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720" w:right="720" w:hanging="0"/>
        <w:rPr/>
      </w:pPr>
      <w:r>
        <w:rPr/>
        <w:t>Элис Э. Бэйли</w:t>
      </w:r>
    </w:p>
    <w:p>
      <w:pPr>
        <w:pStyle w:val="Heading1"/>
        <w:ind w:left="720" w:right="720" w:hanging="0"/>
        <w:rPr/>
      </w:pPr>
      <w:r>
        <w:rPr/>
        <w:t>ТРАКТАТ О БЕЛОЙ МАГИИ</w:t>
      </w:r>
    </w:p>
    <w:p>
      <w:pPr>
        <w:pStyle w:val="Itc"/>
        <w:rPr/>
      </w:pPr>
      <w:r>
        <w:rPr/>
        <w:t>Выдержка из заявления Тибетца</w:t>
      </w:r>
    </w:p>
    <w:p>
      <w:pPr>
        <w:pStyle w:val="Style10"/>
        <w:rPr/>
      </w:pPr>
      <w:r>
        <w:rPr/>
        <w:t>Книги, которые я написал, не требуют одобрения. Они могут быть, а могут и не быть точными, истинными и полезными. Это ваше дело убедиться в их истинности благодаря правильной практике и упражнению интуиции. Как я, так и А. А. Б. ни в малейшей степени не заинтересованы в провозглашении их вдохновенными писаниями или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 к служению с плана эмоционального до плана ума (плана, на котором Учителя могут быть обретены), тогда они служат своей цели. Если преподносимое учение вызывает отклик просветлённого ума, работающего в миру, и вызывает вспышку его интуиции, тогда это учение может быть принято. Но не иначе. Если эти высказывания в конечном счёте подтверждаются или признаются истинными при испытании их законом соответствия, тогда они хороши и полезны. Но в противном случае не позволяйте изучающему слепо верить всему сказанному.</w:t>
      </w:r>
    </w:p>
    <w:p>
      <w:pPr>
        <w:pStyle w:val="Itc"/>
        <w:rPr/>
      </w:pPr>
      <w:r>
        <w:rPr/>
        <w:t>__________________</w:t>
      </w:r>
    </w:p>
    <w:p>
      <w:pPr>
        <w:pStyle w:val="Heading3"/>
        <w:ind w:left="720" w:right="720" w:hanging="0"/>
        <w:rPr/>
      </w:pPr>
      <w:r>
        <w:rPr/>
        <w:t>СОДЕРЖАНИЕ</w:t>
      </w:r>
    </w:p>
    <w:p>
      <w:pPr>
        <w:pStyle w:val="Style10"/>
        <w:rPr/>
      </w:pPr>
      <w:hyperlink w:anchor="0">
        <w:r>
          <w:rPr>
            <w:rStyle w:val="InternetLink"/>
          </w:rPr>
          <w:t>ВВОДНЫЕ ЗАМЕЧАНИЯ</w:t>
        </w:r>
      </w:hyperlink>
    </w:p>
    <w:p>
      <w:pPr>
        <w:pStyle w:val="Style10"/>
        <w:rPr/>
      </w:pPr>
      <w:hyperlink w:anchor="1">
        <w:r>
          <w:rPr>
            <w:rStyle w:val="InternetLink"/>
          </w:rPr>
          <w:t>ПРАВИЛО ОДИН</w:t>
        </w:r>
      </w:hyperlink>
    </w:p>
    <w:p>
      <w:pPr>
        <w:pStyle w:val="Style10"/>
        <w:rPr/>
      </w:pPr>
      <w:hyperlink w:anchor="2">
        <w:r>
          <w:rPr>
            <w:rStyle w:val="InternetLink"/>
          </w:rPr>
          <w:t>ПРАВИЛО ДВА</w:t>
        </w:r>
      </w:hyperlink>
    </w:p>
    <w:p>
      <w:pPr>
        <w:pStyle w:val="Style10"/>
        <w:rPr/>
      </w:pPr>
      <w:hyperlink w:anchor="3">
        <w:r>
          <w:rPr>
            <w:rStyle w:val="InternetLink"/>
          </w:rPr>
          <w:t>ПРАВИЛО ТРИ</w:t>
        </w:r>
      </w:hyperlink>
    </w:p>
    <w:p>
      <w:pPr>
        <w:pStyle w:val="Style10"/>
        <w:rPr/>
      </w:pPr>
      <w:hyperlink w:anchor="4">
        <w:r>
          <w:rPr>
            <w:rStyle w:val="InternetLink"/>
          </w:rPr>
          <w:t>ПРАВИЛО ЧЕТЫРЕ</w:t>
        </w:r>
      </w:hyperlink>
    </w:p>
    <w:p>
      <w:pPr>
        <w:pStyle w:val="Style10"/>
        <w:rPr/>
      </w:pPr>
      <w:hyperlink w:anchor="5">
        <w:r>
          <w:rPr>
            <w:rStyle w:val="InternetLink"/>
          </w:rPr>
          <w:t>ПРАВИЛО ПЯТЬ</w:t>
        </w:r>
      </w:hyperlink>
    </w:p>
    <w:p>
      <w:pPr>
        <w:pStyle w:val="Style10"/>
        <w:rPr/>
      </w:pPr>
      <w:hyperlink w:anchor="6">
        <w:r>
          <w:rPr>
            <w:rStyle w:val="InternetLink"/>
          </w:rPr>
          <w:t>ПРАВИЛО ШЕСТЬ</w:t>
        </w:r>
      </w:hyperlink>
    </w:p>
    <w:p>
      <w:pPr>
        <w:pStyle w:val="Style10"/>
        <w:rPr/>
      </w:pPr>
      <w:hyperlink w:anchor="7">
        <w:r>
          <w:rPr>
            <w:rStyle w:val="InternetLink"/>
          </w:rPr>
          <w:t>ПРАВИЛО СЕМЬ</w:t>
        </w:r>
      </w:hyperlink>
    </w:p>
    <w:p>
      <w:pPr>
        <w:pStyle w:val="Style10"/>
        <w:rPr/>
      </w:pPr>
      <w:hyperlink w:anchor="8">
        <w:r>
          <w:rPr>
            <w:rStyle w:val="InternetLink"/>
          </w:rPr>
          <w:t>ПРАВИЛО ВОСЕМЬ</w:t>
        </w:r>
      </w:hyperlink>
    </w:p>
    <w:p>
      <w:pPr>
        <w:pStyle w:val="Style10"/>
        <w:rPr/>
      </w:pPr>
      <w:hyperlink w:anchor="9">
        <w:r>
          <w:rPr>
            <w:rStyle w:val="InternetLink"/>
          </w:rPr>
          <w:t>ПРАВИЛО ДЕВЯТЬ</w:t>
        </w:r>
      </w:hyperlink>
    </w:p>
    <w:p>
      <w:pPr>
        <w:pStyle w:val="Style10"/>
        <w:rPr/>
      </w:pPr>
      <w:hyperlink w:anchor="10">
        <w:r>
          <w:rPr>
            <w:rStyle w:val="InternetLink"/>
          </w:rPr>
          <w:t>ПРАВИЛО ДЕСЯТЬ</w:t>
        </w:r>
      </w:hyperlink>
    </w:p>
    <w:p>
      <w:pPr>
        <w:pStyle w:val="Style10"/>
        <w:rPr/>
      </w:pPr>
      <w:hyperlink w:anchor="11">
        <w:r>
          <w:rPr>
            <w:rStyle w:val="InternetLink"/>
          </w:rPr>
          <w:t>ПРАВИЛО ОДИННАДЦАТЬ</w:t>
        </w:r>
      </w:hyperlink>
    </w:p>
    <w:p>
      <w:pPr>
        <w:pStyle w:val="Style10"/>
        <w:rPr/>
      </w:pPr>
      <w:hyperlink w:anchor="12">
        <w:r>
          <w:rPr>
            <w:rStyle w:val="InternetLink"/>
          </w:rPr>
          <w:t>ПРАВИЛО ДВЕНАДЦАТЬ</w:t>
        </w:r>
      </w:hyperlink>
    </w:p>
    <w:p>
      <w:pPr>
        <w:pStyle w:val="Style10"/>
        <w:rPr/>
      </w:pPr>
      <w:hyperlink w:anchor="13">
        <w:r>
          <w:rPr>
            <w:rStyle w:val="InternetLink"/>
          </w:rPr>
          <w:t>ПРАВИЛО ТРИНАДЦАТЬ</w:t>
        </w:r>
      </w:hyperlink>
    </w:p>
    <w:p>
      <w:pPr>
        <w:pStyle w:val="Style10"/>
        <w:rPr/>
      </w:pPr>
      <w:hyperlink w:anchor="14">
        <w:r>
          <w:rPr>
            <w:rStyle w:val="InternetLink"/>
          </w:rPr>
          <w:t>ПРАВИЛО ЧЕТЫРНАДЦАТЬ</w:t>
        </w:r>
      </w:hyperlink>
    </w:p>
    <w:p>
      <w:pPr>
        <w:pStyle w:val="Style10"/>
        <w:rPr/>
      </w:pPr>
      <w:hyperlink w:anchor="15">
        <w:r>
          <w:rPr>
            <w:rStyle w:val="InternetLink"/>
          </w:rPr>
          <w:t>ПРАВИЛО ПЯТНАДЦАТЬ</w:t>
        </w:r>
      </w:hyperlink>
    </w:p>
    <w:p>
      <w:pPr>
        <w:pStyle w:val="Itc"/>
        <w:rPr/>
      </w:pPr>
      <w:r>
        <w:rPr/>
        <w:t>__________________</w:t>
      </w:r>
    </w:p>
    <w:p>
      <w:pPr>
        <w:pStyle w:val="Heading5"/>
        <w:ind w:left="720" w:right="720" w:hanging="0"/>
        <w:rPr/>
      </w:pPr>
      <w:r>
        <w:rPr/>
        <w:t>ПРАВИЛА МАГИИ</w:t>
      </w:r>
    </w:p>
    <w:p>
      <w:pPr>
        <w:pStyle w:val="Cb"/>
        <w:rPr/>
      </w:pPr>
      <w:r>
        <w:rPr/>
        <w:t>ПРАВИЛО ОДИН</w:t>
      </w:r>
    </w:p>
    <w:p>
      <w:pPr>
        <w:pStyle w:val="Style10"/>
        <w:rPr/>
      </w:pPr>
      <w:r>
        <w:rPr/>
        <w:t>Солнечный ангел собирается, не рассеивает свою силу, но в глубокой медитации общается со своим отражением.</w:t>
      </w:r>
    </w:p>
    <w:p>
      <w:pPr>
        <w:pStyle w:val="Cb"/>
        <w:rPr/>
      </w:pPr>
      <w:r>
        <w:rPr/>
        <w:t>ПРАВИЛО ДВА</w:t>
      </w:r>
    </w:p>
    <w:p>
      <w:pPr>
        <w:pStyle w:val="Style10"/>
        <w:rPr/>
      </w:pPr>
      <w:r>
        <w:rPr/>
        <w:t>Когда тень откликнулась, в глубокой медитации проводится работа. Низший свет перебрасывается вверх; больший свет освещает три, и происходит работа четырех.</w:t>
      </w:r>
    </w:p>
    <w:p>
      <w:pPr>
        <w:pStyle w:val="Cb"/>
        <w:rPr/>
      </w:pPr>
      <w:r>
        <w:rPr/>
        <w:t>ПРАВИЛО ТРИ</w:t>
      </w:r>
    </w:p>
    <w:p>
      <w:pPr>
        <w:pStyle w:val="Style10"/>
        <w:rPr/>
      </w:pPr>
      <w:r>
        <w:rPr/>
        <w:t>Энергия циркулирует. Точка света, продукт трудов Четырех, расширяется и возрастает. Мириады собираются вокруг её сияющего жара, пока её свет не отступит. Её огонь тускнеет. Тогда изойдёт второй звук.</w:t>
      </w:r>
    </w:p>
    <w:p>
      <w:pPr>
        <w:pStyle w:val="Cb"/>
        <w:rPr/>
      </w:pPr>
      <w:r>
        <w:rPr/>
        <w:t>ПРАВИЛО ЧЕТЫРЕ</w:t>
      </w:r>
    </w:p>
    <w:p>
      <w:pPr>
        <w:pStyle w:val="Style10"/>
        <w:rPr/>
      </w:pPr>
      <w:r>
        <w:rPr/>
        <w:t>Звук, свет, вибрация и форма сочетаются и соединяются, и так работа становится единой. Это происходит по закону, и ничто не может теперь помешать работе в её продвижении вперед. Человек дышит глубоко. Он концентрирует свои силы и испускает из себя мыслеформу.</w:t>
      </w:r>
    </w:p>
    <w:p>
      <w:pPr>
        <w:pStyle w:val="Cb"/>
        <w:rPr/>
      </w:pPr>
      <w:r>
        <w:rPr/>
        <w:t>ПРАВИЛО ПЯТЬ</w:t>
      </w:r>
    </w:p>
    <w:p>
      <w:pPr>
        <w:pStyle w:val="Style10"/>
        <w:rPr/>
      </w:pPr>
      <w:r>
        <w:rPr/>
        <w:t>Три вещи занимают Солнечного Ангела, прежде чем созданная оболочка перейдёт вниз: состояние вод, безопасность того, кто творит, и устойчивое созерцание. Так сердце, горло и глаз объединяются для тройственного служения.</w:t>
      </w:r>
    </w:p>
    <w:p>
      <w:pPr>
        <w:pStyle w:val="Cb"/>
        <w:rPr/>
      </w:pPr>
      <w:r>
        <w:rPr/>
        <w:t>ПРАВИЛО ШЕСТЬ</w:t>
      </w:r>
    </w:p>
    <w:p>
      <w:pPr>
        <w:pStyle w:val="Style10"/>
        <w:rPr/>
      </w:pPr>
      <w:r>
        <w:rPr/>
        <w:t>Дэвы низших четырех чувствуют силу, когда глаз открывается; они ведутся вперед и покидают своего хозяина.</w:t>
      </w:r>
    </w:p>
    <w:p>
      <w:pPr>
        <w:pStyle w:val="Cb"/>
        <w:rPr/>
      </w:pPr>
      <w:r>
        <w:rPr/>
        <w:t>ПРАВИЛО СЕМЬ</w:t>
      </w:r>
    </w:p>
    <w:p>
      <w:pPr>
        <w:pStyle w:val="Style10"/>
        <w:rPr/>
      </w:pPr>
      <w:r>
        <w:rPr/>
        <w:t>Двойственные силы на плане, где следует искать жизненную энергию, видимы; два пути перед Солнечным Ангелом; полюса вибрируют. Тот, кто медитирует, оказывается перед выбором.</w:t>
      </w:r>
    </w:p>
    <w:p>
      <w:pPr>
        <w:pStyle w:val="Cb"/>
        <w:rPr/>
      </w:pPr>
      <w:r>
        <w:rPr/>
        <w:t>ПРАВИЛО ВОСЕМЬ</w:t>
      </w:r>
    </w:p>
    <w:p>
      <w:pPr>
        <w:pStyle w:val="Style10"/>
        <w:rPr/>
      </w:pPr>
      <w:r>
        <w:rPr/>
        <w:t>Агнисурьяны откликаются на звук. Воды приливают и отходят. Пусть маг остерегается утонуть там, где земля и вода встречаются. В средней точке, где ни сухо, ни мокро, должен найти он место для своих ног. Когда вода, земля и воздух встречаются, появляется место для магии.</w:t>
      </w:r>
    </w:p>
    <w:p>
      <w:pPr>
        <w:pStyle w:val="Cb"/>
        <w:rPr/>
      </w:pPr>
      <w:r>
        <w:rPr/>
        <w:t>ПРАВИЛО ДЕВЯТЬ</w:t>
      </w:r>
    </w:p>
    <w:p>
      <w:pPr>
        <w:pStyle w:val="Style10"/>
        <w:rPr/>
      </w:pPr>
      <w:r>
        <w:rPr/>
        <w:t>Затем следует конденсация. Огонь и вода встречаются, форма набухает и растет. Пусть маг направит свою форму на верный путь.</w:t>
      </w:r>
    </w:p>
    <w:p>
      <w:pPr>
        <w:pStyle w:val="Cb"/>
        <w:rPr/>
      </w:pPr>
      <w:r>
        <w:rPr/>
        <w:t>ПРАВИЛО ДЕСЯТЬ</w:t>
      </w:r>
    </w:p>
    <w:p>
      <w:pPr>
        <w:pStyle w:val="Style10"/>
        <w:rPr/>
      </w:pPr>
      <w:r>
        <w:rPr/>
        <w:t>После того как воды омыли созданную форму, они поглощаются и используются. Форма увеличивается в своей силе; пусть маг так продолжает, пока работа не станет достаточной. Пусть внешние строители прекратят тогда свой труд, и пусть вступят в свой цикл внутренние работники.</w:t>
      </w:r>
    </w:p>
    <w:p>
      <w:pPr>
        <w:pStyle w:val="Cb"/>
        <w:rPr/>
      </w:pPr>
      <w:r>
        <w:rPr/>
        <w:t>ПРАВИЛО ОДИННАДЦАТЬ</w:t>
      </w:r>
    </w:p>
    <w:p>
      <w:pPr>
        <w:pStyle w:val="Style10"/>
        <w:rPr/>
      </w:pPr>
      <w:r>
        <w:rPr/>
        <w:t>Теперь работающий с законом должен сделать три вещи. Первое: выяснить формулу, что ограничит жизни окружающей сферой; затем произнести слова, которые сообщат им, что делать и куда доставить сделанное; и, наконец, произнести мистическую фразу, которая охранит его от их работы.</w:t>
      </w:r>
    </w:p>
    <w:p>
      <w:pPr>
        <w:pStyle w:val="Cb"/>
        <w:rPr/>
      </w:pPr>
      <w:r>
        <w:rPr/>
        <w:t>ПРАВИЛО ДВЕНАДЦАТЬ</w:t>
      </w:r>
    </w:p>
    <w:p>
      <w:pPr>
        <w:pStyle w:val="Style10"/>
        <w:rPr/>
      </w:pPr>
      <w:r>
        <w:rPr/>
        <w:t>Ткань пульсирует. Она сжимается и расширяется. Пусть маг схватит среднюю точкой и тем освободит тех "пленников планеты", чья нота верна и точно настроена на то, что должно быть сделано.</w:t>
      </w:r>
    </w:p>
    <w:p>
      <w:pPr>
        <w:pStyle w:val="Cb"/>
        <w:rPr/>
      </w:pPr>
      <w:r>
        <w:rPr/>
        <w:t>ПРАВИЛО ТРИНАДЦАТЬ</w:t>
      </w:r>
    </w:p>
    <w:p>
      <w:pPr>
        <w:pStyle w:val="Style10"/>
        <w:rPr/>
      </w:pPr>
      <w:r>
        <w:rPr/>
        <w:t>Маг должен распознать четырех, отмечать в своей работе оттенки фиолетового, которые они представляют, и таким образом сооружать тень. Когда это так, тень облачается, и четыре становятся семью.</w:t>
      </w:r>
    </w:p>
    <w:p>
      <w:pPr>
        <w:pStyle w:val="Cb"/>
        <w:rPr/>
      </w:pPr>
      <w:r>
        <w:rPr/>
        <w:t>ПРАВИЛО ЧЕТЫРНАДЦАТЬ</w:t>
      </w:r>
    </w:p>
    <w:p>
      <w:pPr>
        <w:pStyle w:val="Style10"/>
        <w:rPr/>
      </w:pPr>
      <w:r>
        <w:rPr/>
        <w:t>Звук вырывается наружу. Приближается час опасности для смелой души. Воды не повредили белому создателю, и ничто не сможет ни затопить, ни намочить его. Сейчас угрожает опасность от огня и пламени, и смутно, но уже виден поднимающийся дым. Пусть он снова, после цикла покоя, призовет Солнечного Ангела.</w:t>
      </w:r>
    </w:p>
    <w:p>
      <w:pPr>
        <w:pStyle w:val="Cb"/>
        <w:rPr/>
      </w:pPr>
      <w:r>
        <w:rPr/>
        <w:t>ПРАВИЛО ПЯТНАДЦАТЬ</w:t>
      </w:r>
    </w:p>
    <w:p>
      <w:pPr>
        <w:pStyle w:val="Style10"/>
        <w:rPr/>
      </w:pPr>
      <w:r>
        <w:rPr/>
        <w:t>Огни приближаются к тени, но не сжигают ее. Огненная оболочка завершена. Пусть маг пропоет слова, сочетающие огонь и воду.</w:t>
      </w:r>
    </w:p>
    <w:p>
      <w:pPr>
        <w:pStyle w:val="Ri"/>
        <w:rPr/>
      </w:pPr>
      <w:r>
        <w:rPr/>
        <w:t>Из "Трактата о Космическом Огне"</w:t>
      </w:r>
    </w:p>
    <w:p>
      <w:pPr>
        <w:pStyle w:val="Itc"/>
        <w:rPr/>
      </w:pPr>
      <w:bookmarkStart w:id="0" w:name="0"/>
      <w:bookmarkEnd w:id="0"/>
      <w:r>
        <w:rPr/>
        <w:t>__________________</w:t>
      </w:r>
    </w:p>
    <w:p>
      <w:pPr>
        <w:pStyle w:val="Heading5"/>
        <w:ind w:left="720" w:right="720" w:hanging="0"/>
        <w:rPr/>
      </w:pPr>
      <w:r>
        <w:rPr/>
        <w:t>ВВОДНЫЕ ЗАМЕЧАНИЯ</w:t>
      </w:r>
    </w:p>
    <w:p>
      <w:pPr>
        <w:pStyle w:val="Style10"/>
        <w:rPr/>
      </w:pPr>
      <w:r>
        <w:rPr/>
        <w:t>При изучении и внимательном рассмотрении идей, предложенных в этой книге, на ум приходят следующие основные положения:</w:t>
      </w:r>
    </w:p>
    <w:p>
      <w:pPr>
        <w:pStyle w:val="Style10"/>
        <w:rPr/>
      </w:pPr>
      <w:r>
        <w:rPr/>
        <w:t>Первое, что первостепенное значение для каждого изучающего имеет не особенность личности учителя, но объем истины, стоящей за ним, и способность изучающего различать между истиной, частичной истиной и ложью.</w:t>
      </w:r>
    </w:p>
    <w:p>
      <w:pPr>
        <w:pStyle w:val="Style10"/>
        <w:rPr/>
      </w:pPr>
      <w:r>
        <w:rPr/>
        <w:t>Второе, что с ростом эзотерического обучения приходит возрастающая экзотерическая ответственность. Пусть каждый изучающий оценит себя, поэтому, с ясностью, помня, что понимание приходит в результате использования осознанного объема истины в ближайших ситуациях и в среде непосредственного окружения, и что сознание расширяется благодаря конкретному применению сообщенной истины.</w:t>
      </w:r>
    </w:p>
    <w:p>
      <w:pPr>
        <w:pStyle w:val="Style10"/>
        <w:rPr/>
      </w:pPr>
      <w:r>
        <w:rPr/>
        <w:t>Третье, что активная приверженность избранному пути и твердая настойчивость, которая побеждает и остается непреклонной, что бы ни случилось, - это первая необходимость, ведущая к вратам в царство, в измерение или в состояние бытия, которые внутренне или активно известны. Именно это состояние проявления вызывает соразмерные его интенсивности изменения в форме и окружающей среде.</w:t>
      </w:r>
    </w:p>
    <w:p>
      <w:pPr>
        <w:pStyle w:val="Style10"/>
        <w:rPr/>
      </w:pPr>
      <w:r>
        <w:rPr/>
        <w:t>Эти три утверждения заслуживают тщательного рассмотрения и их значение должно быть, в известной мере, осознано, прежде чем дальнейшее действительное продвижение будет возможно. Не моя задача разрабатывать индивидуальные личные формы использования учения. Это должно быть сделано каждым изучающим самостоятельно.</w:t>
      </w:r>
    </w:p>
    <w:p>
      <w:pPr>
        <w:pStyle w:val="Style10"/>
        <w:rPr/>
      </w:pPr>
      <w:r>
        <w:rPr/>
        <w:t>Вы мудро оградили учение от затемняющего налета ссылок на авторитет, - в этом основа ваших книг по эзотерическому принципу иерархического авторитета или поддержки, которые, в то же время, определили узкие границы некоторых церковных образований и групп, таких как Католическая Церковь, Христианская Наука, тех, кто верит в буквальное вдохновение Писаний, и многочисленных (так называемых) эзотерических организаций. Бедствием многих групп является нашептывание слов типа:</w:t>
      </w:r>
    </w:p>
    <w:p>
      <w:pPr>
        <w:pStyle w:val="Style10"/>
        <w:rPr/>
      </w:pPr>
      <w:r>
        <w:rPr/>
        <w:t>"Те, кто знают, хотят...", "Учитель говорит...", "Великие отдают приказ...", - и слабые, слепые, глупые овцы, спотыкаясь, спешат подчиниться. Благодаря этой своей бестолковой преданности они надеются заслужить общение с определенными авторитетными и важными персонами и коротким путем попасть на небеса.</w:t>
      </w:r>
    </w:p>
    <w:p>
      <w:pPr>
        <w:pStyle w:val="Style10"/>
        <w:rPr/>
      </w:pPr>
      <w:r>
        <w:rPr/>
        <w:t>Вы мудро охраняли свои книги от реакции тех, кто объявляет себя учителями, адептами и посвященными. Моя анонимность должна быть сохранена, и меня следует считать лишь старшим учеником и стремящимся к такому расширению сознания, которое будет для меня следующим шагом вперед.</w:t>
      </w:r>
    </w:p>
    <w:p>
      <w:pPr>
        <w:pStyle w:val="Style10"/>
        <w:rPr/>
      </w:pPr>
      <w:r>
        <w:rPr/>
        <w:t>Имеет значение только то, что я скажу об истине, важны только вдохновение и помощь, которую я могу оказать любому путнику на пути. То, что я получил благодаря опыту, находится в распоряжении серьезного искателя, и широта видения, которую я мог передать (благодаря тому, что я взобрался на гору выше, чем некоторые), - вот мой главный вклад. Об этом изучающим следует подумать на досуге, не вдаваясь в бесполезные размышления о подробностях, касающихся неважных личностей и окружающих условий.</w:t>
      </w:r>
    </w:p>
    <w:p>
      <w:pPr>
        <w:pStyle w:val="Style10"/>
        <w:rPr/>
      </w:pPr>
      <w:r>
        <w:rPr/>
        <w:t>Наша тема - магия души, и ключевая мысль, лежащая в основе этой книги, может быть найдена в следующих словах из "Бхагавад Гиты":</w:t>
      </w:r>
    </w:p>
    <w:p>
      <w:pPr>
        <w:pStyle w:val="Style10"/>
        <w:rPr/>
      </w:pPr>
      <w:r>
        <w:rPr/>
        <w:t>"Я - Нерожденный, Душа непреходящая, Я - Существа Владыка, И все же как Владыка Своей природы Я проявляюсь магической Душой". IV.6.</w:t>
      </w:r>
    </w:p>
    <w:p>
      <w:pPr>
        <w:pStyle w:val="Style10"/>
        <w:rPr/>
      </w:pPr>
      <w:r>
        <w:rPr/>
        <w:t>Статистические и теоретические аргументы - необходимая основа и предварительный шаг для большинства научных исследований, но в этой книге мы сосредоточим свое внимание на жизненном аспекте и практическом применении истины к повседневной жизни стремящегося. Давайте исследуем, как мы можем стать практически магами и каким способом мы можем лучше всего вести жизнь духовного человека и стремящегося к принятому ученичеству в наше время, в нашем собственном состоянии и окружении. Для этого мы возьмем Пятнадцать Правил из Магии моей ранней книги, озаглавленной "Трактат о Космическом Огне". Я буду комментировать их, касаясь не их космического смысла или солнечного, других соответствий и аналогий, а применяя их к работе стремящегося и давая практические советы для лучшего развития контакта с душой и проявления души. Я буду опираться на определенные знания и предполагать, что изучающие смогут последовать за мной и понять определенные технические термины, которые я буду использовать. Я обращаюсь не к младенцам, а к зрелым мужчинам и женщинам, избравшим определенный путь и связанным обещанием "идти к свету".</w:t>
      </w:r>
    </w:p>
    <w:p>
      <w:pPr>
        <w:pStyle w:val="Style10"/>
        <w:rPr/>
      </w:pPr>
      <w:r>
        <w:rPr/>
        <w:t>Я попытаюсь в этой книге сделать четыре вещи и буду обращаться к людям трех типов. Обучение основано на 4-х фундаментальных постулатах. Предполагается:</w:t>
      </w:r>
    </w:p>
    <w:p>
      <w:pPr>
        <w:pStyle w:val="Ind"/>
        <w:rPr/>
      </w:pPr>
      <w:r>
        <w:rPr/>
        <w:t>1. Обучить законам духовной психологии в отличие от ментальной и эмоциональной психологии.</w:t>
      </w:r>
    </w:p>
    <w:p>
      <w:pPr>
        <w:pStyle w:val="Ind"/>
        <w:rPr/>
      </w:pPr>
      <w:r>
        <w:rPr/>
        <w:t>2. Выяснить природу души человека и ее системные и космические взаимосвязи, включая ее групповые взаимоотношения как предварительный шаг.</w:t>
      </w:r>
    </w:p>
    <w:p>
      <w:pPr>
        <w:pStyle w:val="Ind"/>
        <w:rPr/>
      </w:pPr>
      <w:r>
        <w:rPr/>
        <w:t>3. Продемонстрировать связи между "Я" и оболочками, которое это "Я" может использовать, и таким образом прояснить общественное мышление в отношении строения человека.</w:t>
      </w:r>
    </w:p>
    <w:p>
      <w:pPr>
        <w:pStyle w:val="Ind"/>
        <w:rPr/>
      </w:pPr>
      <w:r>
        <w:rPr/>
        <w:t>4. Пролить свет на проблему сверхнормальных сил и дать правила их безопасного и полезного развития.</w:t>
      </w:r>
    </w:p>
    <w:p>
      <w:pPr>
        <w:pStyle w:val="Style10"/>
        <w:rPr/>
      </w:pPr>
      <w:r>
        <w:rPr/>
        <w:t>Мы находимся сейчас перед концом великого переходного периода, и более тонкие сферы жизни сейчас ближе, чем когда-либо раньше. Необыкновенные явления и необъяснимые случаи стали более обычными, чем когда-либо прежде за то время, пока вопросы телепатии, психики и исключительности занимают внимание даже скептиков, ученых и религиозных деятелей. Всюду ищут причины появления этих явлений и создаются общества для их исследования и демонстрации.</w:t>
      </w:r>
    </w:p>
    <w:p>
      <w:pPr>
        <w:pStyle w:val="Style10"/>
        <w:rPr/>
      </w:pPr>
      <w:r>
        <w:rPr/>
        <w:t>Кроме того, многие сбиваются с пути, пытаясь ввести в себя те психические состояния и производящие энергии факторы, которые вызывают проявление исключительных сил.</w:t>
      </w:r>
    </w:p>
    <w:p>
      <w:pPr>
        <w:pStyle w:val="Style10"/>
        <w:rPr/>
      </w:pPr>
      <w:r>
        <w:rPr/>
        <w:t>Будем стараться, чтобы эта книга соответствовала информации, даваемой в схеме жизни, как мы сегодня понимаем ее, и покажем, как в основном, естественно и истинно все, что считается таинственным. Все подчиняется закону, и законы должны разъяснить теперь, что развитие человека достигло стадии более точного понимания их красоты и реальности. Люди трех типов откликнутся на эту книгу.</w:t>
      </w:r>
    </w:p>
    <w:p>
      <w:pPr>
        <w:pStyle w:val="Ind"/>
        <w:rPr/>
      </w:pPr>
      <w:r>
        <w:rPr/>
        <w:t>1. Люди с открытым умом исследователя, готовые принять ее фундаментальные положения как рабочие гипотезы, пока не доказано, что они ошибочны. Они искренние агностики, но готовы временно, в своем поиске истины, испробовать методы и последовать советам, предложенным на их усмотрение.</w:t>
      </w:r>
    </w:p>
    <w:p>
      <w:pPr>
        <w:pStyle w:val="Ind"/>
        <w:rPr/>
      </w:pPr>
      <w:r>
        <w:rPr/>
        <w:t>2. Стремящиеся и ученики. Они будут изучать этот трактат, чтобы лучше понять себя, и потому, что они пытаются помочь своим собратьям. Они не примут слепо все указания, а будут тщательно экспериментировать, проверять и подтверждать все стадии и шаги, данные им в этой части учения о Вечной Мудрости.</w:t>
      </w:r>
    </w:p>
    <w:p>
      <w:pPr>
        <w:pStyle w:val="Ind"/>
        <w:rPr/>
      </w:pPr>
      <w:r>
        <w:rPr/>
        <w:t>3. Посвященные. Эти лица проникнут в смысл, не очевидный для представителей первой группы, и о котором более продвинутые члены второй группы будут лишь подозревать. Внутри себя они уверены в истинности многих из утверждений этой книги и поймут субъективное проявление многих законов. Эти законы природы действуют в трех определенных сферах:</w:t>
      </w:r>
    </w:p>
    <w:p>
      <w:pPr>
        <w:pStyle w:val="Style10"/>
        <w:rPr/>
      </w:pPr>
      <w:r>
        <w:rPr/>
        <w:t>а. Физически, где они проявляются как следствия в плотной форме.</w:t>
      </w:r>
    </w:p>
    <w:p>
      <w:pPr>
        <w:pStyle w:val="Style10"/>
        <w:rPr/>
      </w:pPr>
      <w:r>
        <w:rPr/>
        <w:t>б. Эфирно, где они проявляются как энергия, лежащая в основании этих следствий.</w:t>
      </w:r>
    </w:p>
    <w:p>
      <w:pPr>
        <w:pStyle w:val="Style10"/>
        <w:rPr/>
      </w:pPr>
      <w:r>
        <w:rPr/>
        <w:t>в. Ментально, где они касаются импульсов, вызывающих первые два.</w:t>
      </w:r>
    </w:p>
    <w:p>
      <w:pPr>
        <w:pStyle w:val="Style10"/>
        <w:rPr/>
      </w:pPr>
      <w:r>
        <w:rPr/>
        <w:t>"Трактат о Космическом Огне" имел дело, главным образом, с солнечной системой, и лишь затрагивал человеческие аспекты и соответствия постольку, поскольку они показывали отношение части к целому и единицы ко всей совокупности.</w:t>
      </w:r>
    </w:p>
    <w:p>
      <w:pPr>
        <w:pStyle w:val="Style10"/>
        <w:rPr/>
      </w:pPr>
      <w:r>
        <w:rPr/>
        <w:t>Настоящая книга более конкретно касается человеческого развития и раскрытия, проливая свет на причины, ответственные за настоящие следствия, и указывая на будущее и его возможности, а также на природу развертывающихся потенциальных проявлений.</w:t>
      </w:r>
    </w:p>
    <w:p>
      <w:pPr>
        <w:pStyle w:val="Style10"/>
        <w:rPr/>
      </w:pPr>
      <w:r>
        <w:rPr/>
        <w:t>Эта книга основана на четырех фундаментальных постулатах, которые должны быть приняты изучающим как гипотезы, заслуживающие рассмотрения и проверки. Никакой честный исследователь Безвременной Мудрости не призывается слепо верить какой бы то ни было истине; однако его просят непредубежденно и серьезно взвесить и рассмотреть теории и идеи, законы и истины, которые вывели столь многих из тьмы к свету знания и опыта. Эти постулаты могут быть перечислены в следующем порядке в соответствии со своим значением.</w:t>
      </w:r>
    </w:p>
    <w:p>
      <w:pPr>
        <w:pStyle w:val="Style10"/>
        <w:rPr/>
      </w:pPr>
      <w:r>
        <w:rPr/>
        <w:t>I. Первое, что в нашей проявленной вселенной существует выражение Энергии или Жизни, которое является инициирующей причиной разнообразных форм и многочисленной иерархии чувствующих существ, составляющих совокупность всего сущего. Это так называемая теория гилозоизма, хотя этот термин лишь вносит путаницу. Эта великая Жизнь является основой Монизма, и все просветленные люди - Монисты. "Бог един" - это выражение истины. Единой жизнью полнятся все формы и эти формы являются выражениями во времени и пространстве центральной вселенской энергии. Жизнь при проявлении производит существование и бытие. Она, таким образом, коренная причина двойственности. Эта двойственность, видимая в объективности и пропадающая при исчезновении аспекта формы, обозначается многими терминами, из которых мы для ясности перечислим лишь самые расхожие:</w:t>
      </w:r>
    </w:p>
    <w:tbl>
      <w:tblPr>
        <w:tblW w:w="4537" w:type="dxa"/>
        <w:jc w:val="center"/>
        <w:tblInd w:w="0" w:type="dxa"/>
        <w:tblLayout w:type="fixed"/>
        <w:tblCellMar>
          <w:top w:w="90" w:type="dxa"/>
          <w:left w:w="90" w:type="dxa"/>
          <w:bottom w:w="90" w:type="dxa"/>
          <w:right w:w="90" w:type="dxa"/>
        </w:tblCellMar>
      </w:tblPr>
      <w:tblGrid>
        <w:gridCol w:w="2299"/>
        <w:gridCol w:w="2238"/>
      </w:tblGrid>
      <w:tr>
        <w:trPr/>
        <w:tc>
          <w:tcPr>
            <w:tcW w:w="229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w:t>
            </w:r>
          </w:p>
        </w:tc>
        <w:tc>
          <w:tcPr>
            <w:tcW w:w="2238"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терия</w:t>
            </w:r>
          </w:p>
        </w:tc>
      </w:tr>
      <w:tr>
        <w:trPr/>
        <w:tc>
          <w:tcPr>
            <w:tcW w:w="2299"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знь</w:t>
            </w:r>
          </w:p>
        </w:tc>
        <w:tc>
          <w:tcPr>
            <w:tcW w:w="2238" w:type="dxa"/>
            <w:tcBorders/>
            <w:vAlign w:val="center"/>
          </w:tcPr>
          <w:p>
            <w:pPr>
              <w:pStyle w:val="Normal"/>
              <w:spacing w:before="720" w:after="720"/>
              <w:rPr>
                <w:rFonts w:ascii="Verdana" w:hAnsi="Verdana" w:cs="Verdana"/>
                <w:sz w:val="26"/>
                <w:szCs w:val="26"/>
              </w:rPr>
            </w:pPr>
            <w:r>
              <w:rPr>
                <w:rFonts w:cs="Verdana" w:ascii="Verdana" w:hAnsi="Verdana"/>
                <w:sz w:val="26"/>
                <w:szCs w:val="26"/>
              </w:rPr>
              <w:t>Форма</w:t>
            </w:r>
          </w:p>
        </w:tc>
      </w:tr>
      <w:tr>
        <w:trPr/>
        <w:tc>
          <w:tcPr>
            <w:tcW w:w="2299"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ец</w:t>
            </w:r>
          </w:p>
        </w:tc>
        <w:tc>
          <w:tcPr>
            <w:tcW w:w="2238"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ть</w:t>
            </w:r>
          </w:p>
        </w:tc>
      </w:tr>
      <w:tr>
        <w:trPr/>
        <w:tc>
          <w:tcPr>
            <w:tcW w:w="2299"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жительное</w:t>
            </w:r>
          </w:p>
        </w:tc>
        <w:tc>
          <w:tcPr>
            <w:tcW w:w="2238" w:type="dxa"/>
            <w:tcBorders/>
            <w:vAlign w:val="center"/>
          </w:tcPr>
          <w:p>
            <w:pPr>
              <w:pStyle w:val="Normal"/>
              <w:spacing w:before="720" w:after="720"/>
              <w:rPr>
                <w:rFonts w:ascii="Verdana" w:hAnsi="Verdana" w:cs="Verdana"/>
                <w:sz w:val="26"/>
                <w:szCs w:val="26"/>
              </w:rPr>
            </w:pPr>
            <w:r>
              <w:rPr>
                <w:rFonts w:cs="Verdana" w:ascii="Verdana" w:hAnsi="Verdana"/>
                <w:sz w:val="26"/>
                <w:szCs w:val="26"/>
              </w:rPr>
              <w:t>Отрицательное</w:t>
            </w:r>
          </w:p>
        </w:tc>
      </w:tr>
      <w:tr>
        <w:trPr/>
        <w:tc>
          <w:tcPr>
            <w:tcW w:w="2299" w:type="dxa"/>
            <w:tcBorders/>
            <w:vAlign w:val="center"/>
          </w:tcPr>
          <w:p>
            <w:pPr>
              <w:pStyle w:val="Normal"/>
              <w:spacing w:before="720" w:after="720"/>
              <w:rPr>
                <w:rFonts w:ascii="Verdana" w:hAnsi="Verdana" w:cs="Verdana"/>
                <w:sz w:val="26"/>
                <w:szCs w:val="26"/>
              </w:rPr>
            </w:pPr>
            <w:r>
              <w:rPr>
                <w:rFonts w:cs="Verdana" w:ascii="Verdana" w:hAnsi="Verdana"/>
                <w:sz w:val="26"/>
                <w:szCs w:val="26"/>
              </w:rPr>
              <w:t>Тьма</w:t>
            </w:r>
          </w:p>
        </w:tc>
        <w:tc>
          <w:tcPr>
            <w:tcW w:w="2238" w:type="dxa"/>
            <w:tcBorders/>
            <w:vAlign w:val="center"/>
          </w:tcPr>
          <w:p>
            <w:pPr>
              <w:pStyle w:val="Normal"/>
              <w:spacing w:before="720" w:after="720"/>
              <w:rPr>
                <w:rFonts w:ascii="Verdana" w:hAnsi="Verdana" w:cs="Verdana"/>
                <w:sz w:val="26"/>
                <w:szCs w:val="26"/>
              </w:rPr>
            </w:pPr>
            <w:r>
              <w:rPr>
                <w:rFonts w:cs="Verdana" w:ascii="Verdana" w:hAnsi="Verdana"/>
                <w:sz w:val="26"/>
                <w:szCs w:val="26"/>
              </w:rPr>
              <w:t>Свет</w:t>
            </w:r>
          </w:p>
        </w:tc>
      </w:tr>
    </w:tbl>
    <w:p>
      <w:pPr>
        <w:pStyle w:val="Style10"/>
        <w:rPr/>
      </w:pPr>
      <w:r>
        <w:rPr/>
        <w:t>Изучающие обязаны хорошо усвоить эту основную двойственность, даже если рассуждают (как и должно быть) в конечных терминах той двойственности, которая циклически явлена повсеместно.</w:t>
      </w:r>
    </w:p>
    <w:p>
      <w:pPr>
        <w:pStyle w:val="Style10"/>
        <w:rPr/>
      </w:pPr>
      <w:r>
        <w:rPr/>
        <w:t>II. Второй постулат вытекает из первого и гласит, что единая Жизнь, проявляясь через материю, производит третий фактор - сознание.</w:t>
      </w:r>
    </w:p>
    <w:p>
      <w:pPr>
        <w:pStyle w:val="Style10"/>
        <w:rPr/>
      </w:pPr>
      <w:r>
        <w:rPr/>
        <w:t>Сознание, являющееся результатом соединения двух полюсов: духа и материи, представляет собой душу всех вещей; оно пронизывает всю субстанцию или объединенную энергию; оно лежит в основе всех форм, будь то форма энергетической единицы, которую мы называем атомом, или же форма человека, планеты, или солнечной системы. Это Теория Самоопределения или учение о том, что все жизни, входящие в состав единой жизни, на своем уровне и в своем состоянии бытия получают, так сказать, основание в материи и облекаются в формы, посредством которых может реализоваться их конкретное состояние сознания и стабилизироваться их вибрация; таким путем они могут узнать себя как существования. Благодаря этому единая жизнь становится стабилизированной сознательной сущностью, проявленной через солнечную систему, и совокупностью энергий, всех состояний сознания и всех форм существования. Гомогенное становится гетерогенным и все же остается единством; единое проявляется в многообразии и все же остается неизменным; центральное единство проявляется во времени и пространстве как составное и дифференцированное и все же, когда времени и пространства не будет (поскольку они всего лишь состояния сознания), останется лишь единство и лишь дух продолжит существование, да возросшая вибрационная активность, да более интенсивный свет, когда повторится цикл проявления.</w:t>
      </w:r>
    </w:p>
    <w:p>
      <w:pPr>
        <w:pStyle w:val="Style10"/>
        <w:rPr/>
      </w:pPr>
      <w:r>
        <w:rPr/>
        <w:t>В пределах вибрации единой проявленной Жизни все меньшие жизни повторяют процесс существования - Боги, ангелы, люди и мириады жизней, проявляющихся через формы царств природы и активности эволюционного процесса. Все они становятся самоцентрированными и самоопределяющимися.</w:t>
      </w:r>
    </w:p>
    <w:p>
      <w:pPr>
        <w:pStyle w:val="Style10"/>
        <w:rPr/>
      </w:pPr>
      <w:r>
        <w:rPr/>
        <w:t>III. Третий базовый постулат такой, что цель, ради которой жизнь принимает форму, и назначение проявленного бытия - это развитие сознания или раскрытие души. Это можно назвать Теорией Эволюции Света.</w:t>
      </w:r>
    </w:p>
    <w:p>
      <w:pPr>
        <w:pStyle w:val="Style10"/>
        <w:rPr/>
      </w:pPr>
      <w:r>
        <w:rPr/>
        <w:t>Когда будет осознано, что, как утверждает даже современный ученый, - свет и материя синонимы, повторяя тем самым учение Востока, станет очевидно, что благодаря соединению полюсов и трению пар противоположностей вспыхивает свет. Целью эволюции, как обнаружено, является последовательный ряд проявлений света. Позади, за завесой любой формы скрыт свет. В процессе эволюции материя становится все лучшим проводником света, демонстрируя истинность утверждения Христа "Я свет миру".</w:t>
      </w:r>
    </w:p>
    <w:p>
      <w:pPr>
        <w:pStyle w:val="Style10"/>
        <w:rPr/>
      </w:pPr>
      <w:r>
        <w:rPr/>
        <w:t>IV. Четвертый постулат представляет собой утверждение о том, что все жизни проявляются циклически. Это Теория Возрождения или перевоплощения - демонстрация закона периодичности.</w:t>
      </w:r>
    </w:p>
    <w:p>
      <w:pPr>
        <w:pStyle w:val="Style10"/>
        <w:rPr/>
      </w:pPr>
      <w:r>
        <w:rPr/>
        <w:t>Таковы великие истины, образующие основу Безвременной Мудрости - существование жизни и развитие сознания через циклическое облечение в форму.</w:t>
      </w:r>
    </w:p>
    <w:p>
      <w:pPr>
        <w:pStyle w:val="Style10"/>
        <w:rPr/>
      </w:pPr>
      <w:r>
        <w:rPr/>
        <w:t>В этой книге, однако, упор будет сделан на малой жизни, на человеке, "созданном по образу Божию", который благодаря методу перевоплощения раскрывает свое сознание до тех пор, пока оно не расцветет совершенной душой, чья природа - свет и чье достижение - самосознательное тождество. Такая развившаяся единица должна, в конечном итоге, совершенно сознательно влиться в большее сознание, частью которого она является.</w:t>
      </w:r>
    </w:p>
    <w:p>
      <w:pPr>
        <w:pStyle w:val="Style10"/>
        <w:rPr/>
      </w:pPr>
      <w:r>
        <w:rPr/>
        <w:t>Прежде чем перейти к нашему предмету, было бы полезно растолковать некоторые постоянно употребляющиеся слова, так, чтобы мы знали, о чем идет речь, и значение используемых терминов.</w:t>
      </w:r>
    </w:p>
    <w:p>
      <w:pPr>
        <w:pStyle w:val="Style10"/>
        <w:rPr/>
      </w:pPr>
      <w:r>
        <w:rPr/>
        <w:t>1. Оккультный. Этот термин относится к скрытым силам бытия и тем причинам поведения, которые производят объективное проявление. Слово "поведение" используется здесь умышленно, поскольку всякое проявление во всех царствах природы является выражением жизни, цели и вида активности какого-то бытия или существования, и, таким образом, буквально является проводником (или внешней природой или качеством) жизни. Такие причины действия скрыты в цели любой жизни, будь то солнечная жизнь, планетарная сущность, человек или то Бытие, которое является совокупностью состояний сознания и форм любого царства природы.</w:t>
      </w:r>
    </w:p>
    <w:p>
      <w:pPr>
        <w:pStyle w:val="Style10"/>
        <w:rPr/>
      </w:pPr>
      <w:r>
        <w:rPr/>
        <w:t>2. Законы. Закон предполагает высшее бытие, которое, будучи наделено целью и при поддержке разума так координирует свои силы, что последовательно и настойчиво проводит план. Благодаря ясному знанию цели эта сущность планирует такие шаги и стадии, которые при последовательном проведении доведут план до завершения. Слово "закон", как его обычно понимают, передает идею подчинения такой деятельности, которая считается непоколебимой и неуклонной, но неосознанной тем, кто ей подчиняется; с одной точки зрения оно заключает в себе отношение единицы, погруженной в групповой импульс, и неспособность этой единицы изменить импульс или избежать исхода; оно неизбежно вызывает в сознании человека, рассматривающего эти законы, такое чувство, будто он жертва - будто его как лист на ветру уносит к концу, о котором возможны только догадки, будто его ведет сила, оказывающая, по всей видимости, невыносимое давление и приводящая к групповым результатам за счет этой единицы. Такое умственное представление неизбежно до тех пор, пока человеческое сознание не расширится настолько, чтобы осознать более всеобъемлющие результаты. Когда, благодаря касанию своего собственного высшего Я, он узнает цель, и благодаря восхождению на гору в'идения его кругозор изменится и горизонт расширится, он придет к пониманию того, что закон - это лишь духовный импульс, побудительный мотив и жизненное проявление того Бытия, в котором он живет и движется. Он узнает, что импульс этот демонстрирует мудро направленную и основанную на любви разумную цель. Затем он сам начинает управлять законом и мудро, с любовью, разумно пропускать через себя столько этого импульса духовной жизни, насколько откликается, сколько передает и использует его конкретный организм. Он перестает сопротивляться и начинает передавать. Он заканчивает цикл закрытой самоцентрированной жизни и настежь распахивает двери духовной энергии. При этом он обнаруживает, что закон, который он ненавидел и которому не доверял, - это оживотворяющий, очищающий агент, влекущий его вместе со всеми Большими созданиями к ослепительному совершенству.</w:t>
      </w:r>
    </w:p>
    <w:p>
      <w:pPr>
        <w:pStyle w:val="Style10"/>
        <w:rPr/>
      </w:pPr>
      <w:r>
        <w:rPr/>
        <w:t>3. Психический. В человеческом царстве имеются два типа вышеописанной проявленной силы, - их надо хорошенько помять. Есть сила, оживотворяющая дочеловеческие царства природы, - воодушевляющая энергия, которая при соединении с энергией материи и Я производит все формы, В результате такого соединения к зародышевому интеллекту самой субстанции добавляется скрытая чувствительность и отклик, приводящие к появлению того субъективного нечто, которое мы называем животной душой. Она существует в четырех стадиях или состояниях осознавания:</w:t>
      </w:r>
    </w:p>
    <w:p>
      <w:pPr>
        <w:pStyle w:val="Ind"/>
        <w:rPr/>
      </w:pPr>
      <w:r>
        <w:rPr/>
        <w:t>а. Сознание минерального царства.</w:t>
      </w:r>
    </w:p>
    <w:p>
      <w:pPr>
        <w:pStyle w:val="Ind"/>
        <w:rPr/>
      </w:pPr>
      <w:r>
        <w:rPr/>
        <w:t>б. Сознание растительного царства.</w:t>
      </w:r>
    </w:p>
    <w:p>
      <w:pPr>
        <w:pStyle w:val="Ind"/>
        <w:rPr/>
      </w:pPr>
      <w:r>
        <w:rPr/>
        <w:t>в. Сознание животного царства.</w:t>
      </w:r>
    </w:p>
    <w:p>
      <w:pPr>
        <w:pStyle w:val="Ind"/>
        <w:rPr/>
      </w:pPr>
      <w:r>
        <w:rPr/>
        <w:t>г. Сознание животной формы, через которую функционирует духовный человек, - оно, в конце концов, является всего лишь высшим отделом предыдущей группы.</w:t>
      </w:r>
    </w:p>
    <w:p>
      <w:pPr>
        <w:pStyle w:val="Style10"/>
        <w:rPr/>
      </w:pPr>
      <w:r>
        <w:rPr/>
        <w:t>Во-вторых, имеется та психическая сила, которая возникает в результате единения духа с чувствующей материей в человеческом царстве, которое образует психический центр, называемый человеческой душой. Психический центр - это силовой центр, а сила, чьим хранителем он является и которую он проявляет, приводит в действие ответственность и осознавание, которое представляет собой сознание души планетарной жизни, групповое сознание, приносящее с собой способности и знания, отличные от таковых животной души. Они, в конечном счете, превалируют над ограничивающими, искажающими и заточающими силами животной души, и обеспечивают человеку такую гамму касаний и знания, которые безошибочны, свободны от заблуждений и вводят его в "свободу славы". Свободное проявление души человека наглядно показывает ущербность и сравнительное бессилие животной души. Все, что я сейчас хочу, это показать два смысла, в которых употребляется слово "психический". Позднее мы рассмотрим рост и развитие низшей психической природы или души проводников, в которых человек функционирует в трех мирах, после чего постараемся осветить истинную природу человеческой души и тех сил, которые могут проявиться, как только человек получит доступ к своему собственному духовному центру, душе и будет жить сознанием души.</w:t>
      </w:r>
    </w:p>
    <w:p>
      <w:pPr>
        <w:pStyle w:val="Style10"/>
        <w:rPr/>
      </w:pPr>
      <w:r>
        <w:rPr/>
        <w:t>4. Раскрытие. Жизнь в сердце солнечной системы ведет к эволюционному раскрытию энергий той вселенной, которую конечный человек пока еще не в состоянии узреть. Одновременно энергетический центр, который мы называем духовным аспектом человека, стимулирует (благодаря использованию материи или субстанции) эволюционное развитие того, что мы называем душой и что представляет собой наивысшее из проявлений формы - человеческое царство. Человек - это высшее проявление существования в трех мирах. В человека, я имею в виду духовного человека, воплощается Сын Божий. Формы всех царств природы - человеческого, животного, растительного и минерального - участвуют в этом проявлении. Энергия третьего аспекта божественности стремится к раскрытию души или второго аспекта, который, в свою очередь, открывает высший аспект. Всегда надо помнить точные слова, которыми это описано в "Тайной Доктрине" Е. П. Блаватской: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 ("Тайная Доктрина", т. I, с. 94).</w:t>
      </w:r>
    </w:p>
    <w:p>
      <w:pPr>
        <w:pStyle w:val="Style10"/>
        <w:rPr/>
      </w:pPr>
      <w:r>
        <w:rPr/>
        <w:t>Благодаря материи раскрывается душа и находит свое высшее завершение в человеческой душе; настоящий трактат посвящен раскрытию этой души и обнаружению ее человеком.</w:t>
      </w:r>
    </w:p>
    <w:p>
      <w:pPr>
        <w:pStyle w:val="Style10"/>
        <w:rPr/>
      </w:pPr>
      <w:r>
        <w:rPr/>
        <w:t>5. Знание следует разделить на три категории: -</w:t>
      </w:r>
    </w:p>
    <w:p>
      <w:pPr>
        <w:pStyle w:val="Style10"/>
        <w:rPr/>
      </w:pPr>
      <w:r>
        <w:rPr/>
        <w:t>Во-первых, есть теоретическое знание. В него входит все знание, которое человеку известно, но которое принимается им только на основе утверждений других людей и специалистов в различных отраслях знания. Оно основано на авторитете и несет в себе элемент доверия к писателям и ораторам и изощренному интеллекту работников многочисленных и многообразных областей мысли. Истины, признанные таковыми, не были сформулированы и пережиты тем, кто их принимает, поскольку ему недостает необходимой тренировки и оснащенности. Научная информация, религиозные теологии и повсеместные открытия философов и мыслителей определяют точку зрения и встречают легкое согласие неопытного ума, - это средний ум.</w:t>
      </w:r>
    </w:p>
    <w:p>
      <w:pPr>
        <w:pStyle w:val="Style10"/>
        <w:rPr/>
      </w:pPr>
      <w:r>
        <w:rPr/>
        <w:t>Во-вторых, мы имеем различающее знание, характеризующееся качеством отбора и интеллектуальной оценкой и более научным практическим приложением, а также апробированием, исключением всего, что не может быть доказано, и выделением тех факторов, которые требуют исследования и согласуются с тем, что рассматривается как закон. В дело вступает рациональный, аргументирующий, схоластический и конкретизирующий ум, в результате чего многое из того, что наивно, невозможно и неправдоподобно, отбрасывается и происходит постепенное разграничивание областей мышления. Такой дискриминирующий научный процесс позволил человеку познать много правды относительно трех миров. Научный метод в отношении ума человечества играет ту же роль, что и оккультный метод медитации (его первых двух стадий: концентрации и продленной концентрации или медитации) в отношении индивидуума. Благодаря ему оформляются правильные процессы мышления, несущественные и неверные формулировки истины в конце концов отбрасываются или корректируются, а устойчивое фокусирование внимания на исходной мысли, на научной проблеме, на философии или на мировой ситуации приводит к окончательному прояснению и непрерывному просачиванию верных идей и правильных выводов. Выдающиеся мыслители любой из великих школ мысли - это просто участники оккультной медитации, и блестящие научные открытия, верные толкования законов природы и формулировки правильных выводов в областях науки, экономики, философии, психологии или любой другой - всего лишь фиксирование умом (а, значит, и мозгом) вечных истин, и указание на то, что раса начинает также преодолевать пропасть между объективным и субъективным, между миром форм и миром идей.</w:t>
      </w:r>
    </w:p>
    <w:p>
      <w:pPr>
        <w:pStyle w:val="Style10"/>
        <w:rPr/>
      </w:pPr>
      <w:r>
        <w:rPr/>
        <w:t>Это неизбежно приводит к возникновению третьей отрасли знания, интуитивной. Интуиция - это, в действительности лишь признание умом какого-либо фактора в становлении, какого-либо закона проявления или какого-либо аспекта истины, о котором душа знает, который эманирует из мира идей и по природе своей принадлежит к тем энергиям, которые оформляют все известное и видимое.</w:t>
      </w:r>
    </w:p>
    <w:p>
      <w:pPr>
        <w:pStyle w:val="Style10"/>
        <w:rPr/>
      </w:pPr>
      <w:r>
        <w:rPr/>
        <w:t>Эти истины были всегда, эти законы действуют во все времена, но только лишь когда ум натренирован и развит, фокусирован и открыт, их можно уловить, понять и, наконец, приспособить к нуждам и требованиям цикла и времени. Те, кто натренировал свой ум в искусстве ясного мышления, фокусирования внимания и вытекающей из него восприимчивости, всегда были с нами, но их было мало, они были в редкость. Это выдающиеся умы всех времен. А сейчас их много и становится все больше. Умы расы находятся в процессе тренировки и многие подошли к границе нового знания. Интуиция, вводящая всех выдающихся мыслителей в новые сферы обучения, - лишь предвестница того всеведения, которое характеризует душу. Истина всех вещей существует, и мы называем ее всеведением, непогрешимостью, "правильным знанием", как называет индийская философия. Если человек ухватил часть ее и ввел в расовое сознание, мы называем ее формулировкой закона, открытием того или иного из природных процессов. До сих пор она познавалась медленно и постепенно. Позднее и очень, очень скоро свет воссияет, истина откроется и раса обретет свое наследие - наследие души.</w:t>
      </w:r>
    </w:p>
    <w:p>
      <w:pPr>
        <w:pStyle w:val="Style10"/>
        <w:rPr/>
      </w:pPr>
      <w:r>
        <w:rPr/>
        <w:t>В некоторые из наших рассуждений волей-неволей должна вкрасться спекуляция. Тех, кто обладает видением, скрытым от остальных, которым недостает необходимой оснащенности для понимания истины, считают с причудами, и не заслуживающими доверия. Когда многие овладеют видением, то такая возможность будет допускаться, но когда у самого человечества пробудится и откроется глаз, о видении перестанут говорить, но будут констатировать факт и провозглашать закон. Такова история прошлого, и таков будет процесс в будущем.</w:t>
      </w:r>
    </w:p>
    <w:p>
      <w:pPr>
        <w:pStyle w:val="Style10"/>
        <w:rPr/>
      </w:pPr>
      <w:r>
        <w:rPr/>
        <w:t>Прошлое - часто рассудочная категория с точки зрения среднего человека, и точно так же будущее, однако сам человек есть результат прошлого, а будущее его сформируется совокупностью его нынешних свойств и качеств. Если это верно для индивидуума, это равным образом верно для рода человеческого в целом. Та единица природы, которую мы называем четвертым или человеческим царством, представляет собой продукт физического наследия; ее свойства являются суммой ее эмоционального и ментального раскрытий, и все ее ценные качества аккумулированы ею в продолжение циклов, когда она боролась со своим окружением - всеми остальными царствами природы. В человеческом царстве скрыты потенции и состояния, свойства и ценности, которые раскроются в будущем и которые, в свою очередь, обусловят это будущее. Я умышленно начал с неопределенного и непризнанного. Душа представляет собой пока что неизвестную величину. Ей по-настоящему нет места в теориях академических научных исследователей. Ее существование не доказано и даже академики с самым открытым умом рассматривают ее лишь как возможную гипотезу, которой недостает наглядности. Она не признана как факт в сознании расы. Лишь две категории людей принимают ее как факт: одна - это легковерные, неразвитые, простые люди, которые, будучи воспитаны на священных писаниях мира и религиозно настроенными, без вопросов принимают религиозные постулаты - такие как наличие души, Бога и бессмертия. Другая - та малая, но неуклонно растущая кучка Знающих Бога и реальность, которые знают душу как факт своего собственного переживания, но которые не в состоянии удовлетворительно доказать ее существование человеку, признающему лишь то, что способен ухватить, проанализировать, прокритиковать и исследовать конкретный ум.</w:t>
      </w:r>
    </w:p>
    <w:p>
      <w:pPr>
        <w:pStyle w:val="Style10"/>
        <w:rPr/>
      </w:pPr>
      <w:r>
        <w:rPr/>
        <w:t>Невежественный и мудрый встречаются на общей почве, как всегда бывает с двумя крайностями. Посреди же них те, кто не является ни абсолютно невежественным, ни интуитивно мудрым. Это та масса образованных людей, которые обладают знанием, но не пониманием, и которым предстоит еще научиться различать между тем, что может быть ухвачено рациональным умом, тем, что может быть увидено глазом ума, и тем, что способен сформулировать и познать лишь высший или абстрактный ум. Последний, в конце концов, преобразуется в интуицию, которая представляет собой "познающую способность" интеллектуального практического мистика, который - ставя эмоционально-чувствующую природу на свое место - использует ум в качестве фокуса и смотрит через эту линзу на мир души.</w:t>
      </w:r>
    </w:p>
    <w:p>
      <w:pPr>
        <w:pStyle w:val="Heading4"/>
        <w:ind w:left="720" w:right="720" w:hanging="0"/>
        <w:rPr/>
      </w:pPr>
      <w:r>
        <w:rPr/>
        <w:t>ТРИ АСПЕКТА ЧЕЛОВЕКА</w:t>
      </w:r>
    </w:p>
    <w:p>
      <w:pPr>
        <w:pStyle w:val="Style10"/>
        <w:rPr/>
      </w:pPr>
      <w:r>
        <w:rPr/>
        <w:t>Одно из основных средств, благодаря которым человек достигает понимания той великой совокупности, которую мы называем Макрокосмом - Богом, функционирующим через солнечную систему, - это понимание себя, и дельфийское предписание "Человек, познай себя" было вдохновенным изречением, направленным к тому, чтобы дать человеку ключ к тайне божества. Благодаря Закону Аналогии или соответствий, космические процессы и природа космических начал просматриваются в функциях, структуре и свойствах человеческого существа. Они просматриваются, но не объясняются и не разрабатываются. Они - лишь указательные столбы, ориентирующие человека на путь, на котором могут быть обнаружены будущие указательные столбы и получены более определенные указания. Троица духа, души и тела находится пока вне человеческого понимания, но идея относительно их взаимосвязи и общего координированного функционирования может быть прослежена благодаря рассматриванию человека с физической стороны и его объективного функционирования.</w:t>
      </w:r>
    </w:p>
    <w:p>
      <w:pPr>
        <w:pStyle w:val="Style10"/>
        <w:rPr/>
      </w:pPr>
      <w:r>
        <w:rPr/>
        <w:t>Имеются три аспекта человеческого организма, которые являются символами, и только символами трех аспектов бытия.</w:t>
      </w:r>
    </w:p>
    <w:p>
      <w:pPr>
        <w:pStyle w:val="Style10"/>
        <w:rPr/>
      </w:pPr>
      <w:r>
        <w:rPr/>
        <w:t>1. Энергия или активизирующее начало, которое таинственно удаляется во время смерти, частично удаляется в часы сна или бессознательности, и которое, похоже, использует мозг в качестве своего главного активного агента, чтобы через него управлять функционированием организма. Эта энергия имеет прямую связь с тремя частями организма, которые мы называем мозгом, сердцем и дыхательным аппаратом. Это микрокосмический символ духа.</w:t>
      </w:r>
    </w:p>
    <w:p>
      <w:pPr>
        <w:pStyle w:val="Style10"/>
        <w:rPr/>
      </w:pPr>
      <w:r>
        <w:rPr/>
        <w:t>2. Нервная система с ее многообразием нервов, нервных центров и множеством взаимосвязанных чувствительных частей, которые служат для координации организма, для обеспечения чувствительного отклика между многочисленными органами и частями, образующими организм в целом, и которые способствуют также тому, чтобы сделать человека осведомленным о своем окружении и чувствительным к нему. Весь этот сенсорный аппарат организует знание и координирует чувствительность всего человеческого существа, во-первых, в себе самом как единице, и, во-вторых, его отклик и чувствительную реакцию на мир, внутри которого он играет свою роль. Эта нервная структура, координирующая, коррелирующая и инициирующая внешнюю и внутреннюю групповую активность, формируется, главным образом, тремя частями нервной системы:</w:t>
      </w:r>
    </w:p>
    <w:p>
      <w:pPr>
        <w:pStyle w:val="Style10"/>
        <w:rPr/>
      </w:pPr>
      <w:r>
        <w:rPr/>
        <w:t>а. Спинно-мозговой системой.</w:t>
      </w:r>
    </w:p>
    <w:p>
      <w:pPr>
        <w:pStyle w:val="Style10"/>
        <w:rPr/>
      </w:pPr>
      <w:r>
        <w:rPr/>
        <w:t>б. Сенсорной нервной системой.</w:t>
      </w:r>
    </w:p>
    <w:p>
      <w:pPr>
        <w:pStyle w:val="Style10"/>
        <w:rPr/>
      </w:pPr>
      <w:r>
        <w:rPr/>
        <w:t>в. Периферийной нервной системой.</w:t>
      </w:r>
    </w:p>
    <w:p>
      <w:pPr>
        <w:pStyle w:val="Style10"/>
        <w:rPr/>
      </w:pPr>
      <w:r>
        <w:rPr/>
        <w:t>Она тесно связана с аспектом энергии, так как энергия использует ее аппарат, чтобы оживить тело, обеспечить его координированную активность и функционирование, и наладить интеллектуальную связь с миром, в котором она призвана играть свою роль. Она лежит за собственно телесной природой, если можно употребить такое выражение, за массой мяса, костей и мускулов. Она, в свою очередь, мотивируется и контролируется двумя факторами:</w:t>
      </w:r>
    </w:p>
    <w:p>
      <w:pPr>
        <w:pStyle w:val="Ind"/>
        <w:rPr/>
      </w:pPr>
      <w:r>
        <w:rPr/>
        <w:t>а. Суммарной энергией, представляющей собой индивидуальную квоту витальной энергии.</w:t>
      </w:r>
    </w:p>
    <w:p>
      <w:pPr>
        <w:pStyle w:val="Ind"/>
        <w:rPr/>
      </w:pPr>
      <w:r>
        <w:rPr/>
        <w:t>б. Энергией окружающей среды, в которой находится индивидуум и в которой ему приходится функционировать и играть свою роль. Эта координирующая нервная система, эта сеть взаимосвязанных чувствительных нервов является символом души в человеке, и внешней видимой формой внутренней духовной реальности.</w:t>
      </w:r>
    </w:p>
    <w:p>
      <w:pPr>
        <w:pStyle w:val="Style10"/>
        <w:rPr/>
      </w:pPr>
      <w:r>
        <w:rPr/>
        <w:t>3. Наконец, имеется то, что можно описать как тело, совокупность плоти, мускулов и костей, из которых состоит человек, тело, коррелируемое нервной системой и энергетизируемое тем, что мы неопределенно называем его "жизнью".</w:t>
      </w:r>
    </w:p>
    <w:p>
      <w:pPr>
        <w:pStyle w:val="Style10"/>
        <w:rPr/>
      </w:pPr>
      <w:r>
        <w:rPr/>
        <w:t>В этих трех: жизни, нервной системе и телесной массе мы находим отражение и символ большего целого, и благодаря их тщательному изучению и пониманию их функций и групповой связи мы сможем прийти к пониманию некоторых законов и принципов, определяющих активность "Бога в природе" - фраза в высшей степени верная и равным образом предельно фальшивая.</w:t>
      </w:r>
    </w:p>
    <w:p>
      <w:pPr>
        <w:pStyle w:val="Style10"/>
        <w:rPr/>
      </w:pPr>
      <w:r>
        <w:rPr/>
        <w:t>Три аспекта божественности: центральная энергия или дух, координирующая сила или душа и то, что оба они используют и соединяют, представляют собой в действительности единое жизненное начало, проявляющееся в различии. Они суть Три в Одном, Один в Трех, Бог в природе и сама природа в Боге.</w:t>
      </w:r>
    </w:p>
    <w:p>
      <w:pPr>
        <w:pStyle w:val="Style10"/>
        <w:rPr/>
      </w:pPr>
      <w:r>
        <w:rPr/>
        <w:t>Если эту концепцию в качестве иллюстрации перенести в другие сферы мышления, то можно убедиться, что эта троица аспектов наличествует в мире религии в виде эзотерического учения, фундаментальной символики и доктрин великих мировых религий и экзотерических организаций; в управлении это сумма воли народа, какова бы ни была эта воля, сформулированных законов и экзотерической администрации; в образовании это воля учиться, искусства и науки, и великие экзотерические системы образования; в философии это стремление к мудрости, взаимосвязанные школы мысли и внешние изложения учений. Так вечная тройственность проходит через каждую часть проявленного мира, как считающуюся материальной, чувствительной и понятной, так и энергетизирующую. Это та интеллектуальная активность, которая была грубо названа "знанием"; это способность к самому знанию, включающая чувствительный отклик на окружение, и аппарат этого отклика, божественная двойственность души; это, наконец, совокупность всего, с чем имеется контакт и что познается; это то, о чем становится осведомлен чувствительный аппарат. Это, как мы убедимся позднее, постепенно возрастающая реализация, неуклонно распространяющаяся на более эзотерические внутренние сферы.</w:t>
      </w:r>
    </w:p>
    <w:p>
      <w:pPr>
        <w:pStyle w:val="Style10"/>
        <w:rPr/>
      </w:pPr>
      <w:r>
        <w:rPr/>
        <w:t>Эти три аспекта проглядываются в человеке, божественной единице жизни. Поначалу он признает их в себе; потом он видит их в каждой окружающей форме, и, наконец, он учится соотносить эти аспекты себя с теми же аспектами других форм божественного проявления. Правильное соотношение между формами установится после гармонизации и регулировки жизни на физическом плане. Правильный отклик на окружающую среду появится в результате связи с аспектом души, скрытой в каждой форме, после чего установятся верные соотношения между разными частями внутренней нервной структуры, присущей любому царству природы, дочеловеческому и сверхчеловеческому. О ней пока практически неизвестно, но она быстро начинает осознавать и, после того, как ее существование будет доказано и узнано, будет обнаружено, что в ней заложено основание братства и единства. Также как печень, сердце, легкие, желудок и другие органы тела существуют и функционируют отдельно, и все же объединены и взаимосвязаны во всем теле посредством нервной системы, так будет обнаружено, что такие мировые организмы, как царства природы, обладают своей отдельной жизнью и функциями, и все же коррелируются и координируются посредством обширной сложной сенсорной системы, которую иногда называют душой всех вещей, анима мунди, скрытым сознанием.</w:t>
      </w:r>
    </w:p>
    <w:p>
      <w:pPr>
        <w:pStyle w:val="Style10"/>
        <w:rPr/>
      </w:pPr>
      <w:r>
        <w:rPr/>
        <w:t>Рассматривая троичности, о которых часто упоминают в связи с божеством, - также как дух, душа и тело, жизнь, сознание и форма, - полезно помнить о том, что это дифференциации единой жизни, и что чем большее число троичностей освоил человек, тем с большим кругом людей он может общаться. Однако, когда имеешь дело с вещами оккультными и субъективными, и когда предмет, о котором пишешь, относится к области неопределенного, тогда появляется трудность. Нетрудно описать внешность человека, его одежду, форму и вещи, которыми он окружен. Язык удовлетворительно описывает конкретное и мир форм. Когда же пытаешься передать идею относительно его качества, характера и природы, немедленно сталкиваешься с проблемой неведомого, с той неопределенной незримой частью, которую мы чувствуем, но которая остается в широком смысле нераскрытой и неосознанной даже самим человеком. Как же тогда описать его при помощи языка?</w:t>
      </w:r>
    </w:p>
    <w:p>
      <w:pPr>
        <w:pStyle w:val="Style10"/>
        <w:rPr/>
      </w:pPr>
      <w:r>
        <w:rPr/>
        <w:t>Если так обстоит дело с человеком, насколько же возрастает трудность, когда мы пытаемся выразить словами ту невыразимую совокупность, главными дифференциациями которой считаются понятия дух, душа и тело? Как же нам определить ту неопределенную жизнь, которую люди (с целью понимания) ограничили и разделили на троицу аспектов или ликов, дав им всем вместе наименование Бога?</w:t>
      </w:r>
    </w:p>
    <w:p>
      <w:pPr>
        <w:pStyle w:val="Style10"/>
        <w:rPr/>
      </w:pPr>
      <w:r>
        <w:rPr/>
        <w:t>Все же тогда, когда эта дифференциация Бога на троицу употребляется повсеместно и давным-давно, когда каждый народ - древний и современный - использует одну и ту же троичность понятий, чтобы выразить интуитивную реализацию, тогда есть основание для такой терминологии.</w:t>
      </w:r>
    </w:p>
    <w:p>
      <w:pPr>
        <w:pStyle w:val="Style10"/>
        <w:rPr/>
      </w:pPr>
      <w:r>
        <w:rPr/>
        <w:t>Может, действительно, когда-нибудь мы будем мыслить и выражать истину по-другому, однако сегодня для среднего мыслителя термины дух, душа и тело описывают совокупность божественного проявления, как для божества вселенной, так и для меньшего божества, самого человека. Поскольку данный трактат предназначен для думающего человеческого существа, а не для закристаллизовавшихся теологов и зажатых в теоретические рамки ученых, мы будем придерживаться хорошо известной терминологии и постараемся разобраться, что скрыто за фразами, в которых человек стремился выразить самого Бога.</w:t>
      </w:r>
    </w:p>
    <w:p>
      <w:pPr>
        <w:pStyle w:val="Style10"/>
        <w:rPr/>
      </w:pPr>
      <w:r>
        <w:rPr/>
        <w:t>"Бог есть дух, и поклоняющиеся Ему должны поклоняться в духе и истине", констатируется в одном из писаний мира. "Стал человек душой живою" находится в другом месте того же писания. "И ваш дух и душа и тело во всей целости до сохранится без порока", сказал великий посвященный Белой Ложи, а величайший из них всех, живущий ныне в физической форме с нами на земле, повторил слова предыдущего мудреца, заявив: "Я сказал: вы - боги, и сыны Всевышнего - все вы". В этих словах изложена христианская точка зрения на троичность человека, его божественность и его связь с жизнью, в которой он живет и движется и существует, и во всех великих религиях в аналогичных фразах излагается эта связь.</w:t>
      </w:r>
    </w:p>
    <w:p>
      <w:pPr>
        <w:pStyle w:val="C"/>
        <w:rPr/>
      </w:pPr>
      <w:r>
        <w:rPr/>
        <w:t>а. Дух, Жизнь, Энергия</w:t>
      </w:r>
    </w:p>
    <w:p>
      <w:pPr>
        <w:pStyle w:val="Style10"/>
        <w:rPr/>
      </w:pPr>
      <w:r>
        <w:rPr/>
        <w:t>Слово дух употребляется в отношении того неопределимого, неуловимого сущностного импульса или Жизни, который является причиной всего проявления. Это дыхание жизни и тот ритмический приток жизненной энергии, который проявляется, в свою очередь, как притягивающая сила, как сознание или душа, и является суммой атомной субстанции. Это соответствие в великом Существовании или Макрокосме тому, что в малом существовании или микрокосме является жизненно вдохновляющим фактором, который мы называем человеческой жизнью; о последней свидетельствует телесное дыхание, которое отделяется или выходит по истечении жизни.</w:t>
      </w:r>
    </w:p>
    <w:p>
      <w:pPr>
        <w:pStyle w:val="Style10"/>
        <w:rPr/>
      </w:pPr>
      <w:r>
        <w:rPr/>
        <w:t>Кто скажет, что же такое это нечто? Мы прослеживаем его назад к аспекту души или сознания, а от души к духу (как мы называем три аспекта единого дыхания), но кто имеет смелость объявить, что в действительности означают эти слова? Мы даем этому неведомому нечто разные названия в зависимости от нашей конкретной школы мысли; мы стараемся выразить это словами и, в конце концов, называем его Духом, Единой Жизнью, Монадой, Энергией. Опять-таки, должны помнить, что понимание природы этой единой жизни остается относительным. Те, кто погружен в формальную сторону существования, мыслят в понятиях физической жизненности, чувства, импульса или ментальной силы, не выходя за рамки той объединенной жизни-сознания, дифференциациями которой являются вышеупомянутые понятия. Те же, кто больше заинтересован в метафизическом подходе и в душе-жизни, чем в аспекте формы, выражают свою концепцию в понятиях душевного проявления и - выйдя из рамок личностных эгоистических реакций телесной природы - мыслят понятиями жизни, качества, групповой воли или силы, групповой координации или любви-мудрости, и группового интеллекта или знания, охватывая все общим понятием братства.</w:t>
      </w:r>
    </w:p>
    <w:p>
      <w:pPr>
        <w:pStyle w:val="Style10"/>
        <w:rPr/>
      </w:pPr>
      <w:r>
        <w:rPr/>
        <w:t>Однако, даже это оказывается разделяющим и может быть понято через разделение на более объемлющие категории, чем предыдущие понятия. Поэтому посвященный, особенно после третьего посвящения, начинает мыслить еще более синтетически и выражать для себя истину в терминах Духа, Жизни, Единого. Эти термины означают для него нечто значительное, но настолько далекое от понимания обыденно мыслящего человечества, что мне представляется бесполезным далее распространяться на эту тему.</w:t>
      </w:r>
    </w:p>
    <w:p>
      <w:pPr>
        <w:pStyle w:val="Style10"/>
        <w:rPr/>
      </w:pPr>
      <w:r>
        <w:rPr/>
        <w:t>Это подводит меня к пункту, который нам здесь предстоит разобрать, прежде чем продолжать нашу беседу. Из "Трактата о Космическом Огне" и вышеприведенного отрывка может показаться, что учение излагается до определенного места, после чего прерывается с заявлением, что точка эволюции среднего человека определяет отличие его реакции на истину от реакции изучающего ученика или посвященного. Это воистину так; каждый облекает в слова свое собственное состояние сознания; никому не удается оперировать понятиями более продвинутой реакции тех, кто находится на высшей ступени лестницы эволюции. Средний читатель, однако, противится тому, чтобы признать более широкие точки зрения, чем его собственная, и фраза: "Бесполезно распространяться на эту тему, потому что ее может понять только посвященный", приводит лишь к тому, что раздражает его, наводит на мысль, что это отговорка и что писатель (потеряв почву под ногами) таким заявлением старается спасти свое лицо. Точно так же, как научный трактат окажется бессмысленным набором слов для рядового школьника, но полным значения и смысла для специалистов в этой области, обладающих подготовкой и ментальным развитием, так имеются люди, которым излагающийся в наших инструкциях предмет души и ее природы настолько же ясен и понятен, насколько массовая литература среднему читателю, и бестселлеры, как вы их называете, народу. Равным образом, хотя и меньше по числу, имеются настолько продвинутые души, для которых дух с его природой - такой же рациональный и понятный предмет, постигаемый благодаря силам души, аналогично тому, как благодаря правильному использованию ума можно достичь понимания души. Мы знаем, что на еще более низком уровне легко разобраться в природе физического тела благодаря изучению и верному использованию природы желания. Лишь определенная гордыня и отказ признать свою временную ограниченность побуждают человека недолюбливать такие выражения, в которых метко и правдиво констатируется: "Когда ваше развитие продвинется дальше, вы поймете вышесказанное". Это необходимо усвоить.</w:t>
      </w:r>
    </w:p>
    <w:p>
      <w:pPr>
        <w:pStyle w:val="Style10"/>
        <w:rPr/>
      </w:pPr>
      <w:r>
        <w:rPr/>
        <w:t>Для Учителя Мудрости природа духа или тот положительный центр жизни, который скрыт за каждой формой, не составляет тайну, как природа души для эзотерического психолога. Источник единой жизни, тот план или состояние, из которых эта жизнь эманирует, - это великая Скрытая Тайна для членов иерархии адептов. Природа духа, его качество и тип космической энергии, величина его вибрации и его базовые космические дифференциации изучаются посвященными после третьего посвящения и составляют предмет их исследований. Они пользуются при этом исследовании полностью развитой интуицией плюс той ментальной способностью толкования, которая была присуща их циклу воплощения. Они пользуются пробужденным и развитым внутренним светом своих душ, чтобы интерпретировать и осознать ту жизнь, что (будучи отделена от мифа форм) протекает на высших уровнях сознания и проникает в нашу солнечную систему из какого-то внешнего центра бытия. Поэтому они отбрасывают этот свет (который в них и которым они манипулируют и пользуются) в двух направлениях, обретаясь в среднем состоянии и функционируя по своему выбору на плане интуиции или буддхи. Они освещают этим светом мир форм и знают все вещи, верно все интерпретируя; они освещают этим светом бесформенные сферы трех высших планов (бесформенные с точки зрения человека, живущего в трех мирах ниже интуитивного плана), стараясь благодаря неуклонному росту понять природу и цель того, что не является ни телом, ни душой, ни силой, ни материей, но вселенской причиной их обоих.</w:t>
      </w:r>
    </w:p>
    <w:p>
      <w:pPr>
        <w:pStyle w:val="Style10"/>
        <w:rPr/>
      </w:pPr>
      <w:r>
        <w:rPr/>
        <w:t>В конечном счете, после того, как посвященный прошел высшие солнечные посвящения и может функционировать с полным сознанием монады, осознавание того, что отделено даже от групповой формы и тех туманных оболочек, которые вуалируют и скрывают Единого, становится для него возможным, наивысшие типы сознания открываются с плана монады по мере того, как посвященный низшей степени восходит с плана души, используя органы восприятия (если употребительно столь неудовлетворительное выражение) и средства познания, о которых средний человек не имеет понятия; он пронизывает или включает в свой радиус осознавания ту сумму жизни, сознания и формы, которую мы именуем Богом. После чего эти посвященные высшей степени начинают осознавать вибрацию, раскрывающийся свет, ноту или руководящий указующий звук, который эманирует из-за пределов нашей солнечной системы. Единственный способ, позволяющий нам постигнуть процесс, протекающий при расширении божественного сознания в человеке, это изучать связь между умом и мозгом, и отмечать, что произойдет после того, как мозг станет интеллектуальным инструментом ума; затем изучать связь души с умом и последствия того, что человек отдается руководству своей души и использует свой ум для контролирования деятельности физического плана через посредство мозга. В этих трех - душе, уме и мозге - мы имеем аналогию и ключ к пониманию духа, души и тела и их взаимного функционирования. Это составляло основное содержание книги "Свет Души". На совершенствовании условий, разбираемых в данной книге, основано и дальнейшее расширение, когда аспект духа, эманирующий источник энергии в человеке, начинает использовать душу (через интуицию) и накладывать на сознание души те законы, знания, силы и вдохновения, которые сделают душу инструментом духа или монады, подобно тому, как личностный человек становится на ранней стадии (через ум) инструментом души. На этой ранней стадии развитие протекало двояко. По мере того, как душа брала контроль через ум, мозг становился отзывчивым к душе. Человек пробуждался к знанию себя, каков он на самом деле, и к трем мирам его нормальной эволюции; позднее он достиг групповой сознательности и перестал быть отдельным индивидуумом. По мере того, как душа подчиняется господству духа, протекают две аналогичные стадии:</w:t>
      </w:r>
    </w:p>
    <w:p>
      <w:pPr>
        <w:pStyle w:val="Style10"/>
        <w:rPr/>
      </w:pPr>
      <w:r>
        <w:rPr/>
        <w:t>Во-первых, ученик начинает осознавать не только свою и связанные с ней группы, но его сознание расширяется до тех пор, пока не сможет быть названо планетарным сознанием.</w:t>
      </w:r>
    </w:p>
    <w:p>
      <w:pPr>
        <w:pStyle w:val="Style10"/>
        <w:rPr/>
      </w:pPr>
      <w:r>
        <w:rPr/>
        <w:t>Во-вторых, он начинает превращать эту планетарную осведомленность в нечто еще более синтетическое и постепенно развивает сознание большей жизни, которая включает в себя жизнь планеты, также как человек включает в свое жизненное выражение такие живые организмы, как сердце или мозг. Когда это происходит, он начинает постигать значение духа, единой жизни в основе всех форм, центральную энергию, являющуюся причиной любого проявления.</w:t>
      </w:r>
    </w:p>
    <w:p>
      <w:pPr>
        <w:pStyle w:val="Style10"/>
        <w:rPr/>
      </w:pPr>
      <w:r>
        <w:rPr/>
        <w:t>Первой реакцией среднего изучающего при чтении вышеизложенного является сразу размышлять о природе тела, проявляющего тот или иной тип энергии. Таким образом, он замечает двойственность, и то, что использует эту двойственность, присутствует в его уме. Все же одним из главных требований, стоящих перед изучающим оккультизм в настоящее время, является необходимость думать в понятиях единой реальности, которая является ничем иным, как самой энергией. Поэтому в нашем обсуждении столь сложного предмета надо подчеркнуть тот факт, что дух и энергия - синонимы и взаимозаменяемые понятия. Лишь после признания этого мы сможем достичь примирения между наукой и религией и истинного понимания мира активных явлений, который нас окружает и в котором мы движемся.</w:t>
      </w:r>
    </w:p>
    <w:p>
      <w:pPr>
        <w:pStyle w:val="Style10"/>
        <w:rPr/>
      </w:pPr>
      <w:r>
        <w:rPr/>
        <w:t>Понятия органический и неорганический в большой степени ответственны за большую путаницу и резкие различения в умах многих людей между телом и духом, жизнью и формой, и привели к отказу признать сущностное тождество природы их обеих. Большинство людей считают мир, в котором мы живем, действительно твердым и материальным, но обладающим некой таинственной силой (скрытой внутри него), которая вызывает движение, активность и изменение. Это, конечно, очень приблизительно, но достаточно для неинтеллектуального подхода.</w:t>
      </w:r>
    </w:p>
    <w:p>
      <w:pPr>
        <w:pStyle w:val="Style10"/>
        <w:rPr/>
      </w:pPr>
      <w:r>
        <w:rPr/>
        <w:t>Ортодоксальный ученый озабочен преимущественно структурами и связями, соединением форм и деятельностью составляющих форму частей с их взаимосвязями и взаимозависимостями. Химикалии и элементы, функции и роль, которую они играют, и их взаимодействие при составлении форм всех царств природы - вот предмет его исследования. Природа атома, молекулы и клетки, их функции, качества их силовых проявлений, и разные виды деятельности, решение проблемы относительно характера и природы энергий - фокусированных или локализованных в различных формах естественного или материального мира - требуют внимания самых способных умов в мире мысли. И все-таки вопросы: Что такое Жизнь? или Что такое Энергия? или Что такое процесс Становления и природа Бытия? остаются без ответа. Проблемы, относящиеся к Почему и Отчего, считаются бесполезными и спекулятивными, и почти неразрешимыми.</w:t>
      </w:r>
    </w:p>
    <w:p>
      <w:pPr>
        <w:pStyle w:val="Style10"/>
        <w:rPr/>
      </w:pPr>
      <w:r>
        <w:rPr/>
        <w:t>Тем не менее, при помощи чистого разума и правильной интуиции эти проблемы могут быть решены и на эти вопросы получен ответ. Их разрешение достигается благодаря одному из закономерных откровений и посвятительных достижений. Единственными настоящими биологами являются посвященные в мистерии, ибо они обладают пониманием жизни и ее цели и настолько отождествились с жизненным началом, что мыслят и беседуют в понятиях энергии и ее следствий, и вся их деятельность в связи с работой планетарной иерархии базируется на нескольких фундаментальных формулах, трактующих жизнь, как она ощущается через три ее дифференциации или аспекта - энергию, силу, материю.</w:t>
      </w:r>
    </w:p>
    <w:p>
      <w:pPr>
        <w:pStyle w:val="Style10"/>
        <w:rPr/>
      </w:pPr>
      <w:r>
        <w:rPr/>
        <w:t>Здесь надлежит отметить, что только после понимания себя человек может достичь понимания той совокупности, которую мы называем Богом. Это трюизм и оккультная банальность, но когда ее выполняют, она приводит к откровению, которое превращает теперешнего "неведомого Бога" в признанную реальность. Вот вам пример.</w:t>
      </w:r>
    </w:p>
    <w:p>
      <w:pPr>
        <w:pStyle w:val="Style10"/>
        <w:rPr/>
      </w:pPr>
      <w:r>
        <w:rPr/>
        <w:t>Человек полагает себя живым существом и называет смертью тот таинственный процесс, когда то, что он обыденно именует дыханием жизни, удаляется. По его уходе форма распадается. Связующая оживляющая сила истекает, что вызывает распад на составные элементы того, что до сих пор считалось телом.</w:t>
      </w:r>
    </w:p>
    <w:p>
      <w:pPr>
        <w:pStyle w:val="Style10"/>
        <w:rPr/>
      </w:pPr>
      <w:r>
        <w:rPr/>
        <w:t>Это жизненное начало, эта базовая сущность Бытия и этот таинственный неуловимый фактор соответствует в человеке тому, что мы называем духом или жизнью в макрокосме. Такие как жизнь в человеке соединяет, оживотворяет, оживляет и побуждает к деятельности форму, делая из нее живое существо, так и жизнь Бога, - как называет его христианин - играет аналогичную роль во вселенной, производя тот связный, живой, витальный ансамбль, который мы называем солнечной системой.</w:t>
      </w:r>
    </w:p>
    <w:p>
      <w:pPr>
        <w:pStyle w:val="Style10"/>
        <w:rPr/>
      </w:pPr>
      <w:r>
        <w:rPr/>
        <w:t>Это жизненное начало в человеке проявляется трояко:</w:t>
      </w:r>
    </w:p>
    <w:p>
      <w:pPr>
        <w:pStyle w:val="Ind"/>
        <w:rPr/>
      </w:pPr>
      <w:r>
        <w:rPr/>
        <w:t>1. Как руководящая воля, цель, основное побуждение. Это динамическая энергия, которая заставляет существо функционировать, дает ему существование, определяет срок его жизни, проводит его через годы, долгие или недолгие, и отделяется на исходе его жизненного цикла. Это дух в человеке, проявляющийся как воля к жизни, к бытию, к действию, к достижению, к развитию. В своем низшем аспекте он проявляется через ментальное тело или природу, и в соединении с плотным физическим мозгом ощущается через мозг.</w:t>
      </w:r>
    </w:p>
    <w:p>
      <w:pPr>
        <w:pStyle w:val="Ind"/>
        <w:rPr/>
      </w:pPr>
      <w:r>
        <w:rPr/>
        <w:t>2. Как связующая сила. Это то важное существенное качество, которое делает каждого человека отличным от другого, которое определяет сложный набор настроений, желаний, качеств, комплексов, заторов, чувств и свойств, образующих конкретную физиологию человека. Это результат взаимодействия между аспектом духа или энергии и материей или природой тела. Это характерный субъективный природный человек, его окраска или индивидуальная нота; именно это определяет величину вибрационной активности его тела, производит конкретный вид его формы, ответственно за состояние и природу его органов, его желез и его внешних аспектов. Это душа человека, которая - в своем аспекте - может наблюдаться через эмоциональную природу или астральную, а, в связи с плотным физическим телом - через сердце.</w:t>
      </w:r>
    </w:p>
    <w:p>
      <w:pPr>
        <w:pStyle w:val="Ind"/>
        <w:rPr/>
      </w:pPr>
      <w:r>
        <w:rPr/>
        <w:t>3. Как активность атомов и клеток, из которых составлено физическое тело. Это сумма тех малых жизней, из которых состоят человеческие органы, образующие всего человека. Они обладают своей собственной жизнью и сознанием, строго индивидуальными. Этот аспект жизненного начала работает через эфирное или витальное тело, и, в соединении с плотным механизмом материальной формы через селезенку.</w:t>
      </w:r>
    </w:p>
    <w:p>
      <w:pPr>
        <w:pStyle w:val="Style10"/>
        <w:rPr/>
      </w:pPr>
      <w:r>
        <w:rPr/>
        <w:t>Поэтому будем помнить, что определение духа неисчерпаемо, как и определение Бога. Когда говорят, что дух - это невыразимая, неопределимая причина, эманирующая энергия, единая жизнь и источник бытия, тотальность всех сил, всех состояний сознания и всех форм, совокупность жизни и того, что активно проявляется из этой жизни. Я и не - Я, сила и все, что определяется силой, то в действительности уходят от вывода, пытаясь добиться невозможного и скрывая правду за словами. Этого, однако, нельзя избежать до тех пор, пока не почувствуется и не узнается сознание души и не распознается благодаря ясному свету интуиции бесформенный Единый.</w:t>
      </w:r>
    </w:p>
    <w:p>
      <w:pPr>
        <w:pStyle w:val="Style10"/>
        <w:rPr/>
      </w:pPr>
      <w:r>
        <w:rPr/>
        <w:t>Один из первых уроков, который нам надлежит усвоить - тот, что наш ум, не отзывающийся пока на скрытую интуицию, не дает нам возможности с уверенностью заявить, что такое-то состояние представляет из себя то-то или то-то; что до тех пор, пока мы не сможем функционировать в нашем сознании души, не нам утверждать что есть, а чего нет; что до тех пор, пока мы не подверглись необходимой тренировке, мы не в состоянии что-либо отрицать или утверждать. Нашей установкой должно быть рассудительное выяснение и нашим интересом - интерес философа-исследователя, согласного принять гипотезу при условии ее возможности, но не желающего признать в качестве доказанной истины что-либо до тех пор, пока мы внутри себя в этом не убедимся. Я, изучающий высшие мистерии, практикующий их дольше, чем пока возможно для многих из вас, могу писать о таких вещах, которые пока не могут быть продемонстрированы вам или публике, могущей прочесть данные инструкции. Для меня они могут быть и являются правдой и доказанным фактом, - и мне этого достаточно. Вам же следует относиться к ним как к вероятным возможностям и намекам на то направление, в котором можно искать истину, однако через это вы не должны позволять себе перешагивать. Ценность данных инструкций заключается в их сумме и в незримой структуре или скелете скоординированных и согласующихся между собой указаний, которые должны рассматриваться в целом, а не по частям, - и это по двум причинам.</w:t>
      </w:r>
    </w:p>
    <w:p>
      <w:pPr>
        <w:pStyle w:val="Ind"/>
        <w:rPr/>
      </w:pPr>
      <w:r>
        <w:rPr/>
        <w:t>1. Язык, как говорилось выше, скрывает правду, а не раскрывает ее. Если правда узнается, то это потому, что исследователь в себе самом нашел точку правды, которая освещает его шаги по мере его медленного постепенного продвижения вперед.</w:t>
      </w:r>
    </w:p>
    <w:p>
      <w:pPr>
        <w:pStyle w:val="Ind"/>
        <w:rPr/>
      </w:pPr>
      <w:r>
        <w:rPr/>
        <w:t>2. Есть много типов ума, и нельзя ожидать, что информация, данная, например, в настоящем трактате, найдет путь ко всем. Надо помнить, что все люди представляют собой единицы сознания, выдохнутого с одной из семи эманаций Бога. Поэтому, даже их монады или духовные аспекты изначально отличны друг от друга, подобно тому, как в призме (которая одна) собраны семь разных цветов. Даже и это обусловлено природой, точкой зрения и воспринимающим аппаратом человека, чей глаз регистрирует и различает разные степени вибрационного света.</w:t>
      </w:r>
    </w:p>
    <w:p>
      <w:pPr>
        <w:pStyle w:val="Style10"/>
        <w:rPr/>
      </w:pPr>
      <w:r>
        <w:rPr/>
        <w:t>Эти семь групп отличаются своими воззрениями, ментальностью и подходом, причем все они правильны, но слегка отличаются точкой зрения. Если вышеизложенное добавить к таким факторам, как различные точки эволюции, разные национальности и свойства, врожденные отличия, привнесенные в результате взаимодействия физического тела с окружающей средой, очевидно, что не может быть одинакового подхода и общей терминологии в таких сложнейших предметах, как природа духа и души.</w:t>
      </w:r>
    </w:p>
    <w:p>
      <w:pPr>
        <w:pStyle w:val="C"/>
        <w:rPr/>
      </w:pPr>
      <w:r>
        <w:rPr/>
        <w:t>б. Душа, Посредник или Среднее Начало.</w:t>
      </w:r>
    </w:p>
    <w:p>
      <w:pPr>
        <w:pStyle w:val="Style10"/>
        <w:rPr/>
      </w:pPr>
      <w:r>
        <w:rPr/>
        <w:t>Имеется две точки зрения на природу души: одна - это аспект души в связи с четвертым царством природы, то есть человеческим, а другая - в связи с дочеловеческими царствами природы, которые, надо помнить, являются отражениями трех высших царств природы.</w:t>
      </w:r>
    </w:p>
    <w:p>
      <w:pPr>
        <w:pStyle w:val="Style10"/>
        <w:rPr/>
      </w:pPr>
      <w:r>
        <w:rPr/>
        <w:t>Необходимо усвоить, что душа материи, анима мунди, - это чувствительный фактор в самой субстанции. Именно отклик материи всей вселенной и внутреннее свойство всех форм, от атома физика до солнечной системы астронома, обусловливают несомненную интеллектуальную активность, которая видна во всем. Ее можно назвать энергией притяжения, связуемостью, чувствительностью, жизненностью, осведомленностью или сознанием, но, возможно, самый всеобъемлющий термин - тот, что душа представляет собой качество, проявляемое каждой формой. Это то тонкое нечто, что отличает один элемент от другого, один минерал от другого. Это та непостижимая сущностная природа формы, которая в растительном царстве определяет, должна ли родиться роза или цветная капуста, вяз или жеруха; это тот вид энергии, который отличает между Собой разные виды животного царства и делает одного человека отличным от другого по своей внешности, природе и характеру. Ученые расклассифицировали, исследовали и проанализировали формы; выбрали и дали названия элементам и минералам, формам растительной жизни, и различным видам животных; структура форм и история их эволюционного прогресса изучена; заключения и выводы сделаны, однако решение проблемы самой жизни до сих пор ускользает от мудрейших, и пока "паутина жизни" или тело жизненности, лежащее в основе любой формы и связующее каждую часть формы с другой ее частью, не будет признано фактом природы, проблема эта останется нерешенной.</w:t>
      </w:r>
    </w:p>
    <w:p>
      <w:pPr>
        <w:pStyle w:val="Style10"/>
        <w:rPr/>
      </w:pPr>
      <w:r>
        <w:rPr/>
        <w:t>Определение души может считаться более возможным, чем определение духа, благодаря тому, что много людей уже почувствовали в то или иное время просветление, раскрытие, вдохновение и красоту, и убедились, что имеется состояние сознания, настолько далекое от обычного, что выносит их в новое состояние бытия и новый уровень знания. Это то, что переживается и проживается, и вызывает такое психическое расширение, какое на протяжении веков испытывали все мистики, и о котором Св. Павел рассказывал, что он был "восхищен до третьего неба" и слышал там такие вещи, которых человеку нельзя пересказать. Когда слышание и видение на этих уровнях вызывают фиксируемое переживание, имеем оккультиста, плюс мистика.</w:t>
      </w:r>
    </w:p>
    <w:p>
      <w:pPr>
        <w:pStyle w:val="Style10"/>
        <w:rPr/>
      </w:pPr>
      <w:r>
        <w:rPr/>
        <w:t>1. Душа, макрокосмическая и микрокосмическая, мировая и человеческая, это та сущность, которая появляется, когда аспект духа и аспект материи соединяются друг с другом.</w:t>
      </w:r>
    </w:p>
    <w:p>
      <w:pPr>
        <w:pStyle w:val="Ind"/>
        <w:rPr/>
      </w:pPr>
      <w:r>
        <w:rPr/>
        <w:t>а. Поэтому душа - не дух и не материя, но связь между ними.</w:t>
      </w:r>
    </w:p>
    <w:p>
      <w:pPr>
        <w:pStyle w:val="Ind"/>
        <w:rPr/>
      </w:pPr>
      <w:r>
        <w:rPr/>
        <w:t>б. Душа - это посредник между двойственностью; это среднее начало, связь между Богом и Его формой.</w:t>
      </w:r>
    </w:p>
    <w:p>
      <w:pPr>
        <w:pStyle w:val="Ind"/>
        <w:rPr/>
      </w:pPr>
      <w:r>
        <w:rPr/>
        <w:t>в. Потому душа - другое название принципа Христа, как в природе, так и в человеке.</w:t>
      </w:r>
    </w:p>
    <w:p>
      <w:pPr>
        <w:pStyle w:val="Style10"/>
        <w:rPr/>
      </w:pPr>
      <w:r>
        <w:rPr/>
        <w:t>2. Душа - это притягивающая сила сотворенной вселенной и (во время функционирования) скрепляет все формы вместе, так что через них может проявиться или выразиться жизнь Бога.</w:t>
      </w:r>
    </w:p>
    <w:p>
      <w:pPr>
        <w:pStyle w:val="Ind"/>
        <w:rPr/>
      </w:pPr>
      <w:r>
        <w:rPr/>
        <w:t>а. Поэтому душа это аспект формообразования и тот притягательный фактор в любой форме вселенной, планеты, царств природы и человека (соединяющего в себе все аспекты), который побуждает форму к бытию, дает ей возможность развиваться и расти таким образом, чтобы служить более подходящим обиталищем внутренней жизни, и который продвигает все Божьи создания вперед по пути эволюции, через все царства природы по направлению к конечной цели, славному завершению.</w:t>
      </w:r>
    </w:p>
    <w:p>
      <w:pPr>
        <w:pStyle w:val="Ind"/>
        <w:rPr/>
      </w:pPr>
      <w:r>
        <w:rPr/>
        <w:t>б. Душа - это сила самой эволюции, - именно ее имел в виду Св. Павел, когда провозгласил: "Христос в вас, упование славы".</w:t>
      </w:r>
    </w:p>
    <w:p>
      <w:pPr>
        <w:pStyle w:val="Style10"/>
        <w:rPr/>
      </w:pPr>
      <w:r>
        <w:rPr/>
        <w:t>3. Душа проявляется по-разному в разных царствах природы, однако функция ее остается той же самой, имеем ли мы дело с атомом субстанции и его способностью сохранять свои свойства, форму и присущую активность, или с формой одного из трех царств природы, сохраняющей свою целостность, обладающей своими характеристиками, ведущей собственную инстинктивную жизнь и продвигающейся как одно целое по направлению к чему-то более высокому и лучшему.</w:t>
      </w:r>
    </w:p>
    <w:p>
      <w:pPr>
        <w:pStyle w:val="Ind"/>
        <w:rPr/>
      </w:pPr>
      <w:r>
        <w:rPr/>
        <w:t>а. Поэтому душа - это то, что придает отличительные свойства и обеспечивает различные проявления формы.</w:t>
      </w:r>
    </w:p>
    <w:p>
      <w:pPr>
        <w:pStyle w:val="Ind"/>
        <w:rPr/>
      </w:pPr>
      <w:r>
        <w:rPr/>
        <w:t>б. Душа воздействует на материю, вынуждая ее принимать конкретные очертания, отвечать на определенные вибрации и создавать те специфические феноменальные формы, которые мы классифицируем в мире физического плана как минеральные, растительные, животные и человеческие, - а для посвященного и некоторые другие формы.</w:t>
      </w:r>
    </w:p>
    <w:p>
      <w:pPr>
        <w:pStyle w:val="Style10"/>
        <w:rPr/>
      </w:pPr>
      <w:r>
        <w:rPr/>
        <w:t>4. Качества, вибрации, окраски и свойства всех царств природы - суть качества души, такие как скрытые силы, ищущие выражения и демонстрирующие свои потенции внутри любой формы. В сумме своей при завершении эволюционного периода они откроют природу божественной жизни и мировой души - той сверхдуши, что раскрывает характер Бога.</w:t>
      </w:r>
    </w:p>
    <w:p>
      <w:pPr>
        <w:pStyle w:val="Ind"/>
        <w:rPr/>
      </w:pPr>
      <w:r>
        <w:rPr/>
        <w:t>а. Поэтому душа, через эти качества и свойства, проявляется как сознательный отклик на материю, поскольку ее качества образованы взаимодействием между парами противоположностей, духом и материей, и их воздействием друг на друга. Это базис сознания.</w:t>
      </w:r>
    </w:p>
    <w:p>
      <w:pPr>
        <w:pStyle w:val="Ind"/>
        <w:rPr/>
      </w:pPr>
      <w:r>
        <w:rPr/>
        <w:t>б. Душа - это сознательный фактор во всех формах, источник того знания, которым обладают все формы, и той отзывчивости к окружающим групповым условиям, которую выказывают формы во всех царствах природы.</w:t>
      </w:r>
    </w:p>
    <w:p>
      <w:pPr>
        <w:pStyle w:val="Ind"/>
        <w:rPr/>
      </w:pPr>
      <w:r>
        <w:rPr/>
        <w:t>в. Поэтому душа должна быть определена как тот выдающийся аспект любой формы (созданной благодаря союзу духа и материи), который чувствует, регистрирует впечатления, притягивает и отвергает, откликается или отказывается от отклика и держит все формы в постоянной вибрационной активности.</w:t>
      </w:r>
    </w:p>
    <w:p>
      <w:pPr>
        <w:pStyle w:val="Ind"/>
        <w:rPr/>
      </w:pPr>
      <w:r>
        <w:rPr/>
        <w:t>г. Душа - это воспринимающая сущность, образованная благодаря союзу Отца-Духа и Матери-Материи. Это то, что в растительном мире, например, вызывает отклик на солнечные лучи и раскрытие бутона; в животном царстве это то, что вызывает любовь к своему хозяину, заставляет охотиться на добычу, и жить инстинктивной жизнью; в человеке это то, что дает ему понятие о своем окружении и своей группе, позволяет ему жить своей жизнью в трех мирах своей нормальной эволюции в качестве наблюдателя, постигающего, актера. Это то, что, в конце концов, позволяет ему обнаружить, что эта его душа двойственна и что часть его отзывается на животную душу, а часть признает свою божественную душу. Большинство людей, впрочем, функционирует в настоящее время ни чисто животным, ни чисто божественным образом, но может рассматриваться как человеческие души.</w:t>
      </w:r>
    </w:p>
    <w:p>
      <w:pPr>
        <w:pStyle w:val="Style10"/>
        <w:rPr/>
      </w:pPr>
      <w:r>
        <w:rPr/>
        <w:t>5. Душа вселенной - для ясности - способна к различениям или, вернее (вследствие ограничений формы, через которую душе приходится функционировать), способна к осознаванию при разных скоростях вибрации и разных стадиях развития. Поэтому природа души во вселенной проявляется в виде некоторых больших состояний осведомленности со многими промежуточными стадиями, главные из которых можно перечислить следующим образом:</w:t>
      </w:r>
    </w:p>
    <w:p>
      <w:pPr>
        <w:pStyle w:val="Ind"/>
        <w:rPr/>
      </w:pPr>
      <w:r>
        <w:rPr/>
        <w:t>а. Сознание или состояние осведомленности самой материи благодаря тому, что Мать-Материя была оплодотворена Отцом-Духом, и, таким образом, жизнь и материя соединились вместе. Этот вид сознания присущ атому, молекуле и клетке, из которых составлены все формы. Они образуют формы солнечной системы, планеты и всего, что находится на планете или внутри нее.</w:t>
      </w:r>
    </w:p>
    <w:p>
      <w:pPr>
        <w:pStyle w:val="Ind"/>
        <w:rPr/>
      </w:pPr>
      <w:r>
        <w:rPr/>
        <w:t>б. Разумное чувствующее сознание, то есть сознание, присущее минеральному и растительному царствам. Это то, что ответственно за качество, очертания и окраску растительных и минеральных форм, а также за их конкретную природу.</w:t>
      </w:r>
    </w:p>
    <w:p>
      <w:pPr>
        <w:pStyle w:val="Ind"/>
        <w:rPr/>
      </w:pPr>
      <w:r>
        <w:rPr/>
        <w:t>в. Животное сознание, душевный отклик всех форм животного царства, ответственный за их различия, виды и природу.</w:t>
      </w:r>
    </w:p>
    <w:p>
      <w:pPr>
        <w:pStyle w:val="Ind"/>
        <w:rPr/>
      </w:pPr>
      <w:r>
        <w:rPr/>
        <w:t>г. Человеческое сознание или самосознание, к которому последовательно устремлено развитие жизни, формы и осознавания в трех остальных царствах природы. Этим термином обозначается индивидуальное сознание человека; на ранних стадиях оно больше животное, чем божественное, из-за преобладания животного тела с его инстинктами и тенденциями. Е. П. Б. определяет человека как "животное плюс Бог". Позднее оно становится более человеческим, не чисто животным и не совершенно божественным, но колеблющимся между двумя стадиями, делая, таким образом, из человеческого царства великое поле битвы между парами противоположностей, между тягой или притяжением к духу и соблазном материи или материнской природы, и между тем, что называется низшим Я, и духовным человеком.</w:t>
      </w:r>
    </w:p>
    <w:p>
      <w:pPr>
        <w:pStyle w:val="Ind"/>
        <w:rPr/>
      </w:pPr>
      <w:r>
        <w:rPr/>
        <w:t>д. Групповое сознание или сознание больших совокупностей, к которым человек приходит благодаря развитию, прежде всего, своего индивидуального сознания, суммы жизней своей, животной, эмоциональной и ментальной природы, плюс искры божественности, зароненной в образуемую ими форму. Затем приходит осознавание своей группы, выделившейся для него из той группы учеников, работающей под руководством какого-либо Учителя, которая представляет для него Иерархию. Иерархию можно определить как совокупность тех сынов человеческих, которые более не центрированы в своем индивидуальном самосознании, но достигли более обширной реализации, реализации групповой жизни планеты. Имеется несколько стадий такой реализации на всем пути от крошечного признания группы испытуемым вплоть до окончательной групповой осведомленности жизни, в Которой существуют все формы, сознания планетного Логоса, того "духа перед престолом", Который проявляется через форму планеты, как человек проявляется через свою форму в человеческом царстве.</w:t>
      </w:r>
    </w:p>
    <w:p>
      <w:pPr>
        <w:pStyle w:val="Style10"/>
        <w:rPr/>
      </w:pPr>
      <w:r>
        <w:rPr/>
        <w:t>Душа, таким образом, может рассматриваться как объединенная чувствительность и относительное осознавание того, что скрыто за формой планеты и солнечной системы. Последние являют собой совокупность всех форм, органических и неорганических, как они различаются материалистом. Душа, хотя и составляющая одно великое целое, ограничена, однако, в своем выражении природой и качеством формы, в которую она заключена, и имеются формы, обладающие высокой мерой отзывчивости и проявления души, также как имеются другие, которые - по причине своей плотности и качества составляющих их атомов, - неспособны к осознанию высших аспектов души или к выражению чего-то большего, чем свои низшие вибрации, тон или цвет. Бесконечно малое признано, бесконечно большое допускается; но есть еще нечто; которое останется неведомым до тех пор, пока сознание человека не станет включающим, равно как и исключающим. Это нечто будет понято, когда осуществится касание второго аспекта и люди поймут природу души. Также необходимо помнить, что, подобно тому, как базовая троичность проявления символически выразилась в человеке в виде его доли энергии (физической энергии), его нервной системы и телесной массы, так и душа может быть познана в виде троичности, высшего соответствия низшей троичности.</w:t>
      </w:r>
    </w:p>
    <w:p>
      <w:pPr>
        <w:pStyle w:val="Style10"/>
        <w:rPr/>
      </w:pPr>
      <w:r>
        <w:rPr/>
        <w:t>Имеется, прежде всего, то, что может быть названо духовной волей, - та доля вселенской воли, которую любая душа способна выразить и которая адекватна цели, побуждающей духовного человека к сотрудничеству в плане и цели той великой жизни, в которой он существует. Имеется также второе качество души, духовная любовь, качество группового сознания, включенности, посредничества, притяжения и единения. Это первостепенное свойство души, ибо лишь душа обладает им как динамическим фактором. Дух или монада - это, в первую очередь, выражение воли наряду с любовью и интеллектом как вторичными началами; природа тела, личность, характеризуется, главным образом, интеллектом; душа же, в основном, обладает качеством любви, проявляющейся также как мудрость, когда интеллект телесной природы соединен с любовью души. Следующая таблица поможет прояснить эту мысль.</w:t>
      </w:r>
    </w:p>
    <w:tbl>
      <w:tblPr>
        <w:tblW w:w="8815" w:type="dxa"/>
        <w:jc w:val="center"/>
        <w:tblInd w:w="0" w:type="dxa"/>
        <w:tblLayout w:type="fixed"/>
        <w:tblCellMar>
          <w:top w:w="90" w:type="dxa"/>
          <w:left w:w="90" w:type="dxa"/>
          <w:bottom w:w="90" w:type="dxa"/>
          <w:right w:w="90" w:type="dxa"/>
        </w:tblCellMar>
      </w:tblPr>
      <w:tblGrid>
        <w:gridCol w:w="1620"/>
        <w:gridCol w:w="3581"/>
        <w:gridCol w:w="3614"/>
      </w:tblGrid>
      <w:tr>
        <w:trPr/>
        <w:tc>
          <w:tcPr>
            <w:tcW w:w="16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Монада</w:t>
            </w:r>
          </w:p>
        </w:tc>
        <w:tc>
          <w:tcPr>
            <w:tcW w:w="3581"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Воля</w:t>
            </w:r>
          </w:p>
        </w:tc>
        <w:tc>
          <w:tcPr>
            <w:tcW w:w="3614"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Цель</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1-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Воля, обусловливающая участие Монады во вселенской цели.</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2-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Любовь, энергия, изливающаяся в душу и делающая ее тем, что она есть.</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3-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 передающийся через душу и проявляющийся через тело.</w:t>
            </w:r>
          </w:p>
        </w:tc>
      </w:tr>
    </w:tbl>
    <w:p>
      <w:pPr>
        <w:pStyle w:val="Normal"/>
        <w:jc w:val="center"/>
        <w:rPr>
          <w:vanish/>
        </w:rPr>
      </w:pPr>
      <w:r>
        <w:rPr>
          <w:vanish/>
        </w:rPr>
      </w:r>
    </w:p>
    <w:tbl>
      <w:tblPr>
        <w:tblW w:w="8815" w:type="dxa"/>
        <w:jc w:val="center"/>
        <w:tblInd w:w="0" w:type="dxa"/>
        <w:tblLayout w:type="fixed"/>
        <w:tblCellMar>
          <w:top w:w="90" w:type="dxa"/>
          <w:left w:w="90" w:type="dxa"/>
          <w:bottom w:w="90" w:type="dxa"/>
          <w:right w:w="90" w:type="dxa"/>
        </w:tblCellMar>
      </w:tblPr>
      <w:tblGrid>
        <w:gridCol w:w="1620"/>
        <w:gridCol w:w="3988"/>
        <w:gridCol w:w="3207"/>
      </w:tblGrid>
      <w:tr>
        <w:trPr/>
        <w:tc>
          <w:tcPr>
            <w:tcW w:w="16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Душа</w:t>
            </w:r>
          </w:p>
        </w:tc>
        <w:tc>
          <w:tcPr>
            <w:tcW w:w="3988"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Любовь</w:t>
            </w:r>
          </w:p>
        </w:tc>
        <w:tc>
          <w:tcPr>
            <w:tcW w:w="3207"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Метод</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1-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Воля, временно бездействующая, но проявляющаяся через умственный аспект личности и через Кундалини, которая при правильном возбуждении делает возможными окончательные посвящения в сознание Монады.</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2-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доминирующая сила в жизни души; благодаря ей, этому виду энергии, душа может находиться в связи со всеми душами. Через эмоциональное тело душа может контактировать со всеми животными или дочеловеческими душами; благодаря работе на своем собственном плане - с медитирующими душами всех людей, а благодаря принципу буддхи - со вторым аспектом Монады.</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3-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Знание. Этот аспект находится в связи с интеллектом всех клеток в тройственном телесном механизме.</w:t>
            </w:r>
          </w:p>
        </w:tc>
      </w:tr>
    </w:tbl>
    <w:p>
      <w:pPr>
        <w:pStyle w:val="Style10"/>
        <w:rPr/>
      </w:pPr>
      <w:r>
        <w:rPr/>
        <w:t>После тщательного изучения вышесказанного очевидно, каким образом душа служит посредником между монадой и личностью.</w:t>
      </w:r>
    </w:p>
    <w:p>
      <w:pPr>
        <w:pStyle w:val="Style10"/>
        <w:rPr/>
      </w:pPr>
      <w:r>
        <w:rPr/>
        <w:t>Личность, подобно шкатулке, скрывающей драгоценность, скрывает внутри себя ту точку света души, которую мы называем светом в голове. Она находится в мозге и обнаруживается и, позднее, используется лишь после того, как развивается и функционирует высший аспект личности, ум. Тогда достигается союз с душой и душа функционирует через низшую личностную природу.</w:t>
      </w:r>
    </w:p>
    <w:p>
      <w:pPr>
        <w:pStyle w:val="Style10"/>
        <w:rPr/>
      </w:pPr>
      <w:r>
        <w:rPr/>
        <w:t>Душа скрывает внутри себя, как "драгоценность в лотосе", то свойство динамической энергии, которое является проявленным атрибутом монады, волей. Когда душа раскрыла все свои силы и научилась включать в свое сознание все, что подразумевается под "мириадами форм, которые принимает Бытие", тогда, в свою очередь, становится возможным высшее или более включающее состояние, и душевная жизнь сменяется монадической жизнью. Последняя включает в себя свойство знать, любить и участвовать в планах жизни, обладающей силой включать в радиус своего сознания не только совокупность всех жизней и сознаний, входящих в жизнь Логоса нашей планеты, но и все жизни и сознания в пределах нашей солнечной системы. Природу этой информации можно постичь лишь человеку, подошедшему к знанию души. В настоящее время великая нужда в специалистах в области жизни души и в группе мужчин и женщин, которые, идя на большой эксперимент и переход, добавляют свои свидетельства к истине утверждений мистиков и оккультистов всех времен.</w:t>
      </w:r>
    </w:p>
    <w:p>
      <w:pPr>
        <w:pStyle w:val="C"/>
        <w:rPr/>
      </w:pPr>
      <w:r>
        <w:rPr/>
        <w:t>в. Тело, Феноменальное Явление.</w:t>
      </w:r>
    </w:p>
    <w:p>
      <w:pPr>
        <w:pStyle w:val="Style10"/>
        <w:rPr/>
      </w:pPr>
      <w:r>
        <w:rPr/>
        <w:t>Немногое стоит сообщать здесь по этому поводу, поскольку телесная природа и аспект формы представляли собой предмет многовекового исследования, мышления и обсуждения мыслящих людей. Многое, к чему они пришли, в основе своей верно. Современный исследователь примет Закон Аналогии в качестве базиса своих предпосылок и признает, что иногда герметическая теория "Что наверху, то и внизу" может пролить много света на нынешние проблемы. Следующие постулаты могут оказаться полезными:</w:t>
      </w:r>
    </w:p>
    <w:p>
      <w:pPr>
        <w:pStyle w:val="Style10"/>
        <w:rPr/>
      </w:pPr>
      <w:r>
        <w:rPr/>
        <w:t>1. Человек по своей телесной природе представляет собой совокупность, единство.</w:t>
      </w:r>
    </w:p>
    <w:p>
      <w:pPr>
        <w:pStyle w:val="Style10"/>
        <w:rPr/>
      </w:pPr>
      <w:r>
        <w:rPr/>
        <w:t>2. Эта совокупность подразделяется на множество частей и организмов.</w:t>
      </w:r>
    </w:p>
    <w:p>
      <w:pPr>
        <w:pStyle w:val="Style10"/>
        <w:rPr/>
      </w:pPr>
      <w:r>
        <w:rPr/>
        <w:t>3. Все же эти многочисленные подразделения функционируют связным образом, и тело является коррелированным целым.</w:t>
      </w:r>
    </w:p>
    <w:p>
      <w:pPr>
        <w:pStyle w:val="Style10"/>
        <w:rPr/>
      </w:pPr>
      <w:r>
        <w:rPr/>
        <w:t>4. Каждая из его частей различается по своей форме и функции, но все они взаимозависимы.</w:t>
      </w:r>
    </w:p>
    <w:p>
      <w:pPr>
        <w:pStyle w:val="Style10"/>
        <w:rPr/>
      </w:pPr>
      <w:r>
        <w:rPr/>
        <w:t>5. Каждая часть и каждый организм, в свою очередь, состоит из молекул, клеток и атомов, - все они скрепляются вместе в форме организма жизнью целого.</w:t>
      </w:r>
    </w:p>
    <w:p>
      <w:pPr>
        <w:pStyle w:val="Style10"/>
        <w:rPr/>
      </w:pPr>
      <w:r>
        <w:rPr/>
        <w:t>6. Совокупность под названием человек разделяется грубо на пять частей, более важных, чем другие, но вместе составляющих тот живой организм, который мы называем человеческим существом.</w:t>
      </w:r>
    </w:p>
    <w:p>
      <w:pPr>
        <w:pStyle w:val="Style10"/>
        <w:rPr/>
      </w:pPr>
      <w:r>
        <w:rPr/>
        <w:t>а. Голова.</w:t>
      </w:r>
    </w:p>
    <w:p>
      <w:pPr>
        <w:pStyle w:val="Style10"/>
        <w:rPr/>
      </w:pPr>
      <w:r>
        <w:rPr/>
        <w:t>б. Верхняя часть туловища, находящаяся выше диафрагмы.</w:t>
      </w:r>
    </w:p>
    <w:p>
      <w:pPr>
        <w:pStyle w:val="Style10"/>
        <w:rPr/>
      </w:pPr>
      <w:r>
        <w:rPr/>
        <w:t>в. Нижняя часть туловища, находящаяся ниже диафрагмы.</w:t>
      </w:r>
    </w:p>
    <w:p>
      <w:pPr>
        <w:pStyle w:val="Style10"/>
        <w:rPr/>
      </w:pPr>
      <w:r>
        <w:rPr/>
        <w:t>г. Руки.</w:t>
      </w:r>
    </w:p>
    <w:p>
      <w:pPr>
        <w:pStyle w:val="Style10"/>
        <w:rPr/>
      </w:pPr>
      <w:r>
        <w:rPr/>
        <w:t>д. Ноги.</w:t>
      </w:r>
    </w:p>
    <w:p>
      <w:pPr>
        <w:pStyle w:val="Style10"/>
        <w:rPr/>
      </w:pPr>
      <w:r>
        <w:rPr/>
        <w:t>7. Эти организмы служат разным целям и от их правильного функционирования и должной регулировки зависит благосостояние целого.</w:t>
      </w:r>
    </w:p>
    <w:p>
      <w:pPr>
        <w:pStyle w:val="Style10"/>
        <w:rPr/>
      </w:pPr>
      <w:r>
        <w:rPr/>
        <w:t>8. Каждый из них имеет свою собственную жизнь, которая представляет собой сумму жизни ее атомной структуры и оживляется также объединенной жизнью целого, руководство которой осуществляется головой посредством интеллектуальной воли или энергии духовного человека.</w:t>
      </w:r>
    </w:p>
    <w:p>
      <w:pPr>
        <w:pStyle w:val="Style10"/>
        <w:rPr/>
      </w:pPr>
      <w:r>
        <w:rPr/>
        <w:t>9. Важными для тела являются три части: голова, верхняя и нижняя части туловища. Человек может функционировать и жить без рук и ног.</w:t>
      </w:r>
    </w:p>
    <w:p>
      <w:pPr>
        <w:pStyle w:val="Style10"/>
        <w:rPr/>
      </w:pPr>
      <w:r>
        <w:rPr/>
        <w:t>10. Каждая из этих трех частей также тройственна с физической стороны, являя аналогию трем частям человеческой природы и девяти частям совершенной монадической жизни. Имеются и другие органы, однако перечисленные имеют большее эзотерическое значение, чем остальные части.</w:t>
      </w:r>
    </w:p>
    <w:p>
      <w:pPr>
        <w:pStyle w:val="Style10"/>
        <w:rPr/>
      </w:pPr>
      <w:r>
        <w:rPr/>
        <w:t>а. В голове имеются:</w:t>
      </w:r>
    </w:p>
    <w:p>
      <w:pPr>
        <w:pStyle w:val="Style10"/>
        <w:rPr/>
      </w:pPr>
      <w:r>
        <w:rPr/>
        <w:t>1. Пять отделений мозга или то, что можно назвать единым организмом мозга.</w:t>
      </w:r>
    </w:p>
    <w:p>
      <w:pPr>
        <w:pStyle w:val="Style10"/>
        <w:rPr/>
      </w:pPr>
      <w:r>
        <w:rPr/>
        <w:t>2. Три железы: каротидная, шишковидная и гипофиз.</w:t>
      </w:r>
    </w:p>
    <w:p>
      <w:pPr>
        <w:pStyle w:val="Style10"/>
        <w:rPr/>
      </w:pPr>
      <w:r>
        <w:rPr/>
        <w:t>3. Два глаза.</w:t>
      </w:r>
    </w:p>
    <w:p>
      <w:pPr>
        <w:pStyle w:val="Style10"/>
        <w:rPr/>
      </w:pPr>
      <w:r>
        <w:rPr/>
        <w:t>б. В верхней части тела имеются:</w:t>
      </w:r>
    </w:p>
    <w:p>
      <w:pPr>
        <w:pStyle w:val="Style10"/>
        <w:rPr/>
      </w:pPr>
      <w:r>
        <w:rPr/>
        <w:t>1. Горло.</w:t>
      </w:r>
    </w:p>
    <w:p>
      <w:pPr>
        <w:pStyle w:val="Style10"/>
        <w:rPr/>
      </w:pPr>
      <w:r>
        <w:rPr/>
        <w:t>2. Легкие.</w:t>
      </w:r>
    </w:p>
    <w:p>
      <w:pPr>
        <w:pStyle w:val="Style10"/>
        <w:rPr/>
      </w:pPr>
      <w:r>
        <w:rPr/>
        <w:t>3. Сердце.</w:t>
      </w:r>
    </w:p>
    <w:p>
      <w:pPr>
        <w:pStyle w:val="Style10"/>
        <w:rPr/>
      </w:pPr>
      <w:r>
        <w:rPr/>
        <w:t>в. В нижней части тела имеются:</w:t>
      </w:r>
    </w:p>
    <w:p>
      <w:pPr>
        <w:pStyle w:val="Style10"/>
        <w:rPr/>
      </w:pPr>
      <w:r>
        <w:rPr/>
        <w:t>1. Селезенка.</w:t>
      </w:r>
    </w:p>
    <w:p>
      <w:pPr>
        <w:pStyle w:val="Style10"/>
        <w:rPr/>
      </w:pPr>
      <w:r>
        <w:rPr/>
        <w:t>2. Желудок.</w:t>
      </w:r>
    </w:p>
    <w:p>
      <w:pPr>
        <w:pStyle w:val="Style10"/>
        <w:rPr/>
      </w:pPr>
      <w:r>
        <w:rPr/>
        <w:t>3. Сексуальные органы.</w:t>
      </w:r>
    </w:p>
    <w:p>
      <w:pPr>
        <w:pStyle w:val="Style10"/>
        <w:rPr/>
      </w:pPr>
      <w:r>
        <w:rPr/>
        <w:t>11. Тело в целом также тройственно:</w:t>
      </w:r>
    </w:p>
    <w:p>
      <w:pPr>
        <w:pStyle w:val="Style10"/>
        <w:rPr/>
      </w:pPr>
      <w:r>
        <w:rPr/>
        <w:t>а. Кожа и костная структура.</w:t>
      </w:r>
    </w:p>
    <w:p>
      <w:pPr>
        <w:pStyle w:val="Style10"/>
        <w:rPr/>
      </w:pPr>
      <w:r>
        <w:rPr/>
        <w:t>б. Система кровообращения.</w:t>
      </w:r>
    </w:p>
    <w:p>
      <w:pPr>
        <w:pStyle w:val="Style10"/>
        <w:rPr/>
      </w:pPr>
      <w:r>
        <w:rPr/>
        <w:t>в. Тройная нервная система.</w:t>
      </w:r>
    </w:p>
    <w:p>
      <w:pPr>
        <w:pStyle w:val="Style10"/>
        <w:rPr/>
      </w:pPr>
      <w:r>
        <w:rPr/>
        <w:t>12. Каждая из этих троичностей соответствует трем частям человеческой природы:</w:t>
      </w:r>
    </w:p>
    <w:p>
      <w:pPr>
        <w:pStyle w:val="Ind"/>
        <w:rPr/>
      </w:pPr>
      <w:r>
        <w:rPr/>
        <w:t>а. Физическая природа: кожа и костная структура составляют аналогию плотного и эфирного тел человека.</w:t>
      </w:r>
    </w:p>
    <w:p>
      <w:pPr>
        <w:pStyle w:val="Ind"/>
        <w:rPr/>
      </w:pPr>
      <w:r>
        <w:rPr/>
        <w:t>б. Душевная природа: кровеносные сосуды и система кровообращения составляют аналогию вездесущей души, которая проникает во все части солнечной системы, также как кровь проникает во все части тела.</w:t>
      </w:r>
    </w:p>
    <w:p>
      <w:pPr>
        <w:pStyle w:val="Ind"/>
        <w:rPr/>
      </w:pPr>
      <w:r>
        <w:rPr/>
        <w:t>в. Духовная природа: нервная система, которая энергетизирует физического человека и действует на него, является соответствием энергии духа.</w:t>
      </w:r>
    </w:p>
    <w:p>
      <w:pPr>
        <w:pStyle w:val="Style10"/>
        <w:rPr/>
      </w:pPr>
      <w:r>
        <w:rPr/>
        <w:t>13. В голове мы имеем аналогию духовного аспекта, руководящей воли, монады, Единого:</w:t>
      </w:r>
    </w:p>
    <w:p>
      <w:pPr>
        <w:pStyle w:val="Ind"/>
        <w:rPr/>
      </w:pPr>
      <w:r>
        <w:rPr/>
        <w:t>а. Мозг с его пятью отделениями составляет аналогию физической формы, которую дух оживотворяет в человеке - той пятеричной совокупности, через посредство которой дух проявляется на физическом плане.</w:t>
      </w:r>
    </w:p>
    <w:p>
      <w:pPr>
        <w:pStyle w:val="Ind"/>
        <w:rPr/>
      </w:pPr>
      <w:r>
        <w:rPr/>
        <w:t>б. Три железы в голове тесно связаны с душой или психической природой (высшей и низшей).</w:t>
      </w:r>
    </w:p>
    <w:p>
      <w:pPr>
        <w:pStyle w:val="Ind"/>
        <w:rPr/>
      </w:pPr>
      <w:r>
        <w:rPr/>
        <w:t>в. Два глаза являются соответствием на физическом плане монады, которая является волей и любовью-мудростью или атма-буддхи, согласно оккультной терминологии.</w:t>
      </w:r>
    </w:p>
    <w:p>
      <w:pPr>
        <w:pStyle w:val="Style10"/>
        <w:rPr/>
      </w:pPr>
      <w:r>
        <w:rPr/>
        <w:t>14. В верхней части тела мы имеем аналогию троичной природы души:</w:t>
      </w:r>
    </w:p>
    <w:p>
      <w:pPr>
        <w:pStyle w:val="Ind"/>
        <w:rPr/>
      </w:pPr>
      <w:r>
        <w:rPr/>
        <w:t>а. Горло, соответствующее третьему творческому аспекту или телесной природе, активному интеллекту души.</w:t>
      </w:r>
    </w:p>
    <w:p>
      <w:pPr>
        <w:pStyle w:val="Ind"/>
        <w:rPr/>
      </w:pPr>
      <w:r>
        <w:rPr/>
        <w:t>б. Сердце, любовь-мудрость души, буддхи или принцип Христа.</w:t>
      </w:r>
    </w:p>
    <w:p>
      <w:pPr>
        <w:pStyle w:val="Ind"/>
        <w:rPr/>
      </w:pPr>
      <w:r>
        <w:rPr/>
        <w:t>в. Легкие, аналогия жизненного дыхания, является соответствием духа.</w:t>
      </w:r>
    </w:p>
    <w:p>
      <w:pPr>
        <w:pStyle w:val="Style10"/>
        <w:rPr/>
      </w:pPr>
      <w:r>
        <w:rPr/>
        <w:t>15. В нижней части туловища мы, опять-таки, имеем тройную систему:</w:t>
      </w:r>
    </w:p>
    <w:p>
      <w:pPr>
        <w:pStyle w:val="Ind"/>
        <w:rPr/>
      </w:pPr>
      <w:r>
        <w:rPr/>
        <w:t>а. Сексуальные органы, творческий аспект, модельер тела.</w:t>
      </w:r>
    </w:p>
    <w:p>
      <w:pPr>
        <w:pStyle w:val="Ind"/>
        <w:rPr/>
      </w:pPr>
      <w:r>
        <w:rPr/>
        <w:t>б. Желудок, как физическое проявление солнечного сплетения, является аналогией душевной природы.</w:t>
      </w:r>
    </w:p>
    <w:p>
      <w:pPr>
        <w:pStyle w:val="Ind"/>
        <w:rPr/>
      </w:pPr>
      <w:r>
        <w:rPr/>
        <w:t>в. Селезенка, приемник энергии и, потому, проявление на физическом плане центра, принимающего эту энергию, является аналогией энергетезирующего духа. Витальное тело является проявлением энергии души и имеет следующую функцию:</w:t>
      </w:r>
    </w:p>
    <w:p>
      <w:pPr>
        <w:pStyle w:val="Style10"/>
        <w:rPr/>
      </w:pPr>
      <w:r>
        <w:rPr/>
        <w:t>1. Оно объединяет и связует в одно целое совокупность всех форм.</w:t>
      </w:r>
    </w:p>
    <w:p>
      <w:pPr>
        <w:pStyle w:val="Style10"/>
        <w:rPr/>
      </w:pPr>
      <w:r>
        <w:rPr/>
        <w:t>2. Оно придает каждой форме свое особое качество благодаря:</w:t>
      </w:r>
    </w:p>
    <w:p>
      <w:pPr>
        <w:pStyle w:val="Ind"/>
        <w:rPr/>
      </w:pPr>
      <w:r>
        <w:rPr/>
        <w:t>а. Типу материи, втянутой в эту конкретную часть паутины жизни.</w:t>
      </w:r>
    </w:p>
    <w:p>
      <w:pPr>
        <w:pStyle w:val="Ind"/>
        <w:rPr/>
      </w:pPr>
      <w:r>
        <w:rPr/>
        <w:t>б. Положению в теле планетарного Логоса, например, любой специфической формы.</w:t>
      </w:r>
    </w:p>
    <w:p>
      <w:pPr>
        <w:pStyle w:val="Ind"/>
        <w:rPr/>
      </w:pPr>
      <w:r>
        <w:rPr/>
        <w:t>в. Конкретному оживотворяемому царству природы.</w:t>
      </w:r>
    </w:p>
    <w:p>
      <w:pPr>
        <w:pStyle w:val="Style10"/>
        <w:rPr/>
      </w:pPr>
      <w:r>
        <w:rPr/>
        <w:t>3. Оно, с чисто физической точки зрения, представляет собой принцип интеграции и связующую силу проявления.</w:t>
      </w:r>
    </w:p>
    <w:p>
      <w:pPr>
        <w:pStyle w:val="Style10"/>
        <w:rPr/>
      </w:pPr>
      <w:r>
        <w:rPr/>
        <w:t>4. Эта паутина жизни есть субъективная аналогия нервной системы, и начинающие изучать эзотерические науки, помня об этом, могут нарисовать себе сеть нервов и нервных сплетений, охватывающую все тело или совокупность всех форм, координируя их, связывая и образуя сущностное единство.</w:t>
      </w:r>
    </w:p>
    <w:p>
      <w:pPr>
        <w:pStyle w:val="Style10"/>
        <w:rPr/>
      </w:pPr>
      <w:r>
        <w:rPr/>
        <w:t>5. Внутри этого единства существует различие, как разные органы человеческого тела взаимосвязаны разветвлениями нервной системы, так внутри тела планетарного Логоса имеются разные царства природы и множественность форм. За объективной вселенной скрыто тонкое чувствительное тело - один организм, не много, одна чувствующая, отзывчивая, связная форма.</w:t>
      </w:r>
    </w:p>
    <w:p>
      <w:pPr>
        <w:pStyle w:val="Style10"/>
        <w:rPr/>
      </w:pPr>
      <w:r>
        <w:rPr/>
        <w:t>6. Эта чувствующая форма не только откликается на окружение, но является передатчиком (от внутренних источников) определенных видов энергий, и можно утверждать, что предметом нашего Трактата является рассмотрение различных видов энергии, передаваемой форме человеческого царства, отзывчивости формы на разные типы силы, воздействия этой силы на человека и его постепенного отклика на силу, эманирующую:</w:t>
      </w:r>
    </w:p>
    <w:p>
      <w:pPr>
        <w:pStyle w:val="Ind"/>
        <w:rPr/>
      </w:pPr>
      <w:r>
        <w:rPr/>
        <w:t>а. От его окружения плюс его собственного внешнего физического тела.</w:t>
      </w:r>
    </w:p>
    <w:p>
      <w:pPr>
        <w:pStyle w:val="Ind"/>
        <w:rPr/>
      </w:pPr>
      <w:r>
        <w:rPr/>
        <w:t>б. С эмоционального плана или на астральную силу.</w:t>
      </w:r>
    </w:p>
    <w:p>
      <w:pPr>
        <w:pStyle w:val="Ind"/>
        <w:rPr/>
      </w:pPr>
      <w:r>
        <w:rPr/>
        <w:t>в. С ментального плана или на мысленные токи.</w:t>
      </w:r>
    </w:p>
    <w:p>
      <w:pPr>
        <w:pStyle w:val="Ind"/>
        <w:rPr/>
      </w:pPr>
      <w:r>
        <w:rPr/>
        <w:t>г. На эгоическую силу, которая регистрируется только человеком, чьим хранителем является четвертое царство природы, и которая вызывает таинственные специфические следствия.</w:t>
      </w:r>
    </w:p>
    <w:p>
      <w:pPr>
        <w:pStyle w:val="Ind"/>
        <w:rPr/>
      </w:pPr>
      <w:r>
        <w:rPr/>
        <w:t>д. На тип энергии, вызывающей коагуляцию идей на физическом плане.</w:t>
      </w:r>
    </w:p>
    <w:p>
      <w:pPr>
        <w:pStyle w:val="Ind"/>
        <w:rPr/>
      </w:pPr>
      <w:r>
        <w:rPr/>
        <w:t>е. На строго духовную энергию или силу с плана монады.</w:t>
      </w:r>
    </w:p>
    <w:p>
      <w:pPr>
        <w:pStyle w:val="Style10"/>
        <w:rPr/>
      </w:pPr>
      <w:r>
        <w:rPr/>
        <w:t>Все эти разные типы силы могут быть зарегистрированы в человеческом царстве. Некоторые из них могут регистрироваться в дочеловеческих царствах, и аппарат витального тела человека сделан таким образом, что, благодаря трем его объективным проявлениям, тройной нервной системе, благодаря семи главным сплетениям, меньшим нервным ганглиям, и многим тысячам нервов весь объективный человек способен отзываться на:</w:t>
      </w:r>
    </w:p>
    <w:p>
      <w:pPr>
        <w:pStyle w:val="Ind"/>
        <w:rPr/>
      </w:pPr>
      <w:r>
        <w:rPr/>
        <w:t>а. Вышеперечисленные типы силы.</w:t>
      </w:r>
    </w:p>
    <w:p>
      <w:pPr>
        <w:pStyle w:val="Ind"/>
        <w:rPr/>
      </w:pPr>
      <w:r>
        <w:rPr/>
        <w:t>б. Энергии, генерируемые и эманируемые из любой части планетарной эфирной паутины жизни.</w:t>
      </w:r>
    </w:p>
    <w:p>
      <w:pPr>
        <w:pStyle w:val="Ind"/>
        <w:rPr/>
      </w:pPr>
      <w:r>
        <w:rPr/>
        <w:t>в. Солнечную паутину жизни.</w:t>
      </w:r>
    </w:p>
    <w:p>
      <w:pPr>
        <w:pStyle w:val="Ind"/>
        <w:rPr/>
      </w:pPr>
      <w:r>
        <w:rPr/>
        <w:t>г. Зодиакальные созвездия, которые обладают реальным воздействием на нашу планету и для изучения которых астрология пока еще не созрела.</w:t>
      </w:r>
    </w:p>
    <w:p>
      <w:pPr>
        <w:pStyle w:val="Ind"/>
        <w:rPr/>
      </w:pPr>
      <w:r>
        <w:rPr/>
        <w:t>д. Некоторые космические силы, Которые, как будет признано позднее, воздействуют и вызывают изменения в нашей солнечной системе и, соответственно, воздействуют на нашу планету и все формы на и внутри нее. Этого мы коснулись в "Трактате о Космическом Огне".</w:t>
      </w:r>
    </w:p>
    <w:p>
      <w:pPr>
        <w:pStyle w:val="Style10"/>
        <w:rPr/>
      </w:pPr>
      <w:r>
        <w:rPr/>
        <w:t>На все их дает отклик планетарная паутина жизни и, когда астрологи найдут оккультным путем и рассмотрят гороскоп планеты, они быстрее подойдут к пониманию зодиакальных и космических влияний.</w:t>
      </w:r>
    </w:p>
    <w:p>
      <w:pPr>
        <w:pStyle w:val="Style10"/>
        <w:rPr/>
      </w:pPr>
      <w:r>
        <w:rPr/>
        <w:t>Анима мунди лежит в основе паутины жизни. Последняя лишь физический символ этой мировой души; она - внешний видимый знак внутренней реальности, коагуляция чувствительной отзывчивой сущности, которая соединяет вместе дух и материю. Эту сущность мы называем Мировой Душой, средним началом с точки зрения планетарной жизни. Когда мы сужаем эту концепцию до человеческого семейства и рассматриваем индивидуального человека, мы называем ее посредничающим началом, ибо душа человечества - не только сущность, связующая дух и материю, и посредничающая между монадой и личностью, но душа человечества обладает уникальной функцией посредничества между тремя высшими и тремя низшими царствами природы. Три высшие царства природы следующие:</w:t>
      </w:r>
    </w:p>
    <w:p>
      <w:pPr>
        <w:pStyle w:val="Style10"/>
        <w:rPr/>
      </w:pPr>
      <w:r>
        <w:rPr/>
        <w:t>1. Духовная Иерархия нашей планеты, природные духи или ангелы, и человеческие духи, стоящие на определенной ступени лестницы эволюции. Высший из них - Санат Кумара, воплощающий принцип планетарного Логоса, а низший - посвященный первой степени вместе с соответствующими сущностями в том, что мы называем ангельским или дэва царством.</w:t>
      </w:r>
    </w:p>
    <w:p>
      <w:pPr>
        <w:pStyle w:val="Style10"/>
        <w:rPr/>
      </w:pPr>
      <w:r>
        <w:rPr/>
        <w:t>2. Иерархия Лучей - определенная группировка семи лучей по отношению к нашей планете.</w:t>
      </w:r>
    </w:p>
    <w:p>
      <w:pPr>
        <w:pStyle w:val="Style10"/>
        <w:rPr/>
      </w:pPr>
      <w:r>
        <w:rPr/>
        <w:t>3. Иерархия Жизней, выделившихся благодаря эволюционному процессу из нашей планетарной эволюции и из четырех других планет, которые воплощают собой цель и план солнечного Логоса по отношению к пяти данным планетам.</w:t>
      </w:r>
    </w:p>
    <w:p>
      <w:pPr>
        <w:pStyle w:val="Style10"/>
        <w:rPr/>
      </w:pPr>
      <w:r>
        <w:rPr/>
        <w:t>Если применить эту концепцию к микрокосму, эго или душа действует воистину как среднее начало, связующее Иерархию Монад с внешними отличающимися друг от друга формами, которые они последовательно используют в процессе:</w:t>
      </w:r>
    </w:p>
    <w:p>
      <w:pPr>
        <w:pStyle w:val="Ind"/>
        <w:rPr/>
      </w:pPr>
      <w:r>
        <w:rPr/>
        <w:t>а. Получения определенного опыта, развивающего требуемые качества.</w:t>
      </w:r>
    </w:p>
    <w:p>
      <w:pPr>
        <w:pStyle w:val="Ind"/>
        <w:rPr/>
      </w:pPr>
      <w:r>
        <w:rPr/>
        <w:t>б. Проработки определенных следствий, порожденных в предыдущей системе.</w:t>
      </w:r>
    </w:p>
    <w:p>
      <w:pPr>
        <w:pStyle w:val="Ind"/>
        <w:rPr/>
      </w:pPr>
      <w:r>
        <w:rPr/>
        <w:t>в. Сотрудничества в плане солнечного Логоса в связи с Его (если можно употребить местоимение по отношению к жизни, которая представляет собой существование и в то же время общую идею) кармой - это часто упускают из виду. Его карма должна быть выработана благодаря методу воплощений и последующему воздействию воплощенной энергии на субстанцию формы. Это символизировано для нас, - если бы мы только могли это осознать, - в отношении солнца к луне. "Солнечный Владыка своим теплом и светом поддерживает незаконную жизнь умирающих Лунных Владык. Это великий обман и Майя Его Присутствия" - так гласит "Древний Комментарий", часто цитируемый мной в предыдущих книгах. Вышеизложенное относится равным образом и к индивидуальной душе. Это среднее начало находится в настоящее время в процессе раскрытия. Низший аспект функционирует. Высший аспект остается непознанным, однако то, что их соединяет (и в то же время открывает природу высшего аспекта), стоит на пороге открытия. Структура, механизм уже готовы и в нужной мере развиты; такие наличествует витальная жизнь, которая может направлять и обусловливать эту машину, и человек в состоянии сейчас интеллектуально использовать и контролировать не только саму машину, но и активный принцип.</w:t>
      </w:r>
    </w:p>
    <w:p>
      <w:pPr>
        <w:pStyle w:val="Style10"/>
        <w:rPr/>
      </w:pPr>
      <w:r>
        <w:rPr/>
        <w:t>Великий символ души в человеке - это его витальное или эфирное тело. Причины этому следующие:</w:t>
      </w:r>
    </w:p>
    <w:p>
      <w:pPr>
        <w:pStyle w:val="Style10"/>
        <w:rPr/>
      </w:pPr>
      <w:r>
        <w:rPr/>
        <w:t>1. Оно является физическим соответствием внутреннего тела света, которое мы называем душевным телом, духовным телом. Оно называется в Библии "золотым сосудом" и характеризуется:</w:t>
      </w:r>
    </w:p>
    <w:p>
      <w:pPr>
        <w:pStyle w:val="Style10"/>
        <w:rPr/>
      </w:pPr>
      <w:r>
        <w:rPr/>
        <w:t>а. Своим световым качеством.</w:t>
      </w:r>
    </w:p>
    <w:p>
      <w:pPr>
        <w:pStyle w:val="Style10"/>
        <w:rPr/>
      </w:pPr>
      <w:r>
        <w:rPr/>
        <w:t>б. Величиной своей вибрации, которая всегда соответствует развитию души.</w:t>
      </w:r>
    </w:p>
    <w:p>
      <w:pPr>
        <w:pStyle w:val="Style10"/>
        <w:rPr/>
      </w:pPr>
      <w:r>
        <w:rPr/>
        <w:t>в. Своей связующей силой, соединяющей каждую часть телесной структуры.</w:t>
      </w:r>
    </w:p>
    <w:p>
      <w:pPr>
        <w:pStyle w:val="Style10"/>
        <w:rPr/>
      </w:pPr>
      <w:r>
        <w:rPr/>
        <w:t>2. Это микрокосмическая "паутина жизни", ибо оно лежит в основе каждой части физической структуры и имеет три назначения:</w:t>
      </w:r>
    </w:p>
    <w:p>
      <w:pPr>
        <w:pStyle w:val="Ind"/>
        <w:rPr/>
      </w:pPr>
      <w:r>
        <w:rPr/>
        <w:t>а. Разносить по всему телу жизненное начало, вызывающую активность энергию. Оно это делает посредством крови, а фокусом ее распределения является сердце. Оно служит переносчиком физической жизненности.</w:t>
      </w:r>
    </w:p>
    <w:p>
      <w:pPr>
        <w:pStyle w:val="Ind"/>
        <w:rPr/>
      </w:pPr>
      <w:r>
        <w:rPr/>
        <w:t>б. Обеспечить душе или человеческому, и все же духовному, человеку связь со своим окружением. Это осуществляется посредством всей нервной системы, а фокусом этой активности является мозг. В нем местонахождение сознательной восприимчивости.</w:t>
      </w:r>
    </w:p>
    <w:p>
      <w:pPr>
        <w:pStyle w:val="Ind"/>
        <w:rPr/>
      </w:pPr>
      <w:r>
        <w:rPr/>
        <w:t>в. В конце концов, благодаря жизни и сознанию, вызывать лучезарную активность или проявление славы, которая превратит каждое человеческое существо в активный центр распределения света и притягательной энергии для других представителей человеческого царства и, через человеческое царство, для дочеловеческих царств. Это часть плана планетарного Логоса, направленного на оживление и обновление вибраций тех форм, которые мы называем дочеловеческими.</w:t>
      </w:r>
    </w:p>
    <w:p>
      <w:pPr>
        <w:pStyle w:val="Style10"/>
        <w:rPr/>
      </w:pPr>
      <w:r>
        <w:rPr/>
        <w:t>3. Этот микрокосмический символ души не только лежит в основе всей физической структуры и, таким образом, является символом анима мунди или мировой души, но и является неделимой, связующей единой сущностью, символизирующей тем самым единство и гомогенность Бога. В нем нет отдельных организмов, это просто тело свободно протекающей силы, причем сила эта представляет собой соединение двух типов энергии в разных количествах: динамической энергии и притягивающей или магнетической энергии. Эти два типа энергии равным образом характеризуют вселенскую душу - силу воли и любви или атма и буддхи.</w:t>
      </w:r>
    </w:p>
    <w:p>
      <w:pPr>
        <w:pStyle w:val="Style10"/>
        <w:rPr/>
      </w:pPr>
      <w:r>
        <w:rPr/>
        <w:t>4. Это связное, единое тело света и энергии представляет собой символ души, поскольку содержит внутри себя семь фокусов, которые интенсифицируют конденсацию, если можно так сказать, обеих соединенных энергий. Они соответствуют семи фокусам солнечной системы, в которых Солнечный Логос через семь Планетарных Логосов фокусирует Свои энергии. Это в дальнейшем будет рассмотрено подробнее. То, что необходимо здесь отметить, это символическая природа эфирного или витального тела, ибо лишь в результате понимания природы описанных энергий и единой природы формы и ее работы можно уловить идею относительно работы души, среднего начала природы.</w:t>
      </w:r>
    </w:p>
    <w:p>
      <w:pPr>
        <w:pStyle w:val="Style10"/>
        <w:rPr/>
      </w:pPr>
      <w:r>
        <w:rPr/>
        <w:t>5. Символизм также выявляется, если вспомнить, что эфирное тело соединяет чисто физическое или плотное тело с абсолютно тонким, астральным или эмоциональным телом. В этом видна связь души человека, объединяющего три мира (соответствующие твердому, жидкому и газообразному аспектам чисто физического тела человека), с высшими планами солнечной системы, соединяющая, таким образом, ментальное с буддхическим и ум - с интуитивными состояниями сознания.</w:t>
      </w:r>
    </w:p>
    <w:p>
      <w:pPr>
        <w:pStyle w:val="Itc"/>
        <w:rPr/>
      </w:pPr>
      <w:bookmarkStart w:id="1" w:name="1"/>
      <w:bookmarkEnd w:id="1"/>
      <w:r>
        <w:rPr/>
        <w:t>__________________</w:t>
      </w:r>
    </w:p>
    <w:p>
      <w:pPr>
        <w:pStyle w:val="Heading5"/>
        <w:ind w:left="720" w:right="720" w:hanging="0"/>
        <w:rPr/>
      </w:pPr>
      <w:r>
        <w:rPr/>
        <w:t>ПРАВИЛО ПЕРВОЕ</w:t>
      </w:r>
    </w:p>
    <w:p>
      <w:pPr>
        <w:pStyle w:val="Itc"/>
        <w:rPr/>
      </w:pPr>
      <w:r>
        <w:rPr/>
        <w:t>Солнечный ангел собирается, не рассеивает свою силу, но в глубокой медитации общается со своим отражением.</w:t>
      </w:r>
    </w:p>
    <w:p>
      <w:pPr>
        <w:pStyle w:val="Style10"/>
        <w:rPr/>
      </w:pPr>
      <w:r>
        <w:rPr/>
        <w:t>Некоторые основные положения</w:t>
      </w:r>
    </w:p>
    <w:p>
      <w:pPr>
        <w:pStyle w:val="Style10"/>
        <w:rPr/>
      </w:pPr>
      <w:r>
        <w:rPr/>
        <w:t>Путь ученика</w:t>
      </w:r>
    </w:p>
    <w:p>
      <w:pPr>
        <w:pStyle w:val="Heading3"/>
        <w:ind w:left="720" w:right="720" w:hanging="0"/>
        <w:rPr/>
      </w:pPr>
      <w:r>
        <w:rPr/>
        <w:t>НЕКОТОРЫЕ ОСНОВНЫЕ ПОЛОЖЕНИЯ</w:t>
      </w:r>
    </w:p>
    <w:p>
      <w:pPr>
        <w:pStyle w:val="Style10"/>
        <w:rPr/>
      </w:pPr>
      <w:r>
        <w:rPr/>
        <w:t>Мы начинаем заниматься курсом обучения, основной смысл которого состоит в том, чтобы заставить изучающего взглянуть на себя, на свое высшее Я, которое в большинстве случаев может проявиться только при редких состояниях высокого напряжения эмоций. Когда Я известно, а не просто чувствуется, когда понятие это усвоено как ментально, так и сенситивно, только тогда стремящийся действительно уже готов к посвящению.</w:t>
      </w:r>
    </w:p>
    <w:p>
      <w:pPr>
        <w:pStyle w:val="Style10"/>
        <w:rPr/>
      </w:pPr>
      <w:r>
        <w:rPr/>
        <w:t>Я хотел бы подчеркнуть здесь, что все мои слова основаны на совершенно определенных основных положениях, которые для ясности кратко изложены ниже.</w:t>
      </w:r>
    </w:p>
    <w:p>
      <w:pPr>
        <w:pStyle w:val="Style10"/>
        <w:rPr/>
      </w:pPr>
      <w:r>
        <w:rPr/>
        <w:t>Во-первых, изучающий должен быть искренен в своем начинании и нацелен твердо идти дальше независимо от того, какова будет реакция его низшего Я. Только те, кто ясно различают два аспекта своей природы: реальное Я и иллюзорное Я, могут работать истинно. Это хорошо выражено в "Йога-Сутре" Патанджали:</w:t>
      </w:r>
    </w:p>
    <w:p>
      <w:pPr>
        <w:pStyle w:val="Style10"/>
        <w:rPr/>
      </w:pPr>
      <w:r>
        <w:rPr/>
        <w:t>"Опыт двух пар противоположностей приходит от невозможности душе отличить низшее Я от пуруши (или духа). Существуют объективные формы для использования и набирания опыта духовным человеком. Посредством медитации над этим достигается интуитивное восприятие духовного человека". Книга III, 35.</w:t>
      </w:r>
    </w:p>
    <w:p>
      <w:pPr>
        <w:pStyle w:val="Style10"/>
        <w:rPr/>
      </w:pPr>
      <w:r>
        <w:rPr/>
        <w:t>Сорок восьмая Сутра этой же книги дает нам положение, разъясняющее дальнейшую стадию возможности различения. Такое качество является приобретенной способностью ума смотреть ретроспективно и подкрепляется тщательным вниманием к постоянному пересмотру прожитой жизни.</w:t>
      </w:r>
    </w:p>
    <w:p>
      <w:pPr>
        <w:pStyle w:val="Style10"/>
        <w:rPr/>
      </w:pPr>
      <w:r>
        <w:rPr/>
        <w:t>Во-вторых, действуя таким образом, я предполагаю, что читающие эту книгу, благодаря серьезной и долгой борьбе с разного рода трудностями, сумели развить в себе истинное чувство ценности. Я полагаю также, что они пытаются жить как те, кто знают что-то об истинных ценностях души. Все, что происходит с личностью, не может остановить их или отбросить каким-либо образом назад, ни давление времени и обстоятельств, ни возраст, ни физическая неспособность. Они очень мудро приняли во внимание тот факт, что резкие броски вперед, основанные на чистом энтузиазме, или какие-то очень интенсивные энергетические прогрессы имеют свои минусы. А постоянная, регулярная и настойчивая попытка как раз и будет вести их прямо к цели. Спазматические рывки, броски усилий и временные стрессы могут привести человека к разочарованию и возрастающему чувству собственной несостоятельности. Именно черепаха, а не заяц, приходит к цели первая, хотя оба, в конечном счете, достигают ее.</w:t>
      </w:r>
    </w:p>
    <w:p>
      <w:pPr>
        <w:pStyle w:val="Style10"/>
        <w:rPr/>
      </w:pPr>
      <w:r>
        <w:rPr/>
        <w:t>В-третьих, я полагаю, что те, кто серьезно хотят воспользоваться инструкциями этой книги, готовы к тому, чтобы выполнять простые требования: читать то, что написано, вдумчиво, пытаться организовать собственный ум и привлечь его к медитативной работе.</w:t>
      </w:r>
    </w:p>
    <w:p>
      <w:pPr>
        <w:pStyle w:val="Style10"/>
        <w:rPr/>
      </w:pPr>
      <w:r>
        <w:rPr/>
        <w:t>Организация ума - это работа на протяжении всего дня, и использовать ум для того, что делают руки в течение дня, - это самый лучший способ ей научиться, а периоды медитации плодотворны и вносят строгость, четкость в работу ученика.</w:t>
      </w:r>
    </w:p>
    <w:p>
      <w:pPr>
        <w:pStyle w:val="Style10"/>
        <w:rPr/>
      </w:pPr>
      <w:r>
        <w:rPr/>
        <w:t>Эти положения следует ясно понять, и мои слова относятся к тем, кто стремится соответствовать нуждам людей, тренируемых в служении.</w:t>
      </w:r>
    </w:p>
    <w:p>
      <w:pPr>
        <w:pStyle w:val="Style10"/>
        <w:rPr/>
      </w:pPr>
      <w:r>
        <w:rPr/>
        <w:t>Заметьте, я сказал не тех, кто уже соответствует, а тех, кто стремится соответствовать! Намерения и усилия эти считаются факторами первой важности и являются двумя главными требованиями для учеников, посвященных и учителей; к этому следует добавить силу, настойчивую устремленность к цели.</w:t>
      </w:r>
    </w:p>
    <w:p>
      <w:pPr>
        <w:pStyle w:val="Style10"/>
        <w:rPr/>
      </w:pPr>
      <w:r>
        <w:rPr/>
        <w:t>При нашем рассмотрении всех этих правил я не столько заинтересован в применении их к самой по себе магической работе, сколько в обучении мага и в развитии им отправной точки понимания своего характера. В дальнейшем мы вернемся к применению этих знаний в отношении проявленных на внешнем плане мировых сил, но сейчас наша цель несколько другая. Пока я стремлюсь заинтересовать ум и мозг (а, следовательно, низшие Я) изучающих в обращении к высшему Я, перенаправляя их ментальный интерес таким образом, чтобы дать им возможность продвинуться вперед в своей работе.</w:t>
      </w:r>
    </w:p>
    <w:p>
      <w:pPr>
        <w:pStyle w:val="Style10"/>
        <w:rPr/>
      </w:pPr>
      <w:r>
        <w:rPr/>
        <w:t>Так же не может быть забыт тот факт, что, как только магия души захватывает личность и при этом душа устойчиво доминирует, то ей можно доверить проводить дальнейшую работу с человеком до приобретения опыта. Эта работа не прерывается, не задерживается ни во времени, ни в пространстве, не зависит от предыдущей карьеры, так как касается души и ее прошлых воплощений. Так же нужно помнить о том, что, когда мы имеем дело с индивидуумами, то работа касается двух аспектов:</w:t>
      </w:r>
    </w:p>
    <w:p>
      <w:pPr>
        <w:pStyle w:val="Style10"/>
        <w:rPr/>
      </w:pPr>
      <w:r>
        <w:rPr/>
        <w:t>1. Научить их связывать личностное низшее Я с осеняющей его душой таким образом, что физический мозг с уверенностью понимает реальность божественной жизни, а, следовательно, предельную ограниченность проявления в трех нижних мирах и всего того, что могло бы там привлечь и удержать, что является первым шагом из четвертого царства в пятое.</w:t>
      </w:r>
    </w:p>
    <w:p>
      <w:pPr>
        <w:pStyle w:val="Style10"/>
        <w:rPr/>
      </w:pPr>
      <w:r>
        <w:rPr/>
        <w:t>2. Дать такую практическую инструкцию, которая позволит стремящемуся:</w:t>
      </w:r>
    </w:p>
    <w:p>
      <w:pPr>
        <w:pStyle w:val="Style10"/>
        <w:rPr/>
      </w:pPr>
      <w:r>
        <w:rPr/>
        <w:t>а) Понять свою собственную природу. Сюда входят полученные в прошлом знания о составе человека, а также оценка интерпретаций современных восточных и западных исследователей.</w:t>
      </w:r>
    </w:p>
    <w:p>
      <w:pPr>
        <w:pStyle w:val="Style10"/>
        <w:rPr/>
      </w:pPr>
      <w:r>
        <w:rPr/>
        <w:t>б) Контролировать силы своей собственной природы и узнать о силах, которые его окружают.</w:t>
      </w:r>
    </w:p>
    <w:p>
      <w:pPr>
        <w:pStyle w:val="Style10"/>
        <w:rPr/>
      </w:pPr>
      <w:r>
        <w:rPr/>
        <w:t>в) Так раскрыть свои скрытые способности, чтобы он смог работать над своими конкретными проблемами, стоять на своих собственных ногах, управлять собственной жизнью, разрешать свои собственные трудности и стать настолько сильным в духе, чтобы добиться своего признания как работника на плане эволюции, как белого мага и одного из группы посвященных учеников, которых мы называем "иерархией нашей планеты".</w:t>
      </w:r>
    </w:p>
    <w:p>
      <w:pPr>
        <w:pStyle w:val="Style10"/>
        <w:rPr/>
      </w:pPr>
      <w:r>
        <w:rPr/>
        <w:t>Поэтому изучающих эти проблемы просим расширить понятие иерархии душ до включения в него экзотерических областей человеческой жизни (политической, социальной, экономической и религиозной). Обучающимся не следует заужать эту концепцию, как многие делают, до узких рамок создания своих собственных маленьких организаций, до работы чисто на субъективной стороне жизни или до того, что признается консерваторами как так называемая религиозная или духовная область. Все, что служит поднятию статуса человечества на любом уровне проявления, есть религиозная работа и имеет духовную цель, так как материя - это дух на самом низшем плане, а дух, - как нам говорят, - это материя на самом высоком плане. Все есть дух и все эти различения являются деятельностью конечного ума. Поэтому все работники и все, знающие Бога в телесной оболочке или вне ее и работающие в любой области божественного проявления, составляют часть планетарной иерархии и являются составными единицами в том великом океане свидетелей, которые составляют "наблюдателей и свидетелей". Они обладают силой духовного проникновения или восприятия, а также объективным и физическим в'идением.</w:t>
      </w:r>
    </w:p>
    <w:p>
      <w:pPr>
        <w:pStyle w:val="Style10"/>
        <w:rPr/>
      </w:pPr>
      <w:r>
        <w:rPr/>
        <w:t>При изучении Правила I мы можем суммировать его простыми, но глубокими словами:</w:t>
      </w:r>
    </w:p>
    <w:p>
      <w:pPr>
        <w:pStyle w:val="Style10"/>
        <w:rPr/>
      </w:pPr>
      <w:r>
        <w:rPr/>
        <w:t>1. Эгоическая коммуникация.</w:t>
      </w:r>
    </w:p>
    <w:p>
      <w:pPr>
        <w:pStyle w:val="Style10"/>
        <w:rPr/>
      </w:pPr>
      <w:r>
        <w:rPr/>
        <w:t>2. Циклическая медитация.</w:t>
      </w:r>
    </w:p>
    <w:p>
      <w:pPr>
        <w:pStyle w:val="Style10"/>
        <w:rPr/>
      </w:pPr>
      <w:r>
        <w:rPr/>
        <w:t>3. Координация или единение.</w:t>
      </w:r>
    </w:p>
    <w:p>
      <w:pPr>
        <w:pStyle w:val="Style10"/>
        <w:rPr/>
      </w:pPr>
      <w:r>
        <w:rPr/>
        <w:t>Эти правила описаны в "Трактате о Космическом Огне" вместе с кратким обзором этого процесса и положений, касающихся природы белого мага. Мне бы хотелось при этом первом рассмотрении нашего предмета перечислить коротко факты с тем, чтобы показать стремящемуся как много ему дается для размышления и помощи, если он знает как читать и как размышлять над тем, что он читает. Краткое изложение Правила первого:</w:t>
      </w:r>
    </w:p>
    <w:p>
      <w:pPr>
        <w:pStyle w:val="Style10"/>
        <w:rPr/>
      </w:pPr>
      <w:r>
        <w:rPr/>
        <w:t>1. Белый маг является тем, кто соприкасается со своей душой.</w:t>
      </w:r>
    </w:p>
    <w:p>
      <w:pPr>
        <w:pStyle w:val="Style10"/>
        <w:rPr/>
      </w:pPr>
      <w:r>
        <w:rPr/>
        <w:t>2. Он восприимчив и осознает цель и план своей души.</w:t>
      </w:r>
    </w:p>
    <w:p>
      <w:pPr>
        <w:pStyle w:val="Style10"/>
        <w:rPr/>
      </w:pPr>
      <w:r>
        <w:rPr/>
        <w:t>3. Он способен получать впечатления из сферы духа и фиксировать их в своем физическом мозгу.</w:t>
      </w:r>
    </w:p>
    <w:p>
      <w:pPr>
        <w:pStyle w:val="Style10"/>
        <w:rPr/>
      </w:pPr>
      <w:r>
        <w:rPr/>
        <w:t>4. Считается, что белая магия:</w:t>
      </w:r>
    </w:p>
    <w:p>
      <w:pPr>
        <w:pStyle w:val="Style10"/>
        <w:rPr/>
      </w:pPr>
      <w:r>
        <w:rPr/>
        <w:t>а) работает сверху вниз;</w:t>
      </w:r>
    </w:p>
    <w:p>
      <w:pPr>
        <w:pStyle w:val="Style10"/>
        <w:rPr/>
      </w:pPr>
      <w:r>
        <w:rPr/>
        <w:t>б) есть результат солнечной вибрации и, потому, эгоической энергии;</w:t>
      </w:r>
    </w:p>
    <w:p>
      <w:pPr>
        <w:pStyle w:val="Style10"/>
        <w:rPr/>
      </w:pPr>
      <w:r>
        <w:rPr/>
        <w:t>в) не является результатом вибрации жизни форм, а отделена от эмоций и ментального импульса.</w:t>
      </w:r>
    </w:p>
    <w:p>
      <w:pPr>
        <w:pStyle w:val="Style10"/>
        <w:rPr/>
      </w:pPr>
      <w:r>
        <w:rPr/>
        <w:t>5. Энергетический поток, нисходящий из души, есть результат: а) постоянной внутренней собранности;</w:t>
      </w:r>
    </w:p>
    <w:p>
      <w:pPr>
        <w:pStyle w:val="Style10"/>
        <w:rPr/>
      </w:pPr>
      <w:r>
        <w:rPr/>
        <w:t>б) концентрированной однонаправленной связи души с умом и мозгом;</w:t>
      </w:r>
    </w:p>
    <w:p>
      <w:pPr>
        <w:pStyle w:val="Style10"/>
        <w:rPr/>
      </w:pPr>
      <w:r>
        <w:rPr/>
        <w:t>в) устойчивой медитации над планом эволюции.</w:t>
      </w:r>
    </w:p>
    <w:p>
      <w:pPr>
        <w:pStyle w:val="Style10"/>
        <w:rPr/>
      </w:pPr>
      <w:r>
        <w:rPr/>
        <w:t>Душа, следовательно, находится в глубокой медитации в течение всего цикла физического воплощения, и это и есть то, что занимает изучающего.</w:t>
      </w:r>
    </w:p>
    <w:p>
      <w:pPr>
        <w:pStyle w:val="Style10"/>
        <w:rPr/>
      </w:pPr>
      <w:r>
        <w:rPr/>
        <w:t>7. Медитация ритмична и циклична по природе, как и все в Космосе. Душа дышит и потому ее форма живет.</w:t>
      </w:r>
    </w:p>
    <w:p>
      <w:pPr>
        <w:pStyle w:val="Style10"/>
        <w:rPr/>
      </w:pPr>
      <w:r>
        <w:rPr/>
        <w:t>8. Когда связь между душой и ее инструментом сознательна и постоянна, человек становится белым магом.</w:t>
      </w:r>
    </w:p>
    <w:p>
      <w:pPr>
        <w:pStyle w:val="Style10"/>
        <w:rPr/>
      </w:pPr>
      <w:r>
        <w:rPr/>
        <w:t>9. Поэтому работающие в области белой магии неизменно и благодаря самой природе вещей являются продвинутыми человеческими существами, так как, чтобы стать магом, требуется много циклов жизни.</w:t>
      </w:r>
    </w:p>
    <w:p>
      <w:pPr>
        <w:pStyle w:val="Style10"/>
        <w:rPr/>
      </w:pPr>
      <w:r>
        <w:rPr/>
        <w:t>10. Душа доминирует над формой посредством сутратмы или нити жизни, витализирует троичный инструмент (ментальный, эмоциональный, физический) и, таким образом, устанавливает связь с мозгом. Через сознательно контролируемый мозг человек выходит на умственную активность на физическом плане.</w:t>
      </w:r>
    </w:p>
    <w:p>
      <w:pPr>
        <w:pStyle w:val="Style10"/>
        <w:rPr/>
      </w:pPr>
      <w:r>
        <w:rPr/>
        <w:t>Все вышесказанное есть краткий анализ первого правила магии и я бы хотел предложить, чтобы в будущем, когда ученики будут медитировать над этими правилами, они бы сами проводили такой анализ. Если они будут поступать таким образом, то во время своей работы над каждым правилом они смогут внедриться в суть с большим интересом и большими знаниями. Так они смогут избежать оглядывания назад.</w:t>
      </w:r>
    </w:p>
    <w:p>
      <w:pPr>
        <w:pStyle w:val="Style10"/>
        <w:rPr/>
      </w:pPr>
      <w:r>
        <w:rPr/>
        <w:t>Из вышеупомянутого анализа видно, что в нем дается очень четкий обзор, - таким образом начинающий обучаться магии уже имеет краткое представление о своей прошлой ситуации, о своей оснащенности и о методах Подхода. Давайте сначала осознаем простоту этой идеи, которую я постарался передать. Также как в прошлом инструмент и его связь с внешним миром играли первостепенную роль в опыте духовного человека, так сейчас возможна переориентировка на духовного человека, солнечного ангела или душу. И так же очевидно, что он будет связан (через форму) как с внутренним, так и с внешним миром. Человек включил в свои отношения только сферу формы средней человеческой эволюции. Он ее использовал и благодаря ей доминировал. Он также страдал от нее и периодически, от чрезмерной пресыщенности, возмущался против всего, что принадлежит материальному миру. Неудовлетворенность, презрение, отвращение и глубокий спад очень часто характерны для тех, кто стоит на пороге ученичества. Ибо что такое ученик? Это тот, кто хочет войти в новый ритм, в новую область опыта и последовать по стопам того продвинутого человечества, которое обогнало его на дороге, ведущей из тьмы к свету, от нереального к реальному. Он отведал радостей жизни в мире иллюзии и познал их бессилие и невозможность удовлетворить и удержать его. Сейчас он находится в состоянии перехода от старого к новому состояниям существования. Он вибрирует между осознанием своей души и своей формы. Он "видит двойственность". Его духовное восприятие растет медленно, но уверенно, поскольку мозг получает возможность просветления от души через ум. По мере того, как развивается интуиция, радиус осознавания увеличивается и открываются новые области знания.</w:t>
      </w:r>
    </w:p>
    <w:p>
      <w:pPr>
        <w:pStyle w:val="Style10"/>
        <w:rPr/>
      </w:pPr>
      <w:r>
        <w:rPr/>
        <w:t>Первая область знаний, на которые пролит свет, может быть описана как принятие тотальности форм в трех мирах человеческого опыта - эфирном, астральном и ментальном. Будущий ученик через этот процесс начинает осознавать свою низшую природу и начинает чувствовать степень своего заключения. Это то, что Патанджали называет "модификациями изменчивой психической природы". Все помехи и препятствия для прогресса теперь ему открыты и его проблема становится конкретной. Часто затем он достигает такого положения, в котором оказался Арджуна, когда стоял перед врагами, которые оказались его собственными домочадцами, - он перестал понимать, что является его долгом, и оказался сбитым с толку, пытаясь уравновесить себя между парами противоположностей. Тогда его молитвой становится знаменитая индийская молитва, которая звучит в сердце, сознается головою и дополняется жизнью в служении человечеству:</w:t>
      </w:r>
    </w:p>
    <w:p>
      <w:pPr>
        <w:pStyle w:val="Style10"/>
        <w:rPr/>
      </w:pPr>
      <w:r>
        <w:rPr/>
        <w:t>"Открой для нас лицо истинного духовного солнца, Скрытого за диском золотого света, Чтобы мы могли знать правду и исполнять свой долг. На нашем пути к Твоим святым стопам".</w:t>
      </w:r>
    </w:p>
    <w:p>
      <w:pPr>
        <w:pStyle w:val="Style10"/>
        <w:rPr/>
      </w:pPr>
      <w:r>
        <w:rPr/>
        <w:t>По мере того, как он преодолевает препятствия и борется, разрешает свои проблемы и пытается контролировать свои желания и мысли, ему открывается вторая область знания - знание себя в духовном теле, знание эго, как оно проявляется посредством каузального тела, Карана Шарира, и осознавание того источника духовной энергии, который мотивирует импульс, стоящий за низшими проявлениями. "Диск золотого света" пронзен; истинное солнце становится видно; путь найден и стремящийся пробивается вперед ко все более ясному свету.</w:t>
      </w:r>
    </w:p>
    <w:p>
      <w:pPr>
        <w:pStyle w:val="Style10"/>
        <w:rPr/>
      </w:pPr>
      <w:r>
        <w:rPr/>
        <w:t>Когда знание собственного Я и осознавание того, что это Я видит, слышит, знает и с чем контактирует - когда это все стабилизируется - тогда приходит Учитель; осуществляется контакт с его группой учеников; осознается план его непосредственной части работы, которую он должен взять на себя, и постепенно выполняется на физическом плане. Таким образом, активность низшей природы отступает и человек мало-помалу входит в сознательный контакт с Учителем и его группой. Но это происходит лишь после "зажигания лампы" - выравнивания низшего и высшего и втекания света в мозг.</w:t>
      </w:r>
    </w:p>
    <w:p>
      <w:pPr>
        <w:pStyle w:val="Style10"/>
        <w:rPr/>
      </w:pPr>
      <w:r>
        <w:rPr/>
        <w:t>Важно, чтобы все эти пункты были поняты и изучаемы всеми стремящимися, так, чтобы они могли предпринять необходимые шаги и развивать желанное понимание. Но пока это не будет сделано, Учитель, как бы Он ни хотел это сделать, бессилен и не может предпринять никаких шагов, чтобы привлечь человека в Свою группу, охватить его Своей аурой и сделать его проводником Своего сознания. Каждый шаг на пути должен быть проделан самим человеком и нет ни короткой ни легкой дороги из тьмы в свет.</w:t>
      </w:r>
    </w:p>
    <w:p>
      <w:pPr>
        <w:pStyle w:val="Heading3"/>
        <w:ind w:left="720" w:right="720" w:hanging="0"/>
        <w:rPr/>
      </w:pPr>
      <w:r>
        <w:rPr/>
        <w:t>ПУТЬ УЧЕНИКА</w:t>
      </w:r>
    </w:p>
    <w:p>
      <w:pPr>
        <w:pStyle w:val="Style10"/>
        <w:rPr/>
      </w:pPr>
      <w:r>
        <w:rPr/>
        <w:t>Белый маг - это всегда тот, кто, благодаря сознательному союзу со своим Эго, своим "ангелом", восприимчив к высшим планам и целям и, потому, способен получать более высокие впечатления. Мы должны помнить, что белая магия работает сверху вниз и есть результат солнечной вибрации, а не импульсов, эманируемых от того или иного из лунных питри. Этот поток энергии от солнечных питри является результатом внутренней собранности человека, концентрации его сил и последующей их посылки своей тени, человеку, а также постоянной медитации над своими целями и планом. Для изучающего полезно помнить о том, что Эго (так же как и Логос) находится в глубокой медитации во время всего цикла физического воплощения. Эта медитация циклическая по природе. Питри посылают к своему "отражению" ритмические потоки энергии, которые узнаются человеком как его "высшие импульсы", его сны и вдохновение. Таким образом понятно, почему работающие в белой магии всегда продвинутые духовные люди, - ведь "отражение" не откликается на эго или солнечного ангела до тех пор, пока не будет пройдено много циклов воплощения. Солнечные питри связаны со своей "тенью" или отражением посредством сутратмы, которая проходит через все тела и входит в физический мозг, если можно так выразиться, но человек пока еще не может фокусироваться или видеть ясно в любом направлении.</w:t>
      </w:r>
    </w:p>
    <w:p>
      <w:pPr>
        <w:pStyle w:val="Style10"/>
        <w:rPr/>
      </w:pPr>
      <w:r>
        <w:rPr/>
        <w:t>Если он оглянется назад, он увидит лишь туман и миазмы планов иллюзии, - ему это неинтересно. Если он посмотрит вперед, он увидит отдаленный свет, который его привлечет, однако он все еще не в состоянии различать то, что открывает этот свет. Если он посмотрит вокруг, он увидит всего лишь переменчивые формы и кинематографические картины жизни форм. Если он посмотрит внутрь, он увидит тени, отбрасываемые светом и осознает все множество препятствий, которые должны быть преодолены, прежде чем свет, который он видит вдали, не приблизится и не войдет в него. Тогда он узнает себя как сам свет и будет ходить в этом свете и передавать таким же образом другим.</w:t>
      </w:r>
    </w:p>
    <w:p>
      <w:pPr>
        <w:pStyle w:val="Style10"/>
        <w:rPr/>
      </w:pPr>
      <w:r>
        <w:rPr/>
        <w:t>Необходимо хорошо помнить о том, что стадия ученичества во многих случаях самая трудная часть всей лестницы эволюции. Солнечный ангел всегда в глубокой медитации. Вибрация энергетических импульсов, исходящих от него, усиливается и становится все более и более мощной. Энергия все больше и больше влияет на формы, через которые душа ищет выражения и которые пытается контролировать.</w:t>
      </w:r>
    </w:p>
    <w:p>
      <w:pPr>
        <w:pStyle w:val="Style10"/>
        <w:rPr/>
      </w:pPr>
      <w:r>
        <w:rPr/>
        <w:t>Это подводит меня к рассмотрению седьмого пункта вышеприведенного анализа Правила I. Я сказал: "Медитация души ритмична и циклична по природе, как и все в космосе. Душа дышит, и потому ее форма живет".</w:t>
      </w:r>
    </w:p>
    <w:p>
      <w:pPr>
        <w:pStyle w:val="Style10"/>
        <w:rPr/>
      </w:pPr>
      <w:r>
        <w:rPr/>
        <w:t>Стремящемуся следует обратить особое внимание на ритмическую природу медитации души. Во всей природе есть приливы и отливы, и в приливах и отливах океана мы видим удивительную иллюстрацию вечного закона. По мере того, как стремящийся приспосабливает себя к приливам и отливам жизни души, он начинает осознавать, что всегда имеет место прилив, обновление и стимуляция, за которыми следует отлив, так же обязательно и неизбежно, как неизменны законы силы. Можно видеть, как этот закон прилива и отлива проявляется в процессах смерти и воплощения. Можно его также видеть во всем процессе человеческих существований, ибо некоторые жизни по видимости статичны, бедны событиями, медленны и инертны с точки зрения опыта души, в то время, как другие вибрируют и полны опыта и роста. Это надо помнить всем вам, работающим, когда вы стремитесь помочь другим жить правильно. Находятся ли они на отливе или же испытывают приток душевной энергии? Проходят ли они период временного затишья, как подготовку к большому импульсу или усилию, так что надлежащей работой должно быть укрепление и стабилизация, чтобы дать им возможность "утвердиться в духовном бытии", или они испытывают циклический приток сил? В этом случае работник должен стараться помочь направить и использовать энергию, которая, будучи неверно направленной, может привести к разрушению жизни, а если использована мудро, то приведет к плодотворному служению.</w:t>
      </w:r>
    </w:p>
    <w:p>
      <w:pPr>
        <w:pStyle w:val="Style10"/>
        <w:rPr/>
      </w:pPr>
      <w:r>
        <w:rPr/>
        <w:t>Вышеизложенные мысли изучающий человечество может приложить к великим расовым циклам и, таким образом, открыть для себя много интересного. Очень важно обратить внимание на то, что эти циклические импульсы в жизни ученика обладают большей частотой, скоростью и мощью, чем в жизни среднего человека. Они изменяются с мучительной быстротой. Горний и дольний опыт мистика есть единственный путь выражения этого прилива и отлива. Иногда ученик идет в солнечном свете, в другой раз в полной тьме; иногда он знает радость полной отдачи, а иногда ему все кажется скучным и пустым; временами его служение есть плодотворный удовлетворяющий опыт и ему кажется, что он способен действительно помочь; в другие времена он чувствует, что ему нечего предложить, его служение не нужно и с очевидностью кажется безрезультатным. Бывают дни, когда ему все ясно и кажется, что он стоит на вершине горы, обозревая солнечный ландшафт, и все видно его взору. Он знает и чувствует себя сыном Божьим. А позднее ему кажется, что спустились облака, и он уже ни в чем не уверен и ничего не знает. Он идет в солнечном свете и почти переполнен ослепительным сиянием и теплом солнечных лучей, и думает, как долго еще продлятся столь противоречивые переживания и такие резкие изменения противоположностей.</w:t>
      </w:r>
    </w:p>
    <w:p>
      <w:pPr>
        <w:pStyle w:val="Style10"/>
        <w:rPr/>
      </w:pPr>
      <w:r>
        <w:rPr/>
        <w:t>Однако, как только он осознает тот факт, что он наблюдает следствие циклических импульсов и следствие медитации души над природой формы, то смысл прояснится для него и он понимает, что это аспекту формы не достает отклика, поэтому он и реагирует на энергию с такой неравномерностью. Затем он узнает, что, как только он может жить сознанием души и достигает той "большой высоты" (если можно так выразиться) по желанию, то колебания жизни формы его не затрагивают. И он замечает узкую, как лезвие бритвы, тропу, которая ведет от плана физической жизни в сферу души и осознает, что, как только он начинает идти по ней твердо, она выводит его из вечно меняющегося мира чувств в ясный свет дня - в мир реальности.</w:t>
      </w:r>
    </w:p>
    <w:p>
      <w:pPr>
        <w:pStyle w:val="Style10"/>
        <w:rPr/>
      </w:pPr>
      <w:r>
        <w:rPr/>
        <w:t>После этого жизнь форм становится для него просто полем служения, а не полем чувственного восприятия. Пусть изучающий поразмыслит над последним предложением. Пусть он живет как душа. Тогда циклические импульсы, эманирующие из души, будут импульсами, за которые он сам ответственен, которые он сам вызвал; он тогда будет знать, что он и является начальной причиной, и не подвержен следствиям.</w:t>
      </w:r>
    </w:p>
    <w:p>
      <w:pPr>
        <w:pStyle w:val="Style10"/>
        <w:rPr/>
      </w:pPr>
      <w:r>
        <w:rPr/>
        <w:t>Если посмотреть на это под другим углом, то мы увидим два фактора: дыхание и форму, которую дыхание энергетизирует и придает ей активность. По мере тщательного изучения становится очевидным, что в течение эонов времени мы отождествляли себя с формой; мы подчеркивали следствие активности, но не понимали природу дыхания и не знали природу Единого, Который дышит. Сейчас в нашей работе мы занимаемся исследованием именно Единого, Который, дыша ритмически, приводит форму к правильному действию и правильному контролю. Это наш смысл и наша цель. Правильное понимание необходимо, если мы хотим оценить в полной мере ума нашу задачу и ее следствия.</w:t>
      </w:r>
    </w:p>
    <w:p>
      <w:pPr>
        <w:pStyle w:val="Style10"/>
        <w:rPr/>
      </w:pPr>
      <w:r>
        <w:rPr/>
        <w:t>Много больше можно было бы сказать об этом правиле, но уже достаточно было дано для среднего продвигающегося к ученичеству человека, чтобы поразмыслить над этим и основывать определенные действия на этом. Ведь большинство из нас средние, не так ли! Если мы будем считать себя чем-то другим, мы отделим себя от других и станем виновными в грехе разделения - единственном реальном грехе.</w:t>
      </w:r>
    </w:p>
    <w:p>
      <w:pPr>
        <w:pStyle w:val="Style10"/>
        <w:rPr/>
      </w:pPr>
      <w:r>
        <w:rPr/>
        <w:t>Оценка всего вышесказанного должна выстроить в стремящемся реальное понимание его медитативной работы, в то время как идея циклического отклика на импульс души зависит от активности при утренней медитации, при дневном осмыслении и при вечернем ретроспективном просмотре дня. Большие прилив и отлив также проявлены в двух аспектах: полнолунии и новолунии. Следует помнить об этом.</w:t>
      </w:r>
    </w:p>
    <w:p>
      <w:pPr>
        <w:pStyle w:val="Style10"/>
        <w:rPr/>
      </w:pPr>
      <w:r>
        <w:rPr/>
        <w:t>Пусть будет полное устойчивое воздействие циклической силы из царства духа на каждого из нас, зовущее нас вперед в царство света, любви и служения, и вызывающее циклический отклик от каждого! Пусть будет постоянное взаимодействие между теми, кто учит, и учеником, который ждет инструкций!</w:t>
      </w:r>
    </w:p>
    <w:p>
      <w:pPr>
        <w:pStyle w:val="Style10"/>
        <w:rPr/>
      </w:pPr>
      <w:r>
        <w:rPr/>
        <w:t>Требуется большая предварительная работа. Ученик на физическом плане и внутренний учитель (будь то один из Великих или "Учитель внутри Сердца") должны узнать друг друга и привыкнуть к вибрациям друг друга. Учителя на внутренних планах вынуждены прикладывать массу усилий из-за медлительности ментальных процессов изучающих, находящихся в физических телах. Но доверие установит правильную вибрацию, которая в конечном итоге произведет нужную работу.</w:t>
      </w:r>
    </w:p>
    <w:p>
      <w:pPr>
        <w:pStyle w:val="Style10"/>
        <w:rPr/>
      </w:pPr>
      <w:r>
        <w:rPr/>
        <w:t>Отсутствие веры, спокойствия, поля применения, эмоциональное беспокойство будут помехой. Для тех, кто работает на внутреннем плане, требуется длительное терпение в работе с теми, кто может из-за отсутствия другого, лучшего материала, быть использован. Ненужное физическое перенапряжение может сделать физическое тело невосприимчивым; заботы и беспокойства могут вызвать такую вибрацию астрального тела, что ее ритм сделает невозможным правильное восприятие внутренней цели; некоторые имеющиеся предрассудки, критицизм, гордыня могут сделать ментальный проводник бесполезным. Стремящиеся в этой трудной работе должны все время тщательно наблюдать за собой и пребывать во внутренней чистоте, мире и ментальной чуткости, которые позволят им заботиться о человечестве и вести его. Здесь, таким образом, следует дать следующие правила:</w:t>
      </w:r>
    </w:p>
    <w:p>
      <w:pPr>
        <w:pStyle w:val="Style10"/>
        <w:rPr/>
      </w:pPr>
      <w:r>
        <w:rPr/>
        <w:t>1. Очень существенно, чтобы вы постарались достичь абсолютной чистоты мотива.</w:t>
      </w:r>
    </w:p>
    <w:p>
      <w:pPr>
        <w:pStyle w:val="Style10"/>
        <w:rPr/>
      </w:pPr>
      <w:r>
        <w:rPr/>
        <w:t>2. За ней последует способность войти в безмолвие высших пространств. Глубокая тишина ума зависит от закона ритма. Если вы вибрируете во многих направлениях и фиксируете мысли со всех сторон, то безмолвие высших пространств не коснется вас. Балансирование и устойчивость должны быть достигнуты, прежде чем установится равновесие. Закон вибрации и изучение атомной субстанции очень тесно взаимосвязаны. Когда мы больше узнаем об атомах и их деятельности, реакциях и взаимодействии, тогда люди будут научно контролировать свои тела, синхронизируя законы вибрации и ритма. Они те же самые и все-таки разные. Это фазы одного закона гравитации. Сама земля представляет собой сущность, которая силой воли удерживает в себе все вещи. Это еще неисследованная область, об этом пока еще мало что известно. Вдох и выдох земли как сущности вызывает мощную вибрацию - это вибрация материи физического плана. Существует также связь между этим колебанием и луной. Те члены человечества, которые особенно находятся под влиянием луны, отвечают на такое притяжение больше, чем другие, и их трудно использовать как каналы передачи. Безмолвие, которое вытекает из внутреннего спокойствия - единственное, что необходимо культивировать. Стремящимся следует помнить, что придет время, когда они тоже составят часть группы учителей за завесой на внутреннем плане. Если они не научатся безмолвию, которое приходит от силы и от знания, то как же они смогут выдержать очевидное отсутствие связи, которое, как они обнаружат, существует между ними и теми, кто стоит на внешнем плане? Поэтому научитесь оставаться спокойными, иначе польза, которую вы можете принести, будет задержана астральными раздражениями, когда вы окажетесь по другую сторону смерти.</w:t>
      </w:r>
    </w:p>
    <w:p>
      <w:pPr>
        <w:pStyle w:val="Style10"/>
        <w:rPr/>
      </w:pPr>
      <w:r>
        <w:rPr/>
        <w:t>3. Всегда помните, что отсутствие спокойствия в повседневной жизни мешает учителям на эгоических уровнях достичь вас. Пытайтесь, поэтому, оставаться спокойными по мере того, как жизнь идет - в работе, в физическом труде, в своих стремлениях, чаяниях держите внутреннее спокойствие. Постоянно удаляйтесь во внутреннюю работу и культивируйте отзывчивость к высшим планам. Такая совершенная устойчивость внутреннего равновесия - как раз то, что Учителя хотят видеть в тех, кого Они пытаются использовать для работы. Это такое состояние, которое удерживает внутреннее видение и при этом исполняет свою внешнюю работу на физическом плане с концентрированным вниманием физического мозга, которое никоим образом не отвлекается внутренней восприимчивостью. Это включает в себя двойную активность.</w:t>
      </w:r>
    </w:p>
    <w:p>
      <w:pPr>
        <w:pStyle w:val="Style10"/>
        <w:rPr/>
      </w:pPr>
      <w:r>
        <w:rPr/>
        <w:t>4. Научитесь контролировать мысль. Необходимо следить за тем, что вы думаете. Сейчас такие дни, когда раса в целом становится чувствительной телепатически и отзывчивой на мыслеобмен. Приходит время, когда мысль скоро станет публичным достоянием и другие будут улавливать то, что вы думаете. Поэтому мысль должна быть тщательно контролируема. Те, кто контактируют с высшими истинами и становятся чувствительными к Универсальному Уму, должны защищать кое-какие из своих знаний от вторжения в них других умов. Стремящиеся должны научиться скрывать некоторые свои мысли и охранять определенные знания от утечки в массовое сознание, когда они общаются со своими последователями.</w:t>
      </w:r>
    </w:p>
    <w:p>
      <w:pPr>
        <w:pStyle w:val="Style10"/>
        <w:rPr/>
      </w:pPr>
      <w:r>
        <w:rPr/>
        <w:t>Конечно, непосредственное значение представляет понимание смысла слов "не рассеивает свою силу". Имеется так много областей активности, куда воодушевленный ученик может направить свои силы. Нелегко уверенно выбрать область своей активности и каждому стремящемуся ведома растерянность. Давайте поставим эту проблему в форме вопроса и попытка решения его пусть будет в плане ежедневной медитации, так как мы еще не в том положении, когда можем осознать со всей ясностью, каким образом душа может "рассеивать свои силы" на высших планах.</w:t>
      </w:r>
    </w:p>
    <w:p>
      <w:pPr>
        <w:pStyle w:val="Style10"/>
        <w:rPr/>
      </w:pPr>
      <w:r>
        <w:rPr/>
        <w:t>Каков тот критерий, по которому человек может понять, какую же из нескольких областей деятельности выбрать? Другими словами, есть ли какое-то знание, которое дает человеку возможность безошибочно выбрать правильное действие и пойти по верному пути? Этот вопрос не имеет отношения к выбору между тропой духовной устремленности и путем обычного человека в мире. Этот вопрос касается правильного действия, когда мы стоим перед выбором.</w:t>
      </w:r>
    </w:p>
    <w:p>
      <w:pPr>
        <w:pStyle w:val="Style10"/>
        <w:rPr/>
      </w:pPr>
      <w:r>
        <w:rPr/>
        <w:t>Налицо только одно: что человек, в своем прогрессе, сталкивается со все более тонкими различениями. Грубому разграничиванию между правильным и неправильным, которое заботит младенческую душу, приходят на смену более тонкие различения между правильным и более правильным, между высоким и еще более высоким, и моральные или духовные ценности должны усваиваться с самым тщательным духовным восприятием. В напряженности и жизненных трудах, и в результате постоянного давления на каждого со стороны тех, кто входит в его группу, проблема эта становится очень сложной.</w:t>
      </w:r>
    </w:p>
    <w:p>
      <w:pPr>
        <w:pStyle w:val="Style10"/>
        <w:rPr/>
      </w:pPr>
      <w:r>
        <w:rPr/>
        <w:t>В решении этих проблем определенные широкие разграничения предшествуют более тонким, и когда эти решения будут приняты, придет черед еще более тонких. Выбор между эгоистическим и неэгоистическим действием - самый очевидный при выборе между правильным и неправильным, и легко разрешается честной душой. Выбор, который включает в себя разграничение между индивидуальной выгодой и групповой ответственностью, быстро побеждает другие факторы и легок для человека, который характеризуется заслуженной ответственностью.</w:t>
      </w:r>
    </w:p>
    <w:p>
      <w:pPr>
        <w:pStyle w:val="Style10"/>
        <w:rPr/>
      </w:pPr>
      <w:r>
        <w:rPr/>
        <w:t>Обратите внимание на слова "заслуженная ответственность". Мы рассматриваем обыкновенного, здравомыслящего человека, а не какого-то сверхсознательного, сверхвпечатлительного фанатика. Затем идет различение между текущими факторами деловых и финансовых отношений физического плана, которые подводят к рассмотрению высшего добра для всех заинтересованных сторон. Но, дойдя в результате этого тройного отборочного процесса до определенного места, мы сталкиваемся с такими случаями, когда еще остается выбор, в котором не помогают ни здравый смысл, ни логические различающие построения. Остается желание сделать правильно; остается намерение действовать как можно более высшим путем, выбрать такую линию действия, которая принесет наибольшее благо группе, вне зависимости от личных соображений. И все же свет на пути, по которому идешь, еще не видим; дверь, в которую надо войти, не узнана, и человек остается в состоянии постоянного сомнения. Что же должно быть тогда сделано? Одно из двух:</w:t>
      </w:r>
    </w:p>
    <w:p>
      <w:pPr>
        <w:pStyle w:val="Style10"/>
        <w:rPr/>
      </w:pPr>
      <w:r>
        <w:rPr/>
        <w:t>Первое: стремящийся должен следовать своей наклонности и выбрать ту линию поведения, которая кажется ему самой мудрой и лучшей из всех возможных линий. Это включает в себя веру в закон Кармы, а также демонстрирование твердой решимости, - это лучший путь, посредством которого его личность может научиться твердо держаться решений своей собственной души. Также это включает в себя способность идти вперед по пути сделанного решения и, таким образом, следовать результатам без страха и сожаления.</w:t>
      </w:r>
    </w:p>
    <w:p>
      <w:pPr>
        <w:pStyle w:val="Style10"/>
        <w:rPr/>
      </w:pPr>
      <w:r>
        <w:rPr/>
        <w:t>Второе: он может ждать, полагаясь на внутреннее чувство, зная, что в нужное время он различит, после закрытия всех дверей, кроме одной, тот путь, по которому он должен идти. Ибо имеется лишь одна открытая дверь, через которую такой человек может пройти. Чтобы ее узнать, нужна интуиция. В первом случае могут быть допущены ошибки, которые учат и обогащают человека; во втором случае ошибки невозможны и только правильное действие должно быть предпринято.</w:t>
      </w:r>
    </w:p>
    <w:p>
      <w:pPr>
        <w:pStyle w:val="Style10"/>
        <w:rPr/>
      </w:pPr>
      <w:r>
        <w:rPr/>
        <w:t>Таким образом, становится очевидно, что все упирается в понимание своего места на лестнице эволюции. Только высокопродвинутый человек может знать времена и периоды, и умеет адекватно распознать тонкое отличие между психотипической склонностью и интуицией.</w:t>
      </w:r>
    </w:p>
    <w:p>
      <w:pPr>
        <w:pStyle w:val="Style10"/>
        <w:rPr/>
      </w:pPr>
      <w:r>
        <w:rPr/>
        <w:t>При рассмотрении этих двух путей окончательного решения пусть человек, которому надлежит использовать свой здравый смысл и выбрать линию действия на основе конкретного ума, не практикует высший метод открывания этой двери. Он слишком много хочет для того места, на котором находится. Ему придется научиться решать свои проблемы благодаря выбору верного решения и правильному использованию ума. Таким путем он будет расти, так как корни интуитивного знания лежат глубоко в душе, и с душой, следовательно, необходимо контактировать перед тем, как будет работать интуиция. Здесь можно дать только один намек: интуиция всегда связана с групповой активностью, а не в связи со своими личными маленькими делами. Если вы все еще являетесь человеком, центрированным в своей личности, - осознайте это и теми знаниями, которыми вы вооружены, управляйте своими действиями. Если вы знаете, что вы функционируете как душа, и для вас существуют только интересы других, не затронутые вашим собственным эгоистическим желанием, то ваша обязанность будет понята, ваше чувство ответственности будет поддержано, ваша групповая работа будет продвигаться и перед вами откроется путь по мере того, как вы будете делать следующий шаг или выполнять следующий свой долг. Одна ваша обязанность, прекрасно исполненная, повлечет за собой более высокие обязанности, которые мы называем мировой работой; из правильного понимания ответственности перед семьей будет вытекать укрепление ваших плеч, что позволит вам нести на себе обязанности больших групп.</w:t>
      </w:r>
    </w:p>
    <w:p>
      <w:pPr>
        <w:pStyle w:val="Style10"/>
        <w:rPr/>
      </w:pPr>
      <w:r>
        <w:rPr/>
        <w:t>А что же есть тогда критерий?</w:t>
      </w:r>
    </w:p>
    <w:p>
      <w:pPr>
        <w:pStyle w:val="Style10"/>
        <w:rPr/>
      </w:pPr>
      <w:r>
        <w:rPr/>
        <w:t>Для продвинутого стремящегося, позвольте мне повторить, выбор действия зависит от звука его низшего ума, от использования здравого смысла и от того, насколько он забудет свой эгоистический комфорт и персональную амбицию. Это приведет к выполнению долга, так как ученик должен будет автоматически решать все вышеотмеченные задачи и его внутренняя интуиция откроет ему момент, когда может быть взята на себя групповая ответственность и одновременно исполняться обязанности в отношении более мелких групп. Подумайте над этим. Интуиция открывает не путь к вскармливанию личной амбиции и не способ, который позволит удовлетворить желание эгоистического продвижения.</w:t>
      </w:r>
    </w:p>
    <w:p>
      <w:pPr>
        <w:pStyle w:val="Itc"/>
        <w:rPr/>
      </w:pPr>
      <w:bookmarkStart w:id="2" w:name="2"/>
      <w:bookmarkEnd w:id="2"/>
      <w:r>
        <w:rPr/>
        <w:t>__________________</w:t>
      </w:r>
    </w:p>
    <w:p>
      <w:pPr>
        <w:pStyle w:val="Heading5"/>
        <w:ind w:left="720" w:right="720" w:hanging="0"/>
        <w:rPr/>
      </w:pPr>
      <w:r>
        <w:rPr/>
        <w:t>ПРАВИЛО ВТОРОЕ</w:t>
      </w:r>
    </w:p>
    <w:p>
      <w:pPr>
        <w:pStyle w:val="Itc"/>
        <w:rPr/>
      </w:pPr>
      <w:r>
        <w:rPr/>
        <w:t>Когда тень откликнулась, в глубокой медитации проводится работа. Низший свет перебрасывается вверх; больший свет освещает три, и происходит работа четырех.</w:t>
      </w:r>
    </w:p>
    <w:p>
      <w:pPr>
        <w:pStyle w:val="Style10"/>
        <w:rPr/>
      </w:pPr>
      <w:r>
        <w:rPr/>
        <w:t>Препятствия в оккультном учении</w:t>
      </w:r>
    </w:p>
    <w:p>
      <w:pPr>
        <w:pStyle w:val="Style10"/>
        <w:rPr/>
      </w:pPr>
      <w:r>
        <w:rPr/>
        <w:t>Преодоление препятствий</w:t>
      </w:r>
    </w:p>
    <w:p>
      <w:pPr>
        <w:pStyle w:val="Heading3"/>
        <w:ind w:left="720" w:right="720" w:hanging="0"/>
        <w:rPr/>
      </w:pPr>
      <w:r>
        <w:rPr/>
        <w:t>ПРЕПЯТСТВИЯ В ОККУЛЬТНОМ УЧЕНИИ</w:t>
      </w:r>
    </w:p>
    <w:p>
      <w:pPr>
        <w:pStyle w:val="Style10"/>
        <w:rPr/>
      </w:pPr>
      <w:r>
        <w:rPr/>
        <w:t>Это правило наиболее трудное в этой книге и все-таки одно из самых понятных. Нам потребуется время, чтобы овладеть им. В этом правиле мы имеем интересную иллюстрацию соответствия микрокосма макрокосму. В отношении света, о котором упоминалось, правило можно толковать двумя путями.</w:t>
      </w:r>
    </w:p>
    <w:p>
      <w:pPr>
        <w:pStyle w:val="Style10"/>
        <w:rPr/>
      </w:pPr>
      <w:r>
        <w:rPr/>
        <w:t>Было упомянуто о "большем свете", который освещает три, и, во-вторых, о том, как "низший свет" переводится вверх. "Больший свет" - это свет души, которая сама есть свет, освещающий проявление тройственной личности. В этом содержится соответствие макрокосму, символизируемому для нас Богом, проявленным Светом солнечной системы. Солнечная система - это три в одном или один в трех, и свет Логоса освещает целое. Низший свет - это свет, который скрыт в человеческом существе на физическом плане. Этот свет на определенной стадии человеческого опыта пробуждается во всем физическом теле и, в конце концов, сливается с "б'ольшим светом". Свет и жизнь Самого Бога могут эманировать из центрального Духовного Солнца. Но только после того, как пробудится и поднимется свет внутри самой солнечной системы, наступит то конечное слияние, которое послужит примером славы солнца, сияющего в своем великолепии. Аналогично свет души может эманировать от Монады, но только после пробуждения света этой маленькой системы (направляемой душой) явится конечное сияние Сына Божьего.</w:t>
      </w:r>
    </w:p>
    <w:p>
      <w:pPr>
        <w:pStyle w:val="Style10"/>
        <w:rPr/>
      </w:pPr>
      <w:r>
        <w:rPr/>
        <w:t>В этих инструкциях, однако, мы имеем дело прежде всего с микрокосмом и светом внутри него; мы не будем распространяться на макрокосмические аналогии.</w:t>
      </w:r>
    </w:p>
    <w:p>
      <w:pPr>
        <w:pStyle w:val="Style10"/>
        <w:rPr/>
      </w:pPr>
      <w:r>
        <w:rPr/>
        <w:t>При рассмотрении второго правила мы должны отметить, что здесь устанавливается сознательная связь между душой и ее тенью, человеком на физическом плане Обе они меди тируют. Изучающие хорошо сделают, если заметят и запомнят, что одна из целей ежедневной медитации - это позволит мозгу и ум вибрировать в унисон с душой, когда она старается "в глубокой медитации" общаться со своим отражением.</w:t>
      </w:r>
    </w:p>
    <w:p>
      <w:pPr>
        <w:pStyle w:val="Style10"/>
        <w:rPr/>
      </w:pPr>
      <w:r>
        <w:rPr/>
        <w:t>Соответствие этой связи или синхронной вибрации интересное:</w:t>
      </w:r>
    </w:p>
    <w:p>
      <w:pPr>
        <w:pStyle w:val="Style10"/>
        <w:rPr/>
      </w:pPr>
      <w:r>
        <w:rPr/>
        <w:t>Душа..... Человек на физическом плане;</w:t>
      </w:r>
    </w:p>
    <w:p>
      <w:pPr>
        <w:pStyle w:val="Style10"/>
        <w:rPr/>
      </w:pPr>
      <w:r>
        <w:rPr/>
        <w:t>Ум..... Мозг</w:t>
      </w:r>
    </w:p>
    <w:p>
      <w:pPr>
        <w:pStyle w:val="Style10"/>
        <w:rPr/>
      </w:pPr>
      <w:r>
        <w:rPr/>
        <w:t>Шишковидная железа..... Гипофиз.</w:t>
      </w:r>
    </w:p>
    <w:p>
      <w:pPr>
        <w:pStyle w:val="Style10"/>
        <w:rPr/>
      </w:pPr>
      <w:r>
        <w:rPr/>
        <w:t>Также интересна связь между центрами и их взаимным соответствием, - здесь как бы в миниатюре показана эволюция расы, также как и расовой единиц человека.</w:t>
      </w:r>
    </w:p>
    <w:p>
      <w:pPr>
        <w:pStyle w:val="Style10"/>
        <w:rPr/>
      </w:pPr>
      <w:r>
        <w:rPr/>
        <w:t>Головной центр - основание позвоночника.</w:t>
      </w:r>
    </w:p>
    <w:p>
      <w:pPr>
        <w:pStyle w:val="Style10"/>
        <w:rPr/>
      </w:pPr>
      <w:r>
        <w:rPr/>
        <w:t>Сердечный центр - солнечное сплетение.</w:t>
      </w:r>
    </w:p>
    <w:p>
      <w:pPr>
        <w:pStyle w:val="Style10"/>
        <w:rPr/>
      </w:pPr>
      <w:r>
        <w:rPr/>
        <w:t>Горловой центр - сакральный центр.</w:t>
      </w:r>
    </w:p>
    <w:p>
      <w:pPr>
        <w:pStyle w:val="Style10"/>
        <w:rPr/>
      </w:pPr>
      <w:r>
        <w:rPr/>
        <w:t>В вышесказанном находится намек для более продвинутого изучающего (а это тот, кто сомневается в от ношении себя). Это также символизировано для на связью между восточным и западным полушариями между такими великими телами истины, как Религия и Наука.</w:t>
      </w:r>
    </w:p>
    <w:p>
      <w:pPr>
        <w:pStyle w:val="Style10"/>
        <w:rPr/>
      </w:pPr>
      <w:r>
        <w:rPr/>
        <w:t>Жизнь медитации продолжается, связь между душой и ее тройным инструментом постоянно укрепляется, результирующие вибрации наращивают свою мощь Сколько еще жизней потребуется для этого - зависит от различных факторов, слишком многочисленных, что бы их здесь упоминать, но которые изучающий найдет полезными для обдумывания. Пусть он фиксирует эти факторы, которые, как он чувствует, ему действительно нужно принять во внимание, чтобы решить вопрос своей эволюционной ступени.</w:t>
      </w:r>
    </w:p>
    <w:p>
      <w:pPr>
        <w:pStyle w:val="Style10"/>
        <w:rPr/>
      </w:pPr>
      <w:r>
        <w:rPr/>
        <w:t>Результатом такого отклика будет переориентация низшего человека для того, чтобы произвести синтез Трех и Одного так, чтобы работа Четырех могла происходить. Здесь мы имеем отражение, суммированное микрокосме, того, с чего начался Солнечный Логос "Священная Четверка" Космоса; человек, в свою очередь, становится "Священной Четверкой" - духом тремя в проявлении. Здесь следует поразмыслить на следующими четырьмя словами:</w:t>
      </w:r>
    </w:p>
    <w:p>
      <w:pPr>
        <w:pStyle w:val="Style10"/>
        <w:rPr/>
      </w:pPr>
      <w:r>
        <w:rPr/>
        <w:t>1. Связь.</w:t>
      </w:r>
    </w:p>
    <w:p>
      <w:pPr>
        <w:pStyle w:val="Style10"/>
        <w:rPr/>
      </w:pPr>
      <w:r>
        <w:rPr/>
        <w:t>2. Отклик.</w:t>
      </w:r>
    </w:p>
    <w:p>
      <w:pPr>
        <w:pStyle w:val="Style10"/>
        <w:rPr/>
      </w:pPr>
      <w:r>
        <w:rPr/>
        <w:t>3. Переориентация</w:t>
      </w:r>
    </w:p>
    <w:p>
      <w:pPr>
        <w:pStyle w:val="Style10"/>
        <w:rPr/>
      </w:pPr>
      <w:r>
        <w:rPr/>
        <w:t>4. Союз.</w:t>
      </w:r>
    </w:p>
    <w:p>
      <w:pPr>
        <w:pStyle w:val="Style10"/>
        <w:rPr/>
      </w:pPr>
      <w:r>
        <w:rPr/>
        <w:t>"Древний Комментарий" выражает это в следующих словах:</w:t>
      </w:r>
    </w:p>
    <w:p>
      <w:pPr>
        <w:pStyle w:val="Style10"/>
        <w:rPr/>
      </w:pPr>
      <w:r>
        <w:rPr/>
        <w:t>"Как только общение установлено, приходят слова и мантрический закон занимает свое правильное место, когда Один сообщает слова, а три остаются в безмолвии".</w:t>
      </w:r>
    </w:p>
    <w:p>
      <w:pPr>
        <w:pStyle w:val="Style10"/>
        <w:rPr/>
      </w:pPr>
      <w:r>
        <w:rPr/>
        <w:t>"Когда приходит отклик от Трех, то Один в безмолвии слушает. Роли меняются. Тройственное слово исходит из троичной формы. Происходит поворот. Глаза больше не смотрят на мир формы; они поворачиваются внутрь, фокусируют свет и видят раскрывшийся внутренний мир бытия. При этом Манас успокаивается, ибо глаза и ум суть одно".</w:t>
      </w:r>
    </w:p>
    <w:p>
      <w:pPr>
        <w:pStyle w:val="Style10"/>
        <w:rPr/>
      </w:pPr>
      <w:r>
        <w:rPr/>
        <w:t>"Сердце больше не бьется в ритме низшего желания, не тратит свою любовь на вещи этого рода и не скрывает Реальность. Оно бьется в новом ритме; оно изливает свою любовь на Реальность и Майя угасает. Кама и сердце соединяются вместе; любовь и желание - одно целое, - одно видно ночью, другое в свете дня...</w:t>
      </w:r>
    </w:p>
    <w:p>
      <w:pPr>
        <w:pStyle w:val="Style10"/>
        <w:jc w:val="center"/>
        <w:rPr/>
      </w:pPr>
      <w:r>
        <w:rPr/>
        <w:t>. . . . . . . . . . . . . . . . . . . . . .</w:t>
      </w:r>
    </w:p>
    <w:p>
      <w:pPr>
        <w:pStyle w:val="Style10"/>
        <w:rPr/>
      </w:pPr>
      <w:r>
        <w:rPr/>
        <w:t>"Когда огонь и любовь, и ум покоряются, издавая тройственное слово, тогда приходит отклик".</w:t>
      </w:r>
    </w:p>
    <w:p>
      <w:pPr>
        <w:pStyle w:val="Style10"/>
        <w:rPr/>
      </w:pPr>
      <w:r>
        <w:rPr/>
        <w:t>"Один произносит слово, которое заглушает тройной звук. Бог говорит. Форма отвечает трепетом и дрожью. Выступает новое; человек преобразуется; форма перестраивается; дом подготавливается. Огни объединяются и великий свет начинает сиять; три сливаются с Одним. И благодаря этому слиянию виден четверичный огонь. В этой живописной картине, которую я постарался передать на современном английском языке, древние мудрецы воплотили идею. "Древний Комментарий", откуда взяты эти слова, не имеет определенной даты написания. Если бы я попытался сообщить его возраст, у меня не было бы возможности доказать правду моих слов и, следовательно, я столкнулся бы с недоверием - вещь, которую стремящиеся должны избегать в своих поисках сущего и Реального. В этих фразах я постарался дать суть того, что выражено в Комментарии посредством нескольких символов и тайного текста. Древние Писания читаются не так, как современные изучающие читают книги. Их надо просмотреть, прочувствовать и постигнуть. Их смысл открывается во внезапном озарении. Позвольте проиллюстрировать: - фраза: "Один произносит слово, которое заглушает тройной звук". Воплощается во вспышке света, после которой остается символическое слово в золоте, наложенное на три символа в черном, розовом и зеленом. Вот как тщательно хранятся тайны.</w:t>
      </w:r>
    </w:p>
    <w:p>
      <w:pPr>
        <w:pStyle w:val="Style10"/>
        <w:rPr/>
      </w:pPr>
      <w:r>
        <w:rPr/>
        <w:t>Я думаю, что изучающим будет интересно узнать больше об этом древнем учебнике Адептов.</w:t>
      </w:r>
    </w:p>
    <w:p>
      <w:pPr>
        <w:pStyle w:val="Style10"/>
        <w:rPr/>
      </w:pPr>
      <w:r>
        <w:rPr/>
        <w:t>Наше рассмотрение этого правила распадается на две части:</w:t>
      </w:r>
    </w:p>
    <w:p>
      <w:pPr>
        <w:pStyle w:val="Style10"/>
        <w:rPr/>
      </w:pPr>
      <w:r>
        <w:rPr/>
        <w:t>Связь между душой и личностью. Здесь мы будем иметь дело больше с медитацией в ежедневной жизни, чем с теоретической и академической стороной.</w:t>
      </w:r>
    </w:p>
    <w:p>
      <w:pPr>
        <w:pStyle w:val="Style10"/>
        <w:rPr/>
      </w:pPr>
      <w:r>
        <w:rPr/>
        <w:t>Значение слов "низший свет переводится вверх". Они имеют отношение к центрам и Огню Кундалини.</w:t>
      </w:r>
    </w:p>
    <w:p>
      <w:pPr>
        <w:pStyle w:val="Style10"/>
        <w:rPr/>
      </w:pPr>
      <w:r>
        <w:rPr/>
        <w:t>Я хотел бы здесь указать на целесообразность каждому изучающему прийти к пониманию своего эфирного тела, и это нужно по нескольким причинам.</w:t>
      </w:r>
    </w:p>
    <w:p>
      <w:pPr>
        <w:pStyle w:val="Style10"/>
        <w:rPr/>
      </w:pPr>
      <w:r>
        <w:rPr/>
        <w:t>Во-первых, эфирное тело - это следующий аспект мировой субстанции, который придется изучать ученым и исследователям. Это время будет ускорено, если думающие мужчины и женщины постараются сформулировать разумные идеи относительно этого интересного предмета. Мы можем помочь раскрытию истины благодаря нашему ясному мышлению, и от точки зрения нынешних знаний об эфире ученые, в конечном итоге, придут к пониманию эфирных форм или тел.</w:t>
      </w:r>
    </w:p>
    <w:p>
      <w:pPr>
        <w:pStyle w:val="Style10"/>
        <w:rPr/>
      </w:pPr>
      <w:r>
        <w:rPr/>
        <w:t>Во-вторых, эфирное тело состоит из силовых потоков, в нем жизненные центры соединяются силовыми линиями друг с другом и с нервной системой физического человека. Через эти силовые линии оно также связано с эфирным телом всей окружающей среды. Заметьте, что в этом лежит основа веры в бессмертие, в закон братства или единства и в астрологические истины.</w:t>
      </w:r>
    </w:p>
    <w:p>
      <w:pPr>
        <w:pStyle w:val="Style10"/>
        <w:rPr/>
      </w:pPr>
      <w:r>
        <w:rPr/>
        <w:t>В-третьих, необходимо понимание того, что эфирное тело оживляется и контролируется мыслью и может, благодаря мысли, быть приведено в полную функционирующую активность. Это делается путем правильного мышления, а не дыхательными упражнениями или зажиманием носа. Если это будет понято, удастся избежать большой опасной практики и люди обретут нормальный безопасный контроль над самым мощным инструментом - витальным телом. Быстрейшее достижение этой цели является моим самым искренним желанием.</w:t>
      </w:r>
    </w:p>
    <w:p>
      <w:pPr>
        <w:pStyle w:val="Style10"/>
        <w:rPr/>
      </w:pPr>
      <w:r>
        <w:rPr/>
        <w:t>Оккультное учение очень важно, и изучающие эти науки должны уделить им всю свою ментальную оснащенность и концентрированное внимание. Оно включает также упорное осуществление постигнутых истин. Оккультное учение, как оно понимается на Западе, исследуется интеллектуально, но не применяется практически. Теоретически какой-то слабый свет может быть уловлен человеком, который идет по оккультному пути, но систематическая проработка законов все еще имеет малый прогресс.</w:t>
      </w:r>
    </w:p>
    <w:p>
      <w:pPr>
        <w:pStyle w:val="Style10"/>
        <w:rPr/>
      </w:pPr>
      <w:r>
        <w:rPr/>
        <w:t>В чем же затруднение? Будет ценным, если мы изучим три вещи:</w:t>
      </w:r>
    </w:p>
    <w:p>
      <w:pPr>
        <w:pStyle w:val="Ind"/>
        <w:rPr/>
      </w:pPr>
      <w:r>
        <w:rPr/>
        <w:t>1. Что мешает Западу изучать правильный оккультизм.</w:t>
      </w:r>
    </w:p>
    <w:p>
      <w:pPr>
        <w:pStyle w:val="Ind"/>
        <w:rPr/>
      </w:pPr>
      <w:r>
        <w:rPr/>
        <w:t>2. Как преодолеть эти препятствия.</w:t>
      </w:r>
    </w:p>
    <w:p>
      <w:pPr>
        <w:pStyle w:val="Ind"/>
        <w:rPr/>
      </w:pPr>
      <w:r>
        <w:rPr/>
        <w:t>3. Некоторые вещи, которые стремящийся может безопасно предпринять в оснащении себя для шествия по оккультному пути, ибо такова стадия, а для большинства единственная стадия, возможная на сегодняшний момент.</w:t>
      </w:r>
    </w:p>
    <w:p>
      <w:pPr>
        <w:pStyle w:val="Style10"/>
        <w:rPr/>
      </w:pPr>
      <w:r>
        <w:rPr/>
        <w:t>Одно из основных препятствий к правильному пониманию законов оккультизма и их практическому применению лежит в том факте, что Запад сравнительно нов, и в факте быстрых изменений, которые являются выдающейся чертой европейской и американской цивилизаций. История Европы исчисляется едва ли тремя тысячелетиями, а история Америки, как мы знаем, едва ли столькими же веками. Оккультизм расцветает в подготовленной атмосфере, в высоко магнетической среде и в установленных условиях, являющихся результатом многовековой работы на ментальном плане.</w:t>
      </w:r>
    </w:p>
    <w:p>
      <w:pPr>
        <w:pStyle w:val="Style10"/>
        <w:rPr/>
      </w:pPr>
      <w:r>
        <w:rPr/>
        <w:t>Это одна из причин, почему Индия дает такие высокие школы опыта. Здесь знание оккультизма датируется десятками тысяч лет и время наложило свой отпечаток даже на физическую сторону людей, дав им тела, которые не обладают такой высокой сопротивляемостью, которая часто характерна для тел западных. Вся среда долгое время насыщалась сильными вибрациями тех Великих, которые находятся в пределах ее границ и которые благодаря Своему передвижению туда-сюда и Своей близости постоянно магнетизируют окружающий эфир. Это само по себе обеспечивает другую линию наименьшего сопротивления, поскольку эта эфирная магнетизация влияет на эфирные тела человека, с которым они контактируют. Эти два фактора времени и высокой вибрации своим результатом имеют тот стабильный ритм, который облегчает оккультную работу и образует спокойное поле для мантрического и церемониального действия.</w:t>
      </w:r>
    </w:p>
    <w:p>
      <w:pPr>
        <w:pStyle w:val="Style10"/>
        <w:rPr/>
      </w:pPr>
      <w:r>
        <w:rPr/>
        <w:t>Таких условий нельзя найти на Западе, где постоянные изменения в каждой области жизни, где частые быстрые смены сцен действия вызывают обширные волнения, противодействующие любой работе магической природы. Количество силы, требуемой для достижения определенных результатов, не гарантирует ее использования, и время приходит в попытках достичь равновесия.</w:t>
      </w:r>
    </w:p>
    <w:p>
      <w:pPr>
        <w:pStyle w:val="Style10"/>
        <w:rPr/>
      </w:pPr>
      <w:r>
        <w:rPr/>
        <w:t>Пик потрясений прошел, постепенно устанавливается более стабильное положение дел, которое может успешно способствовать попыткам определенной оккультной работы. Над этой проблемой работает Учитель Р., а также Учитель английской расы, - не тот Учитель, который занимается рабочим движением или улучшением социальных условий. Им помогает один ученик редкой способности в Швеции, и один посвященный на юге России, который много работает на ментальных уровнях. Их цель - так высвободить ресурсы силы, накопленной Нирманакаями, чтобы ее поток вымел бы материю низшего уровня, обеспечив свободное протекание высоких вибраций.</w:t>
      </w:r>
    </w:p>
    <w:p>
      <w:pPr>
        <w:pStyle w:val="Style10"/>
        <w:rPr/>
      </w:pPr>
      <w:r>
        <w:rPr/>
        <w:t>Другое препятствие можно видеть в сильном развитии конкретного ума. Я здесь хочу дать понять, что такое развитие никоим образом не должно восприниматься как опасность. Все идет по своему должному эволюционному пути, и позднее, когда Восток и Запад достигнут лучшего понимания и будут свободно взаимодействовать, они получат от этого обоюдную выгоду; Восток получит ментальную стимуляцию, которую дадут сильные ментальные вибрации его западного брата, в то время как житель Запада многое позаимствует от абстрактного мышления жителя Востока, и в попытке ухватить то, что так легко понималось первой подрасой арийской коренной расы, он выйдет на контакт со своим высшим умом и, таким образом, построит с большей легкостью мост между высшим и низшим умом. Эти два типа нуждаются друг в друге и их взаимовлияние приведет в конечном итоге к синтезу.</w:t>
      </w:r>
    </w:p>
    <w:p>
      <w:pPr>
        <w:pStyle w:val="Style10"/>
        <w:rPr/>
      </w:pPr>
      <w:r>
        <w:rPr/>
        <w:t>Разбор самого по себе конкретного ума требует большого трактата, но здесь достаточно указать некоторые из путей, которыми он препятствует развитию рас, преимущественно его использующих:</w:t>
      </w:r>
    </w:p>
    <w:p>
      <w:pPr>
        <w:pStyle w:val="Style10"/>
        <w:rPr/>
      </w:pPr>
      <w:r>
        <w:rPr/>
        <w:t>а) Вследствие своей интенсивной активности и возбужденности конкретный ум перекрывает поток вдохновения сверху. Он служит темной завесой, скрывающей высший свет. Только благодаря устойчивости и нерушимому спокойствию свет может просочиться через высшие тела к физическому мозгу и сделать возможным практическое служение.</w:t>
      </w:r>
    </w:p>
    <w:p>
      <w:pPr>
        <w:pStyle w:val="Style10"/>
        <w:rPr/>
      </w:pPr>
      <w:r>
        <w:rPr/>
        <w:t>б) Мудрость Триады существует, чтобы быть использованной личностью, но ей закрывают доступ спекуляции низшего ума. Когда огонь ума горит слишком сильно, он образует поток, который противодействует высшему потоку и отбрасывает низший огонь обратно в отделенность. Только тогда, когда три огня встречаются, благодаря урегулированию среднего огня ума, может быть достигнут полный свет и все тело наполнится светом; огонь сверху - свет Триады, огонь низшего Я - кундалини, - и огонь ума - космический манас должны встретиться на алтаре. В результате их соединения сжигается все мешающее и наступает полное освобождение.</w:t>
      </w:r>
    </w:p>
    <w:p>
      <w:pPr>
        <w:pStyle w:val="Style10"/>
        <w:rPr/>
      </w:pPr>
      <w:r>
        <w:rPr/>
        <w:t>в) Благодаря различению - способности конкретного ментального тела - низшие тела тренируются в искусстве отличать иллюзию от центра реальности, реальное от нереального, Я от не - Я. И тогда, в результате, наступает период, который должен быть преодолен, - когда внимание Эго центрируется по необходимости в низшем Я и его проводниках, и, следовательно, вибрации Триады, законы, трактующие макрокосмическую эволюцию, и покорение огня для использования Божественным временно остаются в небрежении. Когда человек быстро видит истину во всем, с чем он соприкасается, и автоматически выбирает эту истину или реальное, следующим он усваивает урок радостного действия и перед ним открывается путь блаженства. В этом случае для него становится возможным путь оккультизма, поскольку конкретный ум уже отслужил свое и стал инструментом, а не хозяином, помощником, а не помехой. г) Конкретный ум препятствует и другим, более необычным путем, неосознанным изучающим, который пытается идти по тернистому пути оккультного развития. Когда конкретный ум не контролируем и доминирует над всей личностью, стремящийся не может сотрудничать с другими жизнями и различными эволюциями до тех пор, пока любовь не победит конкретный ум (даже если он и может теоретически понять законы, которые управляют эволюцией Логоического плана и развитием других солнечных сущностей помимо его собственной Иерархии). Ум разделяет, любовь притягивает. Ум создает барьер между человеком и любым взывающим дэвом. Любовь разрушает все барьеры и объединяет различные группы. Ум мощными, сильными вибрациями отбрасывает все, с чем соприкасается, подобно колесу, отбрасывающему все, что мешает его вращению. Любовь собирает все в себе, она вынашивает все в себе, сплавляя отдельные единицы в одно однородное целое. Ум своим обильным жаром выжигает все, что приближается к нему. Любовь смягчает и исцеляет благодаря сродности своего тепла с теплом того, с чем соприкасается; она сплавляет тепло и пламя с теплом и пламенем других эволюционирующих жизней. В конце концов, ум разрывает и разрушает, в то время как любовь производит соединение и исцеление.</w:t>
      </w:r>
    </w:p>
    <w:p>
      <w:pPr>
        <w:pStyle w:val="Style10"/>
        <w:rPr/>
      </w:pPr>
      <w:r>
        <w:rPr/>
        <w:t>Все изменения в человеческой жизни подчиняются непреложным законам, если можно себе разрешить такое парадоксальное заявление. В своей попытке выяснить эти законы для того, чтобы к ним приспособиться, оккультист начинает изживать карму и, таким образом, перестает окрашивать астральный свет. Единственный способ, которым эти законы все же могут быть поняты всеми заинтересованными, - это тщательное изучение всех превратностей ежедневного существования в череде долгих лет жизни. Рассматривая выдающиеся события за период десяти лет, например, как они контрастируют с. предыдущим или последующим подобным периодом, изучающий может оценить положение дел и ориентироваться в нем. Когда достигнута та точка эволюции, когда изучающий способен оценить свои предыдущие жизни и распознать основную окраску своего предыдущего жизненного цикла, тогда наступает быстрый прогресс в подчинении своей жизни закону. Когда последующие жизни подобным же образом могут быть поняты изучающим, и увидятся и распознаются их окраски, карма (известная в трех мирах) оканчивается и адепт становится хозяином всех причин и следствий, обусловливающих и регулирующих его низший проводник.</w:t>
      </w:r>
    </w:p>
    <w:p>
      <w:pPr>
        <w:pStyle w:val="Style10"/>
        <w:rPr/>
      </w:pPr>
      <w:r>
        <w:rPr/>
        <w:t>Он продвигается по оккультному пути и рассматривает изменения и события в свете всех предыдущих событий, и чем обширнее и точнее его память, тем больше он может доминировать над всеми возможными ситуациями.</w:t>
      </w:r>
    </w:p>
    <w:p>
      <w:pPr>
        <w:pStyle w:val="Style10"/>
        <w:rPr/>
      </w:pPr>
      <w:r>
        <w:rPr/>
        <w:t>Таким образом, можно различить два препятствия:</w:t>
      </w:r>
    </w:p>
    <w:p>
      <w:pPr>
        <w:pStyle w:val="Style10"/>
        <w:rPr/>
      </w:pPr>
      <w:r>
        <w:rPr/>
        <w:t>а) Сравнительная новизна и перемены, характерные для Запада.</w:t>
      </w:r>
    </w:p>
    <w:p>
      <w:pPr>
        <w:pStyle w:val="Style10"/>
        <w:rPr/>
      </w:pPr>
      <w:r>
        <w:rPr/>
        <w:t>б) Развитие конкретного ума.</w:t>
      </w:r>
    </w:p>
    <w:p>
      <w:pPr>
        <w:pStyle w:val="Style10"/>
        <w:rPr/>
      </w:pPr>
      <w:r>
        <w:rPr/>
        <w:t>Наше третье препятствие вырастает из предыдущего. Оно состоит в акценте, который делается на Западе на материальной стороне вещей. Что привело к трем обстоятельствам:</w:t>
      </w:r>
    </w:p>
    <w:p>
      <w:pPr>
        <w:pStyle w:val="Style10"/>
        <w:rPr/>
      </w:pPr>
      <w:r>
        <w:rPr/>
        <w:t>Первое: мир духа или бесформенный абстрактный мир субъективного сознания не признается в научном смысле. Он внутренне признается теми, у кого мистический темперамент, теми, кто способен изучать субъективную историю людей и рас, но наука не признает этот аспект проявления, и ученые в целом не верят в мир сверхфизического опыта.</w:t>
      </w:r>
    </w:p>
    <w:p>
      <w:pPr>
        <w:pStyle w:val="Style10"/>
        <w:rPr/>
      </w:pPr>
      <w:r>
        <w:rPr/>
        <w:t>Все, что у ранних рас занимало выдающееся место в жизни и мышлении народов, сейчас рассматривается скептически, и над всеми дискуссиями на эту тему ставится знак вопроса. Однако здесь имеется прогресс, и многое появилось в результате войны. Например, вопрос быстро переходит с формулы "Есть ли жизнь после смерти?" на формулу "Какова природа будущей жизни?", - это очень обнадеживающее предзнаменование.</w:t>
      </w:r>
    </w:p>
    <w:p>
      <w:pPr>
        <w:pStyle w:val="Style10"/>
        <w:rPr/>
      </w:pPr>
      <w:r>
        <w:rPr/>
        <w:t>Второе: массы людей страдают от угнетения и от последствий подавления. Наука заявляет: нет бога и нет духа внутри человека.</w:t>
      </w:r>
    </w:p>
    <w:p>
      <w:pPr>
        <w:pStyle w:val="Style10"/>
        <w:rPr/>
      </w:pPr>
      <w:r>
        <w:rPr/>
        <w:t>Религия заявляет: должен быть Бог, но где Его найти? Массы заявляют: мы не желаем Бога, который создан мозгами теологов. Следовательно, истинное внутреннее понимание не находит места для развития, и активность, которая должна была бы найти свое законное выражение в высшем вдохновении, оборачивается на обожествление вещей, - вещей, относящихся к плоти, связанных с эмоциями или имеющих отношение к уму. Опять же, война многое сделала для перестановки вещей на их настоящее место, и, благодаря изъятию имущества, многие научились ценить сущность и необходимость уничтожения всего поверхностного.</w:t>
      </w:r>
    </w:p>
    <w:p>
      <w:pPr>
        <w:pStyle w:val="Style10"/>
        <w:rPr/>
      </w:pPr>
      <w:r>
        <w:rPr/>
        <w:t>Третье положение дел вытекает из первых двух. Правильного понимания будущего не существует. Когда жизнь духа отрицается, когда проявляющаяся жизнь концентрируется на конкретных очевидных вещах, тогда исчезает истинная цель существования, теряется истинное стремление к правильной жизни и саркастические слова посвященного Павла: "Будем есть и пить, ибо завтра умрем!" характеризуют точку зрения большинства людей.</w:t>
      </w:r>
    </w:p>
    <w:p>
      <w:pPr>
        <w:pStyle w:val="Style10"/>
        <w:rPr/>
      </w:pPr>
      <w:r>
        <w:rPr/>
        <w:t>Люди убивают внутренний голос, который несет свидетельство о жизни будущей, они заглушают слова, звучащие в безмолвии, заглушают шумом и деловой суетой, удовольствиями и возбуждениями.</w:t>
      </w:r>
    </w:p>
    <w:p>
      <w:pPr>
        <w:pStyle w:val="Style10"/>
        <w:rPr/>
      </w:pPr>
      <w:r>
        <w:rPr/>
        <w:t>Весь секрет успеха на оккультном пути зависит от состояния ума; если состояние ума характеризуется конкретным материализмом, концентрацией на форме и желанием сиюминутных вещей, то возможен очень малый прогресс в понимании высшей эзотерической истины.</w:t>
      </w:r>
    </w:p>
    <w:p>
      <w:pPr>
        <w:pStyle w:val="Style10"/>
        <w:rPr/>
      </w:pPr>
      <w:r>
        <w:rPr/>
        <w:t>Четвертое препятствие заключается в физическом теле, которое сформировано мясом, перебродившей пищей и напитками, и взращено в среде, где свежий воздух и солнечный свет - далеко не главные факторы.</w:t>
      </w:r>
    </w:p>
    <w:p>
      <w:pPr>
        <w:pStyle w:val="Style10"/>
        <w:rPr/>
      </w:pPr>
      <w:r>
        <w:rPr/>
        <w:t>Я здесь обобщаю и говорю для людских масс, а не для потенциального серьезного искателя оккультизма. В течение многих веков пища, разлагающаяся и, следовательно, находящаяся в брожении, являлась основной пищей западных рас; результат этого можно видеть в том, что тела не готовы к напряжению, какого требует оккультизм, что образует препятствие для воссияния жизни внутри. Когда свежие фрукты и овощи, чистая вода, орехи, зерно, вареные или сырые, составят единственную диету развивающихся сынов человеческих, тогда будут построены тела, пригодные быть проводниками высоко развитых Эго. Последние терпеливо ждут поворота колеса и прихода цикла, который позволит им выполнить их назначение. Время еще не пришло, и работа по очистке и регулированию должна быть медленной и тщательной.</w:t>
      </w:r>
    </w:p>
    <w:p>
      <w:pPr>
        <w:pStyle w:val="Heading3"/>
        <w:ind w:left="720" w:right="720" w:hanging="0"/>
        <w:rPr/>
      </w:pPr>
      <w:r>
        <w:rPr/>
        <w:t>ПРЕОДОЛЕНИЕ ПРЕПЯТСТВИЙ</w:t>
      </w:r>
    </w:p>
    <w:p>
      <w:pPr>
        <w:pStyle w:val="Style10"/>
        <w:rPr/>
      </w:pPr>
      <w:r>
        <w:rPr/>
        <w:t>Определенное очень важное понимание должно предшествовать работе по преодолению этих препятствий; выводы эти следующие:</w:t>
      </w:r>
    </w:p>
    <w:p>
      <w:pPr>
        <w:pStyle w:val="Ind"/>
        <w:rPr/>
      </w:pPr>
      <w:r>
        <w:rPr/>
        <w:t>а) Понимание того, что в послушании своему следующему долгу и следовании самой высокой известной форме истины заключается путь дальнейшего откровения.</w:t>
      </w:r>
    </w:p>
    <w:p>
      <w:pPr>
        <w:pStyle w:val="Ind"/>
        <w:rPr/>
      </w:pPr>
      <w:r>
        <w:rPr/>
        <w:t>б) Понимание того, что бесстрастие есть велика вещь, которую нужно культивировать, и что готовность с радостью преодолеть любые временные неудобства, боль или агонию, должна воспитываться, имея в виду будущую славу, которая разгонит тучи преходящего часа.</w:t>
      </w:r>
    </w:p>
    <w:p>
      <w:pPr>
        <w:pStyle w:val="Ind"/>
        <w:rPr/>
      </w:pPr>
      <w:r>
        <w:rPr/>
        <w:t>в) Понимание того, что синтез - это тот метод благодаря которому достигается понимание, и что слиянием пар противоположностей достигается средний путь, ведущий прямиком в сердце цитадели.</w:t>
      </w:r>
    </w:p>
    <w:p>
      <w:pPr>
        <w:pStyle w:val="Style10"/>
        <w:rPr/>
      </w:pPr>
      <w:r>
        <w:rPr/>
        <w:t>Если эти три вещи будут предельно определять жизненную позицию изучающего, то он может надеяться путем упорного старания преодолеть четыре вышерассмотренных препятствия.</w:t>
      </w:r>
    </w:p>
    <w:p>
      <w:pPr>
        <w:pStyle w:val="Style10"/>
        <w:rPr/>
      </w:pPr>
      <w:r>
        <w:rPr/>
        <w:t>При рассмотрении второго Правила мы будем иметь дело, прежде всего, со связью души с личностью, в основном с точки зрения медитации. Таким образом, мы имеем дело с "большим светом", а позднее перейдем к "переводу вверх низшего света". Это также соответствует закону оккультного знания, что начинать нужно со всеобщего.</w:t>
      </w:r>
    </w:p>
    <w:p>
      <w:pPr>
        <w:pStyle w:val="Style10"/>
        <w:rPr/>
      </w:pPr>
      <w:r>
        <w:rPr/>
        <w:t>Следует иметь в виду, что эти правила только для тех, чья личность координирована и чьи умы постепенно приводятся под контроль. Человек, таким образом, использует низший ум, размышляющий ум, в то время как душа использует высший или абстрактный ум. Оба они работают с двумя аспектами универсального принципа ума, и на этой-то почве их взаимодействие становится возможным. Работа человека со своим умом сводится к тому, чтобы сделать его пассивным и восприимчивым по отношению к душе, и это его позитивное занятие. (Отметьте слово "позитивное" в отношении того, чтобы сделать ум восприимчивым, так как здесь лежит ключ к правильному действию) Работа души в медитации заключается в том, чтобы сделать предмет медитации настолько активным, чтобы подчинить низший ум так, чтобы низший человек был бы приведен в соответствие с Вечным Планом. Таким образом, мы установили связь между положительной и отрицательной вибрациями, и изучение этой связи дает много информации изучающему, является частью учения, даваемого для подготовки к первому посвящению. Необходимо дать перечень этих связей и показать их в развитии на пути эволюции:</w:t>
      </w:r>
    </w:p>
    <w:p>
      <w:pPr>
        <w:pStyle w:val="Style10"/>
        <w:rPr/>
      </w:pPr>
      <w:r>
        <w:rPr/>
        <w:t>1. Связь между мужским и женским физическими телами, которые человек называет сексуальными отношениями, и которые на сегодняшний день кажутся имеющими первостепенную важность. За покровом иллюзии символ часто приковывает все внимание, а то, что он олицетворяет, забывается. На путях разрешения этих отношений и будет иметь место расовое посвящение, - это именно то, чем сейчас занимается раса.</w:t>
      </w:r>
    </w:p>
    <w:p>
      <w:pPr>
        <w:pStyle w:val="Style10"/>
        <w:rPr/>
      </w:pPr>
      <w:r>
        <w:rPr/>
        <w:t>2. Связь между астральным и физическим телами; причем для большинства людей астральное тело своей активной астральной природой контролирует пассивное автоматическое физическое тело. Физическое тело, инструмент желания, управляется и контролируется желанием - желанием физической жизни и желанием приобретения материального.</w:t>
      </w:r>
    </w:p>
    <w:p>
      <w:pPr>
        <w:pStyle w:val="Style10"/>
        <w:rPr/>
      </w:pPr>
      <w:r>
        <w:rPr/>
        <w:t>3. Связь между умом и мозгом, которая составляет проблему более продвинутых людей и рас, и важность которой подчеркивает обширная система школ, колледжей и университетов. В этой области большой прогресс был сделан в течение последних пятидесяти лет, и работа психологов отмечает ее высший уровень. Когда все это будет осознано, ум будет рассматриваться как положительный фактор, а другие два аспекта природы формы будут восприимчивы к нему. Они будут автоматами ума.</w:t>
      </w:r>
    </w:p>
    <w:p>
      <w:pPr>
        <w:pStyle w:val="Style10"/>
        <w:rPr/>
      </w:pPr>
      <w:r>
        <w:rPr/>
        <w:t>4. Связь между душой и личностью, которая является проблемой, занимающей сейчас внимание стремящихся, поскольку они пионеры в человеческом семействе и прокладыватели пути в мир души. Этой связью занимаются мистики и оккультисты.</w:t>
      </w:r>
    </w:p>
    <w:p>
      <w:pPr>
        <w:pStyle w:val="Style10"/>
        <w:rPr/>
      </w:pPr>
      <w:r>
        <w:rPr/>
        <w:t>5. Связь между центрами под диафрагмой и центрами над диафрагмой или между:</w:t>
      </w:r>
    </w:p>
    <w:p>
      <w:pPr>
        <w:pStyle w:val="Style10"/>
        <w:rPr/>
      </w:pPr>
      <w:r>
        <w:rPr/>
        <w:t>а. Центром у основания позвоночника и тысячелепестковым лотосом, головным центром. В последнем четыре лепестка центра основания переходят во множество, или четверичность теряется во всеобщем.</w:t>
      </w:r>
    </w:p>
    <w:p>
      <w:pPr>
        <w:pStyle w:val="Style10"/>
        <w:rPr/>
      </w:pPr>
      <w:r>
        <w:rPr/>
        <w:t>б. Сакральным центром и горлом. Здесь осуществляется союз между двенадцатью Творческими Иерархиями и четверичностью, и выявляется тайна шестнадцати лепестков горлового лотоса. в. Центром солнечного сплетения и сердцем, где десятка совершенного человека нашей солнечной системы теряется в поглощающих двенадцати. Как с двенадцатью Творческими Иерархиями (в их внешнем и творческом аспекте) получает контакт человек, который представляет собой совершенную четверичность с точки зрения формы, так и в связи между солнечным сплетением и сердцем совершенствуется второй аспект; любовь души может выразиться в совершенстве через эмоциональную природу.</w:t>
      </w:r>
    </w:p>
    <w:p>
      <w:pPr>
        <w:pStyle w:val="Style10"/>
        <w:rPr/>
      </w:pPr>
      <w:r>
        <w:rPr/>
        <w:t>6. Связь между двумя головными центрами или между центром между бровями и центром над головой. Эта связь устанавливается и стабилизируется, когда душа и тело взаимодействуют как одно целое.</w:t>
      </w:r>
    </w:p>
    <w:p>
      <w:pPr>
        <w:pStyle w:val="Style10"/>
        <w:rPr/>
      </w:pPr>
      <w:r>
        <w:rPr/>
        <w:t>7. Связь между шишковидной железой и гипофизом как результат вышеупомянутого.</w:t>
      </w:r>
    </w:p>
    <w:p>
      <w:pPr>
        <w:pStyle w:val="Style10"/>
        <w:rPr/>
      </w:pPr>
      <w:r>
        <w:rPr/>
        <w:t>8. Связь между высшим и низшим умом, включая постоянный, все растущий контакт с душой. Медитативный подход души воспроизводится в трех телах (или духовным человеком) и постоянная медитация души продолжается также на ее собственном плане. Именно с этим и с последствиями этого мы, в основном, имеем дело в данном правиле.</w:t>
      </w:r>
    </w:p>
    <w:p>
      <w:pPr>
        <w:pStyle w:val="Style10"/>
        <w:rPr/>
      </w:pPr>
      <w:r>
        <w:rPr/>
        <w:t>Позднее связь, которая нас никоим образом не касается, устанавливается после третьего посвящения между душой и монадой, и в течение всей космической эволюции завязываются эти связи. Однако, раса в целом заинтересована лишь в установлении связи между душой и телом, а что будет дальше - нет смысла говорить.</w:t>
      </w:r>
    </w:p>
    <w:p>
      <w:pPr>
        <w:pStyle w:val="Style10"/>
        <w:rPr/>
      </w:pPr>
      <w:r>
        <w:rPr/>
        <w:t>По мере того, как человек стремится достичь контроля над умом, душа, в свою очередь, становится более активной. До того работа солнечного Ангела проходила в основном в его собственном мире и была связана с духом, с которым человек, работающий в течение своих циклов на физическом плане, не был связан.</w:t>
      </w:r>
    </w:p>
    <w:p>
      <w:pPr>
        <w:pStyle w:val="Style10"/>
        <w:rPr/>
      </w:pPr>
      <w:r>
        <w:rPr/>
        <w:t>Основное потребление энергии душою носило общий характер и не выходило за рамки пятого царства. Сейчас же солнечный Ангел приближает время кризиса и переориентации. В ранней истории человечества имел место великий кризис, который мы называем индивидуализацией. В то время солнечные Ангелы в ответ на требование или притяжение расы животных людей (в целом, обратите внимание) послали часть своей энергии ментального качества этим животным людям. Они, если так можно выразиться, оплодотворили мозг. Так возникло человечество. Этот зародыш, однако, нес в себе две другие возможности - возможности духовной любви и духовной жизни. Они в нужное время должны проявиться. Расцвет ума в человеке, который так характерен для сегодняшнего времени, показывает солнечному Ангелу второй кризис, причем первый был только его символом. То, для чего солнечный ангел существует, делает ощутимым свое присутствие в человечестве, и друге сильное притяжение испытывает солнечный Ангел, который на этот раз произведет второе оплодотворение. Оно даст человеку такие качества, которые позволят ему преодолеть человеческие ограничения и стать частью пятого или духовного царства природы. Первое усилие солнечного Ангела обратило животных людей в человеческие существа; второе превратит человеческие существа в духовные сущности, и даст плоды опыта человеческому семейству. Для этого солнечный Ангел, душа, организует и переориентирует себя с тем, чтобы его сила была перенаправлена в мир людей. Душа должна установить контакт между низшим аспектом своей троичной природы и аспектом, который уже нашел себе место в мозгу человека. Разумная активность и любовь-мудрость должны объединиться, и их союз должен иметь место а физическом плане. Чтобы это произошло, душа входит в "глубокую медитацию", в союз со всеми другими душами, которые могли бы привести свой инструмент в состояние отклика. Это и есть основная групповая медитация, и, когда человек достигает того, что в восточных книгах называется "самадхи", ему удается участвовать в качестве души в такой групповой медитации и он начинает цикл служения, который олицетворяется планетарной Иерархией. Рациональный ум и абстрактный ум функционируют как одно целое, и мотивирующий принцип здесь - любовь. Душа, выражающая любовь и аспект конкретного знания, представляет собой одно целое со своим выражением на физическом плане через мозг, в этом случае низший человек синхронизирует свою медитацию с медитацией своей души.</w:t>
      </w:r>
    </w:p>
    <w:p>
      <w:pPr>
        <w:pStyle w:val="Style10"/>
        <w:rPr/>
      </w:pPr>
      <w:r>
        <w:rPr/>
        <w:t>Это и есть цель нашей работы. Давайте же не забывать этого и давайте каждое наше усилие направим на то, чтобы привести ум и мозг в такое функционирующее состояние, чтобы человек мог выйти из своей собственной медитации и (потеряв свои собственные мысли) стать душой, мыслителем в царстве души.</w:t>
      </w:r>
    </w:p>
    <w:p>
      <w:pPr>
        <w:pStyle w:val="Style10"/>
        <w:rPr/>
      </w:pPr>
      <w:r>
        <w:rPr/>
        <w:t>Возможно, для некоторых это новая мысль, что душа организует себя для усилия переориентирования своих сил и подготовки свежего мощного импульса, однако это так. Все формы жизни, проходя через эволюцию, переходят от посвящения к посвящению, и душа не исключена из этого процесса. Так же душа животного человека объединилась с другим божественным принципом, и так положила начало четвертому царству природы, так и душа человечества ищет контакта с другим божественным аспектом. Когда такой контакт установится, на земле наступит Царство Божие; физический план, таким образом, будет перетрансформирован, и наступит специфический период, который символически называется золотой век.</w:t>
      </w:r>
    </w:p>
    <w:p>
      <w:pPr>
        <w:pStyle w:val="Style10"/>
        <w:rPr/>
      </w:pPr>
      <w:r>
        <w:rPr/>
        <w:t>Познавшие Бога в нашей эре превзойдут числом тех, кто просто стремится к этому знанию, и их влияние и воздействие, которое они передают, будут чувствоваться во всех царствах природы. Доминирование над всеми формами и возможность действовать как передатчики духовной энергии, которую мы называем любовью, и есть обещанная награда торжествующих солнечных Ангелов и вознагражденная цель их медитативной работы. Сыны Божии восторжествуют на земле в своем полном воплощенном выражении и принесут свет (и, потому, жизнь) всем проявленным формам. Это и есть та "жизнь с избытком", о которой говорит Христос. Это достижение человека, по-настоящему достигшего Нирваны, который, живя в непрерывной медитации в духовной сфере, может все же работать на земле. Работа посвящения позволяет человеку жить всегда в центре, но действовать как распределитель божественной энергии в любом направлении, а - после последних посвящений - во всех направлениях. Теперь мы, при разборе следующего правила, рассмотрим работу "меньшего света" человека на физическом плане. Я, который немного понимаю в жизни солнечного Ангела, стремлюсь уверить своих попутчиков, что все преходящие ощущения чувств тривиальны и не имеют никакой цены по сравнению с наградами здесь, в этой жизни, которые получает человек, стремящийся слить свое обыденное сознание с сознанием своей собственной души. Он тогда вступает в сообщество душ, и больше не один. Единственно, когда он испытывает периоды одиночества, это в случае неправильной ориентации и цепляния за то, что скрывает видение и так наполняет руки, что они не могут ухватить того, что называется "драгоценностью в лотосе".</w:t>
      </w:r>
    </w:p>
    <w:p>
      <w:pPr>
        <w:pStyle w:val="Itc"/>
        <w:rPr/>
      </w:pPr>
      <w:bookmarkStart w:id="3" w:name="3"/>
      <w:bookmarkEnd w:id="3"/>
      <w:r>
        <w:rPr/>
        <w:t>__________________</w:t>
      </w:r>
    </w:p>
    <w:p>
      <w:pPr>
        <w:pStyle w:val="Heading5"/>
        <w:ind w:left="720" w:right="720" w:hanging="0"/>
        <w:rPr/>
      </w:pPr>
      <w:r>
        <w:rPr/>
        <w:t>ПРАВИЛО ТРЕТЬЕ</w:t>
      </w:r>
    </w:p>
    <w:p>
      <w:pPr>
        <w:pStyle w:val="Itc"/>
        <w:rPr/>
      </w:pPr>
      <w:r>
        <w:rPr/>
        <w:t>Энергия циркулирует. Точка света, продукт трудов Четырех, расширяется и возрастает. Мириады собираются вокруг её сияющего жара, пока её свет не отступит. Её огонь тускнеет. Тогда изойдёт второй звук.</w:t>
      </w:r>
    </w:p>
    <w:p>
      <w:pPr>
        <w:pStyle w:val="Style10"/>
        <w:rPr/>
      </w:pPr>
      <w:r>
        <w:rPr/>
        <w:t>Свет души и свет тела</w:t>
      </w:r>
    </w:p>
    <w:p>
      <w:pPr>
        <w:pStyle w:val="Style10"/>
        <w:rPr/>
      </w:pPr>
      <w:r>
        <w:rPr/>
        <w:t>Принципы и личности</w:t>
      </w:r>
    </w:p>
    <w:p>
      <w:pPr>
        <w:pStyle w:val="Heading3"/>
        <w:ind w:left="720" w:right="720" w:hanging="0"/>
        <w:rPr/>
      </w:pPr>
      <w:r>
        <w:rPr/>
        <w:t>СВЕТ ДУШИ И СВЕТ ТЕЛА</w:t>
      </w:r>
    </w:p>
    <w:p>
      <w:pPr>
        <w:pStyle w:val="Style10"/>
        <w:rPr/>
      </w:pPr>
      <w:r>
        <w:rPr/>
        <w:t>В этих Правилах Магии воплощены законы творческой работы и те средства, при помощи которых человек может функционировать как воплощенная душа. В основном, они не имеют отношения к правилам, управляющим развитием человека. Конечно, можно многое узнать в связи с этим, так как человек растет благодаря творческой работе и пониманию, но не это основной момент учения.</w:t>
      </w:r>
    </w:p>
    <w:p>
      <w:pPr>
        <w:pStyle w:val="Style10"/>
        <w:rPr/>
      </w:pPr>
      <w:r>
        <w:rPr/>
        <w:t>Благодаря постепенно растущему уровню процессов медитации, проводимой душой на своем собственном плане, а также стремящимся, человек проявляет (в физическом мозге) точку света, которая оккультно зажглась на плане ума. Свет всегда олицетворяет два момента: энергию и ее проявление в какой-то форме, так как свет и материя - это идентичные термины. Мысль человека и идея души нашли точку своего соприкосновения, и, таким образом, получился зачаток мыслеформы. Эта мыслеформа, будучи завершенной, настолько воплощает великий план (на котором работает Иерархия) насколько человек может видеть, охватить или воплотить на ментальном плане. Это ранняя стадия работы человека. На ранних стадиях человеческого стремления, на первых шагах по Пути Ученичества и в течение первых двух посвящений это олицетворяется словом "Служение". Поначалу человек, как бы наощупь, познает идею единства Жизни и ее проявления как Братство, существующее между всеми формами этой божественной Жизни. Такой объективный идеал постепенно ведет к пониманию пути, на котором это существенное взаимоотношение может практически проявиться. Видно, как это находит свое выражение в больших усилиях человечества, в организациях, которые облегчают человеческие и животные страдания, и во всемирных усилиях, направленных на улучшение внутренних отношений наций, религий и групп.</w:t>
      </w:r>
    </w:p>
    <w:p>
      <w:pPr>
        <w:pStyle w:val="Style10"/>
        <w:rPr/>
      </w:pPr>
      <w:r>
        <w:rPr/>
        <w:t>В настоящее время достаточное количество человеческих единиц соприкоснулись с иерархическим планом, так что можно определенно сделать вывод, что коллективный мозг человеческого семейства (этой сущности, которую мы называем четвертым Царством Природы) восприимчив к в'идению и сформировал его светящуюся форму на ментальном плане. Позже идея служения и идея истинного Я будут уже неадекватны, и будет найдена более пригодная форма выражения, однако на сегодняшний день удовлетворяет данная.</w:t>
      </w:r>
    </w:p>
    <w:p>
      <w:pPr>
        <w:pStyle w:val="Style10"/>
        <w:rPr/>
      </w:pPr>
      <w:r>
        <w:rPr/>
        <w:t>Мыслеформа, созданная стремящимся, стала возможной благодаря фокусированным энергиям души и переориентированным силам личности.</w:t>
      </w:r>
    </w:p>
    <w:p>
      <w:pPr>
        <w:pStyle w:val="Style10"/>
        <w:rPr/>
      </w:pPr>
      <w:r>
        <w:rPr/>
        <w:t>Процесс этот распадается на три стадии:</w:t>
      </w:r>
    </w:p>
    <w:p>
      <w:pPr>
        <w:pStyle w:val="Style10"/>
        <w:rPr/>
      </w:pPr>
      <w:r>
        <w:rPr/>
        <w:t>1. Период, в течение которого стремящийся старается достичь того внутреннего спокойного направленного внимания, которое позволит ему услышать Голос Безмолвия. Этот голос откроет ему посредством символов и интерпретированного жизненного опыта следующие цели и планы, с которым он может сотрудничать. Соответственно его уровню развития этими планами могут быть:</w:t>
      </w:r>
    </w:p>
    <w:p>
      <w:pPr>
        <w:pStyle w:val="Ind"/>
        <w:rPr/>
      </w:pPr>
      <w:r>
        <w:rPr/>
        <w:t>а. Осуществленные планы, которые воплотились в форму группы на физическом плане, с которой стремящийся может сотрудничать и чьим интересам он может подчинить свои собственные интересы;</w:t>
      </w:r>
    </w:p>
    <w:p>
      <w:pPr>
        <w:pStyle w:val="Ind"/>
        <w:rPr/>
      </w:pPr>
      <w:r>
        <w:rPr/>
        <w:t>б. План или часть плана, воплотить которую является его индивидуальной привилегией, чтобы эта часть плана, таким образом, воплотилась в качестве групповой активности на физическом плане. Задача некоторых стремящихся - помощь тем группам, которые уже находятся в работе. Задача других - создать такие формы активности, которые пока еще находятся на субъективном плане. Только те стремящиеся, которые освободились от личных амбиций, могут действительно сотрудничать в этом втором аспекте работы. Поэтому "Убейте амбицию".</w:t>
      </w:r>
    </w:p>
    <w:p>
      <w:pPr>
        <w:pStyle w:val="Style10"/>
        <w:rPr/>
      </w:pPr>
      <w:r>
        <w:rPr/>
        <w:t>2. Период, во время которого он приучает себя к чистому слышанию и правильной интерпретации внутреннего голоса души, и вдумчиво размышляет над полученным посланием. Во время этого периода "Энергия циркулирует". Устанавливается постоянный ритмичный отклик на мысленную энергию души, и, образно говоря, имеет место непрерывный поток силы между тем центром энергии, который мы называем душой на ее собственном плане, и тем центром силы, который является человеческим существом. Энергия проходит вдоль "нити", которую мы называем сутратмой, и устанавливает вибрационную связь между мозгом и душой.</w:t>
      </w:r>
    </w:p>
    <w:p>
      <w:pPr>
        <w:pStyle w:val="Style10"/>
        <w:rPr/>
      </w:pPr>
      <w:r>
        <w:rPr/>
        <w:t>Здесь можно дать интересную информацию, поскольку моя цель в данных инструкциях - установить аналогию между различными аспектами божественности, как они выражаются в человеке или макрокосме, небесном человеке. Древняя йога времен Атлантиды (которая дошла до нас в отрывочном учении о йоге центров) передает нам знание о том, что проявлением сутратмы в человеческом организме является спинной мозг с его тремя нервными каналами. Последние называются иди, пингала и центральный канал, сушумна. Когда отрицательные и положительные силы тела, которые проявляются через нервные пути иду и пингалу, уравновешены, эти силы могут проходить вверх и вниз по центральному каналу в мозг и из него, без помехи проходя через центры позвоночника. В этом случае имеем совершенное выражение души в физическом человеке. Пусть он найдет "благородный средний Путь" между парами противоположностей, и тогда обнаружит, что силы, которые он использует на физическом плане, задействуют центральный нервный канал позвоночника. Это произойдет, когда передача света в физический мозг через центральный канал связующей сутратмы, действительно, будет проходить удовлетворительно. Эти идеи и концепции, которые приходят, говоря символически, через "отрицательный сутратмический канал" многое значат, но не имеют силы и становятся незначительными. Они эмоционально окрашены, им не хватает организованной формы, которую может дать чистый ум. Те идеи и концепции, которые приходят через позитивный канал (говоря фигурально), дают слишком быструю конкретность и мотивируются личной амбицией управляющего ментала. Ум всегда эгоистичен, самоцентрирован и выражает ту личностную амбицию, которая несет в себе зародыш собственного разрушения.</w:t>
      </w:r>
    </w:p>
    <w:p>
      <w:pPr>
        <w:pStyle w:val="Style10"/>
        <w:rPr/>
      </w:pPr>
      <w:r>
        <w:rPr/>
        <w:t>Однако, когда используются сутратмическая сушумна - центральный нервный канал - и его энергия, душа, как магнетический разумный творец, передает свои энергии. Тогда могут созреть планы, соответствующие божественной цели, и возможно продолжение творческой активности "в свете". Точка эгоического и лунного контакта излучает точку света, как это мы видели в Правилах Магии; она имеет свой фокус в точке сутратмы, которая соответствует свету в голове стремящегося.</w:t>
      </w:r>
    </w:p>
    <w:p>
      <w:pPr>
        <w:pStyle w:val="Style10"/>
        <w:rPr/>
      </w:pPr>
      <w:r>
        <w:rPr/>
        <w:t>3. Период, когда он издает Священное Слово и - соединяя его с голосом Эго или Души - приводит в движение ментальную материю для построения мыслеформы. Именно человек на физическом плане издает сейчас Слово и делает это четырьмя способами:</w:t>
      </w:r>
    </w:p>
    <w:p>
      <w:pPr>
        <w:pStyle w:val="Ind"/>
        <w:rPr/>
      </w:pPr>
      <w:r>
        <w:rPr/>
        <w:t>а. Он становится воплощенным Словом и старается "стать тем, кто он есть";</w:t>
      </w:r>
    </w:p>
    <w:p>
      <w:pPr>
        <w:pStyle w:val="Ind"/>
        <w:rPr/>
      </w:pPr>
      <w:r>
        <w:rPr/>
        <w:t>б. Он издает Слово внутри себя, стремясь сделать это как душа. Он видит себя душой, вдыхающей энергию посредством этого Слова через ментальный, эмоциональный, витальный и физический проводники, которые оживотворяются его душой;</w:t>
      </w:r>
    </w:p>
    <w:p>
      <w:pPr>
        <w:pStyle w:val="Ind"/>
        <w:rPr/>
      </w:pPr>
      <w:r>
        <w:rPr/>
        <w:t>в. Он издает Слово непосредственно на физическом плане, таким образом влияя на три типа материи своего окружения. Все это время он "устойчиво держит ум в свете", стабильно сохраняет свое сознание в сфере души;</w:t>
      </w:r>
    </w:p>
    <w:p>
      <w:pPr>
        <w:pStyle w:val="Ind"/>
        <w:rPr/>
      </w:pPr>
      <w:r>
        <w:rPr/>
        <w:t>г. Параллельно он осуществляет устойчивую визуализацию той мыслеформы, благодаря которой он надеется выразить тот аспект плана, с которым он контактирует, и которую он надеется активно реализовать в своей жизни и в собственном окружении.</w:t>
      </w:r>
    </w:p>
    <w:p>
      <w:pPr>
        <w:pStyle w:val="Style10"/>
        <w:rPr/>
      </w:pPr>
      <w:r>
        <w:rPr/>
        <w:t>Это по-настоящему возможно только тогда, когда между душой и мозгом установлена устойчивая связь. Этот процесс включает в себя способность мозга регистрировать то, что душа видит и осознает в Царстве Душ. Он при этом параллельно включен в активность ума, так как необходимо уметь объяснять виденное и использовать конкретную разумную способность мудрой адаптации времени и формы к истинному выражению того, что он изучил. Все это - нелегкая задача, но стремящийся, в конечном итоге, должен научиться в полном сознании одновременно проявляться более, чем одним способом. Он начинает обучаться тройственной активности. "Древний Комментарий" излагает это так:</w:t>
      </w:r>
    </w:p>
    <w:p>
      <w:pPr>
        <w:pStyle w:val="Style10"/>
        <w:rPr/>
      </w:pPr>
      <w:r>
        <w:rPr/>
        <w:t>"Солнечная Сфера светится во всем своем лучезарном великолепии. Просветленный ум отражает солнечную славу. Лунная сфера поднимается из центра к вершине и преображается в сияющее солнце света. Когда эти три солнца суть одно, появляется Брахма. Рождается освещенный мир". Это буквально означает, что, когда душа (символизируемая солнечной сферой), ум и свет в головном центре образуют одно, созидательная сила солнечного Ангела может проявиться в трех мирах и создать форму, через которую его энергия может активно выразить себя. Лунная сфера - это символический способ выражения солнечного сплетения, которое, в конце концов, должно:</w:t>
      </w:r>
    </w:p>
    <w:p>
      <w:pPr>
        <w:pStyle w:val="Style10"/>
        <w:rPr/>
      </w:pPr>
      <w:r>
        <w:rPr/>
        <w:t>1. Сплавить энергии двух низших центров силы.</w:t>
      </w:r>
    </w:p>
    <w:p>
      <w:pPr>
        <w:pStyle w:val="Style10"/>
        <w:rPr/>
      </w:pPr>
      <w:r>
        <w:rPr/>
        <w:t>2. Поднять эти сплавленные энергии и, таким образом, смешав их с энергиями других, высших центров, достичь главного.</w:t>
      </w:r>
    </w:p>
    <w:p>
      <w:pPr>
        <w:pStyle w:val="Style10"/>
        <w:rPr/>
      </w:pPr>
      <w:r>
        <w:rPr/>
        <w:t>Все вышесказанное - это теория и практика вместе. Необходим практический эксперимент, опыт и сознательная активность стремящегося. Я бы хотел указать также на природу служения, которое человечество в целом проявляет в общем плане эволюции. Здесь мы рассматриваем правило, которое применяется не только к отдельным индивидуумам, но ко всем формам предопределенной активности четвертого Царства Природы. Через медитацию, дисциплину и служение человек вступает в свет, освещающий три мира, в ту точку света, которая реализовалась во время его индивидуализации в прошедших веках. Это находит свое отражение в свете в голове. Таким образом, устанавливается связь, которая допускает не только вибрационную синхронизацию, но и изучение и проявление магнетической силы, которая дает возможность осознавания в трех мирах непосредственного окружения человека.</w:t>
      </w:r>
    </w:p>
    <w:p>
      <w:pPr>
        <w:pStyle w:val="Style10"/>
        <w:rPr/>
      </w:pPr>
      <w:r>
        <w:rPr/>
        <w:t>Так обстоит дело в человеческом царстве. По мере того, как его просветленность усиливается, как его свет становится более мощным, его воздействие на субчеловеческие царства становится аналогичным воздействию индивидуальной души на человека в физическом воплощении. Я говорю "аналогичным" в смысле причинной силы, а не силы воздействия. Отметьте эту разницу. Человечество макрокосмично по отношению к субчеловеческим состояниям сознания, - на это указывала Е. П. Б.</w:t>
      </w:r>
    </w:p>
    <w:p>
      <w:pPr>
        <w:pStyle w:val="Style10"/>
        <w:rPr/>
      </w:pPr>
      <w:r>
        <w:rPr/>
        <w:t>Воздействие на эти меньшие, более материальные состояния, в основном, четверично:</w:t>
      </w:r>
    </w:p>
    <w:p>
      <w:pPr>
        <w:pStyle w:val="Style10"/>
        <w:rPr/>
      </w:pPr>
      <w:r>
        <w:rPr/>
        <w:t>1. Стимуляция духовного аспекта, выраженного как душа во всех формах, такие как форма минерала, цветка или животного. Положительный аспект энергии во всех этих формах усиливается, производя, например, излучение, особенно в минеральном царстве. В этом лежит намек на природу того процесса, который установит срок нашего планетного существования и, в конечном итоге, нашей солнечной системы. В растительном царстве это воздействие выражается в возросшей красоте и многообразии и эволюции новых видов, цель которой невозможно объяснить непосвященным. Одним из результатов будет производство питательных форм, которые будут служить нуждам низших дэв, ангелов.</w:t>
      </w:r>
    </w:p>
    <w:p>
      <w:pPr>
        <w:pStyle w:val="Style10"/>
        <w:rPr/>
      </w:pPr>
      <w:r>
        <w:rPr/>
        <w:t>В животном царстве результатом этого будет упразднение боли и страдания, и возврат к идеальным условиям Сада Эдема. Когда человек функционирует как душа, он исцеляет, стимулирует и оживляет; он передает духовные силы вселенной, и все вредоносные эманации и разрушительные силы встречают препятствие в человеческом царстве. Зло и его влияние сильно зависит от человечества, как его функциональный канал. Назначение человечества - передавать и оперировать силой. На ранних стадиях это делается невежественно и имеет разрушительные вредные последствия. Позднее, когда действие осуществляется под влиянием души, сила направляется правильно и мудро, и возникает добро. Действительно, истина в том, что "все сущее проходит через боль, пока не появятся сыны Божии".</w:t>
      </w:r>
    </w:p>
    <w:p>
      <w:pPr>
        <w:pStyle w:val="Style10"/>
        <w:rPr/>
      </w:pPr>
      <w:r>
        <w:rPr/>
        <w:t>2. Привнесение света. Человечество есть планетарный носитель света, передающий свет знания, мудрости и понимания (в эзотерическом смысле), и эти три аспекта света вносят три аспекта душевной энергии в душу всех форм через посредство анима мунди, мировой души. С физической точки зрения это может быть понятно, если мы оценим разницу между освещением на нашей планете сегодня и 500 лет назад - оценим наши ярко освещенные города и сельские районы, светящиеся в ночи своими улицами и домами; наши воздушные пути, светящиеся прожекторами и блестками огней; наши океаны, испещренные светящимися кораблями и, особенно, наши воздушные суда, прочерчивающие небо.</w:t>
      </w:r>
    </w:p>
    <w:p>
      <w:pPr>
        <w:pStyle w:val="Style10"/>
        <w:rPr/>
      </w:pPr>
      <w:r>
        <w:rPr/>
        <w:t>Это все не что иное, как результат растущего просветления человека. Аспект его знания о свете сделал все это возможным. Кто может сказать, что произойдет, когда будет превалировать аспект мудрости? Когда оба будут сплавлены пониманием, душа обретет контроль в трех мирах и во всех царствах природы.</w:t>
      </w:r>
    </w:p>
    <w:p>
      <w:pPr>
        <w:pStyle w:val="Style10"/>
        <w:rPr/>
      </w:pPr>
      <w:r>
        <w:rPr/>
        <w:t>3. Передача энергии. Ключ к значению этого может быть понят концептуально: человеческое царство действует и влияет на три субчеловеческих царства. Нисходящий треугольник духа и восходящий треугольник материи встречаются непосредственно в человечестве, когда достигается точка равновесия. Надежда мира - это достижение и одухотворение человека. Само человечество есть мировой Спаситель, и все мировые Спасители являлись его символом и гарантией.</w:t>
      </w:r>
    </w:p>
    <w:p>
      <w:pPr>
        <w:pStyle w:val="Style10"/>
        <w:rPr/>
      </w:pPr>
      <w:r>
        <w:rPr/>
        <w:t>4. Слияние эволюции дэв или ангелов и человеческой эволюции - это тайна, которая будет разрешена, когда человек достигнет сознания своего собственного солнечного Ангела, только затем, чтоб обнаружить, что это тоже всего лишь форма жизни, которая, послужив своей цели, должна быть оставлена позади. Ангельская или дэва-эволюция - одна из великих линий силы, наличествующих в божественном выражении, и солнечные ангелы, Агнишватты "Тайной Доктрины" и "Трактата о Космическом Огне" принадлежат - в аспекте своей формы - к этой линии.</w:t>
      </w:r>
    </w:p>
    <w:p>
      <w:pPr>
        <w:pStyle w:val="Style10"/>
        <w:rPr/>
      </w:pPr>
      <w:r>
        <w:rPr/>
        <w:t>Так служит человечество, и, в результате развития сознательной готовности к служению, роста сознательного понимания необходимости внесения своей индивидуальной доли в выработку плана, а также подчинения личности душе, последует неуклонный прогресс человечества в направлении цели мирового служения.</w:t>
      </w:r>
    </w:p>
    <w:p>
      <w:pPr>
        <w:pStyle w:val="Style10"/>
        <w:rPr/>
      </w:pPr>
      <w:r>
        <w:rPr/>
        <w:t>Можно ли мне добавить здесь кое-что, с тем, чтобы сделать достижение этого практической целью вашей жизни? Вредные магнетические условия, как результат неправильного употребления человеком силы, являются причиной зла в окружающем нас мире, включая три дочеловеческих царства. Как можем мы, как индивидуумы, изменить такое положение? Культивированием в себе непричинения вреда. Для этого разберитесь в себе с этой точки зрения. Изучите свое ежедневное поведение, слова и мысли, чтобы сделать их предельно безвредными. Настройтесь на такие мысли о себе и других, которые были бы конструктивными и положительными и, следовательно, безвредными по своим последствиям. Изучите свое эмоциональное воздействие на других, так, чтобы ни ваше плохое настроение, ни депрессия, ни эмоциональная реакция не смогли повредить вашему собрату. В этой связи помните, что неверно направленное сильное духовное устремление и энтузиазм очень легко могут причинить вред вашему собрату, так что следите не только за своими неправильными тенденциями, но и за проявлением своих добродетелей.</w:t>
      </w:r>
    </w:p>
    <w:p>
      <w:pPr>
        <w:pStyle w:val="Style10"/>
        <w:rPr/>
      </w:pPr>
      <w:r>
        <w:rPr/>
        <w:t>Если непричинение вреда станет ключевой нотой вашей жизни, это будет больше способствовать упрочению правильных гармоничных состояний вашей личности, чем любая дисциплина, направленная на другое. Решительное очищение, благодаря попытке быть безвредным, сильно способствует искоренению неправильных состояний сознания. Имейте это в виду и введите эту идею в свой ежевечерний просмотр.</w:t>
      </w:r>
    </w:p>
    <w:p>
      <w:pPr>
        <w:pStyle w:val="Style10"/>
        <w:rPr/>
      </w:pPr>
      <w:r>
        <w:rPr/>
        <w:t>Я бы посоветовал каждому, кто читает эти страницы, начать свою духовную жизнь сначала. Я бы сказал ему: забудь все прошлые достижения, преисполнись усердием и сконцентрируйся на Плане.</w:t>
      </w:r>
    </w:p>
    <w:p>
      <w:pPr>
        <w:pStyle w:val="Style10"/>
        <w:rPr/>
      </w:pPr>
      <w:r>
        <w:rPr/>
        <w:t>К настоящему времени достигнут несомненный прогресс в понимании смысла группы, и меньший интерес проявляется к отдельному Я.</w:t>
      </w:r>
    </w:p>
    <w:p>
      <w:pPr>
        <w:pStyle w:val="Style10"/>
        <w:rPr/>
      </w:pPr>
      <w:r>
        <w:rPr/>
        <w:t>Несомненна большая вера в Закон Добра, который ведет любое творение к конечному совершенству, и, благодаря этому, появилась способность отвернуться от дел индивидуального опыта и устремиться к осуществлению намерения целого. Такова наша установка и цель. Широта видения, глубина понимания и расширение горизонта являются основными составляющими любой работы под руководством Иерархии адептов; стабилизация сознания в течение жизни и признание фундаментального единства всего созданного должны быть развиты прежде, чем человеку можно будет доверить определенные знания, Слова Силы и манипуляцию теми силами, которые приводят субъективную реальность к открытому проявлению.</w:t>
      </w:r>
    </w:p>
    <w:p>
      <w:pPr>
        <w:pStyle w:val="Style10"/>
        <w:rPr/>
      </w:pPr>
      <w:r>
        <w:rPr/>
        <w:t>Таким образом, я говорю вам сейчас: я, более старший и, возможно, более опытный ученик и работник в великом винограднике Господнем - практикуйте непричинение вреда с усердием и пониманием, так как оно (если правильно выполняется) - разрушитель всех ограничений. Причинение вреда основано на эгоизме и эгоцентрическом подходе - это проявление сил, сконцентрированных для самоукрепления, самовозвеличивания и самоудовлетворения. Непричинение вреда есть выражение жизни человека, который осознает себя пребывающим везде, который живет сознательно как душа, чьей природой является любовь, чьим методом является включенность, и для которого все формы одинаково вуалируют и скрывают свет, и являются всего лишь экстернализациями одного Беспредельного Бытия. Позвольте напомнить, что осознавание этого проявится в истинном понимании нужд брата, без всяких сентиментов и пристрастности. Это приведет к тому молчанию, которое происходит из безразличного отношения к своему отдельному Я. Оно вызовет тот мгновенный отклик на настоящую нужду, который характерен для Великих, которые под внешним проявлением видят внутреннюю причину, производящую условия внешней жизни, и, таким образом, с точки зрения мудрости, могут дать истинную помощь и руководство. Непричинение вреда вносит в жизнь осторожность суждений, немногословность, духовную беспристрастность, способность удержаться от импульсивного действия. Так открывается свободное проявление силам истинной любви и тем духовным энергиям, которые оживляют личность, приводя, в конце концов, к правильному действию.</w:t>
      </w:r>
    </w:p>
    <w:p>
      <w:pPr>
        <w:pStyle w:val="Style10"/>
        <w:rPr/>
      </w:pPr>
      <w:r>
        <w:rPr/>
        <w:t>Таким образом, непричинение вреда пусть будет ключевой нотой вашей жизни. Ваш ежевечерний разбор должен проходить исключительно в этом направлении; разделите свой анализ на три части и рассматривайте:</w:t>
      </w:r>
    </w:p>
    <w:p>
      <w:pPr>
        <w:pStyle w:val="Ind"/>
        <w:rPr/>
      </w:pPr>
      <w:r>
        <w:rPr/>
        <w:t>1. Непричинение вреда мыслью. В основном, оно приведет к контролю своей речи.</w:t>
      </w:r>
    </w:p>
    <w:p>
      <w:pPr>
        <w:pStyle w:val="Ind"/>
        <w:rPr/>
      </w:pPr>
      <w:r>
        <w:rPr/>
        <w:t>2. Непричинение вреда эмоциональной реакцией. Оно приведет к образованию канала любви души.</w:t>
      </w:r>
    </w:p>
    <w:p>
      <w:pPr>
        <w:pStyle w:val="Ind"/>
        <w:rPr/>
      </w:pPr>
      <w:r>
        <w:rPr/>
        <w:t>3. Непричинение вреда действием. Оно приведет к равновесию, искусному действию и высвобождению творческой воли.</w:t>
      </w:r>
    </w:p>
    <w:p>
      <w:pPr>
        <w:pStyle w:val="Style10"/>
        <w:rPr/>
      </w:pPr>
      <w:r>
        <w:rPr/>
        <w:t>Эти три подхода к предмету нужно изучить с точки зрения их влияния на собственное Я человека и развитие, а также их влияния на тех, с кем осуществляется контакт.</w:t>
      </w:r>
    </w:p>
    <w:p>
      <w:pPr>
        <w:pStyle w:val="Style10"/>
        <w:rPr/>
      </w:pPr>
      <w:r>
        <w:rPr/>
        <w:t>Здесь я хочу заметить, что мои утверждения основаны на опыте оккультной работы. Нет необходимости им подчиняться. Мы стремимся обучать разумных служителей расы, которые развиваются благодаря собственным усилиям, свободе действия и выбору метода, а не путем безоговорочного послушания, пассивного подчинения и слепого следования. Не забудем этого: если даже какое-нибудь указание и поступит от субъективной группы Учителей, скромным членом которой я являюсь, следуйте диктату вашей собственной души и подсказкам вашего высшего Я.</w:t>
      </w:r>
    </w:p>
    <w:p>
      <w:pPr>
        <w:pStyle w:val="Style10"/>
        <w:rPr/>
      </w:pPr>
      <w:r>
        <w:rPr/>
        <w:t xml:space="preserve">Перед тем, как перейти к анализу данного Правила и предыдущего, поскольку Правила II и III - две половины единого целого, мне хотелось бы напомнить, что в данной серии медитаций над этими древними формулами мы касаемся магической работы стремящегося как сотрудника в работе Великой Белой Ложи. Мы имеем дело с методами белой магии. Позвольте также напомнить, что магическая работа нашей планетарной Иерархии заключается в выхаживании психэ </w:t>
      </w:r>
      <w:r>
        <w:rPr>
          <w:i/>
          <w:iCs/>
        </w:rPr>
        <w:t>прим. пер.</w:t>
      </w:r>
      <w:r>
        <w:rPr/>
        <w:t>)&gt; в мире форм, благодаря чему нераскрытый цветок души может быть взращен и развит до такой степени, что сияющая слава, магнетическая сила и, в конце концов, духовная энергия смогут проявиться через форму. Так можно увидеть силу трех Лучей божественного Проявления:</w:t>
      </w:r>
    </w:p>
    <w:p>
      <w:pPr>
        <w:pStyle w:val="Style10"/>
        <w:rPr/>
      </w:pPr>
      <w:r>
        <w:rPr/>
        <w:t>1 луч. Духовная энергия.</w:t>
      </w:r>
    </w:p>
    <w:p>
      <w:pPr>
        <w:pStyle w:val="Style10"/>
        <w:rPr/>
      </w:pPr>
      <w:r>
        <w:rPr/>
        <w:t>2 луч. Магнетическая сила.</w:t>
      </w:r>
    </w:p>
    <w:p>
      <w:pPr>
        <w:pStyle w:val="Style10"/>
        <w:rPr/>
      </w:pPr>
      <w:r>
        <w:rPr/>
        <w:t>3 луч. Сияющая слава.</w:t>
      </w:r>
    </w:p>
    <w:p>
      <w:pPr>
        <w:pStyle w:val="Style10"/>
        <w:rPr/>
      </w:pPr>
      <w:r>
        <w:rPr/>
        <w:t>Эти лучи имеют свои микрокосмические отражения в ауре совершенного человека.</w:t>
      </w:r>
    </w:p>
    <w:p>
      <w:pPr>
        <w:pStyle w:val="Style10"/>
        <w:rPr/>
      </w:pPr>
      <w:r>
        <w:rPr/>
        <w:t>Первый луч - Монадический. Духовная энергия. Головной центр.</w:t>
      </w:r>
    </w:p>
    <w:p>
      <w:pPr>
        <w:pStyle w:val="Style10"/>
        <w:rPr/>
      </w:pPr>
      <w:r>
        <w:rPr/>
        <w:t>Второй луч - Эгоический. Магнетическая сила. Сердечный центр.</w:t>
      </w:r>
    </w:p>
    <w:p>
      <w:pPr>
        <w:pStyle w:val="Style10"/>
        <w:rPr/>
      </w:pPr>
      <w:r>
        <w:rPr/>
        <w:t>Третий луч - Личность. Сияющая слава. Солнечное сплетение.</w:t>
      </w:r>
    </w:p>
    <w:p>
      <w:pPr>
        <w:pStyle w:val="Style10"/>
        <w:rPr/>
      </w:pPr>
      <w:r>
        <w:rPr/>
        <w:t>Вы можете спросить, почему я не называю горловой центр? Потому что центры под диафрагмой символизируют, в основном, личностное низшее Я, и в своем синтезирующем центре, солнечном сплетении, выражают магнетическую силу аспекта материи в человеке. Горловой центр выражает усиливающуюся творческую активность по мере того, как личность отзывается на душу. Сейчас давайте рассмотрим конец предыдущего правила: "Низший свет переводится вверх; больший свет освещает три, и происходит работа четырех".</w:t>
      </w:r>
    </w:p>
    <w:p>
      <w:pPr>
        <w:pStyle w:val="Style10"/>
        <w:rPr/>
      </w:pPr>
      <w:r>
        <w:rPr/>
        <w:t>Что такое низший свет? Изучающий должен помнить, что для настоящих целей ему необходимо рассмотреть тело света:</w:t>
      </w:r>
    </w:p>
    <w:p>
      <w:pPr>
        <w:pStyle w:val="Style10"/>
        <w:rPr/>
      </w:pPr>
      <w:r>
        <w:rPr/>
        <w:t>Имеется сияющее тело самой души на ее собственном плане, которое часто называется Карана-шарира или каузальное тело.</w:t>
      </w:r>
    </w:p>
    <w:p>
      <w:pPr>
        <w:pStyle w:val="Style10"/>
        <w:rPr/>
      </w:pPr>
      <w:r>
        <w:rPr/>
        <w:t>Имеется витальное или эфирное тело, проводник праны, представляющее собой тело золотого света или, вернее, проводник цвета пламени.</w:t>
      </w:r>
    </w:p>
    <w:p>
      <w:pPr>
        <w:pStyle w:val="Style10"/>
        <w:rPr/>
      </w:pPr>
      <w:r>
        <w:rPr/>
        <w:t>Имеется тело "темного света", что, оккультно говоря, означает скрытый свет физического тела, свет, скрытый в самом атоме.</w:t>
      </w:r>
    </w:p>
    <w:p>
      <w:pPr>
        <w:pStyle w:val="Style10"/>
        <w:rPr/>
      </w:pPr>
      <w:r>
        <w:rPr/>
        <w:t>Об этих трех типах энергии говорится в "Древнем Комментарии" в следующих символических выражениях:</w:t>
      </w:r>
    </w:p>
    <w:p>
      <w:pPr>
        <w:pStyle w:val="Style10"/>
        <w:rPr/>
      </w:pPr>
      <w:r>
        <w:rPr/>
        <w:t>"Когда сияющий свет Солнечного Ангела соединяется с золотым светом космического посредника, он создает точку внезапного света из темноты".</w:t>
      </w:r>
    </w:p>
    <w:p>
      <w:pPr>
        <w:pStyle w:val="Style10"/>
        <w:rPr/>
      </w:pPr>
      <w:r>
        <w:rPr/>
        <w:t>"Космический посредник" - это термин, данный эфирному телу, которое представляет собой часть и посылку вселенского эфира. Именно через эфирное тело протекают все энергии, излучаемые как душой, так и солнцем или планетой. По этим жизненным артериям огненной сущности осуществляются все касания, исходящие непосредственно от материального.</w:t>
      </w:r>
    </w:p>
    <w:p>
      <w:pPr>
        <w:pStyle w:val="Style10"/>
        <w:rPr/>
      </w:pPr>
      <w:r>
        <w:rPr/>
        <w:t>Темный свет крошечных атомов, из которых состоит физический проводник, отзывается на стимуляцию со стороны души и ее проводнику, и, когда человек отдается контролю души, свет излучается из всего его тела. Он видится как сияние, исходящее от тел адептов и святых, как яркий блестящий свет.</w:t>
      </w:r>
    </w:p>
    <w:p>
      <w:pPr>
        <w:pStyle w:val="Style10"/>
        <w:rPr/>
      </w:pPr>
      <w:r>
        <w:rPr/>
        <w:t>Когда сияющий свет души соединяется с магнетическим светом витального тела, он до такой степени стимулирует атомы физического тела, что каждый атом становится, в свою очередь, крошечным светящимся центром. Это бывает возможным только тогда, когда голова, сердце, солнечное сплетение и центр у основания позвоночника соединяются особым образом (в этом - один из секретов первого посвящения). Когда эти четыре царства находятся в тесной связи, "основание треугольника", как его символически называют, готово для магической работы. Это можно описать следующим образом:</w:t>
      </w:r>
    </w:p>
    <w:p>
      <w:pPr>
        <w:pStyle w:val="Ind"/>
        <w:rPr/>
      </w:pPr>
      <w:r>
        <w:rPr/>
        <w:t>а. Физическая, материальная форма со своим центром у основания позвоночника.</w:t>
      </w:r>
    </w:p>
    <w:p>
      <w:pPr>
        <w:pStyle w:val="Ind"/>
        <w:rPr/>
      </w:pPr>
      <w:r>
        <w:rPr/>
        <w:t>б. Витальное тело, работающее через сердечный центр, где находится жизненное начало. Активность этого тела в результате стимуляции осуществляется через кровообращение.</w:t>
      </w:r>
    </w:p>
    <w:p>
      <w:pPr>
        <w:pStyle w:val="Ind"/>
        <w:rPr/>
      </w:pPr>
      <w:r>
        <w:rPr/>
        <w:t>в. Эмоциональное тело, работающее через центр солнечного сплетения.</w:t>
      </w:r>
    </w:p>
    <w:p>
      <w:pPr>
        <w:pStyle w:val="Ind"/>
        <w:rPr/>
      </w:pPr>
      <w:r>
        <w:rPr/>
        <w:t>г. Головной центр - прямой агент души, и ее интерпретатор - ум.</w:t>
      </w:r>
    </w:p>
    <w:p>
      <w:pPr>
        <w:pStyle w:val="Style10"/>
        <w:rPr/>
      </w:pPr>
      <w:r>
        <w:rPr/>
        <w:t>Эти четыре царства находятся в полном согласии и равновесии. В этом случае становятся возможными работа посвящения и предшествующее ей активное ученичество. До того работа не может проходить. О том, что ученик находится близко к посвящению, говорит тот факт, что в его головном центре происходит символическое событие - событие в свете - в голове, и это есть предшествование последней стадии посвящения.</w:t>
      </w:r>
    </w:p>
    <w:p>
      <w:pPr>
        <w:pStyle w:val="Style10"/>
        <w:rPr/>
      </w:pPr>
      <w:r>
        <w:rPr/>
        <w:t>На этой стадии свет души проникает в область шишковидной железы; здесь он вызывает излучение эфиров в голове, жизненное дуновение; что стимулирует атомы мозга так, что их свет смешивается с двумя другими: с эфирным светом и светом души, в результате чего появляется то внутреннее лучезарное солнце, которое стремящийся сознает в своем физическом мозгу. Зачастую изучающие говорят о некоем рассеянном свете или свечении, - это свет атомов физического плана, из которых состоит мозг; позднее они могут говорить о том, что видится как солнце в голове. Это эфирный свет, плюс свет физических атомов. А потом они осознают очень яркий электрический свет; это свет души, плюс эфирный и атомный свет. При этом они часто видят темный центр внутри сияющего солнца. Это вступление на Путь, открывающийся благодаря воссиянию света над дверью.</w:t>
      </w:r>
    </w:p>
    <w:p>
      <w:pPr>
        <w:pStyle w:val="Style10"/>
        <w:rPr/>
      </w:pPr>
      <w:r>
        <w:rPr/>
        <w:t>Изучающие должны помнить, что возможно достичь высокой стадии духовного сознания, так и не увидев никакого сияния в мозгу. Это, впрочем, в порядке вещей, и в большей мере определяется типом физического тела, прошлой кармой и достижением, а также способностью стремящегося принять "силу сверху" и постоянно удерживать эту энергию в мозговом центре, в то время как сам он в медитации отделен от аспекта формы и может отчетливо ее видеть.</w:t>
      </w:r>
    </w:p>
    <w:p>
      <w:pPr>
        <w:pStyle w:val="Style10"/>
        <w:rPr/>
      </w:pPr>
      <w:r>
        <w:rPr/>
        <w:t>Когда все это выполняется (а это не цель работы, но просто показатель, который нужно зарегистрировать в сознании и затем отбросить), то такая постоянная стимуляция вызывает реакцию физического тела. Магнетическая сила света в голове и лучащаяся сила души производят стимуляцию. Центры начинают вибрировать, и их вибрация пробуждает атомы материального тела, пока, в конце концов, силы вибрирующего эфирного тела не выправят самый низший центр в унисон с самым высшим. Таким образом, огни тела (сумма энергии атомов) возбуждаются ко все более усиливающейся активности до того момента, пока эта огненная энергия не поднимется вверх по позвоночнику. Это все происходит благодаря магнетическому контролю души, которая восседает "на троне между бровями".</w:t>
      </w:r>
    </w:p>
    <w:p>
      <w:pPr>
        <w:pStyle w:val="Style10"/>
        <w:rPr/>
      </w:pPr>
      <w:r>
        <w:rPr/>
        <w:t>Здесь вступает в работу один из приемов йоги - абстрагирование или отделение. Когда три света соединяются, когда центры возбуждены и атомы также вибрируют, человек получает возможность центрировать все три в голове усилием воли. После чего, благодаря этому волевому акту и знанию определенных слов Силы, он может войти в состояние самадхи и выйти из своего тела, унося свет с собой. Таким образом, больший свет (три соединенных света) освещает три мира человеческого выражения, "свет переводится вверх" и освещает все сферы человеческого сознательного и бессознательного опыта. В оккультных писаниях Учителей это выражено в следующих словах:</w:t>
      </w:r>
    </w:p>
    <w:p>
      <w:pPr>
        <w:pStyle w:val="Style10"/>
        <w:rPr/>
      </w:pPr>
      <w:r>
        <w:rPr/>
        <w:t>"Тогда на лбу Божественного Быка появляется свет, и глаз его излучает сияние; Его голова, с ее магнетической силой, напоминает пылающее солнце, а из лотоса головы выходит луч света. Он входит в Большую Сущность, рождая живой огонь. Божественный Бык видит Солнечного Ангела и знает, что Ангел - это свет, в котором он идет". Затем осуществляется работа четырех. Четверо соединились. Солнечный Ангел отождествился со своим инструментом; жизнь оболочек подчиняется жизни внутренней божественности; свет оболочек сливается со светом души. Голова, сердце и основание позвоночника соединились в прямую линию, что дает возможность определенного развития.</w:t>
      </w:r>
    </w:p>
    <w:p>
      <w:pPr>
        <w:pStyle w:val="Style10"/>
        <w:rPr/>
      </w:pPr>
      <w:r>
        <w:rPr/>
        <w:t>В этих двух Правилах заложено основание магической работы души. Сейчас, для ясности, перечислим описанные стадии:</w:t>
      </w:r>
    </w:p>
    <w:p>
      <w:pPr>
        <w:pStyle w:val="Ind"/>
        <w:rPr/>
      </w:pPr>
      <w:r>
        <w:rPr/>
        <w:t>1. Солнечный Ангел начинает работу над посвящением Личности.</w:t>
      </w:r>
    </w:p>
    <w:p>
      <w:pPr>
        <w:pStyle w:val="Ind"/>
        <w:rPr/>
      </w:pPr>
      <w:r>
        <w:rPr/>
        <w:t>2. Он перестает расходовать свои силы на душевные предприятия в духовном Царстве и центрирует свое внимание на предстоящей работе.</w:t>
      </w:r>
    </w:p>
    <w:p>
      <w:pPr>
        <w:pStyle w:val="Ind"/>
        <w:rPr/>
      </w:pPr>
      <w:r>
        <w:rPr/>
        <w:t>3. Он входит в глубокую медитацию.</w:t>
      </w:r>
    </w:p>
    <w:p>
      <w:pPr>
        <w:pStyle w:val="Ind"/>
        <w:rPr/>
      </w:pPr>
      <w:r>
        <w:rPr/>
        <w:t>4. Устанавливается магнетическая связь с инструментом в трех мирах.</w:t>
      </w:r>
    </w:p>
    <w:p>
      <w:pPr>
        <w:pStyle w:val="Ind"/>
        <w:rPr/>
      </w:pPr>
      <w:r>
        <w:rPr/>
        <w:t>5. Инструмент - человек - откликается и тоже входит в медитацию.</w:t>
      </w:r>
    </w:p>
    <w:p>
      <w:pPr>
        <w:pStyle w:val="Ind"/>
        <w:rPr/>
      </w:pPr>
      <w:r>
        <w:rPr/>
        <w:t>6. Работа проходит определенные стадии и с циклической активностью.</w:t>
      </w:r>
    </w:p>
    <w:p>
      <w:pPr>
        <w:pStyle w:val="Ind"/>
        <w:rPr/>
      </w:pPr>
      <w:r>
        <w:rPr/>
        <w:t>7. Свет души проливается вниз.</w:t>
      </w:r>
    </w:p>
    <w:p>
      <w:pPr>
        <w:pStyle w:val="Ind"/>
        <w:rPr/>
      </w:pPr>
      <w:r>
        <w:rPr/>
        <w:t>8. Свет витального тела и физической формы синхронизируются со светом головы.</w:t>
      </w:r>
    </w:p>
    <w:p>
      <w:pPr>
        <w:pStyle w:val="Ind"/>
        <w:rPr/>
      </w:pPr>
      <w:r>
        <w:rPr/>
        <w:t>9. Центры побуждаются к активности.</w:t>
      </w:r>
    </w:p>
    <w:p>
      <w:pPr>
        <w:pStyle w:val="Ind"/>
        <w:rPr/>
      </w:pPr>
      <w:r>
        <w:rPr/>
        <w:t>10. Свет души и два других аспекта света настолько интенсивны, что теперь вся жизнь в трех мирах освещена.</w:t>
      </w:r>
    </w:p>
    <w:p>
      <w:pPr>
        <w:pStyle w:val="Ind"/>
        <w:rPr/>
      </w:pPr>
      <w:r>
        <w:rPr/>
        <w:t>11. Происходит выравнивание; работа ученичества и посвящения становится возможной и производится согласно Закону Бытия.</w:t>
      </w:r>
    </w:p>
    <w:p>
      <w:pPr>
        <w:pStyle w:val="Heading3"/>
        <w:ind w:left="720" w:right="720" w:hanging="0"/>
        <w:rPr/>
      </w:pPr>
      <w:r>
        <w:rPr/>
        <w:t>ПРИНЦИПЫ И ЛИЧНОСТИ</w:t>
      </w:r>
    </w:p>
    <w:p>
      <w:pPr>
        <w:pStyle w:val="Style10"/>
        <w:rPr/>
      </w:pPr>
      <w:r>
        <w:rPr/>
        <w:t>Имеется, однако, один момент, который заслуживает рассмотрения и к которому можно подойти в форме вопроса. Изучающий может посмотреть на все это следующим образом:</w:t>
      </w:r>
    </w:p>
    <w:p>
      <w:pPr>
        <w:pStyle w:val="Style10"/>
        <w:rPr/>
      </w:pPr>
      <w:r>
        <w:rPr/>
        <w:t>"Некоторые подходят к проблеме Бытия с ментальных позиций; другие через сердечное понимание; одни руководятся умом, другие сердцем; некоторые что-то делают или чего-то избегают, потому что они скорее знают, чем чувствуют; некоторые реагируют на окружающее скорее ментально, чем эмоционально. Что необходимо выяснить, это то, что, может быть, путь для некоторых заключается не в служении, поскольку они больше знают, чем любят Бога, Который, в конце концов, всего лишь их сокровеннейшее Я. Не это ли, скорее, путь оккультиста и мудреца, чем мистика и святого? Когда все высказано и сделано, не есть ли это, в первую очередь, вопрос луча, на котором человек находится, и Учителя, под эгидой которого он проходит свое ученичество? Не является ли истинное знание родом интеллектуальной любви? Если поэт может написать оду интеллектуальной красоте, почему мы не можем выразить одобрение единству, что постигается скорее головой, чем сердцем? Сердца в своем роде совершенно достаточно, но оно не пригодно для работы в грубом мире.</w:t>
      </w:r>
    </w:p>
    <w:p>
      <w:pPr>
        <w:pStyle w:val="Style10"/>
        <w:rPr/>
      </w:pPr>
      <w:r>
        <w:rPr/>
        <w:t>Можно ли предпринять что-нибудь, кроме признания своей нынешней ограниченности в стремлении трансцендировать себя по Божественному Закону эволюции? Нет ли здесь такой вещи (сравнительно), как духовной неполноценности со стороны тех, кто болезненно (и, возможно, сверхболезненно) воспринимают тот факт, что, в то время, как их жизни наполнены интеллектуальным интересом, пустыня их сердец еще не расцвела подобно розе?</w:t>
      </w:r>
    </w:p>
    <w:p>
      <w:pPr>
        <w:pStyle w:val="Style10"/>
        <w:rPr/>
      </w:pPr>
      <w:r>
        <w:rPr/>
        <w:t>Другими словами, если человек отправляется к назначенной ему станции и там служит с сознанием Братства в Присутствии Отца, не все ли равно, воспринимает ли он фундаментальный постулат скорее умом, чем сердцем?"</w:t>
      </w:r>
    </w:p>
    <w:p>
      <w:pPr>
        <w:pStyle w:val="Style10"/>
        <w:rPr/>
      </w:pPr>
      <w:r>
        <w:rPr/>
        <w:t>Я бы ответил на вопрос следующим образом:</w:t>
      </w:r>
    </w:p>
    <w:p>
      <w:pPr>
        <w:pStyle w:val="Style10"/>
        <w:rPr/>
      </w:pPr>
      <w:r>
        <w:rPr/>
        <w:t>Дело не в луче и даже не в принципиальном различии между оккультистом и мистиком. В выровненном индивидууме как голова, так и сердце должны функционировать с равной силой. Однако, во времени и пространстве и в процессе эволюции индивидуумы характеризуются разными доминирующими тенденциями в разных жизнях; только лишь потому, что мы не видим всю картину, мы проводим такие временные различия. В одной жизни человек может быть, преимущественно, ментальным, и путь Любви Божьей будет для него неприемлем. Любовь Божья излилась в его сердце, и в значительной степени его оккультный подход базируется на мистическом восприятии прошлых жизней. Для него проблема состоит в познании Бога с тем, чтобы интерпретировать это знание в любовь ко всему. Ответственная любовь, проявляющаяся как долг по отношению к группе и семье, является для него, поэтому, линией наименьшего сопротивления. Вселенская любовь, изливающаяся на всю природу и все формы жизни, последует за более развитым знанием о Боге, но это составит часть развития человека в другой жизни.</w:t>
      </w:r>
    </w:p>
    <w:p>
      <w:pPr>
        <w:pStyle w:val="Style10"/>
        <w:rPr/>
      </w:pPr>
      <w:r>
        <w:rPr/>
        <w:t>Изучающим человеческую природу (таковыми должны быть все стремящиеся) надлежит усвоить, что существуют временные различия. Люди различаются:</w:t>
      </w:r>
    </w:p>
    <w:p>
      <w:pPr>
        <w:pStyle w:val="Ind"/>
        <w:rPr/>
      </w:pPr>
      <w:r>
        <w:rPr/>
        <w:t>а. Лучом (который, в основном, затрагивает жизненный магнетизм).</w:t>
      </w:r>
    </w:p>
    <w:p>
      <w:pPr>
        <w:pStyle w:val="Ind"/>
        <w:rPr/>
      </w:pPr>
      <w:r>
        <w:rPr/>
        <w:t>б. Подходом к истине, когда его сильнее притягивает либо оккультный, либо мистический путь.</w:t>
      </w:r>
    </w:p>
    <w:p>
      <w:pPr>
        <w:pStyle w:val="Ind"/>
        <w:rPr/>
      </w:pPr>
      <w:r>
        <w:rPr/>
        <w:t>в. Поляризацией, определяющей эмоциональное, ментальное или физическое жизненное напряжение.</w:t>
      </w:r>
    </w:p>
    <w:p>
      <w:pPr>
        <w:pStyle w:val="Ind"/>
        <w:rPr/>
      </w:pPr>
      <w:r>
        <w:rPr/>
        <w:t>г. Эволюционным статусом, ведущим к различиям между людьми.</w:t>
      </w:r>
    </w:p>
    <w:p>
      <w:pPr>
        <w:pStyle w:val="Ind"/>
        <w:rPr/>
      </w:pPr>
      <w:r>
        <w:rPr/>
        <w:t>д. Астрологическим знаком, определяющим направленность любой конкретной жизни.</w:t>
      </w:r>
    </w:p>
    <w:p>
      <w:pPr>
        <w:pStyle w:val="Ind"/>
        <w:rPr/>
      </w:pPr>
      <w:r>
        <w:rPr/>
        <w:t>е. Расой, удерживающей личность в специфической расовой мыслеформе. Подлуч, на котором находится человек, тот меньший луч, который варьирует от воплощения к воплощению, в основном, определяет окраску его настоящей жизни. Это его вторичный оттенок. Не забывайте, что первичный луч Монады один и тот же в течение эона. Он не изменяется. Один из трех первичных лучей, в конечном итоге, синтезирует сынов человеческих. Луч эго варьируется от круга к кругу, а для более развитых душ - от расы к расе, и является одним из пяти лучей нашей нынешней эволюции. Это тот доминирующий луч, на котором вибрирует каузальное тело человека. Он может соответствовать лучу Монады или может быть одним из дополнительных оттенков основного луча. Луч личности варьируется от жизни к жизни, пока не пройдет всю гамму семи подлучей Монадического луча.</w:t>
      </w:r>
    </w:p>
    <w:p>
      <w:pPr>
        <w:pStyle w:val="Style10"/>
        <w:rPr/>
      </w:pPr>
      <w:r>
        <w:rPr/>
        <w:t>Поэтому, при общении с людьми, чьи монады находятся на том же или дополнительном луче, можно обнаружить, что они симпатизируют друг другу. Но нужно помнить, что эволюция человека должна продвинуться намного для того, чтобы луч монады оказывал сильное влияние. Поэтому большинство случаев не подходят под эту категорию.</w:t>
      </w:r>
    </w:p>
    <w:p>
      <w:pPr>
        <w:pStyle w:val="Style10"/>
        <w:rPr/>
      </w:pPr>
      <w:r>
        <w:rPr/>
        <w:t>У средних людей, старающихся приблизиться к идеалу, одинаковость эгоического луча приведет к взаимопониманию, в результате которого последует дружба. Двум людям, находящимся на одном и том же эгоическом луче, легко понять точки зрения друг друга, и они становятся большими друзьями с непоколебимой верой друг в друга, ибо каждый поступает так, как поступил бы другой.</w:t>
      </w:r>
    </w:p>
    <w:p>
      <w:pPr>
        <w:pStyle w:val="Style10"/>
        <w:rPr/>
      </w:pPr>
      <w:r>
        <w:rPr/>
        <w:t>Но если (вдобавок к одинаковости эгоического луча) имеем один и тот же луч личности, тогда налицо один из редких случаев теснейшей дружбы, успешного брака, нерушимого союза двух. Это, действительно, редко встречается.</w:t>
      </w:r>
    </w:p>
    <w:p>
      <w:pPr>
        <w:pStyle w:val="Style10"/>
        <w:rPr/>
      </w:pPr>
      <w:r>
        <w:rPr/>
        <w:t>Если два человека находятся на одном и том же луче личности, но отличаются своими эгоическими лучами, то перед нами та короткая внезапная дружба или близость, что мимолетна как бабочка. Это нужно помнить, и с осознаванием этого приходит способность адаптироваться. Ясность в'идения дает осмотрительность.</w:t>
      </w:r>
    </w:p>
    <w:p>
      <w:pPr>
        <w:pStyle w:val="Style10"/>
        <w:rPr/>
      </w:pPr>
      <w:r>
        <w:rPr/>
        <w:t>Другая причина различий лежит в поляризации тел. Если это тоже не познается при общении с людьми, то в результате отсутствует понимание. Когда вы употребляете выражение "человек, поляризованный в своем астральном теле" - вы, в действительности, подразумеваете человека, чье эго работает исключительно через этот проводник. Полярность указывает на чистоту канала. Позвольте мне проиллюстрировать. Эго среднего человека проживает на третьем подплане ментального плана. Если астральный проводник человека, в основном, состоит из астральной материи третьего подплана, а ментальный проводник большей частью находится на пятом подплане, то эго будет центрировать свои усилия в астральном теле. Если его ментальное тело находится на четвертом подплане материи, а астральное тело - на пятом подплане, то поляризация человека будет ментальной.</w:t>
      </w:r>
    </w:p>
    <w:p>
      <w:pPr>
        <w:pStyle w:val="Style10"/>
        <w:rPr/>
      </w:pPr>
      <w:r>
        <w:rPr/>
        <w:t>Если мы говорим об Эго, которое берет больший или меньший контроль над человеком, мы, в действительности, подразумеваем, что оно ввело в свои тела материю высших подпланов.</w:t>
      </w:r>
    </w:p>
    <w:p>
      <w:pPr>
        <w:pStyle w:val="Style10"/>
        <w:rPr/>
      </w:pPr>
      <w:r>
        <w:rPr/>
        <w:t>Эго заинтересовано захватить контроль только в том случае, если человек почти полностью высветлил в своих проводниках материю седьмого, шестого и пятого подпланов. Если человек заполучил некоторое количество материи четвертого подплана, то эго расширяет свой контроль; если имеется сколько-то материи третьего подплана, то человек стоит на Пути; если преобладает второй подплан материи, человек получает посвящение, а если его материя состоит только из атомной субстанции, он становится Учителем. Поэтому подплан, на котором человек находится, имеет значение, а распознавание его поляризации поясняет его жизнь.</w:t>
      </w:r>
    </w:p>
    <w:p>
      <w:pPr>
        <w:pStyle w:val="Style10"/>
        <w:rPr/>
      </w:pPr>
      <w:r>
        <w:rPr/>
        <w:t>Третье, что мы должны помнить - это, что даже если эти два пункта выполнены, возраст опыта души зачастую обусловливает отсутствие понимания. Два вышеупомянутых положения не дают нам слишком много, поскольку способность распознавать луч человека пока еще не для нашей расы. Приблизительное предположение и использование интуиции - вот все, что сейчас возможно. Слаборазвитые люди не могут понять высокоразвитых, а продвинутое эго еще того менее понимает посвященного. Больший может понять меньшего, но обратное невозможно. Что касается действия того, чей уровень достижения сильно превосходит ваш собственный, я могу лишь попросить вас делать три вещи:</w:t>
      </w:r>
    </w:p>
    <w:p>
      <w:pPr>
        <w:pStyle w:val="Style10"/>
        <w:rPr/>
      </w:pPr>
      <w:r>
        <w:rPr/>
        <w:t>а. Не судите. Их в'идение превосходит ваше. Не забывайте, что одним из величайших качеств, достигнутых членами Ложи, является их способность считать разрушение формы маловажным событием. Их забота - о развивающейся жизни.</w:t>
      </w:r>
    </w:p>
    <w:p>
      <w:pPr>
        <w:pStyle w:val="Style10"/>
        <w:rPr/>
      </w:pPr>
      <w:r>
        <w:rPr/>
        <w:t>б. Поймите, что все события вызываются Братьями с мудрой целью. Посвященные низшей степени, хотя и будучи абсолютно свободными агентами, так же участвуют в планах старших над ними, как и вы на вашем малом пути. Им предстоит выучить свои уроки, а правило обучения таково, что за всякий опыт приходится платить. Понимание приходит после наказания за неразумное действие. Их старшие находятся рядом, готовые повернуть к пользе ситуации, вызванные ошибками тех, кто ниже их по эволюции.</w:t>
      </w:r>
    </w:p>
    <w:p>
      <w:pPr>
        <w:pStyle w:val="Style10"/>
        <w:rPr/>
      </w:pPr>
      <w:r>
        <w:rPr/>
        <w:t>в. Помните также, что в Законе Возрождения скрыта тайна нынешнего кризиса. Группы эго собираются вместе, чтобы изжить определенную карму, наработанную в прошлом. Люди в прошлом удручающе грешили. Их наказание и исправление вполне естественны. Насилие и жестокость прошлого пожнут свою тяжкую карму, однако исправление старых ошибок сейчас в руках всех вас.</w:t>
      </w:r>
    </w:p>
    <w:p>
      <w:pPr>
        <w:pStyle w:val="Style10"/>
        <w:rPr/>
      </w:pPr>
      <w:r>
        <w:rPr/>
        <w:t>Усвойте также, что принципы вечны, а личности временны. Принципы должно рассматривать в свете вечности, личности - с точки зрения времени. Беда в том, что многие ситуации определяются двумя принципами, один из которых вторичен. Трудность в том, что (поскольку оба - принципы) оба они верны. Чтобы сделать правильный выбор, всегда помните, что, как правило, основные принципы (для их мудрого понимания и плодотворного осуществления) требуют интуиции, тогда как вторичные принципы чисто рассудочные. Поэтому методы, по необходимости, различаются. Если придерживаться основных принципов, то самыми мудрыми методами будут молчание и радостная уверенность в том, что Закон работает, избегание любых личностных инсинуаций, но лишь мудрое благожелательное объяснение и решимость видеть все в свете вечности, а не времени, плюс неустанное стремление следовать закону любви и замечать лишь божественное в своих братьях, даже находящихся в противоположной стороне от вас.</w:t>
      </w:r>
    </w:p>
    <w:p>
      <w:pPr>
        <w:pStyle w:val="Style10"/>
        <w:rPr/>
      </w:pPr>
      <w:r>
        <w:rPr/>
        <w:t>При вторичных принципах, которые все противоборствующие силы в настоящее время подчеркивают, использование низшего ума приводит к опасности критицизма, применению методов, санкционированных временем в трех мирах - методов, включающих личные нападки, ругань и применение силы по линии разрушения, в духе, противоположном закону плана единства. Выражение "противоборствующие силы" правильное, если употреблять его только в научном смысле, и означает противоположный полюс, обеспечивающий равновесие. Помните поэтому, что противоборствующие группы могут действовать вполне искренне, просто конкретный ум служит им наподобие барьера для свободного проявления высшего В'идения. Их искренность велика, однако их уровень достижения в каких-то направлениях ниже, чем тех, кто придерживается основных принципов, видимых в свете интуиции.</w:t>
      </w:r>
    </w:p>
    <w:p>
      <w:pPr>
        <w:pStyle w:val="Style10"/>
        <w:rPr/>
      </w:pPr>
      <w:r>
        <w:rPr/>
        <w:t>Принцип - это то, что воплощает в себе какой-либо аспект истины, на которой базируется эта наша система; это просачивание в человеческое сознание малой толики той идеи, которая лежит в основе всего, что делает наш Логос. Основа всей Логоической деятельности - это любовь в действии, и фундаментальная идея, на которой Он основывает свою деятельность в связи с человеческой Иерархией, это проявляющаяся вовне сила любви, - назовите ее, если угодно, эволюцией или неотъемлемой потребностью, но это любовь, вызывающая движение и зовущая вперед к завершению. Это тяга одного человека и всех к дальнейшему выражению. Поэтому этот принцип должен лежать в основе любой деятельности, и правление меньших организаций, если оно руководится побуждающей к деятельности любовью, вызовет божественную устремленность всех своих членов, зовущую их к более полному выражению и, таким образом, к большей завершенности и более удовлетворительному приложению усилий. Принцип, если он действительно фундаментальный, одновременно взывает к интуиции и вызывает немедленное ответное согласие со стороны высшего Я человека. Он мало или совсем не обращается к личности. Он воплощает понятие эго в его отношениях с другими. Принцип - это то, что всегда управляет действием эго на его собственном плане, и только тогда, когда мы все более и более поступаем под управление эго, наша личность постигает эти идеи и откликается на них. Это нужно помнить, когда мы имеем дело с другими; а также способствует смягчению суждений.</w:t>
      </w:r>
    </w:p>
    <w:p>
      <w:pPr>
        <w:pStyle w:val="Style10"/>
        <w:rPr/>
      </w:pPr>
      <w:r>
        <w:rPr/>
        <w:t>Способность понимать принципы справедливо приходит по мере эволюции. Принцип - это то, что вдохновляет к утверждению самого высокого добра, в самом большом объеме. То, что человек должен любить свою жену - это утверждение принципа, управляющего личностью, который впоследствии должен перерасти в более высокий принцип, согласно которому человек должен любить своих собратьев. Принципы бывают трех родов, и к высшим приходят через низшие:</w:t>
      </w:r>
    </w:p>
    <w:p>
      <w:pPr>
        <w:pStyle w:val="Style10"/>
        <w:rPr/>
      </w:pPr>
      <w:r>
        <w:rPr/>
        <w:t>а. Принципы, управляющие низшим личностным Я и относящиеся к деятельности или активной жизни этого низшего Я. Они воплощают третий аспект или аспект активности логоического проявления и составляют основу позднейшего прогресса. Они контролируют человека во время его неразвитого состояния и в период его безмыслия. И могут быть легче восприняты, если я скажу, что они воплощены в общепринятых правилах скромной жизни. Не убивай, не кради - относится к активной жизни человека, к формированию его характера;</w:t>
      </w:r>
    </w:p>
    <w:p>
      <w:pPr>
        <w:pStyle w:val="Style10"/>
        <w:rPr/>
      </w:pPr>
      <w:r>
        <w:rPr/>
        <w:t>б. Принципы, управляющие высшим Я и имеющие дело с аспектом любви или мудрости. Именно их мы сейчас рассматриваем, и половина всех бед в мире в настоящее время происходят от того, что высшие принципы, имеющие дело с любовью или мудростью во всей их полноте, только сейчас начинают пониматься рядовой массой человечества. Стремительное осознание их плодотворности и попытка реализовать их как факты, без предварительного приспособления своего окружения к этим идеалам, и служит причиной частых столкновений и конфронтации между теми, кто управляется принципами личности, и теми, кто управляется принципами высшего Я. До тех пор, пока большинство представителей расы не будут управляться сознанием души, такая конфронтация неминуема и неизбежна. Когда интуитивный план будет доминировать над эмоциональным планом, придет всеобщее понимание.</w:t>
      </w:r>
    </w:p>
    <w:p>
      <w:pPr>
        <w:pStyle w:val="Style10"/>
        <w:rPr/>
      </w:pPr>
      <w:r>
        <w:rPr/>
        <w:t>Первый свод принципов усваивается человеком через захват и последующие несчастья в результате этого захвата. Он крадет, он несет наказание и больше не крадет. Принцип был внедрен в него через боль, и он выучил, что лишь то, что ему принадлежит по праву, а не по захвату, приносит радость. Весь мир группами сейчас усваивает этот урок, ведь когда революционеры что-то захватывают и незаконно удерживают, они обнаруживают, что украденная собственность их не удовлетворяет и приносит огорчение. Так, в свое время, они учатся принципам.</w:t>
      </w:r>
    </w:p>
    <w:p>
      <w:pPr>
        <w:pStyle w:val="Style10"/>
        <w:rPr/>
      </w:pPr>
      <w:r>
        <w:rPr/>
        <w:t>Второй свод принципов изучается через отказ и служение. Усвоив первые принципы, человек отворачивается от вещей, оснащающих его личность, и в служении постигает силу любви в ее оккультном значении. Он тратит и соответственно получает; он живет жизнью отказа, и все богатства неба изливаются на него; он отдает все, но сам предельно заполнен; он ничего не просит для себя, но богаче всех на земле.</w:t>
      </w:r>
    </w:p>
    <w:p>
      <w:pPr>
        <w:pStyle w:val="Style10"/>
        <w:rPr/>
      </w:pPr>
      <w:r>
        <w:rPr/>
        <w:t>Первые принципы имеют дело с разобщенными единицами и с эволюцией через разнородность. Принципы же, которым сейчас обучается раса, имеют дело с группами; вопрос не такой: "Как сделать лучше для человека?", но "Как сделать лучше для многих?". И только те, кто в состоянии думать о многих как об одном, могут сформулировать эти принципы удовлетворительно. Это наиболее важные принципы, поскольку это базовые принципы нынешней системы любви. Вся беда сегодня в том, что люди в замешательстве. Некоторые принципы из первой группы, определяющей низшую активность, в настоящее время глубоко укоренились и унаследованы людьми, а несколько более высоких эгоических принципов или принципов любви просачиваются в их сбитые с толку мозги, моментально вызывая столкновения идей. Вот почему они говорят как Пилат: "Что есть истина?" Если бы только они помнили, что высшие принципы руководствуются благом группы, а низшие - благом индивидуума, может быть, наступила бы ясность. Низшая активность личной жизни, какой бы хорошей и достойной она ни была, в конечном итоге должна трансформироваться в высшую жизнь любви, которая ищет блага группы, а не единицы.</w:t>
      </w:r>
    </w:p>
    <w:p>
      <w:pPr>
        <w:pStyle w:val="Style10"/>
        <w:rPr/>
      </w:pPr>
      <w:r>
        <w:rPr/>
        <w:t>Все, что тяготеет к синтезу и божественному выражению в собраниях единиц, приближается к идеалу и высшим принципам. Размышление над этими идеями может принести пользу. Иллюстрацию того, о чем я говорю, можно видеть в том факте, что многие столкновения в организациях вызываются тем, что некоторые достойные люди следуют за личностями, принося себя в жертву за принцип, да, но за принцип, управляющий личностной жизнью. Другие же, смутно прозревая нечто более высокое и стараясь для блага групп, а не отдельных лиц, наталкиваются на высший принцип, при этом стяжая силу эго. Они работают для других и их цель - помочь своей группе&lt;</w:t>
      </w:r>
      <w:r>
        <w:rPr>
          <w:i/>
          <w:iCs/>
        </w:rPr>
        <w:t>Не путать групповое с коллективным, так как коллективное связано с массовым сознанием, индивидуальное связано с сознанием личности, а групповое - с сознанием души. (прим. пер.)</w:t>
      </w:r>
      <w:r>
        <w:rPr/>
        <w:t>&gt;.</w:t>
      </w:r>
    </w:p>
    <w:p>
      <w:pPr>
        <w:pStyle w:val="Style10"/>
        <w:rPr/>
      </w:pPr>
      <w:r>
        <w:rPr/>
        <w:t>Когда сталкиваются эго и личности, победа остается за высшим; низший принцип должен уступить место высшему. Один концентрируется на том, что ему кажется делом первоочередной важности, удовлетворением желания личной жизни, и (в этот период) он лишь косвенно интересуется благом многих, хотя временами думает, что это его основная задача.</w:t>
      </w:r>
    </w:p>
    <w:p>
      <w:pPr>
        <w:pStyle w:val="Style10"/>
        <w:rPr/>
      </w:pPr>
      <w:r>
        <w:rPr/>
        <w:t>Другой совершенно не заботится о том, что станет с его личностным Я, и заинтересован лишь в помощи многим. Это сводится к вопросу эгоистичного или неэгоистичного мотива, а мотивы, как вы знаете, меняются по мере течения времени и приближения человека к цели пути испытания.</w:t>
      </w:r>
    </w:p>
    <w:p>
      <w:pPr>
        <w:pStyle w:val="Style10"/>
        <w:rPr/>
      </w:pPr>
      <w:r>
        <w:rPr/>
        <w:t>в. Еще более высокие принципы, - это те принципы, которые понимает Дух и с легкостью понимает лишь монадическое сознание. Только когда человек трансцендирует свою активную личную жизнь, заменяя ее на жизнь любви или мудрости, какую ведет эго, тогда он начнет понимать всю широту этой жизни любви и узнает ее как явленную силу. Как личность имеет дело с принципами, управляющими активной жизнью низшего Я, так и эго руководится законом любви, как это демонстрируется в групповой работе или в любви, проявляющейся как синтез многих в нескольких, и так и Монада имеет дело с активной жизнью любви, которая входит в силу через синтез нескольких в одно.</w:t>
      </w:r>
    </w:p>
    <w:p>
      <w:pPr>
        <w:pStyle w:val="Style10"/>
        <w:rPr/>
      </w:pPr>
      <w:r>
        <w:rPr/>
        <w:t>Один принцип имеет дело с жизнью человека на физическом плане или в трех мирах, второй - с его жизнью на каузальных планах, а последний - с его жизнью после достижения цели нынешнего человеческого устремления. Один принцип имеет дело с отдельными единицами, другой - с группами, а третий - с единством. Один имеет дело с дифференциацией самой высокой степени, второй касается многих, собранных в эгоические группы, тогда как третий сводит эту дифференциацию обратно в семеро, что означает единство для человеческой Иерархии.</w:t>
      </w:r>
    </w:p>
    <w:p>
      <w:pPr>
        <w:pStyle w:val="Style10"/>
        <w:rPr/>
      </w:pPr>
      <w:r>
        <w:rPr/>
        <w:t>Все эти и многие другие факторы вызывают различия между человеческими существами, и для того, чтобы составить о себе представление, человек должен принимать их в расчет.</w:t>
      </w:r>
    </w:p>
    <w:p>
      <w:pPr>
        <w:pStyle w:val="Style10"/>
        <w:rPr/>
      </w:pPr>
      <w:r>
        <w:rPr/>
        <w:t>Таким образом, следует помнить, что ученик любого из Учителей будет характеризоваться своей специфической оснащенностью и своими индивидуальными ценными качествами и недостатками. Он, тем не менее, должен быть уверен в том, что до тех пор, пока путь Знания не будет проходить вместе с путем Любви, он никогда не получит высших посвящений, поскольку они проходятся на высших уровнях ментального плана. До тех пор, пока путь света не соединится с путем жизни, великий переход из четвертого в пятое царство невозможен. Определенные расширения сознания возможны; посвящения на астральном и низшем ментальном планах могут быть приняты; кое-какое в'идение будет достигнуто; чувство Присутствия может дать о себе знать; Возлюбленный может быть достигнут через любовь и наслаждение, и блаженство такого контакта может нести постоянную радость, однако то ясное восприятие, вытекающее из опыта, проходимого на Горе Просветления, отличается от радости, испытываемой на Горе Блаженства. Сердце верховодит в одном, Голова верховодит в другом.</w:t>
      </w:r>
    </w:p>
    <w:p>
      <w:pPr>
        <w:pStyle w:val="Style10"/>
        <w:rPr/>
      </w:pPr>
      <w:r>
        <w:rPr/>
        <w:t>Если ответить категорически, то путь знания - это путь оккультиста и мудреца; путь любви - это путь мистика и святого. Подход головы или сердца не зависит от луча, ибо оба пути должны быть познаны; мистик должен стать оккультистом; белый оккультист был святым мистиком. Истинное знание - это интеллектуальная любовь, ибо это сплав интеллекта и преданности. Единство ощущается сердцем; его интеллектуальное приложение к жизни должно быть выработано через знание.</w:t>
      </w:r>
    </w:p>
    <w:p>
      <w:pPr>
        <w:pStyle w:val="Style10"/>
        <w:rPr/>
      </w:pPr>
      <w:r>
        <w:rPr/>
        <w:t>Задачей первоочередной важности является узнать цель жизни, узнать, является ли целью любой конкретной жизни метод головы или метод сердца. Поэтому здесь нужно тонкое духовное разграничение, иначе чары иллюзии склонят на путь инерции. Тщательно обдумайте эти слова и проследите, чтобы вопрос этот базировался на верном фундаменте, а не перерос бы в комплекс неполноценности, в обсуждение дел своего собрата и тяготение к зависти, или в безмятежную удовлетворенность, которая отрицает активность.</w:t>
      </w:r>
    </w:p>
    <w:p>
      <w:pPr>
        <w:pStyle w:val="Style10"/>
        <w:rPr/>
      </w:pPr>
      <w:r>
        <w:rPr/>
        <w:t>Как общее правило для среднего стремящегося к ученичеству можно с уверенностью сказать, что прошлое было свидетелем широкого следования сердечным путем, и что в этом воплощении первейшей необходимостью является ментальное раскрытие.</w:t>
      </w:r>
    </w:p>
    <w:p>
      <w:pPr>
        <w:pStyle w:val="Style10"/>
        <w:rPr/>
      </w:pPr>
      <w:r>
        <w:rPr/>
        <w:t>В древнем Писании говорится:</w:t>
      </w:r>
    </w:p>
    <w:p>
      <w:pPr>
        <w:pStyle w:val="Style10"/>
        <w:rPr/>
      </w:pPr>
      <w:r>
        <w:rPr/>
        <w:t>"Не ищи, о дважды Благословенный, достичь духовной сути, прежде чем ум не утихомиришь. Не так ищется мудрость. Лишь тому, чей ум в узде, и кто видит мир как бы в зеркале, можно безопасно доверить внутренние чувства. Лишь тот, кто знает, что пятерка чувств - иллюзия, и ничего не останется, кроме двух грядущих, может быть допущен к тайне Распятия.</w:t>
      </w:r>
    </w:p>
    <w:p>
      <w:pPr>
        <w:pStyle w:val="Style10"/>
        <w:rPr/>
      </w:pPr>
      <w:r>
        <w:rPr/>
        <w:t>Путь, пройденный Служителем - это путь огня, что проходит через его сердце и входит в голову. Не на пути удовольствия и не на пути боли можно достичь освобождения или придет мудрость. Только трансценденцией обоих, только сплавлением боли с удовольствием достигается цель, та цель, что лежит впереди как точка света, зримая во тьме зимней ночи. Точка света схожа с крошечной свечой на вышке мрачного чердака, но - при прохождении ведущего к тому свету пути через сплавление пар противоположностей - это булавочное острие, холодное и мерцающее, неуклонно возрастает в сиянии, пока теплый свет ослепительной лампы не возжжется в уме странника на пути.</w:t>
      </w:r>
    </w:p>
    <w:p>
      <w:pPr>
        <w:pStyle w:val="Style10"/>
        <w:rPr/>
      </w:pPr>
      <w:r>
        <w:rPr/>
        <w:t>Иди, о Пилигрим, с твердой решимостью. Нет у тебя ни свечи, ни лампы, наполненной маслом. Все возрастает сияние, пока путь не закончится в блеске славы, и странствующий через ночь не становится дитя солнца и не включится в его светящуюся орбиту".</w:t>
      </w:r>
    </w:p>
    <w:p>
      <w:pPr>
        <w:pStyle w:val="Itc"/>
        <w:rPr/>
      </w:pPr>
      <w:bookmarkStart w:id="4" w:name="4"/>
      <w:bookmarkEnd w:id="4"/>
      <w:r>
        <w:rPr/>
        <w:t>__________________</w:t>
      </w:r>
    </w:p>
    <w:p>
      <w:pPr>
        <w:pStyle w:val="Heading5"/>
        <w:ind w:left="720" w:right="720" w:hanging="0"/>
        <w:rPr/>
      </w:pPr>
      <w:r>
        <w:rPr/>
        <w:t>ПРАВИЛО ЧЕТВЁРТОЕ</w:t>
      </w:r>
    </w:p>
    <w:p>
      <w:pPr>
        <w:pStyle w:val="Itc"/>
        <w:rPr/>
      </w:pPr>
      <w:r>
        <w:rPr/>
        <w:t>Звук, свет, вибрация и форма сочетаются и соединяются, и так работа становится единой. Это происходит по закону, и ничто не может теперь помешать работе в её продвижении вперед. Человек дышит глубоко. Он концентрирует свои силы и испускает из себя мыслеформу.</w:t>
      </w:r>
    </w:p>
    <w:p>
      <w:pPr>
        <w:pStyle w:val="Style10"/>
        <w:rPr/>
      </w:pPr>
      <w:r>
        <w:rPr/>
        <w:t>Созидательная работа звука</w:t>
      </w:r>
    </w:p>
    <w:p>
      <w:pPr>
        <w:pStyle w:val="Style10"/>
        <w:rPr/>
      </w:pPr>
      <w:r>
        <w:rPr/>
        <w:t>Наука дыхания</w:t>
      </w:r>
    </w:p>
    <w:p>
      <w:pPr>
        <w:pStyle w:val="Heading3"/>
        <w:ind w:left="720" w:right="720" w:hanging="0"/>
        <w:rPr/>
      </w:pPr>
      <w:r>
        <w:rPr/>
        <w:t>СОЗИДАТЕЛЬНАЯ РАБОТА ЗВУКА</w:t>
      </w:r>
    </w:p>
    <w:p>
      <w:pPr>
        <w:pStyle w:val="Style10"/>
        <w:rPr/>
      </w:pPr>
      <w:r>
        <w:rPr/>
        <w:t>Перед тем, как концентрировать внимание на этом правиле, полезно вспомнить определенные вещи, так, чтобы наше размышление над правилом было плодотворным.</w:t>
      </w:r>
    </w:p>
    <w:p>
      <w:pPr>
        <w:pStyle w:val="Style10"/>
        <w:rPr/>
      </w:pPr>
      <w:r>
        <w:rPr/>
        <w:t>Во-первых, правило, которое мы сейчас разбираем, касается работы на ментальном плане и, прежде чем такая работа станет возможной, важно иметь развитый ум, зрелый интеллект, а также до какой-то степени достичь контроля ума. Эти правила не для начинающих в оккультных науках; они для тех, кто готов к магической работе и к труду на плане ума. Любовь - великий объединитель, первостепенный космический и микрокосмический притягательный импульс, однако ум - главный созидательный фактор и пользователь космических энергий. Любовь притягивает, но и ум, притягивает и координирует, так что сила его невообразима. Разве нельзя смутно почувствовать положение дел в ментальных сферах, аналогично тому, какое сейчас видится в эмоциональных сферах? Можем ли мы отобразить картину мира, если интеллект в настоящее время такой же мощный и непреодолимый, как и эмоциональная природа? Наша раса продвигается к эре, когда люди будут функционировать как умы, когда интеллект будет сильнее желания и сила мысли будет использоваться для призыва и руководства миром, как сейчас используются физические и эмоциональные средства.</w:t>
      </w:r>
    </w:p>
    <w:p>
      <w:pPr>
        <w:pStyle w:val="Style10"/>
        <w:rPr/>
      </w:pPr>
      <w:r>
        <w:rPr/>
        <w:t>Эта идея чрезвычайно необходима для правильного понимания законов мысли; она дает верные указания для использования ментальной материи и выстраивания этой материи в мыслеформы.</w:t>
      </w:r>
    </w:p>
    <w:p>
      <w:pPr>
        <w:pStyle w:val="Style10"/>
        <w:rPr/>
      </w:pPr>
      <w:r>
        <w:rPr/>
        <w:t>Эти правила излагают данную информацию. Второе, что нужно помнить - что работником магии и сильной сущностью, владеющей этими силами, должна быть душа, духовный человек, и это по следующим причинам:</w:t>
      </w:r>
    </w:p>
    <w:p>
      <w:pPr>
        <w:pStyle w:val="Ind"/>
        <w:rPr/>
      </w:pPr>
      <w:r>
        <w:rPr/>
        <w:t>1. Только душа имеет прямое, ясное понимание созидательной цели и плана.</w:t>
      </w:r>
    </w:p>
    <w:p>
      <w:pPr>
        <w:pStyle w:val="Ind"/>
        <w:rPr/>
      </w:pPr>
      <w:r>
        <w:rPr/>
        <w:t>2. Только душе, чья природа - интеллектуальная любовь, могут быть доверены знания, символы и формулы, необходимые для правильного ведения магической работы.</w:t>
      </w:r>
    </w:p>
    <w:p>
      <w:pPr>
        <w:pStyle w:val="Ind"/>
        <w:rPr/>
      </w:pPr>
      <w:r>
        <w:rPr/>
        <w:t>3. Только душа обладает силой работать во всех трех мирах одновременно и все-таки оставаться отделенной и, поэтому, кармически свободной от результатов такой работы.</w:t>
      </w:r>
    </w:p>
    <w:p>
      <w:pPr>
        <w:pStyle w:val="Ind"/>
        <w:rPr/>
      </w:pPr>
      <w:r>
        <w:rPr/>
        <w:t>4. Только душа по-настоящему обладает групповым сознанием и ведома чистой неэгоистической целью.</w:t>
      </w:r>
    </w:p>
    <w:p>
      <w:pPr>
        <w:pStyle w:val="Ind"/>
        <w:rPr/>
      </w:pPr>
      <w:r>
        <w:rPr/>
        <w:t>5. Только душа открытым глазом в'идения может прозревать конец с самого начала, и может устойчиво удерживать истинную картину окончательного завершения.</w:t>
      </w:r>
    </w:p>
    <w:p>
      <w:pPr>
        <w:pStyle w:val="Style10"/>
        <w:rPr/>
      </w:pPr>
      <w:r>
        <w:rPr/>
        <w:t>Вы спросите, а разве работники черной магии не обладают такой же силой? Я отвечу: Нет. Они умеют работать в трех мирах, но они работают из плана ума и в нем, и потому не функционируют вне рамок своих усилий, как это делает душа. Благодаря своей близости или отождествлению с рабочими материалами, они временно могут достичь более мощных и более быстрых результатов, чем работники Белого Братства. Но результаты их эфемерны; они вызывают разрушения и катастрофы, и черный маг в конце концов погибает в последующем катаклизме.</w:t>
      </w:r>
    </w:p>
    <w:p>
      <w:pPr>
        <w:pStyle w:val="Style10"/>
        <w:rPr/>
      </w:pPr>
      <w:r>
        <w:rPr/>
        <w:t>Поэтому давайте помнить о необходимости правильного использования ума и никогда не быть отождествленными с нашими умами, желаниями и физическими усилиями. При рассмотрении Правила 17 возникают четыре слова:</w:t>
      </w:r>
    </w:p>
    <w:p>
      <w:pPr>
        <w:pStyle w:val="Style10"/>
        <w:rPr/>
      </w:pPr>
      <w:r>
        <w:rPr/>
        <w:t>1. Звук. Это формула или слово силы, которое сообщает душа, начиная, таким образом, свою работу. Это слово двойственно. Оно звучит на той ноте, на которую отзывается душа, на своей собственной конкретной ноте, слившейся с нотой ее личности. Этот аккорд из двух нот и производит конечный эффект и более важен, чем установочная фраза, составляющая слово силы.</w:t>
      </w:r>
    </w:p>
    <w:p>
      <w:pPr>
        <w:pStyle w:val="Style10"/>
        <w:rPr/>
      </w:pPr>
      <w:r>
        <w:rPr/>
        <w:t>Проблема заключается в том, чтобы произнести эти две ноты синхронно, с концентрацией ума. Здесь лежит ключ к значению АУМ или ОМ. На ранних стадиях медитативной работы слово это произносится вслух, тогда как позднее оно звучит неслышно. Такая тренировка в произнесении АУМ есть бессознательная подготовка к двойной работе духовного созидания, и приходит легкость, когда внимательный стремящийся привыкает нести в своем мозге беззвучный звук ОМ.</w:t>
      </w:r>
    </w:p>
    <w:p>
      <w:pPr>
        <w:pStyle w:val="Style10"/>
        <w:rPr/>
      </w:pPr>
      <w:r>
        <w:rPr/>
        <w:t>Я предложил бы здесь изучающим приучить себя работать таким образом, произнося это слово вслух и очень часто при завершении утренней медитации, а в начале сохраняя пристальное внимание к тому беззвучному слышанию, что развивает чувствительность внутреннего уха, эфирного уха. Позже, когда утвердится личная нота или звук и будет чувствоваться внутренний звук, может проводиться определенная практика слияния их обоих. Она включает самое пристальное внимание и способность проводить оба действия одновременно при ментальном отслеживании обоих.</w:t>
      </w:r>
    </w:p>
    <w:p>
      <w:pPr>
        <w:pStyle w:val="Style10"/>
        <w:rPr/>
      </w:pPr>
      <w:r>
        <w:rPr/>
        <w:t>Изучающим, чье устремление сильно и безупречно, хорошо бы поразмыслить о приложении, а также о своей способности к медитации и своей готовности устойчиво и осторожно отдаваться требуемой дисциплине. Чтобы облегчить эту работу, я бы посоветовал всем глубоко заинтересованным в ней людям изучить следующие вопросы и ответить на них в свете своей души; ответ нужно держать своему высшему Я:</w:t>
      </w:r>
    </w:p>
    <w:p>
      <w:pPr>
        <w:pStyle w:val="Style10"/>
        <w:rPr/>
      </w:pPr>
      <w:r>
        <w:rPr/>
        <w:t>1. Чувствуете ли вы, что достигли той стадии, когда вы можете:</w:t>
      </w:r>
    </w:p>
    <w:p>
      <w:pPr>
        <w:pStyle w:val="Style10"/>
        <w:rPr/>
      </w:pPr>
      <w:r>
        <w:rPr/>
        <w:t>а. Отбросить форму медитации, которая у вас сейчас есть.</w:t>
      </w:r>
    </w:p>
    <w:p>
      <w:pPr>
        <w:pStyle w:val="Style10"/>
        <w:rPr/>
      </w:pPr>
      <w:r>
        <w:rPr/>
        <w:t>б. Сравнительно легко войти в состояние созерцания.</w:t>
      </w:r>
    </w:p>
    <w:p>
      <w:pPr>
        <w:pStyle w:val="Style10"/>
        <w:rPr/>
      </w:pPr>
      <w:r>
        <w:rPr/>
        <w:t>в. Узнать вибрацию своей собственной души.</w:t>
      </w:r>
    </w:p>
    <w:p>
      <w:pPr>
        <w:pStyle w:val="Style10"/>
        <w:rPr/>
      </w:pPr>
      <w:r>
        <w:rPr/>
        <w:t>2. Означает ли что-нибудь для вас Священное Слово и можете ли вы ясно сформулировать, почему вы его произносите?</w:t>
      </w:r>
    </w:p>
    <w:p>
      <w:pPr>
        <w:pStyle w:val="Style10"/>
        <w:rPr/>
      </w:pPr>
      <w:r>
        <w:rPr/>
        <w:t>3. Стремитесь ли вы участвовать в этой работе, потому что этого жаждет ваша личность, или потому что ваша душа начинает сознательно использовать свой механизм?</w:t>
      </w:r>
    </w:p>
    <w:p>
      <w:pPr>
        <w:pStyle w:val="Style10"/>
        <w:rPr/>
      </w:pPr>
      <w:r>
        <w:rPr/>
        <w:t>В связи с этим последним вопросом требуется глубокий анализ, и я призываю вас говорить себе только правду и таким образом ясно определить свое настоящее место. Этот вопрос стоит между душой человека и им самим.</w:t>
      </w:r>
    </w:p>
    <w:p>
      <w:pPr>
        <w:pStyle w:val="Style10"/>
        <w:rPr/>
      </w:pPr>
      <w:r>
        <w:rPr/>
        <w:t>Здесь я хотел бы вставить несколько слов о себе.</w:t>
      </w:r>
    </w:p>
    <w:p>
      <w:pPr>
        <w:pStyle w:val="Style10"/>
        <w:rPr/>
      </w:pPr>
      <w:r>
        <w:rPr/>
        <w:t>Изучающие могут тратить свою энергию на пустые спекуляции по моему поводу. Каково мое значение? Моя деятельность в связи с группой - это предоставлять необходимую помощь тем, кто стремится нацелить себя на активную работу в качестве ученика. Я ученик и, продвинувшись дальше по Пути Возвращения, чем стремящиеся, изучающие настоящие инструкции, я, как-никак, знаю ловушки, понимаю что необходимо и могу помочь в подготовке к тому единственному мигу, когда они проходят врата. Нужно ли что-то еще? Разве истина не равнозначна, если ее произносит стремящийся ученик, Учитель или даже Христос? Может быть, чем ближе я к вам, тем больше моя польза? Моя анонимность не будет нарушена. И всякие спекуляции по поводу моей сущности - бесполезная трата времени. Достаточно того, что я представитель Востока, что я на Луче Учительства и тесно связан с Учителем К. Х., что частью моей работы является неустанный поиск стремящихся с сильным сердцем, горячей преданностью и тренированным умом, и что я такой же ученик, как все, начиная от самого скромного испытуемого до величайших из Великих. Один урок, который стремящиеся должны усвоить, и усвоить сразу - это то, что концентрация на личности Учителя с надеждой на личный с ним контакт и постоянное в'идение того состояния, которое называется "принятый чела", задерживают установление такого контакта и откладывают ученичество. Старайтесь оснастить свой инструмент, учитесь работать в спокойствии, выполняйте свои обязанности, свой долг, развивайте сдержанность речи и ту спокойную уравновешенность, что приходит от неэгоистической жизни, и забудьте эгоистическую удовлетворенность, которая может нарасти на сердце, когда наблюдающая Иерархия признает вашу преданность.</w:t>
      </w:r>
    </w:p>
    <w:p>
      <w:pPr>
        <w:pStyle w:val="Style10"/>
        <w:rPr/>
      </w:pPr>
      <w:r>
        <w:rPr/>
        <w:t>Тщательно обдумывайте инструкции. В наши дни имеют место многие урегулирования и изменения в мире людей. В вытекающей из них неразберихе индивидуумы приходят к необходимости объединения своих сил для сотрудничества, и нужда в групповой работе сейчас более очевидна, чем когда-либо ранее. Сейчас, следовательно, такие дни, когда вашей силой должно быть спокойствие и доверие, и когда единственная безопасность заключается в глубоком исследовании всех подспудных мотивов. На поверхности сталкиваются много разноречивых принципов, и волна битвы возникает то там, то здесь. На внутренней стороне эти факторы выглядят проще. Соперничество ведет прежде всего к проверке мотивов и, благодаря такой проверке, становится очевидно (для наблюдающих Ведущих), кто в любой группе способен к ясному мышлению, точному различению, терпеливой настойчивости и готов продвигаться по пути испытания по направлению к вратам посвящения, не отвлекаясь и не смущаясь в своей внутренней жизни поверхностными пертурбациями. Если бы вы только видели, что повсеместные беспокойство и трудности приносят пользу, которая намного превышает кажущееся зло. Души находят себя и учатся зависимости от внутреннего Правителя. Когда все внешние подпорки спадают и признанные авторитеты предлагают разные решения, тогда души обращаются к самим себе и обучаются смотреть внутрь. Такой внутренний контакт с высшим Я становится все в большей степени очевидным и ведет к той уверенности в своих силах и внутреннему спокойствию, которые базируются на правлении внутреннего Бога и которые, следовательно, превращают человека в инструмент служения миру.</w:t>
      </w:r>
    </w:p>
    <w:p>
      <w:pPr>
        <w:pStyle w:val="Style10"/>
        <w:rPr/>
      </w:pPr>
      <w:r>
        <w:rPr/>
        <w:t>В этой связи перед тем, кто вдумчиво изучает людей и мотивы, встают несколько вещей.</w:t>
      </w:r>
    </w:p>
    <w:p>
      <w:pPr>
        <w:pStyle w:val="Style10"/>
        <w:rPr/>
      </w:pPr>
      <w:r>
        <w:rPr/>
        <w:t>Первое. Что идеализм и чувствование плана для человечества тесно связаны. Идеализм аналогичен мысли, что предваряет творчество. Способность к абстрактному мышлению и концентрации на идеале только теперь находится в процессе развития, так как эта способность включает в себя использование определенных атомов, применение материи высших подпланов и способность синхронизировать собственные вибрации с вибрациями Великих. Лишь несколько человек в расе являются настоящими идеалистами (хотя их число возрастает); тогда как массы влекутся исключительно эмоциями. Наступает время, когда будет построено интуитивное тело (буддхический проводник), использующее высший духовный ум как посредника. Когда такая постройка будет закончена, низший конкретный ум будет ничем, кроме как передатчиком или переводчиком. Даже абстрактная или конкретная мысль будет вытеснена, и мы просто будем иметь приток интуиции, понимающей форму через посредство умственного вещества. Таким образом, мы придем к пониманию многого, непостижимого сейчас для нашего видения низшего плана.</w:t>
      </w:r>
    </w:p>
    <w:p>
      <w:pPr>
        <w:pStyle w:val="Style10"/>
        <w:rPr/>
      </w:pPr>
      <w:r>
        <w:rPr/>
        <w:t>Во всех великих движениях наличествует некая мысль, система мыслей, внедренная в умы так называемых идеалистов Великим Белым Братством. Идея выдвигается Им, Оно выбирает человека или группу людей и внедряет в их умы какую-то идею. Там она вынашивается и воплощается ими в другие мысли, не такие чистые и мудрые, а по необходимости окрашенные индивидуальностью мыслителя. Эти мыслеформы, в свою очередь подхватываются конкретными мировыми мыслителями, которые - схватывая главное в идее - кристаллизуют ее и придают ей более определенную форму, которая легче воспринимается обществом. Таким образом, она достигает низших уровней ментального плана, и становится возможным дальнейшее развитие. Затем за нее, как за желанную, хватаются те, кто фокусирован на астральном плане; идея взывает к их эмоциональности и становится общественным мнением. Теперь она практически готова к тому, чтобы принять форму на физическом плане, и имеем практическое приложение идеала к нуждам физической жизни. Идея сошла вниз, она потеряла многое от своей первоначальной красоты; она не так чиста и прекрасна, как была при зарождении, и далека от своей первоначальной формы, однако, тем не менее, она больше приспособлена к общественному использованию и может быть задействована как средство для достижения более высшего.</w:t>
      </w:r>
    </w:p>
    <w:p>
      <w:pPr>
        <w:pStyle w:val="Style10"/>
        <w:rPr/>
      </w:pPr>
      <w:r>
        <w:rPr/>
        <w:t>Второе. В такое чувствование плана и его последующую материализацию вовлечены человеческие единицы, и волей-неволей должны использоваться люди. Дается видение колоссальных возможностей, и даются также указания о том, как эти возможности могут осуществляться, однако дальше этого Великие не идут. Подробности, методы осуществления идеала и необходимая работа предоставляются сынам человеческим. Ученику - организатору и передатчику Плана - выпадает работа по разработке подробностей и принятию необходимых действий. При этом ему надо помнить, что он (со своими малыми планами) подпадает под тот же закон, что и Великие со Своими обширными устремлениями, и что именно в результате его взаимодействия с людьми и его попыток человеческого выравнивания и возникают трудности.</w:t>
      </w:r>
    </w:p>
    <w:p>
      <w:pPr>
        <w:pStyle w:val="Style10"/>
        <w:rPr/>
      </w:pPr>
      <w:r>
        <w:rPr/>
        <w:t>Те, кто могут работать, распадаются на три группы:</w:t>
      </w:r>
    </w:p>
    <w:p>
      <w:pPr>
        <w:pStyle w:val="Style10"/>
        <w:rPr/>
      </w:pPr>
      <w:r>
        <w:rPr/>
        <w:t>а. те, кто чувствуют план и предназначены для его осуществления;</w:t>
      </w:r>
    </w:p>
    <w:p>
      <w:pPr>
        <w:pStyle w:val="Style10"/>
        <w:rPr/>
      </w:pPr>
      <w:r>
        <w:rPr/>
        <w:t>б. те, кто могут быть использованы, но безразличны к великим замыслам;</w:t>
      </w:r>
    </w:p>
    <w:p>
      <w:pPr>
        <w:pStyle w:val="Style10"/>
        <w:rPr/>
      </w:pPr>
      <w:r>
        <w:rPr/>
        <w:t>в. те, кто не чувствуют ничего, кроме своих собственных эгоистических интересов.</w:t>
      </w:r>
    </w:p>
    <w:p>
      <w:pPr>
        <w:pStyle w:val="Style10"/>
        <w:rPr/>
      </w:pPr>
      <w:r>
        <w:rPr/>
        <w:t>С первой группой могут контактировать Учителя. Они работают с этими представителями человеческого семейства и ожидают, по крайней мере, среднего успеха. Как те, так и другие слышат звук и видят План. Вторую группу используют во всех возможных формах ученики мира. Последняя же группа часто отстранена с точки зрения энергии и используется лишь по необходимости.</w:t>
      </w:r>
    </w:p>
    <w:p>
      <w:pPr>
        <w:pStyle w:val="Style10"/>
        <w:rPr/>
      </w:pPr>
      <w:r>
        <w:rPr/>
        <w:t>Одно из основных условий, которое должен выполнять ученик, чтобы чувствовать план и быть использованным Учителем - это одиночество. В одиночестве расцветает роза души;. в одиночестве может говорить божественное Я; в одиночестве свойства и блага высшего Я могут прорасти и расцвести в личности. В одиночестве может также подойти Учитель и внедрить в безмятежную душу знание, которое Он пытается сообщить, урок, который должен быть усвоен, метод и план работы, которую должен взять на себя ученик. В одиночестве слышится звук. Великим приходится работать через человеческие инструменты, и план и видение сильно затрудняются из-за недостатка инструментов.</w:t>
      </w:r>
    </w:p>
    <w:p>
      <w:pPr>
        <w:pStyle w:val="Style10"/>
        <w:rPr/>
      </w:pPr>
      <w:r>
        <w:rPr/>
        <w:t>Третье. Это подводит меня к третьему пункту - к проблемам и трудностям, с которыми приходится сталкиваться Учителям по мере того, как Они стремятся продвинуть планы эволюции посредством сынов человеческих. В мудром конклаве Они разрабатывают свои планы; после должного обсуждения Они определяют задачи; затем тем, кто предлагает себя для служения и кто уже в какой-то мере касался души, Они стараются передать как можно больше сведений о плане. Они вводят план и некоторые соображения относительно его масштабов в ум какого-либо мужчины или женщины на физическом плане. Если этот ум неустойчив или слишком доволен. собой, если он полон гордыни, отчаяния или самоумаления, то видение не пробьется через него с ясностью рисунка; если эмоциональное тело сильно вибрирует в ритме, установленном личностью, или если физический проводник болен и концентрация внимания поэтому исключается, что тогда будет? Учитель с грустью отвернется, страдая при мысли о том, что работник по собственной вине упустил возможность, и Он будет искать кого-нибудь другого, чтобы удовлетворить нужду, - кого-то, может быть, не настолько пригодного, но того, кто попадется после неудачи с первым.</w:t>
      </w:r>
    </w:p>
    <w:p>
      <w:pPr>
        <w:pStyle w:val="Style10"/>
        <w:rPr/>
      </w:pPr>
      <w:r>
        <w:rPr/>
        <w:t>Здесь будет полезно напомнить стремящимся к служению, что большой объем работы, выполненной многими, - результат всего лишь их чрезмерного рвения, и не способствует продвижению работы Учителя. С мудрым отбором Он распределяет работу и никогда не взваливает на одно человеческое существо больше, чем оно сможет достойно выполнить. Он может тренировать и тренирует своего ученика таким образом, что взирающему миру кажется, будто ученик совершает чудеса, однако не забывайте, что выполнить огромное количество работы удается плодотворному ученику только тогда, когда контроль всех его трех тел скоординирован и его выравнивание достигнуто. Тот, который обладает стабильным ментальным телом, полностью открытым приему сверху, и в то же время закрытым для низших вибраций, тот, который обладает чистым, неокрашенным и спокойным астральным телом, тот, который обладает также физическим телом с устойчивыми нервами и стабильным ритмом (похожим на шкатулку, красивую, но крепкую как сталь) будет служить сосудом для нужд Учителя, каналом, через который Он беспрепятственно сможет изливать Свое благословение на Мир.</w:t>
      </w:r>
    </w:p>
    <w:p>
      <w:pPr>
        <w:pStyle w:val="Style10"/>
        <w:rPr/>
      </w:pPr>
      <w:r>
        <w:rPr/>
        <w:t>Четвертое. Следует отметить, что даже Сами Великие вынуждены во многом строить свои планы с учетом отсутствия восприятия тех представителей на физическом плане, через которых им приходится работать. Они ограничены и зависят от Своих инструментов физического плана и Их основная проблема касается точки эволюции, достигнутой массами людей на Западе.</w:t>
      </w:r>
    </w:p>
    <w:p>
      <w:pPr>
        <w:pStyle w:val="Style10"/>
        <w:rPr/>
      </w:pPr>
      <w:r>
        <w:rPr/>
        <w:t>Помните, что эта точка - показатель успеха эволюционного процесса, а не его неудачи, однако, ввиду того, что многое еще осталось сделать, работа Ложи часто встречает препятствия. Уровень, достигнутый к нашему времени, может быть выражен как переходный от отъявленного материализма прошлого к возрастающему, углубляющемуся осознаванию незримых Миров без той уравновешенности, что достигается благодаря самостоятельно приобретенным знаниям. Силы, которые были приведены в действие мыслителями - учеными мира, по-настоящему продвинутыми людьми, Спиритуалистами, Христианскими Учеными, работниками Новой Мысли, Теософами и современными философами и работниками других областей человеческой мысли - постепенно и настойчиво воздействуют на тонкие тела человечества, так что люди начинают осознавать три вещи:</w:t>
      </w:r>
    </w:p>
    <w:p>
      <w:pPr>
        <w:pStyle w:val="Style10"/>
        <w:rPr/>
      </w:pPr>
      <w:r>
        <w:rPr/>
        <w:t>а. Реальность невидимых миров.</w:t>
      </w:r>
    </w:p>
    <w:p>
      <w:pPr>
        <w:pStyle w:val="Style10"/>
        <w:rPr/>
      </w:pPr>
      <w:r>
        <w:rPr/>
        <w:t>б. Страшную силу мысли.</w:t>
      </w:r>
    </w:p>
    <w:p>
      <w:pPr>
        <w:pStyle w:val="Style10"/>
        <w:rPr/>
      </w:pPr>
      <w:r>
        <w:rPr/>
        <w:t>в. Потребность в научном знании этих двух явлений.</w:t>
      </w:r>
    </w:p>
    <w:p>
      <w:pPr>
        <w:pStyle w:val="Style10"/>
        <w:rPr/>
      </w:pPr>
      <w:r>
        <w:rPr/>
        <w:t>Пятое. Здесь следует упомянуть некоторые опасности, которые стремящиеся должны распознать, если хотят быть полезными:</w:t>
      </w:r>
    </w:p>
    <w:p>
      <w:pPr>
        <w:pStyle w:val="Style10"/>
        <w:rPr/>
      </w:pPr>
      <w:r>
        <w:rPr/>
        <w:t>Они должны остерегаться чрезмерного подчеркивания какого-то одного аспекта за счет другой части плана или видения.</w:t>
      </w:r>
    </w:p>
    <w:p>
      <w:pPr>
        <w:pStyle w:val="Style10"/>
        <w:rPr/>
      </w:pPr>
      <w:r>
        <w:rPr/>
        <w:t>Они должны избегать недолжной концентрации мысли на той части плана, которая им лично кажется главной.</w:t>
      </w:r>
    </w:p>
    <w:p>
      <w:pPr>
        <w:pStyle w:val="Style10"/>
        <w:rPr/>
      </w:pPr>
      <w:r>
        <w:rPr/>
        <w:t>Они должны признать неспособность работников продолжать работать во исполнение планов, мирно и ровно работать вместе. Трение зачастую неизбежно.</w:t>
      </w:r>
    </w:p>
    <w:p>
      <w:pPr>
        <w:pStyle w:val="Style10"/>
        <w:rPr/>
      </w:pPr>
      <w:r>
        <w:rPr/>
        <w:t>Они должны следить за тем, чтобы не вкрался никакой эгоистический интерес или амбиция.</w:t>
      </w:r>
    </w:p>
    <w:p>
      <w:pPr>
        <w:pStyle w:val="Style10"/>
        <w:rPr/>
      </w:pPr>
      <w:r>
        <w:rPr/>
        <w:t>Они должны беречься от усталости в результате длительных усилий по осуществлению плана и напряжения от высокого устремления.</w:t>
      </w:r>
    </w:p>
    <w:p>
      <w:pPr>
        <w:pStyle w:val="Style10"/>
        <w:rPr/>
      </w:pPr>
      <w:r>
        <w:rPr/>
        <w:t>Они должны развить способность узнавать тех, кто послан им в помощь для работы.</w:t>
      </w:r>
    </w:p>
    <w:p>
      <w:pPr>
        <w:pStyle w:val="Style10"/>
        <w:rPr/>
      </w:pPr>
      <w:r>
        <w:rPr/>
        <w:t>Прежде всего, они должны остерегаться прервать контакт с высшим Я и Учителем.</w:t>
      </w:r>
    </w:p>
    <w:p>
      <w:pPr>
        <w:pStyle w:val="Style10"/>
        <w:rPr/>
      </w:pPr>
      <w:r>
        <w:rPr/>
        <w:t>Следующим моментом, который нужно помнить, - что задача, которая должна быть решена всеми, стремящимися к сотрудничеству с Великой Белой Ложей, имеет в виду четыре цели:</w:t>
      </w:r>
    </w:p>
    <w:p>
      <w:pPr>
        <w:pStyle w:val="Style10"/>
        <w:rPr/>
      </w:pPr>
      <w:r>
        <w:rPr/>
        <w:t>Первое, что в проработке плана заключается также проработка кармы. Эта карма не просто индивидуальная или чисто национальная, но часть тотальной проработки мировой кармы.</w:t>
      </w:r>
    </w:p>
    <w:p>
      <w:pPr>
        <w:pStyle w:val="Style10"/>
        <w:rPr/>
      </w:pPr>
      <w:r>
        <w:rPr/>
        <w:t>Второе. Другая цель - это подготовка инструмента для служения в честь прихода Нового Века, следующие двести лет. Во всех организациях и во всех частях света неуклонно проходит интеграция групп знающих и мистиков. Собирается одна группа, но члены ее принадлежат ко многим группам. Этой группе знающих и мистиков дается возможность быть каналом, через который может работать Иерархия и через который Великие могут посылать Свою светоносную мысль. Через него они также могут работать для поднятия (в оккультном смысле) человечества и, тем самым, способствовать эволюции на каждом плане. Соответственно отклику, который будут давать ученики, мистики и знающие, и последует быстрый приход Нового Века.</w:t>
      </w:r>
    </w:p>
    <w:p>
      <w:pPr>
        <w:pStyle w:val="Style10"/>
        <w:rPr/>
      </w:pPr>
      <w:r>
        <w:rPr/>
        <w:t>Здесь я хочу предупредить. Неспособность дать отклик, неспособность регулировать, оформлять и утончать, неспособность обратить внутреннее ухо к тем голосам на тонких планах, что произносят "Слова Реконструкции", может вызвать конечную переориентацию сил реконструкции на другие каналы, последующее изъятие возможностей и окончательный распад механизма группы как средства служения. Я бы хотел подчеркнуть сказанное по поводу "Слова Реконструкции" и просить всех тех, кто серьезно желает услышать эти слова, изучить Введение к книге "Свет на Пути". Помните, что, если Великим придется изменить Свои планы относительно интеграции группы мистиков, то она изменится самими мистиками, как группой.</w:t>
      </w:r>
    </w:p>
    <w:p>
      <w:pPr>
        <w:pStyle w:val="Style10"/>
        <w:rPr/>
      </w:pPr>
      <w:r>
        <w:rPr/>
        <w:t>Третья цель - это развитие интуиции и проницательности учеников мира и их способности к высшему видению и к достижению, за счет низшего плана, сознания высшего плана. Надо помнить, что низшая цель благодаря своей близости будет казаться во многом более заманчивой и может быть трансцендирована лишь ценой бесконечных усилий. Необходимо развитие интуиции во многих людях, и их чувство ценности должно быть адекватно урегулировано прежде, чем эта группа, которая должна дать рождение Новому Веку, сможет отвечать требованиям.</w:t>
      </w:r>
    </w:p>
    <w:p>
      <w:pPr>
        <w:pStyle w:val="Style10"/>
        <w:rPr/>
      </w:pPr>
      <w:r>
        <w:rPr/>
        <w:t>Трудности сегодняшнего дня вызваны, преимущественно, отсутствием интуитивного восприятия в прошлом, и вина за это лежит, в первую очередь, на мистиках мира и не так сильно - на начинающих стремящихся. Проблема не в недостатке идеализма и даже не в отсутствии интеллекта и искренности, - она состоит в неспособности во все времена пожертвовать личностью для того, чтобы продемонстрировать реальность интуитивной реализации. Допускался компромисс, а в оккультном мире компромисс запрещен. Если он допускается, он ведет к катастрофе и, в конечном итоге, обращает в руины и обломки личности тех, кто так себя повел.</w:t>
      </w:r>
    </w:p>
    <w:p>
      <w:pPr>
        <w:pStyle w:val="Style10"/>
        <w:rPr/>
      </w:pPr>
      <w:r>
        <w:rPr/>
        <w:t>Люди старались приспособить истину ко времени, вместо того, чтобы приспособить время к истине, и со всей дипломатией тщились привнести столько реальности, сколько им казалось нужно. Учителя ищут тех, кто отличается ясным в'идением, бескомпромиссной приверженностью истине, как они ее чувствуют, и способностью неуклонно продвигаться вперед к идеалу. Это требует наличия следующих факторов:</w:t>
      </w:r>
    </w:p>
    <w:p>
      <w:pPr>
        <w:pStyle w:val="Ind"/>
        <w:rPr/>
      </w:pPr>
      <w:r>
        <w:rPr/>
        <w:t>1. Осознания этого идеала через медитацию.</w:t>
      </w:r>
    </w:p>
    <w:p>
      <w:pPr>
        <w:pStyle w:val="Ind"/>
        <w:rPr/>
      </w:pPr>
      <w:r>
        <w:rPr/>
        <w:t>2. Его приложения к настоящему времени через тотальную направленность.</w:t>
      </w:r>
    </w:p>
    <w:p>
      <w:pPr>
        <w:pStyle w:val="Ind"/>
        <w:rPr/>
      </w:pPr>
      <w:r>
        <w:rPr/>
        <w:t>3. Отвержения старых, мешающих мыслеформ, через самопожертвование.</w:t>
      </w:r>
    </w:p>
    <w:p>
      <w:pPr>
        <w:pStyle w:val="Ind"/>
        <w:rPr/>
      </w:pPr>
      <w:r>
        <w:rPr/>
        <w:t>4. Отказа от компромисса через ясное видение.</w:t>
      </w:r>
    </w:p>
    <w:p>
      <w:pPr>
        <w:pStyle w:val="Ind"/>
        <w:rPr/>
      </w:pPr>
      <w:r>
        <w:rPr/>
        <w:t>5. Различения, которое позволяет ученику всегда видеть разницу между действиями индивидуума и самим индивидуумом.</w:t>
      </w:r>
    </w:p>
    <w:p>
      <w:pPr>
        <w:pStyle w:val="Ind"/>
        <w:rPr/>
      </w:pPr>
      <w:r>
        <w:rPr/>
        <w:t>6. Понимания того, что в оккультной работе не разрешается вмешиваться в личную карму более, чем позволительно оградить себя от последствий какого-то действия. Это, следовательно, включает отказ вмешиваться в чье-либо дело в отношении личной жизни, но в то же время отказ увиливать от исполнения дела, предназначенного высшей причиной.</w:t>
      </w:r>
    </w:p>
    <w:p>
      <w:pPr>
        <w:pStyle w:val="Style10"/>
        <w:rPr/>
      </w:pPr>
      <w:r>
        <w:rPr/>
        <w:t>Важно, чтобы работники научились различать между факторами, способствующими личной свободе, и факторами, направленными против свободы группы.</w:t>
      </w:r>
    </w:p>
    <w:p>
      <w:pPr>
        <w:pStyle w:val="Style10"/>
        <w:rPr/>
      </w:pPr>
      <w:r>
        <w:rPr/>
        <w:t>Четвертым результатом нынешней возможности работы будет зачин нового цикла и новой группы участников. Работники новой эры будут привлекаться из всех групп, и проверка их выбора во многом будет зависеть от степени безличности, с которой они работают, и силы их внутреннего контакта с душой. Поэтому любому из вас, погруженному в дым и грохот битвы, нелегко с точностью судить о результатах или безошибочно оценивать людей. С этим имеют дело на внутренних планах, и за этим следят наблюдающие хранители расы. Здесь я бы хотел кратко перечислить некоторые вещи, за которыми наблюдают Великие.</w:t>
      </w:r>
    </w:p>
    <w:p>
      <w:pPr>
        <w:pStyle w:val="Style10"/>
        <w:rPr/>
      </w:pPr>
      <w:r>
        <w:rPr/>
        <w:t>Они смотрят, возгорается ли все ярче внутреннее пламя - результат мудрого усилия работать, думать и делать; они наблюдают, остается ли оно скрытым и тусклым в вихре астральных потоков и мыслеформ личного антагонизма, амбиции и зависти. В результате мировой работы некоторые будут ближе привлечены к работе Иерархии, другие же временно будут отстранены. Это в большой мере будет зависеть от способности доминировать над астралом и работать на ментальных уровнях.</w:t>
      </w:r>
    </w:p>
    <w:p>
      <w:pPr>
        <w:pStyle w:val="Style10"/>
        <w:rPr/>
      </w:pPr>
      <w:r>
        <w:rPr/>
        <w:t>Они смотрят, кто умеет бороться и отстаивать принцип перед личностями и все же пребывать в любви, то, возможно, имеет даже большее значение, чем думают люди, и человек, умеющий стоять за принцип и все же любить все человеческие существа, отказываясь от компромиссов, но в то же время от ненависти, сможет предложить нечто редкостное в наши дни, и Великие могут его использовать. Поэтому все вы, работающие, старайтесь с ясным в'идением, правой целью и твердым целенаправленным действием продвигаться вперед. Старайтесь с терпением и предупредительностью относиться к тем из ваших братьев, кто предпочел меньший принцип и меньшее право, кто жертвует благом группы для собственных личных целей и пользуется недостойными методами. Относитесь к ним с любовью и заботой, протяните им руку помощи, ибо они споткнутся на пути и познают глубину закона. Будьте готовы поднять их и предложить им возможность служения, зная, что служение - это великий целитель и учитель.</w:t>
      </w:r>
    </w:p>
    <w:p>
      <w:pPr>
        <w:pStyle w:val="Style10"/>
        <w:rPr/>
      </w:pPr>
      <w:r>
        <w:rPr/>
        <w:t>Великие смотрят за тем, чтобы развилась способность к гибкости и приспособляемости, та способность к адаптации, что является одним из фундаментальных законов видов, удивительно демонстрируемых природой. Должен иметь место переход этого закона на внутренние планы и его проработка в новом цикле усилий. Этот закон адаптации включает оценку нужд, признание того, что новая сила вступает в действие с новым циклом, в результате чего эти нужды и сила соединяются в широком синтезе, причем личное Я считается лишь фокусом для действия к трансмутации. Он включает трансмутацию пяти чувств и их расширенное обоняние соединяются в одно синтетическое целое для участия в великой работе. На физическом плане они стремятся к унификации личной жизни и адаптации физического мира к нуждам личного Я. На тонких планах они должны быть трансмутированы, пока не будут соответствовать нуждам группы, составными частями которой являются индивидуальные формы.</w:t>
      </w:r>
    </w:p>
    <w:p>
      <w:pPr>
        <w:pStyle w:val="Style10"/>
        <w:rPr/>
      </w:pPr>
      <w:r>
        <w:rPr/>
        <w:t>Способность к этому является одним из моментов, которые ищут Великие в тех индивидуумах, чья привилегия - возможность начать Новый Век. Прежде всего Они ищут расширенного канала. от души к физическому мозгу через ум. Такой расширенный канал показывает, что человек может быть использован. Это можно выразить так, что Они стремятся усовершенствовать антахкарану, тот канал коммуникации между сознанием души и мозга, обладателя которого Учителя могут с успехом использовать. Они руководствуются в своем выборе работников лично достигнутой человеком способностью и его трудами наработанным дарованием. Когда есть способности, дарование и право, тогда Великие с радостью задействуют его. Иногда подчеркивают неверную точку зрения, изнанку этого положения. Учителей не ищут, когда человек хочет достичь такой способности. Учителя будут найдены, если человек обладает способностью - способностью, которая делает его полезным для групповой работы и которая может перерасти, при заботливом наставлении, в высшие силы души. Лидерство в группах, контролируя их работу в Новом Веке, будет определяться дисциплиной индивидуума, и лидеры будут найдены среди тех, кто чувствует внутренние результаты. Длительное лидерство не придет к тем, кто борется за место и власть, а также к тем, чьи глаза видят лишь внешние условия и не видят подспудных причин.</w:t>
      </w:r>
    </w:p>
    <w:p>
      <w:pPr>
        <w:pStyle w:val="Style10"/>
        <w:rPr/>
      </w:pPr>
      <w:r>
        <w:rPr/>
        <w:t>Лидерство не придет к тем, кто ставит свое личное Я, его положение и власть выше блага группы. Оно придет к тем, кто ничего не ищет для своего отдельного Я, к тем, кто забывает себя ради блага целого. Теперь подведем итоги нашего рассмотрения АУМ. Звук или Священное Слово при правильном использовании оказывает различные эффекты, которые мы здесь разберем.</w:t>
      </w:r>
    </w:p>
    <w:p>
      <w:pPr>
        <w:pStyle w:val="Style10"/>
        <w:rPr/>
      </w:pPr>
      <w:r>
        <w:rPr/>
        <w:t>ОМ, произнесенный с намеренной мыслью, действует как разрушитель, отсекатель грубой материи от тела мысли, эмоции и физического тела. Если он произносится с интенсивным духовным побуждением, он действует как средство притяжения и собирает частицы чистой материи на место ранее отброшенной. Изучающим надлежит помнить об этих двух активностях, когда они используют это Слово в своей медитации. Использование этого Слова имеет практическую ценность и способствует постройке хороших тел для нужд души.</w:t>
      </w:r>
    </w:p>
    <w:p>
      <w:pPr>
        <w:pStyle w:val="Style10"/>
        <w:rPr/>
      </w:pPr>
      <w:r>
        <w:rPr/>
        <w:t>Использование ОМ служит также показателем для работников на универсальных планах и тех во внешнем мире, кто одарен духовным восприятием, что ученик пригоден для работы и может быть активно использован в нужных точках земли. Это нужно усвоить всем стремящимся и должно быть побудительным мотивом к тому, чтобы согласовать внешнюю феноменальную жизнь с духовным импульсом.</w:t>
      </w:r>
    </w:p>
    <w:p>
      <w:pPr>
        <w:pStyle w:val="Style10"/>
        <w:rPr/>
      </w:pPr>
      <w:r>
        <w:rPr/>
        <w:t>Использование Священного Слова имеет также свое место в магической работе Иерархии. Мыслеформы создаются для воплощения идей, и эти воплощенные формы посылаются для восприятия умами учеников, которые ответственны в группе Учителя за проведение плана.</w:t>
      </w:r>
    </w:p>
    <w:p>
      <w:pPr>
        <w:pStyle w:val="Style10"/>
        <w:rPr/>
      </w:pPr>
      <w:r>
        <w:rPr/>
        <w:t>Благодаря культивируемой восприимчивости развитого и контролируемого ментального тела стремящиеся начинают осознавать идеи, которые Учителя проводят с плана Универсального Ума, и так получают возможность разумно сотрудничать. Они, в свою очередь, как указывает это Правило, создают мыслеформы воспринятых идей и используют их в своих группах для помощи миру. Основная работа ученика на ментальном плане состоит в тренировке себя для четырех вещей:</w:t>
      </w:r>
    </w:p>
    <w:p>
      <w:pPr>
        <w:pStyle w:val="Ind"/>
        <w:rPr/>
      </w:pPr>
      <w:r>
        <w:rPr/>
        <w:t>1. Быть восприимчивым к уму Учителя.</w:t>
      </w:r>
    </w:p>
    <w:p>
      <w:pPr>
        <w:pStyle w:val="Ind"/>
        <w:rPr/>
      </w:pPr>
      <w:r>
        <w:rPr/>
        <w:t>2. Культивировать правильное интуитивное понимание мыслей, посылаемых ему Учителем.</w:t>
      </w:r>
    </w:p>
    <w:p>
      <w:pPr>
        <w:pStyle w:val="Ind"/>
        <w:rPr/>
      </w:pPr>
      <w:r>
        <w:rPr/>
        <w:t>3. Воплощать полученные идеи в форму, пригодную для тех, кому он помогает.</w:t>
      </w:r>
    </w:p>
    <w:p>
      <w:pPr>
        <w:pStyle w:val="Ind"/>
        <w:rPr/>
      </w:pPr>
      <w:r>
        <w:rPr/>
        <w:t>4. Благодаря звуку, свету и вибрации сделать свою мыслеформу активной (воплощая столько универсальной мысли, сколько желательно), с тем, чтобы другие умы могли ее воспринять.</w:t>
      </w:r>
    </w:p>
    <w:p>
      <w:pPr>
        <w:pStyle w:val="Style10"/>
        <w:rPr/>
      </w:pPr>
      <w:r>
        <w:rPr/>
        <w:t>Так собираются, организуются, обучаются и поднимаются группы, и так Иерархия Адептов может достичь мира.</w:t>
      </w:r>
    </w:p>
    <w:p>
      <w:pPr>
        <w:pStyle w:val="Style10"/>
        <w:rPr/>
      </w:pPr>
      <w:r>
        <w:rPr/>
        <w:t>Конечно, есть много других путей использования, но если изучающие поразмыслят над этими тремя, то для них станет возможным прийти к пониманию остальных способов использования.</w:t>
      </w:r>
    </w:p>
    <w:p>
      <w:pPr>
        <w:pStyle w:val="Style10"/>
        <w:rPr/>
      </w:pPr>
      <w:r>
        <w:rPr/>
        <w:t>Надо ли добавлять, что звук бывает по-настоящему сильным, только когда ученик уже научился подчинять низшие звуки. Только когда звуки, которые он обыкновенно посылает в три мира, будут смягчены в объеме, в активности, также как и в количестве, появится возможность услышать Звук, и, таким образом, достичь цели. Только при ограничении речи и культивировании молчания станет возможным Слову проявить свою мощь на физическом плане. Только когда звук многих голосов низшей природы и нашего окружения затихнет, тогда "Голос, говорящий в тишине" заявит о себе. Только когда звук многих вод умрет при обуздании эмоций, зазвучит чистая нота Бога вод.</w:t>
      </w:r>
    </w:p>
    <w:p>
      <w:pPr>
        <w:pStyle w:val="Style10"/>
        <w:rPr/>
      </w:pPr>
      <w:r>
        <w:rPr/>
        <w:t>Люди редко осознают могущество слова, хотя и было сказано: "В начале было Слово, и Слово было Бог. И без Него ничто не начало быть, что начало быть." Поэтому, когда мы читаем эти слова, наши умы ретроспективно видят качало созидательного процесса, когда звуком говорил Бог - и создавались миры. Было сказано, что "главное средство, благодаря которому вращается колесо Природы в направлении явлений - это звук", ибо первоначальный звук или слово инициирует вибрацию материи, из которой создаются все формы, и начинает активность, которая характеризует даже атом вещества.</w:t>
      </w:r>
    </w:p>
    <w:p>
      <w:pPr>
        <w:pStyle w:val="Style10"/>
        <w:rPr/>
      </w:pPr>
      <w:r>
        <w:rPr/>
        <w:t>Литература и труды всех древних наций и великих религий несут свидетельство эффективности звука при создании всего осязаемого и видимого. У индусов очень красиво сказано: "Великий Певец создал миры, а Вселенная - Его Песнь." Это другой способ выражения той же идеи. Если это будет осознано и эта наука будет понята, то знание наших собственных слов и произношение звуков речи станет почти моментальным событием.</w:t>
      </w:r>
    </w:p>
    <w:p>
      <w:pPr>
        <w:pStyle w:val="Style10"/>
        <w:rPr/>
      </w:pPr>
      <w:r>
        <w:rPr/>
        <w:t>Звук, речь и использование слов рассматривались древними философами (и все больше рассматриваются современными мыслителями) как высочайшее средство, используемое человеком при формировании себя и своей среды. Мысль, речь или проявляющаяся активность на физическом плане составляют троичность, которая и делает человека тем, что он есть, и помещает его туда, где он есть.</w:t>
      </w:r>
    </w:p>
    <w:p>
      <w:pPr>
        <w:pStyle w:val="Style10"/>
        <w:rPr/>
      </w:pPr>
      <w:r>
        <w:rPr/>
        <w:t>Цель всякой речи - это облечь мысль и, таким образом, сделать наши мысли понятными для других. Когда мы говорим, мы пробуждаем мысль и проявляем ее. И так мы выносим все, что скрыто внутри нас, в звуковое выражение. Речь раскрывает, а правильная речь может создать форму для выполнения доброй цели, также как неверная речь может произвести форму, служащую злой цели. Не придавая этому значения, однако, мы беспрестанно и безответственно день за днем говорим; используем слова; множим звуки; окружаем себя мирами форм нашего собственного создания. Поэтому разве неважно, что прежде, чем говорить, мы должны думать, помня изречение: "Надо достичь знания, прежде чесал достигать речи". При наличии мысли давайте выбирать правильные слова для того, чтобы выражать правильную мысль, стремясь к правильному произношению, правильному звуку и правильному тональному качеству каждого слова, которое мы произносим.</w:t>
      </w:r>
    </w:p>
    <w:p>
      <w:pPr>
        <w:pStyle w:val="Style10"/>
        <w:rPr/>
      </w:pPr>
      <w:r>
        <w:rPr/>
        <w:t>И тогда произносимое нами слово создает мыслеформу, которая воплощает наличествующую в нашем уме идею. Тогда наши слова не будут вносить дисгармонию, но добавят свою долю в тот великий гармонизирующий звук или объединяющее слово, произнести которое в конце концов является функцией рода человеческого. Неправильная речь разделяет, и интересно осознать, что слово - символ единства - божественно, тогда как речь во многих своих разновидностях - человеческая.</w:t>
      </w:r>
    </w:p>
    <w:p>
      <w:pPr>
        <w:pStyle w:val="Style10"/>
        <w:rPr/>
      </w:pPr>
      <w:r>
        <w:rPr/>
        <w:t>По мере эволюции и занятия человеческим семейством своего истинного положения в великом плане вселенной все шире будет культивироваться правильная, корректная речь, ибо мы будем больше думать, прежде чем произносить слово, или, как сказал великий учитель: "Благодаря медитации мы выправим ошибки неверной речи", и значение словесных форм, настоящих и правильных звуков и качество голоса будет все более очевидным.</w:t>
      </w:r>
    </w:p>
    <w:p>
      <w:pPr>
        <w:pStyle w:val="Style10"/>
        <w:rPr/>
      </w:pPr>
      <w:r>
        <w:rPr/>
        <w:t xml:space="preserve">Второе важное слово в этом четвертом Правиле - это слово </w:t>
      </w:r>
      <w:r>
        <w:rPr>
          <w:i/>
          <w:iCs/>
        </w:rPr>
        <w:t>Свет</w:t>
      </w:r>
      <w:r>
        <w:rPr/>
        <w:t>. Сначала звук, потом первое действие звука - излияние света, вызывающее откровение в форме мысли.</w:t>
      </w:r>
    </w:p>
    <w:p>
      <w:pPr>
        <w:pStyle w:val="Style10"/>
        <w:rPr/>
      </w:pPr>
      <w:r>
        <w:rPr/>
        <w:t>Свет узнается благодаря тому, что открывается. Отсутствие света вызывает увядание, кажущее несуществование феноменального мира. Созданная Звуком мыслеформа предназначена быть источником откровения. Она должна открывать правду и привносить аспект реальности в сознание наблюдателя. Отсюда второе качество мыслеформы в ее высшем применении таково, что она дает свет нуждающимся и бредущим во тьме. Я здесь не рассматриваю свет как душу, космическую или индивидуальную. Я не рассматриваю свет как универсальный второй аспект божественности. В данных Инструкциях я лишь пытаюсь рассказать о том аспекте истины, который сделает из стремящегося практического работника и позволит ему работать разумно. Его главная работа (и все более он будет убеждаться в том, что это так) - это создавать мыслеформы, чтобы нести откровения мыслящим человеческим существам. Чтобы сделать это он должен работать оккультно, и через звук своего дыхания, через выраженную в форме истину он будет нести свет и просветление в темные места земли.</w:t>
      </w:r>
    </w:p>
    <w:p>
      <w:pPr>
        <w:pStyle w:val="Style10"/>
        <w:rPr/>
      </w:pPr>
      <w:r>
        <w:rPr/>
        <w:t xml:space="preserve">В конце концов он даст жизнь своей мыслеформе благодаря собственной уверенности, духовному пониманию и жизненности. Так выявляется смысл третьего слова </w:t>
      </w:r>
      <w:r>
        <w:rPr>
          <w:i/>
          <w:iCs/>
        </w:rPr>
        <w:t>вибрация</w:t>
      </w:r>
      <w:r>
        <w:rPr/>
        <w:t>. Его послание услышано, ибо оно прозвучало; оно несет просветление, ибо сообщает Правду и открывает Реальность; оно имеет жизненный смысл, ибо вибрирует жизнью своего создателя, и существует постольку, поскольку оживляется его мыслью, звуком и интеллектом. Это верно для послания, для организации и для всех форм жизни, которые всего лишь воплощенные идеи космического или человеческого созидателя.</w:t>
      </w:r>
    </w:p>
    <w:p>
      <w:pPr>
        <w:pStyle w:val="Style10"/>
        <w:rPr/>
      </w:pPr>
      <w:r>
        <w:rPr/>
        <w:t>Изучающим будет полезно проследить связь этих трех жизненных слов со всеми воплощенными мыслеформами - космосом, планом, царством природы, расой, нацией, человеческим существом. Представьте себе различные группы созидающих агентов - Солнечных Логосов, Солнечных Ангелов, человеческих существ и прочих. Представьте себе сферы творческого процесса и убедитесь, насколько прав "Древний Комментарий", когда сообщает:</w:t>
      </w:r>
    </w:p>
    <w:p>
      <w:pPr>
        <w:pStyle w:val="Style10"/>
        <w:rPr/>
      </w:pPr>
      <w:r>
        <w:rPr/>
        <w:t>"Звук прогрохотал среди разных колес несотворенной материи, и вот возникли солнце и все меньшие колеса. Свет воссиял среди многих колес, и так вспыхнули многие формы Бога, различные аспекты его сияющего одеяния.</w:t>
      </w:r>
    </w:p>
    <w:p>
      <w:pPr>
        <w:pStyle w:val="Style10"/>
        <w:rPr/>
      </w:pPr>
      <w:r>
        <w:rPr/>
        <w:t>"Вибрирующие, пульсирующие колеса повернулись. Жизнь в ее многих стадиях и степенях положила начало процессу раскрытия, и вот закон начал работать. Формы поднимались и пропадали, но жизнь продолжалась. Царства поднимались, с их многочисленными формами, которые стягивались вместе, поворачивались вместе, а потом отделялись, но жизнь все продолжалась."</w:t>
      </w:r>
    </w:p>
    <w:p>
      <w:pPr>
        <w:pStyle w:val="Style10"/>
        <w:rPr/>
      </w:pPr>
      <w:r>
        <w:rPr/>
        <w:t>"Род человеческий, скрывающий Сына Божьего, воплощенное Слово, выбился на свет откровения. Расы появлялись и исчезали. Формы, скрывающие сияющую душу, возникали, достигали своей цели и пропадали в ночи, но вот - жизнь продолжалась, на сей раз соединившись со светом. Жизнь соединилась со светом, чтобы раскрыть красоту и мощь, активную освобождающую силу, мудрость и любовь, которые мы называем Сыном Божьим."</w:t>
      </w:r>
    </w:p>
    <w:p>
      <w:pPr>
        <w:pStyle w:val="Style10"/>
        <w:rPr/>
      </w:pPr>
      <w:r>
        <w:rPr/>
        <w:t>"Благодаря многим Сынам Божиим, которые в своем сокровенном центре суть одно, узнается Бог в своем Отцовстве. И все же эта осветленная жизнь продолжалась до той страшной точки могущества, творческой силы, о которой мы говорим: "Это Все, Вместилище Вселенной, сущий центр Сфер, Единый."</w:t>
      </w:r>
    </w:p>
    <w:p>
      <w:pPr>
        <w:pStyle w:val="Style10"/>
        <w:rPr/>
      </w:pPr>
      <w:r>
        <w:rPr/>
        <w:t>Мы рассмотрели два важных слова в четвертом Правиле - звук и свет, - и возникает чрезвычайно важная идея. Душа узнается как свет, как открыватель, тогда как аспект духа будет осознан как звук. Полный свет и просветление - это право ученика, достигающего третьего посвящения, тогда как истинное понимание звука, тройного АУМ, синтезирующего фактора в проявлении приходит только к тому, кто овладел тремя мирами. Далее наше внимание должно обратиться к слову</w:t>
      </w:r>
      <w:r>
        <w:rPr>
          <w:b/>
          <w:bCs/>
        </w:rPr>
        <w:t xml:space="preserve"> </w:t>
      </w:r>
      <w:r>
        <w:rPr>
          <w:i/>
          <w:iCs/>
        </w:rPr>
        <w:t>вибрация</w:t>
      </w:r>
      <w:r>
        <w:rPr/>
        <w:t xml:space="preserve">, но его нельзя отделить от связанного с ним слова </w:t>
      </w:r>
      <w:r>
        <w:rPr>
          <w:i/>
          <w:iCs/>
        </w:rPr>
        <w:t>форма</w:t>
      </w:r>
      <w:r>
        <w:rPr/>
        <w:t>. Вибрация, следствие божественной активности, двояка; первое следствие вибрации (исходящей из сферы субъективности в ответ на звук и свет) таково, что она вызывает отклик в материи и, таким образом, притягивает или призывает вместе атомы, из которых могут быть построены молекулы, клетки, организмы и, наконец, целые формы. После этого аспект вибрации должен рассматриваться как двойственность.</w:t>
      </w:r>
    </w:p>
    <w:p>
      <w:pPr>
        <w:pStyle w:val="Style10"/>
        <w:rPr/>
      </w:pPr>
      <w:r>
        <w:rPr/>
        <w:t>Форма посредством пяти чувств осознает вибрационный аспект всех форм своего окружения, в котором сама она является функционирующей сущностью. Позднее во времени и пространстве такая функционирующая форма все более начинает осознавать соответственную внутреннюю вибрацию, и после прослеживания этой вибрации назад к изначальному источнику осознает Я, а позднее Царство Я. Человечество в целом осознает свое окружение, и благодаря информации, поступающей через чувства зрения, слуха, осязания, вкуса и обоняния, узнается феноменальный мир, внешнее одеяние Бога и устанавливается связь между Я и тем, что мы называем естественным миром. По мере того, как ум принимает и синтезирует это знание, обитатель формы проходит следующие стадии:</w:t>
      </w:r>
    </w:p>
    <w:p>
      <w:pPr>
        <w:pStyle w:val="Ind"/>
        <w:rPr/>
      </w:pPr>
      <w:r>
        <w:rPr/>
        <w:t>1. Регистрируется вибрация, и окружение оказывает свое воздействие на форму.</w:t>
      </w:r>
    </w:p>
    <w:p>
      <w:pPr>
        <w:pStyle w:val="Ind"/>
        <w:rPr/>
      </w:pPr>
      <w:r>
        <w:rPr/>
        <w:t>2. Это воздействие замечается, но не понимается. Под медленным неуклонным импульсом этого вибрационного воздействия человек постепенно пробуждается к сознанию или осведомленности.</w:t>
      </w:r>
    </w:p>
    <w:p>
      <w:pPr>
        <w:pStyle w:val="Ind"/>
        <w:rPr/>
      </w:pPr>
      <w:r>
        <w:rPr/>
        <w:t>3. Окружение начинает интересовать человека, и он рассматривает его как желательное. Притяжение трех миров неуклонно возрастает и держит человека в процессе возобновляющегося воплощения (слово "возобновляющегося" буквальное и академически более конкретное, чем слово "повторяющегося". Каждый из нас действительно представляет собой возобновляющееся слово, звучащее во времени и пространстве).</w:t>
      </w:r>
    </w:p>
    <w:p>
      <w:pPr>
        <w:pStyle w:val="Ind"/>
        <w:rPr/>
      </w:pPr>
      <w:r>
        <w:rPr/>
        <w:t>4. Позднее, когда вибрация окружающих форм естественного мира становится монотонной из-за одного и того же импульса в течение многих жизней, человек начинает поворачиваться глухим ухом и незрячим глазом к знакомому феноменальному миру желаний. Он становится нечувствительным к его вибрации и все больше осознает вибрацию Я.</w:t>
      </w:r>
    </w:p>
    <w:p>
      <w:pPr>
        <w:pStyle w:val="Ind"/>
        <w:rPr/>
      </w:pPr>
      <w:r>
        <w:rPr/>
        <w:t>5. Позднее на Пути Испытания и Ученичества эта тонкая вибрационная активность ускоряется. Внешний мир перестает притягивать. Внутренний мир Я занимает первостепенное место в природе желания.</w:t>
      </w:r>
    </w:p>
    <w:p>
      <w:pPr>
        <w:pStyle w:val="Ind"/>
        <w:rPr/>
      </w:pPr>
      <w:r>
        <w:rPr/>
        <w:t>6. Мало-помалу, говоря языком современной психологии, внутри внешней формы, представляющей собой аппарат отклика для постижения феноменального мира, ученик выстраивает новый более тонкий аппарат отклика, благодаря которому можно познать субъективные миры.</w:t>
      </w:r>
    </w:p>
    <w:p>
      <w:pPr>
        <w:pStyle w:val="Style10"/>
        <w:rPr/>
      </w:pPr>
      <w:r>
        <w:rPr/>
        <w:t>По достижении этой стадии имеет место устойчивый поворот от вибрационного контакта с внешними мирами формы и атрофирование желания в этом направлении. Все кажется скучным и нежеланным, и ничто не может удовлетворить пылкую жаждущую душу. Проходит трудный процесс переориентации к новому миру, новому состоянию бытия и новому состоянию осведомленности и, поскольку внутренний тонкий аппарат отклика находится лишь в зародыше, наличествует опустошающее чувство потери, блуждание в потемках и период духовной борьбы и исследований, служащий проверкой твердости и упорства цели стремящегося до самых пределов.</w:t>
      </w:r>
    </w:p>
    <w:p>
      <w:pPr>
        <w:pStyle w:val="Style10"/>
        <w:rPr/>
      </w:pPr>
      <w:r>
        <w:rPr/>
        <w:t>Но (и это обнадеживающий пункт, который нужно помнить) все "происходит по закону и ничто не может теперь помешать работе, движущейся вперед". Отметьте эти слова в Правиле IV. Наступает стадия, когда человек истинно и реально бывает "утвержден на скале" и, хотя он может ощущать смену света и тени, хотя волны очистительных вод могут перекатываться по нему, угрожая сбить его с ног, и хотя он может чувствовать себя глухим, немым и слепым, ничто не может сбить устремленности его души. Отсутствует лишь развитое духовное тело, оснащенное для отклика на вибрацию внутреннего духовного мира. Оно существует в зародыше, и секрет его использования лежит в отношении мозга к функциям эфирного тела, поскольку оно представляет собой посредника между мозгом, нервной системой и умом, или между душой, умом и мозгом. Это не может быть здесь рассмотрено, но дается для размышления проницательного стремящегося.</w:t>
      </w:r>
    </w:p>
    <w:p>
      <w:pPr>
        <w:pStyle w:val="Style10"/>
        <w:rPr/>
      </w:pPr>
      <w:r>
        <w:rPr/>
        <w:t>Таким образом, мы имеем дело со следующими стадиями в Правиле IV, изложенными ясно, но с такой экономией фраз, которая отличает все оккультные и символические писания:</w:t>
      </w:r>
    </w:p>
    <w:p>
      <w:pPr>
        <w:pStyle w:val="Ind"/>
        <w:rPr/>
      </w:pPr>
      <w:r>
        <w:rPr/>
        <w:t>1. Интеграция формы как результат активности души благодаря использованию:</w:t>
      </w:r>
    </w:p>
    <w:p>
      <w:pPr>
        <w:pStyle w:val="Style10"/>
        <w:rPr/>
      </w:pPr>
      <w:r>
        <w:rPr/>
        <w:t>а. Звука,</w:t>
      </w:r>
    </w:p>
    <w:p>
      <w:pPr>
        <w:pStyle w:val="Style10"/>
        <w:rPr/>
      </w:pPr>
      <w:r>
        <w:rPr/>
        <w:t>б. Света,</w:t>
      </w:r>
    </w:p>
    <w:p>
      <w:pPr>
        <w:pStyle w:val="Style10"/>
        <w:rPr/>
      </w:pPr>
      <w:r>
        <w:rPr/>
        <w:t>в. Вибрации.</w:t>
      </w:r>
    </w:p>
    <w:p>
      <w:pPr>
        <w:pStyle w:val="Ind"/>
        <w:rPr/>
      </w:pPr>
      <w:r>
        <w:rPr/>
        <w:t>2. Развитие аппарата отклика для использования в феноменальном мире.</w:t>
      </w:r>
    </w:p>
    <w:p>
      <w:pPr>
        <w:pStyle w:val="Ind"/>
        <w:rPr/>
      </w:pPr>
      <w:r>
        <w:rPr/>
        <w:t>3. Закономерный поворот от феноменального мира в результате его использования и последующей пресыщенности к постепенному применению более тонкого аппарата отклика.</w:t>
      </w:r>
    </w:p>
    <w:p>
      <w:pPr>
        <w:pStyle w:val="Ind"/>
        <w:rPr/>
      </w:pPr>
      <w:r>
        <w:rPr/>
        <w:t>4. Аппарат отклика души - ум, эфирное тело, мозг и нервная система - переориентируется, и человек осознает царство души, другое царство природы.</w:t>
      </w:r>
    </w:p>
    <w:p>
      <w:pPr>
        <w:pStyle w:val="Ind"/>
        <w:rPr/>
      </w:pPr>
      <w:r>
        <w:rPr/>
        <w:t>5. Поворот от царства мира к царству души становится эзотерической привычкой, и в этой мысли скрыта тайна эзотерической психологии. Человек стабилизируется в духовной жизни. Ничто не представляет теперь помехи.</w:t>
      </w:r>
    </w:p>
    <w:p>
      <w:pPr>
        <w:pStyle w:val="Heading3"/>
        <w:ind w:left="720" w:right="720" w:hanging="0"/>
        <w:rPr/>
      </w:pPr>
      <w:r>
        <w:rPr/>
        <w:t>НАУКА ДЫХАНИЯ</w:t>
      </w:r>
    </w:p>
    <w:p>
      <w:pPr>
        <w:pStyle w:val="Style10"/>
        <w:rPr/>
      </w:pPr>
      <w:r>
        <w:rPr/>
        <w:t>Теперь мы подошли к важным словам Правила IV: "Человек глубоко дышит". Эта фраза охватывает много аспектов ритмического существования. Это магическая формула в науке пранаямы. Она охватывает искусство творческой жизни. Она, благодаря отделению и переориентации человека, заставляет его звучать в унисон с пульсирующей жизнью Самого Бога.</w:t>
      </w:r>
    </w:p>
    <w:p>
      <w:pPr>
        <w:pStyle w:val="Style10"/>
        <w:rPr/>
      </w:pPr>
      <w:r>
        <w:rPr/>
        <w:t>Это особенно интересно как демонстрация краткости и объемности оккультных фраз Правила IV. Искусство дыхания рассматривается в трех фразах, которые я предлагаю каждому из вас для самого тщательного рассмотрения.</w:t>
      </w:r>
    </w:p>
    <w:p>
      <w:pPr>
        <w:pStyle w:val="Style10"/>
        <w:rPr/>
      </w:pPr>
      <w:r>
        <w:rPr/>
        <w:t xml:space="preserve">Есть первый аспект </w:t>
      </w:r>
      <w:r>
        <w:rPr>
          <w:i/>
          <w:iCs/>
        </w:rPr>
        <w:t>вдыхания</w:t>
      </w:r>
      <w:r>
        <w:rPr/>
        <w:t>. "Человек глубоко дышит". Из самых глубин своего бытия он извлекает дыхание в процессе феноменального существования, он извлекает само дыхание жизни из души. Это первая стадия. В процессе отделения себя от феноменального существования он извлекает из глубин своего бытия и опыта жизнь, чтобы она могла вернуться обратно в источник, из которого пришла. В оккультной жизни ученика по мере того, как он развивает новый, более тонкий аппарат отклика, он практикует науку дыхания и обнаруживает, что благодаря глубокому дыханию (включающему той стадии нижнего, среднего и верхнего дыхания) может активизировать в мире эзотерических переживаний свое витальное тело с его силовыми центрами. Так три аспекта "глубокого дыхания" охватывают весь опыт души, и связь с тремя вышеперечисленными видами дыхания может быть разработана заинтересованным стремящимся.</w:t>
      </w:r>
    </w:p>
    <w:p>
      <w:pPr>
        <w:pStyle w:val="Style10"/>
        <w:rPr/>
      </w:pPr>
      <w:r>
        <w:rPr/>
        <w:t xml:space="preserve">Далее мы читаем "он концентрирует свои силы". Эта стадия может быть названа </w:t>
      </w:r>
      <w:r>
        <w:rPr>
          <w:i/>
          <w:iCs/>
        </w:rPr>
        <w:t>задержка дыхания</w:t>
      </w:r>
      <w:r>
        <w:rPr/>
        <w:t>. Это задержка всех жизненных сил в месте молчания, и, когда это будет проходить легко и без памятования об этом процессе благодаря знакомству и опыту, человек сможет видеть, слышать и знать в сфере иной, нежели феноменальный мир. В высшем смысле это стадия созерцания, которая "покоится между двумя активностями", как было очень метко названо. Душа, дыхание, жизнь удалились из трех миров и в "тайном месте всевышнего" пребывают в покое и мире, созерцая блаженные видения. В жизни активного ученика это приводит к тем паузам, хорошо знакомым каждому ученику, когда (благодаря отделенности и способности к удалению) его ничто не держит в мире форм. Однако, поскольку он еще продирается к совершенству, которого не достиг, эти паузы молчания, отчужденности и отделенности часто трудны и темны. Все - молчание, и он стоит, устрашенный неизвестностью и по очевидности пустой тишиной, в которой себя находит. Это для продвинутых случаев называется "темная ночь души" - момент перед рассветом, перед тем, как воссияет свет.</w:t>
      </w:r>
    </w:p>
    <w:p>
      <w:pPr>
        <w:pStyle w:val="Style10"/>
        <w:rPr/>
      </w:pPr>
      <w:r>
        <w:rPr/>
        <w:t>В науке Пранаямы это момент после вдоха, когда все силы тела (благодаря дыханию) переносятся вверх к голове и там концентрируются перед стадией выдоха. Этот момент задержки при правильном проведении приводит к паузе интенсивной концентрации; именно в этот момент стремящийся должен ловить возможность. В этом заключен намек. Затем приходит процесс выдоха. Мы читаем в Правиле IV "Он рождает мыслеформу". Это всегда является результатом конечной стадии науки дыхания. Форма, оживленная тем, кто дышит в правильном ритме, посылается исполнять свою работу, выполнять свою миссию. Тщательно обдумайте эту идею, ибо в ней - тайна творческой работы.</w:t>
      </w:r>
    </w:p>
    <w:p>
      <w:pPr>
        <w:pStyle w:val="Style10"/>
        <w:rPr/>
      </w:pPr>
      <w:r>
        <w:rPr/>
        <w:t>В опыте души форма для проявления в трех мирах создается благодаря интенсивной медитации, которая всегда проходит параллельно дыханию. Затем волевым актом, приводящим к "выдоху" и который динамически порождается или достигается во время паузы созерцания или задержки дыхания, сотворенная форма высылается в феноменальный мир для служения как канал опыта, средство выражения и аппарат отклика в трех мирах человеческого существования.</w:t>
      </w:r>
    </w:p>
    <w:p>
      <w:pPr>
        <w:pStyle w:val="Style10"/>
        <w:rPr/>
      </w:pPr>
      <w:r>
        <w:rPr/>
        <w:t>Ученик благодаря медитации и дисциплине обучается достигать высоких моментов паузы, когда он концентрирует свои силы на плане жизни души и затем, опять-таки волевым актом, выдыхает свои духовные цели, планы и жизнь в мир опыта. Мыслеформа о предназначенной роли, которую он сформировал, и концентрация энергии, которую ему удалось привлечь, становятся эффективными. Потребная для следующего шага энергия выдыхается душой и спускается в витальное тело, гальванизируя физический инструмент, необходимой конструктивной активностью. Тот аспект плана, который он осознал в созерцании, и та часть общей цели Иерархии, в которой его душа чувствует себя призванной сотрудничать, выдыхаются одновременно через ум в мозг, и так "он рождает мыслеформу".</w:t>
      </w:r>
    </w:p>
    <w:p>
      <w:pPr>
        <w:pStyle w:val="Style10"/>
        <w:rPr/>
      </w:pPr>
      <w:r>
        <w:rPr/>
        <w:t>В конечном счете в науке Пранаямы на этой стадии происходит такой выдох, который, будучи подкреплен мыслью и сознательной целью, служит для оживления центров и наполнения каждого из них динамической жизнью. Большего здесь сообщать не следует.</w:t>
      </w:r>
    </w:p>
    <w:p>
      <w:pPr>
        <w:pStyle w:val="Style10"/>
        <w:rPr/>
      </w:pPr>
      <w:r>
        <w:rPr/>
        <w:t>Таким образом в науке "глубокого дыхания" мы имеем весь процесс созидательной работы и эволюционного раскрытия Бога в природе. Это тот процесс, благодаря которому Жизнь, Единое Существование вызвало феноменальный мир к бытию, а Правило IV - это обзор Творения. Это также формула, по которой работает индивидуальная душа, когда центрирует свои силы для проявления в трех мирах человеческого опыта. Правильное использование Жизни - Дыхания - это целое искусство, над которым работают стремящийся, ученик и посвященный, помня однако, что наука физического дыхания - наименее важный аспект и последовательно вытекает из правильного использования энергий, каковым словом мы называем божественное дыхание или жизнь.</w:t>
      </w:r>
    </w:p>
    <w:p>
      <w:pPr>
        <w:pStyle w:val="Style10"/>
        <w:rPr/>
      </w:pPr>
      <w:r>
        <w:rPr/>
        <w:t>Наконец, в ментальной жизни ученика и в великой работе обучения сознательному творчеству в ментальной материи и вызывания, тем самым, результатов в феноменальном мире, четвертое правило содержит наставления, на которых базируется работа. Оно излагает науку всей магической работы.</w:t>
      </w:r>
    </w:p>
    <w:p>
      <w:pPr>
        <w:pStyle w:val="Style10"/>
        <w:rPr/>
      </w:pPr>
      <w:r>
        <w:rPr/>
        <w:t>Таким образом, данное Правило требует самого тщательного размышления и изучения. При правильном понимании и изучении оно выведет любого стремящегося из феноменального мира в царство души. Его инструкции выведут душу обратно в феноменальный мир как творческую силу душевной магии, и как манипулятор и доминирующий фактор через посредство формы.</w:t>
      </w:r>
    </w:p>
    <w:p>
      <w:pPr>
        <w:pStyle w:val="Style10"/>
        <w:rPr/>
      </w:pPr>
      <w:r>
        <w:rPr/>
        <w:t>При обучении западного изучающего никогда не требуется слепое безоговорочное подчинение. Даются советы относительно метода и техники, доказавших свою эффективность для многих учеников в течение тысячелетий. Будут сообщены некоторые правила, относящиеся к дыханию, вспомогательным процессам и практическому существованию на фактическом плане, однако при обучении нового типа учеников в грядущем веке волей наблюдающих Гуру и Риши им должна быть оставлена большая свобода, чем было до сих пор. Это может означать немного медленное развитие вначале, но, как можно надеяться, приведет к более быстрому раскрытию на последних стадиях Пути Посвящения.</w:t>
      </w:r>
    </w:p>
    <w:p>
      <w:pPr>
        <w:pStyle w:val="Style10"/>
        <w:rPr/>
      </w:pPr>
      <w:r>
        <w:rPr/>
        <w:t>Поэтому изучающие призываются во время периода обучения продвигаться вперед смело и радостно, зная, что они - члены сообщества, зная, что они не одиноки, но им принадлежит сила этого сообщества, а равно и его знания постольку, поскольку они развивают способность его воспринять, зная также, что любовь, мудрость и понимание наблюдающих Старших Братьев поддерживают каждого устремленного Сына Божьего, даже если по видимости (и мудро) ему предоставлено пробиваться к свету силой своей собственной всемогущей души.</w:t>
      </w:r>
    </w:p>
    <w:p>
      <w:pPr>
        <w:pStyle w:val="Itc"/>
        <w:rPr/>
      </w:pPr>
      <w:bookmarkStart w:id="5" w:name="5"/>
      <w:bookmarkEnd w:id="5"/>
      <w:r>
        <w:rPr/>
        <w:t>__________________</w:t>
      </w:r>
    </w:p>
    <w:p>
      <w:pPr>
        <w:pStyle w:val="Heading5"/>
        <w:ind w:left="720" w:right="720" w:hanging="0"/>
        <w:rPr/>
      </w:pPr>
      <w:r>
        <w:rPr/>
        <w:t>ПРАВИЛО ПЯТОЕ</w:t>
      </w:r>
    </w:p>
    <w:p>
      <w:pPr>
        <w:pStyle w:val="Itc"/>
        <w:rPr/>
      </w:pPr>
      <w:r>
        <w:rPr/>
        <w:t>Три вещи занимают Солнечного Ангела, прежде чем созданная оболочка перейдёт вниз: состояние вод, безопасность того, кто творит, и устойчивое созерцание. Так сердце, горло и глаз объединяются для тройственного служения.</w:t>
      </w:r>
    </w:p>
    <w:p>
      <w:pPr>
        <w:pStyle w:val="Style10"/>
        <w:rPr/>
      </w:pPr>
      <w:r>
        <w:rPr/>
        <w:t>Душа и её мыслеформы</w:t>
      </w:r>
    </w:p>
    <w:p>
      <w:pPr>
        <w:pStyle w:val="Style10"/>
        <w:rPr/>
      </w:pPr>
      <w:r>
        <w:rPr/>
        <w:t>Сердце, горло и глаз</w:t>
      </w:r>
    </w:p>
    <w:p>
      <w:pPr>
        <w:pStyle w:val="Style10"/>
        <w:rPr/>
      </w:pPr>
      <w:r>
        <w:rPr/>
        <w:t>Пробуждение центров</w:t>
      </w:r>
    </w:p>
    <w:p>
      <w:pPr>
        <w:pStyle w:val="Heading3"/>
        <w:ind w:left="720" w:right="720" w:hanging="0"/>
        <w:rPr/>
      </w:pPr>
      <w:r>
        <w:rPr/>
        <w:t>ДУША И ЕЁ МЫСЛЕФОРМЫ</w:t>
      </w:r>
    </w:p>
    <w:p>
      <w:pPr>
        <w:pStyle w:val="Style10"/>
        <w:rPr/>
      </w:pPr>
      <w:r>
        <w:rPr/>
        <w:t>Мы разбираем процессы творения в отношении:</w:t>
      </w:r>
    </w:p>
    <w:p>
      <w:pPr>
        <w:pStyle w:val="Ind"/>
        <w:rPr/>
      </w:pPr>
      <w:r>
        <w:rPr/>
        <w:t>1. Творения солнечной системы или планетарной схемы.</w:t>
      </w:r>
    </w:p>
    <w:p>
      <w:pPr>
        <w:pStyle w:val="Ind"/>
        <w:rPr/>
      </w:pPr>
      <w:r>
        <w:rPr/>
        <w:t>2. Эго, созидающего свое тело проявления. Здесь надо помнить, что все человеческое семейство было проявлено через параллельную группу эго.</w:t>
      </w:r>
    </w:p>
    <w:p>
      <w:pPr>
        <w:pStyle w:val="Ind"/>
        <w:rPr/>
      </w:pPr>
      <w:r>
        <w:rPr/>
        <w:t>3. Человека, создающего те мыслеформы, посредством которых он выражает себя, через которые работает и которыми он окружен. Здесь также надо усвоить, что конкретная творческая работа возможна лишь для тех, кто функционирует на ментальных уровнях - мыслителей мира и учеников Учителей.</w:t>
      </w:r>
    </w:p>
    <w:p>
      <w:pPr>
        <w:pStyle w:val="Style10"/>
        <w:rPr/>
      </w:pPr>
      <w:r>
        <w:rPr/>
        <w:t>В любом случае, как мы видели, объективная форма являлась результатом медитации со стороны творческого агента, отклика материала, на который воздействовала вызванная медитацией сила, таким образом формируя форму и используя ее благодаря звуку. Последнее осуществляется на стадии, на которой форма видна объективно и становится вибрирующей живой сущностью. Так "Слово стало плотью", и так все формы - вселенные, люди и одушевленные мысли - вступают в проявление.</w:t>
      </w:r>
    </w:p>
    <w:p>
      <w:pPr>
        <w:pStyle w:val="Style10"/>
        <w:rPr/>
      </w:pPr>
      <w:r>
        <w:rPr/>
        <w:t>Пятое правило касается трех факторов, занимающих внимание творческого агента прежде, чем физическая форма становится видима на внешнем плане.</w:t>
      </w:r>
    </w:p>
    <w:p>
      <w:pPr>
        <w:pStyle w:val="Style10"/>
        <w:rPr/>
      </w:pPr>
      <w:r>
        <w:rPr/>
        <w:t>Это следующие факторы:</w:t>
      </w:r>
    </w:p>
    <w:p>
      <w:pPr>
        <w:pStyle w:val="Style10"/>
        <w:rPr/>
      </w:pPr>
      <w:r>
        <w:rPr/>
        <w:t>1. Состояние вод.</w:t>
      </w:r>
    </w:p>
    <w:p>
      <w:pPr>
        <w:pStyle w:val="Style10"/>
        <w:rPr/>
      </w:pPr>
      <w:r>
        <w:rPr/>
        <w:t>2. Защита того, кто творит.</w:t>
      </w:r>
    </w:p>
    <w:p>
      <w:pPr>
        <w:pStyle w:val="Style10"/>
        <w:rPr/>
      </w:pPr>
      <w:r>
        <w:rPr/>
        <w:t>3. Устойчивое созерцание.</w:t>
      </w:r>
    </w:p>
    <w:p>
      <w:pPr>
        <w:pStyle w:val="Style10"/>
        <w:rPr/>
      </w:pPr>
      <w:r>
        <w:rPr/>
        <w:t>Мы вкратце рассмотрим их, затем разберем три фактора, которые ученику надлежит связать, если он старается стать активным сотрудником Иерархии. Это Глаз, Сердце, Горло. Интерпретация и объяснение этих правил могут быть рассмотрены по нескольким направлениям. Одно из направлений - связь с учеником и его работой, и с его обучением магической работе эго, когда это эго занимает и использует физическую форму. Настоящее учение предназначено быть практическим; оно касается обучения и дисциплинирования ученика, в нем разбросаны намеки и эзотерические пожелания, которые, если им следовать, поведут стремящегося к эксперименту и переживанию правды. Те же, кто не являются настоящими стремящимися, не узнают эти намеки и будут, таким образом, охранены от опасности и преждевременного опыта.</w:t>
      </w:r>
    </w:p>
    <w:p>
      <w:pPr>
        <w:pStyle w:val="Style10"/>
        <w:rPr/>
      </w:pPr>
      <w:r>
        <w:rPr/>
        <w:t>Поэтому разберем эти три фактора, занимающие наше внимание, с точки зрения человеческого существа, создающего мыслеформы, а не с точки зрения солнечного Создателя или эго, готовящегося к воплощению через форму. Здесь важны две сопутствующие мысли.</w:t>
      </w:r>
    </w:p>
    <w:p>
      <w:pPr>
        <w:pStyle w:val="Style10"/>
        <w:rPr/>
      </w:pPr>
      <w:r>
        <w:rPr/>
        <w:t>Одна мысль - та, что процесс создания мыслеформы есть часть работы, проделываемой каждым стремящимся в ежедневном процессе медитации. Если изучающий будет помнить, что каждый раз, когда он садится на утреннюю медитацию, он учится строить и витализировать мыслеформы, его работа привлечет больший интерес. Большинство же стремящихся во время медитативной работы заняты своими недостатками, неспособностью контролировать свой ум, тогда как оба эти аспекта их стремления были бы быстрее разрешены, если бы они занимались все углубляющейся работой по строительству мыслеформ.</w:t>
      </w:r>
    </w:p>
    <w:p>
      <w:pPr>
        <w:pStyle w:val="Style10"/>
        <w:rPr/>
      </w:pPr>
      <w:r>
        <w:rPr/>
        <w:t>Вторая, менее важная мысль та, что, поскольку эго, готовящиеся принять человеческие тела, глубоко погружены в медитативную работу, в высшей степени невероятно, что до них способен добраться заурядный медиум на обычном сеансе. В большинстве случаев можно достичь контакта лишь с теми, кто отошел совсем недавно, а они, в основном, находятся в состоянии глубокой отделенности другого рода. Нет ни времени, ни смысла углубляться в эту тему, однако она представляет интерес для исследующих эти проблемы.</w:t>
      </w:r>
    </w:p>
    <w:p>
      <w:pPr>
        <w:pStyle w:val="C"/>
        <w:rPr/>
      </w:pPr>
      <w:r>
        <w:rPr/>
        <w:t>1. Состояние Вод.</w:t>
      </w:r>
    </w:p>
    <w:p>
      <w:pPr>
        <w:pStyle w:val="Style10"/>
        <w:rPr/>
      </w:pPr>
      <w:r>
        <w:rPr/>
        <w:t>Творческий агент, человек благодаря координирующей цели, направленной медитации и созидательной активности построил мыслеформу, которую наполняет собственной жизненностью и направляет своей волей. Пришло время для этой мыслеформы принять свою миссию и осуществить свое назначение. Как мы видели в предыдущем правиле, форма "порождается" своим создателем силой "выдоха". Это символическое утверждение, однако экспериментальный факт в магической работе.</w:t>
      </w:r>
    </w:p>
    <w:p>
      <w:pPr>
        <w:pStyle w:val="Style10"/>
        <w:rPr/>
      </w:pPr>
      <w:r>
        <w:rPr/>
        <w:t>Усилия ученика часто терпят неудачу из-за его неспособности понять как эзотерическое, так и буквальное значение этого "выдоха", когда он проводит свою медитативную работу. "Выдох" является результатом предшествующего периода ритмического дыхания параллельно с концентрированной медитативной работой, затем фокусирования внимания и дыхания, когда цель создаваемой формы ментально установлена, и, наконец, витализирования мыслеформы своим создателем, и ее дальнейшего энергетизирования к независимой жизни и деятельности.</w:t>
      </w:r>
    </w:p>
    <w:p>
      <w:pPr>
        <w:pStyle w:val="Style10"/>
        <w:rPr/>
      </w:pPr>
      <w:r>
        <w:rPr/>
        <w:t>Первым препятствием в такой работе является неспособность ученика проводить все эти действия одновременно.</w:t>
      </w:r>
    </w:p>
    <w:p>
      <w:pPr>
        <w:pStyle w:val="Style10"/>
        <w:rPr/>
      </w:pPr>
      <w:r>
        <w:rPr/>
        <w:t>Вторая причина неудачи лежит в его нежелании учитывать те условия или состояние своей эмоциональной субстанции, в которую должна войти его ментальная форма. Войти и присоединить к себе материю своего астрального плана, что и позволит этой форме стать функционирующей сущностью на этом плане. Если это не случится, то такая форма останется простой и мертвой на плане ума, поскольку в ней не будет мотивационной силы желания, что необходимо для того, чтобы появилась реализационная сила на физическом плане. Если мыслеформа посылается в эмоциональный мир с целью обретения тела желания (настойчивой силы, которая производит всю объективность), но скрывается в "водах", которые имеют чисто эгоистическую окраску, она теряется, будучи утопленной в астральном теле ученика, который является фокусирующей точкой для всей астральной энергии. Она втягивается в водоворот, где индивидуальное астральное тело есть центр, и теряет свое самостоятельное существование. Представьте себе, как человек бросает игрушечную лодку в поток воды. Если он бросит ее в водоворот, то через некоторое время она оказывается втянутой в центр водоворота, в воронку, и там исчезает. Многие формы, конструируемые стремящимся в медитативной работе, теряются и не достигают своей цели из-за того, что эмоциональное тело стремящегося вибрирует хаотично и находится в турбулентном состоянии. Так все хорошие намерения кончаются ничем; так добрая цель и запланированная работа для Учителя не материализуются, потому что мыслеформа спускается на план желаний и эмоций и контактирует только с поглощающими водами страха, подозрения и ненависти, порока или чисто физического желания. И все это является более могущественным, более потентным, чем маленькая форма. Ее топят, и она уходит из поля зрения, уходит из существования, и так еще одна попытка человека оказывается безрезультатной.</w:t>
      </w:r>
    </w:p>
    <w:p>
      <w:pPr>
        <w:pStyle w:val="Style10"/>
        <w:rPr/>
      </w:pPr>
      <w:r>
        <w:rPr/>
        <w:t>Бывает и так, что такое "состояние вод" не есть состояние самопорождающегося вихря, но образовано активностью других. Многие среди учеников, кто достиг определенной меры самоконтроля и личной незаинтересованности, уже не являются жертвами личного желания или амбиции. Они сравнительно свободны от водоворотов эгоистических тенденций. Но их астральные тела ввергаются в состояния возбуждения группой, для которой они работают или с которой они работают. Они то вдохновляемы, то депрессированы, то удовлетворены результатами своих достижений, то наоборот. Их достижения или отсутствие таковых, их состояние или потеря признания со стороны собратьев по служению - все это производит нервозность или эмоциональную неудовлетворенность. В результате столь сильной реакции их мыслеформы, которые были созданы так тщательно и в молитвах, сходят на нет. Их умение или "навык в действии" утерян, потому что они привязаны к результату желания, и, таким образом, их труд ничего не производит.</w:t>
      </w:r>
    </w:p>
    <w:p>
      <w:pPr>
        <w:pStyle w:val="Style10"/>
        <w:rPr/>
      </w:pPr>
      <w:r>
        <w:rPr/>
        <w:t>Есть также много других "состояний вод", которые стремящийся может создать, но одно из этих состояний я бы хотел рассмотреть. Эмоциональное тело ученика, которое должно питаться и обогащать младенческую мыслеформу (с ее ментальным ядром) - есть необходимая часть планетарной эмоциональной формы. Следовательно, она вибрирует в унисон с этой формой, и, так как эмоциональное тело входит в состояние активности под давлением общих астральных условий, с ним нужно обращаться осторожно. В настоящее время имеются три качества, доминирующие в планетарной форме: страх, надежда и доведенное до кульминации желание (в человеческом семействе) материального обладания. Обратите внимание на выражение "доведенное до кульминации". Сумма человеческого желания материального счастья достигнута, и пик этого желания пройден; таким образом род человеческий многого достиг. Но ритм веков силен.</w:t>
      </w:r>
    </w:p>
    <w:p>
      <w:pPr>
        <w:pStyle w:val="Style10"/>
        <w:rPr/>
      </w:pPr>
      <w:r>
        <w:rPr/>
        <w:t>Эти три качества должны быть поняты и раскрыты стремящимся, тем, кто стремится служить на ментальных уровнях. Вместо страха он должен поставить мир, который является прерогативой тех, кто всегда живет в Свете Вечного; вместо выпрашивания надежды он должен иметь прямую активную уверенность в реальности окончательной цели, которая исходит из видения Плана и контакта с другими учениками, а позже с Учителем. Желание материального обладания должно быть заменено желанием таких ценностей, которые приносят вдохновение и радость душе - это мудрость, любовь и сила служения. Итак, мир, уверенность и правильное устремление! Эти три слова, когда они хорошо поняты и реализуются в течение каждого дня, принесут правильное "состояние вод", что обеспечит выживаемость каждой мыслеформе - правильно формируемой в медитации тем, кто функционирует как душа.</w:t>
      </w:r>
    </w:p>
    <w:p>
      <w:pPr>
        <w:pStyle w:val="C"/>
        <w:rPr/>
      </w:pPr>
      <w:r>
        <w:rPr/>
        <w:t>2. Защита Того, Кто творит.</w:t>
      </w:r>
    </w:p>
    <w:p>
      <w:pPr>
        <w:pStyle w:val="Style10"/>
        <w:rPr/>
      </w:pPr>
      <w:r>
        <w:rPr/>
        <w:t>Надо особо отметить здесь, даже если это известная банальность, что люди часто оказываются убитыми (в оккультном и, следовательно, наиболее важном смысле слова) своими собственными мыслеформами. Никогда не надо забывать, что рождение мысли путем концентрации и медитации - это могущественное и опасное дело. Есть такие мыслеформы, материя которых не насыщена большим желанием; они не проходят и при этом отравляют человека на ментальных уровнях. Это происходит двумя путями:</w:t>
      </w:r>
    </w:p>
    <w:p>
      <w:pPr>
        <w:pStyle w:val="Ind"/>
        <w:rPr/>
      </w:pPr>
      <w:r>
        <w:rPr/>
        <w:t>1. Мыслеформы становятся настолько мощными на ментальном плане, что человек оказывается жертвой того, что он сам создал. Это и есть "idee fix" психиатрии; наваждение, которое ведет к сумасшествию; однонаправленная мысль, которая в конечном итоге, терроризирует своего создателя.</w:t>
      </w:r>
    </w:p>
    <w:p>
      <w:pPr>
        <w:pStyle w:val="Ind"/>
        <w:rPr/>
      </w:pPr>
      <w:r>
        <w:rPr/>
        <w:t>2. Мыслеформа разрастается настолько быстро, что ментальная аура человека становится похожей на толстое плотное облако, через которое свет души не в состоянии проникнуть, и через которое не могут пробиться ни любовь, ни любвеносность, ни красота благоприятных действий природы и жизни в трех мирах. Человек находится в состоянии удушья от собственных мыслеформ. Он задыхается в миазмах, которые сам породил.</w:t>
      </w:r>
    </w:p>
    <w:p>
      <w:pPr>
        <w:pStyle w:val="Style10"/>
        <w:rPr/>
      </w:pPr>
      <w:r>
        <w:rPr/>
        <w:t>Существуют также мысли, которые как бы вытягивают из эмоционального тела реакцию ядовитой природы. Человек придерживается определенного направления мышления относительно своих собратьев, которое может порождать ненависть, ревность и зависть. И тогда оно может реализоваться таким образом, что на физическом плане возникнет активность, вызывающая смерть их создателя. Это может происходить в случае действий какого-нибудь убийцы, который на реальном плане производит результат такого кристаллизованного намерения. Это может также вылиться в болезнь. И лечить эту болезнь можно только чистой мыслью, правильным мотивом и переживанием любви. Если желание этого (оживляющее многих) поднимется до конструктивного мышления, болезнь постепенно пойдет на нет. Пока что, хотя многие того желают, но немногие умеют мыслить. Никогда не забудем, что Великие не ищут тех, кто только желает и стремится. Они ищут тех, кто соединяет со своим желанием решимость научиться использовать свои ментальные тела и стать создателями и кто будет работать конструктивно в направлении этих целей.</w:t>
      </w:r>
    </w:p>
    <w:p>
      <w:pPr>
        <w:pStyle w:val="Style10"/>
        <w:rPr/>
      </w:pPr>
      <w:r>
        <w:rPr/>
        <w:t>И тогда можно увидеть, почему во всех системах правильного оккультного обучения ударение делается на правильном мышлении, на желании любви и на чистой праведной жизни. Только тогда созидательная работа может проводиться безопасно, только тогда мыслеформа может спуститься в объективность и стать конструктивным агентом на плане человеческого существования.</w:t>
      </w:r>
    </w:p>
    <w:p>
      <w:pPr>
        <w:pStyle w:val="C"/>
        <w:rPr/>
      </w:pPr>
      <w:r>
        <w:rPr/>
        <w:t>3. Устойчивое созерцание.</w:t>
      </w:r>
    </w:p>
    <w:p>
      <w:pPr>
        <w:pStyle w:val="Style10"/>
        <w:rPr/>
      </w:pPr>
      <w:r>
        <w:rPr/>
        <w:t>Вы заметите здесь, что слово "медитация" не используется. Тут несколько иная мысль. Процесс медитации, включающий использование мысли для ментального построения формы, так, чтобы она была завершена, оформлена и приведена в соответствие с мыслеформой группы соучеников, в которую входит ученик, и потому - с Планом, - этот процесс медитации завершен на пределе человеческих возможностей. Ученик теперь Должен устойчиво созерцать то, что он создал, и с такой же настойчивостью вдохнуть в мыслеформу необходимую жизнь, чтобы она выполнила свою функцию.</w:t>
      </w:r>
    </w:p>
    <w:p>
      <w:pPr>
        <w:pStyle w:val="Style10"/>
        <w:rPr/>
      </w:pPr>
      <w:r>
        <w:rPr/>
        <w:t>Он перестает рассуждать, думать, формулировать и строить в ментальной материи. Он просто вливает свою жизнь в форму и посылает ее вовне, чтобы она исполнила его волю. Столько времени, сколько он в состоянии устойчиво созерцать, его творение будет исполнять его намерение и действовать как его агент.</w:t>
      </w:r>
    </w:p>
    <w:p>
      <w:pPr>
        <w:pStyle w:val="Style10"/>
        <w:rPr/>
      </w:pPr>
      <w:r>
        <w:rPr/>
        <w:t>Столько времени, сколько он может фокусировать свое внимание на идеале, для которого он создавал свою мыслеформу, и может связывать эту форму с идеалом в одном устойчивом видении, столько времени она сможет служить его цели и выражать его идеал. В этом секрет великого успешного сотрудничества с Планом.</w:t>
      </w:r>
    </w:p>
    <w:p>
      <w:pPr>
        <w:pStyle w:val="Style10"/>
        <w:rPr/>
      </w:pPr>
      <w:r>
        <w:rPr/>
        <w:t>Сейчас мы изучим слова, имеющие особую важность: "Сердце, горло, глаз". Эти три канала образуют аппарат, который используется учениками в сегодняшнем мировом цикле.</w:t>
      </w:r>
    </w:p>
    <w:p>
      <w:pPr>
        <w:pStyle w:val="Style10"/>
        <w:rPr/>
      </w:pPr>
      <w:r>
        <w:rPr/>
        <w:t>Совершенно очевидно, что воплощено пока еще немного учеников и у многих, кто сегодня функционирует на уровне ученичества, этот аппарат пока в зачаточном состоянии. Следует, однако, помнить, что мировой цикл только начался и займет огромный период времени. В наше время в мире имеется только около 100 принятых учеников, которые знают, что они ученики и что их работа - реальна; они ее выполняют. Тем не менее в сегодняшнем поколении молодых людей имеются многие сотни, которые стоят на пороге принятия, к тому же тысячи людей находятся на пути испытания. Во всех по-настоящему эзотерических группах должна сформироваться некая группа, в которой будет найдено интеллектуальное понимание механизма сердца, горла и глаза. Такая группа будет состоять из тех, кто подвергает себя дисциплине и тренировке, что делает их служение неоспоримым фактом природы. Я бы привлек внимание к этим словам и призвал бы к их тщательному изучению.</w:t>
      </w:r>
    </w:p>
    <w:p>
      <w:pPr>
        <w:pStyle w:val="Style10"/>
        <w:rPr/>
      </w:pPr>
      <w:r>
        <w:rPr/>
        <w:t>Механизм природного тела вступает в действие двумя путями. Первый: его использование бессознательно, и нет понимания как, почему и когда этот аппарат действует. Животные используют механизм, во многих отношениях аналогичный механизму человека. Животное видит, слышит и функционирует органически также, как и человек, но у животного нет ментального понимания и способности к причинно-следственным связям, что характерно для высшего царства природы.</w:t>
      </w:r>
    </w:p>
    <w:p>
      <w:pPr>
        <w:pStyle w:val="Style10"/>
        <w:rPr/>
      </w:pPr>
      <w:r>
        <w:rPr/>
        <w:t>Подобное положение вещей существует на ранних стадиях пути ученичества и конечных стадиях пути испытания. Ученик начинает постигать возможности и силы, но они еще не приведены под его интеллектуальный контроль. Он переживает вспышки прозрения, знания, которые кажутся безответственными и не имеющими значения на данный момент. Он соприкасается с' вибрациями и явлениями из других сфер, но остается в неведении относительно того, как он их достиг, и не в состоянии повторить или возобновить переживание. В своем эфирном теле он чувствует активные силы, которые может иногда локализовать. В любом случае он теоретически признает, что есть семеричная структура, пробуждающаяся к сознательной активности, символическая по своей форме и могущественная при использовании. Он пока не может контролировать ее и совершенно неспособен привести ее в разумное соответствие со своими целями и идеями, как бы он ни старался это сделать. Все, что он может сделать - это зафиксировать подобные явления и проследить за цепью таких опытных состояний, все время помня, что на ранних стадиях своего раскрытия только самые грубые и наиболее материальные вибрации могут регистрироваться в сознании его мозга. Просто он должен ждать и нацелить ум на очищение своих проводников, удаляя все, что, как он чувствует, способно исказить его видение. Этот период может быть длинным или коротким в зависимости от того, как стремящийся входит в субъективное сознание: входит ли он в него впервые или уже держит нить ранних, частично достигнутых реализаций.</w:t>
      </w:r>
    </w:p>
    <w:p>
      <w:pPr>
        <w:pStyle w:val="Style10"/>
        <w:rPr/>
      </w:pPr>
      <w:r>
        <w:rPr/>
        <w:t>Я хотел бы здесь особо подчеркнуть для всех честных и серьезных стремящихся, что в течение следующих нескольких десятилетий раскрытие астрального видения и слышания во время тренировок будет полностью достигнуто или (если они наличествуют) они, в конечном итоге, должны быть преодолены. Настоящий ученик стремится центрировать себя на ментальном плане с целью подъема своего сознания еще выше, в более обширное и включающее знание души.</w:t>
      </w:r>
    </w:p>
    <w:p>
      <w:pPr>
        <w:pStyle w:val="Style10"/>
        <w:rPr/>
      </w:pPr>
      <w:r>
        <w:rPr/>
        <w:t>Его цель - включить высшее. На этой стадии для него нет необходимости возобновлять те астральные способности, которыми владели, как вы хорошо знаете, малоразвитые расы земли и многие высшие животные. Позднее, когда он станет адептом, он сможет по желанию функционировать на астральном плане, однако нужно помнить, что Учитель работает с аспектом души человечества (и всех форм), а не с их астральными телами. Часто это забывается учителями, обучающими на Востоке и на Западе.</w:t>
      </w:r>
    </w:p>
    <w:p>
      <w:pPr>
        <w:pStyle w:val="Style10"/>
        <w:rPr/>
      </w:pPr>
      <w:r>
        <w:rPr/>
        <w:t>На первое место в работе с душой выступает правильная техника эволюции, потому что именно душа внутри форм в каждом царстве природы ответственна за развитие, за работу над формой и внутри формы. Могу сказать, что главное для изучающих - осознать свою душу, культивировать сознание души и научиться жить и работать как душа. Пока использование ими своего аппарата не станет сознательным, им можно порекомендовать тренировать свой ум, изучать законы, управляющие проявлением, и научиться инициировать все, что сейчас именуется словом "высшее" - термин неправильный, но достаточный.</w:t>
      </w:r>
    </w:p>
    <w:p>
      <w:pPr>
        <w:pStyle w:val="Style10"/>
        <w:rPr/>
      </w:pPr>
      <w:r>
        <w:rPr/>
        <w:t xml:space="preserve">Второе. Когда использование этого субъективного инструмента станет </w:t>
      </w:r>
      <w:r>
        <w:rPr>
          <w:i/>
          <w:iCs/>
        </w:rPr>
        <w:t>сознательным</w:t>
      </w:r>
      <w:r>
        <w:rPr/>
        <w:t xml:space="preserve"> и человек будет знать как его применять и сможет по своей воле прекратить или возобновить его действие, тогда его статус изменится и его полезность возрастет. Благодаря уму человечество осознает цели и способы использования физического аппарата, а сейчас - благодаря использованию более высокой возможности, характерной для души - оно обретает сознательный интеллектуальный контроль над своим инструментом и учится постигать цели, для которых он предназначен. Такая высшая способность называется </w:t>
      </w:r>
      <w:r>
        <w:rPr>
          <w:i/>
          <w:iCs/>
        </w:rPr>
        <w:t>интуицией</w:t>
      </w:r>
      <w:r>
        <w:rPr/>
        <w:t>.</w:t>
      </w:r>
    </w:p>
    <w:p>
      <w:pPr>
        <w:pStyle w:val="Style10"/>
        <w:rPr/>
      </w:pPr>
      <w:r>
        <w:rPr/>
        <w:t>Хочу подчеркнуть, что только когда человек становится интуитивным, он может быть использован в группе Учителя, и я рекомендую всем стремящимся как можно тщательнее изучить значение и важность интуиции. Когда она начинает проявляться, ученик способен перейти со стадии испытания на стадию принятия в группу Учителя.</w:t>
      </w:r>
    </w:p>
    <w:p>
      <w:pPr>
        <w:pStyle w:val="Style10"/>
        <w:rPr/>
      </w:pPr>
      <w:r>
        <w:rPr/>
        <w:t>Вы можете здесь спросить, как испытуемый может об этом узнать или удостовериться в этом?</w:t>
      </w:r>
    </w:p>
    <w:p>
      <w:pPr>
        <w:pStyle w:val="Style10"/>
        <w:rPr/>
      </w:pPr>
      <w:r>
        <w:rPr/>
        <w:t>Большой доле обучения подвергается испытуемый без всякого реального осознавания с его стороны. Ему указывается на ошибочные тенденции, если он искренне стремится к служению, и искренний анализ мотивов - чудесное средство для того, чтобы поднять предполагаемого ученика из астрального или эмоционального мира в мир ума. Именно в ментальном мире впервые достигается контакт с Учителями, и именно здесь их надо искать.</w:t>
      </w:r>
    </w:p>
    <w:p>
      <w:pPr>
        <w:pStyle w:val="Style10"/>
        <w:rPr/>
      </w:pPr>
      <w:r>
        <w:rPr/>
        <w:t>Но пришло время, когда Свет в голове не только присутствует, но и может быть как-то использован. Карма стремящегося такова, что для него становится возможным, благодаря напряженному усилию, управлять своей жизнью таким образом, что он может не только исполнить свою карму и свои обязанности, но будет иметь достаточную решимость выполнить обязанности и решить проблемы, связанные и с ученичеством. Его служение другим имеет правильный мотив, оно начинает быть результативным и заявлять о себе; и тогда он теряет интерес к себе и растворяется в интересах других. При этом происходят некоторые эзотерические события.</w:t>
      </w:r>
    </w:p>
    <w:p>
      <w:pPr>
        <w:pStyle w:val="Style10"/>
        <w:rPr/>
      </w:pPr>
      <w:r>
        <w:rPr/>
        <w:t>Учитель советуется с некоторыми из своих старших учеников относительно принятия стремящегося в ауру группы и возможности слияния его вибраций с вибрациями группы. Затем, если решение принято, в течение двух лет старший ученик действует как посредник между Учителем и вновь принятым стремящимся. Он работает с новым учеником, понижая для него (если можно так выразиться) вибрацию Учителя, чтобы приучить тело ученика к повышенной скорости вибрации. Он внедряет в ум ученика, через его Эго планы и идеалы группы, и наблюдает его реакцию в момент жизненных проявлений и возможностей. С помощью такого способа ученик фактически принимает позицию Учителя.</w:t>
      </w:r>
    </w:p>
    <w:p>
      <w:pPr>
        <w:pStyle w:val="Style10"/>
        <w:rPr/>
      </w:pPr>
      <w:r>
        <w:rPr/>
        <w:t>В продолжение всего этого времени стремящийся остается в неведении относительно того, что происходит, не осознавая свои субъективные контакты. Однако он распознает в себе три момента:</w:t>
      </w:r>
    </w:p>
    <w:p>
      <w:pPr>
        <w:pStyle w:val="Style10"/>
        <w:rPr/>
      </w:pPr>
      <w:r>
        <w:rPr/>
        <w:t>Повышенную ментальную активность. Сначала она причиняет много беспокойства и он чувствует, что как бы теряет контроль над умом вместо того, чтобы приобрести его, но это лишь временное состояние и постепенно он обретет контроль.</w:t>
      </w:r>
    </w:p>
    <w:p>
      <w:pPr>
        <w:pStyle w:val="Style10"/>
        <w:rPr/>
      </w:pPr>
      <w:r>
        <w:rPr/>
        <w:t>Возросшую восприимчивость к идеям и усилившуюся способность к видению плана Иерархии. Это сделает его на ранних стадиях в какой-то степени фанатичным. Он окажется сбитым с ног новыми идеалами, новыми "измами", новыми способами жизни, новыми мечтами на благо расы. Он будет испытывать один культ за другим, если только ему покажется, что они определяют грядущее тысячелетие. Но с течением времени он достигнет равновесия и его жизнь обретет целевую направленность. Он будет исполнять работу в своем собственном направлении и внесет лучшее, на что он способен, в активность целого.</w:t>
      </w:r>
    </w:p>
    <w:p>
      <w:pPr>
        <w:pStyle w:val="Style10"/>
        <w:rPr/>
      </w:pPr>
      <w:r>
        <w:rPr/>
        <w:t>Усилившуюся психическую чувствительность. Это является и показателем роста и испытанием. Он склонен быть втянутым в аллюр психических сил; он будет искушаем получить поддержку своих усилий со стороны специальных служб для эксплуатации психических сил и самоутверждения. Стремящийся должен расти во всех аспектах своей природы, но до тех пор, пока он не сможет функционировать как душа - сознательно и при сотрудничестве интеллекта - низшие силы должны быть в бездействии. Они могут быть безопасно применены только продвинутыми учениками или посвященными. Они - орудия и инструменты служения для использования в трех мирах теми, кто все еще связан Законом Возрождения в этих мирах. Те же, кто прошел через великое Освобождение и "оккультно перешел мост", не имеют нужды употреблять силы, присущие нижним оболочкам. Они могут использовать непогрешимые знания интуиции и просветление принципа Света.</w:t>
      </w:r>
    </w:p>
    <w:p>
      <w:pPr>
        <w:pStyle w:val="Style10"/>
        <w:rPr/>
      </w:pPr>
      <w:r>
        <w:rPr/>
        <w:t>В человеческих умах существует большая путаница относительно того, как Учитель дает ученику понять, что он принят. Широко бытует понятие, что ученику это сообщается и что существует некая встреча, при которой Учитель принимает его и побуждает к работе. Но это не так. Оккультный закон - один и тот же в ученичестве и в посвящении, и человек продвигается неявно для себя. Он надеется, но не знает; он подозревает, но ему не дается никакого явного подтверждения; благодаря изучению самого себя и требований, он приходит к выводу, что, возможно, он достиг статуса принятого ученика. И тогда он действует по этому предположению и четко наблюдает за своими действиями, словами, контролирует свои мысли с тем, чтобы ни один опрометчивый жест, ни одно ненужное слово или недобрая мысль не нарушила ритм, который, как он чувствует, установлен. Он продвигается в своей работе, усиливая свою медитацию; он исследует свои мотивы; он стремится оснастить свое ментальное тело; ставит перед собой идеал служения и стремится следовать ему; и затем (когда он так погрузился в ежедневную работу, что совершенно забыл о себе) внезапно он видит Того, Кто так долго видел его.</w:t>
      </w:r>
    </w:p>
    <w:p>
      <w:pPr>
        <w:pStyle w:val="Style10"/>
        <w:rPr/>
      </w:pPr>
      <w:r>
        <w:rPr/>
        <w:t>Это может произойти двумя путями: при полном пробужденном сознании или при отслеживании в физическом мозгу происшедшего во сне.</w:t>
      </w:r>
    </w:p>
    <w:p>
      <w:pPr>
        <w:pStyle w:val="Style10"/>
        <w:rPr/>
      </w:pPr>
      <w:r>
        <w:rPr/>
        <w:t>Наряду с таким осознанием событий учеником придут некоторые другие распознавания:</w:t>
      </w:r>
    </w:p>
    <w:p>
      <w:pPr>
        <w:pStyle w:val="Style10"/>
        <w:rPr/>
      </w:pPr>
      <w:r>
        <w:rPr/>
        <w:t>1. Событие признается как факт вне всякого противоречия. Никакого сомнения не остается в уме ученика.</w:t>
      </w:r>
    </w:p>
    <w:p>
      <w:pPr>
        <w:pStyle w:val="Style10"/>
        <w:rPr/>
      </w:pPr>
      <w:r>
        <w:rPr/>
        <w:t>2. Он распознает запрещение упоминать об этом кому-либо. Пройдут месяцы или годы, прежде чем ученик упомянет об этом, и то лишь тем, кто так же признан как ученик или сотрудник или кто находится под тем же влиянием группы, чье право знать санкционировано Учителем группы.</w:t>
      </w:r>
    </w:p>
    <w:p>
      <w:pPr>
        <w:pStyle w:val="Style10"/>
        <w:rPr/>
      </w:pPr>
      <w:r>
        <w:rPr/>
        <w:t>3. Некоторые факторы, управляющие отношением Учителя к ученику, постепенно распознаются и начинают интенсивно управлять жизнью ученика:</w:t>
      </w:r>
    </w:p>
    <w:p>
      <w:pPr>
        <w:pStyle w:val="Style10"/>
        <w:rPr/>
      </w:pPr>
      <w:r>
        <w:rPr/>
        <w:t>а. Он узнает, что его точки контакта с Учителем управляются необходимостью группы и имеют отношение к служению этой группы. Ему постепенно приходит в сознание, что Учителю он интересен только в той степени, в какой его Эго может быть использовано в служении через личность на физическом плане. Он начинает осознавать, что его Учитель работает с его душой и что именно его Эго связано с Учителем, а не его личное Я. Его проблема, таким образом, становится ему совершенно ясной, и это проблема всех учеников. Она заключается в том, чтобы держать открытым канал связи между душой и мозгом через ум с тем, чтобы, когда Учитель имеет необходимость вступить в связь, Он мог бы сделать это сразу и легко. Иногда Учитель должен ждать целые недели, прежде чем ученик услышит Его, так как канал вверх закрыт, а душа не находится в связи с мозгом. Это особенно часто на ранних стадиях ученичества.</w:t>
      </w:r>
    </w:p>
    <w:p>
      <w:pPr>
        <w:pStyle w:val="Style10"/>
        <w:rPr/>
      </w:pPr>
      <w:r>
        <w:rPr/>
        <w:t xml:space="preserve">б. Он обнаруживает, что </w:t>
      </w:r>
      <w:r>
        <w:rPr>
          <w:b/>
          <w:bCs/>
        </w:rPr>
        <w:t>именно он</w:t>
      </w:r>
      <w:r>
        <w:rPr/>
        <w:t xml:space="preserve"> закрывает дверь в большинстве случаев из-за низшего психизма, физической неподготовленности и отсутствия контроля ума, и поэтому обнаруживает, что должен постоянно работать со своим низшим Я.</w:t>
      </w:r>
    </w:p>
    <w:p>
      <w:pPr>
        <w:pStyle w:val="Style10"/>
        <w:rPr/>
      </w:pPr>
      <w:r>
        <w:rPr/>
        <w:t>в. Он обнаруживает, что первое, что он должен сделать, это различать между:</w:t>
      </w:r>
    </w:p>
    <w:p>
      <w:pPr>
        <w:pStyle w:val="Style10"/>
        <w:rPr/>
      </w:pPr>
      <w:r>
        <w:rPr/>
        <w:t>Вибрацией своей собственной души,</w:t>
      </w:r>
    </w:p>
    <w:p>
      <w:pPr>
        <w:pStyle w:val="Style10"/>
        <w:rPr/>
      </w:pPr>
      <w:r>
        <w:rPr/>
        <w:t>Вибрацией группы учеников, с которыми он связан,</w:t>
      </w:r>
    </w:p>
    <w:p>
      <w:pPr>
        <w:pStyle w:val="Style10"/>
        <w:rPr/>
      </w:pPr>
      <w:r>
        <w:rPr/>
        <w:t>Вибрацией Учителя.</w:t>
      </w:r>
    </w:p>
    <w:p>
      <w:pPr>
        <w:pStyle w:val="Style10"/>
        <w:rPr/>
      </w:pPr>
      <w:r>
        <w:rPr/>
        <w:t>Все эти три пункта различны, и их легко спутать, особенно вначале. Для стремящихся необходимо принять, что, когда они контактируют с высшей вибрацией и стимулом, это их собственная душа контактирует с ними, Учитель в сердце, и не носиться с идеей (такой льстящей их гордости и личности), что Учитель старается приблизиться к ним.</w:t>
      </w:r>
    </w:p>
    <w:p>
      <w:pPr>
        <w:pStyle w:val="Style10"/>
        <w:rPr/>
      </w:pPr>
      <w:r>
        <w:rPr/>
        <w:t>г. Он обнаруживает также, что не в обычае Учителя льстить или давать какие-то обещания Своим ученикам. Учителя слишком заняты и мудры, и не обременяют себя тем, чтобы сообщать своим ученикам, что им предназначена высокая миссия, что они являются их посредниками и что Иерархия зависит от них. Амбиции, любовь к власти и самодостаточность, характеризующие многие ментальные типы, проверяют борющегося стремящегося, и он удаляет из своей личности все, от чего ее нужно очистить в этом направлении. Эти качества предают его, уводят в сторону от основного пути, возводят его на пьедестал, с которого он в конце концов должен упасть. Учителя ничего не говорят из того, что бы питало гордость Их учеников, не говорят Своим чела никаких слов, которые вызвали бы в них дух отделенности.</w:t>
      </w:r>
    </w:p>
    <w:p>
      <w:pPr>
        <w:pStyle w:val="Style10"/>
        <w:rPr/>
      </w:pPr>
      <w:r>
        <w:rPr/>
        <w:t>д. Ученик вскоре обнаруживает, что к Учителям не так легко приблизиться. Они - занятые люди, редко имеющие возможность выделить даже несколько мгновений, чтобы общаться с учеником. Только в случае необходимости, в случае начинающего на Пути Ученичества Учителя отдают необходимую энергию для того, чтобы наладить канал. Со старыми и опытными учениками контакты более часты, поскольку они легко достижимы и приносят быстрый эффект.</w:t>
      </w:r>
    </w:p>
    <w:p>
      <w:pPr>
        <w:pStyle w:val="Style10"/>
        <w:rPr/>
      </w:pPr>
      <w:r>
        <w:rPr/>
        <w:t>Следует помнить, однако, что чем новее ученик, тем более он требует внимания и считает, что он его заслужил. Старые и более опытные служители стремятся выполнить свои обязательства и проводить свою работу с наименьшим контактом с Учителями. Они стремятся беречь время Учителя, часто рассматривают свою встречу с Учителем как демонстрацию собственной несостоятельности и выражают таким образом сожаление, что вынуждены были отнять драгоценное время Учителя и вынудить Его использовать Свою энергию, чтобы предохранить работу от ошибок, а ученика - от возможного вреда. Цель каждого высокого ученика - выполнение своей работы при касании с центром духовной силы, который является его группой, и, таким образом, быть в постоянной связи с Учителем без встреч и феноменальных контактов. Многие надеются на встречу со своим Учителем лишь раз в году, обычно во время майского полнолуния.</w:t>
      </w:r>
    </w:p>
    <w:p>
      <w:pPr>
        <w:pStyle w:val="Style10"/>
        <w:rPr/>
      </w:pPr>
      <w:r>
        <w:rPr/>
        <w:t>е. Он также обнаруживает, что связь между Учителем и учеником управляется законом и существуют конкретные стадии такого контакта. Их можно перечислить, но о них незачем распространяться.</w:t>
      </w:r>
    </w:p>
    <w:p>
      <w:pPr>
        <w:pStyle w:val="Style10"/>
        <w:rPr/>
      </w:pPr>
      <w:r>
        <w:rPr/>
        <w:t>1. Стадия, при которой ученик контактирует с Учителем через другого чела на физическом плане. Эта стадия - "Малого Ученичества".</w:t>
      </w:r>
    </w:p>
    <w:p>
      <w:pPr>
        <w:pStyle w:val="Style10"/>
        <w:rPr/>
      </w:pPr>
      <w:r>
        <w:rPr/>
        <w:t>2. Стадия, при которой более высокий ученик руководит чела на эгоическом уровне. Эта стадия называется "Чела в Свете".</w:t>
      </w:r>
    </w:p>
    <w:p>
      <w:pPr>
        <w:pStyle w:val="Style10"/>
        <w:rPr/>
      </w:pPr>
      <w:r>
        <w:rPr/>
        <w:t>3. Стадия, при которой, соответственно с необходимостью, Учитель контактирует с чела через:</w:t>
      </w:r>
    </w:p>
    <w:p>
      <w:pPr>
        <w:pStyle w:val="Ind"/>
        <w:rPr/>
      </w:pPr>
      <w:r>
        <w:rPr/>
        <w:t>а. живой опыт во сне;</w:t>
      </w:r>
    </w:p>
    <w:p>
      <w:pPr>
        <w:pStyle w:val="Ind"/>
        <w:rPr/>
      </w:pPr>
      <w:r>
        <w:rPr/>
        <w:t>б. символическое обучение;</w:t>
      </w:r>
    </w:p>
    <w:p>
      <w:pPr>
        <w:pStyle w:val="Ind"/>
        <w:rPr/>
      </w:pPr>
      <w:r>
        <w:rPr/>
        <w:t>в. использование мыслеформы Учителя;</w:t>
      </w:r>
    </w:p>
    <w:p>
      <w:pPr>
        <w:pStyle w:val="Ind"/>
        <w:rPr/>
      </w:pPr>
      <w:r>
        <w:rPr/>
        <w:t>г. контакт в медитации;</w:t>
      </w:r>
    </w:p>
    <w:p>
      <w:pPr>
        <w:pStyle w:val="Ind"/>
        <w:rPr/>
      </w:pPr>
      <w:r>
        <w:rPr/>
        <w:t>д. определенную запоминающуюся встречу в Ашраме Учителя; это конкретно стадия Принятого Ученика.</w:t>
      </w:r>
    </w:p>
    <w:p>
      <w:pPr>
        <w:pStyle w:val="Style10"/>
        <w:rPr/>
      </w:pPr>
      <w:r>
        <w:rPr/>
        <w:t>4. Стадия, при которой, показав свою мудрость в работе и свое принятие программ Учителя, ученик обучается (в случае необходимости) привлекать внимание Учителя и таким образом получать Его силу, знание и совет. Это мгновенная процедура и, практически, она не отнимает времени у Учителя. Эта стадия имеет особое название: "Чела на Нити или Сутратме".</w:t>
      </w:r>
    </w:p>
    <w:p>
      <w:pPr>
        <w:pStyle w:val="Style10"/>
        <w:rPr/>
      </w:pPr>
      <w:r>
        <w:rPr/>
        <w:t>5. Стадия, при которой ему разрешается знать метод, с помощью которого он может установить вибрацию и призыв, которые приведут его к встрече с Учителем. Но это разрешается только тем доверенным чела, кому можно довериться в том, что они не используют знания ни для чего другого, как только для нужд работы, и что никакие личные причины и неудачи не заставят их использовать его. На этой стадии ученик называется "тот, кто в ауре".</w:t>
      </w:r>
    </w:p>
    <w:p>
      <w:pPr>
        <w:pStyle w:val="Style10"/>
        <w:rPr/>
      </w:pPr>
      <w:r>
        <w:rPr/>
        <w:t>6. Стадия, при которой ученик в любое время может быть услышанным Учителем. Он всегда в тесной связи с ним. Это стадия, когда чела конкретно готовится к предстоящему посвящению или, после принятия посвящения, ему дана специальная работа, которую он должен проводить со своим ------. На этой стадии он называется "тот, кто в сердце Учителя." Есть последняя стадия еще более тесного отождествления, когда имеет место смешение Светов, но в этом случае нет адекватных терминов, которые могут быть использованы для описания. Шесть вышеупомянутых стадий были изложены для западного ума и ни в коем случае не могут быть рассматриваемы как перевод древних терминов. Таковы некоторые моменты, касающиеся учеников и знания о них, и стремящимся полезно подумать над этим. Следует понять, что, хотя хороший характер, высокая этика, правильная мораль и духовность являются основными и неизменными требованиями, все же требуется нечто большее, чтобы было дано право войти в Ашрам Учителя.</w:t>
      </w:r>
    </w:p>
    <w:p>
      <w:pPr>
        <w:pStyle w:val="Style10"/>
        <w:rPr/>
      </w:pPr>
      <w:r>
        <w:rPr/>
        <w:t>Чтобы получить привилегию быть аванпостом Его сознания, требуется полное отсутствие эгоизма и предельная самоотверженность, к чему готовы немногие; быть привлеченным в его ауру, чтобы аура ученика являлась интегральной частью групповой ауры, предполагает такую степень чистоты, которую немногие имеют; быть слышимым Учителем, завоевать право контактировать с Ним при желании - это требует такой чувствительности и тонкого различения, к которым немногие способны. И все же двери остаются широко открытыми для всех, кто стремится войти, и ни одна честная и искренняя душа, выполняющая все эти требования, никогда не получала отказа.</w:t>
      </w:r>
    </w:p>
    <w:p>
      <w:pPr>
        <w:pStyle w:val="Style10"/>
        <w:rPr/>
      </w:pPr>
      <w:r>
        <w:rPr/>
        <w:t>Совершенно очевидно, что в наше время те, кто каким-либо образом продвигаются в эволюции, ощущают ускорение этой эволюции, как никогда раньше в истории мира. Кризис столь глубок и очевиден, а нужды мира так велики, что все те, кто может контактировать с внутренней стороны жизни, кто даже в самой незначительной степени чувствует вибрации старших учеников и Старших Братьев расы и кто может воплотить идеалы с более высоких планов, очень тщательно, настойчиво и упорно тренируемы. Необходимо, чтобы они имели возможность действовать точно, адекватно, как передатчики и интерпретаторы.</w:t>
      </w:r>
    </w:p>
    <w:p>
      <w:pPr>
        <w:pStyle w:val="Style10"/>
        <w:rPr/>
      </w:pPr>
      <w:r>
        <w:rPr/>
        <w:t>Здесь я укажу на определенные факторы и методы, которые необходимо усвоить в связи с духовным письмом и медиумизмом, которые имеют отношение к написанию таких книг, как "Тайная Доктрина", Священные Писания и те переданные в мир произведения, которые с такой силой влияют на мысль расы. Понимание этого процесса зависит от многих факторов; статус писателей может быть либо переоценен, либо недостаточно оценен. Термины, использованные передатчиком, зависят от его образовательного статуса, могут быть неверными или дать повод к неправильной интерпретации. Поэтому необходимо, чтобы было достигнуто понимание этого процесса.</w:t>
      </w:r>
    </w:p>
    <w:p>
      <w:pPr>
        <w:pStyle w:val="Style10"/>
        <w:rPr/>
      </w:pPr>
      <w:r>
        <w:rPr/>
        <w:t>Некоторые передатчики работают исключительно с астральных уровней, и их работа является неотъемлемой частью великой иллюзии. Они - бессознательные медиумы и неспособны проверить источник, откуда приходят учения; если они заявляют, что знают источник, то часто ошибаются.</w:t>
      </w:r>
    </w:p>
    <w:p>
      <w:pPr>
        <w:pStyle w:val="Style10"/>
        <w:rPr/>
      </w:pPr>
      <w:r>
        <w:rPr/>
        <w:t>Некоторые получают учение от развоплощенных сущностей не высшей, а часто низшей, чем они сами, эволюции.</w:t>
      </w:r>
    </w:p>
    <w:p>
      <w:pPr>
        <w:pStyle w:val="Style10"/>
        <w:rPr/>
      </w:pPr>
      <w:r>
        <w:rPr/>
        <w:t>Некоторые просто абстрагируют содержание своего собственного подсознания, и, следовательно, мы имеем красивые прописные истины, облеченные в христианскую фразеологию и окрашенные звучанием мистических писаний прошлого, которые загромождают столы учеников, работающих сознательно на физическом плане.</w:t>
      </w:r>
    </w:p>
    <w:p>
      <w:pPr>
        <w:pStyle w:val="Style10"/>
        <w:rPr/>
      </w:pPr>
      <w:r>
        <w:rPr/>
        <w:t>Некоторые работают только на ментальных уровнях, благодаря телепатии изучая то, что Старшие Братья расы и их собственные души должны им сообщить. Они стараются получить источники знаний, хранимых в эгоическом сознании. Они считывают знания, содержащиеся в мозгу учеников того же самого Луча, что и они сами. Некоторые, будучи форпостами сознания Учителя, становятся знающими Его мысль.</w:t>
      </w:r>
    </w:p>
    <w:p>
      <w:pPr>
        <w:pStyle w:val="Style10"/>
        <w:rPr/>
      </w:pPr>
      <w:r>
        <w:rPr/>
        <w:t>Некоторые используют несколько методов либо сознательно, либо бессознательно. Если они работают сознательно, для них становится возможным скоррелировать сообщаемое учение и по Закону Соответствия и благодаря использованию символов (которые они видят через ментальное видение) убедиться в точности учения. Те, кто работают бессознательно (я не отношу сюда астральных психиков), могут лишь доверять и различать, пока не продвинутся далее. Они не должны принимать ничего, что противоречит фактам, сообщаемым через Великих Посланников Ложи, и они должны быть готовы внедрить посредством какого-то количества знаний, которыми они владеют, структуру более высокого содержания.</w:t>
      </w:r>
    </w:p>
    <w:p>
      <w:pPr>
        <w:pStyle w:val="Style10"/>
        <w:rPr/>
      </w:pPr>
      <w:r>
        <w:rPr/>
        <w:t>Сейчас каждое поколение должно производить своих видящих. Мне нравится слово "видящие", ибо "видеть" - значит "знать"*.</w:t>
      </w:r>
    </w:p>
    <w:p>
      <w:pPr>
        <w:pStyle w:val="Style10"/>
        <w:rPr/>
      </w:pPr>
      <w:r>
        <w:rPr/>
        <w:t>________</w:t>
      </w:r>
    </w:p>
    <w:p>
      <w:pPr>
        <w:pStyle w:val="Style10"/>
        <w:rPr/>
      </w:pPr>
      <w:r>
        <w:rPr/>
        <w:t>*Видеть - ведать - Веды (</w:t>
      </w:r>
      <w:r>
        <w:rPr>
          <w:i/>
          <w:iCs/>
        </w:rPr>
        <w:t>прим. пер.</w:t>
      </w:r>
      <w:r>
        <w:rPr/>
        <w:t>).</w:t>
      </w:r>
    </w:p>
    <w:p>
      <w:pPr>
        <w:pStyle w:val="Style10"/>
        <w:rPr/>
      </w:pPr>
      <w:r>
        <w:rPr/>
        <w:t>Ваша общая ошибка та, что вы не видите. Вы замечаете лишь точку зрения, частичный аспект великой фабрики правды, но все, что лежит за ней - оккультно для вашего трехмерного видения. Тем, кто хочет действовать как истинный передатчик и посредник между Знающими расы и малыми сими, необходимо держать свой взор на линии горизонта и стараться расширить свое видение; необходимо, чтобы они постоянно удерживали внутреннее понимание того, что они уже получили, и стремились расширить свой обзор; чтобы они придерживались истины о том, что направлено к сути, к откровению, и что форма ничего не значит. Они должны стараться преимущественно быть надежными инструментами, не поддающимися проходящим штормам. Они должны не поддаваться депрессии, что бы ни случилось; быть свободными от разочарования, обладать четким чувством пропорции; иметь правильное суждение обо всем; жить упорядоченной жизнью, иметь дисциплинированное физическое тело; быть преданным человечеству в полную меру своего сердца. Если все эти качества налицо, то Учителя могут начать использовать Своих работников; если этих качеств нет, то должны быть найдены другие инструменты.</w:t>
      </w:r>
    </w:p>
    <w:p>
      <w:pPr>
        <w:pStyle w:val="Style10"/>
        <w:rPr/>
      </w:pPr>
      <w:r>
        <w:rPr/>
        <w:t>Некоторые люди получают эти знания ночью, и в их сознание физического мозга регулярно внедряются факты, которые им необходимо знать, и те Учения, которые они должны передать. Испытываются многие методы, пригодные для природы стремящегося или чела. У некоторых мозг действует телепатически как передатчик. Я имею дело с более надежными и редкими методами, которые используют ментальный проводник, как промежуточный канал между душой и мозгом или между Учителем и учеником. Методы коммуникаций на астральном уровне, такие как белая доска, планшетный карандаш, автоматическое письмо, непосредственный голос и информация временно задействованного медиума - все эти методы, как правило, не используются чела, хотя метод непосредственного голоса иногда применяется. Высшие ментальные методы более продвинуты и надежны, даже если и более редки.</w:t>
      </w:r>
    </w:p>
    <w:p>
      <w:pPr>
        <w:pStyle w:val="Style10"/>
        <w:rPr/>
      </w:pPr>
      <w:r>
        <w:rPr/>
        <w:t>Настоящие передатчики с высоких эгоических уровней на физический план производят работу тем или другим способом из следующих:</w:t>
      </w:r>
    </w:p>
    <w:p>
      <w:pPr>
        <w:pStyle w:val="Style10"/>
        <w:rPr/>
      </w:pPr>
      <w:r>
        <w:rPr/>
        <w:t>1. Они пишут, исходя из личных знаний, таким образом используют свои конкретные умы для сообщения этих знаний в терминах, которые открыли бы истину тем, у кого есть глаза, чтобы видеть, и в то же время скрывают то, что опасно для любопытствующих и слепых. Это трудная задача, ибо конкретный ум выражает абстрактное самым неадекватным образом и при облечении истины в слова теряется многое из настоящего смысла.</w:t>
      </w:r>
    </w:p>
    <w:p>
      <w:pPr>
        <w:pStyle w:val="Style10"/>
        <w:rPr/>
      </w:pPr>
      <w:r>
        <w:rPr/>
        <w:t>2. Они пишут, потому что вдохновлены. Благодаря своей физической оснащенности, чистоте жизни, единству цели, преданности человечеству и карме самого служения они развили способность соприкасаться с высшими источниками, из которых истекает чистая или символическая правда. Они могут считывать мысленные потоки, которые были приведены в движение великим сообществом Созерцателей, названных Нирманакайя, или конкретные специализированные мысленные токи, посылаемые одним из великого штата учителей. Их мозги, будучи чувствительными передатчиками, позволяют им выражать эти уловленные мысли на бумаге - причем точность передачи зависит от восприимчивости инструмента (то есть ума и мозга) передающего. В этом случае форма слов и предложений в большой степени предоставлена пишущему. Поэтому пригодность употребляемых терминов и правильность фразеологии будут зависеть от его ментальной оснащенности, его образовательного уровня, объема его словарного запаса и свойственной ему способности понимать природу и качество сообщаемой мысли и идей.</w:t>
      </w:r>
    </w:p>
    <w:p>
      <w:pPr>
        <w:pStyle w:val="Style10"/>
        <w:rPr/>
      </w:pPr>
      <w:r>
        <w:rPr/>
        <w:t xml:space="preserve">3. Они пишут благодаря развитию внутреннего слуха. Их работа преимущественно стенографическая, но и частично зависит от их уровня развития и образования. Определенное раскрытие центров, подкрепленное кармической пригодностью, предопределяет выбор Учителя на тонких планах, который пытается сообщить определенные инструкции и особое направление мышления. Поэтому ответственность за точность делится между тем, кто сообщает учение, и передающим агентом. Агента на физическом плане следует тщательно выбирать, и точность сообщаемой информации, выражающейся на физическом плане, будет зависеть от его готовности быть использованным, его положительной умственной поляризации и его свободы от астральности. К этому надо добавить факт, что чем выше будет образование человека, чем шире диапазон его знания и область мировых интересов, тем легче будет Учителю на внутренней стороне сообщить, благодаря его посредничеству, необходимые знания. Зачастую диктуемые сведения могут быть совершенно незнакомы принимающему. Поэтому он </w:t>
      </w:r>
      <w:r>
        <w:rPr>
          <w:i/>
          <w:iCs/>
        </w:rPr>
        <w:t>должен</w:t>
      </w:r>
      <w:r>
        <w:rPr/>
        <w:t xml:space="preserve"> иметь определенное образование и сам быть глубоким искателем истины, прежде чем он будет выбран в качестве приемника учений, предназначенных для общества или для эзотерического использования. Кроме всего прочего, он должен уметь, благодаря медитации, фокусироваться на ментальном плане. В общности вибрации и интересов скрыт ключ к выбору приемника. Обратите внимание на мои слова: общность вибрации и интересов, а не равенство вибрации и интересов.</w:t>
      </w:r>
    </w:p>
    <w:p>
      <w:pPr>
        <w:pStyle w:val="Style10"/>
        <w:rPr/>
      </w:pPr>
      <w:r>
        <w:rPr/>
        <w:t>Эта форма работы может быть разделена на три метода.</w:t>
      </w:r>
    </w:p>
    <w:p>
      <w:pPr>
        <w:pStyle w:val="Style10"/>
        <w:rPr/>
      </w:pPr>
      <w:r>
        <w:rPr/>
        <w:t>Во-первых, имеется высшее яснослышание, которое передает напрямую от ума к уму. Это не собственно телепатия, но форма прямого слышания. Учитель разговаривает с учеником как человек с человеком. Поэтому разговор происходит целиком на ментальных уровнях при наличии высших способностей фокусирования. Сюда входит использование головных центров, и оба они должны быть оживлены, прежде чем можно использовать данный метод. В астральном теле центру, соответствующие физическим, должны быть пробуждены, прежде чем станет возможным астральный психизм. Работа, которую я здесь разбираю, предусматривает соответствующее оживление центров ментального тела.</w:t>
      </w:r>
    </w:p>
    <w:p>
      <w:pPr>
        <w:pStyle w:val="Style10"/>
        <w:rPr/>
      </w:pPr>
      <w:r>
        <w:rPr/>
        <w:t>Во-вторых, имеем телепатическое сообщение. Это регистрация в сознании физического мозга информации, сообщаемой:</w:t>
      </w:r>
    </w:p>
    <w:p>
      <w:pPr>
        <w:pStyle w:val="Ind"/>
        <w:rPr/>
      </w:pPr>
      <w:r>
        <w:rPr/>
        <w:t>а. Непосредственно Учителем ученику; учеником ученику; изучающим изучающему.</w:t>
      </w:r>
    </w:p>
    <w:p>
      <w:pPr>
        <w:pStyle w:val="Ind"/>
        <w:rPr/>
      </w:pPr>
      <w:r>
        <w:rPr/>
        <w:t>б. Учителем или учеником - эго и далее личности через атомные подпланы. Таким образом вы заметите, что лишь те, в чьих телах имеется материя атомного подплана, могут работать этим способом. Безопасность и точность свойственны такой оснащенности.</w:t>
      </w:r>
    </w:p>
    <w:p>
      <w:pPr>
        <w:pStyle w:val="Ind"/>
        <w:rPr/>
      </w:pPr>
      <w:r>
        <w:rPr/>
        <w:t>в. От эго к эго через каузальное тело, причем информация непосредственно передается предыдущим методом, либо запасается с тем, чтобы выдаваться постепенно по мере необходимости.</w:t>
      </w:r>
    </w:p>
    <w:p>
      <w:pPr>
        <w:pStyle w:val="Style10"/>
        <w:rPr/>
      </w:pPr>
      <w:r>
        <w:rPr/>
        <w:t>В-третьих, имеем вдохновение. Это предполагает другой аспект развития. Вдохновение аналогично медиумизму, но полностью эгоическое. Оно использует ум как средство передачи мозгу того, что знает душа. Медиумизм обычно описывает процесс, ограниченный целиком астральными уровнями. На эгоическом же плане имеет место вдохновение. Поразмыслите над этим объяснением, ибо оно многое в себе заключает. Медиумизм опасен. А почему? Потому что ментальное тело при этом не задействовано, поэтому душа не контролирует. Медиум - бессознательный инструмент, он не сам контролирует, но его контролируют. Зачастую развоплощенные сущности, использующие этот метод коммуникации, прибегая к мозгу или голосовому аппарату медиума, сами не высоко развиты и совершенно не способны пользоваться методами ментального плана.</w:t>
      </w:r>
    </w:p>
    <w:p>
      <w:pPr>
        <w:pStyle w:val="Style10"/>
        <w:rPr/>
      </w:pPr>
      <w:r>
        <w:rPr/>
        <w:t>Некоторые люди сочетают метод вдохновения и другие способы получения инструкций; в этом случае достигается большая точность передачи. Опять-таки иногда, как в случае Е. П. Б., комбинируются глубокое знание, способность к вдохновению и ментальное яснослышание. В таком случае имеем редкий полезный инструмент для пользы человечеству.</w:t>
      </w:r>
    </w:p>
    <w:p>
      <w:pPr>
        <w:pStyle w:val="Style10"/>
        <w:rPr/>
      </w:pPr>
      <w:r>
        <w:rPr/>
        <w:t>Вдохновение зарождается на высших уровнях; оно предполагает очень высокую точку эволюции, ибо оно задействует эгоическое сознание и по необходимости использует атомную материю, таким образом инициируя обширный диапазон передатчиков. Оно безопасно. Следует помнить, что душа всегда добра; ей может не хватать знаний в трех мирах, и поэтому она будет недостаточной; но зла она не причиняет. Вдохновение всегда безопасно, тогда как медиумизма надо избегать. Вдохновение может сопровождаться телепатией, поскольку вдохновляющее лицо может совершать три действия:</w:t>
      </w:r>
    </w:p>
    <w:p>
      <w:pPr>
        <w:pStyle w:val="Ind"/>
        <w:rPr/>
      </w:pPr>
      <w:r>
        <w:rPr/>
        <w:t>а. Оно может использовать мозг предназначенного канала, забрасывая в него мысли.</w:t>
      </w:r>
    </w:p>
    <w:p>
      <w:pPr>
        <w:pStyle w:val="Ind"/>
        <w:rPr/>
      </w:pPr>
      <w:r>
        <w:rPr/>
        <w:t>б. Оно может занять тело своего ученика, причем последний будет находиться рядом, в сознании, в своих тонких телах, но одолжив свое физическое тело.</w:t>
      </w:r>
    </w:p>
    <w:p>
      <w:pPr>
        <w:pStyle w:val="Ind"/>
        <w:rPr/>
      </w:pPr>
      <w:r>
        <w:rPr/>
        <w:t>в. Третий метод - это метод временного сплавления, если можно так назвать, замещения, когда пользователь и используемый сменяются или дополняют Друг друга по необходимости, при выполнении работы. Я не вправе объясниться более определенно.</w:t>
      </w:r>
    </w:p>
    <w:p>
      <w:pPr>
        <w:pStyle w:val="Style10"/>
        <w:rPr/>
      </w:pPr>
      <w:r>
        <w:rPr/>
        <w:t>4. Они пишут, что видят. Это не такой уж высокий метод. Вы заметите, что в первом случае имеем мудрость или пригодность на буддхическом или интуитивном Уровнях; во втором случае имеем передачу от каузального тела с высших ментальных уровней, в третьем случае имеем удовлетворительно развитие, дающее стремящемуся возможность принимать диктовку. В четвертом случае имеем способность читать в астральном свете, но часто не имеем способности различать между тем, что было, что есть и что будет. Поэтому имеем иллюзию и неточность. Этот метод временами используется, но - если не используется напрямую при стимуляции Учителя - больше всего вводит в заблуждение, как и вытекающее из него астральное яснослышание. Этот метод ментального ясновидения, требует тренированного объясняющего ума, который достаточно редок.</w:t>
      </w:r>
    </w:p>
    <w:p>
      <w:pPr>
        <w:pStyle w:val="Style10"/>
        <w:rPr/>
      </w:pPr>
      <w:r>
        <w:rPr/>
        <w:t>Во всех перечисленных случаях может закрасться ошибка вследствие физической ограниченности и завесы слов, но в случае тех, кто пишет исходя из личного знания, ошибки в выражениях не будут реально значимы, тогда как во втором и третьем случае ошибки будут зависеть от точки эволюции передающего агента. Если же, однако, он сочетает интеллект, преданность и служение со способностью принимать и слушать, он вскоре сам исправит эти ошибки, и его понимание возрастет.</w:t>
      </w:r>
    </w:p>
    <w:p>
      <w:pPr>
        <w:pStyle w:val="Style10"/>
        <w:rPr/>
      </w:pPr>
      <w:r>
        <w:rPr/>
        <w:t>Позднее будут использоваться два новых метода, которые облегчат передачу истины с внутренней стороны на внешний план. Автоматическое письмо будет дано тем, кому можно доверять, но время еще не пришло для его всеобщего распространения. Необходимо ждать, пока работа эзотерических школ не достигнет более определенной фазы развития. Условия еще не созрели, но человечество призывается быть готовым, открыть свой ум и подготовиться к такому развитию. Позднее придет сила материализовать мыслеформы. Воплотятся люди, обладающие способностью временно созидать и витализировать эти мыслеформы, что позволит обществу их видеть. Однако это время пока не наступило. Слишком много страха в мире и недостаточно переживания правды. Должно быть достигнуто больше знания относительно природы мысли и материи, которое должно проверяться теми, кто обладает острым тренированным умом, высокой скоростью вибрации и телами, выстроенными из самой тонкой материи. Достижение этого потребует дисциплины, боли, самоотречения и воздержания. Поразмыслите над этим. Группа Учителей, с которой может соприкасаться средний стремящийся и испытуемый на ментальном плане, - всего лишь люди с такими же страстями, но обладающие большим опытом пути и мудрым контролем над собой. Они работают со стремящимися не потому, что Они их лично любят или заботятся о них, но потому что нужда велика и Они ищут тех, кого в состоянии тренировать. Умственный подход, который Они ищут, - это способность к учебе, а также способность входить в суть и воздержаться от вопросов, пока не будет известно больше, Затем стремящийся призывается спрашивать все. Хочется напомнить слова одного Учителя, который сказал: "Знайте, что мы - здравомыслящие уравновешенные люди, обучающие так, как мы обучали на земле, не льстя своим ученикам, но дисциплинируя их. Мы ведем их, не подталкивая вперед тем, что кормим их амбиции обещаниями власти, но давая им информацию и побуждая использовать ее в своей работе, зная, что правильное употребление знания приводит к опыту и достижению цели". Как часто можно встретить изучающего, который больше интересуется Учителем и тем, что Он сделает, чем самим собою! Однако подготовка себя к служению, оснащение себя для полезного сотрудничества есть или должно быть его главной задачей.</w:t>
      </w:r>
    </w:p>
    <w:p>
      <w:pPr>
        <w:pStyle w:val="Style10"/>
        <w:rPr/>
      </w:pPr>
      <w:r>
        <w:rPr/>
        <w:t>Расспросы об Учителе более интересны, чем расспросы о квалификации, необходимой для ученика. Интерес к сведениям об Адептах более силен, чем непрестанное исследование ограничений и неспособностей, которые должны занимать внимание стремящегося. Любопытство относительно привычек и методов конкретных Учителей и Их способов работы со Своими учениками проявлено сильнее, чем терпеливое вырабатывание верных привычек и способов работы в жизни потенциального ученика. Все эти дела второстепенны и только мешают и ограничивают, и первое, что советуем тому, кто хочет войти в связь с Учителями, - это перенести свой взгляд от того, что его не касается, фокусировать свое внимание на необходимых шагах и ступенях, которые должны проявиться в его жизни, и искоренить те минуты, настроения и мысли, которые зачастую занимают основную часть его мышления.</w:t>
      </w:r>
    </w:p>
    <w:p>
      <w:pPr>
        <w:pStyle w:val="Style10"/>
        <w:rPr/>
      </w:pPr>
      <w:r>
        <w:rPr/>
        <w:t>Когда Учитель ищет тех, кто годен для наставления и обучения, Он прежде всего смотрит на три вещи. Пока их нет, никакая мера преданности или устремленности, никакая чистота жизни и способа существования недостаточны. Важно, чтобы все стремящиеся осознали эти три фактора и тем самым избавили себя от больших умственных печалей и движения впустую.</w:t>
      </w:r>
    </w:p>
    <w:p>
      <w:pPr>
        <w:pStyle w:val="Style10"/>
        <w:rPr/>
      </w:pPr>
      <w:r>
        <w:rPr/>
        <w:t>1. Учитель смотрит, есть ли свет в голове.</w:t>
      </w:r>
    </w:p>
    <w:p>
      <w:pPr>
        <w:pStyle w:val="Style10"/>
        <w:rPr/>
      </w:pPr>
      <w:r>
        <w:rPr/>
        <w:t>2. Он исследует карму стремящегося.</w:t>
      </w:r>
    </w:p>
    <w:p>
      <w:pPr>
        <w:pStyle w:val="Style10"/>
        <w:rPr/>
      </w:pPr>
      <w:r>
        <w:rPr/>
        <w:t>3. Он оценивает его служение в мире.</w:t>
      </w:r>
    </w:p>
    <w:p>
      <w:pPr>
        <w:pStyle w:val="Style10"/>
        <w:rPr/>
      </w:pPr>
      <w:r>
        <w:rPr/>
        <w:t>До тех пор, пока нет указания на то, что человек представляет собой то, что эзотерически называется "зажженной лампой", Учителю бесполезно тратить Свое время. Свет в голове служит показателем:</w:t>
      </w:r>
    </w:p>
    <w:p>
      <w:pPr>
        <w:pStyle w:val="Style10"/>
        <w:rPr/>
      </w:pPr>
      <w:r>
        <w:rPr/>
        <w:t>а. Функционирования в большей или меньшей степени шишковидной железы, которая является (как хорошо известно) местопребыванием души и органом духовного восприятия. Именно в этой железе происходят первые физиологические изменения, вызываемые контактом с душой. Контакт этот происходит благодаря конкретной работе медитации, контролю ума и притоку духовной силы.</w:t>
      </w:r>
    </w:p>
    <w:p>
      <w:pPr>
        <w:pStyle w:val="Style10"/>
        <w:rPr/>
      </w:pPr>
      <w:r>
        <w:rPr/>
        <w:t>б. Выравнивания человека на физическом плане со своим эго, душой или высшим Я на ментальном плане и подчинения жизни и природы физического плана воздействию и контролю души. Это хорошо изложено в первых двух или трех главах "Писем об Оккультной Медитации", которые надлежит изучить.</w:t>
      </w:r>
    </w:p>
    <w:p>
      <w:pPr>
        <w:pStyle w:val="Style10"/>
        <w:rPr/>
      </w:pPr>
      <w:r>
        <w:rPr/>
        <w:t>в. Нисхождения силы через сутратму, магнетический шнур или нить от души к мозгу через тело ума. Весь секрет духовного видения, верного восприятия и правильного контакта заложен в правильном понимании вышеприведенного положения, и потому "Йога-Сутра" Патанджали всегда являлась учебником учеников, посвященных и адептов, ибо в ней изложены правила и методы, которые способствуют контролю ума, стабилизируют астральное тело и так развивают и укрепляют нить души, что она может стать и становится настоящим каналом связи между человеком и его эго. Свет просветления спускается в мозговую полость и выбрасывает в объективность три области знания. Это часто забывается, и отсюда вытекают недолжные расстройства и преждевременные выводы частично просветленного ученика или испытуемого.</w:t>
      </w:r>
    </w:p>
    <w:p>
      <w:pPr>
        <w:pStyle w:val="Style10"/>
        <w:rPr/>
      </w:pPr>
      <w:r>
        <w:rPr/>
        <w:t>Свет, прежде всего, выявляет и выносит на передний план сознания те мыслеформы и сущности, которые оформляют низшую жизнь и которые (в своей совокупности) образуют Стража Порога.</w:t>
      </w:r>
    </w:p>
    <w:p>
      <w:pPr>
        <w:pStyle w:val="Style10"/>
        <w:rPr/>
      </w:pPr>
      <w:r>
        <w:rPr/>
        <w:t>Таким образом первое, что осознает стремящийся - это то, что, как он знает, является нежелательным, свидетельством его собственной недостаточности и ограниченности, и нежелательные части его собственной ауры бросаются ему в глаза. Тьма, которая в нем, усиливается светом, который слабо брезжит из центра его бытия, и он часто впадает в отчаяние от себя и погружается в глубины депрессии. Все мистики свидетельствуют об этом, - это период, который нужно пережить, пока чистый свет дня не рассеет тени и тьму, мало-помалу жизнь будет становиться ярче и светлее, пока солнце в голове не воссияет во всей своей славе.</w:t>
      </w:r>
    </w:p>
    <w:p>
      <w:pPr>
        <w:pStyle w:val="Style10"/>
        <w:rPr/>
      </w:pPr>
      <w:r>
        <w:rPr/>
        <w:t>г. Наконец свет в голове - показатель того, что Путь найден, и человеку остается разобраться в технике, благодаря которой свет централизуется, усиливается, открывается для вхождения и, в конце концов, становится той магнетической линией (подобной нити паука), по которой можно пройти назад, пока не дойдешь до источника низшего проявления и не войдешь в сознание души. Этот язык символический и, в то же время, жизненно точный, и предназначен для передачи информации тем, кто знает, предохраняя тех, кто пока не знает.</w:t>
      </w:r>
    </w:p>
    <w:p>
      <w:pPr>
        <w:pStyle w:val="Style10"/>
        <w:rPr/>
      </w:pPr>
      <w:r>
        <w:rPr/>
        <w:t>"Путь справедливого подобен сияющему Свету", и, в тоже время, человек сам должен стать этим путем. Он вступает в свет, становится светом и уподобляется затем лампе, зажженной в темном месте, несущей просветление другим, освещая перед ними дорогу.</w:t>
      </w:r>
    </w:p>
    <w:p>
      <w:pPr>
        <w:pStyle w:val="Style10"/>
        <w:rPr/>
      </w:pPr>
      <w:r>
        <w:rPr/>
        <w:t>Следующее, что предстоит рассмотреть Учителю, прежде чем допустить человека в Свою группу, это - является или нет такой шаг кармически возможным и наличествуют ли в багаже человека те состояния, которые препятствуют его принятию в этой жизни.</w:t>
      </w:r>
    </w:p>
    <w:p>
      <w:pPr>
        <w:pStyle w:val="Style10"/>
        <w:rPr/>
      </w:pPr>
      <w:r>
        <w:rPr/>
        <w:t>Имеется три главных фактора, которые надлежит рассмотреть по отдельности и в их связи друг с другом.</w:t>
      </w:r>
    </w:p>
    <w:p>
      <w:pPr>
        <w:pStyle w:val="Style10"/>
        <w:rPr/>
      </w:pPr>
      <w:r>
        <w:rPr/>
        <w:t>Во-первых, имеются ли такие кармические обязательства в теперешней жизни человека, которые сделают невозможным его функционирование как ученика? В этой связи следует тщательно усвоить, что человек может стать учеником и удостоиться внимания Учителя, только если его жизнь чего-то стоит в мире людей, если он обладает влиянием в своей области и если он формирует умы и сердца других людей и воздействует на них. Пока этого нет, лично общаться с ним является тратой времени Учителя, ибо ему можно помочь другими путями; он, например, может обладать большим знанием из книг или от учителей, которое только теоретическое, а не практическое, или должен пройти через большой опыт под водительством своего собственного эго, Учителя в сердце. Если человек - ученик, то это потому, что он может быть использован для осуществления плана Иерархии и на него можно воздействовать с тем, чтобы в нем воплотились те устремления, которые запланированы, чтобы позволить человечеству сделать необходимые шаги вперед. Сюда входят (в его жизни физического плана) время, мысль, правильное окружение и прочее, и человеку вполне возможно достичь этой стадии с точки зрения характера, - когда он заслуживает признания Учителя и все же должен отработать такие обязательства и долги, которые мешают его активному служению в данной конкретной жизни. Учителю приходится учитывать это, и собственное эго человека также это учитывает.</w:t>
      </w:r>
    </w:p>
    <w:p>
      <w:pPr>
        <w:pStyle w:val="Style10"/>
        <w:rPr/>
      </w:pPr>
      <w:r>
        <w:rPr/>
        <w:t>В это время весьма частым результатом бывает то, что (возможно, бессознательно для физического мозга) человек испытывает огромное количество переживаний и в работе берет на себя чрезмерную ответственность в какой-то жизни, с тем, чтобы освободиться для служения и ученичества в другой жизни. Он тогда работает над оснащением себя для следующей жизни и терпеливо отрабатывает свой долг в своем доме, в кругу своих друзей и в своем деле. Он понимает, что с эгоической точки зрения одна жизнь - коротка и скоропреходяща и что благодаря учебе, интеллектуальной деятельности, любящему служению и терпеливой настойчивости он отрабатывает те состояния, которые препятствуют его быстрому принятию в группу Учителя.</w:t>
      </w:r>
    </w:p>
    <w:p>
      <w:pPr>
        <w:pStyle w:val="Style10"/>
        <w:rPr/>
      </w:pPr>
      <w:r>
        <w:rPr/>
        <w:t>Учитель также изучает состояние физического и тонких тел стремящегося, чтобы увидеть, есть ли в них такие состояния, которые помешают его полезности и явятся препятствиями. Такие состояния равным образом кармические и должны быть урегулированы, прежде чем станет возможным его принятие в круг других чела.</w:t>
      </w:r>
    </w:p>
    <w:p>
      <w:pPr>
        <w:pStyle w:val="Style10"/>
        <w:rPr/>
      </w:pPr>
      <w:r>
        <w:rPr/>
        <w:t>Больное физическое тело, астральное тело, склонное к непостоянству настроения, эмоциям и психическим заблуждениям, или неконтролируемое или бедное ментальное тело, - все они опасны для изучающего, пока они не выправлены и не улучшены. Чела постоянно подвергается воздействию силы, поступающей к нему из трех главных источников:</w:t>
      </w:r>
    </w:p>
    <w:p>
      <w:pPr>
        <w:pStyle w:val="Style10"/>
        <w:rPr/>
      </w:pPr>
      <w:r>
        <w:rPr/>
        <w:t>1. Его собственное эго.</w:t>
      </w:r>
    </w:p>
    <w:p>
      <w:pPr>
        <w:pStyle w:val="Style10"/>
        <w:rPr/>
      </w:pPr>
      <w:r>
        <w:rPr/>
        <w:t>2. Его Учителя.</w:t>
      </w:r>
    </w:p>
    <w:p>
      <w:pPr>
        <w:pStyle w:val="Style10"/>
        <w:rPr/>
      </w:pPr>
      <w:r>
        <w:rPr/>
        <w:t>3. Группы соучеников.</w:t>
      </w:r>
    </w:p>
    <w:p>
      <w:pPr>
        <w:pStyle w:val="Style10"/>
        <w:rPr/>
      </w:pPr>
      <w:r>
        <w:rPr/>
        <w:t>и до тех пор, пока он не станет сильным, очищенным и контролируемым, эти силы будут стимулировать в нем нежелательные состояния, инициировать то, что должно быть уничтожено, и выносить на поверхность все скрытые слабости.</w:t>
      </w:r>
    </w:p>
    <w:p>
      <w:pPr>
        <w:pStyle w:val="Style10"/>
        <w:rPr/>
      </w:pPr>
      <w:r>
        <w:rPr/>
        <w:t>Это неизбежно должно быть сделано, многое должно быть сделано в этом направлении, прежде чем последует принятие в группу учеников, в противном случае много драгоценного времени Учителя волей - неволей уйдет на искоренение последствий сильных реакций чела на других чела в группе. Лучше подождать и работать постепенно и разумно над собой, чем неподготовленным пробивать себе путь к силам, прежде чем не научишься управлять ими или их последствиями.</w:t>
      </w:r>
    </w:p>
    <w:p>
      <w:pPr>
        <w:pStyle w:val="Style10"/>
        <w:rPr/>
      </w:pPr>
      <w:r>
        <w:rPr/>
        <w:t>Другой фактор, который должен рассмотреть адепт - это имеются ли в воплощении те чела, с которыми человеку предназначено работать, которые кармически связаны с ним древними связями и старым знакомством при аналогичной работе.</w:t>
      </w:r>
    </w:p>
    <w:p>
      <w:pPr>
        <w:pStyle w:val="Style10"/>
        <w:rPr/>
      </w:pPr>
      <w:r>
        <w:rPr/>
        <w:t>Иногда человека лучше оставить немного подождать, прежде чем позволить ему сойти с физического пути, пока не придет жизнь, при которой его собственные сотрудники, отзывающиеся на его вибрацию и привыкшие с ним работать, не будут также в физических телах, ибо группа Учителя входит для служения и конкретной работы, а не потому, что человек желает подвергнуться культурному обучению, которое когда-нибудь сделает его адептом. Чела тренируют себя сами, и когда они готовы к какой-нибудь работе, Учитель их использует. Они развивают себя и нарабатывают собственное спасение, и потому, как они делают шаг за шагом, их конкретный Учитель возлагает на них все больше и больше ответственности. Он будет обучать их технике служения и вибрационному отклику на План, а они учатся контролировать себя и подготавливать себя к служению.</w:t>
      </w:r>
    </w:p>
    <w:p>
      <w:pPr>
        <w:pStyle w:val="Style10"/>
        <w:rPr/>
      </w:pPr>
      <w:r>
        <w:rPr/>
        <w:t>Имеются и другие кармические факторы, которые должен рассмотреть Учитель, но эти три - главные, самые важные для стремящихся. Они такие, что никакой настоящий серьезный работник не будет расстроен или обескуражен, если не будет иметь сознательной связи с Учителем или осознавать какое-либо родство с эзотерической группой чела. Это может быть не потому, что он не готов. Это может быть просто потому, что его эго выбрало данную жизнь, чтобы расчистить место для дальнейших действий, убрать помехи в том или ином, или во всех трех низших телах, или же дождаться того времени, когда его принятие будет самым своевременным.</w:t>
      </w:r>
    </w:p>
    <w:p>
      <w:pPr>
        <w:pStyle w:val="Style10"/>
        <w:rPr/>
      </w:pPr>
      <w:r>
        <w:rPr/>
        <w:t>Третий фактор, фактор служения, который ищет Учитель - тот, о котором стремящийся может меньше всего сказать и который он, вероятнее всего, неправильно истолкует. Духовная амбиция, желание быть центром группы, стремление видеть себя говорящим, поучающим, читающим лекцию или пишущим зачастую неверно истолковываются стремящимся как служение. Учитель не смотрит на силу или статус работника в миру, ни на число людей, собравшихся вокруг его личности, но на мотивы его деятельности и силу его воздействия на своих собратьев. Истинное служение - это спонтанное излияние любящего интеллектуального ума; это результат того, что ты на правильном месте; оно вызывается неизбежным притоком духовной силы, а не напряженной активностью физического плана; это следствие бытия человека, того, каков он в действительности, божественного Сына Божьего, а не отработанного эффекта его слов или деяний. Настоящий служитель собирает вокруг себя тех, служить и помогать которым силой своей жизни и своей одухотворенной личности, а не своими требованиями и громкоговорением, является его долгом. Он служит, забывая себя; отказываясь от себя он проходит по земле, не думая о величии или ничтожности своего достижения и не имея предвзятых представлений о своей собственной ценности или полезности. Он живет, служит, работает и воздействует, ничего не прося для своего отдельного Я.</w:t>
      </w:r>
    </w:p>
    <w:p>
      <w:pPr>
        <w:pStyle w:val="Style10"/>
        <w:rPr/>
      </w:pPr>
      <w:r>
        <w:rPr/>
        <w:t>Когда Учитель видит такое проявление в жизни человека в результате пробуждения внутреннего света и урегулирования своих кармических обязательств, Он издает ноту и смотрит, узнает ли человек ноту его собственной группы. После такого узнавания он допускается в его собственную группу сотрудников и может пребывать в присутствии своего Учителя.</w:t>
      </w:r>
    </w:p>
    <w:p>
      <w:pPr>
        <w:pStyle w:val="Heading3"/>
        <w:ind w:left="720" w:right="720" w:hanging="0"/>
        <w:rPr/>
      </w:pPr>
      <w:r>
        <w:rPr/>
        <w:t>СЕРДЦЕ, ГОРЛО И ГЛАЗ</w:t>
      </w:r>
    </w:p>
    <w:p>
      <w:pPr>
        <w:pStyle w:val="Style10"/>
        <w:rPr/>
      </w:pPr>
      <w:r>
        <w:rPr/>
        <w:t>Позднее, когда сообщенные здесь знания усвоятся, стремящийся придет к пониманию настоящего смысла сердца, горла и глаза, - задачей Водителей расы является стимулировать их в настоящее время к функционирующей активности. Поэтому мы сейчас рассмотрим:</w:t>
      </w:r>
    </w:p>
    <w:p>
      <w:pPr>
        <w:pStyle w:val="Style10"/>
        <w:rPr/>
      </w:pPr>
      <w:r>
        <w:rPr/>
        <w:t>1. Сердечный центр, горловой центр и центр между глазами.</w:t>
      </w:r>
    </w:p>
    <w:p>
      <w:pPr>
        <w:pStyle w:val="Style10"/>
        <w:rPr/>
      </w:pPr>
      <w:r>
        <w:rPr/>
        <w:t>2. Их пробуждение и координация.</w:t>
      </w:r>
    </w:p>
    <w:p>
      <w:pPr>
        <w:pStyle w:val="Style10"/>
        <w:rPr/>
      </w:pPr>
      <w:r>
        <w:rPr/>
        <w:t>3. Для каких целей они будут привлечены в наступающем мировом цикле.</w:t>
      </w:r>
    </w:p>
    <w:p>
      <w:pPr>
        <w:pStyle w:val="Style10"/>
        <w:rPr/>
      </w:pPr>
      <w:r>
        <w:rPr/>
        <w:t>Этот предмет жизненно важен для современного стремящегося, так как механизм сердца, горла и глаза - составляющих часть внутренней структуры, которой он должен научиться владеть - должен быть им освоен и сознательно использоваться, прежде чем станет возможной настоящая творческая работа. Когда я употребляю слова "творческая работа", я говорю эзотерически и не имею в виду ту полезную работу, которую выполняют художники мира в различных областях выражения. Для наблюдателя их усилия свидетельствуют о внутренней деятельности, внутренней координации и мотивированной активности, которые поведут к истинной эзотерической устремленности и созидательной работе на тонких планах.</w:t>
      </w:r>
    </w:p>
    <w:p>
      <w:pPr>
        <w:pStyle w:val="Style10"/>
        <w:rPr/>
      </w:pPr>
      <w:r>
        <w:rPr/>
        <w:t>Я предполагаю в изучающем элементарные знания о витальном теле с его силовыми центрами и предполагаю, что эти семь центров или лотосов теоретически занимают его воображение. Я пользуюсь словом "воображение" намеренно, поскольку до тех пор, пока не появится знание и ясное видение, образное предположение будет мощным фактором, стимулирующим активность центров.</w:t>
      </w:r>
    </w:p>
    <w:p>
      <w:pPr>
        <w:pStyle w:val="Style10"/>
        <w:rPr/>
      </w:pPr>
      <w:r>
        <w:rPr/>
        <w:t>Давайте для ясности перечислим эти лотосы, число их лепестков и их расположение. Они в настоящее время нематериальны с точки зрения изучающего; многое сказанное по этому поводу - ошибочно, неверно; в любом случае, эзотерическое представление сильно отличается от экзотерического.</w:t>
      </w:r>
    </w:p>
    <w:tbl>
      <w:tblPr>
        <w:tblW w:w="7692" w:type="dxa"/>
        <w:jc w:val="center"/>
        <w:tblInd w:w="0" w:type="dxa"/>
        <w:tblLayout w:type="fixed"/>
        <w:tblCellMar>
          <w:top w:w="90" w:type="dxa"/>
          <w:left w:w="90" w:type="dxa"/>
          <w:bottom w:w="90" w:type="dxa"/>
          <w:right w:w="90" w:type="dxa"/>
        </w:tblCellMar>
      </w:tblPr>
      <w:tblGrid>
        <w:gridCol w:w="440"/>
        <w:gridCol w:w="4105"/>
        <w:gridCol w:w="843"/>
        <w:gridCol w:w="2304"/>
      </w:tblGrid>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нование позвоночника</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4 лепестк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6 лепестков</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солнечного сплетения</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10 лепестков</w:t>
            </w:r>
          </w:p>
        </w:tc>
      </w:tr>
      <w:tr>
        <w:trPr/>
        <w:tc>
          <w:tcPr>
            <w:tcW w:w="7692" w:type="dxa"/>
            <w:gridSpan w:val="4"/>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r>
              <w:rPr>
                <w:rFonts w:eastAsia="Verdana" w:cs="Verdana" w:ascii="Verdana" w:hAnsi="Verdana"/>
                <w:sz w:val="26"/>
                <w:szCs w:val="26"/>
              </w:rPr>
              <w:t xml:space="preserve"> </w:t>
            </w:r>
            <w:r>
              <w:rPr>
                <w:rFonts w:cs="Verdana" w:ascii="Verdana" w:hAnsi="Verdana"/>
                <w:sz w:val="26"/>
                <w:szCs w:val="26"/>
              </w:rPr>
              <w:t>Диафрагм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12 лепестков</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r>
              <w:rPr>
                <w:rFonts w:cs="Verdana" w:ascii="Verdana" w:hAnsi="Verdana"/>
                <w:sz w:val="26"/>
                <w:szCs w:val="26"/>
              </w:rPr>
              <w:t>Горловой центр</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16 лепестков</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между бровями</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2 лепестк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Головной центр</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1000 лепестков</w:t>
            </w:r>
          </w:p>
        </w:tc>
      </w:tr>
    </w:tbl>
    <w:p>
      <w:pPr>
        <w:pStyle w:val="Style10"/>
        <w:rPr/>
      </w:pPr>
      <w:r>
        <w:rPr/>
        <w:t>Далее, пусть изучающий помнит два важных факта, которые можно считать элементарными и подготовительными, но которые, тем не менее, должны быть проработаны до сознательной реализации и стать частью цели обучения стремящегося. Обобщать легко, трудно реализовать. Легко усвоить интеллектуальную информацию о силовых центрах; труднее всего привести в порядок силы, протекающие через эти узлы, и научиться сознательно функционировать через высшие центры, подчинив низшие центры. Это также придется сделать, не ставя акцент на аспекте формы, как бывает во многих практиках оживления центров. Два важных факта - это:</w:t>
      </w:r>
    </w:p>
    <w:p>
      <w:pPr>
        <w:pStyle w:val="Style10"/>
        <w:rPr/>
      </w:pPr>
      <w:r>
        <w:rPr/>
        <w:t>1. Три центра под диафрагмой</w:t>
      </w:r>
    </w:p>
    <w:p>
      <w:pPr>
        <w:pStyle w:val="Style10"/>
        <w:rPr/>
      </w:pPr>
      <w:r>
        <w:rPr/>
        <w:t>а. Основание позвоночника,</w:t>
      </w:r>
    </w:p>
    <w:p>
      <w:pPr>
        <w:pStyle w:val="Style10"/>
        <w:rPr/>
      </w:pPr>
      <w:r>
        <w:rPr/>
        <w:t>б. Сакральный центр,</w:t>
      </w:r>
    </w:p>
    <w:p>
      <w:pPr>
        <w:pStyle w:val="Style10"/>
        <w:rPr/>
      </w:pPr>
      <w:r>
        <w:rPr/>
        <w:t>в. Центр солнечного сплетения,</w:t>
      </w:r>
    </w:p>
    <w:p>
      <w:pPr>
        <w:pStyle w:val="Style10"/>
        <w:rPr/>
      </w:pPr>
      <w:r>
        <w:rPr/>
        <w:t>которые сейчас являются самыми мощными у среднего человечества, и самыми "живыми"; их требуется реорганизовать, переориентировать и перенести из состояния позитивности в состояние негативности.</w:t>
      </w:r>
    </w:p>
    <w:p>
      <w:pPr>
        <w:pStyle w:val="Style10"/>
        <w:rPr/>
      </w:pPr>
      <w:r>
        <w:rPr/>
        <w:t>Равным образом, четыре центра над диафрагмой:</w:t>
      </w:r>
    </w:p>
    <w:p>
      <w:pPr>
        <w:pStyle w:val="Style10"/>
        <w:rPr/>
      </w:pPr>
      <w:r>
        <w:rPr/>
        <w:t>а. Сердечный центр,</w:t>
      </w:r>
    </w:p>
    <w:p>
      <w:pPr>
        <w:pStyle w:val="Style10"/>
        <w:rPr/>
      </w:pPr>
      <w:r>
        <w:rPr/>
        <w:t>б. Горловой центр,</w:t>
      </w:r>
    </w:p>
    <w:p>
      <w:pPr>
        <w:pStyle w:val="Style10"/>
        <w:rPr/>
      </w:pPr>
      <w:r>
        <w:rPr/>
        <w:t>в. Центр между бровями,</w:t>
      </w:r>
    </w:p>
    <w:p>
      <w:pPr>
        <w:pStyle w:val="Style10"/>
        <w:rPr/>
      </w:pPr>
      <w:r>
        <w:rPr/>
        <w:t>г. Головной центр</w:t>
      </w:r>
    </w:p>
    <w:p>
      <w:pPr>
        <w:pStyle w:val="Style10"/>
        <w:rPr/>
      </w:pPr>
      <w:r>
        <w:rPr/>
        <w:t>должны быть пробуждены и переведены из состояния негативности в состояние позитивности.</w:t>
      </w:r>
    </w:p>
    <w:p>
      <w:pPr>
        <w:pStyle w:val="Style10"/>
        <w:rPr/>
      </w:pPr>
      <w:r>
        <w:rPr/>
        <w:t>Это должно быть осуществлено двумя путями. Во-первых, передачей позитивной энергии нижних центров энергии верхних центров, во-вторых, пробуждением головного центра в результате активности воли. Первый эффект достигается формированием характера и очищением тел, используемых душой в трех мирах. Второй - результат медитации и проявление цели, накладываемой волей на ежедневную жизнь. Постройка характера, чистая жизнь, контролируемые эмоциональные реакции и правильное мышление - это банальности всех религиозных систем, которые обесценились из-за частого повторения. Нелегко помнить о том, что, когда мы живем чисто и правильно, мы действительно по-настоящему работаем с силами, подчиняя энергии нашим нуждам, подчиняя элементальные жизни требованиям духовного существования и активизируя механизм и жизненную структуру, которые до сих пор были скрытыми и неподвижными. Тем не менее остается фактом, что, когда скрытые у основания позвоночника энергии будут переведены в голову и (через солнечное сплетение, эту расчетную энергетическую палату, и продолговатый мозг) - в центр между бровями, тогда личность, аспект материи, достигает своего апофеоза и Дева Мария - в индивидуальном смысле как конечной аналогии бесконечной Реальности - "возносится на небо", чтобы там воссесть рядом с сыном, Христом, душой.</w:t>
      </w:r>
    </w:p>
    <w:p>
      <w:pPr>
        <w:pStyle w:val="Style10"/>
        <w:rPr/>
      </w:pPr>
      <w:r>
        <w:rPr/>
        <w:t>Когда энергии сакрального центра сосредоточенного до сих пор на работе физического творения и воспроизведения, этого источника физической сексуальной жизни и интереса, поднимаются, переориентируются и доходят до горлового центра, стремящийся становится сознательной творческой силой в высших мирах; он вступает за завесу и начинает создавать образ вещей, которые в конце концов, приведут к появлению нового неба и новой земли. Когда энергии солнечного сплетения - представлявшие до сих пор мощную природу желания, питая эмоциональную жизнь личности - равным образом трансмутируются и переориентируются, они переходят в сердечный центр, в результате чего в нем реализуется групповое сознание, групповая любовь и групповая цель, которые делают из стремящегося служителя человечества, связанного со Старшими Братьями расы.</w:t>
      </w:r>
    </w:p>
    <w:p>
      <w:pPr>
        <w:pStyle w:val="Style10"/>
        <w:rPr/>
      </w:pPr>
      <w:r>
        <w:rPr/>
        <w:t>После завершения этих трех переносов возникает активность в головном центре, последнем управляющем факторе, и, в результате волевого акта внутренней правящей души, имеет место определенное событие, которое мы сможем разобрать позднее.</w:t>
      </w:r>
    </w:p>
    <w:p>
      <w:pPr>
        <w:pStyle w:val="Style10"/>
        <w:rPr/>
      </w:pPr>
      <w:r>
        <w:rPr/>
        <w:t>2. Второй факт, который нужно усвоить - тот, что по мере этих изменений и переориентаций ученик начинает психологически пробуждаться к новым состояниям сознания, новым состояниям существования и новым состояниям бытия. Поэтому становится очевидной необходимость продвигаться в этих делах медленно, так, чтобы ментальное понимание и способность здраво и логически рассуждать возрастали параллельно с ростом интуиции и духовного восприятия. Многие школы действуют просто насильственно, преждевременно развивая высшие способности и сразу выводя стремящегося (если выражаться мистическим языком) из сферы чувства и желания в сферу интуиции, однако оставляя интеллектуальные способности и умственный аппарат абсолютно неразвитыми и латентными. В этом случае - снова говоря мистически - получается пробел или брешь в оснащенности, которой душа должна волей-неволей пользоваться в трех мирах своего устремления.</w:t>
      </w:r>
    </w:p>
    <w:p>
      <w:pPr>
        <w:pStyle w:val="Style10"/>
        <w:rPr/>
      </w:pPr>
      <w:r>
        <w:rPr/>
        <w:t>Интерпретирующий, организующий, понимающий ум неспособен играть свою роль. Где отсутствует понимание и ментальная способность, имеется опасность недоразумения, легковерия и неверного истолкования явлений, относящихся к другим состояниям бытия. Тогда отсутствует чувство ценности и стремящийся переоценивает несущественное и будет не в состоянии распознать ценность духовных реальностей.</w:t>
      </w:r>
    </w:p>
    <w:p>
      <w:pPr>
        <w:pStyle w:val="Style10"/>
        <w:rPr/>
      </w:pPr>
      <w:r>
        <w:rPr/>
        <w:t>В таких случаях энергия может притекать в силовые центры, но, поскольку нет руководящего интеллекта, она поведет себя необузданно, и мы имеем перед собой те печальные результаты, которых полно на пути оккультного устремления и которые создали работе Ложи дурную репутацию - это случаи переоценивающих себя личностей, суеверных фанатиков, легковерных приверженцев лидеров или фанатичных неуравновешенных идеалистов и тех извращенных умов, которые претендуют на силы, им не принадлежащие. Мужчины и женщины привлекаются астральностью и блуждают в долине иллюзий, считая себя отличными от остальных людей, ставя себя на пьедестал, сильно возвышающийся над средним человечеством. Они сознательно падают в грех отделенности. Добавьте к этой категории случаи половых извращений в результате перевозбуждения сакрального центра, случаи нервозности, сверхчувствительности и эмоциональности в результате преждевременного оживления центра солнечного сплетения и, напоследок, случаи безумия в результате перевозбуждения клеток мозга вследствие неумной медитативной работы, и вам станет ясно, почему считается необходимым продвигаться медленно и развивать ментальные процессы наряду с духовной природой.</w:t>
      </w:r>
    </w:p>
    <w:p>
      <w:pPr>
        <w:pStyle w:val="Style10"/>
        <w:rPr/>
      </w:pPr>
      <w:r>
        <w:rPr/>
        <w:t>Средний изучающий начинает со знания, что у него есть центры, и с желания очистить характер. Знающий заверяет его, что, по мере того, как он стремится, медитирует, изучает и служит, внутри него будут происходить определенные изменения, и что из глубин его существа выступит пробуждение, которое будет динамическим. Ему говорят, что затем последует выдох, движение и оживление, которые выдвинут на передний план его субъективную духовную жизнь. Эта субъективная жизнь выражается как духовная энергия через посредство энергетического или витального тела, и проявленная таким образом энергия изменит его жизненный фокус и интересы, и окажет магнетическое, динамическое воздействие, которое привлечет и поднимет человечество. Эта энергия семерична по природе и использует в качестве своих агентов семь фокусных точек в эфирном теле. Стремящемуся невозможно работать интеллектуально со всеми семью типами энергии и использовать их на ранних стадиях Пути Ученичества. Поэтому для целей обучения акцент делается лишь на трех из них:</w:t>
      </w:r>
    </w:p>
    <w:p>
      <w:pPr>
        <w:pStyle w:val="Style10"/>
        <w:rPr/>
      </w:pPr>
      <w:r>
        <w:rPr/>
        <w:t>1. Энергия воли, сила или власть через посредство головного центра. Эта энергия духовного человека поступает непосредственно от Монады через душу. Однако до третьего посвящения все, что должен усвоить ученик - это что волевой аспект души должен контролировать личность через ментальное тело к головному центру. В этом случае начинает функционировать тысячелепестковый лотос. Направление этого силового потока следующее:</w:t>
      </w:r>
    </w:p>
    <w:p>
      <w:pPr>
        <w:pStyle w:val="Style10"/>
        <w:jc w:val="center"/>
        <w:rPr/>
      </w:pPr>
      <w:r>
        <w:rPr/>
        <w:t>Монада</w:t>
      </w:r>
    </w:p>
    <w:p>
      <w:pPr>
        <w:pStyle w:val="Style10"/>
        <w:rPr/>
      </w:pPr>
      <w:r>
        <w:rPr/>
        <w:t>Атма. Духовная воля.</w:t>
      </w:r>
    </w:p>
    <w:p>
      <w:pPr>
        <w:pStyle w:val="Style10"/>
        <w:rPr/>
      </w:pPr>
      <w:r>
        <w:rPr/>
        <w:t>Внутренний круг лепестков эгоического лотоса, лепестки воли.</w:t>
      </w:r>
    </w:p>
    <w:p>
      <w:pPr>
        <w:pStyle w:val="Style10"/>
        <w:rPr/>
      </w:pPr>
      <w:r>
        <w:rPr/>
        <w:t>Ментальное тело.</w:t>
      </w:r>
    </w:p>
    <w:p>
      <w:pPr>
        <w:pStyle w:val="Style10"/>
        <w:rPr/>
      </w:pPr>
      <w:r>
        <w:rPr/>
        <w:t>Головной центр в эфирном теле.</w:t>
      </w:r>
    </w:p>
    <w:p>
      <w:pPr>
        <w:pStyle w:val="Style10"/>
        <w:rPr/>
      </w:pPr>
      <w:r>
        <w:rPr/>
        <w:t>Нервная система и мозг.</w:t>
      </w:r>
    </w:p>
    <w:p>
      <w:pPr>
        <w:pStyle w:val="Style10"/>
        <w:rPr/>
      </w:pPr>
      <w:r>
        <w:rPr/>
        <w:t>2. Энергия любви - мудрости через посредство сердечного центра. Этот центр при пробуждении приводит к такому расширению сознания, которое инициирует человека к групповой жизни. Он теряет чувство отдельности и, в конце концов, достигает полного света реализации - реализации единства со своим собственным внутренним Богом, со всем человечеством, со всеми душами во всех формах природы и, таким образом, со Сверхдушой. Эта сила также приходит из Монады через душу и направление ее следующее:</w:t>
      </w:r>
    </w:p>
    <w:p>
      <w:pPr>
        <w:pStyle w:val="Style10"/>
        <w:jc w:val="center"/>
        <w:rPr/>
      </w:pPr>
      <w:r>
        <w:rPr/>
        <w:t>Монада</w:t>
      </w:r>
    </w:p>
    <w:p>
      <w:pPr>
        <w:pStyle w:val="Style10"/>
        <w:rPr/>
      </w:pPr>
      <w:r>
        <w:rPr/>
        <w:t>Буддхи. Духовная любовь. Интуиция.</w:t>
      </w:r>
    </w:p>
    <w:p>
      <w:pPr>
        <w:pStyle w:val="Style10"/>
        <w:rPr/>
      </w:pPr>
      <w:r>
        <w:rPr/>
        <w:t>Второй круг лепестков эгоического лотоса, лепестки любви.</w:t>
      </w:r>
    </w:p>
    <w:p>
      <w:pPr>
        <w:pStyle w:val="Style10"/>
        <w:rPr/>
      </w:pPr>
      <w:r>
        <w:rPr/>
        <w:t>Астральное тело.</w:t>
      </w:r>
    </w:p>
    <w:p>
      <w:pPr>
        <w:pStyle w:val="Style10"/>
        <w:rPr/>
      </w:pPr>
      <w:r>
        <w:rPr/>
        <w:t>Сердечный центр.</w:t>
      </w:r>
    </w:p>
    <w:p>
      <w:pPr>
        <w:pStyle w:val="Style10"/>
        <w:rPr/>
      </w:pPr>
      <w:r>
        <w:rPr/>
        <w:t>Кровь.</w:t>
      </w:r>
    </w:p>
    <w:p>
      <w:pPr>
        <w:pStyle w:val="Style10"/>
        <w:rPr/>
      </w:pPr>
      <w:r>
        <w:rPr/>
        <w:t>У слаборазвитого человека этот силовой поток просто проходит через сердечный центр прямо к солнечному сплетению, проводя два своих аспекта витальной жизни и качества души; первый энергетизирует кровь, преимущественно длительным стремлением к "чистоте рода", которое ведет к вырождению физического тела, или насильственному безбрачию в прошлых жизнях; насильственное безбрачие очень часто было результатом монастырских условий и мистической жизни. Если творческое пробуждение находит свое выражение в искусстве - литературе, живописи, музыке - или в групповой организационной и исполнительной работе, то никакого вреда не происходит, так как энергия имеет нормальный творческий выход. Об этом надо помнить стремящемуся. Перед ним стоит самая сложная проблема. Он слепо входит в ситуацию, которая является результатом длительного эволюционного процесса и к которой у него нет ключа. Это в основном имеет место на ранних стадиях и перед первым посвящением, ибо он не знает истории прошлого и никак не предвидит будущее. Ему просто приходится использовать свою оснащенность и свою возможность и делать лучшее, что он может, под руководством многовековых правил Раджа-Йоги и света собственной души.</w:t>
      </w:r>
    </w:p>
    <w:p>
      <w:pPr>
        <w:pStyle w:val="Style10"/>
        <w:rPr/>
      </w:pPr>
      <w:r>
        <w:rPr/>
        <w:t>Когда сердечный центр пробуждается, а горловой центр приступает к творческой работе, устанавливается определенная связь и энергетический взаимообмен между ними обоими. Эта активность, в свою очередь, вызывает отклик от того аспекта тысячелепесткового лотоса (синтетического лотоса), через который обыкновенно проходит энергия, всегда оживляющая сердечный и горловой центры. Данный отклик и взаимодействие приводят к двум результатам, которые должны быть отмечены самым тщательным образом. Во-первых заявляет о себе свет в голове. Устанавливается искрение (если можно так выразиться) между высшей позитивной осеняющей анергией, центрированной внутри тысячелепесткового лотоса, и неуклонно повышающейся вибрацией сердечного и горлового центров или лотосов. Два этих нижних центра, в свою очередь, отзываются на энергии, которые поднимаются из центров ниже диафрагмы.</w:t>
      </w:r>
    </w:p>
    <w:p>
      <w:pPr>
        <w:pStyle w:val="Style10"/>
        <w:rPr/>
      </w:pPr>
      <w:r>
        <w:rPr/>
        <w:t>Во-вторых, центр между бровями также показывает свое присутствие, - этот важный двухлепестковый лотос начинает вибрировать. Он символизирует работу соединения души и тела, субъективного и объективного. В некоторых оккультных книгах он называется лотосом с девяносто шестью лепестками, но это лишь дифференциация энергий, фокусированных в обеих лепестках. Заметим, что сумма силовых лепестков во всех центрах (за исключением двух головных центров), составляет сорок восемь лепестков. Эти энергии в двух своих аспектах - физической жизненной энергии и душевных качеств, составляют девяносто шесть аспектов или вибраций двух лепестков центра Аджна или междубровного центра. Следует также помнить, что слово "лепесток" только символизирует выражение силы и ее очевидное действие на материю.</w:t>
      </w:r>
    </w:p>
    <w:p>
      <w:pPr>
        <w:pStyle w:val="Style10"/>
        <w:rPr/>
      </w:pPr>
      <w:r>
        <w:rPr/>
        <w:t>Пять центров с их сорока восемью лепестками синтезируются поэтому в двухлепестковом лотосе, после чего имеем сорок восемь плюс два равняется пятидесяти - число совершенной личности, так как пять - число человека, а десять - число совершенства. Также, если символически добавить сорок восемь лепестков пяти центров к девяноста шести лепесткам центра между бровями, получится число сто сорок четыре. Это число означает завершенную работу двенадцати творческих Иерархий, двенадцать раз по двенадцать, то есть совершенный союз и соединение субъективной души и объективного тела. Это завершение. С цифрой сто сорок четыре соотнесите число одна тысяча (число лепестков в лотосе головного центра), - в результате имеем число спасенных Книги Откровения, сто сорок четыре тысячи, которые могут встать перед Богом, ибо первое трехзначное число означает личность. Когда человек завершил внутри себя великую работу и число сто сорок четыре тысячи явно символизирует его точку достижения, тогда он может встать перед Богом - вставая теперь не только перед Ангелом Присутствия, но перед Самим Присутствием.</w:t>
      </w:r>
    </w:p>
    <w:p>
      <w:pPr>
        <w:pStyle w:val="Heading3"/>
        <w:ind w:left="720" w:right="720" w:hanging="0"/>
        <w:rPr/>
      </w:pPr>
      <w:r>
        <w:rPr/>
        <w:t>ПРОБУЖДЕНИЕ ЦЕНТРОВ</w:t>
      </w:r>
    </w:p>
    <w:p>
      <w:pPr>
        <w:pStyle w:val="Style10"/>
        <w:rPr/>
      </w:pPr>
      <w:r>
        <w:rPr/>
        <w:t>Теперь возникает вопрос: как можно добиться такого пробуждения и координации? Какие шаги предпринять, чтобы вызвать оживление и конечную синтетическую активность трех центров? Сталкиваясь с данными вопросами настоящий учитель испытывает трудность. Нелегко объяснить протекающую параллельно с формированием характера эзотерическую деятельность. Очень часто стремящийся жаждет услышать что-то новое, а когда ему говорят - какую-нибудь старую истину - настолько старую и знакомую, что ей не удается вызвать отчетливый отклик - он чувствует, что учитель обманул его ожидания, и поэтому отдается чувству тщетности и депрессии. Тем не менее, это надо пережить и на вопросы должно быть отвечено. Поэтому я перечислю по возможности кратко необходимые требования, излагая их по порядку соответственно их значимости с точки зрения среднего стремящегося. После чего мы вкратце рассмотрим каждый пункт.</w:t>
      </w:r>
    </w:p>
    <w:p>
      <w:pPr>
        <w:pStyle w:val="Style10"/>
        <w:rPr/>
      </w:pPr>
      <w:r>
        <w:rPr/>
        <w:t>1. Формирование характера, первое существенное требование.</w:t>
      </w:r>
    </w:p>
    <w:p>
      <w:pPr>
        <w:pStyle w:val="Style10"/>
        <w:rPr/>
      </w:pPr>
      <w:r>
        <w:rPr/>
        <w:t>2. Верный мотив.</w:t>
      </w:r>
    </w:p>
    <w:p>
      <w:pPr>
        <w:pStyle w:val="Style10"/>
        <w:rPr/>
      </w:pPr>
      <w:r>
        <w:rPr/>
        <w:t>3. Служение.</w:t>
      </w:r>
    </w:p>
    <w:p>
      <w:pPr>
        <w:pStyle w:val="Style10"/>
        <w:rPr/>
      </w:pPr>
      <w:r>
        <w:rPr/>
        <w:t>4. Медитация.</w:t>
      </w:r>
    </w:p>
    <w:p>
      <w:pPr>
        <w:pStyle w:val="Style10"/>
        <w:rPr/>
      </w:pPr>
      <w:r>
        <w:rPr/>
        <w:t>5. Техническое изучение науки о центрах.</w:t>
      </w:r>
    </w:p>
    <w:p>
      <w:pPr>
        <w:pStyle w:val="Style10"/>
        <w:rPr/>
      </w:pPr>
      <w:r>
        <w:rPr/>
        <w:t>6. Дыхательные упражнения.</w:t>
      </w:r>
    </w:p>
    <w:p>
      <w:pPr>
        <w:pStyle w:val="Style10"/>
        <w:rPr/>
      </w:pPr>
      <w:r>
        <w:rPr/>
        <w:t>7. Изучение техники Воли.</w:t>
      </w:r>
    </w:p>
    <w:p>
      <w:pPr>
        <w:pStyle w:val="Style10"/>
        <w:rPr/>
      </w:pPr>
      <w:r>
        <w:rPr/>
        <w:t>8. Развитие способности использовать время.</w:t>
      </w:r>
    </w:p>
    <w:p>
      <w:pPr>
        <w:pStyle w:val="Style10"/>
        <w:rPr/>
      </w:pPr>
      <w:r>
        <w:rPr/>
        <w:t>9. Подъем огня Кундалини.</w:t>
      </w:r>
    </w:p>
    <w:p>
      <w:pPr>
        <w:pStyle w:val="Style10"/>
        <w:rPr/>
      </w:pPr>
      <w:r>
        <w:rPr/>
        <w:t>Последний, девятый пункт не будет рассматриваться на данной стадии тренировки. Причина этого очевидна. Большинство стремящихся пока на стадии третьего и четвертого пунктов и только приступают к работе над пятым и шестым пунктами. Теперь кратко разберем каждый из необходимых шагов, причем я бы хотел, чтобы вы поняли необходимость осознать ответственность, что налагается знанием. Сознаете ли вы, что, если бы вы полностью использовали каждую частицу информации, даваемую в ходе обучения, превращали ее в факт вашего опыта, и переживали бы в своей ежедневной жизни настойчиво излагаемое учение, вы бы сейчас стояли перед Вратами Посвящения? Понимаете ли вы, что правда должна превратиться в ткань ежедневного проживания, прежде чем может быть безопасна сообщена новая правда?</w:t>
      </w:r>
    </w:p>
    <w:p>
      <w:pPr>
        <w:pStyle w:val="Style10"/>
        <w:rPr/>
      </w:pPr>
      <w:r>
        <w:rPr/>
        <w:t>1. Формирование характера. Данные девять пунктов должны быть изучены с точки зрения их силового аспекта, а не этической или духовной. Именно "мир силы, в который вступает посвященный", и тренировка, которой он подвергается как стремящийся, делают возможным этот шаг. Каждый из нас вступает в жизнь с определенной оснащенностью - продуктом прошлых жизней, устремления и опыта. Такая оснащенность неполна и недостаточна; она редко бывает сбалансирована. Один человек слишком ментален. Другой слишком психичен. Третий преимущественно физичен, а еще другой слишком мистичен. Один человек чувствителен, раздражителен и впечатлителен. Другой является противоположностью этих трех качеств. Кто-то центрирован в своей животной природе или сугубо материален в своем отношении к жизни, тогда как другой мечтателен и свободен от грехов плоти. Различия между людьми бесчисленны, но в каждой жизни имеется доминирующая тенденция, к которой направлены все энергии природы человека. Он может сильно поддаваться своим физическим силам и поэтому жить жизнью животного. Или же отдаваться астральной энергии и жить сильной эмоциональной, психической жизнью. Он может - как очень многие - подчиняться трем типам энергии: физической, эмоциональной и случайному притоку душевной энергии. Что надо помнить - так это то, что тела, в которых мы как души функционируем, представляют собой, главным образом, энергетические тела. Они состоят из энергетических единиц, атомов в состоянии нескончаемого течения, движения, и находят свое место в окружении подобной же природы. В качестве ядра в этих энергетических телах стоит душа, которая в настоящее время в большинстве случаев статическая. Она пока еще оказывает мало давления на свои оболочки и отождествляет себя с ними, таким образом временно отрицая собственную присущую жизнь.</w:t>
      </w:r>
    </w:p>
    <w:p>
      <w:pPr>
        <w:pStyle w:val="Style10"/>
        <w:rPr/>
      </w:pPr>
      <w:r>
        <w:rPr/>
        <w:t>Однако подходит время, когда душа пробудится к необходимости господства над ситуацией и утверждения собственного авторитета. Тогда человек (поначалу спонтанно) станет критически оценивать ситуацию. Сначала ему придется понять, какой тип энергии преобладает и является мотивирующей силой в его ежедневном опыте. Выяснив это, он примется за реорганизацию, переориентацию и перестройку своих тел. Все целиком учение может быть подытожено в двух словах: Порок и Добродетель.</w:t>
      </w:r>
    </w:p>
    <w:p>
      <w:pPr>
        <w:pStyle w:val="Style10"/>
        <w:rPr/>
      </w:pPr>
      <w:r>
        <w:rPr/>
        <w:t>Порок - это энергия оболочек, индивидуальная или синтезированная в личности, когда последняя контролирует жизненную активность и подчиняет душу оболочкам - импульсам и тенденциям низшего Я.</w:t>
      </w:r>
    </w:p>
    <w:p>
      <w:pPr>
        <w:pStyle w:val="Style10"/>
        <w:rPr/>
      </w:pPr>
      <w:r>
        <w:rPr/>
        <w:t>Добродетель - это призыв новых энергий и нового вибрационного ритма, так что душа становится положительным контролирующим фактором, а силы души вытесняют силы тел. Этот процесс называется формированием характера. Давайте проиллюстрируем! Человек - жертва раздражительного, нервного характера. Мы ему говорим, что ему надо быть спокойным, мирным, культивировать беспристрастность и обрести контроль над собой. Мы его учим, что вместо раздражительного нрава у него будет мягкий, спокойный характер. Это звучит как банальность и совершенно неинтересно. Однако реально утверждается то, что место беспокойной самоцентрированной эмоциональной природы и активности центра солнечного сплетения (передающего мощные силы астрального плана) займет устойчиво бесстрастный, гармонирующий ритм души, высшего Я. Работа по наложению высшей вибрации на низшую и называется формированием характера, - первая обязанность на Пути Испытания. Прочтя это, серьезный изучающий может начать подытоживать свои энергетические проявления; он может оценить силы, которые, как он чувствует, контролируют его жизнь, и таким образом прийти к разумному и верному пониманию тех сил, которые нужно подчинить, и тех, которые нужно усилить. Затем в свете истинного знания пусть он идет по дороге своей судьбы.</w:t>
      </w:r>
    </w:p>
    <w:p>
      <w:pPr>
        <w:pStyle w:val="Style10"/>
        <w:rPr/>
      </w:pPr>
      <w:r>
        <w:rPr/>
        <w:t>2. Верный мотив. Учитель Мудрости, как нам говорят, "это тот из поколения искателей, кто достиг редкостного расцвета". Вопрос, который ищущий теперь задает, и на который только он имеет право ответить, такой: каков мотив, управляющий моим устремлением и чаянием? Зачем я стремлюсь выстроить настоящий фундамент? Зачем я так усердно призываю свою душу? Развитие верного мотива - это прогрессивное усилие, и человек, открывая себя, постоянно смещает фокус своего побуждения по мере того, как Свет все более устойчиво освещает его путь и постоянно возникает новый, более высокий мотив. Опять-таки, давайте проиллюстрируем: стремящийся на ранних стадиях практически всегда всецело предан. Чтобы соответствовать стандарту, установленному любимым другом и учителем, он борется, стремится и делает успехи. Позднее объект его преданности и пылкого усилия заменяется преданностью одному из Великих, Старших Братьев расы. Он отдает все способности и силы своей природы служению Им. Этому побуждению, в свою очередь, несомненно и неуклонно приходит на смену живая любовь к человечеству, и любовь к одному индивидууму (каким бы он ни был совершенным) теряется в любви ко всему братству людей. Постепенно, по мере того, как душа забирает все больший контроль над своим инструментом, и неуклонно проявляется природа души, эта любовь также сменяется любовью к идеалу, к Плану и к целям самой вселенной. Человек начинает познавать себя в качестве ничего иного, как канала, через который могут работать духовные силы, и осознает себя составной частью Единой Жизни. Затем он даже человечество начинает считать относительным и незначительным, и погружается в великую Волю.</w:t>
      </w:r>
    </w:p>
    <w:p>
      <w:pPr>
        <w:pStyle w:val="Style10"/>
        <w:rPr/>
      </w:pPr>
      <w:r>
        <w:rPr/>
        <w:t>3. Служение. Изучение верного мотива естественно ведет к правильному служению и часто сопровождается развитием мотивирующего служения. Из служения индивидууму как выражения любви, служения семье или нации, вырастает служение члену Иерархии, группе Учителя и, таким образом, служение человечеству. В конечном счете, развивается сознание Плана и служение Плану, а также концентрация на скрытой в основе цели великого Существования, которое вызвало все к бытию для выполнения какой-то особой задачи.</w:t>
      </w:r>
    </w:p>
    <w:p>
      <w:pPr>
        <w:pStyle w:val="Style10"/>
        <w:rPr/>
      </w:pPr>
      <w:r>
        <w:rPr/>
        <w:t>4. Медитация. О ней мы не будем распространяться, поскольку она составила базис учения в других моих книгах, и многие из вас постоянно проводят медитативную работу. Я поместил ее в настоящий перечень, так как медитация опасна и не полезна для человека, который приступает к ней, не выработав основу - хороший характер и чистую жизнь. В этом случае медитация становится лишь средством привлечения энергий, идущих на стимуляцию нежелательных аспектов его жизни, аналогично удобрению сада, полного сорняков, которое вызовет их гигантский рост и, тем самым, удушит слабые крошечные цветы. Медитация опасна, если наличествует неверный мотив, такой как стремление к личному росту и духовным силам, ибо при этих условиях она приведет лишь к усилению теней в долине иллюзии и выставит в полный рост змею гордости, таящуюся в долине эгоистического желания. Медитация опасна, когда отсутствует желание служить. Служение - это другое слово для обозначения душевной силы для блага группы. Если этого импульса нет, энергия может втекать в тела, но - будучи не использована и не находя выхода - приведет к перевозбуждению центров и создаст катастрофические состояния у неофита. Усвоение и уничтожение - вот законы жизни души, также как и физической жизни, и если этим простым законом пренебрегают, это приводит к серьезным последствиям, таким же неизбежным, какие имеют место и в физическом теле.</w:t>
      </w:r>
    </w:p>
    <w:p>
      <w:pPr>
        <w:pStyle w:val="Style10"/>
        <w:rPr/>
      </w:pPr>
      <w:r>
        <w:rPr/>
        <w:t>5. Изучение центров. К нему мы сейчас приступаем. Такое изучение на Западе находится еще в младенчестве, а на Востоке мало распространено. Наш подход будет в некотором роде новым, так как, хотя мы приспособимся к названиям, местонахождениям и взаимосвязям центров, мы не будем проводить над ними медитативной работы. В конце концов, мы подойдем к знанию о их вибрации, их звучании и окраске, а также астрологического значения. Мы не будем работать с центрами внизу позвоночника или стремиться к их сознательному использованию, как делает ясновидящий и яснослышащий. Всю работу изучающие должны проделывать исключительно в голове и из головы. В ней находится аспект Воли или Духа, работающий через душу. В ней же находится синтетическое выражение личности, и из понимания связи между обоими головными центрами и их взаимодействия постепенно обозначится главенство души над личностью. Это приведет к последующей целенаправленной активности других пяти центров. Работа этих пяти центров станет в конце концов такой же автоматической, как нынешнее функционирование сердца и легких в физическом теле.</w:t>
      </w:r>
    </w:p>
    <w:p>
      <w:pPr>
        <w:pStyle w:val="Style10"/>
        <w:rPr/>
      </w:pPr>
      <w:r>
        <w:rPr/>
        <w:t>Управляющий Интеллект, Я, "сидящее на троне между бровями" и направляемое Светом в голове, пробудится к интересам души и станет таким же живым, как и сознание Я среднего самоцентрированного человека.</w:t>
      </w:r>
    </w:p>
    <w:p>
      <w:pPr>
        <w:pStyle w:val="Style10"/>
        <w:rPr/>
      </w:pPr>
      <w:r>
        <w:rPr/>
        <w:t>Благодаря ритму своей божественной жизни, и своему сознательному сотрудничеству с Планом, и функционируя благодаря использованию Воли, ученик в воплощении должен действовать как агент своей души в трех мирах.</w:t>
      </w:r>
    </w:p>
    <w:p>
      <w:pPr>
        <w:pStyle w:val="Style10"/>
        <w:rPr/>
      </w:pPr>
      <w:r>
        <w:rPr/>
        <w:t>6. Дыхательные упражнения. Мало-помалу, по мере прогрессирования будут сообщаться необходимые инструкции. Однако хочу отметить, что никакие дыхательные упражнения не могут безопасно применяться там, где нет попытки наложить ритм на жизнь каждого дня. Обе активности должны идти рука об руку. Действие дыхательных упражнений многосторонне:</w:t>
      </w:r>
    </w:p>
    <w:p>
      <w:pPr>
        <w:pStyle w:val="Ind"/>
        <w:rPr/>
      </w:pPr>
      <w:r>
        <w:rPr/>
        <w:t>а. Производится насыщение кислородом. Кровь очищается, и давление снижается. Здесь скрыт символизм, ибо, подобно тому, как насыщается кислородом кровь, так и жизнь человека в трех мирах насыщается духовной энергией.</w:t>
      </w:r>
    </w:p>
    <w:p>
      <w:pPr>
        <w:pStyle w:val="Ind"/>
        <w:rPr/>
      </w:pPr>
      <w:r>
        <w:rPr/>
        <w:t>б. Происходит наложение специфического ритма в результате дыхательных интервалов - вдоха, задержки и выдоха, - различающихся в зависимости от счета.</w:t>
      </w:r>
    </w:p>
    <w:p>
      <w:pPr>
        <w:pStyle w:val="Ind"/>
        <w:rPr/>
      </w:pPr>
      <w:r>
        <w:rPr/>
        <w:t>в. Имеет место также воздействие праны (которая представляет собой субъективный элемент, наличествующий во вдыхаемом и выдыхаемом воздухе), сильнее всего проявляющееся в отношении тела праны: витального или эфирного тела. Изучающим надо помнить, что тонкие воздействия сильнее физических воздействий. Они вызывают результаты в двух направлениях: в физическом теле и эфирном теле. Все целиком эфирное тело получает конкретный ритм, соответствующий дыхательным упражнениям. Поддержание такого ритма в течение долгого времени окажет расшатывающее или связующее действие на физическое тело и, соответственно, ослабит или укрепит эфирное тело.</w:t>
      </w:r>
    </w:p>
    <w:p>
      <w:pPr>
        <w:pStyle w:val="Ind"/>
        <w:rPr/>
      </w:pPr>
      <w:r>
        <w:rPr/>
        <w:t>г. Оказывается действие на центры, - оно самое эффективное и идет в направлении мысли стремящегося. Если, например, человек думает о солнечном сплетении, этот центр непременно оживится, и его эмоциональная натура усилится. Отсюда необходимость для изучающих держать свою медитацию устойчиво в голове и, таким образом, пробудить головной центр.</w:t>
      </w:r>
    </w:p>
    <w:p>
      <w:pPr>
        <w:pStyle w:val="Style10"/>
        <w:rPr/>
      </w:pPr>
      <w:r>
        <w:rPr/>
        <w:t>Пусть никто не сомневается в действии дыхательных упражнений на витальное тело. Также верно как то, что еда и питье выстраивают или разрушают физическое тело и способствуют либо мешают правильному функционированию, так и дыхательные упражнения, если правильно проводятся достаточно долгое время, оказывают мощное действие.</w:t>
      </w:r>
    </w:p>
    <w:p>
      <w:pPr>
        <w:pStyle w:val="Style10"/>
        <w:rPr/>
      </w:pPr>
      <w:r>
        <w:rPr/>
        <w:t>Что мне следует сообщить по поводу последних трех пунктов? Немногое, ибо время еще не подошло для их верного понимания. Шаг за шагом должен продвигаться стремящийся, и его теория не должна опережать опыт. Возможно, я смогу дать ключ к каждому из трех пунктов, сообщив простое правило ежедневной жизни. Оно будет принято теми, для кого оно предназначено, и не окажет вреда человеку неразвитому. Это правило, если ему следовать, мягко и субъективно создает необходимые предпосылки для осуществления желаемого.</w:t>
      </w:r>
    </w:p>
    <w:p>
      <w:pPr>
        <w:pStyle w:val="Style10"/>
        <w:rPr/>
      </w:pPr>
      <w:r>
        <w:rPr/>
        <w:t>Учитесь использовать волю благодаря развитию целеустремленности и организации ежедневной жизни, так, чтобы цель ваша была достигнута. Учитесь манипулировать временем, а не просто организовывать и использовать его. Учитесь делать несколько вещей одновременно, синхронно используя все три тела. Вот вам иллюстрация: Практикуя свои ежедневные дыхательные упражнения, держите точный счет, внимательно прислушиваясь к звуку, что "звучит в безмолвии". В то же время думайте о себе как о душе, как о том, кто накладывает ритм, как о голосе, который говорит. Благодаря практике каждый из вас способен этого добиться.</w:t>
      </w:r>
    </w:p>
    <w:p>
      <w:pPr>
        <w:pStyle w:val="Style10"/>
        <w:rPr/>
      </w:pPr>
      <w:r>
        <w:rPr/>
        <w:t>Откройте змею иллюзии при помощи змеи мудрости, и спящая змея вползет вверх к месту встречи.</w:t>
      </w:r>
    </w:p>
    <w:p>
      <w:pPr>
        <w:pStyle w:val="Itc"/>
        <w:rPr/>
      </w:pPr>
      <w:bookmarkStart w:id="6" w:name="6"/>
      <w:bookmarkEnd w:id="6"/>
      <w:r>
        <w:rPr/>
        <w:t>__________________</w:t>
      </w:r>
    </w:p>
    <w:p>
      <w:pPr>
        <w:pStyle w:val="Heading5"/>
        <w:ind w:left="720" w:right="720" w:hanging="0"/>
        <w:rPr/>
      </w:pPr>
      <w:r>
        <w:rPr/>
        <w:t>ПРАВИЛО ШЕСТОЕ</w:t>
      </w:r>
    </w:p>
    <w:p>
      <w:pPr>
        <w:pStyle w:val="Itc"/>
        <w:rPr/>
      </w:pPr>
      <w:r>
        <w:rPr/>
        <w:t>Дэвы низших четырех чувствуют силу, когда глаз открывается; они ведутся вперед и покидают своего хозяина.</w:t>
      </w:r>
    </w:p>
    <w:p>
      <w:pPr>
        <w:pStyle w:val="Style10"/>
        <w:rPr/>
      </w:pPr>
      <w:r>
        <w:rPr/>
        <w:t>Работа глаза</w:t>
      </w:r>
    </w:p>
    <w:p>
      <w:pPr>
        <w:pStyle w:val="Heading3"/>
        <w:ind w:left="720" w:right="720" w:hanging="0"/>
        <w:rPr/>
      </w:pPr>
      <w:r>
        <w:rPr/>
        <w:t>РАБОТА ГЛАЗА</w:t>
      </w:r>
    </w:p>
    <w:p>
      <w:pPr>
        <w:pStyle w:val="Style10"/>
        <w:rPr/>
      </w:pPr>
      <w:r>
        <w:rPr/>
        <w:t>Сейчас нам предстоит разобрать одно из самых простых Правил Магии, и в то же время одно из самых практических, правило, от которого целиком зависит успех любой магической работы.</w:t>
      </w:r>
    </w:p>
    <w:p>
      <w:pPr>
        <w:pStyle w:val="Style10"/>
        <w:rPr/>
      </w:pPr>
      <w:r>
        <w:rPr/>
        <w:t xml:space="preserve">Мне хотелось бы указать стремящемуся-исследователю, что ключ к описанной в правиле ситуации лежит в слове </w:t>
      </w:r>
      <w:r>
        <w:rPr>
          <w:i/>
          <w:iCs/>
        </w:rPr>
        <w:t>созерцание</w:t>
      </w:r>
      <w:r>
        <w:rPr/>
        <w:t>, упоминавшемуся в предыдущем правиле. Поэтому давайте тщательно изучим это слово и поищем его точное определение.</w:t>
      </w:r>
    </w:p>
    <w:p>
      <w:pPr>
        <w:pStyle w:val="Style10"/>
        <w:rPr/>
      </w:pPr>
      <w:r>
        <w:rPr/>
        <w:t>Созерцание включает устойчивое видение, со всей остротой направленное к конкретной цели. Душа или солнечный ангел смотрит в трех направлениях:</w:t>
      </w:r>
    </w:p>
    <w:p>
      <w:pPr>
        <w:pStyle w:val="Style10"/>
        <w:rPr/>
      </w:pPr>
      <w:r>
        <w:rPr/>
        <w:t>1. В направлении Божественного Света, того центрального Света или Энергии, что скрывает внутри Себя цель и план, к которым стремится все Бытие. Я не знаю, как выразить это яснее. Что может представлять из себя эта директивная сила, какова тайна Самого Бытия - это открывается только при более высоких посвящениях и осознается в, конце концов, лишь тогда, когда распадается само каузальное тело, Карана Шарира, и устраняются все последние ограничения. Этого направления в'идения солнечного Ангела нам касаться не нужно.</w:t>
      </w:r>
    </w:p>
    <w:p>
      <w:pPr>
        <w:pStyle w:val="Style10"/>
        <w:rPr/>
      </w:pPr>
      <w:r>
        <w:rPr/>
        <w:t>2. На то царство, где царит солнечный Ангел, на мир душ или эгоических импульсов, мир иерархической работы и чистой мысли. Это Царство Божие, мир небесного Бытия. Это то состояние, которое все больше осознают ученики, в котором работают посвященные и из которого Учителя разных рангов направляют эволюционный процесс планеты. Оба этих направления, в которых смотрит душа, составляют мир ее духовного опыта и объект ее устремления. Не забудем, что духовный человек, солнечный Ангел, также имеет свою цель, и что это его импульс доминирует после того, как покоряется проводник в трех мирах. Также как только предельно интеллектуальное человеческое существо может начать сознательно функционировать как душа, соприкасаться с царством души, так и лишь полностью активная и доминирующая душа, которую контролирует буддхический принцип, может начать соприкасаться с состоянием чистого Бытия, в котором вечно пребывает монада или дух.</w:t>
      </w:r>
    </w:p>
    <w:p>
      <w:pPr>
        <w:pStyle w:val="Style10"/>
        <w:rPr/>
      </w:pPr>
      <w:r>
        <w:rPr/>
        <w:t>Развитие интеллекта в человеке свидетельствует о его пригодности к работе прохождения по Пути, обратно к полному созданию души. Развитие буддхического аспекта или аспекта мудрости - любви в солнечном Ангеле свидетельствует о его пригодности к дальнейшему продвижению в направлении распознавания состояния чистого Бытия.</w:t>
      </w:r>
    </w:p>
    <w:p>
      <w:pPr>
        <w:pStyle w:val="Style10"/>
        <w:rPr/>
      </w:pPr>
      <w:r>
        <w:rPr/>
        <w:t>3. Третье направление, в котором смотрит душа и в котором она проявляет свою способность созерцательного видения - это направление к своему отражению в трех мирах. Целью долгой борьбы между высшим и низшим человеком было сделать низшего отзывчивым и чувствительным к силам, эманирующим из души, когда душа "созерцает" свой троичный инструмент. Имеется интересная связь между тремя этими "направлениями созерцания" и пробуждением трех главных центров. На это можно лишь намекнуть вследствие трудности данного предмета. Так много факторов управляют этим пробуждением, что каждому стремящемуся придется решить для себя порядок и метод своего пробуждения.</w:t>
      </w:r>
    </w:p>
    <w:p>
      <w:pPr>
        <w:pStyle w:val="Style10"/>
        <w:rPr/>
      </w:pPr>
      <w:r>
        <w:rPr/>
        <w:t>Центр между бровями, обычно называемый третьим глазом, выполняет уникальную, специфическую функцию. Как я где-то упоминал, изучающие не должны путать шишковидную железу с третьим глазом. Они связаны, но не одно и то же. В "Тайной Доктрине" они, по очевидности, рассматриваются как одно, и поверхностный читатель может легко их спутать, однако они ни в коем случае не идентичны. Е. П. Б. это знала, просто их кажущаяся тождественность допускалась до тех пор, пока не будет известно больше об эфирной природе форм. Третий глаз проявляется как результат вибрационного взаимодействия между силами души, работающими через шишковидную железу, и силами личности, работающими через гипофиз. Эти негативные и позитивные силы взаимодействуют и при достаточной мощности производят свет в голове. Также как физический глаз появился в ответ на свет солнца, так и духовный глаз появляется в ответ на свет духовного солнца. По мере своего развития стремящийся осознает свет. Я имею в виду свет во всех формах, завуалированный всяческими оболочками и выражениями божественной жизни, а не свет внутри самого стремящегося. По мере того, как увеличивается его распознавание света, развивается и аппарат видения, и появляется механизм в его эфирном теле, благодаря которому он может видеть вещи в духовном свете.</w:t>
      </w:r>
    </w:p>
    <w:p>
      <w:pPr>
        <w:pStyle w:val="Style10"/>
        <w:rPr/>
      </w:pPr>
      <w:r>
        <w:rPr/>
        <w:t>Это глаз Шивы, так как он полностью используется в магической работе только когда контроль осуществляется монадическим аспектом, аспектом воли.</w:t>
      </w:r>
    </w:p>
    <w:p>
      <w:pPr>
        <w:pStyle w:val="Style10"/>
        <w:rPr/>
      </w:pPr>
      <w:r>
        <w:rPr/>
        <w:t>Посредством третьего глаза душа выполняет три деятельности: 1. Это глаз видения. С его помощью духовный человек видит за формами божественное выражение. Он распознает свет мира и соприкасается с душой во всех формах. Как физический глаз регистрирует формы, так и духовный глаз регистрирует просветление в этих формах, причем "просветление" обозначает специфическое состояние бытия. Оно открывает мир сияния.</w:t>
      </w:r>
    </w:p>
    <w:p>
      <w:pPr>
        <w:pStyle w:val="Style10"/>
        <w:rPr/>
      </w:pPr>
      <w:r>
        <w:rPr/>
        <w:t>2. Это контролирующий фактор магической работы. Любая белая магическая работа проводится с конкретной конструктивной целью, которая стала возможной благодаря использованию интеллектуальной воли. Другими словами, душа знает план, и когда выравнивание и подход правильны, волевой аспект божественного человека в состоянии функционировать и приносить результаты в трех мирах. При этом использующийся орган - третий глаз. Аналогию последнему можно увидеть в часто отмечаемой силе человеческого глаза, который своим взглядом может контролировать других людей и животных, и при неотрывном глядении может действовать магнетически. Через фокусированный человеческий глаз протекает сила. Через фокусированный третий глаз протекает сила.</w:t>
      </w:r>
    </w:p>
    <w:p>
      <w:pPr>
        <w:pStyle w:val="Style10"/>
        <w:rPr/>
      </w:pPr>
      <w:r>
        <w:rPr/>
        <w:t>3. Он имеет разрушительный аспект и энергия, протекающая через третий глаз, может оказывать расторгающий, разрушающий эффект. Благодаря фокусированному вниманию под руководством интеллектуальной воли, третий глаз может рассеять физическую материю. Он - агент души в очистительной работе.</w:t>
      </w:r>
    </w:p>
    <w:p>
      <w:pPr>
        <w:pStyle w:val="Style10"/>
        <w:rPr/>
      </w:pPr>
      <w:r>
        <w:rPr/>
        <w:t>Здесь следует указать, что в каждом из таких тел в трех мирах имеется соответствующая фокусная точка, и центр между бровями есть лишь физическая составляющая (ибо эфирная материя - физическая) внутренних соответствий.</w:t>
      </w:r>
    </w:p>
    <w:p>
      <w:pPr>
        <w:pStyle w:val="Style10"/>
        <w:rPr/>
      </w:pPr>
      <w:r>
        <w:rPr/>
        <w:t>Через эту фокусную точку душа просматривает или созерцает ментальный план, включая ментальный механизм. Так же и на эмоциональном плане, - душа входит в состояние созерцания или видения своей эмоциональной оболочки, мир астральных явлений; физическая параллель существует для эфирного тела.</w:t>
      </w:r>
    </w:p>
    <w:p>
      <w:pPr>
        <w:pStyle w:val="Style10"/>
        <w:rPr/>
      </w:pPr>
      <w:r>
        <w:rPr/>
        <w:t>Именно этой третьей работы души мы здесь и коснемся, - разрушительной работы по избавлению от старых форм, стряхиванию с тел материи нежелательной природы и разлому барьеров и ограничений истинной активности души.</w:t>
      </w:r>
    </w:p>
    <w:p>
      <w:pPr>
        <w:pStyle w:val="Style10"/>
        <w:rPr/>
      </w:pPr>
      <w:r>
        <w:rPr/>
        <w:t>Три активности души благодаря третьему глазу соответствуют трем аспектам, и изучающим будет интересно их проработать.</w:t>
      </w:r>
    </w:p>
    <w:p>
      <w:pPr>
        <w:pStyle w:val="Style10"/>
        <w:rPr/>
      </w:pPr>
      <w:r>
        <w:rPr/>
        <w:t>Видение света внутри форм через посредство третьего глаза (появившегося в результате реализации света в голове, духовного света) является всего лишь соответствием физическому глазу, который делает видимыми формы при свете физического солнца. Это соответствует личности. Аспект контроля благодаря магнетической энергии и притягательной силе духовного глаза, представляющего собой доминирующий фактор в магической работе, соответствует душе. В высшем мистическом смысле душа - это глаз монады, позволяющий монаде, которое есть чистое Бытие, работать, контролировать, знать и видеть.</w:t>
      </w:r>
    </w:p>
    <w:p>
      <w:pPr>
        <w:pStyle w:val="Style10"/>
        <w:rPr/>
      </w:pPr>
      <w:r>
        <w:rPr/>
        <w:t>Аспект разрушения соответствует монаде или аспекту воли; в конечном счете, именно монада вызывает окончательное отделение, разрушает все формы, выходит из проявления и заканчивает цикл работы созидания. Что касается практического выполнения этих концепций, отметим, что все три активности рассматриваются в настоящем Правиле. Третий глаз открывается В результате светлого развития, правильного выравнивания и притока жизни души. После чего начинает чувствоваться его магнетическая контролирующая сила, Контролирующая жизни низших тел, выгоняющая четырех низших элемента (земли, воды, огня, воздуха) и вынуждающая отступить лунных владык. Личность, бывшая до тех пор хозяином, не может больше контролировать, и душа обретает полное господство в трех мирах. Элемент земли, представляющий собой совокупность многих жизней, составляющих физическое тело, контролируется Учителем (единым Учителем в голове) и чувствует на себе Его глаз. Образующие это тело грубые элементы "выгоняются", и выстраиваются лучшие, более соответствующие атомы или жизни.</w:t>
      </w:r>
    </w:p>
    <w:p>
      <w:pPr>
        <w:pStyle w:val="Style10"/>
        <w:rPr/>
      </w:pPr>
      <w:r>
        <w:rPr/>
        <w:t>Элементал астрала или тело воды испытывает то же самое, плюс стабилизирующее действие, которое успокаивает беспокойство и буйство, до сих пор его характеризовавшие. Благодаря контролирующей магнетической силе духовного глаза душа вновь строит астральное тело и сохраняет его устойчивым и связным благодаря своему фокусированному вниманию. Аналогичный процесс имеет место и в ментальном теле. Старые формы исчезают перед ясным светом, в котором работает духовный человек, и, как гласит "Древний Комментарий":</w:t>
      </w:r>
    </w:p>
    <w:p>
      <w:pPr>
        <w:pStyle w:val="Style10"/>
        <w:rPr/>
      </w:pPr>
      <w:r>
        <w:rPr/>
        <w:t>"Один взгляд бросает душа на формы ума. Протягивается луч света, и тьма исчезает; искажения и пагубные формы стираются, и все малые огни умирают; меньшие светы больше не видимы.</w:t>
      </w:r>
    </w:p>
    <w:p>
      <w:pPr>
        <w:pStyle w:val="Style10"/>
        <w:rPr/>
      </w:pPr>
      <w:r>
        <w:rPr/>
        <w:t>"Глаз, благодаря свету, пробуждает к жизни нужные виды Бытия. Ученику он доставляет знание. Невежде смысл не виден, ибо смысла нет".</w:t>
      </w:r>
    </w:p>
    <w:p>
      <w:pPr>
        <w:pStyle w:val="Style10"/>
        <w:rPr/>
      </w:pPr>
      <w:r>
        <w:rPr/>
        <w:t>Элемент воздуха в символическом понимании - это тот субстрат энергии, который работает через формы эфирного тела, обусловливаемого дыханием и управляемого наукой пранаямой. Данная элементальная форма - сложная эфирная структура - нади и центры, и всем продвинутым ученикам хорошо известно, что они контролируются фокусированным вниманием души в созерцании, действующей через головной центр, сконцентрированной а районе третьего глаза и побужденной к правильной специфической активности актом воли. В данной фразе я дал рецепт всей магической работы на физическом плане. Именно через эфирное тело и силу, направляемую через тот или иной из центров, душа и проводит работу магии.</w:t>
      </w:r>
    </w:p>
    <w:p>
      <w:pPr>
        <w:pStyle w:val="Style10"/>
        <w:rPr/>
      </w:pPr>
      <w:r>
        <w:rPr/>
        <w:t>Благодаря интенсивному фокусированию намерения в голове и перемещению внимания через третий глаз к нужному центру сила находит свой верный выход. Энергетизирующая направленная интеллектуальная воля делает эту силу могущественной. Изучите эти положения, так как в них вы найдете ключ к магической работе для вашего собственного преобразования жизни, к магической работе для преобразования людей, проводимую некоторыми адептами, и к магической работе эволюции согласно божественному плану, которая является мотивирующей силой оккультной Иерархии.</w:t>
      </w:r>
    </w:p>
    <w:p>
      <w:pPr>
        <w:pStyle w:val="Itc"/>
        <w:rPr/>
      </w:pPr>
      <w:bookmarkStart w:id="7" w:name="7"/>
      <w:bookmarkEnd w:id="7"/>
      <w:r>
        <w:rPr/>
        <w:t>__________________</w:t>
      </w:r>
    </w:p>
    <w:p>
      <w:pPr>
        <w:pStyle w:val="Heading5"/>
        <w:ind w:left="720" w:right="720" w:hanging="0"/>
        <w:rPr/>
      </w:pPr>
      <w:r>
        <w:rPr/>
        <w:t>ПРАВИЛО СЕДЬМОЕ</w:t>
      </w:r>
    </w:p>
    <w:p>
      <w:pPr>
        <w:pStyle w:val="Itc"/>
        <w:rPr/>
      </w:pPr>
      <w:r>
        <w:rPr/>
        <w:t>Двойственные силы на плане, где следует искать жизненную энергию, видимы; два пути перед Солнечным Ангелом; полюса вибрируют. Тот, кто медитирует, оказывается перед выбором.</w:t>
      </w:r>
    </w:p>
    <w:p>
      <w:pPr>
        <w:pStyle w:val="Style10"/>
        <w:rPr/>
      </w:pPr>
      <w:r>
        <w:rPr/>
        <w:t>Поле битвы астрального плана</w:t>
      </w:r>
    </w:p>
    <w:p>
      <w:pPr>
        <w:pStyle w:val="Style10"/>
        <w:rPr/>
      </w:pPr>
      <w:r>
        <w:rPr/>
        <w:t>Два пути</w:t>
      </w:r>
    </w:p>
    <w:p>
      <w:pPr>
        <w:pStyle w:val="Heading3"/>
        <w:ind w:left="720" w:right="720" w:hanging="0"/>
        <w:rPr/>
      </w:pPr>
      <w:r>
        <w:rPr/>
        <w:t>ПОЛЕ БИТВЫ АСТРАЛЬНОГО ПЛАНА</w:t>
      </w:r>
    </w:p>
    <w:p>
      <w:pPr>
        <w:pStyle w:val="Style10"/>
        <w:rPr/>
      </w:pPr>
      <w:r>
        <w:rPr/>
        <w:t>Мы подошли к изучению седьмого Правила Магии. Мы завершили первые шесть Правил, описывающие конкретную работу на ментальном плане и, потому, имеющие практическую ценность лишь для тех, кто только начинает использовать силу ума в магической работе творения.</w:t>
      </w:r>
    </w:p>
    <w:p>
      <w:pPr>
        <w:pStyle w:val="Style10"/>
        <w:rPr/>
      </w:pPr>
      <w:r>
        <w:rPr/>
        <w:t>В этой связи интересно отметить, что, по мере того, как человечество вступает в свое наследие ума, появляется и возрастающая тенденция к магической работе. Школы утверждения растут как грибы, во всеуслышание объявляющие о своем намерении создать такие естественные условия, при которых человек сможет иметь все, что кажется ему замечательным и целесообразным. Книги на тему творческого ума наводняют рынки, и дискуссии о силе, лежащей в основе творческих искусств, вызывают жизненный интерес. Психологи уделяют всему этому предмету большое внимание и, хотя в настоящем идеал видится почти целиком в понятиях физического плана, все вместе свидетельствует о вибрационной активности мировой души, которая проявляется через человечество и выходит из сферы ментала. Пионеры расы, передовые мыслители и творческие работники человечества - это чувствующие люди, которые с большей готовностью отзываются на ментальные импульсы. Их пока еще меньшинство; в основном люди отзываются на силы и вибрации, исходящие из плана эмоций и желания. Однако, все больше и больше людей пробуждаются, и значение шести первых Правил Магии будет становиться все в б'ольшей мере очевидным.</w:t>
      </w:r>
    </w:p>
    <w:p>
      <w:pPr>
        <w:pStyle w:val="Style10"/>
        <w:rPr/>
      </w:pPr>
      <w:r>
        <w:rPr/>
        <w:t>Пятнадцать правил разделяются на:</w:t>
      </w:r>
    </w:p>
    <w:p>
      <w:pPr>
        <w:pStyle w:val="Style10"/>
        <w:rPr/>
      </w:pPr>
      <w:r>
        <w:rPr/>
        <w:t>Шесть правил на ментальном плане.</w:t>
      </w:r>
    </w:p>
    <w:p>
      <w:pPr>
        <w:pStyle w:val="Style10"/>
        <w:rPr/>
      </w:pPr>
      <w:r>
        <w:rPr/>
        <w:t>Пять правил на плане желания или астральном плане,</w:t>
      </w:r>
    </w:p>
    <w:p>
      <w:pPr>
        <w:pStyle w:val="Style10"/>
        <w:rPr/>
      </w:pPr>
      <w:r>
        <w:rPr/>
        <w:t>Четыре правила на физическом плане.</w:t>
      </w:r>
    </w:p>
    <w:p>
      <w:pPr>
        <w:pStyle w:val="Style10"/>
        <w:rPr/>
      </w:pPr>
      <w:r>
        <w:rPr/>
        <w:t>Главное, что надо четко помнить - это что они ограничиваются использованием энергии в трех мирах, и что энергия либо сознательно манипулируется душой, либо возбуждается к активности силой, присущей материи трех миров, независимо от души. В последнем случае человек является жертвой энергий своей собственной формы, материального аспекта проявления. В другом случае он - интеллектуальный управитель, контролирующий собственную судьбу и выносящий низшие энергии в те формы и виды активности, которые определяются импульсами его ума и фокусированным вниманием его собственной души. В шести уже рассмотренных правилах ясно просматриваются одна-две мысли, которые могут быть подытожены следующим образом:</w:t>
      </w:r>
    </w:p>
    <w:p>
      <w:pPr>
        <w:pStyle w:val="Style10"/>
        <w:rPr/>
      </w:pPr>
      <w:r>
        <w:rPr/>
        <w:t>Правило Один - Воспоминание, приводящее к концентрации.</w:t>
      </w:r>
    </w:p>
    <w:p>
      <w:pPr>
        <w:pStyle w:val="Style10"/>
        <w:rPr/>
      </w:pPr>
      <w:r>
        <w:rPr/>
        <w:t>Правило Два - Отклик, приводящий к взаимодействию между высшим и низшим.</w:t>
      </w:r>
    </w:p>
    <w:p>
      <w:pPr>
        <w:pStyle w:val="Style10"/>
        <w:rPr/>
      </w:pPr>
      <w:r>
        <w:rPr/>
        <w:t>Правило Три - Излучение, приводящее к звучанию.</w:t>
      </w:r>
    </w:p>
    <w:p>
      <w:pPr>
        <w:pStyle w:val="Style10"/>
        <w:rPr/>
      </w:pPr>
      <w:r>
        <w:rPr/>
        <w:t>Правило Четыре - Дыхание, приводящее к творческой работе.</w:t>
      </w:r>
    </w:p>
    <w:p>
      <w:pPr>
        <w:pStyle w:val="Style10"/>
        <w:rPr/>
      </w:pPr>
      <w:r>
        <w:rPr/>
        <w:t>Правило Пять - Воссоединение, приводящее к единству.</w:t>
      </w:r>
    </w:p>
    <w:p>
      <w:pPr>
        <w:pStyle w:val="Style10"/>
        <w:rPr/>
      </w:pPr>
      <w:r>
        <w:rPr/>
        <w:t>Правило Шесть - Переориентация, приводящая к ясному видению Плана.</w:t>
      </w:r>
    </w:p>
    <w:p>
      <w:pPr>
        <w:pStyle w:val="Style10"/>
        <w:rPr/>
      </w:pPr>
      <w:r>
        <w:rPr/>
        <w:t>Изучающим надо разобраться в этих взаимосвязях и выработать синтез.</w:t>
      </w:r>
    </w:p>
    <w:p>
      <w:pPr>
        <w:pStyle w:val="Style10"/>
        <w:rPr/>
      </w:pPr>
      <w:r>
        <w:rPr/>
        <w:t>В формулировке данного правила умело синтезирован астральный план с его функцией и задачей. Отметьте понятия, которые применены в описаниях, составленных из следующих коротких фраз:</w:t>
      </w:r>
    </w:p>
    <w:p>
      <w:pPr>
        <w:pStyle w:val="Style10"/>
        <w:rPr/>
      </w:pPr>
      <w:r>
        <w:rPr/>
        <w:t>1. План двойственных сил.</w:t>
      </w:r>
    </w:p>
    <w:p>
      <w:pPr>
        <w:pStyle w:val="Style10"/>
        <w:rPr/>
      </w:pPr>
      <w:r>
        <w:rPr/>
        <w:t>2. План двух путей.</w:t>
      </w:r>
    </w:p>
    <w:p>
      <w:pPr>
        <w:pStyle w:val="Style10"/>
        <w:rPr/>
      </w:pPr>
      <w:r>
        <w:rPr/>
        <w:t>3. План, на котором должна быть найдена витальная энергия.</w:t>
      </w:r>
    </w:p>
    <w:p>
      <w:pPr>
        <w:pStyle w:val="Style10"/>
        <w:rPr/>
      </w:pPr>
      <w:r>
        <w:rPr/>
        <w:t>4. План вибрирующих полюсов.</w:t>
      </w:r>
    </w:p>
    <w:p>
      <w:pPr>
        <w:pStyle w:val="Style10"/>
        <w:rPr/>
      </w:pPr>
      <w:r>
        <w:rPr/>
        <w:t>5. План, на котором делается выбор.</w:t>
      </w:r>
    </w:p>
    <w:p>
      <w:pPr>
        <w:pStyle w:val="Style10"/>
        <w:rPr/>
      </w:pPr>
      <w:r>
        <w:rPr/>
        <w:t>Одна из наиболее важных вещей, которые должен делать каждый стремящийся, - это научиться понимать астральный план, распознавать его природу и научиться, как оставаться свободным от него, так и затем работать в нем. В данной инструкции я пытаюсь изложить учение об этом плане, так как в тот момент, когда человек может "видеть" на астральном плане, достиг равновесия и остается устойчивым в гуще его вибрирующих сил, он готов к посвящению.</w:t>
      </w:r>
    </w:p>
    <w:p>
      <w:pPr>
        <w:pStyle w:val="Style10"/>
        <w:rPr/>
      </w:pPr>
      <w:r>
        <w:rPr/>
        <w:t>Во-первых, давайте суммируем понятия, использующиеся для описания этой сферы божественного Бытия, с которой человек должен прежде всего отождествиться, проникнуть в центр, пробиться через его затемняющую иллюзию и, в конце концов, стать уравновешенным, незатронутым, отделенным, непредубежденным и свободным.</w:t>
      </w:r>
    </w:p>
    <w:p>
      <w:pPr>
        <w:pStyle w:val="Style10"/>
        <w:rPr/>
      </w:pPr>
      <w:r>
        <w:rPr/>
        <w:t>Так часто применяемый термин "астральный", в действительности, неверен. Е. П. Б. была в принципе права, когда употребляла его в связи с эфирным или витальным подпланом физического плана. Когда устанавливается контакт с эфирным миром, то первое, что возникает, - это впечатление звездного света, сияния, сверкания. Однако, постепенно это слово отождествилось с Камой или желанием и стало употребляться в отношении плана эмоциональной реакции.</w:t>
      </w:r>
    </w:p>
    <w:p>
      <w:pPr>
        <w:pStyle w:val="Style10"/>
        <w:rPr/>
      </w:pPr>
      <w:r>
        <w:rPr/>
        <w:t xml:space="preserve">Интересно это отметить, так как это само по себе пример воздействия астрального плана на человеческий мозг, который в своей неосведомленности переворачивает реальность и видит вещи вверх ногами. Астральный план, впервые конкретно </w:t>
      </w:r>
      <w:r>
        <w:rPr>
          <w:i/>
          <w:iCs/>
        </w:rPr>
        <w:t>увиденный</w:t>
      </w:r>
      <w:r>
        <w:rPr/>
        <w:t xml:space="preserve"> "открытым глазом" стремящегося, предстает в виде плотного тумана, путаницы, смешения форм, взаимопроникающих и взаимоперемешивающихся цветов, и являет собой такую калейдоскопическую картину, что безнадежность предприятия кажется непреодолимой. Это не звездный или ясный свет. Это, по очевидности, непостижимый беспорядок, ибо это арена встречи сил. Поскольку силы в собственном теле стремящегося также находятся в беспорядке, он соединяется с окружающим хаосом до такой степени, что для наблюдающей души представляется поначалу почти невозможным отделить свой собственный астральный механизм от астрального механизма человечества в целом и от астрального механизма мира.</w:t>
      </w:r>
    </w:p>
    <w:p>
      <w:pPr>
        <w:pStyle w:val="Style10"/>
        <w:rPr/>
      </w:pPr>
      <w:r>
        <w:rPr/>
        <w:t xml:space="preserve">Тогда первое, чему надлежит научиться стремящемуся, это отделять в эмоциональном смысле собственную ауру от ауры своего окружения, и на это уходит много времени. Вот почему одной из первейших задач Ученичества является </w:t>
      </w:r>
      <w:r>
        <w:rPr>
          <w:i/>
          <w:iCs/>
        </w:rPr>
        <w:t>распознавание</w:t>
      </w:r>
      <w:r>
        <w:rPr/>
        <w:t>, так как только благодаря использованию ума как анализирующего отделителя астральное тело поступает под контроль.</w:t>
      </w:r>
    </w:p>
    <w:p>
      <w:pPr>
        <w:pStyle w:val="Style10"/>
        <w:rPr/>
      </w:pPr>
      <w:r>
        <w:rPr/>
        <w:t>Во-первых, астральный план - это план иллюзии, чар и искаженного представления реальности. Причина в том, что каждый индивидуум в мире поглощен работой в астральной материи, и могущество человеческого и мирового желания производит то постоянное "выделение картин" и создание форм, которое приводит к самым конкретным изменениям в астральной материи. Индивидуальное желание, национальное желание, расовое желание, желание человечества в целом, плюс инстинктивное желание всех дочеловеческих жизней вызывают постоянное изменение, перемещение субстанции плана; выстраиваются временные формы, некоторые редкостной красоты, некоторые некрасивые, и оживляются астральной энергией своего создателя. Добавьте к этим формам тот постоянно обогащающийся сценарий, который мы называем "хроникой акаши" и который отображает эмоциональную историю прошлого и деятельность развоплощенных жизней, проходящих через астральный план либо из воплощения, либо в воплощение, добавьте мощное очищенное интеллектуальное стремление сверхчеловеческих Жизней, включая представителей оккультной планетарной Иерархии, и сумма наличествующих сил будет грандиозной. Все они воздействуют на каждое человеческое существо, вокруг и через него соответственно размеру его физического тела; откликом его будет состояние его центров. Через эту иллюзорную панораму стремящийся должен проложить свой путь, найти тот ключ или нить, что выведет его из лабиринта, и твердо держаться любого крошечного кусочка реальности, который ему открывается, учась отличать правду от чар, постоянное от непостоянного и несомненное от нереального. Как излагает "Древний Комментарий":</w:t>
      </w:r>
    </w:p>
    <w:p>
      <w:pPr>
        <w:pStyle w:val="Style10"/>
        <w:rPr/>
      </w:pPr>
      <w:r>
        <w:rPr/>
        <w:t>"Пусть ученик схватит за хвост змею мудрости и, прочно за него ухватившись, пусть следует за ним до самого центра Зала Мудрости. Пусть он остерегается попасть в ловушку, поставленную для него змеей иллюзии, но пусть он закроет глаза на многоцветный рисунок ее спины, и заткнет уши на мелодию ее голоса. Пусть он распознает драгоценность на лбу змеи, чей хвост он держит, и благодаря ее сиянию пересечет грязные залы майи". Никакие чары, никакая иллюзия не в состоянии долго держать человека, который взял на себя задачу пройти по бритвенному лезвию Пути, ведущему через пустыню, через лесную чащобу, через глубокие воды печали и страдания, через долину жертвы и горы видения к вратам Освобождения. Временами он может продвигаться в темноте (а иллюзия темноты очень реальна); временами - в свете, таком ослепительном и пугающем, что едва ли способен различить путь впереди; он может узнать, что значит дрогнуть на Пути, и упасть от усталости служения и борьбы; он может временно отступить на запасной путь и спуститься по боковым тропинкам амбиции, своекорыстия и материального очарования, но падение будет кратким. Ничто в раю или в аду, на земле или еще где-то не в состоянии остановить прогресс человека, который пробудился от иллюзии, который различил реальность позади чар астрального плана и который хотя бы раз услышал звонкий зов собственной души.</w:t>
      </w:r>
    </w:p>
    <w:p>
      <w:pPr>
        <w:pStyle w:val="Style10"/>
        <w:rPr/>
      </w:pPr>
      <w:r>
        <w:rPr/>
        <w:t>Астральный план - это тоже Курукшетра, как человечества в целом, так и индивидуальной человеческой единицы. Это поле битвы, на котором должно быть найдено Ватерлоо каждого стремящегося. В какой-то жизни наступает эмоциональный кризис, во время которого осуществляются решительные действия, и ученик доказывает свой контроль над эмоциональной природой. Это может принять форму большого жизненного испытания, быстротекущего, но требующего всех ресурсов мудрости и чистоты, которыми обладает ученик, либо это может быть в форме долгого, затянувшегося эмоционального напряжения в течение многих лет жизни. Однако, добившись успеха и стяжав ясное видение и правильное различение (через правильное распознавание), ученик доказывает свою готовность ко второму посвящению.</w:t>
      </w:r>
    </w:p>
    <w:p>
      <w:pPr>
        <w:pStyle w:val="Style10"/>
        <w:rPr/>
      </w:pPr>
      <w:r>
        <w:rPr/>
        <w:t>Хотелось бы подчеркнуть, что именно через это испытание и кризис проходит сейчас человечество; начало им было положено теми условиями, кульминация которых выразилась в мировой войне и нынешнем напряжении в мире. Первое посвящение человечества как сущности имело место, когда стала возможной индивидуализация и в теле человечества родилась душа. Этому предшествовал период устрашающего стресса и напряжения, который смутно предчувствовали пионеры человеческого царства еще со времен животного человека. Если этот кризис будет успешно преодолен, то его результатом будет второе посвящение человечества - прохождение через крещение и вхождение в поток. Поэтому мировая война и ее следствия являются Курукшетрой мирового Арджуны, и результат ее еще не решен. Не забудем этого. Однако нет причин для пессимизма. Наступление добра неизбежно. Это лишь вопрос медленной или быстрой реализации и освобождения от великой мировой иллюзии, и для этой цели каждый стремящийся призывается упорно работать и оказывать посильную помощь. Каждый человек, который освобождается, который ясно видит и который выходит из чар иллюзии, помогает в Великой Работе.</w:t>
      </w:r>
    </w:p>
    <w:p>
      <w:pPr>
        <w:pStyle w:val="Style10"/>
        <w:rPr/>
      </w:pPr>
      <w:r>
        <w:rPr/>
        <w:t>Астральный план - это план, на котором действуют и взаимодействуют пары противоположностей и на котором сильнее всего чувствуется притяжение великих двойственностей. Прежде всего взаимодействие имеет место между душой и ее проводником, материей, но имеется и множество меньших двойственностей, которые играют свою роль и легче распознаются средним человеком.</w:t>
      </w:r>
    </w:p>
    <w:p>
      <w:pPr>
        <w:pStyle w:val="Style10"/>
        <w:rPr/>
      </w:pPr>
      <w:r>
        <w:rPr/>
        <w:t>Взаимодействуют свет и тьма, удовольствие и боль; добро и зло встречаются и образуют игровую площадку Богов, и бедность и богатство сводят счеты друг с другом. Вся современная экономическая ситуация - астральной природы; она - последствие желания и результат эгоистического использования сил материи. Жара и холод, как мы их понимаем, самым конкретным образом представляют собой результат взаимодействия пар противоположностей, и интересным направлением оккультного исследования является выявление влияния расовых эмоций на климатические условия. Мы в самом настоящем смысле делаем свой климат. Когда желание отгорит, жизнь планеты придет к концу, так как климатические условия отвергнут жизнь формы, как мы ее понимаем.</w:t>
      </w:r>
    </w:p>
    <w:p>
      <w:pPr>
        <w:pStyle w:val="Style10"/>
        <w:rPr/>
      </w:pPr>
      <w:r>
        <w:rPr/>
        <w:t>По отношению к человеческой единице тайна освобождения заключается в балансе сил и в уравновешивании пар противоположностей. Путь - это узкая линия между этими парами, которые стремящиеся находят и проходят, не заворачивая ни вправо, ни влево.</w:t>
      </w:r>
    </w:p>
    <w:p>
      <w:pPr>
        <w:pStyle w:val="Style10"/>
        <w:rPr/>
      </w:pPr>
      <w:r>
        <w:rPr/>
        <w:t>Всегда следует помнить, что, когда пары противоположностей выявлены, когда человек уравновешивает силы собственной природы, когда он нашел Путь и стал Путем, тогда он может работать с мировыми силами, может сохранить равновесие энергий трех миров и стать сотрудником Учителей Мудрости. Так будем же просить и надеяться, чтоб это стало практическим результатом нашего понимания природы поля битвы астрального плана.</w:t>
      </w:r>
    </w:p>
    <w:p>
      <w:pPr>
        <w:pStyle w:val="Heading3"/>
        <w:ind w:left="720" w:right="720" w:hanging="0"/>
        <w:rPr/>
      </w:pPr>
      <w:r>
        <w:rPr/>
        <w:t>ДВА ПУТИ</w:t>
      </w:r>
    </w:p>
    <w:p>
      <w:pPr>
        <w:pStyle w:val="Style10"/>
        <w:rPr/>
      </w:pPr>
      <w:r>
        <w:rPr/>
        <w:t>Закончив рассмотрение природы астрального плана, мы переходим к его функциям и разберем связь ученика с действием астрального плана. Давайте вспомним некоторые, относящиеся к нему, моменты. Во-первых, он представляет собой, главным образом, поле битвы, - именно на нем проходит борьба, которая заканчивается окончательным освобождением заточенной души. Полезно вспомнить отличительные характеристики трех планов и трех тел, которые на них функционируют.</w:t>
      </w:r>
    </w:p>
    <w:p>
      <w:pPr>
        <w:pStyle w:val="Style10"/>
        <w:rPr/>
      </w:pPr>
      <w:r>
        <w:rPr/>
        <w:t>Физический план - это план активного опыта в материи и через материю. Это план экстернализации, и, каковы будут состояние и точка развития внутреннего человека, такова будет и внешняя форма с ее деятельностью. Астральный план - это план, на котором человек проходит три стадии сознания:</w:t>
      </w:r>
    </w:p>
    <w:p>
      <w:pPr>
        <w:pStyle w:val="Ind"/>
        <w:rPr/>
      </w:pPr>
      <w:r>
        <w:rPr/>
        <w:t>а. Благодаря своему чувствительному аппарату он обретает сознание в мире форм и развивает способность мудро и интеллектуально реагировать на эти формы. Он разделяет это сознание с животным миром, хотя в некоторых отношениях идет гораздо дальше, благодаря наличию коррелирующего, координирующего ума.</w:t>
      </w:r>
    </w:p>
    <w:p>
      <w:pPr>
        <w:pStyle w:val="Ind"/>
        <w:rPr/>
      </w:pPr>
      <w:r>
        <w:rPr/>
        <w:t>б. Чувствительность или осознавание настроений, эмоций и чувств, желаний и стремлений, которые коренятся внутри него, в принципе самосознания или принципе ахамкара, как называет его оккультист (любящий трудные выражения). Ее он разделяет со своими собратьями.</w:t>
      </w:r>
    </w:p>
    <w:p>
      <w:pPr>
        <w:pStyle w:val="Ind"/>
        <w:rPr/>
      </w:pPr>
      <w:r>
        <w:rPr/>
        <w:t>в. Духовное осознавание или восприимчивость к духовному миру - чувствующий аспект высшего сознания. Они коренятся в душе при доминировании ментальной природы, и именно эта способность делает человека мистиком. Такое осознавание он разделяет со всеми учениками, это награда за победы в опыте своего астрального плана.</w:t>
      </w:r>
    </w:p>
    <w:p>
      <w:pPr>
        <w:pStyle w:val="Style10"/>
        <w:rPr/>
      </w:pPr>
      <w:r>
        <w:rPr/>
        <w:t>Следующим идет ментальный план. Правильное использование интеллекта - это выдающееся достижение. Он также характеризуется тремя стадиями:</w:t>
      </w:r>
    </w:p>
    <w:p>
      <w:pPr>
        <w:pStyle w:val="Ind"/>
        <w:rPr/>
      </w:pPr>
      <w:r>
        <w:rPr/>
        <w:t>а. Стадия, на которой ум является приемником впечатлений из внешнего мира через пять чувств и мозг. Это негативное состояние, в нем "модификации мыслящего принципа" осуществляются от импульсов внешнего мира, реакций астрального мира.</w:t>
      </w:r>
    </w:p>
    <w:p>
      <w:pPr>
        <w:pStyle w:val="Ind"/>
        <w:rPr/>
      </w:pPr>
      <w:r>
        <w:rPr/>
        <w:t>б. Стадия, на которой ум инициирует собственную активность и при которой интеллект является доминирующим фактором. Хотя он побуждается к активности вышеперечисленными факторами, он отзывается также и на мысленные потоки ментального плана и чрезвычайно активизируется в результате этих двух контактов. Из них вытекает третья активность, когда мыслящий принцип действует сообразно полученной этими двумя путями информации, выделяет собственные мысленные токи и формирует собственные мыслеформы, а также регистрирует мыслеформы других.</w:t>
      </w:r>
    </w:p>
    <w:p>
      <w:pPr>
        <w:pStyle w:val="Ind"/>
        <w:rPr/>
      </w:pPr>
      <w:r>
        <w:rPr/>
        <w:t>в. Стадия, на которой душе благодаря концентрации и медитации удается наложить свои идеи и впечатления на ум, который сохраняется "устойчиво в свете", таким образом позволяя ментальному телу отзываться на впечатления и касания, исходящие от субъективных духовных миров.</w:t>
      </w:r>
    </w:p>
    <w:p>
      <w:pPr>
        <w:pStyle w:val="Style10"/>
        <w:rPr/>
      </w:pPr>
      <w:r>
        <w:rPr/>
        <w:t>Все же битва, по преимуществу, ведется в астральном теле и достигает самого интенсивного накала и неистовости только при наличии хорошего физического инструмента и хорошо оснащенной ментальности. Чем больше чувствительность астрального тела, тем больше его реакции на физический мир и ментальное состояние, отсюда тот факт, что ученики и более высокоразвитые люди мира обладают более мощным астральным телом и работают при большем эмоциональном напряжении, чем менее развитые и освобожденные сыны Божии.</w:t>
      </w:r>
    </w:p>
    <w:p>
      <w:pPr>
        <w:pStyle w:val="Style10"/>
        <w:rPr/>
      </w:pPr>
      <w:r>
        <w:rPr/>
        <w:t xml:space="preserve">Поэтому изучающие призываются решительно и круто обращаться со своей эмоциональной природой, помня, что победа спускается сверху и не может быть выработана снизу. Душа </w:t>
      </w:r>
      <w:r>
        <w:rPr>
          <w:i/>
          <w:iCs/>
        </w:rPr>
        <w:t>должна</w:t>
      </w:r>
      <w:r>
        <w:rPr/>
        <w:t xml:space="preserve"> править, и ее инструментом в борьбе является ум.</w:t>
      </w:r>
    </w:p>
    <w:p>
      <w:pPr>
        <w:pStyle w:val="Style10"/>
        <w:rPr/>
      </w:pPr>
      <w:r>
        <w:rPr/>
        <w:t>Интересно отметить оккультную последовательность в данном правиле описания этого плана.</w:t>
      </w:r>
    </w:p>
    <w:p>
      <w:pPr>
        <w:pStyle w:val="Style10"/>
        <w:rPr/>
      </w:pPr>
      <w:r>
        <w:rPr/>
        <w:t>Это, прежде всего, план двойственных сил. Первое, что осознает стремящийся - это двойственность. Малоразвитый человек сознает синтез, но это синтез его материальной природы. Высокодуховный человек также осознает синтез, но этот синтез в его душе, чьим сознанием является сознание единства. А посередине находится несчастный стремящийся, более всего прочего сознающий двойственность и влекущийся туда-сюда между двумя полюсами. Цель первого его шага - это осознать пары противоположностей и необходимость выбора между ними. Благодаря свету, который он обнаружил в себе, он сознает темноту. Благодаря добру, которое его притягивает, он видит зло, которым является для него линия наименьшего сопротивления. Благодаря боли он может визуализировать и осознавать удовольствия, и рай и ад становятся для него реальными. Благодаря активной жизни своей души он распознает притяжение материи и формы, и вынужден признать затягивающую силу их обеих. Он учится чувствовать себя "подвешенным между двумя мощными силами", и, как только двойственность уловлена, ему медленно, но верно приходит в голову, что решающим фактором в борьбе является его божественная воля в отличие от его эгоистической воли. Таким образом, двойственные силы играют свою роль до тех пор, пока они не увидятся как два больших потока божественной энергии, текущие в противоположных направлениях, после чего он сознает оба пути, о которых упоминалось в правиле. Один путь ведет назад в тоскливую страну возрождения, другой ведет через золотые врата в город свободных душ. Один, следовательно, инволюционный, погружает его в глубину материи; другой выводит его из телесной природы, подводя, в конце концов, к осознаванию своего духовного тела, благодаря которому он может функционировать в царстве души. Позднее один путь (когда он становится верным, давшим обет чела) становится известным ему как левый путь, другой - как путь верной активности. На одном пути он становится опытным в черной магии, которая представляет собой лишь развитие сил личности, подчиненной эгоистическим целям человека, чьими мотивами являются интерес к себе и светские амбиций. Они ограничивают его тремя мирами и захлопывают дверь к жизни. На другом пути он подчиняет свою личность и упражняется в магии Белого Братства, работающего всегда в свете души с душами во всех формах и игнорирующего амбиции личностного Я. Четкое различение обоих путей открывает то, что в некоторых оккультных книгах называется тем "узким как лезвие бритвы Путем", что пролегает между ними обоими. Это "благородный средний Путь" Будды, отмечающий тонкую демаркационную линию между парами противоположностей, между двумя потоками, которые он научился распознавать - одним поднимающимся к райским вратам, другим опускающимся в наинизший ад.</w:t>
      </w:r>
    </w:p>
    <w:p>
      <w:pPr>
        <w:pStyle w:val="Style10"/>
        <w:rPr/>
      </w:pPr>
      <w:r>
        <w:rPr/>
        <w:t>Благодаря применению этих двух главных средств стремящегося: различения и бесстрастия, он достигает того качества, которое в данном правиле называется "витальной энергией". Также как глаз является инструментом при выборе пути движения на физическом плане, обладая, кроме того, собственной силой, позволявшей ему притягивать и выработать собственный язык знаков, так витальная энергия начинает ощущаться в стремящемся. Она, в конечном счете, активизирует третий глаз, и таким образом достигаются сила и ясное видение, которые определяют правильный выбор и быстрый прогресс на пути. Нам говорят, что энергия накапливается или развивается в безмолвии и только тот, кто способен найти точку мира внутри своей головы, где сталкиваются пути телесных сил и духовных потоков, может правильно практиковать истинное различение и то бесстрастие, которое подводит контролируемые астральное и ментальное тела под руководство души.</w:t>
      </w:r>
    </w:p>
    <w:p>
      <w:pPr>
        <w:pStyle w:val="Style10"/>
        <w:rPr/>
      </w:pPr>
      <w:r>
        <w:rPr/>
        <w:t>После чего он в состоянии понять учение "вибрирующих полюсов" и достигает той точки равновесия, что является результатом из взаимодействия и вибрации.</w:t>
      </w:r>
    </w:p>
    <w:p>
      <w:pPr>
        <w:pStyle w:val="Style10"/>
        <w:rPr/>
      </w:pPr>
      <w:r>
        <w:rPr/>
        <w:t>Чувствование двойственных сил и четкое различение обоих путей проводят к развитию витальной энергии. Первое проявление витальной энергии позволяет стремящемуся достичь точки равновесия и стать на той вершине, на которой "предоставляется выбор".</w:t>
      </w:r>
    </w:p>
    <w:p>
      <w:pPr>
        <w:pStyle w:val="Style10"/>
        <w:rPr/>
      </w:pPr>
      <w:r>
        <w:rPr/>
        <w:t>Что это за выбор? Для стремящегося это выбор между быстрым и медленным прогрессом. Для принятого верного ученика это выбор между способами служения. Для посвященного он часто лежит между духовным продвижением и трудной задачей остаться в группе и проводить план. Для Учителя это выбор между семью Путями, и поэтому понятно, насколько напряженнее и труднее его работа.</w:t>
      </w:r>
    </w:p>
    <w:p>
      <w:pPr>
        <w:pStyle w:val="Style10"/>
        <w:rPr/>
      </w:pPr>
      <w:r>
        <w:rPr/>
        <w:t>Все, однако, подготавливает стремящегося к верному выбору через верное различение, приводящее к верному действию, и ставшее возможным благодаря практическому бесстрастию. В данном предложении подытожена техника бойца на поле битвы плана желания.</w:t>
      </w:r>
    </w:p>
    <w:p>
      <w:pPr>
        <w:pStyle w:val="Style10"/>
        <w:rPr/>
      </w:pPr>
      <w:r>
        <w:rPr/>
        <w:t>Здесь следует заметить, что, благодаря неуклонно растущей силе выбора и преданности делу битвы с астральным планом, сознание человека стадия за стадией изменяется. Поначалу это изможденный, уставший от жизни стремящийся, которому приходится бороться с желанием, с чарами, с амбицией и со своим чувствительным эмоциональным телом. Он думает, что битва его грандиозна, однако, с широкой точки зрения, она сравнительно незначительна; все же она - тот максимум, который он способен выдержать. Позднее это опытный испытуемый ученик, который ведет бой в долине иллюзий, и не только со своей собственной природой, но и с силами этой долины, признавая ее двойственную природу. Затем в битву вступает ученик, смело (а часто и с ясным видением) смотрящий в лицо силам, выстроившимся против него.</w:t>
      </w:r>
    </w:p>
    <w:p>
      <w:pPr>
        <w:pStyle w:val="Style10"/>
        <w:rPr/>
      </w:pPr>
      <w:r>
        <w:rPr/>
        <w:t>Сюда входят не только силы его собственной природы и тех аспектов астрального плана, на которые он естественно реагирует, но также силы иллюзии, выступившие против группы учеников, к которой он принадлежит. Пусть все ученики обратят на это внимание и имеют это в виду в наши трудные, напряженные дни. Такие ученики находятся иногда в контакте с силами своей души, и для них нет ни поражения, ни отступления. Они - опытные бойцы, утомленные и украшенные шрамами, но все же знающие, что ликующая победа впереди, ибо душа всемогуща. Принятые ученики, которые борются со всеми вышеперечисленными факторами, плюс с черными силами, выстроившимися против Старших Братьев, могут призвать духовные энергии своей группы и, в редкие определенные моменты, Учителя, под эгидой которого они работают. Так их работа и труд расширяются: так их ответственность и борьба неуклонно взрастают. Однако, в то же время, идет неуклонно растущее осознавание сил, которых можно коснуться и использовать и которые при правильном касании обеспечивают, наконец, победу.</w:t>
      </w:r>
    </w:p>
    <w:p>
      <w:pPr>
        <w:pStyle w:val="Style10"/>
        <w:rPr/>
      </w:pPr>
      <w:r>
        <w:rPr/>
        <w:t>Выражение "тому, кто медитирует" относится к душе. Арджуна, стремящийся ученик, отказывается от борьбы и передает оружие и бразды правления Кришне, душе, и вознаграждается, в конце концов, пониманием и видением божественной формы, вуалирующей Сына Божьего, который является Им Самим.</w:t>
      </w:r>
    </w:p>
    <w:p>
      <w:pPr>
        <w:pStyle w:val="Style10"/>
        <w:rPr/>
      </w:pPr>
      <w:r>
        <w:rPr/>
        <w:t>Когда битва проведена и выиграна, ученик вступает в ряды белых магов нашей планеты и может владеть силами, сотрудничать с планом, командовать элементалами и вносить порядок в хаос. Он не погружен более в мировую иллюзию, но поднялся над ней. Его больше не могут удерживать цепи его прошлых привычек и кармы. Он получил витальную энергию и становится Старшим Братом.</w:t>
      </w:r>
    </w:p>
    <w:p>
      <w:pPr>
        <w:pStyle w:val="Style10"/>
        <w:rPr/>
      </w:pPr>
      <w:r>
        <w:rPr/>
        <w:t>Таков путь, предстоящий каждому и всем, кто осмелится по нему ступить.</w:t>
      </w:r>
    </w:p>
    <w:p>
      <w:pPr>
        <w:pStyle w:val="Style10"/>
        <w:rPr/>
      </w:pPr>
      <w:r>
        <w:rPr/>
        <w:t>Такова возможность, представляемая всем изучающим, кто бесстрастно сделал свой выбор и побуждается любовью и желанием служить.</w:t>
      </w:r>
    </w:p>
    <w:p>
      <w:pPr>
        <w:pStyle w:val="Itc"/>
        <w:rPr/>
      </w:pPr>
      <w:bookmarkStart w:id="8" w:name="8"/>
      <w:bookmarkEnd w:id="8"/>
      <w:r>
        <w:rPr/>
        <w:t>__________________</w:t>
      </w:r>
    </w:p>
    <w:p>
      <w:pPr>
        <w:pStyle w:val="Heading5"/>
        <w:ind w:left="720" w:right="720" w:hanging="0"/>
        <w:rPr/>
      </w:pPr>
      <w:r>
        <w:rPr/>
        <w:t>ПРАВИЛО ВОСЬМОЕ</w:t>
      </w:r>
    </w:p>
    <w:p>
      <w:pPr>
        <w:pStyle w:val="Itc"/>
        <w:rPr/>
      </w:pPr>
      <w:r>
        <w:rPr/>
        <w:t>Агнисурьяны откликаются на звук. Воды приливают и отходят. Пусть маг остерегается утонуть там, где земля и вода встречаются. В средней точке, где ни сухо, ни мокро, должен найти он место для своих ног. Когда вода, земля и воздух встречаются, появляется место для магии.</w:t>
      </w:r>
    </w:p>
    <w:p>
      <w:pPr>
        <w:pStyle w:val="Style10"/>
        <w:rPr/>
      </w:pPr>
      <w:r>
        <w:rPr/>
        <w:t>Типы астральных сил</w:t>
      </w:r>
    </w:p>
    <w:p>
      <w:pPr>
        <w:pStyle w:val="Style10"/>
        <w:rPr/>
      </w:pPr>
      <w:r>
        <w:rPr/>
        <w:t>Циклический прилив и отлив</w:t>
      </w:r>
    </w:p>
    <w:p>
      <w:pPr>
        <w:pStyle w:val="Heading3"/>
        <w:ind w:left="720" w:right="720" w:hanging="0"/>
        <w:rPr/>
      </w:pPr>
      <w:r>
        <w:rPr/>
        <w:t>ТИПЫ АСТРАЛЬНЫХ СИЛ</w:t>
      </w:r>
    </w:p>
    <w:p>
      <w:pPr>
        <w:pStyle w:val="Style10"/>
        <w:rPr/>
      </w:pPr>
      <w:r>
        <w:rPr/>
        <w:t>Изучающему будет полезно тщательно прочитать комментарий к настоящему правилу, данному в "Трактате о Космическом Огне". Он заметит, насколько комментарий исключительно глубок и полон почти непонятной оккультной информации. Однако его придется изучить. На выражение "астральный план" также надо обратить внимание и усвоить общую идею относительно его природы и функций как поля битвы чувств, как места, из которого работает магия. Интеллектуальное конструктивное желание белого мага, действующего под управлением собственной души и потому занятого групповой работой, является мотивирующей силой, лежащей в основе всех магических феноменов. Магическая работа начинается в собственной жизни мага, распространяется на мир астрального плана, а оттуда (когда становится там мощной) может начать проявляться на физическом плане и, в конце концов, на высших планах.</w:t>
      </w:r>
    </w:p>
    <w:p>
      <w:pPr>
        <w:pStyle w:val="Style10"/>
        <w:rPr/>
      </w:pPr>
      <w:r>
        <w:rPr/>
        <w:t>Поэтому мы посвятим достаточно много времени этому правилу, так как оно охватывает ближайшую работу и активность интеллектуального стремящегося. Это самое важное правило в книге с точки зрения среднего изучающего. Его невозможно понять, если не имеется контакта с душой. Также как не может магическая сила души проявиться на физическом плане до тех пор, пока значение его эзотерических фраз не будет более или менее усвоено внутренним опытом мага.</w:t>
      </w:r>
    </w:p>
    <w:p>
      <w:pPr>
        <w:pStyle w:val="Style10"/>
        <w:rPr/>
      </w:pPr>
      <w:r>
        <w:rPr/>
        <w:t>Большинство истинных стремящихся находится сейчас посредине и может либо тонуть (и не сделать дальнейшего прогресса в этой жизни), встать и держаться достигнутой земли, либо стать настоящими практическими магами, искусными в белой магии, которая основана на любви, оживляется мудростью и интеллектуально применяется к формам.</w:t>
      </w:r>
    </w:p>
    <w:p>
      <w:pPr>
        <w:pStyle w:val="Style10"/>
        <w:rPr/>
      </w:pPr>
      <w:r>
        <w:rPr/>
        <w:t>Поэтому мы разделим правило на несколько частей - так легче его изучить шаг за шагом, чтобы оценить его приложение к средней жизни испытуемого ученика и достичь мудрого понимания смысла.</w:t>
      </w:r>
    </w:p>
    <w:p>
      <w:pPr>
        <w:pStyle w:val="Style10"/>
        <w:rPr/>
      </w:pPr>
      <w:r>
        <w:rPr/>
        <w:t>Три части следующие:</w:t>
      </w:r>
    </w:p>
    <w:p>
      <w:pPr>
        <w:pStyle w:val="Style10"/>
        <w:rPr/>
      </w:pPr>
      <w:r>
        <w:rPr/>
        <w:t>1. Отклик астральных элементов и последовательный прилив и отлив вод.</w:t>
      </w:r>
    </w:p>
    <w:p>
      <w:pPr>
        <w:pStyle w:val="Style10"/>
        <w:rPr/>
      </w:pPr>
      <w:r>
        <w:rPr/>
        <w:t>2. Опасности среднего положения, его природа и возможности.</w:t>
      </w:r>
    </w:p>
    <w:p>
      <w:pPr>
        <w:pStyle w:val="Style10"/>
        <w:rPr/>
      </w:pPr>
      <w:r>
        <w:rPr/>
        <w:t>3. Место, где вырабатывается магия.</w:t>
      </w:r>
    </w:p>
    <w:p>
      <w:pPr>
        <w:pStyle w:val="Style10"/>
        <w:rPr/>
      </w:pPr>
      <w:r>
        <w:rPr/>
        <w:t>Теперь разберем первый пункт, подытоженный для нее в словах:</w:t>
      </w:r>
    </w:p>
    <w:p>
      <w:pPr>
        <w:pStyle w:val="Style10"/>
        <w:rPr/>
      </w:pPr>
      <w:r>
        <w:rPr/>
        <w:t>"Агнисурьяны откликаются на звук.</w:t>
      </w:r>
    </w:p>
    <w:p>
      <w:pPr>
        <w:pStyle w:val="Style10"/>
        <w:rPr/>
      </w:pPr>
      <w:r>
        <w:rPr/>
        <w:t>Воды приливают и отходят".</w:t>
      </w:r>
    </w:p>
    <w:p>
      <w:pPr>
        <w:pStyle w:val="Style10"/>
        <w:rPr/>
      </w:pPr>
      <w:r>
        <w:rPr/>
        <w:t>Ситуация может быть описана в следующих кратких заявлениях. В уже изученных правилах сообщается правда о маге:</w:t>
      </w:r>
    </w:p>
    <w:p>
      <w:pPr>
        <w:pStyle w:val="Style10"/>
        <w:rPr/>
      </w:pPr>
      <w:r>
        <w:rPr/>
        <w:t>1. Душа связалась со своим инструментом в трех мирах.</w:t>
      </w:r>
    </w:p>
    <w:p>
      <w:pPr>
        <w:pStyle w:val="Style10"/>
        <w:rPr/>
      </w:pPr>
      <w:r>
        <w:rPr/>
        <w:t>2. Человек на физическом плане сознает это касание, и возникает свет в голове, который иногда признается, а иногда не признается стремящимся.</w:t>
      </w:r>
    </w:p>
    <w:p>
      <w:pPr>
        <w:pStyle w:val="Style10"/>
        <w:rPr/>
      </w:pPr>
      <w:r>
        <w:rPr/>
        <w:t>3. Душа издает свой звук. Создается мыслеформа, созвучная соединенной медитации души и человека, ее инструмента.</w:t>
      </w:r>
    </w:p>
    <w:p>
      <w:pPr>
        <w:pStyle w:val="Style10"/>
        <w:rPr/>
      </w:pPr>
      <w:r>
        <w:rPr/>
        <w:t>4. Эта мыслеформа, воплощающая волю его или души в сотрудничестве с личностью, принимает тройственную форму, составленную из материи всех трех планов и оживленную благодаря активности и эманациям из сердечного, горлового центров и центра адана белого мага - души в соединении со своим инструментом.</w:t>
      </w:r>
    </w:p>
    <w:p>
      <w:pPr>
        <w:pStyle w:val="Style10"/>
        <w:rPr/>
      </w:pPr>
      <w:r>
        <w:rPr/>
        <w:t>5. Личностные оболочки, каждая со своей собственной индивидуальной жизнью, чувствуют, что теряют свою силу, и битва между силами материи и силой души яростно возобновляется.</w:t>
      </w:r>
    </w:p>
    <w:p>
      <w:pPr>
        <w:pStyle w:val="Style10"/>
        <w:rPr/>
      </w:pPr>
      <w:r>
        <w:rPr/>
        <w:t>6. Битва должна вестись на астральном плане и разрешит три момента:</w:t>
      </w:r>
    </w:p>
    <w:p>
      <w:pPr>
        <w:pStyle w:val="Ind"/>
        <w:rPr/>
      </w:pPr>
      <w:r>
        <w:rPr/>
        <w:t>а. Станет ли душа в какой-либо жизни (так как в Некой жизни наступает практическая стадия) доминирующим фактором, и личность с этого времени будет слугой души.</w:t>
      </w:r>
    </w:p>
    <w:p>
      <w:pPr>
        <w:pStyle w:val="Ind"/>
        <w:rPr/>
      </w:pPr>
      <w:r>
        <w:rPr/>
        <w:t>б. Не является ли больше астральный план планом иллюзий, но может стать планом служения.</w:t>
      </w:r>
    </w:p>
    <w:p>
      <w:pPr>
        <w:pStyle w:val="Ind"/>
        <w:rPr/>
      </w:pPr>
      <w:r>
        <w:rPr/>
        <w:t>в. Может ли человек стать активным сотрудником Иерархии, способным создавать и владеть ментальной материей, таким образом вырабатывая цели Универсального Ума, которые побуждаются безбрежной, бесконечной любовью и являются выражением Единой Жизни.</w:t>
      </w:r>
    </w:p>
    <w:p>
      <w:pPr>
        <w:pStyle w:val="Style10"/>
        <w:rPr/>
      </w:pPr>
      <w:r>
        <w:rPr/>
        <w:t>Вот главный вопрос всей ситуации, и, когда человек овладел противостоящими ему силами, он готов ко второму посвящению, которое отмечает освобождение души из тюрьмы астрального тела. С этой поры душа будет использовать астральное тело и приводить желание в согласие с божественной целью.</w:t>
      </w:r>
    </w:p>
    <w:p>
      <w:pPr>
        <w:pStyle w:val="Style10"/>
        <w:rPr/>
      </w:pPr>
      <w:r>
        <w:rPr/>
        <w:t>Изучающему полезно знать, где он находится и в чем заключается его конкретная проблема. Средний человек учится контролировать физическое тело и организовывать свою жизнь физического плана. Находящиеся на пути испытания изучающие проходят аналогичный урок по отношению к своему астральному телу, его фокусу, его желаниям, его работе. Изучающий на пути принятого ученичества должен продемонстрировать такой контроль и начинает дисциплинировать природу ума и, таким образом, сознательно функционировать в метальном теле. Работа посвященного и адепта вытекает из этих же достижений; с ними мы не будем здесь иметь дело. Битва занимает довольно много жизней, но с какой-то жизни она становится практической; окончательная позиция занята, и Арджуна торжествует в бою, но лишь после того, как позволил Кришне принять бразды контроля, только научившись контролю ума и благодаря откровению формы Божией. Благодаря различению между душой и формой и видению совершенства славы, излучающейся из форм, "обитаемых Богом", он учится выбирать путь света и видеть свою и все формы хранителями света. Так он принимается за работу превращения своего астрального тела в простой отражатель этого света, и в результате уничтожения желания, подчинения "Агнисурьянов", образующих астральное тело и представляющих собой живую субстанцию астрального плана, он учится функционировать на этом плане как адепт, пробиваться через его иллюзию и видеть жизнь настоящую.</w:t>
      </w:r>
    </w:p>
    <w:p>
      <w:pPr>
        <w:pStyle w:val="Style10"/>
        <w:rPr/>
      </w:pPr>
      <w:r>
        <w:rPr/>
        <w:t>Говоря символически, субстанция астрального плана оживляется тремя типами божественной силы, которые при соединении производят великую Иллюзию. Это:</w:t>
      </w:r>
    </w:p>
    <w:p>
      <w:pPr>
        <w:pStyle w:val="Style10"/>
        <w:rPr/>
      </w:pPr>
      <w:r>
        <w:rPr/>
        <w:t>Во-первых, сила эгоистического желания. Данная инволюционная энергия играет большую роль в эволюции, так как эгоизм - это ясли для младенческих душ. Поэтому стремящийся отказывается от него.</w:t>
      </w:r>
    </w:p>
    <w:p>
      <w:pPr>
        <w:pStyle w:val="Style10"/>
        <w:rPr/>
      </w:pPr>
      <w:r>
        <w:rPr/>
        <w:t>Во-вторых, сила страха. Это плод невежества, и на начальной стадии он не является плодом неправильного мышления. Он, в основном, инстинктивный и доминирует в нементальном животном царстве, также как и в человеческом царстве. Но в человеческом царстве его сила колоссально увеличивается благодаря силам ума, и в результате памяти о прошлых болях и обидах и ожидания обид, которые мы предвидим, сила страха предельно увеличивается мыслеформой, которую мы сами выстроили из собственных индивидуальных страхов и фобий. Мыслеформа усиливается, когда мы обращаем на нее внимание, ибо "энергия следует за мыслью", пока, наконец, не порабощает нас. В основном ее жертвами являются люди второго луча. Для большинства из них она образует "Стража Порога", также как амбиции и любовь к власти в соединении с неистовым желанием и беспринципностью образуют "Стража" для людей первого луча. Выкристаллизовавшаяся мыслеформа интеллектуального достижения с эгоистическими целями, и использование знания для личностных нужд преграждают путь человеку третьего луча, и, пока такие тенденции не искажаются они будут довлеть над ним и обратят его в черного мага.</w:t>
      </w:r>
    </w:p>
    <w:p>
      <w:pPr>
        <w:pStyle w:val="Style10"/>
        <w:rPr/>
      </w:pPr>
      <w:r>
        <w:rPr/>
        <w:t>Вам часто повторяли, что страх - это иллюзия. Однако, такое заявление не помогает. Это то обобщение, которое можно признать, но которое в высшей степени трудно принять индивидуально. Страхи, которым подвержены стремящиеся (отметьте это выражение), редко бывают эгоистической природы, кроме разве, тех случаев, когда страдание заставило их отказаться от дальнейших несчастливых действий. Их страхи обернуты кажущейся любовью к дорогим им людям. Все же каждый ученик должен задать себе самый практический вопрос: сколько мучительных часов было потрачено на реальности и на действительные события, а сколько на иллюзорные предчувствия, сомнения и вопрошания, основанные на том, чего никогда не было. Я хотел бы внушить своим братьям необходимость делать две вещи: Медитировать на тему правды ежедневной жизни, Используя идею практикуемой и проживаемой правды в качестве основной мысли медитации; для этого я бы посоветовал выучить на память и использовать во всякое время, когда одолевают иллюзорные страхи и ненужные предчувствия, следующую формулу или молитву:</w:t>
      </w:r>
    </w:p>
    <w:p>
      <w:pPr>
        <w:pStyle w:val="Style10"/>
        <w:rPr/>
      </w:pPr>
      <w:r>
        <w:rPr/>
        <w:t>"Пусть реальность управляет каждой моей мыслью и правда будет учителем моей жизни".</w:t>
      </w:r>
    </w:p>
    <w:p>
      <w:pPr>
        <w:pStyle w:val="Style10"/>
        <w:rPr/>
      </w:pPr>
      <w:r>
        <w:rPr/>
        <w:t xml:space="preserve">Пусть каждый повторяет ее себе столько, сколько требует необходимость, принуждая свой ум фокусировать внимание на значении сказанных слов. Я бы порекомендовал также обычный здравый смысл и культивирование такого умственного подхода, который отказывается </w:t>
      </w:r>
      <w:r>
        <w:rPr>
          <w:i/>
          <w:iCs/>
        </w:rPr>
        <w:t>уделять время</w:t>
      </w:r>
      <w:r>
        <w:rPr/>
        <w:t xml:space="preserve"> на возрастающие иллюзорные страхи.</w:t>
      </w:r>
    </w:p>
    <w:p>
      <w:pPr>
        <w:pStyle w:val="Style10"/>
        <w:rPr/>
      </w:pPr>
      <w:r>
        <w:rPr/>
        <w:t>Страх зачастую представляет собой главное препятствие к очень жизненному шагу вперед, который мог бы быть предпринят в этой жизни, но должен быть отложен до другой, если должной возможностью не воспользовались и природа воли сильно возбуждена.</w:t>
      </w:r>
    </w:p>
    <w:p>
      <w:pPr>
        <w:pStyle w:val="Style10"/>
        <w:rPr/>
      </w:pPr>
      <w:r>
        <w:rPr/>
        <w:t>Стремящийся первого луча, которому не удалось преодолеть своего Стража, может стать, что называется, "разрушителем душ" и быть приговоренным (пока не усвоит свой урок) работать с силами материи и формами, которые держат в тюрьме все души. Таково оккультное значение неверно понятых слов: смерть и разрушение. Великим прототипом этого вида людей является Дьявол.</w:t>
      </w:r>
    </w:p>
    <w:p>
      <w:pPr>
        <w:pStyle w:val="Style10"/>
        <w:rPr/>
      </w:pPr>
      <w:r>
        <w:rPr/>
        <w:t>Стремящийся второго луча, который выстроил своего Стража и допускает его устойчивый возрастающий контроль, становится "обманщиком" душ. Он настоящий Антихрист и своим ложным учением, демонстрацией так называемых чудес, гипнотизмом и массовым внушением он натягивает завесу на мир и принуждает людей бродить в великой иллюзии. Интересно отметить, что работа Дьявола, тюремщика душ, начинает терять свою силу, так как раса стоит на пороге понимания, что настоящая смерть - это погружение в форму, а материя лишь часть божественного целого. Мыслеформа этого "Стража Порога", которую человечество создавало миллионы лет, находится на грани разрушения. Однако работа Антихриста достигает сейчас своей вершины, и иллюзия богатства, обладания, ложного учения будет усиливаться, однако срок иллюзии будет короче срока разрушения, так как все эти факторы имеют собственные циклы, собственные приливы и отливы. Человек третьего луча, которому также не удалось поколебать своего "Стража", становится, что называется, манипулятором душами и использует ум для того, чтобы разрушить реальное и воздвигнуть завесу между человеком и реальностью. Следует помнить, что ни одно из этих названий или деятельностей не относится к душе на ее собственном плане, но лишь к человеческим душам в воплощении на физическом плане. Это надо подчеркнуть, так как на собственном плане души людей свободны от иллюзий и не могут быть ни разрушены, ни введены в заблуждение, ни манипулируемы. Только "заточенные души" подвержены воздействию сил зла, и то лишь на срок. Первая группа работает через правительство, политику и взаимоотношения между нациями и сравнительно мала числом. Группа второго луча, которая обманывает и вводит в заблуждение, работает через религиозные культы, массовую психологию и злоупотребление и неправильное выражение преданности и искусств. Она самая большая. Третья группа работает преимущественно через торговые связи в деловом мире и через деньги, конкретизации праны или вселенской энергии и внешний символ вселенского прилива и отлива. Эти положения существенны, но не жизненно важны, поскольку отражают космические тенденции.</w:t>
      </w:r>
    </w:p>
    <w:p>
      <w:pPr>
        <w:pStyle w:val="Style10"/>
        <w:rPr/>
      </w:pPr>
      <w:r>
        <w:rPr/>
        <w:t>В-третьих, сила сексуальной притягательности. Это - притяжение физического плана и означает поворот определенного типа инволюционной энергии на путь возвращения. Космически говоря, она проявляется как сила притяжения между духом и материей; духовно говоря, она демонстрируется как активность души, старающейся привести низшее Я к полной реализации. Физически говоря, это потребность, которая побуждает мужчину и женщину к соединению для произведения потомства. Когда человек был, по преимуществу, животным, никакого греха не было. Когда к этой потребности добавилось эмоциональное желание, тогда вкрался грех, и цель, для которой предназначалась эта потребность, была низведена до удовлетворения желания. Теперь, когда раса более ментальна и сила ума становится ощутимой в человеческом теле, налицо еще более серьезная ситуация, которая может быть безопасно разрешена Только когда душа обретет контроль над своим тройным инструментом.</w:t>
      </w:r>
    </w:p>
    <w:p>
      <w:pPr>
        <w:pStyle w:val="Style10"/>
        <w:rPr/>
      </w:pPr>
      <w:r>
        <w:rPr/>
        <w:t>Как показывает настоящее правило, человечество находится сейчас в средней точке. Человек увлекается эгоистическим желанием и амбицией, так как всем нам присуще качество первого луча. Его мучает страх по поводу его собственной семьи, национальный и расовый страхи, так как все мы подчиняемся ритму второго луча. Над ним берут верх секс и деньги - другое проявление энергии материи, - отсюда перед ним стоит тройная проблема, с которой он вполне в состоянии справиться при помощи своего троичного проводника и тройственной способности своей божественной души. Давайте закончим данное наставление на этом звуке - вполне в состоянии справиться. Мы способны преодолеть умственную инерцию и начать функционировать как души, управляющие своим окружением. Душа всезнающа и всемогуща.</w:t>
      </w:r>
    </w:p>
    <w:p>
      <w:pPr>
        <w:pStyle w:val="Heading3"/>
        <w:ind w:left="720" w:right="720" w:hanging="0"/>
        <w:rPr/>
      </w:pPr>
      <w:r>
        <w:rPr/>
        <w:t>ЦИКЛИЧЕСКИЙ ПРИЛИВ И ОТЛИВ</w:t>
      </w:r>
    </w:p>
    <w:p>
      <w:pPr>
        <w:pStyle w:val="Style10"/>
        <w:rPr/>
      </w:pPr>
      <w:r>
        <w:rPr/>
        <w:t>Теперь разберем слова "воды приливают и отходят".</w:t>
      </w:r>
    </w:p>
    <w:p>
      <w:pPr>
        <w:pStyle w:val="Style10"/>
        <w:rPr/>
      </w:pPr>
      <w:r>
        <w:rPr/>
        <w:t>В понимании закона циклов мы обретаем знание законов эволюции и приходим к осознаванию ритмической работы творения. Также мы достигаем равновесия по мере того, как анализируем собственные жизненные импульсы, - так как им тоже свойственны прилив и отлив, - и колеблемся между периодами света и периодами тьмы.</w:t>
      </w:r>
    </w:p>
    <w:p>
      <w:pPr>
        <w:pStyle w:val="Style10"/>
        <w:rPr/>
      </w:pPr>
      <w:r>
        <w:rPr/>
        <w:t>Мы всегда являемся свидетелями ежедневного символического события, когда часть мира, в которой мы живем, открывается яркому свету солнца, затем возвращается в целебную темноту ночи. Самое наше знакомство с этим явлением заставляет забыть его символическое значение, забыть, что, согласно великому закону, периоды света и тьмы, добра и зла, исчезновения и возникновения, достижения просветления и очередного падения во тьму характеризуют рост всех форм, развитие рас и наций и являет собой задачу стремящегося, который нарисовал себе картину постоянного пребывания в просветленном состоянии, оставив позади все темные места.</w:t>
      </w:r>
    </w:p>
    <w:p>
      <w:pPr>
        <w:pStyle w:val="Style10"/>
        <w:rPr/>
      </w:pPr>
      <w:r>
        <w:rPr/>
        <w:t>В настоящих Инструкциях мне невозможно рассмотреть прилив и отлив божественной жизни, как они проявляются в различных царствах природы и в эволюционном росте человечества, в опыте рас, наций и семей. Я постараюсь, однако, в какой-то мере показать циклический опыт души в воплощении, показав очевидный прилив и отлив во время ее раскрытия.</w:t>
      </w:r>
    </w:p>
    <w:p>
      <w:pPr>
        <w:pStyle w:val="Style10"/>
        <w:rPr/>
      </w:pPr>
      <w:r>
        <w:rPr/>
        <w:t>Характерным циклом для каждой души является цикл ее выхода в воплощение и ее возвращения или отплывания назад в центр, из которого она пришла. Соответственно этой точке зрения будет и понимание прилива и отлива. Души эзотерически могут рассматриваться как "ищущие света" и потому повернутые к физическому выражению, и как "ищущие света понимания" и потому покидающие сферу человеческого понимания, чтобы выковать себе путь внутрь в сознание души и стать "обитающими в свете вечном". Не оценив значения этих понятий, психологи чувствуют эти циклы и называют одни типы людей экстравертами, а других интровертами. Эти наименования означают прилив и отлив в индивидуальном опыте и являются крошечными жизненными соответствиями великих циклов души. Такое вхождение и выхождение из паутины воплощенного существования представляет собой основные циклы любой индивидуальной души, и изучение видов пралайи, о которых говорится в "Тайной Доктрине" и "Трактате о Космическом Огне", окажет реальную помощь изучающему.</w:t>
      </w:r>
    </w:p>
    <w:p>
      <w:pPr>
        <w:pStyle w:val="Style10"/>
        <w:rPr/>
      </w:pPr>
      <w:r>
        <w:rPr/>
        <w:t>Имеются также прилив и отлив в опыте души на любом плане, которые на ранних стадиях развития занимают много жизней. Они обычно очень глубокие по своему проявлению. Изучение расового прилива и отлива пояснит сказанное. Во времена Лемурии "приток" или выходящий вовне цикл имел место на физическом плане, а отлив уносил аспект жизни непосредственно в саму душу, и никаких вторичных приливов и отливов на астральном и ментальном планах не было.</w:t>
      </w:r>
    </w:p>
    <w:p>
      <w:pPr>
        <w:pStyle w:val="Style10"/>
        <w:rPr/>
      </w:pPr>
      <w:r>
        <w:rPr/>
        <w:t>Позднее прилив разбивался о берега астрального плана, хотя в меньшей мере затрагивал и физический план. Прилив направлялся в эмоциональную жизнь, и отлив назад к центру совсем не принимал в расчет ментальную жизнь. Кульминация такого положения дел для человечества имела место во времена Атлантиды, а также происходит сейчас. В настоящее время прилив и отлив значительно расширились и захватили ментальный опыт, так что все три аспекта увлекаются жизнью души; все они охватываются исходящей энергией воплощающейся души, и в течение многих жизней, серий жизней расходуется эта циклическая сила. В стремящемся брезжит понимание того, что происходит, и пробуждается желание сознательно контролировать этот прилив и отлив или (если изложить это простыми словами) повернуть силы исходящей энергии в любом желаемом направлении, либо направить к своему центру. Он пытается прекратить процесс этого своего выброса в воплощение без сознательной на то цели, отказывается видеть, как прилив его жизни бьется об эмоциональные и ментальные берега существования, а затем опять наблюдать, как жизнь удаляется без его сознательного волеизъявления, Он стоит в средней точке и хочет контролировать собственные циклы, "прилив и отлив", как он их определяет. Он сознательно стремится заглянуть в темные места своего воплощенного существования и также сознательно пытается удалиться в собственный центр. И так он становится стремящимся.</w:t>
      </w:r>
    </w:p>
    <w:p>
      <w:pPr>
        <w:pStyle w:val="Style10"/>
        <w:rPr/>
      </w:pPr>
      <w:r>
        <w:rPr/>
        <w:t>Жизнь стремящегося начинает повторять ранние циклы. На него набрасывается внезапно возбудившаяся физическая природа, и его сильно влекут к себе древние желания и вожделения. Этот цикл может смениться циклом, когда физическое тело ослабевает, чувствует утечку жизненных сил, поскольку перестает быть объектом внимания. Этим в большой мере объясняется болезненность и отсутствие жизненности у многих наших самых почитаемых работников. Тот же процесс может затронуть эмоциональное тело, и периоды экзальтации и высочайшей устремленности сменяются периодами глубочайшей депрессии и отсутствия интереса. Прилив может перейти на ментальное тело и вызвать цикл интенсивной умственной деятельности. Постоянная учеба, глубокое мышление, страстное исследование и непреклонное интеллектуальное устремление характеризуют ум стремящегося. Им на смену может прийти цикл, когда любая учеба противна и ум кажется абсолютно неразвитым. Думать трудно, и умом владеет ощущение бесполезности мышления. Стремящийся решает, что быть лучше, чем делать. "Могут ли жить эти иссохшие кости?" спрашивает он и не имеет ни малейшего желания их оживить.</w:t>
      </w:r>
    </w:p>
    <w:p>
      <w:pPr>
        <w:pStyle w:val="Style10"/>
        <w:rPr/>
      </w:pPr>
      <w:r>
        <w:rPr/>
        <w:t>Всем настоящим искателям истины знаком этот изменчивый опыт, и они зачастую считают его грехом, состоянием, с которым нужно решительно бороться. Тогда наступает время понимания, что "ноги его должны стоять посреди, где ни сухо, ни мокро".</w:t>
      </w:r>
    </w:p>
    <w:p>
      <w:pPr>
        <w:pStyle w:val="Style10"/>
        <w:rPr/>
      </w:pPr>
      <w:r>
        <w:rPr/>
        <w:t>Это символический способ выразить, что ему нужно осознать два момента:</w:t>
      </w:r>
    </w:p>
    <w:p>
      <w:pPr>
        <w:pStyle w:val="Ind"/>
        <w:rPr/>
      </w:pPr>
      <w:r>
        <w:rPr/>
        <w:t>1. Что состояния чувств абсолютно нематериальны и не являются показателями души. Стремящийся должен центрироваться в сознании души, отказаться воспринимать влияние переменчивых условий, которым он кажется подверженным, просто "утвердиться в духовном бытии", а затем "сделав все, пребывать".</w:t>
      </w:r>
    </w:p>
    <w:p>
      <w:pPr>
        <w:pStyle w:val="Ind"/>
        <w:rPr/>
      </w:pPr>
      <w:r>
        <w:rPr/>
        <w:t>2. Что достижение равновесия возможно только там, где царила изменчивость, и что циклические прилив и отлив будут продолжаться постольку, поскольку внимание души колеблется между тем или иным аспектом формы и истинным духовным человеком.</w:t>
      </w:r>
    </w:p>
    <w:p>
      <w:pPr>
        <w:pStyle w:val="Style10"/>
        <w:rPr/>
      </w:pPr>
      <w:r>
        <w:rPr/>
        <w:t>Идеалом является достижение такого состояния сознательного контроля, когда по желанию человек сможет фокусироваться в сознании души или на аспекте формы, - причем каждое фокусирование внимания будет осуществляться во имя осознанной конкретной цели.</w:t>
      </w:r>
    </w:p>
    <w:p>
      <w:pPr>
        <w:pStyle w:val="Style10"/>
        <w:rPr/>
      </w:pPr>
      <w:r>
        <w:rPr/>
        <w:t>Позднее, когда слова великого христианского учителя обретут для него смысл, он сможет заявить, что "в теле ли, вне ли тела" - не имеет значения. Сам акт служения определит точку, где центрировано Я, и это то же самое Я, независимо от того, освобождено ли оно временно от сознания формы или погружено в форму с тем, чтобы функционировать в различных аспектах божественного целого. Духовный человек старается провести план и отождествиться с божественным умом в природе. Удаляясь в среднюю зону, он стремится осознать свою божественность, после чего фокусируется в своей ментальной форме, благодаря которой осуществляется его связь с Универсальным Умом. Он претерпевает ограничение, благодаря чему способен познавать и служить. Он старается затронуть сердца людей и донести до них "вдохновение" из глубины сердца духовного существования. Он снова утверждает факт своей божественности, а затем, благодаря временному отождествлению с телом, характеризующимся сенсорным восприятием, чувствами, эмоциями, он обнаруживает свое единство с чувственным аппаратом божественного проявления, который доносит любовь божью до всех. форм физического плана.</w:t>
      </w:r>
    </w:p>
    <w:p>
      <w:pPr>
        <w:pStyle w:val="Style10"/>
        <w:rPr/>
      </w:pPr>
      <w:r>
        <w:rPr/>
        <w:t>Опять-таки, он старается способствовать осуществлению божественного плана на физическом плане. Он знает, что все формы - продукт правильно использованной и направленной энергии. Полностью осознавая свое божественное Сыновство и все, что сообщает форма, он фокусирует свои силы в витальном теле, становясь фокусом передачи божественной энергии и, тем самым, строителем. в единстве со строительными энергиями Космоса. Он спускает энергию просветленной мысли и санкционированного желания в тело эфира, работая, таким образом, с интеллектуальным устремлением. Вы просите более четкого определения "средней" зоны.</w:t>
      </w:r>
    </w:p>
    <w:p>
      <w:pPr>
        <w:pStyle w:val="Style10"/>
        <w:rPr/>
      </w:pPr>
      <w:r>
        <w:rPr/>
        <w:t xml:space="preserve">Для </w:t>
      </w:r>
      <w:r>
        <w:rPr>
          <w:i/>
          <w:iCs/>
        </w:rPr>
        <w:t>испытуемого</w:t>
      </w:r>
      <w:r>
        <w:rPr/>
        <w:t xml:space="preserve"> это эмоциональный план, Курукшетра или план иллюзии, где земля (физическая природа) и вода (эмоциональная природа) встречаются.</w:t>
      </w:r>
    </w:p>
    <w:p>
      <w:pPr>
        <w:pStyle w:val="Style10"/>
        <w:rPr/>
      </w:pPr>
      <w:r>
        <w:rPr/>
        <w:t xml:space="preserve">Для </w:t>
      </w:r>
      <w:r>
        <w:rPr>
          <w:i/>
          <w:iCs/>
        </w:rPr>
        <w:t>ученика</w:t>
      </w:r>
      <w:r>
        <w:rPr/>
        <w:t xml:space="preserve"> это ментальный план, где контактируют форма и душа и становится возможным великий переход. Для продвинутого ученика и посвященного средняя зона - это каузальное тело, карана шерира, духовное тело души как посредницы между Духом и материей, Жизнью и формой, монадой и личностью.</w:t>
      </w:r>
    </w:p>
    <w:p>
      <w:pPr>
        <w:pStyle w:val="Style10"/>
        <w:rPr/>
      </w:pPr>
      <w:r>
        <w:rPr/>
        <w:t>Это также может быть обсуждено и понято в понятиях центров.</w:t>
      </w:r>
    </w:p>
    <w:p>
      <w:pPr>
        <w:pStyle w:val="Style10"/>
        <w:rPr/>
      </w:pPr>
      <w:r>
        <w:rPr/>
        <w:t>Как известно каждому изучающему, в голове два центра. Один находится между бровями и в качестве своего объективного проявления имеет гипофиз.</w:t>
      </w:r>
    </w:p>
    <w:p>
      <w:pPr>
        <w:pStyle w:val="Style10"/>
        <w:rPr/>
      </w:pPr>
      <w:r>
        <w:rPr/>
        <w:t>Другой - на верхушке головы и своим конкретным аспектом имеет шишковидную железу. У чистого мистика сознание центрировано на верхушке головы, почти исключительно в эфирном теле. Продвинутый мирской человек центрирован в области гипофиза. Когда, благодаря оккультному раскрытию и эзотерическому знанию, устанавливается связь между личностью и душой, появляется средняя зона в центре головы, в магнетическом поле, которое получило название "свет в голове", - именно здесь центрируется стремящийся. Эта зона имеет жизненно важное значение. Она - ни земля ни форма, ни вода или эмоция. Ее можно рассматривать как витальное или эфирное тело, которое стало полем сознательного служения, направленного контроля и приложения силы во имя конкретных целей.</w:t>
      </w:r>
    </w:p>
    <w:p>
      <w:pPr>
        <w:pStyle w:val="Style10"/>
        <w:rPr/>
      </w:pPr>
      <w:r>
        <w:rPr/>
        <w:t>Здесь-то и центрируется маг, который при помощи своего силового или энергетического тела исполняет магическую работу творения.</w:t>
      </w:r>
    </w:p>
    <w:p>
      <w:pPr>
        <w:pStyle w:val="Style10"/>
        <w:rPr/>
      </w:pPr>
      <w:r>
        <w:rPr/>
        <w:t>Один довольно сложный момент имеется в настоящем правиле, но он проясняется, если вникнуть в смысл слов. Конец правила гласит, что, когда "вода, земля и воздух встречаются, создается возможность для магии". Любопытно, что в фразе опущено представление о местонахождении, и в расчет берется только время.</w:t>
      </w:r>
    </w:p>
    <w:p>
      <w:pPr>
        <w:pStyle w:val="Style10"/>
        <w:rPr/>
      </w:pPr>
      <w:r>
        <w:rPr/>
        <w:t>Воздух - это символ буддхического проводника, плана духовной любви, и когда вышеперечисленные три (в их энергетических аспектах) встречаются, это указывает на фокусирование в сознании души, на центрирование человека в духовном теле. Из этой точки могущества за пределами формы, из центральной сферы всеединства и фокуса внутри круга сознания духовный человек проецирует свое сознание в средней зоне мозговой полости, где должна вершиться магическая работа, связанная с физическим планом. Умение проецировать сознание из плана душевной реализации на план магической работы творения на эфирных подпланах становится возможным по мере того, как изучающий, благодаря медитативной работе, развивает способность фокусировать внимание на том или ином центре тела. Это осуществляется при помощи силовых центров эфирного тела.</w:t>
      </w:r>
    </w:p>
    <w:p>
      <w:pPr>
        <w:pStyle w:val="Style10"/>
        <w:rPr/>
      </w:pPr>
      <w:r>
        <w:rPr/>
        <w:t>Он постепенно добивается той пластичности, текучести самонаправляемого сознания, которая позволяет ему играть центрами, как музыкант играет, пользуясь семью музыкальными нотами. По достижении этого он может начать практиковаться в более широких и охватывающих фокусировках и должен научиться удалять свое сознание не только в мозг, но в душу на ее собственном плане, а из нее перенаправлять свои энергии для выполнения магической работы души.</w:t>
      </w:r>
    </w:p>
    <w:p>
      <w:pPr>
        <w:pStyle w:val="Style10"/>
        <w:rPr/>
      </w:pPr>
      <w:r>
        <w:rPr/>
        <w:t>Фундаментальная тайна циклов заключается в удалении и последующем перефокусировании внимания; в связи с этим необходимо помнить закон, лежащий в основе всей магической работы, что "энергия следует за мыслью". Если бы стремящиеся о нем помнили, они бы легче переживали периоды бесплодия, сознавая подспудную цель.</w:t>
      </w:r>
    </w:p>
    <w:p>
      <w:pPr>
        <w:pStyle w:val="Style10"/>
        <w:rPr/>
      </w:pPr>
      <w:r>
        <w:rPr/>
        <w:t>Не хотите ли вы спросить об опасностях средней зоны? Это опасности слишком сильного метания между землей и водой или между эмоциональным откликом на жизнь и правдой или жизнью на физическом плане. Некоторые стремящиеся слишком эмоциональны в своих реакциях: другие слишком материалистичны. Последствия этого ощущаются в средней зоне и вызывают сильную нестабильность. Нестабильность оказывает прямое воздействие на центр солнечного сплетения, который был "средней зоной" в ранние атлантические времена и до сих пор является средней точкой при процессах трансмутации устремленной личности. Он трансмутирует и передает энергии сакрального центра и центра у основания позвоночника и является расчетной палатой всех энергий, фокусированных в центрах ниже диафрагмы. Это опасности, характерные для преждевременного неконтролируемого втекания чистой духовной энергии в механизм личности. Жизненная духовная сила входит через черепное отверстие, втекая в головные центры. Далее она следует по линии наименьшего сопротивления, которая определяется ежедневным течением умственной жизни стремящегося.</w:t>
      </w:r>
    </w:p>
    <w:p>
      <w:pPr>
        <w:pStyle w:val="Style10"/>
        <w:rPr/>
      </w:pPr>
      <w:r>
        <w:rPr/>
        <w:t>Еще одна грозная опасность возникает в результате соединения земли и воды. Она проявляется как втекание в сознание мозга (аспект земли) знания астрального плана. Одно из первых, что сознает стремящийся, - это тенденция к низшему психизму. Это реакция центра солнечного сплетения. Данная точка может использоваться как "отправной пункт" в мир астральных феноменов. Это вызовет "смерть от утопления", ибо духовная жизнь стремящегося может оказаться засосанной, целиком затопленной в интересах низших психических переживаний. Именно здесь сбиваются с пути многие достойные стремящиеся - возможно, временно, однако период сейчас настолько критический, что приходится оплакивать любые минуты, потерянные на пустые эксперименты и повторение пройденного пути.</w:t>
      </w:r>
    </w:p>
    <w:p>
      <w:pPr>
        <w:pStyle w:val="Style10"/>
        <w:rPr/>
      </w:pPr>
      <w:r>
        <w:rPr/>
        <w:t>Ключ к значению данных слов лежит в признании следующего оккультного факта. Место, где встречаются вода и земля, это центр солнечного сплетения. Место, где встречаются вода, земля и воздух, находится в голове. Земля - символ жизни физического плана и экзотерической формы. Вода - символ эмоциональной природы. Именно из этого великого центра личностной жизни - солнечного сплетения - осуществляется обычно руководство и управление жизнью. Если управляющий центр лежит ниже диафрагмы, никакая магия невозможна. Контролирует животная душа, а духовная душа волей-неволей пассивна. Воздух - символ высшей жизни, в которой доминирует принцип Христа, в которой переживается свобода и душа получает полное выражение. Это символ буддхического плана, как вода - эмоционального плана. Когда жизнь личности вознесена в Небо, а жизнь души низошла на землю, получается место встречи, на котором становится возможной работа трансцендентной магии.</w:t>
      </w:r>
    </w:p>
    <w:p>
      <w:pPr>
        <w:pStyle w:val="Style10"/>
        <w:rPr/>
      </w:pPr>
      <w:r>
        <w:rPr/>
        <w:t xml:space="preserve">Данное место встречи - это место огня, план ума. Огонь - символ интеллекта, и любая магическая работа - это интеллектуальный процесс, проводимый силой души благодаря использованию ума. Чтобы сделать ощутимым свое присутствие на физическом плане, мозг должен быть восприимчив к высшим импульсам и поддаваться воздействию души, употребляющей "читту" или ментальную субстанцию для создания требуемых мыслеформ, и так осуществлять идеи и цели интеллектуальной любящей души. Последние сознаются мозгом и фотографируются на "жизненных тканях" в мозговой полости. Когда маг в медитации будет способен почувствовать эти жизненные ткани и мыслеформы, запечатленные на этом миниатюрном отражении астрального света, тогда его реальная магическая мощь может заявить о себе. Мозг оккультно "услышал" наставления и инструкции ума, передающего повеления души. Жизненные ткани привлекаются к формообразующей деятельности, также как и их высшие соответствия, "модификации мыслящего принципа, умственного вещества" (как определяет Патанджали), привлекаются к аналогичной формообразующей деятельности. Последние могут тогда быть внутренне увидены человеком, пытающимся исполнить магическую работу, и в большой мере успех зависит от его способности точно фиксировать впечатления и ясно видеть </w:t>
      </w:r>
      <w:r>
        <w:rPr>
          <w:i/>
          <w:iCs/>
        </w:rPr>
        <w:t>формы</w:t>
      </w:r>
      <w:r>
        <w:rPr/>
        <w:t xml:space="preserve"> магического процесса, которые он хочет продемонстрировать в качестве работы магии во внешнем мире.</w:t>
      </w:r>
    </w:p>
    <w:p>
      <w:pPr>
        <w:pStyle w:val="Style10"/>
        <w:rPr/>
      </w:pPr>
      <w:r>
        <w:rPr/>
        <w:t xml:space="preserve">Поэтому надо сказать, что имеются три стадии формообразующего процесса. Во-первых, душа или духовный человек, центрированный в сознании души и функционирующий в "тайном месте Всевышнего", визуализирует предстоящую работу. Это не последовательный акт, но полностью </w:t>
      </w:r>
      <w:r>
        <w:rPr>
          <w:i/>
          <w:iCs/>
        </w:rPr>
        <w:t>завершённая</w:t>
      </w:r>
      <w:r>
        <w:rPr/>
        <w:t xml:space="preserve"> работа магии видится как процесс вне рамок времени и пространства. Во-вторых, ум отвечает душе (которая призывает внимание к предстоящей работе) и под этим впечатлением включается в деятельность по созданию мыслеформ. В соответствии с прозрачностью, просветленностью умственного вещества будет и отклик на впечатление души. Если ум является настоящим отражателем и приемником впечатлений души, то соответствующая мыслеформа будет близка к своему прототипу. Если она от него далека (как обыкновенно бывает на ранних стадиях работы), созданная мыслеформа будет искажена, неправильна, неуравновешена и "нарушающей замысел".</w:t>
      </w:r>
    </w:p>
    <w:p>
      <w:pPr>
        <w:pStyle w:val="Style10"/>
        <w:rPr/>
      </w:pPr>
      <w:r>
        <w:rPr/>
        <w:t>Именно в медитации усваивается работа точного приема и правильного строительства - отсюда упор, который во всех истинных школах эзотерического обучения делается на фокусированном уме, способности визуализации, возможности постройки мыслеформ и точном распознавании эгоического намерения. Отсюда потребность мага, приступающего к практической работе магии, рассматривать себя в качестве предмета магического эксперимента. Он начинает улавливать видение духовного человека, каков он по своей сути. Он осознает достоинства и реакции, которые были бы характерны для этого человека в жизни физического плана. Он выстраивает мыслеформу себя как идеального человека, истинного служителя, совершенного хозяина положения. Он постепенно координирует свои силы так, что появляется способность провести все это во внешнюю реальность, и все это видят. Он создает в уме образец, который высекает как можно ближе к прототипу и по которому нужно вылепить низшего человека, добившись его соответствия идеалу. По мере того, как он совершенствует свою технику, он обнаруживает присутствие трансмутирующей, трансформирующей силы, которая работает над энергиями, образующими его низшую природу, до тех пор, пока все они не будут подчинены и он на практике не станет таким, каков он есть эзотерически по своей сути. После чего он становится заинтересованным в магической работе, участвовать в которой является долгом истинных душ.</w:t>
      </w:r>
    </w:p>
    <w:p>
      <w:pPr>
        <w:pStyle w:val="Style10"/>
        <w:rPr/>
      </w:pPr>
      <w:r>
        <w:rPr/>
        <w:t>Тогда может проявиться третий аспект формообразующего процесса. Мозг синхронизируется с умом, ум с душой, и начинает чувствоваться план. Жизненные ткани в голове в состоянии утончиться и отозваться на силу строительной магической работы. Мыслеформа появляется тогда как результат предыдущих двух активностей, но обусловлена активностью мозга и становится фокусным центром для души и точкой, через которую может протекать энергия для осуществления магической работы.</w:t>
      </w:r>
    </w:p>
    <w:p>
      <w:pPr>
        <w:pStyle w:val="Style10"/>
        <w:rPr/>
      </w:pPr>
      <w:r>
        <w:rPr/>
        <w:t>Магическая работа, проводимая под руководством души (вдохновляющей ум, который, в свою очередь, воздействует на мозг), ведет затем (в результате тройственной координированной активности) к созданию фокусного центра или формы в голове мага. Энергия, которая протекает через этот фокус, действует через три распределительных агента; таким образом все три вовлечены в магическую работу.</w:t>
      </w:r>
    </w:p>
    <w:p>
      <w:pPr>
        <w:pStyle w:val="Ind"/>
        <w:rPr/>
      </w:pPr>
      <w:r>
        <w:rPr/>
        <w:t>1. Правый глаз, через который может выразить себя жизненная энергия души.</w:t>
      </w:r>
    </w:p>
    <w:p>
      <w:pPr>
        <w:pStyle w:val="Ind"/>
        <w:rPr/>
      </w:pPr>
      <w:r>
        <w:rPr/>
        <w:t>2. Горловой центр, через который проявляется Слово, второй аспект или душа.</w:t>
      </w:r>
    </w:p>
    <w:p>
      <w:pPr>
        <w:pStyle w:val="Ind"/>
        <w:rPr/>
      </w:pPr>
      <w:r>
        <w:rPr/>
        <w:t>3. Руки, через которые работает творческая энергия третьего аспекта. "Белый маг" работает "глазами открытыми, голосом провозглашающим и руками дарующими".</w:t>
      </w:r>
    </w:p>
    <w:p>
      <w:pPr>
        <w:pStyle w:val="Style10"/>
        <w:rPr/>
      </w:pPr>
      <w:r>
        <w:rPr/>
        <w:t>Эти моменты представляют собой технический интерес для опытного работника магии, но лишь символический интерес для стремящегося, для которых эти послания предназначены.</w:t>
      </w:r>
    </w:p>
    <w:p>
      <w:pPr>
        <w:pStyle w:val="Style10"/>
        <w:rPr/>
      </w:pPr>
      <w:r>
        <w:rPr/>
        <w:t>За то, чтобы внутреннее зрение пришло к нам, глаз ясно узрел Славу Господа, голос произносил только благословение, а руки употреблялись только для помощи, должен молиться каждый из нас.</w:t>
      </w:r>
    </w:p>
    <w:p>
      <w:pPr>
        <w:pStyle w:val="Itc"/>
        <w:rPr/>
      </w:pPr>
      <w:bookmarkStart w:id="9" w:name="9"/>
      <w:bookmarkEnd w:id="9"/>
      <w:r>
        <w:rPr/>
        <w:t>__________________</w:t>
      </w:r>
    </w:p>
    <w:p>
      <w:pPr>
        <w:pStyle w:val="Heading5"/>
        <w:ind w:left="720" w:right="720" w:hanging="0"/>
        <w:rPr/>
      </w:pPr>
      <w:r>
        <w:rPr/>
        <w:t>ПРАВИЛО ДЕВЯТОЕ</w:t>
      </w:r>
    </w:p>
    <w:p>
      <w:pPr>
        <w:pStyle w:val="Itc"/>
        <w:rPr/>
      </w:pPr>
      <w:r>
        <w:rPr/>
        <w:t>Затем следует конденсация. Огонь и вода встречаются, форма набухает и растет. Пусть маг направит свою форму на верный путь.</w:t>
      </w:r>
    </w:p>
    <w:p>
      <w:pPr>
        <w:pStyle w:val="Style10"/>
        <w:rPr/>
      </w:pPr>
      <w:r>
        <w:rPr/>
        <w:t>Необходимость чистоты</w:t>
      </w:r>
    </w:p>
    <w:p>
      <w:pPr>
        <w:pStyle w:val="Style10"/>
        <w:rPr/>
      </w:pPr>
      <w:r>
        <w:rPr/>
        <w:t>Фундаментальные формы</w:t>
      </w:r>
    </w:p>
    <w:p>
      <w:pPr>
        <w:pStyle w:val="Heading3"/>
        <w:ind w:left="720" w:right="720" w:hanging="0"/>
        <w:rPr/>
      </w:pPr>
      <w:r>
        <w:rPr/>
        <w:t>НЕОБХОДИМОСТЬ ЧИСТОТЫ</w:t>
      </w:r>
    </w:p>
    <w:p>
      <w:pPr>
        <w:pStyle w:val="Style10"/>
        <w:rPr/>
      </w:pPr>
      <w:r>
        <w:rPr/>
        <w:t>Правило номер девять приведено на странице 1017 "Трактата о Космическом Огне", и приведенный в Трактате комментарий знаменательно короток:</w:t>
      </w:r>
    </w:p>
    <w:p>
      <w:pPr>
        <w:pStyle w:val="Style10"/>
        <w:rPr/>
      </w:pPr>
      <w:r>
        <w:rPr/>
        <w:t>"Данное правило очень кратко подытожено в указании: Пусть желание и ум будут так чисты и соразмерно распределены, и сотворенная форма настолько уравновешена, что она не сможет совлечься на разрушительный или "левый" путь".</w:t>
      </w:r>
    </w:p>
    <w:p>
      <w:pPr>
        <w:pStyle w:val="Style10"/>
        <w:rPr/>
      </w:pPr>
      <w:r>
        <w:rPr/>
        <w:t>Причины такой краткости объясняются исключительной простотой правила в сознании человека знающего и исключительной его сложностью для случайного читателя. Здесь дано лишь самое простое и практическое из его значений, но могут быть сообщены и некоторые более глубинные смыслы.</w:t>
      </w:r>
    </w:p>
    <w:p>
      <w:pPr>
        <w:pStyle w:val="Style10"/>
        <w:rPr/>
      </w:pPr>
      <w:r>
        <w:rPr/>
        <w:t>Интересно отметить, что, по мере прогрессирования на пути, формы, в которых может быть дана истина, становятся все более и более простыми, в то время как подразумеваемый смысл становится все более и более широким и включаемым, и потому (при анализе) - все более и более сложным. В конце концов прибегают к символам, и космический план осознается через представление геометрических форм внутреннему глазу стремящегося.</w:t>
      </w:r>
    </w:p>
    <w:p>
      <w:pPr>
        <w:pStyle w:val="Style10"/>
        <w:rPr/>
      </w:pPr>
      <w:r>
        <w:rPr/>
        <w:t>Кардинальный момент, подчеркиваемый в правиле, чистота, а, в конечном итоге, чистота - вопрос мотива. Если побуждение к действию в трех мирах основано на личностном желании и осуществляется благодаря использованию ума такое действие характеризуется нечистотой. Если же импульс исходит от Обитателя формы, он контролируется и доводится Обитателем до желаемого конца. Тогда для действия характерна чистота в пределах групповых ограничений, ибо абсолютная чистота существует лишь по достижении совершенного освобождения от контроля. Душе присуще групповое служение и групповой контроль, и (до тех пор, пока каузальное тело не будет преодолено и не достигнуто освобождение от его контроля) реальный смысл чистоты понят не будет. Достаточно сказать, что существует тесная связь между нечистотой и всякого рода ограничением: физическим, эмоциональным и ментальным.</w:t>
      </w:r>
    </w:p>
    <w:p>
      <w:pPr>
        <w:pStyle w:val="Style10"/>
        <w:rPr/>
      </w:pPr>
      <w:r>
        <w:rPr/>
        <w:t>Однако, абсолютную чистоту не нужно здесь рассматривать стремящемуся. Никто из эзотерических групп мира не достиг еще пятого посвящения, когда смысл ее входит в служение вспышкой самой интенсивной реализации. Целью богатства является физическая и эмоциональная чистота и, преимущественно, освобождение от эмоционального контроля и желания. Отсюда настойчивое, хотя и неудачно сформулированное внушение, приводимое во многих эзотерических книгах: "Убей желание". Возможно, более справедливой формулировкой для нынешнего времени будет "переориентируй желание" или "перенаправь желание", так как неустанный процесс переориентации природы желания, так, что он, в конечном итоге, становится обыденным состоянием ума, является ключом к любым процессам трансмутации к аффективной магической работе.</w:t>
      </w:r>
    </w:p>
    <w:p>
      <w:pPr>
        <w:pStyle w:val="Style10"/>
        <w:rPr/>
      </w:pPr>
      <w:r>
        <w:rPr/>
        <w:t>По мере прогрессирования на Пути мыслительные процессы стремящегося становятся более мощными и мыслеформы - созданные с конкретной целью во время медитативной работы - более результативными. Поэтому очевидно, что в магической работе (которая всегда должна проводиться на физическом плане) всегда будет существовать тенденция к "левому пути", пока не утвердится сознание души и чистота мотива не станет привычкой ума.</w:t>
      </w:r>
    </w:p>
    <w:p>
      <w:pPr>
        <w:pStyle w:val="Style10"/>
        <w:rPr/>
      </w:pPr>
      <w:r>
        <w:rPr/>
        <w:t>Надо ли напоминать читателям, что утверждение и культивирование правильных привычек является для стремящегося к ученичеству первейшим требованием. Те, кто работают в сфере планетарной эволюции, ищут надежные инструменты, и это не может вас сильно удивить. На людей, чьи эмоциональные настроения и чувства необузданны и у которых отсутствует физический контроль, нельзя при необходимости рассчитывать Тем, кто ищет помощников. Люди, чей ум затуманен, неспособные держать ум "устойчиво в свете", - негожие работники в высоких местах мирового устремления. Это замечание не должно удерживать никого в группах от движения вперед, так как признание недостатка - первый шаг к его преодолению. Такие группы сейчас в процессе обучения, - это необходимо усвоить, иначе по провозглашении идеала последует разочарование. Мировая нужда и возможность идут рука об руку в наше время. Великие, стоящие как стена между человечеством и Кармой планеты, испытывают, как нам говорят, большую нехватку времени, и я заверяю вас, что это еще очень мягко сказано.</w:t>
      </w:r>
    </w:p>
    <w:p>
      <w:pPr>
        <w:pStyle w:val="Style10"/>
        <w:rPr/>
      </w:pPr>
      <w:r>
        <w:rPr/>
        <w:t>Мысли людей с середины атлантического периода неизменно привлекались к разрушительному или левому пути, поскольку мотивом служил эгоизм, а доминирующим фактором - личная заинтересованность. Частью работы Христа во время Его прихода 2000 лет назад было парализовать эту тенденцию культивированием, благодаря примеру и наставлению, жертвенности и бескорыстия, и дух мученичества (окрашенный подчас истерией и жаждой небесных блаженств) явился одним из результатов такого стремления. Если смотреть с точки зрения Иерархии, попытка оказалась удачной, ибо христианский дух направлен на переориентирование к небесному. Отсюда чистота мотива и инстинкт служения, причем последний является новым с точки зрения прошедшей вечности.</w:t>
      </w:r>
    </w:p>
    <w:p>
      <w:pPr>
        <w:pStyle w:val="Style10"/>
        <w:rPr/>
      </w:pPr>
      <w:r>
        <w:rPr/>
        <w:t>Однако, несмотря на это, тенденция к эгоистическому интересу является самым могущественным фактором в сегодняшнем мире. Отсюда критическая ситуация, наличествующая между Иерархией Света и иерархией, контролирующей левый путь или путь контроля посредством формы и желания. Тем не менее, пусть это не обескураживает, так как воплощающаяся в магическую работу духовная мысль одного брата, чье намерение чисто, обладает гораздо большей мощью, чем многих братьев, следующих тенденции личности. Хотя каждый настоящий стремящийся, которому открывается величие Плана и который обозревает противостоящие ему силы, может отчаяться при виде очевидной тщетности своего усилия и кажущейся незаметности своей роли, пусть он помнит, что имеется неуклонно возрастающая группа подобных ему, и что это групповое усилие. Согласно Закону Великие работают через Своих учеников во всех странах, и никогда ранее не было такого множества стремящихся сделать себя достойными "Передатчиками Цели", никогда ранее не существовала столь крепкая внутренняя целостность и субъективная связь между работниками во всех областях, во всех частях мира. Впервые в истории к услугам Учителей появилась сплоченная группа. До сих пор были разрозненные изолированные работники или крошечные преданные группы, что сильно затрудняло работу. Сейчас положение изменилось.</w:t>
      </w:r>
    </w:p>
    <w:p>
      <w:pPr>
        <w:pStyle w:val="Style10"/>
        <w:rPr/>
      </w:pPr>
      <w:r>
        <w:rPr/>
        <w:t>Мне хотелось бы, чтобы вы это поняли и работали для расширения групповой целостности, развивая способность повсюду узнавать таких работников, под любым названием и в любой организации, а потом и сотрудничать с ними. Делать это нелегко. Это предполагает следующее:</w:t>
      </w:r>
    </w:p>
    <w:p>
      <w:pPr>
        <w:pStyle w:val="Ind"/>
        <w:rPr/>
      </w:pPr>
      <w:r>
        <w:rPr/>
        <w:t>1. Внутреннюю чувствительность к Плану.</w:t>
      </w:r>
    </w:p>
    <w:p>
      <w:pPr>
        <w:pStyle w:val="Ind"/>
        <w:rPr/>
      </w:pPr>
      <w:r>
        <w:rPr/>
        <w:t>2. Способность распознавать принципы, руководствующие поведением.</w:t>
      </w:r>
    </w:p>
    <w:p>
      <w:pPr>
        <w:pStyle w:val="Ind"/>
        <w:rPr/>
      </w:pPr>
      <w:r>
        <w:rPr/>
        <w:t>3. Умение опускать несущественное и выделять существенное.</w:t>
      </w:r>
    </w:p>
    <w:p>
      <w:pPr>
        <w:pStyle w:val="Ind"/>
        <w:rPr/>
      </w:pPr>
      <w:r>
        <w:rPr/>
        <w:t>4. Подавление личной амбиции и заинтересованность в осуществлении групповых идеалов, а также:</w:t>
      </w:r>
    </w:p>
    <w:p>
      <w:pPr>
        <w:pStyle w:val="Ind"/>
        <w:rPr/>
      </w:pPr>
      <w:r>
        <w:rPr/>
        <w:t>5. Устойчивое сохранение внутреннего контакта благодаря медитации и невниманию к личностным реакциям.</w:t>
      </w:r>
    </w:p>
    <w:p>
      <w:pPr>
        <w:pStyle w:val="Style10"/>
        <w:rPr/>
      </w:pPr>
      <w:r>
        <w:rPr/>
        <w:t>Таковы базовые предпосылки, на которые должны обратить внимание работники и изучающие во всех группах.</w:t>
      </w:r>
    </w:p>
    <w:p>
      <w:pPr>
        <w:pStyle w:val="Style10"/>
        <w:rPr/>
      </w:pPr>
      <w:r>
        <w:rPr/>
        <w:t>Будет полезно, если каждый изучающий будет ежедневно пополудни волевым актом соединяться с этой быстро интегрирующейся группой служителей, мистиков и братьев. Для этого хорошо заучить на память следующее краткое посвящение, которое в этот час следует произносить безмолвно, с концентрацией внимания в голове:</w:t>
      </w:r>
    </w:p>
    <w:p>
      <w:pPr>
        <w:pStyle w:val="Style10"/>
        <w:rPr/>
      </w:pPr>
      <w:r>
        <w:rPr/>
        <w:t>"Пусть Могущество Единой Жизни изливается через группу всех истинных служителей."</w:t>
      </w:r>
    </w:p>
    <w:p>
      <w:pPr>
        <w:pStyle w:val="Style10"/>
        <w:rPr/>
      </w:pPr>
      <w:r>
        <w:rPr/>
        <w:t>"Пусть Любовь Единой Души характеризует жизни всех, идущих помочь Великим."</w:t>
      </w:r>
    </w:p>
    <w:p>
      <w:pPr>
        <w:pStyle w:val="Style10"/>
        <w:rPr/>
      </w:pPr>
      <w:r>
        <w:rPr/>
        <w:t>"Да исполню я свою долю Единой Работы благодаря самозабвению, непричинению вреда и правильной речи."</w:t>
      </w:r>
    </w:p>
    <w:p>
      <w:pPr>
        <w:pStyle w:val="Style10"/>
        <w:rPr/>
      </w:pPr>
      <w:r>
        <w:rPr/>
        <w:t>Затем перенеситесь мыслью от быстро формирующейся группы мировых служителей к Великим, стоящим позади нашей мировой эволюции.</w:t>
      </w:r>
    </w:p>
    <w:p>
      <w:pPr>
        <w:pStyle w:val="Style10"/>
        <w:rPr/>
      </w:pPr>
      <w:r>
        <w:rPr/>
        <w:t>Это можно проделать за несколько секунд, где бы и в какой бы компании человек ни находился; это не только поможет магической работе сил света, но и послужит для стабилизации индивидуума, для увеличения его группового служения и для обучения его проведению, в первую очередь, внутренней субъективной деятельности перед лицом внешнего экзотерического функционирования и несмотря на него.</w:t>
      </w:r>
    </w:p>
    <w:p>
      <w:pPr>
        <w:pStyle w:val="Heading3"/>
        <w:ind w:left="720" w:right="720" w:hanging="0"/>
        <w:rPr/>
      </w:pPr>
      <w:r>
        <w:rPr/>
        <w:t>ФУНДАМЕНТАЛЬНЫЕ ФОРМЫ</w:t>
      </w:r>
    </w:p>
    <w:p>
      <w:pPr>
        <w:pStyle w:val="Style10"/>
        <w:rPr/>
      </w:pPr>
      <w:r>
        <w:rPr/>
        <w:t>Правило девятое настолько просто, что в нескольких словах подытожен весь процесс творческой эволюции. На ментальном плане идея принимает форму. На плане желания чувствительная энергия наполняет эту форму. Согласно эволюционному закону форма "набухает и растет". Благодаря правильному направлению формы, ее ориентации в требуемом направлении выполняется цель мыслителя.</w:t>
      </w:r>
    </w:p>
    <w:p>
      <w:pPr>
        <w:pStyle w:val="Style10"/>
        <w:rPr/>
      </w:pPr>
      <w:r>
        <w:rPr/>
        <w:t>Любая жизнь - это вибрация, а результат вибрации - форма, плотная или тонкая, все утончающаяся по мере восхождения. По мере прогрессирования пульсирующей жизни скорость ее вибрации изменяется, и в изменении этой вибрации заключается тайна разрушения и строительства форм. Формы бывают четырех родов в настоящей эре четвертого круга:</w:t>
      </w:r>
    </w:p>
    <w:p>
      <w:pPr>
        <w:pStyle w:val="Style10"/>
        <w:rPr/>
      </w:pPr>
      <w:r>
        <w:rPr/>
        <w:t>1. Форма Личности - тот проводник из физической, астральной и ментальной материи, который обеспечивает контакт в трех мирах. Он выстраивается в каждой жизни, причем ключ к его вибрации закладывается в предшествующей жизни. Такая форма соответствует среднему человеку и служит ему до самой смерти. Человек ступивший на оккультный путь, начинает с имеющегося проводника, но в период воплощения выстраивает для себя все более новый, лучший проводник, и чем более он прогрессирует, тем сознательнее работает. Отсюда вытекает беспрестанная сумятица и часто плохое здоровье начинающего в оккультной жизни. Он чувствует закон, понимает необходимость поднять свой ключ, но часто начинает с ошибок. Он принимается по-новому выстраивать свое физическое тело диетой и дисциплиной, вместо того, чтобы идти изнутри наружу. Из тщательной дисциплины ума, манипулирования мыслительной материей и трансмутации эмоций Вытекает проявление на физическом плане. Добавьте к двум перечисленным факторам чистоту на физическом плане в смысле пищи и образа жизни, и в течение семи лет человек выстраивает для себя три новых тела вокруг постоянных атомов.</w:t>
      </w:r>
    </w:p>
    <w:p>
      <w:pPr>
        <w:pStyle w:val="Style10"/>
        <w:rPr/>
      </w:pPr>
      <w:r>
        <w:rPr/>
        <w:t xml:space="preserve">2. Форма Окружения. Это по-настоящему эволюционная проработка инволюционной групповой души. Она связана с нашими контактами, не только внешними, но равным образом и внутренними. Из схожести вибраций вытекает сродство. Поэтому, когда человек поднимает свою вибрацию и начинает строить сначала, это кончается диссонансом с его окружением и последующим расхождением. То - согласно закону - к искателю Мистерий и манипулятору закона всегда приходит период </w:t>
      </w:r>
      <w:r>
        <w:rPr>
          <w:i/>
          <w:iCs/>
        </w:rPr>
        <w:t>одиночества</w:t>
      </w:r>
      <w:r>
        <w:rPr/>
        <w:t xml:space="preserve"> и печали, когда рядом никого нет и изоляция - его участь. В меньшей степени это приходит ко всем, и для архата (или посвященного четвертой степени) полная изоляция является характерной чертой. Он стоит посреди между жизнью в трех мирах и жизнью в мире адептов. Его вибрация до посвящения не синхронизирована с вибрацией ни той, ни другой группы. По закону он одинок. Однако это лишь временно. Если окружение удовлетворяет - это тревожный факт, он свидетельствует о застое. Исполнение закона требует разрыва.</w:t>
      </w:r>
    </w:p>
    <w:p>
      <w:pPr>
        <w:pStyle w:val="Style10"/>
        <w:rPr/>
      </w:pPr>
      <w:r>
        <w:rPr/>
        <w:t>3. Форма Преданности. Да, именно это слово я имею в виду, так как оно выражает абстрактную идею. Любой человек на любом уровне имеет свою преданность, то, во имя чего он живет, во имя чего - в невежестве ли, в знании или в мудрости - исполняет закон настолько, насколько в состоянии его уловить. Преданность может быть чисто физической, центрированной в плоти, в страсти к золоту, в обладании конкретными вещами. Он нацеливает все свои энергии на получение конкретной формы и благодаря этому учится. Цель преданного может быть чисто астральной - любовь к жене, ребенку, семье, расовая гордость, любовь к популярности или того или иного рода страсть - им он посвящает все свои энергии используя физическое тело для удовлетворения астрального желания.</w:t>
      </w:r>
    </w:p>
    <w:p>
      <w:pPr>
        <w:pStyle w:val="Style10"/>
        <w:rPr/>
      </w:pPr>
      <w:r>
        <w:rPr/>
        <w:t>Форма его преданности может быть еще более высокой - любовь к искусству, науке или философии, религиозная, научная или художественная жизнь, - им он отдает свои энергии, физическую, астральную и ментальную, и всегда это форма преданности. Всегда вибрация соразмерна цели, находит цель, проходит ее и распадается. Боль сопутствует любому разрушению формы к смене ключа. Множество жизней тысячелетия растрачивались на низшие вибрации. По мере эволюции убыстряется развитие, и ключ меняется от жизни к жизни, тогда как на ранних стадиях один ключ или тон мог звучать несколько жизней. По мере приближения к сознательному духовному Пути Путь Испытания оказывается усеянным многими разбитыми формами, и все меньше и меньше требуется времени на смену ключа; зачастую несколько раз за одну жизнь меняет человек свою вибрацию. Итак, убедитесь, насколько жизни стремящегося, если он прогрессирует с желанной быстротой, свойственны непрестанное движение, бесконечные перемены и различения, постоянная постройка и ломка, планирование и разрушение планов. Это жизнь нескончаемого страдания, частых столкновений с окружающими обстоятельствами, многочисленных завязываний дружб и расхождений, беспрестанного изменения и последующей агонии. Идеалы трансцендируются только для того, чтобы понять, что они лишь станции на дороге к высшему; видения видятся только для того, чтобы смениться другими; сны видятся только для того, чтобы быть осознанными и отброшенными; друзья появляются для того, чтобы их любить и оставить позади, - позднее они не так спешно последуют по стопам устремленного движения; все это время выстраивается четвертая форма.</w:t>
      </w:r>
    </w:p>
    <w:p>
      <w:pPr>
        <w:pStyle w:val="Style10"/>
        <w:rPr/>
      </w:pPr>
      <w:r>
        <w:rPr/>
        <w:t>4. Форма Каузального Тела. Это проводник высшего служения, храм внутреннего Бога, который кажется такой редкостной красоты, таким устойчивым и незыблемым, что, когда наступает момент разлома даже и этого шедевра многих жизней, воистину горькой кажется эта чаша, невыносимо обездоленной чувствует себя единица сознания. Сознавая тогда лишь врожденный Божественный Дух, лишь Правду Образа Божьего, глубоко, до самых глубин существа прозревая эфемерную природу формы, всех форм, стоя в одиночестве в вихре посвятительных ритуалов, лишенный всего, на что он мог опереться (будь то друг, Учитель, доктрина или окружение).</w:t>
      </w:r>
    </w:p>
    <w:p>
      <w:pPr>
        <w:pStyle w:val="Style10"/>
        <w:rPr/>
      </w:pPr>
      <w:r>
        <w:rPr/>
        <w:t>Посвященный способен возопить: "Я есмь то, что я есмь, и нет ничего больше". Он способен тогда, образно говоря, вложить свою руку в руку Отца Небесного и простереть другую, благословляя мир людей, ибо только руки, оставившие все в трех мирах, свободны для того, чтобы принести последнее благословение борющемуся человечеству. После чего он выстраивает для себя такую форму, какую пожелает, - новую форму, не подлежащую больше разрушению, удовлетворяющую его нуждам, которую можно отбросить или использовать в зависимости от обстоятельств.</w:t>
      </w:r>
    </w:p>
    <w:p>
      <w:pPr>
        <w:pStyle w:val="Style10"/>
        <w:rPr/>
      </w:pPr>
      <w:r>
        <w:rPr/>
        <w:t>Сегодня вам необходимо продумать это положение дел с формой, так как в связи с приходом нового луча, началом новой эры всегда имеет место период большого распада до тех пор, пока формы не приспособятся к новой вибрации. В этот период те, кто культивировал текучесть, приспособляемость или чьим личностным лучам присущи эти качества, подвергнутся меньшему распаду, чем более закристаллизовавшиеся неподатливые люди.</w:t>
      </w:r>
    </w:p>
    <w:p>
      <w:pPr>
        <w:pStyle w:val="Style10"/>
        <w:rPr/>
      </w:pPr>
      <w:r>
        <w:rPr/>
        <w:t>Особенно большое внимание надо сейчас уделить текучести и отзывчивости формы, ибо когда придет Он, которого мы все обожаем, как вы полагаете, разве Его вибрация не вызовет разрушения там, где есть кристаллизация? Так было прежде; так будет вновь.</w:t>
      </w:r>
    </w:p>
    <w:p>
      <w:pPr>
        <w:pStyle w:val="Style10"/>
        <w:rPr/>
      </w:pPr>
      <w:r>
        <w:rPr/>
        <w:t>Культивируйте отзывчивость к Великим, стремитесь к расширению ума и продолжайте учиться. Думайте, когда только возможно, в абстрактных и числовых понятиях и, любя всех, добивайтесь пластичности астрального тела. В любви ко всему, что дышит, приходит способность вибрировать универсально, и астральная гибкость принимает отклик на вибрацию Великого Господа.</w:t>
      </w:r>
    </w:p>
    <w:p>
      <w:pPr>
        <w:pStyle w:val="Style10"/>
        <w:rPr/>
      </w:pPr>
      <w:r>
        <w:rPr/>
        <w:t>Данное описание процесса и форм одинаково верно для Бога и Его космической созидательной работы; для души, выстраивающей свой инструмент выражения, как бессознательно на ранних стадиях, так и сознательно на поздних; для ученика, пытающегося выразить свое понимание работы через групповую деятельность и организацию своей жизни; и для совершенствующегося, который опытным путем обучается центрировать свои силы на ментальном плане, чтобы оттуда добиваться цели, порождая и выпуская мыслеформы, которые формируют умы людей, воплощая в себе тот аспект Универсального Ума, который необходим для правильного проведения ближайшей части Плана, потребной для его века и поколения.</w:t>
      </w:r>
    </w:p>
    <w:p>
      <w:pPr>
        <w:pStyle w:val="Style10"/>
        <w:rPr/>
      </w:pPr>
      <w:r>
        <w:rPr/>
        <w:t>Все различные приложения правила можно было бы подробнее осветить и расширить. Мы, однако, должны твердо помнить нашу задачу. Мы сознательные души или же становимся сознательными. Благодаря медитативной работе и прилежанию к учебе мы приступаем к работе на ментальных уровнях. Мы непрерывно порождаем формы, наполняем их энергией и высылаем исполнять свою функцию сообразно нашей осознанной субъективной цели.</w:t>
      </w:r>
    </w:p>
    <w:p>
      <w:pPr>
        <w:pStyle w:val="Style10"/>
        <w:rPr/>
      </w:pPr>
      <w:r>
        <w:rPr/>
        <w:t xml:space="preserve">Упор следует сделать на слове </w:t>
      </w:r>
      <w:r>
        <w:rPr>
          <w:i/>
          <w:iCs/>
        </w:rPr>
        <w:t>осознанной</w:t>
      </w:r>
      <w:r>
        <w:rPr/>
        <w:t>. Ясностью видения и глубиной внутреннего осознавания будет определяться созданная форма, и они же обусловят силу жизни, которая позволит ей исполнять предназначенную роль.</w:t>
      </w:r>
    </w:p>
    <w:p>
      <w:pPr>
        <w:pStyle w:val="Style10"/>
        <w:rPr/>
      </w:pPr>
      <w:r>
        <w:rPr/>
        <w:t>До настоящего времени включительно большинство стремящихся мира демонстрировали слабое мышление, но быстрое действие. Целью изучающих в настоящее время должны быть быстрое концентрированное мышление и неспешное действие. Неспешное действие, тем не менее, будет могучим по своему результату; в нем не будет ни напрасных жестов, ни запоздалых реакций, ни тенденции к колебанию. Внимание мыслителя, фокусированного на ментальном плане, прогресс его проявленной мысли будут непоколебимыми и неизбежными. Если идея четко уловлена, внимание сильно сконцентрировано и канал энергии или аспекта жизни прочно установлен, действие на физическом плане будет неотразимым и могучим.</w:t>
      </w:r>
    </w:p>
    <w:p>
      <w:pPr>
        <w:pStyle w:val="Style10"/>
        <w:rPr/>
      </w:pPr>
      <w:r>
        <w:rPr/>
        <w:t>Эту мысль надо твердо усвоить, если вы хотите избегнуть опасностей левого пути. Мне бы здесь хотелось сделать несколько кратких заявлений, которые помогут лучше понять выражение "левый путь". Мы, в первую очередь, разбираем те мыслеформы, которые создает человек:</w:t>
      </w:r>
    </w:p>
    <w:p>
      <w:pPr>
        <w:pStyle w:val="Style10"/>
        <w:rPr/>
      </w:pPr>
      <w:r>
        <w:rPr/>
        <w:t>1. Левый путь относится к аспекту материи, и изливающаяся в форму жизнь служит лишь для витализации атомов субстанции. Сила аспекта любви - присущая душе - отсутствует.</w:t>
      </w:r>
    </w:p>
    <w:p>
      <w:pPr>
        <w:pStyle w:val="Style10"/>
        <w:rPr/>
      </w:pPr>
      <w:r>
        <w:rPr/>
        <w:t>2. Сотворенная форма образована из ментальной материи, астральной материи и физической субстанции. От души ничего нет. Цель соответствует развитию формы, но не выражению души.</w:t>
      </w:r>
    </w:p>
    <w:p>
      <w:pPr>
        <w:pStyle w:val="Style10"/>
        <w:rPr/>
      </w:pPr>
      <w:r>
        <w:rPr/>
        <w:t>3. Таким образом левый путь - это путь прогресса для субстанции или материи. Это не путь прогресса для аспекта души. Это "путь Святого Духа", а не путь Сына Божьего: Я выражаю правду в этих словах, так как она конкретно проясняет различие и все же сохраняет целостность субстанции-материи и их Единство в пределах Единой Жизни.</w:t>
      </w:r>
    </w:p>
    <w:p>
      <w:pPr>
        <w:pStyle w:val="Style10"/>
        <w:rPr/>
      </w:pPr>
      <w:r>
        <w:rPr/>
        <w:t>4. Все формы, создаваемые на каждой стадии, либо ограничиваются левым путем, либо охватывают его и выходят дальше, следуя по правому пути. Данная фраза Предлагает пищу для размышления, и смысл ее ухватить трудно. Помните, что все формы, следуют ли они правому или левому пути, до определенного места схожи друг с другом; они проходят через одинаковые прогрессивные стадии, и какую-то часть своей карьеры они кажутся однородными и похожими. Только когда проявляется их цель, выявляется их различие, - отсюда культивирование стремящимся правильного мотива как подготовительная ступень к настоящей оккультной работе.</w:t>
      </w:r>
    </w:p>
    <w:p>
      <w:pPr>
        <w:pStyle w:val="Style10"/>
        <w:rPr/>
      </w:pPr>
      <w:r>
        <w:rPr/>
        <w:t>Возникает вопрос: Что имеется в виду под оккультной работой?</w:t>
      </w:r>
    </w:p>
    <w:p>
      <w:pPr>
        <w:pStyle w:val="Style10"/>
        <w:rPr/>
      </w:pPr>
      <w:r>
        <w:rPr/>
        <w:t>Настоящая оккультная работа подразумевает:</w:t>
      </w:r>
    </w:p>
    <w:p>
      <w:pPr>
        <w:pStyle w:val="Ind"/>
        <w:rPr/>
      </w:pPr>
      <w:r>
        <w:rPr/>
        <w:t>1. Контакт с Планом.</w:t>
      </w:r>
    </w:p>
    <w:p>
      <w:pPr>
        <w:pStyle w:val="Ind"/>
        <w:rPr/>
      </w:pPr>
      <w:r>
        <w:rPr/>
        <w:t>2. Правильное желание сотрудничать с Планом.</w:t>
      </w:r>
    </w:p>
    <w:p>
      <w:pPr>
        <w:pStyle w:val="Ind"/>
        <w:rPr/>
      </w:pPr>
      <w:r>
        <w:rPr/>
        <w:t>3. Работу по постройке мыслеформ и концентрацию внимания создателя мыслеформ на ментальном плане. Последний настолько могущественной природы, что сотворенные мыслеформы обладают собственным жизненным циклом, обязательно проявляясь и исполняя свою работу.</w:t>
      </w:r>
    </w:p>
    <w:p>
      <w:pPr>
        <w:pStyle w:val="Ind"/>
        <w:rPr/>
      </w:pPr>
      <w:r>
        <w:rPr/>
        <w:t>4. Выведение мыслеформ из ментального плана и концентрацию внимания на этой специфической задаче, помня, что правильное мышление и верная ориентация приводят к правильному функционированию и уверенному избежанию левого пути.</w:t>
      </w:r>
    </w:p>
    <w:p>
      <w:pPr>
        <w:pStyle w:val="Style10"/>
        <w:rPr/>
      </w:pPr>
      <w:r>
        <w:rPr/>
        <w:t>Стремящиеся недооценивают значение данных положений. Ими владеет эмоциональное желание увидеть воплощение своей мыслеформы и проявление идеи. Они затрачивают много времени на ортодоксальные методы работы и деятельность на физическом плане. Они изнуряют себя, отождествляясь с созданной формой, вместо того, чтобы оставаться отделенными от нее и действовать только как направляющие агенты. Учитесь работать на плане ума. В нем выстраивайте свою форму, помня, что, если вы сами погрузитесь в форму, за которую несете ответственность, она может завладеть вами, обрести над вами господство, и тогда форма окажется доминирующим фактором, а не цель ее существования. Когда контролирует форма, появляется опасность, что она может быть повернута в неверном направлении и обращена на службу левому пути, таким образом усиливая власть материи и ее хватку над чувствительными душами.</w:t>
      </w:r>
    </w:p>
    <w:p>
      <w:pPr>
        <w:pStyle w:val="Style10"/>
        <w:rPr/>
      </w:pPr>
      <w:r>
        <w:rPr/>
        <w:t>Вкратце добавим, что то, что тяготеет к усилению могущества материи, увеличению мощной энергии формы-субстанции, создает тенденцию к левому пути и постепенное отклонение от Плана и Цели, его вуалирующей и скрывающей.</w:t>
      </w:r>
    </w:p>
    <w:p>
      <w:pPr>
        <w:pStyle w:val="Style10"/>
        <w:rPr/>
      </w:pPr>
      <w:r>
        <w:rPr/>
        <w:t>Любая работа, любые созданные мыслеформы (материализуются ли они в виде организации, религии, школы мысли, книги или дела жизни), которые олицетворяют духовные идеалы и делают акцент на аспекте жизни, подпадают под категорию белой магии. В этом случае они образуют часть того потока жизни, который мы называем правым Путем, потому что он уводит человечество от формы к жизни, из материи в сознание.</w:t>
      </w:r>
    </w:p>
    <w:p>
      <w:pPr>
        <w:pStyle w:val="Style10"/>
        <w:rPr/>
      </w:pPr>
      <w:r>
        <w:rPr/>
        <w:t>Не так давно в ашраме одного из Великих ученик попросил учителя выразить для него эту истину так, чтобы в немногих словах прозвучал смысл, требующий продолжительного размышления. Учитель дал такой ответ:</w:t>
      </w:r>
    </w:p>
    <w:p>
      <w:pPr>
        <w:pStyle w:val="Style10"/>
        <w:rPr/>
      </w:pPr>
      <w:r>
        <w:rPr/>
        <w:t>"Только Сынам Человеческим ведомо различие между магией правого и левого пути, и когда они преуспеют, оба пути исчезнут. Если бы Сыны Человеческие знали различие между материей и субстанцией, урок нашей эпохи был бы усвоен. Остались бы другие уроки, но этот был бы воспринят.</w:t>
      </w:r>
    </w:p>
    <w:p>
      <w:pPr>
        <w:pStyle w:val="Style10"/>
        <w:rPr/>
      </w:pPr>
      <w:r>
        <w:rPr/>
        <w:t>Отождествленные материя и субстанция вырабатывают путь тьмы. Субстанция как цель указывает путь к свету."</w:t>
      </w:r>
    </w:p>
    <w:p>
      <w:pPr>
        <w:pStyle w:val="Itc"/>
        <w:rPr/>
      </w:pPr>
      <w:bookmarkStart w:id="10" w:name="10"/>
      <w:bookmarkEnd w:id="10"/>
      <w:r>
        <w:rPr/>
        <w:t>__________________</w:t>
      </w:r>
    </w:p>
    <w:p>
      <w:pPr>
        <w:pStyle w:val="Heading5"/>
        <w:ind w:left="720" w:right="720" w:hanging="0"/>
        <w:rPr/>
      </w:pPr>
      <w:r>
        <w:rPr/>
        <w:t>ПРАВИЛО ДЕСЯТОЕ</w:t>
      </w:r>
    </w:p>
    <w:p>
      <w:pPr>
        <w:pStyle w:val="Itc"/>
        <w:rPr/>
      </w:pPr>
      <w:r>
        <w:rPr/>
        <w:t>После того как воды омыли созданную форму, они поглощаются и используются. Форма увеличивается в своей силе; пусть маг так продолжает, пока работа не станет достаточной. Пусть внешние строители прекратят тогда свой труд, и пусть вступят в свой цикл внутренние работники.</w:t>
      </w:r>
    </w:p>
    <w:p>
      <w:pPr>
        <w:pStyle w:val="Style10"/>
        <w:rPr/>
      </w:pPr>
      <w:r>
        <w:rPr/>
        <w:t>Постройка Мыслеформы.</w:t>
      </w:r>
    </w:p>
    <w:p>
      <w:pPr>
        <w:pStyle w:val="Style10"/>
        <w:rPr/>
      </w:pPr>
      <w:r>
        <w:rPr/>
        <w:t>Центры, Энергии и Лучи.</w:t>
      </w:r>
    </w:p>
    <w:p>
      <w:pPr>
        <w:pStyle w:val="Style10"/>
        <w:rPr/>
      </w:pPr>
      <w:r>
        <w:rPr/>
        <w:t>Астральная Энергия и Страх.</w:t>
      </w:r>
    </w:p>
    <w:p>
      <w:pPr>
        <w:pStyle w:val="Style10"/>
        <w:rPr/>
      </w:pPr>
      <w:r>
        <w:rPr/>
        <w:t>Правильное Использование Энергии.</w:t>
      </w:r>
    </w:p>
    <w:p>
      <w:pPr>
        <w:pStyle w:val="Style10"/>
        <w:rPr/>
      </w:pPr>
      <w:r>
        <w:rPr/>
        <w:t>Нынешний Век и Будущее.</w:t>
      </w:r>
    </w:p>
    <w:p>
      <w:pPr>
        <w:pStyle w:val="Style10"/>
        <w:rPr/>
      </w:pPr>
      <w:r>
        <w:rPr/>
        <w:t>Основание Иерархии.</w:t>
      </w:r>
    </w:p>
    <w:p>
      <w:pPr>
        <w:pStyle w:val="Style10"/>
        <w:rPr/>
      </w:pPr>
      <w:r>
        <w:rPr/>
        <w:t>Новая Группа Мировых Служителей.</w:t>
      </w:r>
    </w:p>
    <w:p>
      <w:pPr>
        <w:pStyle w:val="Style10"/>
        <w:rPr/>
      </w:pPr>
      <w:r>
        <w:rPr/>
        <w:t>Астрология и Энергии.</w:t>
      </w:r>
    </w:p>
    <w:p>
      <w:pPr>
        <w:pStyle w:val="Heading3"/>
        <w:ind w:left="720" w:right="720" w:hanging="0"/>
        <w:rPr/>
      </w:pPr>
      <w:r>
        <w:rPr/>
        <w:t>ПОСТРОЙКА МЫСЛЕФОРМЫ</w:t>
      </w:r>
    </w:p>
    <w:p>
      <w:pPr>
        <w:pStyle w:val="Style10"/>
        <w:rPr/>
      </w:pPr>
      <w:r>
        <w:rPr/>
        <w:t>В Правиле Десятом констатируются два факта, которые относятся ко всем формам, и даются три настоятельных внушения. Факты следующие:</w:t>
      </w:r>
    </w:p>
    <w:p>
      <w:pPr>
        <w:pStyle w:val="Style10"/>
        <w:rPr/>
      </w:pPr>
      <w:r>
        <w:rPr/>
        <w:t>1. Форма поглощает и использует воды, в которые она погружена.</w:t>
      </w:r>
    </w:p>
    <w:p>
      <w:pPr>
        <w:pStyle w:val="Style10"/>
        <w:rPr/>
      </w:pPr>
      <w:r>
        <w:rPr/>
        <w:t>2. В результате она возрастает в силе.</w:t>
      </w:r>
    </w:p>
    <w:p>
      <w:pPr>
        <w:pStyle w:val="Style10"/>
        <w:rPr/>
      </w:pPr>
      <w:r>
        <w:rPr/>
        <w:t>Три внушения излагаются в следующем виде:</w:t>
      </w:r>
    </w:p>
    <w:p>
      <w:pPr>
        <w:pStyle w:val="Style10"/>
        <w:rPr/>
      </w:pPr>
      <w:r>
        <w:rPr/>
        <w:t>1. Пусть маг продолжает выстраивать свою форму, пока последняя не достигнет сообразной мощи.</w:t>
      </w:r>
    </w:p>
    <w:p>
      <w:pPr>
        <w:pStyle w:val="Style10"/>
        <w:rPr/>
      </w:pPr>
      <w:r>
        <w:rPr/>
        <w:t>2. Затем пусть "внешние строители" прекратят трудиться.</w:t>
      </w:r>
    </w:p>
    <w:p>
      <w:pPr>
        <w:pStyle w:val="Style10"/>
        <w:rPr/>
      </w:pPr>
      <w:r>
        <w:rPr/>
        <w:t>3. Пусть "внутренние строители" начнут свой цикл.</w:t>
      </w:r>
    </w:p>
    <w:p>
      <w:pPr>
        <w:pStyle w:val="Style10"/>
        <w:rPr/>
      </w:pPr>
      <w:r>
        <w:rPr/>
        <w:t>Мы теперь убеждаемся, что в процессе постройки мыслеформы наступает время, когда форма должна быть ориентирована в верном направлении, наставлена на должный путь для того, чтобы исполнить волю и цель своего создателя. Это происходит довольно рано, и после процесса ориентации продолжается работа строительства, так как мыслеформа пока не готова к независимой жизни. Имеется аналогия между периодом созревания младенца и периодом созревания мыслеформы. Хорошему врачу известна важность правильного расположения плода внутри утробы, и аналогичным результатом неверного положения на пути, ведущем к проявленному существованию, часто являются смерть и недомогание. Аналогия близкая, как видите. Перед рождением "отходят воды" (на медицинском языке), и перед тем, как мыслеформа вызывает желаемые результаты на физическом плане, также имеет место аналогичная реакция: воды желания становятся настолько мощными что приводят к выпадению осадка, появлению желаемой формы выражения. Возьмем факты и аналогии как они есть и изучим их с точки зрения как макрокосма, так и микрокосма.</w:t>
      </w:r>
    </w:p>
    <w:p>
      <w:pPr>
        <w:pStyle w:val="Style10"/>
        <w:rPr/>
      </w:pPr>
      <w:r>
        <w:rPr/>
        <w:t>Мы отметили, что форма поглощает и использует субстанцию, в которую погружена. Наша солнечная система - одна из многих, и не из самых больших. Она составляет часть большего целого. Большее целое, состоящее из семи частей (или семи солнечных систем), само погружено в воды космоса, порождено желанием и, потому, выступает как дитя необходимости. Оно вытягивает свою жизнь из своего окружения. В нашу солнечную систему со всех сторон стекаются силовые потоки, исходящие из того, что в "Трактате о Космическом Огне" называется "Тем, о Котором ничего не может быть сказано". Эти потоки воплощают Его волю и желание, выражают Его любовь или способность притяжения и проявляются как та великая мыслеформа, которую мы называем нашей системой.</w:t>
      </w:r>
    </w:p>
    <w:p>
      <w:pPr>
        <w:pStyle w:val="Style10"/>
        <w:rPr/>
      </w:pPr>
      <w:r>
        <w:rPr/>
        <w:t>Кстати, заметим, что это Существование названо "Тем, о Котором ничего не может быть сказано" не из-за секретности или таинственности, но потому, что никакие идеи относительно Его жизни и цели сформулировать невозможно до тех пор, пока не завершен срок эволюции в нашей солнечной системе. Обратите внимание, я говорю в нашей солнечной системе, а не только нашего планетного существования. Домыслы по поводу Существования, которое Своей жизнью одушевляет семь солнечных систем, - пустая трата энергии. На нашей планете лишь такие великие жизни, как Будда, Кумары и планетарный Логос, начинают ощущать динамический импульс большего Целого, но даже и они только чувствуют его, но пока совершенно не в состоянии постигнуть его общую тенденцию, которая вне ума, любви и воли. Оно привносит факторы, о которых мы не имеем понятий и представлений, о которых мы ни в малейшей степени не прозреваем на нашей планете.</w:t>
      </w:r>
    </w:p>
    <w:p>
      <w:pPr>
        <w:pStyle w:val="Style10"/>
        <w:rPr/>
      </w:pPr>
      <w:r>
        <w:rPr/>
        <w:t>Мы придумали термин эфир. Оккультно говоря, это современный способ выразить "воды космоса", то есть воды желания, в которое мы погружены. Они в непрестанном приливе и отливе; это поток жизни, составленный из сорока девяти типов энергии, который протекает через космический эгоический лотос и (исходя из него) питает собой форму - солнечную, планетарную или человеческую - за которую несет ответственность. Это излагается в "Трактате о Космическом Огне".</w:t>
      </w:r>
    </w:p>
    <w:p>
      <w:pPr>
        <w:pStyle w:val="Style10"/>
        <w:rPr/>
      </w:pPr>
      <w:r>
        <w:rPr/>
        <w:t>Человек погружен в силы, которые для него то же, что воды космоса для нашей солнечной системы. Он обнаруживает, что, подобно солнцу с сопровождающими его планетами, является частью целого и, подобно тому, как наша система - лишь одна из семи систем, в совокупности образующих тело или проявленное выражение жизни, так и человеческое царство, бесконечно малой частью которого он является, - одно из семи царств. Последние в жизни планетарного Логоса соответствуют семи солнечным системам. Когда он начнет воспринимать жизнь солнечного Логоса, проявляющуюся через семь планетарных схем, мы коснемся сознания планетарного Логоса нашей конкретной схемы, который в какой-то мере ощущает соединенные вибрации жизней семи солнечных Логосов. Если довести аналогию еще дальше, то само человеческое царство является аналогичным состоянием сознания для человеческой единицы, ее субъективного силового существования, и, с точки зрения сознания, представляет собой "воды космоса", в которых расцветает, растет человеческое существо. Опять-таки, мы в четвертом царстве наделены выражениями тех же семи сил, и когда человек пробуждается к осознаванию семи лучей и начинает сознательно с ними работать, он делает первый шаг к их трансцендированию и контролю в сфере своей деятельности. Это сейчас происходит. Знание о семи типах лучей начинает восприниматься мыслителями расы, а ведь в прошедшие зоны оно было прерогативой посвященных. Еще скрыта в астрологических начертаниях та информация, которая приведет учеников к реализации и поставит их в связь с семью планетарными схемами.</w:t>
      </w:r>
    </w:p>
    <w:p>
      <w:pPr>
        <w:pStyle w:val="Style10"/>
        <w:rPr/>
      </w:pPr>
      <w:r>
        <w:rPr/>
        <w:t>Однако, на реальные достижения в астрологии рассчитывать не приходится до тех пор, пока Новый Век не придет к нам по-настоящему и не утвердится новая ориентация.</w:t>
      </w:r>
    </w:p>
    <w:p>
      <w:pPr>
        <w:pStyle w:val="Style10"/>
        <w:rPr/>
      </w:pPr>
      <w:r>
        <w:rPr/>
        <w:t>Форма человечества завершена. Ее правильное расположение в утробе матери является целью Иерархии, вместе со всем, что из этого вытекает.</w:t>
      </w:r>
    </w:p>
    <w:p>
      <w:pPr>
        <w:pStyle w:val="Style10"/>
        <w:rPr/>
      </w:pPr>
      <w:r>
        <w:rPr/>
        <w:t>Отметьте эти слова. Сейчас нужда в этом колоссальна; душа на пороге рождения у человечества в целом. Говоря космически, если достигнется правильное направление сил человеческого царства, то на земле появится человечество, которое воплотит в себе цель, красоту и форму, являющиеся полными выражениями внутренней духовной реальности и соответствующие эгоическому намерению. Можно было бы проследить и другие, печальные возможности, но мы их не будем касаться, поскольку надежда и вера наблюдающих Братьев в том, что человечество избегнет всех нежелательных возможностей и придет к цели. Одно слово, один намек я дам. Иерархия планеты являет собой символически головной центр человечества, а ее силы - это силы мозга. На физическом плане существует большая плеяда стремящихся, испытуемых и принятых учеников, старающихся быть отзывчивыми на "головной центр", кто сознательно, а кто бессознательно. Они собрались во всех областях выражения, и все они так или иначе творческие. В свою очередь, они составляют то, что можно символически назвать "шишковидной железой" человечества. Как у индивидуального человека это обычно спящая железа, так и у человечества эта группа клеток мозга является спящей, однако трепещущей на вибрацию головного центра - оккультной Иерархии. Некоторые из клеток пробудились. Пусть они усилят свое устремление и так пробудят других. Пионеры человеческого семейства, ученые, мыслители и художники образуют гипофиз. Они выражают конкретный ум, однако им недостает того интуитивного восприятия и идеализма, которые перенесут их (символически говоря) в шишковидную железу; тем не менее, они блестящие, выразительные и ищущие представители человечества. Целью Иерархии (опять-таки, говоря символически) является сделать шишковидную железу такой мощной и, следовательно, такой притягательной, чтобы мог быть стимулирован гипофиз клеточных жизней и, тем самым, проявилась тесная взаимосвязь. Последняя приведет к такому могучему действию, что вызовет приток новых клеток в шишковидную железу, и, в то же время, столь сильную реакцию, что порыв охватит все тело, в результате чего множество стимулированных жизней поднимутся на место тех, кто находит свой путь в центр иерархического устремления.</w:t>
      </w:r>
    </w:p>
    <w:p>
      <w:pPr>
        <w:pStyle w:val="Style10"/>
        <w:rPr/>
      </w:pPr>
      <w:r>
        <w:rPr/>
        <w:t>"Воды пространства", в котором происходит эта переориентация, и поворот тенденций, находятся в состоянии глубокого смятения. Водоворот конфликтующих желаний, в который вовлечены люди, сейчас хаотический и настолько мощный, что воды взбаламучены до самых глубин. Изучающие современную историю и социальный порядок столкнулись с беспрецедентной ситуацией, соответствующей в общем теле человечества тому перевороту в жизни индивидуального стремящегося, который всегда предшествует вступлению на Путь Ученичества. Поэтому сейчас нет причин для депрессии или ненужной тревоги, нужно лишь горячее желание, чтобы в свое время и в должном порядке произошел переход и чтобы он не был ни слишком быстрым - а, значит, разрушительным для правильных связей и привязанностей - ни слишком затянувшимся и потому сверх предела напрягающим и без того работающую на износ фабрику человечества. Любое новое во всех царствах и во все века должно проявляться медленно и безопасно. Любые новые формы, если им предназначено, в конце концов, обрести вес и набрать достаточный момент для прохождения своего жизненного цикла, должны выстраиваться в безмолвной субъективности, с тем, чтобы постройка была прочной и надежной и внутренний контакт с творцом (человеческим или божественным) и соответствие замыслу были реальными и нерушимыми. Это верно для вселенной, для царства природы и для мыслеформы, созданной человеком-мыслителем.</w:t>
      </w:r>
    </w:p>
    <w:p>
      <w:pPr>
        <w:pStyle w:val="Style10"/>
        <w:rPr/>
      </w:pPr>
      <w:r>
        <w:rPr/>
        <w:t>При любом строительстве формы техника строительства остается, по преимуществу, той же самой, и правила его могут быть подытожены в следующих афористических фразах.</w:t>
      </w:r>
    </w:p>
    <w:p>
      <w:pPr>
        <w:pStyle w:val="Style10"/>
        <w:rPr/>
      </w:pPr>
      <w:r>
        <w:rPr/>
        <w:t>Пусть творец знает, что он строитель, а не постройка.</w:t>
      </w:r>
    </w:p>
    <w:p>
      <w:pPr>
        <w:pStyle w:val="Style10"/>
        <w:rPr/>
      </w:pPr>
      <w:r>
        <w:rPr/>
        <w:t>Пусть он прекратит работать с сырым материалом на физическом плане и изучит образец и чертежи, действуя как агент Божественного Ума.</w:t>
      </w:r>
    </w:p>
    <w:p>
      <w:pPr>
        <w:pStyle w:val="Style10"/>
        <w:rPr/>
      </w:pPr>
      <w:r>
        <w:rPr/>
        <w:t>Пусть он использует две энергии и работает с тремя законами. Это динамическая энергия цели, сообразной Плану, и магнетическая энергия желания, притягивающая строителей к центру устремления.</w:t>
      </w:r>
    </w:p>
    <w:p>
      <w:pPr>
        <w:pStyle w:val="Style10"/>
        <w:rPr/>
      </w:pPr>
      <w:r>
        <w:rPr/>
        <w:t>Пусть держат правление три закона: законы синтетического ограничения, вибрационного взаимодействия и активного проведения. Первый касается жизни, второй - строительства, а третий приводит к проявленному существованию.</w:t>
      </w:r>
    </w:p>
    <w:p>
      <w:pPr>
        <w:pStyle w:val="Style10"/>
        <w:rPr/>
      </w:pPr>
      <w:r>
        <w:rPr/>
        <w:t>Пусть он поначалу имеет дело с внешними строителями, посылая зов до периферии своего круга влияния.</w:t>
      </w:r>
    </w:p>
    <w:p>
      <w:pPr>
        <w:pStyle w:val="Style10"/>
        <w:rPr/>
      </w:pPr>
      <w:r>
        <w:rPr/>
        <w:t>Пусть он своей мыслью и импульсом приведет в движение воды живой субстанции, склоняя строителей к своей цели и плану.</w:t>
      </w:r>
    </w:p>
    <w:p>
      <w:pPr>
        <w:pStyle w:val="Style10"/>
        <w:rPr/>
      </w:pPr>
      <w:r>
        <w:rPr/>
        <w:t>Пусть он строит рассудительно и искусно, всегда занимая "директорское кресло" и не вступая в тесный контакт со своей мыслеформой.</w:t>
      </w:r>
    </w:p>
    <w:p>
      <w:pPr>
        <w:pStyle w:val="Style10"/>
        <w:rPr/>
      </w:pPr>
      <w:r>
        <w:rPr/>
        <w:t>Пусть он проектирует свою форму во времени и пространстве при помощи визуализации, медитации и мастерства, и так производит то, что приказывает его воля, желает его любовь и создает его потребность.</w:t>
      </w:r>
    </w:p>
    <w:p>
      <w:pPr>
        <w:pStyle w:val="Style10"/>
        <w:rPr/>
      </w:pPr>
      <w:r>
        <w:rPr/>
        <w:t>Пусть он удалит строителей внешней формы, и пусть внутренние строители динамической силы проявят ее вовне. Глазом создателя внутренние строители побуждаются к функционирующему, направляемому действию. Словом создателя руководились внешние строители. Ухом создателя воспринимаются во всей полноте вибрация большего Слова в водах пространства.</w:t>
      </w:r>
    </w:p>
    <w:p>
      <w:pPr>
        <w:pStyle w:val="Style10"/>
        <w:rPr/>
      </w:pPr>
      <w:r>
        <w:rPr/>
        <w:t>Пусть он помнит порядок творческой работы. Воды пространства отзываются на слово. Строители строят. Цикл творения заканчивается, соответственная форма проявляется. Следует цикл действия, продолжительность которого зависит от силы внутренних строителей, образующих субъективную форму и передающих удивительную жизнь.</w:t>
      </w:r>
    </w:p>
    <w:p>
      <w:pPr>
        <w:pStyle w:val="Style10"/>
        <w:rPr/>
      </w:pPr>
      <w:r>
        <w:rPr/>
        <w:t>Пусть он памятует о том, что прекращение формы имеет место по достижении цели или когда бессилие воли вызывает неудачное функционирование в цикле действия.</w:t>
      </w:r>
    </w:p>
    <w:p>
      <w:pPr>
        <w:pStyle w:val="Style10"/>
        <w:rPr/>
      </w:pPr>
      <w:r>
        <w:rPr/>
        <w:t>Изучающим желательно разобраться в циклах творческого строительства, действия и последующего распада. Они верны для солнечной системы, для человеческого существа и для мыслеформы творческого мыслителя. Секрет красоты заключается в правильном функционировании этих циклов. Секрет успеха на физическом плане заключается в правильном понимании закона и порядка. Для стремящегося целью устремления является правильная постройка форм в ментальной материи, - он помнит, что "как человек помышляет, таков он и есть"; для него контроль над ментальной субстанцией является определяющим для ясного мышления, является сутью прогресса.</w:t>
      </w:r>
    </w:p>
    <w:p>
      <w:pPr>
        <w:pStyle w:val="Style10"/>
        <w:rPr/>
      </w:pPr>
      <w:r>
        <w:rPr/>
        <w:t>Последний проявится в организации внешней жизни, в того или иного рода творческой работе - написанной книге или картине, ритмично функционирующем доме, полезном, нужном деле, спасенной жизни и честно исполняемой внешней дхарме одновременно с внутренним урегулированием, проходящим в безмолвии сердца.</w:t>
      </w:r>
    </w:p>
    <w:p>
      <w:pPr>
        <w:pStyle w:val="Style10"/>
        <w:rPr/>
      </w:pPr>
      <w:r>
        <w:rPr/>
        <w:t>Для ученика работа расширяется. Он обязан добиться реализации группового плана и цели, а не просто своей личной духовной проблемы. Он должен соответствовать цели своего ближайшего цикла и жизненного периода, должен подчинить личную дхарму и идеи потребности и служению этого цикла, Он должен добиться такого знания, силы, такой координации между личным Я и душой, которая приведет к способности строить организованные формы и группы на физическом плане и поддерживать между ними связь. Ему это удается не благодаря силе его характера и оснащенности, но потому, что этот характер и оснащенность позволяют ему служить передатчиком энергий большей жизни, быть квалифицированным сотрудником плана, прозревая лишь его часть. Поэтому он преданно работает над выстраиванием своего аспекта грандиозного плана и однажды, когда строительство завершено и он может видеть целое, он обнаруживает, что строил в соответствии с замыслом, чертежами, выношенными в умах зодчих (Старших Братьев), которые, в Свою очередь, находятся в контакте с Умом единого Существования.</w:t>
      </w:r>
    </w:p>
    <w:p>
      <w:pPr>
        <w:pStyle w:val="Style10"/>
        <w:rPr/>
      </w:pPr>
      <w:r>
        <w:rPr/>
        <w:t>Практическое приложение упомянутых истин - дело первостепеннейшей важности. Нет жизни настолько ограниченной, и человека, помещенного в такие неблагоприятные условия, которые не могли бы начать сознательно, с пониманием и согласно закону работать над постройкой мыслеформ. Нет ни единого дня в любой человеческой жизни, особенно если человек - стремящийся или ученик, когда он не в состоянии работать с ментальной материей, контролировать свои мысли, наблюдать действие своих умственных процессов на тех, с кем он в контакте, и так управлять своей "читтой" или умственным веществом (как называет его Патанджали), что оно становится все более и более полезным.</w:t>
      </w:r>
    </w:p>
    <w:p>
      <w:pPr>
        <w:pStyle w:val="Heading3"/>
        <w:ind w:left="720" w:right="720" w:hanging="0"/>
        <w:rPr/>
      </w:pPr>
      <w:r>
        <w:rPr/>
        <w:t>ЦЕНТРЫ, ЭНЕРГИИ И ЛУЧИ</w:t>
      </w:r>
    </w:p>
    <w:p>
      <w:pPr>
        <w:pStyle w:val="Style10"/>
        <w:rPr/>
      </w:pPr>
      <w:r>
        <w:rPr/>
        <w:t>Имеются две точки зрения, с которых можно изучать Правило Десятое и достигнуть практических результатов. Мы можем изучать его с точки зрения работы души в отношении своего инструмента, человеческого существа и, кроме того, мы можем его изучать с точки зрения организационной работы, работы формообразования, которую проделывает ученик в связи со служением Иерархии.</w:t>
      </w:r>
    </w:p>
    <w:p>
      <w:pPr>
        <w:pStyle w:val="Style10"/>
        <w:rPr/>
      </w:pPr>
      <w:r>
        <w:rPr/>
        <w:t>За внешней формой человеческого существа, ответственная за ее создание, обеспечение и использование, стоит, как мы знаем, душа.</w:t>
      </w:r>
    </w:p>
    <w:p>
      <w:pPr>
        <w:pStyle w:val="Style10"/>
        <w:rPr/>
      </w:pPr>
      <w:r>
        <w:rPr/>
        <w:t>За любой деятельностью на благо человеческой эволюции, также как и других эволюционных процессов, стоит Иерархия. Обе представляют собой энергетические центры; обе творчески работают согласно Закону; обе переходят от субъективной деятельности к объективному проявлению и обе ответственны (в большой череде разного уровня жизней) за оживление и стимуляцию со стороны высших энергетических центров. Некоторые из факторов, которые ученик должен научиться распознавать по мере раскрытия своей конкретной серии жизней, распадаются на две основные группы, каждая из которых ставит свой аспект формы в зависимость от семи типов энергии или влияний.</w:t>
      </w:r>
    </w:p>
    <w:p>
      <w:pPr>
        <w:pStyle w:val="Style10"/>
        <w:rPr/>
      </w:pPr>
      <w:r>
        <w:rPr/>
        <w:t>Первая - это группа сил, касающихся чисто физической стороны, то есть работы внешних Строителей, и являющихся доминирующими факторами вплоть до стадии Пути Испытания. Это силы, присущие самой материи; они имеют дело с телесной природой и могут быть перечислены в следующем виде:</w:t>
      </w:r>
    </w:p>
    <w:p>
      <w:pPr>
        <w:pStyle w:val="Style10"/>
        <w:rPr/>
      </w:pPr>
      <w:r>
        <w:rPr/>
        <w:t>1. Физические силы. Они определяются жизнью образующих тело клеток.</w:t>
      </w:r>
    </w:p>
    <w:p>
      <w:pPr>
        <w:pStyle w:val="Style10"/>
        <w:rPr/>
      </w:pPr>
      <w:r>
        <w:rPr/>
        <w:t>Эта клеточная жизнь отзывается на клеточную жизнь своего окружения.</w:t>
      </w:r>
    </w:p>
    <w:p>
      <w:pPr>
        <w:pStyle w:val="Style10"/>
        <w:rPr/>
      </w:pPr>
      <w:r>
        <w:rPr/>
        <w:t>Никогда нельзя забывать, что оккультист всегда видит связь между факторами в себе и соответствующими факторами в своем окружении. Мы живем в мире форм. Формы составлены из жизней, обладающих собственным излучающим и обусловливающим воздействием. Они, в свою очередь, делятся на три главные группы:</w:t>
      </w:r>
    </w:p>
    <w:p>
      <w:pPr>
        <w:pStyle w:val="Ind"/>
        <w:rPr/>
      </w:pPr>
      <w:r>
        <w:rPr/>
        <w:t>а. Те эманации, которые исходят от самих клеток и зависят от их качества, производят доброе или недоброе, огрубляющее или утончающее действие, повышают или понижают физические вибрации совокупного клеточного тела. Как хорошо известно, физическое действие грубого, животного человека отличается от утончающих, облагораживающих результатов контакта со старшей душой, функционирующей в культурном, непорочном, дисциплинированном и очищенном теле.</w:t>
      </w:r>
    </w:p>
    <w:p>
      <w:pPr>
        <w:pStyle w:val="Ind"/>
        <w:rPr/>
      </w:pPr>
      <w:r>
        <w:rPr/>
        <w:t>б. Те эманации чисто физической природы, которые ответственны за химическое сродство между двумя животными телами, вызывающее соединение полов. Это аспект животного магнетизма и представляет собой отклик одних клеток на призыв других клеток согласно Закону Притяжения и Отталкивания. Он общий для человека и для животных, является инстинктивным и свободным от любых ментальных реакций.</w:t>
      </w:r>
    </w:p>
    <w:p>
      <w:pPr>
        <w:pStyle w:val="Ind"/>
        <w:rPr/>
      </w:pPr>
      <w:r>
        <w:rPr/>
        <w:t>в. Те силы или эманации, которые представляют собой отклик клеток на гармонические ритмы и зависят, следовательно, от того заложено или нет в самой клетке то, на что она отзывается. Эти эманации пока что мало понятны, но выдвинутся вперед по мере прогрессирования расы. Данный тип силы - то таинственное нечто, что позволяет физическому телу распознавать, например, свое физическое окружение или среду как гармоническую, близкую по духу. Это та неопределимая реакция (не имеющая отношения к сексуальному влечению, ибо люди одного пола испытывают ее в отношении друг друга), которая выражается в том, что два существа оказывают гармоническое физическое воздействие друг на друга. Она на внешнем плане является эзотерической основой любых групповых отношений, и понимание этих эманаций позволяет объяснить расовую изоляцию и сегрегацию в согласии с великим эволюционным планом.</w:t>
      </w:r>
    </w:p>
    <w:p>
      <w:pPr>
        <w:pStyle w:val="Style10"/>
        <w:rPr/>
      </w:pPr>
      <w:r>
        <w:rPr/>
        <w:t xml:space="preserve">Данные три фактора можно считать </w:t>
      </w:r>
      <w:r>
        <w:rPr>
          <w:i/>
          <w:iCs/>
        </w:rPr>
        <w:t>качеством</w:t>
      </w:r>
      <w:r>
        <w:rPr/>
        <w:t xml:space="preserve"> клеточных сил, оперирующих исключительно на физическом плане, которое производит конкретный вид физического тела, магнетическое притяжение между двумя физическими телами и расовые типы. Этими тремя факторами руководится Ману расы, когда Он формирует новую расу и насыщает внешних Строителей Своими идеями. Ими же руководится Учитель Мудрости, когда по желанию строит Себе физическое тело для исполнения Своей работы в каком-либо времени или месте. Эти эманации должны быть в какой-то мере поняты теми, кто занят формированием организаций и групп для активного служения в мире. Ученику хорошо бы спросить себя, каково должно быть вибрационное качество клеток его тела, составляющих его индивидов? Каково должно быть качество его притягательной силы, того магнетического влияния, которое оно собирается оказывать на мир? Чем обладает группа благодаря входящим в нее единицам, которые поставят ее в связь с другими группами и обеспечат ее гармонические отношения с ними? Эти вопросы требуют пристального внимания и должны учитываться всеми строителями групп.</w:t>
      </w:r>
    </w:p>
    <w:p>
      <w:pPr>
        <w:pStyle w:val="Style10"/>
        <w:rPr/>
      </w:pPr>
      <w:r>
        <w:rPr/>
        <w:t>2. Жизненные силы. Они часто рассматриваются Материалистами как непостижимые и, следовательно, вовсе нематериальные. Однако оккультист считает Эфирную среду формой или аспектом материи и такой же сравнительно материальной, как и внешняя объективная форма. Для него пространственный эфир, включающий, по необходимости, эфирные формы всех тел, астральное или эмоциональное чувствительное тело и ментальное тело, образованное умственным веществом, - все они материальны и представляют собой субстанцию формальной стороны жизни. В качестве основы для верного понимания следует заметить, что вышеупомянутая клеточная жизнь обусловливается, координируется и оживляется кровообращением, этой сложной системой, которая пронизывает каждую часть тела, ответственна за его благополучие и демонстрирует тот пока еще не понятый по-настоящему факт, что "кровь есть жизнь". Кровь - это аспект энергии, как сок в растительном царстве.</w:t>
      </w:r>
    </w:p>
    <w:p>
      <w:pPr>
        <w:pStyle w:val="Style10"/>
        <w:rPr/>
      </w:pPr>
      <w:r>
        <w:rPr/>
        <w:t>Симпатическая нервная система, этот чудесный аппарат чувств, тесно связана с эмоциональным или астральным телом. Контакт осуществляется через солнечное сплетение, такие как жизненность, определяющая качество крови, осуществляет свой контакт через сердце. В сердце центр существования физического плана. Спинномозговая система работает в тесном контакте с читтой или умственным веществом. Таким образом, мы должны рассмотреть следующее:</w:t>
      </w:r>
    </w:p>
    <w:tbl>
      <w:tblPr>
        <w:tblW w:w="10035" w:type="dxa"/>
        <w:jc w:val="center"/>
        <w:tblInd w:w="0" w:type="dxa"/>
        <w:tblLayout w:type="fixed"/>
        <w:tblCellMar>
          <w:top w:w="90" w:type="dxa"/>
          <w:left w:w="90" w:type="dxa"/>
          <w:bottom w:w="90" w:type="dxa"/>
          <w:right w:w="90" w:type="dxa"/>
        </w:tblCellMar>
      </w:tblPr>
      <w:tblGrid>
        <w:gridCol w:w="440"/>
        <w:gridCol w:w="2741"/>
        <w:gridCol w:w="2244"/>
        <w:gridCol w:w="2076"/>
        <w:gridCol w:w="2534"/>
      </w:tblGrid>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Клеточная жизнь</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Кровь</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Вилочков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Чувствительная жизнь</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мпатическая нервная система</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солнечного сплетения</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джелудоч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Ментальная жизнь</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ино-мозговая нервная система</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аджна</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Гипофиз</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зненная жизнь</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емь центров</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Селезёнка</w:t>
            </w:r>
          </w:p>
        </w:tc>
      </w:tr>
      <w:tr>
        <w:trPr/>
        <w:tc>
          <w:tcPr>
            <w:tcW w:w="10035" w:type="dxa"/>
            <w:gridSpan w:val="5"/>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r>
              <w:rPr>
                <w:rFonts w:eastAsia="Verdana" w:cs="Verdana" w:ascii="Verdana" w:hAnsi="Verdana"/>
                <w:sz w:val="26"/>
                <w:szCs w:val="26"/>
              </w:rPr>
              <w:t xml:space="preserve"> </w:t>
            </w:r>
            <w:r>
              <w:rPr>
                <w:rFonts w:cs="Verdana" w:ascii="Verdana" w:hAnsi="Verdana"/>
                <w:sz w:val="26"/>
                <w:szCs w:val="26"/>
              </w:rPr>
              <w:t>Так, как видите, проявляется четверичность, однако имеются и другие аспекты человечества, которые проявляются через объективную форму и завершают человека, делают его семеричным проявленным существованием.</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сознание</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рхний мозг</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Головной центр</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Шишковид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r>
              <w:rPr>
                <w:rFonts w:cs="Verdana" w:ascii="Verdana" w:hAnsi="Verdana"/>
                <w:sz w:val="26"/>
                <w:szCs w:val="26"/>
              </w:rPr>
              <w:t>Самовыражение</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жний  мозг</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 центр</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Щитовид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увековечение</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вые органы</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Органы воспроизведения</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8.</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утверждение</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ь человек</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у основания позвоночника</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дпочечники</w:t>
            </w:r>
          </w:p>
        </w:tc>
      </w:tr>
    </w:tbl>
    <w:p>
      <w:pPr>
        <w:pStyle w:val="Style10"/>
        <w:rPr/>
      </w:pPr>
      <w:r>
        <w:rPr/>
        <w:t>Вы заметите, что здесь перечислены восемь факторов, и именно здесь сбиваются с пути многие школы. То, что руководит "жизненная жизнь", понятно, однако надлежит помнить, что она касается исключительно физического оживления человека посредством низшего аспекта центров.</w:t>
      </w:r>
    </w:p>
    <w:p>
      <w:pPr>
        <w:pStyle w:val="Style10"/>
        <w:rPr/>
      </w:pPr>
      <w:r>
        <w:rPr/>
        <w:t>Жизненная жизнь вселенской материи поступает в человеческий организм через селезенку.</w:t>
      </w:r>
    </w:p>
    <w:p>
      <w:pPr>
        <w:pStyle w:val="Style10"/>
        <w:rPr/>
      </w:pPr>
      <w:r>
        <w:rPr/>
        <w:t>Центры несут три основные функции:</w:t>
      </w:r>
    </w:p>
    <w:p>
      <w:pPr>
        <w:pStyle w:val="Ind"/>
        <w:rPr/>
      </w:pPr>
      <w:r>
        <w:rPr/>
        <w:t>Первая - оживление физического тела.</w:t>
      </w:r>
    </w:p>
    <w:p>
      <w:pPr>
        <w:pStyle w:val="Ind"/>
        <w:rPr/>
      </w:pPr>
      <w:r>
        <w:rPr/>
        <w:t>Вторая - развитие самосознания в человеке.</w:t>
      </w:r>
    </w:p>
    <w:p>
      <w:pPr>
        <w:pStyle w:val="Ind"/>
        <w:rPr/>
      </w:pPr>
      <w:r>
        <w:rPr/>
        <w:t>Третья - передача духовной энергии и вовлечение всего человека в состояние духовного бытия.</w:t>
      </w:r>
    </w:p>
    <w:p>
      <w:pPr>
        <w:pStyle w:val="Style10"/>
        <w:rPr/>
      </w:pPr>
      <w:r>
        <w:rPr/>
        <w:t>Аспект жизненности разделяется человеком с животными и всеми сотворенными формами, и его способность свободно двигаться в трехмерном мире является выдающимся достижением этого аспекта. Аспект самосознания - это прерогатива человеческого семейства. Когда же человек развился, когда все части его нервной системы, его эндокринная система и его центры координированы и работают в гармоническом ритме, заявляет о себе высший (духовный) аспект. Тогда духовная энергия, а не просто сознание или чувствительная энергия, изливается через Человека - инструмент божественной Жизни и хранителя сил, с тем, чтобы употребляться на благо других, низших царств природы.</w:t>
      </w:r>
    </w:p>
    <w:p>
      <w:pPr>
        <w:pStyle w:val="Style10"/>
        <w:rPr/>
      </w:pPr>
      <w:r>
        <w:rPr/>
        <w:t>Таким образом, вышеперечисленные пункты следует расположить в следующем порядке. Таблица представляет человека таким, каким он предназначен быть, а не какой он сейчас в ходе своего эволюционного прогресса.</w:t>
      </w:r>
    </w:p>
    <w:tbl>
      <w:tblPr>
        <w:tblW w:w="10356" w:type="dxa"/>
        <w:jc w:val="center"/>
        <w:tblInd w:w="0" w:type="dxa"/>
        <w:tblLayout w:type="fixed"/>
        <w:tblCellMar>
          <w:top w:w="90" w:type="dxa"/>
          <w:left w:w="90" w:type="dxa"/>
          <w:bottom w:w="90" w:type="dxa"/>
          <w:right w:w="90" w:type="dxa"/>
        </w:tblCellMar>
      </w:tblPr>
      <w:tblGrid>
        <w:gridCol w:w="440"/>
        <w:gridCol w:w="2741"/>
        <w:gridCol w:w="2772"/>
        <w:gridCol w:w="2076"/>
        <w:gridCol w:w="2327"/>
      </w:tblGrid>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утверждение (полное развитие)</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ординированная четверичность</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у основания позвоночника</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дпочечники</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выражение (творческая работа)</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жний мозг</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 центр</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Щитовид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сознательная жизнь (личность)</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рхний мозг</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Головной центр</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Шишковид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увековечение</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вые органы</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Гонады</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Ментальная жизнь</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ино-мозговая система</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аджна</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Гипофиз</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r>
              <w:rPr>
                <w:rFonts w:cs="Verdana" w:ascii="Verdana" w:hAnsi="Verdana"/>
                <w:sz w:val="26"/>
                <w:szCs w:val="26"/>
              </w:rPr>
              <w:t>Чувствительная жизнь</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мпатическая нервная система</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 сплетение</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джелудоч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Клеточная жизнь</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Кровообращение</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це</w:t>
            </w:r>
          </w:p>
        </w:tc>
      </w:tr>
    </w:tbl>
    <w:p>
      <w:pPr>
        <w:pStyle w:val="Style10"/>
        <w:rPr/>
      </w:pPr>
      <w:r>
        <w:rPr/>
        <w:t>Восьмой пункт, жизненная жизнь, функционирующая через семь центров и всю систему меньших чакр и нади (лежащих в основе нервов и являющихся причиной их существования, подобно тому, как центры являются причиной существования желез), представляет собой совокупность многих сил и энергий - некоторых чисто физических, других связанных с Анима Мунди, Мировой Душой, и прочих еще неизвестных, поскольку их присутствие заявит о себе позднее в эволюционной программе. Тогда они выразят божественность, энергию Отца или высший аспект.</w:t>
      </w:r>
    </w:p>
    <w:p>
      <w:pPr>
        <w:pStyle w:val="Style10"/>
        <w:rPr/>
      </w:pPr>
      <w:r>
        <w:rPr/>
        <w:t>Отметим, что таблица проясняет раскрытие второго луча, а также что слова с приставкой "само" относятся к самореализации духовного человека. Низший аспект жизненной жизни Бога - это увековечение видов, которое является результатом жизненности воплощенной Жизни; следующий аспект выражает стадию, когда сознание Я доминирует и достигает своей вершины в завершенной личности. Потом наступает выражение скрытого за личностью внутреннего Я через его творческую деятельность нефизического характера. И, наконец, имеем утверждение или полное проявление божественной природы. Любопытно, что оно может иметь место только после пробуждения низшего позвоночного центра, когда энергия материальной природы возносится волевым актом в Небо, в результате чего вся природа - материальная, чувствительная или психическая, и аспект существования - объединяется и реализуется. Медитируйте над этими словами, ибо они отражают вершину развития человечества.</w:t>
      </w:r>
    </w:p>
    <w:p>
      <w:pPr>
        <w:pStyle w:val="Style10"/>
        <w:rPr/>
      </w:pPr>
      <w:r>
        <w:rPr/>
        <w:t>Оккультный афоризм "Хотеть, знать, сметь и молчать" имеет особый, еще не раскрытый смысл, на который можно лишь намекнуть. Те, кто обладают внутренним знанием, сразу меня поймут.</w:t>
      </w:r>
    </w:p>
    <w:p>
      <w:pPr>
        <w:pStyle w:val="Style10"/>
        <w:rPr/>
      </w:pPr>
      <w:r>
        <w:rPr/>
        <w:t>Хотеть. Это слово относится к последнему достижению, когда актом соединенной воли души и низшего человека достигаются единение и реализация. Оно касается центра у основания позвоночника. Знать. Это слово относится к центру аджна, центру между бровями. Намек заключается в словах: "Пусть Мать познает Отца". Оно относится к небесному браку.</w:t>
      </w:r>
    </w:p>
    <w:p>
      <w:pPr>
        <w:pStyle w:val="Style10"/>
        <w:rPr/>
      </w:pPr>
      <w:r>
        <w:rPr/>
        <w:t>Сметь. Это слово дает ключ к подчинению личности и имеет непосредственное отношение к солнечному сплетению, великой расчетной палате желания и астральных сил, а также главному центру в работе трансмутации.</w:t>
      </w:r>
    </w:p>
    <w:p>
      <w:pPr>
        <w:pStyle w:val="Style10"/>
        <w:rPr/>
      </w:pPr>
      <w:r>
        <w:rPr/>
        <w:t>Молчать. Это слово связано с трансмутацией низшей творческой энергии в высшую творческую жизнь. Сакральный центр должен снова замолчать. Можно убедиться, что для ученика следующие центры играют первостепенную роль:</w:t>
      </w:r>
    </w:p>
    <w:p>
      <w:pPr>
        <w:pStyle w:val="Ind"/>
        <w:rPr/>
      </w:pPr>
      <w:r>
        <w:rPr/>
        <w:t>1. Центр аджна, через который выражает себя очищенная личность.</w:t>
      </w:r>
    </w:p>
    <w:p>
      <w:pPr>
        <w:pStyle w:val="Ind"/>
        <w:rPr/>
      </w:pPr>
      <w:r>
        <w:rPr/>
        <w:t>2. Центр у основания позвоночника, через который благодаря возбуждению очищающего действия огня достигается полный и совершенный контроль и координация.</w:t>
      </w:r>
    </w:p>
    <w:p>
      <w:pPr>
        <w:pStyle w:val="Ind"/>
        <w:rPr/>
      </w:pPr>
      <w:r>
        <w:rPr/>
        <w:t>3. Сакральный центр, в котором трансмутируется фундаментальная сила нашей конкретной солнечной системы, сила притяжения формы к форме, и притягательная сила души занимает место воспроизводящей творческой материальной активности.</w:t>
      </w:r>
    </w:p>
    <w:p>
      <w:pPr>
        <w:pStyle w:val="Ind"/>
        <w:rPr/>
      </w:pPr>
      <w:r>
        <w:rPr/>
        <w:t>4. Центр солнечного сплетения, который, будучи расположен в центре тела и являясь органом астрального тела и низшего психизма, собирает все низшие силы и перенаправляет их под импульсом души к высшему выражению. Я сознаю, что излагаемое учение глубоко и трудно для понимания, но оно необходимо для некоторых, число которых будет возрастать.</w:t>
      </w:r>
    </w:p>
    <w:p>
      <w:pPr>
        <w:pStyle w:val="Style10"/>
        <w:rPr/>
      </w:pPr>
      <w:r>
        <w:rPr/>
        <w:t>Сложность предмета увеличивается также тем, что каждому лучу свойственен разный подход к учению, и разные методы используются душами, которые оказались отзывчивы к его конкретному импульсу.</w:t>
      </w:r>
    </w:p>
    <w:p>
      <w:pPr>
        <w:pStyle w:val="Style10"/>
        <w:rPr/>
      </w:pPr>
      <w:r>
        <w:rPr/>
        <w:t>Я даю семь ключей для каждого из лучевых методов. Они могут быть изучены в связи с приведенными таблицами и с четырьмя рассмотренными словами. Следует помнить, что "Хотеть" - это прерогатива Духа, "Знать" - функция Души, "Сметь" - долг личности, а "Молчать" - конечная дхарма или судьба аспекта материи, животной природы при ее взаимодействии с душой.</w:t>
      </w:r>
    </w:p>
    <w:p>
      <w:pPr>
        <w:pStyle w:val="Style10"/>
        <w:rPr/>
      </w:pPr>
      <w:r>
        <w:rPr/>
        <w:t>Первый Луч: - "Пусть Силы соберутся. Пусть они поднимутся на Высокое Место, и с этой высоты пусть душа взглянет на разрушенный мир. И пусть прозвучит слово: "Я еще существую!"</w:t>
      </w:r>
    </w:p>
    <w:p>
      <w:pPr>
        <w:pStyle w:val="Style10"/>
        <w:rPr/>
      </w:pPr>
      <w:r>
        <w:rPr/>
        <w:t>Второй Луч: - "Пусть вся жизнь стечется к Центру и войдет в Сердце Божественной Любви. Затем из этой точки чувствительной Жизни пусть душе откроется сознание Бога. Пусть прозвучит слово, прокатываясь через безмолвие: "Ничего нет, кроме Меня!"</w:t>
      </w:r>
    </w:p>
    <w:p>
      <w:pPr>
        <w:pStyle w:val="Style10"/>
        <w:rPr/>
      </w:pPr>
      <w:r>
        <w:rPr/>
        <w:t>Третий Луч: - "Пусть Воинство Господа, отзывчивое на слово, прекратит свою деятельность. Пусть знание завершится мудростью. Пусть точка вибрирующая станет точкой недвижной, и все линии соберутся в Единого. Пусть душа распознает Единого во Многих, и прозвучит слово совершенного понимания: "Я - Работник и Работа, Единый Сущий".</w:t>
      </w:r>
    </w:p>
    <w:p>
      <w:pPr>
        <w:pStyle w:val="Style10"/>
        <w:rPr/>
      </w:pPr>
      <w:r>
        <w:rPr/>
        <w:t>Четвертый Луч: - "Пусть пройдет внешняя слава, и красота внутреннего Света откроет Единого. Пусть диссонанс уступит место гармонии, и из центра скрытого Света пусть воззовет душа: Да пронесется слово: "Красота и слава Меня не сокроют. Я открыт. Я есмь".</w:t>
      </w:r>
    </w:p>
    <w:p>
      <w:pPr>
        <w:pStyle w:val="Style10"/>
        <w:rPr/>
      </w:pPr>
      <w:r>
        <w:rPr/>
        <w:t>Пятый Луч: - "Пусть три формы электрической энергии вознесутся в Место Могущества. Пусть силы головы и сердца, и все низшие аспекты соединятся. И пусть душа взглянет на внутренний мир божественного света. Пусть прозвучит торжествующее слово: "Я овладел энергией, ибо я - Сама энергия. Владетель и владение - Едины".</w:t>
      </w:r>
    </w:p>
    <w:p>
      <w:pPr>
        <w:pStyle w:val="Style10"/>
        <w:rPr/>
      </w:pPr>
      <w:r>
        <w:rPr/>
        <w:t>Шестой Луч: - "Пусть окончатся все желания. Пусть прекратится устремление. Поиск завершен. Пусть душа осознает, что она достигла цели, и из этих врат к вечной Жизни и космическому Миру пусть прозвучит слово: "Я - искатель и искомое. Я пребываю!"</w:t>
      </w:r>
    </w:p>
    <w:p>
      <w:pPr>
        <w:pStyle w:val="Style10"/>
        <w:rPr/>
      </w:pPr>
      <w:r>
        <w:rPr/>
        <w:t>Седьмой Луч: - "Пусть строители кончат свою работу. Храм завершен. Пусть душа вступит во владение наследством и из Святого Места прикажет прекратить работу. И в наступившем безмолвии пусть она воспоет Слово: "Работа творения завершена. Я, Создатель, есмь. Ничего не остается, кроме Меня".</w:t>
      </w:r>
    </w:p>
    <w:p>
      <w:pPr>
        <w:pStyle w:val="Style10"/>
        <w:rPr/>
      </w:pPr>
      <w:r>
        <w:rPr/>
        <w:t>Жизненные силы, представляющие собой беспрестанное движение пространственного эфира через внешние оболочки, бывают многих видов. Одна из концепций, лежащих в основе астрологических теорий, гласит, что эфирное тело любой формы является частью эфирного тела солнечной системы и потому является средством - передачи солнечных энергий, планетарных сил и сверхсолнечных или космических импульсов, названных эзотерически "дыханиями". Эти силы и энергии космических лучей непрерывно циркулируют, повсеместно пересекая пространственный эфир и потому проходя через эфирные тела каждой экзотерической формы. Эта фундаментальная истина должна быть тщательно усвоена, ибо приложения ее многочисленны; все они, однако, приводят обратно к идее Единства всяческого проявления, которое познается и реализуется с субъективной стороны.</w:t>
      </w:r>
    </w:p>
    <w:p>
      <w:pPr>
        <w:pStyle w:val="Style10"/>
        <w:rPr/>
      </w:pPr>
      <w:r>
        <w:rPr/>
        <w:t>Вторая фундаментальная идея - та, что отклик эфирного проводника любой формы и его способность соответствовать, использовать и передавать зависит от состояния центров, чакр, как они называются на Востоке. Последние включают не только семь хорошо известных главных центров, но множество меньших узлов силы, еще не имеющих названия и неизвестных на Западе. Она зависит также от качества эфирного проводника, его жизненности и, кроме того, от той всеохватывающей сети, в которой размещены центры и которая получила название "паутина" или "золотая чаша". Если она свободна от заторов и осаждений, если ее каналы не засорены, то лучи, энергии и силы легко могут проходить через нее, свободно циркулируя по всему телу. Тогда они в состоянии использовать центры, откликающиеся на их вибрации, и проходить через формы того же или другого царства природы. В этом секрет любого научного оккультного целительства. Целители экспериментируют с эфирным телом и пока обладают малым реальным знанием. Им известно мало или не известно ничего о центрах их собственного тела, через которые протекают магнетические или прочие потоки; они не Осведомлены о состоянии эфирных центров тех, кого пытаются исцелять, и о природе сил, которые хотят применить. Все, что они в состоянии делать, это дисциплинировать свою жизнь и так контролировать свои аппетиты, чтобы выстроить чистое тело и обеспечить чистые каналы для прохождения сил через себя к другим.</w:t>
      </w:r>
    </w:p>
    <w:p>
      <w:pPr>
        <w:pStyle w:val="Style10"/>
        <w:rPr/>
      </w:pPr>
      <w:r>
        <w:rPr/>
        <w:t>Третья концепция, на которую надо обратить внимание, - та, что формы отзываются пока, преимущественно, на силы, поступающие к ним от других форм планеты, от семи базовых типов энергий, эманирующих с семи планет, и на дарящий жизнь солнечный луч. Формы всех четырех царств природы отзываются на эти многочисленные силы, на эти семь энергий и на этот луч. А человеческое семейство отзывается еще и на другие энергии и солнечные лучи, - хотя и окрашенные силой, рожденной в пределах солнечной системы. Работа оккультиста и стремящегося состоит в том, чтобы прийти к пониманию этих сил, узнать их природу и способ использования, их мощь и скорость вибрации. Ему придется научиться также распознавать их источник и уметь различать между силами, энергиями и лучами. Начинающий может провести четкое различие между силами и энергиями благодаря признанию того, что личности затрагивают нас посредством сил, эманирующих из их аспекта формы, тогда как те же самые личности, очищенные и выровненные, могут служить передатчиками энергий души.</w:t>
      </w:r>
    </w:p>
    <w:p>
      <w:pPr>
        <w:pStyle w:val="Style10"/>
        <w:rPr/>
      </w:pPr>
      <w:r>
        <w:rPr/>
        <w:t>Говоря в общем, работа человеческого царства заключается в передаче энергии в низшие царства Природы, тогда как работа Иерархии в связи с человеческим царством заключается в передаче энергий из духовной сферы, из других планетарных центров и из солнечной системы. Эти энергии, будучи понижены для передачи, дифференцируются в силы.</w:t>
      </w:r>
    </w:p>
    <w:p>
      <w:pPr>
        <w:pStyle w:val="Style10"/>
        <w:rPr/>
      </w:pPr>
      <w:r>
        <w:rPr/>
        <w:t>Изучающих не должна смущать сложность предмета. Они должны усвоить некоторые широкие обобщения и помнить, что, как только достигнется всеведение души, постепенно появится и более подробное знание. Остальные типы энергий, имеющие отношение к первым двум главным группам, с которыми имеет дело стремящийся, связаны целиком с формальной стороной. Третья и последующие группы такие:</w:t>
      </w:r>
    </w:p>
    <w:p>
      <w:pPr>
        <w:pStyle w:val="Style10"/>
        <w:rPr/>
      </w:pPr>
      <w:r>
        <w:rPr/>
        <w:t>3. Астральная энергия.</w:t>
      </w:r>
    </w:p>
    <w:p>
      <w:pPr>
        <w:pStyle w:val="Style10"/>
        <w:rPr/>
      </w:pPr>
      <w:r>
        <w:rPr/>
        <w:t>4. Энергия низшего конкретного ума, читты, умственного вещества.</w:t>
      </w:r>
    </w:p>
    <w:p>
      <w:pPr>
        <w:pStyle w:val="Style10"/>
        <w:rPr/>
      </w:pPr>
      <w:r>
        <w:rPr/>
        <w:t>5. Энергия Личности.</w:t>
      </w:r>
    </w:p>
    <w:p>
      <w:pPr>
        <w:pStyle w:val="Style10"/>
        <w:rPr/>
      </w:pPr>
      <w:r>
        <w:rPr/>
        <w:t>6. Энергия планеты.</w:t>
      </w:r>
    </w:p>
    <w:p>
      <w:pPr>
        <w:pStyle w:val="Style10"/>
        <w:rPr/>
      </w:pPr>
      <w:r>
        <w:rPr/>
        <w:t>7. Солнечная энергия или Дыхание Жизни.</w:t>
      </w:r>
    </w:p>
    <w:p>
      <w:pPr>
        <w:pStyle w:val="Style10"/>
        <w:rPr/>
      </w:pPr>
      <w:r>
        <w:rPr/>
        <w:t>Их можно подразделить следующим образом:</w:t>
      </w:r>
    </w:p>
    <w:p>
      <w:pPr>
        <w:pStyle w:val="Style10"/>
        <w:rPr/>
      </w:pPr>
      <w:r>
        <w:rPr/>
        <w:t>3. Астральная энергия. Эманирует из:</w:t>
      </w:r>
    </w:p>
    <w:p>
      <w:pPr>
        <w:pStyle w:val="Style10"/>
        <w:rPr/>
      </w:pPr>
      <w:r>
        <w:rPr/>
        <w:t>а. Собственного астрального или чувствительного тела человека.</w:t>
      </w:r>
    </w:p>
    <w:p>
      <w:pPr>
        <w:pStyle w:val="Style10"/>
        <w:rPr/>
      </w:pPr>
      <w:r>
        <w:rPr/>
        <w:t>б. Человеческого семейства в целом.</w:t>
      </w:r>
    </w:p>
    <w:p>
      <w:pPr>
        <w:pStyle w:val="Style10"/>
        <w:rPr/>
      </w:pPr>
      <w:r>
        <w:rPr/>
        <w:t>в. Астрального плана в широком смысле.</w:t>
      </w:r>
    </w:p>
    <w:p>
      <w:pPr>
        <w:pStyle w:val="Style10"/>
        <w:rPr/>
      </w:pPr>
      <w:r>
        <w:rPr/>
        <w:t>г. "Сердца Солнца".</w:t>
      </w:r>
    </w:p>
    <w:p>
      <w:pPr>
        <w:pStyle w:val="Style10"/>
        <w:rPr/>
      </w:pPr>
      <w:r>
        <w:rPr/>
        <w:t>4. Ментальная энергия. Эманирует из:</w:t>
      </w:r>
    </w:p>
    <w:p>
      <w:pPr>
        <w:pStyle w:val="Style10"/>
        <w:rPr/>
      </w:pPr>
      <w:r>
        <w:rPr/>
        <w:t>а. Индивидуальной читты или умственного вещества.</w:t>
      </w:r>
    </w:p>
    <w:p>
      <w:pPr>
        <w:pStyle w:val="Style10"/>
        <w:rPr/>
      </w:pPr>
      <w:r>
        <w:rPr/>
        <w:t>б. Ментальности:</w:t>
      </w:r>
    </w:p>
    <w:p>
      <w:pPr>
        <w:pStyle w:val="Style10"/>
        <w:rPr/>
      </w:pPr>
      <w:r>
        <w:rPr/>
        <w:t>1. Человеческого семейства в целом.</w:t>
      </w:r>
    </w:p>
    <w:p>
      <w:pPr>
        <w:pStyle w:val="Style10"/>
        <w:rPr/>
      </w:pPr>
      <w:r>
        <w:rPr/>
        <w:t>2. Конкретной расы, к которой человек принадлежит.</w:t>
      </w:r>
    </w:p>
    <w:p>
      <w:pPr>
        <w:pStyle w:val="Style10"/>
        <w:rPr/>
      </w:pPr>
      <w:r>
        <w:rPr/>
        <w:t>в. Ментального плана в целом.</w:t>
      </w:r>
    </w:p>
    <w:p>
      <w:pPr>
        <w:pStyle w:val="Style10"/>
        <w:rPr/>
      </w:pPr>
      <w:r>
        <w:rPr/>
        <w:t>г. Универсального Ума.</w:t>
      </w:r>
    </w:p>
    <w:p>
      <w:pPr>
        <w:pStyle w:val="Style10"/>
        <w:rPr/>
      </w:pPr>
      <w:r>
        <w:rPr/>
        <w:t>5. Личностная энергия. Эманирует от:</w:t>
      </w:r>
    </w:p>
    <w:p>
      <w:pPr>
        <w:pStyle w:val="Style10"/>
        <w:rPr/>
      </w:pPr>
      <w:r>
        <w:rPr/>
        <w:t>а. Координированной формы человека.</w:t>
      </w:r>
    </w:p>
    <w:p>
      <w:pPr>
        <w:pStyle w:val="Style10"/>
        <w:rPr/>
      </w:pPr>
      <w:r>
        <w:rPr/>
        <w:t>б. Продвинутых человеческих существ доминирующих личностей.</w:t>
      </w:r>
    </w:p>
    <w:p>
      <w:pPr>
        <w:pStyle w:val="Style10"/>
        <w:rPr/>
      </w:pPr>
      <w:r>
        <w:rPr/>
        <w:t>в. Групп, то есть</w:t>
      </w:r>
    </w:p>
    <w:p>
      <w:pPr>
        <w:pStyle w:val="Style10"/>
        <w:rPr/>
      </w:pPr>
      <w:r>
        <w:rPr/>
        <w:t>1. Иерархии Планеты. Субъективная.</w:t>
      </w:r>
    </w:p>
    <w:p>
      <w:pPr>
        <w:pStyle w:val="Style10"/>
        <w:rPr/>
      </w:pPr>
      <w:r>
        <w:rPr/>
        <w:t>2. Интегрирующей группы Мистиков. Объективная.</w:t>
      </w:r>
    </w:p>
    <w:p>
      <w:pPr>
        <w:pStyle w:val="Style10"/>
        <w:rPr/>
      </w:pPr>
      <w:r>
        <w:rPr/>
        <w:t>6. Планетарная энергия. Эманирует от:</w:t>
      </w:r>
    </w:p>
    <w:p>
      <w:pPr>
        <w:pStyle w:val="Style10"/>
        <w:rPr/>
      </w:pPr>
      <w:r>
        <w:rPr/>
        <w:t>а. Семи планет. Это фундамент астрологической практики.</w:t>
      </w:r>
    </w:p>
    <w:p>
      <w:pPr>
        <w:pStyle w:val="Style10"/>
        <w:rPr/>
      </w:pPr>
      <w:r>
        <w:rPr/>
        <w:t>б. Земли.</w:t>
      </w:r>
    </w:p>
    <w:p>
      <w:pPr>
        <w:pStyle w:val="Style10"/>
        <w:rPr/>
      </w:pPr>
      <w:r>
        <w:rPr/>
        <w:t>в. Луны.</w:t>
      </w:r>
    </w:p>
    <w:p>
      <w:pPr>
        <w:pStyle w:val="Style10"/>
        <w:rPr/>
      </w:pPr>
      <w:r>
        <w:rPr/>
        <w:t>7. Солнечная энергия. Эманирует от:</w:t>
      </w:r>
    </w:p>
    <w:p>
      <w:pPr>
        <w:pStyle w:val="Style10"/>
        <w:rPr/>
      </w:pPr>
      <w:r>
        <w:rPr/>
        <w:t>а. Физического Солнца.</w:t>
      </w:r>
    </w:p>
    <w:p>
      <w:pPr>
        <w:pStyle w:val="Style10"/>
        <w:rPr/>
      </w:pPr>
      <w:r>
        <w:rPr/>
        <w:t>б. Солнца как передатчика космического Луча.</w:t>
      </w:r>
    </w:p>
    <w:p>
      <w:pPr>
        <w:pStyle w:val="Heading3"/>
        <w:ind w:left="720" w:right="720" w:hanging="0"/>
        <w:rPr/>
      </w:pPr>
      <w:r>
        <w:rPr/>
        <w:t>АСТРАЛЬНАЯ ЭНЕРГИЯ И СТРАХ</w:t>
      </w:r>
    </w:p>
    <w:p>
      <w:pPr>
        <w:pStyle w:val="Style10"/>
        <w:rPr/>
      </w:pPr>
      <w:r>
        <w:rPr/>
        <w:t>Предмет, который нам теперь предстоит разобрать, имеет самое практическое приложение, так как относится к астральному телу - телу, в котором человек преимущественно поляризован и которое он осознает сильнее, чем какое-либо другое тело. Эфирное тело ниже порога сознания. Человеческие существа остаются в неведении относительно прохождения сил через этот проводник; ближе всего они подходят к такому узнаванию, когда объясняются в понятиях жизненности или отсутствия жизненности. Физическое тело заявляет о себе, когда что-то не в порядке, или удовлетворением того или иного из своих аппетитов. Однако, в связи с астральным телом ситуация другая, поскольку оно - проводник опыта для большинства; редкие люди не проводят большую часть своей сознательной жизни, вспоминая реакции этого тела и колеблясь между обоими полюсами счастья и страдания, удовлетворения или Неудовлетворенности, уверенности или сомнения, отваги или страха. Это, в действительности, означает, что сила, жизнь эмоционального чувствительного проводника управляет жизненным выражением и оформляет опыт воплощенной души. Поэтому нам полезно понять, что собой представляют эти силы, откуда они приходят и как действуют на человека. В них его поле битвы, и в них же - его поле победы.</w:t>
      </w:r>
    </w:p>
    <w:p>
      <w:pPr>
        <w:pStyle w:val="Style10"/>
        <w:rPr/>
      </w:pPr>
      <w:r>
        <w:rPr/>
        <w:t>Начнем с того, что любая астральная энергия является частью астральной энергии солнечной системы, и потому:</w:t>
      </w:r>
    </w:p>
    <w:p>
      <w:pPr>
        <w:pStyle w:val="Ind"/>
        <w:rPr/>
      </w:pPr>
      <w:r>
        <w:rPr/>
        <w:t>1. Чувствующее тело человеческого существа - это атом субстанции в чувствующем теле планетарного Логоса.</w:t>
      </w:r>
    </w:p>
    <w:p>
      <w:pPr>
        <w:pStyle w:val="Ind"/>
        <w:rPr/>
      </w:pPr>
      <w:r>
        <w:rPr/>
        <w:t>2. Чувствующее тело (термин, который я сильно предпочитаю термину "астральное" и которым я буду продолжать пользоваться) планетарного Логоса - это аспект, а не атом, чувствующего тела солнечного Логоса.</w:t>
      </w:r>
    </w:p>
    <w:p>
      <w:pPr>
        <w:pStyle w:val="Ind"/>
        <w:rPr/>
      </w:pPr>
      <w:r>
        <w:rPr/>
        <w:t>3. Последний, в свою очередь, обусловливается и является каналом чувствительных сил, эманирующих из грандиозных энергетических центров вне нашей солнечной системы.</w:t>
      </w:r>
    </w:p>
    <w:p>
      <w:pPr>
        <w:pStyle w:val="Style10"/>
        <w:rPr/>
      </w:pPr>
      <w:r>
        <w:rPr/>
        <w:t>Если это усвоить, становится очевидно, что человек, будучи всего лишь крохотной частицей колоссального целого, которое, в свою очередь, входит в состав еще более колоссального целого, представляет собой арену действия сил, более величественных и многообразных, чем способен охватить его мозг. Отсюда сложность его задачи, но и все возможности, вытекающие из тех расширений сознания, которые мы называем посвящениями. Каждый энергетический поток, протекающий через его тело желания и чувствительной реакции, это проход, ведущий к еще более широким м все расширяющимся контактам и реализациям. Но в этом же и гарантия безопасности для большинства человеческих существ, - она в том, что находящийся в их распоряжении аппарат пока не пригоден для проявления тех беспредельных возможностей, которые представляют эти средства реализации. Пока ментальный аппарат в достаточной мере не пробудится и не поступит под контроль, для человека останется невозможным правильно интерпретировать и использовать ту информацию, которую его тело чувствительного отклика может ему предоставить, но, к счастью, пока этого не делает.</w:t>
      </w:r>
    </w:p>
    <w:p>
      <w:pPr>
        <w:pStyle w:val="Style10"/>
        <w:rPr/>
      </w:pPr>
      <w:r>
        <w:rPr/>
        <w:t>Не считая постоянной циркуляции через свое астральное тело планетарной, солнечной и космической энергии, каждое человеческое существо позаимствовало из огромного Целого достаточно астральной энергии для того, чтобы построить собственное индивидуальное, отдельное астральное тело, отзывающуюся на его особую ноту, окрашенное его особым качеством и ограничивающим или не ограничивающим его в зависимости от его положения на лестнице эволюции.</w:t>
      </w:r>
    </w:p>
    <w:p>
      <w:pPr>
        <w:pStyle w:val="Style10"/>
        <w:rPr/>
      </w:pPr>
      <w:r>
        <w:rPr/>
        <w:t>Это тело образует его астральную зону, определяющую границы его эмоционального отклика на жизненные переживания, воплощающую в своем качестве жизнь его желаний, но и способную в то же время к потрясающему расширению, развитию, урегулированию и контролю со стороны ментального тела и души. Оно подвержено также вибрационной активности как результату своего взаимодействия с жизненным опытом физического плана, и так приводится в движение и вращается великое колесо опыта до той поры, пока не будут поняты и реализованы четыре Благородные Истины Будды.</w:t>
      </w:r>
    </w:p>
    <w:p>
      <w:pPr>
        <w:pStyle w:val="Style10"/>
        <w:rPr/>
      </w:pPr>
      <w:r>
        <w:rPr/>
        <w:t>Астральное тело имеет в себе копии эфирных или лайя центров и через них направляет ранее рассмотренные силы и энергии в эфирное тело. Эти центры доносят энергии семи планет и солнца до каждой части астрального организма, ставя человека в связь со всеми частями солнечной системы. Тем самым фиксируется судьба человеческой жизни вплоть до того времени, когда человек пробудится к своему бессмертному наследию и станет чувствительным к силам, которые - для многих - пока неощутимы. Они исходят от формы. В этом причина, почему предначертания гороскопа часто точны для неразвитого, непробужденного человека, однако ошибочны и неверны в случае высокоразвитого человека. Люди в массе своей являются тем, чем Делает их тело желания. Позднее "как человек помышляет, таков он и есть".</w:t>
      </w:r>
    </w:p>
    <w:p>
      <w:pPr>
        <w:pStyle w:val="Style10"/>
        <w:rPr/>
      </w:pPr>
      <w:r>
        <w:rPr/>
        <w:t>Астральное тело с его стремлениями, аппетитами, настроениями, чувствами и страстями оформляет физическое тело посредством протекающих через него сил притяжения, и так безошибочно ведет человека к исполнению его желаний. Если стремления чувствительной, природы преимущественно животные, имеем человека с сильными аппетитами, цель жизни которого направлена на их удовлетворение. Если налицо стремление к комфорту и счастью, перед нами человек с чувственным характером, любящий красоту и удовольствие, который практически целиком руководится эгоизмом. И так человек проходит через все ступени желания, хорошего, плохого и заурядного, пока не последует переориентация, которая так перефокусирует астральные энергии, что они поворачиваются в другом направлении. Желание преобразуется в устремление. Достигается освобождение от колеса рождений, и человек свободен от необходимости перевоплощаться. Тогда гороскоп, как он понимается сейчас, оказывается бесполезным, неверным и ненужным, и временами употребляющийся неправильный термин "гороскоп эго или души" ничего не выражает. У души нет индивидуальной судьбы, - она погружена в Единого. Ее судьба - это судьба группы и Целого; ее желание - продвижение великого Плана, и ее воля - прославление воплощенного Логоса.</w:t>
      </w:r>
    </w:p>
    <w:p>
      <w:pPr>
        <w:pStyle w:val="Style10"/>
        <w:rPr/>
      </w:pPr>
      <w:r>
        <w:rPr/>
        <w:t>Я бы посоветовал изучающим достать, если возможно, "Науку Эмоций" Бхагавана Даса. Это талантливый трактат об астральном чувствующем теле; в нем рассматриваются факторы, теснее всего затрагивающие стремящегося, когда он сталкивается с проблемой понимания и контролирования своей эмоциональной природы, овладения техникой ее развития, переориентации ее для более охватывающих переживаний и подготовки ее к испытаниям и расширениям второго большого посвящения - крещения и окончательного вхождения в поток. Выражаясь метафизически, опыт, предстоящий на Пути, излагается в следующих эзотерических фразах:</w:t>
      </w:r>
    </w:p>
    <w:p>
      <w:pPr>
        <w:pStyle w:val="Style10"/>
        <w:rPr/>
      </w:pPr>
      <w:r>
        <w:rPr/>
        <w:t>"Когда поток вступает в Реку Жизни, его движение можно проследить на короткий миг, потом оно пропадает. Если потоки чувствующей жизни встречаются в месте, где река огибает массивное подножие горы, то видится один широкий поток, текущий на север".</w:t>
      </w:r>
    </w:p>
    <w:p>
      <w:pPr>
        <w:pStyle w:val="Style10"/>
        <w:rPr/>
      </w:pPr>
      <w:r>
        <w:rPr/>
        <w:t>Символика этого очевидна и может быть привлечена для описания течения двух потоков - Иды и Пингалы - и их соединения в реке энергии, которая поднимается в голову. Там место встречи и жертвы, принесенной на горе Голгофе (череп).</w:t>
      </w:r>
    </w:p>
    <w:p>
      <w:pPr>
        <w:pStyle w:val="Style10"/>
        <w:rPr/>
      </w:pPr>
      <w:r>
        <w:rPr/>
        <w:t>При рассмотрении чувствующего тела человеческого существа я, наверно, принесу больше пользы, если опишу его настроения и обыденные проявления, ибо только оценкой его действий в попытке овладеть ими человек достигает знания себя и становится Учителем. Самые обычные проявления астральной активности следующие:</w:t>
      </w:r>
    </w:p>
    <w:p>
      <w:pPr>
        <w:pStyle w:val="Style10"/>
        <w:rPr/>
      </w:pPr>
      <w:r>
        <w:rPr/>
        <w:t>I. Страх.</w:t>
      </w:r>
    </w:p>
    <w:p>
      <w:pPr>
        <w:pStyle w:val="Style10"/>
        <w:rPr/>
      </w:pPr>
      <w:r>
        <w:rPr/>
        <w:t>II. Депрессия или ее противоположный полюс, веселость.</w:t>
      </w:r>
    </w:p>
    <w:p>
      <w:pPr>
        <w:pStyle w:val="Style10"/>
        <w:rPr/>
      </w:pPr>
      <w:r>
        <w:rPr/>
        <w:t>III. Желание удовлетворения животных аппетитов.</w:t>
      </w:r>
    </w:p>
    <w:p>
      <w:pPr>
        <w:pStyle w:val="Style10"/>
        <w:rPr/>
      </w:pPr>
      <w:r>
        <w:rPr/>
        <w:t>IV. Желание счастья.</w:t>
      </w:r>
    </w:p>
    <w:p>
      <w:pPr>
        <w:pStyle w:val="Style10"/>
        <w:rPr/>
      </w:pPr>
      <w:r>
        <w:rPr/>
        <w:t>V. Желание освобождения. Устремление.</w:t>
      </w:r>
    </w:p>
    <w:p>
      <w:pPr>
        <w:pStyle w:val="Style10"/>
        <w:rPr/>
      </w:pPr>
      <w:r>
        <w:rPr/>
        <w:t>В этих пяти пунктах суммировано практически большинство чувственных переживаний человека, и мы разберем каждый из них со следующей точки зрения:</w:t>
      </w:r>
    </w:p>
    <w:p>
      <w:pPr>
        <w:pStyle w:val="Style10"/>
        <w:rPr/>
      </w:pPr>
      <w:r>
        <w:rPr/>
        <w:t>1. Причины.</w:t>
      </w:r>
    </w:p>
    <w:p>
      <w:pPr>
        <w:pStyle w:val="Style10"/>
        <w:rPr/>
      </w:pPr>
      <w:r>
        <w:rPr/>
        <w:t>2. Следствия.</w:t>
      </w:r>
    </w:p>
    <w:p>
      <w:pPr>
        <w:pStyle w:val="Style10"/>
        <w:rPr/>
      </w:pPr>
      <w:r>
        <w:rPr/>
        <w:t>3. Метода направления.</w:t>
      </w:r>
    </w:p>
    <w:p>
      <w:pPr>
        <w:pStyle w:val="Style10"/>
        <w:rPr/>
      </w:pPr>
      <w:r>
        <w:rPr/>
        <w:t>Как вы заметили, я говорю "метода направления", а не метода контроля.</w:t>
      </w:r>
    </w:p>
    <w:p>
      <w:pPr>
        <w:pStyle w:val="Style10"/>
        <w:rPr/>
      </w:pPr>
      <w:r>
        <w:rPr/>
        <w:t>Стремящиеся должны понять, что они работают с силами и в них, и что верная или неверная деятельность на физическом плане объясняется просто верным или неверным направлением силовых токов, а не чем-то неправильным или правильным в самих энергиях.</w:t>
      </w:r>
    </w:p>
    <w:p>
      <w:pPr>
        <w:pStyle w:val="Style10"/>
        <w:rPr/>
      </w:pPr>
      <w:r>
        <w:rPr/>
        <w:t>1. Страх. Это одно из самых распространенных проявлений астральной энергии и стоит на первом месте, потому что образует для огромного большинства Стража Порога и является, в конечном счете, основным астральным злом. Каждому человеческому существу известен страх, и гамма вибраций страха варьируется от инстинктивных страхов дикаря из-за незнания законов и сил природы, его ужаса перед темнотой и неизвестностью, до таких преобладающих в наше время страхов, как страх потерять друзей и любимых, здоровье, деньги, популярность, и так далее до последних страхов стремящегося - страха перед неудачей, корни которого в сомнении, страха перед окончательным ничто, уничтожением, страха смерти (который он разделяет в равной мере со всем человечеством), страха великой иллюзии астрального плана, фантасмагории самой жизни, а также страха одиночества на Пути, даже страха самого Страха. Этот список можно было бы продолжить, однако достаточно указать на преобладание различного рода страхов. Они определяют большинство ситуаций и отравляют многие счастливые моменты. Они низводят человека до робкого, запуганного атома чувственной жизни, устрашенного грандиозностью проблем существования, сознающего свою, как человека, недостаточность, чтобы совладать с ситуациями, и неспособного оставить страхи и сомнения позади и наследовать свободу и жизнь. Подчас страх настолько его гнетет, что он боится даже своего разума. Эту картину нельзя описать слишком черными красками, поскольку страх - это доминирующая астральная энергия в настоящее время, и чувствующее человечество слишком легко в него впадает. Вы спросите: Каковы базовые причины страха? На этот вопрос, если вернуться достаточно далеко назад в эзотерическую историю солнечной системы, нет вразумительного ответа. Только продвинутый посвященный может его знать. Корни страха - в основе, в ткани самой материи; страх является, по преимуществу, действием или следствием принципа ума, ментальной активности. Тот факт, что страх известен птицам и животным, придает всему предмету более широкую основу, чем если бы то был просто человеческий недостаток и результат функционирования человеческого ума.</w:t>
      </w:r>
    </w:p>
    <w:p>
      <w:pPr>
        <w:pStyle w:val="Style10"/>
        <w:rPr/>
      </w:pPr>
      <w:r>
        <w:rPr/>
        <w:t>Дело не в том, что человек обладает умом; если бы он правильно использовал свой рассудок, он мог бы искоренить страх. Истоки последнего в том, что называется космическим Злом - громко звучащая, но мало что сообщающая фраза. Истоки его в самой материи и во взаимодействии пар противоположностей - души и материи. Чувствующие души животных и людей подсознательно чувствуют такие факторы, как:</w:t>
      </w:r>
    </w:p>
    <w:p>
      <w:pPr>
        <w:pStyle w:val="Style10"/>
        <w:rPr/>
      </w:pPr>
      <w:r>
        <w:rPr/>
        <w:t>1. Грандиозность и, следовательно, ощутимое давление Целого.</w:t>
      </w:r>
    </w:p>
    <w:p>
      <w:pPr>
        <w:pStyle w:val="Style10"/>
        <w:rPr/>
      </w:pPr>
      <w:r>
        <w:rPr/>
        <w:t>2. Давление всех остальных жизней и существований.</w:t>
      </w:r>
    </w:p>
    <w:p>
      <w:pPr>
        <w:pStyle w:val="Style10"/>
        <w:rPr/>
      </w:pPr>
      <w:r>
        <w:rPr/>
        <w:t>3. Действие неумолимого Закона.</w:t>
      </w:r>
    </w:p>
    <w:p>
      <w:pPr>
        <w:pStyle w:val="Style10"/>
        <w:rPr/>
      </w:pPr>
      <w:r>
        <w:rPr/>
        <w:t>4. Чувство заточенности, ограничения и вытекающей из него недостаточности.</w:t>
      </w:r>
    </w:p>
    <w:p>
      <w:pPr>
        <w:pStyle w:val="Style10"/>
        <w:rPr/>
      </w:pPr>
      <w:r>
        <w:rPr/>
        <w:t>В этих факторах, вытекающих из самого процесса проявления и возрастающих в своей силе с течением веков, скрыты причины всех сегодняшних страхов и ужасов, и более всего чисто психологических, а не просто инстинктивных страхов животного.</w:t>
      </w:r>
    </w:p>
    <w:p>
      <w:pPr>
        <w:pStyle w:val="Style10"/>
        <w:rPr/>
      </w:pPr>
      <w:r>
        <w:rPr/>
        <w:t>Более глубокая конкретизация данного предмета будет бесполезной. Какой толк знать, что страх - это качество зла (или материи), которое фундаментально окрашивает или характеризует астральное или чувствующее тело нашего планетарного Логоса? Что вы выиграете от того, что я очерчу перед вами задачу той великой Жизни, в которой мы живем и движемся и существуем, согласно которой Она, на своем собственном космическом плане, ищет освобождения и сталкивается со своими собственными специфическими проверками и испытаниями? Как найти адекватные слова, чтобы отразить космическую борьбу между Жизнями, настолько безличными и возвышенными по своему сознанию, что слова "его", "он" или "испытания" оказываются просто смехотворными и не отражают вообще никакой аспект истины или реальности?</w:t>
      </w:r>
    </w:p>
    <w:p>
      <w:pPr>
        <w:pStyle w:val="Style10"/>
        <w:rPr/>
      </w:pPr>
      <w:r>
        <w:rPr/>
        <w:t>Космическое зло, космическое продвижение или космические проблемы вполне могут быть оставлены на то отдаленное время, когда стремящиеся примут третье посвящение, потеряют всякое чувство отдельности и - отождествившись с Аспектом Жизни, а не формой - окажутся в какой-то мере способны войти в состояние сознания нашего планетарного Логоса, почувствовать Его судьбу и мимолетно провидеть чудо завершенности. Поэтому ограничим наше внимание человеком, а более конкретно, средним человеком, и проследим, откуда исходят волны страха, постоянно сбивающие его с ног.</w:t>
      </w:r>
    </w:p>
    <w:p>
      <w:pPr>
        <w:pStyle w:val="Style10"/>
        <w:rPr/>
      </w:pPr>
      <w:r>
        <w:rPr/>
        <w:t>I. Страх смерти основан на:</w:t>
      </w:r>
    </w:p>
    <w:p>
      <w:pPr>
        <w:pStyle w:val="Ind"/>
        <w:rPr/>
      </w:pPr>
      <w:r>
        <w:rPr/>
        <w:t>а. Ужасе перед конечными процессами расторжения при акте самой смерти.</w:t>
      </w:r>
    </w:p>
    <w:p>
      <w:pPr>
        <w:pStyle w:val="Ind"/>
        <w:rPr/>
      </w:pPr>
      <w:r>
        <w:rPr/>
        <w:t>б. Ужасе неведомого и неопределимого.</w:t>
      </w:r>
    </w:p>
    <w:p>
      <w:pPr>
        <w:pStyle w:val="Ind"/>
        <w:rPr/>
      </w:pPr>
      <w:r>
        <w:rPr/>
        <w:t>в. Сомнении относительно окончательного бессмертия.</w:t>
      </w:r>
    </w:p>
    <w:p>
      <w:pPr>
        <w:pStyle w:val="Ind"/>
        <w:rPr/>
      </w:pPr>
      <w:r>
        <w:rPr/>
        <w:t>г. Горе при оставлении любимых или из-за того, что тебя оставляют.</w:t>
      </w:r>
    </w:p>
    <w:p>
      <w:pPr>
        <w:pStyle w:val="Ind"/>
        <w:rPr/>
      </w:pPr>
      <w:r>
        <w:rPr/>
        <w:t>д. Древних, глубоко скрытых в сознании реакциях на прошлые насильственные смерти.</w:t>
      </w:r>
    </w:p>
    <w:p>
      <w:pPr>
        <w:pStyle w:val="Ind"/>
        <w:rPr/>
      </w:pPr>
      <w:r>
        <w:rPr/>
        <w:t>е. Цеплянии за жизнь формы вследствие преимущественного отождествления с ней в сознании. ж. Старом ошибочном учении о Небе и Аде, имеющих равно отталкивающее впечатление для некоторых типов людей.</w:t>
      </w:r>
    </w:p>
    <w:p>
      <w:pPr>
        <w:pStyle w:val="Style10"/>
        <w:rPr/>
      </w:pPr>
      <w:r>
        <w:rPr/>
        <w:t xml:space="preserve">Я рассказываю о Смерти как тот, кто знает ее из опыта внешнего мира и выражения внутренней жизни. </w:t>
      </w:r>
      <w:r>
        <w:rPr>
          <w:i/>
          <w:iCs/>
        </w:rPr>
        <w:t>Смерти нет</w:t>
      </w:r>
      <w:r>
        <w:rPr/>
        <w:t>. А есть, как вы знаете, вступление в более полную жизнь. Есть свобода от ограничения плотского проводника. Устрашающего процесса расторжения не существует, за исключением случаев насильственной и внезапной смерти, и единственными по-настоящему неприятными вещами являются мгновенное всеподавляющее чувство нависшей опасности и разрушения, и нечто чрезвычайно напоминающее электрический шок. И не более того. Для неразвитых людей смерть - это, буквально, сон и забытье, потому что ум недостаточно пробужден, чтобы реагировать, а кладовая памяти пока еще практически пуста. Для среднего доброго гражданина смерть есть продолжение жизненного процесса в сознании и преследование жизненных интересов и тенденций. Его сознание и чувство понимания неизменно те же самые. Он не ощущает большой разницы, его хорошо оберегают, и он зачастую не сознает, что прошел через эпизод смерти. У злых и жестко эгоистических людей, преступников и тех, кто живет исключительно ради материальных благ, в конце концов возникает то состояние, которое мы называем "привязанный к земле". Выкованные ими связи с землей и земная ориентация всех их желаний вынуждают их оставаться близко к земле, и они остаются втиснутыми в земную среду. Они отчаянно, любой ценой пытаются возобновить с ней контакт и снова в нее войти. В немногих случаях огромная личная любовь к оставленным или невыполнение признанного неотложного долга удерживают добрых, прекрасных людей в подобном же состоянии. Для стремящегося смерть есть немедленное вступление в сферу служения и выражения, с которыми он свыкся и которые сразу узнает. В часы сна он наработал поле активного служения и учения. Теперь он просто в нем функционирует круглые сутки (изъясняясь в понятиях времени физического плана), вместо обычных часов земного сна.</w:t>
      </w:r>
    </w:p>
    <w:p>
      <w:pPr>
        <w:pStyle w:val="Style10"/>
        <w:rPr/>
      </w:pPr>
      <w:r>
        <w:rPr/>
        <w:t>С течением времени, перед концом следующего столетия смерть, в конце концов, будет считаться несуществующей в том смысле, в каком она понимается ныне. Непрерывность сознания будет настолько развита, и так много из высших типов людей будут функционировать одновременно в трех мирах, что древний страх отойдет и отношения между астральным планом и физическим планом будут такими прочными и так научно контролироваться, что работа медиумов в трансе закономерно и тихо подойдет к концу.</w:t>
      </w:r>
    </w:p>
    <w:p>
      <w:pPr>
        <w:pStyle w:val="Style10"/>
        <w:rPr/>
      </w:pPr>
      <w:r>
        <w:rPr/>
        <w:t>Заурядный трансовый медиумизм и контролируемые материализации под руководством индийцев - такие же извращения отношений между обоими планами, как половые извращения и искажения настоящих взаимоотношений между полами. Здесь я имею в виду не работу ясновидящих, какими бы слабыми они ни были, ни овладение телом существами высшего порядка, но отвратительные сеансы материализации, эктоплазму и слепую, невежественную работу старых атлантических дегенератов и привязанных к земле душ, среднего индийского наставника и ведущего. У них нечему учиться, но многого надо остерегаться. Правление страха смерти почти окончилось, и скоро мы вступим в период знания и уверенности, которые выбьют почву из-под всяческих наших страхов. Когда имеешь дело со страхом смерти то мало что можно сделать, кроме того, чтобы поднять весь этот предмет на более научный уровень и - в научном смысле - учить людей умирать. Имеется техника умирания, точно так же как и жизни, однако эта техника утеряна на Западе и почти утеряна на Востоке, за исключением нескольких центров Знающих. Более полно этот предмет можно рассмотреть позднее, но представление о необходимом подходе к нему может остаться в умах читающих и, возможно, по мере изучения, прочтения и размышления интересный материал придет своим чередом и может быть постепенно собран и опубликован.</w:t>
      </w:r>
    </w:p>
    <w:p>
      <w:pPr>
        <w:pStyle w:val="Style10"/>
        <w:rPr/>
      </w:pPr>
      <w:r>
        <w:rPr/>
        <w:t>2. Страх будущего. Этот страх еще продемонстрирует тенденцию к возрастанию и вызовет многие страдания в мире, прежде чем сойдет на нет. Он вытекает из трех человеческих особенностей:</w:t>
      </w:r>
    </w:p>
    <w:p>
      <w:pPr>
        <w:pStyle w:val="Ind"/>
        <w:rPr/>
      </w:pPr>
      <w:r>
        <w:rPr/>
        <w:t>а. Инстинктивные психологические привычки мышления, уходящие своими корнями глубоко в животную природу и возвращающие к первобытному инстинкту самосохранения. Однако, диким расам они мало присущи. Такое заглядывающее вперед, ожидающее состояние ума - преимущественно человеческая черта и является тем зародышем способности воображения в соединении с умственными процессами, который в конечном итоге, приведет к интуитивной медитации плюс визуализации, составляющим базис любой творческой работы. Однако в настоящий момент оно представляет собой угрозу и препятствие. Застарелые страдания, гнетущие воспоминания, преследовавшие несчастья, скрытые глубоко в подсознании, часто выступают на поверхность и вызывают состояние страха и подавленности, которое не в силах утихомирить никакое рассуждение. Благодаря средствам связи самое незначительное кажется причиной трагедий, боли и страдания собрата, находящегося за тысячи миль. Нынешняя экономическая катастрофа привела к состоянию массового ужаса, и чем чувствительнее индивидуум, тем сильнее он реагирует на это состояние ума. Таким образом, страх будущего - это гнетущее соединение инстинктивной памяти и ожидающего воображения, и мало кто избегает этой угрозы. Беспокойство и тревога - участь каждого человека; их не в силах нейтрализовать и преодолеть ничто, кроме самой души.</w:t>
      </w:r>
    </w:p>
    <w:p>
      <w:pPr>
        <w:pStyle w:val="Ind"/>
        <w:rPr/>
      </w:pPr>
      <w:r>
        <w:rPr/>
        <w:t>б. Вспышки прозрения, исходящие от души, пребывающей в сознании Вечного Сейчас. Когда контакт с душой упрочится, и сознание Знающего стабилизируется в мозгу, прозрение не будет приносить с собой ужас. Картина будет тогда видеться в целом, а не как мимолетный проблеск, как сейчас. Поэтому средство то же самое: установление таких тесных отношений между душой и мозгом через тренированный и контролирующий ум, что причина и следствие будут видеться как одно, и правильные шаги могут быть предприняты для безошибочного, максимально полезного овладения ситуацией. Прозрение редко пророчит счастье, и причину этого отыскать нетрудно. Раса сейчас в той точке, когда блудный сын осознает шелуху и тщетность земной жизни. Он подготовлен к тому, чтобы всесторонне обдумать послание Будды; он готов к этому, ибо столетиями его пожирали война и голод, желание и экономическая борьба. То, что он видит перед собой, кажется беспросветным и отталкивающим катастрофическим бедствием.</w:t>
        <w:br/>
        <w:br/>
        <w:t>А если бы люди провели концепцию братства, со всем, что из нее вытекает, в жизнь и работу каждого дня, во все взаимоотношения между капиталистом и трудящимся, политиком и народом, между нациями и между расами, на земле воцарился бы такой мир, который ничто не в состоянии было бы нарушить или подорвать. Такое простое правило, а как трудно усваивается большинством!</w:t>
      </w:r>
    </w:p>
    <w:p>
      <w:pPr>
        <w:pStyle w:val="Ind"/>
        <w:rPr/>
      </w:pPr>
      <w:r>
        <w:rPr/>
        <w:t>в. Масса чужого горя и страха может быть перенята индивидом, которая, в то же время, не имеет к нему никакого отношения. Человек вполне может отдаться страхам других людей, тогда как ему самому буквально нечего бояться. Он может так отождествиться с их предчувствиями грядущей катастрофы, что интерпретирует их как собственный предстоящий ему опыт. Он не способен отделить себя от их реакций и впитывает так много яда их эмоциональных и ментальных аур, что попадает в самую круговерть ужаса и страха. Однако, если бы он это сознавал, грядущее не пророчило бы ему катастроф. Он просто обманывается, но действие, которое оказывается на его астральное тело и солнечное сплетение - то же самое. Это, к сожалению, происходит сейчас, когда так много чувствительных душ, неопытных в обращении с мировой кармой, широко раскрываются на страданиях других, не умея отделить свою собственную ближайшую судьбу от судьбы окружающих людей. Для более продвинутых стремящихся и тех, кто на Пути Ученичества, может оказаться возможным уловить древние вибрации зла и горя астрального плана - зла давно прошедшего; они могут считать крошечный фрагмент акашических записей относительно надвигающегося на индивида или группу несчастья, которое сами они могут никогда не увидеть, но, тем не менее, отнесут сообщенную информацию к себе и будут соответственно страдать.</w:t>
      </w:r>
    </w:p>
    <w:p>
      <w:pPr>
        <w:pStyle w:val="Style10"/>
        <w:rPr/>
      </w:pPr>
      <w:r>
        <w:rPr/>
        <w:t>3. Страх физической боли. Некоторым свойствен этот страх как подспудная причина всех тревог, как бы они его ни признавали. В действительности, это результат трех других видов страха, давления, оказываемого на их астральное тело, напряженности вследствие злоупотребления способностью воображения и умственного напряжения в физической нервной системе. Нервная система становится чрезмерно чувствительной и способной к самому острому физическому страданию. Болезни и недомогания, которые обычному, более флегматичному человеку кажутся не имеющими значения, обостряются до состояния настоящей агонии. Это должно быть признано теми, кто лечит больных; должны приниматься меры по улучшению физического состояния при помощи успокаивающих и обезболивающих средств, так, чтобы уже переутомленная нервная система не испытывала чрезмерного напряжения.</w:t>
      </w:r>
    </w:p>
    <w:p>
      <w:pPr>
        <w:pStyle w:val="Style10"/>
        <w:rPr/>
      </w:pPr>
      <w:r>
        <w:rPr/>
        <w:t>Вы спросите, одобряю ли я применение эфира и хлороформа при операциях, наряду с успокаивающими средствами. Не принципиально, но в качестве временной меры. Когда контакт человека со своей душой упрочится и он выработает способность входить и выходить из своего физического тела по желанию, такие меры помощи потеряют свою актуальность. В настоящее же время они могут рассматриваться в качестве необходимых мер, обусловленных мировой кармой и точкой эволюции расы. Конечно, я не ратую за употребление наркотиков и лекарств истеричными, неуравновешенными людьми, но не против разумного приема обезболивающих средств под присмотром врача.</w:t>
      </w:r>
    </w:p>
    <w:p>
      <w:pPr>
        <w:pStyle w:val="Style10"/>
        <w:rPr/>
      </w:pPr>
      <w:r>
        <w:rPr/>
        <w:t>4. Страх неудачи. Он поражает многих людей во многих аспектах. Страх, что не удастся сделать добро; страх, что мы можем не удостоиться любви и восхищения тех, кого мы любим; страх, что другие нас презирают или смотрят на нас сверху вниз; страх, что можно не уловить и не воспользоваться возможностью, - все это аспекты комплекса страха, окрашивающего жизни многих достойных людей. Он может обусловливаться чуждым по духу, неблагоприятным окружением, оснащенностью, кажущейся непригодной для своей задачи, и во множестве случаев уходит своими корнями в тот факт, что человек является учеником или по-настоящему большой душой, готовой вступить на Путь Испытания.</w:t>
      </w:r>
    </w:p>
    <w:p>
      <w:pPr>
        <w:pStyle w:val="Style10"/>
        <w:rPr/>
      </w:pPr>
      <w:r>
        <w:rPr/>
        <w:t>Человек имел касания души; он имел видения и знает о такой возможности; он рассматривает и оценивает свою личность с точки зрения предстоящей работы и качества людей, с которыми она привела его в контакт. Результатом бывает самый сильный комплекс неполноценности, поскольку питают его реальные потоки силы сверху. Энергия, как известно, следует за мыслью и окрашена качеством этой мысли. Человек критически, с омерзением рассматривает свою личность, питая то самое, о чем он сожалеет, и становясь в результате еще более несоответствующим своей задаче. Это порочный круг, который должен быть преодолен решительным осознанием истины, заключенной в словах: "Как человек помышляет, таков он и есть". Если он мысленно пребывает в природе всеведущей души, он становится как эта душа. Его мысль концентрирована в сознании души, и он становится душой в проявлении через личность.</w:t>
      </w:r>
    </w:p>
    <w:p>
      <w:pPr>
        <w:pStyle w:val="Style10"/>
        <w:rPr/>
      </w:pPr>
      <w:r>
        <w:rPr/>
        <w:t>Таково краткое перечисление основных гнетущих человечество страхов, которое лишь открывает данный предмет и дает повод для нескольких практических наставлений.</w:t>
      </w:r>
    </w:p>
    <w:p>
      <w:pPr>
        <w:pStyle w:val="Style10"/>
        <w:rPr/>
      </w:pPr>
      <w:r>
        <w:rPr/>
        <w:t>II. Депрессия или ее полярная противоположность, веселость. Когда мы приступаем к предмету депрессии, мы касаемся явления настолько распространенного, что немногие избегают его атак. Депрессия - как миазмы, как плотный туман, обволакивающий человека и не дающий ему ясно видеть, уверенно идти и познавать Реальность. Она - часть великой астральной иллюзии; если это понять, становится очевидно, почему она существует, - ведь причина ее, либо астральная, либо физическая, обусловлена либо мировой, либо личной ситуацией. Поэтому следует изучить депрессию индивидов и разобрать ее причины. Причины следующие:</w:t>
      </w:r>
    </w:p>
    <w:p>
      <w:pPr>
        <w:pStyle w:val="Style10"/>
        <w:rPr/>
      </w:pPr>
      <w:r>
        <w:rPr/>
        <w:t>1. Мировые чары. Они ввергают отдельную единицу, свободную от индивидуальных, вызывающих депрессию состояний, в пучины мировой реакции. Мировые чары с их обезжизнивающим, депрессивным действием уходят своими корнями в различные факторы, на которых можно остановиться лишь вкратце:</w:t>
      </w:r>
    </w:p>
    <w:p>
      <w:pPr>
        <w:pStyle w:val="Ind"/>
        <w:rPr/>
      </w:pPr>
      <w:r>
        <w:rPr/>
        <w:t>а. Астрологические факторы, либо затрагивающие планетарную, а, тем самым, и индивидуальные кармы, либо преимущественно расовые. Эти два фактора подчас упускаются из виду.</w:t>
      </w:r>
    </w:p>
    <w:p>
      <w:pPr>
        <w:pStyle w:val="Ind"/>
        <w:rPr/>
      </w:pPr>
      <w:r>
        <w:rPr/>
        <w:t>б. Путь солнца в небе. Южный путь характеризуется пониженной вибрационной активностью, и стремящиеся должны это помнить осенью и в начале зимы.</w:t>
      </w:r>
    </w:p>
    <w:p>
      <w:pPr>
        <w:pStyle w:val="Ind"/>
        <w:rPr/>
      </w:pPr>
      <w:r>
        <w:rPr/>
        <w:t>в. Темная половина луны, период между окончательным убыванием луны и новолунием. Он, как хорошо известно, влияет на медитативную работу.</w:t>
      </w:r>
    </w:p>
    <w:p>
      <w:pPr>
        <w:pStyle w:val="Ind"/>
        <w:rPr/>
      </w:pPr>
      <w:r>
        <w:rPr/>
        <w:t>г. Психологические и массовые затормаживающие факторы, которые, несомненно, вызываются силами, внешними по отношению к планете, и планами, чьи намерения скрыты для обычного человечества. Силы эти, воздействуя на человеческую расу, затрагивают самых чувствительных; они, в свою очередь, возбуждают свое окружение, и постепенно складывается такое состояние, которое упрочивается в расе или нации на некоторый период или цикл лет и приводит к глубокой депрессии и взаимному недоверию. Они вызывают ту удручающую самопоглощенность, которую мы именуем паникой или смутой. То, что ее проявление может оказаться военным, экономическим, социальным или политическим, что она может принять форму войны, религиозной инквизиции, финансовых строгостей и всемирной подозрительности, - несущественно. Причины начертаны на чертежах эволюционного процесса и определяются - даже если и не осознаны - Законом добра.</w:t>
      </w:r>
    </w:p>
    <w:p>
      <w:pPr>
        <w:pStyle w:val="Style10"/>
        <w:rPr/>
      </w:pPr>
      <w:r>
        <w:rPr/>
        <w:t>2. Астральная поляризация. Постольку, поскольку человек отождествляет себя со своим эмоциональным телом, интерпретирует жизнь сообразно своим настроениям и чувствам, реагирует на желания, ему присущи моменты отчаяния, тьмы, сомнения, жестокого страдания и депрессии. Все они определяются заблуждениями, чарами астрального плана, искажающими, вывертывающими, лгущими. Нет нужды на них останавливаться. Если стремящиеся и сознают один фактор, то это необходимость освободиться от Великой Иллюзии. Арджуна, зная об этом, все же отдался отчаянию. И в этот час нужды Кришна не оставил его, но изложил в "Гите" простые правила, которые помогут преодолеть депрессию и сомнение. Их вкратце можно суммировать следующим образом:</w:t>
      </w:r>
    </w:p>
    <w:p>
      <w:pPr>
        <w:pStyle w:val="Ind"/>
        <w:rPr/>
      </w:pPr>
      <w:r>
        <w:rPr/>
        <w:t>а. Знай, что ты - неумирающий Единый.</w:t>
      </w:r>
    </w:p>
    <w:p>
      <w:pPr>
        <w:pStyle w:val="Ind"/>
        <w:rPr/>
      </w:pPr>
      <w:r>
        <w:rPr/>
        <w:t>б. Контролируй свой ум, ибо через ум можно познать неумирающего Единого.</w:t>
      </w:r>
    </w:p>
    <w:p>
      <w:pPr>
        <w:pStyle w:val="Ind"/>
        <w:rPr/>
      </w:pPr>
      <w:r>
        <w:rPr/>
        <w:t>в. Знай, что форма всего лишь покров, скрывающий великолепие Божества.</w:t>
      </w:r>
    </w:p>
    <w:p>
      <w:pPr>
        <w:pStyle w:val="Ind"/>
        <w:rPr/>
      </w:pPr>
      <w:r>
        <w:rPr/>
        <w:t>г. Осознай, что Единая Жизнь пронизывает все формы, так что нет смерти, нет страдания, нет отделенности.</w:t>
      </w:r>
    </w:p>
    <w:p>
      <w:pPr>
        <w:pStyle w:val="Ind"/>
        <w:rPr/>
      </w:pPr>
      <w:r>
        <w:rPr/>
        <w:t>д. Поэтому отстранись от формальной стороны и приди ко Мне, обитающему в месте, где Свет и Жизнь.</w:t>
      </w:r>
    </w:p>
    <w:p>
      <w:pPr>
        <w:pStyle w:val="Style10"/>
        <w:rPr/>
      </w:pPr>
      <w:r>
        <w:rPr/>
        <w:t>Так оканчивается иллюзия. Именно астральная поляризация делает человека беззащитным перед многочисленными эмоциональными реакциями и наплывами массовых чувств. Именно эта причина втягивает его в водоворот неконтролируемой энергии и неверно направленной эмоциональной силы, которая разряжается войной, финансовой паникой; религиозным подъемом или линчеванием. Именно она возносит его к вершинам веселости и ложного счастья, на которых "обманчивый свет" астрального плана раскрывает перед ним фальшивые источники развлечения, или массовая веселость - благодаря его чувствительности - ввергает его в такое истерическое состояние, которое находит свое выражение в безудержном веселье - противоположном полюсе безудержного плача. Я не имею здесь в виду настоящее веселье или пристойное чувство юмора, но те истерические взрывы веселости, которые так свойственны человеческой массе и приводят к реакциям утомления.</w:t>
      </w:r>
    </w:p>
    <w:p>
      <w:pPr>
        <w:pStyle w:val="Style10"/>
        <w:rPr/>
      </w:pPr>
      <w:r>
        <w:rPr/>
        <w:t>3. Ослабленное состояние физического тела. Оно объясняется разными причинами, такими как:</w:t>
      </w:r>
    </w:p>
    <w:p>
      <w:pPr>
        <w:pStyle w:val="Ind"/>
        <w:rPr/>
      </w:pPr>
      <w:r>
        <w:rPr/>
        <w:t>а. Истощением эфирного, витального тела.</w:t>
      </w:r>
    </w:p>
    <w:p>
      <w:pPr>
        <w:pStyle w:val="Ind"/>
        <w:rPr/>
      </w:pPr>
      <w:r>
        <w:rPr/>
        <w:t>б. Физической болезнью, либо приобретенной, либо привнесенной из другой жизни, случайной или обусловленной неверными эмоциональными реакциями, либо появившейся как результат мировой кармы, например, эпидемия.</w:t>
      </w:r>
    </w:p>
    <w:p>
      <w:pPr>
        <w:pStyle w:val="Ind"/>
        <w:rPr/>
      </w:pPr>
      <w:r>
        <w:rPr/>
        <w:t>в. Атмосферой. Это иногда упускается из виду, однако состояние атмосферы, климат, давление, влажность или сухость, жара или холод оказывают определенное психологическое действие.</w:t>
      </w:r>
    </w:p>
    <w:p>
      <w:pPr>
        <w:pStyle w:val="Style10"/>
        <w:rPr/>
      </w:pPr>
      <w:r>
        <w:rPr/>
        <w:t>После размышления вы поймете, что любые дополнительные временные причины депрессии и ее противоположности могут быть причислены к одной из этих трех групп, а коль скоро определена причина, способ лечения будет очевиден.</w:t>
      </w:r>
    </w:p>
    <w:p>
      <w:pPr>
        <w:pStyle w:val="Style10"/>
        <w:rPr/>
      </w:pPr>
      <w:r>
        <w:rPr/>
        <w:t>Я более или менее подробно разобрал первые два проявления астральной силы - Страх - страх смерти, будущего, страдания, неудачи и многочисленные меньшие виды страха, которым подвержено человечество - и Депрессию - поскольку эти два вида страха в нынешнем веке и цикле представляют собой Стража Порога для человека. Оба они образуют чувствительную реакцию на психологические факторы и не могут умеряться при помощи другого фактора, такого как бесстрашие. Их надо нейтрализовать всеведением души, воздействующей через ум, - а не его всемогуществом.</w:t>
      </w:r>
    </w:p>
    <w:p>
      <w:pPr>
        <w:pStyle w:val="Style10"/>
        <w:rPr/>
      </w:pPr>
      <w:r>
        <w:rPr/>
        <w:t>В этом заключен оккультный намек. Я не буду разбирать остальные перечисленные факторы, такие как желание счастья, удовлетворения животных аппетитов и освобождения, так как они не представляют для большинства такой проблемы, как первые два. Можно было бы подробно описать проявления и причины их всех, однако, когда страх и депрессия будут преодолены, раса обретет свое наследие счастья, истинного удовлетворения (сравнительно с которым вышеперечисленные стремления являются всего лишь символами) и освобождения. Давайте сначала займемся фундаментальным злом. Как только оно будет побеждено, все, что останется - это правильная ориентация и поляризация на душе.</w:t>
      </w:r>
    </w:p>
    <w:p>
      <w:pPr>
        <w:pStyle w:val="Style10"/>
        <w:rPr/>
      </w:pPr>
      <w:r>
        <w:rPr/>
        <w:t>Следующим мы рассмотрим преодоление неправильных вибраций астрального тела и использование астральной энергии в верном направлении.</w:t>
      </w:r>
    </w:p>
    <w:p>
      <w:pPr>
        <w:pStyle w:val="Style10"/>
        <w:rPr/>
      </w:pPr>
      <w:r>
        <w:rPr/>
        <w:t>Мы подробно разобрали предмет астрального и эмоционального тела, а также различные его неверные проявления, которыми оно заявляет о себе. Человечество вибрирует, в основном, тем или иным из этих способов, и чувствующее тело среднего человеческого существа едва ли когда-нибудь свободно от какого-либо настроения, страха, возбужденности. Это обусловило такое состояние, когда центр солнечного сплетения ненормально развит. У основной массы человечества сакральный центр и центр солнечного сплетения управляют жизнью, и потому-то желание материального существования и сексуальной жизни так тесно связаны. Солнечным сплетением у животного является мозг, управляющий всеми инстинктивными реакциями, но он не так тесно связан с чисто сексуальным выражением, как у человеческого существа. Когда мозг станет чувствительным к пробуждающемуся уму и не будет так всецело поглощен механизмом, регистрирующим чувственные впечатления, мы будем иметь ту ориентацию, которая, в конечном счете, поднимет сознание в центры, находящиеся выше диафрагмы. Солнечное сплетение снова вернется к своей старой функции - быть направляющим агентом чисто инстинктивной животной жизни. Для продвинутого ученика мира солнечное сплетение - это, в основном, орган психической чувствительности, и останется таковым, пока высшие психические силы не сменят низшие, и человек не будет функционировать как душа. Тогда чувственная жизнь опустится ниже порога сознания.</w:t>
      </w:r>
    </w:p>
    <w:p>
      <w:pPr>
        <w:pStyle w:val="Heading3"/>
        <w:ind w:left="720" w:right="720" w:hanging="0"/>
        <w:rPr/>
      </w:pPr>
      <w:r>
        <w:rPr/>
        <w:t>ПРАВИЛЬНОЕ ИСПОЛЬЗОВАНИЕ ЭНЕРГИИ</w:t>
      </w:r>
    </w:p>
    <w:p>
      <w:pPr>
        <w:pStyle w:val="Style10"/>
        <w:rPr/>
      </w:pPr>
      <w:r>
        <w:rPr/>
        <w:t>При рассмотрении путей преодоления неверных вибраций и правильного направления астральной энергии, полезно вкратце перечислить главные энергии, воздействующие на человеческий организм и циркулирующие через чувствительное тело человека.</w:t>
      </w:r>
    </w:p>
    <w:p>
      <w:pPr>
        <w:pStyle w:val="Style10"/>
        <w:rPr/>
      </w:pPr>
      <w:r>
        <w:rPr/>
        <w:t>1. Энергии, проходящие туда-сюда через чувствительное тело самой планеты. Это, другими словами, астральное тело или дух земли. Эта сущность - не планетарный Логос, но существо огромного могущества, стоящее на инволюционной дуге и имеющее такое же отношение к планетарному Логосу, какое имеет астральный элементал к человеческому существу. Факты о его жизни приводятся в "Трактате о Космическом Огне". Его жизнь представляет собой совокупность огромного числа жизней и тех лунных питри или меньших строителей, которые образуют чувствительную жизнь личностного аспекта планетарного Логоса - более могучей силы добра, а также зла в том смысле, в каком мы употребляем слово "зло". Зла самого по себе нет, как и добра в смысле пар противоположностей. Лишь во времени и пространстве существуют различные состояния сознания, вызывающие разные внешние проявления. Энергия этой инволюционной жизни оказывает могучее действие на ту крошечную инволюционную жизнь, которая образует наш астральный элементал. То, что предохраняет от полного чувственного отождествления с этой большей жизнью - это индивидуальность человека, сила его быстро координирующейся личности.</w:t>
      </w:r>
    </w:p>
    <w:p>
      <w:pPr>
        <w:pStyle w:val="Style10"/>
        <w:rPr/>
      </w:pPr>
      <w:r>
        <w:rPr/>
        <w:t>Человек - это индивидуум. Он является следствием других факторов, и соединение этих факторов составляет защиту от окончательной поглощенности в чувствительную жизнь планеты, как произошло с животными. Во время смерти астральное тело человека распадается, и его частицы вновь образуют неотъемлемые части большого целого.</w:t>
      </w:r>
    </w:p>
    <w:p>
      <w:pPr>
        <w:pStyle w:val="Style10"/>
        <w:rPr/>
      </w:pPr>
      <w:r>
        <w:rPr/>
        <w:t>2. Некоторые астральные энергии, эманирующие из определенных планетарных форм, которые существуют пока не в виде физических планет и не в эфирной сфере, но находятся в пределах нашей солнечной системы. Они, в планетарном смысле, представляют две группы жизней: Во-первых, те астральные скорлупы распадающихся, разлагающихся планет, которые видит посвященный, - они еще вращаются вокруг нашего солнца, но, тем не менее, быстро исчезают. Наша луна к ним присоединится после того, как произойдет полное разложение внешней формы. Во-вторых, астральные формы тех меньших солнечных жизней на эволюционной дуге, которые медленно принимают форму, но еще не обрели эфирное тело и никогда в настоящем мировом периоде не обретут физическое тело. Эти две группы представляют собой планетарное соответствие воплощающимся людям, тем, кто отошел и медленно теряет свои тела перед последующим возрождением, либо тем, кто полностью освободил свои скорлупы.</w:t>
      </w:r>
    </w:p>
    <w:p>
      <w:pPr>
        <w:pStyle w:val="Style10"/>
        <w:rPr/>
      </w:pPr>
      <w:r>
        <w:rPr/>
        <w:t>В непосредственной близости от нашей Земли имеются две такие астральные формы, которые быстро "растворяются", если можно так выразиться, но все же обладают чрезвычайно могущественным влиянием. По причине тесной связи они вызывают два вида желания или астральной тенденции среди людей. Одна вызывает ту инстинктивную тенденцию к жестокости, которая свойственна детям и некоторым типам людей, а другая оказывает влияние на половую жизнь и вызывает те тенденции к извращениям, которые приводят сегодня к трудностям. Их умирающие астральные эманации сильно питают садистские тенденции и половые извращения. В древности они были еще более могущественными, будучи ближе к земле, чем сейчас; отсюда ритуальные жестокости и ужасы, например, Содома и Гоморры. Их могущество быстро клонится к упадку, однако надлежит помнить, что они не обладали бы вообще никаким влиянием, если бы в самом человечестве не наличествовали определенные инстинкты, над которыми могут работать эти энергии. Следует также помнить, что в лемурийские времена их влияние было конструктивным, ибо в те дни урок секса и интеллектуальное осмысление боли входил в планы тех, кто старался привести животного человека в человеческое сознание - не в сознание души, ни даже в самосознание в те очень далекие времена.</w:t>
      </w:r>
    </w:p>
    <w:p>
      <w:pPr>
        <w:pStyle w:val="Style10"/>
        <w:rPr/>
      </w:pPr>
      <w:r>
        <w:rPr/>
        <w:t>Вблизи нашей земли на пути к возрождению находится одна великая Жизнь, принимающая сейчас эфирную форму; Эта Жизнь, будучи на эволюционной дуге и не имея ничего общего с жизнью распадающейся скорлупы, реально определяет приход Нового Века. Ее влияние двоякое: благодаря эманациям астрального тела этой великой Жизни проводится работа по разрушению разделяющей стены индивидуализма, которая проявляется в человеке в виде эгоизма, а в нациях - как национализм. Благодаря своему быстро интегрирующемуся эфирному телу эта Жизнь приводит эфирное тело нашей планеты в состояние повышенной вибрации. В "Трактате о Космическом Огне" говорится об аватаре с Сириуса, который придет для оказания определенного действия на нашу планету. Данная Жизнь - не этот аватар, но что-то вроде предшественника - вроде Св. Иоанна Крестителя, который "крестит водой (астральными эманациями) и Святым Духом". Больше информации об этом дать невозможно, но упоминание необходимо, поскольку надо знать об энергиях, исходящих от обоих факторов.</w:t>
      </w:r>
    </w:p>
    <w:p>
      <w:pPr>
        <w:pStyle w:val="Style10"/>
        <w:rPr/>
      </w:pPr>
      <w:r>
        <w:rPr/>
        <w:t>3. Астральные энергии, эманирующие из нового знака зодиака, в который мы сейчас вступаем, - знака Водолея. Этот знак водоноса - живой эмоциональный знак. Он (благодаря своей силе) соединит астральные тела людей новой связью, связью, которая приведет к братству человечества, которой будут чужды расовые и национальные различия и которая приведет жизнь людей к синтезу и единству. Он вызовет столь мощный прилив единящей жизни, который пока невозможно себе представить, но который - через тысячу лет - сплавит все человечество в совершенное братство. Его эмоциональное влияние выразится в "очищении" астральных тел людей, так что материальный мир утеряет свой бешеный напор, но на поздних стадиях может привести к чрезмерному развитию чувствительности, как сейчас это происходит с материальностью! Конечные стадии любого знака характеризуются переразвитием той черты, над которой он больше всего работает.</w:t>
      </w:r>
    </w:p>
    <w:p>
      <w:pPr>
        <w:pStyle w:val="Style10"/>
        <w:rPr/>
      </w:pPr>
      <w:r>
        <w:rPr/>
        <w:t>В настоящее время этот знак оказывает конструктивное влияние на пионеров расы и разрушительное - на основную массу человечества. Можно поискать факты о грядущем веке Водолея в текущей литературе, а мне нет нужды вдаваться в подробности.</w:t>
      </w:r>
    </w:p>
    <w:p>
      <w:pPr>
        <w:pStyle w:val="Style10"/>
        <w:rPr/>
      </w:pPr>
      <w:r>
        <w:rPr/>
        <w:t>4. Слабые эманации от священного "сердца солнца", неуловимые для масс, но вызывающие отклик мистиков расы, которые все в большей мере демонстрируют очень реальную и знаменательную групповую интеграцию. Эти эманации слишком высоки, чтобы восприниматься рядовым человечеством, но мистики на них реагируют и соединяются вместе ощущением новой вибрации. Их работа затем заключается в понижении вибраций, так чтобы их могли почувствовать во времени передовые представители расы. Таким образом, работа группы мистиков должна неизбежно расширяться, так как "сердце солнечного Логоса" бьется сейчас в более тесном ритме с нашей планетой, чем было до сих пор (поскольку наша планета не священная). Любовь и мысль этой божественной Жизни направлены к "малой дочери давно потерянного сына", как иногда именуется наша планета в оккультных книгах Великих.</w:t>
      </w:r>
    </w:p>
    <w:p>
      <w:pPr>
        <w:pStyle w:val="Style10"/>
        <w:rPr/>
      </w:pPr>
      <w:r>
        <w:rPr/>
        <w:t>5. Другой массовой эманацией, вовлекающей астральное тело человека в напряженную деятельность, является импульсивное желание астрального тела четвертого или человеческого царства, рассматриваемого в его Целостности или как выражение жизни. Чувствительное тело человечества бессознательно отзывается на все четыре описанных типа астральной энергии, и отклик зависит от качества индивидуального астрального тела и стадии развития человека. Именно в этом корни массовой психологии и закона толпы. Корни так называемого общественного мнения также скрыты здесь, однако еще много времени истечет, прежде чем психологи академических школ признают эти четыре фактора. Именно с этим типом чувствительного отклика стараются работать людские лидеры, так формируя мысли людей, чтобы возбудить желание того или иного. Они работают с этим типом чувствительной материи, не обладая ни малейшим пониманием ситуации, совершенно не разбираясь в факторах, с которыми имеют дело; они работают магнетически, если находятся на втором луче, и внушая страх через разрушение, если находятся на первом. Ели они на третьем луче, они пользуются Законом Выгоды. Таким образом, все они работают с астральными телами людей, и их успех зависит в основном от их собственного типа астрального тела, от его способности притягивать других, достаточно развитых для того, чтобы дать соответствующий чувствительный отклик и затем продвигать работу добра. Поэтому человек с улицы является жертвой астрального могущества тех, кто увлекает его либо во имя собственных целей, либо на благо его души - ибо оно проявляется в обоих направлениях.</w:t>
      </w:r>
    </w:p>
    <w:p>
      <w:pPr>
        <w:pStyle w:val="Style10"/>
        <w:rPr/>
      </w:pPr>
      <w:r>
        <w:rPr/>
        <w:t>6. Астральная жизнь или чувствительные эманации семьи и друзей человека. Они воздействуют на него гораздо больше, чем он предполагает, или же он может воздействовать на них в зависимости от того, кто позитивен, кто негативен. Каждый, кого мы видим или с кем контактируем, каждый человек, с которым мы живем или ежедневно общаемся, оказывает на нас либо хорошее, либо плохое действие. Он либо возбуждает нашу эмоциональную природу в хорошем, высоком смысле, и так способствует работе переориентации, либо снимает ее уровень, так что прогресс останавливается и мы стягиваемся вниз к материальности. Все это нам отлично известно, и мне незачем на эту тему распространяться. 7. Эмоциональная (астральная чувствительная) оснащенность, с которой человек вступает в жизнь, которой он пользуется и которую выстраивает с течением жизни. Многие являются жертвами своего эмоционального тела, которое сами же сформировали, отзываясь на энергии вышеперечисленных групп. Астральное тело реагирует на любые эманации чувствительного характера тремя способами:</w:t>
      </w:r>
    </w:p>
    <w:p>
      <w:pPr>
        <w:pStyle w:val="Ind"/>
        <w:rPr/>
      </w:pPr>
      <w:r>
        <w:rPr/>
        <w:t>а. Эмоциональным. Астральное тело принуждается к отклику того или иного рода эманациями астральных тел - групповых или индивидуальных - тех, кто его окружает. Данная фраза требует тщательного размышления.</w:t>
      </w:r>
    </w:p>
    <w:p>
      <w:pPr>
        <w:pStyle w:val="Ind"/>
        <w:rPr/>
      </w:pPr>
      <w:r>
        <w:rPr/>
        <w:t>б. Чувствительным. Всегда имеет место регистрация впечатлений чувствительным астральным телом, даже если отсутствует эмоциональный отклик, и ученики обязаны научиться точно отличать один от другого. Временами, когда эмоциональная реакция в общепринятом смысле отсутствует, тем не менее, фиксируется первоначальная причина, пытавшаяся оказать действие на эмоциональное тело.</w:t>
      </w:r>
    </w:p>
    <w:p>
      <w:pPr>
        <w:pStyle w:val="Ind"/>
        <w:rPr/>
      </w:pPr>
      <w:r>
        <w:rPr/>
        <w:t>в. Простой реакцией. Это регистрация или отказ от регистрации или же отклик на воздействие, на эмоциональное впечатление. Она может быть как хорошей, так и плохой.</w:t>
      </w:r>
    </w:p>
    <w:p>
      <w:pPr>
        <w:pStyle w:val="Style10"/>
        <w:rPr/>
      </w:pPr>
      <w:r>
        <w:rPr/>
        <w:t>Во всех трех случаях выбирается та или иная из пар противоположностей, и выбор зависит от качества астрального механизма человека. Четвертый метод предусматривает полное обособление от какого бы то ни было эмоционального тела и способность в совершенстве изолироваться от любого чувственного впечатления по желанию - с тем, чтобы служить с большей эффективностью и любить с большим пониманием. Не забывайте, что, в конечном счете, любовь и эмоция - не одно и то же.</w:t>
      </w:r>
    </w:p>
    <w:p>
      <w:pPr>
        <w:pStyle w:val="Style10"/>
        <w:rPr/>
      </w:pPr>
      <w:r>
        <w:rPr/>
        <w:t>Здесь возникает практический вопрос: Как можно преодолеть неправильную вибрацию?</w:t>
      </w:r>
    </w:p>
    <w:p>
      <w:pPr>
        <w:pStyle w:val="Style10"/>
        <w:rPr/>
      </w:pPr>
      <w:r>
        <w:rPr/>
        <w:t>Первое. - Необходимо распознавать неправильную вибрацию и уметь регистрировать свою реакцию. Вибрация, импульс, эмоция, желание зарождаются в низшем аспекте формы. Они отличаются от эманаций, исходящих от души. Следует различать оба этих воздействия на чувствительное тело. Надо спросить себя: Является ли эта реакция откликом на жизнь личности или откликом на сознание души? Исходит ли этот импульс, который старается возбудить мое чувствительное тело, от божественной Жизни внутри меня, или от какого бы то ни было проявления аспекта формы? Втягивает ли он мое астральное тело в активность, которая повредит тем, кто со мной связан, или окажет им помощь? Ставится ли перед ними препятствие, или открывается помощь?</w:t>
      </w:r>
    </w:p>
    <w:p>
      <w:pPr>
        <w:pStyle w:val="Style10"/>
        <w:rPr/>
      </w:pPr>
      <w:r>
        <w:rPr/>
        <w:t>Всестороннее изучение своих эмоциональных реакций приводит к рассмотрению той базовой характеристики, которую нельзя переоценить ввиду нынешней мировой ситуации. Это не причинение вреда. Я заявляю, что непричинение вреда в позитивном смысле (не в негативном) означает достижение той ступени, которая прямиком ведет к Вратам Посвящения. При первом упоминании оно представляется малозначащим и низводящим весь предмет посвящения на такую высоту, что око теряет всякое значение.</w:t>
      </w:r>
    </w:p>
    <w:p>
      <w:pPr>
        <w:pStyle w:val="Style10"/>
        <w:rPr/>
      </w:pPr>
      <w:r>
        <w:rPr/>
        <w:t>Но пусть тот, кто так думает, попытается практиковать то позитивное непричинение вреда, которое выражается в правильном мышлении (поскольку основано на разумной любви), правильной речи (поскольку подчиняется самоконтролю) и правильном действии (поскольку основано на понимании Закона), и он обнаружит, что такая попытка потребует всех ресурсов его существования и займет много времени. Это не то непричинение вреда, которое вытекает из слабости и сентиментально-любящего расположения духа, которое ненавидит волнение, потому что оно расстраивает установившуюся гармонию жизни и приводит к дискомфорту. Это не непричинение вреда малоразвитых, негативно настроенных бессильных мужчины или женщины, которые, обладая весьма малой оснащенностью, не имеют в себе сил нанести вред.</w:t>
      </w:r>
    </w:p>
    <w:p>
      <w:pPr>
        <w:pStyle w:val="Style10"/>
        <w:rPr/>
      </w:pPr>
      <w:r>
        <w:rPr/>
        <w:t>Это то непричинение вреда, которое вырастает из истинного понимания и контроля личности душой, неизбежно приводящих к духовному проявлению в ежедневной жизни. Оно проистекает из умения входить в сознание и проникать в сущность своего собрата, и, когда это достигнуто - все прощается и теряется из виду в желании помочь. От отклика на неверную вибрацию нельзя себя принципиально предохранить такими методами, как "постройка скорлупы" или "изолирование" силой мантрамов и визуализации. Оба - временные меры, при помощи которых пытаются защитить себя те, кому еще предстоит чему-то научиться. Постройка скорлупы ведет, как известно, к отделенности и вызывает, в конце концов, необходимость преодоления привычки строить скорлупы, а также разлома и удаления уже построенных скорлуп. Последнего добиться легче, чем преодолеть саму привычку. Процесс строительства продолжается автоматически до тех пор, пока, наконец, стремящийся не наставит вокруг себя столько оград, что ни сам не сможет из них выбраться, ни контакты невозможно будет с ним установить. Процесс изолирования, который является более продвинутой практикой и требует большего магического знания, представляет собой излучение определенных энергий витального тела в конкретном направлении и служит для того, чтобы посредством так называемого удара удержать другие энергии на расстоянии. При помощи удара по подступающим энергиям они поворачиваются и посылаются в другом направлении. Однако эти энергии должны куда-то уйти, и, если они повредят другому человеку, разве не будет нести за это ответственность тот, кто повернул их в этом направлении, желая защитить себя?</w:t>
      </w:r>
    </w:p>
    <w:p>
      <w:pPr>
        <w:pStyle w:val="Style10"/>
        <w:rPr/>
      </w:pPr>
      <w:r>
        <w:rPr/>
        <w:t>Культивирование непричинения вреда - лучший и легчайший способ работы для стремящегося. В нем тогда не остается ничего враждебного по отношению к любой жизни в любой форме, а, значит, он притягивает к себе только то, что благодетельно. Он использует притянутые таким образом благодатные силы для помощи другим существам. Таков должен быть первый шаг, и дисциплина, которая подразумевается, и неустанное прослеживание всех активностей на всех трех планах человеческой эволюции, а также всех реакций, подчиняет эмоциональное тело владычеству просветленного ума. Они же способствуют пониманию своих собратьев.</w:t>
      </w:r>
    </w:p>
    <w:p>
      <w:pPr>
        <w:pStyle w:val="Style10"/>
        <w:rPr/>
      </w:pPr>
      <w:r>
        <w:rPr/>
        <w:t>Во-вторых, имеется последующая стадия, на которой ученик обучается абсорбировать и трансмутировать неправильные вибрации и разрушительные энергии. Он не имеет перед собой ни скорлуп, ни барьеров. Он не изолируется от своих братьев. Благодаря непричинению вреда он научился нейтрализовать любые злые эманации. Теперь он действует в новом качестве. Он целенаправленно, полностью осознавая что делает, вбирает в себя все зловредные эманации (разрушительные энергии и вредоносные силы), раздробляет на составные компоненты и возвращает туда, откуда они пришли, нейтрализованными, бессильными, безвредными, но цельными по природе. Вы возразите, что это трудно понять, что это мало что сообщает среднему стремящемуся. Увы, таков всегда путь эзотерической учебы, однако знающие меня поймут, - для них-то я и говорю.</w:t>
      </w:r>
    </w:p>
    <w:p>
      <w:pPr>
        <w:pStyle w:val="Style10"/>
        <w:rPr/>
      </w:pPr>
      <w:r>
        <w:rPr/>
        <w:t>Имеется еще более продвинутый метод, используемый посвященным. Благодаря знанию Закона и определенных Слов Силы он может скомандовать энергиям развернуться и возвратиться к своему исходящему центру. Однако, с этим методом мы не имеем ничего общего. Пока полностью отдайтесь практике непричинения вреда и тщательно следите за ее приложением в ежедневной жизни.</w:t>
      </w:r>
    </w:p>
    <w:p>
      <w:pPr>
        <w:pStyle w:val="Style10"/>
        <w:rPr/>
      </w:pPr>
      <w:r>
        <w:rPr/>
        <w:t>Методика правильного направления астральной энергии в ее трех аспектах может быть взята из древней Книги Правил, даваемых чела на ступени принятия. Все настоящие эзотерические школы начинают с контроля астрального тела, и ученик обязан заучить на память и практиковать эти три правила после того, как достигнет реального роста в непричинении вреда.</w:t>
      </w:r>
    </w:p>
    <w:p>
      <w:pPr>
        <w:pStyle w:val="Style10"/>
        <w:rPr/>
      </w:pPr>
      <w:r>
        <w:rPr/>
        <w:t>Правило I. Войди в сердце твоего брата и узри его горе. Затем говори. И пусть сказанные слова дадут ему могучую силу, чтобы порвать свои цепи. Но сам их не разрывай. Твоя работа - говорить с пониманием. Полученная сила поможет ему в работе.</w:t>
      </w:r>
    </w:p>
    <w:p>
      <w:pPr>
        <w:pStyle w:val="Style10"/>
        <w:rPr/>
      </w:pPr>
      <w:r>
        <w:rPr/>
        <w:t>Правило II. Войди в ум твоего брата и прочти его мысли, но только если твои мысли чисты. Затем думай, И пусть созданные тобой мысли войдут в ум твоего брата и соединятся с его мыслями. Сам же держись отделенно, ибо никто не имеет права влиять на ум своего брата. Единственное право, которое есть, побудит его сказать: "Он любит. Он рядом. Он знает. Он думает со мной, и я силен чтобы поступить верно". Учись так говорить. Учись так думать.</w:t>
      </w:r>
    </w:p>
    <w:p>
      <w:pPr>
        <w:pStyle w:val="Style10"/>
        <w:rPr/>
      </w:pPr>
      <w:r>
        <w:rPr/>
        <w:t>Правило III. Соединись с душой твоего брата и узнай его, как он есть. Только на плане души возможно это сделать. Иначе соединение добавит горючего для его низшей жизни. Затем концентрируйся на плане. Так он увидит роль, которую играет он и ты и все. Так он войдет в жизнь и узнает, что работа завершена.</w:t>
      </w:r>
    </w:p>
    <w:p>
      <w:pPr>
        <w:pStyle w:val="Style10"/>
        <w:rPr/>
      </w:pPr>
      <w:r>
        <w:rPr/>
        <w:t>Замечание, приложенное к данным трем правилам, гласит:</w:t>
      </w:r>
    </w:p>
    <w:p>
      <w:pPr>
        <w:pStyle w:val="Style10"/>
        <w:rPr/>
      </w:pPr>
      <w:r>
        <w:rPr/>
        <w:t>"Все три энергии - речи, мысли и цели - управляемые с пониманием челой и соединенные с пробуждающимися силами его брата, которому он старается помочь, - суть три энергии, с которыми работают все адепты".</w:t>
      </w:r>
    </w:p>
    <w:p>
      <w:pPr>
        <w:pStyle w:val="Style10"/>
        <w:rPr/>
      </w:pPr>
      <w:r>
        <w:rPr/>
        <w:t>Представляется почти невозможным перевести эти древние формулы адекватными понятиями, однако приведенная грубая формулировка сообщит просветленным им идею; в этих правилах подытожены несколько мыслей о правильном направлении энергии, которые средний стремящийся обязан усвоить и к которым он готов.</w:t>
      </w:r>
    </w:p>
    <w:p>
      <w:pPr>
        <w:pStyle w:val="Heading3"/>
        <w:ind w:left="720" w:right="720" w:hanging="0"/>
        <w:rPr/>
      </w:pPr>
      <w:r>
        <w:rPr/>
        <w:t>НЫНЕШНИЙ ВЕК И БУДУЩЕЕ</w:t>
      </w:r>
    </w:p>
    <w:p>
      <w:pPr>
        <w:pStyle w:val="Style10"/>
        <w:rPr/>
      </w:pPr>
      <w:r>
        <w:rPr/>
        <w:t>Итак, мы увидели то место, которое крошечная чувствующая единица, используемая индивидуальным человеческим существом, занимает по отношению к Великому Целому. Мы отметили различные формы, которые принимает астральная эволюция. Мы также привели некоторые из источников, из которых поступает астральная энергия. Мы обнаружили, что каждый из нас погружен в море чувствительных сил, которые на нас воздействуют, потому что - по Закону - мы приспособили для собственного употребления часть той вселенской энергии, через посредство которой мы связаны с целым. Один из видов астральной энергии, которого мы не касались, эманирует, как нам сказано, из "Сердца Солнца". Я не вправе, однако, обстоятельно его разбирать, вследствие неспособности человеческого мозга его понять, и человеческого сердца - его принять до той поры, пока не откроется и не будет функционировать сердечный центр. Этот поток живительной энергии может, тем не менее, сильно чувствоваться, хотя и не усваиваться пока в чистом виде. Мы называем его "любовью Божьей". Это действительно та свободно текущая, изливающаяся, магнетически притягательная сила, что приводит каждого странника домой - в Дом Отца. Это та сила, что скребется в сердце человечества и находит свое выражение в появлении мировых аватаров, в мистической тоске, присущей каждому человеческому существу, во всех движениях, имеющих целью благосостояние человечества, в любого рода филантропических и воспитательных тенденциях, а также (в так называемом мире природы) в охранительном инстинкте материнства. Но это, в сущности, групповое чувство, и только в наступающем Веке Водолея ее истинная природа найдет свое правильное понимание и приложение. Я касаюсь ее здесь, поскольку это один из факторов, требующих рассмотрения. Однако лишь те, чьи "сердца открыты и вознесены к Господу", узнают, о чем я говорю.</w:t>
      </w:r>
    </w:p>
    <w:p>
      <w:pPr>
        <w:pStyle w:val="Style10"/>
        <w:rPr/>
      </w:pPr>
      <w:r>
        <w:rPr/>
        <w:t>Нет нужды вдаваться в то, что лежит далеко впереди расы. Немедленные проблемы взывают к вниманию - проблемы личные или расовые; все касающиеся контроля астрального проводника. Предлагается повод продемонстрировать в хаосе возможности его или души, ее способность к контролю и господству в своей малой сфере влияния. В этом заключается для всех стремящихся нынешнего времени конкретное усилие перед лицом грядущего, и мне бы хотелось - для вашего руководства - сделать некоторые предложения, которым вы можете последовать или нет, как сочтете нужным.</w:t>
      </w:r>
    </w:p>
    <w:p>
      <w:pPr>
        <w:pStyle w:val="Style10"/>
        <w:rPr/>
      </w:pPr>
      <w:r>
        <w:rPr/>
        <w:t>Помните, что каждый стремящийся - это фокус энергии, и на своем месте должен быть сознательным фокусом. Посреди штормового вихря он должен заявить о своем присутствии. Здесь работает Закон действия и реакции, и часто Великие (предвидя необходимость в таких точках внутреннего контакта в периоды мировой смуты, подобные нынешнему) собирают в определенных местностях тех, кто стремится к служению. Они действуют как противовес и способствуют общему плану, в то же время сами обучаясь многим нужным урокам.</w:t>
      </w:r>
    </w:p>
    <w:p>
      <w:pPr>
        <w:pStyle w:val="Style10"/>
        <w:rPr/>
      </w:pPr>
      <w:r>
        <w:rPr/>
        <w:t>Усилие со стороны стремящихся должно заключаться не в сопротивлении и отражении давления, не в том, чтобы драться и защищаться. Такой метод центрирует внимание на не-Я, усиливая хаос. Усилие должно заключаться в стремлении добиться контакта с высшим Я, сохраняя его стабильным и устойчивым, и пребывать в таком выровненном состоянии, чтобы сила и могущество души могли излиться на низшую троичную природу и через нее. Излияние приведет к ровному излучению, которое затронет окружение точно в зависимости от меры внутреннего контакта и чистоты канала, связывающего физический мозг с каузальным телом. Стремящиеся должны культивировать такое самозабвение, которое претворяется в благо тех, с кем соприкасаешься. Самозабвение относится к низшему Я. Памятование о себе и самозабвение должны идти рука об руку.</w:t>
      </w:r>
    </w:p>
    <w:p>
      <w:pPr>
        <w:pStyle w:val="Style10"/>
        <w:rPr/>
      </w:pPr>
      <w:r>
        <w:rPr/>
        <w:t xml:space="preserve">Человек, стремящийся стать точкой контакта между хаосом и Теми, Кто работает во имя конструктивных целей и порядка, должен во всем, что делает, равным образом использовать и больше всего необходимый фактор </w:t>
      </w:r>
      <w:r>
        <w:rPr>
          <w:i/>
          <w:iCs/>
        </w:rPr>
        <w:t>здравого смысла</w:t>
      </w:r>
      <w:r>
        <w:rPr/>
        <w:t>. Последний всегда подразумевает следование закону экономии силы благодаря различению и чувству истинной ценности. Там, где они есть, экономится время, бережется сила, энергия разумно распределяется, чрезмерное рвение утихомиривается, и Великие могут рассчитывать на смекалку стремящегося, найдя в нем помощника.</w:t>
      </w:r>
    </w:p>
    <w:p>
      <w:pPr>
        <w:pStyle w:val="Style10"/>
        <w:rPr/>
      </w:pPr>
      <w:r>
        <w:rPr/>
        <w:t>Любая оккультная тренировка имеет в виду развитие стремящегося, так чтобы он по-настоящему мог стать фокусом духовной энергии. Надлежит помнить, однако, что, согласно закону, такая тренировка будет циклической, будет иметь свои приливы и отливы, как и все в природе. Время активности следует за временем пралайи, и период регистрируемого контакта сменяется периодом очевидного безмолвия. Вникните в подбор слов.</w:t>
      </w:r>
    </w:p>
    <w:p>
      <w:pPr>
        <w:pStyle w:val="Style10"/>
        <w:rPr/>
      </w:pPr>
      <w:r>
        <w:rPr/>
        <w:t>Попеременность объясняется Законом Периодичности и, если изучающийся развивается достаточно энергично, каждая пралайя сменяется периодом еще большей активности, еще большего достижения. Ритм, прилив и отлив, мерное биение пульсирующей жизни всегда являлись законом вселенной, и, обучаясь отзываться на вибрацию высоких мест, следует усвоить факт ритмической периодичности. Один и тот же закон управляет человеческим существом, планетой, солнечной системой, - все они - центры или фокусы энергии большей Жизни. Если вы собираетесь преуспеть в работе (работе преимущественного развития способности улавливать потоки ментального уровня - потоки, эманирующие от высшего Я, от вашей эгоической группы или от Учителя) следует обеспечить определенные запланированные условия. Должны наличествовать определенные факторы. Если их нет, потоки (если можно так выразиться) отклонятся, и контакта не получится. Если нужно заниматься мирскими делами - а такие периоды наступают в каждом жизненном цикле - внимание должно быть сосредоточено на этих деталях и высший контакт может быть на время отложен. Внимание к делам физического плана не обязательно должно быть потерей времени; оно может быть такой же частью плана в данное конкретное время, как и любой другой вид служения. Полное проявление и сознание на любом и всяком плане - вот цель; помните, что каждый план с различными состояниями сознания равным образом представляет собой часть божественной Жизни. Чего пока недостает большинству стремящихся - это синтетического сознания и способности перенимать и регистрировать непрерывность.</w:t>
      </w:r>
    </w:p>
    <w:p>
      <w:pPr>
        <w:pStyle w:val="Style10"/>
        <w:rPr/>
      </w:pPr>
      <w:r>
        <w:rPr/>
        <w:t>Если наличествует эмоциональный и ментальный хаос, потоки, опять-таки, отклоняются, и мозг не регистрирует то, что может быть внутренне увидено и услышано. Если налицо усталость и физическое тело нуждается в отдыхе, внутреннее также не удается воспринять. Это центры эфирного проводника оживляются и активизируются в работе контакта и передачи энергии; поэтому, если жизненность понижена и пранические токи не ассимилируются, весь вибрационный контакт снижается и центру не удается зарегистрировать вибрацию и отозваться. Если же стимуляция высока и соблюдены все условия для спокойствия, потоки могут быть восприняты, появится отклик и последует новый цикл восприимчивости. Я вдаюсь в объяснения, поскольку предугадываю множество вопросов и заинтересован в том, чтобы данный процесс для вас прояснился. Необходимо, чтобы все, кто работает, имели ясное представление о работе и - поскольку это решительно определяет их способность к служению - полностью сознавали каждый предпринимаемый шаг.</w:t>
      </w:r>
    </w:p>
    <w:p>
      <w:pPr>
        <w:pStyle w:val="Style10"/>
        <w:rPr/>
      </w:pPr>
      <w:r>
        <w:rPr/>
        <w:t>Что касается проблем, занимающих внимание всех вас, живущих в нынешнее время мировых смут и сдвигов, хочу вас ободрить. Хотя вам вся эта ситуация может казаться грозовой и горизонт затянутым тучами, верьте, что, если пертурбация всеобщая, как сейчас, и весь мир в нее вовлечен, значит конец близок. В природе гроза, электрические разряды способствуют очищению атмосферы и ускоряют период солнечного сияния и более благодатных жизненных условий. Мы пережили электрические разряды мировой войны, пережили и период постепенного рассеяния туч с грохотанием грома и внезапными, резкими порывами ветра и дождя, рассеивающих надежду тех, кто ждет солнечного сияния. Те, кто терпеливо продолжает работу, сохраняя внутреннее спокойствие и уверенность, кто потерял интерес к фасаду личности, помня только о бесформенных силах, которые за работой во всех формах и во все времена, увидят порядок вместо хаоса, строительство вместо предыдущего разрушения и нынешнего урегулирования; они увидят высвобождение свежих жизненных сил, запертых в возведенные человеком непробиваемые скорлупы. Итак, неуклонно держитесь внутреннего видения и имейте то долгое терпение, которое помогает выстаивать меньший цикл, если твердо держишь ключ к большому циклу.</w:t>
      </w:r>
    </w:p>
    <w:p>
      <w:pPr>
        <w:pStyle w:val="Style10"/>
        <w:rPr/>
      </w:pPr>
      <w:r>
        <w:rPr/>
        <w:t>Полезно было бы вкратце коснуться некоторых главных направлений мышления, обозначившихся в настоящее время и представляющих собой продукт прошлого и надежду будущего.</w:t>
      </w:r>
    </w:p>
    <w:p>
      <w:pPr>
        <w:pStyle w:val="Style10"/>
        <w:rPr/>
      </w:pPr>
      <w:r>
        <w:rPr/>
        <w:t>Человеческое мышление всегда было религиозным. Никогда не было времени, когда бы не было религии или мыслей человека о Боге, о бесконечном или о Жизни, вызвавшей все к бытию. Даже самые невежественные из диких рас признавали Могущество и пытались выразить свое отношение к этому Могуществу в понятиях страха, жертвоприношения, умилостивительной жертвы. Из зачатков поклонения природе, из фетишизма и деградировавшего идолопоклонства первобытного человека мы выстроили здание истины, которое, хотя еще несовершенно и неадекватно, по-настоящему кладет основание будущему Храму Истины, в котором увидится Свет Господень и которое окажется достойным выражением Реальности.</w:t>
      </w:r>
    </w:p>
    <w:p>
      <w:pPr>
        <w:pStyle w:val="Style10"/>
        <w:rPr/>
      </w:pPr>
      <w:r>
        <w:rPr/>
        <w:t>Из тьмы времен возникали великие религии. Хотя и разные по своим теологиям и формам поклонения, хотя и с очевидными отличиями в организации и церемониале, хотя и различаясь в методах приложения истины, религии эти соединяются в трех базовых аспектах:</w:t>
      </w:r>
    </w:p>
    <w:p>
      <w:pPr>
        <w:pStyle w:val="Style10"/>
        <w:rPr/>
      </w:pPr>
      <w:r>
        <w:rPr/>
        <w:t>1. В своем учении о природе Бога и человека.</w:t>
      </w:r>
    </w:p>
    <w:p>
      <w:pPr>
        <w:pStyle w:val="Style10"/>
        <w:rPr/>
      </w:pPr>
      <w:r>
        <w:rPr/>
        <w:t>2. В своем символизме.</w:t>
      </w:r>
    </w:p>
    <w:p>
      <w:pPr>
        <w:pStyle w:val="Style10"/>
        <w:rPr/>
      </w:pPr>
      <w:r>
        <w:rPr/>
        <w:t>3. В некоторых основополагающих доктринах.</w:t>
      </w:r>
    </w:p>
    <w:p>
      <w:pPr>
        <w:pStyle w:val="Style10"/>
        <w:rPr/>
      </w:pPr>
      <w:r>
        <w:rPr/>
        <w:t>Когда человек это признает и научится выделять ту внутреннюю существенную структуру правды, которая одна и та же для всех стран и всех рас, возникнет всемирная религия, Единая Церковь, и то общее, хотя и не единообразное отношение к Богу, которое продемонстрирует истину слов Св. Павла: "Один Господь, одна вера, одно крещение, один Бог и Отец всех, Который над всеми, и через всех, и во всех нас". Теологии исчезнут в знании Бога; доктрины и догмы перестанут считаться необходимыми, так как вера будет основана на переживании и авторитет уступит место личной оценке Реальности. Власть церкви над группой вытеснится властью пробужденной души в человеке; эпоха чудес и дебатов относительно как и почему с последующим скептицизмом и агностицизмом придет на смену понимание законов природы, контролирующих сверхчеловеческую сферу и сверхъестественную стадию эволюционного процесса. Человек войдет в свое божественное наследие и узнает, что он - Сын Отца со всеми божественными качествами, силами и способностями, ибо все это - его божественный дар.</w:t>
      </w:r>
    </w:p>
    <w:p>
      <w:pPr>
        <w:pStyle w:val="Style10"/>
        <w:rPr/>
      </w:pPr>
      <w:r>
        <w:rPr/>
        <w:t>А пока - что же мы имеем? Разрыв со старой установившейся традицией, бунт против авторитета: авторитета церкви, догмы, доктрины или теологии; тенденцию к самоопределению и отбрасыванию старых норм, барьеров мышления и различий, существующих между расами и верами.</w:t>
      </w:r>
    </w:p>
    <w:p>
      <w:pPr>
        <w:pStyle w:val="Style10"/>
        <w:rPr/>
      </w:pPr>
      <w:r>
        <w:rPr/>
        <w:t>Таким образом, мы проходим через промежуточную стадию хаоса и сомнений, мятежа и вытекающей очевидной распущенности. Научные методы - исследование и анализ, сравнение и дедукция - применяются к религиозным верованиям. История религий, основания доктрины, происхождение идей и развитие идеи Бога подвергаются исследованию и изучению. Это приводит к многочисленным дискуссиям, к отказу от старых, установившихся представлений о Боге, душе, человеке и его судьбе. Школы мысли, различные по своим идеям и методам, существовали всегда, и шесть школ индийской философии воплотили в себе практически все базовые представления относительно причин проявления. Мало что нового было добавлено Западом к этим шести спекулятивным школам, хотя западный ум с его гением по части научной техники и методики переработал эти идеи и разбил шесть теорий на множество меньших положений. Из мешанины идей, теорий, спекуляций, религий, церквей, культов, сект и организаций выявляются два главных направления мышления: - одно - предрекающее конечное умирание, другое - обещающее усиление и рост, пока они, в свою очередь, на дадут рождение тому (для нас) последнему выражению истины, которое будет иметь место в будущем веке и приведет человека к вершине Храма и Горе Посвящения. Эти два направления представлены следующими группами:</w:t>
      </w:r>
    </w:p>
    <w:p>
      <w:pPr>
        <w:pStyle w:val="Style10"/>
        <w:rPr/>
      </w:pPr>
      <w:r>
        <w:rPr/>
        <w:t>1. Теми, кто обращен назад к прошлому, кто привержен старым путям, древним теологиям и реакционным методам непринятия при поисках истины. Это люди, признающие авторитет: авторитет пророка, библии или теологии. Это те, кто предпочитают послушание навязанному авторитету добровольному руководству просветленной души. Это сторонники церкви и правительства, отличающиеся чистой преданностью и любовью, но отказывающие в признании божественному разуму, которым они одарены. Их преданность, их любовь к Богу, их требовательная, но неверно направленная совесть, их нетерпимость делают из них всецело преданных людей, однако они ослеплены собственной преданностью и рост их ограничен их фанатизмом. Они в большинстве своем принадлежат к старшему поколению и их надежда - в их преданности, и в том, что сама эволюция приведет их во вторую группу.</w:t>
      </w:r>
    </w:p>
    <w:p>
      <w:pPr>
        <w:pStyle w:val="Style10"/>
        <w:rPr/>
      </w:pPr>
      <w:r>
        <w:rPr/>
        <w:t>Этой-то первой группе и поручена работа кристаллизации, которая приведет к полному уничтожению старых форм; им предназначена задача конкретизации старых истин, с тем, чтобы ум расы очистился, чтобы несущественное и существенное предстали бы тем, что они есть, чтобы фундаментальные идеи, так контрастирующие с догмами, были распознаны, и потому отвергнуты вторичные, незначительные верования, ибо только основополагающее и причинное будет цениться в грядущем веке.</w:t>
      </w:r>
    </w:p>
    <w:p>
      <w:pPr>
        <w:pStyle w:val="Style10"/>
        <w:rPr/>
      </w:pPr>
      <w:r>
        <w:rPr/>
        <w:t>2. Вторая группа представлена пока еще очень незначительным, но неуклонно возрастающим меньшинством. Это та внутренняя группа любящих Бога, интеллектуальных мистиков, знающих реальность, которые не принадлежат ни к какой религии или организации, но которые считают себя членами вселенской Церкви и "членами друг друга". Они есть в каждой нации, расе и народе; они разного цвета и разных школ мысли, но все же говорят на одном языке, учатся на одних символах, идут по тому же пути, отвергли те же несущественные вещи и выделили одно и то же тело сущностных представлений. Они узнают друг друга; они выражают одинаковую преданность духовным лидерам всех рас и с равной свободой пользуются Библиями друг друга. Они образуют фон нового мира; они образуют духовное ядро грядущей мировой религии; они представительствуют принцип единения, который, в конечном итоге, спасет мир.</w:t>
      </w:r>
    </w:p>
    <w:p>
      <w:pPr>
        <w:pStyle w:val="Style10"/>
        <w:rPr/>
      </w:pPr>
      <w:r>
        <w:rPr/>
        <w:t>В прошлом мы имели мировых Спасителей - Сынов Божьих, которые провозглашали мировое послание и несли свет народам. Теперь в полноте времени и благодаря работе эволюции появляется группа, которая, возможно, принесет спасение миру и которая - воплощая групповые идеи и демонстрируя групповую природу, проявляя в малом масштабе истинное значение тела Христа и являя миру картину истинной природы духовного организма - так стимулирует и наэнергетизирует мысли и души людей, что новый век ворвется приливом любви, знания и гармонии Самого Бога.</w:t>
      </w:r>
    </w:p>
    <w:p>
      <w:pPr>
        <w:pStyle w:val="Style10"/>
        <w:rPr/>
      </w:pPr>
      <w:r>
        <w:rPr/>
        <w:t>Религии прошлого основывались великими душами, Аватарами, выдающимися духовными личностями, и отпечаток их жизней, слов и учений оставался на расе в течение многих столетий. Какое действие окажет послание группового Аватара? Какова будет сила воздействия работы группы знающих Бога, провозглашающих истину и субъективно собравшихся вместе для великой работы спасения мира? Какова будет эффективность миссии группы мировых Спасителей, не Христов, но всех в какой-то мере знающих Бога, которые дополняют усилия друг друга, усиливают послания друг друга и образуют организм, через который духовная энергия и принцип духовной жизни смогут заявить о себе в мире?</w:t>
      </w:r>
    </w:p>
    <w:p>
      <w:pPr>
        <w:pStyle w:val="Style10"/>
        <w:rPr/>
      </w:pPr>
      <w:r>
        <w:rPr/>
        <w:t>Такое тело со всеми членами существует сейчас в каждой стране. Этих людей сравнительно мало, они редки, но число их упорно увеличивается, и все ощутимее будет их послание. В них облечен дух строительства; они - строители нового века; им предоставлена работа сохранения духа истины и реорганизации мышления людей так, чтобы расовый ум контролировался и поддерживался в том медитативном воспринимающем состоянии, которое позволит ему распознать предстоящее раскрытие божества.</w:t>
      </w:r>
    </w:p>
    <w:p>
      <w:pPr>
        <w:pStyle w:val="Style10"/>
        <w:rPr/>
      </w:pPr>
      <w:r>
        <w:rPr/>
        <w:t>В связи с обеими группами - реакционными доктринерами и субъективной группой мистиков - находится большая часть нового поколения молодых людей, которые не относятся ни к какой группе и чьи представления чрезвычайно запутаны из-за прислушивания к ним обеим. Это большинство не принадлежит прошлому и отказывается признать авторитет этого прошлого. Оно не принадлежит к внутренней группе Знающих, чья работа - направить мысли людей в правильные русла, поскольку они еще не достигли точки знания. Они сознают только два момента: нужду в свободе и интенсивную тягу к знанию; они презирают традицию прошлого; они отвергают старые формулировки истины; а, поскольку они пока не стоят на твердой почве, будучи ищущими и вопрошающими, имеем нынешнее состояние мирового смятения, очевидной распущенности и разрушения. Не надо забывать что данное состояние мира является результатом столкновения трех типов силы, превалирующих сегодня в мире:</w:t>
      </w:r>
    </w:p>
    <w:p>
      <w:pPr>
        <w:pStyle w:val="Ind"/>
        <w:rPr/>
      </w:pPr>
      <w:r>
        <w:rPr/>
        <w:t>1. Силы, исходящей от приверженцев старой традиции, которые подчеркивая формы и прошлое, вызывают разрушение этих форм.</w:t>
      </w:r>
    </w:p>
    <w:p>
      <w:pPr>
        <w:pStyle w:val="Ind"/>
        <w:rPr/>
      </w:pPr>
      <w:r>
        <w:rPr/>
        <w:t>2. Силы, исходящей от внутренней группы мистиков, которая под руководством планетарной Иерархии выстраивает новую форму.</w:t>
      </w:r>
    </w:p>
    <w:p>
      <w:pPr>
        <w:pStyle w:val="Ind"/>
        <w:rPr/>
      </w:pPr>
      <w:r>
        <w:rPr/>
        <w:t>3. Силы, исходящей от масс, которые не принадлежат ни к какой группе и которые выражают эту силу пока слепо и немудро, - так будет до тех пор, пока они не увидят те конструктивные каналы, по которым она может быть мудро использована.</w:t>
      </w:r>
    </w:p>
    <w:p>
      <w:pPr>
        <w:pStyle w:val="Style10"/>
        <w:rPr/>
      </w:pPr>
      <w:r>
        <w:rPr/>
        <w:t>В этом проблема настоящего переходного периода, и отсюда необходимость выдачи учения, которое поможет ищущему стремящемуся и искателю найти себя. Отсюда необходимость пояснить законы души и правду об индивидуальном раскрытии тем, которые, отвергая старую традицию и отказывая в признании мистике, стремятся все же познать себя как освобожденные души. Это знание вызовет неуклонный рост Выстраивающей Мистики, так как, когда человек нашел свою душу и признает ее связь с механизмом выражения - троичным низшим человеком - он автоматически переходит в сознание субъективной жизни, начинает работать с причиной и более не теряется в мире следствий. После чего он становится плечом к плечу с мистиками и знающими всех времен. Такова направленность религиозного импульса в наше время, и такова слава грядущего века.</w:t>
      </w:r>
    </w:p>
    <w:p>
      <w:pPr>
        <w:pStyle w:val="Style10"/>
        <w:rPr/>
      </w:pPr>
      <w:r>
        <w:rPr/>
        <w:t>Если верно, что за нашим нынешним миром собралась группа мистиков, обладающих знанием, видением и способностью работать на ментальных уровнях, не видимых и не признанных человеком, то можно также отметить, что эта группа не ограничена строго религиозными типами людей. Мужчины и женщины в каждой области человеческой жизни входят в эту группу, включающую ученых и философов.</w:t>
      </w:r>
    </w:p>
    <w:p>
      <w:pPr>
        <w:pStyle w:val="Style10"/>
        <w:rPr/>
      </w:pPr>
      <w:r>
        <w:rPr/>
        <w:t>Как и все остальное в наше время, сама наука находится в процессе изменения, и как бы мало это ни осознавалось многими, их работа с тем, что называется материей, их исследования атома вступают в новую фазу. На этой фазе старые методики и механизмы будут постепенно упразднены, и новый подход и другая фундаментальная концепция о природе материи ознаменуют новый век. В течение следующих двадцати пяти лет под влиянием обоих, по видимости различных представлений о природе атома, утвердится признание определенных энергетических импульсов, основанием чему послужит открытие тех энергий, которые (воздействуя на атомы и атомные формы) производят те конкретные материальные очертания, которым мы даем названия в различных царствах природы. Будет продемонстрирована истинность некоторых базовых предпосылок Безвременной Мудрости, таких как:</w:t>
      </w:r>
    </w:p>
    <w:p>
      <w:pPr>
        <w:pStyle w:val="Ind"/>
        <w:rPr/>
      </w:pPr>
      <w:r>
        <w:rPr/>
        <w:t>1. Душа - это форма, образующая начало, вызывающая притяжение и связность.</w:t>
      </w:r>
    </w:p>
    <w:p>
      <w:pPr>
        <w:pStyle w:val="Ind"/>
        <w:rPr/>
      </w:pPr>
      <w:r>
        <w:rPr/>
        <w:t>2. Душа представляет собой аспект или тип энергии, отличный от типа самой материи.</w:t>
      </w:r>
    </w:p>
    <w:p>
      <w:pPr>
        <w:pStyle w:val="Ind"/>
        <w:rPr/>
      </w:pPr>
      <w:r>
        <w:rPr/>
        <w:t>3. Атом был признан в качестве энергетической единицы, однако энергия, соединяющая атомы в совокупности, которые мы называем организмами и формами, пока не выделена. Это мистики научного мира поймут и будут над этим работать в течение следующего поколения. Именно этот тип энергии, энергии формообразующего аспекта проявления, является источником любой магической работы; именно эта энергия в различных царствах природы производит форму, очертания, виды, типы и различия, характеризующие мириады форм, через которые проявляется сама жизнь. Именно качество этой энергии производит все количество форм; именно свет привносит в сознание расы те разнородные очертания, которые могут принимать совокупности атомов.</w:t>
      </w:r>
    </w:p>
    <w:p>
      <w:pPr>
        <w:pStyle w:val="Ind"/>
        <w:rPr/>
      </w:pPr>
      <w:r>
        <w:rPr/>
        <w:t>4. Этот тип энергии, производящий очертания, формы и связные организмы во всех царствах природы, не является жизненным началом. Жизненное начало останется не открытым и не признанным, пока душа или качественное начало, строитель форм, не будет изучена, признана и, в свою очередь, исследована.</w:t>
      </w:r>
    </w:p>
    <w:p>
      <w:pPr>
        <w:pStyle w:val="Ind"/>
        <w:rPr/>
      </w:pPr>
      <w:r>
        <w:rPr/>
        <w:t>5. Это станет возможным только когда человек вступит в полное сознательное владение своим божественным наследством и, работая как душа, контролируя свой механизм (физический, эмоциональный, ментальный) сможет работать сознательно вместе с душой во всех формах.</w:t>
      </w:r>
    </w:p>
    <w:p>
      <w:pPr>
        <w:pStyle w:val="Style10"/>
        <w:rPr/>
      </w:pPr>
      <w:r>
        <w:rPr/>
        <w:t>К этому появится возможность только когда раса примет данную гипотезу, признает ее как вероятную и постарается продемонстрировать наличие души, скрытой за структурой или телом проявления, или, равным образом, постарается ее опровергнуть. Все великие ученые и работники в сфере объективной природы работали как души, и все наиболее удивительные из открытий в области физики и химии, также как и в прочих разделах человеческого знания были сделаны, когда работающий в какой-то конкретной области поверил в свою гипотезу, провел исследования и прогрессировал, стадия за стадией, в своей работе, пока не соприкоснулся с аспектом правды, еще не сформулированным человеком. Затем, войдя благодаря интуиции в новую сферу мышления, он формулирует открытое знание посредством теории, принципа, эксперимента или механического приспособления, так, что оно становится достоянием группы, и в свое время принимается и используется миром. Но при зарождении то была мистическая работа, основанная на мистической интуиции.</w:t>
      </w:r>
    </w:p>
    <w:p>
      <w:pPr>
        <w:pStyle w:val="Style10"/>
        <w:rPr/>
      </w:pPr>
      <w:r>
        <w:rPr/>
        <w:t>Отметим, что в ближайшем будущем предстоят три великих открытия, которые в течение следующих двух поколений революционизируют современное. мышление и жизнь.</w:t>
      </w:r>
    </w:p>
    <w:p>
      <w:pPr>
        <w:pStyle w:val="Style10"/>
        <w:rPr/>
      </w:pPr>
      <w:r>
        <w:rPr/>
        <w:t>Одно уже нащупано и является предметом эксперимента и исследования - это освобождение энергии атома. Оно полностью изменит экономическую и политическую ситуацию в мире, так как последняя в большой мере зависит от первой. Наша механическая цивилизация упростится, и наступит эра, свободная от злого духа денег (от обладания или необладания ими), и человеческое семейство беспрекословно признает свой статус переходного царства между тремя низшими царствами природы и пятым или духовным царством. Наступит время и свобода для культивирования души, которые придут на смену современным методам образования, и значение сил души и развитие сверхчеловеческого сознания повсеместно привлекут внимание воспитателей и изучающих.</w:t>
      </w:r>
    </w:p>
    <w:p>
      <w:pPr>
        <w:pStyle w:val="Style10"/>
        <w:rPr/>
      </w:pPr>
      <w:r>
        <w:rPr/>
        <w:t>Второе открытие вырастет из нынешних исследований в области света и цвета. Воздействие цвета на людей, животных и единицы растительного царства будет изучено; результатом явится развитие эфирного зрения или способности видеть следующую ступень материи чисто физическим глазом. Все в большей мере люди будут мыслить и изъясняться в понятиях света, и эффект будущего развития в этой области человеческого мышления будет троякий:</w:t>
      </w:r>
    </w:p>
    <w:p>
      <w:pPr>
        <w:pStyle w:val="Ind"/>
        <w:rPr/>
      </w:pPr>
      <w:r>
        <w:rPr/>
        <w:t>а. Люди будут обладать эфирным зрением.</w:t>
      </w:r>
    </w:p>
    <w:p>
      <w:pPr>
        <w:pStyle w:val="Ind"/>
        <w:rPr/>
      </w:pPr>
      <w:r>
        <w:rPr/>
        <w:t>б. Витальное или эфирное тело, будучи внутренней структурой внешних форм, будет увидено, отмечено и изучено во всех царствах природы. в. Это сломает все барьеры расы и все различия цвета кожи; будет установлено сущностное братство человечества. Мы увидим друг друга и все формы божественного проявления как световые единицы разной степени яркости, и больше будем изъясняться и мыслить в понятиях электричества, напряжения, интенсивности и энергии. Возраст и статус человека на лестнице эволюции будут отмечены и станут объективно очевидными; сравнительные возможности старых и молодых душ будут выявлены и, тем самым, восстановится на земле правление просветленных.</w:t>
      </w:r>
    </w:p>
    <w:p>
      <w:pPr>
        <w:pStyle w:val="Style10"/>
        <w:rPr/>
      </w:pPr>
      <w:r>
        <w:rPr/>
        <w:t>Отметим здесь, что эти раскрытия будут результатом работы ученых следующих двух поколений, результатом их усилий. Их работа с атомом субстанции, их изыскания в области электричества, света и энергии неизбежно должны продемонстрировать связь между формами, которая есть синоним братства, а также факт души, внутреннего света и сияния всех форм.</w:t>
      </w:r>
    </w:p>
    <w:p>
      <w:pPr>
        <w:pStyle w:val="Style10"/>
        <w:rPr/>
      </w:pPr>
      <w:r>
        <w:rPr/>
        <w:t>Третье развитие, которое, вероятно, произойдет последним, будет более строго относиться к сфере того, что оккультисты называют магией. Оно вытекает из изучения звука, действия звука, и даст в руки человеку страшный инструмент в мире творения. Благодаря использованию звука ученый будущего будет достигать своих результатов; благодаря звуку выявится новая область открытий; звук, издаваемый каждой формой во всех царствах природы, будет изучен и познан; благодаря ему будут привнесены изменения и разовьются новые формы. Только один намек я могу здесь дать - тот, что освобождение энергии атома связано с новой грядущей наукой о звуке.</w:t>
      </w:r>
    </w:p>
    <w:p>
      <w:pPr>
        <w:pStyle w:val="Style10"/>
        <w:rPr/>
      </w:pPr>
      <w:r>
        <w:rPr/>
        <w:t>Значение того, что случилось в мире за последний век в области звука, не оценено и пока не понято. Однако ужасающие результаты вызываются невероятно возросшим шумом, звуками, исходящими в настоящее время от планеты. Рев машин, громыхание транспортных механизмов во всех частях мира - поездов, пароходов и аэропланов - фокусирование человеческих звуков в местах таких скоплений, как большие города, и, в то же время, повсеместное применение радио, приносящего музыкальные звуки в каждый дом и в уличную жизнь, оказывает действие на тела людей и формы жизни повсюду, - эффект этого станет очевидным лишь с течением времени.</w:t>
      </w:r>
    </w:p>
    <w:p>
      <w:pPr>
        <w:pStyle w:val="Style10"/>
        <w:rPr/>
      </w:pPr>
      <w:r>
        <w:rPr/>
        <w:t>Некоторые формы жизни животного царства, и, в первую очередь, растительного царства исчезнут, и отклик человеческого механизма на мир звука, шума и музыки, в который он все больше погружается, окажется самым интересным.</w:t>
      </w:r>
    </w:p>
    <w:p>
      <w:pPr>
        <w:pStyle w:val="Style10"/>
        <w:rPr/>
      </w:pPr>
      <w:r>
        <w:rPr/>
        <w:t>Эти три развития последуют в новом веке, произведут в настоящий переходный период необходимые изменения и откроют новую эру, ключевой нотой которой будет братство, поскольку последнее будет доказанным фактом природы. То будет век, когда человек будет идти в свете, ибо то будет мир признанного внутреннего сияния, когда работа мира будет осуществляться посредством звука и, в конце концов, благодаря использованию слов силы и работе тренированного мага. Тренированные работники субстанции, понимающие природу материи, оценивающие все в понятиях света и знающие цель звука, привнесут такие структурные изменения и материальные трансформации, которые приведут к появлению цивилизации, соответствующей работе грядущей расы. Работа эта будет заключаться в сознательном единении души со своим проводником выражения. Эти культурные методы подвинут также неразвитых представителей расы к лучшему проявлению; утвердится более истинное выражение себя, - осуществить это является привилегией будущего поколения научных исследователей.</w:t>
      </w:r>
    </w:p>
    <w:p>
      <w:pPr>
        <w:pStyle w:val="Style10"/>
        <w:rPr/>
      </w:pPr>
      <w:r>
        <w:rPr/>
        <w:t>Однако, выдающейся чертой нового цикла будет развитие психологии. Речь идет о возникновении нового фактора с точки зрения современного психолога материалистической школы - о признании души.</w:t>
      </w:r>
    </w:p>
    <w:p>
      <w:pPr>
        <w:pStyle w:val="Style10"/>
        <w:rPr/>
      </w:pPr>
      <w:r>
        <w:rPr/>
        <w:t>Механистическая школа психологов оказывала и оказывает бесценную помощь, и открытия бихевиористов, в сущности правильны, хотя и ошибочны в выводах. Они служат необходимой уздой для более спекулятивной мистической школы, именующей себя интроспективной. Как и все прочее в нынешнем мире, из двух больших направлений мышления, таких как вышеупомянутые механическое и интроспективное или субъективное, образуется третье, которое воплотит в себя истинное в обоих подходах и должным образом их оценит. В широком масштабе это осуществится в соединении Запада и Востока, мистицизма и оккультизма. У нее ни с кем нет разногласий, но в эволюции мысли основные направления идей в наше время быстро сближаются друг с другом, и возникнет синтез, который окажется прочным основанием для утверждения приближающегося цикла.</w:t>
      </w:r>
    </w:p>
    <w:p>
      <w:pPr>
        <w:pStyle w:val="Style10"/>
        <w:rPr/>
      </w:pPr>
      <w:r>
        <w:rPr/>
        <w:t>Здесь полезно отметить тенденции трех направлений мышления, грубо говоря, в области психологии:</w:t>
      </w:r>
    </w:p>
    <w:p>
      <w:pPr>
        <w:pStyle w:val="Ind"/>
        <w:rPr/>
      </w:pPr>
      <w:r>
        <w:rPr/>
        <w:t>1. Механическая, делающая акцент на структуре, приписывающая реакции человеческого организма - ментальную, эмоциональную, физическую - целиком материальному аспекту и считающая структуру ответственной за свойственные человеку тенденции поведения и черты, как ненормальные, так и нормальные, то есть их источником.</w:t>
      </w:r>
    </w:p>
    <w:p>
      <w:pPr>
        <w:pStyle w:val="Ind"/>
        <w:rPr/>
      </w:pPr>
      <w:r>
        <w:rPr/>
        <w:t>2. Интроспективная школа, провозглашающая наличие Я или того сознательного нечто, которое ответственно за состояния и, как иногда заявлялось, "осознает сознание". Эта школа психологов признает структуру, однако идет дальше и рассматривает некоторые аспекты поведения, некоторые реакции и проблемы как необъяснимые чисто механическим процессом. Она приближается к оккультной позиции, но не заходит так далеко.</w:t>
      </w:r>
    </w:p>
    <w:p>
      <w:pPr>
        <w:pStyle w:val="Ind"/>
        <w:rPr/>
      </w:pPr>
      <w:r>
        <w:rPr/>
        <w:t>3. Имеются еще те, кого можно назвать виталистами, или группа психологов, которые, допуская структуру, все же считают ее подверженной влияниям энергий и сил, исходящих из внешней среды. Эти энергии характеризуются более широкой природой, чем те, что возникают внутри человеческого Я, и включают в себя большие фундаментальные стремления, за которые ответственна сама природа и которые можно заметить и почувствовать в единицах органической жизни, отличных от человеческих. Истина, которая сохраняется во всех школах, есть единая истина, и каждый ее аспект связан с другими.</w:t>
      </w:r>
    </w:p>
    <w:p>
      <w:pPr>
        <w:pStyle w:val="Style10"/>
        <w:rPr/>
      </w:pPr>
      <w:r>
        <w:rPr/>
        <w:t>Имеется механизм, посредством которого функционирует реальный человек, и есть структура, которую он выстроил сообразно законам природы и которую он может научиться использовать и контролировать. Однако, в соответствии с более субъективной спекулятивной школой, он обязан научиться различать между собой как сознательным центром осведомленности, Я на троне интеллекта и аппаратом, через который он контактирует с внешним миром.</w:t>
      </w:r>
    </w:p>
    <w:p>
      <w:pPr>
        <w:pStyle w:val="Style10"/>
        <w:rPr/>
      </w:pPr>
      <w:r>
        <w:rPr/>
        <w:t>Когда Я, пользователь механизма, в состоянии это сделать, он осознает другой факт, а именно, что не только он сам является производителем и пользователем энергии, распределителем своей собственной части жизненности, но что имеются другие энергии и силы в природе, на планете, а также внепланетные или космические, на которые он тоже способен отзываться и которые может научиться использовать и приспособить. Таким образом, три настоящие школы являются в зародыше хранителями этих трех факторов. В нынешних условиях раздоров и разделения эти три школы заняты, преимущественно, опроверганием теорий друг друга, однако все они правильны в фактах, хотя и неверны в выводах. Все нуждаются друг в друге, и из соединения трех подходов возникнет четвертый, который будет ближе к правде, чем любой из трех.</w:t>
      </w:r>
    </w:p>
    <w:p>
      <w:pPr>
        <w:pStyle w:val="Style10"/>
        <w:rPr/>
      </w:pPr>
      <w:r>
        <w:rPr/>
        <w:t>Если рассмотреть другие базовые направления в мире текущей мысли, станет очевидно, что одним из наиболее доминирующих является усиливающийся акцент на групповом сознании или осведомленности окружающих. Человек с улицы знает ее как чувство ответственности, она свидетельствует о наличии в индивиде эгоической вибрации. Это один из первых знаков того, что душа принимается использовать свой механизм. Человек больше не живет интересами своего отдельного Я, но начинает сознавать потребность приспособиться к состоянию своего соседа. Он признает своим долгом быть, в самом реальном смысле, хранителем своего брата, и понимает, что, в действительности, прогресс, удовлетворенность, спокойствие ума и процветание не существуют для него отдельно от его брата. Такое понимание неуклонно распространяется от индивида на государство и нацию, от семейной единицы - на мир; отсюда те большие организации, братства, клубы, лиги и движения, которые имеют своей целью повсеместный подъем благосостояния людей. Необходимость давать, вместо того, чтобы брать, внедряется в расовое сознание, и признание некоторых связанных с братством базовых концепций неуклонно возрастает. Братство как факт природы пока еще теория, но братство как идеал сформировалось сейчас в расовом сознании.</w:t>
      </w:r>
    </w:p>
    <w:p>
      <w:pPr>
        <w:pStyle w:val="Style10"/>
        <w:rPr/>
      </w:pPr>
      <w:r>
        <w:rPr/>
        <w:t>Одна из больших школ мысли или направлений идей, которой предназначено исчезнуть - это общепринятые известные нам философии. Философия в своем техническом смысле, как любовь к мудрости, распространится по мере того, как люди все больше будут понимать значение мудрости и станут мудрее, однако нынешние школы философии почти послужили своей цели. Последняя заключалась в формулировании представлений о Боге и его связи с человеком, о божественности, эсхатологии и духовных взаимосвязях.</w:t>
      </w:r>
    </w:p>
    <w:p>
      <w:pPr>
        <w:pStyle w:val="Style10"/>
        <w:rPr/>
      </w:pPr>
      <w:r>
        <w:rPr/>
        <w:t>Свои последние значительные жесты философским школам еще предстоит сделать. Их место в поздние века займут те, которые по-настоящему и воистину будут космологами, ибо как только Слово Человечества будет понято и значение индивидуума оценено. Слово Космоса получит должное, более глубокое внимание, и законы и природа той великой Сущности, в Которой мы живем и движемся и существуем, будут изучены. Космический Христос никогда не может быть узнан никем, кроме индивидуального Христа. Человек, как мы далее увидим, на пороге утверждения своей божественности. Эволюция усовершенствовала его механизм до такой степени, что он представляет собой сейчас координированный, интегрированный организм, полезную структуру, готовую для божественного пользования.</w:t>
      </w:r>
    </w:p>
    <w:p>
      <w:pPr>
        <w:pStyle w:val="Style10"/>
        <w:rPr/>
      </w:pPr>
      <w:r>
        <w:rPr/>
        <w:t>В ходе нескольких следующих десятилетий будет установлен факт души, и работа интроспективных мыслителей, мистиков и изучающих оккультизм продвинется до того, что сила души утвердится как расовая концепция, а законы души будут признаны как сменяющие, хотя и не отменяющие (так как меньшее всегда включено в большее) законы человека. Это в том смысле, что закон всегда следует проявляющаяся душа, поскольку, если она не склонна его нарушить, человек не имеет желания ему не подчиниться.</w:t>
      </w:r>
    </w:p>
    <w:p>
      <w:pPr>
        <w:pStyle w:val="Style10"/>
        <w:rPr/>
      </w:pPr>
      <w:r>
        <w:rPr/>
        <w:t>Свидетельством возрастающей уверенности в том, что душа - это Я, является оппозиция теории, выдвинутой теми школами мысли, которые подчеркивают главенство материи и объясняют все феномены как объективные, так и субъективные, активностью материи. Через борьбу с теми, кто придерживается других точек зрения, истина появляется на свет, также как, в более широком смысле, дух "взбирается на плечи материи" обратно на свое исконное место, плюс имеет место выигрыш в качестве в результате опыта. При этом знание займет место теории и прямое свидетельство - место домыслов. Теоретизирование людей по поводу их божественной природы должно уступить место убеждению, а их философствование - прямому исследованию души. То, что признается и допускается, даже если и не понято, является объектом внимания и исследования, и в недалеком будущем наступит день, когда экспериментальная наука души займет свое место в университетах и государственных учреждениях, и не доказательство души, но анализ ее природы, целей и жизни получит внимание, которое сейчас уделяется учеными в различных областях механизму, который душа ищет и в конце концов использует, ибо ничто не в состоянии остановить великое эволюционное развитие.</w:t>
      </w:r>
    </w:p>
    <w:p>
      <w:pPr>
        <w:pStyle w:val="Style10"/>
        <w:rPr/>
      </w:pPr>
      <w:r>
        <w:rPr/>
        <w:t>Хочу сказать несколько слов в предупреждение, а также подытожить многое сказанное:</w:t>
      </w:r>
    </w:p>
    <w:p>
      <w:pPr>
        <w:pStyle w:val="Style10"/>
        <w:rPr/>
      </w:pPr>
      <w:r>
        <w:rPr/>
        <w:t>Во-первых, не держитесь за форму, какова бы она ни была. Все формы - только эксперименты и достигают точки, когда они в равновесии, чтобы быть либо отброшены, либо оживотворены.</w:t>
      </w:r>
    </w:p>
    <w:p>
      <w:pPr>
        <w:pStyle w:val="Style10"/>
        <w:rPr/>
      </w:pPr>
      <w:r>
        <w:rPr/>
        <w:t>Во-вторых, помните, что все личности (включая вашу собственную) имеют свои периоды, приливы и отливы. Периоды прилива тех, кто продвинулся, вызывают по временам ужас перед всеми, кто следует за своими личностями, а не за внутренним Богом в собственном сердце.</w:t>
      </w:r>
    </w:p>
    <w:p>
      <w:pPr>
        <w:pStyle w:val="Style10"/>
        <w:rPr/>
      </w:pPr>
      <w:r>
        <w:rPr/>
        <w:t>В-третьих, усвойте также, что, аналогично тому, как в индивидуальной жизни наступают периоды, когда видение затемняется, долина пересекается и звезды поглощаются мглой, то же будет наблюдаться и с группами, однако, равным образом, не сомневайтесь, что, после того, как долина пересечена (для всех стремящихся и всех по-настоящему духовных групп) открывается и покоряется Гора Посвящения; после затемнения приходит видение, а после ночи наступает день. В великих циклах, затрагивающих космические группы, это тоже имеет место; в меньших циклах, контролирующих расы, происходит то же самое, и тот же закон управляет всеми меньшими группами вплоть до групп крошечных жизней, которые обитают в проводниках человека - это требуется подчеркнуть.</w:t>
      </w:r>
    </w:p>
    <w:p>
      <w:pPr>
        <w:pStyle w:val="Style10"/>
        <w:rPr/>
      </w:pPr>
      <w:r>
        <w:rPr/>
        <w:t>В-четвертых, не позволяйте себе обескураживаться. Расстройство происходит по трем причинам. В основном, оно объясняется снижением жизненности телесного организма. При этом астральное тело предъявляет слишком высокое требование к физическому, и старание откликнуться и ощущается невозможность сделать это должным образом представляют собой одну из причин чувства разочарования. Этому часто подвержены те из вас, кто обладает тонким физическим проводником. Избавление от этого типа расстройства очевидно, не так ли? Отдых и расслабление все выстраивают по-новому и дают время природе урегулировать беспокойство. Солнце также оживотворяет праной, - это надо учитывать. В конце концов, обычный здравый смысл является особым требованием, и понимание того, что работа человека соответствует его возможности, а не надуманной необходимости.</w:t>
      </w:r>
    </w:p>
    <w:p>
      <w:pPr>
        <w:pStyle w:val="Style10"/>
        <w:rPr/>
      </w:pPr>
      <w:r>
        <w:rPr/>
        <w:t>Помедитируйте над этим.</w:t>
      </w:r>
    </w:p>
    <w:p>
      <w:pPr>
        <w:pStyle w:val="Style10"/>
        <w:rPr/>
      </w:pPr>
      <w:r>
        <w:rPr/>
        <w:t>Другой причиной разочарования является чрезмерное развитие конкретного ума, который, в свою очередь, предъявляет слишком высокое требование к эмоциональной природе, и, следовательно, к физической. Слишком большое умение всесторонне обозревать предмет, слишком неадекватное понимание мировой нужды и слишком быстрое улавливание множества выводов в связи с каким-то конкретным делом вызывают мощную вибрацию астрального тела. Это ведет к расшатыванию физического проводника, и вытекающий из него результат мы называем расстройством. Именно здесь желательно культивировать чувство пропорции, чтобы добиться мудрого урегулирования и ментального равновесия. Исцеление заключается в сознании того, что время, вечность, эволюция (называйте как хотите) позволяет происходить всему, и что ничто не зависит от индивидуального усилия. Мудрым душам возможно ускорить благую работу, однако конец все равно обеспечен. Если мудрые души не продвигаются, все равно сила эволюции поставит все на свои места, пусть и более медленно. Не забывайте этого. Но, когда на вас нападет разочарование из ментальных источников, в спокойствии урегулируйте себя и в созерцании прочувствуйте конечное достижение этого великого фактора Времени.</w:t>
      </w:r>
    </w:p>
    <w:p>
      <w:pPr>
        <w:pStyle w:val="Style10"/>
        <w:rPr/>
      </w:pPr>
      <w:r>
        <w:rPr/>
        <w:t>Третья причина лежит в более оккультной сфере и обусловлена равновесием пар противоположностей. Когда маятник отклоняется - как он должен делать и делает - к тому, что мы называем тьмой, злом, нежелательным, он вызывает в тех из вас, кто ориентирован к свету, напряжение, выражающееся в дискомфорте во всех телах и особенно ощущающееся физическим телом как депрессия. Чем более чувствительно ваше тело, тем большим будет ваш отклик на эту форму искушения. Это один из моментов, которые особенно мешают стремящемуся. Он делает его негативным и восприимчивым к формальной стороне, что понижает его вибрацию. Он задерживается в продвижении, в результате чего страдает его служение миру. Излечение от разочарования заключается не в культивировании сильной противоположной вибрации. Оно заключается в мудром использовании ментального тела, в умении логически рассуждать и видеть причину таких состояний, которые вызваны либо вашей собственной личностью, либо вашим окружением. Так достигается равновесие. Оно заключается также в признании Времени как всеобщего растворителя. Оно заключается и в успокоении конкретного ума и последующем объединении с душой, а через душу - с эгоической группой и, далее, с Учителем. Никогда не забывайте, что контакт с Учителем достигается в этом порядке, и что тот, кто все больше и больше подчиняется водительству души, является тем, кто все больше и больше входит в сознание своего Учителя.</w:t>
      </w:r>
    </w:p>
    <w:p>
      <w:pPr>
        <w:pStyle w:val="Style10"/>
        <w:rPr/>
      </w:pPr>
      <w:r>
        <w:rPr/>
        <w:t>После бескорыстного объединения с Учителем приходит намеренное концентрированное усилие работать с чистым бесстрастием, без желания видеть результаты своего труда. Процесс этот, если ему следовать долго и терпеливо, приведет, в конечном счете, к равновесию, которое ничто не в состоянии нарушить.</w:t>
      </w:r>
    </w:p>
    <w:p>
      <w:pPr>
        <w:pStyle w:val="Style10"/>
        <w:rPr/>
      </w:pPr>
      <w:r>
        <w:rPr/>
        <w:t>Имеется пять моментов, которые надо культивировать тем, кто выбрал путь оккультизма, и которые группе надлежит особенно стараться добиться.</w:t>
      </w:r>
    </w:p>
    <w:p>
      <w:pPr>
        <w:pStyle w:val="Style10"/>
        <w:rPr/>
      </w:pPr>
      <w:r>
        <w:rPr/>
        <w:t>Это следующее:</w:t>
      </w:r>
    </w:p>
    <w:p>
      <w:pPr>
        <w:pStyle w:val="Ind"/>
        <w:rPr/>
      </w:pPr>
      <w:r>
        <w:rPr/>
        <w:t>1. Преданность мотива.</w:t>
      </w:r>
    </w:p>
    <w:p>
      <w:pPr>
        <w:pStyle w:val="Ind"/>
        <w:rPr/>
      </w:pPr>
      <w:r>
        <w:rPr/>
        <w:t>2. Абсолютное бесстрашие.</w:t>
      </w:r>
    </w:p>
    <w:p>
      <w:pPr>
        <w:pStyle w:val="Ind"/>
        <w:rPr/>
      </w:pPr>
      <w:r>
        <w:rPr/>
        <w:t>3. Культивирование воображения, мудро сбалансированного способностью рассуждения.</w:t>
      </w:r>
    </w:p>
    <w:p>
      <w:pPr>
        <w:pStyle w:val="Ind"/>
        <w:rPr/>
      </w:pPr>
      <w:r>
        <w:rPr/>
        <w:t>4. Способность мудро оценивать свидетельство, принимать только то, что согласуется с высшим инстинктом и интуицией.</w:t>
      </w:r>
    </w:p>
    <w:p>
      <w:pPr>
        <w:pStyle w:val="Ind"/>
        <w:rPr/>
      </w:pPr>
      <w:r>
        <w:rPr/>
        <w:t>5. Готовность к эксперименту.</w:t>
      </w:r>
    </w:p>
    <w:p>
      <w:pPr>
        <w:pStyle w:val="Style10"/>
        <w:rPr/>
      </w:pPr>
      <w:r>
        <w:rPr/>
        <w:t>Эти пять тенденций в соединении с чистотой жизни и урегулированием мышления поведут к сфере достижения. Помните также, что цель ваша не в том, чтобы узнать все, что можно узнать, но узнать лишь то, что можно мудро применить для просветления расы и тех, на которых может повлиять каждый из вас на своем собственном месте.</w:t>
      </w:r>
    </w:p>
    <w:p>
      <w:pPr>
        <w:pStyle w:val="Style10"/>
        <w:rPr/>
      </w:pPr>
      <w:r>
        <w:rPr/>
        <w:t>Реальная проблема, как вы понимаете, заключается в достижении абсолютного бесстрашия. Любой страх, сомнение и беспокойство придется исключить. Если вы в состоянии это сделать, развитие внутренней точки контакта, и знание того, как пробиться к источникам вдохновения, возрастут с удивительной быстротой. Слишком многие перекрывают себе источники информации неконтролируемой эмоциональной природой.</w:t>
      </w:r>
    </w:p>
    <w:p>
      <w:pPr>
        <w:pStyle w:val="Style10"/>
        <w:rPr/>
      </w:pPr>
      <w:r>
        <w:rPr/>
        <w:t>Астральное тело способно поддаться контролю. Как?</w:t>
      </w:r>
    </w:p>
    <w:p>
      <w:pPr>
        <w:pStyle w:val="Ind"/>
        <w:rPr/>
      </w:pPr>
      <w:r>
        <w:rPr/>
        <w:t>1. Прямым запретом. Этот способ может успешно применяться начинающими. Однако, он не лучший. Он сказывается на физическом теле, приводит к закупорке астрального тела и к такому же состоянию эфирного проводника. Он часто вызывает головную боль, засорение желчных протоков и прочие недомогания.</w:t>
      </w:r>
    </w:p>
    <w:p>
      <w:pPr>
        <w:pStyle w:val="Ind"/>
        <w:rPr/>
      </w:pPr>
      <w:r>
        <w:rPr/>
        <w:t>2. Прямой реализацией непосредственно стоящих задач и сознаванием того, что для ученика Учителя не происходит ничего, что не могло бы привести к большему знанию и развитию и большей полезности в служении. Страх многих объясняется не их робостью (парадоксальное заявление!), но часто определяется их ментальным состоянием, таким как гордость. У тех, кто начинает поляризоваться в ментальном теле, страхи соединены с интеллектом. Их, поэтому, труднее преодолеть, чем страхи человека, поляризованного в астральном теле. Последний может воспользоваться своим интеллектом для искоренения страха в астральном теле. Ментальным типам людей приходится взывать непосредственно к Эго, так как всегда надо призывать высшее, чтобы справиться с низшим. Отсюда необходимость всегда сохранять канал чистым. Не давите свой страх. Вытесняйте его динамическим могуществом замены. Это приводит к моему третьему утверждению, а именно, что изучающие в группе должны лечить привычку страха используя</w:t>
      </w:r>
    </w:p>
    <w:p>
      <w:pPr>
        <w:pStyle w:val="Ind"/>
        <w:rPr/>
      </w:pPr>
      <w:r>
        <w:rPr/>
        <w:t>3. Прямой метод релаксации, концентрации, успокоения и промывания всей личности чистым белым светом. Это происходит следующим образом: Вы, можно сказать, находитесь в панике; вас одолевает очень неприятное предположение; ваше воображение отдалось разладу, и ваш ум усиливает разряд. Не забывайте, что страхи эмоционального человека слабее, чем ваши. Обладая мощным ментальным телом, вы окружаете свои реакции страха высоковибрационной ментальной материей, что порождает могущественную мыслеформу. Последняя циркулирует между вами и событием, которого вы опасаетесь. Осознав это, вы будете стремиться к спокойствию. Вы расслабите свое физическое тело, постараетесь, насколько можно, успокоить свое астральное тело, и сохранять устойчивость ума. Затем, визуализируя себя (личность), душу и Учителя - Его как вершину треугольника, - вы целенаправленно стяните вниз поток чистого белого света и, проведя его через низшие проводники, смоете все, что вам мешает. Продолжайте этот процесс до тех пор, пока не почувствуете, что нужная работа завершена. Поначалу вам, может быть, придется проделывать это много раз. Позднее достаточно будет одного раза и, наконец, весь этот процесс потеряет свое значение, когда вы достигнете победы.</w:t>
      </w:r>
    </w:p>
    <w:p>
      <w:pPr>
        <w:pStyle w:val="Style10"/>
        <w:rPr/>
      </w:pPr>
      <w:r>
        <w:rPr/>
        <w:t>Это относится к страхам, связанным с личностью. Вы применяете аспект любви, наводняя себя любовью и светом. Законные страхи, связанные с обстоятельствами предстоящей работы и сознанием материальных препятствий к ней, должны искореняться по-другому. Здесь воспользуйтесь следующим методом:</w:t>
      </w:r>
    </w:p>
    <w:p>
      <w:pPr>
        <w:pStyle w:val="Style10"/>
        <w:rPr/>
      </w:pPr>
      <w:r>
        <w:rPr/>
        <w:t>Успокойте физическое тело.</w:t>
      </w:r>
    </w:p>
    <w:p>
      <w:pPr>
        <w:pStyle w:val="Style10"/>
        <w:rPr/>
      </w:pPr>
      <w:r>
        <w:rPr/>
        <w:t>Утихомирьте временным запретом астральное тело.</w:t>
      </w:r>
    </w:p>
    <w:p>
      <w:pPr>
        <w:pStyle w:val="Style10"/>
        <w:rPr/>
      </w:pPr>
      <w:r>
        <w:rPr/>
        <w:t>Соединитесь с Эго и обдумайте наилучший способ разрешения задачи. Исчерпав все высшие рациональные методы и ясно увидев ход своих действий, вы затем как можно сильнее повысьте свои вибрации и призовите с интуитивных уровней добавочный свет на проблему. Если ваша интуиция и мышление приводят к гармонии и, тем самым, указывают выход, то продолжайте. Как оккультный факт, не подлежащий обсуждению, вы знаете, что сейчас не может случиться ничего, что не было бы к лучшему. Вы уверены в том, что вас ведут, и тот, кто так прозревает конец с самого начала, не делает ошибок.</w:t>
      </w:r>
    </w:p>
    <w:p>
      <w:pPr>
        <w:pStyle w:val="Style10"/>
        <w:rPr/>
      </w:pPr>
      <w:r>
        <w:rPr/>
        <w:t>Третий разряд страхов, с которыми стремящиеся будут сталкиваться все больше и больше по мере возрастания в силе и полезности в служении, основан на осознавании сил, работающих против Плана и мешающих предстоящей работе. Будут иметь место оккультные атаки, и оккультные силы злобно ополчатся против стремящегося; они могут заявить о себе в том или ином из проводников и в редких случаях - если стремящийся достаточно значителен - во всех сразу. Иногда такие атаки будут направлены против индивидуального работника, иногда против групп работников. Чтобы их встретить, примените первый способ со следующими добавлениями и изменениями. Вы как индивид соединяетесь - образуя единую группу - с собственной душой и с Ложей Учителей, и не просто с собственным Учителем, но с Братством, для которого вы работаете. Затем, после упокоения, вы визуализируете тех Учителей, которых знаете, и, поднимая свою вибрацию еще выше, соединяетесь, если возможно, с Чоханами, Христом и Ману, сообразуясь с направлением - религиозным или политическим - в котором вы работаете и в котором последовала атака. После чего вы через эту цель и через все проводники пропускаете поток фиолетового света. Способ этот следует применять только при неотложной нужде и большой необходимости. Причина осторожности лежит в эфирном проводнике, который исключительно мощно реагирует на фиолетовый цвет.</w:t>
      </w:r>
    </w:p>
    <w:p>
      <w:pPr>
        <w:pStyle w:val="Style10"/>
        <w:rPr/>
      </w:pPr>
      <w:r>
        <w:rPr/>
        <w:t>Помня об этих предосторожностях, можно распознать и, в конце концов, искоренить вибрацию страха. Страхи работника делятся на две категории: страх того, что принесет будущее, и, во-вторых, сомнение относительно результата его усилия. У большинства присутствуют обе категории.</w:t>
      </w:r>
    </w:p>
    <w:p>
      <w:pPr>
        <w:pStyle w:val="Style10"/>
        <w:rPr/>
      </w:pPr>
      <w:r>
        <w:rPr/>
        <w:t>Большинство стремящихся не имеет принципиального сомнения относительно конечного результата, но они иногда сомневаются относительно текущих результатов и отшатываются с пути устремления, зная - и правильно зная - что он приводит через испытания и одиночество к Стопам Иерофанта. Равным образом, они поддаются беспокойству и высоким вибрациям, которые, вроде бы, исходят из высоких духовных источников. Сильные вибрации поступают со все возрастающей частотой и, по мере эволюции расы, вибрации будут усиливаться, и с реакциями на них придется обращаться мудро.</w:t>
      </w:r>
    </w:p>
    <w:p>
      <w:pPr>
        <w:pStyle w:val="Style10"/>
        <w:rPr/>
      </w:pPr>
      <w:r>
        <w:rPr/>
        <w:t>Два момента проявляются, когда духовная вибрация становится чрезвычайно мощной. Все добрые устремления и синхронные высокие вибрации стимулируются; во-вторых, все, что мы называем "злом" также стимулируется. Стремящимся надлежит это тщательно усвоить. Может выдвинуться такой фактор, как волна преступлений, но заявит о себе также увеличившееся число групп которые культивируют духовные устремления и высокие чаяния. Результат повышения вибрации в вас, стремящемся, может также проявиться разными путями. Он может выразиться в телесной усталости, и с ней придется справляться - не столько посредством сна и отдыха, хотя и они нужны в определенных дозах - сколько переменой вибрации, развлечениями и весельем. Во-вторых, он выражается часто в глубокой депрессии, в большой сердечной подавленности, когда смотришь в будущее. Тем не менее, смотрите в будущее, помня, что будущее нам не открыто, но "водворяется на утро радость". Он выражается также в чувствительности астрального тела, которую, возможно, еще труднее вынести. С ней индивиду придется справляться, насколько в его силах, имея в виду изложенное наставление. Он выражается и в постоянном возбуждении атомов различных проводников, в их совокупной стабильной вибрации. Последняя немного приближает к цели, хотя стремящийся может этого не сознавать.</w:t>
      </w:r>
    </w:p>
    <w:p>
      <w:pPr>
        <w:pStyle w:val="Style10"/>
        <w:rPr/>
      </w:pPr>
      <w:r>
        <w:rPr/>
        <w:t>Все зависит от способности учащегося вникать во внутренний смысл событий. Весь его прогресс на Пути зависит от его готовности сделать учение своим собственным. Только когда мы трансмутируем уроки внутренних планов в практическое знание, они станут частью нашего собственного опыта и перестанут быть теоретическими. Расширение сознания должно стать неуклонно возрастающим практическим переживанием. Теории бесполезны, пока мы не претворили их в действительность. Отсюда польза медитации на идеале. Во время медитации наши мысли временно вибрируют в тон с концепцией, и со временем эта вибрация становится постоянной.</w:t>
      </w:r>
    </w:p>
    <w:p>
      <w:pPr>
        <w:pStyle w:val="Style10"/>
        <w:rPr/>
      </w:pPr>
      <w:r>
        <w:rPr/>
        <w:t>Тем, кто с открытыми глазами вступает в оккультную тренировку, придется реально прикинуть ее цену. Награда в конце велика, однако путь крут и настоящий оккультист проходит его в одиночку. Умение пребывать одному, брать на себя ответственность, доводить все до конца без посторонней помощи и бросать вызов злу во имя достижения добра - вот признак Белого Брата. Быть, затем, готовым к одиночеству, к смутным затаенным опасностям, быть готовым к тому, что жизнь пройдет без всякой награды, ожидаемой личностью. Только когда расширится сознание и выясните истинное положение человека в космическом целом, станет очевидной награда; так перестаньте же бояться и знайте, что личность - временна и что из того, что она страдает? Польза, принесенная вселенскому Братству, закон, объясняемый и демонстрируемый жизнью каждого дня, могут побудить Учителя, в конце концов (да, в конце концов, когда все будет позади), заявить, что это было проделано неплохо! Поэтому пусть ваши глаза смотрят прямо вперед. Не поворачивайтесь ни направо, ни налево. Путь ведет вверх, к большей скорости вибрации и большей чувствительности. Ищите точку равновесия в своей работе и держите это равновесие, ибо годы принесут много работы, много затруднений и много страданий.</w:t>
      </w:r>
    </w:p>
    <w:p>
      <w:pPr>
        <w:pStyle w:val="Style10"/>
        <w:rPr/>
      </w:pPr>
      <w:r>
        <w:rPr/>
        <w:t>Достаточно ли вы сильны, чтобы видеть скорбь мира, видеть несчастье и все же оставаться в радости? Способны ли вы быть партнером в работе продвижения эволюции расы, видеть необходимость беспокойства и дисциплины, и все же не пытаться бороться с горем? Отобранные и испытуемые души тренируются сейчас во всем мире. Учителя перегружены работой, и Их время перенасыщено. Они дают, что могут, но от индивидуального стремящегося зависит употребление данного.</w:t>
      </w:r>
    </w:p>
    <w:p>
      <w:pPr>
        <w:pStyle w:val="Style10"/>
        <w:rPr/>
      </w:pPr>
      <w:r>
        <w:rPr/>
        <w:t>Те из нас, кто наблюдает и направляет на внутренней стороне жизни, сознают больше, чем, возможно, знаете вы, выдерживающие тяжесть и жар существования физического плана. Нам известна ваша физическая несостоятельность, и когда-нибудь мы сможем вам помочь построить крепкие тела для мирового служения. Сейчас же - таковы астральные миазмы - вам, нашим борющимся братьям, совершенно невозможно обладать добрым здоровьем; мировая карма это запрещает. Астральная испорченность и вонючие выгребные ямы низших уровней ментального плана заражают всех, и счастлив тот, кто их избежал. Мы с нежностью следим за всеми вами, которые со слабыми чувствительными телами борются, работают, дерутся, терпят неудачу и продолжают служить. Ни один час служения, проведенный в боли и напряжении, ни один день труда, оставивший после себя издерганные нервы, уставшую голову и больное сердце, не останется незамеченным. Мы знаем и работаем, однако же не в состоянии сделать ничего из того, что можете сделать вы, борющиеся в поле мира. В нашу эпоху мировая карма поглощает каждого из вас. Если бы вы только поняли, что время торопит, а отдых, радость и мир - на подходе.</w:t>
      </w:r>
    </w:p>
    <w:p>
      <w:pPr>
        <w:pStyle w:val="Style10"/>
        <w:rPr/>
      </w:pPr>
      <w:r>
        <w:rPr/>
        <w:t>Полудостигнутая победа, дни, прожитые хоть с каким-то успехом, даже и с необретенным идеалом, минуты истощения души и тела, когда единственное, что видишь - это пустота всего, даже самого служения, недели и месяцы устремления и борьбы, против по видимости, неодолимых условий, против гигантского могущества сил эволюции, против ревущего прибоя мирового невежества - все испытывается. Утешайтесь уверенностью, что любовь правит всем; обретите отвагу в сознании того, что Иерархия в силе.</w:t>
      </w:r>
    </w:p>
    <w:p>
      <w:pPr>
        <w:pStyle w:val="Style10"/>
        <w:rPr/>
      </w:pPr>
      <w:r>
        <w:rPr/>
        <w:t>Те, кто собираются сообщить миру больше об Учителях, кто обучается быть фокусами контакта, проходят через очень суровую дисциплину. Они испытываются любым возможным способом и многому научаются через горький опыт. Они обучаются не придавать значения признанию. Их тренируют судить не по внешности, но по внутреннему видению. Способность распознать цель Учителя и умение любить имеют первостепенное значение. Стремящиеся быть избранными для работы учеников должны потерять всякое желание вещей, обслуживающих Я, должны быть готовы любой ценой оплатить знания.</w:t>
      </w:r>
    </w:p>
    <w:p>
      <w:pPr>
        <w:pStyle w:val="Style10"/>
        <w:rPr/>
      </w:pPr>
      <w:r>
        <w:rPr/>
        <w:t>Доказательство мира субъективной сферы реальности покупается кровью сердца, ибо лишь в "крови сердца" может быть безопасно обретено и мудро применено могущество. По мере того, как вы продвигаетесь и, как стремящиеся, изучаете скрытые законы природы, вы сознаете необходимость оплатить цену. Духовное раскрытие характера ученика должно расти вместе с его внутренним знанием. Последнее возрастает двумя путями:</w:t>
      </w:r>
    </w:p>
    <w:p>
      <w:pPr>
        <w:pStyle w:val="Ind"/>
        <w:rPr/>
      </w:pPr>
      <w:r>
        <w:rPr/>
        <w:t>1. Благодаря прямому расширению сознания, которое раскрывает перед учеником понимание того, что должно быть достигнуто. Это формирует в его уме представление о том, что надо понять в первую очередь, и что является первым шагом к искомому. Более продвинутый чела берет стремящегося на внутренних планах и показывает ему, что должно сделать, совершенно так же, как учитель указывает ученику какой урок необходимо выучить.</w:t>
      </w:r>
    </w:p>
    <w:p>
      <w:pPr>
        <w:pStyle w:val="Ind"/>
        <w:rPr/>
      </w:pPr>
      <w:r>
        <w:rPr/>
        <w:t>2. Следующий шаг - это овладение уроком и проработка в медитации и эксперименте почувствованных истин. Это длительный процесс, потому что все должно быть усвоено, сделано частью и посылкой самой сущности ученика, прежде чем он сможет двигаться дальше. Это напоминает решение задачи - цифра за цифрой, строка за строкой, до тех пор, пока не получится ответ. Работа продвигается как на внутренних планах, так и на физическом. В Зале Учения ученик обучается по ночам короткое время, потом продолжает работу служения. Учение он выносит в сознание физического мозга в виде глубокого интереса к определенным предметам, в возросшей способности думать конкретно и абстрактно о разных оккультных вещах, занимающих его внимание. Он пытается экспериментировать, испытывая разные методы изучения законов, и с течением времени приходит к ценным для себя результатам. Проходит время, и по мере того, как он усваивает и узнает больше, знание его приобретает синтетическую форму и он готов учить и сообщать другим то, в чем сам уверен.</w:t>
      </w:r>
    </w:p>
    <w:p>
      <w:pPr>
        <w:pStyle w:val="Style10"/>
        <w:rPr/>
      </w:pPr>
      <w:r>
        <w:rPr/>
        <w:t>В учении других приходит дальнейшее знание. Определение истины для других кристаллизует узнанные факты, и при воздействии на другие умы собственная вибрация стремящегося становится созвучной все более высоким планам, и так приходят новая интуиция и свежие проблески правды. Когда таким путем усвоится один урок, встает следующий, и когда ученик усваивает конкретный ряд уроков, он становится выпускником и проходит через посвящение. Вся руководимая им группа продвигается его шагом вперед, ибо каждый ученик странным, неопределенным образом тянет за собой тех, кого наставляет. Благо единицы действует на целое. Учитель равным образом ведет Своих учеников вперед и вверх. Предмет этот сложен и относится к тайнам закона вибрационного расширения. Посвящение Логоса оказывает всеобщее воздействие.</w:t>
      </w:r>
    </w:p>
    <w:p>
      <w:pPr>
        <w:pStyle w:val="Style10"/>
        <w:rPr/>
      </w:pPr>
      <w:r>
        <w:rPr/>
        <w:t>Вы правы в своем предположении, что путь испытаний соответствует последним стадиям периода созревания. При первом посвящении тот, кто называется в Новом Завете "младенцем во Христе", начинает свое странствие по пути. Первое посвящение служит только началом. Определенная мера правильной жизни, мышления и поведения достигнута; форма, которую предстоит занять Христу, сформирована, и теперь эта форма должна быть оживлена и заселена. Входит жизнь Христа, и форма оживает. В этом разница между теорией и превращением теории в часть себя. Вы можете иметь великолепную картину или образ, но ему недостает жизни. Перед нами человек, который, насколько способен, смоделировал свою жизнь по божественному образцу. У него хорошая копия, но чего-то в ней не хватает. Что же это такое? Проявление внутреннего Христа. Зародыш был, но он был потенциальным. Теперь он выношен и рожден, и первое посвящение достигнуто. Многое еще остается сделать. Аналогия полная. Много лет прошло у ученика Иисуса между рождением и крещением. Оставшиеся три посвящения были пройдены в три года. То же происходит и на пути стремящегося.</w:t>
      </w:r>
    </w:p>
    <w:p>
      <w:pPr>
        <w:pStyle w:val="Style10"/>
        <w:rPr/>
      </w:pPr>
      <w:r>
        <w:rPr/>
        <w:t>Второе посвящение отмечает кризис контроля астрального тела. После крещения предстоят три искушения, означающие полный контроль трех низших проводников. После чего наступает Преображение, сопровождаемое знанием будущего и абсолютным самоотрицанием. Итак, имеем следующее:</w:t>
      </w:r>
    </w:p>
    <w:p>
      <w:pPr>
        <w:pStyle w:val="Style10"/>
        <w:rPr/>
      </w:pPr>
      <w:r>
        <w:rPr/>
        <w:t>1. Момент зачатия - то есть индивидуализация.</w:t>
      </w:r>
    </w:p>
    <w:p>
      <w:pPr>
        <w:pStyle w:val="Style10"/>
        <w:rPr/>
      </w:pPr>
      <w:r>
        <w:rPr/>
        <w:t>2. Девять месяцев вынашивания - то есть колесо жизни.</w:t>
      </w:r>
    </w:p>
    <w:p>
      <w:pPr>
        <w:pStyle w:val="Style10"/>
        <w:rPr/>
      </w:pPr>
      <w:r>
        <w:rPr/>
        <w:t>3. Первое посвящение - то есть час рождения.</w:t>
      </w:r>
    </w:p>
    <w:p>
      <w:pPr>
        <w:pStyle w:val="Style10"/>
        <w:rPr/>
      </w:pPr>
      <w:r>
        <w:rPr/>
        <w:t>Таким образом, путь - это процесс, при котором происходит устойчивое расширение сознания и повышение чувствительности к высшим вибрациям. Последняя проявляется поначалу как чувствительность к внутреннему голосу, - это одно из самых необходимых свойств ученика. Великие ищут тех, кто способен быстро послушаться внутреннего голоса своей души. Времена критические, и стремящиеся призываются быть чувствительными и к голосу своего Учителя. Его время до предела занято, и ученики обязаны тренировать себя на чувствительность к Его воздействию. Легкий намек, указующий жест, торопливое внушение - может быть все, на что у Него есть время, и каждый ученик должен быть начеку. Давление на Них сейчас, когда Они приближаются к физическому плану, огромное. Больше душ ощущает Их сейчас, чем когда Они работали на ментальных уровнях; Они, работая на плотных планах, также находят условия более трудными. Дэвы и ученики, стремящиеся и те, кто на пути испытания, собираются сейчас вокруг Них и организуются в группы для специальной работы. Некоторые души могут работать только в массе, сплачиваясь и соединяясь общим устремлением. Таковых, например, большинство церковных христиан. Последние, не зная законов оккультизма и чувствуя лишь внутреннюю правду, работают в широких подготовительных направлениях; им помогают группы низших дэв или ангелов, которые предлагают, направляют и контролируют.</w:t>
      </w:r>
    </w:p>
    <w:p>
      <w:pPr>
        <w:pStyle w:val="Style10"/>
        <w:rPr/>
      </w:pPr>
      <w:r>
        <w:rPr/>
        <w:t>Другие, более продвинутые, работают в меньших группах. Они на более идеальном уровне, и в них мы видим мыслителей и лидеров социальной реформы, поборников возрождения гуманности, а также церковное руководство, как христианское, так и восточное. Их ведут более высокие дэвы, желто-голубые дэвы, тогда как предыдущую группу ведут розово-голубые дэвы.</w:t>
      </w:r>
    </w:p>
    <w:p>
      <w:pPr>
        <w:pStyle w:val="Style10"/>
        <w:rPr/>
      </w:pPr>
      <w:r>
        <w:rPr/>
        <w:t>За ними стоят еще более продвинутые - стремящиеся, испытуемые и ученики мира. Они работают поодиночке или по двое-трое. Их группы никогда не превышают девять человек, - оккультное значение этих чисел необходимо для успеха их работы. Великие бело-золотые дэвы следят за их трудом. Позади этих трех групп стоят Учителя и дэвы бесформенных уровней - Великое Братство, давшее обет служить человечеству.</w:t>
      </w:r>
    </w:p>
    <w:p>
      <w:pPr>
        <w:pStyle w:val="Style10"/>
        <w:rPr/>
      </w:pPr>
      <w:r>
        <w:rPr/>
        <w:t>Зачинаются движения во имя преобразования, если возможно усилия разрушения в конструктивную работу. Время критическое, так как в работе разрушителей наметился перерыв. Появилась возможность повернуть прилив вспять и перестроить социальное тело.</w:t>
      </w:r>
    </w:p>
    <w:p>
      <w:pPr>
        <w:pStyle w:val="Style10"/>
        <w:rPr/>
      </w:pPr>
      <w:r>
        <w:rPr/>
        <w:t>Именно поэтому каждому из вас нужно снова посвятить себя работе искупления. Личности должны быть затоплены, стремящиеся обязаны жить не причиняя вреда, ни мыслью, ни словом, ни делом. Так каждый обеспечит чистый канал, станет форпостом сознания Учит ля и образует энергетический центр, через который сможет работать Братство.</w:t>
      </w:r>
    </w:p>
    <w:p>
      <w:pPr>
        <w:pStyle w:val="Style10"/>
        <w:rPr/>
      </w:pPr>
      <w:r>
        <w:rPr/>
        <w:t>Первая задача стремящегося - это обуздать эмоциональную природу. Тогда он становится победителем на поле Курукшетры; тучи разошлись, и он в состоянии идти в свете. Помните, что самая свобода идти в свете приносит с собой собственные проблемы. Вы спросите, как это может быть? Приведу простой, но (думаю, вы признаете) убедительный аргумент.</w:t>
      </w:r>
    </w:p>
    <w:p>
      <w:pPr>
        <w:pStyle w:val="Style10"/>
        <w:rPr/>
      </w:pPr>
      <w:r>
        <w:rPr/>
        <w:t>Когда человек буквально идет в свете своей души, и ясный солнечный свет изливается через него, раскрывая Путь, он, в то же время, раскрывает План. Одновременно человек сознает тот факт, что План пока что очень далек от завершения. Тьма становится более явной; хаос, ничтожность и недостаточность мировых групп обнажается; грязь и мерзость противодействующих сил становится видимы, и все страдание мира обрушивается на изумленного, хотя и просветленного стремящегося. По силам ли ему выдержать такое давление? Сможет ли он по-настоящему слышать горе и все же наслаждаться божественным сознанием? Способен ли он глядеть на то, что раскрывает свет, и безмятежно продолжать свой путь, уверенный в конечном торжестве добра? Будет ли он подавлен поверхностным злом и забудет ли сердце Любви, что бьется позади всего внешнего? Ученику надлежит всегда помнить эту ситуацию или он будет потрясен тем, что обнаружил.</w:t>
      </w:r>
    </w:p>
    <w:p>
      <w:pPr>
        <w:pStyle w:val="Style10"/>
        <w:rPr/>
      </w:pPr>
      <w:r>
        <w:rPr/>
        <w:t>Однако с приходом света он сознает новую (для него) форму энергии. Он учится работать в новой сфере возможности. Ему открывается область ума, и он обнаруживает, что умеет различать между эмоциональной и ментальной природами. Он обнаруживает также, что ум можно заставить занять положение контролера, и что чувственные силы покорно отзываются на ментальные энергии. Это привносится "светом причины" - светом, извечно наличествующим в человеке, но становящимся заметным и мощным, когда увиден и узнан либо феноменально, либо интуитивно.</w:t>
      </w:r>
    </w:p>
    <w:p>
      <w:pPr>
        <w:pStyle w:val="Style10"/>
        <w:rPr/>
      </w:pPr>
      <w:r>
        <w:rPr/>
        <w:t>Много ложных учений по поводу ума и души циркулирует в наши дни. Их можно подытожить в учении одной школы, которая не будет названа:</w:t>
      </w:r>
    </w:p>
    <w:p>
      <w:pPr>
        <w:pStyle w:val="Style10"/>
        <w:rPr/>
      </w:pPr>
      <w:r>
        <w:rPr/>
        <w:t>Природа жестока и избирательна. Она руководится Законом выживания наиболее пригодного; в процессе отбора миллионы жизней приносятся в жертву, и многие рожденные формы ни к чему не приводят. Отсюда редкость достижения жизни души. Мало людей имеют душу и потому мало их обладает бессмертием и продвигаются к собственному могуществу, чтобы больше не возвращаться. Остальные теряются, тонут и поглощаются в общем процессе природы, и человеческое царство в целом потеряно, кроме нескольких выдающихся фигур, появившихся в прошлом и настоящем. Они выделились благодаря жертве множества.</w:t>
      </w:r>
    </w:p>
    <w:p>
      <w:pPr>
        <w:pStyle w:val="Style10"/>
        <w:rPr/>
      </w:pPr>
      <w:r>
        <w:rPr/>
        <w:t>Однако, реакция самих людей на это учение является достойным ответом. Чувство бессмертия, несомненность вечного будущего, врожденная вера в Бога, откровение света, достижение мудрости, которая помогает и ведет, не являются прерогативой сенек, св. павлов и акбаров расы. Они присутствуют (иногда в чистейшем виде) в самом незаметном крестьянине. Слова мудрого совета сходят с языка необразованного, и знание Бога и вера в бессмертие души обнаруживаются скрытыми в сердцах самых неподходящих, зачастую самых грешных людей. Однако, когда высокоразвитые и самые интеллектуальные представители расы открывают в себе божественное Пламя и пробуждают могущество высшего Контролера, обитающего в сердце их существа, они чрезвычайно склонны причислять себя к высшей категории, чем остальных, и считать тех, кто не придерживается их ментального понимания различий эволюционного развития, настолько отличающимися от них, что они не заслуживают названия Сынов Божьих. Они считают всех, кто не работает с ментальной энергией, не имеющими души и потому не имеющими вечного существования как индивидуумы. Это только чары ума, часть великой ереси отделенности, и слабо указывает на будущий период, когда ум станет таким же доминирующим и вводящим в заблуждение, как сейчас чувствующее тело. Поэтому изучим типы ментальной энергии, с которыми индивиду приходится работать, и посмотрим, как можно преодолеть великую ересь отделенности, "ошибку отвергания", как ее иногда называют.</w:t>
      </w:r>
    </w:p>
    <w:p>
      <w:pPr>
        <w:pStyle w:val="Style10"/>
        <w:rPr/>
      </w:pPr>
      <w:r>
        <w:rPr/>
        <w:t>Одно из первых, что надлежит помнить при рассмотрении этих типов энергии - то, что их течение и работа легче могут быть поняты в широком аспекте в отношении человечества, чем индивидуальное использование ментальной энергии. Лишь несколько человеческих существ пока сознательно используют этот тип силы, и потому лишь несколько могут понять, что она, в действительности, вызывает. Все в большей мере люди как единицы вступят в обладание своим интеллектуальным наследием, но, говоря количественно, едва ли один из десяти тысяч использует эту врожденную силу и умело будет функционировать в своем ментальном теле.</w:t>
      </w:r>
    </w:p>
    <w:p>
      <w:pPr>
        <w:pStyle w:val="Style10"/>
        <w:rPr/>
      </w:pPr>
      <w:r>
        <w:rPr/>
        <w:t xml:space="preserve">Однако, если посмотреть на человечество в целом и оглянуться назад на прошлое развитие расы, мы увидим самые конкретные действия и выдающиеся результаты ментальной энергии. Использование двух факторов отличает человека от животного, все равно, использует ли он их сознательно или бессознательно. Оба скрыты в животном, но человек - это единственное существо в трех мирах, которое способно </w:t>
      </w:r>
      <w:r>
        <w:rPr>
          <w:i/>
          <w:iCs/>
        </w:rPr>
        <w:t>сознательно</w:t>
      </w:r>
      <w:r>
        <w:rPr/>
        <w:t xml:space="preserve"> извлечь из них пользу. Один из факторов - это </w:t>
      </w:r>
      <w:r>
        <w:rPr>
          <w:i/>
          <w:iCs/>
        </w:rPr>
        <w:t>боль</w:t>
      </w:r>
      <w:r>
        <w:rPr/>
        <w:t xml:space="preserve">, другой - способность к </w:t>
      </w:r>
      <w:r>
        <w:rPr>
          <w:i/>
          <w:iCs/>
        </w:rPr>
        <w:t>различению</w:t>
      </w:r>
      <w:r>
        <w:rPr/>
        <w:t>. Благодаря боли и последующему процессу анализа, соотнесения плюс памяти и визуализации человек научился тому, чего необходимо избегать, а что культивировать. Это работа в сфере событий физического плана и чувственных переживаний. Благодаря различению идей и мысленных токов, человек научился решать, на чем основывать свою деятельность в любых человеческих делах, даже если и недостаточно понимает настоящую природу идей и приложение им почувствованных истин далеко не совершенно. То, что он подчас выбирает не мудро, что идеи, управляющие групповым поведением, не самые высокие, что общественное мнение буквально отлито личностными эгоистическими интересами - может быть слишком грустной правдой. Тем не менее - через боль и обучаясь пользоваться силой выбора в сфере идей - человек неуклонно пробивается к полной свободе и полному контролю над землей, наследовать которую является его правом. "Древний Комментарий" сообщает в связи с обеими характеристиками человека нечто, содержащее красоту, выраженную символическим языком. При чтении фраз, размышляя над ними, помните, что вода символизирует чувствительность или реакцию, а огонь - символ ментальности.</w:t>
      </w:r>
    </w:p>
    <w:p>
      <w:pPr>
        <w:pStyle w:val="Style10"/>
        <w:rPr/>
      </w:pPr>
      <w:r>
        <w:rPr/>
        <w:t>"Успокаивающиеся воды охлаждают. Они постепенно приносят облегчение, обособляя форму от всего, с чем можно соприкоснуться. Лихорадочный жар долго подавляемого желания уступает холодящему сквозняку. Вода и боль отрицают друг друга. Долог процесс охлаждения."</w:t>
      </w:r>
    </w:p>
    <w:p>
      <w:pPr>
        <w:pStyle w:val="Style10"/>
        <w:rPr/>
      </w:pPr>
      <w:r>
        <w:rPr/>
        <w:t>"Горящий огонь освобождает все, что стоит на пути жизни. Блаженство приходит после огня, как огонь после воды. Вода и огонь соединяются и порождают великую Иллюзию. Они производят туман, пасмурность, испарения и шумы, закрывая Свет, пряча Правду и загораживая Солнце."</w:t>
      </w:r>
    </w:p>
    <w:p>
      <w:pPr>
        <w:pStyle w:val="Style10"/>
        <w:rPr/>
      </w:pPr>
      <w:r>
        <w:rPr/>
        <w:t>"Огонь неистово пылает. Боль и воды исчезают. Появляются холод, жара, свет дня, блеск встающего солнца и совершенное знание Правды."</w:t>
      </w:r>
    </w:p>
    <w:p>
      <w:pPr>
        <w:pStyle w:val="Style10"/>
        <w:rPr/>
      </w:pPr>
      <w:r>
        <w:rPr/>
        <w:t>"Таков путь для всех ищущих света. Сначала форма со всеми ее страстями. Потом боль. После - успокаивающиеся воды и возгорание малого огня. Огонь распространяется, и жар преобладает внутри крошечной сферы, верша свою пламенную работу. Сырость, плотный туман также становятся зримы; к боли добавляется горестное недоумение, ибо те, кто на раннем этапе используют огонь ума, теряются в иллюзорном свете."</w:t>
      </w:r>
    </w:p>
    <w:p>
      <w:pPr>
        <w:pStyle w:val="Style10"/>
        <w:rPr/>
      </w:pPr>
      <w:r>
        <w:rPr/>
        <w:t>"Быстро усиливается жар; следующим теряется способность страдать. Когда этот этап позади, открывается незатмимое сверкание солнца и чистый, яркий свет правды. Это путь назад к скрытому центру."</w:t>
      </w:r>
    </w:p>
    <w:p>
      <w:pPr>
        <w:pStyle w:val="Style10"/>
        <w:rPr/>
      </w:pPr>
      <w:r>
        <w:rPr/>
        <w:t>"Пользуйся болью. Призывай огонь, о Странник в чужой, незнакомой стране. Воды смывают грязь и слизь природного роста. Огни сжигают мешающие формы, что пытаются удержать странника, - и так приносят освобождение. Живые воды подобно реке доносят странника до Сердца Отца. Огни разрушают завесу, скрывающую Лик Отца".</w:t>
      </w:r>
    </w:p>
    <w:p>
      <w:pPr>
        <w:pStyle w:val="Style10"/>
        <w:rPr/>
      </w:pPr>
      <w:r>
        <w:rPr/>
        <w:t>Возможно, одно из первых, что надлежит усвоить каждому изучающему по мере того, как он старается понять природу и овладеть умом - что общественное мнение должно уступить место индивидуальному сознанию правоты и что тогда, когда индивидуальное сознание будет так использоваться и концентрироваться, оно займет свое правильное место как живой зародыш, который может расцвести в божественный цветок Сына Ума, Манаса Путры, как нить, ведущая обратно в сферу Универсального Ума. Эта нить и это сознание, если им следовать, приведут индивидуума в Совещательную Палату, где откроется план и цель великой Жизни, и где любой человеческий эгоизм и своекорыстие исчезнут в ясном свете Воли Божьей. Благодаря правильному пониманию и верному использованию контроля астральной природы, а также пониманию природы чувствующего сознания, человек способен проникнуть в самое сердце Самого Бога и узнать вне всяких сомнений, что все хорошо, так как все есть Любовь. Благодаря правильному использованию ума и верному пониманию природы интеллекта человек способен вступить в ум Бога и узнать, что все хорошо, так как все запланировано и божественная цель неуклонно осуществляет свои задачи. Работой Атлантических Адептов было внедрить в мировое сознание тот факт, что Бог есть Любовь. Это символическое выражение истины, как и употребление слова Бог. Работой Арийских Адептов является внедрить в мировое сознание тот факт, что Бог - это Воля. При этом Они работают с интеллектом человеческого семейства с тем, чтобы взять его под контроль, подчинить другие формы уму и, благодаря уму, раскрыть человеку то, что есть и что будет. Таким образом человек ставится в соответствие с эзотерическим головным центром единой Жизни. В животном царстве благодаря развитию чувствительности и связанному с ней раскрытию через боль Они приводят эти типы форм в соответствие с сердечным центром Природы. Эта фраза выражает истину, которую невозможно сообщить яснее до тех пор, пока человек не станет более включенным по своему сознанию. В растительном царстве благодаря свету эти формы божественного проявления также приводятся в вибрационный контакт с тем силовым центром Природы, который аналогичен горловому центру человека.</w:t>
      </w:r>
    </w:p>
    <w:p>
      <w:pPr>
        <w:pStyle w:val="Style10"/>
        <w:rPr/>
      </w:pPr>
      <w:r>
        <w:rPr/>
        <w:t>Употребляя эти слова, я имею в виду, главным образом, ту Жизнь, которая выражается через нашу планету, наш планетарный Логос, однако (не стоит говорить) данное представление можно распространить и на большую Жизнь, всего лишь отражением и выражением которой является наш планетарный Логос. Человек - мозг природы; животные - проявление сердца; растительный мир - выражение творческой силы или горлового центра; эти три царства природы своеобразно соответствуют трем высшим центрам человека, также как три царства инволюционной дуги соответствуют трем низшим центрам, а минеральное царство - как бы непонятна ни казалась эта идея тем из вас, кто не обладает сознанием аспекта жизни - соответствует солнечному сплетению, великой расчетной палате между тем, что наверху, и тем, что внизу.</w:t>
      </w:r>
    </w:p>
    <w:p>
      <w:pPr>
        <w:pStyle w:val="Style10"/>
        <w:rPr/>
      </w:pPr>
      <w:r>
        <w:rPr/>
        <w:t>С течением времени эти аналогии меняются. В лемурийские времена, если рассматривать человечество как царство природы, оно выражало аспект солнечного сплетения, тогда как животное царство считалось сакральным центром, а центр у основания позвоночника символизировался растительным царством. В середине атлантического периода, характерного некоторыми крупными изменениями и экспериментами, произошел поворот во всем развитии; пришли определенные эго, как известно из "Тайной Доктрины" и "Трактата о Космическом Огне", и стал возможным гигантский скачок вперед благодаря их усилиям. Читта или умственное вещество завибрировало сильнее, и сейчас мы живем в период его самой интенсивной активности.</w:t>
      </w:r>
    </w:p>
    <w:p>
      <w:pPr>
        <w:pStyle w:val="Style10"/>
        <w:rPr/>
      </w:pPr>
      <w:r>
        <w:rPr/>
        <w:t>Эзотерическое учение гласит, что все три аспекта Божественности сами по себе тройственны, поэтому мы можем разделить энергию ума человечества также на три аспекта. Имеем, таким образом:</w:t>
      </w:r>
    </w:p>
    <w:p>
      <w:pPr>
        <w:pStyle w:val="Ind"/>
        <w:rPr/>
      </w:pPr>
      <w:r>
        <w:rPr/>
        <w:t>1. Низший конкретный ум, который "Йога-Сутра" Патанджали называет читтой или умственным веществом.</w:t>
      </w:r>
    </w:p>
    <w:p>
      <w:pPr>
        <w:pStyle w:val="Ind"/>
        <w:rPr/>
      </w:pPr>
      <w:r>
        <w:rPr/>
        <w:t>2. Абстрактный ум или тот аспект ума, который связан с миром идей.</w:t>
      </w:r>
    </w:p>
    <w:p>
      <w:pPr>
        <w:pStyle w:val="Ind"/>
        <w:rPr/>
      </w:pPr>
      <w:r>
        <w:rPr/>
        <w:t>3. Интуицию или чистый разум, который является для человека высшим аспектом ментальности.</w:t>
      </w:r>
    </w:p>
    <w:p>
      <w:pPr>
        <w:pStyle w:val="Style10"/>
        <w:rPr/>
      </w:pPr>
      <w:r>
        <w:rPr/>
        <w:t>Все они имеют осеняющую или объемлющую их сферу выражения в третьем аспекте Логоса, который мы называем Универсальным Умом, активным интеллектуальным Божеством. Силовые линии от этих трех низших аспектов уходят (если мы вправе использовать столь неадекватное выражение) к третьему плану, также как астральные силовые линии уходят ко второму или монадическому плану, хотя по отношению к человеческому сознанию они уходят только к буддхическому или интуитивному плану.</w:t>
      </w:r>
    </w:p>
    <w:p>
      <w:pPr>
        <w:pStyle w:val="Style10"/>
        <w:rPr/>
      </w:pPr>
      <w:r>
        <w:rPr/>
        <w:t>Интересно отметить, что, подобно тому, как монада, побуждаемая желанием, производит ту форму жизни, которую мы называем личностью, так и аспект ума, как часть цели, вырабатываемой посредством Универсального Ума, в свою очередь производит то проявление, которое мы называем Манасапутрой, великим Сыном Ума на ментальном плане. Поэтому именно принцип ума в человечестве вводит в проявление эгоическое тело, каузальный проводник, карана шариру, двенадцатилепестковый лотос. Здесь мы выражаемся исключительно в понятиях аспекта формы. Причина этого исходит от космических планов, на которых планетарный Логос ведет Свою жизнь. От космического астрального плана исходит импульс, приводящий к существованию форм, их конкретного выражения - поскольку любое формообразование представляет собой результат желания. От космического ментального плана исходит воля - быть во времени и пространстве, которая производит семь групп эгоических жизней и третье излияние.</w:t>
      </w:r>
    </w:p>
    <w:p>
      <w:pPr>
        <w:pStyle w:val="Style10"/>
        <w:rPr/>
      </w:pPr>
      <w:r>
        <w:rPr/>
        <w:t>Из этого можно убедиться, что правильное использование энергии посвященным ставит его в связь не только с высшими планами солнечной системы, но и с теми космическими планами, на которых, символически говоря, наш Логос имеет Свой Личностный аспект. Правильное использование физической энергии посвященным дает ему "свободу" космического физического плана. Правильное использование астральной энергии дает ему власть на космическом астральном плане, а верное использование ментальной энергии открывает ему дверь в космический ментальный план. Понятно, что три высших центра человека, функционируя совершенно, способствуют передаче энергий из этих возвышенных зон в область активности посвященного и становятся дверями в сферы, до тех пор закрытые для него. Каждый центр или чакра составлен из трех концентрических, переходящих друг в друга колец или колес, которые у духовного человека на пути испытания медленно движутся в одном направлении, но постепенно ускоряют свое движение по мере того, как он приближается к вратам Пути Посвящения.</w:t>
      </w:r>
    </w:p>
    <w:p>
      <w:pPr>
        <w:pStyle w:val="Style10"/>
        <w:rPr/>
      </w:pPr>
      <w:r>
        <w:rPr/>
        <w:t>При посвящении затрагивается центр чакры (точка скрытого огня), вращение убыстряется и движение становится четырехмерным. Трудно объяснить эти идеи, которые способен понять посвященный, но этот эффект может быть описан как переход от размеренного вращения к лучеиспусканию, - "колесо, вращающееся вокруг себя", как сформулировано в древних Писаниях. Таким образом, когда, благодаря очищению, послушанию, закону и устремленности, которая не терпит вмешательства и не прекращается с болью, стремящийся добивается пульсации и вращения своих центров, тогда - и только тогда - Учитель вводит его в Присутствие Иерофанта. Тогда Посвятитель, обладая полным знанием луча и подлуча ученика, как эгоических, так и личностных, и осведомленный о карме, которая еще может у него сохраниться, касается центра или центров, готовых к оживлению, и скрытый огонь вырывается и фокусируется. Всегда помните, что при оживлении центра обязательно имеет место соответствующая дотация аналогичного головного центра, пока, наконец, семь центров в теле и семь центров в голове не будут вращаться в унисон. Помните также, что, также как четыре малых луча переходят в три больших луча, так и четыре малых центра переходят в пралайю, имея своим фокусом горловой центр. Итак, имеем три центра - головной, сердечный и горловой - несущих внутренний огонь, с тремя главными головными центрами, вибрирующими с ними в унисон.</w:t>
      </w:r>
    </w:p>
    <w:p>
      <w:pPr>
        <w:pStyle w:val="Style10"/>
        <w:rPr/>
      </w:pPr>
      <w:r>
        <w:rPr/>
        <w:t>Я понимаю, что все это непонятно и технично. Это, однако, имеет свою ценность, и многое из того, что здесь сообщается, окажется полезным, когда все вы перейдете на другую сторону и новая когорта стремящихся последует по вашим стопам. Тренировка ментального тела имеет большой смысл, но многие избегают технических деталей под тем предлогом, что предпочитают жизненную сторону правды, и все из-за присущей ментальной лености. То, что вы сейчас получаете - азбука эзотеризма. Тем не менее, не тратьте время на слишком детальные изыскания. Все, что сейчас возможно, - это широкий общий обзор, терпение, готовность признать ограниченность физического мозга и принятие гипотез. Верьте в возможность этих гипотез до тех пор, пока этому не воспротивится ваша интуиция или они не будут противоречить прошлым учениям, данным другими Посланцами Ложи. Я не пичкаю вас догмами. Я в данных инструкциях лишь сообщаю определенную информацию, правильность которой оставляю продемонстрировать будущему. Я только прошу ее запомнить; с течением же будущих лет многое из того, что сейчас кажется странным или даже противоречивым, будет освещено, постепенно разгадано и легче усвоено. Малое знание ведет к большой путанице, если не будет отложено на суд будущего, когда годы учения увеличат запас знания.</w:t>
      </w:r>
    </w:p>
    <w:p>
      <w:pPr>
        <w:pStyle w:val="Style10"/>
        <w:rPr/>
      </w:pPr>
      <w:r>
        <w:rPr/>
        <w:t>Вернемся к нашей теме. Сердечный центр человека открывает дверь в то, что называется "сердцем Солнца". Горловой центр открывает возможность полного понимания пути физического Солнца, и всем настоящим астрологам надлежит в конце концов активизировать этот центр. Головной центр открывает дорогу к центральному духовному Солнцу, причем каждый центр через планетарное соответствие связывает с одним из космических планов. Итак, имеем сумму технических подробностей и фактов, которые (по Закону Аналогии) представляют собой чисто академический интерес, не больше. Даже те из нас, кто являются посвященными, практически ничего не знают о космических планах, кроме космического физического. Наше сознание только начинает становиться солнечным, и мы с нашими малыми силами трудимся во имя преодоления планетарных ограничений, удерживающих нас от солнечного знания и жизни. Для стремящихся, не знающих даже того, что такое планетарное сознание, приведенная информация имеет только одну ценность - то, что она подчеркивает синтетическую природу великого плана и факт, что мельчайшая единица является составной частью целого. Она сообщает идею, что энергия - это жизненный флюид, циркулирующий через все тело Логоса и оживляющий, тем самым, даже самый крошечный атом этого целого. Полезно стремиться охватить всю картину и узреть чудо того, что узнано. Тем не менее, потерей времени является раздумывать, например, о космическом астральном плане, когда даже план эго (пятый подплан космического физического плана, если считать сверху вниз) пока еще недостижим для среднего человека и составляет цель всего его устремления и медитации.</w:t>
      </w:r>
    </w:p>
    <w:p>
      <w:pPr>
        <w:pStyle w:val="Style10"/>
        <w:rPr/>
      </w:pPr>
      <w:r>
        <w:rPr/>
        <w:t>Поэтому для человека Универсальный Ум лучше всего может быть осознан благодаря тому, что называется конкретным умом, абстрактным умом и интуицией или чистым разумом.</w:t>
      </w:r>
    </w:p>
    <w:p>
      <w:pPr>
        <w:pStyle w:val="Style10"/>
        <w:rPr/>
      </w:pPr>
      <w:r>
        <w:rPr/>
        <w:t>Конкретный ум - это формообразующая способность. Мысли - это вещи. Абстрактный ум - это способность формирования образцов или ум, работающий с чертежами, по которым моделируются формы. Интуиция или чистый разум - это способность, позволяющая человеку входить в контакт с Универсальным Умом и охватывать план синтетически, улавливать божественные Идеи и выделять некоторые фундаментальные чистые истины.</w:t>
      </w:r>
    </w:p>
    <w:p>
      <w:pPr>
        <w:pStyle w:val="Style10"/>
        <w:rPr/>
      </w:pPr>
      <w:r>
        <w:rPr/>
        <w:t>Целью всей работы стремящегося является понять те аспекты ума, с которыми он должен научиться работать. Таким образом, его работа может быть подытожена в следующем виде:</w:t>
      </w:r>
    </w:p>
    <w:p>
      <w:pPr>
        <w:pStyle w:val="Style10"/>
        <w:rPr/>
      </w:pPr>
      <w:r>
        <w:rPr/>
        <w:t>1. Он должен научиться думать, обнаружить, что у него есть аппарат под названием ум, и выяснить его способности и силы. Последние были хорошо проанализированы для нас в первых двух книгах "Йога-Сутры" Патанджали.</w:t>
      </w:r>
    </w:p>
    <w:p>
      <w:pPr>
        <w:pStyle w:val="Style10"/>
        <w:rPr/>
      </w:pPr>
      <w:r>
        <w:rPr/>
        <w:t>2. Следующим он должен научиться отойти от своих мыслительных процессов и формирующих склонностей и обнаружить идеи, лежащие за божественной мыслеформой, мировым процессом, и так научиться работать в сотрудничестве с планом и подчинять собственные мыслеформы этим идеям. Ему надо научиться проникать в мир божественных идей и изучать "образы небесного", как гласит Библия. Он должен начать работать с чертежами, по которым все сущее смоделировано и отлито. После чего он становится символистом и из идолопоклонника превращается в божественного идеалиста.</w:t>
      </w:r>
    </w:p>
    <w:p>
      <w:pPr>
        <w:pStyle w:val="Style10"/>
        <w:rPr/>
      </w:pPr>
      <w:r>
        <w:rPr/>
        <w:t>Я употребляю эти слова в их обыденном смысле.</w:t>
      </w:r>
    </w:p>
    <w:p>
      <w:pPr>
        <w:pStyle w:val="Style10"/>
        <w:rPr/>
      </w:pPr>
      <w:r>
        <w:rPr/>
        <w:t>3. От этого наработанного идеализма он должен прогрессировать еще дальше, пока не войдет в сферу чистой интуиции. Тогда он сможет улавливать истину из ее источника. Он входит в ум Самого Бога. Он интуитивен, как и идеалистичен, и чувствителен к божественным мыслям. Последние оплодотворяют его ум. Позднее, когда он их наработает, он называет интуицию идеями или идеалами и основывает на них всю свою работу и дела.</w:t>
      </w:r>
    </w:p>
    <w:p>
      <w:pPr>
        <w:pStyle w:val="Style10"/>
        <w:rPr/>
      </w:pPr>
      <w:r>
        <w:rPr/>
        <w:t>4. После чего приходит работа по сознательной постройке мыслеформ на основе божественных идей, эманирующих как интуиция из Универсального Ума. Это осуществляется через медитацию.</w:t>
      </w:r>
    </w:p>
    <w:p>
      <w:pPr>
        <w:pStyle w:val="Style10"/>
        <w:rPr/>
      </w:pPr>
      <w:r>
        <w:rPr/>
        <w:t xml:space="preserve">Каждому настоящему изучающему известно, что это включает </w:t>
      </w:r>
      <w:r>
        <w:rPr>
          <w:i/>
          <w:iCs/>
        </w:rPr>
        <w:t>концентрацию</w:t>
      </w:r>
      <w:r>
        <w:rPr/>
        <w:t xml:space="preserve"> с тем, чтобы фокусировать или ориентировать низший ум к высшему. Временно нормальные тенденции постройки мыслеформ затруднены. Через </w:t>
      </w:r>
      <w:r>
        <w:rPr>
          <w:i/>
          <w:iCs/>
        </w:rPr>
        <w:t>медитацию</w:t>
      </w:r>
      <w:r>
        <w:rPr/>
        <w:t xml:space="preserve">, представляющую собой силу ума удерживаться в свете и в свете осознавать план, он учится "проводить" нужные идеи. Благодаря </w:t>
      </w:r>
      <w:r>
        <w:rPr>
          <w:i/>
          <w:iCs/>
        </w:rPr>
        <w:t>созерцанию</w:t>
      </w:r>
      <w:r>
        <w:rPr/>
        <w:t xml:space="preserve"> он находит себя в состоянии вступить в то безмолвие, которое позволяет ему читывать божественный ум, вырвать мысль Бога из божественного сознания и </w:t>
      </w:r>
      <w:r>
        <w:rPr>
          <w:i/>
          <w:iCs/>
        </w:rPr>
        <w:t>знать</w:t>
      </w:r>
      <w:r>
        <w:rPr/>
        <w:t>. Такова работа каждого стремящегося, отсюда необходимость понимания им природы своей ментальной проблемы, инструментов, которыми он исполняет работу, и применения, которое он обязан найти тому, что узнает и получает благодаря правильному использованию ментального аппарата.</w:t>
      </w:r>
    </w:p>
    <w:p>
      <w:pPr>
        <w:pStyle w:val="Style10"/>
        <w:rPr/>
      </w:pPr>
      <w:r>
        <w:rPr/>
        <w:t>Как это сделать? Как этого добиться и как строить впоследствии? Каким бы малым или незначительным ни был индивидуальный мыслитель, но в сотрудничестве со своими братьями он владеет могучей силой. Только благодаря устойчивому, сильному, правильному мышлению людей и пониманию верного использования ментальной энергии может эволюция прогрессировать в желательных направлениях. Правильное мышление зависит от многих моментов; некоторые из них полезно вкратце перечислить:</w:t>
      </w:r>
    </w:p>
    <w:p>
      <w:pPr>
        <w:pStyle w:val="Style10"/>
        <w:rPr/>
      </w:pPr>
      <w:r>
        <w:rPr/>
        <w:t>1. Способность предощущать видение. Она включает способность хотя бы чуть-чуть осознавать тот архетип, посредством которого Ложа старается направить расу. Это подразумевает сотрудничество в работе Ману и развитие абстрактной, также как и синтетической мысли, проблеск интуиции. Интуиция выхватывает из высоких мест касание идеального плана, скрытого в уме Логоса. По мере развития этой способности люди прикоснутся к источнику силы, которые совсем не на ментальных уровнях, но представляют собой уровни, обусловливающие сам ментальный план.</w:t>
      </w:r>
    </w:p>
    <w:p>
      <w:pPr>
        <w:pStyle w:val="Style10"/>
        <w:rPr/>
      </w:pPr>
      <w:r>
        <w:rPr/>
        <w:t>2. Затем, ощутив видение и уловив частицу красоты, (удивительно, как умеют видеть малые люди!) вы получаете в свои руки возможность спустить на ментальный план столько из этого плана, сколько вы в состоянии. Поначалу смутно и слабо уловленное вами, однако оно начнет материализоваться. Сначала вы обнаружите, что редко способны контактировать с ним, так как видение приходит через посредство каузального тела, а немногие умеют выдерживать это высокое сознание длительное время. Но борьба за понимание приведет к результатам, и мало-помалу идея просочится через конкретные уровни ментального плана. Тогда она станет конкретной мыслью, чем-то, что может быть конкретно визуализировано и принято за основу мысли.</w:t>
      </w:r>
    </w:p>
    <w:p>
      <w:pPr>
        <w:pStyle w:val="Style10"/>
        <w:rPr/>
      </w:pPr>
      <w:r>
        <w:rPr/>
        <w:t xml:space="preserve">3. По достижении этого что следующее? Период вынашивания, период, когда вы выстраиваете мыслеформу такого количества видения, которое вы в состоянии донести до своего сознания. Медленно это должно проходить, ибо желательна стабильная вибрация и хорошо выстроенная форма. Спешная работа никуда не приводит. Пока вы строите, постепенно ощутится потребность, желание донести это видение до земли, познакомить с ним других сынов человеческих. После чего вы оживляете мыслеформу силой своей воли, вы пытаетесь заставить ее </w:t>
      </w:r>
      <w:r>
        <w:rPr>
          <w:i/>
          <w:iCs/>
        </w:rPr>
        <w:t>быть</w:t>
      </w:r>
      <w:r>
        <w:rPr/>
        <w:t>; ритм утяжеляется и замедляется, материал вашей формы по необходимости грубеет, и вы обнаруживаете, что ваша мыслеформа видения обернута в материю ментального и астрального планов.</w:t>
      </w:r>
    </w:p>
    <w:p>
      <w:pPr>
        <w:pStyle w:val="Style10"/>
        <w:rPr/>
      </w:pPr>
      <w:r>
        <w:rPr/>
        <w:t>4. Счастлив тот ученик, кто может донести видение ближе до человечества и внедрить его на физический план. Помните, что материализация какого-либо аспекта видения на физическом плане никогда не является работой одного человека. Только когда оно прочувствовано многими, только когда они проработали ее материальную форму, их объединенные усилия способны привести ее к внешнему выражению. Итак, вы убеждаетесь в пользе воспитания общественного мнения; последнее приводит многих помощников на помощь нескольким видящим. Закон, по мере снижения, всегда определяет верную дифференциацию. Двое или трое всегда ощущают план интуитивно; затем ритм, который они устанавливают своей мыслью, возбуждает активность материи ментального плана; мыслители схватывают идею. Этому трудно научиться и тяжело делать, но награда велика.</w:t>
      </w:r>
    </w:p>
    <w:p>
      <w:pPr>
        <w:pStyle w:val="Style10"/>
        <w:rPr/>
      </w:pPr>
      <w:r>
        <w:rPr/>
        <w:t xml:space="preserve">Для тех, кто борется, стремится и держится своего, радость удваивается, когда приходит осуществление. Вы почувствуете радость контраста, так как, зная тьму прошлого, вы будете наслаждаться светом достижения; вы почувствуете радость испытанного и проверенного содружества, ибо годы покажут, кто ваши избранные спутники, и в общности страдания вырастет скрепляющая связь; вы почувствуете мир после победы, ибо для усталого бойца плоды достижения и отдыха вдвойне сладки; вы почувствуете радость участия в плане Учителей, и все хорошо, что тесно связывает вас с Ними; вы почувствуете радость помощи в деле утешения нуждающегося мира оттого, что принесли свет душам в потемках, что в какой-то мере исцелили открытую рану мирового горя, и сознание правильно прожитых дней, благодарность спасенных душ вызывают самую глубокую радость - радость, известную Учителю, когда с Его помощью брат поднялся немного выше по лестнице. Эта радость, которая предстоит всем вам - и она не так далеко. Итак, работайте, но не для радости, а </w:t>
      </w:r>
      <w:r>
        <w:rPr>
          <w:i/>
          <w:iCs/>
        </w:rPr>
        <w:t>в направлении</w:t>
      </w:r>
      <w:r>
        <w:rPr/>
        <w:t xml:space="preserve"> ее; не для награды, но из внутренней потребности помогать; не для благодарности, но из жажды, которая овладевает, когда узреется видение и осознается роль, которую вам предстоит исполнить чтобы принести это видение на землю.</w:t>
      </w:r>
    </w:p>
    <w:p>
      <w:pPr>
        <w:pStyle w:val="Style10"/>
        <w:rPr/>
      </w:pPr>
      <w:r>
        <w:rPr/>
        <w:t>Полезно различать между счастьем, радостью и наслаждением.</w:t>
      </w:r>
    </w:p>
    <w:p>
      <w:pPr>
        <w:pStyle w:val="Style10"/>
        <w:rPr/>
      </w:pPr>
      <w:r>
        <w:rPr/>
        <w:t xml:space="preserve">Первое, </w:t>
      </w:r>
      <w:r>
        <w:rPr>
          <w:i/>
          <w:iCs/>
        </w:rPr>
        <w:t>счастье</w:t>
      </w:r>
      <w:r>
        <w:rPr/>
        <w:t>, которое коренится в эмоциях и представляет собой личностную реакцию.</w:t>
      </w:r>
    </w:p>
    <w:p>
      <w:pPr>
        <w:pStyle w:val="Style10"/>
        <w:rPr/>
      </w:pPr>
      <w:r>
        <w:rPr/>
        <w:t xml:space="preserve">Вторая, </w:t>
      </w:r>
      <w:r>
        <w:rPr>
          <w:i/>
          <w:iCs/>
        </w:rPr>
        <w:t>радость</w:t>
      </w:r>
      <w:r>
        <w:rPr/>
        <w:t>, которая является качеством души и реализуется в уме по достижении выравнивания.</w:t>
      </w:r>
    </w:p>
    <w:p>
      <w:pPr>
        <w:pStyle w:val="Style10"/>
        <w:rPr/>
      </w:pPr>
      <w:r>
        <w:rPr/>
        <w:t xml:space="preserve">Третье, </w:t>
      </w:r>
      <w:r>
        <w:rPr>
          <w:i/>
          <w:iCs/>
        </w:rPr>
        <w:t>наслаждение</w:t>
      </w:r>
      <w:r>
        <w:rPr/>
        <w:t>, которое представляет собой природу Духа и о котором спекуляция бесполезна, пока душа не ощутит свое единство с Отцом. Это ощущение приходит на смену равной стадии когда личностное Я соединяется с душой. Поэтому спекуляции и анализ природы наслаждения не принесет пользы среднему человеку, чьи представления и терминология волей-неволей личностные и связаны с миром чувств. Присуще ли стремящемуся счастье или радость? Если ему присуща последняя, она должна прийти как результат группового сознания, групповой солидарности, единства со всеми существами, и может совсем не выражаться понятием счастья. Счастье имеет место, когда личность встречается с такими условиями, которые удовлетворяют ее в той или иной части ее низшей природы; оно наступает, если налицо чувство физического благосостояния, довольства своей средой или окружающими личностями, или удовлетворения своими ментальными возможностями и контактами. Счастье - это цель отдельного Я.</w:t>
      </w:r>
    </w:p>
    <w:p>
      <w:pPr>
        <w:pStyle w:val="Style10"/>
        <w:rPr/>
      </w:pPr>
      <w:r>
        <w:rPr/>
        <w:t>Если же, однако, мы стараемся жить как души, довольство низшего человека не принимается в расчет, и мы находим радость в наших групповых отношениях, в осуществлении тех состояний, которые приводят к лучшему выражению душ тех, с кем мы общаемся. Принесение радости другим для создания условий, в которых им удастся лучше выразить себя, может оказать физическое действие, если мы пытаемся помочь их материальному состоянию, или эмоциональное действие, поскольку наше присутствие приносит им мир и подъем, или же интеллектуальный результат, если мы побуждаем их к ясности мысли и понимания. Однако то, что воспринимаем мы - это радость, поскольку наше действие было неэгоистичным, нестяжательным и независящим от материального или общественного положения стремящегося. От многого счастья, по необходимости, отказываются, когда ощущается тягота плохого здоровья, наличествует трудное окружение или давит "аккумулированная карма многих рождений", или когда семейные, национальные или расовые тревоги охватывают чувствительную личность. Счастье юности или самоцентрированное довольство эгоистичного, изолированного человека (прячущегося за щитом своих охранительных желаний) не надо путать с радостью.</w:t>
      </w:r>
    </w:p>
    <w:p>
      <w:pPr>
        <w:pStyle w:val="Style10"/>
        <w:rPr/>
      </w:pPr>
      <w:r>
        <w:rPr/>
        <w:t>Банальностью и оккультным парадоксом является то, что в гуще глубокого личностного горя и несчастья может быть узнана и почувствована радость души. Однако, таково положение дел, и к этому должен стремиться изучающий. Некоторые счастливы от того, что закрывают глаза на правду или сами себя гипнотизируют, уходя в скорлупы иллюзий. Стремящийся же часто достигает стадии, когда его глаза широко открыты; он научился говорить себе правду и не строит разделяющую стену между собой и другими. Он пробудился и ожил, он чувствителен и, зачастую, страдает. Он удивляется, почему, по очевидности, его покинуло то, что мир называет счастьем и спокойствием, и спрашивает себя, каков будет исход.</w:t>
      </w:r>
    </w:p>
    <w:p>
      <w:pPr>
        <w:pStyle w:val="Style10"/>
        <w:rPr/>
      </w:pPr>
      <w:r>
        <w:rPr/>
        <w:t>Мы, наблюдающие и ведущие на внутренней стороне, с любящим вниманием следим за всеми вами, попавшими в самую гущу драки; мы как Персонал Генерального Штаба следим за ходом сражения с безопасного расстояния.</w:t>
      </w:r>
    </w:p>
    <w:p>
      <w:pPr>
        <w:pStyle w:val="Style10"/>
        <w:rPr/>
      </w:pPr>
      <w:r>
        <w:rPr/>
        <w:t>В нашей безопасности заключается ваше окончательное достижение, ибо Мы держим в Своих руках решение многих проблем и применяем это решение, если битва идет вразрез с нашими планами. Хотелось бы, чтобы вы всегда помнили одно. Оно жизненно важно. Это утверждение, что в разрушении форм заключается тайна всей эволюции. Не считайте его трюизмом. Вы убедитесь в его постоянном осуществлении и должны быть к нему готовы. Учителя до самых последних возможностей используют форму; Они стараются работать через нее, заточая жизнь между ограничивающими стенами в течение всего времени, пока цель исполняется и раса получает наставление от этой формы. Потом приходит момент, когда форма перестает служить назначенной цели, когда структура атрофируется, кристаллизуется и становится легко разрушимой. Тогда ее разрушение становится делом величайшей заботы и пользы, - при этом новая форма занимает ее место. Понаблюдайте и убедитесь, так ли это. Всегда выстраивается форма, всегда она используется сколько возможно, всегда форма разрушается, если мешает, стесняет расширяющийся свет, всегда быстро утверждается новая форма. Таков метод от начала эона.</w:t>
      </w:r>
    </w:p>
    <w:p>
      <w:pPr>
        <w:pStyle w:val="Style10"/>
        <w:rPr/>
      </w:pPr>
      <w:r>
        <w:rPr/>
        <w:t>В дни младенчества расы формы сохранялись длительное время. Эволюция продвигалась медленнее, однако сейчас, на подъеме всего, форма длится мало. Она живет короткий период; она быстро движется и сменяется другой формой. Быстрота увеличится, а не уменьшится, поскольку сознательное, или внутреннее расширение жизни расы вибрирует все в большем, более легком ритме.</w:t>
      </w:r>
    </w:p>
    <w:p>
      <w:pPr>
        <w:pStyle w:val="Style10"/>
        <w:rPr/>
      </w:pPr>
      <w:r>
        <w:rPr/>
        <w:t>Равным образом необходимо осознать, что одна из принципиальных целей устремления в наше время со стороны тех, кого вы называете Старшими Братьями расы - это стимулировать, очистить и скоординировать эфирное тело. Эфирное тело - не только передатчик праны, но и средство проявления всех энергий, которые мы разбираем. Его значение простирается и в других направлениях</w:t>
      </w:r>
    </w:p>
    <w:p>
      <w:pPr>
        <w:pStyle w:val="Ind"/>
        <w:rPr/>
      </w:pPr>
      <w:r>
        <w:rPr/>
        <w:t>а. Будучи, буквально, материей физического плана, эфирное сознание представляет собой следующий шаг вперед для расы. Это поначалу продемонстрируется как способность видеть эфирно и распознавать эфирную материю.</w:t>
      </w:r>
    </w:p>
    <w:p>
      <w:pPr>
        <w:pStyle w:val="Ind"/>
        <w:rPr/>
      </w:pPr>
      <w:r>
        <w:rPr/>
        <w:t>б. Это поле исследования в ближайшее время, предстоящее современным ученым. В течение десяти лет многие профессиональные медики признают его как факт природы.</w:t>
      </w:r>
    </w:p>
    <w:p>
      <w:pPr>
        <w:pStyle w:val="Ind"/>
        <w:rPr/>
      </w:pPr>
      <w:r>
        <w:rPr/>
        <w:t>в. Большинство болезней, от которых страдает в настоящем физическое тело, коренится в эфирном теле. Мало, если вообще имеются, чисто физических заболеваний. Источник болезней лежит в астральном или ментальном состояниях.</w:t>
      </w:r>
    </w:p>
    <w:p>
      <w:pPr>
        <w:pStyle w:val="Ind"/>
        <w:rPr/>
      </w:pPr>
      <w:r>
        <w:rPr/>
        <w:t>г. Секрет безопасного здорового ясновидения и яснослышания зависит от очищения эфирного проводника.</w:t>
      </w:r>
    </w:p>
    <w:p>
      <w:pPr>
        <w:pStyle w:val="Ind"/>
        <w:rPr/>
      </w:pPr>
      <w:r>
        <w:rPr/>
        <w:t>д. Эфирные эманации людей могут быть большими осквернителями. Поэтому в очищении этого тела заключается секрет более привлекательного здорового человечества. Отсюда важность эфирного. Имеется много других причин, которые откроются позднее. Начиная формировать свои идеи об этом предмете, мудро прибегать к широким обобщениям, пока вся тема не определится четко в вашем уме.</w:t>
      </w:r>
    </w:p>
    <w:p>
      <w:pPr>
        <w:pStyle w:val="Style10"/>
        <w:rPr/>
      </w:pPr>
      <w:r>
        <w:rPr/>
        <w:t>Однако, работа над эфирным телом с точки зрения Иерархии не ограничена только человеческими телами. Это планетарный процесс. Эфирное тело самой земли подвержено определенной стимуляции. Дух земли, эта таинственная сущность - не планетарный Логос - оживляется в новом смысле, и его оживление порождает множество интересных развитий. Оно проходит тремя путями:</w:t>
      </w:r>
    </w:p>
    <w:p>
      <w:pPr>
        <w:pStyle w:val="Ind"/>
        <w:rPr/>
      </w:pPr>
      <w:r>
        <w:rPr/>
        <w:t>1. В результате увеличения скорости вибраций эфирных атомов по причине проявления церемониального луча. Это нельзя представлять себе как внезапную насильственную перемену. С точки зрения изучающего повышение скорости кажется таким медленным и постепенным, что почти незаметно. Тем не менее, возбуждение имеет место и с течением столетий будет признано.</w:t>
      </w:r>
    </w:p>
    <w:p>
      <w:pPr>
        <w:pStyle w:val="Ind"/>
        <w:rPr/>
      </w:pPr>
      <w:r>
        <w:rPr/>
        <w:t>2. В результате влияния определенных астральных сил на эфирное тело, что ведет к медленным, но ощутимым изменениям во внутренней структуре атома, появлению другой из спирилл и уплотнению всего космоса атома.</w:t>
      </w:r>
    </w:p>
    <w:p>
      <w:pPr>
        <w:pStyle w:val="Ind"/>
        <w:rPr/>
      </w:pPr>
      <w:r>
        <w:rPr/>
        <w:t>3. Благодаря употреблению Махачоханом на внутренних планах одного из могущественных талисманов седьмого луча.</w:t>
      </w:r>
    </w:p>
    <w:p>
      <w:pPr>
        <w:pStyle w:val="Style10"/>
        <w:rPr/>
      </w:pPr>
      <w:r>
        <w:rPr/>
        <w:t>Отметим, что дух земли медленно и постепенно пробуждается. Он на инволюционной дуге, и в неопределенном отдаленном будущем перейдет на эволюционную дугу. Он, поэтому, не возьмет нас с собой. Однако сейчас он служит нашей цели, предлагая нам дом внутри своего тела, оставаясь отделенным от нас. Благодаря этой стимуляции дэвы эфиров последовательно продвигаются в свои эволюции, приближаясь ближе к своему идеалу.</w:t>
      </w:r>
    </w:p>
    <w:p>
      <w:pPr>
        <w:pStyle w:val="Style10"/>
        <w:rPr/>
      </w:pPr>
      <w:r>
        <w:rPr/>
        <w:t>При том, что я сказал об эфирном теле человека, о планете, о духе земли, трудность ситуации заключается в факте, что доминирующим над пятью лучами в настоящее время является седьмой луч. Седьмой луч контролирует эфирное и дэв эфиров. Он контролирует седьмой подплан всех планов, а сейчас главенствует на седьмом подплане физического плана. Наличествуя в четвертом круге, в котором луч получает конкретное воплощение, он не только контролирует планы того же порядкового номера, но и оказывает особое влияние на четвертый подплан. Обратите внимание, как это проявляется в настоящее время в трех мирах:</w:t>
      </w:r>
    </w:p>
    <w:p>
      <w:pPr>
        <w:pStyle w:val="Ind"/>
        <w:rPr/>
      </w:pPr>
      <w:r>
        <w:rPr/>
        <w:t>1. Четвертый эфир, низший из эфиров, представляет собой следующий план сознания. Эфирная материя только сейчас становится некоторым видимой и будет видеться многими к концу этого столетия.</w:t>
      </w:r>
    </w:p>
    <w:p>
      <w:pPr>
        <w:pStyle w:val="Ind"/>
        <w:rPr/>
      </w:pPr>
      <w:r>
        <w:rPr/>
        <w:t>2. Четвертый подплан астрала удерживает большинство людей, когда они умирают, и, следовательно, большая работа может быть совершена на высшем подплане.</w:t>
      </w:r>
    </w:p>
    <w:p>
      <w:pPr>
        <w:pStyle w:val="Ind"/>
        <w:rPr/>
      </w:pPr>
      <w:r>
        <w:rPr/>
        <w:t>3. Четвертый ментальный подплан есть план дэвачана.</w:t>
      </w:r>
    </w:p>
    <w:p>
      <w:pPr>
        <w:pStyle w:val="Heading3"/>
        <w:ind w:left="720" w:right="720" w:hanging="0"/>
        <w:rPr/>
      </w:pPr>
      <w:r>
        <w:rPr/>
        <w:t>ОСНОВАНИЕ ИЕРАРХИИ</w:t>
      </w:r>
    </w:p>
    <w:p>
      <w:pPr>
        <w:pStyle w:val="Style10"/>
        <w:rPr/>
      </w:pPr>
      <w:r>
        <w:rPr/>
        <w:t>Различные энергии, воздействующие на человеческое существо и обуславливающие его раскрытие, образуют его поле выражения. Два слова - раскрытие и выражение - всегда должны соотноситься, ибо одно вызывает другое. Поскольку имеет место выражение в мире формы, постольку продвигается параллельное раскрытие сознания. Поскольку раскрытие вызывает постоянное изменение в реализации и, как следствие, постоянную переориентацию к новому состоянию осведомленности, оно по необходимости приводит к новому выражению - выражению незнакомых явлений, новых состояний бытия и дотоле неведомых измерений. Отсюда частая реакция ученика на то, что для него пока нет точки мира. Мир составлял цель атлантического стремящегося. Целью же арийского ученика является реализация. Он никогда не может быть статическим; он никогда не может отдохнуть; он постоянно приспосабливается к новым состояниям, постоянно учится в них функционировать, чтобы в конце обнаружить, что они, в свою очередь, сменились еще более новыми состояниями. Это продолжается до тех пор, пока его сознание не стабилизируется в Я, в Едином. После чего посвященный узнает себя как наблюдающее Единство, следящее за феноменальными фантасмагориями жизни формы.</w:t>
      </w:r>
    </w:p>
    <w:p>
      <w:pPr>
        <w:pStyle w:val="Style10"/>
        <w:rPr/>
      </w:pPr>
      <w:r>
        <w:rPr/>
        <w:t>Он переходит от чувства единства к чувству двойственности, а от него опять к высшему единству. Поначалу Я в такой степени отождествляет себя с аспектом формы, что всякая двойственность исчезает в иллюзии, что Я - это форма. Тогда форма, по очевидности, образует все, что есть. Это сменяется стадией, на которой внутреннее Я начинает осознавать себя формой, - тогда мы изъясняемся в понятиях высшего и низшего Я; мы говорим о Я и его оболочках, о Я и не-Я. Стадия двойственности характерна для стремящегося и ученика вплоть до его тренировки на третье посвящение. Он начинает со знания, что он - духовная сущность, ограниченная формой. Его сознание длительное время остается сознанием формы. Постепенно оно меняется, - настолько постепенно, что стремящийся усваивает урок терпения (вплоть до способности терпеть не-Я!), пока не наступает равновесие, когда ничто не имеет перевес. Это вызывает в человеке состояние очевидной негативности, которое может продолжаться одну или две жизни, и он, кажется, не двигается ни в одну сторону. Работникам это послужит ценным намеком при общении с людьми. После чего точка равновесия изменяется и душа начинает доминировать по своему влиянию, а весь аспект сознания начинает смещаться к высшему из двух аспектов. Однако двойственность еще остается, поскольку человек, временами отождествляется с душой, а временами - с природой формы; на этой стадии находятся в настоящее время много самых серьезных учеников. Однако мало-помалу человек начинает "поглощаться" душой, и, таким образом, вступает в связь со всеми аспектами души во всех формах, пока не наступит день, когда он понимает, что нет ничего, кроме души, - тогда преобладает высшее состояние единства.</w:t>
      </w:r>
    </w:p>
    <w:p>
      <w:pPr>
        <w:pStyle w:val="Style10"/>
        <w:rPr/>
      </w:pPr>
      <w:r>
        <w:rPr/>
        <w:t>Эти положения требуют размышления и немаловажны, так как имеются школы мысли (такие как Веданта и другие мистические школы мыслителей), подчеркивающие аспект жизни и, по видимости, отрицающие двойственность. Другие школы (такие как теософская, несмотря на все опровержения) учат наличию Я и не-Я и, таким образом, оперируют понятиями двойственности. Обе они правы и обе нуждаются друг в друге. Помните, что в процессе проявления мы продвигаемся от относительного единства через двойственность к другому единству следующим путем:</w:t>
      </w:r>
    </w:p>
    <w:p>
      <w:pPr>
        <w:pStyle w:val="Ind"/>
        <w:rPr/>
      </w:pPr>
      <w:r>
        <w:rPr/>
        <w:t>1. Единство формы, когда Я, по очевидности, отождествлено с формой, поглощено жизнью формы.</w:t>
      </w:r>
    </w:p>
    <w:p>
      <w:pPr>
        <w:pStyle w:val="Ind"/>
        <w:rPr/>
      </w:pPr>
      <w:r>
        <w:rPr/>
        <w:t>2. Двойственность, характеризующая неустойчивость между Я и формой, когда фокус сознания временами находится в том, временами в другом.</w:t>
      </w:r>
    </w:p>
    <w:p>
      <w:pPr>
        <w:pStyle w:val="Ind"/>
        <w:rPr/>
      </w:pPr>
      <w:r>
        <w:rPr/>
        <w:t xml:space="preserve">3. Единство души, когда не видится ничего, кроме души, и только </w:t>
      </w:r>
      <w:r>
        <w:rPr>
          <w:i/>
          <w:iCs/>
        </w:rPr>
        <w:t>бытие</w:t>
      </w:r>
      <w:r>
        <w:rPr/>
        <w:t xml:space="preserve"> фиксируется сознанием.</w:t>
      </w:r>
    </w:p>
    <w:p>
      <w:pPr>
        <w:pStyle w:val="Style10"/>
        <w:rPr/>
      </w:pPr>
      <w:r>
        <w:rPr/>
        <w:t>Итак, понятно, что правы обе школы и что концепция двойственности - это шаг на пути к сущностному союзу с Единой Жизнью.</w:t>
      </w:r>
    </w:p>
    <w:p>
      <w:pPr>
        <w:pStyle w:val="Style10"/>
        <w:rPr/>
      </w:pPr>
      <w:r>
        <w:rPr/>
        <w:t xml:space="preserve">Следует помнить, что, подобно тому, как полем битвы (курукшетрой) для </w:t>
      </w:r>
      <w:r>
        <w:rPr>
          <w:i/>
          <w:iCs/>
        </w:rPr>
        <w:t>стремящегося</w:t>
      </w:r>
      <w:r>
        <w:rPr/>
        <w:t xml:space="preserve"> или испытуемого является астральный план, полем битвы для </w:t>
      </w:r>
      <w:r>
        <w:rPr>
          <w:i/>
          <w:iCs/>
        </w:rPr>
        <w:t>ученика</w:t>
      </w:r>
      <w:r>
        <w:rPr/>
        <w:t xml:space="preserve"> является ментальный план. Вот где </w:t>
      </w:r>
      <w:r>
        <w:rPr>
          <w:i/>
          <w:iCs/>
        </w:rPr>
        <w:t>его</w:t>
      </w:r>
      <w:r>
        <w:rPr/>
        <w:t xml:space="preserve"> курукшетра. Стремящийся обязан научиться контролировать свою эмоциональную психическую природу при помощи правильного контроля ума, и это-то Кришна пытается подчеркнуть, когда наставляет Арджуну на следующий шаг по направлению к правильному видению. Ученик обязан развить умственное внимание и благодаря правильному использованию ума, добиться более высокой реализации и приступить к активному применению еще более высокого фактора - интуиции.</w:t>
      </w:r>
    </w:p>
    <w:p>
      <w:pPr>
        <w:pStyle w:val="Style10"/>
        <w:rPr/>
      </w:pPr>
      <w:r>
        <w:rPr/>
        <w:t>Стремящийся повторяет в себе расовое раскрытие и повторно проходит расовую драму; чтобы это понять, нужно усвоить некоторые факторы об этой драме и работе Иерархии, - здесь я их, перечислю:</w:t>
      </w:r>
    </w:p>
    <w:p>
      <w:pPr>
        <w:pStyle w:val="Style10"/>
        <w:rPr/>
      </w:pPr>
      <w:r>
        <w:rPr/>
        <w:t>1. Движение по распространению Тайной Доктрины началось восемнадцать миллионов лет назад.</w:t>
      </w:r>
    </w:p>
    <w:p>
      <w:pPr>
        <w:pStyle w:val="Style10"/>
        <w:rPr/>
      </w:pPr>
      <w:r>
        <w:rPr/>
        <w:t>2. Только четверо из первоначальных Зачинателей еще с нами. Работа (импульсивная и контролирующая) сосредоточена сейчас, если можно так выразиться, в руках трех групп жизней:</w:t>
      </w:r>
    </w:p>
    <w:p>
      <w:pPr>
        <w:pStyle w:val="Ind"/>
        <w:rPr/>
      </w:pPr>
      <w:r>
        <w:rPr/>
        <w:t>а. В руках тех представителей нашего Земного Человечества, кто оснастил себя для служения. Человечества, кто оснастил себя для служения.</w:t>
      </w:r>
    </w:p>
    <w:p>
      <w:pPr>
        <w:pStyle w:val="Ind"/>
        <w:rPr/>
      </w:pPr>
      <w:r>
        <w:rPr/>
        <w:t>б. В руках некоторых Сущностей, которые пришли в нашу земную схему эволюции из других планетарных схем.</w:t>
      </w:r>
    </w:p>
    <w:p>
      <w:pPr>
        <w:pStyle w:val="Ind"/>
        <w:rPr/>
      </w:pPr>
      <w:r>
        <w:rPr/>
        <w:t>в. В руках большого числа дэв сверхчеловеческой эволюции.</w:t>
      </w:r>
    </w:p>
    <w:p>
      <w:pPr>
        <w:pStyle w:val="Style10"/>
        <w:rPr/>
      </w:pPr>
      <w:r>
        <w:rPr/>
        <w:t>Они в совокупности образуют оккультную Иерархию планеты, работающую в составе трех главных отделов и семи групп, как упоминается во множестве теософских книг и подытожено в "Посвящении человеческом и солнечном".</w:t>
      </w:r>
    </w:p>
    <w:p>
      <w:pPr>
        <w:pStyle w:val="Style10"/>
        <w:rPr/>
      </w:pPr>
      <w:r>
        <w:rPr/>
        <w:t>3. На самых ранних стадиях Иерархия называлась различными именами; среди прочих она называлась Храмом Ибеца.</w:t>
      </w:r>
    </w:p>
    <w:p>
      <w:pPr>
        <w:pStyle w:val="Style10"/>
        <w:rPr/>
      </w:pPr>
      <w:r>
        <w:rPr/>
        <w:t>4. Рассмотрим основание Храма Ибеца. Для этого необходимо обозреть эпоху прихода Белого Братства на землю и Его ближайшую задачу; это повлечет за собой признание некоторых факторов, которые никогда не разбирались должным образом. Признанным фактом оккультизма является то, что для нашего земного человечества пришествие оккультной Иерархии было эпохальным; оно вызвало два момента:</w:t>
      </w:r>
    </w:p>
    <w:p>
      <w:pPr>
        <w:pStyle w:val="Style10"/>
        <w:rPr/>
      </w:pPr>
      <w:r>
        <w:rPr/>
        <w:t>Конкретную кристаллизацию групповой души, которая сейчас называется четвертым или человеческим царством.</w:t>
      </w:r>
    </w:p>
    <w:p>
      <w:pPr>
        <w:pStyle w:val="Style10"/>
        <w:rPr/>
      </w:pPr>
      <w:r>
        <w:rPr/>
        <w:t>Возбуждение манаса или ума в животном человеке тройным образом:</w:t>
      </w:r>
    </w:p>
    <w:p>
      <w:pPr>
        <w:pStyle w:val="Ind"/>
        <w:rPr/>
      </w:pPr>
      <w:r>
        <w:rPr/>
        <w:t>а. Прямым воплощением некоторых членов Белого Братства, благодаря которому Они привнесли новые, нужные факторы, передав их своим детям.</w:t>
      </w:r>
    </w:p>
    <w:p>
      <w:pPr>
        <w:pStyle w:val="Ind"/>
        <w:rPr/>
      </w:pPr>
      <w:r>
        <w:rPr/>
        <w:t>б. Конкретным внедрением того, что в оккультных Писаниях называется "искрой ума", в животного человека. Это избирательный способ описания прямого акта создания потребной ментальной единицы или ментального аппарата мысли внутри каузального или духовного тела.</w:t>
      </w:r>
    </w:p>
    <w:p>
      <w:pPr>
        <w:pStyle w:val="Ind"/>
        <w:rPr/>
      </w:pPr>
      <w:r>
        <w:rPr/>
        <w:t>в. Постепенной стимуляцией ментальной способности в животном человеке и неуклонным оживлением скрытого зародыша ума, пока он не расцвел проявленным умом. Это заняло огромный период времени и, хотя свою штаб-квартиру Братство основало в Шамбале и оттуда направляло свои действия, было найдено необходимым в течение первой подрасы Атлантической Коренной Расы совершить определенные усилия, чтобы эволюция расы продвигалась сообразно плану. Изучающим эти таинства надо помнить, что, хотя о Шамбале говорится как о существующей в физической материи и занимающей конкретное место пространства, упомянутая физическая материя является эфирной, а Господь Мира с Его помощниками высших степеней занимают тела, составленные из эфирной материи.</w:t>
      </w:r>
    </w:p>
    <w:p>
      <w:pPr>
        <w:pStyle w:val="Style10"/>
        <w:rPr/>
      </w:pPr>
      <w:r>
        <w:rPr/>
        <w:t>5. Около семнадцати миллионов лет назад (притом, что приход Иерархии в основание Шамбалы имели место около восемнадцати с половиной миллионов лет назад) было решено основать на плотном физическом плане организацию, штаб-квартиру мистерий, и иметь группу Адептов и Чоханов, которые будут функционировать в плотных физических телах, чтобы соответствовать нуждам быстро пробуждающегося человечества.</w:t>
      </w:r>
    </w:p>
    <w:p>
      <w:pPr>
        <w:pStyle w:val="Style10"/>
        <w:rPr/>
      </w:pPr>
      <w:r>
        <w:rPr/>
        <w:t>6. Первым аванпостом Братства Шамбалы был первоначальный Храм Ибеца, расположенный в центре Южной Америки; гораздо позже одним из его отделений явились древние институты майя, практиковавшие базовое поклонение Солнцу как источнику жизни в сердцах людей. Второе отделение позднее учредилось в Азии, и его представителями были гималайские и южно-индийские адепты, хотя их работа существенно изменилась. В будущем будут сделаны открытия, которые докажут реальность древней формы иерархической работы; откроются древние записи и памятники, некоторые на поверхности земли, некоторые в подземных цитаделях. Поскольку открыты тайны Центральной Азии на территории от Халдеи и Вавилона через Туркестан до Манчжурии, включая пустыню Гоби, то планируется открыть многое из ранней истории работников Ибеца.</w:t>
      </w:r>
    </w:p>
    <w:p>
      <w:pPr>
        <w:pStyle w:val="Style10"/>
        <w:rPr/>
      </w:pPr>
      <w:r>
        <w:rPr/>
        <w:t>Здесь подчеркнем, что слово Ибец, подобно акростиху, открывает настоящее имя планетарного Логоса, один из Чьих принципов проявлен в Санате Кумаре, делая Его прямым воплощением планетарного Логоса и выражением Его божественного сознания. Эти четыре буквы представляют собой первые буквы настоящих имен четырех Аватаров на четырех сферах нашей земной цепи, воплотивших четыре из божественных принципов. Буквы И Б Е Ц - не настоящие буквы сензара, если позволительно столь неточное выражение по отношению к идеографическому языку, но является европеизированными искажениями. Их истинное значение сообщается лишь при четвертом посвящении, когда раскрывается природа планетарного Логоса и осуществляется конкретный контакт с четырьмя Его Аватарами через прямое посредничество Саната Кумары.</w:t>
      </w:r>
    </w:p>
    <w:p>
      <w:pPr>
        <w:pStyle w:val="Style10"/>
        <w:rPr/>
      </w:pPr>
      <w:r>
        <w:rPr/>
        <w:t>7. По поводу работы адептов Ибеца и Их мистерий необходимо подчеркнуть, что все направление Их работы отличалось - как и должно быть - от работы адептов нашего времени. Их целью было стимулировать мистицизм и царство Божие в человеческом атоме. Среднему человеку нашего времени труднее всего понять природу Их работы по причине другого состояния его сознания. Адептам Ибеца приходилось иметь дело с младенческим человечеством, чья поляризация была абсолютно нестабильной и координация очень несовершенной. Ментальность была чрезвычайно неразвита, и люди были практически всецело астральными; они функционировали даже более сознательно на астральном плане, чем на физическом; частью работы ранних адептов под водительством Шамбалы было развить энергетические центры человеческой единицы, стимулировать мозг и сделать его полностью самосознательным на физическом плане. Целью их было вызвать реализацию царства Божьего внутри человека, и мало внимания уделялось (при обучении Ими Своих учеников) реализации Бога в природе и других единицах. В те дни необходимо было применять более физические методы, чем позволительно сейчас; использовались методы физической стимуляции и преподавались законы энергии, работающие через различные центры, пока не пришло время другой большой перемены в иерархических методах, когда была закрыта дверь из животного царства в человеческое и открыта дверь посвящения. В то время почувствовалось, что человек уже достаточно самоцентрирован и индивидуализирован, чтобы выдержать крутое изменение в методах и практике. Все это заняло продолжительный период, и дошедшее до нас деградированное фаллическое учение, тантрическая магия и практика хатха йогов представляют собой остатки ранней храмовой практики. Младенческое человечество лемурийских и ранних атлантических дней приходилось обучать посредством символов и методов, которые покажутся нам грубыми, невозможными, такими, какие раса должна была бы перерасти много миллионов лет назад.</w:t>
      </w:r>
    </w:p>
    <w:p>
      <w:pPr>
        <w:pStyle w:val="Style10"/>
        <w:rPr/>
      </w:pPr>
      <w:r>
        <w:rPr/>
        <w:t>8. Когда, много миллионов лет назад открылась дверь посвящения, Ложа пришла к двум решениям:</w:t>
      </w:r>
    </w:p>
    <w:p>
      <w:pPr>
        <w:pStyle w:val="Style10"/>
        <w:rPr/>
      </w:pPr>
      <w:r>
        <w:rPr/>
        <w:t>Что индивидуализация должна прекратиться, пока человек не только не скоординирует физическое и астральное тела и не сможет мыслить самостоятельно, но и не трансцендирует физическое и астральное. Как только он станет в групповом смысле сознательным, дверь в царство самосознания снова откроется.</w:t>
      </w:r>
    </w:p>
    <w:p>
      <w:pPr>
        <w:pStyle w:val="Style10"/>
        <w:rPr/>
      </w:pPr>
      <w:r>
        <w:rPr/>
        <w:t>Что путь мистицизма должен, в конечном счете, привести к оккультному пути и что пора составить планы выдачи учения и организовать мистерии, которые раскроют природу Бога во всем видимом, а не только в человеке. Человека следует научить тому, что, хотя и будучи индивидом, он является лишь частью большего целого, и что его интересы должны быть подчинены интересам группы. Постепенно учение было реорганизовано и программа увеличена; мало-помалу, по мере готовности людей, были развиты мистерии, пока, наконец, не появились чудесные Школы Мистерий Халдеи, Египта, Греции и многие другие.</w:t>
      </w:r>
    </w:p>
    <w:p>
      <w:pPr>
        <w:pStyle w:val="Style10"/>
        <w:rPr/>
      </w:pPr>
      <w:r>
        <w:rPr/>
        <w:t>9. Следует упомянуть о трех моментах:</w:t>
      </w:r>
    </w:p>
    <w:p>
      <w:pPr>
        <w:pStyle w:val="Ind"/>
        <w:rPr/>
      </w:pPr>
      <w:r>
        <w:rPr/>
        <w:t>а. Сравнительно низкой точке эволюции многих людей и их физической поляризации.</w:t>
      </w:r>
    </w:p>
    <w:p>
      <w:pPr>
        <w:pStyle w:val="Ind"/>
        <w:rPr/>
      </w:pPr>
      <w:r>
        <w:rPr/>
        <w:t>б. Работе четырех адептов и последователей левого пути. Когда адепты Ибеца (опять-таки под наставлением Учителей Шамбалы) начали удаляться в Храмы, чтобы затруднить доступность мистерий и противодействовать злоупотреблениям и искажениям, множество их первоначальных последователей, многие из которых обладали громадной силой и знанием, вступили с Ними в борьбу, - в этом одна из причин появления черной и белой магии, одна из причин сочтенных необходимыми очистительных вод потопа.</w:t>
      </w:r>
    </w:p>
    <w:p>
      <w:pPr>
        <w:pStyle w:val="Ind"/>
        <w:rPr/>
      </w:pPr>
      <w:r>
        <w:rPr/>
        <w:t>в. Могучих мыслеформах, выстроенных в ранних мистериях Ибеца, которые (особенно в Америке) пока не разрушены. Этот исполинский "Страж Порога" всех истинных мистерий должен быть убит, прежде чем стремящийся сможет пройти дальше.</w:t>
      </w:r>
    </w:p>
    <w:p>
      <w:pPr>
        <w:pStyle w:val="Style10"/>
        <w:rPr/>
      </w:pPr>
      <w:r>
        <w:rPr/>
        <w:t>10. Работа адептов Ибеца и мистерии Храма Ибеца еще существуют и проводятся во всем мире учителями и адептами в физическом воплощении. Они учат значению психэ, эго или души и человеческой единицы, так, чтобы человек действительно мог быть тем, кто он есть, - Богом, идущим по земле, низшая природа которого (физическая, астральная, ментальная) полностью контролируется душой или аспектом любви, и не в теории, но в действительности и по правде.</w:t>
      </w:r>
    </w:p>
    <w:p>
      <w:pPr>
        <w:pStyle w:val="Style10"/>
        <w:rPr/>
      </w:pPr>
      <w:r>
        <w:rPr/>
        <w:t>В этом случае физическое тело не будет представлять соблазна для реального человека, эмоциональная природа, тело желания не будет более уводить вспять, а ум не будет исключать все истинное и духовное, но Бог будет пользоваться тремя телами как проводниками служения расе. Тогда человеческое царство будет трансцендировано и человек перейдет в духовное царство для того, чтобы пройти там дальнейшие уроки, подобно тому, как младенческое человечество, выйдя из животного царства, тренировалось и обучалось своим функциям и работе учителями Ибеца.</w:t>
      </w:r>
    </w:p>
    <w:p>
      <w:pPr>
        <w:pStyle w:val="Style10"/>
        <w:rPr/>
      </w:pPr>
      <w:r>
        <w:rPr/>
        <w:t xml:space="preserve">В дни Атлантиды цель, которую Иерархия Учителей поставила перед Собой, заключалась в пробуждении в человеке природы любви, как шага по направлению к пробуждению сердечного центра. Для этого Учителя того времени Сами были фокусированы (намеренно и целенаправлено) в сердечном центре и предпочитали работать исключительно через этот центр, подчиняя требованию времени Свою ментальную оснащенность и ментальную энергию, которые могли использовать. При обучении посвященных Они не выказывали Свою ментальную силу вплоть до третьего посвящения. В нашей расе положение дел переменилось. Сейчас Иерархия работает целиком на ментальных уровнях, хотя и базируя все устремления на прошлых достижениях, связанных с сердечным центром. Поэтому до третьего посвящения ученики обязаны стремиться работать исключительно с ментальной энергией в попытке обрести над ней контроль, овладеть и использовать ее. После чего их усилие концентрируется на передаче (с энергетических уровней) волевого аспекта души. Последний должен быть наложен на личность, пока она не превратится в автомат души. Тогда забирает контроль интуиция, и энергии с интуитивного или буддхического плана начинают воздействовать на природу формы, личность. Перед интуитивным контролем проживаются много жизней, когда интуиция начинает играть свою роль и изучающий усваивает значение просветления. После же третьего посвящения доминирующий фактор - это просветленный ум, а не чисто интуитивное восприятие или чистый разум. После этого большого посвящения, отмечающего определенный выход из сознания формы, посвященный может функционировать по желанию на плане интуиции, а его ум неуклонно оттесняется на задний план, пока не станет частью инстинктивного аппарата - такой же частью подсознательной инстинктивной природы, какую подчеркивают материалистические психологи. Интуитивное восприятие, чистое видение, прямое знание и способность использовать </w:t>
      </w:r>
      <w:r>
        <w:rPr>
          <w:i/>
          <w:iCs/>
        </w:rPr>
        <w:t>недифференцированные</w:t>
      </w:r>
      <w:r>
        <w:rPr/>
        <w:t xml:space="preserve"> энергии Универсального Ума - вот главные характеристики арийских адептов. Я употребляю слово "недифференцированные" в значении свободы от разнообразия; все же некоторые основные различения будут обнаружены.</w:t>
      </w:r>
    </w:p>
    <w:p>
      <w:pPr>
        <w:pStyle w:val="Style10"/>
        <w:rPr/>
      </w:pPr>
      <w:r>
        <w:rPr/>
        <w:t>Воля души, если рассматривать душу как находящуюся на одном из семи Лучей, вытесняется волей Целого.</w:t>
      </w:r>
    </w:p>
    <w:p>
      <w:pPr>
        <w:pStyle w:val="Style10"/>
        <w:rPr/>
      </w:pPr>
      <w:r>
        <w:rPr/>
        <w:t>Эти слова мало что значат, или, в лучшем случае, имеют лишь теоретическое значение для изучающих в группе. Когда я заявляю, что воля, передающаяся через контролируемый ум, воплощена в семь типов энергии, и что этим семи типам соответствуют семь типов людей, вы без сомнения скажете, что все это ясно и не трудно усвоить. Но есть ли у вас реальное понимание? Семь типов энергии и семь типов отзывчивой ментальности сообразны семи лучевым типам! В данном утверждении подчеркнуты различия аспекта души с точки зрения ума. Таковы семь дифференциаций, которые приходят на смену множеству различий, характеризующих аспект формы. Тем не менее, эти отличия и дифференциации сохраняют свою власть над человеком до третьего посвящения. Благодаря им он вовлекается в определенные главные направления деятельности и жизненные тенденции сообразно своему конкретному лучу. Это ментальные различия. Все души на ментальном плане принимают формы солнечных Ангелов или Божественных Сынов ума. Отсюда их разные группировки и фокусирование энергий, позволяющие проводить План Времен через семь главных отделов.</w:t>
      </w:r>
    </w:p>
    <w:p>
      <w:pPr>
        <w:pStyle w:val="Style10"/>
        <w:rPr/>
      </w:pPr>
      <w:r>
        <w:rPr/>
        <w:t>На поздней стадии, после того, как имели место определенные большие переходы в сознании и форма перестала довлеть, исчезают даже и эти различия и план становится виден целиком. Жизнь узнается в ее сущностном единстве и понятие монада начинает приобретать реальное значение.</w:t>
      </w:r>
    </w:p>
    <w:p>
      <w:pPr>
        <w:pStyle w:val="Style10"/>
        <w:rPr/>
      </w:pPr>
      <w:r>
        <w:rPr/>
        <w:t>Изучающим всегда следует помнить, что всяческие различия и категории - это ментальные установки и обусловлены модификациями мыслящего начала и контролированием формы ментальной энергией. Поскольку работа центрального Мыслителя Вселенной основана на силе мысли, задача преодоления этих различий остается неразрешимой до тех пор, пока стремящийся не поступит под полный контроль второго аспекта божественности, выйдя из-под господства третьего или материального аспекта. Однако до третьего посвящения даже второй аспект (аспект любви) включает двойственность, так как последняя присуща самой любви. Даже здесь имеется Любящий и любимое, Желающий и желаемое, Ищущий и искомое. Только когда первый аспект энергетизирующей единящей Жизни (приводящей все формы и все двойственности в один великий синтез) почувствуется при третьем посвящении, продиктованные слова сообщат практический смысл и реализацию. Давайте, по возможности, упростим настоящий предмет при помощи трех ясных утверждений; в них мы подытожим работу ученика по мере его борьбы и овладения энергиями ментального мира.</w:t>
      </w:r>
    </w:p>
    <w:p>
      <w:pPr>
        <w:pStyle w:val="Ind"/>
        <w:rPr/>
      </w:pPr>
      <w:r>
        <w:rPr/>
        <w:t>1. Работа на ментальном плане приводит к пониманию двойственности. Ученик старается соединить душу с ее проводником, причем сделать это сознательно. Он старается слить их воедино. Он стремится к пониманию, что здесь и сейчас они суть ОДНО. Единение Я с не-Я - вот его цель. Первый шаг в этом направлении делается, когда он перестает отождествлять себя с формой и сознает себя (в течение переходного периода) двойственностью.</w:t>
      </w:r>
    </w:p>
    <w:p>
      <w:pPr>
        <w:pStyle w:val="Ind"/>
        <w:rPr/>
      </w:pPr>
      <w:r>
        <w:rPr/>
        <w:t>2. Верно используемый ум становится, таким образом, регистратором двух типов энергии или двух аспектов проявления Единой Жизни. Он регистрирует и интерпретирует мир явлений. Он регистрирует и интерпретирует мир душ. Он чувствителен к трем мирам человеческой эволюции. Он, равным образом, становится чувствительным к царству души. Он - великий принцип посредничества в период двойственности.</w:t>
      </w:r>
    </w:p>
    <w:p>
      <w:pPr>
        <w:pStyle w:val="Ind"/>
        <w:rPr/>
      </w:pPr>
      <w:r>
        <w:rPr/>
        <w:t>3. Позднее душа и ее инструмент настолько объединяются, становятся заодно, что двойственность пропадает и душа узнает себя как все, что есть, все, что было и все, что будет.</w:t>
      </w:r>
    </w:p>
    <w:p>
      <w:pPr>
        <w:pStyle w:val="Style10"/>
        <w:rPr/>
      </w:pPr>
      <w:r>
        <w:rPr/>
        <w:t>Имеется любопытное древнее атлантическое песнопение, которое больше не применяется, но в те отдаленнейшие времена исполнялось посвященными при третьем посвящении - завершающем посвящении той эпохи. Вот оно. Перевод символов, в которых оно было записано, привел к потере рифмы и силы.</w:t>
      </w:r>
    </w:p>
    <w:p>
      <w:pPr>
        <w:pStyle w:val="Style10"/>
        <w:rPr/>
      </w:pPr>
      <w:r>
        <w:rPr/>
        <w:t>Я стою между Небом и Землей! Я лицезрею Бога. Я вижу формы, которые принимал Бог. Я ненавижу их обоих. Они ничто для меня, ибо одного из них я не способен достичь, к низшим же из них не испытываю больше никакой любви.</w:t>
      </w:r>
    </w:p>
    <w:p>
      <w:pPr>
        <w:pStyle w:val="Style10"/>
        <w:rPr/>
      </w:pPr>
      <w:r>
        <w:rPr/>
        <w:t>Я разорван. Пространство с его Жизнью я не способен познать и потому его не желаю. Время о его мириадами форм известно мне слишком хорошо. Я подвешен между ними, ничего не желая.</w:t>
      </w:r>
    </w:p>
    <w:p>
      <w:pPr>
        <w:pStyle w:val="Style10"/>
        <w:rPr/>
      </w:pPr>
      <w:r>
        <w:rPr/>
        <w:t>Бог говорит с высокого Неба. Что-то изменилось. Я слушаю внимающим ухом, двигая головой. То, что видится, но не может достигнуться, ближе моему сердцу. Старые стремления подступают вновь, но все же умирают. Старые цепи громко звенят. Я бросаюсь вперед.</w:t>
      </w:r>
    </w:p>
    <w:p>
      <w:pPr>
        <w:pStyle w:val="Style10"/>
        <w:rPr/>
      </w:pPr>
      <w:r>
        <w:rPr/>
        <w:t>Мириады голосов звучат и задерживают меня на пути. Гром звуков земли заглушает голос Бога. Я сворачиваю с дороги и снова зрю давно знакомые радости земли, тварь и плоть. Я теряю видение вечного. Голос Бога умирает.</w:t>
      </w:r>
    </w:p>
    <w:p>
      <w:pPr>
        <w:pStyle w:val="Style10"/>
        <w:rPr/>
      </w:pPr>
      <w:r>
        <w:rPr/>
        <w:t>Я опять разорван, но лишь на короткий миг. Взад-вперед мечется мое малое Я подобно птице, что воспаряет в небе и снова усаживается на дерево. Но Бог на Своем высоком месте перетягивает к Себе малую птицу. Потому я знаю, что Бог победит и пленит мой ум и меня.</w:t>
      </w:r>
    </w:p>
    <w:p>
      <w:pPr>
        <w:pStyle w:val="Style10"/>
        <w:rPr/>
      </w:pPr>
      <w:r>
        <w:rPr/>
        <w:t>Услышьте мою радостную песнь победы; работа завершена. Мое ухо глухо к зовам земли, кроме тихих голосов скрытых во внешних формах душ, ибо они - как я; я един с ними.</w:t>
      </w:r>
    </w:p>
    <w:p>
      <w:pPr>
        <w:pStyle w:val="Style10"/>
        <w:rPr/>
      </w:pPr>
      <w:r>
        <w:rPr/>
        <w:t>Голос Бога ясно слышится, и в его тонах и обертонах малые голоса малых форм затихают и пропадают. Я пребываю в мире единства. Я знаю, что все души едины.</w:t>
      </w:r>
    </w:p>
    <w:p>
      <w:pPr>
        <w:pStyle w:val="Style10"/>
        <w:rPr/>
      </w:pPr>
      <w:r>
        <w:rPr/>
        <w:t>Я влекусь вселенской Жизнью и по пути - пути Бога - вижу, как отмирают все меньшие энергии. Я - Единый; я - Бог. Я - форма, в которой слились все формы. Я - душа, в которой соединились все души. Я - Жизнь, и в этой жизни пребывают все малые жизни.</w:t>
      </w:r>
    </w:p>
    <w:p>
      <w:pPr>
        <w:pStyle w:val="Style10"/>
        <w:rPr/>
      </w:pPr>
      <w:r>
        <w:rPr/>
        <w:t>Напевание этих древних формул в сопровождении особой мелодии оказывало самое мощное действие и приносило определенные результаты в некоторых древних, давно исчезнувших церемониях. К трем выразительным вышеприведенным заявлениям добавим четвертое:</w:t>
      </w:r>
    </w:p>
    <w:p>
      <w:pPr>
        <w:pStyle w:val="Style10"/>
        <w:rPr/>
      </w:pPr>
      <w:r>
        <w:rPr/>
        <w:t>4. Когда читта или умственное вещество побуждается к активности абстрактными идеями (воплощенными мыслями божественного ума, несущего энергии своего создателя и, следовательно, причину феноменальных эффектов в трех мирах) и когда к ней добавляется божественное разумение и синтетическое понимание воли и цели Бога, тогда три аспекта ума соединяются. Их мы рассматривали ранее, называя:</w:t>
      </w:r>
    </w:p>
    <w:p>
      <w:pPr>
        <w:pStyle w:val="Style10"/>
        <w:rPr/>
      </w:pPr>
      <w:r>
        <w:rPr/>
        <w:t>1. Умственным веществом или читтой.</w:t>
      </w:r>
    </w:p>
    <w:p>
      <w:pPr>
        <w:pStyle w:val="Style10"/>
        <w:rPr/>
      </w:pPr>
      <w:r>
        <w:rPr/>
        <w:t>2. Абстрактным умом.</w:t>
      </w:r>
    </w:p>
    <w:p>
      <w:pPr>
        <w:pStyle w:val="Style10"/>
        <w:rPr/>
      </w:pPr>
      <w:r>
        <w:rPr/>
        <w:t>3. Интуицией или чистым разумом.</w:t>
      </w:r>
    </w:p>
    <w:p>
      <w:pPr>
        <w:pStyle w:val="Style10"/>
        <w:rPr/>
      </w:pPr>
      <w:r>
        <w:rPr/>
        <w:t>Они должны объединиться в сознании стремящегося. В результате ученик выстраивает мост (антахкарану), соединяющий:</w:t>
      </w:r>
    </w:p>
    <w:p>
      <w:pPr>
        <w:pStyle w:val="Style10"/>
        <w:rPr/>
      </w:pPr>
      <w:r>
        <w:rPr/>
        <w:t>1. Духовную триаду.</w:t>
      </w:r>
    </w:p>
    <w:p>
      <w:pPr>
        <w:pStyle w:val="Style10"/>
        <w:rPr/>
      </w:pPr>
      <w:r>
        <w:rPr/>
        <w:t>2. Каузальное тело.</w:t>
      </w:r>
    </w:p>
    <w:p>
      <w:pPr>
        <w:pStyle w:val="Style10"/>
        <w:rPr/>
      </w:pPr>
      <w:r>
        <w:rPr/>
        <w:t>3. Личность.</w:t>
      </w:r>
    </w:p>
    <w:p>
      <w:pPr>
        <w:pStyle w:val="Style10"/>
        <w:rPr/>
      </w:pPr>
      <w:r>
        <w:rPr/>
        <w:t>После этого эгоическое тело отслужило свое, солнечный Ангел сделал свою работу, и формальная сторона существования больше не нужна, как мы ее понимаем и используем в качестве средства выражения. Человек вступает в сознание Монады, ЕДИНОГО. Каузальное тело распадается, личность стирается, и иллюзия оканчивается. Таково завершение Великой Работы, и еще один Сын божий вошел в дом Отца. Возможно, он сможет выйти оттуда в мир явлений с тем, чтобы работать над Планом, однако ему не придется проходить через процессы проявления, как человечеству. В этом случае он способен сформировать для работы собственное тело проявления. Он может работать благодаря энергии и с ней соответственно предначертанию Плана. Отметьте последние слова, ибо в них - ключ к проявлению.</w:t>
      </w:r>
    </w:p>
    <w:p>
      <w:pPr>
        <w:pStyle w:val="Style10"/>
        <w:rPr/>
      </w:pPr>
      <w:r>
        <w:rPr/>
        <w:t>Изучение энергий, попавших в поле нашего внимания при разборе правила Х, подвело нас к рассмотрению:</w:t>
      </w:r>
    </w:p>
    <w:p>
      <w:pPr>
        <w:pStyle w:val="Style10"/>
        <w:rPr/>
      </w:pPr>
      <w:r>
        <w:rPr/>
        <w:t>Личностной энергии, эманирующей из:</w:t>
      </w:r>
    </w:p>
    <w:p>
      <w:pPr>
        <w:pStyle w:val="Style10"/>
        <w:rPr/>
      </w:pPr>
      <w:r>
        <w:rPr/>
        <w:t>а. Координированного человека.</w:t>
      </w:r>
    </w:p>
    <w:p>
      <w:pPr>
        <w:pStyle w:val="Style10"/>
        <w:rPr/>
      </w:pPr>
      <w:r>
        <w:rPr/>
        <w:t>б. Доминирующих человеческих существ.</w:t>
      </w:r>
    </w:p>
    <w:p>
      <w:pPr>
        <w:pStyle w:val="Style10"/>
        <w:rPr/>
      </w:pPr>
      <w:r>
        <w:rPr/>
        <w:t>в. Групп, таких как</w:t>
      </w:r>
    </w:p>
    <w:p>
      <w:pPr>
        <w:pStyle w:val="Style10"/>
        <w:rPr/>
      </w:pPr>
      <w:r>
        <w:rPr/>
        <w:t>1. Иерархия Адептов.</w:t>
      </w:r>
    </w:p>
    <w:p>
      <w:pPr>
        <w:pStyle w:val="Style10"/>
        <w:rPr/>
      </w:pPr>
      <w:r>
        <w:rPr/>
        <w:t>2. Интергрирующая Группа Мистиков Нового Века.</w:t>
      </w:r>
    </w:p>
    <w:p>
      <w:pPr>
        <w:pStyle w:val="Style10"/>
        <w:rPr/>
      </w:pPr>
      <w:r>
        <w:rPr/>
        <w:t>Последняя существенна, так как эта группа мистиков с каждым годом набирает силу.</w:t>
      </w:r>
    </w:p>
    <w:p>
      <w:pPr>
        <w:pStyle w:val="Style10"/>
        <w:rPr/>
      </w:pPr>
      <w:r>
        <w:rPr/>
        <w:t>Планетарных энергий, эманирующих из:</w:t>
      </w:r>
    </w:p>
    <w:p>
      <w:pPr>
        <w:pStyle w:val="Style10"/>
        <w:rPr/>
      </w:pPr>
      <w:r>
        <w:rPr/>
        <w:t>а. Семи планет.</w:t>
      </w:r>
    </w:p>
    <w:p>
      <w:pPr>
        <w:pStyle w:val="Style10"/>
        <w:rPr/>
      </w:pPr>
      <w:r>
        <w:rPr/>
        <w:t>б. Земли.</w:t>
      </w:r>
    </w:p>
    <w:p>
      <w:pPr>
        <w:pStyle w:val="Style10"/>
        <w:rPr/>
      </w:pPr>
      <w:r>
        <w:rPr/>
        <w:t>в. Луны.</w:t>
      </w:r>
    </w:p>
    <w:p>
      <w:pPr>
        <w:pStyle w:val="Style10"/>
        <w:rPr/>
      </w:pPr>
      <w:r>
        <w:rPr/>
        <w:t>Отметим лишь несколько моментов в связи с настоящей и следующей категориями энергий, так как перед нами - инструкции для стремящегося, а не трактат об энергии.</w:t>
      </w:r>
    </w:p>
    <w:p>
      <w:pPr>
        <w:pStyle w:val="Style10"/>
        <w:rPr/>
      </w:pPr>
      <w:r>
        <w:rPr/>
        <w:t>Солнечных энергий, эманирующих из:</w:t>
      </w:r>
    </w:p>
    <w:p>
      <w:pPr>
        <w:pStyle w:val="Style10"/>
        <w:rPr/>
      </w:pPr>
      <w:r>
        <w:rPr/>
        <w:t>а. Физического солнца.</w:t>
      </w:r>
    </w:p>
    <w:p>
      <w:pPr>
        <w:pStyle w:val="Style10"/>
        <w:rPr/>
      </w:pPr>
      <w:r>
        <w:rPr/>
        <w:t>б. Космических источников.</w:t>
      </w:r>
    </w:p>
    <w:p>
      <w:pPr>
        <w:pStyle w:val="Style10"/>
        <w:rPr/>
      </w:pPr>
      <w:r>
        <w:rPr/>
        <w:t>Во всех положениях, трактующих данные энергии, надлежит помнить, что они приходят к нам через или, вернее, образуют тела определенных жизней, которые мы называем дэвами, их большие или меньшие группы, - таким образом мы постоянно работаем в телах жизней и потому влияем на них. Те, кто изучил "Трактат о Космическом Огне", найдут полезным выделить следующие пункты:</w:t>
      </w:r>
    </w:p>
    <w:p>
      <w:pPr>
        <w:pStyle w:val="Style10"/>
        <w:rPr/>
      </w:pPr>
      <w:r>
        <w:rPr/>
        <w:t>1. Наинизшие типы дэв или строителей на эволюционном Пути - это фиолетовые дэвы; далее идут зеленые и, наконец, белые дэвы. Все они управляются четвертой особой группой. Они контролируют экзотерические процессы, процессы существования физического плана.</w:t>
      </w:r>
    </w:p>
    <w:p>
      <w:pPr>
        <w:pStyle w:val="Style10"/>
        <w:rPr/>
      </w:pPr>
      <w:r>
        <w:rPr/>
        <w:t>2. Не следует, однако, забывать, что на низшей ступени лестницы эволюции располагаются другие группы жизней, ошибочно именуемые дэвами, которые работают согласно закону и контролируются высшими сущностями. Это, например, более плотные формы газообразной жизни, часто называемые саламандрами, элементалами огня. Они находятся под прямым контролем Господа Агни. Господа ментального плана; в нашем ментальном веке элемент огня, как никогда раньше, входит в механику жизни. Выкиньте все продукты, которые контролируются теплотой, и вы остановите нашу цивилизацию; вы уничтожите все транспортные средства и способы освещения; вы упраздните все производство. Эти огненные жизни содержатся во всем, что горит, в тепле, которым держится вся жизнь на земле и которое вызывает процветание всего живущего.</w:t>
      </w:r>
    </w:p>
    <w:p>
      <w:pPr>
        <w:pStyle w:val="Style10"/>
        <w:rPr/>
      </w:pPr>
      <w:r>
        <w:rPr/>
        <w:t>3. По Закону Соответствий ментальный план аналогичен третьему подплану физического плана, подплану, в который вступает сейчас наука. Ум имеет своим главным выражением в материальном мире то, что мы называем нашей научной цивилизацией.</w:t>
      </w:r>
    </w:p>
    <w:p>
      <w:pPr>
        <w:pStyle w:val="Style10"/>
        <w:rPr/>
      </w:pPr>
      <w:r>
        <w:rPr/>
        <w:t>4. Агни правит на ментальном плане и главенствует также на третьем подплане эфирных планов. Он - Господь пятого или ментального плана, считая сверху вниз, если использовать символические понятия. В настоящем мировом цикле Агни доминирует, хотя Индра - Господь Буддхического или интуитивного уровня - несет тонкий, но постоянно усиливающийся контроль. Все человечество стремится к четвертому плану, единящему три высшие и три низшие плана, хотя в нынешнее время план ума или огня наиболее важен.</w:t>
      </w:r>
    </w:p>
    <w:p>
      <w:pPr>
        <w:pStyle w:val="Style10"/>
        <w:rPr/>
      </w:pPr>
      <w:r>
        <w:rPr/>
        <w:t xml:space="preserve">5. Следует помнить, что аналогично тому, как в конкретных воплощениях люди фокусированы или поляризованы в разных телах - иногда астральном, а иногда ментальном - так в наше время можно констатировать, что Сам планетарный Логос фокусирован в Своем ментальном теле. Было сказано, что Он стремится к четвертому космическому посвящению, которое делает возможным </w:t>
      </w:r>
      <w:r>
        <w:rPr>
          <w:i/>
          <w:iCs/>
        </w:rPr>
        <w:t>наше</w:t>
      </w:r>
      <w:r>
        <w:rPr/>
        <w:t xml:space="preserve"> четвертое посвящение, ибо Он несет нас с Собой и на нашем специфическом уровне мы продвигаемся как клетки Его Тела.</w:t>
      </w:r>
    </w:p>
    <w:p>
      <w:pPr>
        <w:pStyle w:val="Style10"/>
        <w:rPr/>
      </w:pPr>
      <w:r>
        <w:rPr/>
        <w:t xml:space="preserve">6. С течением времени Индра обретает контроль, и утвердится век воздуха. Все более и более по мере проявления буддхического принципа и достижения единства мы будем свидетелями установления века воздуха. Подтверждение этого можно видеть в постоянном освоении человеком воздуха. В эзотерическом смысле все в будущем станет </w:t>
      </w:r>
      <w:r>
        <w:rPr>
          <w:i/>
          <w:iCs/>
        </w:rPr>
        <w:t>легче</w:t>
      </w:r>
      <w:r>
        <w:rPr/>
        <w:t>, более утонченным и более эфирным. Я тщательно выбираю слова.</w:t>
      </w:r>
    </w:p>
    <w:p>
      <w:pPr>
        <w:pStyle w:val="Style10"/>
        <w:rPr/>
      </w:pPr>
      <w:r>
        <w:rPr/>
        <w:t>7. "Наш Бог есть огонь поядающий" относится, в основном, к Агни, контролирующему фактору нашей эпохи. Дэвы огня будут играть все более важную роль во всех земных процессах. Им предоставлена работа подготовки Нового Века, нового мира, цивилизации и нового контакта. Последний великий переход проводился под управлением Варуны.</w:t>
      </w:r>
    </w:p>
    <w:p>
      <w:pPr>
        <w:pStyle w:val="Style10"/>
        <w:rPr/>
      </w:pPr>
      <w:r>
        <w:rPr/>
        <w:t>8. Агни контролирует не только огни земли и управляет ментальным планом, но и определенно связан с работой подъема священного огня кундалини. Обратите внимание на соотношение. Большая часть пятой коренной расы, возможно три пятых, приблизилась к Пути Испытания, и с наступлением нового века и с приходом Христа в должное время в Его собственном месте (отметьте осторожность моего заявления; догматические утверждения в понятиях человеческого конкретного ума нежелательны) многие найдут возможным совершить сверхусилие, приводящее к принятию первого главного Посвящения. Они начнут переходить с пятого на четвертый план. Господь Огня проведет свою специфическую работу для данного цикла, подняв огонь кундалини в массах тех, кто готов. Это начнется в нашем столетии и активно продолжится в следующие тысячу лет.</w:t>
      </w:r>
    </w:p>
    <w:p>
      <w:pPr>
        <w:pStyle w:val="Style10"/>
        <w:rPr/>
      </w:pPr>
      <w:r>
        <w:rPr/>
        <w:t>В вашей работе вам могут быть позднее показаны - все зависит от вашей подготовленности - методы подхода к этим доминирующим силам, однако это произойдет субъективно и не благодаря магической работе и формулам. Достижение правильной вибрации придет автоматически при осуществлении правильных состояний и правильных связей.</w:t>
      </w:r>
    </w:p>
    <w:p>
      <w:pPr>
        <w:pStyle w:val="Style10"/>
        <w:rPr/>
      </w:pPr>
      <w:r>
        <w:rPr/>
        <w:t>Снова хочу подчеркнуть: не тратьте время на расследование планетарных закономерностей и взаимодействий солнечных энергий, но озаботьтесь законами практической духовной жизни. Я хочу изложить несколько мыслей в связи с грядущим веком, который позволит человеку продвинуться вперед к своему славному наследию, в которое он неизбежно должен войти согласно благому Закону и благодаря опыту возрождения. Благодаря возрождению он учится главенствовать над формой и верно ее использовать.</w:t>
      </w:r>
    </w:p>
    <w:p>
      <w:pPr>
        <w:pStyle w:val="Style10"/>
        <w:rPr/>
      </w:pPr>
      <w:r>
        <w:rPr/>
        <w:t>Сами по себе формы не являются выражениями личности. Поясним последний термин: должны наличествовать три типа энергии - три типа, соединенных, сплавленных и скоординированных в один функционирующий организм. Итак, личность представляет собой сплав ментальной энергии, эмоциональной энергии и витальной силы, и все они замаскированы, скрыты или обнаруживают себя (отметьте терминологию) под внешней оболочкой или формой из плотной физической материи. Эта внешняя корка сама по себе является формой негативной энергии. Результатом союза трех энергий в объективной форме является самосознание. Их соединение производит то чувство индивидуальности, которое оправдывает употребление слова "Я" и которое связывает любые обстоятельства с самостью. Если существует такая центральная сознательная сущность, пользующаяся умом, чувствительно реагирующая благодаря эмоциональному телу и энергетизирующая плотное физическое тело (через витальное), тогда у человека есть личность. Это самосознательное существование в форме. Это осознание тождественности с другими тождественностями, что одинаково верно для Бога и для человека. Однако чувство тождественности существует лишь в течение творческого процесса, лишь постольку, поскольку аспект материи и аспект сознания представляют вечную двойственность природы. В нашем эволюционном развитии оно не реализовано в дочеловеческих формах, реализовано в человеческом царстве и реализовано, но поглощено и отрицается большими формами и сознаниями, которые мы называем сверхчеловеческими.</w:t>
      </w:r>
    </w:p>
    <w:p>
      <w:pPr>
        <w:pStyle w:val="Style10"/>
        <w:rPr/>
      </w:pPr>
      <w:r>
        <w:rPr/>
        <w:t>Личность - это такое состояние осведомленности, которое своим обусловливающим фактором имеет умственное вещество, однако оно может быть трансцендировано, когда умственное вещество прекратит удерживать контроль. Поскольку индивидуальное умственное вещество входит составной частью в Универсальный Ум и поскольку принцип ума свойственен всем формам, чувство индивидуальности и самосознания всегда возможно. Однако при высших состояниях сознания, оно, в конце концов, занимает подчиненное положение. Например, Бог всегда и неизменно может осознавать ту реальность, которая образует "Я" и которая управляет целостностью солнечной системы и взаимодействием солнечной и других систем, однако сознание божественности, осознавание Солнечного Божества не имеет отношения к самости. Последняя - как результат прошедших мировых периодов и опытов - находится ниже порога божественного сознания и стала такой же частью космической инстинктивной природы, как и любые человеческие инстинктивные проявления. Фокус Извечного Внимания (если я вправе употребить столь необычное выражение, в котором слова, по необходимости, почти ничего не стоят!) находится в сферах осведомленности вне нашего разумения. Они настолько же превосходят наш кругозор, как осведомленность Учителя Мудрости превосходит кругозор муравья или мыши. Потому бесполезно на этом останавливаться. Для нас актуально достижение личности или полной регистрации или осознавания внутреннего "Я"; в этом заключается использование личности и, в конце концов, пожертвование ею в пользу группы с последующим слиянием Я с Единым Я и слиянием индивидуальной души (сознательным и охотным) со Сверхдушой.</w:t>
      </w:r>
    </w:p>
    <w:p>
      <w:pPr>
        <w:pStyle w:val="Style10"/>
        <w:rPr/>
      </w:pPr>
      <w:r>
        <w:rPr/>
        <w:t>"Я есмь" - крик каждого человеческого существа; "я есмь То" - крик каждой личности, осознающей свою самость и использующей свою личность для выражения воли внутренней сущности, истинного человека. "Я есмь то, что я есмь" - крик индивидуальной души, которая затерялась в целом и сознает свое единство с душой или Я всего.</w:t>
      </w:r>
    </w:p>
    <w:p>
      <w:pPr>
        <w:pStyle w:val="Style10"/>
        <w:rPr/>
      </w:pPr>
      <w:r>
        <w:rPr/>
        <w:t>Вкратце перечислим характеристики индивидуума, который начинает функционировать как личность. Они простые, ясные и преимущественно эгоистические. Не забывайте, что первоочередной шаг на пути к самости - это, по необходимости, эгоизм. Помните также, что первой помехой для продвинутой высокоразвитой личности является эгоизм или приверженность к эгоистической установке. Поэтому ее характеристики в порядке развития следующие:</w:t>
      </w:r>
    </w:p>
    <w:p>
      <w:pPr>
        <w:pStyle w:val="Ind"/>
        <w:rPr/>
      </w:pPr>
      <w:r>
        <w:rPr/>
        <w:t>1. Способность заявить: я есмь, я желаю, я хочу, я волеизъявляю.</w:t>
      </w:r>
    </w:p>
    <w:p>
      <w:pPr>
        <w:pStyle w:val="Ind"/>
        <w:rPr/>
      </w:pPr>
      <w:r>
        <w:rPr/>
        <w:t>2. Осознавание себя в центре своей маленькой вселенной. "Вокруг меня движутся небеса и звезды вращаются на путях своих" - вот девиз этой стадии.</w:t>
      </w:r>
    </w:p>
    <w:p>
      <w:pPr>
        <w:pStyle w:val="Ind"/>
        <w:rPr/>
      </w:pPr>
      <w:r>
        <w:rPr/>
        <w:t>3. Чувство драмы, склонность видеть себя центром окружения.</w:t>
      </w:r>
    </w:p>
    <w:p>
      <w:pPr>
        <w:pStyle w:val="Ind"/>
        <w:rPr/>
      </w:pPr>
      <w:r>
        <w:rPr/>
        <w:t>4. Чувство ответственности, способность считать окружающих членов человеческого семейства зависящими от себя.</w:t>
      </w:r>
    </w:p>
    <w:p>
      <w:pPr>
        <w:pStyle w:val="Ind"/>
        <w:rPr/>
      </w:pPr>
      <w:r>
        <w:rPr/>
        <w:t>5. Чувство значительности - вытекает из вышеприведенного. Оно проявляется как сила и влияние, если за "человеком" появляется реальная, неуклонно пробуждающаяся сущность, или как бахвальство и напыщенность, если функционирует малая эгоистическая тварь.</w:t>
      </w:r>
    </w:p>
    <w:p>
      <w:pPr>
        <w:pStyle w:val="Ind"/>
        <w:rPr/>
      </w:pPr>
      <w:r>
        <w:rPr/>
        <w:t>6. Способность использовать всю свою оснащенность так, чтобы ум и мозг функционировали синхронно, тем самым подчиняя, обуздывая или контролируя эмоциональную природу. Сюда входит неуклонно возрастающее использование мысли.</w:t>
      </w:r>
    </w:p>
    <w:p>
      <w:pPr>
        <w:pStyle w:val="Ind"/>
        <w:rPr/>
      </w:pPr>
      <w:r>
        <w:rPr/>
        <w:t>7. Способность жить координированной жизнью, так, чтобы весь человек функционировал и направлялся посредством цели (выражающей энергию воли), желания (выражающего эмоциональную или психическую природу) и витальности, которая приводит физический проводник в соответствие с целью и желанием.</w:t>
      </w:r>
    </w:p>
    <w:p>
      <w:pPr>
        <w:pStyle w:val="Ind"/>
        <w:rPr/>
      </w:pPr>
      <w:r>
        <w:rPr/>
        <w:t>8. Способность влиять, склонять, направлять и охватывать других своей индивидуальной целью и желанием.</w:t>
      </w:r>
    </w:p>
    <w:p>
      <w:pPr>
        <w:pStyle w:val="Style10"/>
        <w:rPr/>
      </w:pPr>
      <w:r>
        <w:rPr/>
        <w:t>По достижении последней стадии три образующих личность энергии успешно соединяются, и механизм или инструмент внутреннего Я становится полезным и ценным. Человек начинает представлять собой зрелую личность и становится центром группы; он обнаруживает себя фокусом других жизней, превращаясь во влиятельного магнетического индивида, направляя других, соединяя человеческие единицы в группы и организмы. Он становится в некоторых случаях главой организации или партии, религии, политического тела, нации. Такими проявляются и обнаруживают себя доминирующие личности; так они открывают различие между центром силы, Я и оснащенностью; в конце концов, они ощущают свое призвание в настоящем смысле этого слова.</w:t>
      </w:r>
    </w:p>
    <w:p>
      <w:pPr>
        <w:pStyle w:val="Style10"/>
        <w:rPr/>
      </w:pPr>
      <w:r>
        <w:rPr/>
        <w:t>Следует подчеркнуть, что параллельно с последовательным развитием внутренне возрастает осознавание души, хотя способ выражения этого внутреннего роста в большой мере зависит от луча, к которому принадлежит духовная Сущность.</w:t>
      </w:r>
    </w:p>
    <w:p>
      <w:pPr>
        <w:pStyle w:val="Style10"/>
        <w:rPr/>
      </w:pPr>
      <w:r>
        <w:rPr/>
        <w:t>Здесь надо отметить один момент, к которому стремящиеся должны подходить с осторожностью. Обыкновенно под словами "духовный рост" имеется в виду рост религиозности. Человек считается духовным, если он интересуется мировыми Писаниями, если он член церкви или живет святой жизнью. Но это не настоящее определение, ибо оно недостаточно исчерпывающе. Оно обусловлено воздействием Века Рыб на человеческую мысль и его терминологией, влиянием шестого луча и работой Христианской Церкви - причем все они необходимы и входят в великий план, но (в отрыве от контекста вечности) приводят к чрезмерному акценту на некоторых божественных выражениях, упуская из виду другие жизненные выражения божественного сознания.</w:t>
      </w:r>
    </w:p>
    <w:p>
      <w:pPr>
        <w:pStyle w:val="Style10"/>
        <w:rPr/>
      </w:pPr>
      <w:r>
        <w:rPr/>
        <w:t>Истинное значение слов "духовный рост" гораздо шире и включительнее, чем их интерпретация в религиозной или мистической литературе, или организаций по распространению метафизической истины. Могущество, цель и воля - это божественные качества и выражения, и с одинаковой ясностью проявляются через Муссолини и папу. В обоих случаях механизм выражения видоизменяется, снижает свое качество и превращается в препятствие. Могучая личность может функционировать в любом поле человеческого выражения, и ее работа будет оправдывать слово "духовная" постольку, поскольку она основана на высоком идеализме, наибольшем добре для наибольшего числа людей и самопожертвовании.</w:t>
      </w:r>
    </w:p>
    <w:p>
      <w:pPr>
        <w:pStyle w:val="Style10"/>
        <w:rPr/>
      </w:pPr>
      <w:r>
        <w:rPr/>
        <w:t>Эти три качества - идеализм, групповое служение и жертвенность - характерны для тех личностей, которые становятся все более чувствительными к аспекту души, ибо качествами души являются знание, любовь и жертвенность.</w:t>
      </w:r>
    </w:p>
    <w:p>
      <w:pPr>
        <w:pStyle w:val="Style10"/>
        <w:rPr/>
      </w:pPr>
      <w:r>
        <w:rPr/>
        <w:t>Вот почему упор во всех истинно эзотерических школах делается на мотиве. Люди с сильной индивидуальностью, которые неизбежно в какой-то жизни развивают групповое сознание, находят свой путь в эзотерические школы и должны направляться так, чтобы природа души раскрывалась, преодолевала и использовала личность.</w:t>
      </w:r>
    </w:p>
    <w:p>
      <w:pPr>
        <w:pStyle w:val="Style10"/>
        <w:rPr/>
      </w:pPr>
      <w:r>
        <w:rPr/>
        <w:t>Выдающимися чертами личностей, которые пока не центрированы в душе, не контролируются ею, являются: доминирование, амбиции, гордость, отсутствие любви к целому, хотя они зачастую питают любовь к тем, кто необходим для них или для их комфорта.</w:t>
      </w:r>
    </w:p>
    <w:p>
      <w:pPr>
        <w:pStyle w:val="Style10"/>
        <w:rPr/>
      </w:pPr>
      <w:r>
        <w:rPr/>
        <w:t>Таким образом, в последовательном развитии человечества наблюдаются следующие стадии:</w:t>
      </w:r>
    </w:p>
    <w:p>
      <w:pPr>
        <w:pStyle w:val="Style10"/>
        <w:rPr/>
      </w:pPr>
      <w:r>
        <w:rPr/>
        <w:t>1. Стадия животного сознания.</w:t>
      </w:r>
    </w:p>
    <w:p>
      <w:pPr>
        <w:pStyle w:val="Style10"/>
        <w:rPr/>
      </w:pPr>
      <w:r>
        <w:rPr/>
        <w:t>2. Эмоционально поляризованный индивид, эгоистический и управляющийся желанием.</w:t>
      </w:r>
    </w:p>
    <w:p>
      <w:pPr>
        <w:pStyle w:val="Style10"/>
        <w:rPr/>
      </w:pPr>
      <w:r>
        <w:rPr/>
        <w:t>3. Две первые стадии плюс возрастающее интеллектуальное осмысление окружающих состояний.</w:t>
      </w:r>
    </w:p>
    <w:p>
      <w:pPr>
        <w:pStyle w:val="Style10"/>
        <w:rPr/>
      </w:pPr>
      <w:r>
        <w:rPr/>
        <w:t>4. Стадия ответственности по отношению к семье или друзьям.</w:t>
      </w:r>
    </w:p>
    <w:p>
      <w:pPr>
        <w:pStyle w:val="Style10"/>
        <w:rPr/>
      </w:pPr>
      <w:r>
        <w:rPr/>
        <w:t>5. Стадия амбиции и стремления к влиянию и могуществу в какой-либо области человеческого выражения. Она приводит к новому стремлению.</w:t>
      </w:r>
    </w:p>
    <w:p>
      <w:pPr>
        <w:pStyle w:val="Style10"/>
        <w:rPr/>
      </w:pPr>
      <w:r>
        <w:rPr/>
        <w:t>6. Координирование личностной оснащенности под предыдущим стимулом.</w:t>
      </w:r>
    </w:p>
    <w:p>
      <w:pPr>
        <w:pStyle w:val="Style10"/>
        <w:rPr/>
      </w:pPr>
      <w:r>
        <w:rPr/>
        <w:t>7. Стадия влияния, используемого эгоистически и зачастую разрушительно, так как высшие обстоятельства пока еще не воспринимаются.</w:t>
      </w:r>
    </w:p>
    <w:p>
      <w:pPr>
        <w:pStyle w:val="Style10"/>
        <w:rPr/>
      </w:pPr>
      <w:r>
        <w:rPr/>
        <w:t>8. Стадия неуклонно возрастающего группового осознавания. Она видится:</w:t>
      </w:r>
    </w:p>
    <w:p>
      <w:pPr>
        <w:pStyle w:val="Style10"/>
        <w:rPr/>
      </w:pPr>
      <w:r>
        <w:rPr/>
        <w:t>а. Как поле возможности.</w:t>
      </w:r>
    </w:p>
    <w:p>
      <w:pPr>
        <w:pStyle w:val="Style10"/>
        <w:rPr/>
      </w:pPr>
      <w:r>
        <w:rPr/>
        <w:t>б. Как сфера служения.</w:t>
      </w:r>
    </w:p>
    <w:p>
      <w:pPr>
        <w:pStyle w:val="Style10"/>
        <w:rPr/>
      </w:pPr>
      <w:r>
        <w:rPr/>
        <w:t>в. Как место, в котором становится восхитительно возможной жертва на благо всех.</w:t>
      </w:r>
    </w:p>
    <w:p>
      <w:pPr>
        <w:pStyle w:val="Style10"/>
        <w:rPr/>
      </w:pPr>
      <w:r>
        <w:rPr/>
        <w:t>Последняя стадия ставит человека на путь ученичества, который - не стоит повторять - включает в себя раннюю фазу испытания или проверки. Задача состоит в том, чтобы удостовериться, на какой ступени лестницы, на какой фазе находится человек в любое конкретное время. Позади каждого человеческого существа простирается долгий ряд жизней, и некоторые сейчас направляются к стадии доминирующего эгоистического личностного выражения, делая себя полностью сознательными индивидами. Для них это такой же шаг вперед, как для вас всех ученичество. Другие - уже личности и начинают экспериментировать с энергией, протекающей через них, и собирать вокруг себя тех, кто вибрирует на их ноту и для кого они определенно несут послание. Отсюда мириады малых групп во всем мире, работающие в любой известной области человеческого выражения. Иные перешли эту стадию, начинают переориентироваться от личностного выражения в трех мирах человеческой жизни и мотивируются энергией, представляющей собой высший аспект личностной энергии. Они больше не работают, но борются для выражения своей личности, для индивидуального воздействия на мир или чтобы магнетически собрать вокруг себя группу людей, которые смотрят им в рот и тем питают истоки их гордости и амбиции, и которые делают их влиятельными и значительными. Они начинают видеть вещи в новой, более истинной перспективе. В свете Целого затухает свет маленького Я, также как свет, присущий каждому атому тела, вбирается и исчезает в свете души, вспыхивающем во всей своей славе.</w:t>
      </w:r>
    </w:p>
    <w:p>
      <w:pPr>
        <w:pStyle w:val="Style10"/>
        <w:rPr/>
      </w:pPr>
      <w:r>
        <w:rPr/>
        <w:t>Когда стадия неэгоистичности, служения, подчинения Единому Я и жертвы в пользу группы становится целью, человек достигает положения, когда он может быть принят в группу мировых мистиков, знающих и групповых работников, которые являются отражением на физическом плане планетной Иерархии.</w:t>
      </w:r>
    </w:p>
    <w:p>
      <w:pPr>
        <w:pStyle w:val="Heading3"/>
        <w:ind w:left="720" w:right="720" w:hanging="0"/>
        <w:rPr/>
      </w:pPr>
      <w:r>
        <w:rPr/>
        <w:t>НОВАЯ ГРУППА МИРОВЫХ СЛУЖИТЕЛЕЙ</w:t>
      </w:r>
    </w:p>
    <w:p>
      <w:pPr>
        <w:pStyle w:val="Style10"/>
        <w:rPr/>
      </w:pPr>
      <w:r>
        <w:rPr/>
        <w:t>Мы часто упоминали об интегрирующей группе знающих, которые начинают функционировать на земле, - она тесно сплочена и удерживается внутренней духовной связью, а не внешней организацией. Планетная Иерархия существовала всегда, и с незапамятных времен, на заре веков те сыны человеческие, кто подготовил себя для работы и отвечает требованиям, нашли свой путь в ряды тех, кто стоит за мировой эволюцией, направляя судьбы малых сих.</w:t>
      </w:r>
    </w:p>
    <w:p>
      <w:pPr>
        <w:pStyle w:val="Style10"/>
        <w:rPr/>
      </w:pPr>
      <w:r>
        <w:rPr/>
        <w:t>Их ранги и работа теоретически известны, и имена некоторых даны массам, но какой ценой и личной жертвой - этого массы никогда не узнают. Я не буду рассматривать Иерархию адептов. Книги на этот предмет легко достижимы и должны быть прочитаны с учетом их символической интерпретации и ограничивающего эффекта слов.</w:t>
      </w:r>
    </w:p>
    <w:p>
      <w:pPr>
        <w:pStyle w:val="Style10"/>
        <w:rPr/>
      </w:pPr>
      <w:r>
        <w:rPr/>
        <w:t>Однако одно событие проявляется на земле, которое в каком-то смысле является таким же первостепенным и важным, как кризис атлантической эпохи, когда физическое, витальное и астральное тела скоординировались и организовали функционирующую единицу. Тогда была заповедана "йога преданности" или бхакти йога для обучения стремящихся того времени. Реплика на физическом плане (насколько реплика представлялась тогда возможной) сформировалась из тех, кто способен был преданно работать и учиться при помощи церемониала и изображений определенному образу действий по проведению иерархической работы на земле и, таким образом, организовать школу для тренировки тех, кто позднее будет допущен в ряды Иерархии. Остатки этой атлантической группы известны у нас как современное движение масонов, - так работа Иерархии была увековечена в знаке и символе. Таким образом, в сознании расы сохранилось изобразительное представление о том важнейшем состоянии планеты, которое проявилось в человеческом семействе в виде этой троичной координации. Но то была первичная цель. Форма и символ, орудие и содержимое, храм и строение, функция и внешность были первостепенными факторами; они вуалировали истину, и потому мы сохранили "внешнюю видимую форму внутренней духовной" реальности. В те времена лишь те допускались к участию в мистериях и работе, кто чувствовал внутри себя тягу и желание мистического видения, кто глубоко любил и был предан духовному идеалу. Им не позволялось обладать активной ментальностью, и их интеллектуальные силы были практически на нуле. Они придерживались авторитета и нуждались в нем, они учились через церемониал; они были преданы Великим, Чьи имена и формы стояли за исполняющими должность в экзотерических ложах. Ум не допускался. Это надо помнить. Личностей не было.</w:t>
      </w:r>
    </w:p>
    <w:p>
      <w:pPr>
        <w:pStyle w:val="Style10"/>
        <w:rPr/>
      </w:pPr>
      <w:r>
        <w:rPr/>
        <w:t>В настоящее время в мире наступил другой великий момент кризиса. Я имею в виду не нынешние мировые условия, но состояние человеческого сознания. Ум добился функционирующего могущества, личности координировались. Три аспекта человека слились; стала возможной еще одна формация или представительство от Иерархии адептов. На физическом плане без какой-либо экзотерической организации, церемониала или внешней формы интегрируется - в молчании, неостановимо и набирая мощь - группа мужчин и женщин, которая, в конечном счете, превзойдет предыдущее иерархическое учение. Она превзойдет все церкви, группы, организации и образует ту олигархию избранных душ, которая будет управлять и руководить миром.</w:t>
      </w:r>
    </w:p>
    <w:p>
      <w:pPr>
        <w:pStyle w:val="Style10"/>
        <w:rPr/>
      </w:pPr>
      <w:r>
        <w:rPr/>
        <w:t>Такие люди собираются из каждой нации, но выделяются и отбираются не наблюдающей Иерархией или Учителем; но силой своего отклика на духовную возможность, поток и ноту. Они выходят из каждой группы, церкви и партии и будут, тем самым, по-настоящему представительными. Они это делают не по зову собственной амбиции и горделивых соображений, но благодаря неэгоистичности своего служения. Они прокладывают свой путь вверх в каждом разделе человеческого знания не при помощи шума, который поднимают вокруг собственных идей, открытий и теорий, будучи настолько включительными по своим взглядам, настолько широкими в своей интерпретации правды, что видят руку Бога во всем, что случается, Его отпечаток на всех формах и Его ноту, звучащую через любой канал коммуникации между субъективной реальностью и объективной внешней формой. Они есть во всех расах; они говорят на всех языках; они охватывают все религии, все науки и все философии. Их свойства - это синтез, включенность, интеллект и тонкое умственное развитие. У них нет никакого кредо, за исключением кредо Братства на основе единой Жизни. Они не признают никаких авторитетов, за исключением собственных душ, никакого Учителя, за исключением группы, которой стараются Служить, и человечества, к которому чувствуют глубокую любовь. Вокруг них не наставлено никаких барьеров, но они отличаются широкой терпимостью, Здравой ментальностью и чувством пропорции. Они открытыми глазами смотрят на мир людей и узнают Тех, кого могут поднять и по отношению к кому могут занять положение Великих - поднимая, обучая и помогая. Они узнают свою ровню, равных себе, узнают друг друга при встрече и стоят плечом к плечу вместе со своими сотрудниками в работе спасения Человечества. Не имеет значения, что различаются их терминологии, не одинаковы их толкования и писания, Или их краткость или многословность. Они видят членов своей группы во всех областях - политической, научной, религиозной, экономической - и выказывают им признание, протягивая братскую руку. Они равным образом признают Тех, кто ушел вперед по лестнице Эволюции, приветствуют Их как Наставников, и стараются научиться у Них тому, что Они так жаждут передать.</w:t>
      </w:r>
    </w:p>
    <w:p>
      <w:pPr>
        <w:pStyle w:val="Style10"/>
        <w:rPr/>
      </w:pPr>
      <w:r>
        <w:rPr/>
        <w:t>Данная группа представляет собой продукт прошлого, и к этому прошлому я перехожу; кроме того, я обрисую нынешнюю ситуацию и обозначу общее направление, по которым пойдет их общение и будущая работа. То, что такая группа формируется, это правда, и в этом доброе предзнаменование грядущих десятилетий. Тихими и тонкими путями она уже заявляет о своем присутствии, однако ее влияние пока, в основном, субъективное.</w:t>
      </w:r>
    </w:p>
    <w:p>
      <w:pPr>
        <w:pStyle w:val="Style10"/>
        <w:rPr/>
      </w:pPr>
      <w:r>
        <w:rPr/>
        <w:t>Начнем с прошлого. Около 1400 года Иерархия Учителей столкнулась с трудной ситуацией. Что касается работы второго луча (которая должна была состоять в сообщении духовной истины), имело место то, что следует назвать полным внешним проявлением этой истины. Воздействие первого луча также вызвало интенсивную дифференциацию и кристаллизацию наций и правительств мира. Оба эти состояния - конкретной ортодоксии и политических различий - сохранялись многие поколения и наличествуют до сих пор. Сегодня имеем схожие состояния в мире религии и в мире политики. Это верно как при рассмотрении Индии или Америки, Китая или Германии, так и при изучении истории буддизма со множеством его сект, протестантизма с мириадами враждующих групп и многочисленных философских школ на Востоке или на Западе. Такое состояние распространено, и общественно сознание колоссально варьируется, однако такое положение дел отмечает завершение периода отделенности и окончание, за много веков вперед, столь предельного расхождения в мыслях.</w:t>
      </w:r>
    </w:p>
    <w:p>
      <w:pPr>
        <w:pStyle w:val="Style10"/>
        <w:rPr/>
      </w:pPr>
      <w:r>
        <w:rPr/>
        <w:t xml:space="preserve">После наблюдения такого положения дел в течение следующей сотни лет Старшие Братья расы около 1500 года созвали совещание всех отделений. Его целью было определить как можно усилить тягу к </w:t>
      </w:r>
      <w:r>
        <w:rPr>
          <w:i/>
          <w:iCs/>
        </w:rPr>
        <w:t>интеграции</w:t>
      </w:r>
      <w:r>
        <w:rPr/>
        <w:t>, являющейся, в сущности, ключевой нотой нашего вселенского порядка, и какие меры можно предпринять, чтобы добиться того синтеза, объединения в мире мысли, которое сделало бы возможным проявление цели божественной Жизни, вызвавшей все к бытию. Когда мир мысли обретет единство, внешний мир придет к синтетическому порядку. Здесь надо помнить, что Учителя мыслят широкими понятиями и работают над обширными циклами эволюционного устремления. Крошечные и временные циклы, малые приливы и отливы космических процессов не привлекают Их внимания.</w:t>
      </w:r>
    </w:p>
    <w:p>
      <w:pPr>
        <w:pStyle w:val="Style10"/>
        <w:rPr/>
      </w:pPr>
      <w:r>
        <w:rPr/>
        <w:t>На совещании перед Ними стояли три задачи:</w:t>
      </w:r>
    </w:p>
    <w:p>
      <w:pPr>
        <w:pStyle w:val="Ind"/>
        <w:rPr/>
      </w:pPr>
      <w:r>
        <w:rPr/>
        <w:t>1. Обозреть божественный план как можно более широко и освежить тем самым Свои умы.</w:t>
      </w:r>
    </w:p>
    <w:p>
      <w:pPr>
        <w:pStyle w:val="Ind"/>
        <w:rPr/>
      </w:pPr>
      <w:r>
        <w:rPr/>
        <w:t>2. Отметить, какие влияния или энергии пригодны для использования в той обширной задаче, к которой Они призваны.</w:t>
      </w:r>
    </w:p>
    <w:p>
      <w:pPr>
        <w:pStyle w:val="Ind"/>
        <w:rPr/>
      </w:pPr>
      <w:r>
        <w:rPr/>
        <w:t>3. Обучить мужчин и женщин, которые были тогда испытуемыми, чела и посвященными, так, чтобы в свое время Они могли располагать пригодной группой помощников, на которых могли бы положиться в будущие века.</w:t>
      </w:r>
    </w:p>
    <w:p>
      <w:pPr>
        <w:pStyle w:val="Style10"/>
        <w:rPr/>
      </w:pPr>
      <w:r>
        <w:rPr/>
        <w:t>В связи со стремящимися выявились два момента:</w:t>
      </w:r>
    </w:p>
    <w:p>
      <w:pPr>
        <w:pStyle w:val="Ind"/>
        <w:rPr/>
      </w:pPr>
      <w:r>
        <w:rPr/>
        <w:t>1. Им приходилось иметь дело с неспособностью со стороны даже самых продвинутых учеников сохранять непрерывность сознания, неспособностью, которую вплоть до сегодняшнего дня демонстрируют даже посвященные.</w:t>
      </w:r>
    </w:p>
    <w:p>
      <w:pPr>
        <w:pStyle w:val="Ind"/>
        <w:rPr/>
      </w:pPr>
      <w:r>
        <w:rPr/>
        <w:t>2. Учителя обнаружили, что умы и мозги чела своеобразно нечувствительны к высшим контактам, и такое состояние, опять-таки, еще сохраняется. Чела как тогда, так и теперь имели устремление и желание служить человечеству, преданность, а иногда и сносную ментальную оснащенность, однако той телепатической чувствительности, того инстинктивного отклика на иерархическую вибрацию и той свободы от низшего психизма, которые представляют собой необходимые предпосылки для интенсивной интеллектуальной работы, странным образом недоставало. К этим вещам они ужасающе неспособны до сих пор. Телепатическая чувствительность сейчас решительно на подъеме в результате мировых условий и эволюционной тенденции, и это (для работников внутреннего плана) - самый обнадеживающий знак, однако любовь к психическим феноменам и неспособность различать между вибрациями иерархических работников разных степеней до сих пор сильно тормозят работу.</w:t>
      </w:r>
    </w:p>
    <w:p>
      <w:pPr>
        <w:pStyle w:val="Style10"/>
        <w:rPr/>
      </w:pPr>
      <w:r>
        <w:rPr/>
        <w:t>Здесь вы можете вполне резонно спросить: Каков этот план? Когда я говорю о плане, я не имею в виду столь общий план, как план эволюции или план для человечества, которому мы присвоили несколько малозначащее понятие - раскрытие души. Оба аспекта плана для нашей планеты само собой разумеются и представляют собой способы, процессы и средства, ведущие к специфической цели. План, как он ощущается в настоящее время и по которому непреклонно работают Учителя, может быть определен следующим образом: - Это достижение субъективного синтеза человечества и телепатического взаимодействия, которое, в конце концов, уничтожит время. Оно сделает доступными для каждого человека все прошлые достижения и знания, откроет человеку истинное назначение его ума и мозга, сделает его, таким образом, вездесущим и, в конечном счете, откроет дверь всеведения. Предстоящее осуществление плана вызовет в человеке понимание - интеллектуальное и сочувственное - божественной цели, для которой Единый, в Котором мы живем и движемся и существуем, счел нужным принять воплощение. Не подумайте, что я могу рассказать об этом плане, каков он в действительности. Ни одному человеку ниже уровня посвященного третьей степени невозможно его охватить и еще менее его понять. Развитие механизма, благодаря которому учение может наладить связь с Теми, Кто ответственен за проведение планов, и способность знать (а не просто смутно чувствовать) тот крошечный аспект целого, который представляет ближайший шаг вперед и с которым возможно сотрудничество - вот что может быть достигнуто всеми учениками и должно составить цель всех стремящихся. Потому, за исключением испытуемых, не отличающихся пока достаточной устойчивостью стремления, все способны нацелиться вперед, стяжая непрерывность сознания и пробуждение того внутреннего света, который, будучи увиден и интеллектуально использован, будет способствовать открытию других аспектов Плана, особенно того, на который способен откликнуться и с пользой его употребить просветленный знающий. Осуществление этого было целью обучения за последние 400 лет, - данный факт доказывает исключительное терпение Знающих расы. Они работают медленно и осмотрительно, без всякой спешки во имя Своей цели, но - здесь придется раскрыть Их карты - Они ограничены временем. Объяснение этому - в Законе Циклов. Последний определяет действие периодов возможности, которые по необходимости имеют свой срок. В продолжение периодов возможности временно активизируются силы, влияния и энергии, и их-то Учителя стараются использовать.</w:t>
      </w:r>
    </w:p>
    <w:p>
      <w:pPr>
        <w:pStyle w:val="Style10"/>
        <w:rPr/>
      </w:pPr>
      <w:r>
        <w:rPr/>
        <w:t>Заглядывая вперед во время вышеописанного совещания собравшиеся Служители расы отметили предстоящий приход века Водолея с его характерными энергиями и чудесными возможностями. Они их отметили и попытались подготовить человека к этому периоду, которому предстоит длиться 2500 лет и который, будучи надлежаще использован, приведет к сознательному интеллектуальному объединению рода человеческого и к появлению того, что я предпочитаю называть "научным братством", в отличие от превалирующего сейчас сентиментального значения этого понятия.</w:t>
      </w:r>
    </w:p>
    <w:p>
      <w:pPr>
        <w:pStyle w:val="Style10"/>
        <w:rPr/>
      </w:pPr>
      <w:r>
        <w:rPr/>
        <w:t>В то время Им показалось нужным сделать две вещи, прежде чем могут быть с пользой употреблены грядущие могущества века Водолея. Прежде всего, сознание человечества должно быть поднято на ментальный план. Оно должно настолько расшириться, чтобы включить не только мир эмоций и чувства, но и мир интеллекта. Умы людей должны быть широкими и активными, и весь уровень человеческого интеллекта должен повыситься. Во-вторых, необходимо было сделать что-нибудь для разлома барьеров отделенности, изоляции и предрассудков, которые отчуждали людей друг от друга и которые, как Они предвидели, будут отчуждать их все больше. Цикл за циклом люди все глубже и глубже погружались в свою самость: удовлетворенность, исключительность и расовую кичливость. Результат этого неизбежно ведет к глубокому расколу и возведению мировых барьеров между расами.</w:t>
      </w:r>
    </w:p>
    <w:p>
      <w:pPr>
        <w:pStyle w:val="Style10"/>
        <w:rPr/>
      </w:pPr>
      <w:r>
        <w:rPr/>
        <w:t>Решимость членов Иерархии быстрее тренировать умы людей и выстраивать более синтетическое единство привела их к намерению формировать групповые единицы, - появились группы работников и мыслителей, которые благодаря своей деятельности оказывали широкое управляющее и формирующее воздействие на наш мир последние три или четыре столетия. Таким образом, данное совещание положило начало конкретной специфической групповой работе по четко намеченным направлениям, причем каждая группа придерживалась своего особого представления истины и своего аспекта знания реальности.</w:t>
      </w:r>
    </w:p>
    <w:p>
      <w:pPr>
        <w:pStyle w:val="Style10"/>
        <w:rPr/>
      </w:pPr>
      <w:r>
        <w:rPr/>
        <w:t>Эти группы разделяются на четыре больших направления: культурное, политическое, религиозное и научное. Ближе к нашему времени появились три других группы: философская, психологическая и финансовая. Конечно, философы всегда были с нами, но они большей частью представляли собой изолированные единицы, которые были основателями школ, отличающихся приверженностью учителю и обособленностью. Сегодня это не выдающиеся фигуры, как в прошлом, но группы, представляющие идеи. Исключительно важно, чтобы работа этих семи групп мыслителей была признана частью иерархической программы, нацеленной на создание определенной ситуации, обеспечение определенной ситуации, обеспечение определенных подготовительных условий, и играющей конкретную роль в работе мировой эволюции по отношению к человечеству.</w:t>
      </w:r>
    </w:p>
    <w:p>
      <w:pPr>
        <w:pStyle w:val="Style10"/>
        <w:rPr/>
      </w:pPr>
      <w:r>
        <w:rPr/>
        <w:t xml:space="preserve">Под воздействием различных лучей по мере их вступления и выхода из активности появлялись малые группки людей, играли свою роль </w:t>
      </w:r>
      <w:r>
        <w:rPr>
          <w:i/>
          <w:iCs/>
        </w:rPr>
        <w:t>в формировании групп</w:t>
      </w:r>
      <w:r>
        <w:rPr/>
        <w:t xml:space="preserve"> и исчезали, не имея часто представления о присущем им синтезе и о своих сотрудниках. Как можно видеть в любой интеллектуальной исторической ретроспективе, работа, совершенная ими для расы, их вклад в дело прогресса рода человеческого выступает во всей ясности. У меня нет времени на перечисление этих групп, их конкретных вкладов и на описание проделанной ими работы или субъективных импульсов, побуждающих их к работе. Я могу лишь открыть направление их устремления и предоставить какому-нибудь просветленному историку описание золотой нити их духовной работы по подъему ментального уровня расы, когда они связывали человека с миром, в котором он живет, открывали его глаза не только на природу материи и формы, но и на скрытые глубины его собственного существования. Благодаря их активности человечество теперь тесно связано, хотя и не едино, и характеризуется тремя моментами:</w:t>
      </w:r>
    </w:p>
    <w:p>
      <w:pPr>
        <w:pStyle w:val="Ind"/>
        <w:rPr/>
      </w:pPr>
      <w:r>
        <w:rPr/>
        <w:t>1. Удивительным взаимоотношением, взаимосвязью, которая осуществляется через радио, прессу, современные средства транспорта, телефон и телеграф.</w:t>
      </w:r>
    </w:p>
    <w:p>
      <w:pPr>
        <w:pStyle w:val="Ind"/>
        <w:rPr/>
      </w:pPr>
      <w:r>
        <w:rPr/>
        <w:t>2. Широко распространенной филантропической деятельностью и возрастанием чувства ответственности в отношении своего брата, абсолютно неизвестными в 1500 году. Экзотерически в каждой стране проявлены такие движения, как Красный Крест, учебные заведения, больницы и современные средства экономической помощи.</w:t>
      </w:r>
    </w:p>
    <w:p>
      <w:pPr>
        <w:pStyle w:val="Ind"/>
        <w:rPr/>
      </w:pPr>
      <w:r>
        <w:rPr/>
        <w:t>3. Размежеванием - сознательным или бессознательным - всего человеческого семейства на две базовые группы: Во-первых, тех, кто стоит за старый порядок вещей, кто реакционен и разделяющ. Они стоят за разделяющий национализм, границы, рабство и рабское подчинение; они представляют религиозное сектантство и зависимость от авторитета. Они против любых современных нововведений и прогресса. Во-вторых, тех, кто прозревает объединенный мир, в котором любовь к Богу означает любовь к своему соседу и в котором основой мотивов всей религиозной, политической и воспитательной деятельности служит мировое сознание и благоденствие целого тела, а не его части.</w:t>
      </w:r>
    </w:p>
    <w:p>
      <w:pPr>
        <w:pStyle w:val="Style10"/>
        <w:rPr/>
      </w:pPr>
      <w:r>
        <w:rPr/>
        <w:t>Объединение, которого жаждут устремленные в будущее люди, не означает отрицание какой-либо части, но подразумевает заботу, воспитание каждой части с тем, чтобы она могла способствовать благосостоянию всего организма. Оно включает, например, правильное управление и надлежащее развитие каждой национальной единицы так, чтобы она могла как следует исполнить свой международный долг, составляя таким образом часть мирового братства наций. Эта концепция даже не подразумевает формирование мирового государства, но включает развитие всеобщего общественного сознания, которое признает единство целого и исполнено, тем самым, уверенности, что, как говорится, один должен быть за всех, и все за одного. Только на этом пути может быть достигнут международный синтез, который будет характеризоваться политической и национальной неэгоистичностью. Такое универсальное состояние ума не будет снова неизбежно подразумевать создание мировой или всемирной религии. Оно требует лишь признания, что любые формулировки истины и веры частичны во времени и пространстве и временно удовлетворяют темпераменту и состоянию века и расы. Те, кто предпочитают какой-то особый подход к истине, придут, тем не менее, к пониманию, что другие подходы, другие способы выражения, терминологии и другие определения божества могут также быть правильными и нести в себе аспекты правды, которые больше и грандиознее, чем способна уловить и выразить нынешняя человеческая оснащенность. Даже Сами Великие лишь смутно предчувствуют реальность и, хотя Им известны более потаенные цели, чем Их чела, все же даже Они не видят конечной цели. Им тоже приходится употреблять в Своем учении такие бессмысленные термины, как Абсолютная Реальность и Окончательная Реализация.</w:t>
      </w:r>
    </w:p>
    <w:p>
      <w:pPr>
        <w:pStyle w:val="Style10"/>
        <w:rPr/>
      </w:pPr>
      <w:r>
        <w:rPr/>
        <w:t>Итак, за последние три столетия группа за группой появлялась и играла свою роль, и мы сегодня пожинаем плоды их свершений. Например, в культурной группе мы находим поэтов елизаветинского века и музыкантов Германии и викторианской эры. Также известны группы художников - основателей знаменитых школ, составляющих славу Европы. Две знаменитые группы, одна культурная, другая политическая, также сыграли свою роль, - одна привела к Ренессансу, другая - к Французской Революции. Результаты их работы еще покажут себя, так как современное гуманистическое движение с его акцентом на прошлом, которое завершается в настоящем, и его поисками корней человеческой оснащенности в предыдущих течениях вышло из Ренессанса. Революция и решимость драться за божественные права человека находят свой первичный побуждающий импульс, толчок в революции во Франции. Мятеж, формирование политических партий, классовая борьба, неистовствующая сегодня, и раскол каждой страны на враждующие политические группировки, хотя всегда были спорадическими, стали происходить повсеместно за последние 200 лет и представляют собой результаты групповой активности, вызванной Учителями. Люди благодаря им росли, учились думать и, даже если они и мыслят неправильно и проходят гибельные эксперименты, конечная цель неизбежна, неминуема. Временные лишения, проходящие депрессии, войны и кровопролития, нужда и порок могут ввергнуть немыслящих людей в глубины пессимизма. Однако тем, кто знают и чувствуют внутреннюю охраняющую руку Иерархии, известно, что сердце человечества здоровое и что из нынешнего хаоса, а, возможно, и в результате него выступят те, кто способен овладеть ситуацией и соответствует задаче объединения и синтеза. Этот период был оккультно назван "веком восстановления того, что было разрушено падением". Пришло время, когда разделенные части должны вновь соединиться и целое должно восстановиться в своем первоначальном совершенстве.</w:t>
      </w:r>
    </w:p>
    <w:p>
      <w:pPr>
        <w:pStyle w:val="Style10"/>
        <w:rPr/>
      </w:pPr>
      <w:r>
        <w:rPr/>
        <w:t>Религиозные группы равным образом были многочисленными, настолько, что их перечисление безнадежно. Имеются группы католических мистиков, составляющие славу Запада, имеются также протестанты: лютеране, кальвинисты и методисты, Отцы Пилигримы - угрюмые серьезные люди - гугенотские и моравские мученики, тысячи современных сект в каждой группе. Все они послужили своей цели и довели человека до мятежа, отвратив от покорности авторитету. Силой своего уникального примера они подвели человека к стадии, когда он предпочитает думать за себя сам. Они стояли за свободу и личное право каждого знать.</w:t>
      </w:r>
    </w:p>
    <w:p>
      <w:pPr>
        <w:pStyle w:val="Style10"/>
        <w:rPr/>
      </w:pPr>
      <w:r>
        <w:rPr/>
        <w:t>Эти последние группы действовали главным образом под влиянием шестого и седьмого лучей. Культурная группа возникла под влиянием четвертого луча, в то время как первый луч пробудил политическую активность, которая привела к таким изменениям в состоянии наций. Под импульсами пятого и третьего лучей оформились группы научных исследователей, работающих с силами и энергиями, составляющими божественную Жизнь, имеющих дело с внешним одеянием Бога, ведущих поиск извне вовнутрь и демонстрирующих человеку его сущностное единство со всем творением, а также его внутреннюю жизненную связь со всеми формами жизни. Индивидов в каждой группе легион, их имена не имеют значения. Важна лишь группа и ее взаимосвязная работа. Интересно отметить, что в научной группе скрытое единство особенно заметно, поскольку ее члены - единственные, кто свободен от сектантства и эгоистической конкуренции. Этого нельзя сказать о религиозной и политической группах.</w:t>
      </w:r>
    </w:p>
    <w:p>
      <w:pPr>
        <w:pStyle w:val="Style10"/>
        <w:rPr/>
      </w:pPr>
      <w:r>
        <w:rPr/>
        <w:t>По отношению ко множеству наций и мириадам людей на земле таких оформляющих групп различных направлений немного. Их состав, их вклад в возрастание человеческого выражения и их место в плане очень легко могут быть прослежены. Что необходимо подчеркнуть, так это то, что все они были мотивированы внутренней, субъективной стороной жизни; они выступили вперед под божественным импульсом с конкретной работой; все они на первичной стадии были составлены из учеников и посвященных низших степеней; всех их субъективно, шаг за шагом направляли собственные души, которые, в свою очередь, сознательно сотрудничали с Иерархией Знающих. Так обстояло дело даже тогда, когда индивидуальный человек был абсолютно не осведомлен о своем месте в группе и о божественной миссии этой группы. Помните также, что не было ни одной неудачи, хотя, опять-таки, индивидуум не имел никакого представления об успехе. Признак этих работников - тот, что они строят для грядущих поколений. Факт, что те, кто за ними следовал, потерпели неудачу, и те, кто отозвался на их работу, не были верны идеалу, - к несчастью правда, но первоначальная группа без сомнения была успешной. Это, конечно, освобождает от пессимизма и демонстрирует исключительное могущество субъективной деятельности. Рассмотрим подробнее три ранее упомянутые группы. Работа их любопытным образом отличается от работы внешних групп, и в их рядах - представители всех лучевых групп, хотя члены третьей группы (группы финансистов) находятся преимущественно на седьмом луче, луче церемониальной организации. В порядке их возникновения они представляют собой группы философов, психологов и бизнесменов.</w:t>
      </w:r>
    </w:p>
    <w:p>
      <w:pPr>
        <w:pStyle w:val="Style10"/>
        <w:rPr/>
      </w:pPr>
      <w:r>
        <w:rPr/>
        <w:t>Группа философов нового времени уже оказывает сильное формирующее действие на мысль, тогда как древние школы азиатских философов только начинают воздействовать на западные идеи. Благодаря анализу, коррекции и синтезу развивается способность человека к мышлению и абстрактный ум может соединиться с конкретным. Поэтому благодаря их работе та интересная чувствительность человека, что состоит из трех выдающихся характеристик: инстинкта, интеллекта и интуиции, доводится до состояния интеллектуальной координации. Инстинкт связывает человека с животным миром, интеллект объединяет его с собратьями, а интуиция раскрывает ему жизнь божества. Все три представляют собой предмет философского изыскания, поскольку темой философов является природа реальности и средства познания. Две более современные группы - это психологи, работающие согласно дельфийскому изречению "Человек познай себя", и финансисты - хранители средств, при помощи которых человек может жить на физическом плане. Эти две группы, по необходимости и несмотря на очевидные расхождения, различия, более синтетичны в своих фундаментальных аспектах, чем любые другие. Одна группа занимается родом человеческим, различными типами человечества, используемым механизмом, побуждениями и характеристиками человека, а также целью - очевидной или скрытой - его существования. Другая группа контролирует и управляет средствами, благодаря которым он существует, контролирует все, что может быть обращено в энергию, и осуществляет диктатуру во всех общественных связях, коммерции и бирже. Они контролируют множество формальных объектов, которые современный человек считает существенными для своего образа жизни. Деньги, как я ранее говорил, всего лишь кристаллизованная энергия или жизненность, которую изучающий Востока называет пранической энергией. Это конкретизация эфирной силы. Таким образом, эта экстернализованная жизненная энергия, и эта форма энергии находится под управлением финансовой группы. Это последняя по времени возникновения группа, и ее работа (усвойте это) самым конкретным образом планируется Иерархией. Она вызывает на земле самые далеко идущие результаты.</w:t>
      </w:r>
    </w:p>
    <w:p>
      <w:pPr>
        <w:pStyle w:val="Style10"/>
        <w:rPr/>
      </w:pPr>
      <w:r>
        <w:rPr/>
        <w:t>Теперь, когда истекли столетия со времени совещания шестнадцатого века, эти внешние группы сыграли свою роль и сослужили самую выдающуюся службу. Их результаты достигли той стадии, когда оказывают международный эффект, и их влияние не ограничено одной нацией или расой. Иерархия теперь встретилась с другой ситуацией, требующей тщательного подхода. Ей надлежит собрать и соединить воедино различные нити воздействующей энергии, разные потоки мыслительных сил, которые оформились работой групп с 1500 года. Ей предстоит также упразднить некоторые из тенденций, направленных на дальнейшую дифференциацию. Это неизбежно происходит, когда сила вступает в контакт с материальным миром. Начальные импульсы несут в себе возможности как добра, так и зла. Постольку, поскольку форма остается на втором месте и сравнительно незначительной, мы называем ее хорошей. В этом случае контролирует идея, а не ее выражение. С течением времени, когда энергия мысли воздействует на материю и меньшие умы овладевают этим конкретным типом энергии или энергетизируются им, зло начинает заявлять о себе. Оно, в конце концов, проявляется как эгоизм, отделенность, гордость и те качества, которые принесли так много вреда миру.</w:t>
      </w:r>
    </w:p>
    <w:p>
      <w:pPr>
        <w:pStyle w:val="Style10"/>
        <w:rPr/>
      </w:pPr>
      <w:r>
        <w:rPr/>
        <w:t>Около семнадцати лет назад Учителя встретились и пришли к важному решению. Аналогично тому, как на раннем совещании было решено собрать из людских масс группы работников различных направлений и нацелить их на задачу подъема человечества и расширения человеческого сознания, так и сейчас было сочтено необходимым собрать из множества групп одну группу, в составе которой будут (как и в Иерархии) люди всех рас, всех типов и тенденций. У этой группы есть конкретная миссия, и некоторые факты о ней могут быть перечислены:</w:t>
      </w:r>
    </w:p>
    <w:p>
      <w:pPr>
        <w:pStyle w:val="Style10"/>
        <w:rPr/>
      </w:pPr>
      <w:r>
        <w:rPr/>
        <w:t>Это, прежде всего, попытка экстернализации Иерархии на физическом плане или небольшой рабочей реплики этого сущностного субъективного тела. Все ее члены - в физических телах, однако должны работать полностью субъективно, пользуясь внутренним чувствительным аппаратом и интуицией. Она будет составлена из мужчин и женщин всех наций и поколений, однако каждый должен быть духовно ориентирован; все должны быть сознательными служителями, ментально поляризованными, чуткими, а также включенными. Одно из существенных условий, предъявляемых к составу группы - то, что люди должны хотеть работать без всякого признания на субъективных уровнях. Они должны работать за сценой, также как Великие. Поэтому ее члены должны быть свободны от любого следа амбиции, от любой гордости за свою расу и достижения. Они должны быть также чувствительно восприимчивы к своим собратьям, к их мыслям и окружению.</w:t>
      </w:r>
    </w:p>
    <w:p>
      <w:pPr>
        <w:pStyle w:val="Style10"/>
        <w:rPr/>
      </w:pPr>
      <w:r>
        <w:rPr/>
        <w:t>Эта группа не имеет какой бы то ни было экзотерической организации, никакой штаб-квартиры, рекламы или группового имени. Это коллектив послушных работников и служителей СЛОВА - покорных собственным душам и групповой нужде. Поэтому все истинные служители повсеместно принадлежат к этой группе, вне зависимости от того, протекает ли их служение в культурной, политической, научной, религиозной, философской, психологической или финансовой области. Они образуют часть внутренней группы работающих для человечества и мировых мистиков, знают ли они об этом или нет. Они будут узнаваться своими сочленами по группе при случайных контактах при работе в миру.</w:t>
      </w:r>
    </w:p>
    <w:p>
      <w:pPr>
        <w:pStyle w:val="Style10"/>
        <w:rPr/>
      </w:pPr>
      <w:r>
        <w:rPr/>
        <w:t>Эта группа придает слову "духовный" широкое значение; его полагают означающим предельную устремленность в направлении человеческого улучшения, духовный подъем и понимание; ему придается смысл терпимости, международного синтетического общения, религиозной включенности и всех направлений мышления, касающихся эзотерического развития человеческого бытия.</w:t>
      </w:r>
    </w:p>
    <w:p>
      <w:pPr>
        <w:pStyle w:val="Style10"/>
        <w:rPr/>
      </w:pPr>
      <w:r>
        <w:rPr/>
        <w:t>Таким образом, эта группа не имеет никакой терминологии или библии; у нее нет кредо и никаких догматических формулировок истины. Мотивирующий импульс всех и каждого - это любовь к Богу, которая проявляется в любви к своему собрату. Им известно значение братства без расовых различий. Их жизни - это жизни готовного служения, абсолютно бескорыстного и безоговорочного.</w:t>
      </w:r>
    </w:p>
    <w:p>
      <w:pPr>
        <w:pStyle w:val="Style10"/>
        <w:rPr/>
      </w:pPr>
      <w:r>
        <w:rPr/>
        <w:t>Состав группы известен только Старшим Братьям расы, нет никакой регистрации имен и потому наличествуют только три требования:</w:t>
      </w:r>
    </w:p>
    <w:p>
      <w:pPr>
        <w:pStyle w:val="Ind"/>
        <w:rPr/>
      </w:pPr>
      <w:r>
        <w:rPr/>
        <w:t>1. Существенна определенная мера единения между душой и ее механизмом, и должна быть активно установлена внутренняя троичность душа-ум-мозг, которая у большинства бездействует.</w:t>
      </w:r>
    </w:p>
    <w:p>
      <w:pPr>
        <w:pStyle w:val="Ind"/>
        <w:rPr/>
      </w:pPr>
      <w:r>
        <w:rPr/>
        <w:t>2. Мозг должен быть по желанию телепатически чувствителен в двух направлениях. Он должен воспринимать мир душ и мир людей.</w:t>
      </w:r>
    </w:p>
    <w:p>
      <w:pPr>
        <w:pStyle w:val="Ind"/>
        <w:rPr/>
      </w:pPr>
      <w:r>
        <w:rPr/>
        <w:t>3. Кроме того, должна наличествовать способность к абстрактному или синтетическому мышлению. Она позволит человеку выйти за расовые и религиозные барьеры. В этом случае наличествует несомненная вера в непрерывность жизни, в ее связь с жизнью после смерти.</w:t>
      </w:r>
    </w:p>
    <w:p>
      <w:pPr>
        <w:pStyle w:val="Style10"/>
        <w:rPr/>
      </w:pPr>
      <w:r>
        <w:rPr/>
        <w:t>Чтобы подытожить сказанное, заметим, что группы прошлого развивали определенные аспекты истины и демонстрировали определенные лучевые характеристики. Новая группа выразит все аспекты и будет иметь в своем составе все лучевые типы. Большинство работников многочисленных групп проводили определенные части плана и добавляли свою долю энергии к устремлению человечества, однако, в основном, они делали это без истинного понимания того, что совершают, без реального осмысливания той связи между телом и душой, что ведет к реальной интеллектуальной работе; исключение составляют немногие выдающиеся мистики, такие как Майстер Экхарт. Это были преимущественно группы личностей с тем налетом гения, который свидетельствует о контакте с душой. Группа, находящаяся сейчас в процессе формирования, составлена из тех, кто признает факт души и установил реальное и прочное взаимодействие с душой; они смотрят на ум, эмоции и телесную природу, как на простую оснащенность, при помощи которой осуществляются человеческие контакты, и их работа, как они ее представляют, проводится посредством этой оснащенности под руководством души. Поэтому они - живые души, работающие через личность, а не личности, побуждаемые случайными импульсами души. Члены многочисленных групп были все в каком-то смысле односторонними, и их таланты охватывали какие-то специфические направления. Они демонстрировали способность сочинять как Шекспир, писать как да Винчи, производить музыкальные шедевры как Бетховен или вызывать мировые перемены как Наполеон. Новый же тип группового работника представляет собой всестороннего индивидуума, способного делать почти все, к чему он прикладывает руку, но чей основной импульс - работать больше на ментальных уровнях, чем на физическом плане. Поэтому он пригоден для Иерархии, так как может быть использован множеством способов, поскольку его гибкость, опыт и стабильность контакта могут быть подчинены групповым потребностям.</w:t>
      </w:r>
    </w:p>
    <w:p>
      <w:pPr>
        <w:pStyle w:val="Style10"/>
        <w:rPr/>
      </w:pPr>
      <w:r>
        <w:rPr/>
        <w:t>Настоящий выразитель нового типа группы конечно не появится еще многие десятилетия. Он будет настоящим Водолеем с универсальным охватом, интенсивной чувствительностью, высокоорганизованным ментальным аппаратом, астральной оснащенностью, отзывчивый в основном, на высокие духовные вибрации, мощным контролируемым энергетическим телом и здоровым физическим телом, хотя не особенно сильным в обычном смысле слова.</w:t>
      </w:r>
    </w:p>
    <w:p>
      <w:pPr>
        <w:pStyle w:val="Style10"/>
        <w:rPr/>
      </w:pPr>
      <w:r>
        <w:rPr/>
        <w:t>Какова сегодняшняя ситуация в связи с интегрирующей группой мистиков?</w:t>
      </w:r>
    </w:p>
    <w:p>
      <w:pPr>
        <w:pStyle w:val="Style10"/>
        <w:rPr/>
      </w:pPr>
      <w:r>
        <w:rPr/>
        <w:t>Сейчас мне хочется высказаться до конца.</w:t>
      </w:r>
    </w:p>
    <w:p>
      <w:pPr>
        <w:pStyle w:val="Style10"/>
        <w:rPr/>
      </w:pPr>
      <w:r>
        <w:rPr/>
        <w:t xml:space="preserve">В любой европейской стране, в Соединенных Штатах Америки, в Азии и Южной Африке имеются ученики, обычно не признанные широким миром, которые </w:t>
      </w:r>
      <w:r>
        <w:rPr>
          <w:i/>
          <w:iCs/>
        </w:rPr>
        <w:t>мыслят правду</w:t>
      </w:r>
      <w:r>
        <w:rPr/>
        <w:t>. Хочу привлечь ваше внимание к этой фразе. Самые значительные работники этой новой группы, кто ближе всего к Великим - это те, чье обыденное мышление ориентировано на новый идеал. Верно, что их мышление может проявиться в конкретной экзотерической деятельности, однако они прежде всего и всегда те, кто живет и работает в "высоком тайном месте". Их влияние проводится безмолвно и спокойно, они не делают акцента на своих личностях, собственных взглядах и идеях или своих методах проведения работы. Они полностью сознают собственную ограниченность, однако не смущаются ею, но продолжают додумывать до объективного проявления тот аспект видения, придать которому форму является их миссией. Это обязательно культурные и широко начитанные люди. Ибо в наше трудное переходное время им приходится быть осведомленными о мировых условиях и обладать общим представлением о том, что происходит в разных странах. Они воистину не имеют национальности в том смысле, чтобы считать свою страну с ее политическими установками имеющей первостепенное значение. Они готовы к тому, чтобы медленно и неотвратимо подготовить общественное мнение, которое в конечном счете освободит человека от религиозного сектантства, национальной исключительности и расовых предубеждений.</w:t>
      </w:r>
    </w:p>
    <w:p>
      <w:pPr>
        <w:pStyle w:val="Style10"/>
        <w:rPr/>
      </w:pPr>
      <w:r>
        <w:rPr/>
        <w:t>Один за другим здесь и там они собираются и собирают вокруг себя тех, кто свободен от ограничений предыдущих политических, религиозных и культурных теорий. Они, члены единой группы, организуют эти устремленные вперед души в группы, чье предназначение - привнести новую эру мира и доброй воли. Людей, испытывающих влияние членов группы, пока несколько тысяч из миллионов, и из четырехсот принятых учеников, работающих в настоящее время в мире, лишь примерно сто пятьдесят шесть имеют достаточно активную мыслительную оснащенность, чтобы составить часть этой медленно формирующейся группы.</w:t>
      </w:r>
    </w:p>
    <w:p>
      <w:pPr>
        <w:pStyle w:val="Style10"/>
        <w:rPr/>
      </w:pPr>
      <w:r>
        <w:rPr/>
        <w:t>Они образуют ядро того, что когда-нибудь выступит как доминирующая сила. В течение следующих 25 лет их влияние станет достаточно могущественным, чтобы привлечь политическое внимание, при условии, что те из вас, кто прозревал мощное субъективное тело мыслящих Душ, могут произносить требующиеся слова, формулировать концепции, которые ускорят работу интеграции, и устанавливать контакт между единицами в этой группе. Делайте все, что в ваших силах для осуществления этого, сделайте это посланием и ключевой нотой работы, которую все вы исполняете, где бы вы ни находились.</w:t>
      </w:r>
    </w:p>
    <w:p>
      <w:pPr>
        <w:pStyle w:val="Style10"/>
        <w:rPr/>
      </w:pPr>
      <w:r>
        <w:rPr/>
        <w:t>Итак, что же должна представлять из себя работа ближайшего будущего? Насколько я в состоянии, хочу сформулировать программу.</w:t>
      </w:r>
    </w:p>
    <w:p>
      <w:pPr>
        <w:pStyle w:val="Style10"/>
        <w:rPr/>
      </w:pPr>
      <w:r>
        <w:rPr/>
        <w:t>Первое, что надлежит сделать - это укрепить связи и твердо установить отношение между собой и всеми, кого вы считаете возможными учениками для работы в новой группе. Для этого познакомьтесь с работой лидеров групп в разных странах мира - таких как Швейцария, Соединенные Штаты, Голландия, Германия и Великобритания. Увидев их реакцию на представление о работе нового века, вы можете принять временное решение. Понаблюдайте за их работой. Отметьте акцент, который они делают на личностях. Если их личная амбиция по видимости определяет их действия, если они решились работать в группе мистиков по причине ее новизны или потому, что она дает им определенное положение, интригует их воображение или придает им размах, чтобы собрать вокруг себя людей, тогда не продолжайте, но - сохраняя молчание - предоставьте времени и закону выправить их подход. Во-вторых, будьте восприимчивы к тем, кто отыскивает вас и, похоже, вибрирует на той же ноте. Когда я говорю вас, я имею в виду группу, к которой вы все субъективно принадлежите. Такие придут, если вы работаете решительно и издаете ноту единства так отчетливо, что у них нет сомнения относительно ваших мотивов и вашей незаинтересованной деятельности. Некоторые из 156, составляющих нынешнее ядро, будут вам известны и будут работать вместе с вами, хотя, может быть, не в вашей конкретной области деятельности.</w:t>
      </w:r>
    </w:p>
    <w:p>
      <w:pPr>
        <w:pStyle w:val="Style10"/>
        <w:rPr/>
      </w:pPr>
      <w:r>
        <w:rPr/>
        <w:t>Картина, которую желательно иметь перед глазами - это гигантская сеть групп, работающих во множестве возможных направлений, но в сердце своем имеющих - работающих в молчании и неустанно воздействующих благодаря своему душевному контакту - одного или более членов новой медленно возникающей группы. Эти фокусные точки, через которые Иерархия старается сейчас работать, сплочены телепатически, экзотерически же они обязаны работать в совершенном взаимопонимании, всегда придерживаясь отношения невмешательства и предоставляя каждому работнику право учить собственную группу как он считает нужным. Употребляемые понятия, применяемые методы, подобранные типы людей, преподаваемые истины, дисциплина демонстрируемой жизни не касаются никого, кроме работающих учеников.</w:t>
      </w:r>
    </w:p>
    <w:p>
      <w:pPr>
        <w:pStyle w:val="Style10"/>
        <w:rPr/>
      </w:pPr>
      <w:r>
        <w:rPr/>
        <w:t>Члены этой группы работников нового века будут, однако, обладать некоторыми общими характеристиками. Они не будут навязывать никаких догм и ставить акцент на какой-либо доктрине и авторитетах. Они не заинтересованы ни в каком личном авторитете и не опираются на традиционный авторитет, ни религиозный, ни научный, ни культурный, ни на какую-нибудь другую форму навязанной истины. Способы отношения к реальности будут признаны, и каждый волен будет выбирать свой собственный способ. Никакой дисциплины не будет налагаться этими работниками на тех, кто желает с ними сотрудничать. Представление какого бы то ни было человека или лидера о том, как единицам в его конкретной сфере деятельности надлежит жить и работать, медитировать и питаться будет считаться не имеющим особой ценности. Члены новой группы работают эзотерически с душами и не имеют дело с подробностями личностных жизней стремящихся, которых они вдохновляют.</w:t>
      </w:r>
    </w:p>
    <w:p>
      <w:pPr>
        <w:pStyle w:val="Style10"/>
        <w:rPr/>
      </w:pPr>
      <w:r>
        <w:rPr/>
        <w:t>Это базовое правило послужит устранению многих достойных стремящихся из группы мировых служителей, которая сейчас в процессе формирования. Тенденция навязывать собственную точку зрения свидетельствует об отсутствии понимания и приведет к исключению многих.</w:t>
      </w:r>
    </w:p>
    <w:p>
      <w:pPr>
        <w:pStyle w:val="Style10"/>
        <w:rPr/>
      </w:pPr>
      <w:r>
        <w:rPr/>
        <w:t>Опять-таки, молодых многообещающих стремящихся надлежит отыскивать и тщательно наставлять в новых идеалах. Их надо обучать искать божественное и благое во всем - как в людях, так и в обстоятельствах. Должны развиться широта видения и обозначиться тот широкий горизонт, который позволит стремящимся пережить нынешний переходный период, так что, когда они достигнут середины жизни, они будут столпами силы нового мира. Не заключайте их в узкие рамки древних дисциплин, учите их не акцентировать внимание на диете, безбрачии, временах и сезонах, отвлекая их от нового, священного искусства бытия и чуда пребывания душой.</w:t>
      </w:r>
    </w:p>
    <w:p>
      <w:pPr>
        <w:pStyle w:val="Style10"/>
        <w:rPr/>
      </w:pPr>
      <w:r>
        <w:rPr/>
        <w:t>Не забывайте, что, когда человек живет как душа и вся его личность подчинена душе, то за этим нормально и автоматически последуют неэгоистическая цель, чистота жизни, соответствие закону, - он явится настоящим примером духовной жизни. Пища, например, часто определяется климатом и вкусом, и желательна та пища, что поддерживает физическое тело в деле служения расе. Опять-таки, божественный сын Божий безусловно в состоянии функционировать свободно и эффективно, если он женат, а не в безбрачии; он не будет, однако, проституировать свои телесные способности для большего удовольствия, не будет нарушать установленных обычаев или опускаться до стандарта, который мир считает высшим и лучшим. Слишком часто суть перепутывалась и акцент ставился на физических действиях, а не на жизни актера. Если внимание фокусировано на душе, жизнь физического плана легко урегулируется. Будет осознано, что больший вред возрастанию человека в духовном бытии приносит критическое отношение или удовлетворение своей самости, чем мясная пища.</w:t>
      </w:r>
    </w:p>
    <w:p>
      <w:pPr>
        <w:pStyle w:val="Style10"/>
        <w:rPr/>
      </w:pPr>
      <w:r>
        <w:rPr/>
        <w:t>Два правила жизненной активности должны быть преподаны юному стремящемуся.</w:t>
      </w:r>
    </w:p>
    <w:p>
      <w:pPr>
        <w:pStyle w:val="Style10"/>
        <w:rPr/>
      </w:pPr>
      <w:r>
        <w:rPr/>
        <w:t>Его следует научить фокусироваться, концентрироваться на конструктивной деятельности и воздерживаться от ниспровергания старого жизненного уклада. Его надо настроить на строительство во имя будущего и на новое мышление. Его надо предостеречь от траты времени на борьбу с тем, что нежелательно, вместо чего он должен употребить все свои энергии на создание нового храма Господня, через который может проявиться слава. Именно на это постепенно направится общественное внимание - на новое и прекрасное, а старые установившиеся творения придут в упадок из-за отсутствия внимания и исчезнут.</w:t>
      </w:r>
    </w:p>
    <w:p>
      <w:pPr>
        <w:pStyle w:val="Style10"/>
        <w:rPr/>
      </w:pPr>
      <w:r>
        <w:rPr/>
        <w:t>Также ему следует внушить, что всякого рода приверженность никоим образом не является признаком духовного развития. Поэтому он не будет употреблять слова "</w:t>
      </w:r>
      <w:r>
        <w:rPr>
          <w:i/>
          <w:iCs/>
        </w:rPr>
        <w:t>против</w:t>
      </w:r>
      <w:r>
        <w:rPr/>
        <w:t xml:space="preserve"> того-то" или "</w:t>
      </w:r>
      <w:r>
        <w:rPr>
          <w:i/>
          <w:iCs/>
        </w:rPr>
        <w:t>за</w:t>
      </w:r>
      <w:r>
        <w:rPr/>
        <w:t xml:space="preserve"> то-то". Такие понятия автоматически порождают ненависть и нападки и стремление противостоять переменам. Они ставят человека в положение обороны. Любой класс человеческих существ - это группа братьев. Католики, евреи, язычники, представители Запада и Востока - все они сыны Божьи.</w:t>
      </w:r>
    </w:p>
    <w:p>
      <w:pPr>
        <w:pStyle w:val="Style10"/>
        <w:rPr/>
      </w:pPr>
      <w:r>
        <w:rPr/>
        <w:t>Что касается будущего мировой группы, о которой мы говорим, то многое зависит от двух моментов:</w:t>
      </w:r>
    </w:p>
    <w:p>
      <w:pPr>
        <w:pStyle w:val="Style10"/>
        <w:rPr/>
      </w:pPr>
      <w:r>
        <w:rPr/>
        <w:t>Во-первых, всем изолированным ученикам, работающим в каждой стране мира, необходимо узнать друг о друге, затем войти в телепатическую связь. Это может показаться всем чудесной, но непрактичной мечтой. Уверяю вас, что это не так. Работа по установлению такой связи действительно может оказаться медленной, но связь эта - неизбежное следствие возрастающей чувствительности всех работающих в миру душ. Первым ее показателем является инстинктивное узнавание тех, кто составляет часть этой группы, при встрече или контакте друг с другом при взаимодействии в миру. Они ощущают немедленную вспышку света, мгновенное электрическое взаимодействие, внезапное чувство схожести видения и цели или жизненную возможность оказать помощь и сотрудничать друг с другом в работе, в которой, понятно, заинтересованы все.</w:t>
      </w:r>
    </w:p>
    <w:p>
      <w:pPr>
        <w:pStyle w:val="Style10"/>
        <w:rPr/>
      </w:pPr>
      <w:r>
        <w:rPr/>
        <w:t>Работающие повсюду ученики при встрече сразу понимают, что их работа идентична, и советуются друг с другом относительно возможности сотрудничества и дополнительных усилий. Приблизительно через 30 лет взаимосвязь между единицами в такой группе (как бы они не были разбросаны по всему миру) будет такой тесной, что они будут встречаться друг с другом ежедневно в тайном месте в определенное время. Это станет возможным только тогда, когда троичность душа-ум-мозг будет выравнена в индивиде и все ее аспекты будут одновременно задействованы при контакте с членами группы. В настоящем все души группы мистиков работают в унисон; многие преуспели и в установлении тесного отношения между душой и умом, однако до сих пор низший аспект этого треугольника - физический мозг - остается абсолютно неотзывчивым на волны силы, эманирующие из высших аспектов учеников, которые кладут основание цивилизации нового века. Поэтому вопрос стоит, в основном, об усовершенствовании механизма мозга так, чтобы он мог верно регистрировать и передавать впечатления души и групповые цели и установки. Сюда входят:</w:t>
      </w:r>
    </w:p>
    <w:p>
      <w:pPr>
        <w:pStyle w:val="Style10"/>
        <w:rPr/>
      </w:pPr>
      <w:r>
        <w:rPr/>
        <w:t>1. Пробуждение к сознательной активности центра между бровями, называемым восточным изучающим центром Аджна.</w:t>
      </w:r>
    </w:p>
    <w:p>
      <w:pPr>
        <w:pStyle w:val="Style10"/>
        <w:rPr/>
      </w:pPr>
      <w:r>
        <w:rPr/>
        <w:t>2. Подчинение активности этого центра активности головного центра так, чтобы оба вибрировали в унисон. Это вызывает три момента:</w:t>
      </w:r>
    </w:p>
    <w:p>
      <w:pPr>
        <w:pStyle w:val="Ind"/>
        <w:rPr/>
      </w:pPr>
      <w:r>
        <w:rPr/>
        <w:t>а. Прямое сознательное выравнивание между душой, умом и мозгом.</w:t>
      </w:r>
    </w:p>
    <w:p>
      <w:pPr>
        <w:pStyle w:val="Ind"/>
        <w:rPr/>
      </w:pPr>
      <w:r>
        <w:rPr/>
        <w:t>б. Возникновение магнетического поля, охватывающего оба головных центра и, тем самым, непосредственно затрагивающего шишковидную железу и гипофиз.</w:t>
      </w:r>
    </w:p>
    <w:p>
      <w:pPr>
        <w:pStyle w:val="Ind"/>
        <w:rPr/>
      </w:pPr>
      <w:r>
        <w:rPr/>
        <w:t>в. Распознание этого поля двойственной активности двумя путями: как свет в голове, внутреннее лучезарное солнце или как динамический энергетический центр, через который может заявить о себе аспект воли или цели души.</w:t>
      </w:r>
    </w:p>
    <w:p>
      <w:pPr>
        <w:pStyle w:val="Style10"/>
        <w:rPr/>
      </w:pPr>
      <w:r>
        <w:rPr/>
        <w:t>3. Развитие способности, которая позволит человеку:</w:t>
      </w:r>
    </w:p>
    <w:p>
      <w:pPr>
        <w:pStyle w:val="Ind"/>
        <w:rPr/>
      </w:pPr>
      <w:r>
        <w:rPr/>
        <w:t>а. Использовать свой ум в любом выбранном направлении, поворачивая его наружу к миру явлений или внутрь к миру духовного бытия.</w:t>
      </w:r>
    </w:p>
    <w:p>
      <w:pPr>
        <w:pStyle w:val="Ind"/>
        <w:rPr/>
      </w:pPr>
      <w:r>
        <w:rPr/>
        <w:t>б. Сознательно, по желанию вызывать соответствующую отзывчивость физического мозга так, чтобы он мог аккуратно регистрировать любую информацию, исходящую из физического и эмоционального пли астрального миров.</w:t>
      </w:r>
    </w:p>
    <w:p>
      <w:pPr>
        <w:pStyle w:val="Ind"/>
        <w:rPr/>
      </w:pPr>
      <w:r>
        <w:rPr/>
        <w:t>в. Интеллектуально различать все эти сферы чувствительной активности. Это будет, в конце концов, подытожено в новом психологическом подходе, который возникнет из старого и явится соединением механических школ, интроспективной и более чисто восточной позиций, плюс выводов двух новых школ, которые возникнут в скором времени, но которые еще слишком малочисленны, чтобы получить название. Они пока в зародыше. Одна школа обратится к энергетическим аспектам индивида и его отзывчивости на энергию вселенной, в которую он погружен; другая будет рассматривать человека как электрическую единицу. Обе они будут всецело односторонними, однако вклады различных школ соединятся когда-нибудь в одно синтетическое представление.</w:t>
      </w:r>
    </w:p>
    <w:p>
      <w:pPr>
        <w:pStyle w:val="Style10"/>
        <w:rPr/>
      </w:pPr>
      <w:r>
        <w:rPr/>
        <w:t>Второе требование, которое установит связь между работающими учениками этой группы - это способность сохранять постоянное и последовательное воспоминание как о внутренней, так и о внешней жизни. Мы называем ее непрерывностью сознания, и под ней мы имеем в виду способность полностью осознавать все события во всех сферах и областях человеческого бытия в течение круглых суток. Пока что до этого очень далеко. Реального осознавания существования во время сна нет. Жизнь во сне - такая же иллюзия, как любое из более конкретных низших психических переживаний. Медленно возрастающий интерес к снам с точки зрения психологии и исследования их вероятного источника - это первые слабые попытки осознавания на действительно научной основе. Нет пока сознательной регистрации ментальной активности, например тогда, когда эмоциональное тело выступает на авансцену. Чем же занимается ум во время долгого периода эмоционального беспорядка? У него, как известно, своя собственная жизнь и свои законы. Опять-таки, какова активность души, когда личность занята исключительно собственными делами? Вам невозможно провидеть время, когда развитие сознания дойдет до такой стадии, когда будут иметь место чувствительные реакции во всех отделах человеческой природы и все они будут фиксироваться мозгом. Люди уже одновременно осведомлены об активности физического плана и эмоциональной реакции. Для большинства это обычное состояние. А если две активности могут регистрироваться одновременно, то почему не могут регистрироваться три или даже четыре? Такое будущее предстоит расе, и активные ученики первыми выразят и продемонстрируют такое расширенное сознание.</w:t>
      </w:r>
    </w:p>
    <w:p>
      <w:pPr>
        <w:pStyle w:val="Style10"/>
        <w:rPr/>
      </w:pPr>
      <w:r>
        <w:rPr/>
        <w:t>Таким образом, телепатическая взаимосвязь и расширенная чувствительность должны быть развиты и тесно связаны друг с другом. Я обозначил непосредственное будущее развитие индивидуального ученика.</w:t>
      </w:r>
    </w:p>
    <w:p>
      <w:pPr>
        <w:pStyle w:val="Style10"/>
        <w:rPr/>
      </w:pPr>
      <w:r>
        <w:rPr/>
        <w:t>А что предстоит в ближайшем будущем группе?</w:t>
      </w:r>
    </w:p>
    <w:p>
      <w:pPr>
        <w:pStyle w:val="Style10"/>
        <w:rPr/>
      </w:pPr>
      <w:r>
        <w:rPr/>
        <w:t>Прежде всего предварительный период внедрения в общественное сознание с тем, чтобы дать ощутить свое присутствие. Это будет делаться благодаря неустанному сообщению новых идеалов и постоянному акценту на сущностном единстве всего человечества. Это будет результатом однообразия и включенности звука, издаваемого одним там, другим здесь. На этой стадии не должно быть торопливой работы или какого-либо поспешного действия. Рост группы с ее идеями должен быть медленным и уверенным. Группа уже существует. Она не нуждается в оформлении и организации, поэтому никому из вас не нужно принимать на себя какое-либо чувство ответственности или пытаться побудить учеников, предпочтивших работать субъективно, добиться публичного признания. Такие методы не одобряются Старшими Братьями расы, и Сами Они так не работают. Уясните каждый для себя, стоите ли вы за новую позицию, новое отношение к работе и субъективный метод. Решите раз и навсегда, предпочитаете ли вы работать в старой экзотерической амбициозной манере, выстраивая и питая организацию, формируя подобным образом механизм для исполнения такого рода работы. Помните, что такие группы еще очень нужны и полезны. Сейчас еще не новый век, и малые они не должны быть оставлены на волю новых сил и лишиться детской, в которой они по праву должны пребывать.</w:t>
      </w:r>
    </w:p>
    <w:p>
      <w:pPr>
        <w:pStyle w:val="Style10"/>
        <w:rPr/>
      </w:pPr>
      <w:r>
        <w:rPr/>
        <w:t>Если новый способ работы вам импонирует, следите за тем, чтобы личность была подчинена, чтобы медитативная жизнь занимала первостепеннейшее значение, чтобы культивировалась чувствительность к субъективной сфере и чтобы любая потребная внешняя деятельность велась изнутри наружу. Избегайте чисто мистической интроспекции или ее противоположности - сверхозабоченного организационного духа, помня, что жизнь настоящей оккультной медитации должна неизбежно вызвать внешние события, но что эти объективные результаты обусловлены внутренним ростом, а не внешней активностью. Древнее Писание излагает эту истину в следующих словах:</w:t>
      </w:r>
    </w:p>
    <w:p>
      <w:pPr>
        <w:pStyle w:val="Style10"/>
        <w:rPr/>
      </w:pPr>
      <w:r>
        <w:rPr/>
        <w:t>"Когда солнце приходит в большой дом человека-служителя, путь жизни занимает место пути работы. Тогда древо жизни разрастается, пока его ветви не покроют всех сынов человеческих. Постройка Храма и подноска камней прекращаются. Видны растущие деревья; здания исчезают. Пусть солнце придет в свое назначенное место, и в нынешний день и в нынешнем поколении позаботьтесь о корнях роста".</w:t>
      </w:r>
    </w:p>
    <w:p>
      <w:pPr>
        <w:pStyle w:val="Style10"/>
        <w:rPr/>
      </w:pPr>
      <w:r>
        <w:rPr/>
        <w:t>Здесь и там выступят малые группы, члены которых отзываются на новую ноту и за чьим ростом и присоединением к мировой группе будут следить один или более работающих учеников. Однако, последние не организуют группы; группы возрастают подобно тому, как один человек здесь, другой там пробуждаются к новому видению или приходят в воплощение, чтобы занять свое место в работе, привнести новую эру. Такие группы не выкажут никакого чувства отдельности; им будут неведомы личные и групповые амбиции; они признают свое единство со всем сущим и предстанут перед миром как примеры чистой жизни конструктивного строительства, творческой активности, подчиненной общей цели, красоте и включенности. Возможно, на ранних стадиях интеграции лучше всего их можно описать словами дружелюбие и согласованность. Они не заинтересованы в догмах или доктринах и не говорят "сибболет"*. Их выдающейся характеристикой будет индивидуальная групповая свобода от духа критицизма. Отсутствие критицизма будет происходить не от неспособности видеть ошибку или соответствовать идее; фальшь, нечистота и слабость будут признаваться тем, чем они являются, но когда будут замечены, будут способствовать пробуждению любящего участия.</w:t>
      </w:r>
    </w:p>
    <w:p>
      <w:pPr>
        <w:pStyle w:val="Style10"/>
        <w:rPr/>
      </w:pPr>
      <w:r>
        <w:rPr/>
        <w:t>_________</w:t>
      </w:r>
    </w:p>
    <w:p>
      <w:pPr>
        <w:pStyle w:val="Style10"/>
        <w:rPr/>
      </w:pPr>
      <w:r>
        <w:rPr/>
        <w:t>* См. Библию, Судей, XII, 6 (</w:t>
      </w:r>
      <w:r>
        <w:rPr>
          <w:i/>
          <w:iCs/>
        </w:rPr>
        <w:t>прим. пер.</w:t>
      </w:r>
      <w:r>
        <w:rPr/>
        <w:t>).</w:t>
      </w:r>
    </w:p>
    <w:p>
      <w:pPr>
        <w:pStyle w:val="Style10"/>
        <w:rPr/>
      </w:pPr>
      <w:r>
        <w:rPr/>
        <w:t>Мало-помалу эти группы начнут узнавать друг о друге и встречаться друг с другом в определенное время в назначенном месте. Они будут приходить на эти взаимные конференции без желания произвести впечатление друг на друга, без соображения о своем относительном численном превосходстве; они не будут выказывать желания увеличить свои ряды. Зачем им это, если все они сознают себя членами единой мировой Группы? У них нет никакого учения доктринального характера, и они не будут пытаться показать свою образованность. Они будут встречаться исключительно для обсуждения способов помочь миру, для создания платформы, настолько универсальной и составленной из таких базовых истин, что она будет использоваться при всем разнообразии методов и обширности терминологии. Они будут стремиться пользоваться понятиями друг друга и познакомиться с отношением друг друга к реальности и символике.</w:t>
      </w:r>
    </w:p>
    <w:p>
      <w:pPr>
        <w:pStyle w:val="Style10"/>
        <w:rPr/>
      </w:pPr>
      <w:r>
        <w:rPr/>
        <w:t>Мало-помалу также будут выявлены особый вклад и нота каждой группы, и когда в какой-либо части мира появится нужда в каком-то конкретном подходе и специфической ноте или методе интерпретации, возникнет немедленный соединенный импульс для облегчения работы, которую эта конкретная группа может провести в этом месте.</w:t>
      </w:r>
    </w:p>
    <w:p>
      <w:pPr>
        <w:pStyle w:val="Style10"/>
        <w:rPr/>
      </w:pPr>
      <w:r>
        <w:rPr/>
        <w:t>Такие группы со стоящей за ними одной субъективной группой сознательно живущих душ будут слишком заняты мировым служением и интересами, чтобы тратить время на пустяки. У их членов не будет времени, чтобы носиться с названиями групп, знаками отличия, регалиями и техническими атрибутами общин при взаимных встречах. Мировые нужды, мировые возможности, быстрое развитие сознания рода человеческого и посвящение человечества в духовные реальности так займут все их внимание, что для них не представят интереса мероприятия чисто физического характера или акцент на собственном личном росте. Они будут прекрасно сознавать, что отклик на мировую нужду в служении и жизнь концентрированной медитации обеспечат их рост. Их глаза устремлены не на себя, не на свой добрый характер и не на свои индивидуальные свершения.</w:t>
      </w:r>
    </w:p>
    <w:p>
      <w:pPr>
        <w:pStyle w:val="Style10"/>
        <w:rPr/>
      </w:pPr>
      <w:r>
        <w:rPr/>
        <w:t>Позднее, как результат их телепатической связи и объединенных конференций, могут появиться некоторые эзотерические группы и школы с тем, чтобы быстрее оснастить их для мирового служения. В таких школах будут преподаваться способы медитации, интенсификации вибраций, законы вселенной и правильное использование цвета и звука. Однако все это будет подчинено идее служения и духовному подъему человечества. Также постепенно появятся школы, о которых говорилось в "Письмах об Оккультной Медитации".</w:t>
      </w:r>
    </w:p>
    <w:p>
      <w:pPr>
        <w:pStyle w:val="Style10"/>
        <w:rPr/>
      </w:pPr>
      <w:r>
        <w:rPr/>
        <w:t>Однако какой мне толк предсказывать будущее более подробно и описывать интригующую картину, если в настоящее время интеграция группы мировых мистиков и ее тесная спайка - еще не свершившийся факт? Мировое единство, братство в его настоящем смысле, рост телепатического взаимодействия, искоренение несущественного, которое вызывает разделение мыслей людей и привносит разделенность на физический план, и настоящий акцент на фундаментальных истинах Безвременной Мудрости, проявление истинного понимания, осуществление единства с душой и признание тех, кто принадлежит к группе мировых Спасителей, - вот ближайшая предстоящая работа, которая должна занять ваше внимание. Это и только это заслуживает приношения всего, что любой из вас имеет дать - любви и жизни, времени и денег.</w:t>
      </w:r>
    </w:p>
    <w:p>
      <w:pPr>
        <w:pStyle w:val="Style10"/>
        <w:rPr/>
      </w:pPr>
      <w:r>
        <w:rPr/>
        <w:t>Это и только это оправдывает ваше существование и призывает всех, кто воспринимает это видение, к тому абсолютному самопожертвованию, которое встречается так редко и оказывается таким далеко идущим по своим результатам. Сложение всего, что имеешь, к ногам Господа Жизни для того, чтобы могла продвигаться работа мирового спасения, исключение из своей жизни всего, что может помешать, отдача до последнего всего, чем владеешь, настройка всей своей жизни на ноту предания себя, постоянно спрашивая себя: от чего я могу отказаться, чтобы помогать более квалифицированно? - это и больше, чем это, предстоит всем вам, слышащим зов и откликающимся на нужду и возможность.</w:t>
      </w:r>
    </w:p>
    <w:p>
      <w:pPr>
        <w:pStyle w:val="Style10"/>
        <w:rPr/>
      </w:pPr>
      <w:r>
        <w:rPr/>
        <w:t>Хочу сообщить, что такая группа уже в процессе формирования и в свое время она разовьет собственную "Йогу" и школу тренировки, которая постепенно превзойдет школы раджа-йоги и бхакти-йоги. Метод тренировки будет даваться только тем, кто натренировал свой ум и научился контролировать эмоции. В этом ключ к тому, что сейчас происходит. Способ тренировки будет нелегким путем к цели. Только умный сможет по нему пройти, только координированные личности могут быть избраны для учения. Ключевой нотой новой йоги будет синтез; ее цель - сознательное развитие - распадется на две категории: во-первых, развитие интуиции и истинного духовного восприятия и, во-вторых, квалифицированное использование ума как интерпретирующего агента.</w:t>
      </w:r>
    </w:p>
    <w:p>
      <w:pPr>
        <w:pStyle w:val="Style10"/>
        <w:rPr/>
      </w:pPr>
      <w:r>
        <w:rPr/>
        <w:t>В книги "Агни Йоги" просочилось кое-что из будущего учения, но только с точки зрения аспекта воли. Еще не появилась ни одна книга, в которой в какой бы то ни было форме давалась "йога синтеза". У нас была "бхакти йога" или союз на основе преданности. Сейчас акцентируется "Раджа Йога", которая является союзом благодаря отождествлению с целым - не союзом на основе реализации благодаря видению. Хорошо отметить это отличие, ибо в нем секрет следующей ступени для личностей расы. "Бхагавад Гита" дает в основном ключ к йоге преданности. Патанджали учит йоге ума. В евангельской истории мы имеем описание реализации, однако ключ к ней или секрет отождествления еще скрыт. Он хранится несколькими представителями интегрирующей группы мистиков и знающих, выплавится в горниле их индивидуального опыта и так будет дан миру. Но время для этого еще не настало. Группа должна вырасти в силе, знании и интуитивном восприятии. Вы спросите: что удерживает человека от членства в такой группе? Я выразительно отвечу, что только четыре момента удерживают человека от присоединения к группе:</w:t>
      </w:r>
    </w:p>
    <w:p>
      <w:pPr>
        <w:pStyle w:val="Style10"/>
        <w:rPr/>
      </w:pPr>
      <w:r>
        <w:rPr/>
        <w:t>Первый: Некоординированная личность. Она по необходимости подразумевает нетренированный ум и слабый интеллект.</w:t>
      </w:r>
    </w:p>
    <w:p>
      <w:pPr>
        <w:pStyle w:val="Style10"/>
        <w:rPr/>
      </w:pPr>
      <w:r>
        <w:rPr/>
        <w:t>Второй: Чувство отдельности, отличия, ощущения себя в стороне или непохожим на своего собрата.</w:t>
      </w:r>
    </w:p>
    <w:p>
      <w:pPr>
        <w:pStyle w:val="Style10"/>
        <w:rPr/>
      </w:pPr>
      <w:r>
        <w:rPr/>
        <w:t>Третий: Наличие кредо. Какой бы хорошей ни была формула веры, она неизбежно вызывает исключительность. Некоторых она не допускает.</w:t>
      </w:r>
    </w:p>
    <w:p>
      <w:pPr>
        <w:pStyle w:val="Style10"/>
        <w:rPr/>
      </w:pPr>
      <w:r>
        <w:rPr/>
        <w:t>Четвертый: Гордость и амбиция.</w:t>
      </w:r>
    </w:p>
    <w:p>
      <w:pPr>
        <w:pStyle w:val="Style10"/>
        <w:rPr/>
      </w:pPr>
      <w:r>
        <w:rPr/>
        <w:t>Вы снова спросите: какие же качества подходят? Правила просты, их всего три. Во-первых, научитесь практиковать непричинение вреда; затем ничего не желайте для своего отдельного Я, и, в-третьих, ищите знака божественности во всем. Три простых правила, но очень трудных для исполнения.</w:t>
      </w:r>
    </w:p>
    <w:p>
      <w:pPr>
        <w:pStyle w:val="Style10"/>
        <w:rPr/>
      </w:pPr>
      <w:r>
        <w:rPr/>
        <w:t xml:space="preserve">За группой мистиков, которая включает в себя мыслителей в любой области человеческой мысли (хочу повторить слово </w:t>
      </w:r>
      <w:r>
        <w:rPr>
          <w:i/>
          <w:iCs/>
        </w:rPr>
        <w:t>мыслителей</w:t>
      </w:r>
      <w:r>
        <w:rPr/>
        <w:t>) и человеческого знания стоит Иерархия Учителей, а между ними обоими стоит коллектив наставников, к которому принадлежу и я. Они служат посредниками и передатчиками энергии. Позвольте мне повторить и обратить ваше внимание на то, что эта медленно формирующаяся группа собрана из всевозможнейших групп мыслящих и интеллектуальных людей. Пока что - и это может некоторых удивить - среди них не так много оккультистов (так называемых).</w:t>
      </w:r>
    </w:p>
    <w:p>
      <w:pPr>
        <w:pStyle w:val="Style10"/>
        <w:rPr/>
      </w:pPr>
      <w:r>
        <w:rPr/>
        <w:t>Объясняется это тем, что оккультистов количественно мало по сравнению с человеческой массой, а также их тенденцией к сектантству, исключительности и личной правоте. В группу входят бескорыстные гуманитарные работники, политические лидеры, экономисты и научные работники мировых лабораторий, церковники и приверженцы всех мировых религий, а также практические мистики и несколько оккультистов. Настоящие оккультисты редки.</w:t>
      </w:r>
    </w:p>
    <w:p>
      <w:pPr>
        <w:pStyle w:val="Style10"/>
        <w:rPr/>
      </w:pPr>
      <w:r>
        <w:rPr/>
        <w:t>Группа является и останется исключительно субъективной, члены ее сообщаются телепатически или узнают друг друга благодаря качеству работы, совершаемой ими во внешнем мире, и включенности издаваемой ноты. Она вдохновляется сверху душами своих членов и Великими и побуждается к активности нуждой самого человечества. Она составлена из живых сознательных душ, работающих через координированные личности. Ее символ - золотой треугольник, заключающий в себе равноконечный крест с алмазом в вершине треугольника. Этот символ никогда не воспроизводится в форме. Он сияет над головами всех, кто входит в группу, и не может быть виден никем (даже ясновидящим), кроме как членом группы и то лишь, если - для целей работы - требуется стимулировать его распознавание. Девиз группы: Слава Единому.</w:t>
      </w:r>
    </w:p>
    <w:p>
      <w:pPr>
        <w:pStyle w:val="Style10"/>
        <w:rPr/>
      </w:pPr>
      <w:r>
        <w:rPr/>
        <w:t>Больше я не вправе вам сообщать, но это даст некоторое понятие о реальности совершающейся работы. Это может побудить к свежему усилию со стороны всех, старающихся оснастить себя для бескорыстного служения. Теперь нам предстоит очень кратко рассмотреть два главных типа энергии, которые сами по себе составлены из координирующих энергий.</w:t>
      </w:r>
    </w:p>
    <w:p>
      <w:pPr>
        <w:pStyle w:val="Style10"/>
        <w:rPr/>
      </w:pPr>
      <w:r>
        <w:rPr/>
        <w:t>Предмет этот настолько преждевременный, что стремящемуся бесполезно тратить время на его изучение. Потребовались бы тома, чтобы записать все, что можно изложить по этому поводу; в настоящей же книге возможно дать лишь несколько широких обобщений и упомянуть некоторые интересные факты.</w:t>
      </w:r>
    </w:p>
    <w:p>
      <w:pPr>
        <w:pStyle w:val="Style10"/>
        <w:rPr/>
      </w:pPr>
      <w:r>
        <w:rPr/>
        <w:t>Основная причина, по которой нежелательно слишком глубоко изучать эти энергии, - та, что планетный Дух или Логос и планетная Сущность - две формы в активном проявлении, которые сильнейшим образом реагируют на воздействие этих энергий. Человеческое существо тоже на них отзывается, только подсознательно, поскольку (в своей природе формы) оно составляет часть планетарного выражения.</w:t>
      </w:r>
    </w:p>
    <w:p>
      <w:pPr>
        <w:pStyle w:val="Style10"/>
        <w:rPr/>
      </w:pPr>
      <w:r>
        <w:rPr/>
        <w:t>Планетный Дух - это Существо, Которое в предыдущие эпохи прошло через состояние сознания, которое мы называем человеческим, и оставило его далеко позади. Его (используя личное местоимение только для терминологической ясности) происхождение скрыто вне солнечной системы; его жизнь фокусирована в планете; его сознание лежит в сферах вне разумения высшего адепта нашей планетарной Иерархии. Планетарная Сущность - это совокупность форм, образующих форму, через которую проявляется планетарный Дух, и таким образом представляет собой синтез планетарных физического, астрального и ментального элементалов. Для нашего рассмотрения эта Сущность является совокупностью всех физических, витальных, астральных и ментальных форм, которые при соединении образуют нашу планету. Оба они воплощают энергию, и два этих основных потока, которые производят аспекты формы и сознания нашего планетного существования, воздействуют на человеческое существо. Жизнь планетарного Духа воздействует через душу и механизм личности.</w:t>
      </w:r>
    </w:p>
    <w:p>
      <w:pPr>
        <w:pStyle w:val="Style10"/>
        <w:rPr/>
      </w:pPr>
      <w:r>
        <w:rPr/>
        <w:t>Качество этих энергий в основном астрально-буддхическое, и течение жизненных сил и общая направленность импульсов, воздействующих на человечество в настоящем большом цикле, - это энергия притяжения интуитивной природы планетарного Логоса и могучая сила астрального тела (тела желания). Другими словами, астральный элементал, воплощающий природу желания планетарного Логоса, исключительно могущественный, особенно в нынешнем цикле, однако сила духовной интуитивной природы Того, в котором мы живем и движемся и существуем, неуклонно возрастает. С одной стороны, мы имеем опустошительные последствия дикой охоты за удовольствиями, сексом и преступлениями во имя удовлетворения желаний. Последние характеризуют нашу теперешнюю цивилизацию и достигли сейчас апогея; можно даже сказать, что они клонятся к упадку, как бы мало вы это ни ощущали. В то же время открыта дверь посвящения. Обе эти возможности (если можно их так назвать) присутствуют одновременно, но сила одной уменьшается, а тенденция к другой возрастает. В этом можно видеть выход.</w:t>
      </w:r>
    </w:p>
    <w:p>
      <w:pPr>
        <w:pStyle w:val="Style10"/>
        <w:rPr/>
      </w:pPr>
      <w:r>
        <w:rPr/>
        <w:t xml:space="preserve">В предыдущем параграфе подытожены доминирующие планетарные побуждения, характерные для эволюции, и отмечена человеческая реакция на них. Солнечные энергии также оказывают двойное действие. Во-первых, имеется то, что следует назвать </w:t>
      </w:r>
      <w:r>
        <w:rPr>
          <w:i/>
          <w:iCs/>
        </w:rPr>
        <w:t>праническим</w:t>
      </w:r>
      <w:r>
        <w:rPr/>
        <w:t xml:space="preserve"> действием, - это результат воздействия солнечной силы, исходящей от физического солнца. Оно вызывает конкретные результаты в объективных формах, которые называются физическими или витальными. Прана входит в человеческое тело через селезенку, а также через центр между лопатками; этот центр расположен между горловым и сердечным центрами в позвоночнике, но ближе к сердцу, чем к горлу. Во-вторых, имеются энергии, эманирующие из того, что эзотерически называется "сердцем солнца", они протекают через ту или иную из планет семью большими потоками и вливаются в душу человека, приводя к той чувствительности, которую мы называем осведомленностью. Эти семь типов энергий производят семь типов душ или лучей, - в этой мысли скрыта тайна единства душ. Во время проявления благодаря семи типам энергетических воздействий на материю пространства имеем семь типов душ, семь областей выражения, семь степеней сознания и лучевых характеристик. Эти дифференциации, как хорошо известно, подобны цветам призмы, освещенной солнечными лучами, или радуге, отражающейся над прозрачной водой.</w:t>
      </w:r>
    </w:p>
    <w:p>
      <w:pPr>
        <w:pStyle w:val="Heading3"/>
        <w:ind w:left="720" w:right="720" w:hanging="0"/>
        <w:rPr/>
      </w:pPr>
      <w:r>
        <w:rPr/>
        <w:t>АСТРОЛОГИЯ И ЭНЕРГИИ</w:t>
      </w:r>
    </w:p>
    <w:p>
      <w:pPr>
        <w:pStyle w:val="Style10"/>
        <w:rPr/>
      </w:pPr>
      <w:r>
        <w:rPr/>
        <w:t>К обеим этим энергиям нужно добавить третью группу энергий, которая представляет собой основу многих наших астрологических изысканий. Они эманируют из двенадцати созвездий, образующих наш солнечный зодиак. Их действие беспредельно, и вариациями этих трех групп энергий объясняются различные бесконечные сложности, которые мы находим в природе.</w:t>
      </w:r>
    </w:p>
    <w:p>
      <w:pPr>
        <w:pStyle w:val="Style10"/>
        <w:rPr/>
      </w:pPr>
      <w:r>
        <w:rPr/>
        <w:t>Утверждение астрологов о реальности воздействующих на человеческий организм энергий могут считаться верными; их притязание на способность их толковать большей частью не обосновано. Так мало по-настоящему известно даже высшему интеллекту на планете, ибо не забывайте, что адепты пользуются преимущественно интуицией. Эти энергии оставляют свою отметку на каждой форме любого царства природы, действуя как задерживающая или как стимулирующая сила. Один тип энергии доводит до более полного выражения качество формы, другой - удерживает от достигнутого проявления. Здесь не место характеризовать природу истинной астрологии. Верно, что астрология является наукой, будущей наукой. Также верно, что астрология в своем высшем аспекте и правильном толковании позволит человеку, в конце концов, развить понимание и функционировать правильно. Также правда, что в астрологических откровениях будущего будет найден секрет истинной координации между душой и формами. Однако такой астрологии пока нет. Слишком многое пропускается и слишком мало известно, чтобы сделать астрологию точной наукой, которой многие хотят ее видеть. Это желание будет выполнено в будущем; время для этого еще не пришло.</w:t>
      </w:r>
    </w:p>
    <w:p>
      <w:pPr>
        <w:pStyle w:val="Style10"/>
        <w:rPr/>
      </w:pPr>
      <w:r>
        <w:rPr/>
        <w:t>Однако некоторые факторы, которые надлежит усвоить астрологам, и некоторые условия, которые они слишком склонны забывать, должны быть вкратце отмечены. Для ясного понимания мы просто перечислим несколько утверждений, которые должны быть тщательно изучены средним исследователем в этой области. Я не в состоянии изложить здесь трактат об энергиях, с которыми должна иметь дело астрология, какая бы нужда в нем ни ощущалась.</w:t>
      </w:r>
    </w:p>
    <w:p>
      <w:pPr>
        <w:pStyle w:val="Style10"/>
        <w:rPr/>
      </w:pPr>
      <w:r>
        <w:rPr/>
        <w:t>Астрологи имеют дело в первую очередь с тремя типами энергий:</w:t>
      </w:r>
    </w:p>
    <w:p>
      <w:pPr>
        <w:pStyle w:val="Style10"/>
        <w:rPr/>
      </w:pPr>
      <w:r>
        <w:rPr/>
        <w:t>а. Энергией созвездия, в котором находится солнце во время рождения.</w:t>
      </w:r>
    </w:p>
    <w:p>
      <w:pPr>
        <w:pStyle w:val="Style10"/>
        <w:rPr/>
      </w:pPr>
      <w:r>
        <w:rPr/>
        <w:t>б. Восходящим знаком, на который человечество должно отзываться.</w:t>
      </w:r>
    </w:p>
    <w:p>
      <w:pPr>
        <w:pStyle w:val="Style10"/>
        <w:rPr/>
      </w:pPr>
      <w:r>
        <w:rPr/>
        <w:t>в. Луной, которая управляет его аспектом формы, особенно физической.</w:t>
      </w:r>
    </w:p>
    <w:p>
      <w:pPr>
        <w:pStyle w:val="Style10"/>
        <w:rPr/>
      </w:pPr>
      <w:r>
        <w:rPr/>
        <w:t>Энергия конкретного созвездия или знака, в котором рожден человек, имеет гораздо более глубокое значение, чем это когда-либо признавалось.</w:t>
      </w:r>
    </w:p>
    <w:p>
      <w:pPr>
        <w:pStyle w:val="Style10"/>
        <w:rPr/>
      </w:pPr>
      <w:r>
        <w:rPr/>
        <w:t xml:space="preserve">Она воплощает или показывает его </w:t>
      </w:r>
      <w:r>
        <w:rPr>
          <w:i/>
          <w:iCs/>
        </w:rPr>
        <w:t>теперешнюю</w:t>
      </w:r>
      <w:r>
        <w:rPr/>
        <w:t xml:space="preserve"> проблему, устанавливает скорость или темп его жизни и связана с качеством его личности. Она управляет, если можно так выразиться, раджасическим аспектом или аспектом активности его жизни во время воплощения.</w:t>
      </w:r>
    </w:p>
    <w:p>
      <w:pPr>
        <w:pStyle w:val="Style10"/>
        <w:rPr/>
      </w:pPr>
      <w:r>
        <w:rPr/>
        <w:t>Асцендент или восходящий знак показывает направление, по которому может протекать его энергия в целом, если он готов выполнить цель своего воплощения. Если он, конечно, правильно ее проявит. Он хранит тайну будущего человека, и в его символике и понимании он может найти ключ к своей жизненной проблеме и указание на то, кем он может стать и чего достичь. Он представляет для человека тип силы, которая позволит ему добиться успеха. Он, если им должным образом воспользоваться, может считаться производящим саттвический аспект или аспект гармонии его жизни, ибо когда он играет свою роль и используется, он приводит к гармонии с волей души во время конкретного воплощения.</w:t>
      </w:r>
    </w:p>
    <w:p>
      <w:pPr>
        <w:pStyle w:val="Style10"/>
        <w:rPr/>
      </w:pPr>
      <w:r>
        <w:rPr/>
        <w:t>В воздействии луны мы имеем указание на прошлое рожденного. В ней подытожены ограничения и препятствия, которые мы должны испытывать во время нашей работы, и потому она должна считаться воплощающей тамасический аспект материи или то, что "удерживает", что - если разрешить ей бесконтрольно проявляться - приводит к инерции. В теле, которым оснащен человек, заложена тайна прошлого опыта, и любая лунная форма, в которой мы должны добиться выражения, сама по себе является продуктом или синтезом прошлого. Посмотрим, смогу ли я изложить данную правду астрологии в такой простой форме, чтобы ее могли понять те, кто не имеет представления об этой сложной науке.</w:t>
      </w:r>
    </w:p>
    <w:p>
      <w:pPr>
        <w:pStyle w:val="Style10"/>
        <w:rPr/>
      </w:pPr>
      <w:r>
        <w:rPr/>
        <w:t>Месяц рождения указывает на день благоприятной возможности. Дверь открыта. Конкретный месяц, в котором душа приходит в воплощение, указывается душе тем месяцем, в котором она вышла из воплощения в предыдущем жизненном цикле. Если она, например, умерла в месяце, который управляется знаком Льва, она вернется в воплощение в том же знаке, подобрав нить опыта там, где она ее бросила, и начиная с того же типа энергии и специфической оснащенности, с которыми она ушла из земной жизни, плюс с выигрышем в мышлении и сознательном наблюдении. Таким образом душе показывается качество энергии и природа сил, которыми ей предстоит манипулировать при жизни.</w:t>
      </w:r>
    </w:p>
    <w:p>
      <w:pPr>
        <w:pStyle w:val="Style10"/>
        <w:rPr/>
      </w:pPr>
      <w:r>
        <w:rPr/>
        <w:t>Восходящий знак, воплощающий другой тип энергии, должен набирать в силе во время воплощения, так как он показывает природу силы души, которой воплощенный сын Божий старается овладеть через посредство конкретной личности, обладающей определенными характеристиками.</w:t>
      </w:r>
    </w:p>
    <w:p>
      <w:pPr>
        <w:pStyle w:val="Style10"/>
        <w:rPr/>
      </w:pPr>
      <w:r>
        <w:rPr/>
        <w:t>Влияние луны в основном физическое. Так показывается тюрьма души. Так отслеживаются препятствия, с которыми человек столкнется; так определяется тип тела или тел, через которые проявляется сила знака рожденного, и качество энергии, которая приведет его к цели. Через посредство лунных владык и того, что они ему дали в результате прошлого опыта на протяжении веков, он должен выразить себя на физическом плане. Благодаря прецессии равноденствия обозначилась ситуация, при которой заявляет о себе четвертый тип силы. В действительности солнце на много градусов смещено в великом небесном круге от того места, где оно помещается. Естественно, это с точки зрения времени. Поскольку движение солнца через созвездия занимает период примерно 2200 лет, то его смещение за столетия очень незначительно, - настолько незначительно, что малая разница будет замечена при оставлении планетарного гороскопа. При составлении же гороскопа солнечной системы она будет весьма существенной, но это настолько превышает возможности мудрейшего астролога нашей планеты, что всякие дискуссии беспочвенны.</w:t>
      </w:r>
    </w:p>
    <w:p>
      <w:pPr>
        <w:pStyle w:val="Style10"/>
        <w:rPr/>
      </w:pPr>
      <w:r>
        <w:rPr/>
        <w:t>Однако при составлении гороскопа человеческого существа, рожденного в конкретном месяце, следует иметь в виду (что редко делают), что сейчас месяц и знак совершенно не совпадают. Например, в августе месяце солнце в действительности не во Льве. Поэтому правильная интерпретация карты, в основном, психометрическая и основана на мыслеформе созвездия, выстроенной астрологами на протяжении веков. Энергии следуют за мыслью. Тысячелетиями определенные типы энергий и определяемые ими воздействия на субстанцию и форму рассматривались как представляющие то-то и то-то. Поэтому они таковы, за исключением случая высокоразвитого истинного стремящегося, достигшего ориентации, выходящего, тем самым, из колеса существования и начинающего управлять своими звездами, становясь неподвластным их контролю.</w:t>
      </w:r>
    </w:p>
    <w:p>
      <w:pPr>
        <w:pStyle w:val="Style10"/>
        <w:rPr/>
      </w:pPr>
      <w:r>
        <w:rPr/>
        <w:t>Астрология в настоящее время имеет дело, главным образом, с личностью, для которой можно составить гороскоп, а также с событиями личностной жизни. Когда благодаря медитации и служению, плюс дисциплинированию лунных тел человек сознательно и непосредственно отдается лучу своей души, он испытывает конкретные влияния той или иной из семи солнечных систем, фокусирующих свою энергию через то или иное из созвездий и, далее, через ту или иную из семи священных планет. В конце концов будет двенадцать священных планет, соответствующих двенадцати созвездиям, но время для этого пока не наступило. Наша солнечная система, как известно, одна из семи. Когда человек подходит к этой точке эволюции, то месяцы рождения, обыденная астрология и влияния, воспринимаемые аспектом формы, все более и более теряют свое значение. Круг солнечных систем затрагивает, главным образом, душу и становится фокусом духовных энергий. Отзывчивость на эти типы энергий является проблемой души на ее собственном плане, - личность их абсолютно не осознает.</w:t>
      </w:r>
    </w:p>
    <w:p>
      <w:pPr>
        <w:pStyle w:val="Style10"/>
        <w:rPr/>
      </w:pPr>
      <w:r>
        <w:rPr/>
        <w:t>Поэтому знаки, которые делятся на четыре категории: земли, воды, огня и воздуха, относятся, в основном, к человеку, живущему под диафрагмой и пользующемуся нижними четырьмя центрами: у основания позвоночника, сакральным центром, солнечным сплетением и селезенкой. Внутренняя группа семи главных или системных энергий оказывает свое действие на человека, живущего выше диафрагмы и работающего через семь представительных центров в голове. Четыре из них фокусируются через горловой центр, сердечный центр, центр аджна и головной центр. Три остаются скрытыми в области головных центров (тысячелепестковом лотосе) и вступают в функционирующую активность только после третьего посвящения. Таким образом очевидно, насколько сложна с точки зрения гороскопа (как и индивидуальной проблемы) эта встреча энергий обоих созвездий в случае человека, который не чисто человеческий и не чисто духовный. Обычный гороскоп не годится. Составить нужный гороскоп пока не представляется возможным. Единственный гороскоп, который в принципе почти безошибочен, - это гороскоп чрезвычайно низко развитого человеческого существа, которое живет исключительно под диафрагмой и управляется одной животной природой.</w:t>
      </w:r>
    </w:p>
    <w:p>
      <w:pPr>
        <w:pStyle w:val="Style10"/>
        <w:rPr/>
      </w:pPr>
      <w:r>
        <w:rPr/>
        <w:t>Астрологам надлежит также помнить, что есть несколько неоткрытых планет, которые вызывают притяжения, смещение и фокусирование энергетических потоков на нашей земле, что еще более усложняет проблему. Одна из них - Плутон и, поскольку она сейчас вошла в проявление (или вернее, получила признание), то ей будут приписаны все необъяснимые состояния. Плутон сделается козлом отпущения ошибок астрологии еще долгое время. Карта не работает и не верна, так как Плутон должен в ней учитываться, а мы мало о нем знаем. И так будет продолжаться. Однако, Плутон всегда обращался вокруг нашего солнца и оказывал свое действие. Он управляет смертью или упразднением старых идей и эмоций, поэтому он влияет в основном на мозг, и в этом ключ к его позднему раскрытию. Род человеческий пока лишь на грани становления ментальным. Влияние Плутона чувствуется, в первую очередь, в ментальном теле. Названия планет - не результат произвольного выбора, но планеты называют себя сами.</w:t>
      </w:r>
    </w:p>
    <w:p>
      <w:pPr>
        <w:pStyle w:val="Style10"/>
        <w:rPr/>
      </w:pPr>
      <w:r>
        <w:rPr/>
        <w:t>В конечном счете астрологи придут к необходимости составлять три гороскопа или три карты: одна чисто физическая, трактующая природное тело; другая, главным образом, эмоциональная, трактующая качество личности или ее чувствительность или состояние осведомленности; а третья будет картой ментальных импульсов и состояний. Будет обнаружено, что эти три карты будут содержать определенные геометрические линии, и такие линии энергий будут различных образцов. Эти три карты, наложенные друг на друга, образуют диаграмму личности, образ индивидуальной жизни. Когда это будет сделано, появятся удивительные символические карты и линейные формы, из которых разовьется "геометрия индивидуума", так как будет обнаружено, что каждая линия функционирует в связи с другой линией, и течения жизненных энергий станут очевидны. В конечном итоге даже в этом разделе знания воссияет звезда. Образуется новый раздел психологии, и будет найдено ее настоящее выражение для нашего века. Я лишь намечаю направление будущей астрологии с тем, чтобы уберечь от ошибок настоящую. Одно надлежит сделать астрологам в настоящее время - это сделать должные выводы относительно нынешнего переходного периода от Рыб к Водолею. Это редко делается, однако очевидно, что гигантские потрясения в результате этих переходов затрагивают индивидуальную карту и зачастую сводят на нет индивидуальную судьбу или карму. Люди слиты с планетарной, расовой судьбами, и их собственные крошечные дела почти расстраиваются целиком, а иногда и полностью отрицаются. Невозможно составить гороскоп планеты, и те, кто это предлагают, обманывают себя и других. Гороскоп четвертого, человеческого царства природы будет в конце концов составлен, но это будет сделано посвященными, а в настоящее время нет посвященных астрологов, работающих на физическом плане. Здесь дан намек.</w:t>
      </w:r>
    </w:p>
    <w:p>
      <w:pPr>
        <w:pStyle w:val="Style10"/>
        <w:rPr/>
      </w:pPr>
      <w:r>
        <w:rPr/>
        <w:t>Солнце было в Стрельце, когда первые человеческие тенденции заявили о себе. Стадия животного человека завершилась, и, когда Стрелец был доминирующим (с нашей планетарной точки зрения, - я тщательно выбираю слова), имело место великое событие индивидуализации, однако мозг тогдашнего человеческого существа был неспособен зарегистрировать то, что случилось. Как излагает "Древний Комментарий":</w:t>
      </w:r>
    </w:p>
    <w:p>
      <w:pPr>
        <w:pStyle w:val="Style10"/>
        <w:rPr/>
      </w:pPr>
      <w:r>
        <w:rPr/>
        <w:t>"... Сыны Божьи вылетели вперед как стрелы из лука. Формы получили импульс и вот! Бог родился. Малое дитя не заметило великое событие".</w:t>
      </w:r>
    </w:p>
    <w:p>
      <w:pPr>
        <w:pStyle w:val="Style10"/>
        <w:rPr/>
      </w:pPr>
      <w:r>
        <w:rPr/>
        <w:t>Это произошло 21 миллион лет назад. Проходили циклы, и, когда позднее солнце было во Льве (приблизительно 18 миллионов лет назад), обозначились первые моменты координации между мозгом и умом и человеческое существо стало самосознательным. Оно увидело свою индивидуальность. Это первое событие произошло (хотя точность невозможна в таком периоде изменений как наш) 21688345 лет назад. Цифра эта бесполезна в настоящее время, ибо она не может быть ни подтверждена, ни опровергнута. Позднейшее исследование докажет ее полезность, когда природа времени будет лучше понята. Стрелец управляет человеческой эволюцией, так как он символизирует продвижение к сознательной цели. Лев управляет человеческим сознанием в человеческом царстве, так как изливающаяся из него энергия позволяет человеку сказать "Я есмь".</w:t>
      </w:r>
    </w:p>
    <w:p>
      <w:pPr>
        <w:pStyle w:val="Style10"/>
        <w:rPr/>
      </w:pPr>
      <w:r>
        <w:rPr/>
        <w:t>Я думаю будет полезно, если я попытаюсь дать неизбежно неадекватный перевод ключевого слова каждого знака. В отношении человечества эти слова по необходимости делятся на две категории. Есть ключевое слово для аспекта формы и для аспекта души. В первом случае слово проявляется; во втором оно сознательно произносится душой. При переводе на современный язык многое теряется, но ценна подспудная мысль, направляющая работу эманирующих энергий. Для нашего мирового периода слова звучат следующим образом:</w:t>
      </w:r>
    </w:p>
    <w:p>
      <w:pPr>
        <w:pStyle w:val="Style10"/>
        <w:rPr/>
      </w:pPr>
      <w:r>
        <w:rPr/>
        <w:t>Для стремящегося, прогрессирующего от Овна к Рыбам и переориентировавшего себя, имеем:</w:t>
      </w:r>
    </w:p>
    <w:tbl>
      <w:tblPr>
        <w:tblW w:w="8815" w:type="dxa"/>
        <w:jc w:val="center"/>
        <w:tblInd w:w="0" w:type="dxa"/>
        <w:tblLayout w:type="fixed"/>
        <w:tblCellMar>
          <w:top w:w="90" w:type="dxa"/>
          <w:left w:w="90" w:type="dxa"/>
          <w:bottom w:w="90" w:type="dxa"/>
          <w:right w:w="90" w:type="dxa"/>
        </w:tblCellMar>
      </w:tblPr>
      <w:tblGrid>
        <w:gridCol w:w="1612"/>
        <w:gridCol w:w="7203"/>
      </w:tblGrid>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выхожу вперед и управляю с плана ума.</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вижу, и, когда глаз открыт, все освещается.</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распознаю свое другое Я и с убыванием этого Я я расту и свечусь.</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выстраиваю светлый дом и в нем пребываю.</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есмь То, а То есть я.</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есмь Мать и Дитя, я есмь Бог и материя.</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выбираю Путь, пролегающий между двумя большими линиями силы.</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борец и из битвы я выхожу торжествующим.</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вижу цель, я достигаю цели и вижу другую.</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теряюсь в свете небесном и отворачиваюсь от этого света.</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 вода жизни, изливающаяся для жаждущих.</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оставляю дом Отца и, обернувшись назад, спасаю.</w:t>
            </w:r>
          </w:p>
        </w:tc>
      </w:tr>
    </w:tbl>
    <w:p>
      <w:pPr>
        <w:pStyle w:val="Style10"/>
        <w:rPr/>
      </w:pPr>
      <w:r>
        <w:rPr/>
        <w:t>С точки зрения формы жизнь продвигается в обратном направлении, и работа природы излагается следующими словами:</w:t>
      </w:r>
    </w:p>
    <w:tbl>
      <w:tblPr>
        <w:tblW w:w="8815" w:type="dxa"/>
        <w:jc w:val="center"/>
        <w:tblInd w:w="0" w:type="dxa"/>
        <w:tblLayout w:type="fixed"/>
        <w:tblCellMar>
          <w:top w:w="90" w:type="dxa"/>
          <w:left w:w="90" w:type="dxa"/>
          <w:bottom w:w="90" w:type="dxa"/>
          <w:right w:w="90" w:type="dxa"/>
        </w:tblCellMar>
      </w:tblPr>
      <w:tblGrid>
        <w:gridCol w:w="1586"/>
        <w:gridCol w:w="1959"/>
        <w:gridCol w:w="5270"/>
      </w:tblGrid>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Иди в материю.</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правит желание в форме.</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правит амбиция и дверь широко откроется.</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ищется пища.</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процветает Майя и правит обман.</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делается выбор.</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царствует материя.</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существуют другие формы, управляю я.</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изоляция будет законом и все же толпа существует.</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нестабильность делает свое дело.</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борьба не приводит в уныние.</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форма ищется.</w:t>
            </w:r>
          </w:p>
        </w:tc>
      </w:tr>
    </w:tbl>
    <w:p>
      <w:pPr>
        <w:pStyle w:val="Style10"/>
        <w:rPr/>
      </w:pPr>
      <w:r>
        <w:rPr/>
        <w:t>Можно заметить, что все эти идеи относятся к той или иной работе энергии, в последнем же случае речь идет о работе так называемого духовно невозрожденного эгоистического индивида, полного желаний. Группа мантрических слов, употребляемых стремящимся, наделенного силой собственной души, - позитивная.</w:t>
      </w:r>
    </w:p>
    <w:p>
      <w:pPr>
        <w:pStyle w:val="Style10"/>
        <w:rPr/>
      </w:pPr>
      <w:r>
        <w:rPr/>
        <w:t>Нет необходимости разбирать дальше различные типы силы, и мы обратимся к Правилу XI.</w:t>
      </w:r>
    </w:p>
    <w:p>
      <w:pPr>
        <w:pStyle w:val="Itc"/>
        <w:rPr/>
      </w:pPr>
      <w:bookmarkStart w:id="11" w:name="11"/>
      <w:bookmarkEnd w:id="11"/>
      <w:r>
        <w:rPr/>
        <w:t>__________________</w:t>
      </w:r>
    </w:p>
    <w:p>
      <w:pPr>
        <w:pStyle w:val="Heading5"/>
        <w:ind w:left="720" w:right="720" w:hanging="0"/>
        <w:rPr/>
      </w:pPr>
      <w:r>
        <w:rPr/>
        <w:t>ПРАВИЛО ОДИННАДЦАТОЕ</w:t>
      </w:r>
    </w:p>
    <w:p>
      <w:pPr>
        <w:pStyle w:val="Itc"/>
        <w:rPr/>
      </w:pPr>
      <w:r>
        <w:rPr/>
        <w:t>Теперь работающий с законом должен сделать три вещи. Первое: выяснить формулу, что ограничит жизни окружающей сферой; затем произнести слова, которые сообщат им, что делать и куда доставить сделанное; и, наконец, произнести мистическую фразу, которая охранит его от их работы.</w:t>
      </w:r>
    </w:p>
    <w:p>
      <w:pPr>
        <w:pStyle w:val="Style10"/>
        <w:rPr/>
      </w:pPr>
      <w:r>
        <w:rPr/>
        <w:t>Анализ трёх предложений</w:t>
      </w:r>
    </w:p>
    <w:p>
      <w:pPr>
        <w:pStyle w:val="Style10"/>
        <w:rPr/>
      </w:pPr>
      <w:r>
        <w:rPr/>
        <w:t>Спасение от наших мыслеформ</w:t>
      </w:r>
    </w:p>
    <w:p>
      <w:pPr>
        <w:pStyle w:val="Style10"/>
        <w:rPr/>
      </w:pPr>
      <w:r>
        <w:rPr/>
        <w:t>Спасение от смерти</w:t>
      </w:r>
    </w:p>
    <w:p>
      <w:pPr>
        <w:pStyle w:val="Heading3"/>
        <w:ind w:left="720" w:right="720" w:hanging="0"/>
        <w:rPr/>
      </w:pPr>
      <w:r>
        <w:rPr/>
        <w:t>АНАЛИЗ ТРЁХ ПРЕДЛОЖЕНИЙ</w:t>
      </w:r>
    </w:p>
    <w:p>
      <w:pPr>
        <w:pStyle w:val="Style10"/>
        <w:rPr/>
      </w:pPr>
      <w:r>
        <w:rPr/>
        <w:t>Настоящее правило, как известно, последнее из правил, управляющих работой на астральном плане, магической работой по мотивированию мыслеформ, предназначенных быть выражениями какого-либо типа энергии.</w:t>
      </w:r>
    </w:p>
    <w:p>
      <w:pPr>
        <w:pStyle w:val="Style10"/>
        <w:rPr/>
      </w:pPr>
      <w:r>
        <w:rPr/>
        <w:t>Мы рассмотрели различные энергии, с которыми работают люди, а также могущество, которое способен обрести человек, благодаря постройке мыслеформ. Кроме того, мы убедились, как человек умеет манипулировать материей разной степени плотности, пока воплощаемая идея не обтянется ментальной и астральной материей. Таким образом она становится витальной сущностью на пороге материализации на физическом плане. Подчеркнем: ничто теперь не в состоянии предотвратить ее появления в объективности, кроме выраженного волевого акта ее создателя, так как форма, оживляемая своим создателем, всегда подчинена его воле до тех пор, пока он не отсечет с ней связь посредством произнесения "мистической фразы". Мы принимаем, что доведение до действительного существования обусловлено решением, при этом творческая работа продолжается.</w:t>
      </w:r>
    </w:p>
    <w:p>
      <w:pPr>
        <w:pStyle w:val="Style10"/>
        <w:rPr/>
      </w:pPr>
      <w:r>
        <w:rPr/>
        <w:t>Здесь следует заметить, что такая работа бывает сознательной и бессознательной. При бессознательной постройке мыслеформ, как у среднего человеческого существа, многим никогда не удается вызвать желаемый эффект на физическом плане и преуспеть в своей цели. Однако поскольку человек побуждается эгоизмом и ненавистью, это благоприятный факт. К счастью для человеческой расы немногие пока работают с ментальной материей.</w:t>
      </w:r>
    </w:p>
    <w:p>
      <w:pPr>
        <w:pStyle w:val="Style10"/>
        <w:rPr/>
      </w:pPr>
      <w:r>
        <w:rPr/>
        <w:t>Большинство работает с астральной материей или материей желания, а такие формы текучи и переменчивы и обретают могущество лишь благодаря упорству. Утверждение, что, если достаточно долго чего-то желать, то этого добьешься, имеет под собой оккультную основу. Таков закон, обусловливающий возврат к воплощению среднего человеческого существа. Не обладая той тотальной направленностью материи астрального плана, какую демонстрирует концентрированный ум, формы желания не в состоянии причинить вред, который в противном случае они могли бы принести. Их действие ощущается, главным образом, создателем этих кама-манасических форм, а не окружающими его людьми. В тот момент, когда заявляет о себе и начинает доминировать фактор ума, человек становится опасным или полезным - опасным не только для себя, но и для окружающих, или полезным для проведения плана эволюции. Он тогда может творить мыслеформы, способные принести проявленные вовне результаты и материальные эффекты. При наличии же устремления и духовного импульса человек может стать настоящим оккультистом и создавать организованные результаты и функционирующие организмы на физическом плане. Я намеренно употребляю слово "организм", ибо оно поможет усвоить ту идею, что любая мыслеформа рассматривается нами как субъективная фактическая сущность, заключенная в тонкую материю и способная к проявлению. Это иногда обыденно называется "осуществлением идеи" или "реализацией проекта"; это же именуется "открытием"; "изобретением" или тому подобным. Все это время, совершенно не сознавая того, человек употребляет оккультные термины и свидетельствует внутреннее понимание методов, благодаря которым все задуманное (Богом или человеком) вступает в существование.</w:t>
      </w:r>
    </w:p>
    <w:p>
      <w:pPr>
        <w:pStyle w:val="Style10"/>
        <w:rPr/>
      </w:pPr>
      <w:r>
        <w:rPr/>
        <w:t>Воплощенная идея или мысль (первая потенциально гораздо сильнее последней) проложила себе путь на грань физического проявления. Ее творец, который, в случае "белого мага", представляет собой не эмоционально центрированное лицо, сознательно доводит ее до стадии, когда могут быть продемонстрированы ее внутренняя цель и план. Он держит мыслеформу в своем сознании, придает ей образ и насыщает энергией силой собственной ментальной концентрации.</w:t>
      </w:r>
    </w:p>
    <w:p>
      <w:pPr>
        <w:pStyle w:val="Style10"/>
        <w:rPr/>
      </w:pPr>
      <w:r>
        <w:rPr/>
        <w:t>Правило гласит, что стремящийся должен совершить три действия:</w:t>
      </w:r>
    </w:p>
    <w:p>
      <w:pPr>
        <w:pStyle w:val="Ind"/>
        <w:rPr/>
      </w:pPr>
      <w:r>
        <w:rPr/>
        <w:t>1. Установить формулу, которая кристаллизует выстроенную форму, - это во многом схоже с тем, как архитекторы и мостостроители сводят желаемую форму к математической формуле.</w:t>
      </w:r>
    </w:p>
    <w:p>
      <w:pPr>
        <w:pStyle w:val="Ind"/>
        <w:rPr/>
      </w:pPr>
      <w:r>
        <w:rPr/>
        <w:t>2. Произнести определенные слова, которые сообщат форме жизненность и, таким образом, продвинут ее до физического плана.</w:t>
      </w:r>
    </w:p>
    <w:p>
      <w:pPr>
        <w:pStyle w:val="Ind"/>
        <w:rPr/>
      </w:pPr>
      <w:r>
        <w:rPr/>
        <w:t>3. Произнести фразу, которая отделит мыслеформу от его ауры и тем предотвратит утечку его энергий.</w:t>
      </w:r>
    </w:p>
    <w:p>
      <w:pPr>
        <w:pStyle w:val="Style10"/>
        <w:rPr/>
      </w:pPr>
      <w:r>
        <w:rPr/>
        <w:t>Отметим, что формула относится к мыслеформе, слова силы - к цели, для которой конструировалась мыслеформа, а мистическая фраза касается отсекания магнетической связи, которая соединяет создателя с его созданием. Одна, таким образом, относится к форме, другие - к душе, воплощенной в форме (чья низшая характеристика - желание, отражение любви), а последняя - к аспекту жизни, которым создатель наделил свое создание. Итак, мы снова лицом к лицу с извечной троичностью духа, души и тела. Надлежит помнить, что Правила Магии, как их понимает истинный эзотерист, так же верны для сотворенной вселенной, солнечной системы или планеты, как они верны для крошечных мысленных созданий чела или стремящегося.</w:t>
      </w:r>
    </w:p>
    <w:p>
      <w:pPr>
        <w:pStyle w:val="Style10"/>
        <w:rPr/>
      </w:pPr>
      <w:r>
        <w:rPr/>
        <w:t>Первой реакцией среднего изучающего по прочтении вышеизложенного является немедленно размышлять о природе тела, выражающего определенный тип энергии. И так в его уме оформляется двойственность видимой вещи и того, что эту вещь использует. Однако, одна из главных необходимостей, предстоящих изучающим оккультизм в наше время, - это стремиться думать в понятиях единой Реальности, которая есть сама Энергия и ничего больше. Потому при рассмотрении нашего сложного предмета полезно подчеркнуть тот факт, что дух и энергия - взаимозаменяемые синонимы. Лишь после осмысления этого мы можем добиться примирения между наукой и религией и истинного понимания мира активных явлений, который нас окружает и в котором мы движемся.</w:t>
      </w:r>
    </w:p>
    <w:p>
      <w:pPr>
        <w:pStyle w:val="Style10"/>
        <w:rPr/>
      </w:pPr>
      <w:r>
        <w:rPr/>
        <w:t>Термины органический и неорганический в большой мере ответственны за наличествующую в умах многих путаницу и категорическое разделение между телом и духом, жизнью и формой, и привели к отказу признать сущностное тождество их обоих. Мир, в котором мы живем, рассматривается большинством как действительно твердый и материальный, однако обладающий некоей скрытой внутри него таинственной силой, которая производит движение, активность и изменение. Это, конечно, грубо сказано, но достаточно отражает неинтеллектуальный подход.</w:t>
      </w:r>
    </w:p>
    <w:p>
      <w:pPr>
        <w:pStyle w:val="Style10"/>
        <w:rPr/>
      </w:pPr>
      <w:r>
        <w:rPr/>
        <w:t>Ортодоксальный ученый озабочен по преимуществу структурами, отношениями, составом формы и активностью образующих форму компонентов, их взаимосвязями и зависимостями. Химические элементы их функции и роли, их взаимодействие в составе всех форм всех царств природы - вот предмет его исследования. Природа атома, молекулы и клетки, их функции, качества их силового проявления и различные виды активности, решение проблем относительно характера и природы энергий - фокусированных или локализованных в формах природного или материального мира - требуют внимания самых выдающихся умов мира мысли. Все же вопросы: Что есть Жизнь? Что есть Энергия? или Что такое процесс Становления и природа Бытия? - остаются без ответа. Проблемы, относящиеся к почему и как считаются бесплодными и спекулятивными, почти неразрешимыми.</w:t>
      </w:r>
    </w:p>
    <w:p>
      <w:pPr>
        <w:pStyle w:val="Style10"/>
        <w:rPr/>
      </w:pPr>
      <w:r>
        <w:rPr/>
        <w:t>Тем не менее, чистому разуму и правильной интуиции под силу решить эти проблемы и ответить на эти вопросы. Их решение представляет собой одно из закономерных откровений и достижений посвящения. Единственные настоящие биологи - это посвященные в мистерии, так как они обладают пониманием жизни с ее целью и так отождествлены с жизненным началом, что думают и говорят в терминах энергии и ее следствий, и любая их деятельность в связи с работой планетной Иерархии основана на нескольких фундаментальных формулах, относящихся к жизни, как она проявляется через три свои дифференциации или аспекта: энергию, силу, материю.</w:t>
      </w:r>
    </w:p>
    <w:p>
      <w:pPr>
        <w:pStyle w:val="Style10"/>
        <w:rPr/>
      </w:pPr>
      <w:r>
        <w:rPr/>
        <w:t>Здесь необходимо заметить, что только когда человек понимает себя, он в состоянии прийти к пониманию той совокупности, которую мы называем Богом. Это трюизм и оккультная банальность, но если над ней работать, она ведет к откровению, которое делает теперешнего "Неведомого Бога" признанной Реальностью. Давайте проиллюстрируем:</w:t>
      </w:r>
    </w:p>
    <w:p>
      <w:pPr>
        <w:pStyle w:val="Style10"/>
        <w:rPr/>
      </w:pPr>
      <w:r>
        <w:rPr/>
        <w:t>Человек знает себя как живое существо и называет смертью тот таинственный процесс, при котором удаляется то нечто, что он обыкновенно характеризует как жизненное дыхание. По его удалению форма распадается. Связующая животворящая сила уходит, что вызывает распад на сущностные элементы того, что до тех пор рассматривалось как тело.</w:t>
      </w:r>
    </w:p>
    <w:p>
      <w:pPr>
        <w:pStyle w:val="Style10"/>
        <w:rPr/>
      </w:pPr>
      <w:r>
        <w:rPr/>
        <w:t>Это жизненное начало, эта базовая сущность бытия, этот таинственный неуловимый фактор соответствует в человеке тому, что мы называем духом или жизнью в макрокосме. Аналогично тому, как жизнь в человеке держит в связности, одушевляет, оживляет и активизирует форму, делая ее живой сущностью, так и жизнь Бога - как называет его христианин - исполняет ту же цель во вселенной и производит тот связный живой ансамбль, который мы называем солнечной системой.</w:t>
      </w:r>
    </w:p>
    <w:p>
      <w:pPr>
        <w:pStyle w:val="Style10"/>
        <w:rPr/>
      </w:pPr>
      <w:r>
        <w:rPr/>
        <w:t>Жизненное начало в человеке проявляется трояким образом:</w:t>
      </w:r>
    </w:p>
    <w:p>
      <w:pPr>
        <w:pStyle w:val="Style10"/>
        <w:rPr/>
      </w:pPr>
      <w:r>
        <w:rPr/>
        <w:t>1. Как директивная воля, цель, базовое побуждение. Это динамическая энергия, которая заставляет существо функционировать, приводит его к существованию, устанавливает срок его жизни, проводит его через годы, долгие или короткие, и отделяется на исходе его жизненного цикла. Это дух в человеке, проявляющийся как воля жить, быть, действовать, преследовать цель, развиваться. В своем низшем аспекте он работает через ментальное тело или природу и, в связи с плотным физическим, проявляется через мозг.</w:t>
      </w:r>
    </w:p>
    <w:p>
      <w:pPr>
        <w:pStyle w:val="Style10"/>
        <w:rPr/>
      </w:pPr>
      <w:r>
        <w:rPr/>
        <w:t>2. Как связующая сила. Это то выдающееся неотъемлемое качество, которое делает любого человека отличным от другого, которое приводит к тому комплексному проявлению настроений, желаний, качеств, комплексов, запретов, чувств и характеристик, которые составляют конкретную психологию человека. Это результат взаимодействия между аспектом духа или энергии и материей или природой тела. Это характерный субъективный человек, его окраска или индивидуальная нота; именно это определяет скорость вибрационной активности его тела, производит его особый тип формы, ответственно за состояние и природу его органов, желез и внешнего вида. Это душа, которая - в своем низшем аспекте - работает через эмоциональную, астральную природу, а в связи с плотным физическим телом - через сердце.</w:t>
      </w:r>
    </w:p>
    <w:p>
      <w:pPr>
        <w:pStyle w:val="Style10"/>
        <w:rPr/>
      </w:pPr>
      <w:r>
        <w:rPr/>
        <w:t>3. Как активность атомов и клеток, формирующих физическое тело. Это совокупность тех малых жизней, из которых составлены человеческие органы, образующие всего человека. Они обладают своей собственной жизнью и сознанием, строго индивидуальным и специфическим. Этот аспект жизненного начала работает через эфирное или витальное тело, а в связи с твердым механизмом материальной формы - через селезенку.</w:t>
      </w:r>
    </w:p>
    <w:p>
      <w:pPr>
        <w:pStyle w:val="Style10"/>
        <w:rPr/>
      </w:pPr>
      <w:r>
        <w:rPr/>
        <w:t>Конечно, подробный разбор мантрических слов и фраз Правила XI невозможен. Они в принципе непонятны всем, кроме посвященных, и потому не должны отягощать ваше внимание. Следует отметить, что многое в настоящих Инструкциях превосходит современную мысль, и как Инструкции, так и "Трактат о Космическом Огне" будут поняты целиком лишь к концу нынешнего столетия.</w:t>
      </w:r>
    </w:p>
    <w:p>
      <w:pPr>
        <w:pStyle w:val="Style10"/>
        <w:rPr/>
      </w:pPr>
      <w:r>
        <w:rPr/>
        <w:t>Разберем правило предложение за предложением, предпочтя ту из интерпретаций, которая наиболее проста для среднего стремящегося. Все правила можно прочесть с точки зрения интеллектуального человека, - тогда они мало что значат; их можно прочесть с точки зрения стремящегося, - тогда они сообщат некоторые практические идеи для ежедневного применения, которые можно проработать в тигле жизненного выражения. Они обретут смысл по мере того, как стремящийся учится обращаться с энергиями, работать в ментальной материи и творчески сотрудничать с Целью, лежащей в основе эволюционного плана. Под углом видения ученика Правила содержат определенные результативные наставления и приводят к осмыслению процесса созидательной работы в природе, который по необходимости недоступен уму стремящегося. Что касается понимания посвященного, эти слова сообщают конкретные команды, которые способна верно интерпретировать только его просветленная интуиция. Умов высоких степеней мы не будем касаться. Итак, мы разберем данное Правило лишь под углом видения среднего стремящегося, предоставив остальные интерпретации индивидам, которые обладают внутренней оснащенностью для их понимания.</w:t>
      </w:r>
    </w:p>
    <w:p>
      <w:pPr>
        <w:pStyle w:val="Style10"/>
        <w:rPr/>
      </w:pPr>
      <w:r>
        <w:rPr/>
        <w:t>1. Установить формулу, которая заключит жизни внутрь ограниченного пространства.</w:t>
      </w:r>
    </w:p>
    <w:p>
      <w:pPr>
        <w:pStyle w:val="Style10"/>
        <w:rPr/>
      </w:pPr>
      <w:r>
        <w:rPr/>
        <w:t>Как известно, все формы природы составлены из мириадов крошечных жизней, обладающих определенной мерой осведомленности, ритма, связности силой Закона Притяжения, используемого строителем формы. Это верно как для Макрокосма, так и для бесконечного мира микрокосмических жизней, входящего в большее целое. Зародыши солнечных систем, вступая в существование под импульсом божественной мысли, поначалу текучи и туманны, меняют очертания и удерживаются в целости центральным энергетическим ядром - другим способом выражения воплощенной идеи. С течением времени они переходят в другие состояния, принимают более конкретную форму, вступают в своеобразные отношения с близкими, соседними формами и приспосабливаются к различным внутренним взаимодействиям с этими формами, которые на ранней стадии были невозможны. В конечном счете получается солнечная система, такая как наша и мириады других - солнечная система в виде солнца с вращающимися вокруг него планетами, с их особыми орбитами, закономерными относительными позициями, этими активными независимыми и взаимозависимыми организмами, которые глазу астронома являют все же связность, единство и структуру, уникальную в каждом случае, однако функционирующую по космическому закону. Она соответствует какой-то грандиозной цели, выношенной и устойчиво сохраняющейся в Универсальном Уме, который, в свою очередь, представляет собой аспект той сознательной в групповом смысле и самосознательной сущности, которая является автором ее существования и создателем ее формы.</w:t>
      </w:r>
    </w:p>
    <w:p>
      <w:pPr>
        <w:pStyle w:val="Style10"/>
        <w:rPr/>
      </w:pPr>
      <w:r>
        <w:rPr/>
        <w:t>Эта единая интеллектуальная Жизнь может рассматриваться как творящая во время ее медитации (или его, как вам больше нравится, ибо что значат слова, когда все тщетно для выражения реальности, как она есть!) и, далее, в ее отражающем уме то, что мы именуем мыслеформой. Мыслеформа характеризуется четырьмя моментами:</w:t>
      </w:r>
    </w:p>
    <w:p>
      <w:pPr>
        <w:pStyle w:val="Style10"/>
        <w:rPr/>
      </w:pPr>
      <w:r>
        <w:rPr/>
        <w:t>1. Она вводится в существование сознательным приложением Закона Притяжения.</w:t>
      </w:r>
    </w:p>
    <w:p>
      <w:pPr>
        <w:pStyle w:val="Style10"/>
        <w:rPr/>
      </w:pPr>
      <w:r>
        <w:rPr/>
        <w:t>2. Она составлена из бесконечного числа живых сущностей, которые привлекаются умом божественного Создателя и входят в связь друг с другом.</w:t>
      </w:r>
    </w:p>
    <w:p>
      <w:pPr>
        <w:pStyle w:val="Style10"/>
        <w:rPr/>
      </w:pPr>
      <w:r>
        <w:rPr/>
        <w:t>3. Форма - это экстернализация того, что ее Создатель:</w:t>
      </w:r>
    </w:p>
    <w:p>
      <w:pPr>
        <w:pStyle w:val="Ind"/>
        <w:rPr/>
      </w:pPr>
      <w:r>
        <w:rPr/>
        <w:t>а. Визуализировал.</w:t>
      </w:r>
    </w:p>
    <w:p>
      <w:pPr>
        <w:pStyle w:val="Ind"/>
        <w:rPr/>
      </w:pPr>
      <w:r>
        <w:rPr/>
        <w:t>б. Сознательно выстроил и "окрасил" или "придал качество" для выполнения предназначенной ей цели.</w:t>
      </w:r>
    </w:p>
    <w:p>
      <w:pPr>
        <w:pStyle w:val="Ind"/>
        <w:rPr/>
      </w:pPr>
      <w:r>
        <w:rPr/>
        <w:t>в. Витализировал мощью своего желания и силой своей живой мысли.</w:t>
      </w:r>
    </w:p>
    <w:p>
      <w:pPr>
        <w:pStyle w:val="Ind"/>
        <w:rPr/>
      </w:pPr>
      <w:r>
        <w:rPr/>
        <w:t>г. Поддерживал столько времени, сколько нужно для исполнения ее конкретной работы.</w:t>
      </w:r>
    </w:p>
    <w:p>
      <w:pPr>
        <w:pStyle w:val="Ind"/>
        <w:rPr/>
      </w:pPr>
      <w:r>
        <w:rPr/>
        <w:t>д. Связал с собой магнетической нитью - нитью цели и силы своей доминирующей воли.</w:t>
      </w:r>
    </w:p>
    <w:p>
      <w:pPr>
        <w:pStyle w:val="Style10"/>
        <w:rPr/>
      </w:pPr>
      <w:r>
        <w:rPr/>
        <w:t>4. Эта внутренняя цель, оформленная ментальной, астральной и витальной субстанциями, могущественна на физическом плане постольку, поскольку:</w:t>
      </w:r>
    </w:p>
    <w:p>
      <w:pPr>
        <w:pStyle w:val="Ind"/>
        <w:rPr/>
      </w:pPr>
      <w:r>
        <w:rPr/>
        <w:t>а. Она поддерживается сознательной мыслью своего Создателя.</w:t>
      </w:r>
    </w:p>
    <w:p>
      <w:pPr>
        <w:pStyle w:val="Ind"/>
        <w:rPr/>
      </w:pPr>
      <w:r>
        <w:rPr/>
        <w:t>б. Она оккультно "удерживается на расстоянии" от Создателя. Многие мыслеформы остаются бесплодными, так как "слишком близки" Создателю.</w:t>
      </w:r>
    </w:p>
    <w:p>
      <w:pPr>
        <w:pStyle w:val="Ind"/>
        <w:rPr/>
      </w:pPr>
      <w:r>
        <w:rPr/>
        <w:t>в. Она может быть направлена в любом желаемом направлении и, согласно закону наименьшего сопротивления, найти себе собственное место, выполняя предназначенную ей функцию и цель, для которой была создана.</w:t>
      </w:r>
    </w:p>
    <w:p>
      <w:pPr>
        <w:pStyle w:val="Style10"/>
        <w:rPr/>
      </w:pPr>
      <w:r>
        <w:rPr/>
        <w:t>Поэтому "формула" должна рассматриваться как идея, эманирующая из божественного Мыслителя; ее следует определить как динамическую цель, "вещь", которую Мыслитель видит и экстернализирует в своем уме, затем визуализирует сообразно своему намерению. Математика, лежащая в основе конструкции моста, подобно любым великим творениям, характеризующим человеческие достижения, ничего не говорит непосвященному, но для тех, кто ее знает и понимает, это сам мост, сведенный к сущностным понятиям. Это потенциальный мост, и в этих математических формулах заложена цель, качество и форма всей структуры и ее конечная полезность. Так же обстоит дело и с концепциями и идеями, дающими рождение мыслеформе. Эти оккультные формулы существуют на плане архетипов, который (для стремящегося) является планом интуиции, хотя в действительности это гораздо более высокое состояние сознания. Эти формулы составляют основу мира, и работать с ними должны те, кто должным образом оснащен для работы под руководством Великого Зодчего Вселенной. Имеются, символически говоря, три большие книги формул. Отметьте слова "символически говоря", не забывайте их. Во-первых, есть Книга Жизни, которую читают и которой, в конце концов, овладевают посвященные всех степеней. Есть Книга Божественной Мудрости, читаемая стремящимися всех степеней, которая иногда называется Книгой Опытного Постижения, и есть Книга форм, которую обязательно прочитывают все, в ком пробуждается к функционирующей активности интеллект. Сейчас нас интересует Книга Форм.</w:t>
      </w:r>
    </w:p>
    <w:p>
      <w:pPr>
        <w:pStyle w:val="Style10"/>
        <w:rPr/>
      </w:pPr>
      <w:r>
        <w:rPr/>
        <w:t>Патанджали в одном месте упоминает о "дождевой туче познаваемых вещей", о которых сознательно знает душа. Стремящийся, утомленный вечным коловращением собственных тщетных незначительных мыслей, старается пробиться к ресурсам этой "дождевой тучи" и свести, тем самым, на землю некоторые из мыслей Бога. Он старается работать так, чтобы способствовать осаждению идей Создателя. Для этого ему необходимо выполнить определенные начальные требования, которые вкратце перечислим следующим образом:</w:t>
      </w:r>
    </w:p>
    <w:p>
      <w:pPr>
        <w:pStyle w:val="Ind"/>
        <w:rPr/>
      </w:pPr>
      <w:r>
        <w:rPr/>
        <w:t>1. Знать истинный смысл медитации.</w:t>
      </w:r>
    </w:p>
    <w:p>
      <w:pPr>
        <w:pStyle w:val="Ind"/>
        <w:rPr/>
      </w:pPr>
      <w:r>
        <w:rPr/>
        <w:t>2. С легкостью выравнивать душу, ум и мозг.</w:t>
      </w:r>
    </w:p>
    <w:p>
      <w:pPr>
        <w:pStyle w:val="Ind"/>
        <w:rPr/>
      </w:pPr>
      <w:r>
        <w:rPr/>
        <w:t>3. Созерцать или функционировать как душа на ее собственном плане. После чего для души становится возможным служить посредницей между планом божественных идей и ментальным планом. Видите ли вы, как участие в божественном творческом процессе становится целью любой истинной медитативной работы?</w:t>
      </w:r>
    </w:p>
    <w:p>
      <w:pPr>
        <w:pStyle w:val="Ind"/>
        <w:rPr/>
      </w:pPr>
      <w:r>
        <w:rPr/>
        <w:t>4. Улавливать идею, интуитивно воспринятую душой, и узнавать форму, которую она собирается принять. Последние слова имеют первостепенную важность.</w:t>
      </w:r>
    </w:p>
    <w:p>
      <w:pPr>
        <w:pStyle w:val="Ind"/>
        <w:rPr/>
      </w:pPr>
      <w:r>
        <w:rPr/>
        <w:t>5. Выявлять суть смутной, туманной идеи, отбрасывая пустые мечтания и формулировки низшего ума и подготавливая себя к тому, чтобы с готовностью включиться в деятельность, точно прозревая внутреннюю структуру или субъективный скелет, - если можно так выразиться, - формы, которой предстоит быть.</w:t>
      </w:r>
    </w:p>
    <w:p>
      <w:pPr>
        <w:pStyle w:val="Ind"/>
        <w:rPr/>
      </w:pPr>
      <w:r>
        <w:rPr/>
        <w:t>6. Все это, поскольку сознательно накладывается душой на ум, так же сознательно регистрируется умом, устойчиво удерживающимся в свете, и должно рассматриваться как доведение формулы до чертежа. Это не сама формула, а вторичный процесс. В соответствии с силой, простотой и четкостью воплощения формулы в каждой отдельной простой структуре вырастет, в конце концов, и все здание, форма, которая заключит в себя жизни, использованные при ее конструировании.</w:t>
      </w:r>
    </w:p>
    <w:p>
      <w:pPr>
        <w:pStyle w:val="Style10"/>
        <w:rPr/>
      </w:pPr>
      <w:r>
        <w:rPr/>
        <w:t>Это, в действительности, напоминает стадию зачатия. В зародыше (как результате связи между самцом и самкой) скрыты все потенции и возможности законченного продукта. В идее, материально зачатой, но вдохновленной аспектом Духа, скрыты потенции законченных мыслеформ. Аспект материи, представляемый умом, был оплодотворен аспектом Духа, и троичность в конечном счете завершится сотворенной формой. Однако на ранних стадиях имеется лишь "формула" - зачатая идея, скрытая, но все же динамическая концепция. Она достаточно сильна, чтобы привлечь к себе элементы, необходимые для роста и формообразования, однако кто может сказать, окажется ли она неудачей, посредственным хилым продуктом или созданием действительно прекрасным и полезным?</w:t>
      </w:r>
    </w:p>
    <w:p>
      <w:pPr>
        <w:pStyle w:val="Style10"/>
        <w:rPr/>
      </w:pPr>
      <w:r>
        <w:rPr/>
        <w:t>Таким образом, каждая экстернализованная форма обладает формой, оживленной желанием и созданной силой ума. План желания - это тот план, который ум оформляет благодаря своим концепциям, с тем, чтобы получить "осаждение идеи", облечь идею в форму. Поэтому он - арена созревания. Ум является приемником архетипической идеи, уловленной и визуализированной душой. В свой черед, душа - приемник формулы, представшей перед ней в мире идей. Имеем, таким образом, "представленную идею", "постигаемую идею", а также идею, дошедшую до осаждения.</w:t>
      </w:r>
    </w:p>
    <w:p>
      <w:pPr>
        <w:pStyle w:val="Style10"/>
        <w:rPr/>
      </w:pPr>
      <w:r>
        <w:rPr/>
        <w:t>Усвойте, что следующие факторы определяют осаждение идеи из Универсального Ума в мире материальных форм. Это:</w:t>
      </w:r>
    </w:p>
    <w:p>
      <w:pPr>
        <w:pStyle w:val="Style10"/>
        <w:rPr/>
      </w:pPr>
      <w:r>
        <w:rPr/>
        <w:t>1. Энергии, эманирующие из архетипического плана. План этот представляет собой объект внимания высшей группы Интеллектов нашей планеты. Их сознание может отзываться и быть включенным в эту сферу активности, в которой выражает себя Ум Бога, свободный от ограничений того, что мы понимаем под формой. Они - хранители формулы; они - математики, подготавливающие чертежи великого Плана; они подсчитывают результаты сил, при помощи которых движется работа, и энергий, которыми надо манипулировать; они рассчитывают напряжения и стрессы, которым должны подвергаться формы под действием жизненной силы; они определяют циклические импульсы, на которые должен отзываться эволюционный процесс; они занимаются связью между аспектом формы и жизненной потребностью.</w:t>
      </w:r>
    </w:p>
    <w:p>
      <w:pPr>
        <w:pStyle w:val="Style10"/>
        <w:rPr/>
      </w:pPr>
      <w:r>
        <w:rPr/>
        <w:t>2. Интуитивное состояние осведомленности. На атом уровне сознания проводят Учителя Свою работу, и в этой сфере влияния Они работают с наибольшей легкостью и непринужденностью, как нормальный интеллектуальный человек работает на физическом плане. Их умы находятся в непрерывном контакте с архетипическими умами - хранителями формул, и Они, получая чертежи (я снова говорю символически), имеют дело со спецификациями, подыскивают тех, кто годен для работы, и набирают необходимый персонал. Они ищут среди Своих учеников, пока не находят наиболее пригодного быть фокусом информации на физическом плане или самую подходящую группу для того, чтобы довести до проявления нужную часть Плана. Они работают с избранными, внедряя в их умы извечную троичность идеи-качества-формы, пока не начнут вырисовываться детали и не сможет продвигаться работа того, что буквально является "осаждением".</w:t>
      </w:r>
    </w:p>
    <w:p>
      <w:pPr>
        <w:pStyle w:val="Style10"/>
        <w:rPr/>
      </w:pPr>
      <w:r>
        <w:rPr/>
        <w:t>3. Активность ментального состояния сознания. Именно на ментальном плане по необходимости проводится большая часть работы, и в этом достаточное основание развития у стремящегося тренированного интеллекта. "Дождевая туча познаваемых вещей" осаждается прежде всего на ментальном плане, и дальнейшее осаждение продолжается, если ученики и стремящиеся становятся приемниками. Они, в свою очередь, стараются воздействовать и направить меньших работников и стремящихся, которые кармически или по своему выбору попали в их радиус влияния. Таким образом представленная "идея" внедряется во многие умы и определяемый формулой аспект великой работы исполняет свою роль.</w:t>
      </w:r>
    </w:p>
    <w:p>
      <w:pPr>
        <w:pStyle w:val="Style10"/>
        <w:rPr/>
      </w:pPr>
      <w:r>
        <w:rPr/>
        <w:t>Будет наглядно видно, что эта работа закономерно и сущностно является групповой работой и, потому, возможна только для тех, кто более или менее овладел процессом медитации и умеет "устойчиво держать ум в свете". В действительности свет этот исходит от Универсального Ума и бывает разных видов; он был (говоря эзотерически) генерирован в предыдущей солнечной системе и должен быть использован и развит в нынешней солнечной системе. Словами "свет интуиции" мы осмысливаем тот тип энергии, который воплощает цель, волю Божью, План как мы его видим. В словах "свет души" имеем выражение, которое подытоживает цель, план, волю тех сущностей, которые, будучи в воплощении в человеческой форме или по временам функционируя вне тела, несут ответственность за материализацию божественных концепций в четырех царствах природы. Человеческое царство - преимущественно средство выражения Универсального Ума, и, когда сыны Божьи в человеческой форме станут совершенны, проблемы природного мира в большой мере разрешатся. Полностью сознательные сыны Божьи, знающие себя, когда они в человеческой форме (а таких пока немного), образуют буквально мозг планетной жизни.</w:t>
      </w:r>
    </w:p>
    <w:p>
      <w:pPr>
        <w:pStyle w:val="Style10"/>
        <w:rPr/>
      </w:pPr>
      <w:r>
        <w:rPr/>
        <w:t>Настоящий оккультный смысл вложен в слова "пролить свет" на проблему, состояние или ситуацию. По своей сути они означают раскрыть представленную идею, принцип, скрытый за внешним проявлением. В них признание внутренней духовной реальности, порождающей внешнюю видимую форму. Это ключевая нота всей символической работы. Работа по установлению формулы, составлению субъективной карты или планов интуитивного воздействия и интенсивной деятельности на ментальном плане - вот единственная задача организованной планетной иерархии. Вторая фаза работы осуществляется теми работниками, которые, сознательно сотрудничая с иерархией, демонстрируют реальность этой работы в трех мирах человеческой эволюции. Они доводят зародыш идеи, концепцию в зачаточном состоянии до внешнего, завершенного существования благодаря процессу правильного мышления, пробуждения желания и воспитания верного общественного мнения. Так они ведут необходимую физическую деятельность.</w:t>
      </w:r>
    </w:p>
    <w:p>
      <w:pPr>
        <w:pStyle w:val="Style10"/>
        <w:rPr/>
      </w:pPr>
      <w:r>
        <w:rPr/>
        <w:t>Стремящиеся, лидеры групп и мыслители во всех частях земного шара могут пригодиться для этой работы при условии, что их умы открыты и фокусированы. Соответственно простоте их отношения к правде, ясности их мышления, их групповому влиянию и состоянию включенности, и сообразно также их способности к длительному непрерывному усилию будет и приближение внешней формы к внутренней идее и духовной субъективной реальности.</w:t>
      </w:r>
    </w:p>
    <w:p>
      <w:pPr>
        <w:pStyle w:val="Style10"/>
        <w:rPr/>
      </w:pPr>
      <w:r>
        <w:rPr/>
        <w:t>Что я хочу подчеркнуть - это то, что средний читатель данных Инструкций не имеет ровно никакого отношения к формулам. Последние улавливаются и понимаются великими Знающими, которые стоят за эволюционным процессом и ответственны за его функциональную активность. Иерархия Учителей, старших посвященных и учеников неуклонно продвигается в этой работе, однако она зависит, согласно Закону, от находящихся на физическом плане, которым предназначено выстраивать внешние формы. Если им недостает отклика, правильное строительство будет отложено; если они совершают ошибки, будут потеряны время и энергия, и снова задержка; если они теряют интерес и прекращают работу или озабочены, в основном, собственными делами и личностями, с Планом придется подождать, и энергии, которая в противном случае пригодилась бы для решения человеческих задач и направления человечества, придется найти себе выход в других направлениях. В процессе творения никогда не бывает ничего статистического; энергия, прибывающая согласно пульсации единой Жизни, ее ритмической циклической активности - никогда не останавливающейся и не затихающей - должна быть где-то использована, должна найти себе путь в каком-то направлении, часто (когда человек не выполняет свой долг) вызывая катастрофические последствия.</w:t>
      </w:r>
    </w:p>
    <w:p>
      <w:pPr>
        <w:pStyle w:val="Style10"/>
        <w:rPr/>
      </w:pPr>
      <w:r>
        <w:rPr/>
        <w:t>Будет обнаружено, что проблема катаклизмов, - причина, например, постоянно возрастающей опасности от насекомых связаны с притоком нераспознанной и неиспользуемой энергии, которая может течь в верном направлении и с правильной целью проведения Плана, если стремящиеся и ученики мира мобилизуют свою групповую ответственность, обуздают вои личности и достигнут истинной реализации. Человечество должно стать более усердным и интеллектуальным в проработке своей настоящей судьбы и кармических обязательств. Когда люди повсеместно установят связь с хранителями плана и их умы и мозги осветятся светом интуиции, души и универсального ума, когда они смогут тренироваться в интеллектуальной отзывчивости на временные импульсы, циклически исходящие из внутренней стороны жизни, тогда будет иметь место устойчивое выравнивание между жизнью и формой и быстрое улучшение состояния мира. Интересно отметить, что первым результатом отклика более продвинутых сынов человеческих на формулы, переведенные и переданные Знающими, будет установление правильных отношений между четырьмя царствами природы, и правильных отношений между единицами и группами в человеческом семействе. Шаг в этом направлении делается. Отношения между четырьмя сферами активности, которые мы называем человеческой, животной, растительной и генеральной, пока плохо урегулированы, так как энергия материи - первостепенный управляющий фактор. В человеческом царстве действие этой энергии демонстрируется в том, что мы называем эгоизмом. В животном царстве оно демонстрируется в том, что называется жестокостью, хотя нельзя критиковать то, что не обладает чувством ответственности, кроме инстинктивной временной родительской ответственности. В растительном царстве эта неправильная регулировка выражается в нынешнем планетарном периоде злоупотреблений в виде болезни.</w:t>
      </w:r>
    </w:p>
    <w:p>
      <w:pPr>
        <w:pStyle w:val="Style10"/>
        <w:rPr/>
      </w:pPr>
      <w:r>
        <w:rPr/>
        <w:t>Вас это удивляет? Болезнь имеет свои корни в неправильной регулировке и неверно направленной силе в растительном царстве; они поражают животное и минеральное царство и, далее, человеческое. До демонстрации этого еще очень далеко, однако, когда данное состояние будет понято, именно на это царство природы должно направиться внимание исследователей, и искоренение болезни, в конце концов, будет иметь место.</w:t>
      </w:r>
    </w:p>
    <w:p>
      <w:pPr>
        <w:pStyle w:val="Style10"/>
        <w:rPr/>
      </w:pPr>
      <w:r>
        <w:rPr/>
        <w:t>II. Произнести слова, которые сообщат им что делать и куда это доставить.</w:t>
      </w:r>
    </w:p>
    <w:p>
      <w:pPr>
        <w:pStyle w:val="Style10"/>
        <w:rPr/>
      </w:pPr>
      <w:r>
        <w:rPr/>
        <w:t>В связи с Правилом помните, что оно имеет силу только тогда, когда "работающий с Законом" связан с внутренней реальностью внутри себя, с душой. Важно, чтобы через него, когда он в полном, бодрствующем сознании, функционировала душа. Именно душа произносит эти слова. Именно душа произносит мистическую фразу, но душа как контролер и управляющий механизма, аппарата формы. Контроль возможен только в том случае, если достигнуто выравнивание между мозгом, умом и душой. Опять-таки, помните, что Правило, будучи выражением творческой работы, приложимо к любому творческому процессу, как макро-, так и микрокосмическому, имеем ли мы дело с Богом как творцом солнечной системы, с душой как творцом человеческого механизма, или с человеком, который старается овладеть техникой магической работы и стать, тем самым, творцом форм в своей собственной малой сфере. Всем придется проработать истинное значение Правила, так как Бог работает по закону Своего Бытия, а этот Закон проявляется для нас в виде законов природы.</w:t>
      </w:r>
    </w:p>
    <w:p>
      <w:pPr>
        <w:pStyle w:val="Style10"/>
        <w:rPr/>
      </w:pPr>
      <w:r>
        <w:rPr/>
        <w:t>Рассматриваемая фраза как раз и излагает идеи упорядоченной деятельности и сознательной, намеренной цели. Строитель любой формы является, в первую очередь, контролером жизней и арбитром судеб определенных сущностей. Эта мысль проливает свет на предмет свободной воли и на Закон Причины и Следствия. Нельзя забывать, однако, что тайна причин скрыта в предыдущих вселенных - все они в свое время представляли собой "формы, обитаемые Богом". Для нас не может быть такого момента, как чистая причина, но лишь проработка основных следствий. Как абсолютно непредставима и недостижима для нас такая реальность, как чистый разум, так же обстоит дело и с чистой причиной. Данные факторы предшествуют нашей солнечной системе, и потому спекуляции на эту тему не послужат ни к чему, кроме как для развития ментального аппарата. Нынешняя солнечная система - это система следствий, которые порождают, в свою очередь, причины. Только человеческое семейство и только те человеческие существа, кто сознательно используют силу ума, производят какие бы то ни было причины. Любые причины, порождаемые тем или иным умом, сознательно функционирующим и ясно мыслящим, характеризуют Мыслителя, - это глубокое положение оккультных наук. Наша солнечная система представляет собой мыслеформу, но такую, которая имеет реальное существование постольку, поскольку сохраняется мысль. Все, что есть, составляет часть потока идей, исходящих от божественного Мыслителя. Любые мысли - это часть божественного потока. Массы людей не мыслят, следовательно, не производят причины, которые в должное время обязательно вызовут следствия.</w:t>
      </w:r>
    </w:p>
    <w:p>
      <w:pPr>
        <w:pStyle w:val="Style10"/>
        <w:rPr/>
      </w:pPr>
      <w:r>
        <w:rPr/>
        <w:t>Вы спросите, где же тогда правда в утверждении многих современных оккультных книг о том, что направленность жизни или цикла жизней по необходимости определяет будущее, и что причины, обозначившиеся в одной жизни, прорабатываются как следствия в другой? Там, где жизни по преимуществу эмоциональны и ориентированы на физическое, там не одна конкретная жизнь задает тон, но группа жизней, одновременно взаимодействующих друг с другом, предопределяет будущее по тем или иным направлениям. Это глубоко истинно для всех человеческих существ определенного уровня сознательного развития, когда они управляются массовыми идеями, бездумно отдаются традиции и общественному мнению, откровенно погрязли в эгоистических интересах и не сами "устраивают себе" условия, но выносятся вперед волной эволюции. Именно форма групповой деятельности (групп, обусловливаемых вибрацией физической и астральной форм) производит те характеристики и тенденции, которые вызывают ситуацию и окружающие условия. В понимании этого заключается секрет расовой и национальной кармы и условий. В таких-то группах увяз обыденно чувствующий и поступающий человек; из них он и должен отыскать свой путь благодаря открытию и использованию своего ума. Инстинкт должен уступить место интеллекту. В продолжение циклов жизней группы душ воплощаются под притяжением материальных форм, к которым они влекутся. Эти притягивающие энергии ранее использовались душой, но, в конце концов, распались и растворились. Именно могущество формы втягивает в первом случае душу в воплощение, так как в первой половине эволюционного процесса доминирующий фактор - материя, высоко организованная в предыдущей солнечной системе. Позднее, как мы знаем, дух взбирается на плечи материи. Массовое взаимодействие духа с материей сейчас настолько возросло, что одним из главных опытов души является достижение той стадии, когда притяжение материи начинает ослабевать и душа учится обособляться. Это тот опыт, который проходит в настоящее время человечество, - снова групповая активность, но на высшем витке спирали.</w:t>
      </w:r>
    </w:p>
    <w:p>
      <w:pPr>
        <w:pStyle w:val="Style10"/>
        <w:rPr/>
      </w:pPr>
      <w:r>
        <w:rPr/>
        <w:t>Широкие обобщения, поверьте, надежнее, чем подробная, подчас ошибочная информация о правилах, определяющих принятие и оставление формы, которые излагаются в большей части нашей пустой литературы, но даже и такие обобщения должны рассматриваться с изрядным недоверием. Все, что можно постулировать - это то, что, согласно Закону Причины и Следствия, дух и материя соединились и образовали миры. Согласно тому же закону были созданы формы и стали материальными выражениями жизненного толчка. Они вносились и выносились из проявления соответственно ритмическому циклическому биению, утвердившемуся в еще более ранних солнечных системах, чем непосредственно предшествующая нашей. Группы жизней появлялись, и исчезали, и управлялись почти целиком своей групповой связностью и вибрацией. Так жизнь прогрессировала через элементальные или инволюционные царства, через три низших царства природы до человеческого царства. На низших человеческих стадиях и стадии животного человека царит та же групповая деятельность, но (как и в инволюционных царствах) группы становятся все меньше и меньше по мере того, как индивидуальные единицы достигают - одна за другой - статуса по-настоящему самосознательных индивидов и принимаются работать как души. Тогда они не только становятся творцами, могущими быть сами по себе, обладающими способностью к ясному мышлению и точной визуализации, но и демонстрируют также свое владение творческим искусством или способностью творческого воображения. Жизнь за жизнью они проходят через самодостаточность, в которой развивается и используется личность, после чего они начинают находить свою субъективную группу, которая, в конечном итоге, займет в их сознании место внешних материальных групп. На этом пути они снова обретают групповое существование, но на этот раз при полной осведомленности и контроле. В группе, с которой они обнаруживают себя субъективно связанными, найдутся те, кто работал с ними на ранней, массовой стадии и, таким образом, они работают в темном взаимодействии с теми, кто был им ближе всех и был связан с ними в великом жизненном цикле.</w:t>
      </w:r>
    </w:p>
    <w:p>
      <w:pPr>
        <w:pStyle w:val="Style10"/>
        <w:rPr/>
      </w:pPr>
      <w:r>
        <w:rPr/>
        <w:t>В оккультных архивах имеются определенные названия этих стадий; они впечатляют и просветляют и, конечно, символические. Вам интересно будет узнать некоторые из этих древних тайных изречений, излагающих три вида информации, а именно: название стадии, ее эзотерическую окраску и ее символ. Хочу, однако, подчеркнуть, что эти интригующие отрывки, которые я по временам цитирую и которые некоторые изучающие, похоже, считают жизненно важными, имеют гораздо меньшее значение, чем пожелание действовать мягко, произносить слова кроткие и мудрые и культивировать самозабвение. Оккультные данные прочитываются и выделяются, знакомые наставления пропускаются и игнорируются. Мы, работающие со стремящимися, часто смеемся над глупостью и отсутствием распознавания со стороны тех, кого мы учим. Скажите стремящемуся: настойчиво практикуй закон доброты и милосердия, и он ответит, что да, постарается, однако ему претит сама известность этого призыва и он рассматривается в лучшем случае как банальность, от которой никуда не деться. Скажите изучающему: я сообщу тебе некоторые оккультные фразы или информативные положения о Великих, и со страстной увлеченностью, с волнением, с ограниченным самодовольством и радостным любопытством он будет готовиться к столь многозначительному откровению. Однако именно первое наставление сообщает оккультную информацию, подчеркивая закон, который - при верном соблюдении - приводит к избавлению и освобождению. Последнее же относится к явлениям, и знание его не приводит утомленного странника к небесным вратам. Некоторым из вас приходится об этом напоминать.</w:t>
      </w:r>
    </w:p>
    <w:p>
      <w:pPr>
        <w:pStyle w:val="Style10"/>
        <w:rPr/>
      </w:pPr>
      <w:r>
        <w:rPr/>
        <w:t>Стадии, предшествующие человеческим, опущены, так как никто из тех, кто прочтет эти слова, не обладает оснащенностью, достаточной для понимания их внутреннего смысла. Поэтому мы начнем со стадий человеческого царства.</w:t>
      </w:r>
    </w:p>
    <w:p>
      <w:pPr>
        <w:pStyle w:val="C"/>
        <w:rPr/>
      </w:pPr>
      <w:r>
        <w:rPr/>
        <w:t>Стадия I.</w:t>
      </w:r>
    </w:p>
    <w:p>
      <w:pPr>
        <w:pStyle w:val="Style10"/>
        <w:rPr/>
      </w:pPr>
      <w:r>
        <w:rPr/>
        <w:t>Жизнь поднялась по длинной лестнице благодаря каждодневному пользованию формой. Через меньшие три с медленным прогрессом протянулся долгий путь. Теперь открылась другая дверь. Звучат слова: "Вступи на стезю реального желания".</w:t>
      </w:r>
    </w:p>
    <w:p>
      <w:pPr>
        <w:pStyle w:val="Style10"/>
        <w:rPr/>
      </w:pPr>
      <w:r>
        <w:rPr/>
        <w:t>Жизнь, знающая себя только как форма, облачается в ярко-красный цвет, красный цвет осознанного желания, благодаря которому все возжажданные формы приближаются, схватываются и удерживаются, используются и отбрасываются до тех пор, пока красный не перейдет в розовый, розовый - в бледно-розовый, а бледно-розовый - в белый. И расцветает тогда чистая белая роза жизни.</w:t>
      </w:r>
    </w:p>
    <w:p>
      <w:pPr>
        <w:pStyle w:val="Style10"/>
        <w:rPr/>
      </w:pPr>
      <w:r>
        <w:rPr/>
        <w:t>Виден лишь крошечный розовый бутон живой жизни, а не полностью распустившийся цветок.</w:t>
      </w:r>
    </w:p>
    <w:p>
      <w:pPr>
        <w:pStyle w:val="C"/>
        <w:rPr/>
      </w:pPr>
      <w:r>
        <w:rPr/>
        <w:t>Стадия II.</w:t>
      </w:r>
    </w:p>
    <w:p>
      <w:pPr>
        <w:pStyle w:val="Style10"/>
        <w:rPr/>
      </w:pPr>
      <w:r>
        <w:rPr/>
        <w:t>Картина меняется. Другой голос, звучащий рядом, произносит другую фразу. Жизнь продолжает свой путь. "Войди в поле, где играют дети, и присоединись к ним в игре". Пробужденная к игре жизни, душа переступает врата.</w:t>
      </w:r>
    </w:p>
    <w:p>
      <w:pPr>
        <w:pStyle w:val="Style10"/>
        <w:rPr/>
      </w:pPr>
      <w:r>
        <w:rPr/>
        <w:t>Поле зеленое, и на его широком раздолье забавляется множество форм единой движущейся Жизни; они сплетают танец жизни - множество формообразов, которые принимает Бог. Душа вступает на "игровую площадку Господа" и играет там, пока не узрит звезду о пяти сверкающих концах и не скажет: "Моя Звезда".</w:t>
      </w:r>
    </w:p>
    <w:p>
      <w:pPr>
        <w:pStyle w:val="Style10"/>
        <w:rPr/>
      </w:pPr>
      <w:r>
        <w:rPr/>
        <w:t>Звезда - лишь точка света, еще не светозарное солнце.</w:t>
      </w:r>
    </w:p>
    <w:p>
      <w:pPr>
        <w:pStyle w:val="C"/>
        <w:rPr/>
      </w:pPr>
      <w:r>
        <w:rPr/>
        <w:t>Стадия III.</w:t>
      </w:r>
    </w:p>
    <w:p>
      <w:pPr>
        <w:pStyle w:val="Style10"/>
        <w:rPr/>
      </w:pPr>
      <w:r>
        <w:rPr/>
        <w:t>Путь красного желания исчерпывает себя. Он теряет накал. Игровая площадка сынов Божьих уже не привлекает. Голос, дважды звучавший из мира форм, звучит сейчас в сердце. Приходит вызов: "Докажи свою состоятельность. Прими на себя оранжевый шар своей тотальной цели". Отзываясь на звучащее слово, погруженная в форму живая душа выступает из множества форм и прокладывает себе путь вперед. Открывается путь разрушения, постройки и вторичной ломки форм. Разбитые формы более не удовлетворяют. Собственная форма души - вот что вызывает теперь огромное желание, и так открывается вход на игровую площадку ума.</w:t>
      </w:r>
    </w:p>
    <w:p>
      <w:pPr>
        <w:pStyle w:val="Style10"/>
        <w:rPr/>
      </w:pPr>
      <w:r>
        <w:rPr/>
        <w:t>Однако эти мечты и фантазии по временам озаряются видением - видением нераскрытого цветка лотоса с сомкнутыми лепестками, крепко запечатанного, не имеющего еще аромата, но окруженного бесстрастным голубым цветом. Оранжевый и голубой в некое более отдаленное время сольются вместе, однако этот момент еще очень далек. Их слияние зальет бутон светом и приведет к его раскрытию. Все же свет лучится.</w:t>
      </w:r>
    </w:p>
    <w:p>
      <w:pPr>
        <w:pStyle w:val="C"/>
        <w:rPr/>
      </w:pPr>
      <w:r>
        <w:rPr/>
        <w:t>Стадия IV.</w:t>
      </w:r>
    </w:p>
    <w:p>
      <w:pPr>
        <w:pStyle w:val="Style10"/>
        <w:rPr/>
      </w:pPr>
      <w:r>
        <w:rPr/>
        <w:t>Жизнь вступает в темноту. Вроде бы слышится другой голос: "Войди в пещеру и найди свой путь; иди в темноте, неся горящую лампу на голове". Пещера темна и одинока; в ней холодно и слышатся звуки и голоса. Голоса многих сынов Божьих, оставшихся играть на игровой площадке Господа, взывают к свету. Пещера длинна и узка. Воздух плотный. от тумана. Плеск бегущей воды смешивается с шумом ветра и частыми раскатами грома. Далеко-далеко, очень смутно и неясно видится овальное отверстие голубого цвета. Поперек его голубого пространства протянулся розовый крест, в центре же креста, там, где смыкаются четыре перекладины, - роза. Поверх нее вибрирует сверкающий алмаз в пятиконечной звезде. Живая душа устремляется к кресту, что преграждает ей путь к жизни, открытый и узнанный.</w:t>
      </w:r>
    </w:p>
    <w:p>
      <w:pPr>
        <w:pStyle w:val="Style10"/>
        <w:rPr/>
      </w:pPr>
      <w:r>
        <w:rPr/>
        <w:t>Крест еще не покорен и не остался позади. Но вперед продвигается живая душа, с глазами, направленными на крест, с ушами, внимающими стенаниям и плачу всех братских душ.</w:t>
      </w:r>
    </w:p>
    <w:p>
      <w:pPr>
        <w:pStyle w:val="C"/>
        <w:rPr/>
      </w:pPr>
      <w:r>
        <w:rPr/>
        <w:t>Стадия V.</w:t>
      </w:r>
    </w:p>
    <w:p>
      <w:pPr>
        <w:pStyle w:val="Style10"/>
        <w:rPr/>
      </w:pPr>
      <w:r>
        <w:rPr/>
        <w:t>Вон, к лучезарней жизни и свету! Пещера осталась позади; крест ниспровергнут; путь свободен. Слово отчетливо звучит в голове, а не в сердце. "Вступи вновь на игровую площадку Господа, руководя на сей раз играми". Путь на второй пролет лестницы перегорожен собственным актом души. Красное желание не управляет более жизнью, теперь возгорается ясное голубое пламя. У нижней ступени загражденного Пути она поворачивает назад и спускается на игровую площадку, встречая мертвые формы, выстроенные на ранней стадии, ступая по отброшенным, разбитым формам и протягивая руки помощи. На плече ее сидит птица мира; на ногах ее - сандалии посланца. Еще не высшая слава светозарной жизни! Еще не вступление в мир вечный! Но еще работа, еще подъем малых сил.</w:t>
      </w:r>
    </w:p>
    <w:p>
      <w:pPr>
        <w:pStyle w:val="Style10"/>
        <w:rPr/>
      </w:pPr>
      <w:r>
        <w:rPr/>
        <w:t>Здесь в символической форме имеем картины человеческой жизни и прогресса, жизни в форме, которая растет благодаря строительному процессу, характеризующему творческую работу. Это всего лишь смелый перевод нескольких мантрических фраз, нескольких базовых символов, и не должен представляться ничем иным, кроме как показателем процесса, завуалированного и изложенного так, что лишь знающие способны в нем разобраться. Эзотеристы поймут, что эти пять стадий охватывают жизненный период любой формы, вне зависимости от того, идет ли речь о творце космическом, планетарном или человеческом.</w:t>
      </w:r>
    </w:p>
    <w:p>
      <w:pPr>
        <w:pStyle w:val="Style10"/>
        <w:rPr/>
      </w:pPr>
      <w:r>
        <w:rPr/>
        <w:t>Каждая форма выстраивается импульсивной искрой жизни, эманируемой творцом и возрастающей стадия за стадией по закону приращения - аспекту закона притяжения, который представляет собой закон жизни. Данный закон работает вместе с Законом Причины и Следствия, который, как известно, управляет материей. Причина, притяжение или желание, приращение и следствие - эти четыре слова управляют конструированием любой мыслеформы. Последняя, как завершенная сущность, представляет собой следствие, выстроенное путем приращения силой организованной причины.</w:t>
      </w:r>
    </w:p>
    <w:p>
      <w:pPr>
        <w:pStyle w:val="Style10"/>
        <w:rPr/>
      </w:pPr>
      <w:r>
        <w:rPr/>
        <w:t>Раса развилась до той точки, когда мы размышляем о следствиях скорее в понятиях качества, чем в понятиях материи. Мыслеформа существует для нас с тем, чтобы произвести следствие. Причина бытия всех форм, как мы чувствуем, в том, чтобы выразить какое-то субъективное качество, которое даст нам ключ к цели ее творца. Подумайте над этими словами. Поэтому мы и читаем в Правиле XI, что цель произносимого слова в том, чтобы сообщить образующим форму жизням "что делать и куда это доставить". Здесь изложена идея относительно целеустремленности, активности и цели.</w:t>
      </w:r>
    </w:p>
    <w:p>
      <w:pPr>
        <w:pStyle w:val="Style10"/>
        <w:rPr/>
      </w:pPr>
      <w:r>
        <w:rPr/>
        <w:t>Мне нет необходимости добавлять информации к уже имеющейся необозримой литературе или подчеркивать значение цели в отношении таких мыслеформ, как солнечная система, планета, царство природы или человеческое существо. В каких-то аспектах эта субъективная троичность целеустремленности, активности и цели хорошо известна, в других она представляет собой слишком высокий и непостижимый предмет, чтобы обсуждать его в настоящих Инструкциях, теряясь в спекуляциях. Целью долго пыталась оперировать религия; с аспектом активности пытается сейчас разобраться ученый, а с Волей Божьей постоянно имеют дело самые продвинутые мыслители и философы. Только когда человек отдается дисциплине собственной духовной воли, контролируя активность жизней в природе своей формы, тем самым ориентируя себя на цель, как она последовательно открывается его видению, он придет к настоящему пониманию плана, который представляет собой волю Божью постольку, поскольку человеческие существа в состоянии его уловить. Однако мы вправе рассмотреть те мыслеформы, которые человек начинает создавать по мере того, как ежедневно привыкает думать, ибо это первый урок, который надлежит усвоить в магической работе. Созидающий в ментальной материи обязан:</w:t>
      </w:r>
    </w:p>
    <w:p>
      <w:pPr>
        <w:pStyle w:val="Ind"/>
        <w:rPr/>
      </w:pPr>
      <w:r>
        <w:rPr/>
        <w:t>а. Научиться строить интеллектуально.</w:t>
      </w:r>
    </w:p>
    <w:p>
      <w:pPr>
        <w:pStyle w:val="Ind"/>
        <w:rPr/>
      </w:pPr>
      <w:r>
        <w:rPr/>
        <w:t>б. Через правильную речь сообщать импульс, который оживит выстроенную мыслеформу и позволит ей, тем самым, передать задуманную идею. в. Высылать мыслеформу, ориентированную на цель, в таком точном направлении, что она достигает своего объекта, выполняя задачу пославшего ее.</w:t>
      </w:r>
    </w:p>
    <w:p>
      <w:pPr>
        <w:pStyle w:val="Style10"/>
        <w:rPr/>
      </w:pPr>
      <w:r>
        <w:rPr/>
        <w:t>Обязательность ясного мышления и искоренения праздных, разрушительных и негативных мыслей становится все более очевидной с прогрессированием стремящегося на пути. По мере того, как усиливается ум и мышление человеческого существа все больше отличается от массового мышления, оно неизбежно выстраивает мыслительную субстанцию в форму. Поначалу это проходит автоматически, бессознательно. Оно не в состоянии этому воспрепятствовать, но, к счастью для расы, сконструированные формы настолько слабы, что они в высшей степени безобидны или настолько схожи с массовыми мыслями, что ими можно пренебречь. Однако по мере того, как человек развивает эту силу и возрастает его способность причинять вред или помогать, если он не научится правильно выстраивать и мотивировать построенное, он превратится в агента уничтожения и центр вредоносной силы - разрушающей и поражающей не только его самого, как мы в скором времени убедимся, но в равной мере ранящей и несущей зло тем, кто вибрирует на его ноту.</w:t>
      </w:r>
    </w:p>
    <w:p>
      <w:pPr>
        <w:pStyle w:val="Style10"/>
        <w:rPr/>
      </w:pPr>
      <w:r>
        <w:rPr/>
        <w:t>Допуская все это, вы можете резонно спросить: имеются ли какие-нибудь простые правила, которые серьезный искренний начинающий мог бы приложить к науке строительства и которые настолько ясны и четки, что обеспечат искомый результат? Да, имеются, и я просто их перечислю с тем, чтобы начинающий, если будет им следовать, мог избежать опасностей черной магии и научиться строить в согласии с планом. Если он последует изложенным правилам, он устранит запутанную проблему, которую сам же слепо породил и которая действительно застилает ему свет дня, наводит тьму на его мир и заточает в стену форм, воплощающих для него его собственную, конкретную великую иллюзию.</w:t>
      </w:r>
    </w:p>
    <w:p>
      <w:pPr>
        <w:pStyle w:val="Style10"/>
        <w:rPr/>
      </w:pPr>
      <w:r>
        <w:rPr/>
        <w:t>Правила могут звучать слишком просто для ученого стремящегося, однако для тех, кто готов уподобиться малым детям, они окажутся надежным проводником правды и, в конечном итоге, позволят им пройти испытания адепта. Некоторые из них изложены в символических понятиях, другие по необходимости зашифрованы, третьи не выражают истину, как она есть.</w:t>
      </w:r>
    </w:p>
    <w:p>
      <w:pPr>
        <w:pStyle w:val="Style10"/>
        <w:rPr/>
      </w:pPr>
      <w:r>
        <w:rPr/>
        <w:t>1. Обозри мир мысли и отдели ложное от истинного.</w:t>
      </w:r>
    </w:p>
    <w:p>
      <w:pPr>
        <w:pStyle w:val="Style10"/>
        <w:rPr/>
      </w:pPr>
      <w:r>
        <w:rPr/>
        <w:t>2. Усвой смысл иллюзии и посреди ее расположи золотую нить правды.</w:t>
      </w:r>
    </w:p>
    <w:p>
      <w:pPr>
        <w:pStyle w:val="Style10"/>
        <w:rPr/>
      </w:pPr>
      <w:r>
        <w:rPr/>
        <w:t>3. Контролируй тело эмоции, ибо волны, вздымающиеся на штормовых морях, поглощают пловца, закрывают солнце и делают тщетными все планы.</w:t>
      </w:r>
    </w:p>
    <w:p>
      <w:pPr>
        <w:pStyle w:val="Style10"/>
        <w:rPr/>
      </w:pPr>
      <w:r>
        <w:rPr/>
        <w:t>4. Открой у себя ум и научись его двойственному использованию.</w:t>
      </w:r>
    </w:p>
    <w:p>
      <w:pPr>
        <w:pStyle w:val="Style10"/>
        <w:rPr/>
      </w:pPr>
      <w:r>
        <w:rPr/>
        <w:t>5. Концентрируй свой мыслящий принцип и будь хозяином своего ментального мира.</w:t>
      </w:r>
    </w:p>
    <w:p>
      <w:pPr>
        <w:pStyle w:val="Style10"/>
        <w:rPr/>
      </w:pPr>
      <w:r>
        <w:rPr/>
        <w:t>6. Усвой, что мыслитель, его мышление и то, что является средствами мышления, различны по природе, но представляют собой одно в конечной реальности.</w:t>
      </w:r>
    </w:p>
    <w:p>
      <w:pPr>
        <w:pStyle w:val="Style10"/>
        <w:rPr/>
      </w:pPr>
      <w:r>
        <w:rPr/>
        <w:t>7. Действуй как мыслитель и пойми, что нельзя проституировать свою мысль на потребу разделяющего желания.</w:t>
      </w:r>
    </w:p>
    <w:p>
      <w:pPr>
        <w:pStyle w:val="Style10"/>
        <w:rPr/>
      </w:pPr>
      <w:r>
        <w:rPr/>
        <w:t>8. Энергия мысли предназначена для блага всех и для проведения Плана Бога. Потому не употребляй ее для своих эгоистических предприятий.</w:t>
      </w:r>
    </w:p>
    <w:p>
      <w:pPr>
        <w:pStyle w:val="Style10"/>
        <w:rPr/>
      </w:pPr>
      <w:r>
        <w:rPr/>
        <w:t>9. Прежде чем мыслеформа тобой сконструирована, поставь ей задачу, назначь ей цель и проверь ее мотив.</w:t>
      </w:r>
    </w:p>
    <w:p>
      <w:pPr>
        <w:pStyle w:val="Style10"/>
        <w:rPr/>
      </w:pPr>
      <w:r>
        <w:rPr/>
        <w:t>10. Что до тебя, стремящийся по пути жизни, путь сознательного строительства еще не составляет цели. Работа очистки атмосферы мышления, крепкого захлопывания дверей мышления перед ненавистью и болью, перед страхом, подозрительностью и низким желанием первой должна предшествовать сознательной работе строительства. Смотри за своей аурой, о путешествующий по пути.</w:t>
      </w:r>
    </w:p>
    <w:p>
      <w:pPr>
        <w:pStyle w:val="Style10"/>
        <w:rPr/>
      </w:pPr>
      <w:r>
        <w:rPr/>
        <w:t>11. Тщательно следи за вратами мышления. Стереги желание. Изгони любой страх, любую ненависть, любую алчность. Смотри вовне и ввысь.</w:t>
      </w:r>
    </w:p>
    <w:p>
      <w:pPr>
        <w:pStyle w:val="Style10"/>
        <w:rPr/>
      </w:pPr>
      <w:r>
        <w:rPr/>
        <w:t>12. Поскольку твоя жизнь сконцентрирована в основном на плане конкретной жизни, твои слова и речь выявят твою мысль. Им уделяй пристальное внимание.</w:t>
      </w:r>
    </w:p>
    <w:p>
      <w:pPr>
        <w:pStyle w:val="Style10"/>
        <w:rPr/>
      </w:pPr>
      <w:r>
        <w:rPr/>
        <w:t xml:space="preserve">13. Речь бывает трех родов. Любые </w:t>
      </w:r>
      <w:r>
        <w:rPr>
          <w:i/>
          <w:iCs/>
        </w:rPr>
        <w:t>праздные слова</w:t>
      </w:r>
      <w:r>
        <w:rPr/>
        <w:t xml:space="preserve"> возымеют действие. Если они приятные и хорошие, они ни к чему. В противном же случае расплата не замедлит.</w:t>
      </w:r>
    </w:p>
    <w:p>
      <w:pPr>
        <w:pStyle w:val="Style10"/>
        <w:rPr/>
      </w:pPr>
      <w:r>
        <w:rPr/>
        <w:t>Эгоистические слова, высказанные с твердым намерением, выстраивают стену разделения. Много времени уйдет на то, чтобы разломать стену и освободить скопившуюся эгоистическую волю. Следи за своим мотивом, старайся употреблять такие слова, которые соединяют твою малую жизнь с обширной целью воли Божьей.</w:t>
      </w:r>
    </w:p>
    <w:p>
      <w:pPr>
        <w:pStyle w:val="Style10"/>
        <w:rPr/>
      </w:pPr>
      <w:r>
        <w:rPr>
          <w:i/>
          <w:iCs/>
        </w:rPr>
        <w:t>Слово ненависти</w:t>
      </w:r>
      <w:r>
        <w:rPr/>
        <w:t>, жестокая речь, калечащая тех, кто воспринимает ее чары, ядовитая сплетня, терпимая, потому что она отдает сенсацией - такие слова гасят мерцание импульса души, разрубают корни жизни и приносят смерть.</w:t>
      </w:r>
    </w:p>
    <w:p>
      <w:pPr>
        <w:pStyle w:val="Style10"/>
        <w:rPr/>
      </w:pPr>
      <w:r>
        <w:rPr/>
        <w:t>Если они произносятся при свете дня, они вызывают справедливую кару; если они выговариваются и распознаются как ложь, они упрочивают иллюзорный мир, в котором живет говорящий, и оттягивают его освобождение. Если они высказываются намеренно с целью уязвить, поранить или убить, они возвращаются назад к пославшему их и его ранят или убивают.</w:t>
      </w:r>
    </w:p>
    <w:p>
      <w:pPr>
        <w:pStyle w:val="Style10"/>
        <w:rPr/>
      </w:pPr>
      <w:r>
        <w:rPr/>
        <w:t>14. Пустая мысль, эгоистическая мысль, жестокая, ненавистническая мысль, будучи облечены в слово, выстраивают тюрьму, отравляют ручьи жизни, приводят к болезни и вызывают беду и отсрочку. Потому будь мягким, и добрым, и кротким насколько можешь. Храни молчание, и свет войдет.</w:t>
      </w:r>
    </w:p>
    <w:p>
      <w:pPr>
        <w:pStyle w:val="Style10"/>
        <w:rPr/>
      </w:pPr>
      <w:r>
        <w:rPr/>
        <w:t>15. Не говори о себе. Не жалуйся на судьбу. Мысль о себе и своей низшей судьбе мешает внутреннему голосу твоей собственной души пробиться к тебе в ухо. Говори о душе; размышляй о плане; забудь себя в деле строительства для мира. Так упразднится закон формы. Так правление любви может войти в этот мир.</w:t>
      </w:r>
    </w:p>
    <w:p>
      <w:pPr>
        <w:pStyle w:val="Style10"/>
        <w:rPr/>
      </w:pPr>
      <w:r>
        <w:rPr/>
        <w:t>Эти простые правила положат здравое основание для проведения магической работы и сделают ментальное тело таким чистым и мощным, что действие будет контролировать правильный мотив и станет возможной настоящая работа строительства.</w:t>
      </w:r>
    </w:p>
    <w:p>
      <w:pPr>
        <w:pStyle w:val="Style10"/>
        <w:rPr/>
      </w:pPr>
      <w:r>
        <w:rPr/>
        <w:t xml:space="preserve">Многое из значения правила должно остаться в теории и рассматриваться как бросающее вызов, пока не наступит время, когда реальная магическая работа по постройке мыслеформ станет повсеместно возможной. </w:t>
      </w:r>
      <w:r>
        <w:rPr>
          <w:i/>
          <w:iCs/>
        </w:rPr>
        <w:t>Формула</w:t>
      </w:r>
      <w:r>
        <w:rPr/>
        <w:t xml:space="preserve">, как вы видели, еще долгие века останется неизвестной никому, за исключением Иерархии Адептов. </w:t>
      </w:r>
      <w:r>
        <w:rPr>
          <w:i/>
          <w:iCs/>
        </w:rPr>
        <w:t>Директивные слова</w:t>
      </w:r>
      <w:r>
        <w:rPr/>
        <w:t xml:space="preserve"> установить возможно, но только тем, кто сознательно работает под водительством собственных душ и кто благодаря контролю ума уходит в глубокую медитацию, умеет манипулировать материей мысли и стать "знающими строителями". Они могут произносить и произносят импульсивные слова, что приводят к бытию те новые формы и организмы, те выражения идей и организации, которые проживают свой жизненный цикл, служат своей цели и, наконец, приходят к своему своевременному предназначенному концу. Эти созидатели - суть лидеры и организаторы, учителя и наставники во всех фазах человеческого существования. Их звук разносится по всем землям, и их нота признана во всем мире. Сотни таких имен легко вспомнить, они быстро приходят на ум. Они живут в памяти масс, и то, что живет - это звук их свершений, будь он хороший или плохой.</w:t>
      </w:r>
    </w:p>
    <w:p>
      <w:pPr>
        <w:pStyle w:val="Style10"/>
        <w:rPr/>
      </w:pPr>
      <w:r>
        <w:rPr/>
        <w:t>Однако в приложении, к которому мы переходим, очерчена универсальная функция, даже если она проводится пока большей частью бессознательно. Слова, которые мы разберем, следующие:</w:t>
      </w:r>
    </w:p>
    <w:p>
      <w:pPr>
        <w:pStyle w:val="Style10"/>
        <w:rPr/>
      </w:pPr>
      <w:r>
        <w:rPr/>
        <w:t>III. И, наконец, произносится мистическая фраза, которая охранит его от их работы.</w:t>
      </w:r>
    </w:p>
    <w:p>
      <w:pPr>
        <w:pStyle w:val="Style10"/>
        <w:rPr/>
      </w:pPr>
      <w:r>
        <w:rPr/>
        <w:t>Таким образом, по окончании магической работы творения должна быть произнесена фраза, обеспечивающая спасение, освобождение двойного рода - освобождение созидающего агента от созданной им формы и выход этой формы из-под контроля того, кто вызвал ее к бытию.</w:t>
      </w:r>
    </w:p>
    <w:p>
      <w:pPr>
        <w:pStyle w:val="Style10"/>
        <w:rPr/>
      </w:pPr>
      <w:r>
        <w:rPr/>
        <w:t>Очевидно, что природа речи в деле воплощения идей уже в какой-то мере понята. Вдумайтесь в способ разговора, который является сейчас главным фактором в деле "запуска идеи". Обратите внимание, как любые изобретения (представляющие собой ни более и не менее как воплощенные концепции) приходят к экзотерическому существованию на физическом плане благодаря силе произнесенного слова, и тщательно поразмыслите об оккультном значении конференций, встреч, консультаций, дискуссий, имеющих целью выпустить какую-то идею или ряд идей в море общественной необходимости. Разве не может быть, что в деятельности рекламных агентств и постоянной тренировке продавцов в произнесении слов как средства установить контакт с публикой, чтобы продать идею, мы найдем первые искаженные указания на эманации тех мистических фраз, которые доведут до существования творчество души во всех областях творческого начинания?</w:t>
      </w:r>
    </w:p>
    <w:p>
      <w:pPr>
        <w:pStyle w:val="Style10"/>
        <w:rPr/>
      </w:pPr>
      <w:r>
        <w:rPr/>
        <w:t>Воспитание общественного мнения, употребление интригующих слов и призывов, тенденция облечь концепции компаньонов в избитые удачные фразы являются частью растущей реализации магической работы. Все эти способы применяются вслепую, без настоящего понимания; они составляют часть набирающей силу деятельности человечества, - оно уже на грани реальной творческой работы, принципы которой пока не поняты и научно не применяются. Но они указывают путь, и в результате упрощений, знаменующих возврат к синтезу, мы будем свидетелями прекращения речи и употребления более простых форм. С развитием эволюционной потребности мы имели творческий Звук, Слово и Речь. Последняя, в свою очередь, дифференцировалась на слова, фразы, предложения, параграфы, книги, и сейчас мы живем в эпоху, когда дифференциация дошла до предела и мы воспринимаем речь в любой час дня и ночи; мы имеем трибуны, с которых обрабатывается общество, радио, которое охватывает все классы и расы человечества в попытке сформировать общественное мнение и внедрить определенные идеи и концепции в общественное сознание. Мы имеем публикацию книг буквально миллионами, - все они играют свою роль в одной огромной работе, и оба метода коммуникации пока что проституируются во имя эгоистических целей тех, кто говорит и пишет. Все же есть несколько истинных творцов, которые стараются сделать слышным свой звук, выговаривать те мистические слова, которые откроют перед человечеством возможность узреть видение. Так, в конце концов, рассеются тучи мыслеформ, застилающие в настоящее время ясный свет Бога.</w:t>
      </w:r>
    </w:p>
    <w:p>
      <w:pPr>
        <w:pStyle w:val="Style10"/>
        <w:rPr/>
      </w:pPr>
      <w:r>
        <w:rPr/>
        <w:t>Этот предмет слишком обширен, чтобы разбирать его в нашем Трактате. Я лишь хочу изложить соображения, которые дадут интеллектуальному читателю понятие о гигантском прогрессе, произошедшем в магической работе. Таким образом он сможет продвигаться вперед с оптимизмом, зная, что до сих пор все шло хорошо, поскольку человек прогрессировал в своем знании. Из теперешнего столпотворения речей и слов, лекций и книг выделятся несколько ясных концепций, которые дадут отзвук в людских сердцах. Они тоже введут человека в новый век, в котором "разговор отомрет и книги потеряют свой смысл", поскольку откроются линии субъективной коммуникации. Люди обнаружат, что шум действует как помеха для телепатического сообщения. Записанное слово также окажется ненужным, так как люди будут пользоваться световыми и цветовыми символами, чтобы дополнить глазами информацию, воспринимаемую субъективным слухом. Но день этот еще не наступил, хотя радио и телевидение - первые шаги в верном направлении. Если изложить правду предельно просто, следует заявить, что благодаря искушенной многоречивости и книгописанию идеи могут теперь принимать форму и проходить свой цикл активности. Однако такой метод настолько же неудовлетворителен в области знания, насколько древняя сальная свеча неудовлетворительна в области освещения. Электрический свет ее вытеснил, и когда-нибудь настоящая телепатическая связь и видение придут на смену речи и письму.</w:t>
      </w:r>
    </w:p>
    <w:p>
      <w:pPr>
        <w:pStyle w:val="Style10"/>
        <w:rPr/>
      </w:pPr>
      <w:r>
        <w:rPr/>
        <w:t>Перенося те же концепции в область реальной эзотерической работы, имеем работника в материи мысли, выстраивающего свою мыслеформу и "заключающего жизни", которые выражают его идею и отзываются на нее, "внутрь объема". Последний наличествует, пока внимание ума и, тем самым, одушевляющая энергия на него направлены. Работник произносит слова, которые позволят его мыслеформе сделать свое дело, выполнить миссию, для которой она была сконструирована, осуществить задачу, для которой она была создана. Все, что было до сих пор выдано в отношении употребляемых в творческой работе слов - это семерижды священное слово АУМ. Последнее, будучи правильно применено душой на ментальном плане, оживляет и ускоряет создание любых мыслеформ, приводя к успеху. Интересно отметить, что в атлантические времена использовалось слово ТАУ, которое произносилось резко и так категорически, что наэнергетизированные и выпущенные мыслеформы неизбежно вели себя наподобие бумеранга, возвращаясь к тому, кто их послал. Слово ТАУ в его символической форме равным образом являлось символом перевоплощения. Именно желание формы приводит к использованию формы и вызывает постоянное циклическое возрождение в форме. Аналогично беспрестанное употребление ТАУ вызвало, в конце концов, затопление водой, которая смыла древнюю атлантическую цивилизацию; несколько человек, использовавших АУМ в то время, были не в состоянии совладать с силой желания. Умственные тела расы не могли откликаться на этот новый творческий звук. Человечество управлялось еще исключительно страстями и желаниями до такой степени, что совокупное желание обладания и наслаждения формой эзотерически ввергло людей "в воды". Жажда формы еще принуждает человечество к постоянному процессу перерождения; так будет до тех пор, пока не ослабнет влияние ТАУ и не будет доминировать звук АУМ. Первое влияние все же уменьшается, АУМ набирает силу, пока не станет доминирующим фактором. За последним звуком должно в конечном счете последовать слово Души, пока АУМ не будет, в свою очередь, полностью преодолен.</w:t>
      </w:r>
    </w:p>
    <w:p>
      <w:pPr>
        <w:pStyle w:val="Style10"/>
        <w:rPr/>
      </w:pPr>
      <w:r>
        <w:rPr/>
        <w:t>Звук многих вод (символический способ выражения влияния ТАУ) замолкнет, и наступит время, как нас уверяет христианская Библия, когда "моря больше не будет". Тогда его место займет звук АУМ, о котором символически говорится как о "яростном реве огня", и который представляет собой звук ментального плана. Слово души не может даваться нигде, кроме как в тайном месте посвящения. Оно обладает своей особой вибрацией и нотой, которые не могут быть сообщены, пока АУМ не будет использоваться правильно. Подобно тому, как ТАУ, несущий ноту желания, жажды иметь и быть, был употреблен во зло и вверг свои цивилизации в катастрофу, так и АУМ может быть употреблен во зло и ввергнуть свои цивилизации в огонь. Вот какова правда, действительно лежащая в основе превратно понятого христианского учения об адском пламени и озере огня. Они символически описывают конец века, когда цивилизации ментального плана погибнут в катаклизме в отношении аспекта формы, также как ранние цивилизации погибли в воде.</w:t>
      </w:r>
    </w:p>
    <w:p>
      <w:pPr>
        <w:pStyle w:val="Style10"/>
        <w:rPr/>
      </w:pPr>
      <w:r>
        <w:rPr/>
        <w:t>Один намек здесь я дам, - он часто упускается из виду. На ментальном плане времени нет; вот почему время не фигурирует в представлении об огненном конце. Время бедствия или катастрофы не назначено. Полный эффект будет иметь место в сфере ума, и разве нельзя сказать, что уже сейчас огонь тревоги, дурного предчувствия, беспокойства и страха воспламеняет наши мысли и отягощает наше ментальное внимание? Его задача - очистить и продезинфицировать, потому пусть АУМ делает свое дело и все, кто хочет, пользуются им как можно чаще, культивируя правильное мышление, так, чтобы очищение мира проходило быстро. Многое должно сгореть и исчезнуть, что заграждает дорогу новым идеям, новым архетипическим формам. Последние, в конце концов, утвердятся в новом веке и позволят слову души зазвучать и быть услышанным экзотерически.</w:t>
      </w:r>
    </w:p>
    <w:p>
      <w:pPr>
        <w:pStyle w:val="Style10"/>
        <w:rPr/>
      </w:pPr>
      <w:r>
        <w:rPr/>
        <w:t>Я сознаю, что сообщенное мною трудно для понимания, однако продиктованные параграфы содержат предупреждение для беспечных и множество наставлений для серьезного искателя света.</w:t>
      </w:r>
    </w:p>
    <w:p>
      <w:pPr>
        <w:pStyle w:val="Style10"/>
        <w:rPr/>
      </w:pPr>
      <w:r>
        <w:rPr/>
        <w:t>Есть два аспекта рассматриваемой фразы, которых мне хочется вкратце коснуться. Многие аспекты мне придется опустить, однако этих двух достаточно, чтобы донести практические результаты и обозначить идеи, которые стремящимся повсеместно желательно усвоить. Необходимо разобрать мысль о спасении от действия воплощенных в форму идей, и желательно сделать это с двух точек зрения. Стремящимся надо спастись от мыслеформ, выстраиваемых ежедневно в своей ментальной жизни, и душе в воплощении также надо спастись от притяжения формы, которое во все века возрастало и усиливалось и от которой ей приходится освобождаться через процесс, который мы называем смертью. Таким образом, мы разделим наш предмет на следующие пункты:</w:t>
      </w:r>
    </w:p>
    <w:p>
      <w:pPr>
        <w:pStyle w:val="Style10"/>
        <w:rPr/>
      </w:pPr>
      <w:r>
        <w:rPr/>
        <w:t>I. Спасение от власти мыслеформ, которых мы сами породили.</w:t>
      </w:r>
    </w:p>
    <w:p>
      <w:pPr>
        <w:pStyle w:val="Style10"/>
        <w:rPr/>
      </w:pPr>
      <w:r>
        <w:rPr/>
        <w:t>II. Спасение от власти тройственного тела, выстроенного душой благодаря магическому освобождению под названием смерть.</w:t>
      </w:r>
    </w:p>
    <w:p>
      <w:pPr>
        <w:pStyle w:val="Style10"/>
        <w:rPr/>
      </w:pPr>
      <w:r>
        <w:rPr/>
        <w:t>Именно к последнему мне хочется перейти, однако кое-что необходимо сказать и о власти мыслеформ, их опасности и способе, при помощи которого их можно сделать безвредными.</w:t>
      </w:r>
    </w:p>
    <w:p>
      <w:pPr>
        <w:pStyle w:val="Heading3"/>
        <w:ind w:left="720" w:right="720" w:hanging="0"/>
        <w:rPr/>
      </w:pPr>
      <w:r>
        <w:rPr/>
        <w:t>СПАСЕНИЕ ОТ НАШИХ МЫСЛЕФОРМ</w:t>
      </w:r>
    </w:p>
    <w:p>
      <w:pPr>
        <w:pStyle w:val="Style10"/>
        <w:rPr/>
      </w:pPr>
      <w:r>
        <w:rPr/>
        <w:t>Сейчас я говорю для стремящихся, которые благодаря концентрации и медитации набирают силу в мышлении. Я говорю для мыслителей мира, которые благодаря своей тотальной отдаче и преданности бизнесу, науке, религии или разным видам человеческой деятельности ориентировали свой ум (не эмоции, а ментальность) в каком-либо одном направлении действий, которое в широком смысле является частью божественной активности.</w:t>
      </w:r>
    </w:p>
    <w:p>
      <w:pPr>
        <w:pStyle w:val="Style10"/>
        <w:rPr/>
      </w:pPr>
      <w:r>
        <w:rPr/>
        <w:t>Именно здесь, в сфере мышления, и проявляются различия между черной и белой магией. Эгоизм, безжалостность, ненависть и ожесточенность характеризуют работника ментальной субстанции, чьи мотивы в продолжение многих жизней были центрированы на собственном возвеличении, на приобретении личной собственности и направлены исключительно на собственное удовольствие и удовлетворение, как бы это ни отражалось на других. Таких людей по счастью мало, но путь к такой установке открывается очень легко и многим нужно остерегаться, чтобы ненароком не ступить на этот путь к материальности.</w:t>
      </w:r>
    </w:p>
    <w:p>
      <w:pPr>
        <w:pStyle w:val="Style10"/>
        <w:rPr/>
      </w:pPr>
      <w:r>
        <w:rPr/>
        <w:t>Постепенное неуклонное возрастание в групповом сознании и ответственности, обуздание желаний личного Я и проявление духа любви характеризуют тех, кто ориентирован на жизненную сторону божественного целого. Констатируем, что человеческие существа делятся на главные группы:</w:t>
      </w:r>
    </w:p>
    <w:p>
      <w:pPr>
        <w:pStyle w:val="Style10"/>
        <w:rPr/>
      </w:pPr>
      <w:r>
        <w:rPr/>
        <w:t>1. Огромное большинство ни хороших ни плохих, а просто немыслящих людей, целиком влекущихся волной эволюции и занятых работой развития настоящего самосознания и потребной оснащенности.</w:t>
      </w:r>
    </w:p>
    <w:p>
      <w:pPr>
        <w:pStyle w:val="Style10"/>
        <w:rPr/>
      </w:pPr>
      <w:r>
        <w:rPr/>
        <w:t>2. Малое, чрезвычайно малое число тех, кто конкретно и сознательно работает на стороне материальности или (если вы предпочитаете такое выражение) на стороне зла. Они могущественны на физическом плане, но их власть временна, а не вечна. Закон вселенной, который есть закон любви, извечно против них, и из кажущегося зла возникнет добро.</w:t>
      </w:r>
    </w:p>
    <w:p>
      <w:pPr>
        <w:pStyle w:val="Style10"/>
        <w:rPr/>
      </w:pPr>
      <w:r>
        <w:rPr/>
        <w:t>3. Порядочное число тех, кто являются пионерами в царстве души, выразителями идей нового века и хранителями того аспекта Безвременной Мудрости, который следующим откроется роду человеческому. Эта группа представлена неэгоистическими интеллектуальными мужчинами и женщинами в любой области человеческого устремления, стремящимися и учениками, посвященными, издающими ноту для разных групп и типов людей, и самой Оккультной Иерархией. Влияние этого отряда мистиков и знающих колоссально, и возможностей работы в сотрудничестве с ним в настоящее время больше, чем когда бы то ни было в истории расы.</w:t>
      </w:r>
    </w:p>
    <w:p>
      <w:pPr>
        <w:pStyle w:val="Style10"/>
        <w:rPr/>
      </w:pPr>
      <w:r>
        <w:rPr/>
        <w:t>Первая группа не думает; две остальные группы начинают думать и применять законы мысли. К использованию мышления стремящимся я и хочу перейти. Многое по поводу мышления приводится в "Трактате о Космическом Огне", однако мне хочется изложить некоторые практические идеи и соображения, которые помогут среднему стремящемуся работать как должно. Прежде всего будем помнить, что никакой стремящийся, как бы он ни был искренен и предан, не свободен от ошибок. Будь он свободен, он был бы адептом. Все стремящиеся пока что эгоистичны, склонны к гневу и раздражительности, подвержены депрессии, а временами и ненависти. Подчас гнев и ненависть могут усиливаться по так называемым справедливым поводам. Несправедливость со стороны других, жестокость к человеческим существам и животным, ненависть и порочность своих собратьев вызывают в них те же реакции и способствуют их большим страданиям и замедлению развития. Всегда помните одно. Если стремящийся возбуждает в своем товарище ненависть, если он вызывает в нем гнев и встречается с неприязнью и антагонизмом, то это потому, что сам он не до конца безобиден; в нем еще сохраняются семена неприятностей, ибо по закону природы мы получаем то, что даем, и вызываем реакции, сообразные нашей деятельности, будь она физическая, эмоциональная или ментальная.</w:t>
      </w:r>
    </w:p>
    <w:p>
      <w:pPr>
        <w:pStyle w:val="Style10"/>
        <w:rPr/>
      </w:pPr>
      <w:r>
        <w:rPr/>
        <w:t>Есть типы людей не подпадающие под эту категорию. Если человек достиг стадии высокого посвящения, то дело обстоит по-другому. Ключевые идеи, которые он пытается сообщить, работа, которую он наделен силой совершить, пионерское начинание, которое он старается продвинуть, могут вызвать - а часто и вызывают - со стороны тех, кто не воспринимает красоту его дела и правоту провозглашенной им истины, ненависть и ярость, которые доставляют ему много тревог и за которую он не несет личной ответственности. Этот антагонизм исходит от реакционеров и фанатиков расы, и следует помнить, что он в высшей степени безличный, даже если и фокусирован на нем как на представителе идеи. Я же имею дело не с этими высокими душами, но с изучающими Безвременную Мудрость, которым внове не только то, что они думают редко, но и что, когда они думают, то думают часто неправильно, поскольку побуждаются к мыслительной активности реакциями, гнездящимися в их низшей природе и основанными на эгоизме и нелюбви.</w:t>
      </w:r>
    </w:p>
    <w:p>
      <w:pPr>
        <w:pStyle w:val="Style10"/>
        <w:rPr/>
      </w:pPr>
      <w:r>
        <w:rPr/>
        <w:t>Три урока обязан усвоить каждый стремящийся:</w:t>
      </w:r>
    </w:p>
    <w:p>
      <w:pPr>
        <w:pStyle w:val="Style10"/>
        <w:rPr/>
      </w:pPr>
      <w:r>
        <w:rPr/>
        <w:t>Первый, что любая выстраиваемая им мыслеформа строится под импульсом какой-либо эмоции и желания; в более редких случаях она может строиться в свете просветления, воплощая тем самым интуицию. Однако у большинства мотивирующим импульсом, втягивающим умственное вещество в активность, является эмоциональный импульс, сильное желание, доброе или злое, эгоистическое или неэгоистическое.</w:t>
      </w:r>
    </w:p>
    <w:p>
      <w:pPr>
        <w:pStyle w:val="Style10"/>
        <w:rPr/>
      </w:pPr>
      <w:r>
        <w:rPr/>
        <w:t>Второй: надо усвоить, что сконструированная в итоге мыслеформа либо останется в его собственной ауре, либо найдет себе путь к искомой цели.</w:t>
      </w:r>
    </w:p>
    <w:p>
      <w:pPr>
        <w:pStyle w:val="Style10"/>
        <w:rPr/>
      </w:pPr>
      <w:r>
        <w:rPr/>
        <w:t>В первом случае она составит часть плотной стены мыслеформ, обволакивающих его или образующих его ментальную ауру, и будет возрастать в силе, когда он будет уделять ей внимание, пока не примет такие размеры, что заслонит ему реальность, или же наберет такой динамизм и мощь, что он станет жертвой того, что построил. Мыслеформа станет могущественнее своего создателя, так что он будет одержим собственными идеями и управляться собственным творением. Во втором случае его мыслеформа найдет себе путь в ментальную ауру другого человеческого существа или в какую-то группу. В этом имеем зародыш подчинения могучим умом более слабого. Если она найдет себе путь в какую-нибудь группу, с ней соединяются аналогичные импульсивные формы (наличествующие в ауре группы) с той же скоростью или величиной вибрации. Тогда с групповой аурой произойдет то же, что с индивидуальной, - вокруг группы выстроится задерживающая стена мыслеформ или она будет одержима какой-либо идеей. В этом ключ к любому сектантству, любому фанатизму и определенным формам безумия, как группового, так и индивидуального.</w:t>
      </w:r>
    </w:p>
    <w:p>
      <w:pPr>
        <w:pStyle w:val="Style10"/>
        <w:rPr/>
      </w:pPr>
      <w:r>
        <w:rPr/>
        <w:t>Третий: за создателем мыслеформы (в данном случае стремящимся) остается ответственность. Форма остается связанной с ним его целью, поэтому карма результатов, а также окончательная работа разрушения построенного должны принадлежать ему. Это верно для любой воплощенной идеи, хорошей или плохой. Создатель их всех ответственен за работу своего создания. Учитель Иисус, например, до сих пор имеет дело с мыслеформами, которые мы называем Христианской Церковью, и много трудится. У Христа и Будды осталась еще кое-какая завершающая работа, хотя не столько с формами, воплощающими Их провозглашенные принципы, сколько с душами, выросшими благодаря приложению этих принципов.</w:t>
      </w:r>
    </w:p>
    <w:p>
      <w:pPr>
        <w:pStyle w:val="Style10"/>
        <w:rPr/>
      </w:pPr>
      <w:r>
        <w:rPr/>
        <w:t>У стремящегося же, который еще учится думать, задача другая. Он еще склонен пользоваться материей мысли для воплощения своего ошибочного понимания реальных идей; он еще готов подкреплять свои симпатии и антипатии силой мысли; он еще не прочь употребить умственное вещество для осуществления своих личностных желаний. Это подтвердит каждый честный стремящийся.</w:t>
      </w:r>
    </w:p>
    <w:p>
      <w:pPr>
        <w:pStyle w:val="Style10"/>
        <w:rPr/>
      </w:pPr>
      <w:r>
        <w:rPr/>
        <w:t>Большую озабоченность вызывает у многих из вас удержание мыслей и защита сформулированных идей. Некоторые мысли представляют собой идеи, облеченные в ментальную материю и пребывающие на плане мыслительной материи. Таковы абстрактные концепции и едва уловимые умом мыслителя факты внутренней оккультной или мистической жизни. Их не так трудно удержать, так как их вибрации настолько высоки и легки, что немногие способны адекватно облечь их в ментальную материю, - их так мало, что риск немудрого распространения таких известий невелик.</w:t>
      </w:r>
    </w:p>
    <w:p>
      <w:pPr>
        <w:pStyle w:val="Style10"/>
        <w:rPr/>
      </w:pPr>
      <w:r>
        <w:rPr/>
        <w:t>Затем имеются еще переживания оккультного характера. Круг тех, кто с ними знаком, потихоньку расширяется, и такие мыслеформы зачастую присоединяют к себе астральную материю сердечного желания изучающего их проверить, подтвердить, поделиться ими с группой, чье знание такое же жизненное, как и его. Иногда это возможно, а иногда нет. Если это запрещено, каков тогда способ защиты? В основном отказ позволить материи астрального плана подмешаться к ментальной мыслеформе. Прогоните эту материю на уровень желания, заткните ей рот. Когда нет желания говорить, а есть стремление предохранить ядро от налипания подобного материала, выстраивается другая мыслеформа, которая внедряется и защищает.</w:t>
      </w:r>
    </w:p>
    <w:p>
      <w:pPr>
        <w:pStyle w:val="Style10"/>
        <w:rPr/>
      </w:pPr>
      <w:r>
        <w:rPr/>
        <w:t>И еще имеется вид мыслеформ, - самый распространенный и вызывающий наибольшее беспокойство. Это информация, подробности, новости (если вы так предпочитаете их называть), которые могут обернуться сплетней в отношении либо вашей работы, служебной или другой, либо прочих людей. Как предохранить свой ум от передачи другим подобных фактов? Факты эти имеют свою подоплеку в событиях физического плана, - в этом и трудность.</w:t>
      </w:r>
    </w:p>
    <w:p>
      <w:pPr>
        <w:pStyle w:val="Style10"/>
        <w:rPr/>
      </w:pPr>
      <w:r>
        <w:rPr/>
        <w:t>Внутренние факты оккультной жизни и те, что зарождаются на ментальном плане, не так трудно скрыть. Они к вам не придут, пока ваши вибрации не будут для них достаточно высоки, и, как правило, в этом случае уже имеются стабильный характер и мудрость. Но не так обстоит дело с фактами физического плана. Что предпринять? Прочие мысли спускаются сверху; эти же нацелены вверх с физического плана и усиливаются знанием многих, часто немудрых людей. Некоторые мысли смутно зачинаются на ментальном плане, и лишь ум высокого типа способен их сформулировать и с геометрической точностью оформить в материи; такой ум обычно оснащен мудростью, которая отказывает им в одежде из материи астрального плана. Не так с фактом физического плана. Это витальная сущность, обтянутая материалом астрального плана, а также впервые воспринятого ментального плана. Будете ли вы насыщать ее жизнью или же остановите ее? Остановите ее напором, волной любви к затронутому лицу, которая охватывает мыслеформу и относит назад к породившему ее, увлекая на крыльях волны материи астрального плана, достаточно сильных, чтобы ее смыть, по возможности растворяя, а вернее всего возвращая ее безвредной отправителю. Возможно, это дрянная информация, ложь или сплетня. Обесточьте ее любовью, разбейте ее на куски силой противонаправленной мыслеформы мира и гармонии.</w:t>
      </w:r>
    </w:p>
    <w:p>
      <w:pPr>
        <w:pStyle w:val="Style10"/>
        <w:rPr/>
      </w:pPr>
      <w:r>
        <w:rPr/>
        <w:t>Или, опять-таки, она может заключать в себе правду, какое-нибудь печальное или неприятное происшествие или проступок оступившегося брата. Что делать в этом случае? Правду нельзя обесточить или растворить. Здесь вам поможет Закон Вмещения. Вместите в свое сердце мыслеформу, с которой вы столкнулись, и трансмутируйте ее там алхимией любви. Хочу привести практический пример, ибо дело очень важное.</w:t>
      </w:r>
    </w:p>
    <w:p>
      <w:pPr>
        <w:pStyle w:val="Style10"/>
        <w:rPr/>
      </w:pPr>
      <w:r>
        <w:rPr/>
        <w:t>Брат приходит к вам и сообщает факт о другом брате - факт, заключающий в себе то, что мир назвал бы грехом со стороны этого брата. Вы, знающий гораздо больше, чем средний человек с улицы, поймете, что этот так называемый грех может быть всего лишь проработкой кармы или иметь в основе неверно реализованный благой мотив. Вы не поддерживаете разговор, вы не передаете информацию дальше, - что касается вас, то мыслеформа, выстроенная вокруг этого факта, забрела в тупик.</w:t>
      </w:r>
    </w:p>
    <w:p>
      <w:pPr>
        <w:pStyle w:val="Style10"/>
        <w:rPr/>
      </w:pPr>
      <w:r>
        <w:rPr/>
        <w:t>Что вы предпринимаете в этом случае? Вы создаете противоположный ток мыслей, который (на волне любви) высылаете своему на первый взгляд заблуждающемуся брату, - мысли доброго сочувствия, отваги и устремленности, мудрого извлечения уроков из проступка, который он совершил. Не пользуйтесь силой, ибо сильным мыслителям не пристало давить на другие умы, а только мягким потоком мудрой трансмутирующей любви. Здесь в нашем распоряжении три не строго оккультных метода, - последние будут сообщены позднее, но методы, пригодные для многих.</w:t>
      </w:r>
    </w:p>
    <w:p>
      <w:pPr>
        <w:pStyle w:val="Ind"/>
        <w:rPr/>
      </w:pPr>
      <w:r>
        <w:rPr/>
        <w:t>1. Мыслеформа, удерживаемая на ментальных уровнях, то есть лишенная материи астрального плана.</w:t>
      </w:r>
    </w:p>
    <w:p>
      <w:pPr>
        <w:pStyle w:val="Ind"/>
        <w:rPr/>
      </w:pPr>
      <w:r>
        <w:rPr/>
        <w:t>2. Мыслеформа, разбитая, разрушенная метко направленным потоком любви-силы.</w:t>
      </w:r>
    </w:p>
    <w:p>
      <w:pPr>
        <w:pStyle w:val="Ind"/>
        <w:rPr/>
      </w:pPr>
      <w:r>
        <w:rPr/>
        <w:t>3. Поглощение мыслеформы и формулирование противоположной мысли мудрой любви.</w:t>
      </w:r>
    </w:p>
    <w:p>
      <w:pPr>
        <w:pStyle w:val="Style10"/>
        <w:rPr/>
      </w:pPr>
      <w:r>
        <w:rPr/>
        <w:t>Лишение - Разрушение - Поглощение.</w:t>
      </w:r>
    </w:p>
    <w:p>
      <w:pPr>
        <w:pStyle w:val="Style10"/>
        <w:rPr/>
      </w:pPr>
      <w:r>
        <w:rPr/>
        <w:t>Имеются три основных наказания за неправильное употребление субстанции мысли, - от них стремящемуся придется научиться обезопаситься, избегая такого поведения; в конечном итоге, это сделает ненужным процесс спасения.</w:t>
      </w:r>
    </w:p>
    <w:p>
      <w:pPr>
        <w:pStyle w:val="Style10"/>
        <w:rPr/>
      </w:pPr>
      <w:r>
        <w:rPr/>
        <w:t>1. Могучая мыслеформа может действовать наподобие бумеранга. Она способна возвратиться с увеличенной скоростью к тому, кто послал ее исполнять свою миссию. Сильная ненависть, облеченная в ментальную материю, может вернуться к своему создателю, усиленная энергией ненавидимого лица, и произвести опустошения в жизни стремящегося. Не ненавидьте, ибо ненависть всегда возвращается туда, откуда изошла. Есть глубокая правда в древнем афоризме: "Проклятия рушатся на голову проклинающего". Могучее желание материального приобретения в конце концов возвращается, неизбежно принося с собой то, что желалось, но лишь затем, чтобы обнаружить в большинстве случаев, что стремящийся не жаждет больше обладания, но считает его злым духом, или уже имеет больше, чем нужно, пресыщен и не знает, что делать со всем, чего добился. Могучая мыслеформа, воплощающая чаяние духовного просветления или признания Учителем, может вызвать излишний прилив света к слепому стремящемуся и сделает его обладателем такого объема духовной энергии, к которому он не готов и которым не сумеет воспользоваться. Опять-таки, она может привлечь к стремящемуся мыслеформу одного из Великих и тем самым глубже втянуть его в мир иллюзии и астральности. Отсюда необходимость смирения, стремления служить и вытекающего из него самозабвения, если хочется строить правильно, по-настоящему.</w:t>
      </w:r>
    </w:p>
    <w:p>
      <w:pPr>
        <w:pStyle w:val="Style10"/>
        <w:rPr/>
      </w:pPr>
      <w:r>
        <w:rPr/>
        <w:t>2. Мыслеформа может действовать также как отравляющий агент, отравляя все жизненные побуждения. Она может не обладать достаточной силой, чтобы покинуть ауру своего создателя (очень немногие мыслеформы на это способны), найти свою цель в другой ауре, набраться там силы и вернуться в исходное место, но она может обладать собственной жизненностью, которая способна опустошить жизнь стремящегося. Яростная неприязнь, грызущее беспокойство, подозрительность, непрекращающаяся тревога и жажда чего-то или кого-то могут оказаться таким же страшным разрушителем и ядом, что целая жизнь пойдет насмарку и служение останется тщетным. Вся жизнь наполнится горечью и потеряет смысл из-за воплощенного беспокойства, ненависти и желания. Все отношения с другими будут равным образом бесполезными и даже вредными, так как обеспокоенный или подозрительный стремящийся губит круг своих домашних и группу друзей своей внутренней ядовитостью. Его связь с собственной душой и сила контакта с миром духовных идей прекращаются, поскольку он не в состоянии пройти дальше, удерживаясь ядом в своей ментальной системе. Его видение искажается, его природа разъедается и все его отношения затормаживаются изнуряющими, изводящими мыслями, которые он сам же воплотил в форму и которые обладают такой мощной жизнью, что способны его отравить. Он не может от них избавиться, как бы он ни старался и как бы ясно ни видел (теоретически) причину своего недуга. Это самая распространенная форма недомогания, ибо она гнездится в эгоистической личностной жизни и подчас настолько текуча, что, кажется, пренебрегает прямым действием.</w:t>
      </w:r>
    </w:p>
    <w:p>
      <w:pPr>
        <w:pStyle w:val="Style10"/>
        <w:rPr/>
      </w:pPr>
      <w:r>
        <w:rPr/>
        <w:t>3. Третья опасность, от которой должен беречься стремящийся, - это стать одержимым собственными воплощенными идеями, будь они временно правильными или же фундаментально неверными. Не забывайте, что все правильные идеи временны по природе и должны, в конце концов, обернуться частичной правдой, уступив свое место большей правде. Текущий факт позднее видится как часть большего факта. Человек так ясно может уловить некоторые из меньших принципов Безвременной Мудрости и быть настолько убежден в их истинности, что большее целое забывается и он выстраивает мыслеформу вокруг увиденной частичной правды, которая может стать ограничением, держать его пленником и затормозить его прогресс. Он настолько уверен в своей правоте, что не в состоянии увидеть ничью другую правду. Он настолько может быть убежден в реальности собственного воплощенного представления какой бы то ни было истины, что забывает об ограниченности своего мозга, о том, что истина пришла к нему через его собственную душу, следовательно, окрашена его лучом и выстроена в форму его же личностным разделяющим умом. Он живет только для этой малой правды; он не видит никакой другой; он навязывает свою мыслеформу другим; он становится одержимым фанатиком и потому неуравновешенным, даже если мир считает его святым.</w:t>
      </w:r>
    </w:p>
    <w:p>
      <w:pPr>
        <w:pStyle w:val="Style10"/>
        <w:rPr/>
      </w:pPr>
      <w:r>
        <w:rPr/>
        <w:t>Как человеку охраниться от этих опасностей? Как строить правильно? Как сохранить то равновесие, что позволяет видеть правильно, судить правильно и поддерживать ментальный контакт со своей душой и душами своих собратьев?</w:t>
      </w:r>
    </w:p>
    <w:p>
      <w:pPr>
        <w:pStyle w:val="Style10"/>
        <w:rPr/>
      </w:pPr>
      <w:r>
        <w:rPr/>
        <w:t>Первое и главное - непрестанной практикой Непричинения Вреда. Она включает непричинение вреда речью, мыслью, и, следовательно, действием. Это позитивное непричинение вреда, подразумевающее непрерывную деятельность и бдительность; это не негативная податливая терпимость.</w:t>
      </w:r>
    </w:p>
    <w:p>
      <w:pPr>
        <w:pStyle w:val="Style10"/>
        <w:rPr/>
      </w:pPr>
      <w:r>
        <w:rPr/>
        <w:t>Второе - ежедневным охранением дверей мышления и отслеживанием мыслительной жизни. Некоторым направлениям мышления будет отказано в правомочности; некоторые старые привычки мышления будут вытеснены утверждением конструктивного творческого мышления; некоторые предвзятые идеи (отметьте эзотерическую ценность этой фразы) будут отодвинуты на задний план, так что узрятся новые горизонты и смогут появиться новые идеи. Это подразумевает ежедневную, ежечасную бдительность, но лишь до той поры, пока не преодолеются древние привычки и не установится новый ритм. После чего стремящийся обнаружит, что ум настолько фокусирован на новых духовных идеях, что старым мыслеформам более не удается захватить внимание; они вымрут от истощения. Это многообещающая мысль. Первые три года работы будут самыми суровыми. После чего ум будет питаться всепоглощающими идеями, а не мыслеформами.</w:t>
      </w:r>
    </w:p>
    <w:p>
      <w:pPr>
        <w:pStyle w:val="Style10"/>
        <w:rPr/>
      </w:pPr>
      <w:r>
        <w:rPr/>
        <w:t xml:space="preserve">Третье - отказом от жизни в собственном мыслительном мире и вхождением в мир идей и русло человеческих мыслительных токов. Мир идей - это мир души и высшего ума. Поток человеческих мыслей и мнений - это поток общественного сознания и низшего ума. Стремящийся </w:t>
      </w:r>
      <w:r>
        <w:rPr>
          <w:i/>
          <w:iCs/>
        </w:rPr>
        <w:t>обязан</w:t>
      </w:r>
      <w:r>
        <w:rPr/>
        <w:t xml:space="preserve"> функционировать свободным в обоих мирах. Особо это отметьте. Смысл не в том, что он обязан функционировать свободно, что больше подразумевает идею возможности, но что его обязанность - функционировать как свободный агент в обоих мирах. Благодаря постоянной ежедневной медитации он добивается первого. Благодаря всеохватывающему чтению и предпочтительному интересу и пониманию он совершает второе.</w:t>
      </w:r>
    </w:p>
    <w:p>
      <w:pPr>
        <w:pStyle w:val="Style10"/>
        <w:rPr/>
      </w:pPr>
      <w:r>
        <w:rPr/>
        <w:t>Четвертое - он должен научиться отделять себя от собственных мысленных творений, позволять им свободно исполнять цель, с которой он их интеллектуально посылает. Четвертый процесс делится на две части:</w:t>
      </w:r>
    </w:p>
    <w:p>
      <w:pPr>
        <w:pStyle w:val="Style10"/>
        <w:rPr/>
      </w:pPr>
      <w:r>
        <w:rPr/>
        <w:t>1. В результате употребления мистической фразы он отсекает связь, которая удерживает воплощенную идею в его мыслительной ауре.</w:t>
      </w:r>
    </w:p>
    <w:p>
      <w:pPr>
        <w:pStyle w:val="Style10"/>
        <w:rPr/>
      </w:pPr>
      <w:r>
        <w:rPr/>
        <w:t>2. Благодаря отделению своего ума от идеи, как только он выслал ее исполнять свою миссию, он усваивает урок "Бхагавад Гиты" и "работает без привязанности".</w:t>
      </w:r>
    </w:p>
    <w:p>
      <w:pPr>
        <w:pStyle w:val="Style10"/>
        <w:rPr/>
      </w:pPr>
      <w:r>
        <w:rPr/>
        <w:t>Оба пункта варьируются в зависимости от роста и статуса стремящегося. Каждому придется для себя сформулировать собственную "отсекающую фразу" и каждому придется одному без всякой помощи научиться отворачиваться от трех миров, представляющих поле его деятельности, в усилии продвинуть свою идею работы, которая должна быть исполнена. Ему придется научиться удалять свое внимание от выстроенной мыслеформы, в которой воплощена эта идея, зная, что, поскольку он живет как душа и поскольку через него изливается духовная энергия, постольку его мыслеформа выразит духовную идею и исполнит работу. Мыслеформа поддерживается жизнь души, а не личностным желанием. Ощутимые результаты всегда зависят от силы духовного импульса, одушевляющего идею, которая воплощена в мыслеформе. Его работа относится к миру идей, а не к физическим результатам. Автоматически физические аспекты откликнутся на духовный импульс.</w:t>
      </w:r>
    </w:p>
    <w:p>
      <w:pPr>
        <w:pStyle w:val="Heading3"/>
        <w:ind w:left="720" w:right="720" w:hanging="0"/>
        <w:rPr/>
      </w:pPr>
      <w:r>
        <w:rPr/>
        <w:t>СПАСЕНИЕ ОТ СМЕРТИ</w:t>
      </w:r>
    </w:p>
    <w:p>
      <w:pPr>
        <w:pStyle w:val="Style10"/>
        <w:rPr/>
      </w:pPr>
      <w:r>
        <w:rPr/>
        <w:t>Мы подошли ко второй фазе нашего изучения заключительных слов Правила XI. Мы разобрали спасение от опасностей, сопутствующих созданию мыслеформ человеческим существом, которое научилось или учится творить на ментальном плане. Многое можно было бы сказать о неспособности большинства изучающих к ясному мышлению. Последнее включает умение отъединяться, по крайней мере временно, от любых реакций и активностей эмоциональной природы. Пока астральное тело в состоянии беспрестанного движения и его настроения и чувства, желания и эмоции достаточно весомы, чтобы притянуть внимание, положительные чистые мыслительные процессы невозможны. Пока не наступит время более широкого признания ценности концентрации и медитации и пока природа ума с его модификациями не будет понята более универсально, любое дальнейшее учение об этом предмете окажется тщетным.</w:t>
      </w:r>
    </w:p>
    <w:p>
      <w:pPr>
        <w:pStyle w:val="Style10"/>
        <w:rPr/>
      </w:pPr>
      <w:r>
        <w:rPr/>
        <w:t>В данных Инструкциях я пытался наметить первые шаги в эзотерической психологии и имел дело, главным образом, с природой и способом тренировки астрального тела. Позднее в этом столетии психология ума, его природа и модификации могут быть обсуждены более подробно. Но время еще не приспело. Теперь нашим предметом будет спасение от природы тела через процесс смерти.</w:t>
      </w:r>
    </w:p>
    <w:p>
      <w:pPr>
        <w:pStyle w:val="Style10"/>
        <w:rPr/>
      </w:pPr>
      <w:r>
        <w:rPr/>
        <w:t>Два момента надлежит усвоить при изучении средств этого спасения:</w:t>
      </w:r>
    </w:p>
    <w:p>
      <w:pPr>
        <w:pStyle w:val="Style10"/>
        <w:rPr/>
      </w:pPr>
      <w:r>
        <w:rPr/>
        <w:t>Во-первых, под природой тела я имею в виду интегрированную личность или человеческую оснащенность физическим телом, витальным или эфирным проводником, материей (или способом бытия) природы желания и умственным веществом. Они образуют оболочки или внешние формы воплощенной души. Аспект сознания фокусируется временами в первых, временами во второй, или отождествляется с формой или же с душой. Средний человек работает с легкостью и самосознанием в физическом и астральном телах.</w:t>
      </w:r>
    </w:p>
    <w:p>
      <w:pPr>
        <w:pStyle w:val="Style10"/>
        <w:rPr/>
      </w:pPr>
      <w:r>
        <w:rPr/>
        <w:t>Интеллектуальный высокоразвитый человек добавляет к этим двум сознательный контроль своего ментального аппарата, хотя лишь в некоторых его аспектах, таких как способность к памяти и анализу. В некоторых случаях он также преуспевает в объединении этих трех в сознательно функционирующую личность. Стремящийся начинает кое-что понимать в жизненном начале, одушевляющем личность, тогда как ученик использует все три, поскольку он скоординировал или выровнял душу, ум и мозг и, следовательно, начинает работать со своим субъективным аппаратом или аспектами энергии.</w:t>
      </w:r>
    </w:p>
    <w:p>
      <w:pPr>
        <w:pStyle w:val="Style10"/>
        <w:rPr/>
      </w:pPr>
      <w:r>
        <w:rPr/>
        <w:t xml:space="preserve">Во-вторых, это спасение достигается благодаря верному пониманию того таинственного переживания, которое мы называем </w:t>
      </w:r>
      <w:r>
        <w:rPr>
          <w:i/>
          <w:iCs/>
        </w:rPr>
        <w:t>смертью</w:t>
      </w:r>
      <w:r>
        <w:rPr/>
        <w:t>. Это и будет нашей темой, и предмет этот настолько обширен, что я могу лишь обозначить некоторые направления, в которых может размышлять стремящийся, и изложить некоторые предпосылки, которые он сможет позднее разработать. Кроме того, мы ограничимся, в основном, смертью физического тела.</w:t>
      </w:r>
    </w:p>
    <w:p>
      <w:pPr>
        <w:pStyle w:val="Style10"/>
        <w:rPr/>
      </w:pPr>
      <w:r>
        <w:rPr/>
        <w:t>Прежде всего, определим тот таинственный процесс, которому подвержены все формы и который зачастую представляет собой только устрашающий конец - устрашающий, потому что непонятый. Ум человека настолько мало развит, что страх неведомого, ужас перед незнакомым и привязанность к форме привели к тому, что одно из самых благодатных событий в жизненном цикле воплощаемого Сына Божьего рассматривается как нечто, чего следует избегать и откладывать как можно дольше.</w:t>
      </w:r>
    </w:p>
    <w:p>
      <w:pPr>
        <w:pStyle w:val="Style10"/>
        <w:rPr/>
      </w:pPr>
      <w:r>
        <w:rPr/>
        <w:t>Смерть, если бы мы только могли это осознать, одна из самых частых видов активности. Мы умирали много раз и будем умирать снова и снова. Смерть это, в сущности, вопрос сознания. Мы сознаем себя сейчас на физическом плане, а мигом позже мы удалились на другой план и там активно сознательны. Просто пока наше сознание отождествлено с аспектом формы, смерть будет являть свой древний ужас. Когда мы станем осознавать себя душами и обнаружим, что способны фокусировать свое сознание или чувство осознавания по желанию в любой форме, на любом плане, в любом направлении в пределах формы Бога, мы более не узнаем смерти.</w:t>
      </w:r>
    </w:p>
    <w:p>
      <w:pPr>
        <w:pStyle w:val="Style10"/>
        <w:rPr/>
      </w:pPr>
      <w:r>
        <w:rPr/>
        <w:t>Смерть для среднего человека - это катастрофический конец, заключающий в себе прекращение всех человеческих отношений, завершение всякой физической деятельности, расторжение всех знаков любви и привязанности и уход (невольный и вызывающий протест) в неведомое и ужасающее. Он похож на уход из теплой и освещенной, приятной и знакомой комнаты, где собрались наши любимые в холодную темную ночь, одному, объятому ужасом, в надежде на лучшее и не уверенному ни в чем.</w:t>
      </w:r>
    </w:p>
    <w:p>
      <w:pPr>
        <w:pStyle w:val="Style10"/>
        <w:rPr/>
      </w:pPr>
      <w:r>
        <w:rPr/>
        <w:t>Однако люди склонны не замечать, что еженощно в часы сна мы умираем для физического плана и живем и функционируем в другом месте. Они забывают, что уже обладают способностью покидать физическое тело; поскольку они пока еще не могут вернуть в сознание физического мозга воспоминание о таком выходе и последующем перерыве в активной жизни, им не удается соотнести смерть со сном. Смерть, в конечном счете, есть больший перерыв в жизни физического плана; человек всего лишь "вышел" на больший срок.</w:t>
      </w:r>
    </w:p>
    <w:p>
      <w:pPr>
        <w:pStyle w:val="Style10"/>
        <w:rPr/>
      </w:pPr>
      <w:r>
        <w:rPr/>
        <w:t>Процессы ежедневного сна и случайного умирания идентичны, с той только разницей, что во время сна магнетическая нить или энергетический поток, с которым поступает жизненная сила, сохраняется в целости и являет собой путь возвращения в тело. Во время смерти эта жизненная нить разрывается. Если это произошло, сознательная сущность не может возвратиться в плотное физическое тело и тело, лишенное связующего начала, разлагается.</w:t>
      </w:r>
    </w:p>
    <w:p>
      <w:pPr>
        <w:pStyle w:val="Style10"/>
        <w:rPr/>
      </w:pPr>
      <w:r>
        <w:rPr/>
        <w:t>Следует помнить, что цель и воля души, духовная решимость быть и делать использует нить души, сутратму, жизненный поток как средство выражения в форме. Жизненный поток дифференцируется на два потока или две нити, когда доходит до тела и "закрепляется", если можно так выразиться, в двух местах тела. Это символ дифференциации Атмы или Духа на два свои отражения; душу и тело. Душа или аспект сознания, то, что делает человеческое существо рациональной, мыслящей сущностью, "закрепляется" одним аспектом этой нити души к своей "опоре" в мозгу - в районе шишковидной железы. Другой аспект жизни, оживляющий каждый атом тела и составляющий принцип связности или интеграции, находит свой путь в сердце и в нем фокусируется или "закрепляется". Из этих двух точек духовный человек старается контролировать свой механизм. Так становится возможным функционировать на физическом плане, и объективное существование становится временным способом выражения. Душа, находящаяся в мозгу, делает человека интеллектуальной рациональной сущностью, самосознательной и самонаправляющейся; он в разной мере осознает мир, в котором живет, сообразно точке эволюции и развитию своего механизма. Механизм этот тройной. Прежде всего имеются нади и семь центров силы; затем нервная система со своими тремя отделами; спинно-мозговым, симпатическим и периферийным; и, наконец, эндокринная система, которую можно считать самым плотным аспектом или экстернализацией двух первых.</w:t>
      </w:r>
    </w:p>
    <w:p>
      <w:pPr>
        <w:pStyle w:val="Style10"/>
        <w:rPr/>
      </w:pPr>
      <w:r>
        <w:rPr/>
        <w:t xml:space="preserve">Душа, находящаяся в сердце, есть жизненное начало, принцип самоопределения, центральное ядро позитивной энергии, благодаря которой все атомы тела удерживаются на своем месте и подчинены "воле - быть" души. Жизненное начало использует кровь в качестве средства выражения и контролирующего посредника, и, благодаря тесной связи эндокринной системы с кровью, мы имеем соединение обоих аспектов деятельности души с тем, чтобы сделать человека живой, сознательно функционирующей сущностью под управлением души, проявляющей цели души во всей ежедневной деятельности. Поэтому смерть - это буквально удаление из сердца и головы обоих потоков энергии и последующая полная потеря сознания и разложение тела. Смерть отличается от сна тем, что удаляются оба потока энергии. Во время сна исходит лишь та энергетическая нить, которая закреплена в мозгу, - при этом человек становится бессознательным. Под этим мы подразумеваем, что его сознание или чувство осведомленности фокусируется в другом месте. Его внимание не направлено более на вещи материальные и физические, но повернуты к другому миру бытия и центрируются в другом аппарате или механизме. При смерти обе нити удаляются или соединяются в нити жизни. Жизненность перестает поступать с кровью, сердце прекращает функционировать и мозг перестает регистрировать, - так устанавливается молчание. Дом пустеет. Активность прекращается, за исключением той удивительной непосредственной активности, которая является прерогативой самой материи и которая выражается в процессе разложения. Поэтому в некоторых аспектах этот процесс свидетельствует о единстве человека со всем материальным; он показывает, что человек - часть самой природы, а под природой мы имеем в виду тело той единой Жизни, в Которой "мы живем и движемся и существуем". В этих трех словах жизнь, движение, существование - выражена вся история. </w:t>
      </w:r>
      <w:r>
        <w:rPr>
          <w:i/>
          <w:iCs/>
        </w:rPr>
        <w:t>Существование</w:t>
      </w:r>
      <w:r>
        <w:rPr/>
        <w:t xml:space="preserve"> - это осознавание, самосознание и самовыражение, и его экзотерическими символами являются голова и мозг человека. </w:t>
      </w:r>
      <w:r>
        <w:rPr>
          <w:i/>
          <w:iCs/>
        </w:rPr>
        <w:t>Жизнь</w:t>
      </w:r>
      <w:r>
        <w:rPr/>
        <w:t xml:space="preserve"> - это энергия, желание в форме, приверженность идее, и ее экзотерическими символами являются сердце и кровь. </w:t>
      </w:r>
      <w:r>
        <w:rPr>
          <w:i/>
          <w:iCs/>
        </w:rPr>
        <w:t>Движение</w:t>
      </w:r>
      <w:r>
        <w:rPr/>
        <w:t xml:space="preserve"> означает интеграцию и отклик осознающей, живой сущности на универсальную активность, и ее символами являются желудок, поджелудочная железа и печень.</w:t>
      </w:r>
    </w:p>
    <w:p>
      <w:pPr>
        <w:pStyle w:val="Style10"/>
        <w:rPr/>
      </w:pPr>
      <w:r>
        <w:rPr/>
        <w:t>Интересно, хотя и несущественно для нашего предмета отметить, что в случаях слабоумия, идиотизма и той черты возраста, которую мы называем старческим маразмом, закрепленная в мозгу нить удаляется, в то время как нить, сообщавшая жизненный импульс или стремление, еще остается закрепленной в сердце. Остается жизнь, но не интеллектуальная осведомленность; есть движение, но не интеллектуальная направленность; в случае старческого маразма, когда в жизни использовался высокоразвитый аппарат, может остаться видимость интеллектуального функционирования, однако это иллюзия, обусловленная старой привычкой и старым установленным ритмом, но не координированной связной целью.</w:t>
      </w:r>
    </w:p>
    <w:p>
      <w:pPr>
        <w:pStyle w:val="Style10"/>
        <w:rPr/>
      </w:pPr>
      <w:r>
        <w:rPr/>
        <w:t>Следует также отметить, что смерть поэтому является движением к эго, насколько бы неосведомленным ни было человеческое существо об этом движении. Этот процесс у большинства людей протекает автоматически, поскольку (когда душа переносит свое внимание) неизбежной реакцией на физическом плане является либо смерть - через отделение двойных нитей жизни и энергии рассудка, либо - после отделения энергетической нити, характеризующей ментальность - поток жизни остается функционировать через сердце, а интеллектуального осознавания больше нет. Душа занята в другом месте; она занимается на своем собственном плане собственными делами.</w:t>
      </w:r>
    </w:p>
    <w:p>
      <w:pPr>
        <w:pStyle w:val="Style10"/>
        <w:rPr/>
      </w:pPr>
      <w:r>
        <w:rPr/>
        <w:t>В случае высокоразвитых человеческих существ часто имеется чувство предвидения периода смерти; оно объясняется эгоическим контактом и осведомленностью о желаниях эго. Оно включает иногда знание самого дня смерти вместе с сохранением власти над собой вплоть до окончательного момента удаления. В случае посвященных имеет место гораздо большее. Имеет место интеллектуальное понимание законов отделения, что позволяет тому, кто совершает этот переход, удаляться в полном бодрствующем сознании из физического тела и функционировать на астральном плане. Это включает сохранение непрерывности сознания, так что нет никакого пропуска между чувством осведомленности на физическом плане и таковым в посмертии.</w:t>
      </w:r>
    </w:p>
    <w:p>
      <w:pPr>
        <w:pStyle w:val="Style10"/>
        <w:rPr/>
      </w:pPr>
      <w:r>
        <w:rPr/>
        <w:t>Человек знает себя таким, каким был раньше, хотя и без аппарата для контакта на физическом плане. Он сознает чувства и мысли тех, кого любит, хотя и не в состоянии воспринимать или соприкасаться с плотным физическим проводником. Он может сообщаться с ними на астральном плане или телепатически через ум, если между ними есть связь, однако коммуникация на основе пяти физических чувств восприятия по необходимости вне его власти. Надлежит помнить, что астральное и ментальное взаимодействие может быть теснее и чувствительнее, чем когда-либо раньше, так как он освободился от помехи физического тела. Два обстоятельства выступают все же против такого взаимодействия; первое - это горе и сильное эмоциональное переживание оставшихся позади в случае среднего человеческого существа, второе - это собственное невежество и замешательство человека, когда он обнаруживает себя в новых условиях, хотя в действительности это старые условия, если бы только он мог это осознать. Как только люди потеряют страх смерти и обретут понимание мира посмертия, который не основан на галлюцинациях и истерии или на заключениях (подчас неинтеллектуальных) среднего медиума, разглагольствующего под контролем собственной мыслеформы (выстроенной им самим и кругом присутствующих), мы будем свидетелями по-настоящему контролируемого процесса смерти. Состояние тех, кто остается, будет заботливо приводиться в порядок, так чтобы не прерывались отношения и не расходовалась лишняя энергия.</w:t>
      </w:r>
    </w:p>
    <w:p>
      <w:pPr>
        <w:pStyle w:val="Style10"/>
        <w:rPr/>
      </w:pPr>
      <w:r>
        <w:rPr/>
        <w:t>Сейчас наметилось большое различие между научным методом введения людей в воплощение и тем, как мы совершенно слепо, подчас испуганно и, вне всякого сомнения, невежественно провожаем их из воплощения. Моя задача - открыть дверь на Западе для новейшего, более научного проведения процесса умирания, и я хочу быть предельно ясным. То, что я имею сказать, ни в коей мере не отменяет современную медицинскую науку с ее паллиативами и мастерством. Все, к чему я призываю, - это здравое отношение к смерти; все, что я пытаюсь сделать, - это уверить, что, когда боль и слабость отойдут, умирающему, даже если он по видимости без сознания, надо позволить подготовиться к великому переходу. Не забывайте, что боль забирает много сил и очень действует на нервный аппарат. Разве невозможно помыслить о том времени, когда акт умирания будет представляться торжественным завершением жизни? Разве невозможно представить себе время, когда проведенные на смертном ложе часы будут лишь славной прелюдией к сознательному уходу? Когда факт, что человек собирается отринуть ограничение физической оболочки, будет для него и всех окружающих долгожданным и радостным завершением? Разве вы не можете прозреть то время, когда вместо слез, страхов и отказа признать неизбежное, умирающий согласует с друзьями час отхода и ничто, кроме счастья, не будет ему сопутствовать? Когда в умы тех, кого оставляют, не войдет мысль печали, и смертные ложа будут считаться более счастливыми обстоятельствами, чем рождения и браки? Я утверждаю, что в недолгом времени это так и будет для интеллигенции расы, а мало-помалу и для всех.</w:t>
      </w:r>
    </w:p>
    <w:p>
      <w:pPr>
        <w:pStyle w:val="Style10"/>
        <w:rPr/>
      </w:pPr>
      <w:r>
        <w:rPr/>
        <w:t>Вы утверждаете, что есть только вера в бессмертие и никаких достоверных доказательств. В накоплении свидетельств, во внутренней убежденности человеческого сердца, в факте веры в вечное существование, наличествующей в умах людей, заключается надежное указание. Но указание уступит место уверенности и знанию до истечения следующего столетия, ибо будет иметь место событие и расе дано будет откровение, которые превратят надежду в несомненный факт и веру в знание. А пока пусть культивируется новое отношение к смерти и утвердится новая наука о смерти. Пусть смерть перестанет быть единственным, что мы не в силах контролировать и что неизбежно нас поражает, и давайте начнем контролировать свой уход на другую сторону и так или иначе разбираться в технике перехода. Прежде чем рассматривать данный предмет более подробно, мне бы хотелось сказать несколько слов о "паутине мозга", имеющейся у большинства людей, но несуществующей для просветленного видящего.</w:t>
      </w:r>
    </w:p>
    <w:p>
      <w:pPr>
        <w:pStyle w:val="Style10"/>
        <w:rPr/>
      </w:pPr>
      <w:r>
        <w:rPr/>
        <w:t>В человеческом теле, как известно, имеется более крупное витальное тело, которое является копией физического тела, которое больше физического и которое мы называем эфирным телом или двойником. Это энергетическое тело, и составлено оно из центров силы и нади или силовых нитей. Последние лежат в основе или являются копией нервного аппарата - нервов и нервных ганглий. В двух местах человеческого тела имеются выходные отверстия для жизненной силы. Одно отверстие - в солнечном сплетении, другое - в мозгу, в верхушке головы. Защищает их густая паутина эфирной материи, состоящая из переплетенных прядей жизненной энергии.</w:t>
      </w:r>
    </w:p>
    <w:p>
      <w:pPr>
        <w:pStyle w:val="Style10"/>
        <w:rPr/>
      </w:pPr>
      <w:r>
        <w:rPr/>
        <w:t>В процессе смерти под давлением жизненной энергии в паутине в конце концов образуется прокол или отверстие. Из него выходит жизненная сила, когда усиливается импульс к отделению души. У животных, детей и тех мужчин и женщин, которые поляризованы целиком в физическом или астральном телах, выходной дверью является солнечное сплетение; именно эта паутина прокалывается, открывая выход. У ментальных типов людей, у более развитых человеческих единиц разрывается паутина на верхушке головы в области родничка, опять-таки открывая выход мыслящему рациональному существу. У психиков, медиумов и низших видящих (ясновидящих и яснослышащих) паутина солнечного сплетения разрывается рано в жизни, и потому они легко входят и выходят из тела, уходя, что называется, в транс и функционируя на астральном плане. Однако у этих типов людей нет непрерывности сознания, нет связи между их существованием физического плана и событиями, о которых они сообщают во время транса и о которых они остаются совершенно неосведомленными в пробужденном сознании. Весь этот процесс проходит под диафрагмой и связан, в основном, с животной чувствительной жизнью. В случае сознательного ясновидения и в работе высших психиков и видящих нет транса, одержания или медиумизма. У них прокалывается паутина мозга, и в отверстие в этой области вливается свет, информация и вдохновение; оно позволяет также переходить в состояние Самадхи, которое представляет собой духовную аналогию трансовому состоянию животной природы.</w:t>
      </w:r>
    </w:p>
    <w:p>
      <w:pPr>
        <w:pStyle w:val="Style10"/>
        <w:rPr/>
      </w:pPr>
      <w:r>
        <w:rPr/>
        <w:t>Итак, во время смерти открываются два главных выхода: солнечное сплетение для астрально поляризованных, физически ориентированных человеческих существ, следовательно, для огромного большинства, и головной центр для ментально поляризованных и духовно ориентированных человеческих существ. Это первое и самое важное, что надо помнить, и легко убедиться, как сильно жизненная направленность и фокус жизненного внимания определяют способ выхода во время смерти. Также можно убедиться, что попытка контролировать астральное тело и эмоциональную природу и ориентировать свое Я на ментальный мир и духовность оказывает мгновенный эффект на феноменальные аспекты смерти.</w:t>
      </w:r>
    </w:p>
    <w:p>
      <w:pPr>
        <w:pStyle w:val="Style10"/>
        <w:rPr/>
      </w:pPr>
      <w:r>
        <w:rPr/>
        <w:t>Если изучающий мыслит здраво, ему будет очевидно, что один выход предназначен для духовных и высокоразвитых людей, тогда как другой - для человеческих существ, стоящих на низкой ступени развития, которые едва перешагнули животную стадию. А что происходит со средним человеком? Сейчас временно используется третий выход; непосредственно под верхушкой сердца имеется еще одна точка эфирной паутины, закрывающая выходное отверстие. Имеем, таким образом, следующее:</w:t>
      </w:r>
    </w:p>
    <w:p>
      <w:pPr>
        <w:pStyle w:val="Ind"/>
        <w:rPr/>
      </w:pPr>
      <w:r>
        <w:rPr/>
        <w:t>1. Выход из головы, используемый интеллектуальными людьми, учениками и посвященными мира.</w:t>
      </w:r>
    </w:p>
    <w:p>
      <w:pPr>
        <w:pStyle w:val="Ind"/>
        <w:rPr/>
      </w:pPr>
      <w:r>
        <w:rPr/>
        <w:t>2. Выход из сердца, используемый добрыми, благожелательными мужчинами и женщинами - хорошими гражданами, приятными друзьями и филантропами.</w:t>
      </w:r>
    </w:p>
    <w:p>
      <w:pPr>
        <w:pStyle w:val="Ind"/>
        <w:rPr/>
      </w:pPr>
      <w:r>
        <w:rPr/>
        <w:t>3. Выход из области солнечного сплетения, используемый теми, в ком сильна животная природа.</w:t>
      </w:r>
    </w:p>
    <w:p>
      <w:pPr>
        <w:pStyle w:val="Style10"/>
        <w:rPr/>
      </w:pPr>
      <w:r>
        <w:rPr/>
        <w:t>Это первое в той новой информации, которая постепенно станет всеобщим знанием на Западе в течение следующего столетия. Многое уже известно мыслителям Востока и является первым шагом в направлении рационального понимания процесса смерти.</w:t>
      </w:r>
    </w:p>
    <w:p>
      <w:pPr>
        <w:pStyle w:val="Style10"/>
        <w:rPr/>
      </w:pPr>
      <w:r>
        <w:rPr/>
        <w:t>Второе, что требуется уяснить - это что имеется техника умирания и что в течение жизни можно тренировать эту технику.</w:t>
      </w:r>
    </w:p>
    <w:p>
      <w:pPr>
        <w:pStyle w:val="Style10"/>
        <w:rPr/>
      </w:pPr>
      <w:r>
        <w:rPr/>
        <w:t>Что касается такой тренировки, я дам несколько намеков, которые, как будет обнаружено, придают новый смысл работе, проводимой в настоящее время всеми стремящимися. Старшие Братья расы, направлявшие человечество долгие века, заняты сейчас подготовкой людей к следующему великому шагу. Этот шаг привнесет непрерывность сознания, которая покончит со всяческим страхом смерти и так точно соединит физический и астральный планы, что они в действительности составят один план. Такие, как должно реализоваться соединение разных аспектов человека, так и подобное соединение должно произойти с различными аспектами планетарной жизни. Планы должны объединиться как душа с телом. Это уже в основном произошло между эфирным планом и плотным физическим планом. Теперь это быстро осуществляется между физическим и астральным планами.</w:t>
      </w:r>
    </w:p>
    <w:p>
      <w:pPr>
        <w:pStyle w:val="Style10"/>
        <w:rPr/>
      </w:pPr>
      <w:r>
        <w:rPr/>
        <w:t>Такое соединение уже происходит в работе искателей во всех отраслях человеческой мысли и жизни, и тренировка, предлагаемая сейчас серьезным и искренним стремящимся, преследует и другие цели, кроме цели объединения души и тела. Однако на них не делается акцента по причине склонности человека поспешно подчеркивать неверные цели. Следует спросить, возможно ли привести простой перечень правил, которым могли бы следовать все, кто пытается установить такой ритм, который не только делает жизнь организованной и конструктивной, но и устраняет проблемы и трудности, когда наступает момент оставления внешней оболочки? Я изложу четыре простых правила, включающие из того, чем сейчас занимаются изучающие: 1. Учитесь фокусироваться в голове благодаря визуализации, медитации и неустанной практике концентрации; развивайте способность уподобляться королю, сидящему на троне между бровями. Это правило можно приложить к ежедневным жизненным делам.</w:t>
      </w:r>
    </w:p>
    <w:p>
      <w:pPr>
        <w:pStyle w:val="Style10"/>
        <w:rPr/>
      </w:pPr>
      <w:r>
        <w:rPr/>
        <w:t>2. Учитесь прилагать служение сердца, а не эмоциональную напряженность, улаживая дела других. Перед любой подобной деятельностью ответьте на два вопроса: Оказываю ли я эту услугу индивиду как индивиду или как член группы - группе? Является ли моим мотивом эгоистический импульс, либо я побуждаюсь эмоцией, желанием блистать или любовью к тому, чтобы меня любили и мной восхищались? Эти два действия приведут к фокусированию жизненных энергий над диафрагмой и так аннулируют притяжение солнечного сплетения. Последний центр будет все более пассивным и не будет опасности прокола паутины в этом районе.</w:t>
      </w:r>
    </w:p>
    <w:p>
      <w:pPr>
        <w:pStyle w:val="Style10"/>
        <w:rPr/>
      </w:pPr>
      <w:r>
        <w:rPr/>
        <w:t>3. При отходе ко сну учитесь стягивать сознание к голове. Это надо практиковать как конкретное упражнение когда ложишься спать. Нельзя позволять себе медленно растворяться при засыпании, старайтесь сохранить сознание цельным, пока не наработается сознательный выход в астральный план. Практикуйте релаксацию, неотрывное внимание и настойчивый подъем к центру в голове, ибо, пока стремящийся не научится постоянно осознавать все процессы, сопутствующие засыпанию, сохраняя в то же время власть над собой, такая работа сопровождается опасностью. Первые шаги должны быть разумными и практиковаться долгие годы, пока не достигнется легкость в работе отделения.</w:t>
      </w:r>
    </w:p>
    <w:p>
      <w:pPr>
        <w:pStyle w:val="Style10"/>
        <w:rPr/>
      </w:pPr>
      <w:r>
        <w:rPr/>
        <w:t>4. Фиксируйте и наблюдайте все феномены, связанные с процессом удаления, как во время медитативной работы, так и при отходе ко сну. Будет обнаружено, например, что многие почти болезненно вздрагивают и сразу просыпаются после засыпания. Объясняется это тем, что их сознание выскальзывает через недостаточно чистую паутину, через частично закрытое отверстие. Другие могут слышать громкий треск в области головы. Его вызывают жизненные дуновения в голове, которых мы обычно не сознаем, он обусловливается внутренней астральной чувствительностью, позволяющей слышать всегда наличествующие, но как правило нерегистрируемые звуки. Третьи, засыпая, могут видеть свет или цветные облака или фиолетовые знамена и вымпелы, - все это эфирные феномены. Все подобные феномены нереальны и связаны с витальным телом, с праническими эманациями и с паутиной света.</w:t>
      </w:r>
    </w:p>
    <w:p>
      <w:pPr>
        <w:pStyle w:val="Style10"/>
        <w:rPr/>
      </w:pPr>
      <w:r>
        <w:rPr/>
        <w:t>Данная практика и следование этим четырем правилам в течение цикла лет в большой мере облегчат технику умирания, так как человек, научившийся владеть своим телом при засыпании, имеет преимущество перед человеком, никогда не обращавшим внимания на этот процесс.</w:t>
      </w:r>
    </w:p>
    <w:p>
      <w:pPr>
        <w:pStyle w:val="Style10"/>
        <w:rPr/>
      </w:pPr>
      <w:r>
        <w:rPr/>
        <w:t>В связи с техникой умирания мне в настоящее время возможно дать лишь одно-два указания. Я не буду разбирать подход присутствующего наблюдателя, а разберу лишь то, что поможет облегчить исход души.</w:t>
      </w:r>
    </w:p>
    <w:p>
      <w:pPr>
        <w:pStyle w:val="Style10"/>
        <w:rPr/>
      </w:pPr>
      <w:r>
        <w:rPr/>
        <w:t>Первое: пусть в комнате царит молчание. Это часто необходимо. Следует помнить, что умирающий обыкновенно бывает без сознания. Это кажущаяся, а не реальная бессознательность. В девятиста случаях из тысячи мозг целиком осознает события, однако налицо полный паралич воли к выражению и абсолютная неспособность выработать энергию, которая бы засвидетельствовала жизнь. Если молчание и понимание царят в комнате больного, отходящая душа может до последней минуты сохранить власть над своим инструментом и сделать необходимые приготовления.</w:t>
      </w:r>
    </w:p>
    <w:p>
      <w:pPr>
        <w:pStyle w:val="Style10"/>
        <w:rPr/>
      </w:pPr>
      <w:r>
        <w:rPr/>
        <w:t>Позднее, когда больше будет известно о цветах, лишь оранжевые цвета будут допускаться в комнате умирающего; они будут привноситься с должными церемониями, когда не останется никакого шанса на выздоровление. Оранжевый способствует фиксированию в голове, также как красный стимулирует солнечное сплетение, а зеленый имеет определенное воздействие на сердечный и жизненный потоки.</w:t>
      </w:r>
    </w:p>
    <w:p>
      <w:pPr>
        <w:pStyle w:val="Style10"/>
        <w:rPr/>
      </w:pPr>
      <w:r>
        <w:rPr/>
        <w:t>Определенные виды музыки будут использоваться после того, как больше будет понято о звуке; пока же нет такой музыки, которая бы облегчала работу отделения души от тела, хотя некоторые ноты органа будут найдены эффективными. В самый миг смерти, если звучит собственная нота умирающего, она скоординирует оба потока энергии и, в конечном счете, оборвет жизненную нить, однако знание это пока слишком опасно, чтобы быть переданным, и может быть дано позднее. Я обозначу будущее и те направления, по которым пойдет будущее оккультное учение.</w:t>
      </w:r>
    </w:p>
    <w:p>
      <w:pPr>
        <w:pStyle w:val="Style10"/>
        <w:rPr/>
      </w:pPr>
      <w:r>
        <w:rPr/>
        <w:t>Будет обнаружено также, что давление на определенные нервные центры и определенные артерии облегчит эту работу. (Такая наука умирания сохраняется, как известно многим изучающим, в Тибете). Давление на яремную вену, на некоторые большие нервы в области головы и на определенный участок продолговатого мозга будет найдено полезным и эффективным. Конкретная наука о смерти позднее неизбежно будет разработана, но лишь после признания факта души и научной демонстрации ее связи с телом. Мантрические фразы также будут применяться и намеренно внедряться в сознание умирающего окружающими его людьми, либо сознательно, ментально использоваться им самим. Христос продемонстрировал их употребление, возгласив громким голосом: "Отче! в руки Твои предаю дух Мой". Другой пример имеем в словах: "Ныне отпускаешь раба Твоего, Владыко, с миром". Постоянное употребление Священного Слова, напеваемого вполголоса или в особом ключе (на который, как будет обнаружено, откликается умирающий), может также позднее составить часть ритуала перехода, вместе с помазанием маслом, как делается в католической церкви. Помазание имеет оккультное, научное основание. Верхушка головы умирающего должна быть символически направлена на Восток, ноги и руки надо скрестить. Только сандаловое дерево должно воскуриваться в комнате и никакого курения другого сорта, ибо сандаловое дерево - это курение Первого Луча или Луча Разрушителя, а душа предпринимает разрушение своего обиталища.</w:t>
      </w:r>
    </w:p>
    <w:p>
      <w:pPr>
        <w:pStyle w:val="Style10"/>
        <w:rPr/>
      </w:pPr>
      <w:r>
        <w:rPr/>
        <w:t>Вот все, что я могу в настоящее время предложить вниманию общества на предмет смерти. Я заклинаю всех вас как можно глубже изучать смерть с ее техникой и продвигать оккультное исследование этого предмета.</w:t>
      </w:r>
    </w:p>
    <w:p>
      <w:pPr>
        <w:pStyle w:val="Itc"/>
        <w:rPr/>
      </w:pPr>
      <w:bookmarkStart w:id="12" w:name="12"/>
      <w:bookmarkEnd w:id="12"/>
      <w:r>
        <w:rPr/>
        <w:t>__________________</w:t>
      </w:r>
    </w:p>
    <w:p>
      <w:pPr>
        <w:pStyle w:val="Heading5"/>
        <w:ind w:left="720" w:right="720" w:hanging="0"/>
        <w:rPr/>
      </w:pPr>
      <w:r>
        <w:rPr/>
        <w:t>ПРАВИЛО ДВЕНАДЦАТОЕ</w:t>
      </w:r>
    </w:p>
    <w:p>
      <w:pPr>
        <w:pStyle w:val="Itc"/>
        <w:rPr/>
      </w:pPr>
      <w:r>
        <w:rPr/>
        <w:t>Ткань пульсирует. Она сжимается и расширяется. Пусть маг схватит среднюю точкой и тем освободит тех "пленников планеты", чья нота верна и точно настроена на то, что должно быть сделано.</w:t>
      </w:r>
    </w:p>
    <w:p>
      <w:pPr>
        <w:pStyle w:val="Style10"/>
        <w:rPr/>
      </w:pPr>
      <w:r>
        <w:rPr/>
        <w:t>Интервалы и циклы</w:t>
      </w:r>
    </w:p>
    <w:p>
      <w:pPr>
        <w:pStyle w:val="Style10"/>
        <w:rPr/>
      </w:pPr>
      <w:r>
        <w:rPr/>
        <w:t>Пленники планеты</w:t>
      </w:r>
    </w:p>
    <w:p>
      <w:pPr>
        <w:pStyle w:val="Heading3"/>
        <w:ind w:left="720" w:right="720" w:hanging="0"/>
        <w:rPr/>
      </w:pPr>
      <w:r>
        <w:rPr/>
        <w:t>ИНТЕРВАЛЫ И ЦИКЛЫ</w:t>
      </w:r>
    </w:p>
    <w:p>
      <w:pPr>
        <w:pStyle w:val="Style10"/>
        <w:rPr/>
      </w:pPr>
      <w:r>
        <w:rPr/>
        <w:t>Теперь мы подошли к четырем правилам, которые относятся к физическому плану. Во многих смыслах их понимание гораздо более затруднено, чем понимание других правил, также как практическое приложение гораздо труднее теоретизирования. Мы часто способны ясно думать и правильно желать, однако закономерное и конструктивное проявление на физическом плане субъективных идей никогда не бывает легким. Тем не менее, именно в этой стадии белый маг начинает свою реальную работу и именно здесь его встречают неудачи и он обнаруживает, что его внутреннее осознавание реальности не обязательно завершается правильной творческой активностью. В "Трактате о Космическом Огне" имеются некоторые интересные для нас моменты, и мне хочется процитировать оттуда несколько слов:</w:t>
      </w:r>
    </w:p>
    <w:p>
      <w:pPr>
        <w:pStyle w:val="Style10"/>
        <w:rPr/>
      </w:pPr>
      <w:r>
        <w:rPr/>
        <w:t>"Здесь полезно помнить, что в работе творения белый маг пользуется текущими лучевыми влияниями. Когда в силе пятый, третий и седьмой лучи - входя в проявление, достигнув кульминации или выходя из проявления, - работать гораздо легче, чем когда доминируют второй, шестой или четвертый лучи. В настоящее время седьмой луч, как мы знаем, быстро доминирует; это одна из самых легких сил, с которыми человеку предстоит работать. Этот луч дает возможность выстроить новую структуру быстро загнивающей цивилизации и возвести новый храм, пригодный для религиозного импульса. Под его влиянием работа многочисленных бессознательных магов будет сильно облегчена" (стр. 1021-1022).</w:t>
      </w:r>
    </w:p>
    <w:p>
      <w:pPr>
        <w:pStyle w:val="Style10"/>
        <w:rPr/>
      </w:pPr>
      <w:r>
        <w:rPr/>
        <w:t>Поэтому очевидно, что день благоприятной возможности - наш и что грядущее поколение может, если того пожелает, исполнять магическую работу при многих наличествующих факторах, которые приводят к удовлетворительным результатам. Пятый луч выходит из проявления, однако его влияние еще чувствуется; третий луч в кульминации, а седьмой луч быстро вступает в правильную активность. Многое, следовательно, будет способствовать человеческому успеху при условии, что он будет постоянно сохранять верную ориентацию, чистоту мотива и жизни, устойчивое восприимчивое эмоциональное тело и ту внутреннюю уравновешенность, которая превратит его личность в настоящий проводник его души или Я.</w:t>
      </w:r>
    </w:p>
    <w:p>
      <w:pPr>
        <w:pStyle w:val="Style10"/>
        <w:rPr/>
      </w:pPr>
      <w:r>
        <w:rPr/>
        <w:t>Проглядывается очень интересная аналогия при изучении слов: "Жизнь пульсирует. Она сжимается и расширяется". Подспудная мысль - это идея пульсации, диастолы и систолы, прилива и отлива, циклической деятельности, дня благоприятной возможности и ночи пассивности, втекания и вытекания, тех многочисленных появлений и исчезновений, которые характеризуют течение всех жизней во всех царствах и измерениях. Этот цикл дня и ночи, являющийся неизбежным признаком проявленного существования, должен быть признан. Один из моментов, которые надлежит усвоить каждому ученику (если изложить правду в простейших понятиях), это достигнуть той мудрости, которая основана на знании когда работать, а когда воздержаться, и понимании тех периодов или интервалов, которые характеризуются речью и молчанием. Именно здесь совершаются ошибки, и здесь многим работникам не удается сделать добро.</w:t>
      </w:r>
    </w:p>
    <w:p>
      <w:pPr>
        <w:pStyle w:val="Style10"/>
        <w:rPr/>
      </w:pPr>
      <w:r>
        <w:rPr/>
        <w:t>Все правило может быть изложено в следующей парафразе, которая заслуживает тщательного размышления и которую я, в какой-то мере освещу. Бог дышит, и Его пульсирующая жизнь эманирует из божественного сердца и проявляется как жизненная энергия всех форм. Она охватывает всю природу, пульсируя согласно своим циклам. Происходит божественный вдох и выдох, между вдохом и выдохом длится период молчания и время для эффективной работы. Если ученики научатся использовать эти интервалы, они смогут освободить "пленников планеты", что является целью любой магической работы, исполняемой в течение мирового периода.</w:t>
      </w:r>
    </w:p>
    <w:p>
      <w:pPr>
        <w:pStyle w:val="Style10"/>
        <w:rPr/>
      </w:pPr>
      <w:r>
        <w:rPr/>
        <w:t>Нам нет необходимости касаться способа, каким Единая Жизнь солнечной системы работает в течение громадных интервалов медитативного молчания, называемого технически пралайей. Активность Универсального Ума и его цель могут быть восприняты только тогда, когда каждый Сын Божий сознательно войдет в свое божественное наследие. Способ работы, исполняемой нашей планетарной Жизнью в течение циклов молчания, касается ее одной, и следует помнить, что каждый Планетарный Логос характеризуется различной пульсацией, различными периодическими интервалами и Своим Собственным уникальным методом работы.</w:t>
      </w:r>
    </w:p>
    <w:p>
      <w:pPr>
        <w:pStyle w:val="Style10"/>
        <w:rPr/>
      </w:pPr>
      <w:r>
        <w:rPr/>
        <w:t xml:space="preserve">Изучающего же эти Инструкции интересует, как ему самому достичь конкретной конструктивной активности во время </w:t>
      </w:r>
      <w:r>
        <w:rPr>
          <w:i/>
          <w:iCs/>
        </w:rPr>
        <w:t>его</w:t>
      </w:r>
      <w:r>
        <w:rPr/>
        <w:t xml:space="preserve"> интервалов. Такие интервалы мы разделим для нашего обсуждения на три категории:</w:t>
      </w:r>
    </w:p>
    <w:p>
      <w:pPr>
        <w:pStyle w:val="Style10"/>
        <w:rPr/>
      </w:pPr>
      <w:r>
        <w:rPr/>
        <w:t>1. Жизненные интервалы или такие периоды, когда духовный человек находится вне воплощения, удалился в эгоистическое сознание. Они для малоразвитых людей практически не существуют; последние циркулируют из воплощения в воплощение с удивительной быстротой. На физическом плане аналогия этой быстрой активности имеет место в лихорадочном метании обычного человека для удовлетворения требований существования, а также в той трудности, с которой он сталкивается при терпеливом ожидании и достижений медитативного равновесия. По мере его роста периоды удаления из воплощения неуклонно удлиняются, пока периоды вне физического проявления не будут сильно превышать периоды внешнего выражения. Тогда преобладает интервал. Периоды выдыхания (выдоха) и вдыхания (вдоха) сравнительно коротки, и - это надо подчеркнуть - оба периода окрашиваются и контролируются целями души, сформированными и запечатленными в уме во время интервала между обеими более активными стадиями опыта.</w:t>
      </w:r>
    </w:p>
    <w:p>
      <w:pPr>
        <w:pStyle w:val="Style10"/>
        <w:rPr/>
      </w:pPr>
      <w:r>
        <w:rPr/>
        <w:t>Внутренняя жизнь, медленно развивающаяся в течение циклических интервалов, становится доминирующим фактором. Человек постепенно становится субъективным в своих установках, и выражение на физическом плане становится преимущественно результатом внутренней мыслительной жизни и не так сильно результатом реакции на происшествия физического плана и неугомонности природы желания.</w:t>
      </w:r>
    </w:p>
    <w:p>
      <w:pPr>
        <w:pStyle w:val="Style10"/>
        <w:rPr/>
      </w:pPr>
      <w:r>
        <w:rPr/>
        <w:t>2. Прилив и отлив ежедневной жизни в конкретном воплощении также демонстрирует свои интервалы, - их стремящемуся надлежит научиться узнавать и использовать. Ему придется улавливать разницу между интенсивной внешней деятельностью, периодами удаления и интервалами, когда внешняя жизнь кажется статической и свободной от активного интереса. Этому он должен научиться, если собирается полностью воспользоваться благоприятной возможностью, которую жизненный опыт способен ему предоставить. Жизнь не концентрирована целиком на одном яростном продолжительном усилии работать и не заключается также в вечном отдыхе. У нее есть собственное нормальное ритмическое биение, вибрация, собственная конкретная пульсация. Некоторые жизни изменяют свой ритм и способ активности каждые семь лет. Другие меняются каждые девять или одиннадцать лет. Третьи работают по еще более коротким циклам и чередуют месяцы напряженной устремленности с месяцами очевидного бездействия. Опять-таки, некоторые люди так чувствительно организованы, что в середине их работы события и обстоятельства так меняются, что вынуждают их временно отойти и усвоить уроки, полученные за предыдущий период работы.</w:t>
      </w:r>
    </w:p>
    <w:p>
      <w:pPr>
        <w:pStyle w:val="Style10"/>
        <w:rPr/>
      </w:pPr>
      <w:r>
        <w:rPr/>
        <w:t>Две группы человеческих существ работают с очевидным отсутствием прилива и отлива на физическом плане, но неизменно демонстрируют тягу к работе. Это люди, которые настолько мало развиты и так низко стоят (если можно так выразиться) на лестнице эволюции, настолько животные, что у них нет ментальной реакции на обстоятельства, но исключительно отклик на физические потребности; их время уходит на удовлетворение желания. Последнее никогда не прекращается, поэтому мало что можно назвать циклическим в их выражении. Сюда входят немыслящие труженики и нецивилизованные люди. Затем имеются те мужчины и женщины, которые относятся к противоположной шкале и взобрались сравнительно высоко по лестнице прогресса. Они настолько свободны от чисто физического и так искушены в природе желания, что научились сохранять непрерывную активность, основанную на дисциплине и служении. Они сознательно работают с циклами и в какой-то мере понимают их природу. Им знакомо божественное искусство удаления своего сознания в сознание души в созерцании, и они контролируют и мудро направляют свою работу в мире людей. Таков урок, который усваивают все ученики, и это высокое достижение посвященных и тренированных работников расы.</w:t>
      </w:r>
    </w:p>
    <w:p>
      <w:pPr>
        <w:pStyle w:val="Style10"/>
        <w:rPr/>
      </w:pPr>
      <w:r>
        <w:rPr/>
        <w:t>3. Третий вид интервала, с которым мы здесь преимущественно имеем дело при рассмотрении магической работы на физическом плане, - это интервал, вызываемый и используемый во время процесса медитации. Изучающий обязан с ним свыкнуться, так как в противном случае он будет неспособен достигать могущества в работе. Такой интервал или период интенсивного молчания состоит из двух частей:</w:t>
      </w:r>
    </w:p>
    <w:p>
      <w:pPr>
        <w:pStyle w:val="Style10"/>
        <w:rPr/>
      </w:pPr>
      <w:r>
        <w:rPr/>
        <w:t>Прежде всего имеется интервал, который мы называем созерцанием. Хочу напомнить определение, данное в книге Ивлина Андерхилла, который описывает созерцание как "промежуток между двумя активностями". Такой период молчания следует за деятельностью (которую начинающий находит такой трудной) по выравниванию между душой умом-мозгом, успокоению эмоционального тела и достижению той концентрации и медитации, которая служит для фокусирования и переориентирования ума на новый мир и приобщает его к сфере влияния души. Он аналогичен периоду вдоха. В этом цикле уходящее сознание собирается и поднимается вверх. Когда успех увенчивает это усилие, сознание незаметно уходит из того, что называется личностью, аспектом механизма, и становится измененным сознанием. Душа на своем собственном плане активизируется, и ум и мозг осведомлены об этой активности. С точки зрения личностной активности имеет место интервал. Это точка вдохновенного ожидания. Механизм совершенно неподвижен. Ум устойчиво удерживается в свете, а душа, в то же время думает по своему обыкновению в унисон со всеми душами, пользуясь ресурсами Универсального Ума, и формулирует свои цели в согласии со вселенским планом. Данному циклу фиксированной активности души приходит на смену то, что можно назвать процессом выдоха. Интервал подходит к концу; ожидающий ум снова активизируется и постольку, поскольку он был верно ориентирован и сохранил чистую восприимчивость, он становится интерпретатором и инструментом души, которая сейчас "повернула свет своего лица на слушающую личность".</w:t>
      </w:r>
    </w:p>
    <w:p>
      <w:pPr>
        <w:pStyle w:val="Style10"/>
        <w:rPr/>
      </w:pPr>
      <w:r>
        <w:rPr/>
        <w:t>Благодаря этому он способен сейчас проводить планы, сформулированные в интервале созерцания. Эмоциональная природа увлекается желанием провести в объективность планы, которыми переориентированный ум пытается окрасить свой опыт, далее мозг получает переданные впечатления, после чего жизнь физического плана так регулируется, что эти планы могут должным образом материализоваться. Это, конечно, подразумевает тренированный, отрегулированный и отзывчивый механизм - вещь, которая действительно редко встречается. Вторая часть интервала становится возможной только после первой или созерцательной части.</w:t>
      </w:r>
    </w:p>
    <w:p>
      <w:pPr>
        <w:pStyle w:val="Style10"/>
        <w:rPr/>
      </w:pPr>
      <w:r>
        <w:rPr/>
        <w:t>Ученик, ищущий сотрудничества с Иерархией Учителей и старающийся проявить это сотрудничество благодаря активному участию в Их работе на физическом плане, обязан научиться работать не только благодаря созерцательной реализации, но благодаря научному использованию периодов дыхания, периодов между вдохом и выдохом в чисто физическом смысле слова. Это настоящая наука и цель пранаямы. Здесь по необходимости задействовано сознание мозга. Правильно использовать интервалы дыхания возможно только тогда, когда человек достиг способности поддерживать период созерцания, затрагивающий душу, ум и мозг. Также как ум удерживался в свете и был восприимчив к воздействию души, так и мозг должен поддерживать восприимчивость к воздействию ума.</w:t>
      </w:r>
    </w:p>
    <w:p>
      <w:pPr>
        <w:pStyle w:val="Style10"/>
        <w:rPr/>
      </w:pPr>
      <w:r>
        <w:rPr/>
        <w:t xml:space="preserve">Поэтому один интервал (с точки зрения объединенных души и личности) имеет место </w:t>
      </w:r>
      <w:r>
        <w:rPr>
          <w:i/>
          <w:iCs/>
        </w:rPr>
        <w:t>после</w:t>
      </w:r>
      <w:r>
        <w:rPr/>
        <w:t xml:space="preserve"> периода вдоха души, когда выходящее сознание было собрано внутри, другой же имеет место по окончании первого интервала, когда душа снова сознательно выходит в объективный мир; выдох занимает место вдоха и снова имеет свой интервал. Ученик должен научиться легко использовать оба интервала души, один из которых действует на ум, другой на мозг.</w:t>
      </w:r>
    </w:p>
    <w:p>
      <w:pPr>
        <w:pStyle w:val="Style10"/>
        <w:rPr/>
      </w:pPr>
      <w:r>
        <w:rPr/>
        <w:t>Как всегда, имеется аналогия на физическом плане процесса божественного вдоха и выдоха с его двумя интервалами-молчаниями и мышления. Снова хочу повторить о последствиях этих интервалов. Во время высшего интервала абстрактная или божественная мысль воздействует на душу и передается ожидающему уму; в другом случае ум через конкретное мышление и попытку воплотить божественную мысль в форму воздействует на мозг и производит действие посредством физического тела.</w:t>
      </w:r>
    </w:p>
    <w:p>
      <w:pPr>
        <w:pStyle w:val="Style10"/>
        <w:rPr/>
      </w:pPr>
      <w:r>
        <w:rPr/>
        <w:t xml:space="preserve">Изучающие оккультизм, продемонстрировавшие свою преданность и ментальную уравновешенность, которые (если использовать древнюю формулу школ медитации) соблюли пять заповедей и пять правил и достигли правильного равновесия, могут опять начать использовать интервалы между обоими аспектами физического дыхания для интенсивной активности и применять силу воли для проведения магических действий. Сознание, фокусированное в мозгу и участвовавшее в работе созерцания, способно теперь перейти к работе материализации на физическом плане благодаря фокусированной энергии воли, молчаливо направляемой сознательным человеком. Как можно видеть, дыхательных интервалов тоже два: после вдоха и после выдоха, и чем опытнее ученик, тем дольше будет интервал и, следовательно, больше возможность фокусированной магической работы и произнесения тех слов силы, которые заставят божественную цель </w:t>
      </w:r>
      <w:r>
        <w:rPr>
          <w:i/>
          <w:iCs/>
        </w:rPr>
        <w:t>быть</w:t>
      </w:r>
      <w:r>
        <w:rPr/>
        <w:t>. Было бы неправильно и недолжно с моей стороны распространяться о работе использования этих "средних точек", как они называются в Правиле XII, которые маг улавливает и применяет в конструктивной работе. В них он сознательно пользуется энергией, направляя ее как считает нужным; в них он сознательно вступает в контакт с теми силами и жизнями, которыми он может пользоваться и командовать с тем, чтобы они доставили ему требуемое для проведения духовных целей и для работы по конструированию тех форм и организмов, которые могут понадобиться; в них он продвигается в работе освобождения "пленников планеты", и в них он осознает своих сотрудников, группы мировых мистиков и иерархию душ.</w:t>
      </w:r>
    </w:p>
    <w:p>
      <w:pPr>
        <w:pStyle w:val="Style10"/>
        <w:rPr/>
      </w:pPr>
      <w:r>
        <w:rPr/>
        <w:t>В таких Инструкциях, как эти, которые предназначены для широкой публики, было бы в высшей степени немудрым дать более подробные указания. Многое осталось недосказанным, чтобы пресечь возможность для всех, кроме прошедшего длительное обучение изучающего, добиться необходимого выражения, которое позволило бы провести "работу интервалов", лишь в течение которых может проходить магическая работа. Вы можете спросить: почему это так? Почему тайны дыхания так тщательно охраняются? Потому что эффективность черной магии зависит именно от этого. Именно здесь работа черной и белой магии проходит по необходимости одинаковую стадию. Некоторые люди с могучей волей и ясным тренированным умом, но одушевляемые чисто эгоистической целью, научились использовать низший из обоих интервалов души - тот, что относится к связи между умом и мозгом.</w:t>
      </w:r>
    </w:p>
    <w:p>
      <w:pPr>
        <w:pStyle w:val="Style10"/>
        <w:rPr/>
      </w:pPr>
      <w:r>
        <w:rPr/>
        <w:t>Посредством интенсивного приложения и знания науки центров они добились возможности проводить свои эгоистические планы и навязывать свою волю и ментальный авторитет "пленникам планеты". Этим они наделали много вреда. Они не желают воспользоваться высшим интервалом, в котором активна душа и отзывчив ум. Интеллектуальная деятельность и отзывчивость мозга на воздействие ума - все, что их интересует. Как белые, так и черные маги, как видите, пользуются низшим интервалом, и обоим известно значение интервалов физического дыхания. Но белый маг действует с уровня души на проявленный мир и старается провести божественный план, тогда как черный маг действует с уровня интеллекта, стараясь добиться собственных разделяющих целей. Разница не только в мотиве, но и в выравнивании и радиусе сознания с его полем охвата. Отсюда вы видите причину той исключительной осторожности, с которой все настоящие наставники подходили к обучению природе магической работы. Только испытанным и верным, только неэгоистичным и чистым могут быть даны полные инструкции. Всем может быть дана информация о больших интервалах души-ума и ума-мозга. Лишь немногим может пока быть доверена важная информация о меньших интервалах, имеющих место в физическом теле при дыхании и в сознании мозга.</w:t>
      </w:r>
    </w:p>
    <w:p>
      <w:pPr>
        <w:pStyle w:val="Style10"/>
        <w:rPr/>
      </w:pPr>
      <w:r>
        <w:rPr/>
        <w:t>Еще один пункт может представить интерес прежде, чем я продолжу разговор о "пленниках планеты" и работе с ними.</w:t>
      </w:r>
    </w:p>
    <w:p>
      <w:pPr>
        <w:pStyle w:val="Style10"/>
        <w:rPr/>
      </w:pPr>
      <w:r>
        <w:rPr/>
        <w:t>Человечество в настоящее время проходит через цикл колоссальной активности. Впервые в человеческой истории эта активность охватывает род человеческий в широком масштабе во всех трех аспектах личностного сознания. Физические тела, эмоциональные, ментальные состояния сознания находятся в состоянии грандиозного сдвига. Эта одновременная тройная активность усиливается циклом столь же интенсивной планетарной активности в результате прихода нового века, вступления солнца в новый знак зодиака и последовательной подготовки человека к работе с воздействующими на него новыми силами и энергиями. Поэтому в центре человеческой жизни интегрирующаяся группа новых Мировых Служителей должна встретиться с очень реальной нуждой. Их работа должна главным образом заключаться в том, чтобы поддерживать тесную связь с душой человечества - составленной из всех душ на своем собственном уровне бытия - благодаря организованной активности их собственных душ, так что всегда будут те, кто умеет "работать в интервалах" и так продвигать план и видение тех, кто сам пока не может войти в высокое тайное место. Им придется, как я часто заявлял, научиться работать субъективно, они должны удалиться в центр для того, чтобы сохранить - в теперешнем цикле активности и экзотерического выражения - скрытое во всех могущество. Они, говоря символически, образуют дверь. Способности и силы могут отмереть из-за недостаточного употребления, сила же божественного абстрагирования и способность обнаружить так называемый "золотой путь, что ведет к чистой заводи, а от нее - к Храму-Убежищу" не должны быть потеряны. Такова первая работа Группы Мировых Мистиков, и они должны держать этот путь открытым и чистым от препятствий. В противном случае белая магия может временно умереть и эгоистические цели природы формы могут захватить недолжный контроль. Это печальное событие случилось во времена Атлантиды, и тогдашней группе работников пришлось удалиться от всякой внешней деятельности и "унести божественные мистерии, сокрыв их от любопытных и недостойных".</w:t>
      </w:r>
    </w:p>
    <w:p>
      <w:pPr>
        <w:pStyle w:val="Style10"/>
        <w:rPr/>
      </w:pPr>
      <w:r>
        <w:rPr/>
        <w:t>Сейчас предпринимается новая попытка освободить "пленников планеты". Иерархия через находящуюся сейчас в процессе формирования Группу Мировых Служителей старается экстернализоваться и возвратить мистерии человечеству, которому они по праву принадлежат. Если вы желаете этой попытке удачу, то всем вам, почувствовавшим перспективу или увидевшим часть замысленного плана, в высшей степени необходимо посвятить себя служению человечеству, отдаться работе помощи всем мировым служителям, максимально используя все свои способности (обдумайте эти слова и раскройте их значение), пожертвовать своим временем и деньгами, чтобы способствовать усилиям Великих. Кроме всего прочего, не забывайте свою медитативную работу; держите внутреннюю связь; думайте правду в любое время. Нужда и благоприятная возможность велики, и любые возможные помощники призываются на переднюю линию битвы. Все могут быть использованы тем или иным путем, если усвоена истинная природа жертвы, если развито мастерство в действии и если целью всех и каждого является работа без привязанности.</w:t>
      </w:r>
    </w:p>
    <w:p>
      <w:pPr>
        <w:pStyle w:val="Heading3"/>
        <w:ind w:left="720" w:right="720" w:hanging="0"/>
        <w:rPr/>
      </w:pPr>
      <w:r>
        <w:rPr/>
        <w:t>ПЛЕННИКИ ПЛАНЕТЫ</w:t>
      </w:r>
    </w:p>
    <w:p>
      <w:pPr>
        <w:pStyle w:val="Style10"/>
        <w:rPr/>
      </w:pPr>
      <w:r>
        <w:rPr/>
        <w:t>Рассмотрев работу мага в его собственном внутреннем сознании и необходимость для него усвоить важность того, чтобы схватить "среднюю точку" для использования интервалов, как больших, так и малых, мы подходим к рассмотрению цели всей его работы, если он настоящий белый маг. Ясно заявляется, что она заключается в освобождении "пленников планеты". Поэтому полезно изучить, кто эти пленники и каков способ их освобождения, применяемый работающим учеником.</w:t>
      </w:r>
    </w:p>
    <w:p>
      <w:pPr>
        <w:pStyle w:val="Style10"/>
        <w:rPr/>
      </w:pPr>
      <w:r>
        <w:rPr/>
        <w:t>Пленники планеты делятся на две большие группы, которые по необходимости включают некоторые подразделения. Они образуют все формы жизни, которые мы обычно называем дочеловеческими, однако этим словам должно быть дано более широкое значение, чем обычно. Их надо распространить на все жизни, воплощенные в формы. Две части следующие: Первая - субстанция всех форм или множество крошечных атомных жизней, которые силой мысли притягиваются в аспект формы, через которую выражают себя все существования или все души: минеральную, растительную, животную и животного тела человека. Это открывает широкий горизонт и практически охватывает работу творения на физическом плане так, что нам даже нечего там делать. По Закону Магнетического Притяжения и благодаря импульсивной активности Универсального Ума, вырабатывающего цели солнечного Логоса или планетарного Логоса, эти составляющие материи пространства, эти атомы субстанции притягиваются вместе, ритмически манипулируются и удерживаются в форме. Благодаря этому способу творения проявляются существования, участвуют в опыте своего конкретного цикла, эфемерного как день бабочки или сравнительно постоянного как воодушевляющая жизнь планетарного божества, и исчезают. Таким образом оба аспекта духа и материи вступают в тесную связь и по необходимости влияют друг на друга. Так называемая материя энергетизируется или "поднимается" в оккультном смысле слова благодаря своему контакту с так называемым духом. Дух, в свою очередь, получает возможность усилить свою вибрацию через посредство своего опыта в материи. Соединение обоих божественных аспектов приводит к возникновению третьего, который мы называем душой, и с помощью души дух развивает чувствительность, сознательную осведомленность и способность к отклику, которые остаются в его постоянном владении после того, как неизбежно циклически наступает разрыв между ними.</w:t>
      </w:r>
    </w:p>
    <w:p>
      <w:pPr>
        <w:pStyle w:val="Style10"/>
        <w:rPr/>
      </w:pPr>
      <w:r>
        <w:rPr/>
        <w:t>Многое по этому поводу будет найдено в "Трактате о Космическом Огне", и мне нет нужды здесь повторяться. Этот второй трактат предполагается сделать более практическим для широкого использования. В нем рассматривается преимущественно обучение стремящегося так, чтобы он мог в свою очередь действовать как сознательный творец и своей работой служить высшим целям охватывающей его Жизни. Так он помогает материализовать планы Бога. Обучение стремящегося, информирование его о возможных течениях и направлениях эволюции и определение скрытой цели - вот все, что можно сообщить на данной стадии, на которой находится средний стремящийся. Это пытаются сделать настоящие Инструкции, кроме того выданы некоторые новые учения об эмоциональном проводнике. В следующем столетии, когда человеческая оснащенность будет лучше развита и усвоится настоящий смысл групповой активности, будет возможно сообщить больше информации, однако время для этого еще не пришло. Все, что я в состоянии сделать, - это подыскать ничтожные слова, которые хоть как-то облекут мысль. Поскольку они ее облекают, постольку они ее ограничивают, и я повинен в создании новых пленников, которые должны быть в конце концов освобождены. Все книги - это тюрьмы идей, и только когда речь и письмо будут вытеснены телепатическим сообщением и интуитивным взаимодействием, план и техника ее выражения будут осознаны более четко. Сейчас я выражаюсь в символах, я манипулирую словами с тем, чтобы создать определенное впечатление; я конструирую мыслеформу, которая, когда будет достаточно динамической, сможет воздействовать на мозг передающего агента, такого как вы. Однако в то время, как я это делаю, я отлично знаю, как много должно остаться невысказанным и как редко представляется возможным сделать больше, чем обрисовать космологию, макро- или микрокосмическую, которая будет достаточна для временного изображения божественной реальности.</w:t>
      </w:r>
    </w:p>
    <w:p>
      <w:pPr>
        <w:pStyle w:val="Style10"/>
        <w:rPr/>
      </w:pPr>
      <w:r>
        <w:rPr/>
        <w:t>Я толкую о законах, я пытаюсь интеллектуально их сформулировать, но я реально имею дело с теми божественными импульсами, что исходят от космического Творца и становятся законами, когда вызывают результаты в материи пространства, не встречая практически никакого сопротивления. Другие божественные импульсы, также циклически протекающие, пока не несли такую сильную вибрацию и потому не были такими мощными, как вибрация соединенной субстанции. Эти последние - те импульсы, которым мы даем название духовные и которые, как мы ожидаем, утвердятся в качестве законов новой эры и вытеснят или сольются с нынешними законами вселенной. Вместе они породят новый синтетический мир.</w:t>
      </w:r>
    </w:p>
    <w:p>
      <w:pPr>
        <w:pStyle w:val="Style10"/>
        <w:rPr/>
      </w:pPr>
      <w:r>
        <w:rPr/>
        <w:t xml:space="preserve">Но как можно целое понять через часть? Как может быть весь план узнан душой, которой открыта пока крошечная частица структуры? Все время помните об этом, когда вы изучаете и осмысливаете настоящие Инструкции, помните, что в свете будущего знания человечества все здесь изложенное напоминает уроки средней школы по сравнению с учебниками, которыми пользуется профессор колледжа. Однако оно послужит тому, чтобы выпустить стремящегося из Зала Учения в Зал Мудрости, если он воспользуется данной информацией. Учитесь быть телепатическими и интуитивными, тогда эти словесные формы, эти затянутые в форму идеи будут не нужны. Вы тогда сможете стать лицом к лицу с голой правдой и жить и работать в сфере </w:t>
      </w:r>
      <w:r>
        <w:rPr>
          <w:i/>
          <w:iCs/>
        </w:rPr>
        <w:t>идей</w:t>
      </w:r>
      <w:r>
        <w:rPr/>
        <w:t xml:space="preserve">, а не в мире </w:t>
      </w:r>
      <w:r>
        <w:rPr>
          <w:i/>
          <w:iCs/>
        </w:rPr>
        <w:t>форм</w:t>
      </w:r>
      <w:r>
        <w:rPr/>
        <w:t>.</w:t>
      </w:r>
    </w:p>
    <w:p>
      <w:pPr>
        <w:pStyle w:val="Style10"/>
        <w:rPr/>
      </w:pPr>
      <w:r>
        <w:rPr/>
        <w:t>Итак, мы оставляем огромную совокупность жизней, охваченных ничего не значащей фразой "атомная субстанция", и переходим к рассмотрению тех пленников планеты, с которыми легче соприкоснуться, чье общее состояние может быть более конкретно понято и которые ближе стоят к человеку. Люди еще не оснащены, чтобы понять природу тех единиц электрической энергии, которые воплощают то, что мы называем душой всех вещей и что получило наименование "анима мунди" - жизнь в душе Единого, в Котором живут и движутся и существуют все воплощенные существования.</w:t>
      </w:r>
    </w:p>
    <w:p>
      <w:pPr>
        <w:pStyle w:val="Style10"/>
        <w:rPr/>
      </w:pPr>
      <w:r>
        <w:rPr/>
        <w:t>Для этого необходимо в какой-то мере понять роль, которую играет четвертое царство природы по отношению к целому, и цель, для которой существует та совокупность форм, которую мы называем человеческим семейством. Мы должны изучить эту форму с точки зрения связи четвертого царства с целым, а не с точки зрения связи собственного индивидуального прогрессивного развития человека и роли, которую он как человеческая единица играет в пределах человеческого семейства. Мы будем употреблять слово человечество, говорить об его миссии и функции в большой схеме и о проработке плана. Мы подразумеваем человечество, составленное из всех сынов человеческих. Оно включает, с одной стороны, иерархию адептов, которые намеренно воплотились на физическом плане для работы в пределах человеческого царства, и, с другой стороны, имеем неразвитые типы людей, более животные, нежели человеческие. Между ними находим множество различных типов людей, развитых и неразвитых, интеллектуальных и неинтеллектуальных - всех, которые охватываются словом человек.</w:t>
      </w:r>
    </w:p>
    <w:p>
      <w:pPr>
        <w:pStyle w:val="Style10"/>
        <w:rPr/>
      </w:pPr>
      <w:r>
        <w:rPr/>
        <w:t>Человечество составляет энергетический центр космоса и способно к трем видам деятельности:</w:t>
      </w:r>
    </w:p>
    <w:p>
      <w:pPr>
        <w:pStyle w:val="Style10"/>
        <w:rPr/>
      </w:pPr>
      <w:r>
        <w:rPr/>
        <w:t>I. Прежде всего, человечество отзывчиво к притоку духовной энергии. Последняя втекает в него из космоса, и, говоря символически, таких энергий три:</w:t>
      </w:r>
    </w:p>
    <w:p>
      <w:pPr>
        <w:pStyle w:val="Style10"/>
        <w:rPr/>
      </w:pPr>
      <w:r>
        <w:rPr/>
        <w:t>1. Духовная энергия, как мы ее неадекватно именуем. Она эманирует от Бога-Отца и достигает человечество с уровня того, что технически называется монадическим планом, из архетипической сферы высшего источника, который способен сознавать человек. Лишь несколько человек наделены такой оснащенностью, что способны отзываться на этот тип энергии. Для большинства он практически не существует. Я пользуюсь словами "Бог-Отец" в смысле Единой Самосущей Жизни или Абсолютного Бытия.</w:t>
      </w:r>
    </w:p>
    <w:p>
      <w:pPr>
        <w:pStyle w:val="Style10"/>
        <w:rPr/>
      </w:pPr>
      <w:r>
        <w:rPr/>
        <w:t>2. Чувствительная энергия, энергия, которая делает человека душой. Это принцип осведомленности, способность сознания, то присущее материи нечто (когда приведено в связь с духом), что пробуждает отзывчивость к внешней далеко идущей области контакта. Это то, что в конце концов развивает в человеке узнавание целого, Я, что ведет его к самоопределению и самореализации. Когда последние развиты, поскольку их нет в дочеловеческих царствах, человек может распознать первый вышеупомянутый тип энергии. Эта энергия чувствительного сознания поступает из второго аспекта божества, от сердца солнца, также как первая, говоря технически, но и символически, эманирует из центрального духовного солнца. Аналогом этим двум типам силы в человеческом существе является нервная энергия, работающая через нервную систему со штаб-квартирой в мозгу, и жизненная энергия, которая базируется в сердце.</w:t>
      </w:r>
    </w:p>
    <w:p>
      <w:pPr>
        <w:pStyle w:val="Style10"/>
        <w:rPr/>
      </w:pPr>
      <w:r>
        <w:rPr/>
        <w:t>3. Праническая энергия или жизненность. Это жизненная сила, присущая самой материи, в которую погружены все формы, образующие функционирующие части большой формы. На нее отзываются все формы. Этот тип энергии исходит от физического солнца и активно работает над витальными телами всех форм мира природы, включая физическую форму самого человечества. По терминологии Безвременной Мудрости эти три типа называются: электрическим огнем, солнечным огнем и огнем трения, и их цель в связи друг с другом подытожена для нас в следующих словах "Тайной Доктрины":</w:t>
      </w:r>
    </w:p>
    <w:p>
      <w:pPr>
        <w:pStyle w:val="Style10"/>
        <w:rPr/>
      </w:pPr>
      <w:r>
        <w:rPr/>
        <w:t>"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w:t>
      </w:r>
    </w:p>
    <w:p>
      <w:pPr>
        <w:pStyle w:val="Style10"/>
        <w:rPr/>
      </w:pPr>
      <w:r>
        <w:rPr/>
        <w:t>Человечество, будучи ареной встречи всех энергий, образует, таким образом, "среднюю точку" в сознании Творца. Эта "средняя точка" должна быть ухвачена активным творческим агентом примерно также, как стремящийся обязан научиться схватывать свои средние точки в том крошечном аспекте магической творческой работы, которую он старается продвинуть.</w:t>
      </w:r>
    </w:p>
    <w:p>
      <w:pPr>
        <w:pStyle w:val="Style10"/>
        <w:rPr/>
      </w:pPr>
      <w:r>
        <w:rPr/>
        <w:t>Человечество предназначено быть средством, в котором могут быть зарождены некоторые активности. Оно в действительности представляет собой мозг Планетарного Божества, и множество его единиц аналогичны мозговым клеткам человеческого аппарата. Также как человеческий мозг, составленный из бесчисленного количества чувствительных отзывчивых клеток, способен получить должное впечатление по достижении покоя и стать средством выражения планов и целей души, передающей свои идеи через ум, также и планетарное Божество, работая под вдохновением Универсального Ума, может внедрить в человечество цель Бога и произвести соответствующие результаты в мире явлений.</w:t>
      </w:r>
    </w:p>
    <w:p>
      <w:pPr>
        <w:pStyle w:val="Style10"/>
        <w:rPr/>
      </w:pPr>
      <w:r>
        <w:rPr/>
        <w:t>Члены иерархии представляют собой тех, кто достиг мира и покоя и способен воспринять впечатления; стремящиеся и ученики представляют те клетки мозга, которые начинают следовать большему божественному ритму. Они усваивают природу отклика. Массы людей подобны миллионам неиспользуемых мозговых клеток, которыми по утверждению психологов и ученых мы обладаем, но не пользуемся. Данную аналогию вы можете подробнее продумать для себя, но даже и на первый взгляд очевидно, что, когда это положение будет осознано, то цель существования человечества, задача, стоящая перед группой мировых мистиков и работников, и идеал, стоящий перед индивидуальным стремящимся - такие же, как и при индивидуальной медитации: достижение такого фокусированного внимания и ментального спокойствия, при которых можно соприкоснуться с реальностью, истинное и прекрасное может быть зарегистрировано, божественная цель может быть воспринята и появляется возможность передавать феноменальной форме на физическом плане настоящую энергию, посредством которой можно материализовать субъективную реализацию. Стремящийся делает это в связи с целью собственной души, если преуспел в своем устремлении; ученик учится делать это в связи с задачей группы, а посвященный сотрудничает с планетарным намерением. Последние составляют внутреннюю группу жизненно активных мозговых клеток планетарного мозга - всей человеческой группы, - и очевидно, что чем сильнее их соединенная вибрация и яснее отражаемый и передаваемый свет, тем быстрее активизируются нынешние инертные массы человеческих клеток. Оккультная иерархия является для планетарной Жизни тем, чем является свет в голове для среднего пробужденного ученика, но только в гораздо большем масштабе и с таким адекватным внутренним выравниванием, что изучающие, вроде читающих настоящие Инструкции, не способны понять истинное значение этих слов. Надо усвоить одно: что через человечество на физическом плане будет раскрыта природа реальности; будет проявлено истинное и прекрасное; в конечном счете будет проработан божественный план, и всем формам природы будет передана энергия, которая позволит проявиться внутренней духовной реальности.</w:t>
      </w:r>
    </w:p>
    <w:p>
      <w:pPr>
        <w:pStyle w:val="Style10"/>
        <w:rPr/>
      </w:pPr>
      <w:r>
        <w:rPr/>
        <w:t>II. Второй вид активности, на который способен человек, - это интенсивное прогрессивное развитие по спирали внутри человеческих рамок. В этом предложении изложен способ развития всех эволюционирующих единиц, которые мы называем людьми. Я здесь не буду его рассматривать. История человеческого структурного роста, вся область человеческого сознания, история всех рас и народов, живших или живущих на нашей планете, могут быть разобраны под этим заглавием. Оно касается употребления, которое человечество нашло всем энергиям, наличествующим в мире природы, частью которой оно является, присущим самому четвертому царству и поступающим в него также из мира духовных реальностей.</w:t>
      </w:r>
    </w:p>
    <w:p>
      <w:pPr>
        <w:pStyle w:val="Style10"/>
        <w:rPr/>
      </w:pPr>
      <w:r>
        <w:rPr/>
        <w:t>III. Третий вид активности, который должен привлечь внимание человечества и который пока мало понят - тот, что оно должно служить передающим центром духовных сил - соединенных вместе силы души и духовной энергии - пленникам планеты и жизням, представленным в воплощенном существовании в остальных царствах природы. Человеческие существа склонны быть преимущественно озабоченными своими высшими групповыми отношениями, своим возвращением в дом Отца и тем, что мы называем "направленностью вверх", прочь от феноменального мира. Они заняты главным образом поисками того центра в аспекте формы, который мы называем душой, а найдя его - наработкой души и обретением мира. Это правильно и соответствует божественному намерению, но это не все запланированное для человека; когда это составляет единственную цель, человек близок к конечному падению в ловушку духовного эгоизма и отделенности.</w:t>
      </w:r>
    </w:p>
    <w:p>
      <w:pPr>
        <w:pStyle w:val="Style10"/>
        <w:rPr/>
      </w:pPr>
      <w:r>
        <w:rPr/>
        <w:t>Когда такой центр найден человеческим существом, и оно вступает в связь и становится заодно со своей душой, оно автоматически меняет свое положение в человеческом семействе и - снова выражаясь в символах - обнаруживает себя частью центра света и понимания, который мы эзотерически называем оккультной иерархией, облаком свидетелей, учениками Христа и другими названиями согласно предпочтению ученика. Иерархия пытается также экстернализоваться в виде группы Мировых Работников, и, когда человек нашел свою душу и ему достаточно открылся принцип единства, он также привлекается в эту более экзотерическую группу. Все, кто находит центр, пока еще не связаны ни с внутренней, ни с внешней группами. Затем человек привлекается к магической работе, к спасению душ и освобождению пленников планеты. Такова цель человечества в целом, и, когда все сыны человеческие ее достигнут, пленники будут освобождены. Причиной этому послужит то, что магическая работа будет проводиться интеллектуально и в совершенстве и человеческие существа в групповом формировании будут служить передатчиками чисто духовной энергии, которая оживит каждую форму любого царства природы.</w:t>
      </w:r>
    </w:p>
    <w:p>
      <w:pPr>
        <w:pStyle w:val="Style10"/>
        <w:rPr/>
      </w:pPr>
      <w:r>
        <w:rPr/>
        <w:t>При рассмотрении проблемы пленников планеты и их конечного освобождения следует помнить, что одна из сил, лежащих в основе всей эволюционной схемы - это Принцип Ограничения. Это первичный импульс, обусловливающий акт творения, и тесно связан с импульсом воли и ее жизненного отражения - желания. Воля - это желание, сформированное так ясно и вознесенное с такой мощью на интеллектуальную высоту, что способ ее материализации осознается с такой четкостью и энергетизируется так устремленно, что результат неизбежен. Однако чистая воля возможна лишь для координированных мыслителей, для настоящих самосознательных сущностей. Желание инстинктивно или, вернее, присуще всем формам, так как все формы и организмы составляют часть какого-то первичного мыслителя и активизируются могущественным намерением первичной силы.</w:t>
      </w:r>
    </w:p>
    <w:p>
      <w:pPr>
        <w:pStyle w:val="Style10"/>
        <w:rPr/>
      </w:pPr>
      <w:r>
        <w:rPr/>
        <w:t>Поэтому Принцип Ограничения - это результат действия целеустремленной воли и сформулированного желания какого-то мыслящего Существа и, следовательно, управляет формообразующим процессом всех воплощенных жизней. Принцип Ограничения контролирует цель воплощения, устанавливает его меру и ритм, определяет радиус его влияния и производит то иллюзорное явление реальности, которое мы называем проявлением.</w:t>
      </w:r>
    </w:p>
    <w:p>
      <w:pPr>
        <w:pStyle w:val="Style10"/>
        <w:rPr/>
      </w:pPr>
      <w:r>
        <w:rPr/>
        <w:t>"Пленники планеты" делятся на две категории:</w:t>
      </w:r>
    </w:p>
    <w:p>
      <w:pPr>
        <w:pStyle w:val="Style10"/>
        <w:rPr/>
      </w:pPr>
      <w:r>
        <w:rPr/>
        <w:t>1. Те жизни, которые действуют под влиянием сознательной цели и которые на какое-то время "ограничивают жизнь, которая в них". Они сознательно принимают форму, зная конец с самого начала. Эти Существа, в свою очередь, делятся на три главные группы:</w:t>
      </w:r>
    </w:p>
    <w:p>
      <w:pPr>
        <w:pStyle w:val="Ind"/>
        <w:rPr/>
      </w:pPr>
      <w:r>
        <w:rPr/>
        <w:t>а. Существо, Которое является жизнью нашей планеты, Единым, в Котором мы живем и движемся и существуем. Это Существо или совокупность организованных жизней иногда называется планетарным Логосом, иногда Ветхим днями, иногда Богом, а иногда Единой Жизнью.</w:t>
      </w:r>
    </w:p>
    <w:p>
      <w:pPr>
        <w:pStyle w:val="Ind"/>
        <w:rPr/>
      </w:pPr>
      <w:r>
        <w:rPr/>
        <w:t>б. Те жизни, которые образуют Принцип Ограничения в царстве природы, Жизнь, которая, например, выражает себя через посредство животного царства - это самосознательная, интеллектуальная сущность, работающая полностью сознавая свое намерение и задачи и ограничивающая свою сферу активности с тем, чтобы обеспечить должную возможность выражения мириадам жизней, которые находят в ней свою жизнь, бытие и средства существования. Убедитесь, как закон жертвы проходит через все творение.</w:t>
      </w:r>
    </w:p>
    <w:p>
      <w:pPr>
        <w:pStyle w:val="Ind"/>
        <w:rPr/>
      </w:pPr>
      <w:r>
        <w:rPr/>
        <w:t>в. Сыны ума, человеческие души, солнечные Ангелы, божественные сыны Божии, которые полностью самосознательно вырабатывают некоторые хорошо прозреваемые цели через посредство человеческого семейства.</w:t>
      </w:r>
    </w:p>
    <w:p>
      <w:pPr>
        <w:pStyle w:val="Style10"/>
        <w:rPr/>
      </w:pPr>
      <w:r>
        <w:rPr/>
        <w:t>2. Те жизни, которые ограничены формой потому, что они не самосознательны, но бессознательные составные части большей формы. Они еще не развились до точки, где становятся самосознательными сущностями.</w:t>
      </w:r>
    </w:p>
    <w:p>
      <w:pPr>
        <w:pStyle w:val="Style10"/>
        <w:rPr/>
      </w:pPr>
      <w:r>
        <w:rPr/>
        <w:t>Следует заявить, что вторая категория включает в себя все существования, но линия раздела между самосознательным ограничением и неосмысленным принятием формы проходит целиком в сфере сознания. Некоторые жизни являются пленниками и знают об этом. Другие являются пленниками и не знают об этом. Ключ к страданию лежит прямо здесь, в сфере ума. Боль и агония, бунт и сознательное стремление к улучшению и изменению условий имеют место лишь там, где наличествует так называемая индивидуальность, где контролирует фактор "Я" и где функционирует самосознательная сущность. Конечно, имеется эквивалент в царствах дочеловеческих, но он подпадает под другую категорию. Он не связан с самостью. Дочеловеческие формы жизни страдают, испытывают дискомфорт и подвержены мукам смерти, но у них нет памяти и предвидения, они не обладают тем ментальным пониманием, которое позволяет связать прошлое с настоящим и ожидать будущего. Они не испытывают агонию дурного предчувствия. Вся их реакция на то, что называется плохими условиями, настолько отлична от человеческой, что нам трудно ее понять. "Древний Комментарий" описывает обе группы в следующих выражениях:</w:t>
      </w:r>
    </w:p>
    <w:p>
      <w:pPr>
        <w:pStyle w:val="Style10"/>
        <w:rPr/>
      </w:pPr>
      <w:r>
        <w:rPr/>
        <w:t>"Сыны Божии, знающие и видящие и слышащие (и зная, они знают, что знают), страдают от боли сознательного ограничения. Глубоко, в самых глубинах сознательного бытия их потерянное состояние свободы жжет подобно язве. Боль, болезнь, бедность и потерянность видятся как язва, и от них возмущается каждый сын Божий. Ему ведомо, что в себе, прежде чем он вступил пленником в форму, он не знал боли. Болезнь и смерть, разложение и порча его не затрагивали. Богатства вселенной принадлежали ему, и о потери он не ведал.</w:t>
      </w:r>
    </w:p>
    <w:p>
      <w:pPr>
        <w:pStyle w:val="Style10"/>
        <w:rPr/>
      </w:pPr>
      <w:r>
        <w:rPr/>
        <w:t>"Жизни, что входят в форму вместе с самосознательными жизнями, дэва жизни, что выстраивают формы, обитаемыми Сынами Божьими, не знают боли, потери и бедности. Форма разлагается, остальные формы удаляются, а того, что требуется для питания и поддержания в силе внешнего, нет. Однако, не имея также воли и запланированного намерения, они не чувствуют ухудшения и не знают настоящего бунта".</w:t>
      </w:r>
    </w:p>
    <w:p>
      <w:pPr>
        <w:pStyle w:val="Style10"/>
        <w:rPr/>
      </w:pPr>
      <w:r>
        <w:rPr/>
        <w:t>Здесь необходимо сказать слово о боли, хотя мне нечего сообщить ничего особенного об эволюции человеческой иерархии через боль. Дэвы не страдают от боли, как страдает от нее род человеческий. Скорость их ритма устойчивее, хотя и согласуется с Законом. Они обучаются через прилежание к работе строительства и через внедрение в формы того, что построено. Они растут через одобрение и радость по поводу выстроенных форм и совершенной работы. Дэвы строят, а человечество разрушает, и через разлом форм человек обучается благодаря недовольству. Так достигается покорность работе великих Строителей. Боль - это то пробивание через материю ввысь, что приводит человека к Стопам Логоса; боль - это следование линии наибольшего сопротивления и, тем самым, движение вершины горы; боль - это сокрушение формы и достижение внутреннего огня; боль - это холод изоляции, приводящий к теплу центрального солнца; боль - это горение в печи, чтобы в конце концов узнать прохладу воды жизни; боль - это путешествие в далекую страну, заканчивающееся радушным приемом в Доме Отца; боль - это иллюзия отречения Отца, которая притягивает блудного сына прямо к сердцу Отца; боль - это крест предельной потери, что возвращает назад богатства извечной щедрости; боль - это кнут, заставляющий упирающегося строителя довести до предельного совершенства строительство Храма. Применений боли много, они выводят человеческую душу из тьмы к свету, из рабства к освобождению, из агонии к миру. Этот мир, этот свет, это освобождение вместе с установленной гармонией космоса предназначены для всех сынов человеческих.</w:t>
      </w:r>
    </w:p>
    <w:p>
      <w:pPr>
        <w:pStyle w:val="Style10"/>
        <w:rPr/>
      </w:pPr>
      <w:r>
        <w:rPr/>
        <w:t>С проблемой ограничения тесно связана проблема освобождения. Все живущее входит в тюрьму формы; некоторые входят сознательно, а некоторые бессознательно, и мы называем это рождением, явлением, воплощением, проявлением. Немедленно вступает в действие другой закон или проведение активного принципа, который мы называем Законом Циклов. Этот принцип периодического появления - благодатное действие любви-мудрости врожденной божественности, так как она вызывает ту последовательность состояний сознания, которую мы называем Временем. Таким образом это вызывает в мировом поле осведомленности постоянный медленный рост в направлении самовыравнивания, самооценки и самореализации. К принципам Ограничения и Циклов добавляется принцип Расширения. Он приводит к развитию сознания так, что скрытый зародыш чувствительности или чувствительного отклика на окружение может быть активизирован в живущей единице.</w:t>
      </w:r>
    </w:p>
    <w:p>
      <w:pPr>
        <w:pStyle w:val="Style10"/>
        <w:rPr/>
      </w:pPr>
      <w:r>
        <w:rPr/>
        <w:t>Таким образом имеем три принципа:</w:t>
      </w:r>
    </w:p>
    <w:p>
      <w:pPr>
        <w:pStyle w:val="Style10"/>
        <w:rPr/>
      </w:pPr>
      <w:r>
        <w:rPr/>
        <w:t>1. Принцип Ограничения.</w:t>
      </w:r>
    </w:p>
    <w:p>
      <w:pPr>
        <w:pStyle w:val="Style10"/>
        <w:rPr/>
      </w:pPr>
      <w:r>
        <w:rPr/>
        <w:t>2. Принцип Периодического Проявления.</w:t>
      </w:r>
    </w:p>
    <w:p>
      <w:pPr>
        <w:pStyle w:val="Style10"/>
        <w:rPr/>
      </w:pPr>
      <w:r>
        <w:rPr/>
        <w:t>3. Принцип Расширения.</w:t>
      </w:r>
    </w:p>
    <w:p>
      <w:pPr>
        <w:pStyle w:val="Style10"/>
        <w:rPr/>
      </w:pPr>
      <w:r>
        <w:rPr/>
        <w:t>Три этих Принципа вместе составляют факторы, лежащие в основе Закона Эволюции, как люди его называют. Они вызывают заточение Жизни в ее различных явлениях или аспектах; они производят окружающие формы и проводят заточенные жизни через все более воспитательные тюрьмы. В конечном счете приходит время, когда активизируется Принцип Освобождения и осуществляется переход из тюрьмы, которая стесняет и уродует, в ту, которая обеспечивает пригодные условия для следующего развития сознания. Здесь интересно отметить, что смерть управляется Принципом Освобождения, а не Принципом Ограничения. Смерть считается стоящим фактором только самосознательными жизнями и неправильно понимается человеческими существами, которые самые очарованные и заблуждающиеся из всех воплощенных жизней. Следующее, что надо отметить - это что каждое царство природы функционирует двояко:</w:t>
      </w:r>
    </w:p>
    <w:p>
      <w:pPr>
        <w:pStyle w:val="Ind"/>
        <w:rPr/>
      </w:pPr>
      <w:r>
        <w:rPr/>
        <w:t>1. Как освободитель царства форм, которые не достигли его конкретной стадии сознательной осведомленности.</w:t>
      </w:r>
    </w:p>
    <w:p>
      <w:pPr>
        <w:pStyle w:val="Ind"/>
        <w:rPr/>
      </w:pPr>
      <w:r>
        <w:rPr/>
        <w:t>2. Как тюрьма для жизней, которые перешли в него с уровня сознания, непосредственно предшествующего ему.</w:t>
      </w:r>
    </w:p>
    <w:p>
      <w:pPr>
        <w:pStyle w:val="Style10"/>
        <w:rPr/>
      </w:pPr>
      <w:r>
        <w:rPr/>
        <w:t>Следует всегда помнить, что каждая область осведомленности в своих границах образует тюрьму и что целью всей работы освобождения является освобождение сознания и расширения его области контактов. Там, где есть того или иного рода границы, где очерчена область влияния и где радиус контакта ограничен, имеем тюрьму. Поразмыслите над этим заявлением, ибо в нем много правды. Где есть способность видения и осознавание обширной непокоренной области контактов, там неизбежно будет чувство заточенности и тесноты. Там, где сознаешь, сколько миров предстоит покорить, сколько истин узнать, сколько завоеваний совершить, сколько желаний исполнить, сколькими знаниями овладеть, имеем обостренное чувство ограничения, побуждающее стремящегося к новому усилию и увлекающее живую сущность по пути эволюции. Инстинкт, управляющий в растительном и животном царствах, развивается в интеллект в человеческом семействе. Позднее интеллект переходит в интуицию, а интуиция - в просветление. Когда пробуждается сверхчеловеческое сознание, оба - интуиция и просветление - занимают место инстинкта и интеллекта.</w:t>
      </w:r>
    </w:p>
    <w:p>
      <w:pPr>
        <w:pStyle w:val="Style10"/>
        <w:rPr/>
      </w:pPr>
      <w:r>
        <w:rPr/>
        <w:t>Просветление - куда оно ведет? Прямо к вершине достижения, к свершению циклической судьбы, к сверкающей славе и мудрости, к могуществу, к сознанию Бога. Однако эти слова мало что значат или ничего не значат по сравнению с Реальностью, которую человеческое существо сможет почувствовать, только когда пробудится его интуиция и просветлится его ум. Уловив факт заточенности, как практически может человек стать освобожденным агентом для "пленников планеты"? Чего может человечество в целом достичь в этом направлении? Что может сделать индивидуум? Задача человечества распадается главным образом на три сферы приложения труда. Три группы пленников могут быть освобождены и в конце концов найдут свой путь из тюрьмы при помощи человека. Человеческие существа уже работают во всех трех областях:</w:t>
      </w:r>
    </w:p>
    <w:p>
      <w:pPr>
        <w:pStyle w:val="Style10"/>
        <w:rPr/>
      </w:pPr>
      <w:r>
        <w:rPr/>
        <w:t>1. Пленники внутри человеческой формы. Это включает работу со своими собратьями.</w:t>
      </w:r>
    </w:p>
    <w:p>
      <w:pPr>
        <w:pStyle w:val="Style10"/>
        <w:rPr/>
      </w:pPr>
      <w:r>
        <w:rPr/>
        <w:t>2. Пленники внутри животного царства, и уже многое делается в этой зоне.</w:t>
      </w:r>
    </w:p>
    <w:p>
      <w:pPr>
        <w:pStyle w:val="Style10"/>
        <w:rPr/>
      </w:pPr>
      <w:r>
        <w:rPr/>
        <w:t>3. Пленники внутри форм растительного мира. Начало здесь положено.</w:t>
      </w:r>
    </w:p>
    <w:p>
      <w:pPr>
        <w:pStyle w:val="Style10"/>
        <w:rPr/>
      </w:pPr>
      <w:r>
        <w:rPr/>
        <w:t>Большая работа совершается человеком для людей, и благодаря научному, религиозному и воспитательному усилию человеческое сознание неуклонно расширяется, пока один за другим Сыны Божии не прорываются через свои ограничения в мир душ. При взгляде назад на историю картина пленника - Человека - может быть видима более ясно. Мало-помалу он освоил свои планетарные границы; мало-помалу он вырос от стадии пещерного человека до Шекспира, Ньютона, Леонардо да Винчи, Эйнштейна, Св. Франциска Ассизского, Христа и Будды. Способности человека к достижению в любой области человеческого выражения кажутся практически неограниченными, и, если прошедшие несколько тысячелетий были свидетелями такого ошеломительного роста, что мы увидим в следующие пять тысяч лет?</w:t>
      </w:r>
    </w:p>
    <w:p>
      <w:pPr>
        <w:pStyle w:val="Style10"/>
        <w:rPr/>
      </w:pPr>
      <w:r>
        <w:rPr/>
        <w:t>Если доисторический человек немногим выше животного вырос в гения, какое раскрытие невозможно для нас по мере того, как внутренняя божественность все больше и больше заявляет о своем присутствии? Сверхчеловек с нами. Что продемонстрирует мир, когда весь род человеческий перейдет к конкретному проявлению сверхчеловеческих сил. Человеческое сознание освобождается в различных направлениях и измерениях. Оно расширяется в мир духовных реальностей и начинает охватывать пятое или духовное царство, царство душ. Оно проникает благодаря научным изысканиям в мир сверхчеловеческого стремления и исследует множество аспектов формы Бога, форм, составляющих эту форму. Касаясь работы человечества в деле освобождения составляющих его единиц и освобождения пленников растительного и животного царств, хотелось бы подчеркнуть два глубочайшей важности момента:</w:t>
      </w:r>
    </w:p>
    <w:p>
      <w:pPr>
        <w:pStyle w:val="Style10"/>
        <w:rPr/>
      </w:pPr>
      <w:r>
        <w:rPr/>
        <w:t xml:space="preserve">Первый: для того, чтобы освободить "пленников планеты", которые охватываются понятием </w:t>
      </w:r>
      <w:r>
        <w:rPr>
          <w:i/>
          <w:iCs/>
        </w:rPr>
        <w:t>дочеловеческие</w:t>
      </w:r>
      <w:r>
        <w:rPr/>
        <w:t xml:space="preserve">, человеку придется работать под влиянием интуиции, в то время как работая над освобождением своих собратьев, человек обязан узнать смысл </w:t>
      </w:r>
      <w:r>
        <w:rPr>
          <w:i/>
          <w:iCs/>
        </w:rPr>
        <w:t>Просветления</w:t>
      </w:r>
      <w:r>
        <w:rPr/>
        <w:t>.</w:t>
      </w:r>
    </w:p>
    <w:p>
      <w:pPr>
        <w:pStyle w:val="Style10"/>
        <w:rPr/>
      </w:pPr>
      <w:r>
        <w:rPr/>
        <w:t>После того, как будет понята настоящая природа Служения, будет обнаружено, что она - аспект той божественной энергии, которая всегда определяется аспектом разрушения, так как он разрушает формы для освобождения. Служение - это проявление Принципа Освобождения; смерть и служение составляют два аспекта этого принципа. Служение спасает, освобождает и отпускает на различные уровни заточенное сознание. То же можно сказать и о смерти. Однако, пока служение не будет обусловлено интуитивным пониманием всех фактов, истолкованных интеллектуально, и проведено в духе любви на физическом плане, оно не в состоянии адекватно исполнить свою миссию.</w:t>
      </w:r>
    </w:p>
    <w:p>
      <w:pPr>
        <w:pStyle w:val="Style10"/>
        <w:rPr/>
      </w:pPr>
      <w:r>
        <w:rPr/>
        <w:t>Когда к служению присовокупляется фактор духовного просветления, имеем те трансцендентные Светы, что освещали человечеству дорогу, действуя как прожекторы на великий океан сознания, открывая человеку Путь, которым он может и должен идти. Хочу подчеркнуть и другое. Я не дал особых правил освобождения пленников планеты. Я не провел ни классификацию тюрем с их заключенными, ни методов работы, ни техники освобождения.</w:t>
      </w:r>
    </w:p>
    <w:p>
      <w:pPr>
        <w:pStyle w:val="Style10"/>
        <w:rPr/>
      </w:pPr>
      <w:r>
        <w:rPr/>
        <w:t>Я только призываю всех и каждого, читающего настоящие Инструкции, возобновить усилие и подготовиться к служению, сознательно, намеренно стараясь развить интуицию и достигнуть просветления. Каждое человеческое существо, достигающее цели - света и мудрости - автоматически обретает поле влияния, которое распространяется как вверх, так и вниз, и доходит как внутрь до источника света, так и наружу до "зон тьмы". По достижении этого человек становится сознательным центром жизненной силы, причем без всяких усилий. Он будет стимулировать, энергетизировать и побуждать к новым усилиям все жизни, с которыми он соприкасается, будь то его собратья стремящиеся, животные или цветок. Он будет служить передатчиком света во тьму. Он будет рассеивать вокруг себя чары и впускать сияние реальности. Когда множество сынов человеческих будут на это способны, человеческое семейство приступит к предназначенной ему работе планетарного служения. Его миссия - служить мостом между миром духа и миром материальных форм. В человеке наличествует материя всех степеней, и для него возможны все состояния сознания. Род человеческий может работать во всех направлениях, поднимать дочеловеческие царства в небо и спускать небо на землю.</w:t>
      </w:r>
    </w:p>
    <w:p>
      <w:pPr>
        <w:pStyle w:val="Itc"/>
        <w:rPr/>
      </w:pPr>
      <w:bookmarkStart w:id="13" w:name="13"/>
      <w:bookmarkEnd w:id="13"/>
      <w:r>
        <w:rPr/>
        <w:t>__________________</w:t>
      </w:r>
    </w:p>
    <w:p>
      <w:pPr>
        <w:pStyle w:val="Heading5"/>
        <w:ind w:left="720" w:right="720" w:hanging="0"/>
        <w:rPr/>
      </w:pPr>
      <w:r>
        <w:rPr/>
        <w:t>ПРАВИЛО ТРИНАДЦАТОЕ</w:t>
      </w:r>
    </w:p>
    <w:p>
      <w:pPr>
        <w:pStyle w:val="Itc"/>
        <w:rPr/>
      </w:pPr>
      <w:r>
        <w:rPr/>
        <w:t>Маг должен распознать четырех, отмечать в своей работе оттенки фиолетового, которые они представляют, и таким образом сооружать тень. Когда это так, тень облачается, и четыре становятся семью.</w:t>
      </w:r>
    </w:p>
    <w:p>
      <w:pPr>
        <w:pStyle w:val="Style10"/>
        <w:rPr/>
      </w:pPr>
      <w:r>
        <w:rPr/>
        <w:t>Распознаваемые кватернеры</w:t>
      </w:r>
    </w:p>
    <w:p>
      <w:pPr>
        <w:pStyle w:val="Style10"/>
        <w:rPr/>
      </w:pPr>
      <w:r>
        <w:rPr/>
        <w:t>Осаждение мыслеформ</w:t>
      </w:r>
    </w:p>
    <w:p>
      <w:pPr>
        <w:pStyle w:val="Heading3"/>
        <w:ind w:left="720" w:right="720" w:hanging="0"/>
        <w:rPr/>
      </w:pPr>
      <w:r>
        <w:rPr/>
        <w:t>РАСПОЗНАВАЕМЫЕ КВАТЕРНЕРЫ</w:t>
      </w:r>
    </w:p>
    <w:p>
      <w:pPr>
        <w:pStyle w:val="Style10"/>
        <w:rPr/>
      </w:pPr>
      <w:r>
        <w:rPr/>
        <w:t>Это правило одно из самых трудных для объяснения, и тому три причины:</w:t>
      </w:r>
    </w:p>
    <w:p>
      <w:pPr>
        <w:pStyle w:val="Style10"/>
        <w:rPr/>
      </w:pPr>
      <w:r>
        <w:rPr/>
        <w:t>Первая: Число людей, находящихся сейчас в физическом воплощении, которые могут работать по-настоящему творчески и воспользоваться изложенной в Правиле информацией, чрезвычайно мало. Только белому магу, опытному в своей работе, может быть дана реальная информация. Большая опасность заключается в сообщении значения данных правил тем, кто неквалифицирован для правильной работы. Поэтому мы уточним квалификацию, требуемую от тех, кто имеет право на это знание, так, чтобы изучающий мог развивать недостающие качества.</w:t>
      </w:r>
    </w:p>
    <w:p>
      <w:pPr>
        <w:pStyle w:val="Style10"/>
        <w:rPr/>
      </w:pPr>
      <w:r>
        <w:rPr/>
        <w:t>Вторая: Опасность сиюминутных подробных наставлений состоит в том, что, будь они сейчас выданы миру, мы окажемся наводнены мыслеформами, каковые мыслеформы будут создаваться для выражения чисто эгоистического желания, и ментальная материя будет втянута в активность, подобную причудам и капризам по духовной линии неразвитого человека. Следует помнить, что любая человеческая мысль, как могучие массовые мысли, так и индивидуальные динамические идеи должны, в конце концов, проявиться объективно на физическом плане. Таков неизбежный, неизменный закон, и надлежащее осмысление этого управляющего ментальной субстанцией закона выявит опасность неверного мышления и могущество правильного мышления. Мощь человеческой мысли в настоящее время определяется, главным образом, массами, так как только немногие способны творчески думать. Общественное мнение, массовые идеи, тенденции человеческого желания и мысли сегодня далеко не высшего порядка, и физические результаты этих неопределенных зачаточных мыслей, чрезвычайно схожих между собой, окрашенных эгоистическим намерением и личностным велением и базирующихся на симпатиях и антипатиях, предрассудках и страстях, могут быть прослежены в самых интересных явлениях. Колоссальное разнообразие насекомых, заполнивших сейчас нашу планету, вызывая все большую озабоченность ученых, работников сельского хозяйства и всех, ответственных за благосостояние человека-животного, является прямым результатом мышления.</w:t>
      </w:r>
    </w:p>
    <w:p>
      <w:pPr>
        <w:pStyle w:val="Style10"/>
        <w:rPr/>
      </w:pPr>
      <w:r>
        <w:rPr/>
        <w:t>У меня нет времени вдаваться в подробности, но уверяю, что, как только люди научатся думать более неэгоистично и чисто, как только злоба, ненависть и конкуренция уступят место братству, доброте и сотрудничеству, бич насекомых, как он сейчас называется, без всякого сомнения прекратится. Третья: Другая трудность, которую я испытываю при объяснении правил, заключается в том, что сегодня легче доказать наличие сферы ума, чем доказать существование сферы эфира, Даже если ученые и пользуются широко этим словом. Данное правило касается четырех степеней эфирной субстанции, образующих эфирный покров всех форм природы, от горы до муравья, от растения до атома. Некоторые ученые признают наличие эфирного тела, огромное число - нет, и, с точки зрения человеческих масс, оно остается непризнанным. То, что находится к нам ближе всего, на самом видном месте, часто упускается из виду, и тем из нас, кто учит и наставляет, надо бы заметить, какой большой акцент делается на психических и астральных феноменах и как мало внимания уделяется более очевидным и легче различимым эфирным формам и силам! Достаточно слегка изменить фокус зрения, как обнаружится, что человеческий глаз способен охватить совершенно новую область восприятия и осведомленности. Слепые интровертируют свое сознание и воспринимают астральные объекты и тот иллюзорный мир вечно меняющихся форм, в котором мы живем и движемся, и существуем, и все же им не удается углядеть то, что находится у них под носом.</w:t>
      </w:r>
    </w:p>
    <w:p>
      <w:pPr>
        <w:pStyle w:val="Style10"/>
        <w:rPr/>
      </w:pPr>
      <w:r>
        <w:rPr/>
        <w:t>Эти три трудности:</w:t>
      </w:r>
    </w:p>
    <w:p>
      <w:pPr>
        <w:pStyle w:val="Style10"/>
        <w:rPr/>
      </w:pPr>
      <w:r>
        <w:rPr/>
        <w:t>1. Отсутствие квалификации</w:t>
      </w:r>
    </w:p>
    <w:p>
      <w:pPr>
        <w:pStyle w:val="Style10"/>
        <w:rPr/>
      </w:pPr>
      <w:r>
        <w:rPr/>
        <w:t>2. Опасности, сопутствующие бессознательной постройке форм</w:t>
      </w:r>
    </w:p>
    <w:p>
      <w:pPr>
        <w:pStyle w:val="Style10"/>
        <w:rPr/>
      </w:pPr>
      <w:r>
        <w:rPr/>
        <w:t>3. Эфирная слепота</w:t>
      </w:r>
    </w:p>
    <w:p>
      <w:pPr>
        <w:pStyle w:val="Style10"/>
        <w:rPr/>
      </w:pPr>
      <w:r>
        <w:rPr/>
        <w:t>категорически лишают меня возможности по-настоящему отдать должное этому правилу и осветить работу на эфирных уровнях, - отсюда сравнительная краткость моего описания.</w:t>
      </w:r>
    </w:p>
    <w:p>
      <w:pPr>
        <w:pStyle w:val="Style10"/>
        <w:rPr/>
      </w:pPr>
      <w:r>
        <w:rPr/>
        <w:t xml:space="preserve">Разбирая предмет квалификации и отвечая на вопрос: Какая оснащенность необходима белому магу? я скажу одно: все изучающие согласны в том, что выполнение некоторых требований обязательно, если человек собирается удостоиться определенной меры понимания техники Великой Работы. Однако я считаю само собой разумеющимся, что наш вопрос относится не к человеческому </w:t>
      </w:r>
      <w:r>
        <w:rPr>
          <w:i/>
          <w:iCs/>
        </w:rPr>
        <w:t>характеру</w:t>
      </w:r>
      <w:r>
        <w:rPr/>
        <w:t>. Стремящимся известно, и во все века этому учили, что ясный ум и чистое сердце, любовь к правде и жизнь служения и альтруизма - это главные предпосылки, и когда их нет - то ничто не поможет и ни одна из больших тайн не может быть сообщена. Здесь мы вправе возразить. Нас также учили, что есть такие, кто работает в четырех эфирах и, без сомнения, исполняет магические действия, но кто все же не обладает упомянутой сущностной чистотой и милосердием. Конечно, это так; они относятся к группе работников материи, которых мы называем Черными Магами; они высоко развиты интеллектуально и способны мотивировать ментальную субстанцию или умственное вещество так, что оно может достигнуть объективности на физическом плане и выполнить их тайное намерение. Относительно этой группы существуют большие недоразумения и глубокое невежество. Наверно, это и к лучшему, так как их судьба связана с будущей шестой расой, а их конец и прекращение их деятельности наступят в том отдаленнейшем эоне, который технически называется Шестым Кругом. Окончательный же разрыв или размежевание между так называемыми черными и белыми силами в данном конкретном мировом цикле произойдет в период шестой коренной расы настоящего круга. К концу шестой коренной расы перед появлением седьмой мы переживем настоящий Армагеддон, о котором столько возвещалось. Малый цикл, соответствующий этой окончательной битве и расколу, будет иметь место в шестой подрасе, которая сейчас в процессе формирования. Только что закончившаяся мировая война и наш теперешний цикл разъединенности и сдвигов не является настоящим Армагеддоном. Война, о которой повествует "Махабхарата", и нынешняя война уходят своими корнями и зарождаются одна в низшем, другая в высшем астральном мире. Эгоизм и желание низкого порядка служили им импульсами. Предстоящее великое разделение будет уходить своими корнями в ментальный мир и завершится в шестой подрасе. В шестой коренной расе зародыши его гибельных последствий будут в координированной троичности ума, астральности и физической природы и вызовут кульминационный момент в планетарной двойственности.</w:t>
      </w:r>
    </w:p>
    <w:p>
      <w:pPr>
        <w:pStyle w:val="Style10"/>
        <w:rPr/>
      </w:pPr>
      <w:r>
        <w:rPr/>
        <w:t>Дальнейшие детали излишни, ибо человечество шестого круга будет по своей природе настолько отличным от нас и те, кто рассредоточатся на черные и белые силы, будут настолько не соответствовать тому, что мы сейчас понимаем под этими словами, что нам не пристало интересоваться столь отдаленной проблемой.</w:t>
      </w:r>
    </w:p>
    <w:p>
      <w:pPr>
        <w:pStyle w:val="Style10"/>
        <w:rPr/>
      </w:pPr>
      <w:r>
        <w:rPr/>
        <w:t>Помните, что настоящий черный маг (я не имею здесь в виду человека, имеющего тенденции к черной магии) - это бездушная сущность. Это существо, у которого Эго - как мы сейчас понимаем этот термин - нет. Это зачастую упускают из виду, редко осознают или заявляют, что они, следовательно, не существуют в физических телах. Их мир - это всегда мир иллюзии. Они работают с низшего ментального плана над материей желания, над чувствительными телами желания тех людей на физическом плане, которые схвачены заблуждением и удерживаются в оковах крайнего эгоизма и самоцентрированности. Тот, кого несведущий называет черным магом на физическом плане, - это всего лишь мужчина или женщина, восприимчивые или поддерживающие отношения с настоящим черным магом на астральном плане. Такая связь возможна только тогда, когда много жизней прошло в эгоизме, низком желании, извращенном интеллектуальном стремлении и любви к низшему психизму, и лишь в том случае, если человек охотно позволил себя зачаровать. Таких мужчин и женщин очень мало, так как чистейший эгоизм встречается действительно редко. Если же он есть, то он исключительно могуч, как и все направленные к одному тенденции.</w:t>
      </w:r>
    </w:p>
    <w:p>
      <w:pPr>
        <w:pStyle w:val="Style10"/>
        <w:rPr/>
      </w:pPr>
      <w:r>
        <w:rPr/>
        <w:t>Ключ к требованиям более эзотерического характера дается в Правиле XIII. "Маг должен узнать четырех". Предположительно он построил прекрасный характер. Он воспитал себя для служения. Его устремленность искренна и стабильна. Он живет чистой, неэгоистической жизнью. Он в какой-то мере овладел медитацией. Теперь ему предстоит тренироваться в том, что называется "оккультным распознаванием".</w:t>
      </w:r>
    </w:p>
    <w:p>
      <w:pPr>
        <w:pStyle w:val="Style10"/>
        <w:rPr/>
      </w:pPr>
      <w:r>
        <w:rPr/>
        <w:t>Настоящее правило представляет собой интереснейший пример множества дополнительных значений и соотношений, которые могут быть изложены в нескольких простых словах. Нам говорят, что он должен "узнать четырех". В "Трактате о Космическом Огне" говорится:</w:t>
      </w:r>
    </w:p>
    <w:p>
      <w:pPr>
        <w:pStyle w:val="Style10"/>
        <w:rPr/>
      </w:pPr>
      <w:r>
        <w:rPr/>
        <w:t>"Это буквально означает, что маг должен быть в состоянии различать эфиры и заметить особые оттенки различных уровней, обеспечивая тем самым возможность сбалансированной постройки "тени". Он "узнает" их в оккультном смысле, то есть знает их ноту и ключ и знаком с конкретным типом воплощаемой ими энергии. Недостаточный акцент делался на том факте, что три высших уровня эфирного плана вибрационно связаны с тремя высшими планами космического физического плана, и они (с окружающим их четвертым уровнем) называются в оккультных книгах "обратный Тетрактис". Именно это знание дает магу власть над тремя типами планетарной силы и их комбинацией или четвертым типом, таким образом освобождая для него ту жизненную энергию, которая выводит идею в объективность. Когда разные типы сил встречаются и соединяются, смутная туманная форма облекается в вибрирующую астрально-ментальную оболочку и идея солнечного Ангела доходит до конкретного осаждения".</w:t>
      </w:r>
    </w:p>
    <w:p>
      <w:pPr>
        <w:pStyle w:val="Style10"/>
        <w:rPr/>
      </w:pPr>
      <w:r>
        <w:rPr/>
        <w:t>Поэтому очевидный, самый явный смысл - это признание четырех эфиров, но он, в свою очередь, зависит от других смыслов и базируется на признании четырех кватернеров. Мне хочется дать краткий перечень некоторых качеств, потребных белому магу, и некоторых распознаваний, которые постепенно становятся присущи его сознанию.</w:t>
      </w:r>
    </w:p>
    <w:p>
      <w:pPr>
        <w:pStyle w:val="Style10"/>
        <w:rPr/>
      </w:pPr>
      <w:r>
        <w:rPr/>
        <w:t>Во-первых, он должен узнать "четырех, составляющих Единого". Другими словами, первый кватернер, который он должен усвоить, и усвоить хорошо, - тот, который образует, в сущности, его самого:</w:t>
      </w:r>
    </w:p>
    <w:p>
      <w:pPr>
        <w:pStyle w:val="Style10"/>
        <w:rPr/>
      </w:pPr>
      <w:r>
        <w:rPr/>
        <w:t>1. Физическое тело, чувствительная эмоциональная природа, ум и душа;</w:t>
      </w:r>
    </w:p>
    <w:p>
      <w:pPr>
        <w:pStyle w:val="Style10"/>
        <w:rPr/>
      </w:pPr>
      <w:r>
        <w:rPr/>
        <w:t>2. Душа, ум, мозг и внешний мир сил;</w:t>
      </w:r>
    </w:p>
    <w:p>
      <w:pPr>
        <w:pStyle w:val="Style10"/>
        <w:rPr/>
      </w:pPr>
      <w:r>
        <w:rPr/>
        <w:t>3. Дух, душа и тело внутри большого Целого.</w:t>
      </w:r>
    </w:p>
    <w:p>
      <w:pPr>
        <w:pStyle w:val="Style10"/>
        <w:rPr/>
      </w:pPr>
      <w:r>
        <w:rPr/>
        <w:t>Это подразумевает реальное духовное достижение и способность, таким образом, функционировать как душа. Пока этого нет, можно быть стремящимся к практике белой магии, но еще не белым магом.</w:t>
      </w:r>
    </w:p>
    <w:p>
      <w:pPr>
        <w:pStyle w:val="Style10"/>
        <w:rPr/>
      </w:pPr>
      <w:r>
        <w:rPr/>
        <w:t>Во-вторых, он должен узнать "город, расположенный четвероугольником". Он должен понять смысл "человек - куб", и это в трех аспектах:</w:t>
      </w:r>
    </w:p>
    <w:p>
      <w:pPr>
        <w:pStyle w:val="Ind"/>
        <w:rPr/>
      </w:pPr>
      <w:r>
        <w:rPr/>
        <w:t>1. Он сам как человеческое существо;</w:t>
      </w:r>
    </w:p>
    <w:p>
      <w:pPr>
        <w:pStyle w:val="Ind"/>
        <w:rPr/>
      </w:pPr>
      <w:r>
        <w:rPr/>
        <w:t>2. Его собратья, связанные с ним и с Целым;</w:t>
      </w:r>
    </w:p>
    <w:p>
      <w:pPr>
        <w:pStyle w:val="Ind"/>
        <w:rPr/>
      </w:pPr>
      <w:r>
        <w:rPr/>
        <w:t>3. Четвертое царство природы, человеческое, рассматривая это царство как сущность, как организованную жизнь, функционирующую на физическом плане, обитаемую душой, оживляемую духом.</w:t>
      </w:r>
    </w:p>
    <w:p>
      <w:pPr>
        <w:pStyle w:val="Style10"/>
        <w:rPr/>
      </w:pPr>
      <w:r>
        <w:rPr/>
        <w:t>Итак, это означает, что как человек он отзывается на свой вид и осведомлен также о цели того царства, к которому принадлежит. Это лучше всего можно выразить чудесным отрывком из древнего писания из Архивов Учителей. Говорят, что он датируется ранними атлантическими временами. Материал, на котором он написан, такой старый и хрупкий, что все, что могут держать и видеть сами Учителя - это сделанная с него копия; оригинал же хранится в Шамбале. Вот этот отрывок с некоторыми купюрами, которые лучше исключить:</w:t>
      </w:r>
    </w:p>
    <w:p>
      <w:pPr>
        <w:pStyle w:val="Style10"/>
        <w:rPr/>
      </w:pPr>
      <w:r>
        <w:rPr/>
        <w:t>"В четырех углах квадрата видны четыре ангельских... Они оранжевые, но в розовом свете. Внутри каждой формы видно желтое пламя, а вокруг каждой формы голубой..."</w:t>
      </w:r>
    </w:p>
    <w:p>
      <w:pPr>
        <w:pStyle w:val="Style10"/>
        <w:rPr/>
      </w:pPr>
      <w:r>
        <w:rPr/>
        <w:t>"Они изрекают четыре слова, одно для каждой человеческой расы, но не священный звук, что порождает седьмую. Два слова замерли, четыре звучат сегодня. Одно звучит в сферах, настолько высоких, что человек способен войти не как человек. Так семь человеческих слов кружатся вокруг квадрата, переходя из уст в уста."</w:t>
      </w:r>
    </w:p>
    <w:p>
      <w:pPr>
        <w:pStyle w:val="Style10"/>
        <w:rPr/>
      </w:pPr>
      <w:r>
        <w:rPr/>
        <w:t>"Каждый день человека слова принимают форму и кажутся другими. В... слова будут такими:"</w:t>
      </w:r>
    </w:p>
    <w:p>
      <w:pPr>
        <w:pStyle w:val="Style10"/>
        <w:rPr/>
      </w:pPr>
      <w:r>
        <w:rPr/>
        <w:t>"С севера пропевается слово, которое гласит... быть чистым."</w:t>
      </w:r>
    </w:p>
    <w:p>
      <w:pPr>
        <w:pStyle w:val="Style10"/>
        <w:rPr/>
      </w:pPr>
      <w:r>
        <w:rPr/>
        <w:t>"С юга грохочет слово: "Я посвящаю себя и..."</w:t>
      </w:r>
    </w:p>
    <w:p>
      <w:pPr>
        <w:pStyle w:val="Style10"/>
        <w:rPr/>
      </w:pPr>
      <w:r>
        <w:rPr/>
        <w:t>"С востока, неся божественный свет, приходит слово, облетая квадрат: Люби всех."</w:t>
      </w:r>
    </w:p>
    <w:p>
      <w:pPr>
        <w:pStyle w:val="Style10"/>
        <w:rPr/>
      </w:pPr>
      <w:r>
        <w:rPr/>
        <w:t>"С запада доносится ответ: Я служу".</w:t>
      </w:r>
    </w:p>
    <w:p>
      <w:pPr>
        <w:pStyle w:val="Style10"/>
        <w:rPr/>
      </w:pPr>
      <w:r>
        <w:rPr/>
        <w:t>Это слабая попытка отобразить по-английски древние атлантические фразы, древнейшие, чем санскрит или сензар, и известные лишь горстке членов нынешней иерархии. Однако в мыслях о чистоте, преданности, любви и служении подытожена природа и судьба человека, и следует помнить, что они возвещают не так называемые духовные качества, но могучие оккультные силы, динамические по своему мотиву и творческие по своему результату. Это надлежит глубоко продумать всем стремящимся. Таким образом, с этими четырьмя, добавленными к первому - духовному достижению, - имеем пять из качеств белого мага.</w:t>
      </w:r>
    </w:p>
    <w:p>
      <w:pPr>
        <w:pStyle w:val="Style10"/>
        <w:rPr/>
      </w:pPr>
      <w:r>
        <w:rPr/>
        <w:t>В-третьих, белый маг должен распознать протянувшийся в Небе крест, на котором распинается космический Христос и на котором белый маг, будучи клеткой в теле космического Христа, тоже распинается. Выражаясь технически и астрологически, в настоящем эоне он обязан понять внутреннее значение Тельца, Льва, Скорпиона и Водолея, ибо они могущественны в нашем мировом цикле. Он должен, выражаясь символически, и в то же время точно, быть способен стяжать то, что является целью его устремления в каждом из четырех знаков и под властью каждого из четырех могуществ. В Тельце он должен быть в состоянии произнести: "Я ищу просветления, я есмь свет". Во Льве он скажет: "Я знаю, что я единый. Я управляю посредством Закона". Слово, которое он выговорит в Скорпионе, такое: "Иллюзия не может меня удержать. Я птица, летящая абсолютно свободно". В Водолее его слова будут следующими: "Я служитель, я распределитель живой воды".</w:t>
      </w:r>
    </w:p>
    <w:p>
      <w:pPr>
        <w:pStyle w:val="Style10"/>
        <w:rPr/>
      </w:pPr>
      <w:r>
        <w:rPr/>
        <w:t>Данные оккультные качества, которых я вкратце коснулся, должны быть тщательно изучены стремящимся, и, по мере его изучения и проживания правил, он приобретет различные характерные качества. Следует помнить, что все здесь изложенное имеет разное значение на каждом плане и в отношении к семи стадиям сознания, проявляющимся в семи областях осведомленности. В конце концов, что касается читающего наши инструкции стремящегося, он должен трансцендировать четыре благородные истины, узнать смысл четырех евангелий, понять значение и цель четырех элементов - земли, воды, огня и воздуха и, говоря эзотерически, пройти как Спаситель через четыре царства. Последняя фраза может быть реально понята только при четвертом посвящении. Когда он это сделает, он сможет произнести: "Желание меня не держит, теперь я стою свободный. Я желаю все и ничего. Я живу и умираю, я приношусь в жертву и снова восстаю, я прихожу и ухожу по желанию. Земля лежит у меня под ногами, и вода омывает мою форму. Огонь уничтожает то, что заграждает мне путь, и я - властелин воздуха. Через весь мир форм прошли мои ноги. Все теперь существует для меня, и я, служитель целого, пребываю".</w:t>
      </w:r>
    </w:p>
    <w:p>
      <w:pPr>
        <w:pStyle w:val="Style10"/>
        <w:rPr/>
      </w:pPr>
      <w:r>
        <w:rPr/>
        <w:t>Изучите эти слова и отметьте, как сильно возросло представление об идеальных требованиях к оснащенности белого мага.</w:t>
      </w:r>
    </w:p>
    <w:p>
      <w:pPr>
        <w:pStyle w:val="Style10"/>
        <w:rPr/>
      </w:pPr>
      <w:r>
        <w:rPr/>
        <w:t xml:space="preserve">Я мог бы привести множество других кватернеров, однако нескольких разобранных достаточно, чтобы показать, какие виды распознавания старается приобрести стремящийся. Единственный кватернер, о котором я еще упомяну, это фиолетовые четыре или четыре типа энергии, образующие витальные или эфирные тела всех форм мира природы. Здесь снова имеем три высших и один низший, которые всегда означают три аспекта или начала божества и форму, через которую эти три должны проявиться. Дух, душа и тело, а также то, что получается из их взаимодействия, выражают ту же идею под другим углом. Всегда помните, что с точки зрения Реальности то, что мы называем плотным материальным объективным физическим телом - всего лишь иллюзия. Древние писания нам долбят снова и снова, что оно - не начало. Почему это так? Потому что оно только </w:t>
      </w:r>
      <w:r>
        <w:rPr>
          <w:i/>
          <w:iCs/>
        </w:rPr>
        <w:t>явление</w:t>
      </w:r>
      <w:r>
        <w:rPr/>
        <w:t>, вызванное соединением трех высших, - четвертое, и явление это - фикция, плод воображения человеческого ума. Я не говорю иносказательно; я излагаю факт природы, тот, что медленно удостаивается пристального внимания философов обоих полушарий. Как в солнечной системе, макрокосме микрокосма, так и в микрокосме всегда имеются три высших плана, которые воплощают начала и производят динамическую цель, и которые образуют четыре уровня эфирного тела как Бога, так и человека, рассматривая их с точки зрения того, что называется энергией или физической стороной. Эти четыре отражаются в четырех уровнях эфирного раздела физического плана, поскольку речь идет о физическом теле всех форм. Данные четыре эфирных уровня или четыре степени витальной субстанции образуют то, что называется "истинной формой" материальных объектов или феноменов, они откликаются на четыре высших типа духовной энергии, которые мы обыкновенно называем божественными. Такая связь между троицей-прототипом и ее планом слияния и эфирного отражения присутствует во всех формах сообразно типу преобладающей энергии. В каждом из четырех царств природы имеются все четыре типа, однако четвертый эфирный тип выражен более полно в минеральном царстве, чем в человеческом, в то время как высший из четырех эфиров присутствует в большей пропорции в человеческом, чем в остальных трех царствах. То, что я излагаю, может вызвать смущение неофита, так как слова энергия, динамическая цель, жизненность и эфирная субстанция мало что значат для начинающего, но они указывают на определенное знание, которое работник белой магии обязан приобрести. Можно проиллюстрировать это на таком примере. Работая в минеральном царстве, четвертом царстве природы с точки зрения Бога и первом - с точки зрения времени и пространства, он будет работать с четвертым космическим эфиром (буддхической энергией), пользуясь эфиром четвертой степени собственного тела как передающим агентом, и так далее в отношении остальных трех царств природы. Одна из тайн, к счастью еще не открытых, связана с вопросом о том, является ли светло-фиолетовый цвет цветом высшего или низшего из четырех, и она останется скрытой еще какое-то время.</w:t>
      </w:r>
    </w:p>
    <w:p>
      <w:pPr>
        <w:pStyle w:val="Style10"/>
        <w:rPr/>
      </w:pPr>
      <w:r>
        <w:rPr/>
        <w:t>Рассмотрение различных кватернеров, которые должен понимать белый маг, и качеств, которыми он должен обладать, прежде чем получит разрешение проводить магическую работу, приводит к следующему вопросу: Имеется ли какая-нибудь базовая формула или фраза, которая управляет магической деятельностью?</w:t>
      </w:r>
    </w:p>
    <w:p>
      <w:pPr>
        <w:pStyle w:val="Style10"/>
        <w:rPr/>
      </w:pPr>
      <w:r>
        <w:rPr/>
        <w:t>Этот вопрос, конечно, слишком общий и неопределенный, однако, пока включенность человеческого ума не возрастет по сравнению с сегодняшним днем, такие вопросы неизбежно будут возникать.</w:t>
      </w:r>
    </w:p>
    <w:p>
      <w:pPr>
        <w:pStyle w:val="Style10"/>
        <w:rPr/>
      </w:pPr>
      <w:r>
        <w:rPr/>
        <w:t>Я могу дать краткий ответ, содержащий ключ ко всему этому процессу. Будучи верно понят, он определит метод работы и мыслительную жизнь работника белой магии. Мой ответ таков: Потенции приводят к осаждению. В этих трех словах заключена вся история. Они подытоживают историю Создателя и историю жизни и окружающей среды каждого человеческого существа. Они отвечают за все, что есть, ими же определяется закон возрождения. Потенции активизируются силой мысли, вот почему, тренируя стремящихся быть творцами, обучая их направлять и контролировать собственную судьбу, Наставники расы начинают с их аспекта ума. Они подчеркивают то, что будет определять потенции; Они имеют дело с тем, что производит объективную форму, наделенную их качествами, энергетизируемую ими и исполняющую намерение Мыслителя.</w:t>
      </w:r>
    </w:p>
    <w:p>
      <w:pPr>
        <w:pStyle w:val="Style10"/>
        <w:rPr/>
      </w:pPr>
      <w:r>
        <w:rPr/>
        <w:t>Таким образом мыслитель - это основной фактор, и вам при изучении этих слов станет очевидно, что же происходит в сегодняшнем мире. Наша современная цивилизация, несмотря на все ее ошибки и заблуждения, нацелена на производство мыслителей. Образование, книги, различного рода путешествия, возвещения науки и философии и та движущая внутренняя неуспокоенность, которую мы называем религиозной, но которая в действительности является тягой к истине и ее умственной проверке - все эти факторы характеризуются одной целью - производить мыслителей. В реальном мыслителе имеем начинающего творца, человека, который (поначалу бессознательно, а затем и сознательно) будет наделен могуществом для того, чтобы "осадить" или заставить возникнуть объективные формы. Такие формы будут либо соответствовать Божественной цели и плану и, следовательно, продвинут дело эволюции, либо будут оживляться личностным намерением, характеризующимся разделяющей, эгоистической целью, и составят, таким образом, часть работы ретроактивных сил и материального элемента.</w:t>
      </w:r>
    </w:p>
    <w:p>
      <w:pPr>
        <w:pStyle w:val="Style10"/>
        <w:rPr/>
      </w:pPr>
      <w:r>
        <w:rPr/>
        <w:t>Последние относятся к черной магии.</w:t>
      </w:r>
    </w:p>
    <w:p>
      <w:pPr>
        <w:pStyle w:val="Style10"/>
        <w:rPr/>
      </w:pPr>
      <w:r>
        <w:rPr/>
        <w:t>Здесь снова имеем четырех:</w:t>
      </w:r>
    </w:p>
    <w:p>
      <w:pPr>
        <w:pStyle w:val="Style10"/>
        <w:rPr/>
      </w:pPr>
      <w:r>
        <w:rPr/>
        <w:t>1. Мыслителя.</w:t>
      </w:r>
    </w:p>
    <w:p>
      <w:pPr>
        <w:pStyle w:val="Style10"/>
        <w:rPr/>
      </w:pPr>
      <w:r>
        <w:rPr/>
        <w:t>2. Потенцию.</w:t>
      </w:r>
    </w:p>
    <w:p>
      <w:pPr>
        <w:pStyle w:val="Style10"/>
        <w:rPr/>
      </w:pPr>
      <w:r>
        <w:rPr/>
        <w:t>3. Качество этой потенции.</w:t>
      </w:r>
    </w:p>
    <w:p>
      <w:pPr>
        <w:pStyle w:val="Style10"/>
        <w:rPr/>
      </w:pPr>
      <w:r>
        <w:rPr/>
        <w:t>4. Осаждение.</w:t>
      </w:r>
    </w:p>
    <w:p>
      <w:pPr>
        <w:pStyle w:val="Heading3"/>
        <w:ind w:left="720" w:right="720" w:hanging="0"/>
        <w:rPr/>
      </w:pPr>
      <w:r>
        <w:rPr/>
        <w:t>ОСАЖДЕНИЕ МЫСЛЕФОРМ</w:t>
      </w:r>
    </w:p>
    <w:p>
      <w:pPr>
        <w:pStyle w:val="Style10"/>
        <w:rPr/>
      </w:pPr>
      <w:r>
        <w:rPr/>
        <w:t>Что такое осаждение? Можно дать много определений, большинство их - будучи облечены в слова - потеряют свой настоящий смысл, однако определенное представление можно изложить в следующих словах:</w:t>
      </w:r>
    </w:p>
    <w:p>
      <w:pPr>
        <w:pStyle w:val="Style10"/>
        <w:rPr/>
      </w:pPr>
      <w:r>
        <w:rPr/>
        <w:t>"Осаждение - это совокупность энергий, скомпонованных в определенную форму с тем, чтобы выразить идею творческого Мыслителя, отмеченная им, характеризующаяся природой его мысли и удерживающаяся в этой конкретной форме в течение всего времени, пока его мысль остается динамической".</w:t>
      </w:r>
    </w:p>
    <w:p>
      <w:pPr>
        <w:pStyle w:val="Style10"/>
        <w:rPr/>
      </w:pPr>
      <w:r>
        <w:rPr/>
        <w:t>Эти слова представляют собой попытку выразить символ из одной древней книги, или, вернее, компиляцию, которую мы цитировали ранее при рассмотрении Правила XIII, Безусловно, такие оставшиеся от далекого прошлого символы служат, если можно так выразиться, рабочими инструментами Мыслителей, Которые направляют нашу расовую и планетарную эволюцию. Данный конкретный символ может быть описан следующим образом:</w:t>
      </w:r>
    </w:p>
    <w:p>
      <w:pPr>
        <w:pStyle w:val="Style10"/>
        <w:rPr/>
      </w:pPr>
      <w:r>
        <w:rPr/>
        <w:t>Ослепительное солнце образует фон, в самом центре солнца появляется глаз; вниз и вправо из глаза исходит поток энергии в виде луча света. Последний, расширяясь к концу, переходит во второй круг, в этом круге - крест, напоминающий так называемый мальтийский крест. В центре креста другой глаз, внутри глаза - Священное Слово. Между перекладинами креста, образуя другой крест, видна свастика, - ее перекладины выступают из-за мальтийского креста. Внизу страницы с символом изображены четыре геометрические фигуры. О некоторых упоминала Е. П. Б., которая взяла их из этого древнего рисунка. Они хорошо известны, однако редко соотносятся эзотеристами с творческой работой. Это куб, пятиконечная звезда, шестиконечная звезда и восьмисторонний ромб, наложенные друг на друга. Они, таким образом, образуют базу символа. Е. П. Б. упоминает также о точке, линии и окружности, но они, наряду с треугольником, экзотерически относились к Божеству и проявленной вселенной. Позднее и предыдущие формы будут соотнесены с Богом и человеком в экзотерическом смысле. Однако это будет иметь место только после того, как повсеместно будут признаны истины Безвременной Мудрости.</w:t>
      </w:r>
    </w:p>
    <w:p>
      <w:pPr>
        <w:pStyle w:val="Style10"/>
        <w:rPr/>
      </w:pPr>
      <w:r>
        <w:rPr/>
        <w:t>Законы мысли - это законы творения, и вся творческая работа протекает на эфирном уровне. Последний образует практически вторую формулу. Творец солнечной системы ограничивает свое внимание работой, исполняемой на так называемых четырех высших планах нашей системы. Низшие три, образующие космический плотный физический план, представляют собой осаждение. Они объективны, поскольку материя пространства отзывается или притягивается потенцией четырех высших эфирных вибраций. Последние, в свою очередь, мотивируются или приводятся в активность динамическим импульсом божественной мысли. Подобная же процедура происходит и в отношении человека. Как только человек становится мыслителем и в состоянии сформулировать свою мысль, желает ее проявления и способен энергетизировать "узнаванием" четыре эфира, плотное физическое проявление неизбежно. Он привлечет своей пранической энергией, окрашенной высоким или низким желанием и одушевленной потенцией мысли, такое количество отзывчивой материи пространства, сколько нужно, чтобы придать тело его форме.</w:t>
      </w:r>
    </w:p>
    <w:p>
      <w:pPr>
        <w:pStyle w:val="Style10"/>
        <w:rPr/>
      </w:pPr>
      <w:r>
        <w:rPr/>
        <w:t>Многое из этого раскрывается в "Трактате о Космическом Огне", а поскольку в настоящих Инструкциях имеется в виду рассмотреть внутреннее развитие стремящегося, я не стану углублять эти идеи, за исключением того, что предскажу, что в течение пятидесяти лет истинный смысл осаждения привлечет внимание ученых. Изучающим оккультизм хорошо бы тщательно подумать над этим предметом. К нему можно подойти двумя путями. Можно, прежде всего, изучить объективный мир, в котором находится индивидуальный стремящийся. Ему придется осмыслить тот факт, что его тело проявления представляет собой осаждение, что оно - результат его могучей мысли и желания, его "узнавания" четырех эфиров. Ему придется понять, что эта созданная им форма будет существовать столько, сколько ее держит динамическая мощь мысли, и что она рассыплется, когда он (оккультно говоря) "отведет свой взгляд". Он должен также усвоить, что его окружение - результат работы совокупности групповых мыслителей - группы, к которой он принадлежит. Эту концепцию можно проследить от семейной группы до группы эго, которые, будучи тесно взаимосвязаны, образуют группу на высшем уровне ментального плана и, далее, к семи главным мыслителям вселенной, Владыкам семи лучей. Эти семеро, в свою очередь, побуждаются к активности тремя высочайшими магическими работниками - проявленной Троицей. Последние же трое должным чередом будут узнаны как откликающиеся на мысль Единого Творца, Непроявленного Логоса.</w:t>
      </w:r>
    </w:p>
    <w:p>
      <w:pPr>
        <w:pStyle w:val="Style10"/>
        <w:rPr/>
      </w:pPr>
      <w:r>
        <w:rPr/>
        <w:t>Слово "узнавание" - одно из самых важных в языке оккультизма, в нем ключ к тайне Бытия. Оно связано с кармической деятельностью и определяется Владыками Времени и Пространства. Трудно проиллюстрировать его простыми понятиями, но следует сказать, что задача Самого бога заключается в том, что Он должен продемонстрировать троякое узнавание:</w:t>
      </w:r>
    </w:p>
    <w:p>
      <w:pPr>
        <w:pStyle w:val="Ind"/>
        <w:rPr/>
      </w:pPr>
      <w:r>
        <w:rPr/>
        <w:t>1. Узнавание прошлого, которое по необходимости включает узнавание той материи пространства, которая благодаря предыдущей связи уже окрашена мыслью и целью.</w:t>
      </w:r>
    </w:p>
    <w:p>
      <w:pPr>
        <w:pStyle w:val="Ind"/>
        <w:rPr/>
      </w:pPr>
      <w:r>
        <w:rPr/>
        <w:t>2. Узнавание четырех степеней жизней, которые, опять-таки, благодаря предыдущей связи способны откликнуться на Его новую мысль о настоящем и, тем самым, проводить Его планы и работать в сотрудничестве с Ним. Они подчиняют свои индивидуальные планы единому божественному плану.</w:t>
      </w:r>
    </w:p>
    <w:p>
      <w:pPr>
        <w:pStyle w:val="Ind"/>
        <w:rPr/>
      </w:pPr>
      <w:r>
        <w:rPr/>
        <w:t>3. Узнавание цели, наличествующей в Его уме. Оно, в свой черед, требует тотальной фокусировки на конечной цели и стабильного сохранения намерения через все перипетии творческой работы и несмотря на могущество множества божественных Мыслителей, привлеченных к Нему схожестью идеи.</w:t>
      </w:r>
    </w:p>
    <w:p>
      <w:pPr>
        <w:pStyle w:val="Style10"/>
        <w:rPr/>
      </w:pPr>
      <w:r>
        <w:rPr/>
        <w:t>Бесполезно пытаться избежать употребления личных местоимений при описании символической картины. Если изучающий уяснит, что попытка свести космические принципы и концепции к словам сама по себе смехотворна и что единственное, что можно сделать - это изобразить картину, то никакого вреда не будет. Однако картины меняются с течением эволюции, и картина сегодняшнего дня будет со временем оцениваться как грубые детские каракули. Тогда будет представлена новая картина, более простая, более гармоническая и прекрасная, пока и она, в свою очередь, не перестанет быть адекватной.</w:t>
      </w:r>
    </w:p>
    <w:p>
      <w:pPr>
        <w:pStyle w:val="Style10"/>
        <w:rPr/>
      </w:pPr>
      <w:r>
        <w:rPr/>
        <w:t>То же самое узнавание в меньшей мере определяет деятельность солнечного Ангела, занятого работой воплощения и проявления на физическом плане. Ему придется узнать материю трех планов человеческого выражения, уже окрашенных его вибрацией благодаря предыдущему опыту; ему придется узнать группы жизней, с которыми у него были отношения и с которыми он снова должен работать. Наконец, ему надо за крошечный цикл воплощения устойчиво сохранять свое намерение и следить за тем, чтобы каждая жизнь доводила это намерение до более полного проявления и завершения.</w:t>
      </w:r>
    </w:p>
    <w:p>
      <w:pPr>
        <w:pStyle w:val="Style10"/>
        <w:rPr/>
      </w:pPr>
      <w:r>
        <w:rPr/>
        <w:t>Работа человеческого существа, старающегося стать творческим мыслителем, также протекает в аналогичных направлениях. Его творческая работа будет успешной, если он может распознать тенденцию своего ума, как она проявляет себя в его нынешних интересах, так как последние уходят своими корнями в прошлое. Она будет успешной, если он способен узнать вибрацию группы жизней, в соответствии с чьей мыслью должна продвигаться его творческая работа, ибо, в отличие от Божества солнечной системы, он не в состоянии работать один. Да и кто может сказать, более ли свободно от космических групповых влияний наше Божество в тех больших сферах существования, в которых Оно играет Свою роль, чем свободен человеческий индивид от воздействия импульсов своего окружения? Последний обязан узнать цель, во имя которой он счел нужным построить мыслеформу, и должен сохранять эту цель устойчивой и неизменной в течение всего периода объективности. Мы называем это тотальным вниманием, и такая творческая работа является одной из пока не признанных конечных целей медитативного процесса. До сих пор акцент делался на достижении фокусированного внимания и необходимости после того, как оно достигнуто, войти в контакт с душой, духовным мыслителем. Однако будущие десятилетия засвидетельствуют появление техники созидания. Когда душа, ум и мозг объединятся и наработается легкость такого объединения, будут даны дальнейшие инструкции в творческом искусстве. Медитация - это первый фундаментальный урок, данный, когда люди достигли способности функционировать на ментальном плане.</w:t>
      </w:r>
    </w:p>
    <w:p>
      <w:pPr>
        <w:pStyle w:val="Style10"/>
        <w:rPr/>
      </w:pPr>
      <w:r>
        <w:rPr/>
        <w:t>На протяжении великого цикла колеса возрождения "идея солнечного Ангела завершается конкретным осаждением", - "Трактат о Космическом Огне", с. 1024. Каждая жизнь видит первоначальную цель яснее, и время - это буквально длина мысли. Та же базовая истина лежит в основе творения всех форм на физическом плане, идет ли речь о мыслеформе, воплощающей настоятельное человеческое желание эгоистического обладания, или о мыслеформе, которую мы называем группой или организацией и которая одушевляется неэгоистической целью и воплощает способ помощи человечеству какого-нибудь ученика. Такая помощь лежит в основе групповой работы, если рассматривать группу как сущность. Если бы группа могла оценить силу этого факта и "узнать" свою возможность, она благодаря тотальной фиксации ума и фокусированному вниманию к духовной задаче могла бы совершать чудеса в деле спасения мира. Я призываю всех читающих эти строки переориентироваться и распознать имеющуюся у них возможность сплоченного усилия на пользу миру.</w:t>
      </w:r>
    </w:p>
    <w:p>
      <w:pPr>
        <w:pStyle w:val="Style10"/>
        <w:rPr/>
      </w:pPr>
      <w:r>
        <w:rPr/>
        <w:t>Здесь полезно привести очень простые требования, необходимые для проявления индивидуальной или групповой духовной цели. Их можно подытожить в трех словах:</w:t>
      </w:r>
    </w:p>
    <w:p>
      <w:pPr>
        <w:pStyle w:val="Style10"/>
        <w:rPr/>
      </w:pPr>
      <w:r>
        <w:rPr/>
        <w:t>1. Сила.</w:t>
      </w:r>
    </w:p>
    <w:p>
      <w:pPr>
        <w:pStyle w:val="Style10"/>
        <w:rPr/>
      </w:pPr>
      <w:r>
        <w:rPr/>
        <w:t>2. Отделенность.</w:t>
      </w:r>
    </w:p>
    <w:p>
      <w:pPr>
        <w:pStyle w:val="Style10"/>
        <w:rPr/>
      </w:pPr>
      <w:r>
        <w:rPr/>
        <w:t>3. Некритицизм.</w:t>
      </w:r>
    </w:p>
    <w:p>
      <w:pPr>
        <w:pStyle w:val="Style10"/>
        <w:rPr/>
      </w:pPr>
      <w:r>
        <w:rPr/>
        <w:t>Как часто употребляются простые слова и как теряется их истинный смысл и эзотерическая ценность из-за обыденного значения!</w:t>
      </w:r>
    </w:p>
    <w:p>
      <w:pPr>
        <w:pStyle w:val="Style10"/>
        <w:rPr/>
      </w:pPr>
      <w:r>
        <w:rPr/>
        <w:t>Позвольте изложить несколько соображений о каждом из них, которые касаются только творческой работы белой магии.</w:t>
      </w:r>
    </w:p>
    <w:p>
      <w:pPr>
        <w:pStyle w:val="Style10"/>
        <w:rPr/>
      </w:pPr>
      <w:r>
        <w:rPr/>
        <w:t xml:space="preserve">Выражение </w:t>
      </w:r>
      <w:r>
        <w:rPr>
          <w:i/>
          <w:iCs/>
        </w:rPr>
        <w:t>силы</w:t>
      </w:r>
      <w:r>
        <w:rPr/>
        <w:t xml:space="preserve"> зависит от двух факторов:</w:t>
      </w:r>
    </w:p>
    <w:p>
      <w:pPr>
        <w:pStyle w:val="Style10"/>
        <w:rPr/>
      </w:pPr>
      <w:r>
        <w:rPr/>
        <w:t>а. Единство цели.</w:t>
      </w:r>
    </w:p>
    <w:p>
      <w:pPr>
        <w:pStyle w:val="Style10"/>
        <w:rPr/>
      </w:pPr>
      <w:r>
        <w:rPr/>
        <w:t>б. Отсутствие препятствий.</w:t>
      </w:r>
    </w:p>
    <w:p>
      <w:pPr>
        <w:pStyle w:val="Style10"/>
        <w:rPr/>
      </w:pPr>
      <w:r>
        <w:rPr/>
        <w:t>Изучающие изумились бы, увидев свои мотивы так, как видим их мы, ведущие на субъективной стороне опыта. Смешанный мотив преобладает повсеместно. Чистый мотив встречается редко, и там, где он есть, всегда налицо успех и достижение. Чистый мотив может быть целиком эгоистическим и личностным или неэгоистическим и духовным, в отношении же стремящихся мотив варьируется между обоими полосами. Однако мощь соответствует чистоте намерения и единству цели.</w:t>
      </w:r>
    </w:p>
    <w:p>
      <w:pPr>
        <w:pStyle w:val="Style10"/>
        <w:rPr/>
      </w:pPr>
      <w:r>
        <w:rPr/>
        <w:t>Учитель Учителей сказал: "Если око твое будет чисто, то все тело твое будет светло". Произнесенные Им слова излагают принцип, лежащий в основе всей творческой работы, и мы можем связать идею, которую Он облек в слова, с символом, описанным ранее в настоящем Трактате. Сила, свет, жизненность и проявление! Такова верная последовательность.</w:t>
      </w:r>
    </w:p>
    <w:p>
      <w:pPr>
        <w:pStyle w:val="Style10"/>
        <w:rPr/>
      </w:pPr>
      <w:r>
        <w:rPr/>
        <w:t>Поэтому очевидно, почему проявленная единица, человек, призывается быть жизненным в своих поисках и культивировать устремленность. Когда же его устремленность станет достаточно сильной, он призывается научиться "держать свой ум устойчиво в свете". Когда он будет к этому способен, он обретет силу и то чистое око, которое обеспечит славу внутренней божественности. Однако прежде, чем он пройдет данный процесс развития, ему нельзя доверять силу. Процедура следующая: Индивидуальный стремящийся начинает в какой-то мере проявлять цель души в своей жизни физического плана. Он преобразует желание в устремление, и такое устремление жизненно и реально. Он постигает значение света. Когда он овладеет техникой медитации (которой занимаются некоторые существующие сейчас школы), он может приступить к обращению с силой, так как он научился функционировать как божественный Мыслитель. Он теперь готов к сотрудничеству и контакту с божественной Целью.</w:t>
      </w:r>
    </w:p>
    <w:p>
      <w:pPr>
        <w:pStyle w:val="Style10"/>
        <w:rPr/>
      </w:pPr>
      <w:r>
        <w:rPr/>
        <w:t>Как, однако, известно всем изучающим, число препятствиям - легион. Препятствия и помехи связывают. Единство цели может случайно достигаться в высокие минуты, но оно не наличествует постоянно. Есть препятствия, обусловленные физической природой, наследственностью, окружением, характером, временем и условиями, мировой, а также индивидуальной кармой.</w:t>
      </w:r>
    </w:p>
    <w:p>
      <w:pPr>
        <w:pStyle w:val="Style10"/>
        <w:rPr/>
      </w:pPr>
      <w:r>
        <w:rPr/>
        <w:t xml:space="preserve">Что тогда делать? Могу сказать только одно: </w:t>
      </w:r>
      <w:r>
        <w:rPr>
          <w:i/>
          <w:iCs/>
        </w:rPr>
        <w:t>стоять на своём</w:t>
      </w:r>
      <w:r>
        <w:rPr/>
        <w:t>.</w:t>
      </w:r>
    </w:p>
    <w:p>
      <w:pPr>
        <w:pStyle w:val="Style10"/>
        <w:rPr/>
      </w:pPr>
      <w:r>
        <w:rPr/>
        <w:t>Неудача никогда не предотвращает успех. Трудности развивают силу души. Секрет успеха всегда в том, чтобы стоять твердо и быть безличностным.</w:t>
      </w:r>
    </w:p>
    <w:p>
      <w:pPr>
        <w:pStyle w:val="Style10"/>
        <w:rPr/>
      </w:pPr>
      <w:r>
        <w:rPr/>
        <w:t xml:space="preserve">Второе требование - отделенность. Работник белой магии должен, насколько способен, оставаться свободным от отождествления с тем, что он сотворил или пытался сотворить. Задача стремящихся заключается в том, чтобы культивировать отношение наблюдателя, безмолвного свидетеля, - хотелось бы подчеркнуть слово </w:t>
      </w:r>
      <w:r>
        <w:rPr>
          <w:i/>
          <w:iCs/>
        </w:rPr>
        <w:t>безмолвного</w:t>
      </w:r>
      <w:r>
        <w:rPr/>
        <w:t>. Много настоящей магической работы прошло впустую из-за неумения работника, строителя в материи молчать. Поспешной речью и излишней болтовней он убивает то, что пытается создать; дитя его мысли - мертворожденное. Все работающие в поле мира должны признать необходимость безмолвной отделенности, и работа, стоящая перед читающим данные Инструкции, заключается в культивировании отделенности. Это ментальная отделенность, позволяющая мыслителю всегда пребывать в высоком тайном месте, чтобы из этого центра мира спокойно и результативно проводить выбранную для себя работу. Он работает в мире людей; он любит, ободряет и служит; он не обращает внимания на свои личные симпатии и антипатии, свои предрассудки и привязанности; он стоит как скала силы, он подобен сильной руке, помогающей в темноте всем, к кому она прикасается. Культивирование личностной отделенности и духовной преданности подрубает самые корни человеческой жизни; но оно воздает тысячекратно за все, что отсечено.</w:t>
      </w:r>
    </w:p>
    <w:p>
      <w:pPr>
        <w:pStyle w:val="Style10"/>
        <w:rPr/>
      </w:pPr>
      <w:r>
        <w:rPr/>
        <w:t>Многое написано по поводу преданности и необходимости развивать отделенность. Могу ли я попросить изучающих ввиду неотложности настоящего момента бросить о них читать и устремленно воспарять к ним мыслями, а начать их практиковать и демонстрировать?</w:t>
      </w:r>
    </w:p>
    <w:p>
      <w:pPr>
        <w:pStyle w:val="Style10"/>
        <w:rPr/>
      </w:pPr>
      <w:r>
        <w:rPr/>
        <w:t xml:space="preserve">Третье требование - </w:t>
      </w:r>
      <w:r>
        <w:rPr>
          <w:i/>
          <w:iCs/>
        </w:rPr>
        <w:t>некритицизм</w:t>
      </w:r>
      <w:r>
        <w:rPr/>
        <w:t>. Что о нем сказать? Почему оно считается столь существенным? Потому что критицизм (анализирование и вытекающее из него обособление) - это выдающаяся характеристика ментальных типов людей, а также координированных личностей. Потому что критицизм - это мощный рычаг для активизирования ментальной и эмоциональной субстанции и, тем самым, сильного воздействия на мозговые клетки, которое выливается в слова. Потому что внезапный взрыв критической мысли способен гальванизировать и вызвать могучую координацию всей личности, но не ту, которая требуется, и с катастрофическими последствиями. Потому что критицизм, будучи способностью низшего ума, может уязвить и ранить, а никто не способен продвигаться по Пути, когда ему наносятся раны и намеренно причиняется боль. Потому что работе белой магии и проведению иерархической цели мешают фундаментальные недоразумения, наличествующие в отношениях между работниками и учениками. Настоятельность нынешних благоприятных возможностей не оставляет времени для взаимного критицизма. Работники мешают друг другу и мешают работе.</w:t>
      </w:r>
    </w:p>
    <w:p>
      <w:pPr>
        <w:pStyle w:val="Style10"/>
        <w:rPr/>
      </w:pPr>
      <w:r>
        <w:rPr/>
        <w:t>В настоящее время мной движет чувство безотлагательности. Я призываю всех, читающих эти Инструкции, забыть о своих симпатиях и антипатиях и не обращать внимания на личностные размолвки, которые неизбежно существуют у них, как и у всех, работающих на физическом плане как личности. Я призываю работников помнить, что мы живем в день благоприятной возможности и что у нее есть свой срок. Сегодняшнее благоприятствование не будет длиться вечно. Ничтожные человеческие трения, неспособность понять друг друга, мелкие проступки, уходящие своими корнями в личность и к тому же эфемерные, амбиции и иллюзии - все надо оставить. Если работники будут практиковать отделенность, зная, что Закон действует и цели Бога должны прийти к конечному завершению, если они научатся никогда не критиковать ни мыслью, ни словом, спасение мира будет не за горами и будет возвещен новый век любви и просветленности.</w:t>
      </w:r>
    </w:p>
    <w:p>
      <w:pPr>
        <w:pStyle w:val="Itc"/>
        <w:rPr/>
      </w:pPr>
      <w:bookmarkStart w:id="14" w:name="14"/>
      <w:bookmarkEnd w:id="14"/>
      <w:r>
        <w:rPr/>
        <w:t>__________________</w:t>
      </w:r>
    </w:p>
    <w:p>
      <w:pPr>
        <w:pStyle w:val="Heading5"/>
        <w:ind w:left="720" w:right="720" w:hanging="0"/>
        <w:rPr/>
      </w:pPr>
      <w:r>
        <w:rPr/>
        <w:t>ПРАВИЛО ЧЕТЫРНАДЦАТОЕ</w:t>
      </w:r>
    </w:p>
    <w:p>
      <w:pPr>
        <w:pStyle w:val="Itc"/>
        <w:rPr/>
      </w:pPr>
      <w:r>
        <w:rPr/>
        <w:t>Звук вырывается наружу. Приближается час опасности для смелой души. Воды не повредили белому создателю, и ничто не сможет ни затопить, ни намочить его. Сейчас угрожает опасность от огня и пламени, и смутно, но уже виден поднимающийся дым. Пусть он снова, после цикла покоя, призовет Солнечного Ангела.</w:t>
      </w:r>
    </w:p>
    <w:p>
      <w:pPr>
        <w:pStyle w:val="Style10"/>
        <w:rPr/>
      </w:pPr>
      <w:r>
        <w:rPr/>
        <w:t>Центры и прана</w:t>
      </w:r>
    </w:p>
    <w:p>
      <w:pPr>
        <w:pStyle w:val="Style10"/>
        <w:rPr/>
      </w:pPr>
      <w:r>
        <w:rPr/>
        <w:t>Употребление рук</w:t>
      </w:r>
    </w:p>
    <w:p>
      <w:pPr>
        <w:pStyle w:val="Style10"/>
        <w:rPr/>
      </w:pPr>
      <w:r>
        <w:rPr/>
        <w:t>Протаптывание Пути</w:t>
      </w:r>
    </w:p>
    <w:p>
      <w:pPr>
        <w:pStyle w:val="Style10"/>
        <w:rPr/>
      </w:pPr>
      <w:r>
        <w:rPr/>
        <w:t>Пробуждение центров</w:t>
      </w:r>
    </w:p>
    <w:p>
      <w:pPr>
        <w:pStyle w:val="Heading3"/>
        <w:ind w:left="720" w:right="720" w:hanging="0"/>
        <w:rPr/>
      </w:pPr>
      <w:r>
        <w:rPr/>
        <w:t>ЦЕНТРЫ И ПРАНА</w:t>
      </w:r>
    </w:p>
    <w:p>
      <w:pPr>
        <w:pStyle w:val="Style10"/>
        <w:rPr/>
      </w:pPr>
      <w:r>
        <w:rPr/>
        <w:t>Чем ближе мы приближаемся в мышлении к физическому плану, тем большая трудность встает перед магом, все равно, идет ли речь о солнечном Ангеле, занятом магической работой проявления, или об опытном работнике плана. Это обусловлено двумя причинами:</w:t>
      </w:r>
    </w:p>
    <w:p>
      <w:pPr>
        <w:pStyle w:val="Ind"/>
        <w:rPr/>
      </w:pPr>
      <w:r>
        <w:rPr/>
        <w:t>1. Автоматическим откликом плотной физической материи на субстанцию, причем всегда надо помнить, что субстанция - это сила.</w:t>
      </w:r>
    </w:p>
    <w:p>
      <w:pPr>
        <w:pStyle w:val="Ind"/>
        <w:rPr/>
      </w:pPr>
      <w:r>
        <w:rPr/>
        <w:t>2. Опасностями, присущими работе с огнями или пранами Вселенной. С последними имеет дело Правило XIV.</w:t>
      </w:r>
    </w:p>
    <w:p>
      <w:pPr>
        <w:pStyle w:val="Style10"/>
        <w:rPr/>
      </w:pPr>
      <w:r>
        <w:rPr/>
        <w:t>Есть много путей, которыми можно интерпретировать данное Правило. Мы можем изучить работу солнечного Ангела, когда он подступает к плотному физическому плану, чтобы принять воплощение, доходя, тем самым, до той критической точки в своей творческой работе, когда его троичная оболочка должна неизбежно и неотвратимо соприкоснуться с аспектом материи. Это та стадия, когда, выражая истину оккультными терминами, он буквально призывается "одеться и исчезнуть в свет дня". Духовный человек теперь облекается в ментальную или огненную оболочку. Он одевается в "водяной туман", как в древности обозначали великую иллюзию. Данный термин сообщает не только идею обладания астральным или водяным телом, но и показывает уму действие, которое должно оказывать это тело на скрытого солнечного Ангела. Последний выглядывает из огня и тумана и видит искаженное отражение. Он видит то, что вводит в заблуждение.</w:t>
      </w:r>
    </w:p>
    <w:p>
      <w:pPr>
        <w:pStyle w:val="Style10"/>
        <w:rPr/>
      </w:pPr>
      <w:r>
        <w:rPr/>
        <w:t>Кроме оболочек из огня и тумана он надел на себя внешнюю паутину тесно взаимосвязанных силовых токов. Они представляют его эфирное или витальное тело, похожее на паутину или сеть из десятков тысяч энергетических нади, переплетенных и образующих в определенных местах этого энергетического тела разные фокусные точки силы, из которых наиболее важны семь центров. Однако таких фокусов много. После того, как солнечный Ангел натянул на себя это облачение, наступает конечная стадия, когда солнечный огонь и огонь трения должны быть приведены в контакт с тремя "самыми древними огнями". Это огни плотной физической объективной материи или тех материальных энергетических единиц, которых мы обыкновенно охватываем словами "газообразный, жидкий и твердый", - фраза бессмысленная, полезная лишь постольку, поскольку показывает дифференциацию. Три древних огня представляют собой аспект огня трения.</w:t>
      </w:r>
    </w:p>
    <w:p>
      <w:pPr>
        <w:pStyle w:val="Style10"/>
        <w:rPr/>
      </w:pPr>
      <w:r>
        <w:rPr/>
        <w:t>Сейчас настает час опасности для смелой души. Это час, когда душа должна соединить воедино эфирное тело с газообразной оберткой - высшим аспектом плотной физической оболочки, инструментом материального органического проявления.</w:t>
      </w:r>
    </w:p>
    <w:p>
      <w:pPr>
        <w:pStyle w:val="Style10"/>
        <w:rPr/>
      </w:pPr>
      <w:r>
        <w:rPr/>
        <w:t>Мы можем также изучить Правило с точки зрения посвященного, занятого управлением силами, который мощью своей мысли мог создать мыслеформу. Он облек мыслеформу астральной оболочкой или оболочкой желания, целенаправленно витализировал своей энергией и сейчас старается дать ей объективное существование и выслать для исполнения его цели и намерения. Критический момент любой творческой работы всегда наступает на этой стадии. Сейчас вибрирующая субъективная форма должна притянуть к себе тот материал, который обусловит ее организацию на физическом плане. Это нужно помнить, независимо от того, что маг пытается ввести в объективность. Это одинаково относится к организации, к группе или к обществу; это может относиться к материализации денег или к облеканию или экстернализации идеи. Миг опасности для мага наступает на этой завершающей стадии.</w:t>
      </w:r>
    </w:p>
    <w:p>
      <w:pPr>
        <w:pStyle w:val="Style10"/>
        <w:rPr/>
      </w:pPr>
      <w:r>
        <w:rPr/>
        <w:t>Достигается точка тонкого различения, и магу теперь приходится продвигаться с осторожностью. Многим хорошим планам не удалось материализоваться, и причина именно в этом. В конце концов план - это идея, выпущенная во время и пространство чтобы найти себе форму и сделать свое дело. Много их ничем не кончаются из-за того, что создатель или творческий ум, из которого они вышли, не понял этого критического периода. Здесь необходимо правильно выровнять силы, так, чтобы в работе не задействовалось ни слишком много, ни слишком мало энергии. Если высвобождается слишком много энергии через посредство витального тела, то возгорается огонь, когда газообразная энергия плотного физического плана вступает в контакт с витальной эфирной энергией. При этом зародышевая форма разрушается. Если энергии или соответствующего настойчивого внимания недостает, если мысль мага колеблется, тогда идея ничем не кончается, младенец мертворожденный, и ничто не приходит к объективному проявлению. Это имеет буквальное соответствие на физическом плане. Многие новорожденные выходят мертвыми именно по той самой причине, что солнечный Ангел колеблется в своем намерении и недостаточно заинтересован. Многим прекрасным идеям равным образом не удается материализоваться или иметь стабильное, долгое существование "в свете дня", потому что недостало энергии, чтобы зажечь искру живого огня, который всегда должен гореть в центре любой формы. Опасность, таким образом, двоякая:</w:t>
      </w:r>
    </w:p>
    <w:p>
      <w:pPr>
        <w:pStyle w:val="Ind"/>
        <w:rPr/>
      </w:pPr>
      <w:r>
        <w:rPr/>
        <w:t>1. Опасность разрушения огнем вследствие чрезмерного расходования энергии и слишком яростного преследования цели.</w:t>
      </w:r>
    </w:p>
    <w:p>
      <w:pPr>
        <w:pStyle w:val="Ind"/>
        <w:rPr/>
      </w:pPr>
      <w:r>
        <w:rPr/>
        <w:t>2. Опасность смерти от недостатка жизненности и в результате того, что "направленное внимание" мага лишено адекватной силы и продолжительности, чтобы выявить форму к бытию. Оккультный закон считает правильным, что энергия следует за мыслью.</w:t>
      </w:r>
    </w:p>
    <w:p>
      <w:pPr>
        <w:pStyle w:val="Style10"/>
        <w:rPr/>
      </w:pPr>
      <w:r>
        <w:rPr/>
        <w:t>Мы можем изучать Правило с точки зрения стремящегося обучающегося работе с энергией и силами природы, изучающего значение и цель витального тела и обретающего могущество в контроле витальных огней или пран своей собственной малой системы. Мне думается, что для нашей конкретной цели именно этот подход окажет максимальную пользу. Настоящие Инструкции предназначены для тех, кто непосредственно заинтересован в пути освобождения от формы и старается подготовить себя к совместной работе с Великой Белой Ложей. Они обучаются первым шагам в магической работе, и для них, поэтому, понимание огней и энергий, с которыми им предстоит работать, имеет первостепенную важность. Итак, мы ограничимся этой фазой великой работы и не станем разбирать ни работу души, принимающей воплощение и проявляющейся объективно через форму, ни работу посвященных, действующих как творческие маги под групповым импульсом и благодаря интеллектуальному пониманию эволюционного плана. Инструкции предназначены быть практическими и излагают учение для тех изучающих, кто умеет читать между строк и кто развивает способность распознавать эзотерический смысл позади внешних шор и экзотерических форм.</w:t>
      </w:r>
    </w:p>
    <w:p>
      <w:pPr>
        <w:pStyle w:val="Style10"/>
        <w:rPr/>
      </w:pPr>
      <w:r>
        <w:rPr/>
        <w:t>Сейчас переходим к рассмотрению пран, и мне бы. хотелось процитировать несколько абзацев из "Света Души", в которых дано их описание. В Книге II, Сутре 39 находим, что есть пять аспектов праны, функционирующей через эфирное или витальное тело и образующей все это тело целиком. "Прана пятерична по своему проявлению, соответствуя, тем самым, пяти состояниям ума, пятому принципу и пяти модификациям мыслящего принципа. Прана в солнечной системе действует как пять больших состояний энергии, которые мы называем планами, средствами сознания. Пять дифференциаций праны в человеческом теле следующие:</w:t>
      </w:r>
    </w:p>
    <w:p>
      <w:pPr>
        <w:pStyle w:val="Ind"/>
        <w:rPr/>
      </w:pPr>
      <w:r>
        <w:rPr/>
        <w:t xml:space="preserve">1. </w:t>
      </w:r>
      <w:r>
        <w:rPr>
          <w:i/>
          <w:iCs/>
        </w:rPr>
        <w:t>Прана</w:t>
      </w:r>
      <w:r>
        <w:rPr/>
        <w:t>, занимающая область между носом и сердцем и имеющая особое отношение ко рту и речи, сердцу и легким.</w:t>
      </w:r>
    </w:p>
    <w:p>
      <w:pPr>
        <w:pStyle w:val="Ind"/>
        <w:rPr/>
      </w:pPr>
      <w:r>
        <w:rPr/>
        <w:t xml:space="preserve">2. </w:t>
      </w:r>
      <w:r>
        <w:rPr>
          <w:i/>
          <w:iCs/>
        </w:rPr>
        <w:t>Самана</w:t>
      </w:r>
      <w:r>
        <w:rPr/>
        <w:t>, занимающая область между сердцем и солнечным сплетением; она относится к пище и питанию тела посредством пищи и питья, и имеет особую связь с желудком.</w:t>
      </w:r>
    </w:p>
    <w:p>
      <w:pPr>
        <w:pStyle w:val="Ind"/>
        <w:rPr/>
      </w:pPr>
      <w:r>
        <w:rPr/>
        <w:t xml:space="preserve">3. </w:t>
      </w:r>
      <w:r>
        <w:rPr>
          <w:i/>
          <w:iCs/>
        </w:rPr>
        <w:t>Апана</w:t>
      </w:r>
      <w:r>
        <w:rPr/>
        <w:t xml:space="preserve"> контролирует область от солнечного сплетения до подошв; она связана с органами выделения, извержения и рождения и имеет, тем самым, особое отношение к органам воспроизведения и выделения.</w:t>
      </w:r>
    </w:p>
    <w:p>
      <w:pPr>
        <w:pStyle w:val="Ind"/>
        <w:rPr/>
      </w:pPr>
      <w:r>
        <w:rPr/>
        <w:t xml:space="preserve">4. </w:t>
      </w:r>
      <w:r>
        <w:rPr>
          <w:i/>
          <w:iCs/>
        </w:rPr>
        <w:t>Упана</w:t>
      </w:r>
      <w:r>
        <w:rPr/>
        <w:t xml:space="preserve"> расположена между носом и верхушкой головы; она особым образом связана с мозгом, носом и глазами и при надлежащем контроле приводит к координации жизненных дуновений и их правильному функционированию.</w:t>
      </w:r>
    </w:p>
    <w:p>
      <w:pPr>
        <w:pStyle w:val="Ind"/>
        <w:rPr/>
      </w:pPr>
      <w:r>
        <w:rPr/>
        <w:t xml:space="preserve">5. </w:t>
      </w:r>
      <w:r>
        <w:rPr>
          <w:i/>
          <w:iCs/>
        </w:rPr>
        <w:t>Вьяна</w:t>
      </w:r>
      <w:r>
        <w:rPr/>
        <w:t xml:space="preserve"> - термин, применяемый ко всей сумме пранической энергии, равномерно распределенной по всему телу. Ее инструментами являются тысячи наличествующих в теле нади или нервов, и она имеет особую непосредственную связь с кровеносными сосудами, венами и артериями" (сс. 329 - 330).</w:t>
      </w:r>
    </w:p>
    <w:p>
      <w:pPr>
        <w:pStyle w:val="Style10"/>
        <w:rPr/>
      </w:pPr>
      <w:r>
        <w:rPr/>
        <w:t>Эфирное тело - это сила или витальное тело, оно пронизывает каждую часть плотного проводника. Это задний фон, истинная субстанция физического тела. Природа силы, одушевляющей эфирное тело, активность этой силы в эфирном теле, жизненность или вялость важнейших частей эфирного тела (центров вдоль позвоночника) определяют соответствующую активность физического тела. Аналогично символически крепость дыхательного аппарата и способность этого аппарата насыщать кислородом и очищать кровь определяют здоровье или крепость плотного физического тела" (сс. 218-219).</w:t>
      </w:r>
    </w:p>
    <w:p>
      <w:pPr>
        <w:pStyle w:val="Style10"/>
        <w:rPr/>
      </w:pPr>
      <w:r>
        <w:rPr/>
        <w:t>Здесь утверждается также, что силы, формирующие витальное тело, или различные праны, из которых оно сконструировано, эманируют:</w:t>
      </w:r>
    </w:p>
    <w:p>
      <w:pPr>
        <w:pStyle w:val="Ind"/>
        <w:rPr/>
      </w:pPr>
      <w:r>
        <w:rPr/>
        <w:t>а. Из ауры планеты. В этом случае это планетная прана, связанная, в первую очередь, с селезенкой и здоровьем физического тела.</w:t>
      </w:r>
    </w:p>
    <w:p>
      <w:pPr>
        <w:pStyle w:val="Ind"/>
        <w:rPr/>
      </w:pPr>
      <w:r>
        <w:rPr/>
        <w:t>б. Из астрального мира через астральное тело. Это чисто камическая сила или сила желания и затрагивает преимущественно центры под диафрагмой.</w:t>
      </w:r>
    </w:p>
    <w:p>
      <w:pPr>
        <w:pStyle w:val="Ind"/>
        <w:rPr/>
      </w:pPr>
      <w:r>
        <w:rPr/>
        <w:t>в. Из универсального ума или манасической силы. Это, главным образом, мыслительная сила, поступающая в горловой центр.</w:t>
      </w:r>
    </w:p>
    <w:p>
      <w:pPr>
        <w:pStyle w:val="Ind"/>
        <w:rPr/>
      </w:pPr>
      <w:r>
        <w:rPr/>
        <w:t>г. Из самого эго, стимулируя, в основном, головной и сердечный центры" (с. 220).</w:t>
      </w:r>
    </w:p>
    <w:p>
      <w:pPr>
        <w:pStyle w:val="Style10"/>
        <w:rPr/>
      </w:pPr>
      <w:r>
        <w:rPr/>
        <w:t>Мы читаем также, что "большинство людей получают силу лишь с физического и астрального планов, ученики же получают силу также с ментального и эгоического уровней". Наконец, мы читаем:</w:t>
      </w:r>
    </w:p>
    <w:p>
      <w:pPr>
        <w:pStyle w:val="Style10"/>
        <w:rPr/>
      </w:pPr>
      <w:r>
        <w:rPr/>
        <w:t>"Изучающему полезно понять, что правильный контроль праны включает признание того, что энергия - это совокупность существования и проявления и что три низших тела - суть энергетические тела, причем каждое представляет собой проводник высшего типа энергии и само по себе передатчик энергии. Энергии низшего человека - это энергии третьего аспекта, аспекта Святого Духа или Брахмы. Энергия духовного человека - это энергия второго аспекта, сила Христа или буддхи. Целью эволюции для человеческого семейства является привести силу Христа, принцип буддхи к нашему проявлению на физическом плане через посредство низшей тройной оболочки" (с. 227).</w:t>
      </w:r>
    </w:p>
    <w:p>
      <w:pPr>
        <w:pStyle w:val="Style10"/>
        <w:rPr/>
      </w:pPr>
      <w:r>
        <w:rPr/>
        <w:t>Это дает общую картину нашего предмета и излагает элементарные факты, на которых должно основываться все наше мышление. Поэтому при изучении вышеизложенного очевидно, что стремящемуся надлежит сделать три вещи: Во-первых, ему придется уяснить природу энергий или пран, которые привели его магическое творение - физическое тело - к проявлению и сохраняют его в таком состоянии, что он может или не может быстро достичь духовной цели своей души. В этот урок входит:</w:t>
      </w:r>
    </w:p>
    <w:p>
      <w:pPr>
        <w:pStyle w:val="Ind"/>
        <w:rPr/>
      </w:pPr>
      <w:r>
        <w:rPr/>
        <w:t>а. Достижение знания сил, которые главенствуют в его жизни и по очевидности определяют его действия. Оно принесет ему представление о том, какие центры его эфирного тела пробуждены, а какие дремлют. Это надлежит усвоить всем стремящимся, прежде чем они действительно смогут приступить к реальной тренировке на ученичество.</w:t>
      </w:r>
    </w:p>
    <w:p>
      <w:pPr>
        <w:pStyle w:val="Ind"/>
        <w:rPr/>
      </w:pPr>
      <w:r>
        <w:rPr/>
        <w:t>б. Уяснение связи между силами природы, которые он приспособил для собственного употребления и которые образуют совокупность его личностных ментальной, чувствующей и витальной энергий, и теми же самыми силами, но наличествующими в мире природы и управляющими проявлением Макрокосма.</w:t>
      </w:r>
    </w:p>
    <w:p>
      <w:pPr>
        <w:pStyle w:val="Ind"/>
        <w:rPr/>
      </w:pPr>
      <w:r>
        <w:rPr/>
        <w:t>в. Обучение интеллектуальной работе с этими энергиями с тем чтобы добиться трех моментов:</w:t>
      </w:r>
    </w:p>
    <w:p>
      <w:pPr>
        <w:pStyle w:val="Style10"/>
        <w:rPr/>
      </w:pPr>
      <w:r>
        <w:rPr/>
        <w:t>Гармонического сотрудничества с собственным солнечным Ангелом, так, чтобы солнечная сила могла наложить свой ритм на лунные силы. Интеллектуального отклика и присоединения к группе Мировых Служителей, которые в любой данный момент исполняют работу управления, благодаря могуществу мысли, силами природы и так ведут все творческое тело вперед в направлении божественного намерения. Формирования на физическом плане личности, соответствующей своей творческой задаче и пригодной для тех исходящих из ума видов активности, которые позволяют ей способствовать работе направляющих агентов.</w:t>
      </w:r>
    </w:p>
    <w:p>
      <w:pPr>
        <w:pStyle w:val="Style10"/>
        <w:rPr/>
      </w:pPr>
      <w:r>
        <w:rPr/>
        <w:t>Во-вторых, учиться жить как душа и, потому, освободиться от отождествленности с природой тела. Это обусловливает три момента:</w:t>
      </w:r>
    </w:p>
    <w:p>
      <w:pPr>
        <w:pStyle w:val="Ind"/>
        <w:rPr/>
      </w:pPr>
      <w:r>
        <w:rPr/>
        <w:t>а. Способность удаляться в головное сознание, чтобы с этого высокого места направлять жизнь личностного Я.</w:t>
      </w:r>
    </w:p>
    <w:p>
      <w:pPr>
        <w:pStyle w:val="Ind"/>
        <w:rPr/>
      </w:pPr>
      <w:r>
        <w:rPr/>
        <w:t>б. Умение проводить через различные центры тела вселенские силы и энергии, потребные для мировой работы. Это необходимо делать сознательно, полностью сознавая источник, из которого они поступают, способ их активности и цель, во имя которой они должны быть использованы. Сюда входит и понимание того, какая сила связана с каким центром. Это включает необходимость развить центры, сделать их активными и сгармонизировать в общем ритме.</w:t>
      </w:r>
    </w:p>
    <w:p>
      <w:pPr>
        <w:pStyle w:val="Ind"/>
        <w:rPr/>
      </w:pPr>
      <w:r>
        <w:rPr/>
        <w:t>в. Вытекающая отсюда способность работать по желанию через посредство любого конкретного центра. Это возможно только если душа пребывает как Правитель на "троне между бровями" и если огонь Кундалини был, как оккультно говорится, поднят. Этот огонь должен пройти через позвоночник и прожечь себе дорогу через перемычки, разделяющие центры на "Золотом Жезле Могущества".</w:t>
      </w:r>
    </w:p>
    <w:p>
      <w:pPr>
        <w:pStyle w:val="Style10"/>
        <w:rPr/>
      </w:pPr>
      <w:r>
        <w:rPr/>
        <w:t>В-третьих, учиться наблюдать действие на других любой энергии, которую он может выражать через свою личность или, если он посвященный и потому сознательный работник Плана, применять и передавать которую может быть его привилегией. Посредством вдумчивого изучения своего личного "эффекта", который он оказывает на своих товарищей, и то время, когда живет среди них, когда думает, беседует или действует, он уясняет природу того типа силы, которая может через него протекать. Так оно может прийти к пониманию ее типа, качества, мощи и скорости. Эти четыре слова требуют размышления и разъяснения.</w:t>
      </w:r>
    </w:p>
    <w:p>
      <w:pPr>
        <w:pStyle w:val="Style10"/>
        <w:rPr/>
      </w:pPr>
      <w:r>
        <w:rPr/>
        <w:t xml:space="preserve">А. </w:t>
      </w:r>
      <w:r>
        <w:rPr>
          <w:i/>
          <w:iCs/>
        </w:rPr>
        <w:t>Тип</w:t>
      </w:r>
      <w:r>
        <w:rPr/>
        <w:t xml:space="preserve"> используемой стремящимся силы покажет ее эманирующий источник, и изучение ее откроет ему ту Сущность, из которой она эманировала. Это знание ответит ему на вопрос: В каком русле энергии находится эта сила, к какому лучу она принадлежит? Пристальное отслеживание этого аспекта работы скоро покажет стремящемуся:</w:t>
      </w:r>
    </w:p>
    <w:p>
      <w:pPr>
        <w:pStyle w:val="Ind"/>
        <w:rPr/>
      </w:pPr>
      <w:r>
        <w:rPr/>
        <w:t>1. на каком плане работает он сам.</w:t>
      </w:r>
    </w:p>
    <w:p>
      <w:pPr>
        <w:pStyle w:val="Ind"/>
        <w:rPr/>
      </w:pPr>
      <w:r>
        <w:rPr/>
        <w:t>2. природу его луча, эгоического и личностного. Только посвященный третьей степени способен распознать свой монадический луч,</w:t>
      </w:r>
    </w:p>
    <w:p>
      <w:pPr>
        <w:pStyle w:val="Ind"/>
        <w:rPr/>
      </w:pPr>
      <w:r>
        <w:rPr/>
        <w:t>3. конкретную таттву, которая может быть задействована,</w:t>
      </w:r>
    </w:p>
    <w:p>
      <w:pPr>
        <w:pStyle w:val="Style10"/>
        <w:rPr/>
      </w:pPr>
      <w:r>
        <w:rPr/>
        <w:t>4. центр, через который он передает эту силу.</w:t>
      </w:r>
    </w:p>
    <w:p>
      <w:pPr>
        <w:pStyle w:val="Style10"/>
        <w:rPr/>
      </w:pPr>
      <w:r>
        <w:rPr/>
        <w:t xml:space="preserve">Итак очевидно, что изучение типов энергии имеет практическую пользу и не оставит незатронутой ни малейшую часть природы стремящегося. Оцените уроки, которые может усвоить человек, после того, как направит энергию, растрачиваемую, например, в разговоре, для исследования Внутреннего Правителя и - после болтовни или вовлеченности в ежедневную суету - задаст себе вопрос: Каким типом энергии я пользовался сегодня в своей речи? Какую силу я затратил при общении с товарищами? Вы просите проиллюстрировать это для вас? Попытаюсь это сделать и упростить то, что очень часто считается непонятным и трудным. Пусть изучающий допытается у себя, был ли его умственный настрой, были ли слова, высказанные им по любому конкретному поводу, вызваны желанием навязать свою волю на слушателей. Навязывание воли может быть либо правильным, либо неправильным. Если правильным, то это означает, что он говорил под импульсом своей духовной воли, что его слова соответствуют цели и намерению души и управлялись любовью, следовательно, являются конструктивными, помогающими и исцеляющими. Его состоянием будет состояние отделенности, и у него не будет желания взять в плен ум своего брата. Однако, если его слова были вызваны своеволием и желанием навязать </w:t>
      </w:r>
      <w:r>
        <w:rPr>
          <w:i/>
          <w:iCs/>
        </w:rPr>
        <w:t>свои</w:t>
      </w:r>
      <w:r>
        <w:rPr/>
        <w:t xml:space="preserve"> идеи другим, чтобы блистать в их присутствии или принудить их согласиться со своими выводами, тогда его метод будет разрушительным, подавляющим, агрессивным, спорным, насильственным, грубым или раздражающим - в зависимости от тенденций и наклонностей его личности. Это засвидетельствует верное или неверное использование силы первого луча.</w:t>
      </w:r>
    </w:p>
    <w:p>
      <w:pPr>
        <w:pStyle w:val="Style10"/>
        <w:rPr/>
      </w:pPr>
      <w:r>
        <w:rPr/>
        <w:t xml:space="preserve">Если тип проявляемой им силы относится ко второму лучу, он может подвергнуть его аналогичному анализу. Тогда он обнаружит, что она основана на групповой любви, служении и сострадании или же на эгоистическом стремлении быть любимым, на сентиментах и привязанности. Его же слова покажут ему это, если только он их тщательно проверит. Опять-таки, если он применяет силу третьего луча в </w:t>
      </w:r>
      <w:r>
        <w:rPr>
          <w:i/>
          <w:iCs/>
        </w:rPr>
        <w:t>личностной</w:t>
      </w:r>
      <w:r>
        <w:rPr/>
        <w:t xml:space="preserve"> манере, он будет неискренним в своих предложениях, хитрым и уклончивым в своих аргументах, будет манипулировать в своих отношениях с товарищами или будет вмешиваться в чужие дела, разводя кипучую деятельность в мире, устраивая жизни других людей, или же так крепко захватит бразды правления в собственных эгоистических интересах, что пожертвует всем и вся для продвижения собственных суетных целей. Если же он настоящий ученик и стремящийся, он будет работать с Планом и употребит силу третьего луча для проведения любящих целей духовной Реальности. Он будет активно занят, его слова будут нести истину и помощь другим, так как они будут беспристрастны и правдивы.</w:t>
      </w:r>
    </w:p>
    <w:p>
      <w:pPr>
        <w:pStyle w:val="Heading3"/>
        <w:ind w:left="720" w:right="720" w:hanging="0"/>
        <w:rPr/>
      </w:pPr>
      <w:r>
        <w:rPr/>
        <w:t>УПОТРЕБЛЕНИЕ РУК</w:t>
      </w:r>
    </w:p>
    <w:p>
      <w:pPr>
        <w:pStyle w:val="Style10"/>
        <w:rPr/>
      </w:pPr>
      <w:r>
        <w:rPr/>
        <w:t>Здесь, когда мы рассматриваем владение силой, полезно сообщить кое-какую информацию об употреблении рук в такой работе. Один из Учителей сказал: "Только вооруженной рукой, готовый победить или погибнуть, может современный мистик надеяться добиться своей цели". Мне хочется сказать несколько слов о руках, так как в этих словах скрыто больше оккультного смысла, чем видится на поверхности.</w:t>
      </w:r>
    </w:p>
    <w:p>
      <w:pPr>
        <w:pStyle w:val="Style10"/>
        <w:rPr/>
      </w:pPr>
      <w:r>
        <w:rPr/>
        <w:t>В одной из старых книг для наставления учеников есть такие слова: "Вооруженная рука - это пустая рука, она защищает своего обладателя от обвинений его врагов. Это рука, свободная от налета четырех символических зол: золота, похоти, кинжала и заманивания".</w:t>
      </w:r>
    </w:p>
    <w:p>
      <w:pPr>
        <w:pStyle w:val="Style10"/>
        <w:rPr/>
      </w:pPr>
      <w:r>
        <w:rPr/>
        <w:t>Это первостепенной важности слова, и было бы неплохо вкратце изучить типы рук и их качества, характерные для учеников. Во всех видах эзотерического учения руки играют огромную роль, и это по четырем причинам:</w:t>
      </w:r>
    </w:p>
    <w:p>
      <w:pPr>
        <w:pStyle w:val="Style10"/>
        <w:rPr/>
      </w:pPr>
      <w:r>
        <w:rPr/>
        <w:t>1. Они - символ стяжания.</w:t>
      </w:r>
    </w:p>
    <w:p>
      <w:pPr>
        <w:pStyle w:val="Style10"/>
        <w:rPr/>
      </w:pPr>
      <w:r>
        <w:rPr/>
        <w:t>2. Они - центры силы.</w:t>
      </w:r>
    </w:p>
    <w:p>
      <w:pPr>
        <w:pStyle w:val="Style10"/>
        <w:rPr/>
      </w:pPr>
      <w:r>
        <w:rPr/>
        <w:t>3. Они - владетели меча.</w:t>
      </w:r>
    </w:p>
    <w:p>
      <w:pPr>
        <w:pStyle w:val="Style10"/>
        <w:rPr/>
      </w:pPr>
      <w:r>
        <w:rPr/>
        <w:t>4. Они при неэгоистическом употреблении</w:t>
      </w:r>
    </w:p>
    <w:p>
      <w:pPr>
        <w:pStyle w:val="Ind"/>
        <w:rPr/>
      </w:pPr>
      <w:r>
        <w:rPr/>
        <w:t>а. Инструменты целительства.</w:t>
      </w:r>
    </w:p>
    <w:p>
      <w:pPr>
        <w:pStyle w:val="Ind"/>
        <w:rPr/>
      </w:pPr>
      <w:r>
        <w:rPr/>
        <w:t>б. Средства, при помощи которых поворачиваются некоторые ключи. Смотря на них как на символы стяжания надлежит помнить, что у среднего человека они используются для "захвата и удержания", для приобретения того, что человек хочет для себя, для удовлетворения своего эгоистического желания. У духовного человека руки все еще символы стяжания, только он хватает то, что требуется для помощи группе, после чего сразу отпускает приобретенное. Посвященный ничего не удерживает для себя; спаситель расы может пользоваться всем, что хранится в божественной кладовой, но не для себя, а для тех, кому пытается помочь.</w:t>
      </w:r>
    </w:p>
    <w:p>
      <w:pPr>
        <w:pStyle w:val="Style10"/>
        <w:rPr/>
      </w:pPr>
      <w:r>
        <w:rPr/>
        <w:t xml:space="preserve">Как </w:t>
      </w:r>
      <w:r>
        <w:rPr>
          <w:i/>
          <w:iCs/>
        </w:rPr>
        <w:t>центры силы</w:t>
      </w:r>
      <w:r>
        <w:rPr/>
        <w:t xml:space="preserve"> руки играют самую важную, пока мало понятную роль. Оккультным фактом является то, что руки ученика (как только он развил стяжание, основанное на неэгоистической групповой работе) становятся передатчиками духовной энергии. "Наложение рук" - не пустая фраза и не относится исключительно к действиям духовенства какой бы то ни было веры. Оккультное наложение рук может быть изучено в четырех аспектах:</w:t>
      </w:r>
    </w:p>
    <w:p>
      <w:pPr>
        <w:pStyle w:val="Ind"/>
        <w:rPr/>
      </w:pPr>
      <w:r>
        <w:rPr/>
        <w:t>1. В целительстве. В этом случае протекающая через руки сила приходит из двойного источника через два эфирных центра: селезеночный и сердечный.</w:t>
      </w:r>
    </w:p>
    <w:p>
      <w:pPr>
        <w:pStyle w:val="Ind"/>
        <w:rPr/>
      </w:pPr>
      <w:r>
        <w:rPr/>
        <w:t>2. В стимуляции конкретного центра. Употребляемая в этом случае энергия поступает из основания позвоночника и горлового центра и должна сопровождаться соответствующими словами.</w:t>
      </w:r>
    </w:p>
    <w:p>
      <w:pPr>
        <w:pStyle w:val="Ind"/>
        <w:rPr/>
      </w:pPr>
      <w:r>
        <w:rPr/>
        <w:t>3. В работе соединения человека со своим эго. Используемая здесь сила должна быть получена из трех эфирных центров: солнечного сплетения, сердечного и центра между бровями.</w:t>
      </w:r>
    </w:p>
    <w:p>
      <w:pPr>
        <w:pStyle w:val="Ind"/>
        <w:rPr/>
      </w:pPr>
      <w:r>
        <w:rPr/>
        <w:t>4. В групповой работе. Здесь применяется энергия, эманирующая из эго через головной центр, горловой центр и основание позвоночника.</w:t>
      </w:r>
    </w:p>
    <w:p>
      <w:pPr>
        <w:pStyle w:val="Style10"/>
        <w:rPr/>
      </w:pPr>
      <w:r>
        <w:rPr/>
        <w:t>Таким образом очевидно, что Наука Рук очень реальна и что ученику придется усвоить природу сил в различных центрах, как их передавать и объединять, и как затем волевым актом выводить их наружу через чакры в руки. Руки проделывают свою работу либо непосредственно, либо испуская ровный соединенный поток, либо косвенно, либо путем манипуляций. Благодаря знанию закона ученик может не только использовать поток, протекающий через центры его собственного тела, но способен также соединить его с ближайшим планетарным или космическим потоками. Зачастую это бессознательно проделывают ораторы, которые магнетически помогают себе руками; при этом ясновидящий может наблюдать удивительные результаты. Если такая работа совершается сознательно, то самый мощный фактор добавляется к оснащенности любого чела.</w:t>
      </w:r>
    </w:p>
    <w:p>
      <w:pPr>
        <w:pStyle w:val="Style10"/>
        <w:rPr/>
      </w:pPr>
      <w:r>
        <w:rPr/>
        <w:t>В связи с этим надо усвоить, что данный предмет исключительно сложен и что некоторые лучевые силы проходят по линии наименьшего сопротивления слева направо, другие же - справа налево. Некоторые центры передают свои энергии через правую руку, другие через левую. Поэтому требуется обширное познание, чтобы работать научно.</w:t>
      </w:r>
    </w:p>
    <w:p>
      <w:pPr>
        <w:pStyle w:val="Style10"/>
        <w:rPr/>
      </w:pPr>
      <w:r>
        <w:rPr/>
        <w:t>У меня нет времени на подробный разбор значения рук, владеющих мечом, за исключением того, чтобы подчеркнуть, что меч как символ означает многое:</w:t>
      </w:r>
    </w:p>
    <w:p>
      <w:pPr>
        <w:pStyle w:val="Ind"/>
        <w:rPr/>
      </w:pPr>
      <w:r>
        <w:rPr/>
        <w:t>1. Отточенный обоюдоострый меч - это та различающая способность, что рассекает до корней бытие чела, отделяя реальное и истинное от ложного и переменчивого. Им действует эго с ментального плана, и о нем говорится как о "Мече из закаленной вороной стали".</w:t>
      </w:r>
    </w:p>
    <w:p>
      <w:pPr>
        <w:pStyle w:val="Ind"/>
        <w:rPr/>
      </w:pPr>
      <w:r>
        <w:rPr/>
        <w:t>2. Меч отречения или та двулезвийная секира, которой чела незамедлительно отрубает все, что, как он считает, способно удержать его от цели. Он применяется в первую очередь к вещам физического плана.</w:t>
      </w:r>
    </w:p>
    <w:p>
      <w:pPr>
        <w:pStyle w:val="Ind"/>
        <w:rPr/>
      </w:pPr>
      <w:r>
        <w:rPr/>
        <w:t>3. Меч Духа - это то оружие, которое в руках ученика отсекает перед глазами группы, которой он служит, препятствия, стоящие на пути прогресса группы. Им безопасно действуют только те, кто натренировал свою руку в обращении с другими мечами, и в руках посвященного он - самый могущественный фактор.</w:t>
      </w:r>
    </w:p>
    <w:p>
      <w:pPr>
        <w:pStyle w:val="Style10"/>
        <w:rPr/>
      </w:pPr>
      <w:r>
        <w:rPr/>
        <w:t xml:space="preserve">В "Древнем Комментарии", на который мы часто ссылаемся, говорится: "Клинок нужен для передачи огня. Когда сила внутреннего человека соединяется с энергией, передающейся через чакры ладоней, она проходит по сверкающему лезвию и сливается с силой Единого. Который есть ВСЕ. Так исполняется План". И так - надо добавить - энергия единицы усиливается силой большего Целого. В оккультных книгах, а также в "Тайной Доктрине" утверждается, что все посвященные должны быть </w:t>
      </w:r>
      <w:r>
        <w:rPr>
          <w:i/>
          <w:iCs/>
        </w:rPr>
        <w:t>целителями</w:t>
      </w:r>
      <w:r>
        <w:rPr/>
        <w:t>, следовательно, все посвященные пользуются ладонями рук в работе целительства. Потому только те, кто владел мечом, смеют положить меч и встать с пустыми руками, поднятыми в благословении. Только "вооруженную руку" можно безопасно употребить для работы спасения; только те, кто "силою взял Царство Небесное" и кто оккультно известен как "Неистовые", могут использовать небесное достояние в работе целительства. Это надо тщательно усвоить. Настоящая целительная сила в состоянии протекать только через тех, кто в какой-то мере либо непосредственно (по праву посвящения или продвинутого ученичества), либо косвенно - будучи используем на внутренней стороне адептом или продвинутым целителем, - связаны с иерархией. Человеку необходимо знать свой статус, прежде чем он сможет правильно исцелять. Это не относится к тем целителям, которые являются бессознательными работниками - мощными передатчиками праны или солнечной жизненности. Имя им легион, они делают много добра, даже если по временам передаваемая ими энергия идет на неправильную стимуляцию.</w:t>
      </w:r>
    </w:p>
    <w:p>
      <w:pPr>
        <w:pStyle w:val="Style10"/>
        <w:rPr/>
      </w:pPr>
      <w:r>
        <w:rPr/>
        <w:t xml:space="preserve">Разбирая употребление рук для поворота </w:t>
      </w:r>
      <w:r>
        <w:rPr>
          <w:i/>
          <w:iCs/>
        </w:rPr>
        <w:t>ключей</w:t>
      </w:r>
      <w:r>
        <w:rPr/>
        <w:t>, я дам простой намек. Лишь те руки способны повернуть ключ в двери посвящения, которые усвоили "искусство центров", смысл рук в служении, владение мечами и четыре положения рук при групповом служении. Поэтому изучите тип силы, который вы обычно проявляете, выясните по какому направлению лучевой энергии он поступает, - так вы придете к настоящему знанию себя и своих внутренних способностей, а также определите каких типов энергии вам может недоставать и как можно должным образом расширить свою оснащенность.</w:t>
      </w:r>
    </w:p>
    <w:p>
      <w:pPr>
        <w:pStyle w:val="Style10"/>
        <w:rPr/>
      </w:pPr>
      <w:r>
        <w:rPr/>
        <w:t xml:space="preserve">Б. </w:t>
      </w:r>
      <w:r>
        <w:rPr>
          <w:i/>
          <w:iCs/>
        </w:rPr>
        <w:t>Качество</w:t>
      </w:r>
      <w:r>
        <w:rPr/>
        <w:t xml:space="preserve"> применяемой силы по необходимости зависит от луча, от которого она может исходить. Вы просите уточнить разницу между словами тип и качество. Я бы сказал, что тип силы обозначает жизненный аспект, тогда как качество обозначает аспект сознания, и оба - аспекты сущности или бытия - воплощения луча. Тип проявляется главным образом через то, что следует назвать динамической направленностью, через ее свойство производить результат. Она, естественно, должна сопровождаться правильным качеством и искусным действием. Качество более выявляется благодаря силе притяжения. В нем более от магнетического аспекта, чем у типа. Изучающие могут познать качество применяемой силы, наблюдая за тем, что они к себе притягивают в отношении как обстоятельств и людей, так и реакций людей на то, что изучающий говорит или делает. В типе преобладает аспект воли, в качестве главным образом представлен аспект желания. Глубоко верно, что формы жизни, которые человек как магнит к себе притягивает, соответствуют его желаниям.</w:t>
      </w:r>
    </w:p>
    <w:p>
      <w:pPr>
        <w:pStyle w:val="Style10"/>
        <w:rPr/>
      </w:pPr>
      <w:r>
        <w:rPr/>
        <w:t xml:space="preserve">В. </w:t>
      </w:r>
      <w:r>
        <w:rPr>
          <w:i/>
          <w:iCs/>
        </w:rPr>
        <w:t>Мощь</w:t>
      </w:r>
      <w:r>
        <w:rPr/>
        <w:t xml:space="preserve"> конкретной силы приводит нас обратно к изучаемому Правилу, поскольку включает фактор непоколебимой настойчивости, а мы ранее убедились, что жизненное функционирование, активность любой формы зависит от неустанного внимания ее создателя. Энергия может применяться динамически или же равномерно, и результаты обоих методов приложения энергии различаются. Один используется преимущественно в работе разрушения - это динамический метод. Имеются, например, определенные динамические слова силы, которые, будучи употребляемы Созидающими Разрушителями, приводят к разрушению форм. Однако к ним стремящиеся не имеют отношения. Их важная задача - уяснить знание настойчивости и мощи. Это буквально настойчивость-во-времени, а </w:t>
      </w:r>
      <w:r>
        <w:rPr>
          <w:i/>
          <w:iCs/>
        </w:rPr>
        <w:t>мощь</w:t>
      </w:r>
      <w:r>
        <w:rPr/>
        <w:t xml:space="preserve"> - это, более всего прочего, способность упорствовать, держаться до конца, стоять твердо, неудержимо продвигаться вперед. Итак, самым тщательным образом изучите динамические типы, магнетическое качество и настойчивую мощь сил, которые составляют. вашу оснащенность. Когда вы будете способны к действию, разрушительному или конструктивному, эгоистическому или неэгоистическому, в согласии с Универсальным Планом или эгоистическим личным планом, тогда вы будете работать сознательно и со знанием дела пойдете по правому или по левому пути.</w:t>
      </w:r>
    </w:p>
    <w:p>
      <w:pPr>
        <w:pStyle w:val="Style10"/>
        <w:rPr/>
      </w:pPr>
      <w:r>
        <w:rPr/>
        <w:t xml:space="preserve">Г. </w:t>
      </w:r>
      <w:r>
        <w:rPr>
          <w:i/>
          <w:iCs/>
        </w:rPr>
        <w:t>Скорость</w:t>
      </w:r>
      <w:r>
        <w:rPr/>
        <w:t xml:space="preserve"> употребляемой силы зависит от трех предыдущих факторов. Скорость в этом контексте не имеет особого отношения ко времени, хотя трудно подобрать другое слово вместо скорости. Она относится к миру следствий, обусловленных миром причин. Она имеет, возможно, сущностное отношение к истине, ибо чем правдивее импульс и яснее понимание субъективной цели, тем скорее автоматически последует правильная направленность и силовое воздействие. Наверное, правильнее перевести слово скорость как "верная направленность", ибо там, где имеется верная направленность, истинная ориентация, точное понимание цели и знание типа потребной силы, появляется мгновенный результат. Когда душа обрела желаемое качество и обладает мощью Безвременного и упорством Единого, Который изначален, процесс проявления силы и связи между причиной и следствием осуществляются спонтанно и одновременно, а не последовательно. Это едва ли понятно тем, кто еще не обладает сознанием вечного Сейчас.</w:t>
      </w:r>
    </w:p>
    <w:p>
      <w:pPr>
        <w:pStyle w:val="Style10"/>
        <w:rPr/>
      </w:pPr>
      <w:r>
        <w:rPr/>
        <w:t>Однако такой спонтанный одновременный эффект - ключ ко всей магической работе, и в этих четырех словах - тип, качество, мощь и скорость - подытожена работа Белого Мага. Рассказать больше я не вправе, мне не разрешено объясниться яснее. Мало кто готов быть магом и мало у кого (возможно к счастью) уже пробуждены все семь центров, так что они способны работать свободно на семи планах с семью типами семи лучевых энергий. Хочу подчеркнуть, что эти четыре аспекта энергии стремящийся может изучить в своей собственной природе. Очевидно, что на физическом плане он является инициирующей причиной, и работа с этими энергиями вызовет отклик, реакцию тех, кто ощущает и демонстрирует их воздействие. Таким образом верно, что мы работаем и живем в мире сил, не так ли? Нам не нужны отдаленные края или особая территория, чтобы жить, учиться и работать, так как мы пребываем в мире силы и энергии; мы сами состоим из силовых или энергетических единиц и мы, зная это или не зная, манипулируем силой, все двадцать четыре часа в сутки. Поле нашей оккультной тренировки - это поле мира, мир наших конкретных обстоятельств и окружения.</w:t>
      </w:r>
    </w:p>
    <w:p>
      <w:pPr>
        <w:pStyle w:val="Heading3"/>
        <w:ind w:left="720" w:right="720" w:hanging="0"/>
        <w:rPr/>
      </w:pPr>
      <w:r>
        <w:rPr/>
        <w:t>ПРОТАПТЫВАНИЕ ПУТИ</w:t>
      </w:r>
    </w:p>
    <w:p>
      <w:pPr>
        <w:pStyle w:val="Style10"/>
        <w:rPr/>
      </w:pPr>
      <w:r>
        <w:rPr/>
        <w:t>По ходу изучения Правила XIV мы остановились на том, что в магической работе стремящийся достиг критической точки объективности. Он пытается стать магическим творцом и совершить два действия:</w:t>
      </w:r>
    </w:p>
    <w:p>
      <w:pPr>
        <w:pStyle w:val="Ind"/>
        <w:rPr/>
      </w:pPr>
      <w:r>
        <w:rPr/>
        <w:t>1. Воссоздать свой инструмент или механизм контакта так, чтобы солнечный Ангел имел проводник, пригодный для выражения Реальности. Это, как мы выяснили, подразумевает правильные тип, качество, мощь и скорость.</w:t>
      </w:r>
    </w:p>
    <w:p>
      <w:pPr>
        <w:pStyle w:val="Ind"/>
        <w:rPr/>
      </w:pPr>
      <w:r>
        <w:rPr/>
        <w:t>2. Построить вспомогательные формы выражения во внешнем мире, посредством которых воплощенная Энергия, протекая через воссозданные оболочки, может служить миру. В первом случае стремящийся имеет дело с собой, работая внутри собственного окружения, учась, тем самым, познавать себя, изменять себя и перестраивать свой аспект формы. Во втором случае он учится служить расе, конструировать формы выражения, которые воплотят в себе новые идеи, принципы и концепции, предназначенные направлять и оформлять наш расовый прогресс.</w:t>
      </w:r>
    </w:p>
    <w:p>
      <w:pPr>
        <w:pStyle w:val="Style10"/>
        <w:rPr/>
      </w:pPr>
      <w:r>
        <w:rPr/>
        <w:t xml:space="preserve">Помните, что никто не может быть учеником, как понимает это слово Учитель, если он не </w:t>
      </w:r>
      <w:r>
        <w:rPr>
          <w:i/>
          <w:iCs/>
        </w:rPr>
        <w:t>пионер</w:t>
      </w:r>
      <w:r>
        <w:rPr/>
        <w:t>. Отклик на духовную правду, ощутимое удовольствие от передовых идеалов и охотное согласие с истинами Нового Века не составляют признаков ученичества. В противном случае ряды учеников быстро бы возросли, а это, к сожалению, не так. Именно способность постигать следующие реализации, предстоящие человеческому уму, характеризует стремящегося, который стоит на пороге принятого ученичества; это выработанное в тягло напряженного внутреннего опыта умение прозревать ближайшее будущее и постигать концепции, в которых ум по необходимости его выражает, что даст человеку право стать признанным работником плана (признанным Великими, если и не признанным миром); это достижение той устойчивой духовной ориентации, - какова бы ни была внешняя вовлеченность в жизнь физического плана, - которая показывает Тем, Кто наблюдает и подбирает работников, что человеку можно доверить какой-либо малый аспект Их работы; это способность оттеснять, терять из виду свое личностное низшее Я в деле руководства миром под импульсом души, которая поднимает человека из рядов вдохновенных мистиков в ряды практических, хотя и мистически мыслящих оккультистов.</w:t>
      </w:r>
    </w:p>
    <w:p>
      <w:pPr>
        <w:pStyle w:val="Style10"/>
        <w:rPr/>
      </w:pPr>
      <w:r>
        <w:rPr/>
        <w:t>Мы занимаемся сугубо практической работой; она такая, что занимает все внимание и время человека, даже все целиком мышление, и ведет к действенному личностному выражению (обусловленному кармическим ограничением и унаследованной тенденцией) и упорной творческой магической работе. Ученичество - это синтез тяжелого труда, интеллектуального раскрытия, непоколебимой устремленности и духовной ориентации, плюс необыденных качеств позитивного непричинения вреда и открытого глаза, который по желанию проникает в мир реальности.</w:t>
      </w:r>
    </w:p>
    <w:p>
      <w:pPr>
        <w:pStyle w:val="Style10"/>
        <w:rPr/>
      </w:pPr>
      <w:r>
        <w:rPr/>
        <w:t>Некоторые соображения должны быть взяты в расчет учеником, - мы для ясности их перечислим. Чтобы стать адептом, ученику необходимо:</w:t>
      </w:r>
    </w:p>
    <w:p>
      <w:pPr>
        <w:pStyle w:val="Style10"/>
        <w:rPr/>
      </w:pPr>
      <w:r>
        <w:rPr/>
        <w:t>1. Исследовать Путь.</w:t>
      </w:r>
    </w:p>
    <w:p>
      <w:pPr>
        <w:pStyle w:val="Style10"/>
        <w:rPr/>
      </w:pPr>
      <w:r>
        <w:rPr/>
        <w:t>2. Слушаться внутренних импульсов души.</w:t>
      </w:r>
    </w:p>
    <w:p>
      <w:pPr>
        <w:pStyle w:val="Style10"/>
        <w:rPr/>
      </w:pPr>
      <w:r>
        <w:rPr/>
        <w:t>3. Не принимать в расчет никакие мирские соображения.</w:t>
      </w:r>
    </w:p>
    <w:p>
      <w:pPr>
        <w:pStyle w:val="Style10"/>
        <w:rPr/>
      </w:pPr>
      <w:r>
        <w:rPr/>
        <w:t>4. Жить жизнью, представляющей пример для других.</w:t>
      </w:r>
    </w:p>
    <w:p>
      <w:pPr>
        <w:pStyle w:val="Style10"/>
        <w:rPr/>
      </w:pPr>
      <w:r>
        <w:rPr/>
        <w:t>Эти четыре требования могут при первом поверхностном прочтении показаться легкими для исполнения, однако после тщательного изучения становится очевидно, почему адепт представляет собой "редкий пример расцвета из поколения исследователей". Разберем каждый из четырех пунктов:</w:t>
      </w:r>
    </w:p>
    <w:p>
      <w:pPr>
        <w:pStyle w:val="Style10"/>
        <w:rPr/>
      </w:pPr>
      <w:r>
        <w:rPr/>
        <w:t>1. Исследовать Путь. Один из Учителей заявил, что целое поколение исследователей способно породить только одного адепта. Почему это так? По двум причинам:</w:t>
      </w:r>
    </w:p>
    <w:p>
      <w:pPr>
        <w:pStyle w:val="Style10"/>
        <w:rPr/>
      </w:pPr>
      <w:r>
        <w:rPr/>
        <w:t xml:space="preserve">Во-первых, настоящий исследователь - это тот, кто пользуется мудростью своего поколения, кто является лучшим представителем своего периода и все же остается неудовлетворенным, обуреваемым внутренней тягой к мудрости. Ему кажется, что существует нечто более важное, чем знание, более значительное, чем аккумулированный опыт его собственного времени. Он видит на шаг дальше, он старается его сделать, чтобы что-то приобрести и добавить к уже достигнутому его современниками. Ничто его не удовлетворяет до тех пор, пока он не находит Путь, ничто не в силах утихомирить самое его заветное желание, за исключением того, что в доме Отца. Он есть то, что есть, потому что испробовал все меньшие пути и понял их недостаточность, он отдавался многим наставникам только для того, чтобы обнаружить, что они - "слепые поводыри слепых". Ему не остается ничего, кроме того, чтобы стать своим собственным наставником и </w:t>
      </w:r>
      <w:r>
        <w:rPr>
          <w:i/>
          <w:iCs/>
        </w:rPr>
        <w:t>одному</w:t>
      </w:r>
      <w:r>
        <w:rPr/>
        <w:t xml:space="preserve"> отыскать собственный путь домой. В одиночестве, которое является участью каждого истинного ученика, рождаются то знание себя и то доверие к себе, которые, в свою очередь, сделают его Учителем. Одиночество обусловлено не каким бы то ни было духом отделенности, но условиями самого Пути. Стремящемуся нужно глубоко осмыслить это различие.</w:t>
      </w:r>
    </w:p>
    <w:p>
      <w:pPr>
        <w:pStyle w:val="Style10"/>
        <w:rPr/>
      </w:pPr>
      <w:r>
        <w:rPr/>
        <w:t>Во-вторых, настоящий исследователь - тот, чья редкая отвага позволяет ему держаться прямо и издавать собственную чистую ноту в самой гуще мирового смятения. Он тот, кто натренировал себе глаз, чтобы за туманами и миазмами земли различать тот центр мира, что возвышается над всеми земными происшествиями, и имеет тренированное чуткое ухо, которое (различив шепот Голоса Безмолвия) отзывчиво на эту высокую вибрацию и, тем самым, глухо ко всем меньшим завлекающим голосам. Это, опять-таки, приводит к одиночеству и той отчужденности, которая ощущается всеми менее развитыми душами, находящимися в присутствии тех, кто пробивается вперед.</w:t>
      </w:r>
    </w:p>
    <w:p>
      <w:pPr>
        <w:pStyle w:val="Style10"/>
        <w:rPr/>
      </w:pPr>
      <w:r>
        <w:rPr/>
        <w:t>Парадоксальность ситуации в том, что ученику говорят исследовать Путь и в то же время некому этого говорить. Те, кто знают Путь, не смеют объяснять, помня, что Дорогу пролагает сам стремящийся, как паук ткет свою паутину из центра своего собственного существа. Итак, лишь те души расцветают в адептов в любом конкретном поколении, которые "в одиночку протоптали точило вина гнева Бога" или (другими словами) самостоятельно выработали свою карму и интеллектуально взяли на себя задачу протаптывания Пути.</w:t>
      </w:r>
    </w:p>
    <w:p>
      <w:pPr>
        <w:pStyle w:val="Style10"/>
        <w:rPr/>
      </w:pPr>
      <w:r>
        <w:rPr/>
        <w:t>2. Слушаться внутренних импульсов души. Наставники расы настойчиво инструктируют подающего надежды посвященного практиковать различение, обучают его умению отличать:</w:t>
      </w:r>
    </w:p>
    <w:p>
      <w:pPr>
        <w:pStyle w:val="Style10"/>
        <w:rPr/>
      </w:pPr>
      <w:r>
        <w:rPr/>
        <w:t>а. Инстинкт от интуиции.</w:t>
      </w:r>
    </w:p>
    <w:p>
      <w:pPr>
        <w:pStyle w:val="Style10"/>
        <w:rPr/>
      </w:pPr>
      <w:r>
        <w:rPr/>
        <w:t>б. Высший ум от низшего.</w:t>
      </w:r>
    </w:p>
    <w:p>
      <w:pPr>
        <w:pStyle w:val="Style10"/>
        <w:rPr/>
      </w:pPr>
      <w:r>
        <w:rPr/>
        <w:t>в. Желание от духовного импульса.</w:t>
      </w:r>
    </w:p>
    <w:p>
      <w:pPr>
        <w:pStyle w:val="Style10"/>
        <w:rPr/>
      </w:pPr>
      <w:r>
        <w:rPr/>
        <w:t>г. Эгоистическое стремление от божественного мотива.</w:t>
      </w:r>
    </w:p>
    <w:p>
      <w:pPr>
        <w:pStyle w:val="Style10"/>
        <w:rPr/>
      </w:pPr>
      <w:r>
        <w:rPr/>
        <w:t>д. Побуждение, исходящее от лунных владык, от раскрытия солнечного Владыки.</w:t>
      </w:r>
    </w:p>
    <w:p>
      <w:pPr>
        <w:pStyle w:val="Style10"/>
        <w:rPr/>
      </w:pPr>
      <w:r>
        <w:rPr/>
        <w:t>Нелегко и неприятно всмотреться в себя и обнаружить, что, возможно, даже наше служение, наше горячее желание учиться и работать в основе своей эгоистического происхождения, базируются на желании освобождения или на отвращении к скуке ежедневных обязанностей. Тому, кто пытается слушаться импульсов души, придется культивировать точность заключений и искренность с самим собой, что действительно редко встречается в наше время. Пусть он скажет себе: "я для своего собственного Я должен быть правдивым", и в интимные моменты своей жизни в затаенности собственной медитации пусть он не замалчивает ни единой ошибки, не извиняет себя ни в одном аспекте. Пусть он учится диагностировать собственные слова, поступки и мотивы и называть вещи своими настоящими именами. Только так он разовьет духовное распознавание и научится распознавать правду во всех вещах. Только так можно прийти к реальности и узнать истинное Я.</w:t>
      </w:r>
    </w:p>
    <w:p>
      <w:pPr>
        <w:pStyle w:val="Style10"/>
        <w:rPr/>
      </w:pPr>
      <w:r>
        <w:rPr/>
        <w:t xml:space="preserve">3. Не принимать в расчет продиктованных благоразумием соображений мирской науки и смекалки. Если стремящемуся надо культивировать способность идти одному, если он должен развить привычку быть искренним во всем, ему в равной мере придется обрести смелость. Ему предстоит, и довольно часто, стойко выступать против мнения мира, против самого лучшего выражения этого мнения. Он должен научиться поступать правильно, так, как он видит и знает, независимо от мнения самых великих цитируемых авторитетов. Он должен зависеть от себя и от выводов, к которым приходит сам в моменты духовного общения и просветленности. Именно здесь плошают многие стремящиеся. Они </w:t>
      </w:r>
      <w:r>
        <w:rPr>
          <w:i/>
          <w:iCs/>
        </w:rPr>
        <w:t>не</w:t>
      </w:r>
      <w:r>
        <w:rPr/>
        <w:t xml:space="preserve"> поступают так, как считают самым лучшим; они не действуют в точности так, как им говорит внутренний голос; они оставляют несделанными некоторые вещи, которые побуждаются сделать в моменты медитации; они не произносят слова, к которым их склоняет их духовный наставник, их Я. </w:t>
      </w:r>
      <w:r>
        <w:rPr>
          <w:i/>
          <w:iCs/>
        </w:rPr>
        <w:t>Именно</w:t>
      </w:r>
      <w:r>
        <w:rPr/>
        <w:t xml:space="preserve"> совокупностью не сделанных мелочей определяются крупные неудачи.</w:t>
      </w:r>
    </w:p>
    <w:p>
      <w:pPr>
        <w:pStyle w:val="Style10"/>
        <w:rPr/>
      </w:pPr>
      <w:r>
        <w:rPr/>
        <w:t>В жизни ученика нет пустяков, и несказанное слово или невыполненное действие может оказаться тем фактором, что удерживает человека от посвящения.</w:t>
      </w:r>
    </w:p>
    <w:p>
      <w:pPr>
        <w:pStyle w:val="Style10"/>
        <w:rPr/>
      </w:pPr>
      <w:r>
        <w:rPr/>
        <w:t xml:space="preserve">4. Жить жизнью, представляющей пример для других. Надо ли об этом распространяться? Кажется, что не должны бы, а все-таки и здесь люди пасуют. Что же это такое - групповое служение? А просто жизнь как пример. Лучший выразитель Безвременной Мудрости - тот ученик, который каждый свой день проживает там, где проходит его жизнь: он не живет там, где, как он полагает, он должен жить. Наверно, в конце концов, то качество, из-за которого у стремящегося стать адептом бывает больше всего неудач, - это трусость. Люди упускают делать добро там, где они есть, находят какую-нибудь причину, заставляющую их считать, что они должны быть где-то в другом месте. Люди, почти не сознавая того, убегают от трудности, от негармонических условий, оттуда, где существуют проблемы, от обстоятельств, которые взывают к высокому действию, которые и предназначены - то для того, чтобы выявить лучшее, что есть в человеке, при условии, что он от них не отказывается. Люди бегут от себя и других, вместо того, чтобы просто </w:t>
      </w:r>
      <w:r>
        <w:rPr>
          <w:i/>
          <w:iCs/>
        </w:rPr>
        <w:t>проживать</w:t>
      </w:r>
      <w:r>
        <w:rPr/>
        <w:t xml:space="preserve"> жизнь.</w:t>
      </w:r>
    </w:p>
    <w:p>
      <w:pPr>
        <w:pStyle w:val="Style10"/>
        <w:rPr/>
      </w:pPr>
      <w:r>
        <w:rPr/>
        <w:t>Адепт не произносит ни слова, могущего уязвить, навредить или поранить. Ему поэтому приходилось усваивать значение речи посреди жизненной суеты. Он не тратит времени на саможаление или самооправдание, зная, что закон поместил его там, где он есть и где он наилучшим образом может служить, и понял, что трудности всегда вызываются самим человеком, что они - результат его собственного ментального отношения. Если возникает желание оправдать себя, он распознает его как искушение, которого должно остерегаться. Он понимает, что каждое произнесенное слово, каждое предпринятое действие, каждый взгляд или мысль оказывают добрый или злой эффект на группу.</w:t>
      </w:r>
    </w:p>
    <w:p>
      <w:pPr>
        <w:pStyle w:val="Style10"/>
        <w:rPr/>
      </w:pPr>
      <w:r>
        <w:rPr/>
        <w:t>Итак, не очевидно ли, почему столь немногие достигают и столь многие проваливаются?</w:t>
      </w:r>
    </w:p>
    <w:p>
      <w:pPr>
        <w:pStyle w:val="Heading3"/>
        <w:ind w:left="720" w:right="720" w:hanging="0"/>
        <w:rPr/>
      </w:pPr>
      <w:r>
        <w:rPr/>
        <w:t>ПРОБУЖДЕНИЕ ЦЕНТРОВ</w:t>
      </w:r>
    </w:p>
    <w:p>
      <w:pPr>
        <w:pStyle w:val="Style10"/>
        <w:rPr/>
      </w:pPr>
      <w:r>
        <w:rPr/>
        <w:t>Выражаясь более технически и потому пользуясь словом Инструкции в применении к данному трактату для стремящихся и учеников, следует тщательно усвоить, что главной задачей стремящегося является обращение с энергиями как в себе, так и в мире физических явлений и экстернализации. Это включает понимание факта центров и их пробуждения. Однако понимание должно прийти в первую очередь, пробуждение же по времени гораздо позднее.</w:t>
      </w:r>
    </w:p>
    <w:p>
      <w:pPr>
        <w:pStyle w:val="Style10"/>
        <w:rPr/>
      </w:pPr>
      <w:r>
        <w:rPr/>
        <w:t>Пробуждение проходит в две стадии:</w:t>
      </w:r>
    </w:p>
    <w:p>
      <w:pPr>
        <w:pStyle w:val="Style10"/>
        <w:rPr/>
      </w:pPr>
      <w:r>
        <w:rPr/>
        <w:t>Первая - стадия, на которой благодаря практике дисциплинированной жизни и очищения мышления семь центров автоматически устанавливаются в правильное состояние ритма, жизненности и вибрационной активности. На этой стадии нет опасности и нет направленной мысли - в отношении центров - которая дозволялась бы стремящемуся. Под этим я имею в виду, что ему не разрешается концентрировать свой ум на каком бы то ни было центре, он не вправе пытаться их пробудить или энергетизировать. Его должна заботить проблема очищения тел, причем он всегда должен помнить, что эндокринная система, особенно семь главных желез, представляют собой экстернализации семи главных центров. На этой стадии стремящийся работает вокруг центров, имея дело с окружающей их материей, с полностью их охватывающей живой субстанцией. Это всё, чем может безопасно заниматься большинство, именно на этой стадии трудится в настоящее время большая масса стремящихся и будет трудиться еще долгое время.</w:t>
      </w:r>
    </w:p>
    <w:p>
      <w:pPr>
        <w:pStyle w:val="Style10"/>
        <w:rPr/>
      </w:pPr>
      <w:r>
        <w:rPr/>
        <w:t>Вторая - стадия, на которой центры благодаря эффективной работе первой стадии, что эзотерически называется, "освобождаются в пределах тюрьмы"; они могут сейчас стать объектом (под должным руководством наставника) определенных методов пробуждения и активизации - методов, различающихся сообразно личностному и эгоическому лучам стремящегося. Отсюда трудность этого предмета и невозможность дать общие стандартные правила.</w:t>
      </w:r>
    </w:p>
    <w:p>
      <w:pPr>
        <w:pStyle w:val="Style10"/>
        <w:rPr/>
      </w:pPr>
      <w:r>
        <w:rPr/>
        <w:t>Здесь интересно заметить, даже если это и не относится к личной тренировке, что данный метод, включающий поначалу длительный метод очищения, а позднее - научное энергетизирование применяется ведущей иерархией, стоящей за мировыми делами. Она неустанно работает над задачей очистки мировой материи, очищения мира в полном масштабе. Эта первая стадия работы стала возможной только после того, как человек за последние несколько столетий стал более мыслящей сущностью. Очищение проходит сейчас во всех областях человеческого существования, так как человечество, по крайней мере три пятых его, стоит на пути испытания. Благодаря движениям за благосостояние и духовный подъем и широкому распространению санитарии продвигается работа на физическом плане; благодаря политическим сдвигам, вскрывающим злоупотребления; благодаря экономическому недовольству, которое, в конце концов, является стремлением изменить то, что нежелательно, с тем, чтобы предоставить человеческой единице условия жизни, которые поведут к мышлению, а от мышления - к контролю души; благодаря религиозной пропаганде и усилиям множества организаций и групп во всем мире, питающих умы людей тем, что можно символически назвать "упованием на Небо"" (используя слово "Небо" как символ совершенства и чистоты), неуклонно движется вперед работа этой стадии. Она настолько успешна, что сейчас грязь и нечистота, окружающие мировую душу и удерживающие человечество от настоящего выражения, распознаны и признаны, и, как следствие, наметилось устойчивое стремление к улучшению. Все вынесено на поверхность, и результаты кажутся пугающими и неподвластными контролю тех, кто видит только поверхность. Однако ниже проходит глубокий сильный поток чистоты и правды.</w:t>
      </w:r>
    </w:p>
    <w:p>
      <w:pPr>
        <w:pStyle w:val="Style10"/>
        <w:rPr/>
      </w:pPr>
      <w:r>
        <w:rPr/>
        <w:t>Свидетельство успеха мирового движения в направлении чистой жизни и разрушения препятствий - в том, что работа второй стадии находится сейчас в процессе зачинания. Иерархия впервые в мировой истории способна сейчас работать непосредственно с центрами в теле человечества. Таким образом, имеем формирование новой Группы Мировых Работников, которая во всей своей совокупности во всем мире образует сердечный центр и "центр между бровями" эфирного тела человеческого семейства. Через первый может притекать духовная жизнь, чтобы оживлять все центры, через второй можно увидеть видение, почувствовать и познать внутренние миры.</w:t>
      </w:r>
    </w:p>
    <w:p>
      <w:pPr>
        <w:pStyle w:val="Style10"/>
        <w:rPr/>
      </w:pPr>
      <w:r>
        <w:rPr/>
        <w:t>Здесь хотелось бы выделить еще два момента, чтобы прояснить всю ситуацию. Существует большая путаница на предмет центров, много ошибочных учений, сбивающих с толку и вызывающих огромные недоразумения.</w:t>
      </w:r>
    </w:p>
    <w:p>
      <w:pPr>
        <w:pStyle w:val="Style10"/>
        <w:rPr/>
      </w:pPr>
      <w:r>
        <w:rPr/>
        <w:t>Во-первых заявляю, что ни в коем случае нельзя браться за такую работу, как пробуждение центров, если стремящийся знает о конкретных примерах нечистоты в своей жизни, или если его физическое тело в слабом или болезненном состоянии. За нее нельзя браться и в том случае, если давление внешних обстоятельств не оставляет места или возможности для спокойной непрерываемой работы. Существенно, чтобы для непосредственной фокусированной работы над центрами имелась возможность проводить часы в уединении с гарантией того, что тебе не помешают. Не стоит слишком подчеркивать это положение, я делаю это только чтобы показать нетерпеливому изучающему, что в настоящий период нашей истории мало кому доступно подобное уединение. Тем не менее, это самое благоприятное обстоятельство, о котором никак не следует сожалеть. Лишь один из тысячи стремящихся находится на той стадии, когда он должен начать работать с энергией своих центров, и, возможно, даже эта цифра слишком оптимистична. Гораздо лучше, если стремящийся служит, любит, работает и дисциплинирует себя, предоставив своим центрам развиваться и раскрываться медленнее, и потому более безопасно. Они неизбежно раскроются, и чем медленнее и безопаснее это произойдет (в подавляющем большинстве случаев), тем будет быстрее. Преждевременное раскрытие приводит к большим потерям времени и часто несет с собой семена затяжного кризиса.</w:t>
      </w:r>
    </w:p>
    <w:p>
      <w:pPr>
        <w:pStyle w:val="Style10"/>
        <w:rPr/>
      </w:pPr>
      <w:r>
        <w:rPr/>
        <w:t>Перевозбуждение мозговых клеток - по необходимости один из результатов соединения волевым актом циркулирующих в человеческом теле огней. Такая стимуляция может привести к сумасшествию и распаду клеточной структуры мозга, а сверхактивность клеточной жизни может вызвать внутреннее трение между клетками, которое выразится в мозговых опухолях и нарывах. Это нельзя преувеличить.</w:t>
      </w:r>
    </w:p>
    <w:p>
      <w:pPr>
        <w:pStyle w:val="Style10"/>
        <w:rPr/>
      </w:pPr>
      <w:r>
        <w:rPr/>
        <w:t>Подспудная цель всей работы лайя-йоги (или работы с центрами) в том, что энергия клеток, образующих тело или аспект материи (которая в "Тайной Доктрине" и "Трактате о Космическом Огне названа "огнем трения"), должна соединиться с огнем сознания. Последний - это энергия, наличествующая в материи, однако отличная от огня самой материи; она лежит в основе всей нервной системы и, тем самым, обусловливает чувствительность и осведомленность. Она вызывает отклик на контакт и, как хорошо известно, обеспечивает способность регистрировать и накапливать впечатления. Этот огонь технически именуется "солнечным огнем", и, когда он соединяется с огнем материи и "электрическим огнем" высшего божественного аспекта, человеческое существо приходит к полному проявлению и великая работа завершается. Но это опаснейшее из предприятий, если проводится прежде, чем механизм к нему готов.</w:t>
      </w:r>
    </w:p>
    <w:p>
      <w:pPr>
        <w:pStyle w:val="Style10"/>
        <w:rPr/>
      </w:pPr>
      <w:r>
        <w:rPr/>
        <w:t>Такое тройное соединение может быть безопасно осуществлено только высоко организованной, выровненной личностью, человеком, достигшим способности фокусировать внимание в голове, чтобы из этой высокой точки направлять процесс сплавления. Он включает умение удалять сознание буквально в эфирное тело, сохраняя в то же время - совершенно сознательно - точку контакта в голове и из этой точки управляя автоматом - физическим телом. В случае успеха он предполагает выполнение некоторых эфирных условий в теле. Одно из них - это процесс прожигания или разрушения (частичного или полного) любых препятствий, наличествующих вдоль позвоночника, которые могут помешать свободному подъему огня от основания позвоночника, - он обычно называется огнем кундалини и хранится в неподвижном, скрытом, потенциальном состоянии в самом нижнем центре.</w:t>
      </w:r>
    </w:p>
    <w:p>
      <w:pPr>
        <w:pStyle w:val="Style10"/>
        <w:rPr/>
      </w:pPr>
      <w:r>
        <w:rPr/>
        <w:t>Это "спящая змея, которая должна восстать и распрямиться".</w:t>
      </w:r>
    </w:p>
    <w:p>
      <w:pPr>
        <w:pStyle w:val="Style10"/>
        <w:rPr/>
      </w:pPr>
      <w:r>
        <w:rPr/>
        <w:t>Каждый центр позвоночника отделен от выше- и нижерасположенных центров предохранительной перемычкой, составленной из изысканного сплетения эфирной и газообразной субстанций. Перемычки должны сгореть и рассеяться, прежде чем будет иметь место свободное прохождение огней тела. Целая сеть нади и центров лежит в основе и является тонкой составляющей нервной и эндокринной систем. Поэтому мало-мальски ясное мышление докажет необходимость исключительной осторожности, ибо очевидно, что при атом будет оказываться прямое действие на внешний аппарат, которое, в свой черед, непосредственно отразится на том, что психологи называют "поведением". Четыре таких сплетенных круглых "перемычки"", располагаются между пятью центрами на позвоночном столбе следующим образом: 0/0/0/0/0 и три - в голове. Последние три образуют ряд крестов внутри головы: *</w:t>
      </w:r>
    </w:p>
    <w:p>
      <w:pPr>
        <w:pStyle w:val="Style10"/>
        <w:rPr/>
      </w:pPr>
      <w:r>
        <w:rPr/>
        <w:t>Это очень напоминает крест на флаге Соединенного Королевства, который всегда имел эзотерическое значение для изучающего, показывая точку расовой эволюции. Крест в голове отделяет центр аджна (центр между бровями) от головного центра, располагаясь позади этого лобного центра и образуя в то же время охранительный щит между аджна и горловым центром.</w:t>
      </w:r>
    </w:p>
    <w:p>
      <w:pPr>
        <w:pStyle w:val="Style10"/>
        <w:rPr/>
      </w:pPr>
      <w:r>
        <w:rPr/>
        <w:t>Такие эфирные перемычки в действительности представляют собой диски, вращающиеся с определенными скоростями, разными для разных центров и соответствующими точке эволюции системы центров. Только когда эти перемычки прожигаются восходящими и нисходящими огнями можно реально увидеть настоящие центры. Многие ясновидящие путают центры с их предохранительными двойниками, так как последние обладают собственным сиянием и светом.</w:t>
      </w:r>
    </w:p>
    <w:p>
      <w:pPr>
        <w:pStyle w:val="Style10"/>
        <w:rPr/>
      </w:pPr>
      <w:r>
        <w:rPr/>
        <w:t xml:space="preserve">Когда жизнь достигает повышенной вибрации в результате очищения и дисциплины, огонь души, который буквально представляет собой </w:t>
      </w:r>
      <w:r>
        <w:rPr>
          <w:i/>
          <w:iCs/>
        </w:rPr>
        <w:t>огонь ума</w:t>
      </w:r>
      <w:r>
        <w:rPr/>
        <w:t>, побуждает центры также повысить свою вибрацию, и такая повышенная активность устанавливает контакт с охранительными "перемычками" или дисками пранической энергии, расположенными по обе стороны от центров. Благодаря этому взаимодействию перемычки постепенно и стираются, и с течением времени продырявливаются во многих местах, если я вправе употребить столь неадекватное выражение. Многие стремящиеся убеждены в том, что подняли огонь кундалини из основания позвоночника и быстро прогрессируют, тогда как все, что им удалось, - это сжечь или "протереть" перемычку в том или ином месте позвоночника. Прекращение горения или боли в какой-либо части позвоночника, если не обусловлено физиологическими причинами, объясняется в большинстве случаев проколом той или другой из перемычек благодаря активности связанных с ними центров. Это случается очень часто у женщин в связи с центром солнечного сплетения и у мужчин в связи с сакральным центром. Оба эти центра в результате эволюционного развития - чрезвычайно активны и высоко организованы, поскольку являются выражением физической творческой природы и эмоционального тела. Поэтому ощущение горения и боли в спине служит обычно показателем недолжной активности центра, вызывающей разрушение предохранительного аппарата, и не является показателем настоящего духовного раскрытия и превосходства. Оно может свидетельствовать о последнем, но следует помнить, что там, где есть истинный духовный рост, боль и опасность практически устранены.</w:t>
      </w:r>
    </w:p>
    <w:p>
      <w:pPr>
        <w:pStyle w:val="Style10"/>
        <w:rPr/>
      </w:pPr>
      <w:r>
        <w:rPr/>
        <w:t>Имели место множество пустых разговоров о подъеме огня кундалини и много недоразумений по этому поводу. Хочу вас уверить, что это самое трудное дело и может быть сделано лишь конкретно волевым актом благодаря интенсивному ментальному фокусированию и концентрированному вниманию человека, сидящего на троне сознания в голове. Масонская традиция знает это учение в прекрасном ритуале подъема великого Мастера-Масона. Только после объединенного пятикратного усилия, только после повторных неудач оживляющая жизнь пробегает через все тело и приводит к жизни истинного человека.</w:t>
      </w:r>
    </w:p>
    <w:p>
      <w:pPr>
        <w:pStyle w:val="Style10"/>
        <w:rPr/>
      </w:pPr>
      <w:r>
        <w:rPr/>
        <w:t>Второе, что хочется затронуть, это что вся данная глубоко эзотерическая работа должна проходить только под руководством опытного наставника. Стремящемуся банально заявляется, что "когда ученик готов, Учитель появится". После чего он удобно усаживается и идет или фокусирует свое внимание в попытке привлечь какого-нибудь Учителя, настроив свой ум на то, что он готов или достаточно хорош. Конечно, периодически он дает себе духовные толчки и судорожно принимается за работу дисциплинирования и очищения. Однако устойчивое, продолжительное, непоколебимое усилие со стороны стремящегося встречается действительно редко.</w:t>
      </w:r>
    </w:p>
    <w:p>
      <w:pPr>
        <w:pStyle w:val="Style10"/>
        <w:rPr/>
      </w:pPr>
      <w:r>
        <w:rPr/>
        <w:t>Правда, что в нужный момент Учитель появится, однако нужный момент определяется некоторыми поставленными самим перед собой условиями. Когда процесс очищения стал жизненной привычкой, когда стремящийся умеет по желанию концентрировать свое сознание в голове, когда сияет свет в голове и центры активны, тогда Учитель возьмет человека в Свои руки. А пока он может иметь видение Учителя, видеть мыслеформу Учителя и получать много реальной пользы и вдохновения от такого контакта с отраженной реальностью, но это не Учитель и это не стадия принятого ученичества. Через посредство света души может быть познана душа. Поэтому ищите свет собственной души и знайте, что душа - ваш ведущий. Когда установится контакт с душой, ваша же собственная душа, если можно так выразиться, представит вас вашему Учителю. Опять-таки, со всей почтительностью хочу добавить, что Учитель вовсе не жаждет вашего знакомства. В мире душ ваша и Его души связаны и знают сущностное единство. Однако в мире человеческих дел и в процессе великой работы надлежит помнить что, когда Учитель берет стремящегося в Свою группу учеников, этот стремящийся долгое время представляет собой обузу, а часто и помеху. Изучающие зачастую переоценивают себя, даже если и отвергают такое предположение; субъективно они очень себе нравятся и часто бывают озадачены, почему Великие не дают им никакого знака, не выказывают им Своего внимания. Они и не будут. Им и не нужно это делать, пока стремящийся не употребит в полной мере знание, полученное от меньших наставников, из книг и опубликованных писаний мира. Изучающие должны отзываться на свой ближайший долг и подготавливать свой механизм для служения миру, они должны отказаться от потери времени в поисках Учителя; они должны достичь мастерства там, где сейчас их слабое место, и в жизни служения и борьбы они могут дойти до такого предельного самозабвения, что Учитель не встретит препятствий, приближаясь к ним.</w:t>
      </w:r>
    </w:p>
    <w:p>
      <w:pPr>
        <w:pStyle w:val="Style10"/>
        <w:rPr/>
      </w:pPr>
      <w:r>
        <w:rPr/>
        <w:t xml:space="preserve">Из вышесказанного очевидно, что я не вправе давать конкретные инструкции для пробуждения центров и прожигания эфирных перемычек с целью освобождения энергии. Подобная информация слишком опасна и интригующа, чтобы давать ее в руки публике, которая влечется желанием чего-то нового, которой недостает уравновешенности и необходимого ментального развития. Однако пришло время, когда факт энергетического тела, лежащего в основе нервной системы, должен быть признан во всем мире, когда природа семи центров, их структура и местоположение должны быть технически усвоены и когда законы их раскрытия должны быть повсеместно узнаны. Но больше этого давать безопасно пока нельзя. Сложность науки центров слишком велика для всеобщего пользования. Учения для каждого конкретного случая и потребные методы зависят от слишком многих факторов, чтобы могло быть дано общее правило и инструкция. Надо учитывать луч и тип человека, его пол и точку эволюции, а также </w:t>
      </w:r>
      <w:r>
        <w:rPr>
          <w:i/>
          <w:iCs/>
        </w:rPr>
        <w:t>равновесие</w:t>
      </w:r>
      <w:r>
        <w:rPr/>
        <w:t xml:space="preserve"> центров. Под этим я подразумеваю учет их переразвития в одном случае и недоразвитости в другом, наличия перевеса сил под или над диафрагмой и то, концентрирована ли основная энергия в центральной расчетной палате, солнечном сплетении. Должны быть изучены качество и яркость света в голове, так как это показатель степени контроля души и сравнительной чистоты проводников, должны быть тщательно рассмотрены различные эфирные "перемычки", а также скорость вибрации перемычки и центра. Должна быть достигнута синхронизация, а это самое трудное. Это лишь несколько моментов, которые обязан учесть наставник, поэтому очевидно, что только наставник, добившийся синтетического видения и умеющий видеть "целого" человека того, какой он в действительности, способен дать инструкции, которые нарушат древний ритм центров, уничтожат безболезненно, безопасно предохранительные перегородки и поднимут огонь кундалини из основания позвоночника к выходу в голове.</w:t>
      </w:r>
    </w:p>
    <w:p>
      <w:pPr>
        <w:pStyle w:val="Style10"/>
        <w:rPr/>
      </w:pPr>
      <w:r>
        <w:rPr/>
        <w:t>Такие наставники встречаются учащемуся после того, как он продвинул свою жизненную работу под водительством своей души, усвоил теорию науки центров и овладел и взял под контроль астральную природу с ее соответствующим центром - солнечным сплетением. Акцент, который христианство ставит на владычестве принципа Христа, положил крепкое основание для предстоящей работы. Эта истина любопытно подкрепляется учением о числе "восемь", связанного с центрами; это число, как нам говорят, есть число Христа. Имеется восемь центров, если учитывать селезенку; все они кратны восьми, за исключением центра у основания позвоночника, который имеет четыре лепестка, половину восьми. В наше время в англо-саксонском написании число восемь представляет базовый символ всех центров, ибо форма лепестков в действительности напоминает множество наложенных друг на друга восьмерок. Слово лепесток чисто описательное, центр изображается в том же роде. Сначала окружность, 0; потом две соприкасающиеся окружности, образующие 8. А затем, по мере возрастания числа лепестков, мы наблюдаем возрастание этих двойных окружностей, наложенных друг на друга под разными углами, пока не доходим до тысячелепесткового лотоса в голове.</w:t>
      </w:r>
    </w:p>
    <w:p>
      <w:pPr>
        <w:pStyle w:val="Style10"/>
        <w:rPr/>
      </w:pPr>
      <w:r>
        <w:rPr/>
        <w:t>Центры несут, в конечном счете, двойную функцию. Они демонстрируют формообразующий аспект божественности и, благодаря своей активности приводят внешнюю форму к проявлению; затем, к концу эволюционного цикла - как в макрокосме, так и в микрокосме - они приводят к выражению силу души и жизнь и обусловливают воплощение полностью проявленного сына Божьего, обладающими силами и познаниями, свойственными божеству.</w:t>
      </w:r>
    </w:p>
    <w:p>
      <w:pPr>
        <w:pStyle w:val="Itc"/>
        <w:rPr/>
      </w:pPr>
      <w:bookmarkStart w:id="15" w:name="15"/>
      <w:bookmarkEnd w:id="15"/>
      <w:r>
        <w:rPr/>
        <w:t>__________________</w:t>
      </w:r>
    </w:p>
    <w:p>
      <w:pPr>
        <w:pStyle w:val="Heading5"/>
        <w:ind w:left="720" w:right="720" w:hanging="0"/>
        <w:rPr/>
      </w:pPr>
      <w:r>
        <w:rPr/>
        <w:t>ПРАВИЛО ПЯТНАДЦАТОЕ</w:t>
      </w:r>
    </w:p>
    <w:p>
      <w:pPr>
        <w:pStyle w:val="Itc"/>
        <w:rPr/>
      </w:pPr>
      <w:r>
        <w:rPr/>
        <w:t>Огни приближаются к тени, но не сжигают ее. Огненная оболочка завершена. Пусть маг пропоет слова, сочетающие огонь и воду.</w:t>
      </w:r>
    </w:p>
    <w:p>
      <w:pPr>
        <w:pStyle w:val="Style10"/>
        <w:rPr/>
      </w:pPr>
      <w:r>
        <w:rPr/>
        <w:t>Эзотерическая наука.</w:t>
      </w:r>
    </w:p>
    <w:p>
      <w:pPr>
        <w:pStyle w:val="Style10"/>
        <w:rPr/>
      </w:pPr>
      <w:r>
        <w:rPr/>
        <w:t>Отрицание Великой Иллюзии.</w:t>
      </w:r>
    </w:p>
    <w:p>
      <w:pPr>
        <w:pStyle w:val="Style10"/>
        <w:rPr/>
      </w:pPr>
      <w:r>
        <w:rPr/>
        <w:t>Призыв к служению.</w:t>
      </w:r>
    </w:p>
    <w:p>
      <w:pPr>
        <w:pStyle w:val="Style10"/>
        <w:rPr/>
      </w:pPr>
      <w:r>
        <w:rPr/>
        <w:t>Группы и тренировка в Новом Веке.</w:t>
      </w:r>
    </w:p>
    <w:p>
      <w:pPr>
        <w:pStyle w:val="Heading3"/>
        <w:ind w:left="720" w:right="720" w:hanging="0"/>
        <w:rPr/>
      </w:pPr>
      <w:r>
        <w:rPr/>
        <w:t>ЭЗОТЕРИЧЕСКАЯ НАУКА</w:t>
      </w:r>
    </w:p>
    <w:p>
      <w:pPr>
        <w:pStyle w:val="Style10"/>
        <w:rPr/>
      </w:pPr>
      <w:r>
        <w:rPr/>
        <w:t>Мы приступаем к последнему правилу магии. Когда мы оглядываемся назад на длинный ряд инструкций, некоторые базовые линии учения выступают исключительно ясно, оставляя меньшие направления в тени. Изучающим хорошо бы помнить, что при чтении любого учебника (а настоящие инструкции таковым и считаются) должна соблюдаться определенная процедура. Прежде всего изучающий должен прочесть учебник в целом с тем, чтобы уловить пункты первостепенной важности, основные линии учения и три или четыре предложения, на которых базируется вся структура. Выделив это, он может затем вернуться и отметить те вспомогательные пункты, которые служат для освещения и прояснения главных положений. После чего он может успешно разбирать подробности. Поэтому изучающие найдут интересным пересмотреть настоящие инструкции и выделить из них главные пункты, после чего приступить к уяснению вторичных учений и, под конец, осмыслить всю подробную информацию, содержащуюся под различными заголовками. Таким образом, составится конспект книги, который надежно закрепит содержащиеся в ней знания в памяти изучающего.</w:t>
      </w:r>
    </w:p>
    <w:p>
      <w:pPr>
        <w:pStyle w:val="Style10"/>
        <w:rPr/>
      </w:pPr>
      <w:r>
        <w:rPr/>
        <w:t xml:space="preserve">Одно из главных учений, которое самым ясным образом проглядывается во всех по-настоящему эзотерических инструкциях, касается </w:t>
      </w:r>
      <w:r>
        <w:rPr>
          <w:i/>
          <w:iCs/>
        </w:rPr>
        <w:t>подхода</w:t>
      </w:r>
      <w:r>
        <w:rPr/>
        <w:t xml:space="preserve"> изучающего оккультное. Он намеревается иметь дело с вещами субъективными и эзотерическими; он метит в работники белой магии. Как таковой он должен принять и устойчиво сохранять позицию наблюдателя, отделенного от механизма наблюдения и контакта; он должен признать себя духовной сущностью, отличной по своей природе, целям и методам работы от тел, которые он считает нужным временно занять и использовать. Он должен осознать свое единство и линии контакта со всеми подобными работниками и так сознательно выяснить свое положение в духовной иерархии Существ. Распространилось так много дезинформации, и так много неумного акцента ставилось на статусе и положении в так называемой иерархии душ, что здравомыслящие уравновешенные ученики стараются сейчас направить свои мысли на другое, избежать, настолько возможно, любых соображений о градации и сферах активности. Однако при качании маятника можно откачнуться слишком далеко в противоположную сторону и не принимать в расчет эти степени активности. Не поймите меня превратно; я не ратую за попытку рассортировать людей и решить, где они стоят на эволюционной лестнице. Такое самым глупейшим образом делалось в прошлом, что опозорило данное предприятие, сильно его дискредитировало в умах общества. Если здраво рассматривать эти стадии такими, как они есть, - состояния расширенного сознания и степени ответственности, - то опасность личностной реакции на термины "принятый ученик, посвященный, адепт, учитель" будет пренебрежительно малой и можно будет избежать много недоразумений. Всегда надо помнить, что индивидуальный статус строго держится про себя и что точка эволюции (которую можно смело признать опережающей точку эволюции среднего гражданина) демонстрируется жизнью активного неэгоистического служения и наличием просветленного видения, превосходящего расопредставления.</w:t>
      </w:r>
    </w:p>
    <w:p>
      <w:pPr>
        <w:pStyle w:val="Style10"/>
        <w:rPr/>
      </w:pPr>
      <w:r>
        <w:rPr/>
        <w:t xml:space="preserve">В настоящее время при формировании в мире новой Группы Мировых Работников надо соблюдать осторожность. Каждый работник отвечает за себя и свое служение и ни за кого больше. Мудро оценивать и прикидывать эволюционный статус не на основании притязаний, но на основании проделанной работы и демонстрируемой любви и мудрости. Суждение должно основываться на бесспорном знании плана, как он демонстрируется в мудром формулировании следующего шага, стоящего перед человеческой расой, на </w:t>
      </w:r>
      <w:r>
        <w:rPr>
          <w:i/>
          <w:iCs/>
        </w:rPr>
        <w:t>проявленном эзотерическом смысле</w:t>
      </w:r>
      <w:r>
        <w:rPr/>
        <w:t>, на широком конструктивном и включающем влиянии и аурической мощи.</w:t>
      </w:r>
    </w:p>
    <w:p>
      <w:pPr>
        <w:pStyle w:val="Style10"/>
        <w:rPr/>
      </w:pPr>
      <w:r>
        <w:rPr/>
        <w:t>Вы просите четче определить, что я подразумеваю под словами "эзотерический смысл". Я имею в виду способность жить и функционировать субъективно, сохранять постоянный внутренний комфорт с душой и миром, и это должно выявляться субъективно, через активно выказываемую любовь, через неустанно изливаемую мудрость, через способность включать и отождествляться со всем, что дышит и чувствует, - эту выдающуюся характеристику истинных сынов Божьих. Поэтому я имею в виду то внутреннее состояние ума, которое способно ориентироваться по желанию в любом направлении.</w:t>
      </w:r>
    </w:p>
    <w:p>
      <w:pPr>
        <w:pStyle w:val="Style10"/>
        <w:rPr/>
      </w:pPr>
      <w:r>
        <w:rPr/>
        <w:t>Такой эзотерический смысл - главная потребность стремящихся в настоящее время мировой истории. Пока стремящиеся в какой-то мере его не усвоят, не сумеют им воспользоваться, они никогда не составят часть Новой Группы, никогда не смогут работать как белые маги, и данные Инструкции останутся для них теоретическими и, в основном, интеллектуальными, вместо того, чтобы быть практически эффективными.</w:t>
      </w:r>
    </w:p>
    <w:p>
      <w:pPr>
        <w:pStyle w:val="Style10"/>
        <w:rPr/>
      </w:pPr>
      <w:r>
        <w:rPr/>
        <w:t>Для того, чтобы культивировать этот внутренний эзотерический смысл, необходима медитация, причем непрерывная медитация на ранних стадиях развития. Однако со временем, по мере духовного роста человека, его ежедневная медитация волей-неволей уступит место устойчивой духовной ориентации, и медитация, как она сейчас понимается и требуется, будет более не нужна. Отделенность человека от используемых им форм будет настолько полной, что он всегда будет жить в "месте Наблюдателя", чтобы из этой точки, на основе этого отношения управлять деятельностью ума и эмоций, а также энергиями, делающими физическое выражение возможным и полезным.</w:t>
      </w:r>
    </w:p>
    <w:p>
      <w:pPr>
        <w:pStyle w:val="Style10"/>
        <w:rPr/>
      </w:pPr>
      <w:r>
        <w:rPr/>
        <w:t>Первая стадия развития и культивирования эзотерического смысла - это сохранение состояния непрерывного наблюдения со стороны.</w:t>
      </w:r>
    </w:p>
    <w:p>
      <w:pPr>
        <w:pStyle w:val="Style10"/>
        <w:rPr/>
      </w:pPr>
      <w:r>
        <w:rPr/>
        <w:t>Новая Группа Мировых Работников вполне может рассматриваться в своих внешних рядах как тренированное тело организованных наблюдателей. Я бы разделил эту группу на три подгруппы, чтобы стремящиеся и чела во всем мире могли решить, где они индивидуально находятся и искренне, честно начать сознательную работу. Так им можно помочь оценить себя.</w:t>
      </w:r>
    </w:p>
    <w:p>
      <w:pPr>
        <w:pStyle w:val="Style10"/>
        <w:rPr/>
      </w:pPr>
      <w:r>
        <w:rPr/>
        <w:t>Во-первых, имеются Организованные Наблюдатели. Эти стремящиеся учатся двум вещам. Они учатся практиковать ту отделенность, что позволит им жить как души в мире ежедневных дел и понимать реальное значение слов, работать без привязанности. Они, во-вторых, изучают мировые дела в той или иной из семи областей, упомянутых ранее, когда я привлек внимание мира к этой новой группе. Они изучают знаки времени. Они исследуют великую драму истории с тем, чтобы открыть ее, главную тенденцию и поведать рядовому академическому миру и мыслителям расы о том, что они видят и понимают. Через всю человеческую историю протянулась тройная нить, и во взаимодействии этих трех нитей заключается история эволюции. Одна нить направляет мысли человека, рассматривающего развитие аспекта формы, расовые тенденции, и показывает как безукоризненно формы рас, стран, фауны и флоры нашей планетарной жизни соответствовали нуждам медленно нарождающихся сынов Божьих. Вторая нить приводит к пониманию роста сознания, показывая переход от инстинктивной стадии к стадии интеллектуальной осведомленности и, далее, к той интуитивной просветленности, что является нынешней целью сознания.</w:t>
      </w:r>
    </w:p>
    <w:p>
      <w:pPr>
        <w:pStyle w:val="Style10"/>
        <w:rPr/>
      </w:pPr>
      <w:r>
        <w:rPr/>
        <w:t>Третья нить касается самого Плана, и здесь мы вступаем в сферу действительно неведомого. Каков план, какова цель, неизвестно пока абсолютно никому, за исключением наивысшего адепта и самых возвышенных из сынов Божьих. До тех пор, пока просветленный ум и сила интуитивного отклика не разовьются в человеческом семействе, нам невозможно уловить базовые концепции, содержащиеся в уме Самого Бога. Пока не будет взята высочайшая точка Горы Посвящения, невозможно узреть Землю Обетованную такой, как она есть. Пока ограничения - необходимые ограничения - трех миров не будут преодолены, и человек не сможет функционировать как свободная душа в духовном царстве, то, что вне этого царства, должно остаться скрытым от человека, также как человеческое состояние существования и осведомленности остается запечатанной книгой для животного. Это благотворный и нужный урок, который следует принять всем ученикам.</w:t>
      </w:r>
    </w:p>
    <w:p>
      <w:pPr>
        <w:pStyle w:val="Style10"/>
        <w:rPr/>
      </w:pPr>
      <w:r>
        <w:rPr/>
        <w:t xml:space="preserve">Во-вторых, следующая подгруппа в новой Группе Мировых Работников - это </w:t>
      </w:r>
      <w:r>
        <w:rPr>
          <w:i/>
          <w:iCs/>
        </w:rPr>
        <w:t>телепатические связники</w:t>
      </w:r>
      <w:r>
        <w:rPr/>
        <w:t>. Их гораздо меньше, и они отличаются сравнительно тесным взаимодействием друг с другом. Они представляют собой, главным образом, связующую или соединяющую группу. Они выделяются из более экзотерического круга организованных наблюдателей, но имеют более широкий спектр служения, чем они, так как работают более эзотерическим образом. Они в контакте друг с другом и с организованными наблюдателями, но в то же время они в контакте с группой мужчин и женщин, находящихся в самом центре или сердце мировой группы. У них троякая, очень трудная работа. Им неустанно приходится культивировать разотождествленность, которая характеризует знающую себя душу. Они неустанно адаптируют для нужд мира знание и информацию, собранные организованными наблюдателями, и выдают учения. Они работают эффективно, но всегда из-за сцены, и, хотя поначалу мир может о них знать на нынешней ранней стадии работы новой группы, хотя их могут признавать наставниками, писателями и работниками, позднее они будут все дальше и дальше удаляться на задний план и работать через внешний круг людей. Они будут вдохновлять последних налагать все большую ответственность на свои плечи; они будут способствовать росту телепатического взаимообщения в мире, сплетая те пряди, которые в конце концов перекроют теперешнюю пропасть между видимым и невидимым и сделают возможным новый мир - мир, в котором смерть как мы ее знаем, будет отменена и повсеместно утвердится тренированная непрерывность сознания. Вот почему упор делается на повышении телепатической чувствительности членов этой подгруппы в составе новой группы. Члены второго круга работников обучаются развивать чувствительность в трех направлениях: к мыслям людей, находящихся в физическом воплощении; к умам тех, кто отошел и еще пребывает в теле ума и, в-третьих, к группе духовных Существ - хранителей эволюционного процесса, через Чьи руки проходят три нити развивающейся жизни.</w:t>
      </w:r>
    </w:p>
    <w:p>
      <w:pPr>
        <w:pStyle w:val="Style10"/>
        <w:rPr/>
      </w:pPr>
      <w:r>
        <w:rPr/>
        <w:t>Третья, самая внутренняя группа из всех - это члены самой Иерархии. Мне абсолютно все равно, именуются ли эти освобожденные души Старшими Братьями расы, Учителями Мудрости, Облаком Свидетелей, Христом с Его Церковью, Сверхлюдьми или любыми другими терминами, обусловленными унаследованными тенденциями человечества или традицией. Им самим это безразлично. Мелкие недоразумения относительно их личностей, имен и статуса совершенно ни к чему. Они - интеллектуальные силы планеты; по причине своего расширенного сознания они выражают Ум Бога; они воплощают непреложный, неизменный интеллектуальный принцип, и через них протекает энергия, которую мы за недостатком понимания называем Волей Божьей. Они гораздо больше знают о плане, чем два внешних круга новой Группы Мировых Работников, ибо они отчетливо видят следующий шаг, к которому планетарная эволюция поведет расу в течение ближайших двух столетий. Они не утруждают себя пустыми спекуляциями относительно конечной цели по завершении мирового века. Это может вас удивить в связи с нескончаемыми спекуляциями посвященного. Но это так. Они знают, что есть время и период для всего; заглядывая вперед и интуитивно улавливая цель всех царств на ближайшее будущее, они направляют все свои соединенные усилия к одному - развитию интуитивной телепатической отзывчивости Связников, мостящих пропасть между ними и физическим миром. Последние, в свой черед, стараются использовать Наблюдателей. Знающие, Связники и Наблюдатели - все они работают в тесном, хотя и подчас неосознанном единстве, все отзываются (сообразно своей ступени) на импульс Ума и Воли Логоса, солнечного Божества.</w:t>
      </w:r>
    </w:p>
    <w:p>
      <w:pPr>
        <w:pStyle w:val="Style10"/>
        <w:rPr/>
      </w:pPr>
      <w:r>
        <w:rPr/>
        <w:t>За этой тройной группой стоят Престолы, Господства и Власти, которых мы не будем касаться. На другой стороне стоит человечество, раздираемое ужасами прошедшей мировой войны, сбитое с толку социальным, религиозным и экономическим гнетом настоящего, чувствительное и отзывчивое к влияниям и энергиям, притекающим с новым Веком Водолея, неспособное ничего понять и объяснить, жаждущее только свободы мысли и физических условий, хватающееся за любой шанс получить знание и потому представляющее собой благодатную почву для работы новой группы.</w:t>
      </w:r>
    </w:p>
    <w:p>
      <w:pPr>
        <w:pStyle w:val="Style10"/>
        <w:rPr/>
      </w:pPr>
      <w:r>
        <w:rPr/>
        <w:t>Мы убедились, что цель внутренней тренировки - развить эзотерическое чувство, раскрыть ту внутреннюю чувствительную осведомленность, которая позволит человеку функционировать не только как Сын Божий в физическом воплощении, но и как тот, кто обладает непрерывностью сознания, позволяющей быть внутренне пробужденным и в то же время внешне активным. Это осуществляется благодаря развитию способности быть опытным Наблюдателем. Я адресую эти слова всем стремящимся. Именно поддержание состояния правильного наблюдения способствует разотождествлению с формой, дает способность пользоваться формой по желанию, перспективу продвижения иерархических планов и оказания, тем самым, пользы человечеству. По достижении способности наблюдать стремящийся вступает в промежуточную группу тренированных Связников, стоящую между вышеупомянутыми группами (экзотерическими группами и группой духовных работников на субъективном плане), чтобы интерпретировать одной группе действия другой. Следует хорошо помнить, что даже члены Иерархии прислушиваются к мнению и совету тех незаинтересованных учеников, которым можно доверять по части верного распознавания и интерпретирования потребности момента.</w:t>
      </w:r>
    </w:p>
    <w:p>
      <w:pPr>
        <w:pStyle w:val="Style10"/>
        <w:rPr/>
      </w:pPr>
      <w:r>
        <w:rPr/>
        <w:t>Когда эта стадия достигнута и человек сознательно соприкасается с планом, тогда может начаться настоящая магическая работа. Мужчины и женщины, которые начинают жить как души, могут взять на себя магическую работу нового века, могут открыть эпоху изменений и перестройки, которые приведут к появлению нового неба и новой земли, чему красноречивым свидетельством являются все Писания мира. Тогда они смогут работать с силами в эфирной материи и вызвать к существованию те творения и организации физического плана, которые более адекватно воплотят жизнь Бога в Веке Водолея, который сейчас с нами. К этой-то стадии и относится Правило XV.</w:t>
      </w:r>
    </w:p>
    <w:p>
      <w:pPr>
        <w:pStyle w:val="Style10"/>
        <w:rPr/>
      </w:pPr>
      <w:r>
        <w:rPr/>
        <w:t>Последние слова раскрывают итог магической работы, они равным образом верны для магической работы солнечного Логоса, планетарного Логоса, воплощающейся души или продвинутого человеческого существа, которое научилось работать как белый маг по плану великой Белой Ложи. Это, конечно, относится и к работе тех, кто благодаря интеллектуальному развитию научился работать как маг, но на так называемой черной стороне, ибо одни и те же правила магической работы пригодны для обеих групп, хотя мотивирующий импульс и различается. Однако с работой черных магов мы не имеем ничего общего. То, чем они занимаются, имеет могущественный преходящий эффект, употребляя слово преходящий в циклическом смысле; эти эффекты должны в свое время прекратиться и подчиниться притязаниям и работе носителей света и жизни.</w:t>
      </w:r>
    </w:p>
    <w:p>
      <w:pPr>
        <w:pStyle w:val="Style10"/>
        <w:rPr/>
      </w:pPr>
      <w:r>
        <w:rPr/>
        <w:t>Стадия тени - это смутный, неопределенный период, который предшествует плотному конкретному проявлению. Речь здесь идет не о тени как копии в физическом проявлении души. Речь идет об одном из промежуточных стадий творческого процесса. Она технически называется "стадией прибывания и убывания туманности", и эта стадия предшествует появлению более устойчивой и относительно статической экзотерической формы. При формировании солнечной системы она представляет собой подготовительный период, ее протекание можно наблюдать в звездном небе. Это стадия, когда Великий Маг находится в процессе исполнения Своей работы; Он еще не пропел окончательно те мистические слова, те духовные звуки, которые приведут к осаждению и материальному появлению формы.</w:t>
      </w:r>
    </w:p>
    <w:p>
      <w:pPr>
        <w:pStyle w:val="Style10"/>
        <w:rPr/>
      </w:pPr>
      <w:r>
        <w:rPr/>
        <w:t>В "Тайной Доктрине" говорится о трех огнях, известных с древности; "Вишну Пурана" дает этим огням в точности ту же классификацию, что и Е. П. Б., которая заимствовала термины из древнего Писания. Электрический Огонь, Солнечный Огонь и Огонь Трения, соединившись, производят проявленный макрокосм и микрокосм; этому соединению посвящен мой предыдущий "Трактат о Космическом Огне". Эти огни эзотерически представляют собой один огонь, но огонь этот производит - сообразно свидетельству сознания (которое само находится на разных стадиях эволюционного развития) - эффект дифференцированной огненной сущности. Огненная сущность может быть известна как сама Жизнь, как "Самосветящий Свет" или как активная форма, присущая единой субстанции, которая лежит в основе явлений. В настоящем последнем правиле магии рассматриваемые огни являются огнями самой материи, которые подступают к тени и (как символически выражает "Древний Комментарий") "восходят из второй тьмы по зову духа света и встречают в назначенном месте то, что их поглотит и поднимет к огненной точке, откуда изошли огни живого света и лучезарной жизни".</w:t>
      </w:r>
    </w:p>
    <w:p>
      <w:pPr>
        <w:pStyle w:val="Heading3"/>
        <w:ind w:left="720" w:right="720" w:hanging="0"/>
        <w:rPr/>
      </w:pPr>
      <w:r>
        <w:rPr/>
        <w:t>ОТРИЦАНИЕ ВЕЛИКОЙ ИЛЛЮЗИИ</w:t>
      </w:r>
    </w:p>
    <w:p>
      <w:pPr>
        <w:pStyle w:val="Style10"/>
        <w:rPr/>
      </w:pPr>
      <w:r>
        <w:rPr/>
        <w:t>Фраза Правила XV "которые сплавят огонь и воду" относится к эффекту, происходящему в точке конденсации после произнесения великих слов, вызывающих этот эффект. Данное правило почти невозможно объяснить, и мне не разрешено привести слова, которые вызывают этот процесс. Можно дать лишь несколько намеков, которые побудят настоящего стремящегося думать и, увы, вызовут только раздражение случайного мыслителя, ищущего легких быстрых методов и формул работы. Теплота и влажность участвуют в производстве всех форм жизни, но великим таинством (почти конечным таинством, которое объясняется адепту) остается то, каким образом соединение трех огней способно произвести влажность или элемент воды. Эта проблема, это явление составляют фундамент Великой Иллюзии, о которой утверждают древние книги; такая комбинация приводит к появлению покрывала майи. В действительности нет такой вещи, как вода; водная сфера, астральный план - это, если бы вы только осознали, иллюзорный эффект, не имеющий реального существования. Но - во времени и пространстве и для понимания свидетельствующего сознания - он более реален, чем то, что он прячет и скрывает. Я не могу яснее изложить это словами. Можно только уверить интеллектуального изучающего, что свет его души (отраженный в его уме) и энергия формы (выраженная в его эфирном теле) являются для него в сфере временной двойственности двумя его базовыми реальностями. Водная природа его астрального опыта, в котором по очевидности (снова иллюзия, обратите внимание) встречаются и работают оба эти аспекта божественности, - всего лишь чарующее явление и в оккультном смысле не основана на факте.</w:t>
      </w:r>
    </w:p>
    <w:p>
      <w:pPr>
        <w:pStyle w:val="Style10"/>
        <w:rPr/>
      </w:pPr>
      <w:r>
        <w:rPr/>
        <w:t>Любому искреннему стремящемуся известно, что его духовный прогресс измеряется его свободой от иллюзии и вхождением в чистый воздух и ясный свет его духовного сознания. Сообразно своему сознанию животное царство работает со второй из обеих базовых реальностей; для него жизнь эфирного тела и сила, управляющая животной или материальной природой - это первостепенное выражение истины. Все же животное начинает смутно чувствовать мир иллюзий и имеет некоторые психические силы и чувства, которые распознают, но пока не в состоянии интерпретировать астральный план. Покров иллюзии начинает спадать с глаз животного, только оно этого не знает. Человеческое существо веками блуждало в мире иллюзии, поскольку последний - его собственное творение. Все же человек. в свою очередь, с точки зрения сознания соприкасается с обеими реальностями и мало-помалу учится рассеивать иллюзию благодаря стабильному возрастанию лучезарного света души. Смею ли я напомнить, что двойственность - лишь стадия эволюционной дуги, приводящая в конце концов к реализации единства.</w:t>
      </w:r>
    </w:p>
    <w:p>
      <w:pPr>
        <w:pStyle w:val="Style10"/>
        <w:rPr/>
      </w:pPr>
      <w:r>
        <w:rPr/>
        <w:t>Покров иллюзии напоминает момент перед восходом, когда мир знакомых вещей видится через туман, испарения, дымку, заволакивающую форму мира и встающее солнце. Тогда имеем то затишье, тот таинственный смутный период, когда реальное скрыто нереальным; тогда имеем то странное искаженное состояние, когда формы видятся не такими, какие они в действительности, но теряют свои очертания, цвет и перспективу. Настоящее видение тогда невозможно. Поэтому астральная стадия, гигантский цикл времени, когда владычествует великая иллюзия, может на основе изложенного символического подхода считаться лишь временным, преходящим. Это не стадия конкретного божественного проявления; это не стадия совершенной работы. Это такой период времени, когда на земле обитают полубоги; это время, когда правда ощущается лишь смутно, видение неопределенное и случайное; это стадия полуосознанного Плана, а когда работаешь с частичным знанием, преобладают трудности и ошибки. Это также стадия искаженности, непрерывной изменчивости, тогда как в действительности имеем бесконечную игру сил, работающих вслепую и по очевидности бесцельно. Что касается человечества, то в это время человек окутан дымкой и туманом, затерян в миазмах, поднимающихся из тверди (символа фундаментальной природы животного царства). Все же временами эта стадия видится нереальной, когда брезжащий свет духовного сознания пробивается через обволакивающую тьму. Это интервал между владычеством животного сознания и владычеством духовного сознания, причем интервал астральной иллюзии характерен только для человеческого семейства. Нет астрального плана, кроме как в сознании четвертого царства природы, ибо человек "погружен в иллюзию" в смысле, отличном от сознательной осведомленности любого другого царства природы - дочеловеческого или сверхчеловеческого.</w:t>
      </w:r>
    </w:p>
    <w:p>
      <w:pPr>
        <w:pStyle w:val="Style10"/>
        <w:rPr/>
      </w:pPr>
      <w:r>
        <w:rPr/>
        <w:t>Я в отчаянии оттого, что не могу объясниться яснее. Как может тот, кто подвержен иллюзиям чувств, подобно человеческим существам, постигнуть состояние сознания тех, кто освободился от иллюзий астрального плана, или осмыслить состояние осведомленности тех форм жизни, которые еще не развили астральное сознание? Двойственная природа ума вызывает эту иллюзию, ибо ум человека предоставляет в его распоряжение ключи к царству небесному или же запирает перед ним входную дверь в мир духовных реальностей.</w:t>
      </w:r>
    </w:p>
    <w:p>
      <w:pPr>
        <w:pStyle w:val="Style10"/>
        <w:rPr/>
      </w:pPr>
      <w:r>
        <w:rPr/>
        <w:t>Конкретизирующий беспринципный ум вызывает все беды человечества. Это чувство самости, дух обособляющей индивидуальности довел человечество до его теперешнего состояния, и все же даже он есть часть великого процесса развития. Сознание двойственности, субъективно осознанные и синхронно воспринятые чувства "я - Бог" и "я - форма" ввергли род человеческий в великую иллюзию.</w:t>
      </w:r>
    </w:p>
    <w:p>
      <w:pPr>
        <w:pStyle w:val="Style10"/>
        <w:rPr/>
      </w:pPr>
      <w:r>
        <w:rPr/>
        <w:t>Но та же самая иллюзия в конце концов открывает человеку тайный пароль в царство Божье и приводит его к освобождению. Сама майя подводит его к правде и знанию; именно на плане астрала должна быть преодолена ересь разделенности; именно на поле Курукшетры индивидуальный стремящийся Арджуна и космический Арджуна усваивают тот урок, что знающий и познаваемое едино сути. Тайная наука Учителя Мудрости заключается в том, как рассеять туманы, испарения, тьму и мрак, вызванные соединением огней на ранней стадии. Тайна Учителя - то открытие, что астрального плана нет; он обнаруживает, что астральный план - это плод воображения, созданный в результате бесконтрольного применения творческого воображения и злоупотребления магическими силами. Работа иерархии преимущественно в том, чтобы положить конец теням и сырости; цель Учителей - впустить свет души и показать, что дух и материя суть две реальности, составляющие единство, и что только во времени и пространстве, а также по причине циклического злоупотребления магическими и психическими силами появился астральный план великой иллюзии и стал сейчас настолько реальным, что является - в определенном смысле - более реальным (для человека), чем царство света и царство формы. В одном, самом интересном смысле это верно, так как, поскольку человеческое существо - душа и свет души находится внутри него и постепенно возрастает в сиянии, то сам этот факт вызывает иллюзию. Из-за этой иллюзии магическая работа проходила по неверным направлениям, основывалась на неверных мотивах и выстраивалась в схему, которая не под силу среднему работнику, потому что вся сила мировой иллюзии направлена против любых попыток начинающего в белой магии.</w:t>
      </w:r>
    </w:p>
    <w:p>
      <w:pPr>
        <w:pStyle w:val="Style10"/>
        <w:rPr/>
      </w:pPr>
      <w:r>
        <w:rPr/>
        <w:t>Таким образом, правила оканчиваются утверждением, что маг пропевает слова, "которые сплавят огонь и воду", но данные правила предназначены для стремящихся. Аналогичные правила для посвященных оканчиваются словами: "Пусть посвященный издаст ноту, которая объединит огни". Это важные, очень многообещающие слова для начинающего в магической работе. Он еще волей-неволей работает на астральном плане и долго не сможет от него отойти. Признаком его роста будет стабильное удаление его сознания из этого плана и достижение ментального равновесия и ментальной осведомленности в сопровождении творческой работы на ментальном плане.</w:t>
      </w:r>
    </w:p>
    <w:p>
      <w:pPr>
        <w:pStyle w:val="Style10"/>
        <w:rPr/>
      </w:pPr>
      <w:r>
        <w:rPr/>
        <w:t>Есть одно интересное древнее послание, найденное в архивах адептов, которое раскрывает некоторые стадии магической работы, естественно, в символической форме:</w:t>
      </w:r>
    </w:p>
    <w:p>
      <w:pPr>
        <w:pStyle w:val="Style10"/>
        <w:rPr/>
      </w:pPr>
      <w:r>
        <w:rPr/>
        <w:t>"Пусть маг встанет посреди великого мирового моря. Пусть он погрузится в воду и там встанет на свою твердь. Пусть он заглянет вниз в водную бездну. Не видно ни одной правильной формы. Ничего нет, кроме воды. Она течет у него под ногами, вокруг него и над его головой. Он не может говорить; он не может видеть. Правда исчезает в воде."</w:t>
      </w:r>
    </w:p>
    <w:p>
      <w:pPr>
        <w:pStyle w:val="Style10"/>
        <w:rPr/>
      </w:pPr>
      <w:r>
        <w:rPr/>
        <w:t>"Пусть маг встанет в поток. Вокруг него вода. Его ноги прочно стоят на земле и камне, но все видимые им формы теряются в серой беспредельности тумана. Вода ему по шею, однако с ногами на камне и с головой в воздухе он делает успехи. Пока еще все искажено. Он знает, что стоит, однако куда идти и как идти он не знает, не понимает. Он произносит слова магии, но заглушенно, неясно, напрасно, - туман возвращает их ему, истинной ноты не слышно. Вокруг него многие звуки многих форм, которые поглощают его звук."</w:t>
      </w:r>
    </w:p>
    <w:p>
      <w:pPr>
        <w:pStyle w:val="Style10"/>
        <w:rPr/>
      </w:pPr>
      <w:r>
        <w:rPr/>
        <w:t>"Пусть маг встанет в водяном тумане, освободясь от бегущего потока. Появляются слабые очертания. Он видит малый отрезок Пути. Свет мерцает сквозь облака тумана и мглу. Он слышит свой голос; который звучит яснее и искреннее. Может различить формы других странников. Позади него море. Под ногами виден поток. Вокруг туман и мгла. Над головой не видно ни неба, ни солнца."</w:t>
      </w:r>
    </w:p>
    <w:p>
      <w:pPr>
        <w:pStyle w:val="Style10"/>
        <w:rPr/>
      </w:pPr>
      <w:r>
        <w:rPr/>
        <w:t>"Пусть маг встанет на высшую твердь, но под дождем. Капли стекают по нему; гром грохочет; молнии сверкают в небе. Но дождь, стекая, рассеивает туман, омывает форму, очищает атмосферу."</w:t>
      </w:r>
    </w:p>
    <w:p>
      <w:pPr>
        <w:pStyle w:val="Style10"/>
        <w:rPr/>
      </w:pPr>
      <w:r>
        <w:rPr/>
        <w:t>"Так становятся видимы формы, слышимы звуки, хотя и слабо, ибо оглушителен гром и тяжел звук падающего дождя. Однако уже видно небо, пробивается солнце, а в разрывах плывущих облаков голубизна неба ласкает усталый взор ученика."</w:t>
      </w:r>
    </w:p>
    <w:p>
      <w:pPr>
        <w:pStyle w:val="Style10"/>
        <w:rPr/>
      </w:pPr>
      <w:r>
        <w:rPr/>
        <w:t>"Пусть маг встанет на вершине горы. Под ним видны долины и равнины, вода, потоки и облака. Над ним небесная синева, блеск встающего солнца, чистота горного воздуха. Любой звук ясен. Безмолвие говорит звуком".</w:t>
      </w:r>
    </w:p>
    <w:p>
      <w:pPr>
        <w:pStyle w:val="Style10"/>
        <w:rPr/>
      </w:pPr>
      <w:r>
        <w:rPr/>
        <w:t>Затем идут исключительно важные фразы, представляющие картину итога:</w:t>
      </w:r>
    </w:p>
    <w:p>
      <w:pPr>
        <w:pStyle w:val="Style10"/>
        <w:rPr/>
      </w:pPr>
      <w:r>
        <w:rPr/>
        <w:t>"Пусть маг встанет внутри солнца и оттуда взглянет на земной шар. Из этой высокой точки безмятежного мира пусть он произнесет слова, которые сотворят формы, построят миры и вселенные и дадут его жизнь тому, что им сделано. Пусть он так направит формы, сотворенные на вершине горы, чтобы они расщепили облака, застилающие земной шар, и принесли свет и мощь. Последние рассеют покров форм, скрывающий истинное место земли от глаза очевидца".</w:t>
      </w:r>
    </w:p>
    <w:p>
      <w:pPr>
        <w:pStyle w:val="Style10"/>
        <w:rPr/>
      </w:pPr>
      <w:r>
        <w:rPr/>
        <w:t>Таков конец магической работы. Он включает открытие, что астральный план и так называемый астральный свет - всего лишь кинематограф, созданный самим человеком. А что человек создал, он может и разрушить.</w:t>
      </w:r>
    </w:p>
    <w:p>
      <w:pPr>
        <w:pStyle w:val="Style10"/>
        <w:rPr/>
      </w:pPr>
      <w:r>
        <w:rPr/>
        <w:t>Больше относительно магической работы я не вправе дать в настоящее время. Соединяющие слова могут даваться не при любых обстоятельствах, а под клятвой сохранения тайны, которая автоматически определяет поведение ученика; такие клятвы не даются человеку, но произносятся стремящимся своей собственной душе после того, как душа сообщила ему слова. Он находит их для себя в результате неустанных усилий и устремленности. Он знает, что подобные формулы - прерогатива всех душ и могут быть узнаны и безопасно использованы теми, кто осознал свое Я как Единое. Тогда он дает торжественное обещание никогда не открывать эти слова никому, кто не функционирует как душа или блуждает вслепую в долине иллюзии. На основе автоматического отклика на знание знающих расы Иерархия Адептов набрала свои кадры.</w:t>
      </w:r>
    </w:p>
    <w:p>
      <w:pPr>
        <w:pStyle w:val="Heading3"/>
        <w:ind w:left="720" w:right="720" w:hanging="0"/>
        <w:rPr/>
      </w:pPr>
      <w:r>
        <w:rPr/>
        <w:t>ПРИЗЫВ К СЛУЖЕНИЮ</w:t>
      </w:r>
    </w:p>
    <w:p>
      <w:pPr>
        <w:pStyle w:val="Style10"/>
        <w:rPr/>
      </w:pPr>
      <w:r>
        <w:rPr/>
        <w:t>Завершая трактат о магической работе индивидуального стремящегося, я попытаюсь показать два момента:</w:t>
      </w:r>
    </w:p>
    <w:p>
      <w:pPr>
        <w:pStyle w:val="Ind"/>
        <w:rPr/>
      </w:pPr>
      <w:r>
        <w:rPr/>
        <w:t>1. Ближайшую цель изучающих в нашем веке и подытожить шаги, которые они обязаны сделать.</w:t>
      </w:r>
    </w:p>
    <w:p>
      <w:pPr>
        <w:pStyle w:val="Ind"/>
        <w:rPr/>
      </w:pPr>
      <w:r>
        <w:rPr/>
        <w:t>2. Состояния, которые придется искоренить, преодолеть, и наказания, которым подвергнутся испытуемый и ученик, если совершат ошибки и простительные проступки.</w:t>
      </w:r>
    </w:p>
    <w:p>
      <w:pPr>
        <w:pStyle w:val="Style10"/>
        <w:rPr/>
      </w:pPr>
      <w:r>
        <w:rPr/>
        <w:t>Прежде всего должна быть осознана ближайшая цель, если желательно избежать напрасных усилий и достичь реального прогресса. Многие полные благих намерений стремящиеся тратят слишком много времени на одни устремления и формулирование своих планов служения. Устремленность мира сейчас так могуча, и человечество сейчас так безусловно ориентировано на Путь, что чувствительные люди повсюду вовлекаются в вихрь духовного желания и горячо жаждут освобождения, духовных предприятий и регистрируемого сознания души. Признание собственных скрытых возможностей сейчас настолько абсолютно, что люди переоценивают себя; они теряют уйму времени, представляя себя идеальными мистиками или оплакивая отсутствие духовного достижения или неудачу в деле служения. Так они, с одной стороны, пропадают в неопределенных, туманных зонах прекрасного идеализма, красочных гипотез и восхитительных теорий; с другой стороны, они принимаются разыгрывать из себя центр силы в поле плодотворного служения; они ментально составляют планы мирового устремления, видя себя осью, вокруг которой должно вращаться служение; они зачастую пытаются осуществить эти планы и основывают, например, организацию на физическом плане, которая потенциально полезна, но равным образом потенциально бесполезна, если не опасна. Они не могут понять, что мотивирующий импульс определяется в первую очередь тем, что индусские наставники называют "чувством Я", и что их работа базируется на субъективном эгоизме, который должен быть и будет искоренен, прежде чем станет возможным настоящее служение.</w:t>
      </w:r>
    </w:p>
    <w:p>
      <w:pPr>
        <w:pStyle w:val="Style10"/>
        <w:rPr/>
      </w:pPr>
      <w:r>
        <w:rPr/>
        <w:t xml:space="preserve">Тенденция к устремлению и служению правильна и хороша и должна рассматриваться как часть утверждающегося универсального сознания и достояние расы в целом. Она упорно выходит на поверхность благодаря возрастающему влиянию Водолея, которое (примерно с 1640 г. н. э.) набирает мощь и приводит к двум результатам: разрушает закристаллизованные старые формы века Рыб и стимулирует творческие способности, выражающиеся в групповых концепциях, групповых планах. Как всем хорошо известно, в этом причина нынешних тревожных условий; эти условия могут быть подытожены в словах: </w:t>
      </w:r>
      <w:r>
        <w:rPr>
          <w:i/>
          <w:iCs/>
        </w:rPr>
        <w:t>обезличение</w:t>
      </w:r>
      <w:r>
        <w:rPr/>
        <w:t xml:space="preserve">, когда государство, группа или группы считаются более важными, чем индивидуум с его правами; </w:t>
      </w:r>
      <w:r>
        <w:rPr>
          <w:i/>
          <w:iCs/>
        </w:rPr>
        <w:t>слияние</w:t>
      </w:r>
      <w:r>
        <w:rPr/>
        <w:t xml:space="preserve">, то есть тенденция соединить, сплавить, связать и породить такие взаимоотношения, которые должны, в конце концов, отметить общность человечества и привести к "синтезу всех единичных людей", который, как верно отмечает Браунинг, является целью эволюционного процесса и свидетельствует о завершении странствия божественного блудного сына; и чувствительное </w:t>
      </w:r>
      <w:r>
        <w:rPr>
          <w:i/>
          <w:iCs/>
        </w:rPr>
        <w:t>взаимообщение</w:t>
      </w:r>
      <w:r>
        <w:rPr/>
        <w:t xml:space="preserve"> между единицами, группами и комбинациями групп как на субъективной, так и на объективной сторонах проявления. Эти три слова - обезличение, слияние и взаимообщение - подытоживают для вас выдающиеся явления, которые развиваются среди нас в настоящее время. Изучающие призываются рассмотреть план, как он здесь проступает, и изучить эти возрастающие тенденции в человеческих делах. То, что они выдающиеся, станет очевидно, если изучающий возьмет на себя труд обозреть панораму истории; даже история пятивековой давности откроет ему тот факт, что в те времена великие индивидуумы играли выдающуюся роль и что история определяется, главным образом, деяниями могучих личностей, которые очаровывали свое время и век; тогда изоляция и разделенность заправляли человеческими делами, каждый дрался за собственную землю, каждый забывал своего брата и управлялся эгоизмом; тогда было мало взаимоотношений между расами и семьями, не было настоящих средств связи, за исключением личного контакта, который зачастую не представлялся возможным.</w:t>
      </w:r>
    </w:p>
    <w:p>
      <w:pPr>
        <w:pStyle w:val="Style10"/>
        <w:rPr/>
      </w:pPr>
      <w:r>
        <w:rPr/>
        <w:t>Поэтому изучающие должны продумать эти слова, значение которых будет все возрастать в течение следующих пятидесяти лет. Данный предмет достаточно высок для осмысления и составления планов средними изучающими, и, признавая эту фазу проработки божественной Цели, им хорошо бы просмотреть свое индивидуальное жизненное проявление и задать себе следующие вопросы:</w:t>
      </w:r>
    </w:p>
    <w:p>
      <w:pPr>
        <w:pStyle w:val="Ind"/>
        <w:rPr/>
      </w:pPr>
      <w:r>
        <w:rPr/>
        <w:t>1. Теряют ли они время в мистических мечтаниях или заняты практическим приложением прочувствованных духовных истин, делая их частью своего ежедневного опыта?</w:t>
      </w:r>
    </w:p>
    <w:p>
      <w:pPr>
        <w:pStyle w:val="Ind"/>
        <w:rPr/>
      </w:pPr>
      <w:r>
        <w:rPr/>
        <w:t>2. Обнаруживают ли они, что их реакция на возрастающее обезличение века является реакцией негодования, или они считают, что такой сравнительно новый подход личностной отделенности способствует решению их собственных личных проблем?</w:t>
      </w:r>
    </w:p>
    <w:p>
      <w:pPr>
        <w:pStyle w:val="Ind"/>
        <w:rPr/>
      </w:pPr>
      <w:r>
        <w:rPr/>
        <w:t>3. Регистрируют ли они усиливающуюся способность чувствовать мысли и идеи других людей, считают ли они, что становятся более чувствительными и, следовательно, более способными влиться в великий прилив взаимообщения?</w:t>
      </w:r>
    </w:p>
    <w:p>
      <w:pPr>
        <w:pStyle w:val="Ind"/>
        <w:rPr/>
      </w:pPr>
      <w:r>
        <w:rPr/>
        <w:t>4. Как сильно склонность кого-то из себя разыгрывать управляет их ежедневной жизнью? Считают ли они себя центром вселенной, которая автоматически вращается вокруг них, или они работают над проблемой децентрализации себя и поглощения себя целым?</w:t>
      </w:r>
    </w:p>
    <w:p>
      <w:pPr>
        <w:pStyle w:val="Style10"/>
        <w:rPr/>
      </w:pPr>
      <w:r>
        <w:rPr/>
        <w:t>Эти и другие могущие возникнуть вопросы способствуют выявлению отзывчивости стремящегося на приход нового века.</w:t>
      </w:r>
    </w:p>
    <w:p>
      <w:pPr>
        <w:pStyle w:val="Style10"/>
        <w:rPr/>
      </w:pPr>
      <w:r>
        <w:rPr/>
        <w:t>В данном трактате об индивидуальном развитии и астральном контроле были даны необходимые инструкции для понимания и жизненного руководства на промежуточный период между двумя большими эпохами - Рыб и Водолея. Часть скрытой цели была изложена словами, - это цель, которую распознают многие люди во всем мире и которая приводится в исполнение практически в любой области человеческой жизни. Она подсознательно регистрируется и интуитивно выполняется многими, которым ничего не известно о технических деталях плана. Те, кто ведут человеческую расу, озабочены, в основном, не тем, чтобы успешно привнести новые условия. Последние уже решительно обеспечены, и возрастание человеческой реализации и духовного осознавания неразделенности не может быть остановлено. Проблема в том, какими средствами продолжать пользоваться для осуществления желаемых целей так, чтобы природа формы могла быть настроена и подготовлена к выполнению своих новых обязанностей, к оперированию своими новыми знаниями без лишних страданий, болезненной расщепленности и часов агонии, которые привлекают больше внимания, чем более тонкий успешный рост божественной осведомленности. В мире постоянно сохраняется тенденция к синтезу и пониманию, постоянно меньшее сливается с большим и единица соединяется с целым, постоянно великие универсальные концепции внедряются в умы масс, после чего происходит несчастье, катаклизм, разлом аспекта формы и того, что мешает превращению этих концепций в факты физического плана. Поэтому задача иерархических работников в том, чтобы предотвратить страдание и поддержать человека, пока приливная волна духовной реализации разливается по миру и делает свое дело. Отсюда призыв к служению, который трубит как труба в уши всех чутких учеников.</w:t>
      </w:r>
    </w:p>
    <w:p>
      <w:pPr>
        <w:pStyle w:val="Style10"/>
        <w:rPr/>
      </w:pPr>
      <w:r>
        <w:rPr/>
        <w:t>Эти скрытые качества часто выявляются не ранее, чем после начала служения. О том, что они есть, наблюдающие ведущие могут подозревать, но даже они не имеют права упускать благоприятную возможность. Когда такие качества впоследствии проявляются, трагедия в том, что кроме стремящегося часто страдают многие другие. По мере того, как человеческая фабрика начинает о себе заявлять и выходит из тумана идеализма, прекрасных планов, болтовни и организационного зуда, многие привлекаются идеализмом служителя и собираются вокруг него. Когда же проступают его тайные слабости, они страдают так же, как и он. Метод Великих, состоящий в поисках тех, кто в какой-то мере натренировал себя в чувствительном отклике, и в работе через них, таит в себе некоторые опасности. Заурядный, действующий из лучших побуждений стремящийся находится не в такой опасности, как более продвинутый активный ученик. Последний подвергается опасности с трех сторон и может быть сбит с ног тремя способами:</w:t>
      </w:r>
    </w:p>
    <w:p>
      <w:pPr>
        <w:pStyle w:val="Ind"/>
        <w:rPr/>
      </w:pPr>
      <w:r>
        <w:rPr/>
        <w:t>1. Вся его природа подвергается недолжной стимуляции за счет его внутренних контактов и духовных сил, с которыми он соприкасается, а это таит в себе реальную опасность, так как он пока едва ли знает, как себя вести, и редко осознает сопутствующий риск.</w:t>
      </w:r>
    </w:p>
    <w:p>
      <w:pPr>
        <w:pStyle w:val="Ind"/>
        <w:rPr/>
      </w:pPr>
      <w:r>
        <w:rPr/>
        <w:t>2. Люди, с которыми он работает, в свою очередь, представляют для него проблему. Их жадность, их низкопоклонство и превозношение, а также их критицизм застят ему путь. Поскольку он недостаточно отделен и духовно продвинут, он бестолково бредет в облаке мыслеформ, сам того не зная. Так он сбивается с пути и отходит от своего первоначального намерения, опять-таки сам того не зная.</w:t>
      </w:r>
    </w:p>
    <w:p>
      <w:pPr>
        <w:pStyle w:val="Ind"/>
        <w:rPr/>
      </w:pPr>
      <w:r>
        <w:rPr/>
        <w:t>3. Его скрытые слабости должны проявиться под давлением работы, и он неизбежно время от времени будет выказывать признаки надлома, если я вправе употребить это слово. Личностные недостатки укрепляются по мере того, как он старается провести свою конкретную форму служения миру. Я говорю о служении по собственной инициативе, определяющемся личной амбицией и любовью к власти, даже если это признается лишь частично или вовсе не признается. Он, естественно, находится в напряжении и, как человек, поднимающий тяжелый груз в гору, он чувствует точки напряжения и обнаруживает тенденцию к физическому упадку сил или снижает свой идеал в угоду своим слабостям.</w:t>
      </w:r>
    </w:p>
    <w:p>
      <w:pPr>
        <w:pStyle w:val="Style10"/>
        <w:rPr/>
      </w:pPr>
      <w:r>
        <w:rPr/>
        <w:t xml:space="preserve">Ко всему этому следует добавить напряженность самого времени, общее несчастливое состояние человечества. Они подсознательно влияют на всех учеников, всех, работающих сейчас в мире. Одни выказывают признаки физического давления, хотя их внутренняя жизнь остается уравновешенной и нормальной, здоровой и правильно ориентированной. Другие надламываются эмоционально, что приводит к двум следствиям в зависимости от точки развития стремящегося к служению. Он либо учится разотождествлению благодаря напряжению, и достаточно любопытно, что напряжение можно назвать "защитным механизмом" души в нынешнем периоде мирового раскрытия, либо от становится очень нервным и может стать неврастеником. Некоторые испытывают давление в ментальном теле. Они бывают озадаченными, не чувствуют бесспорной правды. В результате они работают без вдохновения, только потому что знают, что это правильно, а также вовлечены в ритм работы. Другие хватаются за благоприятную возможность, как они ее видят, и для этого опускаются до врожденного отстаивания своих прав (характернейший недостаток ментальных типов людей), выстраивают структуру вокруг своего служения, конструируют форму, которая в действительности воплощает то, что они желают, что считают правильным, но которая разделяет; она - дитя их ума, а не их души. Некоторые, более сильные и координированные, ощущают давление всей личности, их чуткая психическая природа отзывается и на нужду, и на теорию плана; они осознают свои по-настоящему ценные качества, знают, что им есть что дать. Однако они настолько полны тем, что называется </w:t>
      </w:r>
      <w:r>
        <w:rPr>
          <w:i/>
          <w:iCs/>
        </w:rPr>
        <w:t>личностью</w:t>
      </w:r>
      <w:r>
        <w:rPr/>
        <w:t>, что их служение постоянно и неизменно сбивается в колею этой личности, как следствие окрашивается их личностными реакциями, их симпатиями и антипатиями, их индивидуальными жизненными тенденциями и привычками. Последние, в конце концов, предъявляют свои притязания, и тогда имеем работника, делающего хорошее дело, но тут же сводящего его на нет своей неосознанной обособленностью и индивидуалистическими методами. Это означает, что такой работник собирает вокруг себя только тех, кого он может подчинить и кем руководить. Его группа окрашена не импульсами нового века, но разделяющими инстинктами работника в центре. Здесь опасность настолько тонкая, что большую осторожность нужно проявлять ученику при самоанализе. Так легко быть очарованным красотой собственных идеалов и видения, предполагаемой правотой собственной позиции и все это время субъективно лелеять любовь к личной власти, индивидуальную амбицию, подозрительность к другим работникам и попадать в другие ловушки, ждущие неосторожного ученика. Если же культивировать настоящее обезличение, если развивать способность стоять твердо, если разрешать любую ситуацию в духе любви, отказаться от поспешных действий и не допускать обособления, последует возрастание группы истинных служителей и выделение тех, кто способен материализовать план и привести к рождению новый век с сопутствующими ему чудесами.</w:t>
      </w:r>
    </w:p>
    <w:p>
      <w:pPr>
        <w:pStyle w:val="Style10"/>
        <w:rPr/>
      </w:pPr>
      <w:r>
        <w:rPr/>
        <w:t>Чтобы свершить такое, нужна редчайшая отвага. Страх правит миром, никто от него не свободен. Для стремящегося и ученика характерны два вида страха, требующие особого размышления. Страхи, разобранные в ранней части трактата, и страхи, свойственные, как известно, самому существованию, нам всем знакомы. Они уходят корнями в инстинктивную природу (экономические страхи, страхи, обусловленные половой жизнью, физический страх и ужас, страх неведомого, наряду с господствующим страхом смерти, отравляющим многие жизни) и представляют собой предмет больших психологических исследований. Их я не буду разбирать. Они преодолеваются жизнью души по мере того, как она внедряется в ежедневную жизнь и преобразует ее, а также отказом стремящегося в каком бы то ни было их признании. Первый метод способствует укреплению характера и предупреждает появление новых страхов.</w:t>
      </w:r>
    </w:p>
    <w:p>
      <w:pPr>
        <w:pStyle w:val="Style10"/>
        <w:rPr/>
      </w:pPr>
      <w:r>
        <w:rPr/>
        <w:t>Им нет места, если душа сознательно контролирует жизнь с ее ситуациями. Вторая отрицает старые мыслеформы и приводит, в конечном счете, к их разрушению из-за отсутствия пищи. Так протекает двойной процесс, вызывая проявление подлинных качеств духовного человека и возрастающее освобождение от рабства вековечных устрашающих концепций. Изучающий обнаруживает, что неуклонно отходит от первичных управляющих инстинктов, которые втягивали его в общую схему элементарной жизни планеты. Здесь надо заметить, что все основные инстинкты уходят своими корнями в это специфическое качество планетарной жизни - реакции страха, ведущие к определенной активности. Как известно, психологи насчитывают пять главных преобладающих инстинктов, - мы вкратце их коснемся.</w:t>
      </w:r>
    </w:p>
    <w:p>
      <w:pPr>
        <w:pStyle w:val="Style10"/>
        <w:rPr/>
      </w:pPr>
      <w:r>
        <w:rPr/>
        <w:t>Инстинкт самосохранения корнями своими уходит во врожденный страх смерти; благодаря этому страху раса нашла свой путь к нынешнему долголетию и выносливости. Науки, имеющие дело с сохранением жизни, современное медицинское знание, все достижения цивилизованных стран выросли из этого базового страха. Все направлено на выживание индивида, на продление его состояния существования. Человечество выживает как раса, как царство природы благодаря тенденции страха, инстинктивной реакции самосохранения человеческой единицы.</w:t>
      </w:r>
    </w:p>
    <w:p>
      <w:pPr>
        <w:pStyle w:val="Style10"/>
        <w:rPr/>
      </w:pPr>
      <w:r>
        <w:rPr/>
        <w:t>Половой инстинкт обусловлен, главным образом, страхом разделения и изоляции, бунтом против обособленности на физическом плане, против одиночества; благодаря ему раса выдвинулась вперед, выжили и размножились формы, через которые раса проявляется.</w:t>
      </w:r>
    </w:p>
    <w:p>
      <w:pPr>
        <w:pStyle w:val="Style10"/>
        <w:rPr/>
      </w:pPr>
      <w:r>
        <w:rPr/>
        <w:t>Стадный инстинкт легко может быть объяснен той же реакцией; для обретения чувства уверенности, гарантированной безопасности - основанной на количественном скоплении - люди всегда искали себе подобных, собирались вместе для защиты и для экономической стабильности. Результатом этой инстинктивной реакции расы в целом является наша современная цивилизация; появились ее гигантские центры, огромные города, густо населенные жилища, и мы имеем современное стадо, возведенное в энную степень.</w:t>
      </w:r>
    </w:p>
    <w:p>
      <w:pPr>
        <w:pStyle w:val="Style10"/>
        <w:rPr/>
      </w:pPr>
      <w:r>
        <w:rPr/>
        <w:t>Четвертый великий инстинкт, инстинкт самоутверждения, также основан на страхе; он вытекает из страха индивида, что ему откажут в признании, в результате чего он потеряет многое, что могло бы принадлежать ему. С течением времени эгоизм расы возрастал этим путем; развивалось чувство стяжательства и хватки ("воля к власти" в той или иной форме), и сегодня налицо сильнейший индивидуализм и чувство важности, породившие множество современных экономических и национальных проблем. Мы культивировали самоопределение, самоутверждение и своекорыстие, и вот перед нами почти неразрешимая трудность. Но из всего этого возникло и возникнет много добра, потому что индивидуум не представляет никакой ценности, пока не реализует ценность для себя, а затем безоговорочно не пожертвует добытую ценность на благо целого.</w:t>
      </w:r>
    </w:p>
    <w:p>
      <w:pPr>
        <w:pStyle w:val="Style10"/>
        <w:rPr/>
      </w:pPr>
      <w:r>
        <w:rPr/>
        <w:t>Инстинкт исследовать, в свой черед, основан на страхе неизвестного, однако из этого страха в результате вековых исследований возникла наше современное образование, культурные традиции и вся структура научного поиска.</w:t>
      </w:r>
    </w:p>
    <w:p>
      <w:pPr>
        <w:pStyle w:val="Style10"/>
        <w:rPr/>
      </w:pPr>
      <w:r>
        <w:rPr/>
        <w:t>Эти основанные на страхе тенденции послужили (поскольку человек божественен) колоссальным стимулятором всей его природы и вывели его вперед к его теперешнему состоянию широкого понимания и полезности; они привели к нашей современной цивилизации со всеми ее недостатками, но и со всей ее явленной божественностью. Из этих возросших до предела инстинктов в результате их трансмутации пышно расцветет цветок души. Хочу отметить следующее:</w:t>
      </w:r>
    </w:p>
    <w:p>
      <w:pPr>
        <w:pStyle w:val="Style10"/>
        <w:rPr/>
      </w:pPr>
      <w:r>
        <w:rPr/>
        <w:t>Инстинкт самосохранения находит свое завершение в уверенности в бессмертии, и работа спиритуалистов и исследователей в области психики на протяжении веков служит для подхода к ней, ее неизбежной гарантией. Половой инстинкт выработал и находит свое логическое завершение в сознательной связи между душой и телом. Это ключевая нота мистицизма и религии, и сегодня, как и всегда, он является выражением Закона Притяжения, не потому, что выражается браком на физическом плане, а потому, что находит свое завершение (для человека) в сознательном возвышенном браке между позитивной душой и негативной восприимчивой формой.</w:t>
      </w:r>
    </w:p>
    <w:p>
      <w:pPr>
        <w:pStyle w:val="Style10"/>
        <w:rPr/>
      </w:pPr>
      <w:r>
        <w:rPr/>
        <w:t>Стадный инстинкт находит свою божественную завершенность в пробужденном групповом сознании, которое сегодня демонстрируется в общей тенденции к соединению, к всестороннему повсеместному сплочению и слиянию. Он выражается способностью мыслить понятиями интернационализма, универсальных концепций, которые в конечном итоге приведут ко всеобщему братству. Инстинкт самоутверждения, в свою очередь, привел в нашей современной цивилизации к крайнему индивидуализму, культу личности, почитанию предков и героев. Он же приводит к утверждению Я, божественного внутреннего Правителя, и из нашей новейшей науки психологии возникнет знание о непререкаемом господствующем духовном Я, которое поведет, наконец, к проявлению царства душ на земле.</w:t>
      </w:r>
    </w:p>
    <w:p>
      <w:pPr>
        <w:pStyle w:val="Style10"/>
        <w:rPr/>
      </w:pPr>
      <w:r>
        <w:rPr/>
        <w:t>А что с инстинктом исследовать? После его трансмутации в божественное изыскание, после его преобразования благодаря свету души в сферу изучения человечество выйдет вперед в Зал Мудрости, оставив позади Зал Знания. Наши большие центры образования станут школами развития интуитивного восприятия и духовной осведомленности.</w:t>
      </w:r>
    </w:p>
    <w:p>
      <w:pPr>
        <w:pStyle w:val="Style10"/>
        <w:rPr/>
      </w:pPr>
      <w:r>
        <w:rPr/>
        <w:t>Следующая таблица должна быть тщательно продумана изучающим:</w:t>
      </w:r>
    </w:p>
    <w:tbl>
      <w:tblPr>
        <w:tblW w:w="8815" w:type="dxa"/>
        <w:jc w:val="center"/>
        <w:tblInd w:w="0" w:type="dxa"/>
        <w:tblLayout w:type="fixed"/>
        <w:tblCellMar>
          <w:top w:w="90" w:type="dxa"/>
          <w:left w:w="90" w:type="dxa"/>
          <w:bottom w:w="90" w:type="dxa"/>
          <w:right w:w="90" w:type="dxa"/>
        </w:tblCellMar>
      </w:tblPr>
      <w:tblGrid>
        <w:gridCol w:w="440"/>
        <w:gridCol w:w="2623"/>
        <w:gridCol w:w="2301"/>
        <w:gridCol w:w="3451"/>
      </w:tblGrid>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62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Инстинкт</w:t>
            </w:r>
          </w:p>
        </w:tc>
        <w:tc>
          <w:tcPr>
            <w:tcW w:w="2301"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оответствие</w:t>
            </w:r>
          </w:p>
        </w:tc>
        <w:tc>
          <w:tcPr>
            <w:tcW w:w="3451"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пособ проявления</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сохранения</w:t>
            </w:r>
          </w:p>
        </w:tc>
        <w:tc>
          <w:tcPr>
            <w:tcW w:w="2301" w:type="dxa"/>
            <w:tcBorders/>
            <w:vAlign w:val="center"/>
          </w:tcPr>
          <w:p>
            <w:pPr>
              <w:pStyle w:val="Normal"/>
              <w:spacing w:before="720" w:after="720"/>
              <w:rPr>
                <w:rFonts w:ascii="Verdana" w:hAnsi="Verdana" w:cs="Verdana"/>
                <w:sz w:val="26"/>
                <w:szCs w:val="26"/>
              </w:rPr>
            </w:pPr>
            <w:r>
              <w:rPr>
                <w:rFonts w:cs="Verdana" w:ascii="Verdana" w:hAnsi="Verdana"/>
                <w:sz w:val="26"/>
                <w:szCs w:val="26"/>
              </w:rPr>
              <w:t>Бессмертие</w:t>
            </w:r>
          </w:p>
        </w:tc>
        <w:tc>
          <w:tcPr>
            <w:tcW w:w="3451"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иритуалистическое исследование</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вой</w:t>
            </w:r>
          </w:p>
        </w:tc>
        <w:tc>
          <w:tcPr>
            <w:tcW w:w="2301"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ый союз</w:t>
              <w:br/>
              <w:t>Объединение</w:t>
            </w:r>
          </w:p>
        </w:tc>
        <w:tc>
          <w:tcPr>
            <w:tcW w:w="3451" w:type="dxa"/>
            <w:tcBorders/>
            <w:vAlign w:val="center"/>
          </w:tcPr>
          <w:p>
            <w:pPr>
              <w:pStyle w:val="Normal"/>
              <w:spacing w:before="720" w:after="720"/>
              <w:rPr>
                <w:rFonts w:ascii="Verdana" w:hAnsi="Verdana" w:cs="Verdana"/>
                <w:sz w:val="26"/>
                <w:szCs w:val="26"/>
              </w:rPr>
            </w:pPr>
            <w:r>
              <w:rPr>
                <w:rFonts w:cs="Verdana" w:ascii="Verdana" w:hAnsi="Verdana"/>
                <w:sz w:val="26"/>
                <w:szCs w:val="26"/>
              </w:rPr>
              <w:t>Религия</w:t>
              <w:br/>
              <w:t>Мистицизм</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Стадный</w:t>
            </w:r>
          </w:p>
        </w:tc>
        <w:tc>
          <w:tcPr>
            <w:tcW w:w="2301" w:type="dxa"/>
            <w:tcBorders/>
            <w:vAlign w:val="center"/>
          </w:tcPr>
          <w:p>
            <w:pPr>
              <w:pStyle w:val="Normal"/>
              <w:spacing w:before="720" w:after="720"/>
              <w:rPr>
                <w:rFonts w:ascii="Verdana" w:hAnsi="Verdana" w:cs="Verdana"/>
                <w:sz w:val="26"/>
                <w:szCs w:val="26"/>
              </w:rPr>
            </w:pPr>
            <w:r>
              <w:rPr>
                <w:rFonts w:cs="Verdana" w:ascii="Verdana" w:hAnsi="Verdana"/>
                <w:sz w:val="26"/>
                <w:szCs w:val="26"/>
              </w:rPr>
              <w:t>Групповое сознание</w:t>
            </w:r>
          </w:p>
        </w:tc>
        <w:tc>
          <w:tcPr>
            <w:tcW w:w="3451" w:type="dxa"/>
            <w:tcBorders/>
            <w:vAlign w:val="center"/>
          </w:tcPr>
          <w:p>
            <w:pPr>
              <w:pStyle w:val="Normal"/>
              <w:spacing w:before="720" w:after="720"/>
              <w:rPr>
                <w:rFonts w:ascii="Verdana" w:hAnsi="Verdana" w:cs="Verdana"/>
                <w:sz w:val="26"/>
                <w:szCs w:val="26"/>
              </w:rPr>
            </w:pPr>
            <w:r>
              <w:rPr>
                <w:rFonts w:cs="Verdana" w:ascii="Verdana" w:hAnsi="Verdana"/>
                <w:sz w:val="26"/>
                <w:szCs w:val="26"/>
              </w:rPr>
              <w:t>Братство</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утверждения</w:t>
            </w:r>
          </w:p>
        </w:tc>
        <w:tc>
          <w:tcPr>
            <w:tcW w:w="2301" w:type="dxa"/>
            <w:tcBorders/>
            <w:vAlign w:val="center"/>
          </w:tcPr>
          <w:p>
            <w:pPr>
              <w:pStyle w:val="Normal"/>
              <w:spacing w:before="720" w:after="720"/>
              <w:rPr>
                <w:rFonts w:ascii="Verdana" w:hAnsi="Verdana" w:cs="Verdana"/>
                <w:sz w:val="26"/>
                <w:szCs w:val="26"/>
              </w:rPr>
            </w:pPr>
            <w:r>
              <w:rPr>
                <w:rFonts w:cs="Verdana" w:ascii="Verdana" w:hAnsi="Verdana"/>
                <w:sz w:val="26"/>
                <w:szCs w:val="26"/>
              </w:rPr>
              <w:t>Утверждение Я</w:t>
            </w:r>
          </w:p>
        </w:tc>
        <w:tc>
          <w:tcPr>
            <w:tcW w:w="3451" w:type="dxa"/>
            <w:tcBorders/>
            <w:vAlign w:val="center"/>
          </w:tcPr>
          <w:p>
            <w:pPr>
              <w:pStyle w:val="Normal"/>
              <w:spacing w:before="720" w:after="720"/>
              <w:rPr>
                <w:rFonts w:ascii="Verdana" w:hAnsi="Verdana" w:cs="Verdana"/>
                <w:sz w:val="26"/>
                <w:szCs w:val="26"/>
              </w:rPr>
            </w:pPr>
            <w:r>
              <w:rPr>
                <w:rFonts w:cs="Verdana" w:ascii="Verdana" w:hAnsi="Verdana"/>
                <w:sz w:val="26"/>
                <w:szCs w:val="26"/>
              </w:rPr>
              <w:t>Психология</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Исследования</w:t>
            </w:r>
          </w:p>
        </w:tc>
        <w:tc>
          <w:tcPr>
            <w:tcW w:w="2301"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ция</w:t>
            </w:r>
          </w:p>
        </w:tc>
        <w:tc>
          <w:tcPr>
            <w:tcW w:w="3451" w:type="dxa"/>
            <w:tcBorders/>
            <w:vAlign w:val="center"/>
          </w:tcPr>
          <w:p>
            <w:pPr>
              <w:pStyle w:val="Normal"/>
              <w:spacing w:before="720" w:after="720"/>
              <w:rPr>
                <w:rFonts w:ascii="Verdana" w:hAnsi="Verdana" w:cs="Verdana"/>
                <w:sz w:val="26"/>
                <w:szCs w:val="26"/>
              </w:rPr>
            </w:pPr>
            <w:r>
              <w:rPr>
                <w:rFonts w:cs="Verdana" w:ascii="Verdana" w:hAnsi="Verdana"/>
                <w:sz w:val="26"/>
                <w:szCs w:val="26"/>
              </w:rPr>
              <w:t>Образование</w:t>
            </w:r>
          </w:p>
        </w:tc>
      </w:tr>
    </w:tbl>
    <w:p>
      <w:pPr>
        <w:pStyle w:val="Style10"/>
        <w:rPr/>
      </w:pPr>
      <w:r>
        <w:rPr/>
        <w:t>Итак, удручающие человечество страхи, уходя своими корнями в инстинкты, оказываются, тем не менее, неверно используемыми, злоупотребляемыми божественными качествами. Когда они будут правильно поняты, использованы и трансмутированы знающей душой, они приведут к осведомленности, явятся источниками роста и тем, что сообщает спящей душе - во времени и пространстве - нужный импульс, толчок, стремление к прогрессу, тянувшее человека - начиная с пещерной стадии и доисторического цикла - через долгий исторический период и которое сегодня с возрастающей скоростью выведет его вперед, ибо он достиг интеллектуального понимания и может с полным знанием дела способствовать прогрессу.</w:t>
      </w:r>
    </w:p>
    <w:p>
      <w:pPr>
        <w:pStyle w:val="Style10"/>
        <w:rPr/>
      </w:pPr>
      <w:r>
        <w:rPr/>
        <w:t>А как быть с двумя видами страха, которые имеют особое отношение к стремящемуся? Как быть со страхом общественного мнения и со страхом неудачи? Это два могучих фактора в жизни служения, препятствующие многим. Те, кто начинают работать в сотрудничестве с планом и усваивают значение служения, склонны опасаться, что то, чем они занимаются, будет критиковаться, будет неверно оценено, или же они становятся жертвой противоположной идеи, что это не понравится, не будет понято и воспринято как надо. Они требуют признательности и похвал. Они измеряют успех массовостью и откликом. Им претит, что их мотивы оспариваются или недооцениваются, и они яростно влезают в объяснения; они несчастливы, если их методы, состав их группы, способ их служения оказываются под огнем критики. Над ними довлеют ложные стремления к массовости, к власти или к сформулированной доктрине. Если то, что они делают, не соответствует стандартам или технике группы умов, которая их окружает или больше всего к ним взывает, они становятся несчастны и часто переменяют свои планы, свою точку зрения, снижают свой стандарт, пока он не будет удовлетворять окружающей массовой психологии или их избранным советчикам.</w:t>
      </w:r>
    </w:p>
    <w:p>
      <w:pPr>
        <w:pStyle w:val="Style10"/>
        <w:rPr/>
      </w:pPr>
      <w:r>
        <w:rPr/>
        <w:t>Я категорически заявляю, что в грядущем цикле настоящая работа (работа духовного слияния мира в синтезе и утверждения признанного братства душ) будет продвигаться лишь теми, кто отказывается служить разделению и следит за своими словами, чтобы они не несли зла; эти работники видят божественность во всем, они отказываются мыслить и нести зло; они работают с сомкнутыми устами; они занимаются делами своих братьев и не раскрывают то, что к ним относится; их жизни окрашены пониманием и любовью; их умы отличаются тренированным духовным восприятием и той духовной осведомленностью, что пользуется острым интеллектом как даром любящего духа.</w:t>
      </w:r>
    </w:p>
    <w:p>
      <w:pPr>
        <w:pStyle w:val="Style10"/>
        <w:rPr/>
      </w:pPr>
      <w:r>
        <w:rPr/>
        <w:t>Хочу повторить эту тему другими словами, так как она жизненно важна и результаты воздействия этих инструментов на мир колоссальны. Мужчины и женщины, чья миссия - обеспечить приход Нового Века, усвоили секрет молчания; они непрестанно оживляются духом включающей любви; их языки не уводят их вспять, в русло обыкновенного критицизма, они не позволяют себе осуждать других; их оживляет дух охранения. Им будет поручено ускорить наступление жизни Нового Века.</w:t>
      </w:r>
    </w:p>
    <w:p>
      <w:pPr>
        <w:pStyle w:val="Style10"/>
        <w:rPr/>
      </w:pPr>
      <w:r>
        <w:rPr/>
        <w:t>Для тех же, кто еще не достиг этой точки эволюции, чье видение не такое ясное, чья природа не настолько дисциплинирована, остается важная работа уровнем пониже - работать вместе с подобными себе. Их свойства, их качества привлекают к ним тех, кто на них похож, они работают не в таком одиночестве, и их работа пользуется большим внешним успехом, хотя и не всегда.</w:t>
      </w:r>
    </w:p>
    <w:p>
      <w:pPr>
        <w:pStyle w:val="Heading3"/>
        <w:ind w:left="720" w:right="720" w:hanging="0"/>
        <w:rPr/>
      </w:pPr>
      <w:r>
        <w:rPr/>
        <w:t>ГРУППЫ И ТРЕНИРОВКА В НОВОМ ВЕКЕ</w:t>
      </w:r>
    </w:p>
    <w:p>
      <w:pPr>
        <w:pStyle w:val="Style10"/>
        <w:rPr/>
      </w:pPr>
      <w:r>
        <w:rPr/>
        <w:t>Для тех из нас, кто работает на внутренней стороне, работники мира делятся на три группы:</w:t>
      </w:r>
    </w:p>
    <w:p>
      <w:pPr>
        <w:pStyle w:val="Ind"/>
        <w:rPr/>
      </w:pPr>
      <w:r>
        <w:rPr/>
        <w:t>1. Те, очень немногие, кто являются настоящими Водолеями. Их работа сопряжена с реальными трудностями, поскольку их видение - вне всякого разумения большинства и они часто встречаются с отсутствием понимания, разочарованием со стороны своих сотрудников и большим одиночеством.</w:t>
      </w:r>
    </w:p>
    <w:p>
      <w:pPr>
        <w:pStyle w:val="Ind"/>
        <w:rPr/>
      </w:pPr>
      <w:r>
        <w:rPr/>
        <w:t>2. Те, кто являются чистыми Рыбами. Они работают с большей легкостью и находят более быстрый отклик от окружающих. Их работа более доктринального характера, менее включительна и окрашена духом разделения. В их число входит масса мировых работников во всех разделах человеческой мысли и благосостояния.</w:t>
      </w:r>
    </w:p>
    <w:p>
      <w:pPr>
        <w:pStyle w:val="Ind"/>
        <w:rPr/>
      </w:pPr>
      <w:r>
        <w:rPr/>
        <w:t>3. Те Рыбы, которые достаточно развиты, чтобы откликаться на послание Водолея, но которые - пока - не доверяют себе, чтобы применять настоящие методы работы и послание Водолея.</w:t>
      </w:r>
    </w:p>
    <w:p>
      <w:pPr>
        <w:pStyle w:val="Style10"/>
        <w:rPr/>
      </w:pPr>
      <w:r>
        <w:rPr/>
        <w:t>Например, в политической области они обладают чувством интернационализма, но не в состоянии его проявить, когда дело доходит до понимания других. Они полагают, что обладают универсальным сознанием, но когда доходит до проверки, они дискриминируют и подавляют. Они составляют гораздо меньшую группу, чем настоящие Рыбы, делают хорошее дело и заполняют много нужного места. Однако проблема, которую они ставят перед работниками Водолея, состоит в том, что, хотя они отзываются на идеал и причисляют себя к новому веку, они в действительности не таковы. Они улавливают часть видения и усвоили теорию, но не умеют выразить ее на практике.</w:t>
      </w:r>
    </w:p>
    <w:p>
      <w:pPr>
        <w:pStyle w:val="Style10"/>
        <w:rPr/>
      </w:pPr>
      <w:r>
        <w:rPr/>
        <w:t>Таким образом, эти три группы проводят большую нужную работу и благодаря своим совместным предприятиям достигают масс людей, исполняя, тем самым, свою дхарму. Одна группа необходимо работает под чарами общественного мнения. У промежуточной группы более трудная задача, ибо, если нет ясного видения, голос их избранного окружения и голос внутренней группы мировых Знающих вступают подчас в конфликт между собой, в результате чего люди мечутся туда-сюда, отзываясь вначале на тот, потом на другой. Группа тех, кто полнее отзывается на поступающую вибрацию Водолея, регистрирует голоса лидеров остальных двух групп, но голос ведущих Учителей, голос группы мировых Учителей безошибочно ведет их вперед.</w:t>
      </w:r>
    </w:p>
    <w:p>
      <w:pPr>
        <w:pStyle w:val="Style10"/>
        <w:rPr/>
      </w:pPr>
      <w:r>
        <w:rPr/>
        <w:t>Я пытался объяснить вышеизложенные методы работы, ибо времена трудные и ясность мысли необходима, если желательно продвинуть работу. Данное тройное различение групп уже само по себе разделяет, и невозможно представить какую бы то ни было идею в ее истинном, синтетическом виде.</w:t>
      </w:r>
    </w:p>
    <w:p>
      <w:pPr>
        <w:pStyle w:val="Style10"/>
        <w:rPr/>
      </w:pPr>
      <w:r>
        <w:rPr/>
        <w:t>Большим успехом будет, когда многие тысячи отдельных групп смогут собраться в три обширные группы, и ум ученика освободится, тем самым, для тщательного анализа мировой ситуации вместе с работниками Плана.</w:t>
      </w:r>
    </w:p>
    <w:p>
      <w:pPr>
        <w:pStyle w:val="Style10"/>
        <w:rPr/>
      </w:pPr>
      <w:r>
        <w:rPr/>
        <w:t xml:space="preserve">Вторая большая проверка чувствительного ученика - это страх неудачи. Он основан на прошлом опыте (так как у всех бывали неудачи), на понимании ближайшей нужды и благоприятной возможности, и на остром осознавании индивидуальной ограниченности и недостаточности. Это зачастую результат отклика на теперешнюю пониженную духовную и физическую жизненность расы. Никогда раньше не было такого времени, когда бы страх неудачи так сильно не преследовал человеческое семейство. Другая причина такой реакции заключается в том, что род человеческий </w:t>
      </w:r>
      <w:r>
        <w:rPr>
          <w:i/>
          <w:iCs/>
        </w:rPr>
        <w:t>в целом</w:t>
      </w:r>
      <w:r>
        <w:rPr/>
        <w:t xml:space="preserve"> впервые в истории расы чувствует видение и обладает, следовательно, более истинным чувством относительной ценности, чем когда-либо ранее. Люди знают, что они божественны, и это все больше становится универсальной реализацией. Отсюда сегодняшняя неуспокоенность и бунт против неволящих условий. Однако для ученика серьезной потерей времени является размышлять о своей неудаче, например о страхе. Не существует такой вещи, как неудача, может быть только потеря времени. Это само по себе серьезно в наше время суровой мировой нужды, однако ученик когда-нибудь неизбежно должен поступить правильно и исправить свои прошлые неудачи. Не нужно подчеркивать, что мы учимся на неудачах, так как это хорошо известная правда, ее знают все, кто пытается жить как души. Ученик не должен также огорчаться по поводу очевидных или неочевидных неудач своих соучеников. </w:t>
      </w:r>
      <w:r>
        <w:rPr>
          <w:i/>
          <w:iCs/>
        </w:rPr>
        <w:t>Чувство времени</w:t>
      </w:r>
      <w:r>
        <w:rPr/>
        <w:t xml:space="preserve"> вызывает чары и разочарования, в то время как работа продвигается правильно и урок, усвоенный благодаря неудаче, служит гарантией будущего. Так он ведет к быстрому росту. Честный ученик может на данный момент быть очарован, но в общем смысле ничто не в состоянии его удержать. Что значат несколько коротких лет сравнительно с циклом эонов? Что значит секунда времени в череде предназначенных человеку семидесяти лет? Индивидуальному ученику они кажутся самыми важными; наблюдающей душе они кажутся вовсе ничем. Возможно, для мира временная неудача может означать задержку ожидаемой помощи, но это, опять-таки, на короткое время, и помощь придет из других источников, так как План безошибочно продвигается вперед.</w:t>
      </w:r>
    </w:p>
    <w:p>
      <w:pPr>
        <w:pStyle w:val="Style10"/>
        <w:rPr/>
      </w:pPr>
      <w:r>
        <w:rPr/>
        <w:t>Могу ли я совершенно серьезно сделать вам парадоксальное предложение работать с предельной серьезностью и в то же время не принимать себя слишком всерьез? Те, кто находятся на внутренней стороне и следят за работой мировых стремящихся, видят в настоящее время их достойные сожаления переживания по поводу индивидуальной недостаточности, упорные напряженные усилия с их стороны "сделаться тем, чем они должны быть", и в то же время удручающее отсутствие пропорции и какого бы то ни было чувства юмора. Призываю вас культивировать оба последние качества. Не принимайте себя так серьезно, и вы обнаружите, что освобождаетесь для более свободной, более могучей работы. Относитесь к Плану и к призыву к служению серьезно, но не тратьте время на беспрестанный самоанализ.</w:t>
      </w:r>
    </w:p>
    <w:p>
      <w:pPr>
        <w:pStyle w:val="Style10"/>
        <w:rPr/>
      </w:pPr>
      <w:r>
        <w:rPr/>
        <w:t>Поэтому ближайшей целью для всех стремящихся учеников в настоящее время можно считать следующее:</w:t>
      </w:r>
    </w:p>
    <w:p>
      <w:pPr>
        <w:pStyle w:val="Ind"/>
        <w:rPr/>
      </w:pPr>
      <w:r>
        <w:rPr/>
        <w:t>1. Достижение ясности мышления в отношении собственных ближайших личных проблем и, в первую очередь, цели своего служения. Это осуществляется благодаря медитации.</w:t>
      </w:r>
    </w:p>
    <w:p>
      <w:pPr>
        <w:pStyle w:val="Ind"/>
        <w:rPr/>
      </w:pPr>
      <w:r>
        <w:rPr/>
        <w:t>2. Развитие чувствительности к новым импульсам, насыщающим в наше время мир. Это осуществляется благодаря возрастающей любви ко всем, а также тому, что благодаря любви и пониманию с людьми легче контактировать.</w:t>
      </w:r>
    </w:p>
    <w:p>
      <w:pPr>
        <w:pStyle w:val="Ind"/>
        <w:rPr/>
      </w:pPr>
      <w:r>
        <w:rPr/>
        <w:t>Любовь раскрывает.</w:t>
      </w:r>
    </w:p>
    <w:p>
      <w:pPr>
        <w:pStyle w:val="Ind"/>
        <w:rPr/>
      </w:pPr>
      <w:r>
        <w:rPr/>
        <w:t>3. Служение с полной безличностью. Это осуществляется благодаря искоренению личных амбиций и любви к власти.</w:t>
      </w:r>
    </w:p>
    <w:p>
      <w:pPr>
        <w:pStyle w:val="Ind"/>
        <w:rPr/>
      </w:pPr>
      <w:r>
        <w:rPr/>
        <w:t>4. Отказ обращать внимание на общественное мнение или на неудачу. Это делается благодаря напряженному прислушиванию к голосу души и стремлению обитать в тайном месте Самого Высшего.</w:t>
      </w:r>
    </w:p>
    <w:p>
      <w:pPr>
        <w:pStyle w:val="Style10"/>
        <w:rPr/>
      </w:pPr>
      <w:r>
        <w:rPr/>
        <w:t>Мы соединили наш первый пункт относительно ближайшей цели и шагов, которые нужно предпринять для ее достижения, с нашим вторым пунктом относительно поведения и факторов, которые придется искоренить. Остается перечислить наказания, которым подвергнется испытуемый или опытный работник, если он уступит чарам и присущим его природе недостаткам, позволит им мешать его работе, встревая между ним и прозреваемой целью. Необходимо подчеркнуть, что имеются три главных опасных момента в жизни служения. Я имею здесь в виду не индивидуальную тренировку ученика, но его жизнь в служении и деятельность, в которую он как работник вовлечен. Его темперамент, оснащенность (физическая, эмоциональная и ментальная) оказывают могучее действие на его окружение, на людей, которым он пытается помочь, на его семью, его мировое обучение и его речь.</w:t>
      </w:r>
    </w:p>
    <w:p>
      <w:pPr>
        <w:pStyle w:val="Style10"/>
        <w:rPr/>
      </w:pPr>
      <w:r>
        <w:rPr/>
        <w:t>Первый опасный момент - его физическое состояние. О нем я не буду распространяться, только очень попрошу учеников не терять мудрости, уделять достаточно времени для сна, принимать правильную пищу (отличающуюся для каждого индивида) и по возможности искать такое окружение, которое позволит ему работать с большей легкостью. Наказание за нарушение этих условий выразится в отсутствии силы для служения и в возрастающем порабощении физического тела. Если физическое тело слабое, ученик подвергается притоку силы, с которой он обнаруживает себя неспособным обращаться.</w:t>
      </w:r>
    </w:p>
    <w:p>
      <w:pPr>
        <w:pStyle w:val="Style10"/>
        <w:rPr/>
      </w:pPr>
      <w:r>
        <w:rPr/>
        <w:t>Второй опасный момент - это астральная иллюзия, в которой живет все человечество, ее сила очаровывать даже опытных работников. Я достаточно рассмотрел этот вопрос в настоящем трактате, посвященном, как вы знаете, контролю астрального тела и верному пониманию его законов. Только ментальный контроль плюс верное духовное восприятие способны прорвать иллюзорные астральные миазмы и открыть человеку, что он представляет собой духовную сущность в воплощении и в контакте - благодаря своему уму - с Универсальным Умом. Наказание, которому подвергается ученик, постоянно поддающийся чарам, очевидно. Его видение затуманивается и он "теряет чувство касания", как это называется в древних комментариях. Он блуждает "по тропинкам жизни, не замечая прямую столбовую дорогу, ведущую к цели". Третья опасность (сильно превалирующая в наше время) - это ментальная гордость и вытекающая из нее неспособность работать в групповой формации.</w:t>
      </w:r>
    </w:p>
    <w:p>
      <w:pPr>
        <w:pStyle w:val="Style10"/>
        <w:rPr/>
      </w:pPr>
      <w:r>
        <w:rPr/>
        <w:t>Наказанием за это часто является временный успех и неохотная работа с группой, лишенной своих лучших элементов, имеющей в своем составе лишь тех, кто питает личность главы группы. В результате акцента на собственных идеях, собственных методах работы ученик обнаруживает, что его группе недостает тех факторов и тех людей, которые бы ее обогатили, уравновесили бы его стремление и придали бы его предприятию те качества, которых ему самому недостает. Это само по себе достаточное наказание и быстро приводит в чувство честного ученика. Предоставьте интеллектуальному, честному и, в принципе, настоящему ученику так ошибаться, и в свое время до него дойдет, что собранная им группа вылеплена им или он вылеплен ею; она зачастую олицетворяет и повторяет его. Закон быстро срабатывает в случае ученика, и положение дел быстро исправляется.</w:t>
      </w:r>
    </w:p>
    <w:p>
      <w:pPr>
        <w:pStyle w:val="Style10"/>
        <w:rPr/>
      </w:pPr>
      <w:r>
        <w:rPr/>
        <w:t>Хочу уверить изучающего, что настойчиво продвигаясь вперед он обнаружит, что экзотерическая и эзотерическая связь между внешними школами и внутренней школой или категорией знающих истину настолько тесна, что ни один серьезный изучающий не останется в безвестности. При неотложности работы, под давлением и грузом дневных трудов поддержкой является сознание, что есть те, кто наблюдают, что каждое любящее действие, каждая устремленная мысль, каждая неэгоистическая реакция не остаются незамеченными и непризнанными. Но помните, что признание Помощников стремящийся получает благодаря повышению вибрации, а не в результате знания о совершенном действии или посланной мысли. Тех, кто учит, интересуют принципы правды, вибрационные скорости и качество проявляемого света. Они не знают о конкретных действиях, словах и состояниях и не располагают временем для их разбора, и чем скорее изучающие это усвоят и выкинут из головы надежду вступить в контакт с индивидуумом, которого они называют Учителем, располагающим таким большим досугом и такими развитыми силами, что может заниматься их тривиальными делами во времени и пространстве, тем быстрее они прогрессируют.</w:t>
      </w:r>
    </w:p>
    <w:p>
      <w:pPr>
        <w:pStyle w:val="Style10"/>
        <w:rPr/>
      </w:pPr>
      <w:r>
        <w:rPr/>
        <w:t>Когда же налицо неустанный рост, приложение оккультных принципов, вызывающее конкретные изменения в используемых телах, и повышенное излучение света, это становится известно и фиксируется, и стремящийся вознаграждается возросшей возможностью служить своим товарищам. Они вознаграждают не похвалой, не поглаживанием по головке, не словесным выражением благодарности. Они заняты тем, что из обыкновенных мужчин и женщин делают знающих и учителей:</w:t>
      </w:r>
    </w:p>
    <w:p>
      <w:pPr>
        <w:pStyle w:val="Ind"/>
        <w:rPr/>
      </w:pPr>
      <w:r>
        <w:rPr/>
        <w:t>1. Обучая их познавать себя.</w:t>
      </w:r>
    </w:p>
    <w:p>
      <w:pPr>
        <w:pStyle w:val="Ind"/>
        <w:rPr/>
      </w:pPr>
      <w:r>
        <w:rPr/>
        <w:t>2. Освобождая их от авторитета путем пробуждения в их умах интереса, желания исследовать, затем указания (не больше) направления, в котором следует искать ответ.</w:t>
      </w:r>
    </w:p>
    <w:p>
      <w:pPr>
        <w:pStyle w:val="Ind"/>
        <w:rPr/>
      </w:pPr>
      <w:r>
        <w:rPr/>
        <w:t>3. Создавая им условия, которые вынудят их стоять на собственных ногах и полагаться на собственные души, а не на какое бы то ни было человеческое существо, будь то любимый друг, наставник или Учитель Мудрости.</w:t>
      </w:r>
    </w:p>
    <w:p>
      <w:pPr>
        <w:pStyle w:val="Style10"/>
        <w:rPr/>
      </w:pPr>
      <w:r>
        <w:rPr/>
        <w:t>Я не хочу повторяться. Большинство положений, касающихся работы стремящегося нашего времени, рассмотрены ранее в данном трактате. Вам всем остается лишь тщательно их изучить. Я заканчиваю призывом ко всем читающим эти инструкции собрать силы, возобновить обеты преданности делу служения человечеству, подчинить собственные идеи и желания благу группы, отвести свой взгляд от себя, устремив его на видение, удержать свои языки от пустословия и критицизма, от сплетен и злоречия, читать и изучать так, чтобы работа могла интеллектуально двигаться вперед. Пусть изучающие настроятся в наше время крайней необходимости и благоприятной возможности пожертвовать всем, что они имеют, для помощи человечеству. Нужда и требование налицо. Налицо безотлагательность момента, и я призываю всех, кому пытаюсь помочь, присоединиться к напряженному усилию Великих. Они трудятся день и ночь, стараясь облегчить долю человечества, отвести зло и бедствия, сопутствующие нынешней ситуации. Я предлагаю вам благоприятную возможность и заявляю, что вы нужны - даже самый малый из вас. Уверяю, что группы изучающих, которые работают вместе, отличаясь глубокой неизменной любовью друг к другу, могут достигнуть значительных результатов.</w:t>
      </w:r>
    </w:p>
    <w:p>
      <w:pPr>
        <w:pStyle w:val="Style10"/>
        <w:rPr/>
      </w:pPr>
      <w:r>
        <w:rPr/>
        <w:t>За то, чтобы каждый из вас смог так работать, чтобы каждый смог забыть о себе в деле уразумения мировой нужды, возносится самая искренняя молитва с самой глубокой надеждой вашим братом ТИБЕТЦЕМ.</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0"/>
        <w:spacing w:before="96" w:after="48"/>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29"/>
      <w:szCs w:val="29"/>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4"/>
      <w:szCs w:val="34"/>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rFonts w:ascii="Verdana" w:hAnsi="Verdana" w:cs="Verdana"/>
      <w:sz w:val="26"/>
      <w:szCs w:val="26"/>
    </w:rPr>
  </w:style>
  <w:style w:type="paragraph" w:styleId="C">
    <w:name w:val="c"/>
    <w:basedOn w:val="Normal"/>
    <w:qFormat/>
    <w:pPr>
      <w:spacing w:before="240" w:after="240"/>
      <w:ind w:left="1920" w:right="1920" w:hanging="0"/>
      <w:jc w:val="both"/>
    </w:pPr>
    <w:rPr>
      <w:rFonts w:ascii="Verdana" w:hAnsi="Verdana" w:cs="Verdana"/>
      <w:sz w:val="26"/>
      <w:szCs w:val="26"/>
    </w:rPr>
  </w:style>
  <w:style w:type="paragraph" w:styleId="Cb">
    <w:name w:val="cb"/>
    <w:basedOn w:val="Normal"/>
    <w:qFormat/>
    <w:pPr>
      <w:spacing w:before="240" w:after="240"/>
      <w:ind w:left="1920" w:right="1920" w:hanging="0"/>
      <w:jc w:val="center"/>
    </w:pPr>
    <w:rPr>
      <w:rFonts w:ascii="Verdana" w:hAnsi="Verdana" w:cs="Verdana"/>
      <w:b/>
      <w:bCs/>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51:00Z</dcterms:created>
  <dc:creator>Алиса А. Бейли</dc:creator>
  <dc:description/>
  <cp:keywords/>
  <dc:language>en-US</dc:language>
  <cp:lastModifiedBy>FJ</cp:lastModifiedBy>
  <dcterms:modified xsi:type="dcterms:W3CDTF">2020-08-13T10:32:00Z</dcterms:modified>
  <cp:revision>5</cp:revision>
  <dc:subject/>
  <dc:title>Бэйли Э. - Трактат о Белой магии</dc:title>
</cp:coreProperties>
</file>