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31" w:hanging="0"/>
        <w:jc w:val="center"/>
        <w:rPr/>
      </w:pPr>
      <w:r>
        <w:rPr>
          <w:rFonts w:cs="Times New Roman" w:ascii="Times New Roman" w:hAnsi="Times New Roman"/>
          <w:b/>
          <w:i w:val="false"/>
          <w:color w:val="800080"/>
          <w:spacing w:val="8"/>
          <w:sz w:val="28"/>
        </w:rPr>
        <w:t>Алиса А. Бейли</w:t>
      </w:r>
    </w:p>
    <w:p>
      <w:pPr>
        <w:pStyle w:val="Heading9"/>
        <w:ind w:hanging="0"/>
        <w:rPr/>
      </w:pPr>
      <w:r>
        <w:rPr/>
        <w:t>УЧЕНИЧЕСТВО В НОВОМ ВЕКЕ</w:t>
      </w:r>
    </w:p>
    <w:p>
      <w:pPr>
        <w:pStyle w:val="Heading9"/>
        <w:ind w:hanging="0"/>
        <w:rPr/>
      </w:pPr>
      <w:r>
        <w:rPr/>
        <w:t xml:space="preserve">Том - </w:t>
      </w:r>
      <w:r>
        <w:rPr>
          <w:lang w:val="en-US"/>
        </w:rPr>
        <w:t>I</w:t>
      </w:r>
    </w:p>
    <w:p>
      <w:pPr>
        <w:pStyle w:val="Normal"/>
        <w:pBdr>
          <w:bottom w:val="thinThickSmallGap" w:sz="12" w:space="1" w:color="0000FF"/>
        </w:pBdr>
        <w:jc w:val="center"/>
        <w:rPr>
          <w:b/>
          <w:b/>
          <w:caps/>
        </w:rPr>
      </w:pPr>
      <w:r>
        <w:rPr>
          <w:b/>
          <w:caps/>
        </w:rPr>
      </w:r>
    </w:p>
    <w:p>
      <w:pPr>
        <w:pStyle w:val="Normal"/>
        <w:rPr>
          <w:b/>
          <w:b/>
          <w:caps/>
        </w:rPr>
      </w:pPr>
      <w:r>
        <w:rPr>
          <w:b/>
          <w:caps/>
        </w:rPr>
      </w:r>
    </w:p>
    <w:p>
      <w:pPr>
        <w:pStyle w:val="Normal"/>
        <w:spacing w:before="360" w:after="0"/>
        <w:ind w:firstLine="284"/>
        <w:rPr>
          <w:b/>
          <w:b/>
          <w:i/>
          <w:i/>
          <w:color w:val="000080"/>
        </w:rPr>
      </w:pPr>
      <w:r>
        <w:rPr>
          <w:b/>
          <w:i/>
          <w:color w:val="000080"/>
        </w:rPr>
        <w:t>Всеми пра</w:t>
        <w:softHyphen/>
        <w:t>вами на издание книги владеет Люцис Траст</w:t>
      </w:r>
    </w:p>
    <w:p>
      <w:pPr>
        <w:pStyle w:val="Normal"/>
        <w:ind w:firstLine="284"/>
        <w:rPr/>
      </w:pPr>
      <w:r>
        <w:rPr>
          <w:b/>
          <w:i/>
          <w:color w:val="000080"/>
        </w:rPr>
        <w:t>Первое издание 1944</w:t>
      </w:r>
    </w:p>
    <w:p>
      <w:pPr>
        <w:pStyle w:val="Normal"/>
        <w:ind w:firstLine="284"/>
        <w:rPr>
          <w:b/>
          <w:b/>
          <w:i/>
          <w:i/>
          <w:color w:val="000080"/>
        </w:rPr>
      </w:pPr>
      <w:r>
        <w:rPr>
          <w:b/>
          <w:i/>
          <w:color w:val="000080"/>
        </w:rPr>
      </w:r>
    </w:p>
    <w:p>
      <w:pPr>
        <w:pStyle w:val="Normal"/>
        <w:ind w:left="284" w:right="284" w:firstLine="425"/>
        <w:rPr/>
      </w:pPr>
      <w:r>
        <w:rPr>
          <w:color w:val="000080"/>
        </w:rPr>
        <w:t>Опуб</w:t>
        <w:softHyphen/>
        <w:t>ли</w:t>
        <w:softHyphen/>
        <w:t>ко</w:t>
        <w:softHyphen/>
        <w:t>ва</w:t>
        <w:softHyphen/>
        <w:t>ние на</w:t>
        <w:softHyphen/>
        <w:t>стоя</w:t>
        <w:softHyphen/>
        <w:t>щей кни</w:t>
        <w:softHyphen/>
        <w:t>ги патронировано Ти</w:t>
        <w:softHyphen/>
      </w:r>
      <w:r>
        <w:rPr>
          <w:color w:val="000080"/>
          <w:spacing w:val="-4"/>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rPr>
          <w:color w:val="000080"/>
        </w:rPr>
      </w:pPr>
      <w:r>
        <w:rPr>
          <w:color w:val="000080"/>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rPr/>
      </w:pPr>
      <w:r>
        <w:rPr>
          <w:color w:val="000080"/>
        </w:rPr>
        <w:t>Никаких гонораров за перевод и издание этой книги</w:t>
      </w:r>
      <w:r>
        <w:rPr>
          <w:color w:val="000080"/>
          <w:spacing w:val="2"/>
        </w:rPr>
        <w:t xml:space="preserve">  </w:t>
      </w:r>
      <w:r>
        <w:rPr>
          <w:color w:val="000080"/>
        </w:rPr>
        <w:t>не выплачивается.</w:t>
      </w:r>
    </w:p>
    <w:p>
      <w:pPr>
        <w:pStyle w:val="Style16"/>
        <w:pBdr>
          <w:bottom w:val="single" w:sz="4" w:space="1" w:color="000000"/>
        </w:pBdr>
        <w:spacing w:before="120" w:after="0"/>
        <w:rPr>
          <w:color w:val="000080"/>
        </w:rPr>
      </w:pPr>
      <w:r>
        <w:rPr>
          <w:color w:val="000080"/>
        </w:rPr>
      </w:r>
    </w:p>
    <w:p>
      <w:pPr>
        <w:pStyle w:val="Normal"/>
        <w:tabs>
          <w:tab w:val="clear" w:pos="720"/>
          <w:tab w:val="left" w:pos="3119" w:leader="none"/>
        </w:tabs>
        <w:ind w:firstLine="284"/>
        <w:rPr>
          <w:color w:val="000080"/>
        </w:rPr>
      </w:pPr>
      <w:r>
        <w:rPr>
          <w:color w:val="000080"/>
        </w:rPr>
      </w:r>
    </w:p>
    <w:p>
      <w:pPr>
        <w:pStyle w:val="Style10"/>
        <w:ind w:left="284" w:right="284" w:firstLine="283"/>
        <w:rPr/>
      </w:pPr>
      <w:r>
        <w:rPr>
          <w:i/>
          <w:color w:val="00008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16"/>
        <w:pBdr>
          <w:bottom w:val="single" w:sz="4" w:space="1" w:color="000000"/>
        </w:pBdr>
        <w:spacing w:before="120" w:after="0"/>
        <w:rPr>
          <w:i/>
          <w:i/>
          <w:color w:val="000080"/>
        </w:rPr>
      </w:pPr>
      <w:r>
        <w:rPr>
          <w:i/>
          <w:color w:val="000080"/>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
        <w:jc w:val="center"/>
        <w:rPr>
          <w:b/>
          <w:b/>
          <w:caps/>
          <w:color w:val="000080"/>
        </w:rPr>
      </w:pPr>
      <w:r>
        <w:rPr>
          <w:b/>
          <w:caps/>
          <w:color w:val="000080"/>
        </w:rPr>
      </w:r>
    </w:p>
    <w:p>
      <w:pPr>
        <w:pStyle w:val="Heading2"/>
        <w:ind w:right="1" w:hanging="0"/>
        <w:rPr/>
      </w:pPr>
      <w:r>
        <w:rPr/>
        <w:t>СОДЕРЖАНИЕ</w:t>
      </w:r>
    </w:p>
    <w:sdt>
      <w:sdtPr>
        <w:docPartObj>
          <w:docPartGallery w:val="Table of Contents"/>
          <w:docPartUnique w:val="true"/>
        </w:docPartObj>
      </w:sdtPr>
      <w:sdtContent>
        <w:p>
          <w:pPr>
            <w:pStyle w:val="Contents3"/>
            <w:spacing w:before="0" w:after="20"/>
            <w:ind w:left="442" w:firstLine="125"/>
            <w:rPr>
              <w:color w:val="000080"/>
              <w:highlight w:val="cyan"/>
            </w:rPr>
          </w:pPr>
          <w:r>
            <w:fldChar w:fldCharType="begin"/>
          </w:r>
          <w:r>
            <w:rPr>
              <w:highlight w:val="cyan"/>
              <w:color w:val="000080"/>
              <w:lang w:val="en-US" w:eastAsia="en-US"/>
            </w:rPr>
            <w:instrText xml:space="preserve"> TOC \o "3-3" \t "Заголовок 1;2;Заголовок 2;3;ГЛАВА-1;1" </w:instrText>
          </w:r>
          <w:r>
            <w:rPr>
              <w:highlight w:val="cyan"/>
              <w:color w:val="000080"/>
              <w:lang w:val="en-US" w:eastAsia="en-US"/>
            </w:rPr>
            <w:fldChar w:fldCharType="separate"/>
          </w:r>
          <w:r>
            <w:rPr>
              <w:color w:val="000080"/>
              <w:highlight w:val="cyan"/>
              <w:lang w:val="en-US" w:eastAsia="en-US"/>
            </w:rPr>
            <w:t>ПРЕДИСЛОВИЕ</w:t>
            <w:tab/>
          </w:r>
          <w:hyperlink w:anchor="__RefHeading___Toc5712550">
            <w:r>
              <w:rPr>
                <w:rStyle w:val="IndexLink"/>
                <w:color w:val="000080"/>
                <w:highlight w:val="cyan"/>
                <w:lang w:val="en-US" w:eastAsia="en-US"/>
              </w:rPr>
              <w:t>9</w:t>
            </w:r>
          </w:hyperlink>
        </w:p>
        <w:p>
          <w:pPr>
            <w:pStyle w:val="Contents1"/>
            <w:rPr>
              <w:color w:val="000080"/>
              <w:highlight w:val="cyan"/>
            </w:rPr>
          </w:pPr>
          <w:r>
            <w:rPr>
              <w:color w:val="000080"/>
              <w:highlight w:val="cyan"/>
            </w:rPr>
            <w:t>РАЗДЕЛ  ПЕРВЫЙ</w:t>
          </w:r>
        </w:p>
        <w:p>
          <w:pPr>
            <w:pStyle w:val="Contents2"/>
            <w:rPr>
              <w:color w:val="000080"/>
              <w:highlight w:val="cyan"/>
            </w:rPr>
          </w:pPr>
          <w:r>
            <w:rPr>
              <w:color w:val="000080"/>
              <w:highlight w:val="cyan"/>
            </w:rPr>
            <w:t>УЧЕНИЧЕСТВО  В  НОВОМ  ВЕКЕ</w:t>
          </w:r>
        </w:p>
        <w:p>
          <w:pPr>
            <w:pStyle w:val="Contents2"/>
            <w:rPr>
              <w:color w:val="000080"/>
              <w:highlight w:val="cyan"/>
            </w:rPr>
          </w:pPr>
          <w:r>
            <w:rPr>
              <w:color w:val="000080"/>
              <w:highlight w:val="cyan"/>
            </w:rPr>
            <w:t>В  ИЗЛОЖЕНИИ  ТИБЕТЦА</w:t>
            <w:tab/>
          </w:r>
          <w:hyperlink w:anchor="__RefHeading___Toc5712555">
            <w:r>
              <w:rPr>
                <w:rStyle w:val="IndexLink"/>
                <w:color w:val="000080"/>
                <w:highlight w:val="cyan"/>
              </w:rPr>
              <w:t>19</w:t>
            </w:r>
          </w:hyperlink>
        </w:p>
        <w:p>
          <w:pPr>
            <w:pStyle w:val="Contents2"/>
            <w:rPr>
              <w:color w:val="000080"/>
              <w:highlight w:val="cyan"/>
            </w:rPr>
          </w:pPr>
          <w:r>
            <w:rPr>
              <w:color w:val="000080"/>
              <w:highlight w:val="cyan"/>
            </w:rPr>
            <w:t>БЕСЕДЫ  С  УЧЕНИКАМИ</w:t>
            <w:tab/>
          </w:r>
          <w:hyperlink w:anchor="__RefHeading___Toc5712556">
            <w:r>
              <w:rPr>
                <w:rStyle w:val="IndexLink"/>
                <w:color w:val="000080"/>
                <w:highlight w:val="cyan"/>
              </w:rPr>
              <w:t>20</w:t>
            </w:r>
          </w:hyperlink>
        </w:p>
        <w:p>
          <w:pPr>
            <w:pStyle w:val="Contents3"/>
            <w:rPr>
              <w:color w:val="000080"/>
              <w:highlight w:val="cyan"/>
            </w:rPr>
          </w:pPr>
          <w:r>
            <w:rPr>
              <w:color w:val="000080"/>
              <w:highlight w:val="cyan"/>
            </w:rPr>
            <w:t>Часть I</w:t>
            <w:tab/>
          </w:r>
          <w:hyperlink w:anchor="__RefHeading___Toc5712557">
            <w:r>
              <w:rPr>
                <w:rStyle w:val="IndexLink"/>
                <w:color w:val="000080"/>
                <w:highlight w:val="cyan"/>
              </w:rPr>
              <w:t>20</w:t>
            </w:r>
          </w:hyperlink>
        </w:p>
        <w:p>
          <w:pPr>
            <w:pStyle w:val="Contents3"/>
            <w:rPr>
              <w:color w:val="000080"/>
              <w:highlight w:val="cyan"/>
            </w:rPr>
          </w:pPr>
          <w:r>
            <w:rPr>
              <w:color w:val="000080"/>
              <w:highlight w:val="cyan"/>
            </w:rPr>
            <w:t>Часть II</w:t>
            <w:tab/>
          </w:r>
          <w:hyperlink w:anchor="__RefHeading___Toc5712558">
            <w:r>
              <w:rPr>
                <w:rStyle w:val="IndexLink"/>
                <w:color w:val="000080"/>
                <w:highlight w:val="cyan"/>
              </w:rPr>
              <w:t>29</w:t>
            </w:r>
          </w:hyperlink>
        </w:p>
        <w:p>
          <w:pPr>
            <w:pStyle w:val="Contents3"/>
            <w:rPr>
              <w:color w:val="000080"/>
              <w:highlight w:val="cyan"/>
            </w:rPr>
          </w:pPr>
          <w:r>
            <w:rPr>
              <w:color w:val="000080"/>
              <w:highlight w:val="cyan"/>
            </w:rPr>
            <w:t>Часть III</w:t>
            <w:tab/>
          </w:r>
          <w:hyperlink w:anchor="__RefHeading___Toc5712559">
            <w:r>
              <w:rPr>
                <w:rStyle w:val="IndexLink"/>
                <w:color w:val="000080"/>
                <w:highlight w:val="cyan"/>
              </w:rPr>
              <w:t>35</w:t>
            </w:r>
          </w:hyperlink>
        </w:p>
        <w:p>
          <w:pPr>
            <w:pStyle w:val="Contents3"/>
            <w:rPr>
              <w:color w:val="000080"/>
              <w:highlight w:val="cyan"/>
            </w:rPr>
          </w:pPr>
          <w:r>
            <w:rPr>
              <w:color w:val="000080"/>
              <w:highlight w:val="cyan"/>
            </w:rPr>
            <w:t>Часть IV</w:t>
            <w:tab/>
          </w:r>
          <w:hyperlink w:anchor="__RefHeading___Toc5712560">
            <w:r>
              <w:rPr>
                <w:rStyle w:val="IndexLink"/>
                <w:color w:val="000080"/>
                <w:highlight w:val="cyan"/>
              </w:rPr>
              <w:t>48</w:t>
            </w:r>
          </w:hyperlink>
        </w:p>
        <w:p>
          <w:pPr>
            <w:pStyle w:val="Contents3"/>
            <w:rPr>
              <w:color w:val="000080"/>
              <w:highlight w:val="cyan"/>
            </w:rPr>
          </w:pPr>
          <w:r>
            <w:rPr>
              <w:color w:val="000080"/>
              <w:highlight w:val="cyan"/>
            </w:rPr>
            <w:t>Часть V</w:t>
            <w:tab/>
          </w:r>
          <w:hyperlink w:anchor="__RefHeading___Toc5712561">
            <w:r>
              <w:rPr>
                <w:rStyle w:val="IndexLink"/>
                <w:color w:val="000080"/>
                <w:highlight w:val="cyan"/>
              </w:rPr>
              <w:t>61</w:t>
            </w:r>
          </w:hyperlink>
        </w:p>
        <w:p>
          <w:pPr>
            <w:pStyle w:val="Contents3"/>
            <w:rPr>
              <w:color w:val="000080"/>
              <w:highlight w:val="cyan"/>
            </w:rPr>
          </w:pPr>
          <w:r>
            <w:rPr>
              <w:color w:val="000080"/>
              <w:highlight w:val="cyan"/>
            </w:rPr>
            <w:t>Часть VI</w:t>
            <w:tab/>
          </w:r>
          <w:hyperlink w:anchor="__RefHeading___Toc5712562">
            <w:r>
              <w:rPr>
                <w:rStyle w:val="IndexLink"/>
                <w:color w:val="000080"/>
                <w:highlight w:val="cyan"/>
              </w:rPr>
              <w:t>73</w:t>
            </w:r>
          </w:hyperlink>
        </w:p>
        <w:p>
          <w:pPr>
            <w:pStyle w:val="Contents3"/>
            <w:rPr>
              <w:color w:val="000080"/>
              <w:highlight w:val="cyan"/>
            </w:rPr>
          </w:pPr>
          <w:r>
            <w:rPr>
              <w:color w:val="000080"/>
              <w:highlight w:val="cyan"/>
            </w:rPr>
            <w:t>Часть VII</w:t>
            <w:tab/>
          </w:r>
          <w:hyperlink w:anchor="__RefHeading___Toc5712563">
            <w:r>
              <w:rPr>
                <w:rStyle w:val="IndexLink"/>
                <w:color w:val="000080"/>
                <w:highlight w:val="cyan"/>
              </w:rPr>
              <w:t>81</w:t>
            </w:r>
          </w:hyperlink>
        </w:p>
        <w:p>
          <w:pPr>
            <w:pStyle w:val="Contents3"/>
            <w:rPr>
              <w:color w:val="000080"/>
              <w:highlight w:val="cyan"/>
            </w:rPr>
          </w:pPr>
          <w:r>
            <w:rPr>
              <w:color w:val="000080"/>
              <w:highlight w:val="cyan"/>
            </w:rPr>
            <w:t>Часть VIII</w:t>
            <w:tab/>
          </w:r>
          <w:hyperlink w:anchor="__RefHeading___Toc5712564">
            <w:r>
              <w:rPr>
                <w:rStyle w:val="IndexLink"/>
                <w:color w:val="000080"/>
                <w:highlight w:val="cyan"/>
              </w:rPr>
              <w:t>93</w:t>
            </w:r>
          </w:hyperlink>
        </w:p>
        <w:p>
          <w:pPr>
            <w:pStyle w:val="Contents3"/>
            <w:rPr>
              <w:color w:val="000080"/>
              <w:highlight w:val="cyan"/>
            </w:rPr>
          </w:pPr>
          <w:r>
            <w:rPr>
              <w:color w:val="000080"/>
              <w:highlight w:val="cyan"/>
            </w:rPr>
            <w:t>Часть IX</w:t>
            <w:tab/>
          </w:r>
          <w:hyperlink w:anchor="__RefHeading___Toc5712565">
            <w:r>
              <w:rPr>
                <w:rStyle w:val="IndexLink"/>
                <w:color w:val="000080"/>
                <w:highlight w:val="cyan"/>
              </w:rPr>
              <w:t>110</w:t>
            </w:r>
          </w:hyperlink>
        </w:p>
        <w:p>
          <w:pPr>
            <w:pStyle w:val="Contents1"/>
            <w:rPr>
              <w:color w:val="000080"/>
              <w:highlight w:val="cyan"/>
            </w:rPr>
          </w:pPr>
          <w:r>
            <w:rPr>
              <w:color w:val="000080"/>
              <w:highlight w:val="cyan"/>
            </w:rPr>
            <w:t>РАЗДЕЛ  ВТОРОЙ</w:t>
          </w:r>
        </w:p>
        <w:p>
          <w:pPr>
            <w:pStyle w:val="Contents2"/>
            <w:rPr>
              <w:color w:val="000080"/>
              <w:highlight w:val="cyan"/>
            </w:rPr>
          </w:pPr>
          <w:r>
            <w:rPr>
              <w:color w:val="000080"/>
              <w:highlight w:val="cyan"/>
            </w:rPr>
            <w:t>ЛИЧНЫЕ  ИНСТРУКЦИИ  ТИБЕТЦА</w:t>
          </w:r>
        </w:p>
        <w:p>
          <w:pPr>
            <w:pStyle w:val="Contents2"/>
            <w:rPr>
              <w:color w:val="000080"/>
              <w:highlight w:val="cyan"/>
            </w:rPr>
          </w:pPr>
          <w:r>
            <w:rPr>
              <w:color w:val="000080"/>
              <w:highlight w:val="cyan"/>
            </w:rPr>
            <w:t>УЧЕНИКАМ</w:t>
            <w:tab/>
          </w:r>
          <w:hyperlink w:anchor="__RefHeading___Toc5712568">
            <w:r>
              <w:rPr>
                <w:rStyle w:val="IndexLink"/>
                <w:color w:val="000080"/>
                <w:highlight w:val="cyan"/>
              </w:rPr>
              <w:t>125</w:t>
            </w:r>
          </w:hyperlink>
        </w:p>
        <w:p>
          <w:pPr>
            <w:pStyle w:val="Contents3"/>
            <w:rPr>
              <w:color w:val="000080"/>
              <w:highlight w:val="cyan"/>
            </w:rPr>
          </w:pPr>
          <w:r>
            <w:rPr>
              <w:color w:val="000080"/>
              <w:highlight w:val="cyan"/>
            </w:rPr>
            <w:t>Замечания по редакции русского издания</w:t>
            <w:tab/>
          </w:r>
          <w:hyperlink w:anchor="__RefHeading___Toc5712569">
            <w:r>
              <w:rPr>
                <w:rStyle w:val="IndexLink"/>
                <w:color w:val="000080"/>
                <w:highlight w:val="cyan"/>
              </w:rPr>
              <w:t>126</w:t>
            </w:r>
          </w:hyperlink>
        </w:p>
        <w:p>
          <w:pPr>
            <w:pStyle w:val="Contents2"/>
            <w:rPr>
              <w:color w:val="000080"/>
              <w:highlight w:val="cyan"/>
            </w:rPr>
          </w:pPr>
          <w:r>
            <w:rPr>
              <w:color w:val="000080"/>
              <w:highlight w:val="cyan"/>
            </w:rPr>
            <w:t>ЛИЧНЫЕ  ИНСТРУКЦИИ  УЧЕНИКАМ</w:t>
            <w:tab/>
          </w:r>
          <w:hyperlink w:anchor="__RefHeading___Toc5712570">
            <w:r>
              <w:rPr>
                <w:rStyle w:val="IndexLink"/>
                <w:color w:val="000080"/>
                <w:highlight w:val="cyan"/>
              </w:rPr>
              <w:t>127</w:t>
            </w:r>
          </w:hyperlink>
        </w:p>
        <w:p>
          <w:pPr>
            <w:pStyle w:val="Contents3"/>
            <w:rPr>
              <w:color w:val="000080"/>
              <w:highlight w:val="cyan"/>
            </w:rPr>
          </w:pPr>
          <w:r>
            <w:rPr>
              <w:color w:val="000080"/>
              <w:highlight w:val="cyan"/>
            </w:rPr>
            <w:t>B.S.D.</w:t>
            <w:tab/>
          </w:r>
          <w:hyperlink w:anchor="__RefHeading___Toc5712571">
            <w:r>
              <w:rPr>
                <w:rStyle w:val="IndexLink"/>
                <w:color w:val="000080"/>
                <w:highlight w:val="cyan"/>
              </w:rPr>
              <w:t>127</w:t>
            </w:r>
          </w:hyperlink>
        </w:p>
        <w:p>
          <w:pPr>
            <w:pStyle w:val="Contents3"/>
            <w:rPr>
              <w:color w:val="000080"/>
              <w:highlight w:val="cyan"/>
            </w:rPr>
          </w:pPr>
          <w:r>
            <w:rPr>
              <w:color w:val="000080"/>
              <w:highlight w:val="cyan"/>
            </w:rPr>
            <w:t>L.D.O.</w:t>
            <w:tab/>
          </w:r>
          <w:hyperlink w:anchor="__RefHeading___Toc5712572">
            <w:r>
              <w:rPr>
                <w:rStyle w:val="IndexLink"/>
                <w:color w:val="000080"/>
                <w:highlight w:val="cyan"/>
              </w:rPr>
              <w:t>151</w:t>
            </w:r>
          </w:hyperlink>
        </w:p>
        <w:p>
          <w:pPr>
            <w:pStyle w:val="Contents3"/>
            <w:rPr>
              <w:color w:val="000080"/>
              <w:highlight w:val="cyan"/>
            </w:rPr>
          </w:pPr>
          <w:r>
            <w:rPr>
              <w:color w:val="000080"/>
              <w:highlight w:val="cyan"/>
            </w:rPr>
            <w:t>J.A.C.</w:t>
            <w:tab/>
          </w:r>
          <w:hyperlink w:anchor="__RefHeading___Toc5712573">
            <w:r>
              <w:rPr>
                <w:rStyle w:val="IndexLink"/>
                <w:color w:val="000080"/>
                <w:highlight w:val="cyan"/>
              </w:rPr>
              <w:t>159</w:t>
            </w:r>
          </w:hyperlink>
        </w:p>
        <w:p>
          <w:pPr>
            <w:pStyle w:val="Contents3"/>
            <w:rPr>
              <w:color w:val="000080"/>
              <w:highlight w:val="cyan"/>
            </w:rPr>
          </w:pPr>
          <w:r>
            <w:rPr>
              <w:color w:val="000080"/>
              <w:highlight w:val="cyan"/>
            </w:rPr>
            <w:t>F.C.D.</w:t>
            <w:tab/>
          </w:r>
          <w:hyperlink w:anchor="__RefHeading___Toc5712574">
            <w:r>
              <w:rPr>
                <w:rStyle w:val="IndexLink"/>
                <w:color w:val="000080"/>
                <w:highlight w:val="cyan"/>
              </w:rPr>
              <w:t>162</w:t>
            </w:r>
          </w:hyperlink>
        </w:p>
        <w:p>
          <w:pPr>
            <w:pStyle w:val="Contents3"/>
            <w:rPr>
              <w:color w:val="000080"/>
              <w:highlight w:val="cyan"/>
            </w:rPr>
          </w:pPr>
          <w:r>
            <w:rPr>
              <w:color w:val="000080"/>
              <w:highlight w:val="cyan"/>
            </w:rPr>
            <w:t>J.W.K-P.</w:t>
            <w:tab/>
          </w:r>
          <w:hyperlink w:anchor="__RefHeading___Toc5712575">
            <w:r>
              <w:rPr>
                <w:rStyle w:val="IndexLink"/>
                <w:color w:val="000080"/>
                <w:highlight w:val="cyan"/>
              </w:rPr>
              <w:t>181</w:t>
            </w:r>
          </w:hyperlink>
        </w:p>
        <w:p>
          <w:pPr>
            <w:pStyle w:val="Contents3"/>
            <w:rPr>
              <w:color w:val="000080"/>
              <w:highlight w:val="cyan"/>
            </w:rPr>
          </w:pPr>
          <w:r>
            <w:rPr>
              <w:color w:val="000080"/>
              <w:highlight w:val="cyan"/>
            </w:rPr>
            <w:t>R.A.J.</w:t>
            <w:tab/>
          </w:r>
          <w:hyperlink w:anchor="__RefHeading___Toc5712576">
            <w:r>
              <w:rPr>
                <w:rStyle w:val="IndexLink"/>
                <w:color w:val="000080"/>
                <w:highlight w:val="cyan"/>
              </w:rPr>
              <w:t>199</w:t>
            </w:r>
          </w:hyperlink>
        </w:p>
        <w:p>
          <w:pPr>
            <w:pStyle w:val="Contents3"/>
            <w:rPr>
              <w:color w:val="000080"/>
              <w:highlight w:val="cyan"/>
            </w:rPr>
          </w:pPr>
          <w:r>
            <w:rPr>
              <w:color w:val="000080"/>
              <w:highlight w:val="cyan"/>
            </w:rPr>
            <w:t>I.A.P.</w:t>
            <w:tab/>
          </w:r>
          <w:hyperlink w:anchor="__RefHeading___Toc5712577">
            <w:r>
              <w:rPr>
                <w:rStyle w:val="IndexLink"/>
                <w:color w:val="000080"/>
                <w:highlight w:val="cyan"/>
              </w:rPr>
              <w:t>213</w:t>
            </w:r>
          </w:hyperlink>
        </w:p>
        <w:p>
          <w:pPr>
            <w:pStyle w:val="Contents3"/>
            <w:rPr>
              <w:color w:val="000080"/>
              <w:highlight w:val="cyan"/>
            </w:rPr>
          </w:pPr>
          <w:r>
            <w:rPr>
              <w:color w:val="000080"/>
              <w:highlight w:val="cyan"/>
            </w:rPr>
            <w:t>S.S.P.</w:t>
            <w:tab/>
          </w:r>
          <w:hyperlink w:anchor="__RefHeading___Toc5712578">
            <w:r>
              <w:rPr>
                <w:rStyle w:val="IndexLink"/>
                <w:color w:val="000080"/>
                <w:highlight w:val="cyan"/>
              </w:rPr>
              <w:t>216</w:t>
            </w:r>
          </w:hyperlink>
        </w:p>
        <w:p>
          <w:pPr>
            <w:pStyle w:val="Contents3"/>
            <w:rPr>
              <w:color w:val="000080"/>
              <w:highlight w:val="cyan"/>
            </w:rPr>
          </w:pPr>
          <w:r>
            <w:rPr>
              <w:color w:val="000080"/>
              <w:highlight w:val="cyan"/>
            </w:rPr>
            <w:t>Просмотр в Свете</w:t>
            <w:tab/>
          </w:r>
          <w:hyperlink w:anchor="__RefHeading___Toc5712579">
            <w:r>
              <w:rPr>
                <w:rStyle w:val="IndexLink"/>
                <w:color w:val="000080"/>
                <w:highlight w:val="cyan"/>
              </w:rPr>
              <w:t>226</w:t>
            </w:r>
          </w:hyperlink>
        </w:p>
        <w:p>
          <w:pPr>
            <w:pStyle w:val="Contents3"/>
            <w:rPr>
              <w:color w:val="000080"/>
              <w:highlight w:val="cyan"/>
            </w:rPr>
          </w:pPr>
          <w:r>
            <w:rPr>
              <w:color w:val="000080"/>
              <w:highlight w:val="cyan"/>
            </w:rPr>
            <w:t>C.A.C.</w:t>
            <w:tab/>
          </w:r>
          <w:hyperlink w:anchor="__RefHeading___Toc5712580">
            <w:r>
              <w:rPr>
                <w:rStyle w:val="IndexLink"/>
                <w:color w:val="000080"/>
                <w:highlight w:val="cyan"/>
              </w:rPr>
              <w:t>231</w:t>
            </w:r>
          </w:hyperlink>
        </w:p>
        <w:p>
          <w:pPr>
            <w:pStyle w:val="Contents3"/>
            <w:rPr>
              <w:color w:val="000080"/>
              <w:highlight w:val="cyan"/>
            </w:rPr>
          </w:pPr>
          <w:r>
            <w:rPr>
              <w:color w:val="000080"/>
              <w:highlight w:val="cyan"/>
            </w:rPr>
            <w:t>I.S.G.-L.</w:t>
            <w:tab/>
          </w:r>
          <w:hyperlink w:anchor="__RefHeading___Toc5712581">
            <w:r>
              <w:rPr>
                <w:rStyle w:val="IndexLink"/>
                <w:color w:val="000080"/>
                <w:highlight w:val="cyan"/>
              </w:rPr>
              <w:t>239</w:t>
            </w:r>
          </w:hyperlink>
        </w:p>
        <w:p>
          <w:pPr>
            <w:pStyle w:val="Contents3"/>
            <w:rPr>
              <w:color w:val="000080"/>
              <w:highlight w:val="cyan"/>
            </w:rPr>
          </w:pPr>
          <w:r>
            <w:rPr>
              <w:color w:val="000080"/>
              <w:highlight w:val="cyan"/>
            </w:rPr>
            <w:t>L.F.U.</w:t>
            <w:tab/>
          </w:r>
          <w:hyperlink w:anchor="__RefHeading___Toc5712582">
            <w:r>
              <w:rPr>
                <w:rStyle w:val="IndexLink"/>
                <w:color w:val="000080"/>
                <w:highlight w:val="cyan"/>
              </w:rPr>
              <w:t>254</w:t>
            </w:r>
          </w:hyperlink>
        </w:p>
        <w:p>
          <w:pPr>
            <w:pStyle w:val="Contents3"/>
            <w:rPr>
              <w:color w:val="000080"/>
              <w:highlight w:val="cyan"/>
            </w:rPr>
          </w:pPr>
          <w:r>
            <w:rPr>
              <w:color w:val="000080"/>
              <w:highlight w:val="cyan"/>
            </w:rPr>
            <w:t>I.B.S.</w:t>
            <w:tab/>
          </w:r>
          <w:hyperlink w:anchor="__RefHeading___Toc5712583">
            <w:r>
              <w:rPr>
                <w:rStyle w:val="IndexLink"/>
                <w:color w:val="000080"/>
                <w:highlight w:val="cyan"/>
              </w:rPr>
              <w:t>265</w:t>
            </w:r>
          </w:hyperlink>
        </w:p>
        <w:p>
          <w:pPr>
            <w:pStyle w:val="Contents3"/>
            <w:rPr>
              <w:color w:val="000080"/>
              <w:highlight w:val="cyan"/>
            </w:rPr>
          </w:pPr>
          <w:r>
            <w:rPr>
              <w:color w:val="000080"/>
              <w:highlight w:val="cyan"/>
            </w:rPr>
            <w:t>L.D.N-C.</w:t>
            <w:tab/>
          </w:r>
          <w:hyperlink w:anchor="__RefHeading___Toc5712584">
            <w:r>
              <w:rPr>
                <w:rStyle w:val="IndexLink"/>
                <w:color w:val="000080"/>
                <w:highlight w:val="cyan"/>
              </w:rPr>
              <w:t>293</w:t>
            </w:r>
          </w:hyperlink>
        </w:p>
        <w:p>
          <w:pPr>
            <w:pStyle w:val="Contents3"/>
            <w:rPr>
              <w:color w:val="000080"/>
              <w:highlight w:val="cyan"/>
            </w:rPr>
          </w:pPr>
          <w:r>
            <w:rPr>
              <w:color w:val="000080"/>
              <w:highlight w:val="cyan"/>
            </w:rPr>
            <w:t>R.V.B.</w:t>
            <w:tab/>
          </w:r>
          <w:hyperlink w:anchor="__RefHeading___Toc5712585">
            <w:r>
              <w:rPr>
                <w:rStyle w:val="IndexLink"/>
                <w:color w:val="000080"/>
                <w:highlight w:val="cyan"/>
              </w:rPr>
              <w:t>295</w:t>
            </w:r>
          </w:hyperlink>
        </w:p>
        <w:p>
          <w:pPr>
            <w:pStyle w:val="Contents3"/>
            <w:rPr>
              <w:color w:val="000080"/>
              <w:highlight w:val="cyan"/>
            </w:rPr>
          </w:pPr>
          <w:r>
            <w:rPr>
              <w:color w:val="000080"/>
              <w:highlight w:val="cyan"/>
            </w:rPr>
            <w:t>D.A.O.</w:t>
            <w:tab/>
          </w:r>
          <w:hyperlink w:anchor="__RefHeading___Toc5712586">
            <w:r>
              <w:rPr>
                <w:rStyle w:val="IndexLink"/>
                <w:color w:val="000080"/>
                <w:highlight w:val="cyan"/>
              </w:rPr>
              <w:t>311</w:t>
            </w:r>
          </w:hyperlink>
        </w:p>
        <w:p>
          <w:pPr>
            <w:pStyle w:val="Contents3"/>
            <w:rPr>
              <w:color w:val="000080"/>
              <w:highlight w:val="cyan"/>
            </w:rPr>
          </w:pPr>
          <w:r>
            <w:rPr>
              <w:color w:val="000080"/>
              <w:highlight w:val="cyan"/>
            </w:rPr>
            <w:t>W.D.B.</w:t>
            <w:tab/>
          </w:r>
          <w:hyperlink w:anchor="__RefHeading___Toc5712587">
            <w:r>
              <w:rPr>
                <w:rStyle w:val="IndexLink"/>
                <w:color w:val="000080"/>
                <w:highlight w:val="cyan"/>
              </w:rPr>
              <w:t>325</w:t>
            </w:r>
          </w:hyperlink>
        </w:p>
        <w:p>
          <w:pPr>
            <w:pStyle w:val="Contents3"/>
            <w:rPr>
              <w:color w:val="000080"/>
              <w:highlight w:val="cyan"/>
            </w:rPr>
          </w:pPr>
          <w:r>
            <w:rPr>
              <w:color w:val="000080"/>
              <w:highlight w:val="cyan"/>
            </w:rPr>
            <w:t>D.L.R.</w:t>
            <w:tab/>
          </w:r>
          <w:hyperlink w:anchor="__RefHeading___Toc5712588">
            <w:r>
              <w:rPr>
                <w:rStyle w:val="IndexLink"/>
                <w:color w:val="000080"/>
                <w:highlight w:val="cyan"/>
              </w:rPr>
              <w:t>335</w:t>
            </w:r>
          </w:hyperlink>
        </w:p>
        <w:p>
          <w:pPr>
            <w:pStyle w:val="Contents3"/>
            <w:rPr>
              <w:color w:val="000080"/>
              <w:highlight w:val="cyan"/>
            </w:rPr>
          </w:pPr>
          <w:r>
            <w:rPr>
              <w:color w:val="000080"/>
              <w:highlight w:val="cyan"/>
            </w:rPr>
            <w:t>S.C.P.</w:t>
            <w:tab/>
          </w:r>
          <w:hyperlink w:anchor="__RefHeading___Toc5712589">
            <w:r>
              <w:rPr>
                <w:rStyle w:val="IndexLink"/>
                <w:color w:val="000080"/>
                <w:highlight w:val="cyan"/>
              </w:rPr>
              <w:t>357</w:t>
            </w:r>
          </w:hyperlink>
        </w:p>
        <w:p>
          <w:pPr>
            <w:pStyle w:val="Contents3"/>
            <w:rPr>
              <w:color w:val="000080"/>
              <w:highlight w:val="cyan"/>
            </w:rPr>
          </w:pPr>
          <w:r>
            <w:rPr>
              <w:color w:val="000080"/>
              <w:highlight w:val="cyan"/>
            </w:rPr>
            <w:t>P.G.C.</w:t>
            <w:tab/>
          </w:r>
          <w:hyperlink w:anchor="__RefHeading___Toc5712590">
            <w:r>
              <w:rPr>
                <w:rStyle w:val="IndexLink"/>
                <w:color w:val="000080"/>
                <w:highlight w:val="cyan"/>
              </w:rPr>
              <w:t>379</w:t>
            </w:r>
          </w:hyperlink>
        </w:p>
        <w:p>
          <w:pPr>
            <w:pStyle w:val="Contents3"/>
            <w:rPr>
              <w:color w:val="000080"/>
              <w:highlight w:val="cyan"/>
            </w:rPr>
          </w:pPr>
          <w:r>
            <w:rPr>
              <w:color w:val="000080"/>
              <w:highlight w:val="cyan"/>
            </w:rPr>
            <w:t>R.S.U.</w:t>
            <w:tab/>
          </w:r>
          <w:hyperlink w:anchor="__RefHeading___Toc5712591">
            <w:r>
              <w:rPr>
                <w:rStyle w:val="IndexLink"/>
                <w:color w:val="000080"/>
                <w:highlight w:val="cyan"/>
              </w:rPr>
              <w:t>393</w:t>
            </w:r>
          </w:hyperlink>
        </w:p>
        <w:p>
          <w:pPr>
            <w:pStyle w:val="Contents3"/>
            <w:rPr>
              <w:color w:val="000080"/>
              <w:highlight w:val="cyan"/>
            </w:rPr>
          </w:pPr>
          <w:r>
            <w:rPr>
              <w:color w:val="000080"/>
              <w:highlight w:val="cyan"/>
            </w:rPr>
            <w:t>W.D.S.</w:t>
            <w:tab/>
          </w:r>
          <w:hyperlink w:anchor="__RefHeading___Toc5712592">
            <w:r>
              <w:rPr>
                <w:rStyle w:val="IndexLink"/>
                <w:color w:val="000080"/>
                <w:highlight w:val="cyan"/>
              </w:rPr>
              <w:t>414</w:t>
            </w:r>
          </w:hyperlink>
        </w:p>
        <w:p>
          <w:pPr>
            <w:pStyle w:val="Contents3"/>
            <w:rPr>
              <w:color w:val="000080"/>
              <w:highlight w:val="cyan"/>
            </w:rPr>
          </w:pPr>
          <w:r>
            <w:rPr>
              <w:color w:val="000080"/>
              <w:highlight w:val="cyan"/>
            </w:rPr>
            <w:t>D.P.R.</w:t>
            <w:tab/>
          </w:r>
          <w:hyperlink w:anchor="__RefHeading___Toc5712593">
            <w:r>
              <w:rPr>
                <w:rStyle w:val="IndexLink"/>
                <w:color w:val="000080"/>
                <w:highlight w:val="cyan"/>
              </w:rPr>
              <w:t>422</w:t>
            </w:r>
          </w:hyperlink>
        </w:p>
        <w:p>
          <w:pPr>
            <w:pStyle w:val="Contents3"/>
            <w:rPr>
              <w:color w:val="000080"/>
              <w:highlight w:val="cyan"/>
            </w:rPr>
          </w:pPr>
          <w:r>
            <w:rPr>
              <w:color w:val="000080"/>
              <w:highlight w:val="cyan"/>
            </w:rPr>
            <w:t>О Радости</w:t>
            <w:tab/>
          </w:r>
          <w:hyperlink w:anchor="__RefHeading___Toc5712594">
            <w:r>
              <w:rPr>
                <w:rStyle w:val="IndexLink"/>
                <w:color w:val="000080"/>
                <w:highlight w:val="cyan"/>
              </w:rPr>
              <w:t>439</w:t>
            </w:r>
          </w:hyperlink>
        </w:p>
        <w:p>
          <w:pPr>
            <w:pStyle w:val="Contents3"/>
            <w:rPr>
              <w:color w:val="000080"/>
              <w:highlight w:val="cyan"/>
            </w:rPr>
          </w:pPr>
          <w:r>
            <w:rPr>
              <w:color w:val="000080"/>
              <w:highlight w:val="cyan"/>
            </w:rPr>
            <w:t>G.S.S.</w:t>
            <w:tab/>
          </w:r>
          <w:hyperlink w:anchor="__RefHeading___Toc5712595">
            <w:r>
              <w:rPr>
                <w:rStyle w:val="IndexLink"/>
                <w:color w:val="000080"/>
                <w:highlight w:val="cyan"/>
              </w:rPr>
              <w:t>447</w:t>
            </w:r>
          </w:hyperlink>
        </w:p>
        <w:p>
          <w:pPr>
            <w:pStyle w:val="Contents3"/>
            <w:rPr>
              <w:color w:val="000080"/>
              <w:highlight w:val="cyan"/>
            </w:rPr>
          </w:pPr>
          <w:r>
            <w:rPr>
              <w:color w:val="000080"/>
              <w:highlight w:val="cyan"/>
            </w:rPr>
            <w:t>D.H.B.</w:t>
            <w:tab/>
          </w:r>
          <w:hyperlink w:anchor="__RefHeading___Toc5712596">
            <w:r>
              <w:rPr>
                <w:rStyle w:val="IndexLink"/>
                <w:color w:val="000080"/>
                <w:highlight w:val="cyan"/>
              </w:rPr>
              <w:t>458</w:t>
            </w:r>
          </w:hyperlink>
        </w:p>
        <w:p>
          <w:pPr>
            <w:pStyle w:val="Contents3"/>
            <w:rPr>
              <w:color w:val="000080"/>
              <w:highlight w:val="cyan"/>
            </w:rPr>
          </w:pPr>
          <w:r>
            <w:rPr>
              <w:color w:val="000080"/>
              <w:highlight w:val="cyan"/>
            </w:rPr>
            <w:t>P.D.W.</w:t>
            <w:tab/>
          </w:r>
          <w:hyperlink w:anchor="__RefHeading___Toc5712597">
            <w:r>
              <w:rPr>
                <w:rStyle w:val="IndexLink"/>
                <w:color w:val="000080"/>
                <w:highlight w:val="cyan"/>
              </w:rPr>
              <w:t>477</w:t>
            </w:r>
          </w:hyperlink>
        </w:p>
        <w:p>
          <w:pPr>
            <w:pStyle w:val="Contents3"/>
            <w:rPr>
              <w:color w:val="000080"/>
              <w:highlight w:val="cyan"/>
            </w:rPr>
          </w:pPr>
          <w:r>
            <w:rPr>
              <w:color w:val="000080"/>
              <w:highlight w:val="cyan"/>
            </w:rPr>
            <w:t>W.O.I.</w:t>
            <w:tab/>
          </w:r>
          <w:hyperlink w:anchor="__RefHeading___Toc5712598">
            <w:r>
              <w:rPr>
                <w:rStyle w:val="IndexLink"/>
                <w:color w:val="000080"/>
                <w:highlight w:val="cyan"/>
              </w:rPr>
              <w:t>486</w:t>
            </w:r>
          </w:hyperlink>
        </w:p>
        <w:p>
          <w:pPr>
            <w:pStyle w:val="Contents3"/>
            <w:rPr>
              <w:color w:val="000080"/>
              <w:highlight w:val="cyan"/>
            </w:rPr>
          </w:pPr>
          <w:r>
            <w:rPr>
              <w:color w:val="000080"/>
              <w:highlight w:val="cyan"/>
            </w:rPr>
            <w:t>Обзор Позиции Наблюдателя</w:t>
            <w:tab/>
          </w:r>
          <w:hyperlink w:anchor="__RefHeading___Toc5712599">
            <w:r>
              <w:rPr>
                <w:rStyle w:val="IndexLink"/>
                <w:color w:val="000080"/>
                <w:highlight w:val="cyan"/>
              </w:rPr>
              <w:t>488</w:t>
            </w:r>
          </w:hyperlink>
        </w:p>
        <w:p>
          <w:pPr>
            <w:pStyle w:val="Contents3"/>
            <w:rPr>
              <w:color w:val="000080"/>
              <w:highlight w:val="cyan"/>
            </w:rPr>
          </w:pPr>
          <w:r>
            <w:rPr>
              <w:color w:val="000080"/>
              <w:highlight w:val="cyan"/>
            </w:rPr>
            <w:t>D.I.J.</w:t>
            <w:tab/>
          </w:r>
          <w:hyperlink w:anchor="__RefHeading___Toc5712600">
            <w:r>
              <w:rPr>
                <w:rStyle w:val="IndexLink"/>
                <w:color w:val="000080"/>
                <w:highlight w:val="cyan"/>
              </w:rPr>
              <w:t>499</w:t>
            </w:r>
          </w:hyperlink>
        </w:p>
        <w:p>
          <w:pPr>
            <w:pStyle w:val="Contents3"/>
            <w:rPr>
              <w:color w:val="000080"/>
              <w:highlight w:val="cyan"/>
            </w:rPr>
          </w:pPr>
          <w:r>
            <w:rPr>
              <w:color w:val="000080"/>
              <w:highlight w:val="cyan"/>
            </w:rPr>
            <w:t>L.U.T.</w:t>
            <w:tab/>
          </w:r>
          <w:hyperlink w:anchor="__RefHeading___Toc5712601">
            <w:r>
              <w:rPr>
                <w:rStyle w:val="IndexLink"/>
                <w:color w:val="000080"/>
                <w:highlight w:val="cyan"/>
              </w:rPr>
              <w:t>518</w:t>
            </w:r>
          </w:hyperlink>
        </w:p>
        <w:p>
          <w:pPr>
            <w:pStyle w:val="Contents3"/>
            <w:rPr>
              <w:color w:val="000080"/>
              <w:highlight w:val="cyan"/>
            </w:rPr>
          </w:pPr>
          <w:r>
            <w:rPr>
              <w:color w:val="000080"/>
              <w:highlight w:val="cyan"/>
            </w:rPr>
            <w:t>Персональная Медитация</w:t>
            <w:tab/>
          </w:r>
          <w:hyperlink w:anchor="__RefHeading___Toc5712602">
            <w:r>
              <w:rPr>
                <w:rStyle w:val="IndexLink"/>
                <w:color w:val="000080"/>
                <w:highlight w:val="cyan"/>
              </w:rPr>
              <w:t>543</w:t>
            </w:r>
          </w:hyperlink>
        </w:p>
        <w:p>
          <w:pPr>
            <w:pStyle w:val="Contents3"/>
            <w:rPr>
              <w:color w:val="000080"/>
              <w:highlight w:val="cyan"/>
            </w:rPr>
          </w:pPr>
          <w:r>
            <w:rPr>
              <w:color w:val="000080"/>
              <w:highlight w:val="cyan"/>
            </w:rPr>
            <w:t>D.E.I.</w:t>
            <w:tab/>
          </w:r>
          <w:hyperlink w:anchor="__RefHeading___Toc5712603">
            <w:r>
              <w:rPr>
                <w:rStyle w:val="IndexLink"/>
                <w:color w:val="000080"/>
                <w:highlight w:val="cyan"/>
              </w:rPr>
              <w:t>545</w:t>
            </w:r>
          </w:hyperlink>
        </w:p>
        <w:p>
          <w:pPr>
            <w:pStyle w:val="Contents3"/>
            <w:rPr>
              <w:color w:val="000080"/>
              <w:highlight w:val="cyan"/>
            </w:rPr>
          </w:pPr>
          <w:r>
            <w:rPr>
              <w:color w:val="000080"/>
              <w:highlight w:val="cyan"/>
            </w:rPr>
            <w:t>C.D.P.</w:t>
            <w:tab/>
          </w:r>
          <w:hyperlink w:anchor="__RefHeading___Toc5712604">
            <w:r>
              <w:rPr>
                <w:rStyle w:val="IndexLink"/>
                <w:color w:val="000080"/>
                <w:highlight w:val="cyan"/>
              </w:rPr>
              <w:t>553</w:t>
            </w:r>
          </w:hyperlink>
        </w:p>
        <w:p>
          <w:pPr>
            <w:pStyle w:val="Contents3"/>
            <w:rPr>
              <w:color w:val="000080"/>
              <w:highlight w:val="cyan"/>
            </w:rPr>
          </w:pPr>
          <w:r>
            <w:rPr>
              <w:color w:val="000080"/>
              <w:highlight w:val="cyan"/>
            </w:rPr>
            <w:t>Мой Сад</w:t>
            <w:tab/>
          </w:r>
          <w:hyperlink w:anchor="__RefHeading___Toc5712605">
            <w:r>
              <w:rPr>
                <w:rStyle w:val="IndexLink"/>
                <w:color w:val="000080"/>
                <w:highlight w:val="cyan"/>
              </w:rPr>
              <w:t>578</w:t>
            </w:r>
          </w:hyperlink>
        </w:p>
        <w:p>
          <w:pPr>
            <w:pStyle w:val="Contents3"/>
            <w:rPr>
              <w:color w:val="000080"/>
              <w:highlight w:val="cyan"/>
            </w:rPr>
          </w:pPr>
          <w:r>
            <w:rPr>
              <w:color w:val="000080"/>
              <w:highlight w:val="cyan"/>
            </w:rPr>
            <w:t>(написано C.D.P.)</w:t>
            <w:tab/>
          </w:r>
          <w:hyperlink w:anchor="__RefHeading___Toc5712606">
            <w:r>
              <w:rPr>
                <w:rStyle w:val="IndexLink"/>
                <w:color w:val="000080"/>
                <w:highlight w:val="cyan"/>
              </w:rPr>
              <w:t>578</w:t>
            </w:r>
          </w:hyperlink>
        </w:p>
        <w:p>
          <w:pPr>
            <w:pStyle w:val="Contents3"/>
            <w:rPr>
              <w:color w:val="000080"/>
              <w:highlight w:val="cyan"/>
            </w:rPr>
          </w:pPr>
          <w:r>
            <w:rPr>
              <w:color w:val="000080"/>
              <w:highlight w:val="cyan"/>
            </w:rPr>
            <w:t>R.L.U.</w:t>
            <w:tab/>
          </w:r>
          <w:hyperlink w:anchor="__RefHeading___Toc5712607">
            <w:r>
              <w:rPr>
                <w:rStyle w:val="IndexLink"/>
                <w:color w:val="000080"/>
                <w:highlight w:val="cyan"/>
              </w:rPr>
              <w:t>581</w:t>
            </w:r>
          </w:hyperlink>
        </w:p>
        <w:p>
          <w:pPr>
            <w:pStyle w:val="Contents3"/>
            <w:rPr>
              <w:color w:val="000080"/>
              <w:highlight w:val="cyan"/>
            </w:rPr>
          </w:pPr>
          <w:r>
            <w:rPr>
              <w:color w:val="000080"/>
              <w:highlight w:val="cyan"/>
            </w:rPr>
            <w:t>K.E.S.</w:t>
            <w:tab/>
          </w:r>
          <w:hyperlink w:anchor="__RefHeading___Toc5712608">
            <w:r>
              <w:rPr>
                <w:rStyle w:val="IndexLink"/>
                <w:color w:val="000080"/>
                <w:highlight w:val="cyan"/>
              </w:rPr>
              <w:t>595</w:t>
            </w:r>
          </w:hyperlink>
        </w:p>
        <w:p>
          <w:pPr>
            <w:pStyle w:val="Contents3"/>
            <w:rPr>
              <w:color w:val="000080"/>
              <w:highlight w:val="cyan"/>
            </w:rPr>
          </w:pPr>
          <w:r>
            <w:rPr>
              <w:color w:val="000080"/>
              <w:highlight w:val="cyan"/>
            </w:rPr>
            <w:t>O-L.R.D.</w:t>
            <w:tab/>
          </w:r>
          <w:hyperlink w:anchor="__RefHeading___Toc5712609">
            <w:r>
              <w:rPr>
                <w:rStyle w:val="IndexLink"/>
                <w:color w:val="000080"/>
                <w:highlight w:val="cyan"/>
              </w:rPr>
              <w:t>603</w:t>
            </w:r>
          </w:hyperlink>
        </w:p>
        <w:p>
          <w:pPr>
            <w:pStyle w:val="Contents3"/>
            <w:rPr>
              <w:color w:val="000080"/>
              <w:highlight w:val="cyan"/>
            </w:rPr>
          </w:pPr>
          <w:r>
            <w:rPr>
              <w:color w:val="000080"/>
              <w:highlight w:val="cyan"/>
            </w:rPr>
            <w:t>S.R.D.</w:t>
            <w:tab/>
          </w:r>
          <w:hyperlink w:anchor="__RefHeading___Toc5712610">
            <w:r>
              <w:rPr>
                <w:rStyle w:val="IndexLink"/>
                <w:color w:val="000080"/>
                <w:highlight w:val="cyan"/>
              </w:rPr>
              <w:t>612</w:t>
            </w:r>
          </w:hyperlink>
        </w:p>
        <w:p>
          <w:pPr>
            <w:pStyle w:val="Contents3"/>
            <w:rPr>
              <w:color w:val="000080"/>
              <w:highlight w:val="cyan"/>
            </w:rPr>
          </w:pPr>
          <w:r>
            <w:rPr>
              <w:color w:val="000080"/>
              <w:highlight w:val="cyan"/>
            </w:rPr>
            <w:t>H.S.D.</w:t>
            <w:tab/>
          </w:r>
          <w:hyperlink w:anchor="__RefHeading___Toc5712611">
            <w:r>
              <w:rPr>
                <w:rStyle w:val="IndexLink"/>
                <w:color w:val="000080"/>
                <w:highlight w:val="cyan"/>
              </w:rPr>
              <w:t>624</w:t>
            </w:r>
          </w:hyperlink>
        </w:p>
        <w:p>
          <w:pPr>
            <w:pStyle w:val="Contents3"/>
            <w:rPr>
              <w:color w:val="000080"/>
              <w:highlight w:val="cyan"/>
            </w:rPr>
          </w:pPr>
          <w:r>
            <w:rPr>
              <w:color w:val="000080"/>
              <w:highlight w:val="cyan"/>
            </w:rPr>
            <w:t>Правила Дороги</w:t>
            <w:tab/>
          </w:r>
          <w:hyperlink w:anchor="__RefHeading___Toc5712612">
            <w:r>
              <w:rPr>
                <w:rStyle w:val="IndexLink"/>
                <w:color w:val="000080"/>
                <w:highlight w:val="cyan"/>
              </w:rPr>
              <w:t>637</w:t>
            </w:r>
          </w:hyperlink>
        </w:p>
        <w:p>
          <w:pPr>
            <w:pStyle w:val="Contents3"/>
            <w:rPr>
              <w:color w:val="000080"/>
              <w:highlight w:val="cyan"/>
            </w:rPr>
          </w:pPr>
          <w:r>
            <w:rPr>
              <w:color w:val="000080"/>
              <w:highlight w:val="cyan"/>
            </w:rPr>
            <w:t>L.T.S-K.</w:t>
            <w:tab/>
          </w:r>
          <w:hyperlink w:anchor="__RefHeading___Toc5712613">
            <w:r>
              <w:rPr>
                <w:rStyle w:val="IndexLink"/>
                <w:color w:val="000080"/>
                <w:highlight w:val="cyan"/>
              </w:rPr>
              <w:t>650</w:t>
            </w:r>
          </w:hyperlink>
        </w:p>
        <w:p>
          <w:pPr>
            <w:pStyle w:val="Contents3"/>
            <w:rPr>
              <w:color w:val="000080"/>
              <w:highlight w:val="cyan"/>
            </w:rPr>
          </w:pPr>
          <w:r>
            <w:rPr>
              <w:color w:val="000080"/>
              <w:highlight w:val="cyan"/>
            </w:rPr>
            <w:t>B.S.W.</w:t>
            <w:tab/>
          </w:r>
          <w:hyperlink w:anchor="__RefHeading___Toc5712614">
            <w:r>
              <w:rPr>
                <w:rStyle w:val="IndexLink"/>
                <w:color w:val="000080"/>
                <w:highlight w:val="cyan"/>
              </w:rPr>
              <w:t>677</w:t>
            </w:r>
          </w:hyperlink>
        </w:p>
        <w:p>
          <w:pPr>
            <w:pStyle w:val="Contents3"/>
            <w:rPr>
              <w:color w:val="000080"/>
              <w:highlight w:val="cyan"/>
            </w:rPr>
          </w:pPr>
          <w:r>
            <w:rPr>
              <w:color w:val="000080"/>
              <w:highlight w:val="cyan"/>
            </w:rPr>
            <w:t>R.S.W.</w:t>
            <w:tab/>
          </w:r>
          <w:hyperlink w:anchor="__RefHeading___Toc5712615">
            <w:r>
              <w:rPr>
                <w:rStyle w:val="IndexLink"/>
                <w:color w:val="000080"/>
                <w:highlight w:val="cyan"/>
              </w:rPr>
              <w:t>695</w:t>
            </w:r>
          </w:hyperlink>
        </w:p>
        <w:p>
          <w:pPr>
            <w:pStyle w:val="Contents3"/>
            <w:rPr>
              <w:color w:val="000080"/>
              <w:highlight w:val="cyan"/>
            </w:rPr>
          </w:pPr>
          <w:r>
            <w:rPr>
              <w:color w:val="000080"/>
              <w:highlight w:val="cyan"/>
            </w:rPr>
            <w:t>E.E.S.</w:t>
            <w:tab/>
          </w:r>
          <w:hyperlink w:anchor="__RefHeading___Toc5712616">
            <w:r>
              <w:rPr>
                <w:rStyle w:val="IndexLink"/>
                <w:color w:val="000080"/>
                <w:highlight w:val="cyan"/>
              </w:rPr>
              <w:t>702</w:t>
            </w:r>
          </w:hyperlink>
        </w:p>
        <w:p>
          <w:pPr>
            <w:pStyle w:val="Contents3"/>
            <w:rPr>
              <w:color w:val="000080"/>
              <w:highlight w:val="cyan"/>
            </w:rPr>
          </w:pPr>
          <w:r>
            <w:rPr>
              <w:color w:val="000080"/>
              <w:highlight w:val="cyan"/>
            </w:rPr>
            <w:t>R.R.R.</w:t>
            <w:tab/>
          </w:r>
          <w:hyperlink w:anchor="__RefHeading___Toc5712617">
            <w:r>
              <w:rPr>
                <w:rStyle w:val="IndexLink"/>
                <w:color w:val="000080"/>
                <w:highlight w:val="cyan"/>
              </w:rPr>
              <w:t>707</w:t>
            </w:r>
          </w:hyperlink>
        </w:p>
        <w:p>
          <w:pPr>
            <w:pStyle w:val="Contents3"/>
            <w:rPr>
              <w:color w:val="000080"/>
              <w:highlight w:val="cyan"/>
            </w:rPr>
          </w:pPr>
          <w:r>
            <w:rPr>
              <w:color w:val="000080"/>
              <w:highlight w:val="cyan"/>
            </w:rPr>
            <w:t>Общая Схема Медитации</w:t>
            <w:tab/>
          </w:r>
          <w:hyperlink w:anchor="__RefHeading___Toc5712618">
            <w:r>
              <w:rPr>
                <w:rStyle w:val="IndexLink"/>
                <w:color w:val="000080"/>
                <w:highlight w:val="cyan"/>
              </w:rPr>
              <w:t>713</w:t>
            </w:r>
          </w:hyperlink>
        </w:p>
        <w:p>
          <w:pPr>
            <w:pStyle w:val="Contents3"/>
            <w:rPr>
              <w:color w:val="000080"/>
              <w:highlight w:val="cyan"/>
            </w:rPr>
          </w:pPr>
          <w:r>
            <w:rPr>
              <w:color w:val="000080"/>
              <w:highlight w:val="cyan"/>
            </w:rPr>
            <w:t>J.S.P.</w:t>
            <w:tab/>
          </w:r>
          <w:hyperlink w:anchor="__RefHeading___Toc5712619">
            <w:r>
              <w:rPr>
                <w:rStyle w:val="IndexLink"/>
                <w:color w:val="000080"/>
                <w:highlight w:val="cyan"/>
              </w:rPr>
              <w:t>721</w:t>
            </w:r>
          </w:hyperlink>
        </w:p>
        <w:p>
          <w:pPr>
            <w:pStyle w:val="Contents1"/>
            <w:rPr>
              <w:color w:val="000080"/>
              <w:highlight w:val="cyan"/>
            </w:rPr>
          </w:pPr>
          <w:r>
            <w:rPr>
              <w:color w:val="000080"/>
              <w:highlight w:val="cyan"/>
            </w:rPr>
            <w:t>РАЗДЕЛ ТРЕТИЙ</w:t>
          </w:r>
        </w:p>
        <w:p>
          <w:pPr>
            <w:pStyle w:val="Contents2"/>
            <w:rPr>
              <w:color w:val="000080"/>
              <w:highlight w:val="cyan"/>
            </w:rPr>
          </w:pPr>
          <w:r>
            <w:rPr>
              <w:color w:val="000080"/>
              <w:highlight w:val="cyan"/>
            </w:rPr>
            <w:t>ШЕСТЬ СТАДИЙ УЧЕНИЧЕСТВА</w:t>
            <w:tab/>
          </w:r>
          <w:hyperlink w:anchor="__RefHeading___Toc5712621">
            <w:r>
              <w:rPr>
                <w:rStyle w:val="IndexLink"/>
                <w:color w:val="000080"/>
                <w:highlight w:val="cyan"/>
              </w:rPr>
              <w:t>730</w:t>
            </w:r>
          </w:hyperlink>
        </w:p>
        <w:p>
          <w:pPr>
            <w:pStyle w:val="Contents3"/>
            <w:rPr>
              <w:color w:val="000080"/>
              <w:highlight w:val="cyan"/>
            </w:rPr>
          </w:pPr>
          <w:r>
            <w:rPr>
              <w:color w:val="000080"/>
              <w:highlight w:val="cyan"/>
            </w:rPr>
            <w:t>Шесть Слов для Учеников</w:t>
            <w:tab/>
          </w:r>
          <w:hyperlink w:anchor="__RefHeading___Toc5712623">
            <w:r>
              <w:rPr>
                <w:rStyle w:val="IndexLink"/>
                <w:color w:val="000080"/>
                <w:highlight w:val="cyan"/>
              </w:rPr>
              <w:t>732</w:t>
            </w:r>
          </w:hyperlink>
        </w:p>
        <w:p>
          <w:pPr>
            <w:pStyle w:val="Contents3"/>
            <w:rPr>
              <w:color w:val="000080"/>
              <w:highlight w:val="cyan"/>
            </w:rPr>
          </w:pPr>
          <w:r>
            <w:rPr>
              <w:color w:val="000080"/>
              <w:highlight w:val="cyan"/>
            </w:rPr>
            <w:t>Восхождение через Пять Человеческих Стадий</w:t>
            <w:tab/>
          </w:r>
          <w:hyperlink w:anchor="__RefHeading___Toc5712624">
            <w:r>
              <w:rPr>
                <w:rStyle w:val="IndexLink"/>
                <w:color w:val="000080"/>
                <w:highlight w:val="cyan"/>
              </w:rPr>
              <w:t>732</w:t>
            </w:r>
          </w:hyperlink>
        </w:p>
        <w:p>
          <w:pPr>
            <w:pStyle w:val="Contents3"/>
            <w:rPr>
              <w:color w:val="000080"/>
              <w:highlight w:val="cyan"/>
            </w:rPr>
          </w:pPr>
          <w:r>
            <w:rPr>
              <w:color w:val="000080"/>
              <w:highlight w:val="cyan"/>
            </w:rPr>
            <w:t>Ученичество и Страдание</w:t>
            <w:tab/>
          </w:r>
          <w:hyperlink w:anchor="__RefHeading___Toc5712625">
            <w:r>
              <w:rPr>
                <w:rStyle w:val="IndexLink"/>
                <w:color w:val="000080"/>
                <w:highlight w:val="cyan"/>
              </w:rPr>
              <w:t>734</w:t>
            </w:r>
          </w:hyperlink>
        </w:p>
        <w:p>
          <w:pPr>
            <w:pStyle w:val="Contents3"/>
            <w:rPr>
              <w:color w:val="000080"/>
              <w:highlight w:val="cyan"/>
            </w:rPr>
          </w:pPr>
          <w:r>
            <w:rPr>
              <w:color w:val="000080"/>
              <w:highlight w:val="cyan"/>
            </w:rPr>
            <w:t>Из Древнего Комментария</w:t>
            <w:tab/>
          </w:r>
          <w:hyperlink w:anchor="__RefHeading___Toc5712626">
            <w:r>
              <w:rPr>
                <w:rStyle w:val="IndexLink"/>
                <w:color w:val="000080"/>
                <w:highlight w:val="cyan"/>
              </w:rPr>
              <w:t>736</w:t>
            </w:r>
          </w:hyperlink>
        </w:p>
        <w:p>
          <w:pPr>
            <w:pStyle w:val="Contents3"/>
            <w:rPr>
              <w:color w:val="000080"/>
              <w:highlight w:val="cyan"/>
            </w:rPr>
          </w:pPr>
          <w:r>
            <w:rPr>
              <w:color w:val="000080"/>
              <w:highlight w:val="cyan"/>
            </w:rPr>
            <w:t>Ученичество и Его Завершение</w:t>
            <w:tab/>
          </w:r>
          <w:hyperlink w:anchor="__RefHeading___Toc5712627">
            <w:r>
              <w:rPr>
                <w:rStyle w:val="IndexLink"/>
                <w:color w:val="000080"/>
                <w:highlight w:val="cyan"/>
              </w:rPr>
              <w:t>736</w:t>
            </w:r>
          </w:hyperlink>
        </w:p>
        <w:p>
          <w:pPr>
            <w:pStyle w:val="Contents3"/>
            <w:rPr>
              <w:color w:val="000080"/>
              <w:highlight w:val="cyan"/>
            </w:rPr>
          </w:pPr>
          <w:r>
            <w:rPr>
              <w:color w:val="000080"/>
              <w:highlight w:val="cyan"/>
            </w:rPr>
            <w:t>Часть I</w:t>
            <w:tab/>
          </w:r>
          <w:hyperlink w:anchor="__RefHeading___Toc5712628">
            <w:r>
              <w:rPr>
                <w:rStyle w:val="IndexLink"/>
                <w:color w:val="000080"/>
                <w:highlight w:val="cyan"/>
              </w:rPr>
              <w:t>738</w:t>
            </w:r>
          </w:hyperlink>
        </w:p>
        <w:p>
          <w:pPr>
            <w:pStyle w:val="Contents3"/>
            <w:rPr>
              <w:color w:val="000080"/>
              <w:highlight w:val="cyan"/>
            </w:rPr>
          </w:pPr>
          <w:r>
            <w:rPr>
              <w:color w:val="000080"/>
              <w:highlight w:val="cyan"/>
            </w:rPr>
            <w:t>Часть II</w:t>
            <w:tab/>
          </w:r>
          <w:hyperlink w:anchor="__RefHeading___Toc5712629">
            <w:r>
              <w:rPr>
                <w:rStyle w:val="IndexLink"/>
                <w:color w:val="000080"/>
                <w:highlight w:val="cyan"/>
              </w:rPr>
              <w:t>744</w:t>
            </w:r>
          </w:hyperlink>
        </w:p>
        <w:p>
          <w:pPr>
            <w:pStyle w:val="Contents3"/>
            <w:rPr>
              <w:color w:val="000080"/>
              <w:highlight w:val="cyan"/>
            </w:rPr>
          </w:pPr>
          <w:r>
            <w:rPr>
              <w:color w:val="000080"/>
              <w:highlight w:val="cyan"/>
            </w:rPr>
            <w:t>Часть III</w:t>
            <w:tab/>
          </w:r>
          <w:hyperlink w:anchor="__RefHeading___Toc5712630">
            <w:r>
              <w:rPr>
                <w:rStyle w:val="IndexLink"/>
                <w:color w:val="000080"/>
                <w:highlight w:val="cyan"/>
              </w:rPr>
              <w:t>752</w:t>
            </w:r>
          </w:hyperlink>
        </w:p>
        <w:p>
          <w:pPr>
            <w:pStyle w:val="Contents3"/>
            <w:rPr>
              <w:color w:val="000080"/>
              <w:highlight w:val="cyan"/>
            </w:rPr>
          </w:pPr>
          <w:r>
            <w:rPr>
              <w:color w:val="000080"/>
              <w:highlight w:val="cyan"/>
            </w:rPr>
            <w:t>Часть IV</w:t>
            <w:tab/>
          </w:r>
          <w:hyperlink w:anchor="__RefHeading___Toc5712631">
            <w:r>
              <w:rPr>
                <w:rStyle w:val="IndexLink"/>
                <w:color w:val="000080"/>
                <w:highlight w:val="cyan"/>
              </w:rPr>
              <w:t>768</w:t>
            </w:r>
          </w:hyperlink>
        </w:p>
        <w:p>
          <w:pPr>
            <w:pStyle w:val="Contents3"/>
            <w:rPr>
              <w:color w:val="000080"/>
              <w:highlight w:val="cyan"/>
            </w:rPr>
          </w:pPr>
          <w:r>
            <w:rPr>
              <w:color w:val="000080"/>
              <w:highlight w:val="cyan"/>
            </w:rPr>
            <w:t>Часть V</w:t>
            <w:tab/>
          </w:r>
          <w:hyperlink w:anchor="__RefHeading___Toc5712632">
            <w:r>
              <w:rPr>
                <w:rStyle w:val="IndexLink"/>
                <w:color w:val="000080"/>
                <w:highlight w:val="cyan"/>
              </w:rPr>
              <w:t>778</w:t>
            </w:r>
          </w:hyperlink>
        </w:p>
        <w:p>
          <w:pPr>
            <w:pStyle w:val="Contents3"/>
            <w:rPr>
              <w:color w:val="000080"/>
              <w:highlight w:val="cyan"/>
            </w:rPr>
          </w:pPr>
          <w:r>
            <w:rPr>
              <w:color w:val="000080"/>
              <w:highlight w:val="cyan"/>
            </w:rPr>
            <w:t>Часть VI</w:t>
            <w:tab/>
          </w:r>
          <w:hyperlink w:anchor="__RefHeading___Toc5712633">
            <w:r>
              <w:rPr>
                <w:rStyle w:val="IndexLink"/>
                <w:color w:val="000080"/>
                <w:highlight w:val="cyan"/>
              </w:rPr>
              <w:t>792</w:t>
            </w:r>
          </w:hyperlink>
        </w:p>
        <w:p>
          <w:pPr>
            <w:pStyle w:val="Contents3"/>
            <w:rPr>
              <w:color w:val="000080"/>
              <w:highlight w:val="cyan"/>
            </w:rPr>
          </w:pPr>
          <w:r>
            <w:rPr>
              <w:color w:val="000080"/>
              <w:highlight w:val="cyan"/>
            </w:rPr>
            <w:t>Часть VII</w:t>
            <w:tab/>
          </w:r>
          <w:hyperlink w:anchor="__RefHeading___Toc5712634">
            <w:r>
              <w:rPr>
                <w:rStyle w:val="IndexLink"/>
                <w:color w:val="000080"/>
                <w:highlight w:val="cyan"/>
              </w:rPr>
              <w:t>801</w:t>
            </w:r>
          </w:hyperlink>
        </w:p>
        <w:p>
          <w:pPr>
            <w:pStyle w:val="Contents3"/>
            <w:rPr>
              <w:color w:val="000080"/>
              <w:highlight w:val="cyan"/>
            </w:rPr>
          </w:pPr>
          <w:r>
            <w:rPr>
              <w:color w:val="000080"/>
              <w:highlight w:val="cyan"/>
            </w:rPr>
            <w:t>Часть VIII</w:t>
            <w:tab/>
          </w:r>
          <w:hyperlink w:anchor="__RefHeading___Toc5712635">
            <w:r>
              <w:rPr>
                <w:rStyle w:val="IndexLink"/>
                <w:color w:val="000080"/>
                <w:highlight w:val="cyan"/>
              </w:rPr>
              <w:t>809</w:t>
            </w:r>
          </w:hyperlink>
        </w:p>
        <w:p>
          <w:pPr>
            <w:pStyle w:val="Contents3"/>
            <w:rPr>
              <w:color w:val="000080"/>
              <w:highlight w:val="cyan"/>
            </w:rPr>
          </w:pPr>
          <w:r>
            <w:rPr>
              <w:color w:val="000080"/>
              <w:highlight w:val="cyan"/>
            </w:rPr>
            <w:t>Часть IX</w:t>
            <w:tab/>
          </w:r>
          <w:hyperlink w:anchor="__RefHeading___Toc5712636">
            <w:r>
              <w:rPr>
                <w:rStyle w:val="IndexLink"/>
                <w:color w:val="000080"/>
                <w:highlight w:val="cyan"/>
              </w:rPr>
              <w:t>825</w:t>
            </w:r>
          </w:hyperlink>
        </w:p>
        <w:p>
          <w:pPr>
            <w:pStyle w:val="Contents1"/>
            <w:rPr>
              <w:color w:val="000080"/>
              <w:highlight w:val="cyan"/>
            </w:rPr>
          </w:pPr>
          <w:r>
            <w:rPr>
              <w:color w:val="000080"/>
              <w:highlight w:val="cyan"/>
            </w:rPr>
            <w:t>РАЗДЕЛ  ЧЕТВЕРТЫЙ</w:t>
          </w:r>
        </w:p>
        <w:p>
          <w:pPr>
            <w:pStyle w:val="Contents2"/>
            <w:rPr>
              <w:color w:val="000080"/>
              <w:highlight w:val="cyan"/>
            </w:rPr>
          </w:pPr>
          <w:r>
            <w:rPr>
              <w:color w:val="000080"/>
              <w:highlight w:val="cyan"/>
            </w:rPr>
            <w:t>ИТОГИ  РАБОТЫ  ТИБЕТЦА(1919-1943)</w:t>
            <w:tab/>
          </w:r>
          <w:hyperlink w:anchor="__RefHeading___Toc5712638">
            <w:r>
              <w:rPr>
                <w:rStyle w:val="IndexLink"/>
                <w:color w:val="000080"/>
                <w:highlight w:val="cyan"/>
              </w:rPr>
              <w:t>834</w:t>
            </w:r>
          </w:hyperlink>
        </w:p>
        <w:p>
          <w:pPr>
            <w:pStyle w:val="Contents2"/>
            <w:rPr>
              <w:color w:val="000080"/>
              <w:highlight w:val="cyan"/>
              <w:lang w:val="ru-RU" w:eastAsia="ru-RU"/>
            </w:rPr>
          </w:pPr>
          <w:r>
            <w:rPr>
              <w:color w:val="000080"/>
              <w:highlight w:val="cyan"/>
            </w:rPr>
            <w:t>ИТОГИ  РАБОТЫ  ТИБЕТЦА(1919-1943)</w:t>
            <w:tab/>
          </w:r>
          <w:hyperlink w:anchor="__RefHeading___Toc5712640">
            <w:r>
              <w:rPr>
                <w:rStyle w:val="IndexLink"/>
                <w:color w:val="000080"/>
                <w:highlight w:val="cyan"/>
              </w:rPr>
              <w:t>834</w:t>
            </w:r>
          </w:hyperlink>
          <w:r>
            <w:rPr>
              <w:rStyle w:val="IndexLink"/>
              <w:highlight w:val="cyan"/>
              <w:color w:val="000080"/>
            </w:rPr>
            <w:fldChar w:fldCharType="end"/>
          </w:r>
        </w:p>
      </w:sdtContent>
    </w:sdt>
    <w:p>
      <w:pPr>
        <w:pStyle w:val="210"/>
        <w:rPr>
          <w:color w:val="000080"/>
          <w:highlight w:val="cyan"/>
          <w:lang w:val="en-US" w:eastAsia="en-US"/>
        </w:rPr>
      </w:pPr>
      <w:r>
        <w:rPr>
          <w:color w:val="000080"/>
          <w:highlight w:val="cyan"/>
          <w:lang w:val="en-US" w:eastAsia="en-US"/>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Endnote"/>
        <w:rPr/>
      </w:pPr>
      <w:r>
        <w:rPr/>
      </w:r>
    </w:p>
    <w:p>
      <w:pPr>
        <w:pStyle w:val="Heading2"/>
        <w:ind w:right="1" w:hanging="0"/>
        <w:rPr/>
      </w:pPr>
      <w:r>
        <w:rPr/>
        <w:t>ВЫДЕРЖКА ИЗ ЗАЯВЛЕНИЯ ТИБЕТЦА</w:t>
      </w:r>
    </w:p>
    <w:p>
      <w:pPr>
        <w:pStyle w:val="Heading8"/>
        <w:ind w:hanging="0"/>
        <w:jc w:val="center"/>
        <w:rPr>
          <w:rFonts w:ascii="Arial" w:hAnsi="Arial" w:cs="Arial"/>
          <w:i/>
          <w:i/>
          <w:sz w:val="20"/>
        </w:rPr>
      </w:pPr>
      <w:r>
        <w:rPr>
          <w:rFonts w:cs="Arial" w:ascii="Arial" w:hAnsi="Arial"/>
          <w:i/>
          <w:sz w:val="20"/>
        </w:rPr>
        <w:t>Опубликовано в августе 1934</w:t>
      </w:r>
    </w:p>
    <w:p>
      <w:pPr>
        <w:pStyle w:val="28"/>
        <w:spacing w:before="120" w:after="0"/>
        <w:ind w:firstLine="340"/>
        <w:rPr>
          <w:rFonts w:ascii="Times New Roman" w:hAnsi="Times New Roman" w:cs="Times New Roman"/>
          <w:sz w:val="22"/>
        </w:rPr>
      </w:pPr>
      <w:r>
        <w:rPr>
          <w:rFonts w:cs="Times New Roman" w:ascii="Times New Roman" w:hAnsi="Times New Roman"/>
          <w:sz w:val="22"/>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Normal"/>
        <w:spacing w:before="80" w:after="0"/>
        <w:rPr/>
      </w:pPr>
      <w:r>
        <w:rPr/>
        <w:t>Я ваш со</w:t>
        <w:softHyphen/>
        <w:t>брат, не</w:t>
        <w:softHyphen/>
        <w:t>мно</w:t>
        <w:softHyphen/>
        <w:t>го даль</w:t>
        <w:softHyphen/>
        <w:t>ше про</w:t>
        <w:softHyphen/>
        <w:t>шедший по Пу</w:t>
        <w:softHyphen/>
        <w:t>ти, чем сред</w:t>
        <w:softHyphen/>
        <w:t>ний уча</w:t>
        <w:softHyphen/>
        <w:t>щий</w:t>
        <w:softHyphen/>
        <w:t>ся, и не</w:t>
        <w:softHyphen/>
        <w:t>су по</w:t>
        <w:softHyphen/>
        <w:t>это</w:t>
        <w:softHyphen/>
        <w:t>му б</w:t>
      </w:r>
      <w:r>
        <w:rPr>
          <w:i/>
        </w:rPr>
        <w:t>о</w:t>
      </w:r>
      <w:r>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Normal"/>
        <w:spacing w:before="80" w:after="0"/>
        <w:rPr/>
      </w:pPr>
      <w:r>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А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r>
      <w:r>
        <w:rPr>
          <w:spacing w:val="-4"/>
        </w:rPr>
        <w:t>те</w:t>
        <w:softHyphen/>
        <w:t xml:space="preserve">ля </w:t>
      </w:r>
      <w:r>
        <w:rPr>
          <w:i/>
          <w:spacing w:val="-4"/>
        </w:rPr>
        <w:t>мо</w:t>
        <w:softHyphen/>
        <w:t xml:space="preserve">гут </w:t>
      </w:r>
      <w:r>
        <w:rPr>
          <w:spacing w:val="-4"/>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w:t>
      </w:r>
      <w:r>
        <w:rPr/>
        <w:t xml:space="preserve">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 xml:space="preserve">ми, при </w:t>
      </w:r>
      <w:r>
        <w:rPr>
          <w:spacing w:val="-4"/>
        </w:rPr>
        <w:t>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r>
      <w:r>
        <w:rPr/>
        <w:t>го.</w:t>
      </w:r>
    </w:p>
    <w:p>
      <w:pPr>
        <w:pStyle w:val="Style17"/>
        <w:rPr/>
      </w:pPr>
      <w:r>
        <w:rPr/>
      </w:r>
    </w:p>
    <w:p>
      <w:pPr>
        <w:pStyle w:val="Normal"/>
        <w:ind w:left="1985" w:right="1985" w:firstLine="340"/>
        <w:rPr/>
      </w:pPr>
      <w:r>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r>
        <w:br w:type="page"/>
      </w:r>
    </w:p>
    <w:p>
      <w:pPr>
        <w:pStyle w:val="Heading2"/>
        <w:ind w:right="1" w:hanging="0"/>
        <w:rPr/>
      </w:pPr>
      <w:r>
        <w:rPr/>
        <w:t>ВЕ</w:t>
        <w:softHyphen/>
        <w:t>ЛИ</w:t>
        <w:softHyphen/>
        <w:t>КИЙ ПРИ</w:t>
        <w:softHyphen/>
        <w:t>ЗЫВ</w:t>
      </w:r>
    </w:p>
    <w:p>
      <w:pPr>
        <w:pStyle w:val="Normal"/>
        <w:tabs>
          <w:tab w:val="clear" w:pos="720"/>
          <w:tab w:val="left" w:pos="312" w:leader="none"/>
          <w:tab w:val="left" w:pos="851" w:leader="none"/>
        </w:tabs>
        <w:rPr/>
      </w:pPr>
      <w:r>
        <w:rPr>
          <w:rFonts w:cs="Arial" w:ascii="Arial" w:hAnsi="Arial"/>
          <w:b/>
        </w:rPr>
        <w:tab/>
        <w:tab/>
      </w:r>
      <w:r>
        <w:rPr>
          <w:rFonts w:cs="Arial" w:ascii="Arial" w:hAnsi="Arial"/>
          <w:b/>
          <w:i/>
          <w:sz w:val="20"/>
        </w:rPr>
        <w:t>Из точ</w:t>
        <w:softHyphen/>
        <w:t>ки Све</w:t>
        <w:softHyphen/>
        <w:t>та, что в Уме Бо</w:t>
        <w:softHyphen/>
        <w:t>га,</w:t>
      </w:r>
    </w:p>
    <w:p>
      <w:pPr>
        <w:pStyle w:val="Normal"/>
        <w:tabs>
          <w:tab w:val="clear" w:pos="720"/>
          <w:tab w:val="left" w:pos="567" w:leader="none"/>
          <w:tab w:val="left" w:pos="1134" w:leader="none"/>
        </w:tabs>
        <w:rPr>
          <w:rFonts w:ascii="Arial" w:hAnsi="Arial" w:cs="Arial"/>
          <w:b/>
          <w:b/>
          <w:i/>
          <w:i/>
          <w:sz w:val="20"/>
        </w:rPr>
      </w:pPr>
      <w:r>
        <w:rPr>
          <w:rFonts w:cs="Arial" w:ascii="Arial" w:hAnsi="Arial"/>
          <w:b/>
          <w:i/>
          <w:sz w:val="20"/>
        </w:rPr>
        <w:tab/>
        <w:tab/>
        <w:t>Пусть Свет стру</w:t>
        <w:softHyphen/>
        <w:t>ит</w:t>
        <w:softHyphen/>
        <w:t>ся в умы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Да сойдет Свет на Зем</w:t>
        <w:softHyphen/>
        <w:t>лю.</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точ</w:t>
        <w:softHyphen/>
        <w:t>ки Люб</w:t>
        <w:softHyphen/>
        <w:t>ви, что в Серд</w:t>
        <w:softHyphen/>
        <w:t>це Бо</w:t>
        <w:softHyphen/>
        <w:t>га,</w:t>
      </w:r>
    </w:p>
    <w:p>
      <w:pPr>
        <w:pStyle w:val="Normal"/>
        <w:tabs>
          <w:tab w:val="clear" w:pos="720"/>
          <w:tab w:val="left" w:pos="1134" w:leader="none"/>
        </w:tabs>
        <w:rPr>
          <w:rFonts w:ascii="Arial" w:hAnsi="Arial" w:cs="Arial"/>
          <w:b/>
          <w:b/>
          <w:i/>
          <w:i/>
          <w:sz w:val="20"/>
        </w:rPr>
      </w:pPr>
      <w:r>
        <w:rPr>
          <w:rFonts w:cs="Arial" w:ascii="Arial" w:hAnsi="Arial"/>
          <w:b/>
          <w:i/>
          <w:sz w:val="20"/>
        </w:rPr>
        <w:tab/>
        <w:t>Пусть Лю</w:t>
        <w:softHyphen/>
        <w:t>бовь стру</w:t>
        <w:softHyphen/>
        <w:t>ит</w:t>
        <w:softHyphen/>
        <w:t>ся в серд</w:t>
        <w:softHyphen/>
        <w:t>ца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Да вер</w:t>
        <w:softHyphen/>
        <w:t>нет</w:t>
        <w:softHyphen/>
        <w:t>ся Хри</w:t>
        <w:softHyphen/>
        <w:t>стос на Зем</w:t>
        <w:softHyphen/>
        <w:t>лю.</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цен</w:t>
        <w:softHyphen/>
        <w:t>тра, где Во</w:t>
        <w:softHyphen/>
        <w:t>ля Бо</w:t>
        <w:softHyphen/>
        <w:t>га из</w:t>
        <w:softHyphen/>
        <w:t>вест</w:t>
        <w:softHyphen/>
        <w:t>на,</w:t>
      </w:r>
    </w:p>
    <w:p>
      <w:pPr>
        <w:pStyle w:val="Normal"/>
        <w:tabs>
          <w:tab w:val="clear" w:pos="720"/>
          <w:tab w:val="left" w:pos="1134" w:leader="none"/>
        </w:tabs>
        <w:rPr>
          <w:rFonts w:ascii="Arial" w:hAnsi="Arial" w:cs="Arial"/>
          <w:b/>
          <w:b/>
          <w:i/>
          <w:i/>
          <w:sz w:val="20"/>
        </w:rPr>
      </w:pPr>
      <w:r>
        <w:rPr>
          <w:rFonts w:cs="Arial" w:ascii="Arial" w:hAnsi="Arial"/>
          <w:b/>
          <w:i/>
          <w:sz w:val="20"/>
        </w:rPr>
        <w:tab/>
        <w:t>Пусть Цель на</w:t>
        <w:softHyphen/>
        <w:t>прав</w:t>
        <w:softHyphen/>
        <w:t>ля</w:t>
        <w:softHyphen/>
        <w:t>ет ма</w:t>
        <w:softHyphen/>
        <w:t>лые во</w:t>
        <w:softHyphen/>
        <w:t>ли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Цель, зная ко</w:t>
        <w:softHyphen/>
        <w:t>то</w:t>
        <w:softHyphen/>
        <w:t>рую, слу</w:t>
        <w:softHyphen/>
        <w:t>жат Учи</w:t>
        <w:softHyphen/>
        <w:t>те</w:t>
        <w:softHyphen/>
        <w:t>ля.</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цен</w:t>
        <w:softHyphen/>
        <w:t>тра, что мы называем ро</w:t>
        <w:softHyphen/>
        <w:t>дом че</w:t>
        <w:softHyphen/>
        <w:t>ло</w:t>
        <w:softHyphen/>
        <w:t>ве</w:t>
        <w:softHyphen/>
        <w:t>че</w:t>
        <w:softHyphen/>
        <w:t>ским,</w:t>
      </w:r>
    </w:p>
    <w:p>
      <w:pPr>
        <w:pStyle w:val="Normal"/>
        <w:tabs>
          <w:tab w:val="clear" w:pos="720"/>
          <w:tab w:val="left" w:pos="1134" w:leader="none"/>
        </w:tabs>
        <w:rPr>
          <w:rFonts w:ascii="Arial" w:hAnsi="Arial" w:cs="Arial"/>
          <w:b/>
          <w:b/>
          <w:i/>
          <w:i/>
          <w:sz w:val="20"/>
        </w:rPr>
      </w:pPr>
      <w:r>
        <w:rPr>
          <w:rFonts w:cs="Arial" w:ascii="Arial" w:hAnsi="Arial"/>
          <w:b/>
          <w:i/>
          <w:sz w:val="20"/>
        </w:rPr>
        <w:tab/>
        <w:t>Пусть План Люб</w:t>
        <w:softHyphen/>
        <w:t>ви и Све</w:t>
        <w:softHyphen/>
        <w:t>та осу</w:t>
        <w:softHyphen/>
        <w:t>ще</w:t>
        <w:softHyphen/>
        <w:t>ст</w:t>
        <w:softHyphen/>
        <w:t>вит</w:t>
        <w:softHyphen/>
        <w:t>ся,</w:t>
      </w:r>
    </w:p>
    <w:p>
      <w:pPr>
        <w:pStyle w:val="Normal"/>
        <w:tabs>
          <w:tab w:val="clear" w:pos="720"/>
          <w:tab w:val="left" w:pos="1418" w:leader="none"/>
        </w:tabs>
        <w:rPr/>
      </w:pPr>
      <w:r>
        <w:rPr>
          <w:rFonts w:cs="Arial" w:ascii="Arial" w:hAnsi="Arial"/>
          <w:b/>
          <w:i/>
          <w:sz w:val="20"/>
        </w:rPr>
        <w:tab/>
      </w:r>
      <w:r>
        <w:rPr>
          <w:rFonts w:cs="Arial" w:ascii="Arial" w:hAnsi="Arial"/>
          <w:b/>
          <w:i/>
          <w:spacing w:val="-6"/>
          <w:sz w:val="20"/>
        </w:rPr>
        <w:t>И за</w:t>
        <w:softHyphen/>
        <w:t>пе</w:t>
        <w:softHyphen/>
        <w:t>ча</w:t>
        <w:softHyphen/>
        <w:t>та</w:t>
        <w:softHyphen/>
        <w:t>на бу</w:t>
        <w:softHyphen/>
        <w:t>дет дверь, за ко</w:t>
        <w:softHyphen/>
        <w:t>то</w:t>
        <w:softHyphen/>
        <w:t>рой зло.</w:t>
      </w:r>
    </w:p>
    <w:p>
      <w:pPr>
        <w:pStyle w:val="Normal"/>
        <w:rPr>
          <w:rFonts w:ascii="Arial" w:hAnsi="Arial" w:cs="Arial"/>
          <w:b/>
          <w:b/>
          <w:i/>
          <w:i/>
          <w:spacing w:val="-6"/>
          <w:sz w:val="20"/>
        </w:rPr>
      </w:pPr>
      <w:r>
        <w:rPr>
          <w:rFonts w:cs="Arial" w:ascii="Arial" w:hAnsi="Arial"/>
          <w:b/>
          <w:i/>
          <w:spacing w:val="-6"/>
          <w:sz w:val="20"/>
        </w:rPr>
      </w:r>
    </w:p>
    <w:p>
      <w:pPr>
        <w:pStyle w:val="Normal"/>
        <w:tabs>
          <w:tab w:val="clear" w:pos="720"/>
          <w:tab w:val="left" w:pos="851" w:leader="none"/>
        </w:tabs>
        <w:jc w:val="center"/>
        <w:rPr>
          <w:rFonts w:ascii="Arial" w:hAnsi="Arial" w:cs="Arial"/>
          <w:b/>
          <w:b/>
          <w:i/>
          <w:i/>
          <w:sz w:val="20"/>
        </w:rPr>
      </w:pPr>
      <w:r>
        <w:rPr>
          <w:rFonts w:cs="Arial" w:ascii="Arial" w:hAnsi="Arial"/>
          <w:b/>
          <w:i/>
          <w:sz w:val="20"/>
        </w:rPr>
        <w:t>Да вос</w:t>
        <w:softHyphen/>
        <w:t>ста</w:t>
        <w:softHyphen/>
        <w:t>но</w:t>
        <w:softHyphen/>
        <w:t>вят Свет, Лю</w:t>
        <w:softHyphen/>
        <w:t>бовь и Мо</w:t>
        <w:softHyphen/>
        <w:t>гу</w:t>
        <w:softHyphen/>
        <w:t>ще</w:t>
        <w:softHyphen/>
        <w:t>ст</w:t>
        <w:softHyphen/>
        <w:t>во –</w:t>
      </w:r>
    </w:p>
    <w:p>
      <w:pPr>
        <w:pStyle w:val="Normal"/>
        <w:ind w:left="-567" w:firstLine="312"/>
        <w:jc w:val="right"/>
        <w:rPr>
          <w:rFonts w:ascii="Arial" w:hAnsi="Arial" w:cs="Arial"/>
          <w:i/>
          <w:i/>
        </w:rPr>
      </w:pPr>
      <w:r>
        <w:rPr>
          <w:rFonts w:eastAsia="Arial" w:cs="Arial" w:ascii="Arial" w:hAnsi="Arial"/>
          <w:b/>
          <w:i/>
          <w:sz w:val="20"/>
        </w:rPr>
        <w:t xml:space="preserve"> </w:t>
      </w:r>
      <w:r>
        <w:rPr>
          <w:rFonts w:cs="Arial" w:ascii="Arial" w:hAnsi="Arial"/>
          <w:b/>
          <w:i/>
          <w:sz w:val="20"/>
        </w:rPr>
        <w:t>План на Зем</w:t>
        <w:softHyphen/>
        <w:t>ле</w:t>
      </w:r>
      <w:r>
        <w:rPr>
          <w:rFonts w:cs="Arial" w:ascii="Arial" w:hAnsi="Arial"/>
          <w:i/>
          <w:sz w:val="20"/>
        </w:rPr>
        <w:t>.</w:t>
      </w:r>
    </w:p>
    <w:p>
      <w:pPr>
        <w:pStyle w:val="Normal"/>
        <w:ind w:firstLine="312"/>
        <w:rPr>
          <w:rFonts w:ascii="Arial" w:hAnsi="Arial" w:cs="Arial"/>
          <w:i/>
          <w:i/>
        </w:rPr>
      </w:pPr>
      <w:r>
        <w:rPr>
          <w:rFonts w:cs="Arial" w:ascii="Arial" w:hAnsi="Arial"/>
          <w:i/>
        </w:rPr>
      </w:r>
    </w:p>
    <w:p>
      <w:pPr>
        <w:pStyle w:val="Normal"/>
        <w:spacing w:before="240" w:after="0"/>
        <w:rPr/>
      </w:pPr>
      <w:r>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Интеллекта, – Его мы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Интеллект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spacing w:val="-4"/>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Normal"/>
        <w:spacing w:before="180" w:after="0"/>
        <w:jc w:val="right"/>
        <w:rPr>
          <w:b/>
          <w:b/>
          <w:i/>
          <w:i/>
          <w:lang w:val="en-US"/>
        </w:rPr>
      </w:pPr>
      <w:r>
        <w:rPr>
          <w:b/>
          <w:i/>
        </w:rPr>
        <w:t>Алиса</w:t>
      </w:r>
      <w:r>
        <w:rPr>
          <w:b/>
          <w:i/>
          <w:lang w:val="en-US"/>
        </w:rPr>
        <w:t xml:space="preserve"> </w:t>
      </w:r>
      <w:r>
        <w:rPr>
          <w:b/>
          <w:i/>
        </w:rPr>
        <w:t>А</w:t>
      </w:r>
      <w:r>
        <w:rPr>
          <w:b/>
          <w:i/>
          <w:lang w:val="en-US"/>
        </w:rPr>
        <w:t xml:space="preserve">. </w:t>
      </w:r>
      <w:r>
        <w:rPr>
          <w:b/>
          <w:i/>
        </w:rPr>
        <w:t>Бейли</w:t>
      </w:r>
      <w:r>
        <w:br w:type="page"/>
      </w:r>
    </w:p>
    <w:p>
      <w:pPr>
        <w:pStyle w:val="Heading2"/>
        <w:ind w:right="1" w:hanging="0"/>
        <w:rPr>
          <w:lang w:val="en-US"/>
        </w:rPr>
      </w:pPr>
      <w:r>
        <w:rPr>
          <w:lang w:val="en-US"/>
        </w:rPr>
        <w:t>tHE GREAT INVOCATION</w:t>
      </w:r>
    </w:p>
    <w:p>
      <w:pPr>
        <w:pStyle w:val="Heading8"/>
        <w:ind w:firstLine="851"/>
        <w:rPr/>
      </w:pPr>
      <w:r>
        <w:rPr>
          <w:rFonts w:cs="Arial" w:ascii="Arial" w:hAnsi="Arial"/>
          <w:i/>
          <w:sz w:val="20"/>
          <w:lang w:val="en-US"/>
        </w:rPr>
        <w:t>From the point of Light within the Mind of God</w:t>
      </w:r>
    </w:p>
    <w:p>
      <w:pPr>
        <w:pStyle w:val="Normal"/>
        <w:ind w:left="1416" w:hanging="282"/>
        <w:rPr>
          <w:rFonts w:ascii="Arial" w:hAnsi="Arial" w:cs="Arial"/>
          <w:b/>
          <w:b/>
          <w:i/>
          <w:i/>
          <w:sz w:val="20"/>
          <w:lang w:val="en-US"/>
        </w:rPr>
      </w:pPr>
      <w:r>
        <w:rPr>
          <w:rFonts w:cs="Arial" w:ascii="Arial" w:hAnsi="Arial"/>
          <w:b/>
          <w:i/>
          <w:sz w:val="20"/>
          <w:lang w:val="en-US"/>
        </w:rPr>
        <w:t>Let light stream forth into the minds of men.</w:t>
      </w:r>
    </w:p>
    <w:p>
      <w:pPr>
        <w:pStyle w:val="Normal"/>
        <w:ind w:left="2124" w:hanging="706"/>
        <w:rPr>
          <w:rFonts w:ascii="Arial" w:hAnsi="Arial" w:cs="Arial"/>
          <w:b/>
          <w:b/>
          <w:i/>
          <w:i/>
          <w:sz w:val="20"/>
          <w:lang w:val="en-US"/>
        </w:rPr>
      </w:pPr>
      <w:r>
        <w:rPr>
          <w:rFonts w:cs="Arial" w:ascii="Arial" w:hAnsi="Arial"/>
          <w:b/>
          <w:i/>
          <w:sz w:val="20"/>
          <w:lang w:val="en-US"/>
        </w:rPr>
        <w:t>Let Light descend on Earth.</w:t>
      </w:r>
    </w:p>
    <w:p>
      <w:pPr>
        <w:pStyle w:val="Normal"/>
        <w:rPr>
          <w:rFonts w:ascii="Arial" w:hAnsi="Arial" w:cs="Arial"/>
          <w:b/>
          <w:b/>
          <w:i/>
          <w:i/>
          <w:sz w:val="20"/>
          <w:lang w:val="en-US"/>
        </w:rPr>
      </w:pPr>
      <w:r>
        <w:rPr>
          <w:rFonts w:cs="Arial" w:ascii="Arial" w:hAnsi="Arial"/>
          <w:b/>
          <w:i/>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point of Love within the Heart of God</w:t>
      </w:r>
    </w:p>
    <w:p>
      <w:pPr>
        <w:pStyle w:val="Normal"/>
        <w:ind w:left="1416" w:hanging="282"/>
        <w:rPr>
          <w:rFonts w:ascii="Arial" w:hAnsi="Arial" w:cs="Arial"/>
          <w:b/>
          <w:b/>
          <w:i/>
          <w:i/>
          <w:sz w:val="20"/>
          <w:lang w:val="en-US"/>
        </w:rPr>
      </w:pPr>
      <w:r>
        <w:rPr>
          <w:rFonts w:cs="Arial" w:ascii="Arial" w:hAnsi="Arial"/>
          <w:b/>
          <w:i/>
          <w:sz w:val="20"/>
          <w:lang w:val="en-US"/>
        </w:rPr>
        <w:t>Let love stream forth into the hearts of men.</w:t>
      </w:r>
    </w:p>
    <w:p>
      <w:pPr>
        <w:pStyle w:val="Normal"/>
        <w:ind w:left="2124" w:hanging="706"/>
        <w:rPr>
          <w:rFonts w:ascii="Arial" w:hAnsi="Arial" w:cs="Arial"/>
          <w:b/>
          <w:b/>
          <w:i/>
          <w:i/>
          <w:sz w:val="20"/>
          <w:lang w:val="en-US"/>
        </w:rPr>
      </w:pPr>
      <w:r>
        <w:rPr>
          <w:rFonts w:cs="Arial" w:ascii="Arial" w:hAnsi="Arial"/>
          <w:b/>
          <w:i/>
          <w:sz w:val="20"/>
          <w:lang w:val="en-US"/>
        </w:rPr>
        <w:t>May Christ return to Earth.</w:t>
      </w:r>
    </w:p>
    <w:p>
      <w:pPr>
        <w:pStyle w:val="Normal"/>
        <w:ind w:hanging="282"/>
        <w:rPr>
          <w:rFonts w:ascii="Arial" w:hAnsi="Arial" w:cs="Arial"/>
          <w:b/>
          <w:b/>
          <w:i/>
          <w:i/>
          <w:sz w:val="20"/>
          <w:lang w:val="en-US"/>
        </w:rPr>
      </w:pPr>
      <w:r>
        <w:rPr>
          <w:rFonts w:cs="Arial" w:ascii="Arial" w:hAnsi="Arial"/>
          <w:b/>
          <w:i/>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centre where the Will of God is known</w:t>
      </w:r>
    </w:p>
    <w:p>
      <w:pPr>
        <w:pStyle w:val="Normal"/>
        <w:ind w:left="1416" w:hanging="282"/>
        <w:rPr>
          <w:rFonts w:ascii="Arial" w:hAnsi="Arial" w:cs="Arial"/>
          <w:b/>
          <w:b/>
          <w:i/>
          <w:i/>
          <w:sz w:val="20"/>
          <w:lang w:val="en-US"/>
        </w:rPr>
      </w:pPr>
      <w:r>
        <w:rPr>
          <w:rFonts w:cs="Arial" w:ascii="Arial" w:hAnsi="Arial"/>
          <w:b/>
          <w:i/>
          <w:sz w:val="20"/>
          <w:lang w:val="en-US"/>
        </w:rPr>
        <w:t>Let purpose guide the little wills of men.</w:t>
      </w:r>
    </w:p>
    <w:p>
      <w:pPr>
        <w:pStyle w:val="Normal"/>
        <w:ind w:left="1985" w:hanging="706"/>
        <w:rPr>
          <w:rFonts w:ascii="Arial" w:hAnsi="Arial" w:cs="Arial"/>
          <w:b/>
          <w:b/>
          <w:i/>
          <w:i/>
          <w:spacing w:val="-4"/>
          <w:sz w:val="20"/>
          <w:lang w:val="en-US"/>
        </w:rPr>
      </w:pPr>
      <w:r>
        <w:rPr>
          <w:rFonts w:cs="Arial" w:ascii="Arial" w:hAnsi="Arial"/>
          <w:b/>
          <w:i/>
          <w:spacing w:val="-4"/>
          <w:sz w:val="20"/>
          <w:lang w:val="en-US"/>
        </w:rPr>
        <w:t>The purpose which the Masters know and serve.</w:t>
      </w:r>
    </w:p>
    <w:p>
      <w:pPr>
        <w:pStyle w:val="Normal"/>
        <w:ind w:hanging="282"/>
        <w:rPr>
          <w:rFonts w:ascii="Arial" w:hAnsi="Arial" w:cs="Arial"/>
          <w:b/>
          <w:b/>
          <w:i/>
          <w:i/>
          <w:spacing w:val="-4"/>
          <w:sz w:val="20"/>
          <w:lang w:val="en-US"/>
        </w:rPr>
      </w:pPr>
      <w:r>
        <w:rPr>
          <w:rFonts w:cs="Arial" w:ascii="Arial" w:hAnsi="Arial"/>
          <w:b/>
          <w:i/>
          <w:spacing w:val="-4"/>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centre which we call the race of men</w:t>
      </w:r>
    </w:p>
    <w:p>
      <w:pPr>
        <w:pStyle w:val="Normal"/>
        <w:ind w:left="1416" w:hanging="282"/>
        <w:rPr>
          <w:rFonts w:ascii="Arial" w:hAnsi="Arial" w:cs="Arial"/>
          <w:b/>
          <w:b/>
          <w:i/>
          <w:i/>
          <w:sz w:val="20"/>
          <w:lang w:val="en-US"/>
        </w:rPr>
      </w:pPr>
      <w:r>
        <w:rPr>
          <w:rFonts w:cs="Arial" w:ascii="Arial" w:hAnsi="Arial"/>
          <w:b/>
          <w:i/>
          <w:sz w:val="20"/>
          <w:lang w:val="en-US"/>
        </w:rPr>
        <w:t>Let the Plan of Love and Light work out</w:t>
      </w:r>
    </w:p>
    <w:p>
      <w:pPr>
        <w:pStyle w:val="Normal"/>
        <w:ind w:left="2124" w:hanging="706"/>
        <w:rPr>
          <w:rFonts w:ascii="Arial" w:hAnsi="Arial" w:cs="Arial"/>
          <w:b/>
          <w:b/>
          <w:i/>
          <w:i/>
          <w:sz w:val="20"/>
          <w:lang w:val="en-US"/>
        </w:rPr>
      </w:pPr>
      <w:r>
        <w:rPr>
          <w:rFonts w:cs="Arial" w:ascii="Arial" w:hAnsi="Arial"/>
          <w:b/>
          <w:i/>
          <w:sz w:val="20"/>
          <w:lang w:val="en-US"/>
        </w:rPr>
        <w:t>And may it seal the door where evil dwells.</w:t>
      </w:r>
    </w:p>
    <w:p>
      <w:pPr>
        <w:pStyle w:val="Normal"/>
        <w:rPr>
          <w:rFonts w:ascii="Arial" w:hAnsi="Arial" w:cs="Arial"/>
          <w:b/>
          <w:b/>
          <w:i/>
          <w:i/>
          <w:sz w:val="20"/>
          <w:lang w:val="en-US"/>
        </w:rPr>
      </w:pPr>
      <w:r>
        <w:rPr>
          <w:rFonts w:cs="Arial" w:ascii="Arial" w:hAnsi="Arial"/>
          <w:b/>
          <w:i/>
          <w:sz w:val="20"/>
          <w:lang w:val="en-US"/>
        </w:rPr>
      </w:r>
    </w:p>
    <w:p>
      <w:pPr>
        <w:pStyle w:val="Normal"/>
        <w:ind w:firstLine="143"/>
        <w:jc w:val="center"/>
        <w:rPr>
          <w:rFonts w:ascii="Arial" w:hAnsi="Arial" w:cs="Arial"/>
          <w:b/>
          <w:b/>
          <w:i/>
          <w:i/>
          <w:lang w:val="en-US"/>
        </w:rPr>
      </w:pPr>
      <w:r>
        <w:rPr>
          <w:rFonts w:cs="Arial" w:ascii="Arial" w:hAnsi="Arial"/>
          <w:b/>
          <w:i/>
          <w:lang w:val="en-US"/>
        </w:rPr>
        <w:t>Let Light and Love and Power restore the Plan on Earth.</w:t>
      </w:r>
    </w:p>
    <w:p>
      <w:pPr>
        <w:pStyle w:val="Normal"/>
        <w:tabs>
          <w:tab w:val="clear" w:pos="720"/>
          <w:tab w:val="left" w:pos="3402" w:leader="none"/>
          <w:tab w:val="left" w:pos="4253" w:leader="none"/>
          <w:tab w:val="left" w:pos="5670" w:leader="none"/>
          <w:tab w:val="left" w:pos="7938" w:leader="none"/>
        </w:tabs>
        <w:ind w:left="1985" w:right="1985" w:firstLine="340"/>
        <w:rPr>
          <w:rFonts w:ascii="Arial" w:hAnsi="Arial" w:cs="Arial"/>
          <w:b/>
          <w:b/>
          <w:i/>
          <w:i/>
          <w:lang w:val="en-US"/>
        </w:rPr>
      </w:pPr>
      <w:r>
        <w:rPr>
          <w:rFonts w:cs="Arial" w:ascii="Arial" w:hAnsi="Arial"/>
          <w:b/>
          <w:i/>
          <w:lang w:val="en-US"/>
        </w:rPr>
      </w:r>
    </w:p>
    <w:p>
      <w:pPr>
        <w:pStyle w:val="Normal"/>
        <w:spacing w:before="240" w:after="0"/>
        <w:rPr/>
      </w:pPr>
      <w:r>
        <w:rPr>
          <w:lang w:val="en-US"/>
        </w:rPr>
        <w:t>«The above Invocation or Prayer does not belong to any person or group but to all Humanity. The beauty and the strength of this Invocation lies in its simplicity, and in its expression of certain central truths which all men, innately and normally, accept –</w:t>
      </w:r>
      <w:r>
        <w:rPr>
          <w:rFonts w:cs="Arial" w:ascii="Arial" w:hAnsi="Arial"/>
          <w:b/>
          <w:i/>
          <w:lang w:val="en-US"/>
        </w:rPr>
        <w:t xml:space="preserve"> </w:t>
      </w:r>
      <w:r>
        <w:rPr>
          <w:lang w:val="en-US"/>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lang w:val="en-US"/>
        </w:rPr>
        <w:t>humanity</w:t>
      </w:r>
      <w:r>
        <w:rPr>
          <w:lang w:val="en-US"/>
        </w:rPr>
        <w:t xml:space="preserve"> itself can the Divine Plan work out.» </w:t>
      </w:r>
    </w:p>
    <w:p>
      <w:pPr>
        <w:pStyle w:val="Normal"/>
        <w:spacing w:before="120" w:after="0"/>
        <w:jc w:val="right"/>
        <w:rPr>
          <w:b/>
          <w:b/>
          <w:i/>
          <w:i/>
          <w:u w:val="double"/>
        </w:rPr>
      </w:pPr>
      <w:r>
        <w:rPr>
          <w:b/>
          <w:i/>
        </w:rPr>
        <w:t>Alice A. Bailey</w:t>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
        <w:rPr>
          <w:b/>
          <w:b/>
          <w:i/>
          <w:i/>
          <w:u w:val="double"/>
        </w:rPr>
      </w:pPr>
      <w:r>
        <w:rPr>
          <w:b/>
          <w:i/>
          <w:u w:val="double"/>
        </w:rPr>
      </w:r>
    </w:p>
    <w:p>
      <w:pPr>
        <w:pStyle w:val="Heading2"/>
        <w:ind w:right="1" w:hanging="0"/>
        <w:rPr/>
      </w:pPr>
      <w:bookmarkStart w:id="0" w:name="__RefHeading___Toc5712550"/>
      <w:bookmarkEnd w:id="0"/>
      <w:r>
        <w:rPr/>
        <w:t>ПРЕДИСЛОВИЕ</w:t>
      </w:r>
      <w:r>
        <w:fldChar w:fldCharType="begin"/>
      </w:r>
      <w:r>
        <w:rPr/>
        <w:instrText xml:space="preserve"> TC "ПРЕДИСЛОВИЕ" \l 1 </w:instrText>
      </w:r>
      <w:r>
        <w:rPr/>
        <w:fldChar w:fldCharType="separate"/>
      </w:r>
      <w:r>
        <w:rPr/>
      </w:r>
      <w:r>
        <w:rPr/>
        <w:fldChar w:fldCharType="end"/>
      </w:r>
    </w:p>
    <w:p>
      <w:pPr>
        <w:pStyle w:val="TextBody"/>
        <w:rPr/>
      </w:pPr>
      <w:r>
        <w:rPr>
          <w:b/>
          <w:sz w:val="20"/>
          <w:lang w:val="en-US"/>
        </w:rPr>
        <w:t>I</w:t>
      </w:r>
      <w:r>
        <w:rPr>
          <w:b/>
          <w:sz w:val="20"/>
        </w:rPr>
        <w:t>X]</w:t>
      </w:r>
      <w:r>
        <w:rPr>
          <w:rStyle w:val="FootnoteCharacters"/>
          <w:rStyle w:val="FootnoteAnchor"/>
          <w:b/>
          <w:sz w:val="20"/>
        </w:rPr>
        <w:footnoteReference w:customMarkFollows="1" w:id="2"/>
        <w:t>*</w:t>
      </w:r>
      <w:r>
        <w:rPr/>
        <w:t xml:space="preserve"> Эта книга во многом уникальна. Ничего подобного, насколько я знаю,  ранее не публиковалось. Она содержит две серии бесед одного из Учителей Мудрости с некоторыми членами Его внутренней группы, а также ряд персональных инструкций, данных Им группе Своих учеников. Многих из этих людей я не знала, прежде чем они были представлены моему вниманию; некоторых из них я с тех пор повстречала; с другими не виделась; некоторые мне хорошо знакомы, и я могу понять, почему они были выбраны, так как знаю, что это определилось их приверженностью жизни духа и любовью к человечеству; один или двое казались мне крайне неподходящими, однако позднее я изменила свою точку зрения и признала, что за их включение в Ашрам отвечал ум более мудрый, чем мой. Кроме того я усвоила, что древние взаимосвязи, установленные в прошлых жизнях, также являются обуславливающими факторами, и что некоторые заслужили право на включение, даже если их духовные достижения кажутся внешнему наблюдателю не соответствующими.</w:t>
      </w:r>
    </w:p>
    <w:p>
      <w:pPr>
        <w:pStyle w:val="TextBody"/>
        <w:ind w:firstLine="340"/>
        <w:rPr/>
      </w:pPr>
      <w:r>
        <w:rPr/>
        <w:t xml:space="preserve">Большая часть выданного учения является новой по своей форме, а часть его – новая по факту. Одно стало ясно: старые правила, которым веками подчинялись ученики, по-прежнему работают, но допускают теперь новые и зачастую отличные от прежних интерпретации. Тренировка, которая будет даваться в грядущем Новом Веке, будет урегулирована в соответствии с более продвинутым развитием учеников. Эволюционный прогресс – от века к веку – представляет собой неуклонное созревание и развитие человеческого ума, с которым может работать Учитель. Следовательно, стандарт ученичества также неуклонно повышается. Это само по себе требует нового подхода, более широкого представления истины и допущения большей свободы действия со стороны ученика. Фактор времени тоже стал использоваться по-иному. В прежние времена Учитель давал Своему ученику намек или вопрос, над которым следовало размышлять и медитировать; или же Он мог указать на необходимость изменить некоторый привычный ход мыслей. Потом ученик уходил – иногда на годы или на целую жизнь – </w:t>
      </w:r>
      <w:r>
        <w:rPr>
          <w:b/>
          <w:sz w:val="20"/>
        </w:rPr>
        <w:t>X]</w:t>
      </w:r>
      <w:r>
        <w:rPr/>
        <w:t xml:space="preserve"> и размышлял, раздумывал, пытался изменить свои установки без какого-то особо ощутимого давления. Сегодня, в наше стремительное время, когда требование помощи человечеством столь велико, намек уступил место объяснению, а ученику доверяется информация, ранее утаиваемая. Теперь он считается достигшим в своем раскрытии той стадии, на которой может принимать собственные решения и быстро переходить к делу, если он так решил.</w:t>
      </w:r>
    </w:p>
    <w:p>
      <w:pPr>
        <w:pStyle w:val="TextBody"/>
        <w:ind w:firstLine="340"/>
        <w:rPr/>
      </w:pPr>
      <w:r>
        <w:rPr/>
        <w:t xml:space="preserve">Некоторые вполне определенные причины подсказали мне сделать эти инструкции доступными всем стремящимся – после получения разрешения от их адресатов. Одна причина заключается в необходимости привлечь внимание широкой публики к </w:t>
      </w:r>
      <w:r>
        <w:rPr>
          <w:i/>
        </w:rPr>
        <w:t>факту</w:t>
      </w:r>
      <w:r>
        <w:rPr/>
        <w:t xml:space="preserve"> того, что Иерархия существует, что ее Члены заинтересованы в человеческом прогрессе, и что существует определенным образом спланированная система тренировки, предлагаемая Ими, которая может вести человека из человеческого царства в Царство Бога; что такое продвижение по Пути Эволюции из четвертого царства в пятое может осуществляться сознательно, научно, и с полным согласием и сотрудничеством со стороны стремящегося. Пришло время, когда вера может уступить (и уступает) место знанию – знанию, обретенному сначала посредством принятия гипотезы, и убеждению, что эта гипотеза подтверждается адекватным свидетельством и планомерными опытами. Тогда рассудок ученика может распознавать успехи и неудачи, с которыми он сталкивается в процессе своей тренировки, и усваивать намеченные уроки; он обнаруживает, что прогресс по Пути приводит человека к более тесному, сознательному контакту с Теми, Кто прошел этот Путь раньше, и что Путь в Иерархию – это путь дисциплины, возрастающего просветления, служения своим ближним и растущей отзывчивости на контакты и индивидуальности, о которых среднее человеческое существо не знает ничего.</w:t>
      </w:r>
    </w:p>
    <w:p>
      <w:pPr>
        <w:pStyle w:val="TextBody"/>
        <w:ind w:firstLine="340"/>
        <w:rPr/>
      </w:pPr>
      <w:r>
        <w:rPr/>
        <w:t xml:space="preserve">Вторая причина для опубликования данной книги заключается в необходимости изменить точку зрения широкой публики на природу тех Учителей, Которые берут учеников и, давая им необходимую тренировку с целью сделать их способными принять (так называемое) посвящение, достигают контакта с массами людей через их посредство. Так много глупостей было написано и сказано по поводу отношений между Учителем и  учеником, что  и мной, </w:t>
      </w:r>
      <w:r>
        <w:rPr>
          <w:b/>
          <w:sz w:val="20"/>
        </w:rPr>
        <w:t>XI]</w:t>
      </w:r>
      <w:r>
        <w:rPr/>
        <w:t xml:space="preserve"> и данной группой учеников, ощущалась необходимость в демонстрации того, что здравомыслие, широта видения, отсутствие авторитарности и понимание, выказанные Членом Иерархии, не могут принести ничего, кроме добра. Мы также обнаружили, что Он был совершенно готов к тому, чтобы сделать Свои инструкции публичным достоянием.</w:t>
      </w:r>
    </w:p>
    <w:p>
      <w:pPr>
        <w:pStyle w:val="TextBody"/>
        <w:ind w:firstLine="340"/>
        <w:rPr/>
      </w:pPr>
      <w:r>
        <w:rPr/>
        <w:t>Третьей причиной было желание прояснить вопрос, постоянно подчеркивавшийся Тибетцем, да и всеми Учителями, и имеющий первостепенное значение для каждого стремящегося. Только те, кто начинают испытывать влияние собственных душ и контролироваться ими, будучи, следовательно, ментально сфокусированными и настроенными, пригодны для тренировки, предлагаемой Иерархией. Преданности, эмоциональных реакций и чувств недостаточно. Эзотерическая тренировка – дело безличное; она касается развития сознания души и расширения того сознания, что включает, а не исключает все формы жизни, через которые пульсирует жизнь и любовь Бога. Истинный ученик всегда является вмещающим, а не исключающим. Именно такое вмещение характеризует всех истинных эзотеристов. Там, где его недостает, можно найти стремящегося, но не истинного ученика. Среди сегодняшних эзотеристов и оккультных школ имеется слишком много исключающих тенденций и слишком много теологических расхождений. Есть ощущение, что данная Книга Инструкций может многое сделать для компенсации этой вредной тенденции и помочь более широко открыть дверь в Царство Бога.</w:t>
      </w:r>
    </w:p>
    <w:p>
      <w:pPr>
        <w:pStyle w:val="TextBody"/>
        <w:ind w:firstLine="340"/>
        <w:rPr/>
      </w:pPr>
      <w:r>
        <w:rPr/>
        <w:t xml:space="preserve">Многое в этой книге является новым. Многое остается из старого, испытанного и доказанного. Никто из людей, выбранных для инструктирования и включения в Ашрам Учителя, не является святым или совершенным. Все они, однако, истинные стремящиеся и будут идти до самого конца сквозь боль, страдание, дисциплину, успех, неудачу, радость, а также духовное распознавание почти недостижимой цели. Некоторые в течение многих жизней находятся на Пути Принятого Ученичества (технически понимаемого). Некоторые же впервые – сознательно и с обдуманным усилием – отправляются в странствие по Пути к Богу. Все они мистики, которые учатся быть оккультистами. Все они нормальные люди, живущие современной жизнью и приносящие пользу во многих странах мира. Некоторые в своем вероисповедании являются ортодоксальными протестантами; другие – католиками; третьи относят себя к </w:t>
      </w:r>
      <w:r>
        <w:rPr>
          <w:b/>
          <w:sz w:val="20"/>
        </w:rPr>
        <w:t>XII]</w:t>
      </w:r>
      <w:r>
        <w:rPr/>
        <w:t xml:space="preserve"> Христианской Науке или  принадлежат к тому или иному из ментальных учений; некоторые совершенно ничем таким не связаны и свободны от обязательств религиозных объединений. Никто из них не рассматривает свою особую ветвь веры или религиозную основу в качестве сущностно необходимой для спасения; они знают, что единственно важной является вера в духовные реальности и сущностную божественность рода человеческого. Такая вера по необходимости включает в себя любящее сердце, открытый ум, озаренный правильной ориентацией на истину, и жизнь, посвященную служению и облегчению человеческих страданий. Такова и предопределенная цель всех инструкций, находящихся в данной книге – цель, которой они пока не достигли, и способ жизни, в котором они пока не совершенны. Тем не менее, они неизменно остаются на своем пути, который есть ПУТЬ. Христос сказал: “Я есть Путь, Истина и Жизнь”; эти стремящиеся, работающие под руководством великого Ученика Христа, начинают улавливать некоторые значения этого утверждения и выводы из него; оно остается истинным на все времена и для всех учеников, поскольку “каков Он, таковы и мы в этом мире”.</w:t>
      </w:r>
    </w:p>
    <w:p>
      <w:pPr>
        <w:pStyle w:val="TextBody"/>
        <w:ind w:firstLine="340"/>
        <w:rPr/>
      </w:pPr>
      <w:r>
        <w:rPr/>
        <w:t>Работа с данной группой началась двенадцать лет назад. Инструкции каждому ученику даются в упорядоченной по времени последовательности, год за годом, так что перед нами отчетливо встает реальная картина ученика, его проблем, достижений или неудач. Данная книга обнадеживает, поскольку она опровергает идею о том, что принятый ученик – это человек, отделенный от жизни совершенством характера и своим вдохновляющим устремлением. Нет, это люди с проблемами, но они сражаются за их разрешение; с ограничениями характера, которые они стараются преодолеть; они являют собой настоящие примеры мужчин и женщин, отвергнувших обычный подход к миру материальных дел и взявших свой крест, чтобы найти путь обратно к дому Отца; они демонстрируют нам пример человека, который, “возложив руку на плуг”, не поворачивает назад, но пробивается вперед “к награде своего высшего призвания во Христе”.</w:t>
      </w:r>
    </w:p>
    <w:p>
      <w:pPr>
        <w:pStyle w:val="TextBody"/>
        <w:ind w:firstLine="340"/>
        <w:rPr/>
      </w:pPr>
      <w:r>
        <w:rPr/>
        <w:t xml:space="preserve">Некоторые из этих людей работают в качестве учащихся Школы Арканов; другие никогда в ней не были; третьи (узнав об этой школе благодаря своей связи с Тибетцем) работали в ней, чтобы помочь учащимся. Их имена не будут разглашены. Инициалы и даты </w:t>
      </w:r>
      <w:r>
        <w:rPr>
          <w:b/>
          <w:sz w:val="20"/>
        </w:rPr>
        <w:t>XIII]</w:t>
      </w:r>
      <w:r>
        <w:rPr/>
        <w:t xml:space="preserve"> в начале инструкций не несут никакой личной информации; возможно, что инструкции не были получены в указанные сроки; инициалы вовсе не соответствуют их именам. Никто из нас не будет давать никакой информации относительно связи между инициалами и учеником. На вопросы об установлении личности никогда не будет отвечено. Важен именно субъективный аспект учения, а не имя ученика, поскольку сказанное применимо для всех стремящихся.</w:t>
      </w:r>
    </w:p>
    <w:p>
      <w:pPr>
        <w:pStyle w:val="TextBody"/>
        <w:ind w:firstLine="340"/>
        <w:rPr/>
      </w:pPr>
      <w:r>
        <w:rPr/>
        <w:t>Здесь можно упомянуть еще один довод, указывающий на ценность этой книги. Каждому ученику сообщаются типы энергии, на которые он легче всего откликается, и на каком Луче или божественной эманации он находится. Этим самым он ставится в известность о том, что составляет его линию наименьшего сопротивления, и где находится главная точка его жизненного конфликта.</w:t>
      </w:r>
    </w:p>
    <w:p>
      <w:pPr>
        <w:pStyle w:val="Iniiaiie2"/>
        <w:ind w:firstLine="340"/>
        <w:rPr/>
      </w:pPr>
      <w:r>
        <w:rPr/>
        <w:t>Эзотерическая философия учит нас, что эти семь великих божественных Эманаций, Эонов или Духов (Которыми мы живем и движемся и существуем) изошли от Бога во времена Творения. То же учение можно найти и в Святой Библии. На том или ином из этих семи Лучей находятся как души всех форм жизни, так и сами формы. Данные семь Лучей порождают семь главных психологических типов. Эти семь Лучей, или эманаций, следующие:</w:t>
      </w:r>
    </w:p>
    <w:p>
      <w:pPr>
        <w:pStyle w:val="Nienie1"/>
        <w:ind w:left="851" w:hanging="284"/>
        <w:rPr/>
      </w:pPr>
      <w:r>
        <w:rPr/>
        <w:t>1. Первый Луч Воли или Могущества. На этом Луче находятся многие великие мировые правители, такие, как Юлий Цезарь.</w:t>
      </w:r>
    </w:p>
    <w:p>
      <w:pPr>
        <w:pStyle w:val="Nienie1"/>
        <w:ind w:left="851" w:hanging="284"/>
        <w:rPr/>
      </w:pPr>
      <w:r>
        <w:rPr/>
        <w:t>2. Второй Луч Любви-Мудрости. На нем находятся Христос и Будда. Это великий обучающий Луч.</w:t>
      </w:r>
    </w:p>
    <w:p>
      <w:pPr>
        <w:pStyle w:val="Nienie1"/>
        <w:ind w:left="851" w:hanging="284"/>
        <w:rPr/>
      </w:pPr>
      <w:r>
        <w:rPr/>
        <w:t>3. Третий Луч Активного Интеллекта. На этом Луче находятся массы интеллигентной части человечества.</w:t>
      </w:r>
    </w:p>
    <w:p>
      <w:pPr>
        <w:pStyle w:val="Nienie1"/>
        <w:ind w:left="851" w:hanging="284"/>
        <w:rPr/>
      </w:pPr>
      <w:r>
        <w:rPr/>
        <w:t>4. Четвертый Луч Гармонии через Конфликт. Стремящиеся. Борющееся, благонамеренное человечество. На этой линии проявляются те, кто работает во имя единства.</w:t>
      </w:r>
    </w:p>
    <w:p>
      <w:pPr>
        <w:pStyle w:val="Nienie1"/>
        <w:ind w:left="851" w:hanging="284"/>
        <w:rPr/>
      </w:pPr>
      <w:r>
        <w:rPr/>
        <w:t>5. Пятый Луч Конкретного Знания или Науки. Ученые и чисто ментальные люди, управляемые только умом.</w:t>
      </w:r>
    </w:p>
    <w:p>
      <w:pPr>
        <w:pStyle w:val="Nienie1"/>
        <w:ind w:left="851" w:hanging="284"/>
        <w:rPr/>
      </w:pPr>
      <w:r>
        <w:rPr/>
        <w:t xml:space="preserve">6. Шестой Луч Преданности или Идеализма. Многие христиане. Фанатики. Ряд искренних людей церкви во всех мировых религиях. </w:t>
      </w:r>
    </w:p>
    <w:p>
      <w:pPr>
        <w:pStyle w:val="Nienie1"/>
        <w:ind w:left="851" w:hanging="851"/>
        <w:rPr/>
      </w:pPr>
      <w:r>
        <w:rPr>
          <w:b/>
          <w:sz w:val="20"/>
        </w:rPr>
        <w:t>XIV]</w:t>
      </w:r>
      <w:r>
        <w:rPr/>
        <w:t xml:space="preserve"> 7. Седьмой Луч Церемониального Порядка или Магии. Масоны. Финансисты. Крупные бизнесмены и организаторы всех типов. Энергии этого вида обнаруживаются в оснащении администраторов.</w:t>
      </w:r>
    </w:p>
    <w:p>
      <w:pPr>
        <w:pStyle w:val="Iniiaiie21"/>
        <w:ind w:firstLine="340"/>
        <w:rPr/>
      </w:pPr>
      <w:r>
        <w:rPr/>
        <w:t>Однако, учащийся эзотерист может более или менее точно предполагать тип Луча лишь в случае человека высокоразвитого и приближающегося к Пути Ученичества. На каждом из Лучей находятся люди всех типов и профессий. Конфликт в жизни ученика коренится в факте противопоставления Луча его души и Луча его интегрированной личности. В то же время, его эмоциональная природа, ментальное оснащение и физический мозг также контролируются тем или иным из Лучей, так что именно в данном пятеричном отношении скрыта большая часть проблемы развивающегося человеческого существа. Тибетец сообщает членам Своей группы обуславливающие их пять Лучей, поэтому учащиеся многое извлекут из того, что Он сказал по этому поводу. В случаях, когда мне доводилось знать ученика лично, а также отчасти быть в курсе его проблем, было удивительно интересно отмечать, насколько точен Тибетец в своем диагнозе относительно проявленных в ученике Лучей. Читая эти инструкции, помните, пожалуйста, что хотя Тибетец обычно говорит о душе, Он также использует в качестве равноценного слово “эго”, имея в виду духовное эго, а не личностное эго психологов.</w:t>
      </w:r>
    </w:p>
    <w:p>
      <w:pPr>
        <w:pStyle w:val="TextBody"/>
        <w:ind w:firstLine="340"/>
        <w:rPr/>
      </w:pPr>
      <w:r>
        <w:rPr/>
        <w:t>Мы не сочли целесообразным давать предписанные медитации и дыхательные упражнения, кроме нескольких случаев. Они были строго индивидуальными и применимы именно к данному человеку и его специфическим проблемам. Однако, в одном или двух случаях, после должного размышления, мы включили, с небольшими изменениями, некоторые из медитаций. Было очевидно, что они будут только помогать.</w:t>
      </w:r>
    </w:p>
    <w:p>
      <w:pPr>
        <w:pStyle w:val="TextBody"/>
        <w:ind w:firstLine="340"/>
        <w:rPr/>
      </w:pPr>
      <w:r>
        <w:rPr/>
        <w:t>В конце каждой инструкции мы поместили одно-два предложения, содержащие информацию относительно работы ученика в Ашраме. Они будут служить дополнительным пояснением; например, в случаях P.D.W. и K.E.S., Тибетец продемонстрировал определенное предвидение и знание, что эти люди умрут несколькими годами позже; эти факты и отмечены в примечаниях. Он очевидным образом готовил их к этому великому переходу.</w:t>
      </w:r>
    </w:p>
    <w:p>
      <w:pPr>
        <w:pStyle w:val="TextBody"/>
        <w:ind w:firstLine="340"/>
        <w:rPr/>
      </w:pPr>
      <w:r>
        <w:rPr/>
        <w:t xml:space="preserve">В завершение, я хотела бы поблагодарить всех тех учеников, </w:t>
      </w:r>
      <w:r>
        <w:rPr>
          <w:b/>
          <w:sz w:val="20"/>
        </w:rPr>
        <w:t>XV]</w:t>
      </w:r>
      <w:r>
        <w:rPr/>
        <w:t xml:space="preserve"> которые столь любезно предоставили свои персональные инструкции в мое распоряжение, стремясь послужить грядущему поколению учеников. Во многих случаях, они помогали готовить их для печати. Я также хотела бы поблагодарить тех, кто оказывал мне содействие в подготовке текста к публикации, особенно Джозефа Лавджоя (Joseph Lovejoy), который столько трудился над этой книгой; в течение многих лет он помогал мне готовить книги Тибетца к публикации.</w:t>
      </w:r>
    </w:p>
    <w:p>
      <w:pPr>
        <w:pStyle w:val="TextBody"/>
        <w:ind w:firstLine="340"/>
        <w:rPr/>
      </w:pPr>
      <w:r>
        <w:rPr/>
        <w:t>Надеюсь, что все читатели данной книги обретут то же вдохновение, что ощущали и мы, готовя ее; надеюсь также, что их вера в Иерархию, в существование Христа и Его Учеников, Учителей, сможет получить такой импульс, что многие попытаются вступить на Путь и присоединиться к многочисленным стремящимся в каждой стране, которые уже ищут вступления на Путь, становясь Самим Путем.</w:t>
      </w:r>
    </w:p>
    <w:p>
      <w:pPr>
        <w:pStyle w:val="TextBody"/>
        <w:rPr/>
      </w:pPr>
      <w:r>
        <w:rPr/>
      </w:r>
    </w:p>
    <w:p>
      <w:pPr>
        <w:pStyle w:val="Signature"/>
        <w:rPr/>
      </w:pPr>
      <w:r>
        <w:rPr>
          <w:b/>
        </w:rPr>
        <w:t>Октябрь</w:t>
      </w:r>
      <w:r>
        <w:rPr>
          <w:b/>
          <w:lang w:val="en-US"/>
        </w:rPr>
        <w:t xml:space="preserve"> 1943</w:t>
      </w:r>
    </w:p>
    <w:p>
      <w:pPr>
        <w:pStyle w:val="Signature"/>
        <w:rPr>
          <w:b/>
          <w:b/>
          <w:lang w:val="en-US"/>
        </w:rPr>
      </w:pPr>
      <w:r>
        <w:rPr>
          <w:b/>
          <w:lang w:val="en-US"/>
        </w:rPr>
        <w:tab/>
        <w:tab/>
        <w:tab/>
        <w:tab/>
        <w:tab/>
      </w:r>
      <w:r>
        <w:rPr>
          <w:b/>
        </w:rPr>
        <w:t>Алиса</w:t>
      </w:r>
      <w:r>
        <w:rPr>
          <w:b/>
          <w:lang w:val="en-US"/>
        </w:rPr>
        <w:t xml:space="preserve"> </w:t>
      </w:r>
      <w:r>
        <w:rPr>
          <w:b/>
        </w:rPr>
        <w:t>А</w:t>
      </w:r>
      <w:r>
        <w:rPr>
          <w:b/>
          <w:lang w:val="en-US"/>
        </w:rPr>
        <w:t xml:space="preserve">. </w:t>
      </w:r>
      <w:r>
        <w:rPr>
          <w:b/>
        </w:rPr>
        <w:t>Бейли</w:t>
      </w:r>
    </w:p>
    <w:p>
      <w:pPr>
        <w:pStyle w:val="210"/>
        <w:rPr>
          <w:b/>
          <w:b/>
          <w:lang w:val="en-US"/>
        </w:rPr>
      </w:pPr>
      <w:r>
        <w:rPr>
          <w:b/>
          <w:lang w:val="en-US"/>
        </w:rPr>
      </w:r>
    </w:p>
    <w:p>
      <w:pPr>
        <w:sectPr>
          <w:headerReference w:type="even" r:id="rId11"/>
          <w:headerReference w:type="default" r:id="rId12"/>
          <w:headerReference w:type="first" r:id="rId13"/>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rPr>
          <w:lang w:val="en-US"/>
        </w:rPr>
      </w:pPr>
      <w:r>
        <w:rPr>
          <w:lang w:val="en-US"/>
        </w:rPr>
      </w:r>
    </w:p>
    <w:p>
      <w:pPr>
        <w:pStyle w:val="Heading2"/>
        <w:ind w:right="1" w:hanging="0"/>
        <w:rPr>
          <w:lang w:val="en-US"/>
        </w:rPr>
      </w:pPr>
      <w:r>
        <w:rPr>
          <w:lang w:val="en-US"/>
        </w:rPr>
        <w:t>THE GREAT INVOCATIONS</w:t>
      </w:r>
      <w:r>
        <w:fldChar w:fldCharType="begin"/>
      </w:r>
      <w:r>
        <w:rPr/>
        <w:instrText xml:space="preserve"> TC "THE GREAT INVOCATIONS" \l 1 </w:instrText>
      </w:r>
      <w:r>
        <w:rPr/>
        <w:fldChar w:fldCharType="separate"/>
      </w:r>
      <w:r>
        <w:rPr/>
      </w:r>
      <w:r>
        <w:rPr/>
        <w:fldChar w:fldCharType="end"/>
      </w:r>
    </w:p>
    <w:p>
      <w:pPr>
        <w:pStyle w:val="TextBody"/>
        <w:ind w:firstLine="284"/>
        <w:rPr>
          <w:rFonts w:ascii="Arial" w:hAnsi="Arial" w:cs="Arial"/>
          <w:b/>
          <w:b/>
          <w:i/>
          <w:i/>
          <w:sz w:val="20"/>
          <w:lang w:val="en-US"/>
        </w:rPr>
      </w:pPr>
      <w:r>
        <w:rPr>
          <w:rFonts w:cs="Arial" w:ascii="Arial" w:hAnsi="Arial"/>
          <w:b/>
          <w:i/>
          <w:sz w:val="20"/>
          <w:lang w:val="en-US"/>
        </w:rPr>
        <w:t xml:space="preserve">Let the Forces of Light bring illumination </w:t>
      </w:r>
    </w:p>
    <w:p>
      <w:pPr>
        <w:pStyle w:val="TextBody"/>
        <w:ind w:firstLine="284"/>
        <w:rPr/>
      </w:pPr>
      <w:r>
        <w:rPr>
          <w:rFonts w:cs="Arial" w:ascii="Arial" w:hAnsi="Arial"/>
          <w:b/>
          <w:i/>
          <w:sz w:val="20"/>
          <w:lang w:val="en-US"/>
        </w:rPr>
        <w:tab/>
        <w:tab/>
        <w:tab/>
        <w:t>to mankind.</w:t>
      </w:r>
    </w:p>
    <w:p>
      <w:pPr>
        <w:pStyle w:val="TextBody"/>
        <w:ind w:firstLine="284"/>
        <w:rPr>
          <w:rFonts w:ascii="Arial" w:hAnsi="Arial" w:cs="Arial"/>
          <w:b/>
          <w:b/>
          <w:i/>
          <w:i/>
          <w:sz w:val="20"/>
          <w:lang w:val="en-US"/>
        </w:rPr>
      </w:pPr>
      <w:r>
        <w:rPr>
          <w:rFonts w:cs="Arial" w:ascii="Arial" w:hAnsi="Arial"/>
          <w:b/>
          <w:i/>
          <w:sz w:val="20"/>
          <w:lang w:val="en-US"/>
        </w:rPr>
        <w:t>Let the Spirit of Peace be spread abroad.</w:t>
      </w:r>
    </w:p>
    <w:p>
      <w:pPr>
        <w:pStyle w:val="TextBody"/>
        <w:ind w:firstLine="284"/>
        <w:rPr>
          <w:rFonts w:ascii="Arial" w:hAnsi="Arial" w:cs="Arial"/>
          <w:b/>
          <w:b/>
          <w:i/>
          <w:i/>
          <w:sz w:val="20"/>
          <w:lang w:val="en-US"/>
        </w:rPr>
      </w:pPr>
      <w:r>
        <w:rPr>
          <w:rFonts w:cs="Arial" w:ascii="Arial" w:hAnsi="Arial"/>
          <w:b/>
          <w:i/>
          <w:sz w:val="20"/>
          <w:lang w:val="en-US"/>
        </w:rPr>
        <w:t xml:space="preserve">May men of goodwill everywhere meet </w:t>
      </w:r>
    </w:p>
    <w:p>
      <w:pPr>
        <w:pStyle w:val="TextBody"/>
        <w:ind w:firstLine="284"/>
        <w:rPr>
          <w:rFonts w:ascii="Arial" w:hAnsi="Arial" w:cs="Arial"/>
          <w:b/>
          <w:b/>
          <w:i/>
          <w:i/>
          <w:sz w:val="20"/>
          <w:lang w:val="en-US"/>
        </w:rPr>
      </w:pPr>
      <w:r>
        <w:rPr>
          <w:rFonts w:cs="Arial" w:ascii="Arial" w:hAnsi="Arial"/>
          <w:b/>
          <w:i/>
          <w:sz w:val="20"/>
          <w:lang w:val="en-US"/>
        </w:rPr>
        <w:tab/>
        <w:tab/>
        <w:tab/>
        <w:t>in a spirit of cooperation.</w:t>
      </w:r>
    </w:p>
    <w:p>
      <w:pPr>
        <w:pStyle w:val="TextBody"/>
        <w:ind w:firstLine="284"/>
        <w:rPr>
          <w:rFonts w:ascii="Arial" w:hAnsi="Arial" w:cs="Arial"/>
          <w:b/>
          <w:b/>
          <w:i/>
          <w:i/>
          <w:sz w:val="20"/>
          <w:lang w:val="en-US"/>
        </w:rPr>
      </w:pPr>
      <w:r>
        <w:rPr>
          <w:rFonts w:cs="Arial" w:ascii="Arial" w:hAnsi="Arial"/>
          <w:b/>
          <w:i/>
          <w:sz w:val="20"/>
          <w:lang w:val="en-US"/>
        </w:rPr>
        <w:t xml:space="preserve">May forgiveness on the part of all men be the keynote </w:t>
      </w:r>
    </w:p>
    <w:p>
      <w:pPr>
        <w:pStyle w:val="TextBody"/>
        <w:ind w:firstLine="284"/>
        <w:rPr>
          <w:rFonts w:ascii="Arial" w:hAnsi="Arial" w:cs="Arial"/>
          <w:b/>
          <w:b/>
          <w:i/>
          <w:i/>
          <w:sz w:val="20"/>
          <w:lang w:val="en-US"/>
        </w:rPr>
      </w:pPr>
      <w:r>
        <w:rPr>
          <w:rFonts w:cs="Arial" w:ascii="Arial" w:hAnsi="Arial"/>
          <w:b/>
          <w:i/>
          <w:sz w:val="20"/>
          <w:lang w:val="en-US"/>
        </w:rPr>
        <w:tab/>
        <w:tab/>
        <w:tab/>
        <w:t>at this time.</w:t>
      </w:r>
    </w:p>
    <w:p>
      <w:pPr>
        <w:pStyle w:val="TextBody"/>
        <w:ind w:firstLine="284"/>
        <w:rPr>
          <w:rFonts w:ascii="Arial" w:hAnsi="Arial" w:cs="Arial"/>
          <w:b/>
          <w:b/>
          <w:i/>
          <w:i/>
          <w:sz w:val="20"/>
          <w:lang w:val="en-US"/>
        </w:rPr>
      </w:pPr>
      <w:r>
        <w:rPr>
          <w:rFonts w:cs="Arial" w:ascii="Arial" w:hAnsi="Arial"/>
          <w:b/>
          <w:i/>
          <w:sz w:val="20"/>
          <w:lang w:val="en-US"/>
        </w:rPr>
        <w:t>Let power attend the efforts of the Great Ones.</w:t>
      </w:r>
    </w:p>
    <w:p>
      <w:pPr>
        <w:pStyle w:val="TextBody"/>
        <w:ind w:firstLine="284"/>
        <w:rPr>
          <w:rFonts w:ascii="Arial" w:hAnsi="Arial" w:cs="Arial"/>
          <w:b/>
          <w:b/>
          <w:i/>
          <w:i/>
          <w:sz w:val="20"/>
          <w:lang w:val="en-US"/>
        </w:rPr>
      </w:pPr>
      <w:r>
        <w:rPr>
          <w:rFonts w:cs="Arial" w:ascii="Arial" w:hAnsi="Arial"/>
          <w:b/>
          <w:i/>
          <w:sz w:val="20"/>
          <w:lang w:val="en-US"/>
        </w:rPr>
        <w:t>So let it be, and help us to do our part.</w:t>
      </w:r>
    </w:p>
    <w:p>
      <w:pPr>
        <w:pStyle w:val="Signature"/>
        <w:rPr>
          <w:lang w:val="en-US"/>
        </w:rPr>
      </w:pPr>
      <w:r>
        <w:rPr>
          <w:lang w:val="en-US"/>
        </w:rPr>
        <w:t>1935</w:t>
      </w:r>
    </w:p>
    <w:p>
      <w:pPr>
        <w:pStyle w:val="Signature"/>
        <w:rPr>
          <w:lang w:val="en-US"/>
        </w:rPr>
      </w:pPr>
      <w:r>
        <w:rPr>
          <w:lang w:val="en-US"/>
        </w:rPr>
      </w:r>
    </w:p>
    <w:p>
      <w:pPr>
        <w:pStyle w:val="TextBody"/>
        <w:jc w:val="center"/>
        <w:rPr>
          <w:rFonts w:ascii="Arial" w:hAnsi="Arial" w:cs="Arial"/>
          <w:b/>
          <w:b/>
          <w:i/>
          <w:i/>
          <w:sz w:val="20"/>
          <w:lang w:val="en-US"/>
        </w:rPr>
      </w:pPr>
      <w:r>
        <w:rPr>
          <w:rFonts w:cs="Arial" w:ascii="Arial" w:hAnsi="Arial"/>
          <w:b/>
          <w:i/>
          <w:sz w:val="20"/>
          <w:lang w:val="en-US"/>
        </w:rPr>
        <w:t>*     *     *</w:t>
      </w:r>
    </w:p>
    <w:p>
      <w:pPr>
        <w:pStyle w:val="TextBody"/>
        <w:ind w:firstLine="284"/>
        <w:rPr>
          <w:rFonts w:ascii="Arial" w:hAnsi="Arial" w:cs="Arial"/>
          <w:b/>
          <w:b/>
          <w:i/>
          <w:i/>
          <w:sz w:val="20"/>
          <w:lang w:val="en-US"/>
        </w:rPr>
      </w:pPr>
      <w:r>
        <w:rPr>
          <w:rFonts w:cs="Arial" w:ascii="Arial" w:hAnsi="Arial"/>
          <w:b/>
          <w:i/>
          <w:sz w:val="20"/>
          <w:lang w:val="en-US"/>
        </w:rPr>
        <w:t>Let the Lords of Liberation issue forth.</w:t>
      </w:r>
    </w:p>
    <w:p>
      <w:pPr>
        <w:pStyle w:val="TextBody"/>
        <w:ind w:firstLine="284"/>
        <w:rPr>
          <w:rFonts w:ascii="Arial" w:hAnsi="Arial" w:cs="Arial"/>
          <w:b/>
          <w:b/>
          <w:i/>
          <w:i/>
          <w:sz w:val="20"/>
          <w:lang w:val="en-US"/>
        </w:rPr>
      </w:pPr>
      <w:r>
        <w:rPr>
          <w:rFonts w:cs="Arial" w:ascii="Arial" w:hAnsi="Arial"/>
          <w:b/>
          <w:i/>
          <w:sz w:val="20"/>
          <w:lang w:val="en-US"/>
        </w:rPr>
        <w:t>Let Them bring succour to the sons of men.</w:t>
      </w:r>
    </w:p>
    <w:p>
      <w:pPr>
        <w:pStyle w:val="TextBody"/>
        <w:ind w:firstLine="284"/>
        <w:rPr>
          <w:rFonts w:ascii="Arial" w:hAnsi="Arial" w:cs="Arial"/>
          <w:b/>
          <w:b/>
          <w:i/>
          <w:i/>
          <w:sz w:val="20"/>
          <w:lang w:val="en-US"/>
        </w:rPr>
      </w:pPr>
      <w:r>
        <w:rPr>
          <w:rFonts w:cs="Arial" w:ascii="Arial" w:hAnsi="Arial"/>
          <w:b/>
          <w:i/>
          <w:sz w:val="20"/>
          <w:lang w:val="en-US"/>
        </w:rPr>
        <w:t>Let the Rider from the Secret Place come forth,</w:t>
      </w:r>
    </w:p>
    <w:p>
      <w:pPr>
        <w:pStyle w:val="TextBody"/>
        <w:ind w:firstLine="284"/>
        <w:rPr>
          <w:rFonts w:ascii="Arial" w:hAnsi="Arial" w:cs="Arial"/>
          <w:b/>
          <w:b/>
          <w:i/>
          <w:i/>
          <w:sz w:val="20"/>
          <w:lang w:val="en-US"/>
        </w:rPr>
      </w:pPr>
      <w:r>
        <w:rPr>
          <w:rFonts w:cs="Arial" w:ascii="Arial" w:hAnsi="Arial"/>
          <w:b/>
          <w:i/>
          <w:sz w:val="20"/>
          <w:lang w:val="en-US"/>
        </w:rPr>
        <w:t>And coming, save.</w:t>
      </w:r>
    </w:p>
    <w:p>
      <w:pPr>
        <w:pStyle w:val="TextBody"/>
        <w:spacing w:before="0" w:after="113"/>
        <w:ind w:firstLine="284"/>
        <w:rPr>
          <w:rFonts w:ascii="Arial" w:hAnsi="Arial" w:cs="Arial"/>
          <w:b/>
          <w:b/>
          <w:i/>
          <w:i/>
          <w:sz w:val="20"/>
          <w:lang w:val="en-US"/>
        </w:rPr>
      </w:pPr>
      <w:r>
        <w:rPr>
          <w:rFonts w:cs="Arial" w:ascii="Arial" w:hAnsi="Arial"/>
          <w:b/>
          <w:i/>
          <w:sz w:val="20"/>
          <w:lang w:val="en-US"/>
        </w:rPr>
        <w:t>Come forth, O Mighty One.</w:t>
      </w:r>
    </w:p>
    <w:p>
      <w:pPr>
        <w:pStyle w:val="TextBody"/>
        <w:ind w:firstLine="284"/>
        <w:rPr>
          <w:rFonts w:ascii="Arial" w:hAnsi="Arial" w:cs="Arial"/>
          <w:b/>
          <w:b/>
          <w:i/>
          <w:i/>
          <w:sz w:val="20"/>
          <w:lang w:val="en-US"/>
        </w:rPr>
      </w:pPr>
      <w:r>
        <w:rPr>
          <w:rFonts w:cs="Arial" w:ascii="Arial" w:hAnsi="Arial"/>
          <w:b/>
          <w:i/>
          <w:sz w:val="20"/>
          <w:lang w:val="en-US"/>
        </w:rPr>
        <w:t>Let the souls of men awaken to the Light,</w:t>
      </w:r>
    </w:p>
    <w:p>
      <w:pPr>
        <w:pStyle w:val="TextBody"/>
        <w:ind w:firstLine="284"/>
        <w:rPr>
          <w:rFonts w:ascii="Arial" w:hAnsi="Arial" w:cs="Arial"/>
          <w:b/>
          <w:b/>
          <w:i/>
          <w:i/>
          <w:sz w:val="20"/>
          <w:lang w:val="en-US"/>
        </w:rPr>
      </w:pPr>
      <w:r>
        <w:rPr>
          <w:rFonts w:cs="Arial" w:ascii="Arial" w:hAnsi="Arial"/>
          <w:b/>
          <w:i/>
          <w:sz w:val="20"/>
          <w:lang w:val="en-US"/>
        </w:rPr>
        <w:t>And may they stand with massed intent.</w:t>
      </w:r>
    </w:p>
    <w:p>
      <w:pPr>
        <w:pStyle w:val="TextBody"/>
        <w:ind w:firstLine="284"/>
        <w:rPr>
          <w:rFonts w:ascii="Arial" w:hAnsi="Arial" w:cs="Arial"/>
          <w:b/>
          <w:b/>
          <w:i/>
          <w:i/>
          <w:sz w:val="20"/>
          <w:lang w:val="en-US"/>
        </w:rPr>
      </w:pPr>
      <w:r>
        <w:rPr>
          <w:rFonts w:cs="Arial" w:ascii="Arial" w:hAnsi="Arial"/>
          <w:b/>
          <w:i/>
          <w:sz w:val="20"/>
          <w:lang w:val="en-US"/>
        </w:rPr>
        <w:t>Let the fiat of the Lord go forth:</w:t>
      </w:r>
    </w:p>
    <w:p>
      <w:pPr>
        <w:pStyle w:val="TextBody"/>
        <w:ind w:firstLine="284"/>
        <w:rPr>
          <w:rFonts w:ascii="Arial" w:hAnsi="Arial" w:cs="Arial"/>
          <w:b/>
          <w:b/>
          <w:i/>
          <w:i/>
          <w:sz w:val="20"/>
          <w:lang w:val="en-US"/>
        </w:rPr>
      </w:pPr>
      <w:r>
        <w:rPr>
          <w:rFonts w:cs="Arial" w:ascii="Arial" w:hAnsi="Arial"/>
          <w:b/>
          <w:i/>
          <w:sz w:val="20"/>
          <w:lang w:val="en-US"/>
        </w:rPr>
        <w:t>The end of woe has come!</w:t>
      </w:r>
    </w:p>
    <w:p>
      <w:pPr>
        <w:pStyle w:val="TextBody"/>
        <w:ind w:firstLine="284"/>
        <w:rPr>
          <w:rFonts w:ascii="Arial" w:hAnsi="Arial" w:cs="Arial"/>
          <w:b/>
          <w:b/>
          <w:i/>
          <w:i/>
          <w:sz w:val="20"/>
          <w:lang w:val="en-US"/>
        </w:rPr>
      </w:pPr>
      <w:r>
        <w:rPr>
          <w:rFonts w:cs="Arial" w:ascii="Arial" w:hAnsi="Arial"/>
          <w:b/>
          <w:i/>
          <w:sz w:val="20"/>
          <w:lang w:val="en-US"/>
        </w:rPr>
        <w:t>Come forth, O Mighty One.</w:t>
      </w:r>
    </w:p>
    <w:p>
      <w:pPr>
        <w:pStyle w:val="TextBody"/>
        <w:ind w:firstLine="284"/>
        <w:rPr>
          <w:rFonts w:ascii="Arial" w:hAnsi="Arial" w:cs="Arial"/>
          <w:b/>
          <w:b/>
          <w:i/>
          <w:i/>
          <w:sz w:val="20"/>
          <w:lang w:val="en-US"/>
        </w:rPr>
      </w:pPr>
      <w:r>
        <w:rPr>
          <w:rFonts w:cs="Arial" w:ascii="Arial" w:hAnsi="Arial"/>
          <w:b/>
          <w:i/>
          <w:sz w:val="20"/>
          <w:lang w:val="en-US"/>
        </w:rPr>
        <w:t>The hour of service of the saving force has now arrived.</w:t>
      </w:r>
    </w:p>
    <w:p>
      <w:pPr>
        <w:pStyle w:val="TextBody"/>
        <w:spacing w:before="0" w:after="113"/>
        <w:ind w:firstLine="284"/>
        <w:rPr>
          <w:rFonts w:ascii="Arial" w:hAnsi="Arial" w:cs="Arial"/>
          <w:b/>
          <w:b/>
          <w:i/>
          <w:i/>
          <w:sz w:val="20"/>
          <w:lang w:val="en-US"/>
        </w:rPr>
      </w:pPr>
      <w:r>
        <w:rPr>
          <w:rFonts w:cs="Arial" w:ascii="Arial" w:hAnsi="Arial"/>
          <w:b/>
          <w:i/>
          <w:sz w:val="20"/>
          <w:lang w:val="en-US"/>
        </w:rPr>
        <w:t>Let it be spread abroad, O Mighty One.</w:t>
      </w:r>
    </w:p>
    <w:p>
      <w:pPr>
        <w:pStyle w:val="TextBody"/>
        <w:ind w:firstLine="284"/>
        <w:rPr>
          <w:rFonts w:ascii="Arial" w:hAnsi="Arial" w:cs="Arial"/>
          <w:b/>
          <w:b/>
          <w:i/>
          <w:i/>
          <w:sz w:val="20"/>
          <w:lang w:val="en-US"/>
        </w:rPr>
      </w:pPr>
      <w:r>
        <w:rPr>
          <w:rFonts w:cs="Arial" w:ascii="Arial" w:hAnsi="Arial"/>
          <w:b/>
          <w:i/>
          <w:sz w:val="20"/>
          <w:lang w:val="en-US"/>
        </w:rPr>
        <w:t>Let Light and Love and Power and Death</w:t>
      </w:r>
    </w:p>
    <w:p>
      <w:pPr>
        <w:pStyle w:val="TextBody"/>
        <w:ind w:firstLine="284"/>
        <w:rPr>
          <w:rFonts w:ascii="Arial" w:hAnsi="Arial" w:cs="Arial"/>
          <w:b/>
          <w:b/>
          <w:i/>
          <w:i/>
          <w:sz w:val="20"/>
          <w:lang w:val="en-US"/>
        </w:rPr>
      </w:pPr>
      <w:r>
        <w:rPr>
          <w:rFonts w:cs="Arial" w:ascii="Arial" w:hAnsi="Arial"/>
          <w:b/>
          <w:i/>
          <w:sz w:val="20"/>
          <w:lang w:val="en-US"/>
        </w:rPr>
        <w:t>Fulfil the purpose of the Coming One.</w:t>
      </w:r>
    </w:p>
    <w:p>
      <w:pPr>
        <w:pStyle w:val="TextBody"/>
        <w:ind w:firstLine="284"/>
        <w:rPr>
          <w:rFonts w:ascii="Arial" w:hAnsi="Arial" w:cs="Arial"/>
          <w:b/>
          <w:b/>
          <w:i/>
          <w:i/>
          <w:sz w:val="20"/>
          <w:lang w:val="en-US"/>
        </w:rPr>
      </w:pPr>
      <w:r>
        <w:rPr>
          <w:rFonts w:cs="Arial" w:ascii="Arial" w:hAnsi="Arial"/>
          <w:b/>
          <w:i/>
          <w:sz w:val="20"/>
          <w:lang w:val="en-US"/>
        </w:rPr>
        <w:t>The WILL to save is here.</w:t>
      </w:r>
    </w:p>
    <w:p>
      <w:pPr>
        <w:pStyle w:val="TextBody"/>
        <w:ind w:firstLine="284"/>
        <w:rPr>
          <w:rFonts w:ascii="Arial" w:hAnsi="Arial" w:cs="Arial"/>
          <w:b/>
          <w:b/>
          <w:i/>
          <w:i/>
          <w:sz w:val="20"/>
          <w:lang w:val="en-US"/>
        </w:rPr>
      </w:pPr>
      <w:r>
        <w:rPr>
          <w:rFonts w:cs="Arial" w:ascii="Arial" w:hAnsi="Arial"/>
          <w:b/>
          <w:i/>
          <w:sz w:val="20"/>
          <w:lang w:val="en-US"/>
        </w:rPr>
        <w:t>The LOVE to carry forth the work is widely spread abroad.</w:t>
      </w:r>
    </w:p>
    <w:p>
      <w:pPr>
        <w:pStyle w:val="TextBody"/>
        <w:ind w:firstLine="284"/>
        <w:rPr>
          <w:rFonts w:ascii="Arial" w:hAnsi="Arial" w:cs="Arial"/>
          <w:b/>
          <w:b/>
          <w:i/>
          <w:i/>
          <w:sz w:val="20"/>
          <w:lang w:val="en-US"/>
        </w:rPr>
      </w:pPr>
      <w:r>
        <w:rPr>
          <w:rFonts w:cs="Arial" w:ascii="Arial" w:hAnsi="Arial"/>
          <w:b/>
          <w:i/>
          <w:sz w:val="20"/>
          <w:lang w:val="en-US"/>
        </w:rPr>
        <w:t>The ACTIVE AID of all who know the truth is also here.</w:t>
      </w:r>
    </w:p>
    <w:p>
      <w:pPr>
        <w:pStyle w:val="TextBody"/>
        <w:ind w:firstLine="284"/>
        <w:rPr>
          <w:rFonts w:ascii="Arial" w:hAnsi="Arial" w:cs="Arial"/>
          <w:b/>
          <w:b/>
          <w:i/>
          <w:i/>
          <w:sz w:val="20"/>
          <w:lang w:val="en-US"/>
        </w:rPr>
      </w:pPr>
      <w:r>
        <w:rPr>
          <w:rFonts w:cs="Arial" w:ascii="Arial" w:hAnsi="Arial"/>
          <w:b/>
          <w:i/>
          <w:sz w:val="20"/>
          <w:lang w:val="en-US"/>
        </w:rPr>
        <w:t>Come forth, O Mighty One, and blend these three.</w:t>
      </w:r>
    </w:p>
    <w:p>
      <w:pPr>
        <w:pStyle w:val="TextBody"/>
        <w:ind w:firstLine="284"/>
        <w:rPr/>
      </w:pPr>
      <w:r>
        <w:rPr>
          <w:rFonts w:cs="Arial" w:ascii="Arial" w:hAnsi="Arial"/>
          <w:b/>
          <w:i/>
          <w:sz w:val="20"/>
          <w:lang w:val="en-US"/>
        </w:rPr>
        <w:t>Construct a great defending wall.</w:t>
      </w:r>
    </w:p>
    <w:p>
      <w:pPr>
        <w:pStyle w:val="TextBody"/>
        <w:ind w:firstLine="284"/>
        <w:rPr/>
      </w:pPr>
      <w:r>
        <w:rPr>
          <w:rFonts w:cs="Arial" w:ascii="Arial" w:hAnsi="Arial"/>
          <w:b/>
          <w:i/>
          <w:sz w:val="20"/>
          <w:lang w:val="en-US"/>
        </w:rPr>
        <w:t xml:space="preserve">The rule of evil </w:t>
      </w:r>
      <w:r>
        <w:rPr>
          <w:rFonts w:cs="Arial" w:ascii="Arial" w:hAnsi="Arial"/>
          <w:b/>
          <w:sz w:val="20"/>
          <w:lang w:val="en-US"/>
        </w:rPr>
        <w:t>now</w:t>
      </w:r>
      <w:r>
        <w:rPr>
          <w:rFonts w:cs="Arial" w:ascii="Arial" w:hAnsi="Arial"/>
          <w:b/>
          <w:i/>
          <w:sz w:val="20"/>
          <w:lang w:val="en-US"/>
        </w:rPr>
        <w:t xml:space="preserve"> must end.</w:t>
      </w:r>
    </w:p>
    <w:p>
      <w:pPr>
        <w:sectPr>
          <w:headerReference w:type="even" r:id="rId14"/>
          <w:headerReference w:type="default" r:id="rId15"/>
          <w:headerReference w:type="first" r:id="rId1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ignature"/>
        <w:rPr/>
      </w:pPr>
      <w:r>
        <w:rPr/>
        <w:t>1940</w:t>
      </w:r>
    </w:p>
    <w:p>
      <w:pPr>
        <w:pStyle w:val="Heading2"/>
        <w:ind w:right="1" w:hanging="0"/>
        <w:rPr/>
      </w:pPr>
      <w:r>
        <w:rPr/>
        <w:t>ВЕ</w:t>
        <w:softHyphen/>
        <w:t>ЛИ</w:t>
        <w:softHyphen/>
        <w:t>КИЕ  ПРИ</w:t>
        <w:softHyphen/>
        <w:t>ЗЫВЫ</w:t>
      </w:r>
      <w:r>
        <w:fldChar w:fldCharType="begin"/>
      </w:r>
      <w:r>
        <w:rPr/>
        <w:instrText xml:space="preserve"> TC "ВЕ_x001f_ЛИ_x001f_КИЕ  ПРИ_x001f_ЗЫВЫ" \l 1 </w:instrText>
      </w:r>
      <w:r>
        <w:rPr/>
        <w:fldChar w:fldCharType="separate"/>
      </w:r>
      <w:r>
        <w:rPr/>
      </w:r>
      <w:r>
        <w:rPr/>
        <w:fldChar w:fldCharType="end"/>
      </w:r>
    </w:p>
    <w:p>
      <w:pPr>
        <w:pStyle w:val="TextBody"/>
        <w:ind w:firstLine="284"/>
        <w:rPr>
          <w:rFonts w:ascii="Arial" w:hAnsi="Arial" w:cs="Arial"/>
          <w:b/>
          <w:b/>
          <w:i/>
          <w:i/>
          <w:sz w:val="20"/>
        </w:rPr>
      </w:pPr>
      <w:r>
        <w:rPr>
          <w:rFonts w:cs="Arial" w:ascii="Arial" w:hAnsi="Arial"/>
          <w:b/>
          <w:i/>
          <w:sz w:val="20"/>
        </w:rPr>
        <w:t xml:space="preserve">Пусть Силы Света принесут просветление </w:t>
      </w:r>
    </w:p>
    <w:p>
      <w:pPr>
        <w:pStyle w:val="TextBody"/>
        <w:ind w:firstLine="284"/>
        <w:rPr>
          <w:rFonts w:ascii="Arial" w:hAnsi="Arial" w:cs="Arial"/>
          <w:b/>
          <w:b/>
          <w:i/>
          <w:i/>
          <w:sz w:val="20"/>
        </w:rPr>
      </w:pPr>
      <w:r>
        <w:rPr>
          <w:rFonts w:cs="Arial" w:ascii="Arial" w:hAnsi="Arial"/>
          <w:b/>
          <w:i/>
          <w:sz w:val="20"/>
        </w:rPr>
        <w:tab/>
        <w:tab/>
        <w:tab/>
        <w:t>роду человеческому.</w:t>
      </w:r>
    </w:p>
    <w:p>
      <w:pPr>
        <w:pStyle w:val="TextBody"/>
        <w:ind w:firstLine="284"/>
        <w:rPr>
          <w:rFonts w:ascii="Arial" w:hAnsi="Arial" w:cs="Arial"/>
          <w:b/>
          <w:b/>
          <w:i/>
          <w:i/>
          <w:sz w:val="20"/>
        </w:rPr>
      </w:pPr>
      <w:r>
        <w:rPr>
          <w:rFonts w:cs="Arial" w:ascii="Arial" w:hAnsi="Arial"/>
          <w:b/>
          <w:i/>
          <w:sz w:val="20"/>
        </w:rPr>
        <w:t>Пусть распространится Дух Мира.</w:t>
      </w:r>
    </w:p>
    <w:p>
      <w:pPr>
        <w:pStyle w:val="TextBody"/>
        <w:ind w:firstLine="284"/>
        <w:rPr>
          <w:rFonts w:ascii="Arial" w:hAnsi="Arial" w:cs="Arial"/>
          <w:b/>
          <w:b/>
          <w:i/>
          <w:i/>
          <w:sz w:val="20"/>
        </w:rPr>
      </w:pPr>
      <w:r>
        <w:rPr>
          <w:rFonts w:cs="Arial" w:ascii="Arial" w:hAnsi="Arial"/>
          <w:b/>
          <w:i/>
          <w:sz w:val="20"/>
        </w:rPr>
        <w:t xml:space="preserve">Пусть люди доброй воли повсюду являют </w:t>
      </w:r>
    </w:p>
    <w:p>
      <w:pPr>
        <w:pStyle w:val="TextBody"/>
        <w:ind w:firstLine="284"/>
        <w:rPr/>
      </w:pPr>
      <w:r>
        <w:rPr>
          <w:rFonts w:cs="Arial" w:ascii="Arial" w:hAnsi="Arial"/>
          <w:b/>
          <w:i/>
          <w:sz w:val="20"/>
        </w:rPr>
        <w:tab/>
        <w:tab/>
        <w:tab/>
        <w:t>дух сотрудничества.</w:t>
      </w:r>
    </w:p>
    <w:p>
      <w:pPr>
        <w:pStyle w:val="TextBody"/>
        <w:ind w:firstLine="284"/>
        <w:rPr>
          <w:rFonts w:ascii="Arial" w:hAnsi="Arial" w:cs="Arial"/>
          <w:b/>
          <w:b/>
          <w:i/>
          <w:i/>
          <w:sz w:val="20"/>
        </w:rPr>
      </w:pPr>
      <w:r>
        <w:rPr>
          <w:rFonts w:cs="Arial" w:ascii="Arial" w:hAnsi="Arial"/>
          <w:b/>
          <w:i/>
          <w:sz w:val="20"/>
        </w:rPr>
        <w:t xml:space="preserve">Пусть взаимное прощение станет ключевой нотой </w:t>
      </w:r>
    </w:p>
    <w:p>
      <w:pPr>
        <w:pStyle w:val="TextBody"/>
        <w:ind w:firstLine="284"/>
        <w:rPr>
          <w:rFonts w:ascii="Arial" w:hAnsi="Arial" w:cs="Arial"/>
          <w:b/>
          <w:b/>
          <w:i/>
          <w:i/>
          <w:sz w:val="20"/>
        </w:rPr>
      </w:pPr>
      <w:r>
        <w:rPr>
          <w:rFonts w:cs="Arial" w:ascii="Arial" w:hAnsi="Arial"/>
          <w:b/>
          <w:i/>
          <w:sz w:val="20"/>
        </w:rPr>
        <w:tab/>
        <w:tab/>
        <w:tab/>
        <w:t>нашего времени.</w:t>
      </w:r>
    </w:p>
    <w:p>
      <w:pPr>
        <w:pStyle w:val="TextBody"/>
        <w:ind w:firstLine="284"/>
        <w:rPr>
          <w:rFonts w:ascii="Arial" w:hAnsi="Arial" w:cs="Arial"/>
          <w:b/>
          <w:b/>
          <w:i/>
          <w:i/>
          <w:sz w:val="20"/>
        </w:rPr>
      </w:pPr>
      <w:r>
        <w:rPr>
          <w:rFonts w:cs="Arial" w:ascii="Arial" w:hAnsi="Arial"/>
          <w:b/>
          <w:i/>
          <w:sz w:val="20"/>
        </w:rPr>
        <w:t>Пусть могуществом полнятся усилия Великих.</w:t>
      </w:r>
    </w:p>
    <w:p>
      <w:pPr>
        <w:pStyle w:val="TextBody"/>
        <w:ind w:firstLine="284"/>
        <w:rPr>
          <w:rFonts w:ascii="Arial" w:hAnsi="Arial" w:cs="Arial"/>
          <w:b/>
          <w:b/>
          <w:i/>
          <w:i/>
          <w:sz w:val="20"/>
        </w:rPr>
      </w:pPr>
      <w:r>
        <w:rPr>
          <w:rFonts w:cs="Arial" w:ascii="Arial" w:hAnsi="Arial"/>
          <w:b/>
          <w:i/>
          <w:sz w:val="20"/>
        </w:rPr>
        <w:t xml:space="preserve">Да будет так, и да придет нам помощь в нашей работе. </w:t>
      </w:r>
    </w:p>
    <w:p>
      <w:pPr>
        <w:pStyle w:val="Signature"/>
        <w:rPr/>
      </w:pPr>
      <w:r>
        <w:rPr/>
        <w:t>1935</w:t>
      </w:r>
    </w:p>
    <w:p>
      <w:pPr>
        <w:pStyle w:val="Signature"/>
        <w:rPr/>
      </w:pPr>
      <w:r>
        <w:rPr/>
      </w:r>
    </w:p>
    <w:p>
      <w:pPr>
        <w:pStyle w:val="TextBody"/>
        <w:jc w:val="center"/>
        <w:rPr>
          <w:rFonts w:ascii="Arial" w:hAnsi="Arial" w:cs="Arial"/>
          <w:b/>
          <w:b/>
          <w:i/>
          <w:i/>
          <w:sz w:val="20"/>
        </w:rPr>
      </w:pPr>
      <w:r>
        <w:rPr>
          <w:rFonts w:cs="Arial" w:ascii="Arial" w:hAnsi="Arial"/>
          <w:b/>
          <w:i/>
          <w:sz w:val="20"/>
        </w:rPr>
        <w:t>*     *     *</w:t>
      </w:r>
    </w:p>
    <w:p>
      <w:pPr>
        <w:pStyle w:val="TextBody"/>
        <w:rPr>
          <w:rFonts w:ascii="Arial" w:hAnsi="Arial" w:cs="Arial"/>
          <w:b/>
          <w:b/>
          <w:i/>
          <w:i/>
          <w:sz w:val="20"/>
        </w:rPr>
      </w:pPr>
      <w:r>
        <w:rPr>
          <w:rFonts w:cs="Arial" w:ascii="Arial" w:hAnsi="Arial"/>
          <w:b/>
          <w:i/>
          <w:sz w:val="20"/>
        </w:rPr>
        <w:t xml:space="preserve">Пусть проявятся Владыки Освобождения </w:t>
      </w:r>
    </w:p>
    <w:p>
      <w:pPr>
        <w:pStyle w:val="TextBody"/>
        <w:rPr>
          <w:rFonts w:ascii="Arial" w:hAnsi="Arial" w:cs="Arial"/>
          <w:b/>
          <w:b/>
          <w:i/>
          <w:i/>
          <w:sz w:val="20"/>
        </w:rPr>
      </w:pPr>
      <w:r>
        <w:rPr>
          <w:rFonts w:cs="Arial" w:ascii="Arial" w:hAnsi="Arial"/>
          <w:b/>
          <w:i/>
          <w:sz w:val="20"/>
        </w:rPr>
        <w:t>И принесут помощь сынам человеческим.</w:t>
      </w:r>
    </w:p>
    <w:p>
      <w:pPr>
        <w:pStyle w:val="TextBody"/>
        <w:rPr>
          <w:rFonts w:ascii="Arial" w:hAnsi="Arial" w:cs="Arial"/>
          <w:b/>
          <w:b/>
          <w:i/>
          <w:i/>
          <w:sz w:val="20"/>
        </w:rPr>
      </w:pPr>
      <w:r>
        <w:rPr>
          <w:rFonts w:cs="Arial" w:ascii="Arial" w:hAnsi="Arial"/>
          <w:b/>
          <w:i/>
          <w:sz w:val="20"/>
        </w:rPr>
        <w:t>Пусть грядет Всадник из Места Сокровенного</w:t>
      </w:r>
    </w:p>
    <w:p>
      <w:pPr>
        <w:pStyle w:val="TextBody"/>
        <w:rPr>
          <w:rFonts w:ascii="Arial" w:hAnsi="Arial" w:cs="Arial"/>
          <w:b/>
          <w:b/>
          <w:i/>
          <w:i/>
          <w:sz w:val="20"/>
        </w:rPr>
      </w:pPr>
      <w:r>
        <w:rPr>
          <w:rFonts w:cs="Arial" w:ascii="Arial" w:hAnsi="Arial"/>
          <w:b/>
          <w:i/>
          <w:sz w:val="20"/>
        </w:rPr>
        <w:t xml:space="preserve">И, прибыв к нам, спасет. </w:t>
      </w:r>
    </w:p>
    <w:p>
      <w:pPr>
        <w:pStyle w:val="TextBody"/>
        <w:spacing w:before="0" w:after="113"/>
        <w:rPr>
          <w:rFonts w:ascii="Arial" w:hAnsi="Arial" w:cs="Arial"/>
          <w:b/>
          <w:b/>
          <w:i/>
          <w:i/>
          <w:sz w:val="20"/>
        </w:rPr>
      </w:pPr>
      <w:r>
        <w:rPr>
          <w:rFonts w:cs="Arial" w:ascii="Arial" w:hAnsi="Arial"/>
          <w:b/>
          <w:i/>
          <w:sz w:val="20"/>
        </w:rPr>
        <w:t xml:space="preserve">Гряди, о Могущественный. </w:t>
      </w:r>
    </w:p>
    <w:p>
      <w:pPr>
        <w:pStyle w:val="TextBody"/>
        <w:rPr>
          <w:rFonts w:ascii="Arial" w:hAnsi="Arial" w:cs="Arial"/>
          <w:b/>
          <w:b/>
          <w:i/>
          <w:i/>
          <w:sz w:val="20"/>
        </w:rPr>
      </w:pPr>
      <w:r>
        <w:rPr>
          <w:rFonts w:cs="Arial" w:ascii="Arial" w:hAnsi="Arial"/>
          <w:b/>
          <w:i/>
          <w:sz w:val="20"/>
        </w:rPr>
        <w:t>Пусть души людей пробудятся к Свету,</w:t>
      </w:r>
    </w:p>
    <w:p>
      <w:pPr>
        <w:pStyle w:val="TextBody"/>
        <w:rPr>
          <w:rFonts w:ascii="Arial" w:hAnsi="Arial" w:cs="Arial"/>
          <w:b/>
          <w:b/>
          <w:i/>
          <w:i/>
          <w:sz w:val="20"/>
        </w:rPr>
      </w:pPr>
      <w:r>
        <w:rPr>
          <w:rFonts w:cs="Arial" w:ascii="Arial" w:hAnsi="Arial"/>
          <w:b/>
          <w:i/>
          <w:sz w:val="20"/>
        </w:rPr>
        <w:t>И проникнутся единым намерением.</w:t>
      </w:r>
    </w:p>
    <w:p>
      <w:pPr>
        <w:pStyle w:val="TextBody"/>
        <w:rPr>
          <w:rFonts w:ascii="Arial" w:hAnsi="Arial" w:cs="Arial"/>
          <w:b/>
          <w:b/>
          <w:i/>
          <w:i/>
          <w:sz w:val="20"/>
        </w:rPr>
      </w:pPr>
      <w:r>
        <w:rPr>
          <w:rFonts w:cs="Arial" w:ascii="Arial" w:hAnsi="Arial"/>
          <w:b/>
          <w:i/>
          <w:sz w:val="20"/>
        </w:rPr>
        <w:t>Пусть прозвучит указ Владыки:</w:t>
      </w:r>
    </w:p>
    <w:p>
      <w:pPr>
        <w:pStyle w:val="TextBody"/>
        <w:rPr>
          <w:rFonts w:ascii="Arial" w:hAnsi="Arial" w:cs="Arial"/>
          <w:b/>
          <w:b/>
          <w:i/>
          <w:i/>
          <w:sz w:val="20"/>
        </w:rPr>
      </w:pPr>
      <w:r>
        <w:rPr>
          <w:rFonts w:cs="Arial" w:ascii="Arial" w:hAnsi="Arial"/>
          <w:b/>
          <w:i/>
          <w:sz w:val="20"/>
        </w:rPr>
        <w:t>Пришел конец скорби!</w:t>
      </w:r>
    </w:p>
    <w:p>
      <w:pPr>
        <w:pStyle w:val="TextBody"/>
        <w:rPr>
          <w:rFonts w:ascii="Arial" w:hAnsi="Arial" w:cs="Arial"/>
          <w:b/>
          <w:b/>
          <w:i/>
          <w:i/>
          <w:sz w:val="20"/>
        </w:rPr>
      </w:pPr>
      <w:r>
        <w:rPr>
          <w:rFonts w:cs="Arial" w:ascii="Arial" w:hAnsi="Arial"/>
          <w:b/>
          <w:i/>
          <w:sz w:val="20"/>
        </w:rPr>
        <w:t xml:space="preserve">Гряди, о Могущественный. </w:t>
      </w:r>
    </w:p>
    <w:p>
      <w:pPr>
        <w:pStyle w:val="TextBody"/>
        <w:rPr>
          <w:rFonts w:ascii="Arial" w:hAnsi="Arial" w:cs="Arial"/>
          <w:b/>
          <w:b/>
          <w:i/>
          <w:i/>
          <w:sz w:val="20"/>
        </w:rPr>
      </w:pPr>
      <w:r>
        <w:rPr>
          <w:rFonts w:cs="Arial" w:ascii="Arial" w:hAnsi="Arial"/>
          <w:b/>
          <w:i/>
          <w:sz w:val="20"/>
        </w:rPr>
        <w:t>Настал час служения Спасающей Силы.</w:t>
      </w:r>
    </w:p>
    <w:p>
      <w:pPr>
        <w:pStyle w:val="TextBody"/>
        <w:spacing w:before="0" w:after="113"/>
        <w:rPr>
          <w:rFonts w:ascii="Arial" w:hAnsi="Arial" w:cs="Arial"/>
          <w:b/>
          <w:b/>
          <w:i/>
          <w:i/>
          <w:sz w:val="20"/>
        </w:rPr>
      </w:pPr>
      <w:r>
        <w:rPr>
          <w:rFonts w:cs="Arial" w:ascii="Arial" w:hAnsi="Arial"/>
          <w:b/>
          <w:i/>
          <w:sz w:val="20"/>
        </w:rPr>
        <w:t xml:space="preserve">Да распространится Она повсюду, о Могущественный. </w:t>
      </w:r>
    </w:p>
    <w:p>
      <w:pPr>
        <w:pStyle w:val="TextBody"/>
        <w:rPr>
          <w:rFonts w:ascii="Arial" w:hAnsi="Arial" w:cs="Arial"/>
          <w:b/>
          <w:b/>
          <w:i/>
          <w:i/>
          <w:sz w:val="20"/>
        </w:rPr>
      </w:pPr>
      <w:r>
        <w:rPr>
          <w:rFonts w:cs="Arial" w:ascii="Arial" w:hAnsi="Arial"/>
          <w:b/>
          <w:i/>
          <w:sz w:val="20"/>
        </w:rPr>
        <w:t xml:space="preserve">Пусть Свет, Любовь,  Могущество и Смерть </w:t>
      </w:r>
    </w:p>
    <w:p>
      <w:pPr>
        <w:pStyle w:val="TextBody"/>
        <w:rPr>
          <w:rFonts w:ascii="Arial" w:hAnsi="Arial" w:cs="Arial"/>
          <w:b/>
          <w:b/>
          <w:i/>
          <w:i/>
          <w:sz w:val="20"/>
        </w:rPr>
      </w:pPr>
      <w:r>
        <w:rPr>
          <w:rFonts w:cs="Arial" w:ascii="Arial" w:hAnsi="Arial"/>
          <w:b/>
          <w:i/>
          <w:sz w:val="20"/>
        </w:rPr>
        <w:t>Исполнят цель Грядущего.</w:t>
      </w:r>
    </w:p>
    <w:p>
      <w:pPr>
        <w:pStyle w:val="TextBody"/>
        <w:rPr>
          <w:rFonts w:ascii="Arial" w:hAnsi="Arial" w:cs="Arial"/>
          <w:b/>
          <w:b/>
          <w:i/>
          <w:i/>
          <w:sz w:val="20"/>
        </w:rPr>
      </w:pPr>
      <w:r>
        <w:rPr>
          <w:rFonts w:cs="Arial" w:ascii="Arial" w:hAnsi="Arial"/>
          <w:b/>
          <w:i/>
          <w:sz w:val="20"/>
        </w:rPr>
        <w:t>ВОЛЯ спасти уже здесь.</w:t>
      </w:r>
    </w:p>
    <w:p>
      <w:pPr>
        <w:pStyle w:val="TextBody"/>
        <w:rPr/>
      </w:pPr>
      <w:r>
        <w:rPr>
          <w:rFonts w:cs="Arial" w:ascii="Arial" w:hAnsi="Arial"/>
          <w:b/>
          <w:i/>
          <w:sz w:val="20"/>
        </w:rPr>
        <w:t xml:space="preserve">ЛЮБОВЬ, продвигая работу, распространилась повсюду. </w:t>
      </w:r>
    </w:p>
    <w:p>
      <w:pPr>
        <w:pStyle w:val="TextBody"/>
        <w:rPr>
          <w:rFonts w:ascii="Arial" w:hAnsi="Arial" w:cs="Arial"/>
          <w:b/>
          <w:b/>
          <w:i/>
          <w:i/>
          <w:sz w:val="20"/>
        </w:rPr>
      </w:pPr>
      <w:r>
        <w:rPr>
          <w:rFonts w:cs="Arial" w:ascii="Arial" w:hAnsi="Arial"/>
          <w:b/>
          <w:i/>
          <w:sz w:val="20"/>
        </w:rPr>
        <w:t>АКТИВНАЯ ПОМОЩЬ всех, кто знает истину, тоже здесь.</w:t>
      </w:r>
    </w:p>
    <w:p>
      <w:pPr>
        <w:pStyle w:val="TextBody"/>
        <w:rPr>
          <w:rFonts w:ascii="Arial" w:hAnsi="Arial" w:cs="Arial"/>
          <w:b/>
          <w:b/>
          <w:i/>
          <w:i/>
          <w:sz w:val="20"/>
        </w:rPr>
      </w:pPr>
      <w:r>
        <w:rPr>
          <w:rFonts w:cs="Arial" w:ascii="Arial" w:hAnsi="Arial"/>
          <w:b/>
          <w:i/>
          <w:sz w:val="20"/>
        </w:rPr>
        <w:t>Гряди, о Могущественный, и сплавь их воедино.</w:t>
      </w:r>
    </w:p>
    <w:p>
      <w:pPr>
        <w:pStyle w:val="TextBody"/>
        <w:rPr>
          <w:rFonts w:ascii="Arial" w:hAnsi="Arial" w:cs="Arial"/>
          <w:b/>
          <w:b/>
          <w:i/>
          <w:i/>
          <w:sz w:val="20"/>
        </w:rPr>
      </w:pPr>
      <w:r>
        <w:rPr>
          <w:rFonts w:cs="Arial" w:ascii="Arial" w:hAnsi="Arial"/>
          <w:b/>
          <w:i/>
          <w:sz w:val="20"/>
        </w:rPr>
        <w:t>Создай великую защитную стену.</w:t>
      </w:r>
    </w:p>
    <w:p>
      <w:pPr>
        <w:pStyle w:val="TextBody"/>
        <w:rPr/>
      </w:pPr>
      <w:r>
        <w:rPr>
          <w:rFonts w:cs="Arial" w:ascii="Arial" w:hAnsi="Arial"/>
          <w:b/>
          <w:i/>
          <w:sz w:val="20"/>
        </w:rPr>
        <w:t xml:space="preserve">Господству зла должен </w:t>
      </w:r>
      <w:r>
        <w:rPr>
          <w:rFonts w:cs="Arial" w:ascii="Arial" w:hAnsi="Arial"/>
          <w:b/>
          <w:sz w:val="20"/>
        </w:rPr>
        <w:t>сейчас</w:t>
      </w:r>
      <w:r>
        <w:rPr>
          <w:rFonts w:cs="Arial" w:ascii="Arial" w:hAnsi="Arial"/>
          <w:b/>
          <w:i/>
          <w:sz w:val="20"/>
        </w:rPr>
        <w:t xml:space="preserve"> прийти конец. </w:t>
      </w:r>
    </w:p>
    <w:p>
      <w:pPr>
        <w:pStyle w:val="Signature"/>
        <w:rPr>
          <w:lang w:val="en-US"/>
        </w:rPr>
      </w:pPr>
      <w:r>
        <w:rPr>
          <w:lang w:val="en-US"/>
        </w:rPr>
        <w:t>1940</w:t>
      </w:r>
      <w:r>
        <w:br w:type="page"/>
      </w:r>
    </w:p>
    <w:p>
      <w:pPr>
        <w:pStyle w:val="TextBody"/>
        <w:jc w:val="center"/>
        <w:rPr>
          <w:rFonts w:ascii="Arial" w:hAnsi="Arial" w:cs="Arial"/>
          <w:b/>
          <w:b/>
          <w:i/>
          <w:i/>
          <w:sz w:val="20"/>
          <w:lang w:val="en-US"/>
        </w:rPr>
      </w:pPr>
      <w:r>
        <w:rPr>
          <w:rFonts w:cs="Arial" w:ascii="Arial" w:hAnsi="Arial"/>
          <w:b/>
          <w:i/>
          <w:sz w:val="20"/>
          <w:lang w:val="en-US"/>
        </w:rPr>
      </w:r>
    </w:p>
    <w:p>
      <w:pPr>
        <w:pStyle w:val="TextBody"/>
        <w:jc w:val="center"/>
        <w:rPr>
          <w:lang w:val="en-US"/>
        </w:rPr>
      </w:pPr>
      <w:r>
        <w:rPr>
          <w:rFonts w:cs="Arial" w:ascii="Arial" w:hAnsi="Arial"/>
          <w:b/>
          <w:i/>
          <w:sz w:val="20"/>
          <w:lang w:val="en-US"/>
        </w:rPr>
        <w:t>*     *     *</w:t>
      </w:r>
    </w:p>
    <w:p>
      <w:pPr>
        <w:pStyle w:val="TextBody"/>
        <w:rPr>
          <w:rFonts w:ascii="Arial" w:hAnsi="Arial" w:cs="Arial"/>
          <w:b/>
          <w:b/>
          <w:i/>
          <w:i/>
          <w:sz w:val="20"/>
          <w:lang w:val="en-US"/>
        </w:rPr>
      </w:pPr>
      <w:r>
        <w:rPr>
          <w:rFonts w:cs="Arial" w:ascii="Arial" w:hAnsi="Arial"/>
          <w:b/>
          <w:i/>
          <w:sz w:val="20"/>
          <w:lang w:val="en-US"/>
        </w:rPr>
        <w:t>From the point of Light within the Mind of God</w:t>
      </w:r>
    </w:p>
    <w:p>
      <w:pPr>
        <w:pStyle w:val="TextBody"/>
        <w:rPr>
          <w:rFonts w:ascii="Arial" w:hAnsi="Arial" w:cs="Arial"/>
          <w:b/>
          <w:b/>
          <w:i/>
          <w:i/>
          <w:sz w:val="20"/>
          <w:lang w:val="en-US"/>
        </w:rPr>
      </w:pPr>
      <w:r>
        <w:rPr>
          <w:rFonts w:cs="Arial" w:ascii="Arial" w:hAnsi="Arial"/>
          <w:b/>
          <w:i/>
          <w:sz w:val="20"/>
          <w:lang w:val="en-US"/>
        </w:rPr>
        <w:tab/>
        <w:t>Let light stream forth into the minds of men.</w:t>
      </w:r>
    </w:p>
    <w:p>
      <w:pPr>
        <w:pStyle w:val="TextBody"/>
        <w:rPr/>
      </w:pPr>
      <w:r>
        <w:rPr>
          <w:rFonts w:cs="Arial" w:ascii="Arial" w:hAnsi="Arial"/>
          <w:b/>
          <w:i/>
          <w:sz w:val="20"/>
          <w:lang w:val="en-US"/>
        </w:rPr>
        <w:tab/>
        <w:tab/>
        <w:t>Let Light descend on Earth.</w:t>
      </w:r>
    </w:p>
    <w:p>
      <w:pPr>
        <w:pStyle w:val="TextBody"/>
        <w:rPr>
          <w:rFonts w:ascii="Arial" w:hAnsi="Arial" w:cs="Arial"/>
          <w:b/>
          <w:b/>
          <w:i/>
          <w:i/>
          <w:sz w:val="20"/>
          <w:lang w:val="en-US"/>
        </w:rPr>
      </w:pPr>
      <w:r>
        <w:rPr>
          <w:rFonts w:cs="Arial" w:ascii="Arial" w:hAnsi="Arial"/>
          <w:b/>
          <w:i/>
          <w:sz w:val="20"/>
          <w:lang w:val="en-US"/>
        </w:rPr>
      </w:r>
    </w:p>
    <w:p>
      <w:pPr>
        <w:pStyle w:val="TextBody"/>
        <w:rPr>
          <w:rFonts w:ascii="Arial" w:hAnsi="Arial" w:cs="Arial"/>
          <w:b/>
          <w:b/>
          <w:i/>
          <w:i/>
          <w:sz w:val="20"/>
          <w:lang w:val="en-US"/>
        </w:rPr>
      </w:pPr>
      <w:r>
        <w:rPr>
          <w:rFonts w:cs="Arial" w:ascii="Arial" w:hAnsi="Arial"/>
          <w:b/>
          <w:i/>
          <w:sz w:val="20"/>
          <w:lang w:val="en-US"/>
        </w:rPr>
        <w:t>From the point of Love within the Heart of God</w:t>
      </w:r>
    </w:p>
    <w:p>
      <w:pPr>
        <w:pStyle w:val="TextBody"/>
        <w:rPr>
          <w:rFonts w:ascii="Arial" w:hAnsi="Arial" w:cs="Arial"/>
          <w:b/>
          <w:b/>
          <w:i/>
          <w:i/>
          <w:sz w:val="20"/>
          <w:lang w:val="en-US"/>
        </w:rPr>
      </w:pPr>
      <w:r>
        <w:rPr>
          <w:rFonts w:cs="Arial" w:ascii="Arial" w:hAnsi="Arial"/>
          <w:b/>
          <w:i/>
          <w:sz w:val="20"/>
          <w:lang w:val="en-US"/>
        </w:rPr>
        <w:tab/>
        <w:t>Let love stream forth into the hearts of men.</w:t>
      </w:r>
    </w:p>
    <w:p>
      <w:pPr>
        <w:pStyle w:val="TextBody"/>
        <w:rPr>
          <w:rFonts w:ascii="Arial" w:hAnsi="Arial" w:cs="Arial"/>
          <w:b/>
          <w:b/>
          <w:i/>
          <w:i/>
          <w:sz w:val="20"/>
          <w:lang w:val="en-US"/>
        </w:rPr>
      </w:pPr>
      <w:r>
        <w:rPr>
          <w:rFonts w:cs="Arial" w:ascii="Arial" w:hAnsi="Arial"/>
          <w:b/>
          <w:i/>
          <w:sz w:val="20"/>
          <w:lang w:val="en-US"/>
        </w:rPr>
        <w:tab/>
        <w:tab/>
        <w:t>May Christ return to Earth.</w:t>
      </w:r>
    </w:p>
    <w:p>
      <w:pPr>
        <w:pStyle w:val="TextBody"/>
        <w:rPr>
          <w:rFonts w:ascii="Arial" w:hAnsi="Arial" w:cs="Arial"/>
          <w:b/>
          <w:b/>
          <w:i/>
          <w:i/>
          <w:sz w:val="20"/>
          <w:lang w:val="en-US"/>
        </w:rPr>
      </w:pPr>
      <w:r>
        <w:rPr>
          <w:rFonts w:cs="Arial" w:ascii="Arial" w:hAnsi="Arial"/>
          <w:b/>
          <w:i/>
          <w:sz w:val="20"/>
          <w:lang w:val="en-US"/>
        </w:rPr>
      </w:r>
    </w:p>
    <w:p>
      <w:pPr>
        <w:pStyle w:val="TextBody"/>
        <w:rPr>
          <w:rFonts w:ascii="Arial" w:hAnsi="Arial" w:cs="Arial"/>
          <w:b/>
          <w:b/>
          <w:i/>
          <w:i/>
          <w:sz w:val="20"/>
          <w:lang w:val="en-US"/>
        </w:rPr>
      </w:pPr>
      <w:r>
        <w:rPr>
          <w:rFonts w:cs="Arial" w:ascii="Arial" w:hAnsi="Arial"/>
          <w:b/>
          <w:i/>
          <w:sz w:val="20"/>
          <w:lang w:val="en-US"/>
        </w:rPr>
        <w:t>From the centre where the Will of God is known</w:t>
      </w:r>
    </w:p>
    <w:p>
      <w:pPr>
        <w:pStyle w:val="TextBody"/>
        <w:rPr>
          <w:rFonts w:ascii="Arial" w:hAnsi="Arial" w:cs="Arial"/>
          <w:b/>
          <w:b/>
          <w:i/>
          <w:i/>
          <w:sz w:val="20"/>
          <w:lang w:val="en-US"/>
        </w:rPr>
      </w:pPr>
      <w:r>
        <w:rPr>
          <w:rFonts w:cs="Arial" w:ascii="Arial" w:hAnsi="Arial"/>
          <w:b/>
          <w:i/>
          <w:sz w:val="20"/>
          <w:lang w:val="en-US"/>
        </w:rPr>
        <w:tab/>
        <w:t>Let purpose guide the little wills of men.</w:t>
      </w:r>
    </w:p>
    <w:p>
      <w:pPr>
        <w:pStyle w:val="TextBody"/>
        <w:rPr>
          <w:rFonts w:ascii="Arial" w:hAnsi="Arial" w:cs="Arial"/>
          <w:b/>
          <w:b/>
          <w:i/>
          <w:i/>
          <w:sz w:val="20"/>
          <w:lang w:val="en-US"/>
        </w:rPr>
      </w:pPr>
      <w:r>
        <w:rPr>
          <w:rFonts w:cs="Arial" w:ascii="Arial" w:hAnsi="Arial"/>
          <w:b/>
          <w:i/>
          <w:sz w:val="20"/>
          <w:lang w:val="en-US"/>
        </w:rPr>
        <w:tab/>
        <w:tab/>
        <w:t>The purpose which the Masters know and serve.</w:t>
      </w:r>
    </w:p>
    <w:p>
      <w:pPr>
        <w:pStyle w:val="TextBody"/>
        <w:rPr>
          <w:rFonts w:ascii="Arial" w:hAnsi="Arial" w:cs="Arial"/>
          <w:b/>
          <w:b/>
          <w:i/>
          <w:i/>
          <w:sz w:val="20"/>
          <w:lang w:val="en-US"/>
        </w:rPr>
      </w:pPr>
      <w:r>
        <w:rPr>
          <w:rFonts w:cs="Arial" w:ascii="Arial" w:hAnsi="Arial"/>
          <w:b/>
          <w:i/>
          <w:sz w:val="20"/>
          <w:lang w:val="en-US"/>
        </w:rPr>
      </w:r>
    </w:p>
    <w:p>
      <w:pPr>
        <w:pStyle w:val="TextBody"/>
        <w:rPr>
          <w:rFonts w:ascii="Arial" w:hAnsi="Arial" w:cs="Arial"/>
          <w:b/>
          <w:b/>
          <w:i/>
          <w:i/>
          <w:sz w:val="20"/>
          <w:lang w:val="en-US"/>
        </w:rPr>
      </w:pPr>
      <w:r>
        <w:rPr>
          <w:rFonts w:cs="Arial" w:ascii="Arial" w:hAnsi="Arial"/>
          <w:b/>
          <w:i/>
          <w:sz w:val="20"/>
          <w:lang w:val="en-US"/>
        </w:rPr>
        <w:t>From the centre which we call the race of men</w:t>
      </w:r>
    </w:p>
    <w:p>
      <w:pPr>
        <w:pStyle w:val="TextBody"/>
        <w:rPr>
          <w:rFonts w:ascii="Arial" w:hAnsi="Arial" w:cs="Arial"/>
          <w:b/>
          <w:b/>
          <w:i/>
          <w:i/>
          <w:sz w:val="20"/>
          <w:lang w:val="en-US"/>
        </w:rPr>
      </w:pPr>
      <w:r>
        <w:rPr>
          <w:rFonts w:cs="Arial" w:ascii="Arial" w:hAnsi="Arial"/>
          <w:b/>
          <w:i/>
          <w:sz w:val="20"/>
          <w:lang w:val="en-US"/>
        </w:rPr>
        <w:tab/>
        <w:t>Let the Plan of Love and Light work out</w:t>
      </w:r>
    </w:p>
    <w:p>
      <w:pPr>
        <w:pStyle w:val="TextBody"/>
        <w:rPr>
          <w:rFonts w:ascii="Arial" w:hAnsi="Arial" w:cs="Arial"/>
          <w:b/>
          <w:b/>
          <w:i/>
          <w:i/>
          <w:sz w:val="20"/>
          <w:lang w:val="en-US"/>
        </w:rPr>
      </w:pPr>
      <w:r>
        <w:rPr>
          <w:rFonts w:cs="Arial" w:ascii="Arial" w:hAnsi="Arial"/>
          <w:b/>
          <w:i/>
          <w:sz w:val="20"/>
          <w:lang w:val="en-US"/>
        </w:rPr>
        <w:tab/>
        <w:tab/>
        <w:t>And may it seal the door where evil dwells.</w:t>
      </w:r>
    </w:p>
    <w:p>
      <w:pPr>
        <w:pStyle w:val="TextBody"/>
        <w:rPr>
          <w:rFonts w:ascii="Arial" w:hAnsi="Arial" w:cs="Arial"/>
          <w:b/>
          <w:b/>
          <w:i/>
          <w:i/>
          <w:sz w:val="20"/>
          <w:lang w:val="en-US"/>
        </w:rPr>
      </w:pPr>
      <w:r>
        <w:rPr>
          <w:rFonts w:cs="Arial" w:ascii="Arial" w:hAnsi="Arial"/>
          <w:b/>
          <w:i/>
          <w:sz w:val="20"/>
          <w:lang w:val="en-US"/>
        </w:rPr>
      </w:r>
    </w:p>
    <w:p>
      <w:pPr>
        <w:pStyle w:val="TextBody"/>
        <w:rPr>
          <w:sz w:val="20"/>
          <w:lang w:val="en-US"/>
        </w:rPr>
      </w:pPr>
      <w:r>
        <w:rPr>
          <w:rFonts w:cs="Arial" w:ascii="Arial" w:hAnsi="Arial"/>
          <w:b/>
          <w:i/>
          <w:sz w:val="20"/>
          <w:lang w:val="en-US"/>
        </w:rPr>
        <w:t>Let Light and Love and Power restore the Plan on Earth.</w:t>
      </w:r>
    </w:p>
    <w:p>
      <w:pPr>
        <w:pStyle w:val="TextBody"/>
        <w:rPr>
          <w:rFonts w:ascii="Arial" w:hAnsi="Arial" w:cs="Arial"/>
          <w:b/>
          <w:b/>
          <w:i/>
          <w:i/>
          <w:sz w:val="20"/>
          <w:lang w:val="en-US"/>
        </w:rPr>
      </w:pPr>
      <w:r>
        <w:rPr>
          <w:rFonts w:cs="Arial" w:ascii="Arial" w:hAnsi="Arial"/>
          <w:b/>
          <w:i/>
          <w:sz w:val="20"/>
          <w:lang w:val="en-US"/>
        </w:rPr>
      </w:r>
    </w:p>
    <w:p>
      <w:pPr>
        <w:pStyle w:val="Signature"/>
        <w:rPr>
          <w:rFonts w:ascii="Arial" w:hAnsi="Arial" w:cs="Arial"/>
          <w:b/>
          <w:b/>
          <w:i w:val="false"/>
          <w:i w:val="false"/>
          <w:sz w:val="20"/>
        </w:rPr>
      </w:pPr>
      <w:r>
        <w:rPr/>
        <w:t>1945</w:t>
      </w:r>
    </w:p>
    <w:p>
      <w:pPr>
        <w:pStyle w:val="TextBody"/>
        <w:jc w:val="center"/>
        <w:rPr>
          <w:rFonts w:ascii="Arial" w:hAnsi="Arial" w:cs="Arial"/>
          <w:b/>
          <w:b/>
          <w:i/>
          <w:i/>
          <w:sz w:val="20"/>
        </w:rPr>
      </w:pPr>
      <w:r>
        <w:rPr>
          <w:rFonts w:cs="Arial" w:ascii="Arial" w:hAnsi="Arial"/>
          <w:b/>
          <w:i/>
          <w:sz w:val="20"/>
        </w:rPr>
        <w:t>*     *     *</w:t>
      </w:r>
    </w:p>
    <w:p>
      <w:pPr>
        <w:pStyle w:val="TextBody"/>
        <w:rPr>
          <w:rFonts w:ascii="Arial" w:hAnsi="Arial" w:cs="Arial"/>
          <w:b/>
          <w:b/>
          <w:i/>
          <w:i/>
          <w:sz w:val="20"/>
        </w:rPr>
      </w:pPr>
      <w:r>
        <w:rPr>
          <w:rFonts w:cs="Arial" w:ascii="Arial" w:hAnsi="Arial"/>
          <w:b/>
          <w:i/>
          <w:sz w:val="20"/>
        </w:rPr>
        <w:t>Из точ</w:t>
        <w:softHyphen/>
        <w:t>ки Све</w:t>
        <w:softHyphen/>
        <w:t>та, что в Уме Бо</w:t>
        <w:softHyphen/>
        <w:t>га,</w:t>
      </w:r>
    </w:p>
    <w:p>
      <w:pPr>
        <w:pStyle w:val="TextBody"/>
        <w:rPr>
          <w:rFonts w:ascii="Arial" w:hAnsi="Arial" w:cs="Arial"/>
          <w:b/>
          <w:b/>
          <w:i/>
          <w:i/>
          <w:sz w:val="20"/>
        </w:rPr>
      </w:pPr>
      <w:r>
        <w:rPr>
          <w:rFonts w:cs="Arial" w:ascii="Arial" w:hAnsi="Arial"/>
          <w:b/>
          <w:i/>
          <w:sz w:val="20"/>
        </w:rPr>
        <w:tab/>
        <w:t>Пусть Свет стру</w:t>
        <w:softHyphen/>
        <w:t>ит</w:t>
        <w:softHyphen/>
        <w:t>ся в умы лю</w:t>
        <w:softHyphen/>
        <w:t>дей.</w:t>
      </w:r>
    </w:p>
    <w:p>
      <w:pPr>
        <w:pStyle w:val="TextBody"/>
        <w:rPr>
          <w:rFonts w:ascii="Arial" w:hAnsi="Arial" w:cs="Arial"/>
          <w:b/>
          <w:b/>
          <w:i/>
          <w:i/>
          <w:sz w:val="20"/>
        </w:rPr>
      </w:pPr>
      <w:r>
        <w:rPr>
          <w:rFonts w:cs="Arial" w:ascii="Arial" w:hAnsi="Arial"/>
          <w:b/>
          <w:i/>
          <w:sz w:val="20"/>
        </w:rPr>
        <w:tab/>
        <w:tab/>
        <w:t>Да сойдет Свет на Зем</w:t>
        <w:softHyphen/>
        <w:t>лю.</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t>Из точ</w:t>
        <w:softHyphen/>
        <w:t>ки Люб</w:t>
        <w:softHyphen/>
        <w:t>ви, что в Серд</w:t>
        <w:softHyphen/>
        <w:t>це Бо</w:t>
        <w:softHyphen/>
        <w:t>га,</w:t>
      </w:r>
    </w:p>
    <w:p>
      <w:pPr>
        <w:pStyle w:val="TextBody"/>
        <w:rPr>
          <w:rFonts w:ascii="Arial" w:hAnsi="Arial" w:cs="Arial"/>
          <w:b/>
          <w:b/>
          <w:i/>
          <w:i/>
          <w:sz w:val="20"/>
        </w:rPr>
      </w:pPr>
      <w:r>
        <w:rPr>
          <w:rFonts w:cs="Arial" w:ascii="Arial" w:hAnsi="Arial"/>
          <w:b/>
          <w:i/>
          <w:sz w:val="20"/>
        </w:rPr>
        <w:tab/>
        <w:t>Пусть Лю</w:t>
        <w:softHyphen/>
        <w:t>бовь стру</w:t>
        <w:softHyphen/>
        <w:t>ит</w:t>
        <w:softHyphen/>
        <w:t>ся в серд</w:t>
        <w:softHyphen/>
        <w:t>ца лю</w:t>
        <w:softHyphen/>
        <w:t>дей.</w:t>
      </w:r>
    </w:p>
    <w:p>
      <w:pPr>
        <w:pStyle w:val="TextBody"/>
        <w:rPr>
          <w:rFonts w:ascii="Arial" w:hAnsi="Arial" w:cs="Arial"/>
          <w:b/>
          <w:b/>
          <w:i/>
          <w:i/>
          <w:sz w:val="20"/>
        </w:rPr>
      </w:pPr>
      <w:r>
        <w:rPr>
          <w:rFonts w:cs="Arial" w:ascii="Arial" w:hAnsi="Arial"/>
          <w:b/>
          <w:i/>
          <w:sz w:val="20"/>
        </w:rPr>
        <w:tab/>
        <w:tab/>
        <w:t>Да вер</w:t>
        <w:softHyphen/>
        <w:t>нет</w:t>
        <w:softHyphen/>
        <w:t>ся Хри</w:t>
        <w:softHyphen/>
        <w:t>стос на Зем</w:t>
        <w:softHyphen/>
        <w:t>лю.</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t>Из цен</w:t>
        <w:softHyphen/>
        <w:t>тра, где Во</w:t>
        <w:softHyphen/>
        <w:t>ля Бо</w:t>
        <w:softHyphen/>
        <w:t>га из</w:t>
        <w:softHyphen/>
        <w:t>вест</w:t>
        <w:softHyphen/>
        <w:t>на,</w:t>
      </w:r>
    </w:p>
    <w:p>
      <w:pPr>
        <w:pStyle w:val="TextBody"/>
        <w:rPr>
          <w:rFonts w:ascii="Arial" w:hAnsi="Arial" w:cs="Arial"/>
          <w:b/>
          <w:b/>
          <w:i/>
          <w:i/>
          <w:sz w:val="20"/>
        </w:rPr>
      </w:pPr>
      <w:r>
        <w:rPr>
          <w:rFonts w:cs="Arial" w:ascii="Arial" w:hAnsi="Arial"/>
          <w:b/>
          <w:i/>
          <w:sz w:val="20"/>
        </w:rPr>
        <w:tab/>
        <w:t>Пусть Цель на</w:t>
        <w:softHyphen/>
        <w:t>прав</w:t>
        <w:softHyphen/>
        <w:t>ля</w:t>
        <w:softHyphen/>
        <w:t>ет ма</w:t>
        <w:softHyphen/>
        <w:t>лые во</w:t>
        <w:softHyphen/>
        <w:t>ли лю</w:t>
        <w:softHyphen/>
        <w:t>дей,</w:t>
      </w:r>
    </w:p>
    <w:p>
      <w:pPr>
        <w:pStyle w:val="TextBody"/>
        <w:rPr>
          <w:rFonts w:ascii="Arial" w:hAnsi="Arial" w:cs="Arial"/>
          <w:b/>
          <w:b/>
          <w:i/>
          <w:i/>
          <w:sz w:val="20"/>
        </w:rPr>
      </w:pPr>
      <w:r>
        <w:rPr>
          <w:rFonts w:cs="Arial" w:ascii="Arial" w:hAnsi="Arial"/>
          <w:b/>
          <w:i/>
          <w:sz w:val="20"/>
        </w:rPr>
        <w:tab/>
        <w:tab/>
        <w:t>Цель, зная ко</w:t>
        <w:softHyphen/>
        <w:t>то</w:t>
        <w:softHyphen/>
        <w:t>рую, слу</w:t>
        <w:softHyphen/>
        <w:t>жат Учи</w:t>
        <w:softHyphen/>
        <w:t>те</w:t>
        <w:softHyphen/>
        <w:t>ля.</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t>Из цен</w:t>
        <w:softHyphen/>
        <w:t>тра, что называем мы ро</w:t>
        <w:softHyphen/>
        <w:t>дом че</w:t>
        <w:softHyphen/>
        <w:t>ло</w:t>
        <w:softHyphen/>
        <w:t>ве</w:t>
        <w:softHyphen/>
        <w:t>че</w:t>
        <w:softHyphen/>
        <w:t>ским,</w:t>
      </w:r>
    </w:p>
    <w:p>
      <w:pPr>
        <w:pStyle w:val="TextBody"/>
        <w:rPr>
          <w:rFonts w:ascii="Arial" w:hAnsi="Arial" w:cs="Arial"/>
          <w:b/>
          <w:b/>
          <w:i/>
          <w:i/>
          <w:sz w:val="20"/>
        </w:rPr>
      </w:pPr>
      <w:r>
        <w:rPr>
          <w:rFonts w:cs="Arial" w:ascii="Arial" w:hAnsi="Arial"/>
          <w:b/>
          <w:i/>
          <w:sz w:val="20"/>
        </w:rPr>
        <w:tab/>
        <w:t>Пусть План Люб</w:t>
        <w:softHyphen/>
        <w:t>ви и Све</w:t>
        <w:softHyphen/>
        <w:t>та осу</w:t>
        <w:softHyphen/>
        <w:t>ще</w:t>
        <w:softHyphen/>
        <w:t>ст</w:t>
        <w:softHyphen/>
        <w:t>вит</w:t>
        <w:softHyphen/>
        <w:t>ся,</w:t>
      </w:r>
    </w:p>
    <w:p>
      <w:pPr>
        <w:pStyle w:val="TextBody"/>
        <w:rPr>
          <w:rFonts w:ascii="Arial" w:hAnsi="Arial" w:cs="Arial"/>
          <w:b/>
          <w:b/>
          <w:i/>
          <w:i/>
          <w:sz w:val="20"/>
        </w:rPr>
      </w:pPr>
      <w:r>
        <w:rPr>
          <w:rFonts w:cs="Arial" w:ascii="Arial" w:hAnsi="Arial"/>
          <w:b/>
          <w:i/>
          <w:sz w:val="20"/>
        </w:rPr>
        <w:tab/>
        <w:tab/>
        <w:t>И за</w:t>
        <w:softHyphen/>
        <w:t>пе</w:t>
        <w:softHyphen/>
        <w:t>ча</w:t>
        <w:softHyphen/>
        <w:t>та</w:t>
        <w:softHyphen/>
        <w:t>на бу</w:t>
        <w:softHyphen/>
        <w:t>дет дверь, за ко</w:t>
        <w:softHyphen/>
        <w:t>то</w:t>
        <w:softHyphen/>
        <w:t>рой зло.</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t>Да вос</w:t>
        <w:softHyphen/>
        <w:t>ста</w:t>
        <w:softHyphen/>
        <w:t>но</w:t>
        <w:softHyphen/>
        <w:t>вят Свет, Лю</w:t>
        <w:softHyphen/>
        <w:t>бовь и Мо</w:t>
        <w:softHyphen/>
        <w:t>гу</w:t>
        <w:softHyphen/>
        <w:t>ще</w:t>
        <w:softHyphen/>
        <w:t>ст</w:t>
        <w:softHyphen/>
        <w:t>во –</w:t>
      </w:r>
    </w:p>
    <w:p>
      <w:pPr>
        <w:pStyle w:val="TextBody"/>
        <w:rPr>
          <w:rFonts w:ascii="Arial" w:hAnsi="Arial" w:cs="Arial"/>
          <w:b/>
          <w:b/>
          <w:i/>
          <w:i/>
          <w:sz w:val="20"/>
        </w:rPr>
      </w:pPr>
      <w:r>
        <w:rPr>
          <w:rFonts w:eastAsia="Arial" w:cs="Arial" w:ascii="Arial" w:hAnsi="Arial"/>
          <w:b/>
          <w:i/>
          <w:sz w:val="20"/>
        </w:rPr>
        <w:t xml:space="preserve">                                                       </w:t>
      </w:r>
      <w:r>
        <w:rPr>
          <w:rFonts w:cs="Arial" w:ascii="Arial" w:hAnsi="Arial"/>
          <w:b/>
          <w:i/>
          <w:sz w:val="20"/>
        </w:rPr>
        <w:t>План на Зем</w:t>
        <w:softHyphen/>
        <w:t>ле.</w:t>
      </w:r>
    </w:p>
    <w:p>
      <w:pPr>
        <w:pStyle w:val="Signature"/>
        <w:rPr/>
      </w:pPr>
      <w:r>
        <w:rPr/>
        <w:t>1945</w:t>
      </w:r>
    </w:p>
    <w:p>
      <w:pPr>
        <w:sectPr>
          <w:headerReference w:type="even" r:id="rId17"/>
          <w:headerReference w:type="default" r:id="rId18"/>
          <w:headerReference w:type="first" r:id="rId1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rPr/>
      </w:pPr>
      <w:r>
        <w:rPr/>
      </w:r>
    </w:p>
    <w:p>
      <w:pPr>
        <w:pStyle w:val="14"/>
        <w:rPr/>
      </w:pPr>
      <w:r>
        <w:rPr/>
        <w:t>РАЗДЕЛ  ПЕРВЫЙ</w:t>
      </w:r>
      <w:r>
        <w:fldChar w:fldCharType="begin"/>
      </w:r>
      <w:r>
        <w:rPr/>
        <w:instrText xml:space="preserve"> TC "РАЗДЕЛ  ПЕРВЫЙ" \l 1 </w:instrText>
      </w:r>
      <w:r>
        <w:rPr/>
        <w:fldChar w:fldCharType="separate"/>
      </w:r>
      <w:r>
        <w:rPr/>
      </w:r>
      <w:r>
        <w:rPr/>
        <w:fldChar w:fldCharType="end"/>
      </w:r>
    </w:p>
    <w:p>
      <w:pPr>
        <w:pStyle w:val="TextBody"/>
        <w:rPr/>
      </w:pPr>
      <w:r>
        <w:rPr/>
      </w:r>
    </w:p>
    <w:p>
      <w:pPr>
        <w:pStyle w:val="Heading1"/>
        <w:ind w:hanging="0"/>
        <w:rPr/>
      </w:pPr>
      <w:r>
        <w:rPr/>
        <w:t>УЧЕНИЧЕСТВО  В  НОВОМ  ВЕКЕ</w:t>
      </w:r>
      <w:r>
        <w:fldChar w:fldCharType="begin"/>
      </w:r>
      <w:r>
        <w:rPr/>
        <w:instrText xml:space="preserve"> TC "УЧЕНИЧЕСТВО  В  НОВОМ  ВЕКЕ" \l 1 </w:instrText>
      </w:r>
      <w:r>
        <w:rPr/>
        <w:fldChar w:fldCharType="separate"/>
      </w:r>
      <w:r>
        <w:rPr/>
      </w:r>
      <w:r>
        <w:rPr/>
        <w:fldChar w:fldCharType="end"/>
      </w:r>
    </w:p>
    <w:p>
      <w:pPr>
        <w:pStyle w:val="Heading1"/>
        <w:ind w:hanging="0"/>
        <w:rPr/>
      </w:pPr>
      <w:bookmarkStart w:id="1" w:name="__RefHeading___Toc5712555"/>
      <w:bookmarkEnd w:id="1"/>
      <w:r>
        <w:rPr/>
        <w:t>В  ИЗЛОЖЕНИИ  ТИБЕТЦА</w:t>
      </w:r>
      <w:r>
        <w:fldChar w:fldCharType="begin"/>
      </w:r>
      <w:r>
        <w:rPr/>
        <w:instrText xml:space="preserve"> TC "В  ИЗЛОЖЕНИИ  ТИБЕТЦА" \l 1 </w:instrText>
      </w:r>
      <w:r>
        <w:rPr/>
        <w:fldChar w:fldCharType="separate"/>
      </w:r>
      <w:r>
        <w:rPr/>
      </w:r>
      <w:r>
        <w:rPr/>
        <w:fldChar w:fldCharType="end"/>
      </w:r>
    </w:p>
    <w:p>
      <w:pPr>
        <w:sectPr>
          <w:headerReference w:type="even" r:id="rId20"/>
          <w:headerReference w:type="default" r:id="rId21"/>
          <w:headerReference w:type="first" r:id="rId2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rPr/>
      </w:pPr>
      <w:r>
        <w:rPr/>
      </w:r>
    </w:p>
    <w:p>
      <w:pPr>
        <w:pStyle w:val="Heading1"/>
        <w:ind w:hanging="0"/>
        <w:rPr/>
      </w:pPr>
      <w:r>
        <w:rPr/>
      </w:r>
    </w:p>
    <w:p>
      <w:pPr>
        <w:pStyle w:val="Heading1"/>
        <w:ind w:hanging="0"/>
        <w:rPr/>
      </w:pPr>
      <w:bookmarkStart w:id="2" w:name="__RefHeading___Toc5712556"/>
      <w:bookmarkEnd w:id="2"/>
      <w:r>
        <w:rPr/>
        <w:t>БЕСЕДЫ  С  УЧЕНИКАМИ</w:t>
      </w:r>
      <w:r>
        <w:fldChar w:fldCharType="begin"/>
      </w:r>
      <w:r>
        <w:rPr/>
        <w:instrText xml:space="preserve"> TC "БЕСЕДЫ  С  УЧЕНИКАМИ" \l 1 </w:instrText>
      </w:r>
      <w:r>
        <w:rPr/>
        <w:fldChar w:fldCharType="separate"/>
      </w:r>
      <w:r>
        <w:rPr/>
      </w:r>
      <w:r>
        <w:rPr/>
        <w:fldChar w:fldCharType="end"/>
      </w:r>
    </w:p>
    <w:p>
      <w:pPr>
        <w:pStyle w:val="Heading2"/>
        <w:ind w:right="1" w:hanging="0"/>
        <w:rPr/>
      </w:pPr>
      <w:bookmarkStart w:id="3" w:name="__RefHeading___Toc5712557"/>
      <w:bookmarkEnd w:id="3"/>
      <w:r>
        <w:rPr/>
        <w:t>Часть I</w:t>
      </w:r>
    </w:p>
    <w:p>
      <w:pPr>
        <w:pStyle w:val="TextBody"/>
        <w:spacing w:before="0" w:after="113"/>
        <w:rPr/>
      </w:pPr>
      <w:r>
        <w:rPr/>
        <w:t>Братья Мои,</w:t>
      </w:r>
    </w:p>
    <w:p>
      <w:pPr>
        <w:pStyle w:val="TextBody"/>
        <w:rPr/>
      </w:pPr>
      <w:r>
        <w:rPr>
          <w:b/>
        </w:rPr>
        <w:t>3]</w:t>
      </w:r>
      <w:r>
        <w:rPr/>
        <w:t xml:space="preserve">  Важно, чтобы вы осознали, что сегодня происходит нечто необычайное. Наблюдается проявление нового, пятого царства природы; это Царство Бога на земле, или царство душ. Оно постепенно осаждается на землю и будет состоять из тех, кто обретает групповое сознание и может работать в групповой формации. Это станет возможным потому, что такие люди будут достигать самостоятельно инициированного совершенства (даже если и относительного) и отождествлять себя с определенными групповыми расширениями сознания. Так будет и потому, что они научились любить своих ближних с той же силой, с какой они в прошлом любили себя. Отчетливо продумайте это, братья мои, и осознайте, если можете, полное значение последней фразы.</w:t>
      </w:r>
    </w:p>
    <w:p>
      <w:pPr>
        <w:pStyle w:val="Iniiaiie2"/>
        <w:rPr/>
      </w:pPr>
      <w:r>
        <w:rPr/>
        <w:t>Их деятельность будет во многом суммировать работу двух великих Сынов Бога, Будды и Христа, и делать эту работу эффективной. Как вы знаете, Один из Них принес в мир просветление и воплотил принцип мудрости, а Другой принес в мир любовь и воплотил в Себе великий космический принцип – принцип любви. Каким образом может достигаться эффективность их работы? Этот процесс будет идти в трех направлениях:</w:t>
      </w:r>
    </w:p>
    <w:p>
      <w:pPr>
        <w:pStyle w:val="Nienie1"/>
        <w:rPr/>
      </w:pPr>
      <w:r>
        <w:rPr/>
        <w:t>1. Индивидуальное усилие, совершаемое отдельным учеником, использующим технику отстраненности, бесстрастия и различения, которой обучал Будда.</w:t>
      </w:r>
    </w:p>
    <w:p>
      <w:pPr>
        <w:pStyle w:val="Nienie1"/>
        <w:rPr/>
      </w:pPr>
      <w:r>
        <w:rPr/>
        <w:t xml:space="preserve">2. Групповое посвящение, ставшее возможным благодаря самостоятельно инициированным усилиям индивидуальных учеников, следующих предписаниям Христа и стремящихся к полному подчинению личности и единицы интересам и благу группы. </w:t>
      </w:r>
    </w:p>
    <w:p>
      <w:pPr>
        <w:pStyle w:val="Nienie1"/>
        <w:rPr/>
      </w:pPr>
      <w:r>
        <w:rPr/>
        <w:t>3. Групповое усилие, развиваемое группой и заключающееся в том, чтобы любить всех существ, а также постигать и понимать истинное значение техники Века Водолея, которая является техникой групповой любви и групповой работы.</w:t>
      </w:r>
    </w:p>
    <w:p>
      <w:pPr>
        <w:pStyle w:val="Iniiaiie21"/>
        <w:rPr/>
      </w:pPr>
      <w:r>
        <w:rPr/>
        <w:t>Я почувствовал, что ориентация ваших умов на связь с работой Будды и Христа может послужить полезной цели и дать всем вам первое впечатление об Их системах раскрытия и указание на них; одна готовит к принятому ученичеству, другая – к посвящению; обе системы являются последовательными и взаимосвязанными. Синтез Их работы легко усматривается нами, работающими с более полным и беспрепятственным видением, чем то, которое пока возможно для вас.</w:t>
      </w:r>
    </w:p>
    <w:p>
      <w:pPr>
        <w:pStyle w:val="TextBody"/>
        <w:rPr/>
      </w:pPr>
      <w:r>
        <w:rPr>
          <w:b/>
        </w:rPr>
        <w:t>4]</w:t>
      </w:r>
      <w:r>
        <w:rPr/>
        <w:t xml:space="preserve">  Итак, я разделяю своих учеников на группы таким образом, чтобы они могли работать над различными аспектами Плана, и подготавливаю почву для групповой работы, которая в значительной степени поможет индивидууму, но также – и прежде всего прочего – будет продвигать работу Нового Века.</w:t>
      </w:r>
    </w:p>
    <w:p>
      <w:pPr>
        <w:pStyle w:val="TextBody"/>
        <w:rPr/>
      </w:pPr>
      <w:r>
        <w:rPr/>
        <w:t>Поэтому, я намерен несколько более детально рассмотреть вопросы, касающиеся этих групп. Мое время очень ограничено, и мне придется вложить большой объем информации в беседы и индивидуальные наставления, которые я смогу постепенно подготовить и передать моим ученикам (вероятно с большими интервалами). В основном я пишу не для кого-либо из вас, а для того, чтобы заложить фундамент групповой работы, которая должна быть выполнена в мире в последующие годы. То, что я говорю, следует тщательно прочитывать, так как написанное слово может содержать несколько значений, которые могут быть прочувствованы в соответствии с пробужденной, или каким-либо иным образом проявившейся интуицией стремящегося.</w:t>
      </w:r>
    </w:p>
    <w:p>
      <w:pPr>
        <w:pStyle w:val="TextBody"/>
        <w:spacing w:before="0" w:after="113"/>
        <w:ind w:firstLine="397"/>
        <w:rPr/>
      </w:pPr>
      <w:r>
        <w:rPr/>
        <w:t xml:space="preserve">Я, ваш Тибетский Собрат, предполагаю, что каждый из моих учеников обладает, по крайней мере, одним качеством – непреклонно поддерживаемым серьезным отношением к делу, которое ничто не может поколебать. Каждый из вас начинает эту работу, обладая определенными фундаментальными характеристиками; каждый из вас приступает ко вполне определенному виду тренировки на посвящение, имея некоторые недостатки, которые действуют как преграды и затруднения; каждый из вас был распознан по его свету и потенциальным возможностям, с которыми мы должны сделать лучшее, что можем. Отметьте, в связи с этим, сложность задачи, стоящей перед Теми, Кто направляет мировую эволюцию и ищет тех, кто может содействовать Их работе. </w:t>
      </w:r>
    </w:p>
    <w:p>
      <w:pPr>
        <w:pStyle w:val="TextBody"/>
        <w:rPr/>
      </w:pPr>
      <w:r>
        <w:rPr>
          <w:b/>
        </w:rPr>
        <w:t>5]</w:t>
      </w:r>
      <w:r>
        <w:rPr/>
        <w:t xml:space="preserve">  Я буду учить вас. Получите вы пользу от обучения или нет, полностью зависит от вас; ученикам Нового Века необходимо это усвоить. Оккультное послушание, которому обычно учат в существующих оккультных школах, не является теперь необходимостью. В прежние времена, на Востоке, Учитель требовал от Своего ученика того беспрекословного подчинения, которое действительно делало Учителя ответственным и возлагало на Его плечи судьбу или карму ученика. Это условие потеряло свой смысл. Интеллектуальный принцип в индивидууме сейчас слишком развит, чтобы оправдать такого рода ожидания. Поэтому это условие не является более необходимым. В наступающем Новом Веке Учитель отвечает за предоставление благоприятной возможности, правильное изложение истины, и только. В наши более просветленные дни такая позиция обучающего, как в прошлом, не приемлема, и я ее не придерживаюсь. Буду говорить откровенно. Я знаю своих учеников, так как ни один ученик не допускается в Ашрам без глубокого рассмотрения со стороны наставника. С помощью намеков и символов я буду сообщать то, что должно быть постигнуто; они будут замечены и поняты теми моими учениками, кто обладает открытым внутренним слухом и истинным смирением сердца. Если же они не распознаются, время будет идти своим чередом, и откровение в конце концов придет. Поэтому я не требую слепого подчинения. Однако, если мой совет или предложение приняты и вы согласны – </w:t>
      </w:r>
      <w:r>
        <w:rPr>
          <w:i/>
        </w:rPr>
        <w:t>по своей собственной свободной воле</w:t>
      </w:r>
      <w:r>
        <w:rPr/>
        <w:t xml:space="preserve"> – выполнять мои наставления, то им нужно следовать в точности. Далее, не должно быть того постоянного ожидания результатов или феноменов, которое задержало продвижение и прогресс многих потенциальных учеников.</w:t>
      </w:r>
    </w:p>
    <w:p>
      <w:pPr>
        <w:pStyle w:val="TextBody"/>
        <w:ind w:firstLine="397"/>
        <w:rPr/>
      </w:pPr>
      <w:r>
        <w:rPr/>
        <w:t xml:space="preserve">Для меня это тоже эксперимент, поскольку тем из нас, кто являются членами Иерархии какого-либо ранга, необходимо изменять прежние способы и приспосабливать старые методы к новым обстоятельствам и к продвижению эволюции. Многие испытанные (tried) ученики и стремящиеся (или, брат мой, следовало бы сказать “утомленные” (tired), ибо я подозреваю, что оба слова верны) должны пройти через эксперименты, которые будут включать в себя применение древних правил новым способом. Прежде ученики были продуктом более спокойного времени. “Читта” (или умственное вещество, как его называет Патанджали в своей знаменитой Книге Правил) никогда не была такой высокоразвитой, настолько </w:t>
      </w:r>
      <w:r>
        <w:rPr>
          <w:b/>
        </w:rPr>
        <w:t>6]</w:t>
      </w:r>
      <w:r>
        <w:rPr/>
        <w:t xml:space="preserve"> пропитанной  мыслью и потенциально столь просветленной. Сегодня знания доступны каждому, и многие, многие люди уже думают сами. Материал для ученичества, с которым имеют дело Учителя, и тип человека, который нужно развивать и вести к просветлению, характеризуются более высоким качеством и степенью развития, если я могу использовать такие неадекватные термины. Более того, эксперимент по изменению методов новой техники групповой работы должен быть проведен в обстановке давления и напряжения западной цивилизации. Это принуждает всех, кто избран для участия в данной работе, к чрезвычайному усилию, но если продолжение будет возможным и успех последует, то это усилие доведет материал до более совершенной степени могущества. Как было кем-то замечено, западные джунгли иного рода, чем на Востоке. Они призывают к покою среди смятения; к силе наперекор усталости, к упорству вопреки плохому здоровью; к пониманию, несмотря на шум Западной жизни. Прогресс, поэтому, происходит несмотря на существующие условия, а не благодаря им. Ученикам, которых я буду пытаться учить, не нужно уходить из мира. У них нет таких условий физического мира и покоя, которые позволили бы беспрепятственно призывать свою душу, и в которых работа – мощная по своим результатам – могла бы выполняться при том состоянии безмолвия и неподвижности, которое индусы называют самадхи – в полной отрешенности от зова тела и эмоций. Работу придется продвигать в суете. Точка покоя должна быть найдена среди смятения. Мудрость должна быть достигнута на самом пике интеллектуального разнобоя, а работа по взаимодействию с Иерархией на внутренней стороне жизни должна продвигаться среди опустошающего гула современной жизни в больших городах. Такова ваша проблема и такова моя проблема, поскольку я стремлюсь вам помогать.</w:t>
      </w:r>
    </w:p>
    <w:p>
      <w:pPr>
        <w:pStyle w:val="TextBody"/>
        <w:ind w:firstLine="397"/>
        <w:rPr/>
      </w:pPr>
      <w:r>
        <w:rPr/>
        <w:t xml:space="preserve">Для меня существует также проблема чрезмерного расходования силы, связанная с тем, что мне необходимо устанавливать контакт с каждым из вас и изучать состояние каждого через определенные промежутки времени. Работа по исследованию ваших умов, выявлению вашего света и оживлению ваших аур рассчитана на длительный срок. До сих пор это не было проблемой Восточных Учителей, за исключением редких случаев. Те, кто сейчас работает в современном мире под руководством Учителей Мудрости, прошли через предварительный процесс настройки и тренировки </w:t>
      </w:r>
      <w:r>
        <w:rPr>
          <w:b/>
        </w:rPr>
        <w:t>7]</w:t>
      </w:r>
      <w:r>
        <w:rPr/>
        <w:t xml:space="preserve"> на восприимчивость во времена прежнего воплощения или воплощений. Так что не забывайте, что у меня тоже есть своя проблема, которую я стремлюсь разрешить ради нуждающегося мира и в качестве вклада в ускорение прихода новой и более плодотворной эры. Поэтому давайте содействовать усилиям друг друга.</w:t>
      </w:r>
    </w:p>
    <w:p>
      <w:pPr>
        <w:pStyle w:val="TextBody"/>
        <w:ind w:firstLine="397"/>
        <w:rPr/>
      </w:pPr>
      <w:r>
        <w:rPr/>
        <w:t xml:space="preserve">Я не обещаю быстрых результатов. Я не обещаю никаких эффектных раскрытий. Результаты полностью останутся с вами. Они будут зависеть от вашего терпения, точности в деталях, дисциплины, которую вы готовы установить в своей жизни, и самозабвения. Могу ли я просить вас забыть о результатах и работать без привязанности, потому что вы не знаете точно, какие цели я перед вами ставлю; могу ли я просить вас отказаться от постоянного самоанализа, который является столь характерной чертой интроспективного, и все еще амбициозного западного мистика... Какова, поэтому, та позиция, которую я занимаю? Она в том, что я, один из членов большой группы учеников, которые – от скромнейшего стремящегося до высочайшего члена Иерархии – связывают человечество с духовным царством, могу обучать вас древним правилам и давать вам советы, чтобы вы могли быстрее продвигаться по Пути и были более полезны своим собратьям. Нет и малейшего намека на авторитарное заявление члена Иерархии, которому </w:t>
      </w:r>
      <w:r>
        <w:rPr>
          <w:i/>
        </w:rPr>
        <w:t>должны</w:t>
      </w:r>
      <w:r>
        <w:rPr/>
        <w:t xml:space="preserve"> подчиняться и чье слово безошибочно. Давайте это запомним, иначе работа будет невозможной, могут появиться элементы опасности, и нынешние усилия сведутся к нулю. Моя анонимность всегда сохранялась и будет сохраняться, хотя члены этой группы учеников знают, кто я. Вы знаете меня как наставника, как Тибетского ученика и посвященного определенной степени, а какой именно – для вас это не имеет никакого значения. Важно только учение, которое я буду вам давать. Я являюсь посвященным в мистерии бытия. Такое заявление само по себе сообщает информацию тем, кто знает. Вы знаете также, что я нахожусь в человеческом теле и живу в северной Индии. Этого </w:t>
      </w:r>
      <w:r>
        <w:rPr>
          <w:spacing w:val="-4"/>
        </w:rPr>
        <w:t>достаточно, и пусть любопытство не сделает вас слепыми к учению.</w:t>
      </w:r>
    </w:p>
    <w:p>
      <w:pPr>
        <w:pStyle w:val="TextBody"/>
        <w:ind w:firstLine="397"/>
        <w:rPr/>
      </w:pPr>
      <w:r>
        <w:rPr/>
        <w:t xml:space="preserve">Мы вместе принимаем участие в духовном предприятии. Все вы добровольно, без принуждения заявили о своем желании идти вперед, к более интенсивной духовной жизни. Вы должны делать это, осеняемые свободой ваших собственных душ и посредством </w:t>
      </w:r>
      <w:r>
        <w:rPr>
          <w:b/>
        </w:rPr>
        <w:t>8]</w:t>
      </w:r>
      <w:r>
        <w:rPr/>
        <w:t xml:space="preserve"> могущества ваших интеллектов. Вы будете следовать моим инструкциям так, как посчитаете разумным и правильным, но – когда вы решите им следовать – старайтесь выполнять требования точно. Вы будете анализировать и задавать вопросы относительно требований, которые время от времени будут исходить от меня, но не принимайте на веру буквальное значение слов. Язык всегда мешает и ограничивает возможность выражения. Руководствуйтесь в своей работе соображениями здоровья и обстоятельствами, и всегда помните, что Учителями (Мастерами) становятся, достигая мастерства, а не через подчинение кому бы то ни было. Имейте в виду, что я, ваш наставник, не могу постоянно быть в курсе вашего физического состояния или ежедневных забот. Я не занимаюсь делами личности, и те заблуждающиеся стремящиеся, которые заявляют, что наставники всегда говорят им, что делать и руководят ими в их личных делах, все еще далеки от ступени принятого ученика. Помните, что свет воссияет в том уме, который сам себя контролирует и свободен от ментального господства другого ума. Хорошо поняв эти условия, давайте перейдем к изложению определенных принципов и рассмотрению того, что может быть сделано.</w:t>
      </w:r>
    </w:p>
    <w:p>
      <w:pPr>
        <w:pStyle w:val="Iniiaiie21"/>
        <w:rPr/>
      </w:pPr>
      <w:r>
        <w:rPr/>
        <w:t xml:space="preserve">Первое: Давайте постоянно помнить, что новое ученичество является прежде всего экспериментом в групповой работе, и совершенствование индивидуального ученика в группе не является его основной задачей. Я рассматриваю это заявление как базовое и сущностное. Индивидуумы предназначены для того, чтобы дополнять друг друга, и в совокупности своих качеств составить в конце концов группу, способную к полезному духовному выражению, через которую сможет протекать духовная энергия для помощи человечеству. Работа должна исполняться на ментальном плане. Сферы служения отдельных учеников остаются прежними, но к их различным областям индивидуального усилия добавляется групповая деятельность и жизнь, которые со временем будут становиться все более понятными. Следовательно, первоочередная задача состоит в сплочении и объединении группы таким образом, чтобы каждый член группы мог работать в тесном ментальном совключении и духовном сотрудничестве с другими. Данный процесс неизбежно потребует времени, поэтому успех этого нового усилия Иерархии будет зависеть от некритического отношения и проявления духа любви со стороны каждого члена группы. Такое условие </w:t>
      </w:r>
      <w:r>
        <w:rPr>
          <w:b/>
        </w:rPr>
        <w:t>9]</w:t>
      </w:r>
      <w:r>
        <w:rPr/>
        <w:t xml:space="preserve"> будет довольно легким для одних учеников, но чрезвычайно трудным для других. Ведь так много продвинутых людей в наше время обладают чрезмерно развитым аналитическим умом! Однако со временем, и при наличии реального усилия, процесс сплочения будет проходить все более успешно. Итак, наше первое усилие, как и в любой группе кого-либо из Учителей и в самой Иерархии – это </w:t>
      </w:r>
      <w:r>
        <w:rPr>
          <w:i/>
        </w:rPr>
        <w:t>групповое единство.</w:t>
      </w:r>
    </w:p>
    <w:p>
      <w:pPr>
        <w:pStyle w:val="TextBody"/>
        <w:ind w:firstLine="397"/>
        <w:rPr/>
      </w:pPr>
      <w:r>
        <w:rPr/>
        <w:t xml:space="preserve">Каждый ученик должен научиться подчинять свои собственные представления о личном росте групповым требованиям, поскольку – для того, чтобы иметь скоординированную группу, функционирующую как способная к служению единица – некоторым ученикам придется ускорить свое продвижение в определенных направлениях, а другие должны будут временно замедлить свой ход, соотносясь с темпом движения большинства. Это будет происходить автоматически при том условии, что отождествление с группой станет доминирующим фактором в мыслях каждого ученика, а желание личного роста и духовного удовлетворения уйдет на второй план. Группы внутри каждого Ашрама предназначаются, в конечном итоге, для совместной работы, также как различные части одной большой организации эффективно работают вместе как единое целое. Они должны функционировать слаженно и осмысленно. Это станет возможным, когда отдельные члены в группах и сами отдельные группы забудут о своей уникальности, стараясь сделать успешным эксперимент Иерархии. Чувства, реакции, желания и успехи индивидуума решительно не принимаются в расчет. Важным считается только то, что развивает групповое усилие и обогащает групповое сознание. Например, мое внимание привлекает только то, что приносит моей группе учеников больше духовной силы или увеличивает ее свет, или же то, что ослабляет ее излучение. Вам нужно помнить, что я смотрю на свои группы учеников всегда субъективно и </w:t>
      </w:r>
      <w:r>
        <w:rPr>
          <w:i/>
        </w:rPr>
        <w:t>как на группу.</w:t>
      </w:r>
      <w:r>
        <w:rPr/>
        <w:t xml:space="preserve"> Я вижу только общее излучение; отмечаю только совместный ритм, совместный тон и цвет; слышу только коллективно издаваемый звук. Могу ли я повторить снова, что в известном смысле ваши индивидуальности для меня не представляют интереса и не имеют значения, за исключением того, насколько вы повышаете или понижаете групповую вибрацию? Как личности вы не важны для нас, наставников на внутреннем плане. Как души вы имеете жизненное значение. Каждый ученик в группе любого Учителя имеет свои слабости и недостатки. Это действует </w:t>
      </w:r>
      <w:r>
        <w:rPr>
          <w:b/>
        </w:rPr>
        <w:t>10]</w:t>
      </w:r>
      <w:r>
        <w:rPr/>
        <w:t xml:space="preserve"> как помеха для других в группе. Но, как души, такие ученики являются до некоторой степени пробужденными, живыми и достигшими определенной стадии выравнивания. Так обстоит дело со всеми вами в моей группе. Как души, я воспитываю вас и стремлюсь помогать, возвышать, расширять и просвещать.</w:t>
      </w:r>
    </w:p>
    <w:p>
      <w:pPr>
        <w:pStyle w:val="TextBody"/>
        <w:ind w:firstLine="397"/>
        <w:rPr/>
      </w:pPr>
      <w:r>
        <w:rPr/>
        <w:t>Поскольку мы рассматриваем индивидуума в группе и его групповые отношения, хотелось бы подчеркнуть один момент. Тщательно отслеживайте свои мысли относительно друг друга; сразу же отбрасывайте все подозрения и всякую критику, и стремитесь удерживать друг друга в свете любви. Вы не представляете всей эффективности такого усилия или его способности сбросить ваши оковы и поднять группу на чрезвычайно высокий уровень. Благодаря чистому свету любви друг к другу вы можете приближаться ко мне и к наставникам на субъективной стороне жизни и быстрее достигать тех Врат, которые открываются на световом Пути. Вы имеете возможность продемонстрировать друг другу научную ценность и могущество любви, рассматриваемой как силу природы. Прилагайте усилия для демонстрации этого. Так вы будете стимулировать друг в друге все необходимое для того, чтобы вызывать сильные и существенные изменения в образе жизни и цели членов группы. Любовь – не чувство и не эмоция, это не желание или эгоистическое побуждение к правильному действию в повседневной жизни. Любовь – это владение той силой, которая управляет мирами и ведет к интеграции, единству и вмещению, побуждающим к действию само Божество. Любовь трудно культивировать – такова врожденная эгоистичность человеческой природы; ее трудно прилагать ко всем условиям жизни и проявление ее потребует от вас максимальной отдачи и устранения эгоистической личностной активности.</w:t>
      </w:r>
    </w:p>
    <w:p>
      <w:pPr>
        <w:pStyle w:val="TextBody"/>
        <w:ind w:firstLine="397"/>
        <w:rPr/>
      </w:pPr>
      <w:r>
        <w:rPr/>
        <w:t xml:space="preserve">Ученики в группе Учителя должны любить друг друга с пониманием и с неизменной силой и таким образом освобождать тот свет и могущество, которые в конце концов сделают группу эффективно значимой в этом мире. По мере работы с вами я не буду стараться излагать истины, которые должен донести до каждого из вас, так, чтобы они не могли причинить вам боль. Я не буду в дальнейшем считаться с вашими личностными чувствами </w:t>
      </w:r>
      <w:r>
        <w:rPr>
          <w:spacing w:val="-4"/>
        </w:rPr>
        <w:t>и реакциями, поскольку рассчитываю на искренность вашей цели.</w:t>
      </w:r>
    </w:p>
    <w:p>
      <w:pPr>
        <w:pStyle w:val="TextBody"/>
        <w:ind w:firstLine="397"/>
        <w:rPr/>
      </w:pPr>
      <w:r>
        <w:rPr/>
        <w:t xml:space="preserve">Здесь, наверное, уместно вспомнить, в качестве общего правила, что никто не верит в то, что другие могут сказать ему – неважно, </w:t>
      </w:r>
      <w:r>
        <w:rPr>
          <w:b/>
        </w:rPr>
        <w:t>11]</w:t>
      </w:r>
      <w:r>
        <w:rPr/>
        <w:t xml:space="preserve"> насколько очевидна истина, или как сильно человек уверяет, что он принимает сказанное. Только те истины, что самостоятельно выработаны в горниле опыта, действительно проникают в живое сознание и приносят плоды. Но в том групповом усилии, которое предпринимаем мы, факт, что все в группе осведомлены о том, что говорится индивидууму, может оказаться полезным и произвести намного больше быстрых регулировок, чем могло бы быть в ином случае –  при условии, что совместно и в любви они помогут затем своему товарищу-ученику изменить нежелательное состояние. Я рассчитываю только на одно, мои братья – на вашу глубокую искренность. Не является негативным (как утверждают некоторые) указать на вину или ошибку. По мере того как втекает ясный свет души, он показывает личности, для чего она предназначена. Если практикуется истинное бесстрастие, группа учеников может видеть все таким, как оно есть, не сокрушаясь по поводу желательных или нежелательных качеств. Если после такого откровения вы подавлены, раздражены или обижены, это указывает на принципиальный недостаток бесстрастия и доказывает вашу зависимость от личности и мнений других.</w:t>
      </w:r>
    </w:p>
    <w:p>
      <w:pPr>
        <w:pStyle w:val="Iniiaiie21"/>
        <w:rPr>
          <w:b/>
          <w:b/>
        </w:rPr>
      </w:pPr>
      <w:r>
        <w:rPr/>
        <w:t xml:space="preserve">Во-вторых, существенно, чтобы все ученики в Ашраме были созерцателями, но созерцателями в оккультном смысле, а не в мистическом. В любой медитативной работе, которую вы исполняете или будете исполнять в будущем, вашей целью должно быть скорейшее достижение наивысшей точки медитативного процесса с быстрым проходом через стадии концентрации, выравнивания и медитации к созерцанию. Достигнув этой высокой точки, вы должны постараться ее сохранить, а также научиться функционировать как душа в ее собственном мире, созерцая мир энергий, в котором работают все посвященные, и в котором каждый из вас, когда-нибудь – в этой жизни или в другой – займет свое место. Этого статуса (если я вправе так его называть) необходимо старательно добиваться, тщательно его поддерживать после достижения, а также в точности фиксировать впечатления. Таким образом, вам нужно составить группу активных созерцателей, и этот результат будет достигнут легче, если вы станете размышлять о первом условии вашего группового существования – групповом единстве – и бороться за его достижение. </w:t>
      </w:r>
    </w:p>
    <w:p>
      <w:pPr>
        <w:pStyle w:val="TextBody"/>
        <w:spacing w:before="113" w:after="0"/>
        <w:rPr/>
      </w:pPr>
      <w:r>
        <w:rPr>
          <w:b/>
        </w:rPr>
        <w:t xml:space="preserve">12] </w:t>
      </w:r>
      <w:r>
        <w:rPr/>
        <w:t xml:space="preserve">Третье: </w:t>
      </w:r>
      <w:r>
        <w:rPr>
          <w:i/>
        </w:rPr>
        <w:t>Групповое единство</w:t>
      </w:r>
      <w:r>
        <w:rPr/>
        <w:t xml:space="preserve">, основа которого будет заключаться в </w:t>
      </w:r>
      <w:r>
        <w:rPr>
          <w:i/>
        </w:rPr>
        <w:t xml:space="preserve">объединенной групповой медитации </w:t>
      </w:r>
      <w:r>
        <w:rPr/>
        <w:t xml:space="preserve">или созерцательной жизни (когда душа осознает себя единой со всеми душами), должно проявиться в какой-либо форме </w:t>
      </w:r>
      <w:r>
        <w:rPr>
          <w:i/>
        </w:rPr>
        <w:t>групповой активности</w:t>
      </w:r>
      <w:r>
        <w:rPr/>
        <w:t>. Последняя должна сразу же демонстрироваться в самой группе, и позднее – когда групповое единение будет более полным – во всем мире. Именно таким образом произойдет экстернализация на земле Ашрамов Учителей, и Иерархия будет открыто функционировать на физическом плане, а не за сценой, как ранее. Тогда наступит время восстановления Мистерий.</w:t>
      </w:r>
    </w:p>
    <w:p>
      <w:pPr>
        <w:pStyle w:val="Heading2"/>
        <w:ind w:right="1" w:hanging="0"/>
        <w:rPr/>
      </w:pPr>
      <w:bookmarkStart w:id="4" w:name="__RefHeading___Toc5712558"/>
      <w:bookmarkEnd w:id="4"/>
      <w:r>
        <w:rPr/>
        <w:t>Часть II</w:t>
      </w:r>
    </w:p>
    <w:p>
      <w:pPr>
        <w:pStyle w:val="TextBody"/>
        <w:ind w:firstLine="397"/>
        <w:rPr/>
      </w:pPr>
      <w:r>
        <w:rPr/>
        <w:t>Здесь можно задать вопрос: Как это осуществить практически в группе учеников – ведь все они индивидуальности, но все искренне стремятся сотрудничать и помогать в данной работе? Позвольте мне попытаться дать ясный ответ.</w:t>
      </w:r>
    </w:p>
    <w:p>
      <w:pPr>
        <w:pStyle w:val="TextBody"/>
        <w:ind w:firstLine="397"/>
        <w:rPr>
          <w:b/>
          <w:b/>
        </w:rPr>
      </w:pPr>
      <w:r>
        <w:rPr/>
        <w:t xml:space="preserve">Вы добровольно согласились работать вместе, когда я предложил вам эту возможность. Вы стремитесь к групповой солидарности, которая будет основана на том факте, что вы существуете как души. В конце концов это должно проявиться субъективно и сущностно в форме групповой телепатической взаимосвязи, а также как групповое понимание проблем и трудностей друг друга; следовательно, возникает групповая возможность поддерживать друг друга и помогать. Такая помощь ни в коем случае не должна приходить через личностное усилие или контакт, через констатацию проблем, относящихся к обстоятельствам или характеру, или через предложение совета. Мы </w:t>
      </w:r>
      <w:r>
        <w:rPr>
          <w:i/>
        </w:rPr>
        <w:t>не</w:t>
      </w:r>
      <w:r>
        <w:rPr/>
        <w:t xml:space="preserve"> имеем дела с личностями в связи друг с другом как членами группы Учителя. В то же время каждому из вас нужно научиться укреплять друг друга и помогать, всегда избегая любого вмешательства личности. Вы можете научиться передавать качество Луча вашей души своему собрату-ученику, направляя его к большему мужеству, более высокой чистоте побуждения и более глубокой любви, но избегая усиления его личностных черт. Вам следует учиться всегда думать друг о друге, как о душах, а не как об ограниченных человеческих существах. </w:t>
      </w:r>
    </w:p>
    <w:p>
      <w:pPr>
        <w:pStyle w:val="TextBody"/>
        <w:spacing w:before="113" w:after="113"/>
        <w:rPr/>
      </w:pPr>
      <w:r>
        <w:rPr>
          <w:b/>
        </w:rPr>
        <w:t xml:space="preserve">13] </w:t>
      </w:r>
      <w:r>
        <w:rPr/>
        <w:t xml:space="preserve">Итак, перед нами стоят следующие три задачи: </w:t>
      </w:r>
    </w:p>
    <w:p>
      <w:pPr>
        <w:pStyle w:val="Nienie1"/>
        <w:rPr/>
      </w:pPr>
      <w:r>
        <w:rPr/>
        <w:t>1. Групповое единство ... посредством мышления, экзотерического знания друг друга и постоянных посылов любви.</w:t>
      </w:r>
    </w:p>
    <w:p>
      <w:pPr>
        <w:pStyle w:val="Nienie1"/>
        <w:rPr/>
      </w:pPr>
      <w:r>
        <w:rPr/>
        <w:t>2. Групповая медитация … группы созерцателей; таким образом данная группа укореняется в царстве душ, а сила всех вовлеченных в нее индивидуумов повышается.</w:t>
      </w:r>
    </w:p>
    <w:p>
      <w:pPr>
        <w:pStyle w:val="Nienie1"/>
        <w:rPr/>
      </w:pPr>
      <w:r>
        <w:rPr/>
        <w:t>3. Групповая активность ... проявляющаяся в оказании помощи друг другу в специфических проблемах характера, но не в обстоятельствах. Поразмыслите над этим отличием, братья мои.</w:t>
      </w:r>
    </w:p>
    <w:p>
      <w:pPr>
        <w:pStyle w:val="Iniiaiie21"/>
        <w:rPr/>
      </w:pPr>
      <w:r>
        <w:rPr/>
        <w:t xml:space="preserve">Позже, когда группа действительно окрепнет, она должна приступить к функционированию на внешнем плане, и </w:t>
      </w:r>
      <w:r>
        <w:rPr>
          <w:i/>
        </w:rPr>
        <w:t>ее жизнь</w:t>
      </w:r>
      <w:r>
        <w:rPr/>
        <w:t xml:space="preserve"> должна начинать делать свое присутствие ощутимым. Следует стремиться неуклонно повышать духовную мощь всех групп, с которыми члены данной группы имеют отношения и с которыми они могут быть связаны. Я имею в виду все группы, принадлежащие Новому Веку и работающие с духовной направленностью. Конечный результат будет направлен на исцеление различных болезней человечества – физических, ментальных, психологических и эмоциональных.</w:t>
      </w:r>
    </w:p>
    <w:p>
      <w:pPr>
        <w:pStyle w:val="TextBody"/>
        <w:ind w:firstLine="397"/>
        <w:rPr/>
      </w:pPr>
      <w:r>
        <w:rPr/>
        <w:t>Существует ряд простых, но весьма определенных правил, которые должны управлять внутренней духовной жизнью неофитов, тренируемых на различные стадии ученичества. Позвольте мне изложить для вас свои предложения относительно этой простой и безотлагательной работы.</w:t>
      </w:r>
    </w:p>
    <w:p>
      <w:pPr>
        <w:pStyle w:val="TextBody"/>
        <w:ind w:firstLine="397"/>
        <w:rPr>
          <w:b/>
          <w:b/>
        </w:rPr>
      </w:pPr>
      <w:r>
        <w:rPr/>
        <w:t xml:space="preserve">Прежде всего, все ученики практикуют регулярную ежедневную медитацию. Эти медитации для каждого индивидуальны и соответствуют конкретному ученику; они меняются соответственно Лучу, точке эволюции и той стадии ученичества, которая является ближайшей целью ученика. Здесь они не даются, однако будут предложены вам для использования и усвоения в другом месте. Старайтесь на некоторой стадии своей медитации связаться со мной, но делайте это только </w:t>
      </w:r>
      <w:r>
        <w:rPr>
          <w:i/>
        </w:rPr>
        <w:t>после того</w:t>
      </w:r>
      <w:r>
        <w:rPr/>
        <w:t xml:space="preserve"> как вы поработали над выравниванием со своей душой и добились его. Основной довод в пользу соединения со мной только после выравнивания заключается в том, что в этом случае вы сможете избежать наваждений и иллюзий астрального плана, где мыслеформы и мимикрирующие сущности  – а их там мириады – изображают наставников и Учителей. Включите также в свою медитацию короткий период, во время которого вы будете стараться связаться со своими соучениками, посылая им любовь, силу души и помощь. </w:t>
      </w:r>
    </w:p>
    <w:p>
      <w:pPr>
        <w:pStyle w:val="Iniiaiie2"/>
        <w:ind w:hanging="0"/>
        <w:rPr/>
      </w:pPr>
      <w:r>
        <w:rPr>
          <w:b/>
        </w:rPr>
        <w:t xml:space="preserve">14] </w:t>
      </w:r>
      <w:r>
        <w:rPr/>
        <w:t xml:space="preserve"> Для вас может оказаться полезным вести так называемый духовный дневник. Ведение такого дневника не подразумевает ежедневного отражения в нем событий дня и не имеет никакого отношения к происшествиям, касающимся личности. Отметьте это. В дневнике вам следует фиксировать следующее:</w:t>
      </w:r>
    </w:p>
    <w:p>
      <w:pPr>
        <w:pStyle w:val="Nienie1"/>
        <w:rPr/>
      </w:pPr>
      <w:r>
        <w:rPr/>
        <w:t>1. Любой духовный опыт, пережитый вами, например, контакт с некоторым Присутствием, таким как ваша собственная душа, Ангел Присутствия, контакт с кем-либо из учеников, и наконец – когда ваша жизнь, работа и дисциплина позволят это – контакт с одним из Учителей. Беспристрастно его зафиксируйте, сохраняя научный подход, и всегда старайтесь найти ему практическое объяснение, прежде чем принять мистическое. Дух агностицизма (не атеизма) имеет для начинающего реальную ценность, поскольку предохраняет его от ловушек мировой иллюзии и низшего психизма.</w:t>
      </w:r>
    </w:p>
    <w:p>
      <w:pPr>
        <w:pStyle w:val="Nienie1"/>
        <w:rPr/>
      </w:pPr>
      <w:r>
        <w:rPr/>
        <w:t>2. Любое пришедшее к вам озарение, проливающее свет на проблему и освещающее путь, по которому следует идти вам и группе. Любой проблеск интуиции, который – подкрепленный рассудком – приводит к знанию и пробуждает мудрость души, что и регистрируется мозгом, проходя через ум.</w:t>
      </w:r>
    </w:p>
    <w:p>
      <w:pPr>
        <w:pStyle w:val="Nienie1"/>
        <w:rPr/>
      </w:pPr>
      <w:r>
        <w:rPr/>
        <w:t>3. Всякий случай телепатии между вами и вашими соучениками. Телепатическое взаимодействие следует культивировать, однако его результаты необходимо тщательно проверять и перепроверять, стремясь к максимальной точности. Таким образом воспитывается дух Истины, являющийся руководящим принципом всякого подлинного телепатического взаимного сообщения. При полной и правильной организации любой Ашрам функционирует телепатически.</w:t>
      </w:r>
    </w:p>
    <w:p>
      <w:pPr>
        <w:pStyle w:val="Nienie1"/>
        <w:rPr/>
      </w:pPr>
      <w:r>
        <w:rPr/>
        <w:t xml:space="preserve">4. Следует также регистрировать любые явления мистического и духовного характера. Видение света в голове подпадает под эту категорию. Должны отмечаться его яркость, возрастание и ослабление; звучание Голоса Безмолвия, который есть голос души, а не подсознания; регистрация посланий души, или других учеников и мировых Служителей; расширения сознания, которые посвящают вас в сознательную жизнь Бога, проявляющуюся через любые формы, и звучание ноты всех существ. Тщательное изучение третьей части </w:t>
      </w:r>
      <w:r>
        <w:rPr>
          <w:i/>
        </w:rPr>
        <w:t>Света Души</w:t>
      </w:r>
      <w:r>
        <w:rPr/>
        <w:t xml:space="preserve"> (</w:t>
      </w:r>
      <w:r>
        <w:rPr>
          <w:i/>
        </w:rPr>
        <w:t>Йога-Сутр</w:t>
      </w:r>
      <w:r>
        <w:rPr/>
        <w:t xml:space="preserve"> </w:t>
      </w:r>
      <w:r>
        <w:rPr>
          <w:i/>
        </w:rPr>
        <w:t>Патанджали</w:t>
      </w:r>
      <w:r>
        <w:rPr/>
        <w:t>) укажет тип феноменов, которые должны найти отражение в вашем дневнике.</w:t>
      </w:r>
    </w:p>
    <w:p>
      <w:pPr>
        <w:pStyle w:val="Nienie1"/>
        <w:rPr/>
      </w:pPr>
      <w:r>
        <w:rPr/>
        <w:t>5. Любые виды психических опытов, не упомянутые в четырех предыдущих пунктах. Здесь подразумеваются проявления высшего психизма, обусловленные высшими психическими способностями, духовным восприятием, интуитивным знанием, ментальной телепатией (не той, что основана на активности солнечного сплетения). Опыты низшего психизма также могут быть отмечены – приятны они или неприятны. Однако, отметив их появление, о них нужно забыть, поскольку они не имеют сущностного значения.</w:t>
      </w:r>
    </w:p>
    <w:p>
      <w:pPr>
        <w:pStyle w:val="Iniiaiie21"/>
        <w:rPr/>
      </w:pPr>
      <w:r>
        <w:rPr/>
        <w:t>Может случиться, что в течение многих дней и недель записывать будет нечего. Пусть это вас не смущает. Необходимо развивать и совершенствовать восприимчивость механизма души к духовным вибрациям, а существующая чувствительность к впечатлениям низшего психизма должна угаснуть; так много голосов привлекает внимание; так много впечатлений, эманирующих из окружающих нас физических и астральных форм, регистрируются нашим сознанием, что вибрации и звуки субъективного духовного мира теряются среди них; поэтому они не регистрируются и не записываются. По прошествии нескольких лет вы с интересом отметите разницу записываемой информации, а также развитие восприимчивости к правильному типу впечатлений. Этого можно достигнуть лишь по истечении длительного времени; кроме того, масса ложного материала должна быть отброшена после его распознавания: астральность, ложные утверждения и мыслеформы.</w:t>
      </w:r>
    </w:p>
    <w:p>
      <w:pPr>
        <w:pStyle w:val="TextBody"/>
        <w:ind w:firstLine="397"/>
        <w:rPr/>
      </w:pPr>
      <w:r>
        <w:rPr/>
        <w:t xml:space="preserve">Может возникнуть другой вопрос: Что для учеников в группе Учителя должно быть свидетельством успешной групповой работы? Во-первых, и прежде всего, как вам хорошо известно, это групповая целостность и сплоченность. Ничто не может быть сделано без этого. Субъективная связь учеников друг с другом внутри группы, связь группы с другими группами, занимающимися определенной работой в Ашраме, и возникновение (в результате этого) группового и ашрамного сознания являются жизненно необходимыми </w:t>
      </w:r>
      <w:r>
        <w:rPr>
          <w:b/>
        </w:rPr>
        <w:t>16]</w:t>
      </w:r>
      <w:r>
        <w:rPr/>
        <w:t xml:space="preserve"> задачами. Ожидается, что групповая сплоченность  проявится также через телепатическое взаимодействие, которое принесет могущественные результаты и успех во внешней работе. Вследствие этой деятельности возникнет групповая циркуляция энергии, которая послужит спасению мира. Каждый из вас должен помнить, что физическая чистота тела, контроль над эмоциями и уравновешенность ума фундаментально необходимы, и к их достижению нужно стремиться каждый день. Пусть повторение и утомительно, но вновь и вновь я возвращаюсь к этим первостепенным требованиям и настаиваю на развитии этих качеств. Хотелось бы напомнить, что вы – взрослые и зрелые мужчины и женщины, не нуждающиеся в особых указаниях касательно своих ошибок и характерных качеств. Я лишь пытаюсь сделать предложение относительно направлений вашей мысли. Обратите внимание на слово </w:t>
      </w:r>
      <w:r>
        <w:rPr>
          <w:i/>
        </w:rPr>
        <w:t>предложение</w:t>
      </w:r>
      <w:r>
        <w:rPr/>
        <w:t>, ибо это все, что я стремлюсь для вас сделать. Ученику должна быть предоставлена свобода следовать рекомендации или совету в меру его разумения. Всю эту работу можно назвать экспериментом эзотерического здравого смысла и готовности принять рекомендацию. Это испытание интуиции и проверка способности различения. Работа, к которой я призвал вас, является, кроме того, испытанием безличности, готовности работать и учиться, свободы выбирать или отвергать, а также наблюдательности и техники. Все это имеет свою ценность.</w:t>
      </w:r>
    </w:p>
    <w:p>
      <w:pPr>
        <w:pStyle w:val="TextBody"/>
        <w:ind w:firstLine="397"/>
        <w:rPr>
          <w:b/>
          <w:b/>
        </w:rPr>
      </w:pPr>
      <w:r>
        <w:rPr/>
        <w:t xml:space="preserve">Для меня это тоже эксперимент. До сих пор я работал только с тремя западными чела, одним из которых является А.А.Б. Двое других вам совершенно неизвестны. На этих ранних стадиях работы я прошу вашей помощи и сотрудничества в том, чтобы воздерживаться от преждевременных выводов. Я призываю вас держаться вместе, независимо от того, какие события или силы стремятся вас разобщить. Я призываю своих учеников любить друг друга, несмотря на разницу характеров и Лучей, и преданно работать вместе ради достижения сплоченности и вне зависимости от различий во мнениях, которых вы можете придерживаться, или от того, что может произойти со временем. Если вы сможете оставаться вместе на протяжении многих лет и всего жизненного цикла, то и группа сможет продвигаться в будущее, работая вместе на других уровнях и сохраняя таким образом энергию. В состоянии ли вы сохранять настойчивость и не бросать дело? Сможет ли телепатическое взаимодействие установиться таким образом, чтобы смерть в конечном счете не оказалась барьером, а продолжалась бы непрерывная взаимосвязь? </w:t>
      </w:r>
    </w:p>
    <w:p>
      <w:pPr>
        <w:pStyle w:val="TextBody"/>
        <w:rPr/>
      </w:pPr>
      <w:r>
        <w:rPr>
          <w:b/>
        </w:rPr>
        <w:t xml:space="preserve">17]  </w:t>
      </w:r>
      <w:r>
        <w:rPr/>
        <w:t xml:space="preserve">Возникает множество таких вопросов, и только время даст на них ответ. При настойчивости в достижении, при истинно связующей любви между учениками, приверженности групповому идеалу, и при условии взаимной терпимости, понимания и выдержки, существует вероятность, что такая группа сможет сплотится в единое целое, которое будет действительно живым атомом в иерархическом теле. Все вы находитесь на той или иной ступени Пути Ученичества, и в этом заключена благоприятная возможность. </w:t>
      </w:r>
    </w:p>
    <w:p>
      <w:pPr>
        <w:pStyle w:val="TextBody"/>
        <w:ind w:firstLine="397"/>
        <w:rPr/>
      </w:pPr>
      <w:r>
        <w:rPr/>
        <w:t xml:space="preserve">Эту группу составляет отряд учеников (на самом деле, совсем небольшой), которые – благодаря преданности истине, усилиям при выполнении своих обязанностей, а также взаимным кармическим связям друг с другом и со мной – были избраны (несмотря на ограничения и недостаточное развитие) для совместной работы с конкретной целью формирования ядер духовного могущества и энергии в помощь человечеству. Однако, прежде всего, эта группа сформирована – параллельно с другими группами по всему миру, которые уловили новое видение и работают, вдохновляемые и впечатляемые Учителями – для возвещения методов Нового Века, касающихся групповой работы, тренировки учеников и их подготовки к посвящению. Основание таких школ Мистерий, которые позднее будут возрождены в мире и о которых я упоминал в </w:t>
      </w:r>
      <w:r>
        <w:rPr>
          <w:i/>
        </w:rPr>
        <w:t>Письмах об Оккультной Медитации</w:t>
      </w:r>
      <w:r>
        <w:rPr/>
        <w:t>, станет возможным, если все вы в должной мере воспользуетесь предоставленной вам благоприятной возможностью. Об этом необходимо помнить. Эксперимент может оказаться неудачным. Независимо от результата, реальная польза будет в любом случае... В том, чтобы вы, как один, воспользовались этой благоприятной возможностью и продвигали работу в трех мирах и в царстве, где изливается свет души, заключается моя искренняя просьба и пожелание.</w:t>
      </w:r>
    </w:p>
    <w:p>
      <w:pPr>
        <w:pStyle w:val="Heading2"/>
        <w:ind w:right="1" w:hanging="0"/>
        <w:rPr/>
      </w:pPr>
      <w:bookmarkStart w:id="5" w:name="__RefHeading___Toc5712559"/>
      <w:bookmarkEnd w:id="5"/>
      <w:r>
        <w:rPr/>
        <w:t>Часть III</w:t>
      </w:r>
    </w:p>
    <w:p>
      <w:pPr>
        <w:pStyle w:val="TextBody"/>
        <w:ind w:firstLine="397"/>
        <w:rPr/>
      </w:pPr>
      <w:r>
        <w:rPr/>
        <w:t>Поскольку указанная возможность вам предоставлена в мире, переживающем фундаментальный кризис, мне хотелось бы сказать, что всем работающим братьям и ученикам, если они собираются работать эффективно и в желательном направлении, необходимо помнить три вещи.</w:t>
      </w:r>
    </w:p>
    <w:p>
      <w:pPr>
        <w:pStyle w:val="TextBody"/>
        <w:ind w:firstLine="397"/>
        <w:rPr/>
      </w:pPr>
      <w:r>
        <w:rPr>
          <w:i/>
        </w:rPr>
        <w:t>Первое</w:t>
      </w:r>
      <w:r>
        <w:rPr/>
        <w:t xml:space="preserve">: Ученикам следует знать, что у Учителей есть три категории работников. Существуют те, кто выполняет трудную работу во внешнем мире. Они материализуют формы, посредством которых Иерархия получает возможность выражать свои намерения, </w:t>
      </w:r>
      <w:r>
        <w:rPr>
          <w:b/>
        </w:rPr>
        <w:t>18]</w:t>
      </w:r>
      <w:r>
        <w:rPr/>
        <w:t xml:space="preserve"> а также вступают в контакты с людьми. Таких учеников очень много, и они выполняют работу по собственному свободному выбору, потому что осознали надвигающуюся безотлагательную нужду человечества и обязались служить. Во-вторых, имеются те, кто действует в качестве связников между этими работниками и Старшими Братьями расы, Учителями Мудрости, Которые воплощают божественный план. Я не говорю, что они посредничают между учеником и его Учителем, ибо это та прямая связь, которой никто не может касаться, особенно на более продвинутых стадиях развития. Вторая группа работающих учеников действует в качестве посредников при исполнении планов в мире; они поддерживают свою постоянную готовность направиться туда, где в них есть нужда, чтобы помогать своей мудростью и опытом и дополнять возможности рядовых работников, давая им советы. Несколько таких работников направляются в данное время прямо в гущу событий, чтобы ускорить работу, где только возможно, и усилить магнетическое притяжение тех цен</w:t>
      </w:r>
      <w:r>
        <w:rPr>
          <w:spacing w:val="-4"/>
        </w:rPr>
        <w:t>тров, через которые может изливаться духовная сила Нового Века.</w:t>
      </w:r>
    </w:p>
    <w:p>
      <w:pPr>
        <w:pStyle w:val="TextBody"/>
        <w:ind w:firstLine="397"/>
        <w:rPr/>
      </w:pPr>
      <w:r>
        <w:rPr/>
        <w:t>Все это выполняется в качестве подготовки перед главным усилием, которое планирует осуществить Иерархия Учителей. Если все вы, находясь сейчас на поле битвы, будете трудиться с полной самоотверженностью и преданностью, отдавая делу все свое время и влияние, то возможно удастся подготовить почву таким образом, чтобы предстоящее усилие Учителей могло оказаться адекватным возникшей необходимости.</w:t>
      </w:r>
    </w:p>
    <w:p>
      <w:pPr>
        <w:pStyle w:val="TextBody"/>
        <w:ind w:firstLine="397"/>
        <w:rPr/>
      </w:pPr>
      <w:r>
        <w:rPr/>
        <w:t>Третья группа состоит из Самих Учителей и сотрудничающих с Ними посвященных. Они работают главным образом на внутренней стороне. Их деятельность ограничивается в основном ментальным планом и научным применением мысли. Так Они руководят Своими работниками и помощниками, оказывают влияние на Своих работающих учеников и мировых учеников и направляют их действия.</w:t>
      </w:r>
    </w:p>
    <w:p>
      <w:pPr>
        <w:pStyle w:val="TextBody"/>
        <w:ind w:firstLine="397"/>
        <w:rPr>
          <w:b/>
          <w:b/>
        </w:rPr>
      </w:pPr>
      <w:r>
        <w:rPr/>
        <w:t xml:space="preserve">В настоящее время существует внутреннее намерение соединить западный и восточный подходы по отношению к древней мудрости и к Иерархии. Сотрудничество и взаимный обмен мудростью и знанием весьма существенны, если их осуществлять правильно. Задачи обоих методов – и мистического, и оккультного – одинаковы. </w:t>
      </w:r>
    </w:p>
    <w:p>
      <w:pPr>
        <w:pStyle w:val="TextBody"/>
        <w:rPr/>
      </w:pPr>
      <w:r>
        <w:rPr>
          <w:b/>
        </w:rPr>
        <w:t xml:space="preserve">19]  </w:t>
      </w:r>
      <w:r>
        <w:rPr>
          <w:i/>
        </w:rPr>
        <w:t>Второе</w:t>
      </w:r>
      <w:r>
        <w:rPr/>
        <w:t>: Работающим ученикам в настоящее время необходимо правильно оценивать возникшую ситуацию. Имеет место кризис в делах людей. Этот кризис нужно рассматривать как благоприятную возможность, а не как катаклизм или катастрофу. На пути стремящегося к ученичеству есть жизнь или серия жизней, в течение которой (которых) наличествует прямой конфликт между душой и низшей природой; аналогичный кризис происходит сейчас на нашей планете. Цель в обоих случаях состоит в том, чтобы душа могла принимать на себя все более усиливающийся контроль над аспектом формы.</w:t>
      </w:r>
    </w:p>
    <w:p>
      <w:pPr>
        <w:pStyle w:val="Iniiaiie2"/>
        <w:rPr/>
      </w:pPr>
      <w:r>
        <w:rPr/>
        <w:t>Если смотреть на происходящее под другим углом, то планетарная душа – функционирующая как Иерархия Учителей – находится в прямом конфликте с силами зла. Следует, однако, помнить, что эти силы также составляют иерархию существ, образующих материальные формы и, следовательно, правильны и необходимы на своем месте. В действительности же вопрос заключается в том, какова цель любого конкретного цикла времени. Нынешняя задача такова: человеческое семейство должно, как одно целое, сделать три вещи, и все, что восстает против этого, есть зло:</w:t>
      </w:r>
    </w:p>
    <w:p>
      <w:pPr>
        <w:pStyle w:val="Nienie1"/>
        <w:rPr/>
      </w:pPr>
      <w:r>
        <w:rPr/>
        <w:t>1. Проявить природу души через интегрированную личность. Природа души есть любовь и воля-к-добру.</w:t>
      </w:r>
    </w:p>
    <w:p>
      <w:pPr>
        <w:pStyle w:val="Nienie1"/>
        <w:rPr/>
      </w:pPr>
      <w:r>
        <w:rPr/>
        <w:t>2. Перенести энергию, направленную сейчас на жизненную поддержку физического тела и физического творчества, на воспитание творческих способностей на ментальном плане; таким образом человеческая семья будет трансмутиро</w:t>
      </w:r>
      <w:r>
        <w:rPr>
          <w:spacing w:val="-4"/>
        </w:rPr>
        <w:t>вана в динамическую, самосознательную, творческую силу.</w:t>
      </w:r>
    </w:p>
    <w:p>
      <w:pPr>
        <w:pStyle w:val="Nienie1"/>
        <w:rPr/>
      </w:pPr>
      <w:r>
        <w:rPr/>
        <w:t>3. Возвестить наступление периода духовного раскрытия в каждом царстве природы. По завершении этого периода вновь откроется дверь животного царства, и будет предоставлена благоприятная возможность для ожидающих незрелых душ. Кроме того, многие в это время смогут получить посвящение и таким образом уравновесить силы на обоих концах человеческой линии раскрытия. Этот процесс должен происходить благодаря обновленной циклической активности Великой Белой Ложи и будет продвигаться посредством тех энергий, которые раскрываются в Новом Веке. Нынешний кризис, обрушившийся на нас, является едва ли не преждевременным и вызван исключительно быстрым продвижением, осуществленным человечеством с 1850 года. Благодаря сильному  побуждению, исходящему от самих людей, были достигнуты новые сферы и новые измерения. Человечество высвободило неведомые прежде энергии, получив при этом двойственные результаты – как хорошие, так и плохие.</w:t>
      </w:r>
    </w:p>
    <w:p>
      <w:pPr>
        <w:pStyle w:val="Iniiaiie21"/>
        <w:rPr/>
      </w:pPr>
      <w:r>
        <w:rPr>
          <w:i/>
        </w:rPr>
        <w:t>Третье</w:t>
      </w:r>
      <w:r>
        <w:rPr/>
        <w:t xml:space="preserve">: В настоящее время ученики должны организоваться для устойчивого соединенного усилия. Оно может принять форму более тесного взаимодействия всех групп и более близких взаимоотношений между ними; таким образом, группы будут укреплять друг друга, объединяя, где возможно, свои ресурсы. Кроме того, результатом этого усилия должен стать совместный рывок вперед всех духовных и оккультных сил и доведение истины до масс людей по всем возможным направлениям. Как во времена Атлантиды духовные силы подчинялись эгоистическим </w:t>
      </w:r>
      <w:r>
        <w:rPr>
          <w:i/>
        </w:rPr>
        <w:t>желаниям</w:t>
      </w:r>
      <w:r>
        <w:rPr/>
        <w:t xml:space="preserve"> людей, так и сегодня они подчиняются </w:t>
      </w:r>
      <w:r>
        <w:rPr>
          <w:i/>
        </w:rPr>
        <w:t>умам и амбициям</w:t>
      </w:r>
      <w:r>
        <w:rPr/>
        <w:t xml:space="preserve"> людей, последствия чего могут быть исключительно пагубными. Положение дел в сегодняшнем мире наглядно демонстрирует этот факт. Ибо</w:t>
      </w:r>
      <w:r>
        <w:rPr>
          <w:b/>
        </w:rPr>
        <w:t>,</w:t>
      </w:r>
      <w:r>
        <w:rPr/>
        <w:t xml:space="preserve"> хотя материальное благополучие и физическое процветание и могут иметь место в некоторых странах, где проводятся великие эксперименты, они лишь явят торжество формы и в конце концов ни к чему не приведут. Каждое человеческое существо в одной из своих жизней борется за личностное достижение; так же обстоит дело и с нациями. И все же, в сердце каждой нации скрыта мистическая душа, и в конечном итоге – после ожесточенной борьбы и страданий – все будет хорошо. Согласно более обширному плану и под действием воли-к-добру тенденции материализма и личностного достижения должны быть остановлены противоположным движением духовной жизни, и это должно стать задачей всех работающих учеников. </w:t>
      </w:r>
    </w:p>
    <w:p>
      <w:pPr>
        <w:pStyle w:val="TextBody"/>
        <w:ind w:firstLine="397"/>
        <w:rPr/>
      </w:pPr>
      <w:r>
        <w:rPr/>
        <w:t xml:space="preserve">Поэтому пусть они следят за тем, чтобы их любовь ко всем существам становилась все более глубокой, и чтобы рост их любви осуществлялся посредством впитывания групповой любви, стоящей за всеми мировыми событиями. Братья мои, наступит ли то время, когда мир осознает, что аспект </w:t>
      </w:r>
      <w:r>
        <w:rPr>
          <w:i/>
        </w:rPr>
        <w:t>любви</w:t>
      </w:r>
      <w:r>
        <w:rPr/>
        <w:t xml:space="preserve"> Логоса – в его воздействии на человеческое царство – фокусируется через внутреннюю субъективную группу работников? Эта любовь находится сейчас на стадии физического укоренения посредством новых групп (таких, как ваша), которые формируются по всему миру. Новые группы являются (или должны быть) центрами божественной любви — магнетической, конструктивной и чистой. Поэтому следите за тем, чтобы соответствовать требованиям, исходя из своих физических </w:t>
      </w:r>
      <w:r>
        <w:rPr>
          <w:b/>
        </w:rPr>
        <w:t>21]</w:t>
      </w:r>
      <w:r>
        <w:rPr/>
        <w:t xml:space="preserve"> сил, постоянно помня о том, что вы способны на большее усилие и большее напряжение, чем когда-либо прежде. </w:t>
      </w:r>
    </w:p>
    <w:p>
      <w:pPr>
        <w:pStyle w:val="TextBody"/>
        <w:ind w:firstLine="397"/>
        <w:rPr/>
      </w:pPr>
      <w:r>
        <w:rPr/>
        <w:t xml:space="preserve">Начатый мной эксперимент, на который вы добровольно и с готовностью согласились, является экспериментом, предпринятым в групповых целях. Иерархия старается установить, насколько группы в целом восприимчивы к субъективному руководству и обучению; насколько свободны каналы связи между отдельными людьми в группе и Учителем, а также между различными группами в Ашраме Учителя. Группа учеников Учителя образует, на внутренней стороне жизни, целостный организм, характеризуемый общей жизнью, любовью и взаимодействием. Взаимоотношения в такой группе полностью осуществляются на ментальном и астральном уровнях, поэтому ограничения эфирного силового тела и физического мозга не ощущаются. Излишне говорить, что основная связь находится на уровне души. Тот факт, что эфирное тело и физический мозг не задействуются в пределах основных ашрамных отношений, намного облегчает понимание и взаимодействие. Важно помнить, однако, что астральная мощь гораздо сильнее, чем где бы то ни было, ощущается на физическом плане; поэтому во всех трактатах об ученичестве или о подготовке к нему главный акцент ставится на контроле эмоций и желаний. Нелегко среднему неофиту на Пути Ученичества уловить этот факт или убедиться в необходимости приводимых правил и рекомендаций. Некоторым трудно соблюдать правила и дисциплину иначе, как исключительно по собственной инициативе. Мои предложения вам, братья мои, всего лишь предложения, но следование им – несомненное проявление мудрости, поскольку вы стали моими учениками добровольно. Вся ваша работа под моим руководством – это ваша добрая воля и ваш выбор. Никто вас не принуждает. Готовность следовать указаниям выказывают и другие категории учеников, но их реальная трудность состоит в необходимости приведения своей жизни в соответствие с желательными ритмами. Та узкая тропа, по которой всем ученикам предстоит пройти, требует подчинения древним правилам для учеников. Все это делается добровольно и с открытыми глазами, хотя жесткой приверженности этим правилам никогда не ожидается. Ученик растет благодаря осмысленному приспособлению своей жизни к этим требованиям в возможных пределах, а не путем </w:t>
      </w:r>
      <w:r>
        <w:rPr>
          <w:b/>
        </w:rPr>
        <w:t xml:space="preserve">22] </w:t>
      </w:r>
      <w:r>
        <w:rPr/>
        <w:t xml:space="preserve">адаптации требований к своей жизни. Гибкость в известных пределах необходима всегда, но она не должна быть следствием личностной инертности или ментальных сомнений.  </w:t>
      </w:r>
    </w:p>
    <w:p>
      <w:pPr>
        <w:pStyle w:val="TextBody"/>
        <w:ind w:firstLine="397"/>
        <w:rPr/>
      </w:pPr>
      <w:r>
        <w:rPr/>
        <w:t>Этот эксперимент, попытка проведения которого предпринимается группой в моем Ашраме, происходит в области ментальных отношений и контакта с душой, с акцентированием внимания на этих аспектах. Астрально-физические реакции мозга следует рассматривать как несуществующие и иллюзорные; им следует позволить опуститься ниже порога группового сознания – то есть, эти реакции должны умереть по причине недостатка внимания. Такой вид групповой работы является новым предприятием, и до тех пор, пока в результате эксперимента не появится действительно нечто</w:t>
      </w:r>
      <w:r>
        <w:rPr>
          <w:i/>
        </w:rPr>
        <w:t xml:space="preserve"> новое</w:t>
      </w:r>
      <w:r>
        <w:rPr/>
        <w:t>,</w:t>
      </w:r>
      <w:r>
        <w:rPr>
          <w:b/>
          <w:i/>
        </w:rPr>
        <w:t xml:space="preserve"> </w:t>
      </w:r>
      <w:r>
        <w:rPr/>
        <w:t xml:space="preserve">затраченные время и усилия не будут оправданы. Не нужно воображать, что та конкретная работа, которой вы занимаетесь, представляет особый, главный интерес. Последний состоит вовсе не в том, чтобы раскрывать интуицию, способность исцелять людей, или телепатию. То, что в Иерархии считается функцией Ашрамов, касается субъективного установления группового взаимодействия и групповых отношений, обладающих такой эффективностью, что можно будет увидеть </w:t>
      </w:r>
      <w:r>
        <w:rPr>
          <w:i/>
        </w:rPr>
        <w:t>в зародыше возникающее мировое единство.</w:t>
      </w:r>
      <w:r>
        <w:rPr>
          <w:b/>
        </w:rPr>
        <w:t xml:space="preserve"> </w:t>
      </w:r>
      <w:r>
        <w:rPr/>
        <w:t xml:space="preserve">Соединенная способность к телепатии или групповая способность интуитивного постижения истины – вот что обладает ценностью и некоторой новизной. Новым является именно функционирование групп, способных действовать как единое целое и обладающих общим идеалом, чьи личности объединены общим порывом и совместным ритмом, а единство настолько прочно, что не существует силы, способной вызвать в группе чисто человеческие проявления – отделенность, личную изолированность и  эгоистические стремления. Неэгоистичные люди – не редкость. </w:t>
      </w:r>
      <w:r>
        <w:rPr>
          <w:b/>
        </w:rPr>
        <w:t>23]</w:t>
      </w:r>
      <w:r>
        <w:rPr/>
        <w:t xml:space="preserve"> </w:t>
      </w:r>
      <w:r>
        <w:rPr>
          <w:i/>
        </w:rPr>
        <w:t>Неэгоистичные группы – большая редкость</w:t>
      </w:r>
      <w:r>
        <w:rPr/>
        <w:t>.</w:t>
      </w:r>
      <w:r>
        <w:rPr>
          <w:b/>
          <w:i/>
        </w:rPr>
        <w:t xml:space="preserve"> </w:t>
      </w:r>
      <w:r>
        <w:rPr/>
        <w:t>Несложно найти чистую отстраненную преданность в отдельно взятом человеке, но найти то же самое в группе – чрезвычайно трудно. Нередко можно видеть отказ от личных интересов во имя блага семьи или другого человека, ибо красота человеческого сердца проявляла себя на протяжении многих веков. Найти подобное отношение в группе людей и увидеть такую точку зрения удерживаемой без нарушения ритма и демонстрируемой спонтанно и естественно – вот что будет славой Нового Века.</w:t>
      </w:r>
    </w:p>
    <w:p>
      <w:pPr>
        <w:pStyle w:val="TextBody"/>
        <w:ind w:firstLine="397"/>
        <w:rPr/>
      </w:pPr>
      <w:r>
        <w:rPr/>
        <w:t>Видеть связь чистой любви и отношения души, осознанную и используемую в групповой форме и работе – дело поистине новое, и достижение этого есть тот идеал, который я поставил перед данной группой моих учеников. Если эта группа будет соответствовать тому видению, которое существует в моем уме, то на физическом плане будут установлены фокусные точки специальной силы, через которые Иерархия сможет работать с большей уверенностью, чем прежде. На земле (посредством этой и других аналогичных групп) будет приведена в действие сеть духовных энергий, которые будут способствовать возрождению мира. Влияние этих групп – при полном их становлении и продуктивной работе – будет иметь задачу более широкую, чем только подъем человечества.</w:t>
      </w:r>
    </w:p>
    <w:p>
      <w:pPr>
        <w:pStyle w:val="TextBody"/>
        <w:ind w:firstLine="397"/>
        <w:rPr/>
      </w:pPr>
      <w:r>
        <w:rPr/>
        <w:t>Могучий ритм, вдохновляющий внутреннее Братство Ложи Учителей, даст почувствовать себя на земле повсюду, и эти группы, в случае их успеха, могут рассматриваться как первый шаг в направлении манифестации Великой Белой Ложи на внешнем плане. Однако помните: ключевая нота Ложи – не достижение, и не уровень. Ее ключевая нота – устойчивые взаимоотношения, единство мышления плюс разнообразие методов, усилий и функций, а качеством ее является дружба в самом чистом смысле этого слова. Братство –  это сообщество душ, объединенных желанием служить, побуждаемых спонтанным импульсом любви, просветленных единым чистым Светом,  преданно слившихся и соединенных в группы служащих Умов,  энергетизируемых единой Жизнью. Члены Братства организованы для проведения Плана, с которым Они сознательно контактируют и обдуманно сотрудничают.</w:t>
      </w:r>
    </w:p>
    <w:p>
      <w:pPr>
        <w:pStyle w:val="TextBody"/>
        <w:ind w:firstLine="397"/>
        <w:rPr>
          <w:b/>
          <w:b/>
        </w:rPr>
      </w:pPr>
      <w:r>
        <w:rPr/>
        <w:t xml:space="preserve">Поэтому вам станет очевидно, что целью этих групп является постепенное раскрытие трех главных способностей всех просветленных умов: </w:t>
      </w:r>
    </w:p>
    <w:p>
      <w:pPr>
        <w:pStyle w:val="Iniiaiie21"/>
        <w:ind w:hanging="0"/>
        <w:rPr/>
      </w:pPr>
      <w:r>
        <w:rPr>
          <w:b/>
        </w:rPr>
        <w:t xml:space="preserve">24]  </w:t>
      </w:r>
      <w:r>
        <w:rPr>
          <w:i/>
        </w:rPr>
        <w:t>Первое</w:t>
      </w:r>
      <w:r>
        <w:rPr/>
        <w:t xml:space="preserve">: способность работать </w:t>
      </w:r>
      <w:r>
        <w:rPr>
          <w:i/>
        </w:rPr>
        <w:t>со</w:t>
      </w:r>
      <w:r>
        <w:rPr/>
        <w:t xml:space="preserve"> всей субстанцией мысли и </w:t>
      </w:r>
      <w:r>
        <w:rPr>
          <w:i/>
        </w:rPr>
        <w:t>в</w:t>
      </w:r>
      <w:r>
        <w:rPr/>
        <w:t xml:space="preserve"> субстанции мысли. Иерархия Просветленных Умов – это группа Существ, Чьи телепатические способности делают Их чувствительными к ментальным потокам и позволяют регистрировать мысли Тех, Кто персонифицирует Ум Бога, Универсальный Ум, а также регистрировать мыслеформы Тех, Кто настолько выше Иерархии Учителей, насколько Они, в Свою очередь, выше учеников мира.</w:t>
      </w:r>
    </w:p>
    <w:p>
      <w:pPr>
        <w:pStyle w:val="TextBody"/>
        <w:ind w:firstLine="397"/>
        <w:rPr/>
      </w:pPr>
      <w:r>
        <w:rPr/>
        <w:t>Те Жизни, Которые осуществляют передачу идей Божественного Ума, имеют Свои градации; подробности Их деления на группы нас не касаются, за исключением того факта, что планетарное Братство находится в телепатическом совключении с Теми, Кто отвечает за состояние планет в солнечной системе и, следовательно, с Великим Советом, Шамбалой. Кроме того, они находятся в телепатическом контакте друг с другом. Постепенно проявляющиеся возможности и чувствительные устройства совершенствуемых радио и телевидения – не что иное, как ответ в физической материи на совершенные телепатические способности и “телевидение” умов Учителей Мудрости. Не забывайте, что такие способности присущи всем людям.</w:t>
      </w:r>
    </w:p>
    <w:p>
      <w:pPr>
        <w:pStyle w:val="TextBody"/>
        <w:ind w:firstLine="397"/>
        <w:rPr/>
      </w:pPr>
      <w:r>
        <w:rPr/>
        <w:t>Внутренняя группа Учителей, с Которыми я связан, также работает телепатически со Своими учениками, а ученики, в меньшей степени, – друг с другом. Способность “видеть” Учителя – послужившая сбивающим с толку импульсом для преданных мира, подменяющих устремление к контакту с душой желанием такой способности – есть ничто иное, как их реакция на “телевидение” Тех, Кто стремится направить их к свету собственных душ. Они лишь реагируют на одну из продемонстрированных божественных способностей Учителя, а не на действие души.</w:t>
      </w:r>
    </w:p>
    <w:p>
      <w:pPr>
        <w:pStyle w:val="Iniiaiie2"/>
        <w:rPr/>
      </w:pPr>
      <w:r>
        <w:rPr/>
        <w:t>Ваш отклик на ту стимуляцию, которую я могу вам дать, и искреннее усилие с вашей стороны любить неэгоистично будут постепенно совершенствовать в вас сходную взаимосвязь с другими работниками. Она будет развиваться в трех направлениях:</w:t>
      </w:r>
    </w:p>
    <w:p>
      <w:pPr>
        <w:pStyle w:val="Nienie1"/>
        <w:rPr/>
      </w:pPr>
      <w:r>
        <w:rPr/>
        <w:t>1. В направлении практической возможности находиться в телепатическом совключении со мной и с Теми, с Кем я связан;</w:t>
      </w:r>
    </w:p>
    <w:p>
      <w:pPr>
        <w:pStyle w:val="Nienie1"/>
        <w:rPr/>
      </w:pPr>
      <w:r>
        <w:rPr/>
        <w:t>2. В способности сообщаться друг с другом в любое время;</w:t>
      </w:r>
    </w:p>
    <w:p>
      <w:pPr>
        <w:pStyle w:val="Nienie1"/>
        <w:rPr/>
      </w:pPr>
      <w:r>
        <w:rPr/>
        <w:t>3. В восприимчивости к мыслям человечества как целого.</w:t>
      </w:r>
    </w:p>
    <w:p>
      <w:pPr>
        <w:pStyle w:val="Iniiaiie21"/>
        <w:rPr/>
      </w:pPr>
      <w:r>
        <w:rPr/>
        <w:t xml:space="preserve">Поэтому, разве не в состоянии вы увидеть, что на земле возможно </w:t>
      </w:r>
      <w:r>
        <w:rPr>
          <w:b/>
        </w:rPr>
        <w:t>25]</w:t>
      </w:r>
      <w:r>
        <w:rPr/>
        <w:t xml:space="preserve"> создание миниатюрной копии Братства; что в грядущих десятилетиях работающие ученики мира, отдельные посвященные во многих мировых организациях, а также члены Новой Группы Мировых Служителей будут автоматически откликаться на телепатическую восприимчивость таких групп с той же эффективностью, с какой это происходит во многих Ашрамах Учителей? Следствием такого успеха будет не признание какой-либо конкретной группы, но распознавание этой универсальной способности и состояния ума учеников всех степеней. Эта способность установит, со временем, непротиворечивое единство всех существ. Откровение единства через могущество мысли является славным завершением работы Братства, и именно на него вы, как и все ученики, откликаетесь в свои наивысшие моменты. Оно может, в меньшем масштабе и в соответствии с мерой вашей преданности высшему, тоже стать вашей славой и вашей целью, если вы будете удерживать мысль о </w:t>
      </w:r>
      <w:r>
        <w:rPr>
          <w:i/>
        </w:rPr>
        <w:t>единстве</w:t>
      </w:r>
      <w:r>
        <w:rPr/>
        <w:t xml:space="preserve">, о </w:t>
      </w:r>
      <w:r>
        <w:rPr>
          <w:i/>
        </w:rPr>
        <w:t>служении</w:t>
      </w:r>
      <w:r>
        <w:rPr/>
        <w:t xml:space="preserve">, и, превыше всего, о </w:t>
      </w:r>
      <w:r>
        <w:rPr>
          <w:i/>
        </w:rPr>
        <w:t>любви</w:t>
      </w:r>
      <w:r>
        <w:rPr/>
        <w:t>.</w:t>
      </w:r>
    </w:p>
    <w:p>
      <w:pPr>
        <w:pStyle w:val="Iniiaiie21"/>
        <w:rPr>
          <w:b/>
          <w:b/>
        </w:rPr>
      </w:pPr>
      <w:r>
        <w:rPr>
          <w:i/>
        </w:rPr>
        <w:t>Второе</w:t>
      </w:r>
      <w:r>
        <w:rPr/>
        <w:t xml:space="preserve">: сила интуиции, являющаяся целью значительной части работы учеников, требует раскрытия в человеке и другой способности. Интуиция – это также функция ума, и, при правильном использовании, она позволяет ясно улавливать реальность и видеть ее свободной от наваждения и иллюзий трех миров. Когда у человека работает интуиция, он способен совершать прямые и правильные действия, поскольку находится в контакте с Планом, с чистой, неподдельной реальностью и неискаженными идеями – свободными от иллюзии и исходящими непосредственно от божественного или универсального Ума. Раскрытие этой способности приведет к распознаванию Плана во всем мире, что будет величайшим достижением интуиции в нынешнем мировом цикле. Когда ощущается План, приходит и осознание единства всех существ, синтеза мировой эволюции и единства божественной цели. Тогда вся жизнь и все формы видятся в их истинной перспективе; появляется правильное чувство ценностей и времени. Когда План воспринимается интуицией правильно и из первых рук, тогда конструктивное усилие становится неизбежным, и лишних движений нет. Именно частичное осознавание Плана и его толкование, полученное из вторых или третьих рук невежественным человеком, ответственно за напрасные усилия и неразумные импульсы, характеризующие современные оккультные и мировые организации. </w:t>
      </w:r>
    </w:p>
    <w:p>
      <w:pPr>
        <w:pStyle w:val="TextBody"/>
        <w:spacing w:before="0" w:after="113"/>
        <w:rPr/>
      </w:pPr>
      <w:r>
        <w:rPr>
          <w:b/>
        </w:rPr>
        <w:t xml:space="preserve">26]  </w:t>
      </w:r>
      <w:r>
        <w:rPr/>
        <w:t xml:space="preserve">Различные группы в Ашраме Учителя могут выполнять некоторые определенные функции и обеспечивать лаборатории для специфических видов работы. Одни могут составлять показательную лабораторию тренированных наблюдателей мира и заниматься преодолением мирового наваждения и иллюзии. Другие группы могут фокусироваться на развитии телепатических способностей и становиться тренированными связниками. Цель, стоящая перед Иерархией в настоящее время, заключается в том, чтобы разрушать и рассеивать мировое наваждение. Это должно происходить в мировом масштабе подобно тому, как это происходит в жизни каждого ученика. В процессе развития человек смещает свой фокус сознания на ментальный план (находясь на Пути Ученичества) и учится преодолевать наваждение, которое до сих пор удерживало его на астральном плане; так и перед Иерархией сегодня стоит задача осуществить то же самое в жизни человечества в целом, ибо оно стоит на перепутье и его сознание быстро фокусируется на ментальном плане. Необходимо нанести смертельный удар по мировой иллюзии, поскольку она держит сынов человеческих в рабстве. Обучаясь прорываться через наваждение в собственной жизни и жить в свете интуиции, ученики могут существенно помочь Тем, Чьей задачей является пробуждение интуиции в человеке. Существует множество различных видов наваждений, и ученики часто удивляются, узнавая, что же именно Учителя рассматривают как наваждение. Я перечислю для вас некоторые из наиболее общих наваждений, предоставив вам возможность применить эту информацию так, как вы сочтете необходимым, и расширить эту идею с индивидуального уровня </w:t>
      </w:r>
      <w:r>
        <w:rPr>
          <w:spacing w:val="-4"/>
        </w:rPr>
        <w:t>на общечеловеческий. Вот названия некоторых из этих наваждений:</w:t>
      </w:r>
    </w:p>
    <w:p>
      <w:pPr>
        <w:pStyle w:val="Nienie1"/>
        <w:rPr/>
      </w:pPr>
      <w:r>
        <w:rPr/>
        <w:t xml:space="preserve">1. </w:t>
      </w:r>
      <w:r>
        <w:rPr>
          <w:i/>
        </w:rPr>
        <w:t>Наваждение судьбы.</w:t>
      </w:r>
      <w:r>
        <w:rPr>
          <w:b/>
        </w:rPr>
        <w:t xml:space="preserve"> </w:t>
      </w:r>
      <w:r>
        <w:rPr/>
        <w:t>Указывает тому, кто находится под его контролем, что он должен исполнить важную работу, а также говорить и работать так, как ему суждено. Это наваждение питает гордыню, причем необоснованную.</w:t>
      </w:r>
    </w:p>
    <w:p>
      <w:pPr>
        <w:pStyle w:val="Nienie1"/>
        <w:rPr/>
      </w:pPr>
      <w:r>
        <w:rPr/>
        <w:t xml:space="preserve">2. </w:t>
      </w:r>
      <w:r>
        <w:rPr>
          <w:i/>
        </w:rPr>
        <w:t xml:space="preserve">Наваждение устремления. </w:t>
      </w:r>
      <w:r>
        <w:rPr/>
        <w:t>Им обусловлены те, кто полностью доволен и занят своим устремлением к свету, успокоившись тем фактом, что они – стремящиеся. Таким людям нужно двигаться дальше, к Пути Ученичества, и покончить со своим предубеждением и довольством своими духовными амбициями и целями.</w:t>
      </w:r>
    </w:p>
    <w:p>
      <w:pPr>
        <w:pStyle w:val="Nienie1"/>
        <w:rPr/>
      </w:pPr>
      <w:r>
        <w:rPr/>
        <w:t xml:space="preserve">3. </w:t>
      </w:r>
      <w:r>
        <w:rPr>
          <w:i/>
        </w:rPr>
        <w:t>Наваждение самоуверенности</w:t>
      </w:r>
      <w:r>
        <w:rPr/>
        <w:t>, или того, что можно назвать астральными принципами ученика. Говоря простым языком, это вера ученика в то, что его точка зрения полностью верна. Это опять-таки питает гордыню и заставляет ученика верить, что он – авторитетен и несокрушим. Основание для теолога.</w:t>
      </w:r>
    </w:p>
    <w:p>
      <w:pPr>
        <w:pStyle w:val="Nienie1"/>
        <w:rPr/>
      </w:pPr>
      <w:r>
        <w:rPr/>
        <w:t xml:space="preserve">4. </w:t>
      </w:r>
      <w:r>
        <w:rPr>
          <w:i/>
        </w:rPr>
        <w:t>Наваждение долга.</w:t>
      </w:r>
      <w:r>
        <w:rPr/>
        <w:t xml:space="preserve"> Ведет к чрезмерному подчеркиванию чувства ответственности, порождая пустую суету и акцентирование несущественного.</w:t>
      </w:r>
    </w:p>
    <w:p>
      <w:pPr>
        <w:pStyle w:val="Nienie1"/>
        <w:rPr/>
      </w:pPr>
      <w:r>
        <w:rPr/>
        <w:t xml:space="preserve">5. </w:t>
      </w:r>
      <w:r>
        <w:rPr>
          <w:i/>
        </w:rPr>
        <w:t>Наваждение окружающих условий,</w:t>
      </w:r>
      <w:r>
        <w:rPr/>
        <w:t xml:space="preserve"> часто приводящее к чувству опустошенности, к ощущению тщетности усилий, или же, напротив, собственной важности.</w:t>
      </w:r>
    </w:p>
    <w:p>
      <w:pPr>
        <w:pStyle w:val="Nienie1"/>
        <w:rPr/>
      </w:pPr>
      <w:r>
        <w:rPr/>
        <w:t xml:space="preserve">6. </w:t>
      </w:r>
      <w:r>
        <w:rPr>
          <w:i/>
        </w:rPr>
        <w:t>Наваждение ума</w:t>
      </w:r>
      <w:r>
        <w:rPr/>
        <w:t>, его эффективности и способности справляться с любой задачей. Неизбежно приводит к изоляции и одиночеству.</w:t>
      </w:r>
    </w:p>
    <w:p>
      <w:pPr>
        <w:pStyle w:val="Nienie1"/>
        <w:rPr/>
      </w:pPr>
      <w:r>
        <w:rPr/>
        <w:t xml:space="preserve">7. </w:t>
      </w:r>
      <w:r>
        <w:rPr>
          <w:i/>
        </w:rPr>
        <w:t>Наваждение преданности,</w:t>
      </w:r>
      <w:r>
        <w:rPr/>
        <w:t xml:space="preserve"> ведущее к чрезмерной стимуляции астрального тела. Мужчина или женщина, находящиеся в плену у этого наваждения, видят лишь одну идею, одного человека, один авторитет и один аспект истины. Питает фанатизм и духовную гордыню.</w:t>
      </w:r>
    </w:p>
    <w:p>
      <w:pPr>
        <w:pStyle w:val="Nienie1"/>
        <w:rPr/>
      </w:pPr>
      <w:r>
        <w:rPr/>
        <w:t xml:space="preserve">8. </w:t>
      </w:r>
      <w:r>
        <w:rPr>
          <w:i/>
        </w:rPr>
        <w:t>Наваждение желания</w:t>
      </w:r>
      <w:r>
        <w:rPr/>
        <w:t xml:space="preserve"> с его непроизвольным воздействием на физическое тело. Ведет к состоянию постоянной борьбы и смятения. Оно отрицает всякую спокойную и плодотворную работу и, рано или поздно, должно быть разрушено до конца.</w:t>
      </w:r>
    </w:p>
    <w:p>
      <w:pPr>
        <w:pStyle w:val="Nienie1"/>
        <w:rPr/>
      </w:pPr>
      <w:r>
        <w:rPr/>
        <w:t xml:space="preserve">9. </w:t>
      </w:r>
      <w:r>
        <w:rPr>
          <w:i/>
        </w:rPr>
        <w:t>Наваждение личностной амбиции.</w:t>
      </w:r>
    </w:p>
    <w:p>
      <w:pPr>
        <w:pStyle w:val="Iniiaiie21"/>
        <w:rPr/>
      </w:pPr>
      <w:r>
        <w:rPr/>
        <w:t>Существует много других наваждений, как индивидуальных, так и мировых, однако перечисленных достаточно для указания общей тенденции.</w:t>
      </w:r>
    </w:p>
    <w:p>
      <w:pPr>
        <w:pStyle w:val="TextBody"/>
        <w:ind w:firstLine="397"/>
        <w:rPr/>
      </w:pPr>
      <w:r>
        <w:rPr/>
        <w:t>Ученики, готовящиеся к посвящению, должны учиться работать с наваждением сознательно; они должны конструктивно подходить к истинному положению дел, игнорируя любую боль, страдание или ментальные сомнения, присущие личностному сопротивлению и личностной ограниченности; они должны культивировать то “божественное безразличие” к личностным соображениям, которое является отличительной чертой тренированного посвященного.</w:t>
      </w:r>
    </w:p>
    <w:p>
      <w:pPr>
        <w:pStyle w:val="TextBody"/>
        <w:ind w:firstLine="397"/>
        <w:rPr>
          <w:b/>
          <w:b/>
        </w:rPr>
      </w:pPr>
      <w:r>
        <w:rPr/>
        <w:t xml:space="preserve">Я не буду больше рассматривать здесь предмет наваждения и как оно воздействует или может воздействовать на данную группу учеников моего Ашрама. Время не ждет, а нужда человечества так велика, что нет “места в сознании” (если использовать древнее оккультное выражение) для повторения уже известного идеала или напоминания вам о том, что должно быть сделано. </w:t>
      </w:r>
    </w:p>
    <w:p>
      <w:pPr>
        <w:pStyle w:val="TextBody"/>
        <w:rPr/>
      </w:pPr>
      <w:r>
        <w:rPr>
          <w:b/>
        </w:rPr>
        <w:t xml:space="preserve">28]  </w:t>
      </w:r>
      <w:r>
        <w:rPr/>
        <w:t>Мне бы хотелось, чтобы вы осознали, что нет никакой спешки в работе, которую Учитель выполняет в связи со Своими учениками. Нет никакой поспешности в работе, которую я предполагаю делать совместно с вами; тем не менее, не должно быть и потери времени или пустой суеты. Вам станет ясно: то, что я стремлюсь выполнить, во многом связано с контролем мышления и с активностью творческого воображения. Иерархия оказывает влияние на план проявления силой своего объединенного, сознательного мышления. Учреждение подобного состояния объединенного мышления в Новой Группе Мировых Служителей является, в настоящее время, частью моих основных усилий; мы мало чего достигнем, пока это не будет сделано.</w:t>
      </w:r>
    </w:p>
    <w:p>
      <w:pPr>
        <w:pStyle w:val="TextBody"/>
        <w:ind w:firstLine="397"/>
        <w:rPr/>
      </w:pPr>
      <w:r>
        <w:rPr/>
        <w:t>Итак, я собираю вас для новой фазы интенсивной внутренней жизни и динамического мышления, но, на этот раз, имея перед собой групповую задачу – задачу группового слияния, объединенного группового мышления и группового отношения к делу. ... Именно внутренняя жизнь размышления, культивируемое распознавание души и сознательное выравнивание души и личности определят успех этой работы.</w:t>
      </w:r>
    </w:p>
    <w:p>
      <w:pPr>
        <w:pStyle w:val="Iniiaiie21"/>
        <w:rPr/>
      </w:pPr>
      <w:r>
        <w:rPr>
          <w:i/>
        </w:rPr>
        <w:t>Третье</w:t>
      </w:r>
      <w:r>
        <w:rPr/>
        <w:t>: Существует еще одна великая способность ума, которую предстоит раскрыть. Она характеризует все освобожденные души независимо от их Луча. Это способность исцелять. Работа над раскрытием этой силы находится пока в зачаточном состоянии, а групповое сознание еще настолько молодо и не оформлено, что мне нет смысла распространяться о перспективах. Когда люди смогут подчиняться тренировке на то, чтобы становиться неэгоистичными, божественно магнетичными и излучающими, тогда на мир будут изливаться определенные божественные силы, которые будут оживлять и перестраивать, устранять зло и исцелять болезнь. До сих пор усилия людей в области медицины, целительства и различных форм терапии являлись результатом импульсивного отклика на эти осеняющие силы, но не более того.</w:t>
      </w:r>
    </w:p>
    <w:p>
      <w:pPr>
        <w:pStyle w:val="TextBody"/>
        <w:rPr>
          <w:b/>
          <w:b/>
        </w:rPr>
      </w:pPr>
      <w:r>
        <w:rPr/>
        <w:t xml:space="preserve">Таковы три основные способности, которые может раскрыть в себе духовный человек; остальные качества и развивающиеся способности являются лишь расширениями этих трех – телепатического мышления, принимающего и передающего; интуитивного распознавания истины и ее формулирования в концепциях ума, с последующим процессом материализации того, что было интуитивно постигнуто (высшая форма творческой работы); исцеления, с его пониманием энергии и сил, которые впоследствии приведут к возрождению человечества. </w:t>
      </w:r>
    </w:p>
    <w:p>
      <w:pPr>
        <w:pStyle w:val="TextBody"/>
        <w:rPr/>
      </w:pPr>
      <w:r>
        <w:rPr>
          <w:b/>
        </w:rPr>
        <w:t xml:space="preserve">29]  </w:t>
      </w:r>
      <w:r>
        <w:rPr/>
        <w:t>Мало-помалу, по мере увеличения восприимчивости ваших умов и усиления способности вашего мозга откликаться на ментальные импульсы, перед вами будет раскрываться картина возможностей и Плана. Постепенно, ученики мира начнут работать над воспроизведением – на физическом плане – того, что существует субъективно. Мало-помалу, на всей земле появятся группы просветленных душ, способных сотрудничать с Учителями с помощью совершенной свободы сообщения, поскольку их отзывчивость подверглась научной тренировке и развитию. Их способность работать совместно или в согласии с Иерархией, сотрудничать с групповой жизнью многих других групп учеников, а также передавать свет и откровение миру людей, станет позднее свершившимся фактом и уже сейчас активно присутствует и действует намного сильнее, чем вы думаете. Немного видения, брат мой, делает путь ученика легче, и потому я несколько более подробно изложил возможности, которые мы, с нашим предвидением, уже рассматриваем как факты в проявлении. Ничто не в силах помешать конечному торжеству Плана; это лишь вопрос времени.</w:t>
      </w:r>
    </w:p>
    <w:p>
      <w:pPr>
        <w:pStyle w:val="TextBody"/>
        <w:rPr/>
      </w:pPr>
      <w:r>
        <w:rPr/>
        <w:t>Один из этапов тренировки, который вам предстоит, заключается в установлении более тесного контакта со мной, вашим Тибетским Наставником. Эту попытку вы должны предпринять безо всяких заранее сформулированных идей относительно ее результатов – даже если некоторые из них и будут объективно реализованы. На моей стороне результаты могу ощутить только я; на вашей стороне они могут проявиться лишь в определенных специфических осознаваниях и даже в феноменах. Я не указываю результатов такой деятельности, ибо сила рекомендации и ответная реакция творческого воображения являются продуктивным источником наваждения.</w:t>
      </w:r>
    </w:p>
    <w:p>
      <w:pPr>
        <w:pStyle w:val="TextBody"/>
        <w:ind w:firstLine="397"/>
        <w:rPr/>
      </w:pPr>
      <w:r>
        <w:rPr/>
        <w:t xml:space="preserve">Поэтому, я просил бы всех тех, кто является моими учениками, стараться осуществлять контакт со мной в Полнолуние каждого месяца. Постарайтесь сделать все необходимое, чтобы ввести в расписание своей жизни этот ежемесячный контакт, а я буду готовиться к нему со своей стороны. Позвольте мне подчеркнуть необходимость удержания мысли на этом контакте с устремлением и доверием в течение трех суток до Полнолуния и затем с ожиданием в течение трех суток после Полнолуния. Разрешите также указать на первостепенную важность выполнения этой задачи как групповой активности, а </w:t>
      </w:r>
      <w:r>
        <w:rPr>
          <w:i/>
        </w:rPr>
        <w:t xml:space="preserve">не </w:t>
      </w:r>
      <w:r>
        <w:rPr/>
        <w:t xml:space="preserve">как личного контакта. Приступайте к этой работе с осознанием своей групповой связи с вашими соучениками и со мной, поскольку мерилом вашего успеха будет то, </w:t>
      </w:r>
      <w:r>
        <w:rPr>
          <w:b/>
        </w:rPr>
        <w:t xml:space="preserve">30] </w:t>
      </w:r>
      <w:r>
        <w:rPr/>
        <w:t>насколько вы ищете контакта со мной как ученик моей группы. Этот контакт не той же самой природы, что прямой личный контакт между “чела” и его Учителем. Многие из вас связаны со своим собственным Учителем, временно работая в моем Ашраме; ваш контакт со мной должен намереваться как групповой, и вы будете стремиться укреплять связи между нами</w:t>
      </w:r>
      <w:r>
        <w:rPr>
          <w:i/>
        </w:rPr>
        <w:t xml:space="preserve"> как группа</w:t>
      </w:r>
      <w:r>
        <w:rPr/>
        <w:t xml:space="preserve">. Поэтому, речь идет об акте групповой работы, которую следует выполнять бескорыстно, без всяких </w:t>
      </w:r>
      <w:r>
        <w:rPr>
          <w:i/>
        </w:rPr>
        <w:t>личных</w:t>
      </w:r>
      <w:r>
        <w:rPr/>
        <w:t xml:space="preserve"> ожиданий. По причине нехватки времени и настоятельности служения, я являюсь одним из нескольких наставников, обязавшихся в течение ближайших нескольких лет ежемесячно, за двенадцать часов до Полнолуния, быть открытыми для контакта со своими учениками, чтобы во время этих двенадцати часов служители мира и ученики могли попытаться достигнуть контакта с нами. Это до некоторой степени облегчит вашу работу, поскольку вам не нужно будет выдерживать точный час Полнолуния, пока это не станет легко достижимым. Служение в мире в эти дни требует постоянного напряжения и внимания, и для работы необходимо прилагать много усилий. Может оказаться, что не всегда возможно получить доступ ко мне в точный час Полнолуния, но вы всегда можете в этот час – безмолвно и глубоко внутри себя – обратить свое сердце и взор к Вечному. Однако в какой-то час из предыдущих двенадцати вы можете попытаться приблизиться ко мне. Если вы сделаете это правильно, то найдете меня ожидающим вас. Приступайте к своей работе с ясным видением, любящим сердцем и понимающей любовью. Тогда многое может быть достигнуто.</w:t>
      </w:r>
    </w:p>
    <w:p>
      <w:pPr>
        <w:pStyle w:val="Heading2"/>
        <w:ind w:right="1" w:hanging="0"/>
        <w:rPr/>
      </w:pPr>
      <w:bookmarkStart w:id="6" w:name="__RefHeading___Toc5712560"/>
      <w:bookmarkEnd w:id="6"/>
      <w:r>
        <w:rPr/>
        <w:t>Часть IV</w:t>
      </w:r>
    </w:p>
    <w:p>
      <w:pPr>
        <w:pStyle w:val="TextBody"/>
        <w:ind w:firstLine="397"/>
        <w:rPr/>
      </w:pPr>
      <w:r>
        <w:rPr/>
        <w:t xml:space="preserve">По мере того как группы учеников в мире будут активизироваться, а их внутренняя интеграция и групповая взаимосвязь обретут устойчивость, мы будем получать </w:t>
      </w:r>
      <w:r>
        <w:rPr>
          <w:i/>
        </w:rPr>
        <w:t>зародыш</w:t>
      </w:r>
      <w:r>
        <w:rPr/>
        <w:t xml:space="preserve"> тех характеристик, которые отличают группы Нового Века. Я просил бы всех вас никогда не забывать, что групповая работа, которую вы пытаетесь выполнить, является, в сущности пионерской, и поэтому ей свойственны все трудности, неизбежно отличающие дела тех, кто идет первым. Благодаря этому обретается сила для роста. По мере того как число этих групп будет возрастать, а их состав – постепенно укомплектовываться, начнет медленно проявляться будущая структурная основа. Каков завершенный облик этой структуры, </w:t>
      </w:r>
      <w:r>
        <w:rPr>
          <w:b/>
        </w:rPr>
        <w:t>31]</w:t>
      </w:r>
      <w:r>
        <w:rPr/>
        <w:t xml:space="preserve"> известно лишь вдохновенному видению архитекторов. Тем не менее, фундамент должен быть прочным и глубоким; каркас должен быть точно и правильно смонтирован. Эти два требования – все, что любой из вас увидит воплощенным в нынешней жизни.</w:t>
      </w:r>
    </w:p>
    <w:p>
      <w:pPr>
        <w:pStyle w:val="TextBody"/>
        <w:ind w:firstLine="397"/>
        <w:rPr/>
      </w:pPr>
      <w:r>
        <w:rPr/>
        <w:t xml:space="preserve">Осознали ли вы, братья мои, какой оккультный прогресс в мире вам довелось наблюдать в этой жизни? Уловили ли вы значительность нынешнего </w:t>
      </w:r>
      <w:r>
        <w:rPr>
          <w:i/>
        </w:rPr>
        <w:t>рывка</w:t>
      </w:r>
      <w:r>
        <w:rPr/>
        <w:t>, осуществляемого Учителями, и распознали ли вы Их планы, обретающие форму на ваших глазах? Уловили ли вы суть того, что проделала Великая Белая Ложа за последние двадцать пять лет, а также масштаб работы, в которой ученикам и стремящимся повсеместно было позволено принять участие? Мне хотелось бы кратко остановиться на этом, чтобы прояснить картину; это позволит вам сотрудничать с большим разумением, поскольку данная работа прежде всего групповая.</w:t>
      </w:r>
    </w:p>
    <w:p>
      <w:pPr>
        <w:pStyle w:val="TextBody"/>
        <w:ind w:firstLine="397"/>
        <w:rPr/>
      </w:pPr>
      <w:r>
        <w:rPr/>
        <w:t>Медленно и постепенно – и это касается вас всех – я собрал отряд учеников на внешнем плане. Как только групповая мыслеформа обрела целостность, а ученики откликнулись на мой зов, нашли друг друга и приступили к совместной работе, у меня появилась возможность продвигаться и в собственной избранной работе, осуществляя планы, которые я поставил перед собой, когда проходил определенное посвящение.</w:t>
      </w:r>
    </w:p>
    <w:p>
      <w:pPr>
        <w:pStyle w:val="TextBody"/>
        <w:ind w:firstLine="397"/>
        <w:rPr/>
      </w:pPr>
      <w:r>
        <w:rPr/>
        <w:t>Прежде всего, были опубликованы книги, которые вышли в необходимой последовательности; эти книги составили тело учения и истины, которое послужит нуждам грядущего поколения. На моих учениках лежит обязанность сохранять это представление истины в течении нынешнего века и следить за тем, чтобы эти книги неуклонно выполняли свою миссию до тех пор, пока в следующем веке они не будут заменены новым и более адекватным учением.</w:t>
      </w:r>
    </w:p>
    <w:p>
      <w:pPr>
        <w:pStyle w:val="TextBody"/>
        <w:ind w:firstLine="397"/>
        <w:rPr/>
      </w:pPr>
      <w:r>
        <w:rPr/>
        <w:t xml:space="preserve">Затем произошло жизненно важное событие – быть может, более важное, чем вы можете почувствовать. Вышла инструкция относительно Новой Группы Мировых Служителей, получившая широкое распространение в виде брошюры под названием </w:t>
      </w:r>
      <w:r>
        <w:rPr>
          <w:i/>
        </w:rPr>
        <w:t>Три Последующих Года</w:t>
      </w:r>
      <w:r>
        <w:rPr/>
        <w:t xml:space="preserve">. Она ознаменовала закрепление (если вы не против этого слова) Новой Группы Мировых Служителей на физическом плане. Теперь эта группа существует проявленно. Она постепенно интегрируется и медленно делает свое влияние ощутимым </w:t>
      </w:r>
      <w:r>
        <w:rPr>
          <w:b/>
        </w:rPr>
        <w:t>32]</w:t>
      </w:r>
      <w:r>
        <w:rPr/>
        <w:t xml:space="preserve"> в важной работе по воспитанию общественного мнения – самого мощного орудия, обладающего куда большей силой </w:t>
      </w:r>
      <w:r>
        <w:rPr>
          <w:spacing w:val="-6"/>
        </w:rPr>
        <w:t>и ценностью, чем любое законодательство или опора на авторитет.</w:t>
      </w:r>
    </w:p>
    <w:p>
      <w:pPr>
        <w:pStyle w:val="TextBody"/>
        <w:rPr/>
      </w:pPr>
      <w:r>
        <w:rPr/>
        <w:t>Благодаря растущей интеграции этой новой группы, в мире формируется “мост из душ и служителей”, который сделает возможным слияние внутренней духовной Иерархии душ и внешнего мира человечества. Такое сплавление или соединение будет фактическим; оно отметит посвящение человеческого семейства посредством соответствующих достижений его самых передовых представителей. Это истинный “брак на Небесах”, о котором говорит мистическое христианство, и результатом такого слияния станет появление пятого царства природы, царства Бога. В истории расы уже было подобное огромное событие, приведшее к появлению четвертого царства природы – человеческого. Сейчас мы стоим на пороге аналогичного, но еще более важного события – появления пятого царства как результата планомерной деятельности Новой Группы Мировых Служителей, работающей совместно с Иерархией совершенных душ под руководством Самого Христа. Это возвестит приход Нового Века, в котором все пять царств природы будут признаваться существующими на земле бок о бок.</w:t>
      </w:r>
    </w:p>
    <w:p>
      <w:pPr>
        <w:pStyle w:val="Iniiaiie2"/>
        <w:rPr/>
      </w:pPr>
      <w:r>
        <w:rPr/>
        <w:t>Следовательно, вам предоставлена возможность участвовать в работе Иерархии и наблюдать ее в меру вашего личного духовного контакта, а также быть свидетелями следующих духовных событий:</w:t>
      </w:r>
    </w:p>
    <w:p>
      <w:pPr>
        <w:pStyle w:val="Nienie1"/>
        <w:rPr/>
      </w:pPr>
      <w:r>
        <w:rPr/>
        <w:t>1. Выдача учения для Нового Века. Оно рассматривает вопросы новой психологии, контроля личности, и Мистерий Царства Бога.</w:t>
      </w:r>
    </w:p>
    <w:p>
      <w:pPr>
        <w:pStyle w:val="Nienie1"/>
        <w:rPr/>
      </w:pPr>
      <w:r>
        <w:rPr/>
        <w:t xml:space="preserve">2. Зарождение тех эзотерических школ, которые воплотят учение для нового ученичества, и осуществят его практическое применение. Есть несколько таких школ, и Школа Арканов одна из первых. Они готовят почву для еще больших начинаний, общее описание которых содержится в моей книге </w:t>
      </w:r>
      <w:r>
        <w:rPr>
          <w:i/>
        </w:rPr>
        <w:t>Письма об Оккультной Медитации</w:t>
      </w:r>
      <w:r>
        <w:rPr/>
        <w:t>.</w:t>
      </w:r>
    </w:p>
    <w:p>
      <w:pPr>
        <w:pStyle w:val="Nienie1"/>
        <w:rPr/>
      </w:pPr>
      <w:r>
        <w:rPr/>
        <w:t xml:space="preserve">3. Широкое признание Новой Группы Мировых Служителей и их работы. </w:t>
      </w:r>
    </w:p>
    <w:p>
      <w:pPr>
        <w:pStyle w:val="Nienie1"/>
        <w:rPr/>
      </w:pPr>
      <w:r>
        <w:rPr/>
        <w:t>4. Проявление – правда, пока лишь символическое – пятого, или духовного царства.</w:t>
      </w:r>
    </w:p>
    <w:p>
      <w:pPr>
        <w:pStyle w:val="Nienie1"/>
        <w:rPr/>
      </w:pPr>
      <w:r>
        <w:rPr/>
        <w:t>5. Формирование примерной структуры новых групп учеников и зарождающаяся экстернализация внутренних Ашрамов. В Новом Веке их число умножится, и они продолжат работу по объединению внутренних и внешних групп, питая рост Царства Бога на земле. Это привлечет общественный интерес к факту возрождения Мистерий Посвящения.</w:t>
      </w:r>
    </w:p>
    <w:p>
      <w:pPr>
        <w:pStyle w:val="Iniiaiie21"/>
        <w:rPr/>
      </w:pPr>
      <w:r>
        <w:rPr/>
        <w:t>Создание внешней формы на земле посредством книг, эзотерических школ и воспитания общественного мнения была доверена группе тех, кто составляет часть внутреннего мирового правительства – учеников и посвященных – и в этой группе мне отведена роль секретаря и организующего посредника – я использую слова, имеющие для вас определенный смысл, поскольку вы осведомлены об организационной работе на физическом плане; нам эти слова не говорят ничего или почти ничего, поскольку мы работаем над созданием живых организмов. Группа, о которой я говорю, включает двух посвященных с Востока (одним из которых являюсь я), и пятерых западных посвященных.</w:t>
      </w:r>
    </w:p>
    <w:p>
      <w:pPr>
        <w:pStyle w:val="TextBody"/>
        <w:ind w:firstLine="397"/>
        <w:rPr/>
      </w:pPr>
      <w:r>
        <w:rPr/>
        <w:t xml:space="preserve">Мы оставляем рассмотрение общей картины и возвращаемся к предмету конкретной работы, которую может выполнить данная группа моих учеников. Вам необходимо избегать того представления, что вы работаете в одиночку и уникальным образом. Это не так. Сегодня немало тех, кто с пониманием работает с нашими планами, находясь зачастую в изоляции и в одиночестве. Основное и наиболее сложное требование групповой работы, которое я хочу сейчас подчеркнуть, это </w:t>
      </w:r>
      <w:r>
        <w:rPr>
          <w:i/>
        </w:rPr>
        <w:t>истинная безличность.</w:t>
      </w:r>
      <w:r>
        <w:rPr/>
        <w:t xml:space="preserve"> В прошлом ученики всегда были настойчивыми в двух вещах. Они видели и чувствовали необходимость молчания относительно любых внутренних духовных переживаний и ощущали, что передача или обсуждение духовных и высших психических проявлений в их жизни вызывало чувство утраты и противоречило оккультному закону. Они в равной мере требовали скрытности в отношении своей личной жизни, своих ошибок и неудач, и требовали этого громче, нежели разрешения сохранять молчание в отношении своей жизни души. Их требование основывалось на истинном распознавании того, что </w:t>
      </w:r>
      <w:r>
        <w:rPr>
          <w:b/>
        </w:rPr>
        <w:t xml:space="preserve">34] </w:t>
      </w:r>
      <w:r>
        <w:rPr/>
        <w:t>обсуждение духовных событий с теми, кто не понимает, таит в себе большую опасность – опасность неправильной интерпретации, наваждения и иллюзии. Желание скрытности в личной жизни обычно основано на гордости, страхе перед критикой, на страхе быть осмеянным, неправильно понятым и осужденным; все эти мотивы недостойны.</w:t>
      </w:r>
    </w:p>
    <w:p>
      <w:pPr>
        <w:pStyle w:val="TextBody"/>
        <w:ind w:firstLine="397"/>
        <w:rPr/>
      </w:pPr>
      <w:r>
        <w:rPr/>
        <w:t xml:space="preserve">В среде учеников из групп Нового Века, а тем более во внутреннем Ашраме Учителя, нет нужды в этой теории скрытности. Все вы – соученики и сотрудники. Если кто-то из вас стал в прошлом или может стать в будущем посвященным, то это не повлияет на его отношение к товарищам-ученикам в этих группах. Знания, относящиеся к посвящению, </w:t>
      </w:r>
      <w:r>
        <w:rPr>
          <w:i/>
        </w:rPr>
        <w:t>не могут</w:t>
      </w:r>
      <w:r>
        <w:rPr/>
        <w:t xml:space="preserve"> передаваться среди посвященных словами, ибо они не сообщаются посредством речи или букв. Только те, кто обладает определенными трансцендентальными чувствами, могут получить посвящение, и даже если они попытаются сообщить тайны и мистерии посвящения символически или в некоторой форме, вы не сможете адекватно реагировать на истинное значение сообщаемого и понимать его.</w:t>
      </w:r>
    </w:p>
    <w:p>
      <w:pPr>
        <w:pStyle w:val="TextBody"/>
        <w:ind w:firstLine="397"/>
        <w:rPr/>
      </w:pPr>
      <w:r>
        <w:rPr/>
        <w:t xml:space="preserve">Итак, пусть в этой группе учеников будет признано единство мысли. Можно делиться опытом, мыслями, трудностями и проблемами, и развивать культивирование сочувственного понимания и взаимопомощи в духовной жизни. С точки зрения души, ученики – зрелые люди, и поэтому вам </w:t>
      </w:r>
      <w:r>
        <w:rPr>
          <w:i/>
        </w:rPr>
        <w:t>не нужно</w:t>
      </w:r>
      <w:r>
        <w:rPr/>
        <w:t xml:space="preserve"> делиться друг с другом</w:t>
      </w:r>
      <w:r>
        <w:rPr>
          <w:i/>
        </w:rPr>
        <w:t xml:space="preserve"> </w:t>
      </w:r>
      <w:r>
        <w:rPr/>
        <w:t>мелкими жизненными проблемами, разногласиями и трудностями. Не должно возникать искушения отнимать друг у друга время пустыми разговорами. Широкая, основная линия плана внешней работы этих групп учеников – вот что должно занимать ваши мысли и ваше общение друг с другом.</w:t>
      </w:r>
    </w:p>
    <w:p>
      <w:pPr>
        <w:pStyle w:val="TextBody"/>
        <w:ind w:firstLine="397"/>
        <w:rPr/>
      </w:pPr>
      <w:r>
        <w:rPr/>
        <w:t xml:space="preserve">Запланированные группы будут разных типов, как и их работа. Одно время мне хотелось немного полнее написать о группах, формируемых сегодня в мире под руководством Учителей. Эти группы начнут постепенно появляться в мире, и будут выполнять предназначенную им миссию. Четыре такие группы уже сформированы или находятся в процессе формирования; другие будут </w:t>
      </w:r>
      <w:r>
        <w:rPr>
          <w:spacing w:val="-6"/>
        </w:rPr>
        <w:t>постепенно создаваться, когда необходимость в них станет больше.</w:t>
      </w:r>
    </w:p>
    <w:p>
      <w:pPr>
        <w:pStyle w:val="TextBody"/>
        <w:ind w:firstLine="397"/>
        <w:rPr/>
      </w:pPr>
      <w:r>
        <w:rPr/>
        <w:t xml:space="preserve">Существенно, чтобы члены этих групп обладали более широким видением, чем то, которым они обладают сейчас; их участие в </w:t>
      </w:r>
      <w:r>
        <w:rPr>
          <w:b/>
        </w:rPr>
        <w:t>35]</w:t>
      </w:r>
      <w:r>
        <w:rPr/>
        <w:t xml:space="preserve"> любой из этих групп представляет собой акт служения в работе, проводимой мной и другими членами Иерархии в соответствии с </w:t>
      </w:r>
      <w:r>
        <w:rPr>
          <w:i/>
        </w:rPr>
        <w:t>Планом</w:t>
      </w:r>
      <w:r>
        <w:rPr/>
        <w:t>. Индивидуальный ученик не должен смотреть на свою работу как на прекрасную возможность для собственного духовного развития. Все истинные ученики в равной мере отличаются своей решимостью способствовать успеху группы, и все стремятся извлечь из групповой работы максимальную пользу. Все искренне воодушевляются не только желанием служить, но также и чувством общего удовлетворения интереснейшими возможностями, предоставляемыми групповой работой. Наряду с этими вполне нормальными и правильными реакциями есть немало заблуждений относительно истинного значения работы, изрядная доля эгоистической удовлетворенности и некоторое честолюбие. Это естественно, ибо от учеников еще рано ждать совершенства. Если бы совершенство уже существовало, то вы все работали бы с Великой Белой Ложей на других условиях.</w:t>
      </w:r>
    </w:p>
    <w:p>
      <w:pPr>
        <w:pStyle w:val="TextBody"/>
        <w:ind w:firstLine="397"/>
        <w:rPr/>
      </w:pPr>
      <w:r>
        <w:rPr/>
        <w:t>Для того, чтобы прояснить групповую работу, запланированную Иерархией, и дать вам возможность отчетливо уловить ее смысл, я сообщу вам кое-что о цели, что стоит за этими группами и общим планом, соответствие которому со стороны этих групп желательно. На ранних стадиях любого иерархического эксперимента встречается много трудностей, обусловленных материалом, с которым приходится работать посвященным (таким, как я). Любая новая идея, особенно если она воплощает цель, которая может осуществиться только позднее, при дальнейшем исполнении Плана, естественным образом не встречает, на ранних стадиях, полного понимания.</w:t>
      </w:r>
    </w:p>
    <w:p>
      <w:pPr>
        <w:pStyle w:val="TextBody"/>
        <w:ind w:firstLine="397"/>
        <w:rPr/>
      </w:pPr>
      <w:r>
        <w:rPr/>
        <w:t>Я сказал, что эти группы являются экспериментом. Природа этого эксперимента имеет четыре аспекта, и краткое разъяснение может здесь оказаться полезным.</w:t>
      </w:r>
    </w:p>
    <w:p>
      <w:pPr>
        <w:pStyle w:val="TextBody"/>
        <w:ind w:firstLine="397"/>
        <w:rPr/>
      </w:pPr>
      <w:r>
        <w:rPr/>
        <w:t xml:space="preserve">I. Эти группы являются экспериментом по </w:t>
      </w:r>
      <w:r>
        <w:rPr>
          <w:i/>
        </w:rPr>
        <w:t>организации и вводу в действие фокусных точек энергии</w:t>
      </w:r>
      <w:r>
        <w:rPr>
          <w:b/>
        </w:rPr>
        <w:t xml:space="preserve"> </w:t>
      </w:r>
      <w:r>
        <w:rPr/>
        <w:t>в человеческом семействе, через которые ко всей человеческой расе смогут притекать определенные энергии.</w:t>
      </w:r>
    </w:p>
    <w:p>
      <w:pPr>
        <w:pStyle w:val="Iniiaiie2"/>
        <w:rPr/>
      </w:pPr>
      <w:r>
        <w:rPr/>
        <w:t xml:space="preserve">II. Они являются экспериментом по </w:t>
      </w:r>
      <w:r>
        <w:rPr>
          <w:i/>
        </w:rPr>
        <w:t>учреждению определенных новых техник работы и способов сообщения.</w:t>
      </w:r>
      <w:r>
        <w:rPr/>
        <w:t xml:space="preserve"> Хотел бы обратить внимание на то, что в последних двух словах суммирован целый ряд подробностей. Эти группы предназначены для облегчения взаимосвязи или сообщения следующим образом:</w:t>
      </w:r>
    </w:p>
    <w:p>
      <w:pPr>
        <w:pStyle w:val="Nienie1"/>
        <w:rPr/>
      </w:pPr>
      <w:r>
        <w:rPr/>
        <w:t xml:space="preserve">1. Есть группа, которую можно назвать </w:t>
      </w:r>
      <w:r>
        <w:rPr>
          <w:i/>
        </w:rPr>
        <w:t>Телепатическими Связниками.</w:t>
      </w:r>
      <w:r>
        <w:rPr/>
        <w:t xml:space="preserve"> Эти люди восприимчивы к впечатлению от Учителей и друг от друга; они являются хранителями групповой цели, и поэтому тесно связаны со всеми другими типами групп. Их работа происходит в основном на ментальном плане, они работают </w:t>
      </w:r>
      <w:r>
        <w:rPr>
          <w:i/>
        </w:rPr>
        <w:t xml:space="preserve">в </w:t>
      </w:r>
      <w:r>
        <w:rPr/>
        <w:t xml:space="preserve">материи мысли и </w:t>
      </w:r>
      <w:r>
        <w:rPr>
          <w:i/>
        </w:rPr>
        <w:t xml:space="preserve">с </w:t>
      </w:r>
      <w:r>
        <w:rPr/>
        <w:t>материей мысли, а также с приемом и передачей потоков мысли. Они также работают над облегчением сообщения между индивидуумами, делая известными правила и методы, посредством которых может быть трансцендирована речь и возникнуть новый способ взаимосвязи. В конце концов, сообщение будет осуществляться:</w:t>
      </w:r>
    </w:p>
    <w:p>
      <w:pPr>
        <w:pStyle w:val="Nienie2"/>
        <w:rPr/>
      </w:pPr>
      <w:r>
        <w:rPr/>
        <w:t>а. От души к душе на высших уровнях ментального плана. Для этого необходимо полное выравнивание, так что душа-ум-мозг полностью становятся единым целым.</w:t>
      </w:r>
    </w:p>
    <w:p>
      <w:pPr>
        <w:pStyle w:val="Nienie2"/>
        <w:rPr/>
      </w:pPr>
      <w:r>
        <w:rPr/>
        <w:t xml:space="preserve">б. От ума к уму на низших уровнях ментального плана. Для этого необходима полная интеграция личности, или </w:t>
      </w:r>
      <w:r>
        <w:rPr>
          <w:spacing w:val="-6"/>
        </w:rPr>
        <w:t>низшего “я”, так что ум и мозг становятся единым целым.</w:t>
      </w:r>
    </w:p>
    <w:p>
      <w:pPr>
        <w:pStyle w:val="Nienie1"/>
        <w:ind w:left="624" w:hanging="0"/>
        <w:rPr/>
      </w:pPr>
      <w:r>
        <w:rPr/>
        <w:t>Ученики должны помнить о различии между этими двумя видами контакта, а также иметь в виду, что больший контакт не обязательно включает меньший. Телепатическое сообщение между различными аспектами человеческого существа вполне возможно на разных стадиях раскрытия.</w:t>
      </w:r>
    </w:p>
    <w:p>
      <w:pPr>
        <w:pStyle w:val="Nienie1"/>
        <w:rPr/>
      </w:pPr>
      <w:r>
        <w:rPr/>
        <w:t xml:space="preserve">2. Другая группа – </w:t>
      </w:r>
      <w:r>
        <w:rPr>
          <w:i/>
        </w:rPr>
        <w:t>Тренированные Наблюдатели.</w:t>
      </w:r>
      <w:r>
        <w:rPr/>
        <w:t xml:space="preserve"> Их задача – видеть ясно сквозь все события, пространство и время посредством культивирования и использования интуиции. Они очень много работают на астральном плане по рассеиванию наваждения, неся тем самым просветление человечеству. Таким образом в действие вводится другой вид энергии, обеспечивая еще один вид взаимосвязи и сообщения. Это связь между планом просветления и чистого разума (буддхическим планом) и планом иллюзии и наваждения, астральным планом. Тренированных Наблюдателей просят помнить, что их главная задача – рассеивать мировую иллюзию посредством впускания света. Когда число групп, работающих в этом направлении, окажется достаточным, тогда будут найдены – на физическом плане – определенные каналы сообщения, которые станут действовать в качестве посредников между миром света и миром иллюзии. Они будут передавать ту форму энергии, которая разрушит существующие наваждения и иллюзии, рассеяв, тем самым, древние ложные мыслеформы. Наблюдатели будут излучать свет и покой, которые станут просветлять астральный план и рассеивать иллюзорную природу его жизни.</w:t>
      </w:r>
    </w:p>
    <w:p>
      <w:pPr>
        <w:pStyle w:val="Nienie1"/>
        <w:rPr/>
      </w:pPr>
      <w:r>
        <w:rPr/>
        <w:t xml:space="preserve">3. Третья группа – </w:t>
      </w:r>
      <w:r>
        <w:rPr>
          <w:i/>
        </w:rPr>
        <w:t>Магнетические Целители</w:t>
      </w:r>
      <w:r>
        <w:rPr/>
        <w:t xml:space="preserve">. Они не имеют никакого отношения к работе так называемых магнетических целителей сегодняшнего дня. Они сознательно работают с жизненными силами эфирного тела. Большая часть их работы связана с тем, что говорится в четвертом томе </w:t>
      </w:r>
      <w:r>
        <w:rPr>
          <w:i/>
        </w:rPr>
        <w:t>Трактата о Семи Лучах.</w:t>
      </w:r>
      <w:r>
        <w:rPr/>
        <w:t xml:space="preserve"> Эта группа целителей должна осуществлять правильное целительство личностей индивидуумов во всех аспектах их природы. Работа заключается в сознательной передаче энергии в различные части человеческой природы – ментальную эмоциональную и физическую – путем правильной организации силы и ее циркуляции. Целители сегодняшнего дня должны приложить усилия, чтобы вырваться из оков современных традиционных идей относительно целительства; они должны распознать тот факт огромной важности, что исцеление, в конечном счете, должно осуществляться группами, которые будут действовать в качестве посредников между планом духовной энергии (это может быть энергия души, интуитивная энергия или энергия воли) и пациентом или группой пациентов. Обратите внимание на это последнее утверждение. В процессе работы учащиеся должны всегда помнить о </w:t>
      </w:r>
      <w:r>
        <w:rPr>
          <w:i/>
        </w:rPr>
        <w:t>групповой идее</w:t>
      </w:r>
      <w:r>
        <w:rPr/>
        <w:t>; они должны работать не как индивидуумы, но как части согласованного целого. Именно это будет отличать методы Нового Века от прежних методов, поскольку работа будет групповой и, как правило, для группы. Магнетические целители должны учиться работать как души, а не как индивидуумы. Они должны учиться направлять целительную энергию из резервуара жизненной энергии к пациенту или пациентам.</w:t>
      </w:r>
    </w:p>
    <w:p>
      <w:pPr>
        <w:pStyle w:val="Nienie1"/>
        <w:rPr/>
      </w:pPr>
      <w:r>
        <w:rPr/>
        <w:t xml:space="preserve">4. Затем идут </w:t>
      </w:r>
      <w:r>
        <w:rPr>
          <w:i/>
        </w:rPr>
        <w:t>Воспитатели Нового Века</w:t>
      </w:r>
      <w:r>
        <w:rPr/>
        <w:t xml:space="preserve">. Их служение будет разворачиваться по линии культуры, и они будут работать, чтобы привнести новый тип образования. Акцент в их работе ставится на построении антахкараны и на использовании ума в медитации. Многое об этой науке просвещения будет дано в пятом томе серии. Воспитатели Нового Века будут действовать в качестве связников и передатчиков двух аспектов божественной энергии – знания и мудрости. Об этих аспектах следует помышлять в терминах энергии. Эта четвертая группа (чья работа связана с массовым просвещением) является прямым посредником между высшим и низшим умом. Они занимаются построением антахкараны, и их задача заключается в соединении трех точек ментального фокуса – высшего ума, души и низшего ума – так чтобы могла быть построена </w:t>
      </w:r>
      <w:r>
        <w:rPr>
          <w:i/>
        </w:rPr>
        <w:t>групповая антахкарана</w:t>
      </w:r>
      <w:r>
        <w:rPr/>
        <w:t xml:space="preserve"> между царством душ и миром людей.</w:t>
      </w:r>
    </w:p>
    <w:p>
      <w:pPr>
        <w:pStyle w:val="Nienie1"/>
        <w:rPr/>
      </w:pPr>
      <w:r>
        <w:rPr/>
        <w:t xml:space="preserve">5. Пятая группа – </w:t>
      </w:r>
      <w:r>
        <w:rPr>
          <w:i/>
        </w:rPr>
        <w:t>Политические Организаторы –</w:t>
      </w:r>
      <w:r>
        <w:rPr>
          <w:b/>
        </w:rPr>
        <w:t xml:space="preserve"> </w:t>
      </w:r>
      <w:r>
        <w:rPr/>
        <w:t xml:space="preserve">станут заниматься политическими делами в каждой нации. Они будут работать в мире человеческих форм правления, занимаясь проблемами цивилизации и межнациональными отношениями. Главной задачей этой группы будет достижение понимания в международном масштабе. Она передает то “качество наложения” и авторитета, которое отсутствует в других частях божественной групповой активности. Эта работа, в основном, перволучевая. Она воплотит метод, посредством которого божественная </w:t>
      </w:r>
      <w:r>
        <w:rPr>
          <w:i/>
        </w:rPr>
        <w:t>Воля</w:t>
      </w:r>
      <w:r>
        <w:rPr/>
        <w:t xml:space="preserve"> работает в сознании рас и наций. Члены этой группы будут иметь в своем оснащении много перволучевой энергии. Их работа – служить каналами связи между отделом Ману и расой людей. Благородная задача, братья мои, быть каналами для воли Бога.</w:t>
      </w:r>
    </w:p>
    <w:p>
      <w:pPr>
        <w:pStyle w:val="Nienie1"/>
        <w:rPr/>
      </w:pPr>
      <w:r>
        <w:rPr/>
        <w:t xml:space="preserve">6. </w:t>
      </w:r>
      <w:r>
        <w:rPr>
          <w:i/>
        </w:rPr>
        <w:t>Работники в Области Религии</w:t>
      </w:r>
      <w:r>
        <w:rPr/>
        <w:t xml:space="preserve"> образуют шестую группу. Их задача – сформулировать универсальную платформу новой мировой религии. Это работа любящего синтеза, и она будет акцентировать единство и братство в духе. Эта группа – в прямом смысле канал активности Второго Луча Любви-Мудрости, Луча Мирового Учителя – эту должность занимает в настоящее время Христос. Платформу для новой мировой религии будут возводить многие группы, работающие под вдохновляющим воздействием Христа и влиянием Второго Луча; все они, вместе взятые, образуют шестую группу. </w:t>
      </w:r>
    </w:p>
    <w:p>
      <w:pPr>
        <w:pStyle w:val="Nienie1"/>
        <w:rPr/>
      </w:pPr>
      <w:r>
        <w:rPr/>
        <w:t xml:space="preserve">7. Седьмая группа – </w:t>
      </w:r>
      <w:r>
        <w:rPr>
          <w:i/>
        </w:rPr>
        <w:t>Научные Служители.</w:t>
      </w:r>
      <w:r>
        <w:rPr/>
        <w:t xml:space="preserve"> Они откроют сущностную духовность всей научной работы, которая мотивируется любовью к человечеству и стремлением к его благосостоянию, а также соотносит науку и религию и выносит на свет славу Господа, проявляющуюся через посредство Его осязаемого мира и Его работы. Функция этой группы очень интересная, хотя она еще долго не станет очевидной – до тех пор, пока не будут лучше поняты строительные силы универсума. Понимание будет возрастать параллельно развитию эфирного зрения. Данная группа будет действовать как канал сообщения или посредник между энергиями, формирующими силы, которые составляют формы и образуют внешний покров Божества и человеческих духов. Следовательно, здесь вы заметите, что основная первоначальная работа этой группы будет связана с проблемой перевоплощения. Эта проблема касается принятия внешнего покрова или формы согласно Закону Возрождения.</w:t>
      </w:r>
    </w:p>
    <w:p>
      <w:pPr>
        <w:pStyle w:val="Nienie1"/>
        <w:rPr/>
      </w:pPr>
      <w:r>
        <w:rPr/>
        <w:t xml:space="preserve">8. </w:t>
      </w:r>
      <w:r>
        <w:rPr>
          <w:i/>
        </w:rPr>
        <w:t>Психологи</w:t>
      </w:r>
      <w:r>
        <w:rPr>
          <w:b/>
        </w:rPr>
        <w:t xml:space="preserve"> </w:t>
      </w:r>
      <w:r>
        <w:rPr/>
        <w:t xml:space="preserve">образуют следующую группу; они будут заниматься откровением факта души и новой психологией, которая основывается на семи лучевых типах и новой эзотерической астрологии. Главная задача этой группы заключается в том, чтобы посредством испытанных методов соотносить душу и личность, что ведет к откровению божественности через посредство человечества. Психологи будут выступать также в качестве передатчиков просветления между группами мыслителей и агентов просветления групповой мысли. От одного центра мысли к другому они передают энергию и прежде всего – энергию идей. Мир идей является миром динамических силовых центров. Об этом нельзя забывать. Нужно контактировать с идеями и </w:t>
      </w:r>
      <w:r>
        <w:rPr>
          <w:spacing w:val="-6"/>
        </w:rPr>
        <w:t>отмечать их, а энергию идей следует усваивать и передавать.</w:t>
      </w:r>
    </w:p>
    <w:p>
      <w:pPr>
        <w:pStyle w:val="Nienie1"/>
        <w:rPr/>
      </w:pPr>
      <w:r>
        <w:rPr/>
        <w:t xml:space="preserve">9. Девятая группа состоит из </w:t>
      </w:r>
      <w:r>
        <w:rPr>
          <w:i/>
        </w:rPr>
        <w:t>Финансистов и Экономистов.</w:t>
      </w:r>
      <w:r>
        <w:rPr/>
        <w:t xml:space="preserve"> Они будут работать с энергиями и силами, выражающими себя через взаимообмен и коммерцию; группа будет иметь дело с Законом Спроса и Предложения и великим принципом </w:t>
      </w:r>
      <w:r>
        <w:rPr>
          <w:i/>
        </w:rPr>
        <w:t>Соучастия</w:t>
      </w:r>
      <w:r>
        <w:rPr/>
        <w:t>, который всегда управляет божественной целью. Они будут группой выдающихся психометрических работников, поскольку психометрист – это тот, чья душа чувствительна по отношению к другим душам во всех формах жизни. Принцип Соучастия, который в будущем должен управлять экономическими отношениями, является качеством или энергией души; поэтому работа группы будет состоять в соотнесении души с душой. Кроме того, группа занимается пробуждением души прошлого, связывая ее с настоящим и отыскивая в ней аналогичные указания на будущее.</w:t>
      </w:r>
    </w:p>
    <w:p>
      <w:pPr>
        <w:pStyle w:val="Nienie1"/>
        <w:rPr/>
      </w:pPr>
      <w:r>
        <w:rPr/>
        <w:t xml:space="preserve">10. Группа </w:t>
      </w:r>
      <w:r>
        <w:rPr>
          <w:i/>
        </w:rPr>
        <w:t>Творческих Работников.</w:t>
      </w:r>
      <w:r>
        <w:rPr/>
        <w:t xml:space="preserve"> Они являются связниками между третьим аспектом Божественности, Творческим Аспектом – как он выражает себя через творческую работу, откликаясь на мир мысли – и первым аспектом, Жизнью. Они творчески связывают и соединяют жизнь и форму. Эта группа тесно соотносится с девятой группой, поскольку сегодня они бессознательно и без какого-либо истинного понимания конкретизируют энергию желания, что, в свою очередь, приводит к созданию вещей. Параллельно этому они заняты конкретизацией денег. Их работа во многом философская и сопряжена с задачей соотнесения между собой – фактически и научно – других девяти групп таким образом, чтобы они могли творчески работать на физическом плане и в результате осуществляемого ими синтеза мог отчетливо проявляться божественный План.</w:t>
      </w:r>
    </w:p>
    <w:p>
      <w:pPr>
        <w:pStyle w:val="Iniiaiie2"/>
        <w:spacing w:before="113" w:after="113"/>
        <w:rPr/>
      </w:pPr>
      <w:r>
        <w:rPr/>
        <w:t xml:space="preserve">III. Далее, эти группы являются </w:t>
      </w:r>
      <w:r>
        <w:rPr>
          <w:i/>
        </w:rPr>
        <w:t>экстернализацией положения, существующего на внутренней стороне.</w:t>
      </w:r>
      <w:r>
        <w:rPr/>
        <w:t xml:space="preserve"> Они – следствие, а не причина. То, что они сами могут обладать инициирующим эффектом (по мере своего вхождения в проявление на физическом плане) – несомненная истина; однако они являются результатом внутренней активности и совокупности субъективных сил, которые по необходимости должны становиться объективными. Работа учеников, занимающих свои места в этих различных группах, состоит в поддержании тесной связи с десятью внутренними группами, которые, тем не менее, образуют одну большую активную группу. Эта групповая сила будет затем изливаться через все объективные группы в той мере, в какой ученики в группах станут </w:t>
      </w:r>
      <w:r>
        <w:rPr>
          <w:i/>
        </w:rPr>
        <w:t>как группа</w:t>
      </w:r>
      <w:r>
        <w:rPr/>
        <w:t xml:space="preserve"> выполнять следующее:</w:t>
      </w:r>
    </w:p>
    <w:p>
      <w:pPr>
        <w:pStyle w:val="Nienie1"/>
        <w:rPr/>
      </w:pPr>
      <w:r>
        <w:rPr/>
        <w:t>1. Поддерживать совключение с внутренним источником могущества.</w:t>
      </w:r>
    </w:p>
    <w:p>
      <w:pPr>
        <w:pStyle w:val="Nienie1"/>
        <w:rPr/>
      </w:pPr>
      <w:r>
        <w:rPr/>
        <w:t xml:space="preserve">2. Никогда не терять видение групповой задачи. </w:t>
      </w:r>
    </w:p>
    <w:p>
      <w:pPr>
        <w:pStyle w:val="Nienie1"/>
        <w:rPr/>
      </w:pPr>
      <w:r>
        <w:rPr/>
        <w:t>3. Культивировать двоякую способность применять законы души к индивидуальной жизни, а законы группы – к групповой жизни.</w:t>
      </w:r>
    </w:p>
    <w:p>
      <w:pPr>
        <w:pStyle w:val="Nienie1"/>
        <w:rPr/>
      </w:pPr>
      <w:r>
        <w:rPr/>
        <w:t xml:space="preserve">4. Применять в служении все силы, которые могут притекать в группу; следовательно, они должны учиться регистрировать и правильно использовать такие силы. Необходимо изучить приведенные ниже краткие указания относительно центров, которые эти десять групп будут использовать. Правильного использования центров можно добиться </w:t>
      </w:r>
      <w:r>
        <w:rPr>
          <w:i/>
        </w:rPr>
        <w:t>только</w:t>
      </w:r>
      <w:r>
        <w:rPr/>
        <w:t xml:space="preserve"> тогда, когда установится большее групповое единство между членами отдельных групп и между группами в целом. Вы спросите, братья мои, почему так? Потому, что вливающиеся силы могут оказаться слишком мощными, чтобы индивидуальный ученик мог справляться с ними один, но при полном групповом единстве та же энергия будет распределена по всей группе. Таким образом, каждый ученик может служить группе, и его конечной целью, в итоге, станет следующее:</w:t>
      </w:r>
    </w:p>
    <w:p>
      <w:pPr>
        <w:pStyle w:val="Nienie2"/>
        <w:rPr/>
      </w:pPr>
      <w:r>
        <w:rPr/>
        <w:t>а. Единство с братьями по группе;</w:t>
      </w:r>
    </w:p>
    <w:p>
      <w:pPr>
        <w:pStyle w:val="Nienie2"/>
        <w:rPr/>
      </w:pPr>
      <w:r>
        <w:rPr/>
        <w:t>б. Выравнивание с собственной душой и с внутренней группой, являющейся субъективной причиной внешних групп.</w:t>
      </w:r>
    </w:p>
    <w:p>
      <w:pPr>
        <w:pStyle w:val="Nienie2"/>
        <w:rPr/>
      </w:pPr>
      <w:r>
        <w:rPr/>
        <w:t>с. Выражение той особой техники, которую в итоге должна воплощать его группа.</w:t>
      </w:r>
    </w:p>
    <w:p>
      <w:pPr>
        <w:pStyle w:val="TextBody"/>
        <w:spacing w:before="113" w:after="113"/>
        <w:rPr/>
      </w:pPr>
      <w:r>
        <w:rPr/>
        <w:t>В своей работе группы будут использовать следующие центры:</w:t>
      </w:r>
    </w:p>
    <w:p>
      <w:pPr>
        <w:pStyle w:val="TextBody"/>
        <w:ind w:left="1134" w:hanging="1134"/>
        <w:rPr/>
      </w:pPr>
      <w:r>
        <w:rPr/>
        <w:t>Группа 1. – Головной, сердечный и горловой центры.</w:t>
      </w:r>
    </w:p>
    <w:p>
      <w:pPr>
        <w:pStyle w:val="TextBody"/>
        <w:ind w:left="1134" w:hanging="1134"/>
        <w:rPr/>
      </w:pPr>
      <w:r>
        <w:rPr/>
        <w:t>Группа 2. – Головной и сердечный центры, а также центр солнечного сплетения.</w:t>
      </w:r>
    </w:p>
    <w:p>
      <w:pPr>
        <w:pStyle w:val="TextBody"/>
        <w:ind w:left="1134" w:hanging="1134"/>
        <w:rPr/>
      </w:pPr>
      <w:r>
        <w:rPr/>
        <w:t>Группа 3. – Головной, сердечный и аджна центры.</w:t>
      </w:r>
    </w:p>
    <w:p>
      <w:pPr>
        <w:pStyle w:val="TextBody"/>
        <w:ind w:left="1134" w:hanging="1134"/>
        <w:rPr/>
      </w:pPr>
      <w:r>
        <w:rPr/>
        <w:t>Группа 4. – Головной, аджна и горловой центры.</w:t>
      </w:r>
    </w:p>
    <w:p>
      <w:pPr>
        <w:pStyle w:val="TextBody"/>
        <w:ind w:left="1134" w:hanging="1134"/>
        <w:rPr/>
      </w:pPr>
      <w:r>
        <w:rPr/>
        <w:t>Группа 5. – Головной и сердечный центры, а также центр в основании позвоночника.</w:t>
      </w:r>
    </w:p>
    <w:p>
      <w:pPr>
        <w:pStyle w:val="TextBody"/>
        <w:ind w:left="1134" w:hanging="1134"/>
        <w:rPr/>
      </w:pPr>
      <w:r>
        <w:rPr/>
        <w:t>Группа 6. – Головной и сердечный центры, а также центр солнечного сплетения. Это по необходимости та же схема, что и в Группе 2.</w:t>
      </w:r>
    </w:p>
    <w:p>
      <w:pPr>
        <w:pStyle w:val="TextBody"/>
        <w:ind w:left="1134" w:hanging="1134"/>
        <w:rPr/>
      </w:pPr>
      <w:r>
        <w:rPr/>
        <w:t>Группа 7. – Головной, горловой и сакральный центры.</w:t>
      </w:r>
    </w:p>
    <w:p>
      <w:pPr>
        <w:pStyle w:val="TextBody"/>
        <w:ind w:left="1134" w:hanging="1134"/>
        <w:rPr/>
      </w:pPr>
      <w:r>
        <w:rPr/>
        <w:t xml:space="preserve">Группа 8. – Головной, сердечный центры, центр солнечного сплетения и горловой. Эта первая группа учеников, которая будет использовать в своей работе четыре центра, поскольку они, в необычном смысле, посредничают в передаче мысли между другими группами. Они – в большей степени, чем другие – являются связующей группой. </w:t>
      </w:r>
    </w:p>
    <w:p>
      <w:pPr>
        <w:pStyle w:val="TextBody"/>
        <w:ind w:left="1276" w:hanging="1276"/>
        <w:rPr/>
      </w:pPr>
      <w:r>
        <w:rPr/>
        <w:t xml:space="preserve">Группа 9. – </w:t>
      </w:r>
      <w:r>
        <w:rPr>
          <w:spacing w:val="-6"/>
        </w:rPr>
        <w:t>Головной, сердечный, горловой и сакральный центры.</w:t>
      </w:r>
    </w:p>
    <w:p>
      <w:pPr>
        <w:pStyle w:val="TextBody"/>
        <w:ind w:left="1276" w:hanging="1276"/>
        <w:rPr/>
      </w:pPr>
      <w:r>
        <w:rPr/>
        <w:t>Группа 10. – Головной, сердечный, сакральный центры и центр в основании позвоночника.</w:t>
      </w:r>
    </w:p>
    <w:p>
      <w:pPr>
        <w:pStyle w:val="Iniiaiie2"/>
        <w:spacing w:before="113" w:after="113"/>
        <w:rPr/>
      </w:pPr>
      <w:r>
        <w:rPr/>
        <w:t>Интересно, братья мои, сообщит ли что-нибудь вашим умам последовательность утверждений, приведенных ниже? Они – утверждение факта, а не просто символическая терминология, если не считать того, что все слова являются неадекватными символами внутренних истин.</w:t>
      </w:r>
    </w:p>
    <w:p>
      <w:pPr>
        <w:pStyle w:val="Nienie1"/>
        <w:rPr/>
      </w:pPr>
      <w:r>
        <w:rPr/>
        <w:t>1. Каждая группа имеет своего внутреннего двойника.</w:t>
      </w:r>
    </w:p>
    <w:p>
      <w:pPr>
        <w:pStyle w:val="Nienie1"/>
        <w:rPr/>
      </w:pPr>
      <w:r>
        <w:rPr/>
        <w:t>2. Внутренний двойник – завершенное целое. Внешние проявления его – все еще только частичны.</w:t>
      </w:r>
    </w:p>
    <w:p>
      <w:pPr>
        <w:pStyle w:val="Nienie1"/>
        <w:rPr/>
      </w:pPr>
      <w:r>
        <w:rPr/>
        <w:t>3. Эти десять духовных групп, образующих одну группу, относятся к Ашрамам Учителей, и каждая из них выражает или управляется десятью законами, воплощающими контролирующие факторы в групповой работе. Закон есть выражение или проявление силы, примененной мыслителем или группой мыслителей посредством могущества мысли.</w:t>
      </w:r>
    </w:p>
    <w:p>
      <w:pPr>
        <w:pStyle w:val="Nienie1"/>
        <w:rPr/>
      </w:pPr>
      <w:r>
        <w:rPr/>
        <w:t>4. Десять внутренних групп, воплощающих десять типов силы, и работающих синтетически для выражения десяти законов, отражают усилие по введению новых, отличных от прежних, условий, и, как следствие, порождают новую и лучшую цивилизацию. Их достижения будут засвидетельствованы в Веке Водолея.</w:t>
      </w:r>
    </w:p>
    <w:p>
      <w:pPr>
        <w:pStyle w:val="Nienie1"/>
        <w:rPr/>
      </w:pPr>
      <w:r>
        <w:rPr/>
        <w:t>5. Внешние группы являются пробной, экспериментальной попыткой увидеть, насколько человечество готово к такому усилию.</w:t>
      </w:r>
    </w:p>
    <w:p>
      <w:pPr>
        <w:pStyle w:val="Iniiaiie21"/>
        <w:rPr/>
      </w:pPr>
      <w:r>
        <w:rPr/>
        <w:t xml:space="preserve">IV. Кроме того, эти группы являются экспериментом, цель которого заключается в </w:t>
      </w:r>
      <w:r>
        <w:rPr>
          <w:i/>
        </w:rPr>
        <w:t>проявлении определенных видов энергии</w:t>
      </w:r>
      <w:r>
        <w:rPr/>
        <w:t>; при эффективном функционировании, эти энергии будут приносить на землю сплоченность или единство. Нынешнее безумное состояние мира, всеобщий международный катаклизм и очевидный тупик, разочарование в религии, экономические и социальные потрясения, и ужасающие последствия войны – все это результат действия энергий столь мощных – благодаря их огромной движущей силе – что они могут быть преобразованы в ритмичную активность только наложением еще более сильных и более определенно направленных энергий.</w:t>
      </w:r>
    </w:p>
    <w:p>
      <w:pPr>
        <w:pStyle w:val="TextBody"/>
        <w:rPr/>
      </w:pPr>
      <w:r>
        <w:rPr/>
        <w:t xml:space="preserve">В конечном итоге, группы призваны работать вместе так же, как взаимодействуют отделы большой организации, эффективно функционируя как единое целое. Они должны трудиться четко и осмысленно, как внутри себя, так и во взаимосвязи друг с другом. Это </w:t>
      </w:r>
      <w:r>
        <w:rPr>
          <w:b/>
        </w:rPr>
        <w:t>43]</w:t>
      </w:r>
      <w:r>
        <w:rPr/>
        <w:t xml:space="preserve"> станет реальным, когда индивидуальные члены в группах и отдельные группы учеников забудут о своей уникальности, стараясь сделать возможной иерархическую работу. В данном виде групповой работы, чувства, реакции, желания и успехи индивидуума подчеркнуто не берутся в расчет. Важным считается лишь то, что будет развивать групповое усилие и обогащать групповое сознание.</w:t>
      </w:r>
    </w:p>
    <w:p>
      <w:pPr>
        <w:pStyle w:val="Heading2"/>
        <w:ind w:right="1" w:hanging="0"/>
        <w:rPr/>
      </w:pPr>
      <w:bookmarkStart w:id="7" w:name="__RefHeading___Toc5712561"/>
      <w:bookmarkEnd w:id="7"/>
      <w:r>
        <w:rPr/>
        <w:t>Часть V</w:t>
      </w:r>
    </w:p>
    <w:p>
      <w:pPr>
        <w:pStyle w:val="TextBody"/>
        <w:ind w:firstLine="397"/>
        <w:rPr/>
      </w:pPr>
      <w:r>
        <w:rPr/>
        <w:t>Иерархия санкционировала развертывание этих групп в 1931 году. Члены групп с тех пор медленно подбирались; со времени своего включения в эту ашрамную работу они стараются работать вместе с полным единством цели и согласием во взаимоотношениях. Возможно, вам будет интересно немного узнать о том, как мы к этому подошли.</w:t>
      </w:r>
    </w:p>
    <w:p>
      <w:pPr>
        <w:pStyle w:val="TextBody"/>
        <w:ind w:firstLine="397"/>
        <w:rPr/>
      </w:pPr>
      <w:r>
        <w:rPr/>
        <w:t xml:space="preserve">Как все вы знаете, я – ученик на Втором Луче, посвященный определенной степени, которая никоим образом не должна занимать вас, хотя по отдельности многие внутренне поняли, кто я есть. Если учения, которое я дал вам, и книг, которые я дал миру, недостаточно, чтобы завоевать ваше доверие и внимание, то знание того, что я – посвященный третьей ступени, или Учитель, или Бодхисаттва, или один из Будд, стоящих у Трона Бога, ни в коем случае не поможет вашему пониманию, а будет только мешать вашему развитию. В течение многих жизней я был рядом с Учителем К. Х.; в беседах с Ним, мы часто задавали себе вопрос, каким образом следует нам способствовать учреждению на земле новых видов работы, которые отличали бы Новый Век и при этом оставались достаточно близки пониманию продвинутых стремящихся и мировых учеников, чтобы сделать возможным их сотрудничество и последующее сознательное содействие. Какие требования мы должны предъявлять, и какова должна быть техника, применяемая в Новом Веке для подъема сознания людей? Мы решили, что необходимую групповую работу, а также учеников, которых предстоит отобрать для тренировки, должны прежде всего отличать четыре качества. Это Восприимчивость, Безличность, Психические Способности и  Ментальная </w:t>
      </w:r>
      <w:r>
        <w:rPr>
          <w:b/>
        </w:rPr>
        <w:t>44]</w:t>
      </w:r>
      <w:r>
        <w:rPr/>
        <w:t xml:space="preserve"> Поляризация. Я не упоминаю об устремлении, неэгоистичности или желании служить. Они – фундамент и неотъемлемые компоненты; там, где их нет, бесполезно предлагать тот тип помощи, который мы хотим предоставить.</w:t>
      </w:r>
    </w:p>
    <w:p>
      <w:pPr>
        <w:pStyle w:val="Iniiaiie2"/>
        <w:rPr/>
      </w:pPr>
      <w:r>
        <w:rPr/>
        <w:t>Оглянувшись на духовную историю расы людей последних двух тысяч лет (которых более чем достаточно для нашей цели), вы заметите, что для духовного возвышения человеческих умов последовательно использовались следующие методы:</w:t>
      </w:r>
    </w:p>
    <w:p>
      <w:pPr>
        <w:pStyle w:val="Nienie1"/>
        <w:rPr/>
      </w:pPr>
      <w:r>
        <w:rPr/>
        <w:t xml:space="preserve">1. Метод повышения сознания индивидуума, становящегося Знающим. Индивидуальное спасение и появление выдающихся индивидуумов, обладающих духовным восприятием, видением и определенным влиянием, характеризовали мистическую историю прошлого. Некоторые из этих людей шли по пути сердца, мистическому пути; такими были Шри Кришна, Святой Франциск Ассизский и все те Знающие, которые принадлежали Пути Любви. К ним можно добавить Миларепу из Тибета и Лао Цзы из Китая. Такими же были многие святые Западной церкви. Книгой, превосходно изобразившей этот путь, является </w:t>
      </w:r>
      <w:r>
        <w:rPr>
          <w:i/>
        </w:rPr>
        <w:t>Бхагавад Гита</w:t>
      </w:r>
      <w:r>
        <w:rPr/>
        <w:t>.</w:t>
      </w:r>
    </w:p>
    <w:p>
      <w:pPr>
        <w:pStyle w:val="Nienie1"/>
        <w:ind w:left="624" w:hanging="0"/>
        <w:rPr/>
      </w:pPr>
      <w:r>
        <w:rPr/>
        <w:t xml:space="preserve">Другие шли по пути ума и были интеллектуальными Знающими. Их путь является оккультным в более строгом смысле и все чаще становится путем стремящихся наших дней. Причина этого в том, что поляризация расы неуклонно смещается на ментальный план. Такими индивидуальностями, принадлежащими пути ума, были Шанкарачарья, Апостол Павел и Мейстер Экхарт. Сегодня многие идут по этому пути под эгидой науки. Существовали также и другие выдающиеся </w:t>
      </w:r>
      <w:r>
        <w:rPr>
          <w:i/>
        </w:rPr>
        <w:t>индивидуальности</w:t>
      </w:r>
      <w:r>
        <w:rPr/>
        <w:t>, такие как Христос и Будда, Которые в совершенстве сочетали оба пути и превзошли Своих товарищей с точки зрения Их достижений. Они оказали влияние на целые полушария и столетия, тогда как меньшие сыны Бога влияли на страны, определенные типы ума и меньшие периоды времени.</w:t>
      </w:r>
    </w:p>
    <w:p>
      <w:pPr>
        <w:pStyle w:val="Nienie1"/>
        <w:rPr/>
      </w:pPr>
      <w:r>
        <w:rPr/>
        <w:t>2. Второй метод, предназначенный для повышения сознания расы, работал через группы, собираемые вокруг наставника, который (в большей или меньшей степени) служил фокусной точкой энергии, либо:</w:t>
      </w:r>
    </w:p>
    <w:p>
      <w:pPr>
        <w:pStyle w:val="Nienie2"/>
        <w:rPr/>
      </w:pPr>
      <w:r>
        <w:rPr/>
        <w:t>а. Посредством своего контакта с душой, либо</w:t>
      </w:r>
    </w:p>
    <w:p>
      <w:pPr>
        <w:pStyle w:val="Nienie2"/>
        <w:rPr/>
      </w:pPr>
      <w:r>
        <w:rPr/>
        <w:t>б. Благодаря такому контакту, а также будучи каналом, через который мог работать какой-либо член Иерархии.</w:t>
      </w:r>
    </w:p>
    <w:p>
      <w:pPr>
        <w:pStyle w:val="Nienie1"/>
        <w:spacing w:before="0" w:after="113"/>
        <w:ind w:left="624" w:hanging="0"/>
        <w:rPr/>
      </w:pPr>
      <w:r>
        <w:rPr/>
        <w:t>На примере таких наставников, их учения, их успехов и неудач, люди, собравшиеся вокруг них, могли обучаться, вибрация их могла повышаться, сознание расширялось, и группа получала возможность стать магнетическим центром силы, цели и духовного света – степень этого зависела от чистоты издаваемой ноты и бескорыстия их жизней. Ментальный диапазон группы также оказывал свое влияние, поскольку нота для группы в целом устанавливалась ее средней вибрацией и поляризацией.</w:t>
      </w:r>
    </w:p>
    <w:p>
      <w:pPr>
        <w:pStyle w:val="TextBody"/>
        <w:ind w:firstLine="397"/>
        <w:rPr/>
      </w:pPr>
      <w:r>
        <w:rPr/>
        <w:t xml:space="preserve">Нынешний эксперимент проводится для смещения фокуса групп во внутреннем направлении и, в то же время, для увеличения их мощи посредством недопущения появления индивидуального лидера в центре группы на внешнем плане. Все в группе должны собираться вместе как свободные души. Вместе они будут учиться; вместе они будут нарабатывать безличность; вместе они будут служить миру. Однако вы должны помнить, что любой человек, который занимает ту позицию, что необходимая работа проводится </w:t>
      </w:r>
      <w:r>
        <w:rPr>
          <w:i/>
        </w:rPr>
        <w:t>только</w:t>
      </w:r>
      <w:r>
        <w:rPr/>
        <w:t xml:space="preserve"> на внутренних планах, и что он работает исключительно с ментальных или духовных уровней сознания, </w:t>
      </w:r>
      <w:r>
        <w:rPr>
          <w:i/>
        </w:rPr>
        <w:t xml:space="preserve">не </w:t>
      </w:r>
      <w:r>
        <w:rPr/>
        <w:t>прав в своей концепции духовного процесса. Внутренняя работа, которая не выливается в объективную активность на физическом плане, ориентируется и побуждается неправильно.</w:t>
      </w:r>
    </w:p>
    <w:p>
      <w:pPr>
        <w:pStyle w:val="TextBody"/>
        <w:ind w:firstLine="397"/>
        <w:rPr/>
      </w:pPr>
      <w:r>
        <w:rPr/>
        <w:t xml:space="preserve">Эти новые типы групп будут работать вместе в соответствии с сознательным руководством и предложениями члена Великой Белой Ложи. Обратите внимание на слово “предложение”, братья мои. Если бы эти группы подчинились </w:t>
      </w:r>
      <w:r>
        <w:rPr>
          <w:i/>
        </w:rPr>
        <w:t>авторитету</w:t>
      </w:r>
      <w:r>
        <w:rPr/>
        <w:t xml:space="preserve"> руководителя, тогда цель всей начатой работы не удалось бы претворить в жизнь. Оккультный закон был бы нарушен. Мы просим от наших сегодняшних учеников свободной, осмысленной помощи и предоставляем им свободу делать или не делать то, что им нравится, и тем способом, который им кажется наилучшим. Я ваш наставник. Я делаю предложение. Я даю наставления. Я указываю путь к цели и область </w:t>
      </w:r>
      <w:r>
        <w:rPr>
          <w:b/>
        </w:rPr>
        <w:t>46]</w:t>
      </w:r>
      <w:r>
        <w:rPr/>
        <w:t xml:space="preserve"> служения. Я сообщаю вам о том, что стремимся видеть сделанным мы, Учителя на внутреннем плане. На время, по вашей собственной свободной воле, вы выразили готовность служить и содействовать моим планам. Дальше указаний относительно пути и служения я не захожу. Всем вам, моим ученикам, предстоит разработать – в совместном сотрудничестве и тесном взаимопонимании – тот путь, на котором могут приме</w:t>
      </w:r>
      <w:r>
        <w:rPr>
          <w:spacing w:val="-6"/>
        </w:rPr>
        <w:t>няться мои предложения и намеки. И в эту работу я не вмешиваюсь.</w:t>
      </w:r>
    </w:p>
    <w:p>
      <w:pPr>
        <w:pStyle w:val="TextBody"/>
        <w:ind w:firstLine="397"/>
        <w:rPr/>
      </w:pPr>
      <w:r>
        <w:rPr/>
        <w:t>Прежде всего, я призываю членов группы к более глубокой любви и пониманию между собой. Это необходимо для того, чтобы внутренняя структура группы могла стать более прочной и целостной.</w:t>
      </w:r>
    </w:p>
    <w:p>
      <w:pPr>
        <w:pStyle w:val="TextBody"/>
        <w:ind w:firstLine="397"/>
        <w:rPr/>
      </w:pPr>
      <w:r>
        <w:rPr/>
        <w:t xml:space="preserve">Далее, вы должны учиться работать на медитативных уровнях с большей ясностью и мощью. Столь многое в вашей медитативной работе является эгоистичным! Осознаете ли вы это? Не является ли зачастую ваша позиция такой, как это выражено в следующих словах: Что даст </w:t>
      </w:r>
      <w:r>
        <w:rPr>
          <w:i/>
        </w:rPr>
        <w:t>мне</w:t>
      </w:r>
      <w:r>
        <w:rPr/>
        <w:t xml:space="preserve"> Тибетец во время моей медитации? Даст ли он </w:t>
      </w:r>
      <w:r>
        <w:rPr>
          <w:i/>
        </w:rPr>
        <w:t>мне</w:t>
      </w:r>
      <w:r>
        <w:rPr/>
        <w:t xml:space="preserve"> нечто, что сделает </w:t>
      </w:r>
      <w:r>
        <w:rPr>
          <w:i/>
        </w:rPr>
        <w:t>меня</w:t>
      </w:r>
      <w:r>
        <w:rPr/>
        <w:t xml:space="preserve"> более успешным учеником? Будет ли медитация, которую он может дать </w:t>
      </w:r>
      <w:r>
        <w:rPr>
          <w:i/>
        </w:rPr>
        <w:t>мне</w:t>
      </w:r>
      <w:r>
        <w:rPr/>
        <w:t xml:space="preserve">, интересовать </w:t>
      </w:r>
      <w:r>
        <w:rPr>
          <w:i/>
        </w:rPr>
        <w:t>меня</w:t>
      </w:r>
      <w:r>
        <w:rPr/>
        <w:t xml:space="preserve"> больше, чем та, которой я занимаюсь сейчас? Принесет ли </w:t>
      </w:r>
      <w:r>
        <w:rPr>
          <w:i/>
        </w:rPr>
        <w:t>мне</w:t>
      </w:r>
      <w:r>
        <w:rPr/>
        <w:t xml:space="preserve"> изменение в медитации лучшие результаты (вероятно, феноменального толка!) или новое откровение, или дополнительное просветление, и позволит ли это </w:t>
      </w:r>
      <w:r>
        <w:rPr>
          <w:i/>
        </w:rPr>
        <w:t>мне</w:t>
      </w:r>
      <w:r>
        <w:rPr/>
        <w:t xml:space="preserve"> достичь </w:t>
      </w:r>
      <w:r>
        <w:rPr>
          <w:i/>
        </w:rPr>
        <w:t>моей</w:t>
      </w:r>
      <w:r>
        <w:rPr/>
        <w:t xml:space="preserve"> цели? В данной группе моего Ашрама все еще лишь немногие из вас во время медитации действительно трудятся на тех уровнях, где осуществляется творческая работа. Позвольте мне указать на то, что до тех пор, пока вы все не сможете начать действовать таким образом, та работа, которую я стремлюсь выполнить посредством всех вас, в значительной мере будет находиться в мертвой точке. Цель всякой медитации, которую я могу вам предписать, заключается в том, чтобы дать вам в медитации возможность иметь силу не быть поглощенным самим собой и своими собственными проблемами, но становиться единым с вашей группой для групповой работы и, в конце концов, для еще более широких групповых целей – моих целей как вашего наставника, мирового работника и служителя.</w:t>
      </w:r>
    </w:p>
    <w:p>
      <w:pPr>
        <w:pStyle w:val="TextBody"/>
        <w:ind w:firstLine="397"/>
        <w:rPr/>
      </w:pPr>
      <w:r>
        <w:rPr/>
        <w:t xml:space="preserve">Итак, с каким же видом инструмента могу я работать в настоящее время? Каждый истинный наставник задает самому себе этот вопрос, когда изучает ту группу душ, с которой он связал самого себя и которой он стремится служить и помогать. По мере того как достигается интеграция группы, проявляются и могут изучаться предрасположенности и основные тенденции многочисленных </w:t>
      </w:r>
      <w:r>
        <w:rPr>
          <w:b/>
        </w:rPr>
        <w:t xml:space="preserve">47]  </w:t>
      </w:r>
      <w:r>
        <w:rPr/>
        <w:t xml:space="preserve">групповых качеств; тогда слабости могут компенсироваться, а правильные показатели стимулироваться... Ранее я указал вам, что базовые качества, которые мы ищем, это восприимчивость, безличность, психические способности и ментальная поляризация. Я хотел бы кратко на них остановиться, после чего изложу вам (рассчитывая на ваше понимающее участие и возможное сотрудничество) планы будущей групповой деятельности. Эти планы смогут претвориться в жизнь, если вы осуществите необходимые урегулирования и подчините себя дисциплине и тренировке, следствием которых будет гораздо большая полезность. </w:t>
      </w:r>
    </w:p>
    <w:p>
      <w:pPr>
        <w:pStyle w:val="TextBody"/>
        <w:ind w:firstLine="397"/>
        <w:rPr/>
      </w:pPr>
      <w:r>
        <w:rPr/>
        <w:t xml:space="preserve">Я заявил, что первым требованием является </w:t>
      </w:r>
      <w:r>
        <w:rPr>
          <w:i/>
        </w:rPr>
        <w:t>восприимчивость</w:t>
      </w:r>
      <w:r>
        <w:rPr/>
        <w:t xml:space="preserve">. Что это означает в точности? Прежде всего, это не означает, что вы должны быть “чувствительной душой”. Обычно под этим подразумевается, что вы человек “тонкокожий”, эгоцентричный и всегда занимаете оборонительную позицию! Я же имею в виду ту способность, которая позволяет вам постоянно так расширять сознание, что ваш диапазон контактов все время увеличивается. Я имею в виду способность быть живо воспринимающим и бдительным, мгновенно и глубоко распознавать отношения, быстро реагировать на нужду, быть внимательным к жизни – ментально, эмоционально и физически, и быстро развивать способность наблюдать все три плана в трех мирах одновременно. Я не интересуюсь вашими личными отношениями там, где в них затрагивается ваша ложная личностная восприимчивость к депрессии, самосожалению и оправданиям; так называемая чувствительность к проявлениям пренебрежения и непонимания; ваше недовольство окружающими условиями, задетая гордость и иные качества такого рода. Все это вызывает у вас смятение и позволяет широко раскрываться дверям для жалости к самим себе. Но вы не нуждаетесь во мне, чтобы заниматься всеми этими качествами; вы хорошо осведомлены о них и можете с ними справиться, </w:t>
      </w:r>
      <w:r>
        <w:rPr>
          <w:i/>
        </w:rPr>
        <w:t>если захотите</w:t>
      </w:r>
      <w:r>
        <w:rPr/>
        <w:t xml:space="preserve">. Недостатки эти интересны лишь в той мере, в какой они воздействуют на жизнь вашей группы; вы должны внимательно заниматься ими, вооружась тем острым взором, который чувствует опасность издалека и стремится ее избежать. Восприимчивость, которую я хочу видеть развитой, это настроенность на контакт с душой, чувствительность к “голосу Учителя”, чуткость к воздействию новых идей и тонкость интуитивного отклика. Эти качества всегда являются отличительным признаком истинного ученика. Именно духовная чувствительность должна культивироваться; но это станет действительно возможным только тогда, когда вы научитесь работать через центры выше диафрагмы и трансмутировать активность солнечного сплетения </w:t>
      </w:r>
      <w:r>
        <w:rPr>
          <w:b/>
        </w:rPr>
        <w:t xml:space="preserve">48] </w:t>
      </w:r>
      <w:r>
        <w:rPr/>
        <w:t>(которая столь сильно преобладает у среднего человека), обращая ее в активность сердца и служение своим собратьям.</w:t>
      </w:r>
    </w:p>
    <w:p>
      <w:pPr>
        <w:pStyle w:val="TextBody"/>
        <w:ind w:firstLine="397"/>
        <w:rPr/>
      </w:pPr>
      <w:r>
        <w:rPr>
          <w:i/>
        </w:rPr>
        <w:t>Безличности</w:t>
      </w:r>
      <w:r>
        <w:rPr/>
        <w:t>, особенно для людей высокого уровня интегрированности, достичь особенно трудно. Существует тесная связь между безличностью и отстраненностью. Множество выношенных идей и представлений, с трудом завоеванных качеств, заботливо взращенных добродетелей и внушительно сформулированных убеждений восстают против безличности. Ученику трудно – в начале процесса тренировки – твердо придерживаться своих идеалов и упорно добиваться собственной духовной интеграции, оставаясь, в то же время, безличным по отношению к другим людей. Он ищет признания своей борьбы и достижений; он жаждет, чтобы свет, который он зажег, вызывал реакцию у других; он хочет, чтобы о нем знали как об ученике; он стремится показать свою силу и высокоразвитую любящую природу с такой стороны, чтобы вызвать восхищение или, по крайней мере, бросить вызов. Но ничего не происходит. На него смотрят как на человека, ничем не лучшего всех остальных его собратьев. Поэтому жизнь вызывает у него неудовлетворение.</w:t>
      </w:r>
    </w:p>
    <w:p>
      <w:pPr>
        <w:pStyle w:val="TextBody"/>
        <w:ind w:firstLine="397"/>
        <w:rPr/>
      </w:pPr>
      <w:r>
        <w:rPr/>
        <w:t>Подобные истины самоанализа редко вскрываются или рассматриваются кем-либо из вас, поэтому (стремясь вам помочь) я формулирую их и ставлю вас с ними лицом к лицу. Мыслящим людям нелегко смотреть на других, тесно связанных с ними людей, которые подходят к жизни и проблемам совершенно не так, как они, – как–то неумело, нелепо (с точки зрения ученика), допуская очевидные и серьезные ошибки в суждениях или в технике. И все же, мой давний собрат, откуда такая уверенность, что правы именно вы и что корректна именно ваша точка зрения? Возможно, ваш взгляд на жизнь и ваша интерпретация ситуации требуют перестройки, а ваши мотивы и позиции могли бы быть более возвышенными или чистыми. Даже если они – для вас – есть то высшее и лучшее, чего вы способны достичь в настоящее время — идите своей дорогой и позвольте брату идти своей. “Лучше собствен</w:t>
        <w:softHyphen/>
        <w:t>ная дхарма, чем дхарма другого”. Так выражает эту истину</w:t>
      </w:r>
      <w:r>
        <w:rPr>
          <w:i/>
        </w:rPr>
        <w:t xml:space="preserve"> Бхагавад Гита</w:t>
      </w:r>
      <w:r>
        <w:rPr/>
        <w:t>, говоря ученику о том, чтобы он занимался своим собственным делом.</w:t>
      </w:r>
    </w:p>
    <w:p>
      <w:pPr>
        <w:pStyle w:val="TextBody"/>
        <w:ind w:firstLine="397"/>
        <w:rPr/>
      </w:pPr>
      <w:r>
        <w:rPr/>
        <w:t xml:space="preserve">Позиция невмешательства и отказ критиковать никоим образом не препятствует служению друг другу или конструктивным групповым отношениям. Она не отрицает выражение любви </w:t>
      </w:r>
      <w:r>
        <w:rPr>
          <w:b/>
        </w:rPr>
        <w:t>49]</w:t>
      </w:r>
      <w:r>
        <w:rPr/>
        <w:t xml:space="preserve"> или удачное групповое сотрудничество. Во всех групповых отношениях всегда есть широкие возможности для практики безличности. В каждой группе обычно есть человек (возможно, таких несколько), который представляет собой проблему – как для себя, так и для собратьев по группе. Допустим, вы знаете, кто из ваших коллег по служению является испытанием для своих собратьев. Допустим, вы в состоянии ясно видеть, что именно является групповой слабостью и кто удерживает группу от более возвышенной деятельности. Это хорошо и на благо при том условии, что вы продолжаете любить, служить и воздерживаться от критики. Неверная же позиция заключается в том, чтобы усердно стремиться исправить вашего брата, упрекать его или пытаться навязывать ему вашу волю или точку зрения, хотя всегда вполне законно высказывать идеи и давать предложения. Группы учеников – это группы свободных и независимых душ, жертвующих своими личными интересами ради служения и добивающихся того внутреннего соединения, которое будет сплавлять группу в инструмент служения Человечеству и Иерархии. Продолжайте заниматься вашей собственной дисциплиной души и оставьте ваших собратьев заниматься своей.</w:t>
      </w:r>
    </w:p>
    <w:p>
      <w:pPr>
        <w:pStyle w:val="Iniiaiie2"/>
        <w:rPr/>
      </w:pPr>
      <w:r>
        <w:rPr/>
        <w:t xml:space="preserve">Объяснить проблему </w:t>
      </w:r>
      <w:r>
        <w:rPr>
          <w:i/>
        </w:rPr>
        <w:t>психических способностей</w:t>
      </w:r>
      <w:r>
        <w:rPr/>
        <w:t xml:space="preserve"> не так легко. Я не имею в виду низшие психические способности, которые могут или не могут развиваться с течением времени и по мере надобности. Я говорю о внутренне присущих душе способностях, которые </w:t>
      </w:r>
      <w:r>
        <w:rPr>
          <w:i/>
        </w:rPr>
        <w:t>должны</w:t>
      </w:r>
      <w:r>
        <w:rPr/>
        <w:t xml:space="preserve"> развиваться во всех вас, если вы намерены внести свою лепту в работу с мировой нуждой и трудиться для Ие</w:t>
      </w:r>
      <w:r>
        <w:rPr>
          <w:spacing w:val="-6"/>
        </w:rPr>
        <w:t>рархии на поле мирового служения. Давайте кратко их перечислим:</w:t>
      </w:r>
    </w:p>
    <w:p>
      <w:pPr>
        <w:pStyle w:val="Nienie1"/>
        <w:rPr/>
      </w:pPr>
      <w:r>
        <w:rPr/>
        <w:t>1. Интуитивный отклик на идеи.</w:t>
      </w:r>
    </w:p>
    <w:p>
      <w:pPr>
        <w:pStyle w:val="Nienie1"/>
        <w:rPr/>
      </w:pPr>
      <w:r>
        <w:rPr/>
        <w:t>2. Восприимчивость к впечатлению, которое кто-то из членов Иерархии стремится оказать на ум ученика. Именно по этой причине я тренирую вас пользоваться контактом во время Полнолуния.</w:t>
      </w:r>
    </w:p>
    <w:p>
      <w:pPr>
        <w:pStyle w:val="Nienie1"/>
        <w:rPr/>
      </w:pPr>
      <w:r>
        <w:rPr/>
        <w:t xml:space="preserve">3. Быстрый отклик на реальную нужду. Вы не рассматриваете это в качестве одной из психических сил, не так ли, братья мои? Здесь я имею в виду не реакцию солнечного </w:t>
      </w:r>
      <w:r>
        <w:rPr>
          <w:spacing w:val="-6"/>
        </w:rPr>
        <w:t>сплетения, но знание сердца. Подумайте над этим различием.</w:t>
      </w:r>
    </w:p>
    <w:p>
      <w:pPr>
        <w:pStyle w:val="Nienie1"/>
        <w:rPr/>
      </w:pPr>
      <w:r>
        <w:rPr/>
        <w:t>4. Правильное наблюдение реальности на плане души. Ведет к правильному ментальному восприятию, свободе от иллюзии и наваждения, и просветлению мозга.</w:t>
      </w:r>
    </w:p>
    <w:p>
      <w:pPr>
        <w:pStyle w:val="Nienie1"/>
        <w:rPr/>
      </w:pPr>
      <w:r>
        <w:rPr/>
        <w:t>5. Точное управление силой, включающее в себя, следовательно, понимание типов и качеств силы и их правильное творческое встраивание в служение на внешнем плане.</w:t>
      </w:r>
    </w:p>
    <w:p>
      <w:pPr>
        <w:pStyle w:val="Nienie1"/>
        <w:rPr/>
      </w:pPr>
      <w:r>
        <w:rPr/>
        <w:t>6. Истинное понимание фактора времени с его циклическими приливами и отливами и правильными периодами для действия – в высшей степени трудная для освоения психическая способность, братья мои; однако, ею можно овладеть посредством использования терпеливого ожидания и устранения спешки.</w:t>
      </w:r>
    </w:p>
    <w:p>
      <w:pPr>
        <w:pStyle w:val="Iniiaiie21"/>
        <w:rPr/>
      </w:pPr>
      <w:r>
        <w:rPr/>
        <w:t>Все эти способности ученик должен, в конце концов, развить, но процесс этот по необходимости медленный.</w:t>
      </w:r>
    </w:p>
    <w:p>
      <w:pPr>
        <w:pStyle w:val="Iniiaiie2"/>
        <w:rPr/>
      </w:pPr>
      <w:r>
        <w:rPr/>
        <w:t xml:space="preserve">Следующим идет качество </w:t>
      </w:r>
      <w:r>
        <w:rPr>
          <w:i/>
        </w:rPr>
        <w:t>ментальной поляризации</w:t>
      </w:r>
      <w:r>
        <w:rPr/>
        <w:t>. Чем в точности является эта способность или качество? Для вас (в данное время) она должна выражать себя двояко:</w:t>
      </w:r>
    </w:p>
    <w:p>
      <w:pPr>
        <w:pStyle w:val="TextBody"/>
        <w:rPr/>
      </w:pPr>
      <w:r>
        <w:rPr/>
        <w:t>1. Посредством жизни медитации.</w:t>
      </w:r>
    </w:p>
    <w:p>
      <w:pPr>
        <w:pStyle w:val="TextBody"/>
        <w:rPr/>
      </w:pPr>
      <w:r>
        <w:rPr/>
        <w:t>2. Посредством контроля астрального тела.</w:t>
      </w:r>
    </w:p>
    <w:p>
      <w:pPr>
        <w:pStyle w:val="Iniiaiie21"/>
        <w:spacing w:before="113" w:after="113"/>
        <w:rPr/>
      </w:pPr>
      <w:r>
        <w:rPr/>
        <w:t xml:space="preserve">Ваша внутренняя жизнь должна все больше проходить на ментальном плане. Постоянно и без снижения нужно удерживать медитативное состояние – не в течение нескольких минут каждое утро или во время особых моментов на протяжении дня, но постоянно, весь день напролет. Такое отношение приводит к постоянной ориентации на жизнь души и подход к жизни с точки зрения души. Это не означает то, что называют “отвернуться от мира”. Ученик стоит лицом к миру, но встречает его с уровня души, вглядываясь незамутненным оком в мир человеческих дел. “В мире, но не от мира” – вот правильная позиция, выраженная для нас Христом. Обычно бурная жизнь эмоциональной, астральной природы, охваченной желаниями и наваждениями, должна все больше контролироваться и приводиться в спокойное состояние жизнью души, функционирующей через ум. Эмоции, которые обычно являются эгоцентричными и личностными, необходимо трансмутировать в осознание всеобщности и безличности. Астральное тело должно стать органом, через который может изливаться любовь души; желание должно уступить место устремлению, а последнее, в свою очередь, – влиться в групповую жизнь и групповое благо; наваждение должно уступить место реальности, а чистый свет ума – проникнуть во </w:t>
      </w:r>
      <w:r>
        <w:rPr>
          <w:b/>
        </w:rPr>
        <w:t>51]</w:t>
      </w:r>
      <w:r>
        <w:rPr/>
        <w:t xml:space="preserve"> все потаенные места низшей природы. Таковы результаты ментальной поляризации; они достигаются посредством определенной медитации и культивированием медитативного состояния. Для вас эта информация не новая, однако она касается того, что все еще остается невыраженным </w:t>
      </w:r>
      <w:r>
        <w:rPr>
          <w:i/>
        </w:rPr>
        <w:t>практически</w:t>
      </w:r>
      <w:r>
        <w:rPr/>
        <w:t>. Если вы зададите себе следующие вопросы и мужественно, честно ответите на них перед лицом собственной души, то многому научитесь и очень поможете своему развитию:</w:t>
      </w:r>
    </w:p>
    <w:p>
      <w:pPr>
        <w:pStyle w:val="Nienie1"/>
        <w:rPr/>
      </w:pPr>
      <w:r>
        <w:rPr/>
        <w:t>1. Что вы понимаете под духовной восприимчивостью?</w:t>
      </w:r>
    </w:p>
    <w:p>
      <w:pPr>
        <w:pStyle w:val="Nienie2"/>
        <w:rPr/>
      </w:pPr>
      <w:r>
        <w:rPr/>
        <w:t>а. Ощущали ли вы когда-либо в действительности мою вибрацию?</w:t>
      </w:r>
    </w:p>
    <w:p>
      <w:pPr>
        <w:pStyle w:val="Nienie2"/>
        <w:rPr/>
      </w:pPr>
      <w:r>
        <w:rPr/>
        <w:t>б.  Откликаетесь ли вы с большей готовностью на недос</w:t>
      </w:r>
      <w:r>
        <w:rPr>
          <w:spacing w:val="-6"/>
        </w:rPr>
        <w:t>татки брата, нежели на его божественные характеристики?</w:t>
      </w:r>
    </w:p>
    <w:p>
      <w:pPr>
        <w:pStyle w:val="Nienie2"/>
        <w:rPr/>
      </w:pPr>
      <w:r>
        <w:rPr/>
        <w:t>в. Каким образом склонность к критике мешает истинной духовной восприимчивости?</w:t>
      </w:r>
    </w:p>
    <w:p>
      <w:pPr>
        <w:pStyle w:val="Nienie2"/>
        <w:rPr/>
      </w:pPr>
      <w:r>
        <w:rPr/>
        <w:t>г. Что, по вашему собственному ощущению, препятствует развитию требуемой восприимчивости лично у вас?</w:t>
      </w:r>
    </w:p>
    <w:p>
      <w:pPr>
        <w:pStyle w:val="Nienie1"/>
        <w:rPr/>
      </w:pPr>
      <w:r>
        <w:rPr/>
        <w:t>2. Дайте определение безличности.</w:t>
      </w:r>
    </w:p>
    <w:p>
      <w:pPr>
        <w:pStyle w:val="Nienie2"/>
        <w:rPr/>
      </w:pPr>
      <w:r>
        <w:rPr/>
        <w:t>а. Знаете ли вы разницу между безличностью перволучевого типа и истинной духовной безличностью?</w:t>
      </w:r>
    </w:p>
    <w:p>
      <w:pPr>
        <w:pStyle w:val="Nienie2"/>
        <w:rPr/>
      </w:pPr>
      <w:r>
        <w:rPr/>
        <w:t>б. Когда кто-то с вами не соглашается, или же вам не нравится позиция, идеи или предложения человека, то что вы делаете в первую очередь? Любите ли вы его? Храните ли вы молчание? Обсуждаете ли вы его с другими? Стараетесь ли вы его поправить? Как вы пытаетесь сделать это?</w:t>
      </w:r>
    </w:p>
    <w:p>
      <w:pPr>
        <w:pStyle w:val="Nienie2"/>
        <w:rPr/>
      </w:pPr>
      <w:r>
        <w:rPr/>
        <w:t>в. Если вы безличностны, то является ли это результатом тренировки или же для вас это естественно? Не есть ли это простая самозащита? или самый легкий путь к покою? или же это духовное достижение?</w:t>
      </w:r>
    </w:p>
    <w:p>
      <w:pPr>
        <w:pStyle w:val="Nienie1"/>
        <w:rPr/>
      </w:pPr>
      <w:r>
        <w:rPr/>
        <w:t>3. Я определил для вас психические способности, перечислив шесть из них. Пожалуйста, изучите их и затем сделайте для самих себя четкое, сжатое утверждение относительно вашей собственной возможности:</w:t>
      </w:r>
    </w:p>
    <w:p>
      <w:pPr>
        <w:pStyle w:val="Nienie2"/>
        <w:rPr/>
      </w:pPr>
      <w:r>
        <w:rPr/>
        <w:t>а. Демонстрировать их.</w:t>
      </w:r>
    </w:p>
    <w:p>
      <w:pPr>
        <w:pStyle w:val="Nienie2"/>
        <w:rPr/>
      </w:pPr>
      <w:r>
        <w:rPr/>
        <w:t>б. Развивать их, обрисовав свой метод развития.</w:t>
      </w:r>
    </w:p>
    <w:p>
      <w:pPr>
        <w:pStyle w:val="Nienie1"/>
        <w:rPr/>
      </w:pPr>
      <w:r>
        <w:rPr/>
        <w:t xml:space="preserve">4. Насколько, как вы чувствуете, вам удается сохранять ментальный контроль над жизнью? </w:t>
      </w:r>
    </w:p>
    <w:p>
      <w:pPr>
        <w:pStyle w:val="Nienie2"/>
        <w:rPr/>
      </w:pPr>
      <w:r>
        <w:rPr/>
        <w:t>а. При эмоциональном стрессе, трансмутируете ли вы свое состояние посредством любви?</w:t>
      </w:r>
    </w:p>
    <w:p>
      <w:pPr>
        <w:pStyle w:val="Nienie2"/>
        <w:rPr/>
      </w:pPr>
      <w:r>
        <w:rPr/>
        <w:t>б. Подавляете ли вы выражение эмоций и почему?</w:t>
      </w:r>
    </w:p>
    <w:p>
      <w:pPr>
        <w:pStyle w:val="Nienie2"/>
        <w:rPr/>
      </w:pPr>
      <w:r>
        <w:rPr/>
        <w:t>в. Обращаетесь ли вы к уму и занимаетесь ли вы своими проблемами с ментального уровня?</w:t>
      </w:r>
    </w:p>
    <w:p>
      <w:pPr>
        <w:pStyle w:val="Nienie2"/>
        <w:rPr/>
      </w:pPr>
      <w:r>
        <w:rPr/>
        <w:t>г. Знаете ли вы, что такое наваждение, и в состоянии ли вы распознавать его, когда оно себя проявляет?</w:t>
      </w:r>
    </w:p>
    <w:p>
      <w:pPr>
        <w:pStyle w:val="Iniiaiie21"/>
        <w:rPr/>
      </w:pPr>
      <w:r>
        <w:rPr/>
        <w:t xml:space="preserve">Эти вопросы преследуют двойную цель. Если вы ответите на них правдиво и отнесетесь к ним прямо, то они подведут вас к рассмотрению себя </w:t>
      </w:r>
      <w:r>
        <w:rPr>
          <w:i/>
        </w:rPr>
        <w:t>как члена группы</w:t>
      </w:r>
      <w:r>
        <w:rPr/>
        <w:t xml:space="preserve"> и установлению, таким образом, меры своего вклада в ответ на групповую потребность и нашу нужду в сотрудниках. Если вы запишете ответы на эти вопросы и поделитесь ими с вашими соучениками, это даст всем вам возможность лучше узнать друг друга.</w:t>
      </w:r>
    </w:p>
    <w:p>
      <w:pPr>
        <w:pStyle w:val="TextBody"/>
        <w:ind w:firstLine="397"/>
        <w:rPr/>
      </w:pPr>
      <w:r>
        <w:rPr/>
        <w:t>Существует оккультный процесс, достигающий кульминации в одном из более высоких посвящений, которое вас пока не касается. Название этого процесса – “рож</w:t>
        <w:softHyphen/>
        <w:t>дение в свет”. Принятым учеником является тот, кто находится в процессе подготовки к посвящению; такая подготовка – одна из тех задач, которыми я занят в данное время. Следовательно, я должен начать закладывать основу для этого эзотерического “извлечения из земли на свет” или “откровения того, что является скрытым”. Поэтому я предлагаю вам – посредством этих вопросов – возможность практиковать с первых шагов вашей тренировки то “беспокоящее откровение”, которое будет иметь место позднее в более высоком состоянии сознания.</w:t>
      </w:r>
    </w:p>
    <w:p>
      <w:pPr>
        <w:pStyle w:val="TextBody"/>
        <w:ind w:firstLine="397"/>
        <w:rPr/>
      </w:pPr>
      <w:r>
        <w:rPr/>
        <w:t xml:space="preserve">Так что же я и Те, Кто работает на внутренней стороне, стремимся сделать с этими группами? Что является более обширной целью? Группы формировались не для того, чтобы тренировать индивидуумов. Они (каждая их них) были сформированы как </w:t>
      </w:r>
      <w:r>
        <w:rPr>
          <w:i/>
        </w:rPr>
        <w:t>первичные группы</w:t>
      </w:r>
      <w:r>
        <w:rPr/>
        <w:t xml:space="preserve"> с определенной и специфической целью. Они организованы для того, чтобы обеспечить в мире каналы для распределения некоторых особых типов силы, которые будут проявляться специфическим образом. Иерархия всегда оперировала энергией и распределяла ее в мире людей. Я имею в виду энергии, используемые в связи с пробуждением человеческого сознания и интеграцией мира душ с миром людей; я говорю о тех видах активности, посредством которых человеческое царство может стать великой </w:t>
      </w:r>
      <w:r>
        <w:rPr>
          <w:b/>
        </w:rPr>
        <w:t>53]</w:t>
      </w:r>
      <w:r>
        <w:rPr/>
        <w:t xml:space="preserve"> станцией света и силовой подстанцией ду</w:t>
      </w:r>
      <w:r>
        <w:rPr>
          <w:spacing w:val="-6"/>
        </w:rPr>
        <w:t>ховной силы, распределяющей эту силу на другие царства природы.</w:t>
      </w:r>
    </w:p>
    <w:p>
      <w:pPr>
        <w:pStyle w:val="Iniiaiie2"/>
        <w:rPr/>
      </w:pPr>
      <w:r>
        <w:rPr/>
        <w:t xml:space="preserve">Это жизненно важное утверждение; оно выражает наши непосредственные цели и природу сферы служения, в которой вы – как группа, а не как индивидуумы – можете функционировать. Подобное управление энергиями осуществлялось нами на протяжении столетий, но следствия этого регистрировались человеком лишь </w:t>
      </w:r>
      <w:r>
        <w:rPr>
          <w:i/>
        </w:rPr>
        <w:t>бессознательно</w:t>
      </w:r>
      <w:r>
        <w:rPr/>
        <w:t>. Выражаясь символически, мы изливали свет и распределяли воду жизни широким и общим образом с помощью отдельных, активно и сознательно откликающихся индивидуумов, появлявшихся то здесь, то там (и очень нечасто). Так они становились крошечной фокусной точкой духовной энергии и света. Теперь мы увидели возможность фокусировать свет и знание намного более определенно и формировать на земле группы – составленные из отдельных откликающихся индивидуумов – таким образом, чтобы можно было распространять повсюду все больше света и знания. Мы решили делать это двумя способами:</w:t>
      </w:r>
    </w:p>
    <w:p>
      <w:pPr>
        <w:pStyle w:val="Nienie1"/>
        <w:rPr/>
      </w:pPr>
      <w:r>
        <w:rPr/>
        <w:t>1. Посредством сотрудничества всех Учителей Великой Бе</w:t>
      </w:r>
      <w:r>
        <w:rPr>
          <w:spacing w:val="-6"/>
        </w:rPr>
        <w:t>лой Ложи, работающих через Своих Собственных учеников.</w:t>
      </w:r>
    </w:p>
    <w:p>
      <w:pPr>
        <w:pStyle w:val="Nienie1"/>
        <w:rPr/>
      </w:pPr>
      <w:r>
        <w:rPr/>
        <w:t>2. Посредством специально сфокусированной активности Учителей Мория и Кут Хуми, а также моей, Их служителя и ученика.</w:t>
      </w:r>
    </w:p>
    <w:p>
      <w:pPr>
        <w:pStyle w:val="Iniiaiie21"/>
        <w:ind w:hanging="0"/>
        <w:rPr/>
      </w:pPr>
      <w:r>
        <w:rPr/>
        <w:t>Благодаря первому методу возникла Новая Группа Мировых Служителей, в которую вошли ученики и стремящиеся мира, работающие на всех Лучах и под руководством – сознательно или бессознательно распознаваемым – Учителей, Которые особым образом обязались помогать человечеству. Так была сформирована обширная станция силы и света. Это рассеянный и широко разлитый свет, каналы которого находятся по всему миру, в каждой стране и в каждом большом городе. Вам этот факт известен, и в данной сфере деятельности (за которую я персонально отвечаю) вы активно сотрудничаете и должны сотрудничать.</w:t>
      </w:r>
    </w:p>
    <w:p>
      <w:pPr>
        <w:pStyle w:val="TextBody"/>
        <w:ind w:firstLine="397"/>
        <w:rPr/>
      </w:pPr>
      <w:r>
        <w:rPr/>
        <w:t xml:space="preserve">Но вместе с тем ощущалось, что должна быть возможность фокусировать свет еще более интенсивно посредством меньших и более тщательно подобранных и скомплектованных групп. Через эти значительно меньшие группы учеников могли бы явным образом проявляться определенные  типы энергии; могли бы раскрыться </w:t>
      </w:r>
      <w:r>
        <w:rPr>
          <w:b/>
        </w:rPr>
        <w:t>54]</w:t>
      </w:r>
      <w:r>
        <w:rPr/>
        <w:t xml:space="preserve"> определенные возможности; удалось бы провести более специализированный эксперимент. Можно было бы осваивать и фокусировать особого рода силы; можно было бы столь ясно продемонстрировать интенсивный свет и могущество, что у сынов человеческих возникла бы возможность подойти к распознаванию влияния и доказательству существования сверхнормальных сил, которые явятся достоянием будущих столетий.</w:t>
      </w:r>
    </w:p>
    <w:p>
      <w:pPr>
        <w:pStyle w:val="Iniiaiie2"/>
        <w:rPr/>
      </w:pPr>
      <w:r>
        <w:rPr/>
        <w:t>Заниматься этой особой областью иерархической деятельности я и дал обязательство; она должна обеспечить ядро для грядущих типов цивилизации, а также указать характеристики и виды активности, которые могли бы быть раскрыты под влиянием новых входящих основных влияний. Эти воздействия всегда интересовали меня, и я в них специализировался. Естественно, я занимался поисками среди тех, за чьими жизнями я наблюдал, иногда в течение нескольких воплощений. Здесь были и те из вас, кто работает со мной теперь. Эти группы составляют живое начало великого эксперимента. В случае успеха они, в течение следующих 275 лет, будут:</w:t>
      </w:r>
    </w:p>
    <w:p>
      <w:pPr>
        <w:pStyle w:val="Nienie1"/>
        <w:rPr/>
      </w:pPr>
      <w:r>
        <w:rPr/>
        <w:t>1. Закреплять на земле определенные типы более высоких сил, в которых нуждается раса и которые пока еще не активны.</w:t>
      </w:r>
    </w:p>
    <w:p>
      <w:pPr>
        <w:pStyle w:val="Nienie1"/>
        <w:rPr/>
      </w:pPr>
      <w:r>
        <w:rPr/>
        <w:t>2. Развивать шесть сверхнормальных способностей, которые я упоминал выше.</w:t>
      </w:r>
    </w:p>
    <w:p>
      <w:pPr>
        <w:pStyle w:val="Nienie1"/>
        <w:rPr/>
      </w:pPr>
      <w:r>
        <w:rPr/>
        <w:t>3. Тренировать участников групп в той синтетической связности, которая характеризует Иерархию, и тем самым готовить их к посвящению.</w:t>
      </w:r>
    </w:p>
    <w:p>
      <w:pPr>
        <w:pStyle w:val="Iniiaiie21"/>
        <w:rPr/>
      </w:pPr>
      <w:r>
        <w:rPr/>
        <w:t>Из состава этих групп будут отбираться те, кого можно будет специально готовить к определенным расширениям сознания; им можно будет доверить контакт с теми аспектами Плана, которые до сих пор не раскрывались. По мере того как вы будете продвигаться в этой работе и стремиться понять групповые ценности, для вас будет становиться все более ясным, чем реально является План. Для меня так же трудно объяснить вам основополагающую цель этой групповой работы, как объяснить десятичные дроби семилетнему ребенку, сколь выдающимся он бы ни был. Но если вы обладаете необходимым терпением, готовностью работать безлично и действовать с любовью, если вы погрузите свои личности в групповую жизнь, то вы будете узнавать и постигать, и свет воссияет; к вам придет способность эффективно работать. Тогда мы получим излучающие фокусные точки или носителей света, а также каналы для планомерного распределения силы – такая картина никогда еще не наблюдалась в том масштабе, какой мы теперь предполагаем.</w:t>
      </w:r>
    </w:p>
    <w:p>
      <w:pPr>
        <w:pStyle w:val="Heading2"/>
        <w:ind w:right="1" w:hanging="0"/>
        <w:rPr/>
      </w:pPr>
      <w:bookmarkStart w:id="8" w:name="__RefHeading___Toc5712562"/>
      <w:bookmarkEnd w:id="8"/>
      <w:r>
        <w:rPr/>
        <w:t>Часть VI</w:t>
      </w:r>
    </w:p>
    <w:p>
      <w:pPr>
        <w:pStyle w:val="TextBody"/>
        <w:ind w:firstLine="397"/>
        <w:rPr/>
      </w:pPr>
      <w:r>
        <w:rPr/>
        <w:t xml:space="preserve">Я не намерен постоянно твердить вам о необходимости движения по Пути Ученичества. Вы зрелые мужчины и женщины и </w:t>
      </w:r>
      <w:r>
        <w:rPr>
          <w:i/>
        </w:rPr>
        <w:t>знаете</w:t>
      </w:r>
      <w:r>
        <w:rPr/>
        <w:t xml:space="preserve"> Путь. Практическое применение древних Правил – ваша личная ответственность. То, что вы совершаете – ваше личное дело. Вы достигли зрелости и должны быть готовы к следующему шагу. Он будет сделан, когда вы трансмутируете знание и теорию в мудрость, и выразите их на практике.</w:t>
      </w:r>
    </w:p>
    <w:p>
      <w:pPr>
        <w:pStyle w:val="TextBody"/>
        <w:rPr/>
      </w:pPr>
      <w:r>
        <w:rPr/>
        <w:t xml:space="preserve">Только в духе действительной </w:t>
      </w:r>
      <w:r>
        <w:rPr>
          <w:i/>
        </w:rPr>
        <w:t>отстраненности</w:t>
      </w:r>
      <w:r>
        <w:rPr/>
        <w:t xml:space="preserve"> работает ученик наилучшим образом. Он приходит к осознанию того, что благодаря этой отстраненности он (до конца своей жизни) является просто работником – одним из большой армии иерархических работников – со стороны которого не предполагается личностных предпочтений, целей или желаний. Для него нет ничего, кроме постоянной работы и постоянной соединенности с другими людьми. По своей природе он может быть человеком замкнутым, стремящимся к уединению, но это не имеет значения. Такова цена, которую он должен платить за возможность работать с насущной нуждой. Сейчас Иерархия осуществляет напряженнейший организованный </w:t>
      </w:r>
      <w:r>
        <w:rPr>
          <w:i/>
        </w:rPr>
        <w:t>толчок</w:t>
      </w:r>
      <w:r>
        <w:rPr/>
        <w:t>, и его цель в том, чтобы преодолеть тенденцию расы кристаллизоваться в своей разделенности, так как в настоящее время разделенность – это линия наименьшего сопротивления для людей и наций. Поэтому и формируются указанные рабочие группы учеников, обеспечивающие выражение групповой работы, групповой связности и неразделенности.</w:t>
      </w:r>
    </w:p>
    <w:p>
      <w:pPr>
        <w:pStyle w:val="TextBody"/>
        <w:ind w:firstLine="397"/>
        <w:rPr/>
      </w:pPr>
      <w:r>
        <w:rPr/>
        <w:t xml:space="preserve">Сегодня лишь немного – относительно очень немного – учеников и интуитивных людей мира </w:t>
      </w:r>
      <w:r>
        <w:rPr>
          <w:i/>
        </w:rPr>
        <w:t xml:space="preserve">совместно участвуют </w:t>
      </w:r>
      <w:r>
        <w:rPr/>
        <w:t xml:space="preserve">в деятельности, имеющей две составляющие: одна заключается в том, чтобы ощущать и достаточно точно воспринимать постоянно развертывающийся субъективный план; другая состоит в том, чтобы говорить и учить более ясно и, выражая истину, подбирать (в письме и речи) нужные слова более мудро и точно. Такое представление воспринимаемых ими реальностей будет направлять мыслящих людей мира к тому, чтобы отказаться от своего нынешнего течения мыслей и сотрудничать – полнее и свободнее – в деле просвещения мира. Я использую слово “просвещения” в его оккультном смысле. Полная мера того, что может быть сделано, зависит (насколько это касается отдельного ученика) от его внутренней способности жить каждый день как душа – свободным от </w:t>
      </w:r>
      <w:r>
        <w:rPr>
          <w:b/>
        </w:rPr>
        <w:t>56]</w:t>
      </w:r>
      <w:r>
        <w:rPr/>
        <w:t xml:space="preserve"> страха, эгоистического сознания и тех реакций, которые побуждают астральное, или эмоциональное тело к целеустремленной активности, основанной на древних привычках. Для ученика и для успеха его деятельности необходимо астральное тело в состоянии покоя и молчания, чувствительное к впечатлениям, приходящим от души и Учителя, и отражающее видение с максимально возможной чистотой линии; такова цель ученика в этом направлении. Следует помнить, что когда ученик полностью погружен в жизнь служения на всех трех планах, то ему мало что может быть сказано или должно быть сказано. Но все же следующая мысль может оказаться полезной.</w:t>
      </w:r>
    </w:p>
    <w:p>
      <w:pPr>
        <w:pStyle w:val="TextBody"/>
        <w:ind w:firstLine="397"/>
        <w:rPr/>
      </w:pPr>
      <w:r>
        <w:rPr/>
        <w:t>Пусть он стремится среди напряжения своей жизни сохранять синтез личности и интеграцию всех частей своего оснащения. Часто, при напряженной деятельности в том или ином теле, на том или ином плане, акцент в каком-то одном направлении может временно оказаться столь сильным, что ученик может на короткое время потерять из виду синтетический угол зрения как Плана, так и группы. Физически, он действует под большим давлением; эмоционально, он может осваивать трудный урок отстраненности и, следовательно, может быть полон временного протеста. В то же время на ментальном плане он чувствует ясность ума и способность размышлять, которая непрерывно его поддерживает в конструктивно активном состоянии. Так что весьма часто ситуацию ученика, в том, что касается его низшей натуры, выражают следующие три термина: чрезвычайная усталость, эмоциональный протест и ментальная ясность. Как же он должен обращаться с этой проблемой? Физическая усталость не обязательно уменьшает каким-либо образом его полезность. У многих людей физическое состояние ухудшает их деятельность, так как их внимание оказывается сосредоточенным на нежелательной физической ситуации; ученики, однако, часто обладают удивительной способностью продолжать свою деятельность вне зависимости от того, что может происходить с ними физически. Физический мозг может быть в столь значительной степени отражателем ментальной жизни, что будет оставаться в сущности незатронутым любыми внешними условиями. Ученик научается жить со своими физическими помехами в неблагоприятных условиях и поддерживать обычный высокий уровень своей деятельности.</w:t>
      </w:r>
    </w:p>
    <w:p>
      <w:pPr>
        <w:pStyle w:val="TextBody"/>
        <w:spacing w:before="0" w:after="113"/>
        <w:ind w:firstLine="397"/>
        <w:rPr/>
      </w:pPr>
      <w:r>
        <w:rPr/>
        <w:t xml:space="preserve">Эмоциональная проблема может оказаться самой трудной. Но только сам ученик может справиться со своей жалостью к себе и избавить себя от внутренней эмоциональной бури, погруженной в которую он обнаруживает свою жизнь. Он должен признать, что его </w:t>
      </w:r>
      <w:r>
        <w:rPr>
          <w:b/>
        </w:rPr>
        <w:t>57]</w:t>
      </w:r>
      <w:r>
        <w:rPr/>
        <w:t xml:space="preserve"> интеграция является слабой, поскольку, как выясняется, он работает в двух фазах или отделах:</w:t>
      </w:r>
    </w:p>
    <w:p>
      <w:pPr>
        <w:pStyle w:val="TextBody"/>
        <w:ind w:firstLine="567"/>
        <w:rPr/>
      </w:pPr>
      <w:r>
        <w:rPr/>
        <w:t>Физическое.......................................эмоциональное.</w:t>
      </w:r>
    </w:p>
    <w:p>
      <w:pPr>
        <w:pStyle w:val="TextBody"/>
        <w:ind w:firstLine="567"/>
        <w:jc w:val="center"/>
        <w:rPr/>
      </w:pPr>
      <w:r>
        <w:rPr/>
        <w:t>и</w:t>
      </w:r>
    </w:p>
    <w:p>
      <w:pPr>
        <w:pStyle w:val="TextBody"/>
        <w:ind w:firstLine="567"/>
        <w:rPr/>
      </w:pPr>
      <w:r>
        <w:rPr/>
        <w:t>Ментальное.....................................................душа.</w:t>
      </w:r>
    </w:p>
    <w:p>
      <w:pPr>
        <w:pStyle w:val="Iniiaiie21"/>
        <w:rPr/>
      </w:pPr>
      <w:r>
        <w:rPr/>
        <w:t>Он то один, то другой, и обычно полностью находится в одном из этих двух состояний. Их следует приводить к более тесному соединению, чему он и должен уделять внимание, стремясь установить и сохранять требуемый синтез и интеграцию личности и души. Когда же ученики усвоят, что позиция, которая включает некоторую “беззаботность” и форму безразличия, является одним из скорейших путей, которыми можно освобождать “Я” от притязаний личности? Это не тот дух “беззаботности”, который влияет на отношение ученика к другим людям. Это позиция интегрированной мыслящей личности ученика по отношению к астральному или эмоциональному телу. Данная установка ведет его к такому состоянию, когда все, что волнует и беспокоит его астральное тело, не будет иметь для него никакого значения. Такие реакции просто распознают, проживают, терпят, и при этом не допускается, чтобы они создавали какое-либо ограничение. Все ученики должны тщательно обдумать то, что я сейчас сказал. Процесс в целом основан на глубоко укорененной вере в неизменность бессмертного Существования внутри форм души и личности.</w:t>
      </w:r>
    </w:p>
    <w:p>
      <w:pPr>
        <w:pStyle w:val="Iniiaiie2"/>
        <w:rPr/>
      </w:pPr>
      <w:r>
        <w:rPr/>
        <w:t xml:space="preserve">Это внутреннее осознание растет вместе с развитием способности медитировать, будь то индивидуальная медитация или групповая работа. Медитация сущностно необходима для установления более свободного внутреннего духовного взаимодействия, касается ли это души по отношению к личности, или же группы учеников по отношению к своему Учителю или же друг к другу. Здесь вы можете вполне уместно спросить: Почему данное чувствительное взаимодействие между учениками в группе Учителя рассматривается как необходимое? Разве жизнь недостаточно сложна и без лишней осведомленности о ситуациях, личностных и душевных контактах тех, с кем мы связаны и стремимся идти как соученики? Здесь я хотел бы напомнить вам, как ученикам, что вы находитесь в процессе подготовки к посвящению, и что будущее состояние сознания подразумевает три вещи: </w:t>
      </w:r>
    </w:p>
    <w:p>
      <w:pPr>
        <w:pStyle w:val="Nienie1"/>
        <w:rPr/>
      </w:pPr>
      <w:r>
        <w:rPr/>
        <w:t>1. Постоянно возрастающую осведомленность и восприимчивость в отношении опыта и жизни во всех формах.</w:t>
      </w:r>
    </w:p>
    <w:p>
      <w:pPr>
        <w:pStyle w:val="Nienie1"/>
        <w:rPr/>
      </w:pPr>
      <w:r>
        <w:rPr/>
        <w:t>2. Способность делать для других то, что я попытался выполнить для вас, пока – в меньшем масштабе, а позже, в других жизнях, так же, как это делаю теперь я.</w:t>
      </w:r>
    </w:p>
    <w:p>
      <w:pPr>
        <w:pStyle w:val="Nienie1"/>
        <w:rPr/>
      </w:pPr>
      <w:r>
        <w:rPr/>
        <w:t>3. Мужество и силу знать все, осознавать все и любить с терпеливой мудростью и неизменной искренностью.</w:t>
      </w:r>
    </w:p>
    <w:p>
      <w:pPr>
        <w:pStyle w:val="Iniiaiie21"/>
        <w:rPr/>
      </w:pPr>
      <w:r>
        <w:rPr/>
        <w:t>Это наверняка должно быть для вас очевидно. В групповой работе, участвовать в которой призываются сейчас ученики, вам предлагается возможность развивать все те качества, которые потребуются вам как кандидатам на посвящение не в столь уж и отдаленном будущем, если смотреть на время так, как это делаем мы на внутренней стороне.</w:t>
      </w:r>
    </w:p>
    <w:p>
      <w:pPr>
        <w:pStyle w:val="TextBody"/>
        <w:ind w:firstLine="397"/>
        <w:rPr/>
      </w:pPr>
      <w:r>
        <w:rPr/>
        <w:t xml:space="preserve">В учении всегда сообщалось, что ученик или посвященный должен адаптироваться к тем условиям, в которых он находится, и извлекать уроки из той обстановки и окружения, в которые жизнь физического плана помещает его в ходе повседневных контактов. Это один из начальных трюизмов Пути. Впрочем, одно время это условие было столь же новой концепцией для стремящегося и ученика, проходящего тренировку, как и то учение, которое я стремлюсь передать данной группе моих учеников, и та возможность, которой, как мне хотелось бы, вы бы воспользовались. Тренировка, до сих пор проводившаяся на внутренних планах и часто неосознаваемая в бодрствующем сознании принятого ученика, в настоящее время должна улавливаться, использоваться и осваиваться в его бодрствующем сознании и в физическом мозге. В прошлом ученик стремился установить гармоничные отношения со своим окружением. Гармония является одной из освобождающих сил, которая должна предшествовать выходу энергии для ее использования после посвящения. Ученик практиковал терпение и терпимость, оказывал помощь и занимался служением. Это отрабатывалось посредством процесса </w:t>
      </w:r>
      <w:r>
        <w:rPr>
          <w:i/>
        </w:rPr>
        <w:t>правильного внешнего поведения</w:t>
      </w:r>
      <w:r>
        <w:rPr/>
        <w:t xml:space="preserve">, основанного на правильной внутренней ориентации и позиции. Но согласно новой системе (ставшей необходимой вследствие достигнутого расой прогресса) этот процесс правильных внешних урегулирований должен в Новом Веке параллельно сопровождаться </w:t>
      </w:r>
      <w:r>
        <w:rPr>
          <w:i/>
        </w:rPr>
        <w:t>правильными внутренними отношениями</w:t>
      </w:r>
      <w:r>
        <w:rPr/>
        <w:t xml:space="preserve">, </w:t>
      </w:r>
      <w:r>
        <w:rPr>
          <w:i/>
        </w:rPr>
        <w:t>сознательно</w:t>
      </w:r>
      <w:r>
        <w:rPr/>
        <w:t xml:space="preserve"> установленными, </w:t>
      </w:r>
      <w:r>
        <w:rPr>
          <w:i/>
        </w:rPr>
        <w:t xml:space="preserve">сознательно </w:t>
      </w:r>
      <w:r>
        <w:rPr/>
        <w:t xml:space="preserve">поддерживаемыми и распознаваемыми сознательным умом и мозгом ученика как то, чем они действительно являются. А это включает точное знание учеником внутренних групповых отношений, духовное проникновение во </w:t>
      </w:r>
      <w:r>
        <w:rPr>
          <w:b/>
        </w:rPr>
        <w:t xml:space="preserve">59] </w:t>
      </w:r>
      <w:r>
        <w:rPr/>
        <w:t>внутреннюю жизнь собрата-ученика и последующее одновременное слияние в сердце-уме-мозге ученика всего того, что известно как на внешних, так и на внутреннем планах. До сих пор было не так. Здесь находится одна из главных причин формирования этих групп в той мере, в какой это касается отдельных членов группы. Указанный процесс будет осуществляться постепенно и безопасно, благодаря каждодневному использованию групповых медитаций, которые я могу вам предписать, благодаря обновленному интересу к предмету телепатической работы, а также посредством более проникновенной и глубокой любви, культивируемой всеми вами.</w:t>
      </w:r>
    </w:p>
    <w:p>
      <w:pPr>
        <w:pStyle w:val="Iniiaiie2"/>
        <w:rPr/>
      </w:pPr>
      <w:r>
        <w:rPr/>
        <w:t>Каждый из вас индивидуально отвечает за освоение трех очень важных качеств:</w:t>
      </w:r>
    </w:p>
    <w:p>
      <w:pPr>
        <w:pStyle w:val="Nienie1"/>
        <w:rPr/>
      </w:pPr>
      <w:r>
        <w:rPr/>
        <w:t xml:space="preserve">1. </w:t>
      </w:r>
      <w:r>
        <w:rPr>
          <w:i/>
        </w:rPr>
        <w:t>Легкость совключения</w:t>
      </w:r>
      <w:r>
        <w:rPr/>
        <w:t>. Существенно, чтобы вы, будучи членами моей группы, культивировали два аспекта “искусства совключения”, которое извечно основывается на любящем притяжении. Это:</w:t>
      </w:r>
    </w:p>
    <w:p>
      <w:pPr>
        <w:pStyle w:val="Nienie2"/>
        <w:rPr/>
      </w:pPr>
      <w:r>
        <w:rPr/>
        <w:t>а. Совключение или контакт с душой посредством тренированного выравнивания и правильной медитации.</w:t>
      </w:r>
    </w:p>
    <w:p>
      <w:pPr>
        <w:pStyle w:val="Nienie2"/>
        <w:rPr/>
      </w:pPr>
      <w:r>
        <w:rPr/>
        <w:t>б. Совключение или контакт с вашими собратьями по группе; оно закладывает основу для конструктивной, совместной работы.</w:t>
      </w:r>
    </w:p>
    <w:p>
      <w:pPr>
        <w:pStyle w:val="Nienie1"/>
        <w:rPr/>
      </w:pPr>
      <w:r>
        <w:rPr/>
        <w:t xml:space="preserve">2. </w:t>
      </w:r>
      <w:r>
        <w:rPr>
          <w:i/>
        </w:rPr>
        <w:t>Безличность</w:t>
      </w:r>
      <w:r>
        <w:rPr/>
        <w:t>. Есть ли что-то еще, что я мог бы сказать на эту тему? Вы должны научиться смот</w:t>
        <w:softHyphen/>
        <w:t>реть на то, что говорится или предлагается любым собра</w:t>
        <w:softHyphen/>
        <w:t>том в группе, с полным и тщательно развитым “божествен</w:t>
        <w:softHyphen/>
        <w:t xml:space="preserve">ным безразличием”. Отметьте использование слова “божественное”, так как оно содержит ключ к требуемой позиции. Это нечто иное, по сравнению с безразличием беззаботности или безразличием психологически наработанного “пути бегства” от неприятного; не является это и безразличием превосходства. Это то безразличие, при котором принимают все, что предлагается, используют то, что полезно, учатся тому, чему можно научиться, но не позволяют вмешиваться в этот процесс личностным реакциям. Это нормальное отношение души, или “я”, к “не-я”. Это отвержение предубеждений, всех узких предвзятых идей, личностных традиций, влияний или предпосылок. Это процесс отстранения от “мира, плоти и дьявола”, о которых говорится в </w:t>
      </w:r>
      <w:r>
        <w:rPr>
          <w:i/>
        </w:rPr>
        <w:t>Новом Завете</w:t>
      </w:r>
      <w:r>
        <w:rPr/>
        <w:t>.</w:t>
      </w:r>
    </w:p>
    <w:p>
      <w:pPr>
        <w:pStyle w:val="Nienie1"/>
        <w:rPr/>
      </w:pPr>
      <w:r>
        <w:rPr/>
        <w:t xml:space="preserve">3. </w:t>
      </w:r>
      <w:r>
        <w:rPr>
          <w:i/>
        </w:rPr>
        <w:t>Любовь</w:t>
      </w:r>
      <w:r>
        <w:rPr/>
        <w:t xml:space="preserve">. Любовь – это вмещающее, некритическое, магнетичное понимание и отношение, которое (в групповой работе) оберегает групповую целостность, питает групповой ритм и не позволяет никаким второстепенным личностным происшествиям или установкам вредить групповой работе. </w:t>
      </w:r>
    </w:p>
    <w:p>
      <w:pPr>
        <w:pStyle w:val="Iniiaiie21"/>
        <w:ind w:hanging="0"/>
        <w:rPr/>
      </w:pPr>
      <w:r>
        <w:rPr>
          <w:b/>
        </w:rPr>
        <w:t>60]</w:t>
      </w:r>
      <w:r>
        <w:rPr/>
        <w:t xml:space="preserve"> Контакт, безличность и любовь – эти три фактора составляют индивидуальные задачи, которые я ставлю перед каждым из вас и всеми вами.</w:t>
      </w:r>
    </w:p>
    <w:p>
      <w:pPr>
        <w:pStyle w:val="Iniiaiie2"/>
        <w:rPr/>
      </w:pPr>
      <w:r>
        <w:rPr/>
        <w:t>Групповые требования, которые должны выполняться и поддерживаться всей группой таковы:</w:t>
      </w:r>
    </w:p>
    <w:p>
      <w:pPr>
        <w:pStyle w:val="Nienie1"/>
        <w:rPr/>
      </w:pPr>
      <w:r>
        <w:rPr/>
        <w:t xml:space="preserve">1. </w:t>
      </w:r>
      <w:r>
        <w:rPr>
          <w:i/>
        </w:rPr>
        <w:t>Групповая целостность</w:t>
      </w:r>
      <w:r>
        <w:rPr/>
        <w:t>. Она возникает из правильной интеграции и касается того тонкого равновесия, которое должно сохраняться среди членов группы. Его природа такова, что в конце концов возникает групповая устойчивость и групповая свобода от “колебаний”, которые будут предоставлять возможность для непрерывной групповой работы и взаимодействия. Она придет, если каждый из членов группы будет просто заниматься своим собственным делом и позволять своим собратьям по группе заниматься своим; она придет, если вы будете держать вне жизни группы свои личные дела, частные заботы и беды; она придет, если вы будете воздерживаться от обсуждения друг друга, а также дел и позиций друг друга. Групповая целостность – это дело первоочередной важности на данной стадии групповой деятельности. Если вы сможете добиться здесь успеха, то это будет означать, что вы окажетесь в состоянии держать свои умы очищенными от всех меньших вещей личностной жизни. Тогда они будут свободны для групповой работы.</w:t>
      </w:r>
    </w:p>
    <w:p>
      <w:pPr>
        <w:pStyle w:val="Nienie1"/>
        <w:rPr/>
      </w:pPr>
      <w:r>
        <w:rPr/>
        <w:t xml:space="preserve">2. </w:t>
      </w:r>
      <w:r>
        <w:rPr>
          <w:i/>
        </w:rPr>
        <w:t>Слитность</w:t>
      </w:r>
      <w:r>
        <w:rPr/>
        <w:t>. Под ней я подразумеваю способность группы действовать в качестве единицы. Это зависит от достижения правильных индивидуальных позиций и обретения способности забывать (во время работы) обо всем, кроме работы, которая должна быть выполнена, и глубокой любви к своим собратьям.</w:t>
      </w:r>
    </w:p>
    <w:p>
      <w:pPr>
        <w:pStyle w:val="Nienie1"/>
        <w:rPr/>
      </w:pPr>
      <w:r>
        <w:rPr/>
        <w:t xml:space="preserve">3. </w:t>
      </w:r>
      <w:r>
        <w:rPr>
          <w:i/>
        </w:rPr>
        <w:t>Понимание</w:t>
      </w:r>
      <w:r>
        <w:rPr/>
        <w:t>. Я обозначаю этим словом ваше постижение той работы, которая должна исполняться. Я не использую это слово в связи с вашей позицией по отношению к самим себе или к вашим собратьям по группе. Имеется в виду, что каждая группа работает – мудро и с пониманием – над своей собственной, назначенной ей задачей, зная, что она вносит вклад в то единое целое, которое существует в уме Учителя.</w:t>
      </w:r>
    </w:p>
    <w:p>
      <w:pPr>
        <w:pStyle w:val="Iniiaiie21"/>
        <w:rPr/>
      </w:pPr>
      <w:r>
        <w:rPr/>
        <w:t xml:space="preserve">Целостность, слияние и понимание – таков порядок в работе и последовательность развития. Все группы, действующие во внешнем мире и относящиеся к Ашрамам Учителей, будут проходить в  своей </w:t>
      </w:r>
      <w:r>
        <w:rPr>
          <w:b/>
        </w:rPr>
        <w:t>61]</w:t>
      </w:r>
      <w:r>
        <w:rPr/>
        <w:t xml:space="preserve"> работе определенные начальные и конечные стадии – единые для всех групп, независимо от того, какой может оказаться их специализация в групповой работе. Таким образом будет осуществляться межгрупповая связь и последующее усиление отдельных групп. Третья стадия предстоящей работы имеет специальный и особый характер, различаясь для каждой группы, и будет проводиться группой с чрезвычайной тщательностью. Я хотел бы просить все те различные группы, которые могут оказаться под моим руководством, заниматься своим собственным групповым делом и не теоретизировать относительно природы работы, осуществляемой другими группами.</w:t>
      </w:r>
    </w:p>
    <w:p>
      <w:pPr>
        <w:pStyle w:val="Iniiaiie2"/>
        <w:ind w:hanging="0"/>
        <w:rPr/>
      </w:pPr>
      <w:r>
        <w:rPr/>
        <w:t>Позвольте мне обрисовать вам последовательные стадии работы:</w:t>
      </w:r>
    </w:p>
    <w:p>
      <w:pPr>
        <w:pStyle w:val="Nienie1"/>
        <w:rPr/>
      </w:pPr>
      <w:r>
        <w:rPr>
          <w:smallCaps/>
        </w:rPr>
        <w:t>Стадия Первая</w:t>
      </w:r>
      <w:r>
        <w:rPr/>
        <w:t xml:space="preserve">. </w:t>
      </w:r>
      <w:r>
        <w:rPr>
          <w:i/>
        </w:rPr>
        <w:t>Выравнивание</w:t>
      </w:r>
      <w:r>
        <w:rPr/>
        <w:t>. Контакт с душой. Духовная устойчивость. Под устойчивостью имеется в виду постоянное поддерживание достигнутого контакта с душой.</w:t>
      </w:r>
    </w:p>
    <w:p>
      <w:pPr>
        <w:pStyle w:val="Nienie2"/>
        <w:rPr/>
      </w:pPr>
      <w:r>
        <w:rPr/>
        <w:t>а. Затем, сознательный отказ от личностных реакций.</w:t>
      </w:r>
    </w:p>
    <w:p>
      <w:pPr>
        <w:pStyle w:val="Nienie2"/>
        <w:rPr/>
      </w:pPr>
      <w:r>
        <w:rPr/>
        <w:t>б. Далее, распознавание факта любви как проявляемого через личность выражения контакта с душой.</w:t>
      </w:r>
    </w:p>
    <w:p>
      <w:pPr>
        <w:pStyle w:val="Nienie2"/>
        <w:rPr/>
      </w:pPr>
      <w:r>
        <w:rPr/>
        <w:t>в. Наконец, сплавление эгоического и личностного Лучей посредством творческого воображения.</w:t>
      </w:r>
    </w:p>
    <w:p>
      <w:pPr>
        <w:pStyle w:val="Nienie1"/>
        <w:spacing w:before="113" w:after="0"/>
        <w:ind w:left="624" w:hanging="0"/>
        <w:rPr/>
      </w:pPr>
      <w:r>
        <w:rPr/>
        <w:t xml:space="preserve">Это составляет </w:t>
      </w:r>
      <w:r>
        <w:rPr>
          <w:i/>
        </w:rPr>
        <w:t>вертикальную</w:t>
      </w:r>
      <w:r>
        <w:rPr/>
        <w:t xml:space="preserve"> стадию.</w:t>
      </w:r>
    </w:p>
    <w:p>
      <w:pPr>
        <w:pStyle w:val="Nienie1"/>
        <w:spacing w:before="113" w:after="0"/>
        <w:rPr/>
      </w:pPr>
      <w:r>
        <w:rPr>
          <w:smallCaps/>
        </w:rPr>
        <w:t>Стадия Вторая.</w:t>
      </w:r>
      <w:r>
        <w:rPr/>
        <w:t xml:space="preserve"> За вертикальной стадией следует групповая интеграция и групповое слияние, проводимые сознательно посредством:</w:t>
      </w:r>
    </w:p>
    <w:p>
      <w:pPr>
        <w:pStyle w:val="Nienie2"/>
        <w:rPr/>
      </w:pPr>
      <w:r>
        <w:rPr/>
        <w:t xml:space="preserve">а. Привлечения каждого члена группы к сознательному совключению путем его </w:t>
      </w:r>
      <w:r>
        <w:rPr>
          <w:i/>
        </w:rPr>
        <w:t>именования</w:t>
      </w:r>
      <w:r>
        <w:rPr/>
        <w:t xml:space="preserve"> и </w:t>
      </w:r>
      <w:r>
        <w:rPr>
          <w:i/>
        </w:rPr>
        <w:t>излияния  любви.</w:t>
      </w:r>
    </w:p>
    <w:p>
      <w:pPr>
        <w:pStyle w:val="Nienie2"/>
        <w:rPr/>
      </w:pPr>
      <w:r>
        <w:rPr/>
        <w:t>б. Видения всех членов группы как круга живых точек света, включая вас самого в этом круге, но не в его центре.</w:t>
      </w:r>
    </w:p>
    <w:p>
      <w:pPr>
        <w:pStyle w:val="Nienie2"/>
        <w:rPr/>
      </w:pPr>
      <w:r>
        <w:rPr/>
        <w:t>в. Представления соединения и слияния всех этих световых точек таким образом, чтобы они составляли сияющее солнце с лучами света, достигающими четырех сторон света.</w:t>
      </w:r>
    </w:p>
    <w:p>
      <w:pPr>
        <w:pStyle w:val="TextBody"/>
        <w:spacing w:before="113" w:after="113"/>
        <w:ind w:firstLine="624"/>
        <w:rPr/>
      </w:pPr>
      <w:r>
        <w:rPr/>
        <w:t xml:space="preserve">Это составляет </w:t>
      </w:r>
      <w:r>
        <w:rPr>
          <w:i/>
        </w:rPr>
        <w:t>горизонтальную</w:t>
      </w:r>
      <w:r>
        <w:rPr/>
        <w:t xml:space="preserve"> стадию.</w:t>
      </w:r>
    </w:p>
    <w:p>
      <w:pPr>
        <w:pStyle w:val="Nienie1"/>
        <w:rPr/>
      </w:pPr>
      <w:r>
        <w:rPr>
          <w:smallCaps/>
        </w:rPr>
        <w:t>Стадия Третья.</w:t>
      </w:r>
      <w:r>
        <w:rPr/>
        <w:t xml:space="preserve"> Включает в себя тщательное изучение групповой цели и техники. Последняя будет различной для каждой группы; посредством динамического, устойчивого выполнения этой особой, указанной мной техники будут достигаться необходимые результаты. Техника не должна изменяться никем, кроме меня.</w:t>
      </w:r>
    </w:p>
    <w:p>
      <w:pPr>
        <w:pStyle w:val="Nienie1"/>
        <w:ind w:left="624" w:firstLine="397"/>
        <w:rPr/>
      </w:pPr>
      <w:r>
        <w:rPr/>
        <w:t>Стадии I и II должны дать быстрый эффект и почти немедленно приведут к результатам после выполнения трехмесячной, с точностью проведенной работы. Прошу вас уделять им тщательное и терпеливое внимание, чтобы в конце концов они развились в устойчивые привычки и тем самым не доставляли вам никакого беспокойства и дальнейших затруднений. Начальные стадии в данном типе работы имеют первостепенную важность.</w:t>
      </w:r>
    </w:p>
    <w:p>
      <w:pPr>
        <w:pStyle w:val="Nienie1"/>
        <w:spacing w:before="113" w:after="113"/>
        <w:rPr/>
      </w:pPr>
      <w:r>
        <w:rPr>
          <w:smallCaps/>
        </w:rPr>
        <w:t>Стадия Четвертая</w:t>
      </w:r>
      <w:r>
        <w:rPr/>
        <w:t>. Завершив специализированную групповую работу в соответствии со Стадией III, члены группы будут затем стремиться установить связь с другими группами тем же способом, каким они устанавливали ее с членами своей собственной группы. Однако в данном случае ученики не будут занимать себя составом какой-либо из этих групп, включая свою собственную, а просто – как группа – будут соединять свою группу с другими группами. Таким образом концепции иллюзии и разделенности, а также реализации слияния будут обретать в ваших умах правильные пропорции.</w:t>
      </w:r>
    </w:p>
    <w:p>
      <w:pPr>
        <w:pStyle w:val="Nienie2"/>
        <w:rPr/>
      </w:pPr>
      <w:r>
        <w:rPr/>
        <w:t xml:space="preserve">а. </w:t>
      </w:r>
      <w:r>
        <w:rPr>
          <w:spacing w:val="-6"/>
        </w:rPr>
        <w:t>Далее, как группа, три раза произнесите Великий Призыв:</w:t>
      </w:r>
    </w:p>
    <w:p>
      <w:pPr>
        <w:pStyle w:val="Nienie2"/>
        <w:ind w:left="850" w:hanging="0"/>
        <w:rPr/>
      </w:pPr>
      <w:r>
        <w:rPr/>
        <w:t>“</w:t>
      </w:r>
      <w:r>
        <w:rPr/>
        <w:t xml:space="preserve">Пусть Силы Света принесут просветление </w:t>
      </w:r>
    </w:p>
    <w:p>
      <w:pPr>
        <w:pStyle w:val="Nienie2"/>
        <w:ind w:left="850" w:hanging="0"/>
        <w:rPr/>
      </w:pPr>
      <w:r>
        <w:rPr/>
        <w:tab/>
        <w:tab/>
        <w:t>роду человеческому.</w:t>
      </w:r>
    </w:p>
    <w:p>
      <w:pPr>
        <w:pStyle w:val="Nienie2"/>
        <w:ind w:left="850" w:hanging="0"/>
        <w:rPr/>
      </w:pPr>
      <w:r>
        <w:rPr/>
        <w:t>Пусть распространится Дух Мира.</w:t>
      </w:r>
    </w:p>
    <w:p>
      <w:pPr>
        <w:pStyle w:val="Nienie2"/>
        <w:ind w:left="850" w:hanging="0"/>
        <w:rPr/>
      </w:pPr>
      <w:r>
        <w:rPr/>
        <w:t xml:space="preserve">Пусть люди доброй воли повсюду являют </w:t>
      </w:r>
    </w:p>
    <w:p>
      <w:pPr>
        <w:pStyle w:val="Nienie2"/>
        <w:ind w:left="850" w:hanging="0"/>
        <w:rPr/>
      </w:pPr>
      <w:r>
        <w:rPr/>
        <w:tab/>
        <w:tab/>
        <w:t>дух сотрудничества.</w:t>
      </w:r>
    </w:p>
    <w:p>
      <w:pPr>
        <w:pStyle w:val="Nienie2"/>
        <w:ind w:left="850" w:hanging="0"/>
        <w:rPr/>
      </w:pPr>
      <w:r>
        <w:rPr/>
        <w:t>Пусть могуществом полнятся усилия Великих.”</w:t>
      </w:r>
    </w:p>
    <w:p>
      <w:pPr>
        <w:pStyle w:val="Nienie2"/>
        <w:spacing w:before="57" w:after="0"/>
        <w:rPr/>
      </w:pPr>
      <w:r>
        <w:rPr/>
        <w:t>б. Затем трижды произнесите Священное Слово, О.М.</w:t>
      </w:r>
    </w:p>
    <w:p>
      <w:pPr>
        <w:pStyle w:val="Nienie2"/>
        <w:rPr/>
      </w:pPr>
      <w:r>
        <w:rPr/>
        <w:t>в. Завершите молитвенным обращением личности к душе:</w:t>
      </w:r>
    </w:p>
    <w:p>
      <w:pPr>
        <w:pStyle w:val="Nienie2"/>
        <w:ind w:left="850" w:hanging="0"/>
        <w:rPr/>
      </w:pPr>
      <w:r>
        <w:rPr/>
        <w:t>“</w:t>
      </w:r>
      <w:r>
        <w:rPr/>
        <w:t xml:space="preserve">Пусть слова уст моих и медитация сердца моего </w:t>
      </w:r>
    </w:p>
    <w:p>
      <w:pPr>
        <w:pStyle w:val="Nienie2"/>
        <w:ind w:left="850" w:hanging="0"/>
        <w:rPr/>
      </w:pPr>
      <w:r>
        <w:rPr/>
        <w:tab/>
        <w:tab/>
        <w:t xml:space="preserve">всегда принимаются взором твоим, </w:t>
      </w:r>
    </w:p>
    <w:p>
      <w:pPr>
        <w:pStyle w:val="Nienie2"/>
        <w:ind w:left="850" w:hanging="0"/>
        <w:rPr/>
      </w:pPr>
      <w:r>
        <w:rPr/>
        <w:tab/>
        <w:tab/>
        <w:t xml:space="preserve">О Душа, мой Господин и мой Спаситель”. </w:t>
      </w:r>
    </w:p>
    <w:p>
      <w:pPr>
        <w:pStyle w:val="Heading2"/>
        <w:ind w:right="1" w:hanging="0"/>
        <w:rPr/>
      </w:pPr>
      <w:bookmarkStart w:id="9" w:name="__RefHeading___Toc5712563"/>
      <w:bookmarkEnd w:id="9"/>
      <w:r>
        <w:rPr/>
        <w:t>Часть VII</w:t>
      </w:r>
    </w:p>
    <w:p>
      <w:pPr>
        <w:pStyle w:val="Iniiaiie2"/>
        <w:rPr/>
      </w:pPr>
      <w:r>
        <w:rPr/>
        <w:t>Необходимость наличия телепатической восприимчивости в каждой группе, составленной из учеников, основывается на трех насущных потребностях; хотелось бы, чтобы вы поняли это более ясно.</w:t>
      </w:r>
    </w:p>
    <w:p>
      <w:pPr>
        <w:pStyle w:val="Nienie1"/>
        <w:rPr/>
      </w:pPr>
      <w:r>
        <w:rPr/>
        <w:t>1. Культивирование взаимосвязи телепатического характера на ментальном уровне является сущностно необходимым. Ее наличие всегда было непременным условием в случае Учителя и Его ученика, а также при взаимодействии между старшими учениками в любой группе принятых учеников. Теперь настало время, когда это групповое качество – на благо нуждающегося мира – должно быть развито в группе учениками с меньшими достижениями.</w:t>
      </w:r>
    </w:p>
    <w:p>
      <w:pPr>
        <w:pStyle w:val="Nienie1"/>
        <w:rPr/>
      </w:pPr>
      <w:r>
        <w:rPr/>
        <w:t>2. Это телепатическое раскрытие даст более высокую восприимчивость к другим. В последней заключается секрет работы Учителя; восприимчивость – тот фактор, который позволяет ему работать через Своих учеников, используя их в качестве аванпоста Своего сознания. Чтобы делать это с требуемой точностью, Он должен уметь узнавать об их состоянии (ментальном, психическом и физическом) в тот момент, когда Он считает необходимым это знать. Таким способом Он может обнаружить, свободны они для того или иного вида служения или нет, могут они безопасно использоваться или нет, а также является ли достаточной их восприимчивость и интерпретация воспринимаемого для того, чтобы с пониманием откликаться на имеющуюся нужду. Разве я не должен изучать всех вас таким способом? Продумайте это и поразмышляйте над выводами.</w:t>
      </w:r>
    </w:p>
    <w:p>
      <w:pPr>
        <w:pStyle w:val="Nienie1"/>
        <w:rPr/>
      </w:pPr>
      <w:r>
        <w:rPr/>
        <w:t>3. Телепатическая восприимчивость приведет также к новой науке взаимного сообщения, которая в Новом Веке достигнет широкого использования и понимания. Внешним физическим символом данной ситуации является радио.</w:t>
      </w:r>
    </w:p>
    <w:p>
      <w:pPr>
        <w:pStyle w:val="Iniiaiie21"/>
        <w:rPr/>
      </w:pPr>
      <w:r>
        <w:rPr/>
        <w:t xml:space="preserve">Здесь возникают определенные вопросы и может оказаться уместным сформулировать ответы на некоторые из них. Вполне разумно было бы спросить, имеет ли кто-либо право воздействовать телепатически на ум человека? Ответ в том, что вы поступаете так постоянно, осознавая это или нет, но поступаете без умения или цели; впрочем, если есть какая-то цель, то она является личностной. Именно посредством телепатии распространялись в мире </w:t>
      </w:r>
      <w:r>
        <w:rPr>
          <w:b/>
        </w:rPr>
        <w:t>64]</w:t>
      </w:r>
      <w:r>
        <w:rPr/>
        <w:t xml:space="preserve"> идеи через процесс ментального впечатления ума какого-либо ученика или восприимчивой личности. Задача последних состоит в том, чтобы находить и направлять ум и деятельность тех индивидуумов, которые могут не только отзываться на данное впечатление, но и внедрять его в сознание мыслителей мира. Спрашивали ли вы когда-нибудь себя о том, какие именно аспекты работы, связанной с телепатией, вызывают в вашем уме вопросы? Не сомнение ли это в личностном намерении и точке зрения, а также в собственной искренности или мотивах? Пока такая работа не будет проводиться неэгоистично и с полной свободой от личностных предрассудков и предпочтений – политических или религиозных – безопасная работа на этом направлении невозможна. Вот почему я подчеркиваю для вас необходимость выполнения данной работы в высшей совместной точке медитации и с полным подчинением в этом области моим решениям.</w:t>
      </w:r>
    </w:p>
    <w:p>
      <w:pPr>
        <w:pStyle w:val="TextBody"/>
        <w:ind w:firstLine="397"/>
        <w:rPr/>
      </w:pPr>
      <w:r>
        <w:rPr/>
        <w:t xml:space="preserve">И другой вопрос может быть здесь уместным: “Какова разница между работой, проводить которую предлагаю вам я, и деятельностью Ложи Владык Формы?” В сущности, никакой, за исключением мотива и точки, из которой вы должны стараться работать. Владыки Формы работают с энергией знания полностью на низших уровнях ментального плана и с этих уровней. Аспект любви души бездействует и, следовательно, с точки зрения Великой Белой Ложи, мотивы неверны, а цели эгоистичны. Это истинно как для индивидуумов, так и для групп. Не забывайте, что Владыки Формы являются древними душами, страдающими уникальной ослепленностью. Но позже, в некотором отдаленном цикле, когда отработается карма и Великий Закон полностью взыщет плату за все неправедно содеянное, тогда и они начнут развивать аспект любви и трансмутировать свои мотивы. Вам тоже следует работать с ментальных уровней, но знание и любовь должны вводиться в дело совместно, производя только те результаты, которые гармонично и разумно соответствуют Плану. Ученикам не разрешается призывать для взаимодействия и функциональной активности аспект </w:t>
      </w:r>
      <w:r>
        <w:rPr>
          <w:i/>
        </w:rPr>
        <w:t>Воли</w:t>
      </w:r>
      <w:r>
        <w:rPr/>
        <w:t xml:space="preserve"> души до тех пор, пока они не станут посвященными третьей степени. До этого времени они редко осознают различие между наложением воли и направленным впечатлением идей. В их оснащении присутствует слишком много желания (которое есть воля в зародыше), чтобы им можно было доверить этот более высокий аспект ментальной активности. Я хотел бы просить вас ясно запечатлеть в ваших умах – </w:t>
      </w:r>
      <w:r>
        <w:rPr>
          <w:b/>
        </w:rPr>
        <w:t>65]</w:t>
      </w:r>
      <w:r>
        <w:rPr/>
        <w:t xml:space="preserve"> в связи со всякой телепатической работой, которую группы (работающие под моим руководством) должны проводить – что именно впечатление идеями, а не налагаемое направление является групповым идеалом, и это – весьма различные вещи, мой брат.</w:t>
      </w:r>
    </w:p>
    <w:p>
      <w:pPr>
        <w:pStyle w:val="TextBody"/>
        <w:ind w:firstLine="397"/>
        <w:rPr/>
      </w:pPr>
      <w:r>
        <w:rPr/>
        <w:t>Вы также можете спросить: Как может происходить такое коллективное впечатление и оставлять, тем не менее, человека свободным? Дело в том, что в нем будет поддерживаться полное отсутствие всякой направленной воли-силы; все, что сотрудники и ученики в моих группах будут стремиться делать, это впечатлять определенные умы очертаниями Плана или предложениями относительно него; эти идеи, в частности, будут иметь дело с той концепцией, что разделение относится к прошлому, а единство суть цель ближайшего будущего; что ненависть движет в обратном направлении и является нежелательным, и что добрая воля есть пробный камень, который будет преобразовывать мир.</w:t>
      </w:r>
    </w:p>
    <w:p>
      <w:pPr>
        <w:pStyle w:val="Iniiaiie2"/>
        <w:rPr/>
      </w:pPr>
      <w:r>
        <w:rPr/>
        <w:t>Так как же тогда вы можете сохранить свои умы свободными от собственных желаний и интерпретаций? Достижением той уравновешенной и позитивной негативности двух низших аспектов личности – астрального тела и мозга, а также эфирного мозга; они определяют реакции низших центров, в особенности центра солнечного сплетения. Тогда ум окажется свободным для того, чтобы выполнять три функции:</w:t>
      </w:r>
    </w:p>
    <w:p>
      <w:pPr>
        <w:pStyle w:val="Nienie1"/>
        <w:rPr/>
      </w:pPr>
      <w:r>
        <w:rPr/>
        <w:t>1. Функцию контакта с душой; результатом этого будет просветление и практическое знание ближайших аспектов Плана.</w:t>
      </w:r>
    </w:p>
    <w:p>
      <w:pPr>
        <w:pStyle w:val="Nienie1"/>
        <w:rPr/>
      </w:pPr>
      <w:r>
        <w:rPr/>
        <w:t>2. Функцию формулирования мыслей и создания мыслеформ. При ее наличии можно с определенностью конструировать четкую мыслеформу и позитивно направлять этот процесс.</w:t>
      </w:r>
    </w:p>
    <w:p>
      <w:pPr>
        <w:pStyle w:val="Nienie1"/>
        <w:rPr/>
      </w:pPr>
      <w:r>
        <w:rPr/>
        <w:t>3. Функцию работы на ментальных уровнях с вашими собратьями по группе таким образом, что ваша мыслеформа станет частью их мыслеформы; тогда вы будете в состоянии вместе создать живую воплощенную форму, которую можно направлять согласно моему возможному решению.</w:t>
      </w:r>
    </w:p>
    <w:p>
      <w:pPr>
        <w:pStyle w:val="Iniiaiie21"/>
        <w:rPr/>
      </w:pPr>
      <w:r>
        <w:rPr/>
        <w:t>Здесь может возникнуть еще один вопрос: “Есть ли какие-то особенные и короткие правила, которым необходимо подчиняться?” Они могут быть даны, но хотелось бы напомнить вам: именно то, что вы</w:t>
      </w:r>
      <w:r>
        <w:rPr>
          <w:i/>
        </w:rPr>
        <w:t xml:space="preserve"> сами собой представляете</w:t>
      </w:r>
      <w:r>
        <w:rPr/>
        <w:t xml:space="preserve">, имеет значение в этой деятельности намного в большей степени, чем что-либо другое. Руководящим фактором является </w:t>
      </w:r>
      <w:r>
        <w:rPr>
          <w:i/>
        </w:rPr>
        <w:t>непричинение вреда</w:t>
      </w:r>
      <w:r>
        <w:rPr/>
        <w:t xml:space="preserve"> как в мыслях, так и в словах; достаточно внимательная практика этого качества значительно поможет всем вам. Далее идет </w:t>
      </w:r>
      <w:r>
        <w:rPr>
          <w:i/>
        </w:rPr>
        <w:t>отказ думать недоброжелательно</w:t>
      </w:r>
      <w:r>
        <w:rPr/>
        <w:t xml:space="preserve"> или критически; это существенно для тех, чьи умы </w:t>
      </w:r>
      <w:r>
        <w:rPr>
          <w:b/>
        </w:rPr>
        <w:t>66]</w:t>
      </w:r>
      <w:r>
        <w:rPr>
          <w:i/>
        </w:rPr>
        <w:t xml:space="preserve"> </w:t>
      </w:r>
      <w:r>
        <w:rPr/>
        <w:t xml:space="preserve">вы стремитесь впечатлять. </w:t>
      </w:r>
      <w:r>
        <w:rPr>
          <w:i/>
        </w:rPr>
        <w:t>Молчание</w:t>
      </w:r>
      <w:r>
        <w:rPr/>
        <w:t xml:space="preserve">, полное и ненарушаемое относительно того, что вы делаете, также является жизненно важным фактором; произнесение слов в связи с этой в высшей степени тонкой и конфиденциальной работой (или даже ее обсуждение с коллегами-учениками) может разрушить ту утонченную мыслеформу, построить которую вы пытаетесь. Это может сделать бесплодной работу многих недель. </w:t>
      </w:r>
      <w:r>
        <w:rPr>
          <w:i/>
        </w:rPr>
        <w:t>Сбалансированная</w:t>
      </w:r>
      <w:r>
        <w:rPr/>
        <w:t xml:space="preserve"> </w:t>
      </w:r>
      <w:r>
        <w:rPr>
          <w:i/>
        </w:rPr>
        <w:t xml:space="preserve">позиция </w:t>
      </w:r>
      <w:r>
        <w:rPr/>
        <w:t>по отношению к сильным мира сего также должна культивироваться; они более, чем кто-либо, нуждаются во вдохновении, которое может приходить к ним от Иерархии.</w:t>
      </w:r>
    </w:p>
    <w:p>
      <w:pPr>
        <w:pStyle w:val="TextBody"/>
        <w:ind w:firstLine="397"/>
        <w:rPr/>
      </w:pPr>
      <w:r>
        <w:rPr/>
        <w:t>Поэтому, прошу вас практиковать очищение содержимого ваших умов от всех критических и недобрых мыслей, с тем чтобы вы могли достичь позиции божественного безразличия к эфемерным и быстро преходящим личностям и к тому хаосу, который наблюдается повсеместно, делая, за счет этого, усилие настроиться на позицию Иерархии. Это включает акцентирование аспекта сознания и тщательное наблюдение за всеми глубинными процессами – пробуждением, подъемом и стимулированием выраженной ментальной активности ранее бессознательных масс. События, которые происходят в каждой стране, продвигают эти процессы с огромной быстротой; человечество оживает и его сознание пробуждается к субъективным ценностям. Иерархия крайне озабочена тем, чтобы удовлетворить возникающую нужду человечества в руководстве. Восприимчивость человеческой расы (в результате экономической недостаточности, войны, обеспокоенности и страдания) становится столь острой, что мы, работники на внутренней стороне, должны спешить в том, чтобы обеспечивать чувствительных, пробужденных психиков надлежащим впечатлением. Отсюда наши усилия по созданию групп и использованию людей, подобных вам, которые (теоретически) является непричиняющими вред, но фактически полны предубеждений и поспешных выводов. Мы вынуждены использовать тот материал, который есть в наличии, и всегда наталкиваемся на огромные трудности.</w:t>
      </w:r>
    </w:p>
    <w:p>
      <w:pPr>
        <w:pStyle w:val="Iniiaiie2"/>
        <w:rPr/>
      </w:pPr>
      <w:r>
        <w:rPr/>
        <w:t>После того как вы сознательно поработаете над очищением ума и предпримете попытку освободить себя от предубеждений, предвзятых идей, поспешных выводов и установок (основанных на вашем происхождении, традиции, социальном и расовом статусе), тогда вы будете сознательно следовать процессу построения мыслеформ; вы будете помнить, что – для групповых целей и простоты – важны три следующие стадии этого процесса:</w:t>
      </w:r>
    </w:p>
    <w:p>
      <w:pPr>
        <w:pStyle w:val="Nienie1"/>
        <w:rPr/>
      </w:pPr>
      <w:r>
        <w:rPr/>
        <w:t xml:space="preserve">1. Стадия размышления над идеей, которая должна быть запечатлена в уме некоторого индивидуума. Размышление и тщательно направленное обдумывание производит </w:t>
      </w:r>
      <w:r>
        <w:rPr>
          <w:i/>
        </w:rPr>
        <w:t>конструкцию</w:t>
      </w:r>
      <w:r>
        <w:rPr/>
        <w:t xml:space="preserve">; это творческая активность и первая реальная стадия в нашей работе. </w:t>
      </w:r>
      <w:r>
        <w:rPr>
          <w:i/>
        </w:rPr>
        <w:t>Я не хочу, чтобы вы старались строить мыслеформы</w:t>
      </w:r>
      <w:r>
        <w:rPr/>
        <w:t>. Я хочу, чтобы вы ясно мыслили в тех направлениях, которые я могу обозначить. Тогда желаемая мыслеформа автоматически обретет очертания и каждый из вас что-то в нее внесет.</w:t>
      </w:r>
    </w:p>
    <w:p>
      <w:pPr>
        <w:pStyle w:val="Nienie1"/>
        <w:rPr/>
      </w:pPr>
      <w:r>
        <w:rPr/>
        <w:t>2. После того как мыслеформа в вашем уме построена, следует период ее оживления. Постепенно она становится живым воплощением намеченной идеи – вибрирующей, активной и готовой к служению.</w:t>
      </w:r>
    </w:p>
    <w:p>
      <w:pPr>
        <w:pStyle w:val="Nienie1"/>
        <w:rPr/>
      </w:pPr>
      <w:r>
        <w:rPr/>
        <w:t>3. Когда достигнута эта стадия, тогда вы – как группа – можете переходить к стадии направления. Тщательно удерживая в своем уме впечатляемого человека и факт вашей группы как впечатляющего агента (обеспечивая тем самым два полюса, между которыми желательно осуществить взаимодействие), вы будете пытаться увидеть живую, воплощенную идею, проносящуюся вперед и назад между этими двумя полюсами. Вы должны посылать ее на крыльях любви, побуждаемые разумным желанием служить и повинуясь моим указаниям. Много раз она может возвращаться к вам для восстановления жизненности и обогащения, прежде чем ее задача окажется удовлетворительно выполненной.</w:t>
      </w:r>
    </w:p>
    <w:p>
      <w:pPr>
        <w:pStyle w:val="Iniiaiie21"/>
        <w:rPr/>
      </w:pPr>
      <w:r>
        <w:rPr/>
        <w:t xml:space="preserve">Воплощенные на внешнем плане группы учеников предназначены быть выражениями некоторого типа групповых отношений, которые люди лучше узнают и поймут, когда мир войдет в следующий цикл и более спокойную эпоху. Группы будут использовать определенные типы силы – и вам это известно – для достижения специфических групповых целей и служения миру. И вы, учась и работая в группе Учителя, не должны забывать мотив всякого подобного служения. Задачей является не личная помощь вам и ваше раскрытие, но ваша тренировка в определенных групповых выравниваниях и видах активности, которые дадут возможность этим группам учеников действовать некоторым особым способом. Однако, тот факт, что одна группа будет работать с одним типом силы, а другая группа учеников станет использовать другой тип, ни в коей мере не должен рассматриваться как означающий разобщенную </w:t>
      </w:r>
      <w:r>
        <w:rPr>
          <w:b/>
        </w:rPr>
        <w:t xml:space="preserve">68] </w:t>
      </w:r>
      <w:r>
        <w:rPr/>
        <w:t xml:space="preserve">активность или различные интересы. Все будут работать в направлении одной задачи или цели; все будут работать с той же самой божественной энергией, дифференцированной на различные силы для целей служения в том или ином отделе жизни. Мне бы хотелось просить вас глубоко поразмыслить над различными аспектами намеченного плана или системы групповой работы, которую я довел до вашего сведения, так как этот план является пробной попыткой воплотить на земле определенные фазы иерархического усилия. </w:t>
      </w:r>
    </w:p>
    <w:p>
      <w:pPr>
        <w:pStyle w:val="TextBody"/>
        <w:ind w:firstLine="397"/>
        <w:rPr/>
      </w:pPr>
      <w:r>
        <w:rPr/>
        <w:t>Энергией, используемой в телепатической деятельности, является “читта” (как ее называют индусы), или умственное вещество, которое является основополагающей, истинной субстанцией самого проявления. Однако Бог, планетарная Жизнь, или Логос работает с более высоким соответствием этого умственного вещества, и силы ментального плана являются отражением или, скорее, уплотнением более высокой ментальной субстанции. Эти силы, это умственное вещество, находятся в постоянном изменении и движении. Такое свойство обеспечивает производящую мыслеформы активность ментального мира, инициируемую умами, действующими либо индивидуально, либо в групповой формации. В истинной телепатической работе (проводимой из устойчивой точки действия без ошибок и правильно) потоки умственного вещества запускаются между определенными пунктами посредством воли и тщательно выраженной и сформулированной в уме мыслителя идеи. Некоторая порция умственного вещества (уже находящегося в движении) встраивается в форму и затем перемещается в русле течения, установленного между двумя пунктами. Телепатический работник, например, такой, как я, работает под углом ума передающего и принимающего, устанавливая, прежде всего, ток совключения (который вы иногда называете “ощущением вибрации Тибетца”); в русле этого потока я посылаю впечатление, идею, или мыслеформу, которую стремлюсь видеть входящей в контакт, прежде всего, с вашими умами, и затем – если вы способны на такое выравнивание – с вашими мозговыми аппаратами. Этот процесс может быть либо быстрым, либо медленным. Там, где выравнивание хорошее, отклик на мою мысль может быть почти немедленным; где этого нет, могут потребоваться дни и даже недели для того, чтобы впечатление в конце концов было осознано и оказалось сознательно зарегистрированным в уме и мозге ученика.</w:t>
      </w:r>
    </w:p>
    <w:p>
      <w:pPr>
        <w:pStyle w:val="TextBody"/>
        <w:ind w:firstLine="397"/>
        <w:rPr/>
      </w:pPr>
      <w:r>
        <w:rPr/>
        <w:t xml:space="preserve">Есть другие группы, сознательно работающие с энергией, которая может рассеивать наваждение и иллюзию. Это энергия наивысшего уровня астрального плана. Данный уровень обладает реакцией </w:t>
      </w:r>
      <w:r>
        <w:rPr>
          <w:b/>
        </w:rPr>
        <w:t>69]</w:t>
      </w:r>
      <w:r>
        <w:rPr/>
        <w:t xml:space="preserve"> или откликом на тип энергии, которую мы называем энергией интуиции или буддхи, если вы предпочитаете восточную терминологию. Это энергия мудрости. Она суть единственный тип силы, подходящий для того, чтобы рассеивать миазмы, мглу и туманы мира наваждения. Ученики, работающие в этих группах, должны учиться использовать эту энергию, то есть работать мудро, помышлять с мудростью, и осознавать, что мудрость сама по себе является силой. Именно такое осознание заставляет человека искать кого-то, кто обладает мудростью, когда он оказывается в беде и затруднении, и озабочен тем, чтобы ясно увидеть тот путь, которым должен идти. Именно это осознание </w:t>
      </w:r>
      <w:r>
        <w:rPr>
          <w:spacing w:val="-4"/>
        </w:rPr>
        <w:t>направляет членов человеческого семейства к Учителям Мудрости.</w:t>
      </w:r>
    </w:p>
    <w:p>
      <w:pPr>
        <w:pStyle w:val="TextBody"/>
        <w:ind w:firstLine="397"/>
        <w:rPr/>
      </w:pPr>
      <w:r>
        <w:rPr/>
        <w:t>Во времена Атлантиды (здесь я рассказываю вам нечто интересное и то, что должно вызвать чувство ответственности) главная задача Учителей Мудрости была связана с великой мировой иллюзией или, скорее, наваждением. Тогда Они работали главным образом на астральном плане, и не делай Они этого, человеческая жизнь и обстоятельства не были бы столь благоприятными, какими они являются сейчас, так как они действительно полны красоты – потенциальной красоты, парящей на грани непосредственного выражения.</w:t>
      </w:r>
    </w:p>
    <w:p>
      <w:pPr>
        <w:pStyle w:val="TextBody"/>
        <w:ind w:firstLine="397"/>
        <w:rPr/>
      </w:pPr>
      <w:r>
        <w:rPr/>
        <w:t>Сегодня Они работают, главным образом, на ментальном плане, имея дело с идеями и их запечатлением в умах Своих учеников и продвинутого человечества, а работа в мировом наваждении стала проблемой самого человечества как целого; именно на стремящихся мира лежит ответственность за вывод человечество из долины наваждения. Люди должны научиться понимать его и в конце концов – при помощи старших учеников мира, под</w:t>
      </w:r>
      <w:r>
        <w:rPr>
          <w:spacing w:val="-6"/>
        </w:rPr>
        <w:t>готовленных Учителями Мудрости – трансмутировать и рассеять его.</w:t>
      </w:r>
    </w:p>
    <w:p>
      <w:pPr>
        <w:pStyle w:val="TextBody"/>
        <w:ind w:firstLine="397"/>
        <w:rPr/>
      </w:pPr>
      <w:r>
        <w:rPr/>
        <w:t xml:space="preserve">Поэтому вы должны помнить, что задача, стоящая перед современным учеником, заключается в том, чтобы передать в Новый Век идею вынесения наваждения и великой иллюзии на свет. В свете все это будет исчезать. В нынешнем веке мы овладели – возможно, слишком хорошо – силами природы и разработали для своего собственного блага материальные ресурсы физического плана. Мы покорили их, подчинили своей воле и обратили на свою пользу, зачастую эгоистично, но иногда с добрыми и чистыми намерениями. </w:t>
      </w:r>
      <w:r>
        <w:rPr>
          <w:b/>
        </w:rPr>
        <w:t>70]</w:t>
      </w:r>
      <w:r>
        <w:rPr/>
        <w:t xml:space="preserve"> В Новом Веке будет иметь место аналогичный контроль над миром астральных феноменов и над силами наваждения и иллюзии. Мы стремимся контролировать их сегодня ментально и теоретически. Но только энергия мудрости окажется достаточной для того, чтобы рассеять силы мирового наваждения и мировой иллюзии. Практикуйте мудрость, братья мои, и тем самым помогайте человечеству, сокращая срок его астральной борьбы.</w:t>
      </w:r>
    </w:p>
    <w:p>
      <w:pPr>
        <w:pStyle w:val="Iniiaiie2"/>
        <w:rPr/>
      </w:pPr>
      <w:r>
        <w:rPr/>
        <w:t>Задача других групп – работать с энергией, которая является хорошо известной и широко обсуждаемой праной, или жизненной энергией. Правильное использование пранических энергий (а их семь) будет надежно рассеивать болезни и телесные недомогания и устранять боли в человеческом физическом проводнике. Но в связи с этим существенно важны два момента, которые редко ставят рядом:</w:t>
      </w:r>
    </w:p>
    <w:p>
      <w:pPr>
        <w:pStyle w:val="Nienie1"/>
        <w:rPr/>
      </w:pPr>
      <w:r>
        <w:rPr/>
        <w:t>1. Энергия души – подобно энергии универсального ума и энергии буддхи, или интуиции – должна быть приведена в действие на физическом плане как исцеляемым, так и целителем. Оба должны работать в сотрудничестве.</w:t>
      </w:r>
    </w:p>
    <w:p>
      <w:pPr>
        <w:pStyle w:val="Nienie1"/>
        <w:rPr/>
      </w:pPr>
      <w:r>
        <w:rPr/>
        <w:t>2. Должно быть правильное понимание болезни и ее причины, а также кармического статуса пациента и состояния его центров, его выравнивания и точки эволюции.</w:t>
      </w:r>
    </w:p>
    <w:p>
      <w:pPr>
        <w:pStyle w:val="Iniiaiie21"/>
        <w:rPr/>
      </w:pPr>
      <w:r>
        <w:rPr/>
        <w:t>Пока что мы имеем дело лишь с азами этих относительно новых наук, и многое в нашей начальной деятельности должно носить проясняющий характер, поскольку очень часто наблюдается искаженное восприятие оккультных систем использования энергии и неправильное употребление этих сил.</w:t>
      </w:r>
    </w:p>
    <w:p>
      <w:pPr>
        <w:pStyle w:val="TextBody"/>
        <w:ind w:firstLine="397"/>
        <w:rPr/>
      </w:pPr>
      <w:r>
        <w:rPr/>
        <w:t xml:space="preserve">Другие группы особым образом связаны с числом четыре; они занимаются построением моста между личностью и Монадой (троичным низшим человеком и Духовной Триадой), а также между низшим умом, душой и высшим умом – таким образом относительно более низшая троичность связывается с единством, Духовной Триадой. Четвертое царство природы, в свою очередь, является царством, “наводящим мост” между тремя сверхчеловеческими царствами и тремя дочеловеческими. Опять-таки, четвертый план (который достигается по мосту света, антахкаране) является связующим звеном между тремя более высокими мирами духовного бытия и тремя более низшими мирами человеческого усилия и опыта. </w:t>
      </w:r>
      <w:r>
        <w:rPr>
          <w:b/>
        </w:rPr>
        <w:t>71]</w:t>
      </w:r>
      <w:r>
        <w:rPr/>
        <w:t xml:space="preserve"> Энергия, с которой должна работать группа учеников на этом направлении, суть Свет души; им следует всегда помнить, что свет – это субстанция; их усилие заключается в том, чтобы создавать – в качестве индивидуумов, а также в качестве группы учеников – великий путь света между личностью и Духовной Триадой (которая есть атма-буддхи-манас, или духовная воля, интуитивное понимание и высший ум).</w:t>
      </w:r>
    </w:p>
    <w:p>
      <w:pPr>
        <w:pStyle w:val="TextBody"/>
        <w:ind w:firstLine="397"/>
        <w:rPr/>
      </w:pPr>
      <w:r>
        <w:rPr/>
        <w:t xml:space="preserve">Я не коснулся некоторых видов активности этих групп учеников в Новом Веке и не указал энергии, с которыми они должны работать, поскольку хочу еще раз акцентировать для вас планы относительно моих собственных групп учеников. Группы, которыми я занимаюсь в качестве одного из направлений деятельности моего Ашрама являются, в сущности, </w:t>
      </w:r>
      <w:r>
        <w:rPr>
          <w:i/>
        </w:rPr>
        <w:t>Первичными Группами</w:t>
      </w:r>
      <w:r>
        <w:rPr/>
        <w:t>. Они предназначены быть аванпостами иерархического сознания в соответствии с тем, как оно фокусируется через меня, и быть таковыми в том же самом смысле, в каком индивидуальный принятый ученик является аванпостом сознания своего Учителя в мире. Я стремлюсь подчеркнуть именно это соединение – экстернализацию, впервые в истории, внутренней работы планетарной Иерархии и осаждение (если вы предпочитаете этот термин) внутреннего готового состояния. На нас надвигается Новый Век, и интеграция человечества в трех мирах оправдывает определенные изменения в технике, хотя и не в основных планах.</w:t>
      </w:r>
    </w:p>
    <w:p>
      <w:pPr>
        <w:pStyle w:val="TextBody"/>
        <w:ind w:firstLine="397"/>
        <w:rPr/>
      </w:pPr>
      <w:r>
        <w:rPr/>
        <w:t xml:space="preserve">Все это, однако, является экспериментом; должен напомнить вам, что я и несколько других посвященных осуществляем этот эксперимент как члены великой духовной организации. Если он окажется успешным, а духовный импульс, данный всеми вами, окажется адекватным предпринимаемому усилию, и если вы сможете продолжать дело с настойчивостью, неослабным усилием и интересом, то может оказаться возможным довести экспериментальную стадию до конца; тогда Иерархия будет в состоянии распознать (в качестве эффективно установленных на земле) определенные фокусные точки энергии, которые смогут составить магнетические центры или пункты сбора для новой религии, новой медицины, новой психологии и нового образования, а также новой политики. Потенциальные возможности велики. Трудности не являются непреодолимыми, в противном случае мне бы не было разрешено предпринять этот большой эксперимент. Мы не беремся за дела, которые очевидным образом обречены на неудачу. Сегодня в мире Членами Иерархии различного ранга  проводятся многочисленные эксперименты со Своими специальными группами. Попытка сможет оказаться успешной лишь в той </w:t>
      </w:r>
      <w:r>
        <w:rPr>
          <w:b/>
        </w:rPr>
        <w:t>72]</w:t>
      </w:r>
      <w:r>
        <w:rPr/>
        <w:t xml:space="preserve"> мере, в какой ученики мира желают этого, насколько они приносят необходимые жертвы и продумывают пути решения многообразных задач.</w:t>
      </w:r>
    </w:p>
    <w:p>
      <w:pPr>
        <w:pStyle w:val="TextBody"/>
        <w:ind w:firstLine="397"/>
        <w:rPr/>
      </w:pPr>
      <w:r>
        <w:rPr/>
        <w:t>Я упоминаю сейчас об этом, поскольку под давлением мировых событий, в сражениях вашего собственного индивидуального существования и в связи с той усталостью, которая сопутствует повседневной деятельности и вытекающим из нее физическим обязательствам, неизбежно приходит охлаждение первоначального рвения и энтузиазма, усталое признание монотонности необходимого усилия (при частых тупиках и слабости устремления), которого требует неустанная духовная деятельность.</w:t>
      </w:r>
    </w:p>
    <w:p>
      <w:pPr>
        <w:pStyle w:val="TextBody"/>
        <w:ind w:firstLine="397"/>
        <w:rPr/>
      </w:pPr>
      <w:r>
        <w:rPr/>
        <w:t>Ученик учится не обращать внимания на эти повторяющиеся циклы и паузы между парами противоположностей, так как он признает их периодическую природу. Однако, я хочу отметить этот момент опасности – поскольку это действительно опасность – и прошу вас продолжать заниматься работой так, “как если бы” она была совершенно новой и вдохновляющей.</w:t>
      </w:r>
    </w:p>
    <w:p>
      <w:pPr>
        <w:pStyle w:val="Iniiaiie2"/>
        <w:rPr/>
      </w:pPr>
      <w:r>
        <w:rPr/>
        <w:t xml:space="preserve">Кроме того, здесь вам необходимо помнить, что, хотя эти группы и предназначены быть </w:t>
      </w:r>
      <w:r>
        <w:rPr>
          <w:i/>
        </w:rPr>
        <w:t>первичными</w:t>
      </w:r>
      <w:r>
        <w:rPr/>
        <w:t xml:space="preserve"> группами Нового Ве</w:t>
      </w:r>
      <w:r>
        <w:rPr>
          <w:spacing w:val="-4"/>
        </w:rPr>
        <w:t>ка, тем не менее, в связи с ними следует иметь в виду два фактора:</w:t>
      </w:r>
    </w:p>
    <w:p>
      <w:pPr>
        <w:pStyle w:val="Nienie1"/>
        <w:rPr/>
      </w:pPr>
      <w:r>
        <w:rPr/>
        <w:t xml:space="preserve">1. Они составляют уникальный эксперимент в том смысле, что –  в условиях знания возможностей и некоторого понимания сил, постепенно обретающих значение в мире, который быстро настраивается на новые ритмы – они все же являются, главным образом, экспериментом, предпринимаемым мною – вашим Тибетским наставником и членом Иерархии, занимающим в ней определенное положение – в сотрудничестве с некоторыми другими посвященными. Как уже говорилось,  не я один работаю в этом направлении, и указанные первичные группы не являются единственными подобными образованиями в сегодняшнем мире. Например, есть несколько единиц, зарождающихся в рамках католической Церкви и воодушевляемых Учителем Иисусом. Они, впрочем, несколько более субъективны, чем группы, которыми занимаюсь я, и их проявление происходит медленнее, но они </w:t>
      </w:r>
      <w:r>
        <w:rPr>
          <w:i/>
        </w:rPr>
        <w:t>определенно</w:t>
      </w:r>
      <w:r>
        <w:rPr/>
        <w:t xml:space="preserve"> существуют. Есть также два подобных первичных групповых образования в Китае и четыре в Индии. Я упоминаю об этом для того, чтобы сохранить вас от того чувства уникальности, кото</w:t>
      </w:r>
      <w:r>
        <w:rPr>
          <w:spacing w:val="-4"/>
        </w:rPr>
        <w:t xml:space="preserve">рое является тонкой причиной великой ереси разделенности. </w:t>
      </w:r>
    </w:p>
    <w:p>
      <w:pPr>
        <w:pStyle w:val="Nienie1"/>
        <w:rPr/>
      </w:pPr>
      <w:r>
        <w:rPr/>
        <w:t xml:space="preserve">2. Все эти группы учеников проходят сейчас стадию формирования, поэтому изменения и урегулирования продолжаются. Их контуры являются все еще слишком расплывчатыми, поскольку чересчур много учеников восприимчивы к </w:t>
      </w:r>
      <w:r>
        <w:rPr>
          <w:i/>
        </w:rPr>
        <w:t>словам</w:t>
      </w:r>
      <w:r>
        <w:rPr/>
        <w:t xml:space="preserve"> Учителей и менее восприимчивы к тем </w:t>
      </w:r>
      <w:r>
        <w:rPr>
          <w:i/>
        </w:rPr>
        <w:t>идеям</w:t>
      </w:r>
      <w:r>
        <w:rPr/>
        <w:t>, на которых Они основывают Свою работу. Данное замечание заслуживает вашего внимания. Позднее, когда будут проведены необходимые настройки и группы учеников смогут работать совместно без критицизма или неправильного понимания, тогда им можно будет перейти к организованной групповой работе. Это по необходимости зависит от общего уровня группового усилия, от устремления учеников и проявленной ими настойчивости. На нашей стороне существует готовность работать через эти группы; следовательно, на внутренних планах она есть. Обеспечение адекватного инструмента, посредством которого мы сможем работать, остается за вами.</w:t>
      </w:r>
    </w:p>
    <w:p>
      <w:pPr>
        <w:pStyle w:val="Iniiaiie2"/>
        <w:spacing w:before="113" w:after="113"/>
        <w:rPr/>
      </w:pPr>
      <w:r>
        <w:rPr/>
        <w:t>Но придет время, когда работа каждой группы учеников сложится в единое целое и, тем самым, преобразуется из теоретической и экспериментальной во вполне определенную и практическую. Тогда наступит период, когда группа будет приносить пользу. Все это естественным образом будет зависеть от двух условий:</w:t>
      </w:r>
    </w:p>
    <w:p>
      <w:pPr>
        <w:pStyle w:val="Nienie1"/>
        <w:rPr/>
      </w:pPr>
      <w:r>
        <w:rPr/>
        <w:t xml:space="preserve">1. Достижения группой определенной стадии синтеза, на которой она сможет работать с могуществом </w:t>
      </w:r>
      <w:r>
        <w:rPr>
          <w:i/>
        </w:rPr>
        <w:t>групповым образом</w:t>
      </w:r>
      <w:r>
        <w:rPr/>
        <w:t>.</w:t>
      </w:r>
    </w:p>
    <w:p>
      <w:pPr>
        <w:pStyle w:val="Nienie1"/>
        <w:rPr/>
      </w:pPr>
      <w:r>
        <w:rPr/>
        <w:t>2. Если группа потерпит неудачу в интеграции и извлечении преимуществ из групповой возможности и особого приглашения для служения, тогда будет сущностно необходимым пересмотреть состав групп. Некоторые ученики должны будут покинуть группу, а те, кто еще не исчерпал задач, поставленных перед ними их душой, и не достиг того предела, которого я от них ожидаю, будут введены в другие группы или сформируют ядро некоторой реорганизованной единицы.</w:t>
      </w:r>
    </w:p>
    <w:p>
      <w:pPr>
        <w:pStyle w:val="Iniiaiie21"/>
        <w:rPr/>
      </w:pPr>
      <w:r>
        <w:rPr/>
        <w:t xml:space="preserve">Учение о группах учеников, функционирующих в Новом Веке, предназначено для всех групп, а в дальнейшем и для всеобщего распространения. Учение о специальной групповой работе будет сообщено к тому моменту, когда станет возможным его сознательное использование и переданное знание можно будет направить на практическую цель мирового служения. А сегодня, братья мои, необходимо именно мировое служение. </w:t>
      </w:r>
    </w:p>
    <w:p>
      <w:pPr>
        <w:pStyle w:val="Heading2"/>
        <w:ind w:right="1" w:hanging="0"/>
        <w:rPr/>
      </w:pPr>
      <w:bookmarkStart w:id="10" w:name="__RefHeading___Toc5712564"/>
      <w:bookmarkEnd w:id="10"/>
      <w:r>
        <w:rPr/>
        <w:t>Часть VIII</w:t>
      </w:r>
    </w:p>
    <w:p>
      <w:pPr>
        <w:pStyle w:val="TextBody"/>
        <w:ind w:firstLine="397"/>
        <w:rPr/>
      </w:pPr>
      <w:r>
        <w:rPr/>
        <w:t>Иерархия глубоко озабочена мировыми событиями. Когда война завершится, наша работа должна продвигаться вперед любой ценой и невзирая ни на какие препятствия, которые только можно вообразить. Новая Группа Мировых Служителей должна сохранять свою целостность, стабильно работать и не падать духом. Устойчивость тех, кто знает план Бога, будет помогать человечеству и способствовать усилиям Иерархии. В них ненависти, и они работают ради единства – как субъективного, так, в конечном итоге, и объективного.</w:t>
      </w:r>
    </w:p>
    <w:p>
      <w:pPr>
        <w:pStyle w:val="TextBody"/>
        <w:ind w:firstLine="397"/>
        <w:rPr/>
      </w:pPr>
      <w:r>
        <w:rPr/>
        <w:t xml:space="preserve">Людям полезно вспоминать о том, что человечество свободно в своих решениях. Сама Иерархия не знает, какие силы, добра или зла, будут преобладать в конечном счете. Ведь даже если силы добра победят в том, что касается войны, то остается вопрос, восторжествуют ли они в том, что касается мира? </w:t>
      </w:r>
      <w:r>
        <w:rPr>
          <w:i/>
        </w:rPr>
        <w:t>Добро</w:t>
      </w:r>
      <w:r>
        <w:rPr/>
        <w:t>, в конце концов, должно восторжествовать, но Иерархия не знает, что таит для человечества ближайшее будущее, поскольку люди сами определяют собственную судьбу. Закон Причины и Следствия не может быть отменен. В тех же случаях, где он отодвигался, требовалось вмешательство Сил, более великих, чем те, что доступны в данное время на нашей планете. Эти более великие Силы смогут вмешаться, если стремящиеся и ученики мира сделают свои голоса достаточно проникновенными...</w:t>
      </w:r>
    </w:p>
    <w:p>
      <w:pPr>
        <w:pStyle w:val="TextBody"/>
        <w:ind w:firstLine="397"/>
        <w:rPr/>
      </w:pPr>
      <w:r>
        <w:rPr/>
        <w:t xml:space="preserve">В это время, полное стресса и напряжения, я хотел бы напомнить вам, братья мои, что нет никакого основания для чувства тщетности или ощущения своей ничтожности. Новые группы учеников – это </w:t>
      </w:r>
      <w:r>
        <w:rPr>
          <w:i/>
        </w:rPr>
        <w:t>Первичные Группы</w:t>
      </w:r>
      <w:r>
        <w:rPr/>
        <w:t>; пока они находятся в тени, на стадии роста и в процессе расширения – безмолвно вырастая. Эта стадия важна в высшей степени, поскольку какова будет жизнеспособность зародыша и его способность выбрасывать сильные корни, а также пробиваться постепенно и неуклонно к свету, такой окажется и полнота вклада в приближающися к нам Новый Век. Хотелось бы подчеркнуть для вас этот факт. Новый Век неуклонно приближается, и мы являемся очевидцами родовых мук новой культуры и новой цивилизации. Устаревшее и нежелательное должно уйти, и первыми из этих нежелательных вещей должны исчезнуть ненависть и дух разделенности.</w:t>
      </w:r>
    </w:p>
    <w:p>
      <w:pPr>
        <w:pStyle w:val="TextBody"/>
        <w:ind w:firstLine="397"/>
        <w:rPr/>
      </w:pPr>
      <w:r>
        <w:rPr/>
        <w:t xml:space="preserve">Главной целью нашей совместной работы по-прежнему является групповая интеграция и установление того взаимного сообщения </w:t>
      </w:r>
      <w:r>
        <w:rPr>
          <w:b/>
        </w:rPr>
        <w:t>75]</w:t>
      </w:r>
      <w:r>
        <w:rPr/>
        <w:t xml:space="preserve"> между членами группы, которое будет результатом необходимого взаимодействия и телепатической связи; в конечном итоге, это позволит установить ту золотую сеть света, которая послужит созданию могущественной фокусной точки; последняя станет агентом </w:t>
      </w:r>
      <w:r>
        <w:rPr>
          <w:i/>
        </w:rPr>
        <w:t>духовного оживления</w:t>
      </w:r>
      <w:r>
        <w:rPr/>
        <w:t xml:space="preserve"> эфирного тела человечества как целого. Это существенное и важное утверждение. Кроме того, эта фокусная точка будет способствовать оживлению эфирного тела планеты новой силой и свежим импульсом.</w:t>
      </w:r>
    </w:p>
    <w:p>
      <w:pPr>
        <w:pStyle w:val="TextBody"/>
        <w:ind w:firstLine="397"/>
        <w:rPr/>
      </w:pPr>
      <w:r>
        <w:rPr/>
        <w:t>В течение ряда лет я пытался быть вашим наставником, Учителем и – думаю, что могу так сказать – вашим другом. Между нами были установлены очень прочные узы любви и понимания с моей стороны и доказанной искренности и явного желания сотрудничать – с вашей. Какова же моя позиция по отношению к вам?</w:t>
      </w:r>
    </w:p>
    <w:p>
      <w:pPr>
        <w:pStyle w:val="TextBody"/>
        <w:ind w:firstLine="397"/>
        <w:rPr/>
      </w:pPr>
      <w:r>
        <w:rPr/>
        <w:t xml:space="preserve">Как индивидуумы вы можете не представлять большого значения; как единицы в группе, которую я готовлю и тренирую для определенного служения – больше даже в будущих жизнях, чем в этой – вы достаточно значимы, чтобы оправдать мой интерес к вам. Мощь группы измеряется ее самым слабым звеном; когда кто-то из ее членов не соответствует имеющейся благоприятной возможности или захватывается наваждениями личности, группа страдает эзотерически и как единое целое, а сила ее определенно падает. Вы видели, что такое уже происходило. Я стремлюсь помогать вам как индивидуумам, но </w:t>
      </w:r>
      <w:r>
        <w:rPr>
          <w:i/>
        </w:rPr>
        <w:t>только</w:t>
      </w:r>
      <w:r>
        <w:rPr/>
        <w:t xml:space="preserve"> имея в виду вашу групповую включенность, ваше групповое влияние и понимание, вашу групповую любовь, а также ту силу, которую каждый из вас может привнести в общее целое.</w:t>
      </w:r>
    </w:p>
    <w:p>
      <w:pPr>
        <w:pStyle w:val="TextBody"/>
        <w:ind w:firstLine="397"/>
        <w:rPr/>
      </w:pPr>
      <w:r>
        <w:rPr/>
        <w:t xml:space="preserve">Поэтому, я обращаюсь к вам, как группе, призывая усилить вашу групповую любовь, целеустремленность и служение, с тем чтобы внутренняя, субъективная интеграция могла проходить в </w:t>
      </w:r>
      <w:r>
        <w:rPr>
          <w:spacing w:val="-6"/>
        </w:rPr>
        <w:t xml:space="preserve">нужном темпе. Сегодня вам, </w:t>
      </w:r>
      <w:r>
        <w:rPr>
          <w:i/>
          <w:spacing w:val="-6"/>
        </w:rPr>
        <w:t>как группе</w:t>
      </w:r>
      <w:r>
        <w:rPr>
          <w:spacing w:val="-6"/>
        </w:rPr>
        <w:t>, я должен сказать три вещи:</w:t>
      </w:r>
    </w:p>
    <w:p>
      <w:pPr>
        <w:pStyle w:val="TextBody"/>
        <w:ind w:firstLine="397"/>
        <w:rPr/>
      </w:pPr>
      <w:r>
        <w:rPr/>
        <w:t xml:space="preserve">Прежде всего, сила или слабость данной группы учеников будет определяться тем фактом, что индивидуумы, которые ее составляют, связаны не только эгоически; в группе существуют и сильные личностные узы (со всеми теми слабостями, которые это может повлечь за собой), а также глубокая, хотя бы и неосознанная, привязанность у всех вас друг к другу, даже если вы и не встречались. Сила данной ситуации обнаруживается в том факте, что такое состояние бессознательной дружбы должно было получиться в результате многих жизней тесного сотрудничества, а также прошлых личностных отношений и семейных связей. Слабость же коренится в </w:t>
      </w:r>
      <w:r>
        <w:rPr>
          <w:b/>
        </w:rPr>
        <w:t>76]</w:t>
      </w:r>
      <w:r>
        <w:rPr/>
        <w:t xml:space="preserve"> том факте, что данная ситуация предрасположена к тому, чтобы делать группу </w:t>
      </w:r>
      <w:r>
        <w:rPr>
          <w:i/>
        </w:rPr>
        <w:t>личностной</w:t>
      </w:r>
      <w:r>
        <w:rPr/>
        <w:t xml:space="preserve"> в ее реакциях. Данная группа учеников внутренне является сущностью на всех трех уровнях трех миров – физическом, эмоциональном и ментальном – и, точно так же, существует связь души.</w:t>
      </w:r>
    </w:p>
    <w:p>
      <w:pPr>
        <w:pStyle w:val="TextBody"/>
        <w:ind w:firstLine="397"/>
        <w:rPr/>
      </w:pPr>
      <w:r>
        <w:rPr/>
        <w:t xml:space="preserve">Я хотел бы передать вам еще одно впечатление. Оно касается  возможности достижения успеха в тех напряженных условиях, которые преобладают в данное время. Среди стресса и напряжения групповой работы пусть каждый из вас помнит – для поддержания присутствия духа, радости и самоотверженного побуждения – что вы находитесь в этой группе учеников для подготовительной тренировки на посвящение. Я приступаю к </w:t>
      </w:r>
      <w:r>
        <w:rPr>
          <w:i/>
        </w:rPr>
        <w:t>эксперименту группового посвящения</w:t>
      </w:r>
      <w:r>
        <w:rPr/>
        <w:t>, и это до некоторой степени новое предприятие для Иерархии, хотя и находящееся в русле эволюционного развития. В грядущие века мужчины и женщины будут проходить через Портал Посвящения совместно, а не в одиночку и по отдельности, как это было до сих пор. Поэтому групповой прогресс в этой связи может быть ускорен или замедлен тем или иным усилием отдельного члена группы. Трудности члена группы могут усугубляться вследствие объединенной групповой стимуляции, но его сила и эффективность также могут возрастать благодаря силе, могуществу и пониманию группы. Следовательно, ваша совместная ответственность велика, а благоприятная возможность для быстрого прогресса реальна и совершенно неординарна. Когда вы совместно пройдете через Портал Посвящения, и я представлю вас Тем, Чья задача заключается в том, чтобы вести вас к вашему следующему шагу, ваши силы любить, быть интуитивными и служить возрастут настолько, что жизнь никогда более не предстанет перед вами такой, какой она была ранее. Тогда вы будете уверенно улавливать то, что сейчас лишь смутно ощущаете, осознавая чудо групповой любви, групповой интуиции и группового служения; вы будете испытывать совместное просветление и общий отклик, и совершать соединенное усилие. Тогда вы постигнете возможность существования духовной черты, разделяющей тех, кто в состоянии переходить к подготовительной стадии группового посвящения, и тех, кто должен приближаться к этому великому событию поодиночке и уединенно. Последние принадлежат преимущественно к Веку Рыб. Они принимают посвящение в качестве отдельных индивидуумов; вы же можете принимать посвящение в групповой формации.</w:t>
      </w:r>
    </w:p>
    <w:p>
      <w:pPr>
        <w:pStyle w:val="TextBody"/>
        <w:ind w:firstLine="397"/>
        <w:rPr/>
      </w:pPr>
      <w:r>
        <w:rPr/>
        <w:t xml:space="preserve">Ни один из нас, занимающихся деятельностью по подготовке кандидатов на посвящение, не принимает решения относительно сроков; это должно определяться самим индивидуальным стремящимся. </w:t>
      </w:r>
      <w:r>
        <w:rPr>
          <w:b/>
        </w:rPr>
        <w:t xml:space="preserve">77] </w:t>
      </w:r>
      <w:r>
        <w:rPr/>
        <w:t>Однако, каждый по отдельности, следите за тем, чтобы ваша группа не отбрасывалась назад вашей неспособностью видеть, вашими личностными наваждениями, вашей индивидуальной проблемой или медленными реакциями на открывшуюся вам истину.</w:t>
      </w:r>
    </w:p>
    <w:p>
      <w:pPr>
        <w:pStyle w:val="TextBody"/>
        <w:ind w:firstLine="397"/>
        <w:rPr/>
      </w:pPr>
      <w:r>
        <w:rPr/>
        <w:t>Третий момент, о котором я хочу сказать, заключается в том, что каков бы ни был в данное время ваш характерный статус на Пути, я буду стремиться помогать вам, как и в прошлом. Я буду сообщать истину так, как вижу ее со своей особой, обладающей преимуществом, точки видения. Я буду стремиться освещать вашу слепоту в определенных направлениях и отмечать ваши слабости – если смогу добиться от вас искреннего внимания. Эти слабости существуют. Вы еще не посвященные, и у вас есть свои недостатки, ограничения, темные места, большая инерция, и в то же самое время – самодовольство. У некоторых из вас сильна тенденция к самозащите, что порождает нежелание признавать недостатки или даже допускать гипотетически, что недостатки могут присутствовать. У других сильна тенденция к самоуничижению, а это приводит к чрезмерному подчеркиванию личности и постоянным мыслям о ней, которые так пагубны для реального прогресса. В этих (столь обычных) склонностях заключена для кандидатов на посвящение действительная опасность. Предупреждаю вас о необходимости следить за проявлениями этих качеств и вырабатывать в себе готовность прислушиваться к тому, что будет говориться, допуская возможность неудачи в одном случае и необходимости самозабвения в другом. Смотрите самим себе и жизни прямо в лицо и не бойтесь видеть вещи такими, какие они есть на самом деле. Делайте так не потому, что именно я навожу вас на мысль о том или ином повороте ситуации, а потому, что вы согласны смело встречаться с фактами и готовы к неожиданным открытиям относительно самих себя. Один из первых уроков, который ученику необходимо усвоить, заключается в том, что там, где, по его мнению, он сильнее всего и по поводу чего он испытывает наибольшее удовлетворение, очень часто обнаруживается место величайшей опасности и слабости. Астральные состояния зачастую видятся в обратной перспективе; отсюда наваждение, которое часто берет над учеником верх.</w:t>
      </w:r>
    </w:p>
    <w:p>
      <w:pPr>
        <w:pStyle w:val="TextBody"/>
        <w:ind w:firstLine="397"/>
        <w:rPr/>
      </w:pPr>
      <w:r>
        <w:rPr/>
        <w:t xml:space="preserve">В связи с этим, братья мои, я открою вам частицу моей личной истории – весьма обычную в жизни ученика. Это может послужить уроком и дать соответствующее предостережение. Несколько жизней тому назад мой Учитель заметил во мне уязвимое место. Я совершенно не сознавал его как слабость; фактически, я рассматривал эту черту характера как силу и почитал за добродетель. Тогда я был молодым человеком, пылко стремящимся помогать своему Учителю и человечеству, но, при более глубоком рассмотрении, я был страстно увлечен самим собой как стремящимся и был собою </w:t>
      </w:r>
      <w:r>
        <w:rPr>
          <w:b/>
        </w:rPr>
        <w:t xml:space="preserve">78] </w:t>
      </w:r>
      <w:r>
        <w:rPr/>
        <w:t>весьма доволен, скрывая эту удовлетворенность под обличием постоянно демонстрируемого смирения. Учитель сообщил мне Свою силу и энергию и подверг такой стимуляции, что моя “добродетель”, которую я отказывался признавать в качестве слабости, увиделась как моя погибель. Символически выражаясь, я рухнул на землю под огромной тяжестью этого недостатка. Вы вполне уместно можете спросить, что же было этой слабостью? Ею оказалась моя любовь к Учителю. После моего “падения” Он указал, что моя любовь к Нему в действительности основывалась на таящейся во мне гордости и глубочайшей удовлетворенности самим собой как стремящимся и учеником. Но я это бурно отрицал и был глубоко огорчен, что Он так неправильно меня понимает. В конце концов, после целой жизни неудач и пребывания в глубинах самомнения, я убедился, что Он прав. Благодаря этой катастрофе я получил урок, но потерял много времени с точки зрения пользы служению. Я обнаружил, что в действительности служил самому себе, а не человечеству. От подобных ошибок я и стремлюсь уберечь вас, так как в служении время является великим фактором. Для масс человечества оно имеет не очень большое значение; но для служителей расы время значит очень много. Поэтому не теряйте его на неуместный самоанализ, самоуничижение или самозащиту. Идите вперед с различением в том, что касается вашего раскрытия, и с любовью и пониманием в том, что касается вашей группы. Что же касается меня, вашего наставника, то уделяйте моим словам необходимое внимание и старайтесь со мной сотрудничать. Тогда однажды я буду рад приветствовать вас в “Сокровенном Месте”, где в конце концов встречаются, объединяясь, все истинные служители и посвященные.</w:t>
      </w:r>
    </w:p>
    <w:p>
      <w:pPr>
        <w:pStyle w:val="TextBody"/>
        <w:ind w:firstLine="397"/>
        <w:rPr/>
      </w:pPr>
      <w:r>
        <w:rPr/>
        <w:t xml:space="preserve">Я открыл вам, моим ученикам, свое подлинное имя. Необходимость искоренить всякий повод для умозрительных вопросов некоторых из вас относительно моей личности и возможность побудить других к обновленному и преданному усилию – вот две из моих причин отказа от своей анонимности. Еще одна причина заключается в следующем: я хотел, чтобы вы осознали тот факт, что вы – принятые ученики со всем тем, что такой статус подразумевает в смысле ответственности и возможности. И еще один решающий для меня фактор заключался в проверке вашей способности хранить молчание до тех пор, пока в этом не отпадет необходимость. Молчание – одно из первейших предварительных условий посвящения </w:t>
      </w:r>
      <w:r>
        <w:rPr>
          <w:b/>
        </w:rPr>
        <w:t xml:space="preserve">79] </w:t>
      </w:r>
      <w:r>
        <w:rPr/>
        <w:t>и то, чему каждый ученик должен волей-неволей научиться. Многие из вас внутренне уже убедились, кто я есть. Но вы никому не высказали своего убеждения, кроме А.А.Б., которая не откликнулась на это никаким подтверждающим свидетельством или комментарием. Если нельзя положиться на то, что вы окажетесь в состоянии хранить молчание и поддерживать отстраненную и независимую позицию, тогда вы еще не готовы к тому, что я должен дать, и чем скорее мы это обнаружим, тем лучше. Если вы не способны держать язык за зубами – даже в своей среде – то вы не годитесь для того, чтобы на вас можно было полагаться, и в это я очень не хотел бы поверить. Если, после того как вы обнаружили, кто я есть, вы сомневаетесь в мудрости моего решения раскрыть себя вам и считаете, что я должен утаивать информацию о своей личности, то это также станет определенным раскрытием и будет руководить мною во всех моих будущих обращениях к вам. Если знание моего статуса влечет вас на опасный путь преданного поклонения, то для вас будет очень полезно открыть в себе такую тенденцию; если вы, после того как узнали обо мне, чрезмерно подчеркиваете значимость моих слов и впадаете в опасную привычку полагаться на авторитет, то ваша слабость станет очевидной – для меня, вас самих и ваших собратьев по группе. Мы все от этого выиграем. Вы обнаружите какую-либо врожденную слабость, которую выявит факт раскрытия моей личности; если вы оказались отягощенными этим знанием, тогда вы должны учиться нести этот груз, в противном случае вы не будете полезны в качестве мирового служителя. Знание того факта, что я Учитель, никак не изменяет меня самого. Я по-прежнему ваш Тибетский Наставник и все тот же Инструктор, который учил вас в течение многих лет. Я остаюсь все тем же индивидуумом и никоим образом не стал другим. Всякая реакция по этому поводу с вашей стороны будет личностной; поэтому она должна быть распознана, стать объектом вашего внимания и, в конечном счете, оказаться под контролем.</w:t>
      </w:r>
    </w:p>
    <w:p>
      <w:pPr>
        <w:pStyle w:val="TextBody"/>
        <w:ind w:firstLine="397"/>
        <w:rPr/>
      </w:pPr>
      <w:r>
        <w:rPr/>
        <w:t>Давайте же вместе идти вперед, мои братья и чела, по пути служения; давайте вместе входить в Свет и прокладывать путь в направлении мирового спокойствия, а не личного просветления – которое является неизбежным, но второстепенным явлением.</w:t>
      </w:r>
    </w:p>
    <w:p>
      <w:pPr>
        <w:pStyle w:val="TextBody"/>
        <w:ind w:firstLine="397"/>
        <w:rPr>
          <w:b/>
          <w:b/>
        </w:rPr>
      </w:pPr>
      <w:r>
        <w:rPr/>
        <w:t xml:space="preserve">Что касается всех вас, то с чем же я должен столкнуться? Некоторая группа, не проверенная, статичная, критикующая и подверженная явно выраженным наваждениям – таков материал, с которым я должен продвигать свою работу. Что я могу сделать в такой ситуации, братья мои? Я могу положиться на вашу преданность человечеству, вашу готовность учиться и вашу решимость продолжать следовать по пути служения, чего бы это ни стоило. И я вполне определенно намерен сделать это. </w:t>
      </w:r>
    </w:p>
    <w:p>
      <w:pPr>
        <w:pStyle w:val="TextBody"/>
        <w:spacing w:before="113" w:after="113"/>
        <w:rPr/>
      </w:pPr>
      <w:r>
        <w:rPr>
          <w:b/>
        </w:rPr>
        <w:t xml:space="preserve">80]  </w:t>
      </w:r>
      <w:r>
        <w:rPr/>
        <w:t>Прежде всего, я хотел бы обратиться к тем задачам, которые всем вам следует иметь в виду.</w:t>
      </w:r>
    </w:p>
    <w:p>
      <w:pPr>
        <w:pStyle w:val="TextBody"/>
        <w:ind w:firstLine="397"/>
        <w:rPr/>
      </w:pPr>
      <w:r>
        <w:rPr/>
        <w:t xml:space="preserve">1. </w:t>
      </w:r>
      <w:r>
        <w:rPr>
          <w:i/>
        </w:rPr>
        <w:t>Основная задача настоящего времени.</w:t>
      </w:r>
    </w:p>
    <w:p>
      <w:pPr>
        <w:pStyle w:val="TextBody"/>
        <w:ind w:firstLine="397"/>
        <w:rPr/>
      </w:pPr>
      <w:r>
        <w:rPr/>
        <w:t>Я стремлюсь осуществить столь остро необходимую групповую интеграцию. Поляризация данной группы – как единицы на ментальном плане – все еще не доведена до конца. Она необходима в высшей степени, и пока не будет достигнута эта интеграция, до тех пор не будет возможности объединенного группового взаимного сообщения или способности выполнения желаемой групповой работы. Некоторым из вас необходимо проделать известную работу в своем мышлении и с любовью выровнять себя со своими коллегами-учениками, исключив всякое чувство критицизма и личной удовлетворенности своими оценками и своими достоинствами.</w:t>
      </w:r>
    </w:p>
    <w:p>
      <w:pPr>
        <w:pStyle w:val="Iniiaiie21"/>
        <w:rPr/>
      </w:pPr>
      <w:r>
        <w:rPr/>
        <w:t xml:space="preserve">2. </w:t>
      </w:r>
      <w:r>
        <w:rPr>
          <w:i/>
        </w:rPr>
        <w:t>Будущая задача этих ашрамных групп.</w:t>
      </w:r>
    </w:p>
    <w:p>
      <w:pPr>
        <w:pStyle w:val="TextBody"/>
        <w:ind w:firstLine="397"/>
        <w:rPr/>
      </w:pPr>
      <w:r>
        <w:rPr/>
        <w:t xml:space="preserve">Фундаментально необходимо, чтобы новые группы, возвещающие новое ученичество, в конце концов установили друг с другом телепатическую взаимосвязь. Позднее, когда возникнут более тесные индивидуальные взаимосвязи, станет возможным дать определенное учение, которое будет делать эту задачу все более и более осуществимой, а сейчас должно быть достаточно намека. Последний является основополагающим по своей природе, он должен быть принят и до некоторой степени понят еще до начала успешной работы во всех пионерских группах. </w:t>
      </w:r>
      <w:r>
        <w:rPr>
          <w:i/>
        </w:rPr>
        <w:t>Посылайте мысль в направ</w:t>
        <w:softHyphen/>
        <w:t>лении друг друга с любовью.</w:t>
      </w:r>
      <w:r>
        <w:rPr/>
        <w:t xml:space="preserve"> Именно это, братья мои, – вот так, просто и смиренно, и в настоящее время не более, чем это. Способны ли вы принять такое простое правило – по видимости простое? Посредством такого способа эфирное тело данной группы учеников будет оживляться золотой энергией и светом любви; тем самым, начнет устанавливаться сеть света, которая будет формировать фокусную точку энергии в эфирном теле всего человечества и, в конечном итоге, в эфирном теле планеты.</w:t>
      </w:r>
    </w:p>
    <w:p>
      <w:pPr>
        <w:pStyle w:val="Iniiaiie21"/>
        <w:rPr/>
      </w:pPr>
      <w:r>
        <w:rPr/>
        <w:t xml:space="preserve">3. </w:t>
      </w:r>
      <w:r>
        <w:rPr>
          <w:i/>
        </w:rPr>
        <w:t>Общая групповая задача.</w:t>
      </w:r>
    </w:p>
    <w:p>
      <w:pPr>
        <w:pStyle w:val="TextBody"/>
        <w:ind w:firstLine="397"/>
        <w:rPr>
          <w:b/>
          <w:b/>
        </w:rPr>
      </w:pPr>
      <w:r>
        <w:rPr/>
        <w:t xml:space="preserve">Заключается в сдвиге сознания всех интегрированных человеческих существ во все большем количестве на эфирные уровни сознания и активности. Такой сдвиг влечет за собой сознательную работу на этих уровнях в качестве единиц энергий, каждая из которых вносит свой индивидуальный вклад и свою особенную долю энергии в общую сумму доступной эфирной энергии, делая это </w:t>
      </w:r>
      <w:r>
        <w:rPr>
          <w:b/>
        </w:rPr>
        <w:t xml:space="preserve">81] </w:t>
      </w:r>
      <w:r>
        <w:rPr/>
        <w:t xml:space="preserve">сознательно и с пониманием. После этого человек готов для первого посвящения и является истинным оккультистом – работающим с энергией под иерархическому руководством. </w:t>
      </w:r>
    </w:p>
    <w:p>
      <w:pPr>
        <w:pStyle w:val="Iniiaiie21"/>
        <w:rPr/>
      </w:pPr>
      <w:r>
        <w:rPr/>
        <w:t xml:space="preserve">4. </w:t>
      </w:r>
      <w:r>
        <w:rPr>
          <w:i/>
        </w:rPr>
        <w:t>Индивидуальная задача.</w:t>
      </w:r>
    </w:p>
    <w:p>
      <w:pPr>
        <w:pStyle w:val="TextBody"/>
        <w:ind w:firstLine="397"/>
        <w:rPr/>
      </w:pPr>
      <w:r>
        <w:rPr/>
        <w:t xml:space="preserve">Делает необходимой подготовку жизни и сознания к новому процессу группового посвящения. Групповое посвящение само по себе имеет реальное значение и зависит от настроенности единицы в группе на посвящение и, в то же время, от ее обученности подчинять свою духовную амбицию и свои желания </w:t>
      </w:r>
      <w:r>
        <w:rPr>
          <w:i/>
        </w:rPr>
        <w:t xml:space="preserve">групповому темпу </w:t>
      </w:r>
      <w:r>
        <w:rPr/>
        <w:t xml:space="preserve">и необходимости </w:t>
      </w:r>
      <w:r>
        <w:rPr>
          <w:i/>
        </w:rPr>
        <w:t xml:space="preserve">правильной синхронизации во времени </w:t>
      </w:r>
      <w:r>
        <w:rPr/>
        <w:t>там, где это касается его товарищей-учеников. Поэтому индивидуальная задача включает в себя двойственную позицию в отношении процессов посвящения: адаптацию себя к необходимой интеграции и, во-вторых, развитие духовной отзывчивости на впечатления, приходящие с уровня души и духовной Иерархии. Она также включает культивирование здравомыслия и мудрости при установлении правильных взаимоотношений с группой учеников в том смысле, чтобы группа – в данном случае моя группа учеников и определенная групповая сущность – могла продвигаться как единое целое. Отсюда необходимость для группы тех же условий, что всегда имеют место для индивидуума: правильная интеграция на трех личностных уровнях, а также на уровнях души, плюс правильное групповое впечатление или отзывчивость на духовные и высшие психические “волны даров” – как их называют Тибетские оккультисты.</w:t>
      </w:r>
    </w:p>
    <w:p>
      <w:pPr>
        <w:pStyle w:val="TextBody"/>
        <w:ind w:firstLine="397"/>
        <w:rPr/>
      </w:pPr>
      <w:r>
        <w:rPr/>
        <w:t>Это займет много лет, и работа достижения законченных групповых позиций и взаимоотношений посредством индивидуального понимания и истинной безличности может продвигаться вперед либо во время воплощения на физическом плане, либо – с тем же успехом – вне воплощения. Вы должны всегда помнить, что сознание остается одним и тем же, как в физическом воплощении, так и вне его, и что развитие может происходить даже с большей легкостью, когда отсутствует ограничение и обусловленность физическим мозгом.</w:t>
      </w:r>
    </w:p>
    <w:p>
      <w:pPr>
        <w:pStyle w:val="TextBody"/>
        <w:ind w:firstLine="397"/>
        <w:rPr>
          <w:b/>
          <w:b/>
        </w:rPr>
      </w:pPr>
      <w:r>
        <w:rPr/>
        <w:t xml:space="preserve">Достижение этих целей потребует ясного видения и проникновенного, осмысленного понимания; оно потребует равномерного сознательного усиления групповой любви и группового взаимодействия; оно приведет всех учеников к тому, чтобы жить жизнью, полной мудрой целеустремленности и планомерных духовных задач; в то же время, выполняемое служение будет характеризоваться определенной автоматической техникой выражения. </w:t>
      </w:r>
    </w:p>
    <w:p>
      <w:pPr>
        <w:pStyle w:val="TextBody"/>
        <w:rPr/>
      </w:pPr>
      <w:r>
        <w:rPr>
          <w:b/>
        </w:rPr>
        <w:t xml:space="preserve">82]  </w:t>
      </w:r>
      <w:r>
        <w:rPr/>
        <w:t>Здесь вы могли бы меня спросить, есть ли какой-то единый способ, посредством которого ученик может начать приближаться к этой, казалось бы недостижимой цели. Я бы ответил так: Это настойчивая практика безличности плюс вспомогательная установка на безразличие в отношении личностных желаний, контактов и целей. Такая безличность плохо понимается; даже культивируясь благонамеренными стремящимися, она имеет пока что эгоистическую основу. Поразмыслите над этим и старайтесь достигать безличности посредством самозабвения и смещения фокуса сознания из личности (где оно обычно сосредоточено) в живую, любящую душу.</w:t>
      </w:r>
    </w:p>
    <w:p>
      <w:pPr>
        <w:pStyle w:val="Iniiaiie2"/>
        <w:rPr/>
      </w:pPr>
      <w:r>
        <w:rPr/>
        <w:t>Есть четыре вещи, которые часто препятствуют продвижению и удовлетворительной работе группы учеников:</w:t>
      </w:r>
    </w:p>
    <w:p>
      <w:pPr>
        <w:pStyle w:val="Nienie1"/>
        <w:rPr/>
      </w:pPr>
      <w:r>
        <w:rPr/>
        <w:t>1. Недостаток видения по причине нехватки ментальной проницательности.</w:t>
      </w:r>
    </w:p>
    <w:p>
      <w:pPr>
        <w:pStyle w:val="Nienie1"/>
        <w:rPr/>
      </w:pPr>
      <w:r>
        <w:rPr/>
        <w:t>2. Личностное наваждение. Относится к астральному плану.</w:t>
      </w:r>
    </w:p>
    <w:p>
      <w:pPr>
        <w:pStyle w:val="Nienie1"/>
        <w:rPr/>
      </w:pPr>
      <w:r>
        <w:rPr/>
        <w:t>3. Индивидуальные проблемы, включающие в себя излишнюю поглощенность физическим планом (самым трудным из миров), его обстоятельствами и трудностями.</w:t>
      </w:r>
    </w:p>
    <w:p>
      <w:pPr>
        <w:pStyle w:val="Nienie1"/>
        <w:rPr/>
      </w:pPr>
      <w:r>
        <w:rPr/>
        <w:t>4. Инерция, или медленная реакция на сообщенное учение и предоставленную возможность.</w:t>
      </w:r>
    </w:p>
    <w:p>
      <w:pPr>
        <w:pStyle w:val="Iniiaiie21"/>
        <w:rPr/>
      </w:pPr>
      <w:r>
        <w:rPr/>
        <w:t>Углубленное размышление над безотлагательными требованиями времени и сочувственное распознавание несчастливого положения человечества – вот что так необходимо со стороны многих учеников и стремящихся сегодняшнего мира, особенно тех, кто не включен плотно в мировую ситуацию, но наблюдает ее со стороны. Так легко выражать поверхностное сочувствие и в то же время избегать слишком большого вложения сил в служение и слишком интенсивного усилия для помощи!</w:t>
      </w:r>
    </w:p>
    <w:p>
      <w:pPr>
        <w:pStyle w:val="TextBody"/>
        <w:ind w:firstLine="397"/>
        <w:rPr/>
      </w:pPr>
      <w:r>
        <w:rPr/>
        <w:t xml:space="preserve">Признаком давшего обет ученика и качеством, которое должно все больше доминировать в его жизни, является способность отождествляться с частью или с целым – так, как это представляется необходимым в каждый данный момент. Такая позиция требует наличия охватывающего поля понимающей любви, что ведет к вмещению  по отношению к наибольшему числу людей, причем к самым нуждающимся из них, а также обязательству служить им. Если бы меня попросили охарактеризовать наиболее выдающийся недостаток большинства групп учеников настоящего времени, то я сказал бы, что он проявляется в выражении неверного типа безразличия, следствием которого становится почти непоколебимая поглощенность своими личностными идеями и проектами. Эта позиция </w:t>
      </w:r>
      <w:r>
        <w:rPr>
          <w:b/>
        </w:rPr>
        <w:t xml:space="preserve">83] </w:t>
      </w:r>
      <w:r>
        <w:rPr/>
        <w:t>препятствует групповой интеграции и имеет тенденцию блокировать работу.</w:t>
      </w:r>
    </w:p>
    <w:p>
      <w:pPr>
        <w:pStyle w:val="TextBody"/>
        <w:ind w:firstLine="397"/>
        <w:rPr/>
      </w:pPr>
      <w:r>
        <w:rPr/>
        <w:t>Одна из вещей, в высшей степени необходимых всем ученикам, заключается в том, чтобы применять сообщенное учение к своему представлению о продвижении и расширении собственного служения миру, делая тем самым практичными и эффективными в своем окружении переданное знание и ту стимуляцию, которой они подверглись. На это предложение я хотел бы обратить ваше особое внимание.</w:t>
      </w:r>
    </w:p>
    <w:p>
      <w:pPr>
        <w:pStyle w:val="Iniiaiie2"/>
        <w:rPr/>
      </w:pPr>
      <w:r>
        <w:rPr/>
        <w:t>Я также хотел бы в этом месте привлечь ваше внимание к тому факту, что принятый ученик в действительности не является кем-то, кто был принят Учителем с целью тренировки. Такое представление является искажением истинной идеи, которая в своем продвижении с ментального плана к физическому претерпела полное обращение и подверглась деформации. Принятый ученик – это тот, кто:</w:t>
      </w:r>
    </w:p>
    <w:p>
      <w:pPr>
        <w:pStyle w:val="Nienie1"/>
        <w:rPr/>
      </w:pPr>
      <w:r>
        <w:rPr/>
        <w:t>1. Принял факт Иерархии с той преданностью и стремлением к сотрудничеству, которые подразумеваются таким принятием.</w:t>
      </w:r>
    </w:p>
    <w:p>
      <w:pPr>
        <w:pStyle w:val="Nienie1"/>
        <w:rPr/>
      </w:pPr>
      <w:r>
        <w:rPr/>
        <w:t>2. Принял тот факт, что все души составляют единое целое, и поэтому обязался стремиться к выражению себя в качестве души. Служение, выполняемое в связи с этим, заключается в пробуждении и стимуляции всех душ, с которыми осуществляется контакт.</w:t>
      </w:r>
    </w:p>
    <w:p>
      <w:pPr>
        <w:pStyle w:val="Nienie1"/>
        <w:rPr/>
      </w:pPr>
      <w:r>
        <w:rPr/>
        <w:t xml:space="preserve">3. Принял оккультную технику служения. Задача служения человечеству определяет все его действия и подчиняет его личность работе с насущными проблемами данного времени. Отметьте эту фразу. Культивируйте проникновение в суть и гибкий отклик на </w:t>
      </w:r>
      <w:r>
        <w:rPr>
          <w:i/>
        </w:rPr>
        <w:t>непосредственную нужду</w:t>
      </w:r>
      <w:r>
        <w:rPr/>
        <w:t>, а не чувствительную реакцию на отдаленную цель.</w:t>
      </w:r>
    </w:p>
    <w:p>
      <w:pPr>
        <w:pStyle w:val="Nienie1"/>
        <w:rPr/>
      </w:pPr>
      <w:r>
        <w:rPr/>
        <w:t>4. Принял План, как тот обозначен Наставниками Расы. Он стремится понять природу этого Плана и способствовать его внешнему проявлению.</w:t>
      </w:r>
    </w:p>
    <w:p>
      <w:pPr>
        <w:pStyle w:val="Iniiaiie21"/>
        <w:rPr/>
      </w:pPr>
      <w:r>
        <w:rPr/>
        <w:t xml:space="preserve">Можно было бы привести и другие пункты (несколько более индивидуального характера), но мне бы хотелось, чтобы вы сделали акцент на тех из перечисленных условий, которые мотивировали или должны были мотивировать вашу позицию, и еще – прошу вас не акцентировать так усердно в своих частных мыслях идею “принятия Учителем”. Эта мысль и ее преподнесение многими эзотерическими группами породили многочисленные ошибки и непонимание, массу страданий и бездну разочарования. Ученика </w:t>
      </w:r>
      <w:r>
        <w:rPr>
          <w:b/>
        </w:rPr>
        <w:t xml:space="preserve">84] </w:t>
      </w:r>
      <w:r>
        <w:rPr/>
        <w:t>обучают определенным важным предметам, а не от</w:t>
      </w:r>
      <w:r>
        <w:rPr>
          <w:spacing w:val="-6"/>
        </w:rPr>
        <w:t>ношению к Учителю. Перечислим эти важные для ученика факторы:</w:t>
      </w:r>
    </w:p>
    <w:p>
      <w:pPr>
        <w:pStyle w:val="TextBody"/>
        <w:ind w:firstLine="397"/>
        <w:rPr/>
      </w:pPr>
      <w:r>
        <w:rPr/>
        <w:t xml:space="preserve">1. </w:t>
      </w:r>
      <w:r>
        <w:rPr>
          <w:i/>
        </w:rPr>
        <w:t>Предмет человечества в целом</w:t>
      </w:r>
      <w:r>
        <w:rPr/>
        <w:t xml:space="preserve"> – его современный статус, проблемы и имеющиеся благоприятные возможности. Ученик – это тот, кто стремится во все периоды времени помогать человечеству и продвигать процессы эволюции, а также развивать ту глубокую любовь к человечеству, которая является отличительным знаком посвященного и Учителя.</w:t>
      </w:r>
    </w:p>
    <w:p>
      <w:pPr>
        <w:pStyle w:val="TextBody"/>
        <w:ind w:firstLine="397"/>
        <w:rPr/>
      </w:pPr>
      <w:r>
        <w:rPr/>
        <w:t xml:space="preserve">2. </w:t>
      </w:r>
      <w:r>
        <w:rPr>
          <w:i/>
        </w:rPr>
        <w:t>Предмет посвящения</w:t>
      </w:r>
      <w:r>
        <w:rPr/>
        <w:t>. Изучение этого вопроса приведет к рассмотрению необходимости дополнительного развития ученика, а также базовой задачи посвящения, заключающейся в прогрессирующем отождествлении  ученика со своей душой, душой группы, душой человечества как целого, и душой во всех формах.</w:t>
      </w:r>
    </w:p>
    <w:p>
      <w:pPr>
        <w:pStyle w:val="TextBody"/>
        <w:ind w:firstLine="397"/>
        <w:rPr/>
      </w:pPr>
      <w:r>
        <w:rPr/>
        <w:t xml:space="preserve">3. </w:t>
      </w:r>
      <w:r>
        <w:rPr>
          <w:i/>
        </w:rPr>
        <w:t>Предмет служения</w:t>
      </w:r>
      <w:r>
        <w:rPr/>
        <w:t xml:space="preserve">. Здесь не имеется в виду служение в его обычном понимании. Широко распространенное значение этого слова в значительной степени утратило свою ценность вследствие неверного акцента. Посвященный рассматривает служение как спонтанное, непринужденное, естественное выражение определенного контакта с душой, доведенное до физического плана и приносящее ученику проницательность, способность быть практичным, а также то воодушевление, с которым он работает на внешнем плане выражения. Большинство учеников неявным образом озабочены достижением воодушевления, но ничего не знают о более ранних стадиях озарения, ведущих к практическому и мудрому выражению </w:t>
      </w:r>
      <w:r>
        <w:rPr>
          <w:i/>
        </w:rPr>
        <w:t>понятой необходимости</w:t>
      </w:r>
      <w:r>
        <w:rPr/>
        <w:t xml:space="preserve"> на уровне повседневной жизни. Одно из главных начинаний принятого ученика (или, как бы я предпочел выразиться, принимающегося ученика) заключается в трансформации самого себя из благонамеренного идеалиста в человека действия, который работает ради всего человечества.</w:t>
      </w:r>
    </w:p>
    <w:p>
      <w:pPr>
        <w:pStyle w:val="Iniiaiie2"/>
        <w:rPr/>
      </w:pPr>
      <w:r>
        <w:rPr/>
        <w:t>Когда группа сможет с единодушием мыслить в этих направлениях и работать в унисон, тогда окажется сделанным первый шаг к групповому посвящению, которое является целью нового ученичества. Групповое посвящение включает в себя:</w:t>
      </w:r>
    </w:p>
    <w:p>
      <w:pPr>
        <w:pStyle w:val="Nienie1"/>
        <w:rPr/>
      </w:pPr>
      <w:r>
        <w:rPr/>
        <w:t>1. Обладание соединенным, общим видением, которому индивидуум в группе подчиняет себя, и распознавание этого видения.</w:t>
      </w:r>
    </w:p>
    <w:p>
      <w:pPr>
        <w:pStyle w:val="Nienie1"/>
        <w:rPr/>
      </w:pPr>
      <w:r>
        <w:rPr/>
        <w:t>2. Одновременное совключение членов группы с душой на ее собственном уровне (с той объединенной групповой душой, которая составлена из душ всех остальных членов). Ведет к групповой интеграции на уровнях души.</w:t>
      </w:r>
    </w:p>
    <w:p>
      <w:pPr>
        <w:pStyle w:val="Nienie1"/>
        <w:rPr/>
      </w:pPr>
      <w:r>
        <w:rPr/>
        <w:t>3. Слитный, целеустремленный контакт личностей группы на трех планах личностного выражения – ментальном, астральном и эфирном уровнях осведомленности. Некоторые члены группы контактируют друг с другом на одном уровне, иные – на другом, но целью должен быть тесный контакт на всех трех уровнях по собственной воле и всех вместе, когда группа, как целое, этого требует. Это непростое утверждение, однако позднее должно прийти более ясное понимание того, что оно означает и что за собой влечет.</w:t>
      </w:r>
    </w:p>
    <w:p>
      <w:pPr>
        <w:pStyle w:val="Nienie1"/>
        <w:rPr/>
      </w:pPr>
      <w:r>
        <w:rPr/>
        <w:t>4. Способность группы пребывать в целостности, без барьеров любого вида между членами группы. Она по необходимости включает в себя жертву личностными реакциями, идеалами и планами. В настоящее время различные идеалы, позиции и точки зрения разделяют учеников между собой. Все это должно уйти.</w:t>
      </w:r>
    </w:p>
    <w:p>
      <w:pPr>
        <w:pStyle w:val="Iniiaiie21"/>
        <w:rPr/>
      </w:pPr>
      <w:r>
        <w:rPr/>
        <w:t xml:space="preserve">Есть, конечно, и другие требования, но если вы можете понять только что перечисленные и стремиться – всеми силами – выполнять их, то это все, что я прошу на настоящий момент. Одним из качеств, крайне необходимых всем ученикам и стремящимся, является бесстрастное отречение от излюбленных теорий относительно жизни, ученичества и Плана; сохранение того открытого ума, который всегда готов к неожиданному представлению истины и в состоянии (когда духовное зрение достаточно сильное) осуществить быстрое преобразование всех сложившихся до того идеалов. Данное качество применяется тогда, когда это представляется мудрым с духовной точки зрения; оно предполагает такую позицию пребывания наготове, в которой </w:t>
      </w:r>
      <w:r>
        <w:rPr>
          <w:i/>
        </w:rPr>
        <w:t>ожидают</w:t>
      </w:r>
      <w:r>
        <w:rPr/>
        <w:t xml:space="preserve"> появления нового видения, ясно сформулированных новых истин, и новых возможностей для более эффективной работы. Эта позиция особенно трудна для тех учеников, в энергетическом оснащении которых доминирует Шестой Луч Преданности и Идеализма, так как идеалы стремящихся Шестого Луча кристаллизуются чрезвычайно быстро и в силу этого вскоре искажаются. Такой временный идеал (предназначенный вести неразвитого стремящегося) может стать барьером, отделяющим его от истины и постижения более точного видения.</w:t>
      </w:r>
    </w:p>
    <w:p>
      <w:pPr>
        <w:pStyle w:val="TextBody"/>
        <w:ind w:firstLine="397"/>
        <w:rPr/>
      </w:pPr>
      <w:r>
        <w:rPr/>
        <w:t xml:space="preserve">Поэтому я хотел бы просить вас, моих учеников, стремиться к широкой, открытой простоте, всегда ожидающей то новое, что уже сегодня готово к осаждению – и чему идеалисты мешают намного в большей степени, чем обычный человек с улицы. Последний проще в своих реакциях; он думает с позиции человечества и поэтому  </w:t>
      </w:r>
      <w:r>
        <w:rPr>
          <w:b/>
        </w:rPr>
        <w:t>86]</w:t>
      </w:r>
      <w:r>
        <w:rPr/>
        <w:t xml:space="preserve"> готов уловить и увидеть выход из возникшего тупика быстрее, нежели мистик или оккультист. Ученики мира (с их прекрасно сформулированными идеалами и изящно выраженными идеалистическими концепциями) часто впадают в наваждение будущей красоты потому, что не замечают возможности, существующей в настоящее время. Многие из них позже выяснят, что они упустили регистрацию новых </w:t>
      </w:r>
      <w:r>
        <w:rPr>
          <w:i/>
        </w:rPr>
        <w:t>истин</w:t>
      </w:r>
      <w:r>
        <w:rPr/>
        <w:t>. Именно это имел в виду Христос, когда сказал, что невозможно влить новое вино в старые меха, так как старое будет разрушено расширяющейся новой жизнью.</w:t>
      </w:r>
    </w:p>
    <w:p>
      <w:pPr>
        <w:pStyle w:val="TextBody"/>
        <w:ind w:firstLine="397"/>
        <w:rPr/>
      </w:pPr>
      <w:r>
        <w:rPr/>
        <w:t>Итак, посвященный стоит наготове – для чего? Для мгновенного распознавания нового и его немедленного улавливания, для совершения нового шага в раскрытии ищущего человеческого сознания, для получения откровения – настойчиво и постоянно представляемого – о новых, вытесняющих прежние, концепциях. Эти концепции обладают динамической изгоняющей силой и достаточно хорошо соответствуют человеческим нуждам ближайшего цикла. Посвященный готов к незамедлительному отказу от всего, что представляется бесполезным, ненужным и неадекватным требованию часа; он готов к восприятию силы свыше, которая разрушает и уничтожает то, что стало закристаллизованным, что послужило своей цели и превратилось в старое и негодное; он готов работать в качестве практического оккультиста (а не только мистического идеалиста) как на уровнях видения, так и на уровнях практических человеческих дел.</w:t>
      </w:r>
    </w:p>
    <w:p>
      <w:pPr>
        <w:pStyle w:val="TextBody"/>
        <w:ind w:firstLine="397"/>
        <w:rPr/>
      </w:pPr>
      <w:r>
        <w:rPr/>
        <w:t>Я хотел бы предложить разделить ваш медитативный процесс на две части. Необходимо наличие определенным образом спланированной индивидуальной и групповой медитации, а также методичного культивирования жизни духовного размышления. Последняя будет питать двойственную жизнь ученика – объективную и субъективную – в то время как более формальная медитация должна содействовать процессу фокусирования в мозге света души, тем самым создавая основу для живого, просветленного служения души.</w:t>
      </w:r>
    </w:p>
    <w:p>
      <w:pPr>
        <w:pStyle w:val="TextBody"/>
        <w:ind w:firstLine="397"/>
        <w:rPr/>
      </w:pPr>
      <w:r>
        <w:rPr/>
        <w:t xml:space="preserve">Это служение является всего лишь выражением на физическом плане установок и видов активности души – в соответствии с тем, как душа демонстрирует их на своем собственном уровне сознания. Одна фаза этой двойной работы, фаза размышления, проявляет себя в возрастающей реализации и выражении жизни с намерением или “целеустремленной жизни”. Размышление ведет к способу жизни, построенному по спланированной программе, которая аппроксимирует себя, насколько это возможно, к иерархическому Плану и импульсам иерархической жизни. Вторая фаза, которая выражается в </w:t>
      </w:r>
      <w:r>
        <w:rPr>
          <w:b/>
        </w:rPr>
        <w:t xml:space="preserve">87] </w:t>
      </w:r>
      <w:r>
        <w:rPr/>
        <w:t>более формальной медитации, является фазой определенного и сознательного удаления. Если она проводится точно, обдуманно и регулярно, то, в конце концов, вызовет в высшей степени продуктивное телепатическое взаимодействие между учениками в группе, а также между отдельным учеником, Учителем и более обширным Ашрамом. Ученик, кроме того, будет становиться чувствительным ко все более высоким “волнам даров”. Следовательно, медитация в целом (в двух ее фазах) включает в себя соединение сердца и головы, мистического и оккультного подхода, а также чувства и знания.</w:t>
      </w:r>
    </w:p>
    <w:p>
      <w:pPr>
        <w:pStyle w:val="TextBody"/>
        <w:ind w:firstLine="397"/>
        <w:rPr/>
      </w:pPr>
      <w:r>
        <w:rPr/>
        <w:t>Только из сердечного центра могут, в действительности, изливаться те потоки энергии, которые соединяют и связывают воедино. Именно по этой причине я предписал определенные медитации, которые стимулируют деятельность сердца, связывая сердечный центр (находящийся между лопатками) с головным центром через более высокое соответствие сердечному центру, находящееся внутри головного центра (тысячелепесткового лотоса). Этот сердечный центр, будучи достаточно излучающим и магнетичным, связывает учеников друг с другом и со всем миром. Он также будет производить то телепатическое взаимодействие, которое столь желательно и так конструктивно полезно для духовной Иерархии – при условии, что это взаимодействие установлено в группе давших обет учеников, посвятивших себя служению человечеству. Тогда на них можно полагаться.</w:t>
      </w:r>
    </w:p>
    <w:p>
      <w:pPr>
        <w:pStyle w:val="TextBody"/>
        <w:ind w:firstLine="397"/>
        <w:rPr/>
      </w:pPr>
      <w:r>
        <w:rPr/>
        <w:t>Одна из задач всех учеников состоит в пробуждении волевого аспекта души; воля в ее более высоких аспектах обычно бездействует, пока человек не вступил на Путь Ученичества...</w:t>
      </w:r>
    </w:p>
    <w:p>
      <w:pPr>
        <w:pStyle w:val="TextBody"/>
        <w:ind w:firstLine="397"/>
        <w:rPr/>
      </w:pPr>
      <w:r>
        <w:rPr/>
        <w:t>Вы можете спросить, братья мои, какова польза от этих аналогий и кусочков информации? От них мало технической пользы для вас, и они реально увеличивают вашу ответственность. Однако, если они служат тому, чтобы установить в сознании ученика подлинное распознавание реальности, синтеза и связи, то они обладают действительной ценностью. Эти три слова – реальность, синтез, связь – обозначают цель и задачу ученика, а также результирующий эффект сознательной, осмысленной, духовной работы, мотивированной любовью.</w:t>
      </w:r>
    </w:p>
    <w:p>
      <w:pPr>
        <w:pStyle w:val="TextBody"/>
        <w:ind w:firstLine="397"/>
        <w:rPr/>
      </w:pPr>
      <w:r>
        <w:rPr/>
        <w:t xml:space="preserve">Как я отметил ранее, в Новом Веке ключевой нотой прогресса стремящегося будет </w:t>
      </w:r>
      <w:r>
        <w:rPr>
          <w:i/>
        </w:rPr>
        <w:t>любовь к человечеству</w:t>
      </w:r>
      <w:r>
        <w:rPr/>
        <w:t xml:space="preserve">: это будет указывать на пробуждение сердечного центра. В прошлом и вплоть до последних нескольких лет ключевой нотой было </w:t>
      </w:r>
      <w:r>
        <w:rPr>
          <w:i/>
        </w:rPr>
        <w:t>служение</w:t>
      </w:r>
      <w:r>
        <w:rPr/>
        <w:t xml:space="preserve">, поскольку оно (будучи бескорыстно осуществляемым) воплощало технику, которая </w:t>
      </w:r>
      <w:r>
        <w:rPr>
          <w:b/>
        </w:rPr>
        <w:t xml:space="preserve">88] </w:t>
      </w:r>
      <w:r>
        <w:rPr/>
        <w:t>автоматически приводила сердечный центр в активное состояние. Любовь к человечеству – вот главный отсутствующий фактор в характере многих сегодняшних учеников. Они любят тех, с кем они могут быть связаны; работу, связанную с групповым усилием; свою нацию; они также могут любить идеал или теоретическое допущение, но они не любят реально человечество как целое. Есть границы для их способности любить, и именно выход за эти границы составляет в данное время их главную задачу; они должны усвоить, что именно человечество требует их верности, преданности и служения. Я хотел бы просить всех вас глубоко поразмыслить над сделанными утверждениями, так как они тоже характеризуют предстоящую вам задачу подготовки себя для первого или второго посвящения, к которым вы стремитесь.</w:t>
      </w:r>
    </w:p>
    <w:p>
      <w:pPr>
        <w:pStyle w:val="TextBody"/>
        <w:ind w:firstLine="397"/>
        <w:rPr/>
      </w:pPr>
      <w:r>
        <w:rPr/>
        <w:t xml:space="preserve">Хочу напомнить вам также, что жизнь ученика всегда сопряжена с риском и опасностью, и в нее входят с готовностью и обдуманно с целью духовного раскрытия и служения человечеству. Но я прошу каждого из вас намного более тщательно следить за своей эмоциональной жизнью и реакциями; в особенности я хотел бы просить вас следить даже за малейшими проявлениями наваждения. Обращаю ваше внимание на то обстоятельство, что возникновение эмоциональных состояний или наваждения в вашем жизненном выражении не обязательно свидетельствует о неудаче. Неудача имеется только тогда, когда есть отождествление с этими астральными состояниями и подчинение старым ритмам. Появление этих нежелательных состояний может подтверждать для вас успешность предписанной и регулярно проводимой медитативной работы; в этом случае они должны распознаваться в качестве того, чем они являются, и вызывать в вас то “божественное безразличие”, которое просто оставляет эмоции или наваждение умирать от истощения вследствие лишения их “питающей силы” внимания. Последняя фраза полностью выражает суть подлинного контроля эмоций. Процесс достижения такого контроля составляет один из наиболее трудных периодов в жизни ученика, и с точки зрения времени он безусловно один из самых продолжительных. К этому вы должны быть готовы. В настоящее время особенно трудно восторжествовать над эмоциями по причине интенсивного эмоционального состояния всего человеческого семейства и широкого распространения страха и ужаса, ответственность за которое несет энергия Темной Ложи Адептов. Такое положение дел определенно усложняет вашу проблему и проблему всех учеников: оно характеризуется тенденцией усиливать весьма мощное наваждение. Поэтому я прошу вас </w:t>
      </w:r>
      <w:r>
        <w:rPr>
          <w:b/>
        </w:rPr>
        <w:t xml:space="preserve">89] </w:t>
      </w:r>
      <w:r>
        <w:rPr/>
        <w:t>продолжать работать с мужеством, радостью, пониманием, чрезвычайной осторожностью и  – в то же время – в быстром темпе.</w:t>
      </w:r>
    </w:p>
    <w:p>
      <w:pPr>
        <w:pStyle w:val="TextBody"/>
        <w:ind w:firstLine="397"/>
        <w:rPr/>
      </w:pPr>
      <w:r>
        <w:rPr/>
        <w:t xml:space="preserve">Хотел бы также отметить, что намерение всех истинных учеников заключается в том, чтобы находиться рядом со своими собратьями по группе в любви и понимании. На этот факт вы можете полагаться. Я также хотел бы уверить вас, что вы окружены защищающей любовью вашего Учителя, и что я не подведу вас </w:t>
      </w:r>
      <w:r>
        <w:rPr>
          <w:spacing w:val="-6"/>
        </w:rPr>
        <w:t>ни в какой момент времени... Но битву, в конечном счете, вести вам.</w:t>
      </w:r>
    </w:p>
    <w:p>
      <w:pPr>
        <w:pStyle w:val="Heading2"/>
        <w:ind w:right="1" w:hanging="0"/>
        <w:rPr/>
      </w:pPr>
      <w:bookmarkStart w:id="11" w:name="__RefHeading___Toc5712565"/>
      <w:bookmarkEnd w:id="11"/>
      <w:r>
        <w:rPr/>
        <w:t>Часть IX</w:t>
      </w:r>
    </w:p>
    <w:p>
      <w:pPr>
        <w:pStyle w:val="Iniiaiie2"/>
        <w:rPr/>
      </w:pPr>
      <w:r>
        <w:rPr/>
        <w:t>Ключом к подлинной медитативной работе любого рода на ее ранних стадиях является способность визуализировать. Это первое, что нужно освоить. Ученикам следует акцентировать этот процесс; в нем, в конечном счете, заключена способность использовать творческие силы воображения вместе с ментальной энергией в качестве средств достижения целей Иерархии и осуществления Божественного Плана. Все новые процессы в техниках медитации (характерных для Нового Века) должны и будут включать в себя визуализацию в качестве исходного шага; причины этого следующие:</w:t>
      </w:r>
    </w:p>
    <w:p>
      <w:pPr>
        <w:pStyle w:val="Nienie1"/>
        <w:rPr/>
      </w:pPr>
      <w:r>
        <w:rPr/>
        <w:t xml:space="preserve">1. Визуализация является начальным шагом в демонстрации оккультного закона, гласящего, что “энергия следует за мыслью”. Теоретически это, безусловно, признает каждый, кто интересуется оккультизмом. Одна из задач, стоящих перед учениками, состоит в том, чтобы обрести фактическое знание этого закона. Визуализация образов (которая является определенной деталью работы многих эзотерических школ) – это просто упражнение для пробуждения способности визуализировать. В работе учеников, тренируемых на посвящение, этот внешний аспект визуализации должен уступить место внутреннему процессу, который является первым шагом к </w:t>
      </w:r>
      <w:r>
        <w:rPr>
          <w:i/>
        </w:rPr>
        <w:t>направлению энергии</w:t>
      </w:r>
      <w:r>
        <w:rPr/>
        <w:t>. Визуализация образов предназначена для того, чтобы сфокусировать сознание стремящегося внутри головы в средней точке между гипофизом и шишковидной железой. В этой области он “рисует” образы, “изображает” сцены, и таким образом обретает способность видеть – в общем и в деталях – то, чего он хочет и ради чего намеревается работать. Визуализация того, что могло бы быть названо “направленным процессом”, происходит более сфокусированным образом в области непосредственно вокруг шишковидной железы. Шишковидная</w:t>
      </w:r>
      <w:r>
        <w:rPr>
          <w:b/>
        </w:rPr>
        <w:t xml:space="preserve"> </w:t>
      </w:r>
      <w:r>
        <w:rPr/>
        <w:t>железа становится тогда центром магнетического поля, которое приводится в действие – в первую очередь – силой визуализации. В этой точке ученик собирает энергию, которая затем с намерением направляется к тому или иному центру. Сфокусированная мысль вызывает неизбежные результаты в эфирном теле, и таким способом в действие вводятся два аспекта творческого воображения.</w:t>
      </w:r>
    </w:p>
    <w:p>
      <w:pPr>
        <w:pStyle w:val="Nienie1"/>
        <w:rPr/>
      </w:pPr>
      <w:r>
        <w:rPr/>
        <w:t>2. Способность визуализировать является формостроительным аспектом творческого воображения. Этот процесс распадается на три этапа, до некоторой степени соответствующих творческому процессу, которому следует Само Божество:</w:t>
      </w:r>
    </w:p>
    <w:p>
      <w:pPr>
        <w:pStyle w:val="Nienie2"/>
        <w:rPr/>
      </w:pPr>
      <w:r>
        <w:rPr/>
        <w:t>а. Собирание энергии необходимого качества внутри кольца-не-преступи.</w:t>
      </w:r>
    </w:p>
    <w:p>
      <w:pPr>
        <w:pStyle w:val="Nienie2"/>
        <w:rPr/>
      </w:pPr>
      <w:r>
        <w:rPr/>
        <w:t>б. Фокусирование этой энергии силой намерения в точке, находящейся рядом с шишковидной железой. Тогда энергия оказывается сфокусированной, а не рассеянной.</w:t>
      </w:r>
    </w:p>
    <w:p>
      <w:pPr>
        <w:pStyle w:val="Nienie2"/>
        <w:rPr/>
      </w:pPr>
      <w:r>
        <w:rPr/>
        <w:t>в. Посылка этой сфокусированной энергии посредством процесса мысленного представления (а не актом воли, в данном случае) в желаемом направлении, то есть, к определенным центрам в определенном порядке.</w:t>
      </w:r>
    </w:p>
    <w:p>
      <w:pPr>
        <w:pStyle w:val="Nienie1"/>
        <w:ind w:left="624" w:hanging="0"/>
        <w:rPr/>
      </w:pPr>
      <w:r>
        <w:rPr/>
        <w:t>Этот процесс направления энергии может стать духовным навыком, если ученики начнут совершать его без спешки и постепенно. Вначале процесс визуализирования может казаться вам трудоемким и не приносящим пользы, но если вы будете настойчивы, то в конце концов обнаружите, что он перестанет требовать особых усилий и обретет эффективность. Это один из наиболее важных методов, которыми работает Учитель, поэтому существенно, чтобы вы начали осваивать данную технику согласно следующим стадиям:</w:t>
      </w:r>
    </w:p>
    <w:p>
      <w:pPr>
        <w:pStyle w:val="Nienie2"/>
        <w:rPr/>
      </w:pPr>
      <w:r>
        <w:rPr/>
        <w:t>а. Процесс собирания энергии.</w:t>
      </w:r>
    </w:p>
    <w:p>
      <w:pPr>
        <w:pStyle w:val="Nienie2"/>
        <w:rPr/>
      </w:pPr>
      <w:r>
        <w:rPr/>
        <w:t>б. Процесс фокусирования.</w:t>
      </w:r>
    </w:p>
    <w:p>
      <w:pPr>
        <w:pStyle w:val="Nienie2"/>
        <w:rPr/>
      </w:pPr>
      <w:r>
        <w:rPr/>
        <w:t>в. Процесс распределения или направления.</w:t>
      </w:r>
    </w:p>
    <w:p>
      <w:pPr>
        <w:pStyle w:val="Nienie1"/>
        <w:ind w:left="624" w:hanging="0"/>
        <w:rPr/>
      </w:pPr>
      <w:r>
        <w:rPr/>
        <w:t>Вначале ученик учится делать это внутри самого себя, а позднее овладевает умением направлять энергию (некоторого избранного особого типа в соответствии с требованиями ситуации) к тому, что находится вне его. Этот метод станет, в частности, одной из главных целительных техник будущего. Он также используется Учителем при пробуждении у Своего ученика определенных состояний сознания, но к вам это пока не относится.</w:t>
      </w:r>
    </w:p>
    <w:p>
      <w:pPr>
        <w:pStyle w:val="Nienie1"/>
        <w:rPr/>
      </w:pPr>
      <w:r>
        <w:rPr/>
        <w:t>3. Способность точно визуализировать дает вполне определенную возможность проверки на истинность или ложность. Вам трудно понять это утверждение. Визуализация – это буквальное построение моста между эмоциональным, или астральным планом и ментальным уровнем; следовательно, она является личностным соответствием построения антахкараны. Астральный план, второй аспект личности, является соответствием формостроительного, второго аспекта Троицы. Творческое воображение “живописует форму” посредством способности визуализировать, а энергия мысли дает этой воплощающей цель форме жизнь и направление. Тем самым устанавливается связь, или конструируется линия энергии между умом и астральным проводником; она становится тройной линией энергии, когда душа ученика использует этот творческий процесс некоторым планомерным и вполне конструктивным образом.</w:t>
      </w:r>
    </w:p>
    <w:p>
      <w:pPr>
        <w:pStyle w:val="Iniiaiie21"/>
        <w:rPr/>
      </w:pPr>
      <w:r>
        <w:rPr/>
        <w:t>Данный процесс визуализации и использование воображения составляют два первых шага в деятельности по построению мыслеформ. Именно с этими самостоятельно созданными формами – воплощающими духовные идеи и божественную цель – работают Учителя, и благодаря им обретает очертания иерархическая цель. Поэтому, ученики мои, существенно, чтобы вы обдуманно и постепенно начинали работать таким способом, используя изложенную информацию конструктивно и творчески. Нужда нынешнего времени чрезвычайно велика, поэтому желательно работать с максимумом целеустремленности и на пределе возможностей.</w:t>
      </w:r>
    </w:p>
    <w:p>
      <w:pPr>
        <w:pStyle w:val="TextBody"/>
        <w:ind w:firstLine="397"/>
        <w:rPr/>
      </w:pPr>
      <w:r>
        <w:rPr/>
        <w:t xml:space="preserve">Идти к цели посвящения Учителя предлагают всем Своим ученикам, и Они готовы дать требуемые инструкции. На этой ранней стадии я хотел бы напомнить вам, что только то, что вы узнали самостоятельно и </w:t>
      </w:r>
      <w:r>
        <w:rPr>
          <w:i/>
        </w:rPr>
        <w:t>осознан</w:t>
        <w:softHyphen/>
        <w:t>но</w:t>
      </w:r>
      <w:r>
        <w:rPr/>
        <w:t xml:space="preserve"> испытали внутри себя, является значимым и составляет для вас истину. То, что может быть сказано вам другими, и </w:t>
      </w:r>
      <w:r>
        <w:rPr>
          <w:i/>
        </w:rPr>
        <w:t>даже мной</w:t>
      </w:r>
      <w:r>
        <w:rPr/>
        <w:t>, не служит никакой иной жизненно важной цели, кроме уточнения или подтверждения уже известной истины, или же создания иллюзий или ответственности; последние будут существовать для вас до тех пор, пока вы их либо не отвергнете, либо не испытаете в вашем собственном сознании. Понимаете ли вы, что я имею в виду?</w:t>
      </w:r>
    </w:p>
    <w:p>
      <w:pPr>
        <w:pStyle w:val="TextBody"/>
        <w:ind w:firstLine="397"/>
        <w:rPr/>
      </w:pPr>
      <w:r>
        <w:rPr/>
        <w:t xml:space="preserve">Посвящение можно было бы определить в этом месте как момент кризиса, во время которого сознание застывает на самой границе </w:t>
      </w:r>
      <w:r>
        <w:rPr>
          <w:b/>
        </w:rPr>
        <w:t xml:space="preserve">92] </w:t>
      </w:r>
      <w:r>
        <w:rPr/>
        <w:t xml:space="preserve">откровения. Требования души и предложения Учителя могут рассматриваться как находящиеся в конфликте с требованиями времени и пространства, сфокусированными в личности, или низшем человеке. Так что в этой ситуации вы будете иметь огромное натяжение между парами противоположностей; поле напряжения, или фокус усилия, должны обнаружиться в ученике, “стоящем в срединной точке”. Откликнется ли он, сознательно реагируя на более высокое тяготение, и перейдет ли в новые, более высокие области духовного опыта? Или же опрокинется назад в наваждение времени и пространства и рабство личностной жизни? А может, он будет находиться в статическом, неподвижном состоянии, в котором на него не будут действовать ни тенденция к более высокому, ни тяга к более низкому? Его будет характеризовать то или иное из этих трех состояний; выбор проистекает из более раннего опыта колебаний, в котором ученик вибрирует между высшими и низшими решениями. В этом процессе Учитель лишь </w:t>
      </w:r>
      <w:r>
        <w:rPr>
          <w:i/>
        </w:rPr>
        <w:t>присутствует</w:t>
      </w:r>
      <w:r>
        <w:rPr/>
        <w:t xml:space="preserve">. Он не в состоянии сделать что-либо, поскольку это собственная проблема ученика. Он может лишь попытаться усилить желание души могуществом Своей направленной мысли. Личность также не может ничего сделать, поскольку в этот момент и физическое тело, и астральный проводник являются просто автоматами, ждущими в готовности решения ученика, функционирующего в ментальном теле. В данной точке усилия лишь сам ученик в состоянии действовать на ментальном уровне сознания. Как только он этого достигает, жребий брошен. Он либо проходит вперед к двери света, где Учитель берет его руку и Ангел Присутствия становится мощным и активным (каким именно образом, я не могу описать вам); или же он </w:t>
      </w:r>
      <w:r>
        <w:rPr>
          <w:i/>
        </w:rPr>
        <w:t>временно</w:t>
      </w:r>
      <w:r>
        <w:rPr/>
        <w:t xml:space="preserve"> падает назад, в состояние жизни низшего человека; наваждение и </w:t>
      </w:r>
      <w:r>
        <w:rPr>
          <w:i/>
        </w:rPr>
        <w:t>майя</w:t>
      </w:r>
      <w:r>
        <w:rPr/>
        <w:t xml:space="preserve"> вновь поглощают его, а Страж Порога встает между учеником и светом из открытой двери и возобновляет свою активность. Ученик либо внезапно пробуждается к более широкому охвату реальности и более глубокому пониманию Плана и своей роли в нем, либо “покровы земли” смыкаются над его головой; видение исчезает и он возвращается в жизнь обычного человеческого существа, вероятно, на время того воплощения, в котором ему была предложена возможность. Однако если он проходит вперед через эту дверь, тогда (в соответствии с посвящением, возможность которого предоставляется) за этим следует откровение и то, что ему сопутствует. Это </w:t>
      </w:r>
      <w:r>
        <w:rPr>
          <w:b/>
        </w:rPr>
        <w:t xml:space="preserve">93] </w:t>
      </w:r>
      <w:r>
        <w:rPr/>
        <w:t xml:space="preserve">откровение </w:t>
      </w:r>
      <w:r>
        <w:rPr>
          <w:i/>
        </w:rPr>
        <w:t>не будет</w:t>
      </w:r>
      <w:r>
        <w:rPr/>
        <w:t xml:space="preserve"> откровением возможностей. Оно суть реальнейший опыт, активизирующий пробуждение новых сил, способностей и распознавания новых средств и областей служения. Эти силы обусловлены прошлыми достижениями, и теперь у него в наличии есть такие способности, которые превосходят все, о чем он мог мечтать, плюс свобода движения “внутри границ Иерархии”. Отныне для него становятся возможными новые иерархические контакты, на его плечи ложится новая ответственность, и ему открываются новые “сферы могущества” для их использования в мировом служении.</w:t>
      </w:r>
    </w:p>
    <w:p>
      <w:pPr>
        <w:pStyle w:val="Iniiaiie2"/>
        <w:rPr/>
      </w:pPr>
      <w:r>
        <w:rPr/>
        <w:t xml:space="preserve">Вы часто слышали, что </w:t>
      </w:r>
      <w:r>
        <w:rPr>
          <w:i/>
        </w:rPr>
        <w:t>Гуру</w:t>
      </w:r>
      <w:r>
        <w:rPr/>
        <w:t>, или Наставник на Востоке обычно учил Своего ученика, давая намеки. Если  вы читали и изучали древние писания Индии (а кто сегодня не прочитал, по крайней мере, некоторых из них?), то вы наверняка отметили, что эти намеки распадаются на два класса:</w:t>
      </w:r>
    </w:p>
    <w:p>
      <w:pPr>
        <w:pStyle w:val="Nienie1"/>
        <w:rPr/>
      </w:pPr>
      <w:r>
        <w:rPr/>
        <w:t>1. Намеки, касающиеся урегулирования личного характера в связи с реальностью и подготовкой к посвящению.</w:t>
      </w:r>
    </w:p>
    <w:p>
      <w:pPr>
        <w:pStyle w:val="Nienie1"/>
        <w:rPr/>
      </w:pPr>
      <w:r>
        <w:rPr/>
        <w:t>2. Намеки относительно Единства Божества и отношения человека к постигнутому и обретенному единству.</w:t>
      </w:r>
    </w:p>
    <w:p>
      <w:pPr>
        <w:pStyle w:val="Iniiaiie21"/>
        <w:rPr/>
      </w:pPr>
      <w:r>
        <w:rPr/>
        <w:t xml:space="preserve">К этому позже добавлялись учения, касающиеся творческого процесса создания миров Богом, а также многое относительно энергии и развития центров (лайя-йога, как это технически называют). Эти четыре направления учения практически исчерпывают все, что тогда сообщалось, и вся природа предлагаемой тренировки была чисто экзотерической. Можете видеть сами, что она носила подготовительный характер, а тренировка на посвящение была столь глубоко скрыта в акценте, делавшемся на отношениях </w:t>
      </w:r>
      <w:r>
        <w:rPr>
          <w:i/>
        </w:rPr>
        <w:t>Гуру</w:t>
      </w:r>
      <w:r>
        <w:rPr/>
        <w:t xml:space="preserve"> и ученика, что не находила выражения в словах и, следовательно, никак не раскрывалась. Все немногие символические намеки и значения были тщательно исследованы, и эрудированный эзотерист уже дочиста осушил эти источники.</w:t>
      </w:r>
    </w:p>
    <w:p>
      <w:pPr>
        <w:pStyle w:val="TextBody"/>
        <w:ind w:firstLine="397"/>
        <w:rPr/>
      </w:pPr>
      <w:r>
        <w:rPr/>
        <w:t xml:space="preserve">Теперь я стремлюсь перевести учение во </w:t>
      </w:r>
      <w:r>
        <w:rPr>
          <w:i/>
        </w:rPr>
        <w:t>внешнюю</w:t>
      </w:r>
      <w:r>
        <w:rPr/>
        <w:t xml:space="preserve"> стадию и сделать экзотерическим то, чему издревле учил Своего ученика Учитель, после того как тот до некоторой степени уловил фундаментальные истины относительно универсального сознания,  а также успешно проработал более частные вопросы на должном месте и правильным образом. Всегда остается неизменным древнее правило, гласящее, что всякое истинное эзотерическое учение начинается с универсального и заканчивается на частном; вы должны </w:t>
      </w:r>
      <w:r>
        <w:rPr>
          <w:b/>
        </w:rPr>
        <w:t>94]</w:t>
      </w:r>
      <w:r>
        <w:rPr/>
        <w:t xml:space="preserve"> постоянно помнить это. Передо мной стоит трудная задача изложить эти до сих пор неписаные правила на современном языке и в символических формах. Многое из того, что было выдано с того времени, когда боролась и работала Е.П.Б., оказалось правдой, включая информацию относительно посвящения. Но многое оказалось фантазией и вопиющим искажением.</w:t>
      </w:r>
    </w:p>
    <w:p>
      <w:pPr>
        <w:pStyle w:val="TextBody"/>
        <w:ind w:firstLine="397"/>
        <w:rPr/>
      </w:pPr>
      <w:r>
        <w:rPr/>
        <w:t>Что, по вашему мнению, является задачей Учителя, когда неофит впервые обращается к Нему с просьбой о тренировке, требуемой перед посвящением? Предполагается, что Учитель хорошо знает Своего ученика, убежден в его искренности и в уместности его обращения. Думаю, что вы сознаете, что так называемое “обращение” складывается из качества проживаемой жизни, выполнямого служения и наличия просветленного ума – просветленного благодаря определенной степени контакта с душой.</w:t>
      </w:r>
    </w:p>
    <w:p>
      <w:pPr>
        <w:pStyle w:val="TextBody"/>
        <w:ind w:firstLine="397"/>
        <w:rPr/>
      </w:pPr>
      <w:r>
        <w:rPr/>
        <w:t xml:space="preserve">Задача Учителя состоит в том, чтобы научить его такой стабилизации отношений между душой и телом, при которой контакт между ними может  устанавливаться </w:t>
      </w:r>
      <w:r>
        <w:rPr>
          <w:i/>
        </w:rPr>
        <w:t>актом воли</w:t>
      </w:r>
      <w:r>
        <w:rPr/>
        <w:t>; тогда астральное тело больше не представляет собой значительного препятствия, и благодаря контакту с душой может быть налажена свободная связь с Иерархией, ее целями и ресурсами. Во-вторых, указывается природа энергии и способ ее мудрого использования посредством интегрированной личности.</w:t>
      </w:r>
    </w:p>
    <w:p>
      <w:pPr>
        <w:pStyle w:val="TextBody"/>
        <w:ind w:firstLine="397"/>
        <w:rPr/>
      </w:pPr>
      <w:r>
        <w:rPr/>
        <w:t xml:space="preserve">Существенно, чтобы еще до начала работы со мной все вы уловили одну вещь. Он состоит в том, что в такой группе, как эта, подавляющее большинство учеников уже получили первое посвящение и находятся в процессе подготовки к одному из последующих. Ничего поразительного в этом утверждении нет, как нет и особой причины для восторга или радости. Огромное число мировых стремящихся доказывают – посредством живого восприятия духовных истин и интенсивности своего устремления, а также своими усилиями быть добрыми, жертвенными и мудрыми – что жизнь обитающего внутри Христа действует в них совершенно определенно и уже </w:t>
      </w:r>
      <w:r>
        <w:rPr>
          <w:i/>
        </w:rPr>
        <w:t>представлена</w:t>
      </w:r>
      <w:r>
        <w:rPr/>
        <w:t xml:space="preserve"> в их сердцах. Посвящение “духовной фиксации на физическом плане” (как иногда называют рождение в Вифлееме, или первое посвящение) уже получено тысячами, и они искренне и определенно продвигаются по Пути вперед. Здесь я хотел бы напомнить вам, что многие, многие жизни могут пройти между первым посвящением и вторым – долгие, долгие паузы безмолвного и </w:t>
      </w:r>
      <w:r>
        <w:rPr>
          <w:b/>
        </w:rPr>
        <w:t xml:space="preserve">95] </w:t>
      </w:r>
      <w:r>
        <w:rPr/>
        <w:t xml:space="preserve">почти незаметного роста. Все вы никоим образом не уникальны и не слишком опередили старших мировых стремящихся. В этом заключается основание и для воодушевления и для скромности. Естественно, у меня </w:t>
      </w:r>
      <w:r>
        <w:rPr>
          <w:i/>
        </w:rPr>
        <w:t>нет</w:t>
      </w:r>
      <w:r>
        <w:rPr/>
        <w:t xml:space="preserve"> намерения заявлять, для какого конкретного посвящения готовится каждый из вас. </w:t>
      </w:r>
      <w:r>
        <w:rPr>
          <w:i/>
        </w:rPr>
        <w:t>Вам необходимо открыть это самостоятельно</w:t>
      </w:r>
      <w:r>
        <w:rPr/>
        <w:t>. Вопрос здесь во внутренней ориентации, а не в получении информации извне.</w:t>
      </w:r>
    </w:p>
    <w:p>
      <w:pPr>
        <w:pStyle w:val="TextBody"/>
        <w:ind w:firstLine="397"/>
        <w:rPr/>
      </w:pPr>
      <w:r>
        <w:rPr/>
        <w:t>Здесь я хотел бы упомянуть один момент, касающийся трех первых главных посвящений. Он заключается в том, что они всегда должны быть получены во время пребывания в физическом теле и на физическом плане; тем самым посвященное сознание демонстрируется как через ум, так и посредством мозга. Этот пункт не часто подчеркивается, а иногда и отрицается.</w:t>
      </w:r>
    </w:p>
    <w:p>
      <w:pPr>
        <w:pStyle w:val="TextBody"/>
        <w:ind w:firstLine="397"/>
        <w:rPr/>
      </w:pPr>
      <w:r>
        <w:rPr/>
        <w:t xml:space="preserve">Далее, я хотел бы подчеркнуть со всей доступной мне ясностью и силой самую глубокую необходимость </w:t>
      </w:r>
      <w:r>
        <w:rPr>
          <w:i/>
        </w:rPr>
        <w:t xml:space="preserve">смирения </w:t>
      </w:r>
      <w:r>
        <w:rPr/>
        <w:t xml:space="preserve">и его постоянно возобновляемого выражения. Я имею в виду не комплекс неполноценности, а то отрегулированное чувство правильной пропорции, которое снабжает своего обладателя сбалансированной точкой зрения относительно его самого, его обязательств, а также всей работы его жизни. Наличие смирения позволит смотреть на самого себя бесстрастно и рассматривать представленные возможности с таким же бесстрастием. Без сомнения, все ученики – и вы в том числе – размышляли о своем статусе и положении на Пути, и о статусе своих соучеников. Это, в конце концов, естественно и вполне по-человечески. Некоторые из вас слишком скромны в смысле личности, но не в смысле истинного смирения. Я имею в виду то, что вы настолько боитесь горделивости, напыщенности и переоценки своих способностей, что оказываетесь неправыми по отношению к реальности и преуменьшаете могущество ваших душ. Подходящий пример являет собой R.S.U.; ей необходимо двигаться в духовной жизни смиренно, что включает корректное признание места и возможностей, а не постоянный акцент на своей неспособности соответствовать требованиям. Ее долг перед моей группой учеников и мною состоит в том, чтобы видеть себя такой, какой она является в действительности – то есть, учеником, проходящим подготовку к определенному посвящению и обладающим большой мудростью. W.D.S. страдает от комплекса неполноценности, который толкает его оказывать своей личностью внешнее давление на других и выражает себя в тонкой духовной ревности или зависти к тем, кто создает у него впечатление духовного превосходства. Ему необходимо принимать себя таким, какой он есть, и радоваться наличию людей, являющихся для него гарантией возможности будущего раскрытия, поскольку они уже достигли большего, чем он; </w:t>
      </w:r>
      <w:r>
        <w:rPr>
          <w:b/>
        </w:rPr>
        <w:t>96]</w:t>
      </w:r>
      <w:r>
        <w:rPr/>
        <w:t xml:space="preserve"> кроме того, он будет все больше забывать о самом себе по мере погружения в ученичество, так как окажется столь занятым в истинном служении, что у него не останется времени для бесконечных сравнений себя с другими.</w:t>
      </w:r>
    </w:p>
    <w:p>
      <w:pPr>
        <w:pStyle w:val="TextBody"/>
        <w:ind w:firstLine="397"/>
        <w:rPr/>
      </w:pPr>
      <w:r>
        <w:rPr>
          <w:i/>
        </w:rPr>
        <w:t>Истинное смирение основывается на факте, видении и безотлагательных нуждах времени</w:t>
      </w:r>
      <w:r>
        <w:rPr/>
        <w:t xml:space="preserve">. Здесь я даю вам намек и хотел бы просить вас глубоко поразмыслить над этими тремя основаниями основной позиции личности, которая должна удерживаться и демонстрироваться перед каждым посвящением. Напомню, что истинному видению всегда должно сопутствовать смирение. </w:t>
      </w:r>
    </w:p>
    <w:p>
      <w:pPr>
        <w:pStyle w:val="TextBody"/>
        <w:ind w:firstLine="397"/>
        <w:rPr/>
      </w:pPr>
      <w:r>
        <w:rPr/>
        <w:t xml:space="preserve">У эксперимента, который я предпринимаю, есть свои опасности. Ученики, находясь в Ашраме Учителя на внутренних планах, отчасти осведомлены о статусе своих соучеников, но они не всегда привносят эту информацию в сознание мозга. Это, главным образом, защитный фактор, поскольку нельзя полагаться на то, что они будут корректно обращаться с этим знанием на физическом плане. Они могут увлечься чрезмерной критикой товарища по ученичеству, который временно не соответствовал своей задаче посвящения; они могут страдать тонкой формой зависти или слишком себя недооценивать; они могут относиться к ученику, находящемуся на Пути Посвящения впереди них, как к какому-то высшему существу, отстраняться от него и тем самым усложнять его задачу и затруднять его усилие; они могут терять чувство пропорции в том, что касается самого посвящения, его процессов и его состояний из-за слишком тесного сближения или неправильного понимания другого борющегося посвященного-ученика. Ловушки многочисленны, и я вас предостерегаю. </w:t>
      </w:r>
      <w:r>
        <w:rPr>
          <w:i/>
        </w:rPr>
        <w:t>Занимайтесь своей собственной жизнью и своим собственным делом</w:t>
      </w:r>
      <w:r>
        <w:rPr/>
        <w:t>. Не погружайтесь в умозрительные размышления относительно статуса других учеников в моей группе, которые являются в данном эксперименте вашими ближайшими сотрудниками и соратниками. Культивируйте смирение, основанное на понимании и видении, и таким образом служите миру, своим товарищам-</w:t>
      </w:r>
      <w:r>
        <w:rPr>
          <w:spacing w:val="-6"/>
        </w:rPr>
        <w:t>ученикам, и мне – как главной точке вашего контакта с Иерархией.</w:t>
      </w:r>
    </w:p>
    <w:p>
      <w:pPr>
        <w:pStyle w:val="TextBody"/>
        <w:ind w:firstLine="397"/>
        <w:rPr/>
      </w:pPr>
      <w:r>
        <w:rPr/>
        <w:t xml:space="preserve">Я часто подчеркивал, что ученик узнается по своему влиянию на окружение, а посвященный – по широте диапазона своего мирового служения. Как же так получилось, что некоторые из вас (но не все) не выделяются таким служением и имеют сравнительно малое значение в делах мира? Возможных объяснений несколько. Прежде всего, ученик может быть призван отработать определенные </w:t>
      </w:r>
      <w:r>
        <w:rPr>
          <w:b/>
        </w:rPr>
        <w:t>97]</w:t>
      </w:r>
      <w:r>
        <w:rPr/>
        <w:t xml:space="preserve"> кармические взаимоотношения, исполнить некоторые обязательства очень давнего происхождения и тем самым “очистить палубы” для более полного и ненарушаемого служения человечеству в дальнейшем. Такое довольно часто происходит между первым и вторым посвящениями. Иногда ученик может выполнять эффективное и масштабное служение на внутренних планах без всяких свидетельств этого на физическом плане, если не считать красоты его жизни. Другие ученики могут осваивать определенные техники психологических отношений и распределения энергии, посвятив целую жизнь овладению этими эзотерическими науками. Одна жизнь – это лишь краткий миг в долгом цикле души. Истинный ученик никогда не будет опираться на указанные причины в качестве оправданий недостаточности его усилий. Хотел бы напомнить вам, что значительное влияние в мире не всегда подразумевает ученичество. Есть много групп – хорошо известных и магнетичных – которые имеют в своем центре доминирующую личность, не обязательно являющуюся учеником.</w:t>
      </w:r>
    </w:p>
    <w:p>
      <w:pPr>
        <w:pStyle w:val="TextBody"/>
        <w:ind w:firstLine="397"/>
        <w:rPr/>
      </w:pPr>
      <w:r>
        <w:rPr/>
        <w:t>В связи с участием в этой группе учеников и предпринимаемом мной эксперименте, вам необходимо достичь в своем групповом опыте такой точки, где вы уже не будете столь интенсивно поглощены собственным развитием, статусом и служением; все вы нуждаетесь в умении удалять себя из центра в такой степени, чтобы фактором первейшей важности стала выполняемая работа. С достижением этого начнет уходить и интенсивный интерес к тому или иному аспекту личностного выражения, определенной слабости характера, каким-то сокровенным целям, или некоторому физическому состоянию. Вы обнаружите, что культивирование “божественного безразличия” (как я уже говорил вам несколько раз) приносит великую помощь в забвении малого “я”, которое зачастую кажется столь большим (по привычке), что затмевает высшее “Я”; в этом случае оно становится между учеником и Учителем и препятствует контакту с соучениками, тем самым сводя на нет эффективное служение.</w:t>
      </w:r>
    </w:p>
    <w:p>
      <w:pPr>
        <w:pStyle w:val="TextBody"/>
        <w:ind w:firstLine="397"/>
        <w:rPr/>
      </w:pPr>
      <w:r>
        <w:rPr/>
        <w:t xml:space="preserve">И еще один пункт я хотел бы рассмотреть с вами для достижения полного понимания. В жизни ученика бывают периоды, когда обнаруживается, что контакт с Учителем полностью отсутствует и все отношения кажутся прерванными, по крайней мере временно. Необходимо подчеркнуть, что в отношении принятых учеников такой разрыв невозможен. Оккультно, этого просто не может случиться, да и любовь Учителя к ученику делает это невозможным. </w:t>
      </w:r>
      <w:r>
        <w:rPr>
          <w:b/>
        </w:rPr>
        <w:t xml:space="preserve">98] </w:t>
      </w:r>
      <w:r>
        <w:rPr/>
        <w:t xml:space="preserve">Лишь одна ситуация может привести к разрыву – это вполне намеренные, сознательные усилия ученика в этом направлении, предпринимаемые в течение очень долгого периода времени. Стать допущенным в группу Учителя совсем нелегко, но когда такое решение принято, то ситуация, с точки зрения Учителя, становится необратимой. Любая задержка в продвижении и какой бы то ни было окончательный разрыв исходят только от самого ученика. Временная приостановка сообщения возможна, и она может продолжаться на протяжении какой-то одной жизни; однако, с точки зрения души, это не очень долго; это лишь незначительный миг в длинном пути души. Он кажется значительным и долгим в личностной жизни, но для вечного </w:t>
      </w:r>
      <w:r>
        <w:rPr>
          <w:i/>
        </w:rPr>
        <w:t>сейчас</w:t>
      </w:r>
      <w:r>
        <w:rPr/>
        <w:t xml:space="preserve"> души это может означать лишь еще один проблеск благоприятной возможности.</w:t>
      </w:r>
    </w:p>
    <w:p>
      <w:pPr>
        <w:pStyle w:val="TextBody"/>
        <w:ind w:firstLine="397"/>
        <w:rPr/>
      </w:pPr>
      <w:r>
        <w:rPr/>
        <w:t>Поэтому я находился рядом с вами и наблюдал, с определенными интервалами времени, как волны жизни катятся через вас; отмечал ваш прогресс и ваши остановки; наблюдал ваши успехи и неудачи. Я делал это, отмечая пульсацию света, а не отслеживая подробности повседневной жизни. Последнее совсем не обязательно в нынешнее полное кризисов время, и никогда снова не понадобится благодаря эволюционному развитию учеников. Вы по-прежнему находитесь внутри моей групповой ауры, внутри моего Ашрама. Ваша позиция в нем определяется вами самими, а не мною. Временами в отношениях наставника и обучаемого возникает нечто, напоминающее пульсацию – поочередное удаление и приближение со стороны испытуемого ученика при устойчивом ожидающем пребывании со стороны наставника. Когда колебания в контакте закончились, а обучаемый достиг стабильности и стал “неуклонно приближающейся точкой энергии”, тогда он становится принятым учеником. Некоторые в моей группе учеников находятся в процессе стабилизации; некоторые – в процессе отхода; несколько человек приближаются, и я с интересом слежу за усилением и ослаблением их света.</w:t>
      </w:r>
    </w:p>
    <w:p>
      <w:pPr>
        <w:pStyle w:val="TextBody"/>
        <w:ind w:firstLine="397"/>
        <w:rPr/>
      </w:pPr>
      <w:r>
        <w:rPr/>
        <w:t xml:space="preserve">В настоящее время требуется мобилизация каждого ученика, и когда я говорю “настоящее время”, то имею в виду текущий момент и следующие пятьдесят лет. Такая мобилизация включает в себя сосредоточение энергий ученика, его времени и ресурсов в интересах всего человечества; она требует обновленной преданности служению, отдачи себя жизни мышления (осознаете ли вы, что это значит, братья мои?) и забвения малого “я”, что должно исключить </w:t>
      </w:r>
      <w:r>
        <w:rPr>
          <w:b/>
        </w:rPr>
        <w:t xml:space="preserve">99] </w:t>
      </w:r>
      <w:r>
        <w:rPr/>
        <w:t>все настроения и переживания, все личностные желания, обиды, недовольство, и все мелочное в отношениях со своими собратьями. На физическом плане это должно означать создание таких условий для внешней деятельности, чтобы вся жизнь целиком превратилась в единое сфокусированное активное служение. Прошу вас изучить эти фразы, используя их как свет откровения, чтобы узнать свои недостатки и понять, что вы должны делать.</w:t>
      </w:r>
    </w:p>
    <w:p>
      <w:pPr>
        <w:pStyle w:val="TextBody"/>
        <w:ind w:firstLine="397"/>
        <w:rPr/>
      </w:pPr>
      <w:r>
        <w:rPr/>
        <w:t xml:space="preserve">В прошлом я дал вам большое количество наставлений, много помогал вам и ободрял вас. </w:t>
      </w:r>
      <w:r>
        <w:rPr>
          <w:i/>
        </w:rPr>
        <w:t>Все это</w:t>
      </w:r>
      <w:r>
        <w:rPr/>
        <w:t xml:space="preserve"> по-прежнему в вашем распоряжении, и должно принести вам немалую пользу, если вы уделите некоторое время вспоминанию об этом. Но сегодня приступите к новому начинанию – не ради вас самих, но с целью помощи нуждающемуся миру. Забудьте самих себя.</w:t>
      </w:r>
    </w:p>
    <w:p>
      <w:pPr>
        <w:pStyle w:val="TextBody"/>
        <w:ind w:firstLine="397"/>
        <w:rPr/>
      </w:pPr>
      <w:r>
        <w:rPr/>
        <w:t>В последнее время давление работы на меня было очень тяжелым. На мои плечи был возложен большой объем работы, сопряженной с ситуацией в мире. Эта ситуация потребовала огромных усилий со стороны Иерархии, чтобы предотвратить полный коллапс структуры человеческой цивилизации в том виде, в каком она существует в настоящее время. Здоровая основа части структуры должна быть сохранена; все прочее, возможно, будет должно уйти.</w:t>
      </w:r>
    </w:p>
    <w:p>
      <w:pPr>
        <w:pStyle w:val="TextBody"/>
        <w:ind w:firstLine="397"/>
        <w:rPr/>
      </w:pPr>
      <w:r>
        <w:rPr/>
        <w:t>Целый ряд факторов отвечает за инерцию, видимым образом поражающую сегодня столь многих мировых учеников, которые должны были бы активно служить и оказывать помощь. Это относится и к вам. Давление военного времени и забота о личных делах, позициях и реакциях накопили в ваших умах многое, о чем я мог бы сказать и уже сказал. Один из первых уроков, который должны усвоить тренирующиеся на посвящение, это занятие той трудной двойственной позиции, которая допускает правильную личностную активность и реальный интерес к личным делам, и в то же время не позволяет ничему личностному вмешиваться в субъективную духовную жизнь, служение и процесс тренировки к посвящению. Со временем я попытаюсь перебросить мост между старыми техниками и новыми методами тренировки, частично используя древние техники – в настоящее время несколько устаревшие – и давая намеки, которые должны подвести вас к пониманию природы, цели и методов обучения принятых учеников в связи с процессами посвящения.</w:t>
      </w:r>
    </w:p>
    <w:p>
      <w:pPr>
        <w:pStyle w:val="TextBody"/>
        <w:ind w:firstLine="397"/>
        <w:rPr/>
      </w:pPr>
      <w:r>
        <w:rPr/>
        <w:t xml:space="preserve">И прежде всего, я должен сказать следующее: Старайтесь восстанавливать пыл своего первоначального духовного устремления и самодисциплины. Если вы никогда не теряли его (а многие ученики теряли), то стремитесь направить эту энергию вдохновения </w:t>
      </w:r>
      <w:r>
        <w:rPr>
          <w:b/>
        </w:rPr>
        <w:t xml:space="preserve">100] </w:t>
      </w:r>
      <w:r>
        <w:rPr/>
        <w:t>на  эффективное выражение конкретной деятельности на физическом плане. Каким образом, спрашиваете вы, братья мои? Усилением излучения своего света в мир посредством любви и медитации, так чтобы другие могли тянуться к вам, как к свету маяка в темной ночи жизни, которая в этом столетии как будто спустилась на человечество; стремитесь любить больше, чем вы всегда считали возможным, так чтобы другие – застывшие в холоде жизненных обстоятельств и нынешних ужасов человеческого существования – могли тянуться к вам за теплом и утешением. В это время отчаянного кризиса я и все те, кто связан с Иерархией, стремимся отыскивать тех, кто является надежными точками жизненной энергии, чтобы через них изливать любовь, силу и свет, в которых мир так нуждается и которые необходимы ему, чтобы выдержать эту бурю. Я прошу вас выполнять это служение для меня и для человечества. Я не прошу ничего эффектного; вместе с тем, требуется напряженное усилие ваших душ, если вы стремитесь отзываться адекватно; я не прошу ничего невозможного; хотел бы напомнить вам, что апатия физического тела и мозга, инерция эмоциональной, чувственной натуры и ощущение пустоты ума при столкновении с масштабными проблемами будут очевидным образом мешать вам.</w:t>
      </w:r>
    </w:p>
    <w:p>
      <w:pPr>
        <w:pStyle w:val="TextBody"/>
        <w:ind w:firstLine="397"/>
        <w:rPr/>
      </w:pPr>
      <w:r>
        <w:rPr/>
        <w:t xml:space="preserve">Вновь я указываю вам Путь, и вновь я жду. Усилите ли вы свою внутреннюю жизнь и достигнете ли той силы, которая позволит вам жить одновременно в качестве деятельного человеческого существа и живой, любящей души? Именно установление непрерывности этого двойственного процесса является вашей главной заботой в настоящее время; это будет вести к сплавлению личности и души, личностной координации и значительно возросшей эффективности. Многие ученики не молоды и разрушить установившиеся привычки мышления и эмоциональной жизни им не так-то легко. Однако эти привычки </w:t>
      </w:r>
      <w:r>
        <w:rPr>
          <w:i/>
        </w:rPr>
        <w:t>должны</w:t>
      </w:r>
      <w:r>
        <w:rPr/>
        <w:t xml:space="preserve"> быть разрушены, и вам  не следует испытывать никакого чувства обиды или негодования. Ритмы личности стабилизированы и составляют вашу линию наименьшего сопротивления. Но вы должны пойти им наперерез, формируя тем самым крест жизни, и тогда существование обретет дополнительные трудности. Результатом же будут новые ритмы красоты.</w:t>
      </w:r>
    </w:p>
    <w:p>
      <w:pPr>
        <w:pStyle w:val="TextBody"/>
        <w:ind w:firstLine="397"/>
        <w:rPr/>
      </w:pPr>
      <w:r>
        <w:rPr/>
        <w:t xml:space="preserve">Тем же, кто стоит в огне страдания, мучений, тревог и бедствий (а имя им легион) – видя их повсюду и пытаясь нерушимо стоять среди всего этого – я говорю: То, что проявляется, не всегда то, что истинно есть; то, что сотрясает и разрывает личностную жизнь, часто является агентом освобождения, если воспринимается правильно; то, что возникнет, когда Силы Света пронзят мир тьмы, будет демонстрировать природу бессмертного человеческого духа. </w:t>
      </w:r>
      <w:r>
        <w:rPr>
          <w:b/>
        </w:rPr>
        <w:t xml:space="preserve">101] </w:t>
      </w:r>
      <w:r>
        <w:rPr/>
        <w:t xml:space="preserve">Всем вам я говорю: Моя любовь окружает вас, и аура Ашрама, центром которого я являюсь, подобно великой защищающей стене окружает вас и всех тех, кто сражается за правое дело. </w:t>
      </w:r>
      <w:r>
        <w:rPr>
          <w:i/>
        </w:rPr>
        <w:t>Постарайтесь увидеть, что это ваша битва</w:t>
      </w:r>
      <w:r>
        <w:rPr/>
        <w:t xml:space="preserve">. Тогда вы сможете, если захотите, почувствовать эту любящую защиту. Каждый день, если вы пожелаете этого, вы сможете устанавливать связь с вашим Учителем. Мы не слепы и не беспечны. Однако мы знаем, что есть худшее зло, чем смерть и боль. Мы знаем, что настал час величайшей возможности для человечества, и если люди смогут победоносно пройти через нынешнюю ситуацию и (силой их собственных душ) преодолеть столь явно выступившее зло, тогда эволюция человечества ускорится в невероятной степени. Это и составит освобождение – достигнутое и инициированное самостоятельно. Оно означает в жизни человечества столь же много, сколько и в жизни отдельного ученика. Этот шанс и эта возможность </w:t>
      </w:r>
      <w:r>
        <w:rPr>
          <w:i/>
        </w:rPr>
        <w:t>не должны</w:t>
      </w:r>
      <w:r>
        <w:rPr/>
        <w:t xml:space="preserve"> быть отняты у человека; обретенные им духовные, вечные ценности намного важнее, чем временные мучения.</w:t>
      </w:r>
    </w:p>
    <w:p>
      <w:pPr>
        <w:pStyle w:val="TextBody"/>
        <w:ind w:firstLine="397"/>
        <w:rPr/>
      </w:pPr>
      <w:r>
        <w:rPr/>
        <w:t xml:space="preserve">Когда вы думаете о Нас, находящихся в Наших так называемых безопасных убежищах, вы еще мало можете осознавать, что способность отождествления со всем тем, что сегодня втянуто в мировое страдание, и восприимчивость к несчастному состоянию человечества Тех, Кто связан с Иерархией, делает одной из величайших духовных мук Их задачу находиться в безмолвном свидетельствовании. Они понимают глубину реакции человечества; они постигают и понимают, так как </w:t>
      </w:r>
      <w:r>
        <w:rPr>
          <w:i/>
        </w:rPr>
        <w:t>Они составляют одно со всеми людьми</w:t>
      </w:r>
      <w:r>
        <w:rPr/>
        <w:t xml:space="preserve">. Это включает в себя намного большее постижение, чем вы в состоянии уловить, и то, что может быть адекватно выражено только в слове “отождествление”. Они нуждаются в надежной поддержке всех Своих учеников, непоколебимой любви, преданном отношении, беззаветном отклике на человеческую нужду; эта поддержка будет позволять Им с большей легкостью нести тот тяжелый груз, который карма человечества на Них возложила и </w:t>
      </w:r>
      <w:r>
        <w:rPr>
          <w:i/>
        </w:rPr>
        <w:t>который Они несут добровольно</w:t>
      </w:r>
      <w:r>
        <w:rPr/>
        <w:t>.</w:t>
      </w:r>
    </w:p>
    <w:p>
      <w:pPr>
        <w:pStyle w:val="TextBody"/>
        <w:ind w:firstLine="397"/>
        <w:rPr>
          <w:b/>
          <w:b/>
        </w:rPr>
      </w:pPr>
      <w:r>
        <w:rPr/>
        <w:t xml:space="preserve">Какова же будет ваша поддержка? Будете ли вы помогать Нашей работе всеми возможными способами, как личности, посвятившие себя служению, и как души, шествующие по световому Пути? Нужда человечества в любви и свете, нужда Иерархии в каналах и в тех, кто станет работать на земле под ее руководством, могут потребовать у вас все, что вы имеете дать, и пробудить вашу душу (единственную истинную награду, к которой стремится ученик) к выражению силы и любви. Это произойдет с вами, если вы забудете свое малое “я”. </w:t>
      </w:r>
      <w:r>
        <w:br w:type="page"/>
      </w:r>
    </w:p>
    <w:p>
      <w:pPr>
        <w:pStyle w:val="TextBody"/>
        <w:rPr/>
      </w:pPr>
      <w:r>
        <w:rPr>
          <w:b/>
        </w:rPr>
        <w:t xml:space="preserve">102]  </w:t>
      </w:r>
      <w:r>
        <w:rPr/>
        <w:t>Я желаю (глубоко в моем сердце) всем и каждому из вас, чтобы ваше знание могло быть трансмутировано в мудрость, а око видения направляло ваши жизненные процессы и все ваши начинания.</w:t>
      </w:r>
    </w:p>
    <w:p>
      <w:pPr>
        <w:pStyle w:val="TextBody"/>
        <w:ind w:firstLine="397"/>
        <w:rPr/>
      </w:pPr>
      <w:r>
        <w:rPr/>
      </w:r>
    </w:p>
    <w:p>
      <w:pPr>
        <w:pStyle w:val="Disc2"/>
        <w:ind w:left="2160" w:hanging="0"/>
        <w:jc w:val="right"/>
        <w:rPr/>
      </w:pPr>
      <w:r>
        <w:rPr/>
        <w:t>Ваш Учитель, Друг и Наставник,</w:t>
      </w:r>
    </w:p>
    <w:p>
      <w:pPr>
        <w:pStyle w:val="Disc2"/>
        <w:ind w:left="5040" w:hanging="0"/>
        <w:jc w:val="right"/>
        <w:rPr>
          <w:smallCaps/>
        </w:rPr>
      </w:pPr>
      <w:r>
        <w:rPr>
          <w:smallCaps/>
        </w:rPr>
        <w:t>Тибетец</w:t>
      </w:r>
    </w:p>
    <w:p>
      <w:pPr>
        <w:pStyle w:val="210"/>
        <w:rPr>
          <w:smallCaps/>
        </w:rPr>
      </w:pPr>
      <w:r>
        <w:rPr>
          <w:smallCaps/>
        </w:rPr>
      </w:r>
    </w:p>
    <w:p>
      <w:pPr>
        <w:pStyle w:val="TextBody"/>
        <w:ind w:firstLine="397"/>
        <w:rPr/>
      </w:pPr>
      <w:r>
        <w:rPr/>
      </w:r>
    </w:p>
    <w:p>
      <w:pPr>
        <w:sectPr>
          <w:headerReference w:type="even" r:id="rId23"/>
          <w:headerReference w:type="default" r:id="rId24"/>
          <w:headerReference w:type="first" r:id="rId25"/>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97"/>
        <w:rPr/>
      </w:pPr>
      <w:r>
        <w:rPr/>
      </w:r>
    </w:p>
    <w:p>
      <w:pPr>
        <w:pStyle w:val="14"/>
        <w:rPr/>
      </w:pPr>
      <w:r>
        <w:rPr/>
        <w:t>РАЗДЕЛ  ВТОРОЙ</w:t>
      </w:r>
      <w:r>
        <w:fldChar w:fldCharType="begin"/>
      </w:r>
      <w:r>
        <w:rPr/>
        <w:instrText xml:space="preserve"> TC "РАЗДЕЛ  ВТОРОЙ" \l 1 </w:instrText>
      </w:r>
      <w:r>
        <w:rPr/>
        <w:fldChar w:fldCharType="separate"/>
      </w:r>
      <w:r>
        <w:rPr/>
      </w:r>
      <w:r>
        <w:rPr/>
        <w:fldChar w:fldCharType="end"/>
      </w:r>
    </w:p>
    <w:p>
      <w:pPr>
        <w:pStyle w:val="TextBody"/>
        <w:ind w:firstLine="397"/>
        <w:rPr/>
      </w:pPr>
      <w:r>
        <w:rPr/>
      </w:r>
    </w:p>
    <w:p>
      <w:pPr>
        <w:pStyle w:val="Heading1"/>
        <w:ind w:hanging="0"/>
        <w:rPr/>
      </w:pPr>
      <w:r>
        <w:rPr/>
        <w:t xml:space="preserve">ЛИЧНЫЕ  ИНСТРУКЦИИ  ТИБЕТЦА  </w:t>
      </w:r>
      <w:r>
        <w:fldChar w:fldCharType="begin"/>
      </w:r>
      <w:r>
        <w:rPr/>
        <w:instrText xml:space="preserve"> TC "ЛИЧНЫЕ  ИНСТРУКЦИИ  ТИБЕТЦА  " \l 1 </w:instrText>
      </w:r>
      <w:r>
        <w:rPr/>
        <w:fldChar w:fldCharType="separate"/>
      </w:r>
      <w:r>
        <w:rPr/>
      </w:r>
      <w:r>
        <w:rPr/>
        <w:fldChar w:fldCharType="end"/>
      </w:r>
    </w:p>
    <w:p>
      <w:pPr>
        <w:pStyle w:val="Heading1"/>
        <w:ind w:hanging="0"/>
        <w:rPr/>
      </w:pPr>
      <w:bookmarkStart w:id="12" w:name="__RefHeading___Toc5712568"/>
      <w:bookmarkEnd w:id="12"/>
      <w:r>
        <w:rPr/>
        <w:t>УЧЕНИКАМ</w:t>
      </w:r>
      <w:r>
        <w:fldChar w:fldCharType="begin"/>
      </w:r>
      <w:r>
        <w:rPr/>
        <w:instrText xml:space="preserve"> TC "УЧЕНИКАМ" \l 1 </w:instrText>
      </w:r>
      <w:r>
        <w:rPr/>
        <w:fldChar w:fldCharType="separate"/>
      </w:r>
      <w:r>
        <w:rPr/>
      </w:r>
      <w:r>
        <w:rPr/>
        <w:fldChar w:fldCharType="end"/>
      </w:r>
    </w:p>
    <w:p>
      <w:pPr>
        <w:sectPr>
          <w:headerReference w:type="even" r:id="rId26"/>
          <w:headerReference w:type="default" r:id="rId27"/>
          <w:headerReference w:type="first" r:id="rId2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97"/>
        <w:rPr/>
      </w:pPr>
      <w:r>
        <w:rPr/>
      </w:r>
    </w:p>
    <w:p>
      <w:pPr>
        <w:pStyle w:val="Heading3"/>
        <w:ind w:right="198" w:hanging="0"/>
        <w:rPr/>
      </w:pPr>
      <w:bookmarkStart w:id="13" w:name="__RefHeading___Toc5712569"/>
      <w:bookmarkEnd w:id="13"/>
      <w:r>
        <w:rPr/>
        <w:t>Замечания по редакции русского издания</w:t>
      </w:r>
    </w:p>
    <w:p>
      <w:pPr>
        <w:pStyle w:val="Niinea"/>
        <w:ind w:firstLine="397"/>
        <w:rPr/>
      </w:pPr>
      <w:r>
        <w:rPr/>
      </w:r>
    </w:p>
    <w:p>
      <w:pPr>
        <w:pStyle w:val="Niinea"/>
        <w:ind w:firstLine="397"/>
        <w:rPr/>
      </w:pPr>
      <w:r>
        <w:rPr/>
        <w:t>“</w:t>
      </w:r>
      <w:r>
        <w:rPr/>
        <w:t>Инициалы” учеников не имеют отношения к их настоящему имени, но означают первые буквы трех ключевых слов, которыми Тибетский Учитель Джуал Кхул (Д.К.) именовал каждого из них. Эти слова передают сущностные качества данных людей. Например, J.W.K.-P. – Joy, Wisdom, Knowledge of the Plan (Радость, Мудрость, Знание Плана). Однако, не для всех учеников расшифровка “инициалов” очевидна, а для некоторых не очевидна совсем. Поэтому решено оставить “инициалы” в английском написании, а их расшифровки, если они известны, указать в начале серий писем к очередному ученику. При этом обычным шрифтом указывается  расшифровка “инициалов”, точно сообщенная Д.К. в тексте писем, а курсивом – предположительная расшифровка.</w:t>
      </w:r>
    </w:p>
    <w:p>
      <w:pPr>
        <w:pStyle w:val="Niinea"/>
        <w:ind w:firstLine="397"/>
        <w:rPr/>
      </w:pPr>
      <w:r>
        <w:rPr/>
        <w:t>Кроме того, поскольку Тибетец указывал Лучи (почти всех) учеников, они – для удобства работы с материалом – вынесены вслед за расшифровкой “инициалов”. Порядок их следующий: Луч души, Луч личности, Луч ментального тела, Луч астрального тела, Луч физического тела.</w:t>
      </w:r>
    </w:p>
    <w:p>
      <w:pPr>
        <w:pStyle w:val="Niinea"/>
        <w:ind w:firstLine="397"/>
        <w:rPr/>
      </w:pPr>
      <w:r>
        <w:rPr/>
        <w:t xml:space="preserve">Еще один момент связан с формой обращения Д.К. к ученикам. Поскольку в английском нет различий между “ты” и “вы”, равно как и уважительного обращения “Вы”, которое, впрочем, весьма утяжеляет перевод этих в высшей степени рабочих текстов, то индивидуальное обращение оформлено как “вы” с маленькой буквы. Некоторые переводчики трактуют индивидуальное  обращение Учителя к ученику как “ты”, однако исключительная вежливость Д.К. заставляет все же ставить “вы”, и это, на наш взгляд, вибрационно правильно. Впрочем, в некоторых медитативных формах, которые сродни </w:t>
      </w:r>
      <w:r>
        <w:rPr>
          <w:i w:val="false"/>
        </w:rPr>
        <w:t>Древнему Комментарию</w:t>
      </w:r>
      <w:r>
        <w:rPr/>
        <w:t>, данное индивидуальное обращение заменено на “ты”.</w:t>
      </w:r>
    </w:p>
    <w:p>
      <w:pPr>
        <w:pStyle w:val="Niinea"/>
        <w:ind w:firstLine="397"/>
        <w:rPr/>
      </w:pPr>
      <w:r>
        <w:rPr/>
        <w:t>При обращении ко всем ученикам, независимо от того, мужчина это или женщина, Тибетец использует слово “брат”, и пол ученика не всегда ясен из контекста писем. Поэтому везде, кроме мест, где явно указано местоимение “она”, используется мужской род.</w:t>
      </w:r>
    </w:p>
    <w:p>
      <w:pPr>
        <w:sectPr>
          <w:headerReference w:type="even" r:id="rId29"/>
          <w:headerReference w:type="default" r:id="rId30"/>
          <w:headerReference w:type="first" r:id="rId31"/>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10"/>
        <w:rPr/>
      </w:pPr>
      <w:r>
        <w:rPr/>
      </w:r>
    </w:p>
    <w:p>
      <w:pPr>
        <w:pStyle w:val="Heading1"/>
        <w:spacing w:before="360" w:after="360"/>
        <w:ind w:hanging="0"/>
        <w:rPr/>
      </w:pPr>
      <w:bookmarkStart w:id="14" w:name="__RefHeading___Toc5712570"/>
      <w:bookmarkEnd w:id="14"/>
      <w:r>
        <w:rPr/>
        <w:t>ЛИЧНЫЕ  ИНСТРУКЦИИ  УЧЕНИКАМ</w:t>
      </w:r>
      <w:r>
        <w:fldChar w:fldCharType="begin"/>
      </w:r>
      <w:r>
        <w:rPr/>
        <w:instrText xml:space="preserve"> TC "ЛИЧНЫЕ  ИНСТРУКЦИИ  УЧЕНИКАМ" \l 1 </w:instrText>
      </w:r>
      <w:r>
        <w:rPr/>
        <w:fldChar w:fldCharType="separate"/>
      </w:r>
      <w:r>
        <w:rPr/>
      </w:r>
      <w:r>
        <w:rPr/>
        <w:fldChar w:fldCharType="end"/>
      </w:r>
    </w:p>
    <w:p>
      <w:pPr>
        <w:pStyle w:val="Heading2"/>
        <w:ind w:right="1" w:hanging="0"/>
        <w:rPr/>
      </w:pPr>
      <w:bookmarkStart w:id="15" w:name="__RefHeading___Toc5712571"/>
      <w:bookmarkEnd w:id="15"/>
      <w:r>
        <w:rPr/>
        <w:t>B.S.D.</w:t>
      </w:r>
      <w:r>
        <w:fldChar w:fldCharType="begin"/>
      </w:r>
      <w:r>
        <w:rPr/>
        <w:instrText xml:space="preserve"> TC "B.S.D." \l 1 </w:instrText>
      </w:r>
      <w:r>
        <w:rPr/>
        <w:fldChar w:fldCharType="separate"/>
      </w:r>
      <w:r>
        <w:rPr/>
      </w:r>
      <w:r>
        <w:rPr/>
        <w:fldChar w:fldCharType="end"/>
      </w:r>
    </w:p>
    <w:p>
      <w:pPr>
        <w:pStyle w:val="TextBody"/>
        <w:jc w:val="center"/>
        <w:rPr/>
      </w:pPr>
      <w:r>
        <w:rPr>
          <w:b/>
          <w:color w:val="000080"/>
        </w:rPr>
        <w:t>(</w:t>
      </w:r>
      <w:r>
        <w:rPr>
          <w:b/>
          <w:i/>
          <w:color w:val="000080"/>
        </w:rPr>
        <w:t>Being</w:t>
      </w:r>
      <w:r>
        <w:rPr>
          <w:b/>
          <w:color w:val="000080"/>
        </w:rPr>
        <w:t xml:space="preserve">, </w:t>
      </w:r>
      <w:r>
        <w:rPr>
          <w:b/>
          <w:i/>
          <w:color w:val="000080"/>
        </w:rPr>
        <w:t>Sensitivity</w:t>
      </w:r>
      <w:r>
        <w:rPr>
          <w:b/>
          <w:color w:val="000080"/>
        </w:rPr>
        <w:t xml:space="preserve">, </w:t>
      </w:r>
      <w:r>
        <w:rPr>
          <w:b/>
          <w:i/>
          <w:color w:val="000080"/>
        </w:rPr>
        <w:t>Detachment</w:t>
      </w:r>
      <w:r>
        <w:rPr>
          <w:b/>
          <w:color w:val="000080"/>
        </w:rPr>
        <w:t>)</w:t>
      </w:r>
    </w:p>
    <w:p>
      <w:pPr>
        <w:pStyle w:val="TextBody"/>
        <w:jc w:val="center"/>
        <w:rPr/>
      </w:pPr>
      <w:r>
        <w:rPr>
          <w:b/>
          <w:color w:val="000080"/>
        </w:rPr>
        <w:t>(</w:t>
      </w:r>
      <w:r>
        <w:rPr>
          <w:b/>
          <w:i/>
          <w:color w:val="000080"/>
        </w:rPr>
        <w:t>Пребывание</w:t>
      </w:r>
      <w:r>
        <w:rPr>
          <w:b/>
          <w:color w:val="000080"/>
        </w:rPr>
        <w:t xml:space="preserve">, </w:t>
      </w:r>
      <w:r>
        <w:rPr>
          <w:b/>
          <w:i/>
          <w:color w:val="000080"/>
        </w:rPr>
        <w:t>Восприимчивость</w:t>
      </w:r>
      <w:r>
        <w:rPr>
          <w:b/>
          <w:color w:val="000080"/>
        </w:rPr>
        <w:t xml:space="preserve">, </w:t>
      </w:r>
      <w:r>
        <w:rPr>
          <w:b/>
          <w:i/>
          <w:color w:val="000080"/>
        </w:rPr>
        <w:t>Отстраненность</w:t>
      </w:r>
      <w:r>
        <w:rPr>
          <w:b/>
          <w:color w:val="000080"/>
        </w:rPr>
        <w:t>)</w:t>
      </w:r>
    </w:p>
    <w:p>
      <w:pPr>
        <w:pStyle w:val="TextBody"/>
        <w:jc w:val="center"/>
        <w:rPr>
          <w:b/>
          <w:b/>
          <w:color w:val="000080"/>
        </w:rPr>
      </w:pPr>
      <w:r>
        <w:rPr>
          <w:b/>
          <w:color w:val="000080"/>
        </w:rPr>
        <w:t>3   6   5   6   3</w:t>
      </w:r>
    </w:p>
    <w:p>
      <w:pPr>
        <w:pStyle w:val="Signature"/>
        <w:ind w:firstLine="397"/>
        <w:rPr/>
      </w:pPr>
      <w:r>
        <w:rPr/>
        <w:t>Ноябрь 1931</w:t>
      </w:r>
    </w:p>
    <w:p>
      <w:pPr>
        <w:pStyle w:val="Iaao"/>
        <w:ind w:firstLine="397"/>
        <w:rPr/>
      </w:pPr>
      <w:r>
        <w:rPr/>
        <w:t>Брат Мой,</w:t>
      </w:r>
    </w:p>
    <w:p>
      <w:pPr>
        <w:pStyle w:val="TextBody"/>
        <w:rPr/>
      </w:pPr>
      <w:r>
        <w:rPr>
          <w:b/>
        </w:rPr>
        <w:t xml:space="preserve">105] </w:t>
      </w:r>
      <w:r>
        <w:rPr/>
        <w:t>Мне бы хотелось сказать вам следующие слова: Не тратьте время на размышления о годах, проведенных в занятиях оккультизмом, и лихорадочное предвкушение еще нескольких лет целенаправленной оккультной работы под моим руководством. Фактор времени занимает слишком много места в ваших мыслях, мой брат, а в работе настоящего момента нужно забывать о возможных будущих достижениях. Вам следует оставить формальную сторону медитации, поскольку ваша интуиция нуждается в пробуждении. Работать без привязанности к результатам – трудный урок для всех учеников, но он должен быть усвоен. Поэтому мои инструкции, предназначенные специально для вас, могут вызвать временное удивление, но позднее вы поймете причину. Эти инструкции следующие:</w:t>
      </w:r>
    </w:p>
    <w:p>
      <w:pPr>
        <w:pStyle w:val="TextBody"/>
        <w:ind w:firstLine="397"/>
        <w:rPr/>
      </w:pPr>
      <w:r>
        <w:rPr/>
        <w:t xml:space="preserve">Во-первых, удалите всякую форму из своей медитативной работы и сидите в совершенном молчании, фокусируя внимание на Владыке Любви – то есть на душе. Успокойте свои мыслительные процессы (для вас это нетрудно), а стадию работы с исходной мыслью пропустите. Слушайте и устремляйтесь. Заканчивайте каждую медитацию устремлением потока любви ко всем существам. Эта устремляющая мысль является великим освободителем, а каждому из вас в данной группе учеников, которых я стараюсь тренировать, необходимо от чего-то освободиться. Лично для вас – это освобождение от формы в своей работе служения. Вы поймете, что я имею в виду. </w:t>
      </w:r>
    </w:p>
    <w:p>
      <w:pPr>
        <w:pStyle w:val="TextBody"/>
        <w:ind w:firstLine="397"/>
        <w:rPr/>
      </w:pPr>
      <w:r>
        <w:rPr/>
        <w:t xml:space="preserve">Во-вторых, вплоть до Майского Полнолуния, воздержитесь от всех дыхательных упражнений. Вы следовали им в течение многих лет и нуждаетесь в передышке. Природа растет и прогрессирует путем циклической активности и циклического отдыха, и, перед тем, как повести вас вперед к следующему раскрытию, я хочу, чтобы вы отдохнули от ментального давления и даже от той преданности, что управляла большой частью вашего жизненного опыта. Центрируйте, вплоть до мая, свою мысль, свою медитацию и свое </w:t>
      </w:r>
      <w:r>
        <w:rPr>
          <w:b/>
        </w:rPr>
        <w:t xml:space="preserve">106] </w:t>
      </w:r>
      <w:r>
        <w:rPr/>
        <w:t xml:space="preserve">служение на </w:t>
      </w:r>
      <w:r>
        <w:rPr>
          <w:i/>
        </w:rPr>
        <w:t>пребывании</w:t>
      </w:r>
      <w:r>
        <w:rPr/>
        <w:t xml:space="preserve">, и увидите, велика ли награда. Не обсуждайте это предложение, но – в мысли о пребывании – отыскивайте свой путь в центр жизни, из которого исполняется вся оккультная работа. Быть удостоенным </w:t>
      </w:r>
      <w:r>
        <w:rPr>
          <w:i/>
        </w:rPr>
        <w:t>пребывания</w:t>
      </w:r>
      <w:r>
        <w:rPr/>
        <w:t xml:space="preserve"> – это честь, брат мой; оно проведет вас в данное время дальше, нежели размышление, пранаяма, и то могучее стремление к духовному свершению, которое является вашим отличительным божественным качеством и – некоторым образом – главным препятствием. На определенное время я нахожусь рядом, чтобы учить вас, насколько это в моих силах; я готовлю тех, кто будет отвечать за служение в будущем жизненном цикле. Поэтому спрашивайте, если вы не поняли вышеуказанные предписания, и я вам отвечу. Поначалу вы сочтете трудной такую линию более сдержанной активности, поскольку ваш ум и ваша жизнь хорошо организованы, однако до мая просто живите и пребывайте в духовном Бытии, любя всех существ. Позднее я намечу для вас структуру тренировки и те дыхательные упражнения, которые, как мне кажется, вам подойдут. Поймите, что вам дается пауза, в течение которой вы должны воздерживаться от активных упражнений, – а им вы следовали в течение более тридцати лет устремления и усилий – чтобы достигнуть успокоения ритма. Позже, на основе знания, собранного вами за многие годы, можно будет воздвигнуть новую структуру знания и наложить новый, более высокий ритм. Клетки вашего мозга нуждаются в отдыхе, поскольку наблюдается определенное накопление ментальной усталости.</w:t>
      </w:r>
    </w:p>
    <w:p>
      <w:pPr>
        <w:pStyle w:val="Signature"/>
        <w:ind w:firstLine="397"/>
        <w:rPr/>
      </w:pPr>
      <w:r>
        <w:rPr/>
      </w:r>
    </w:p>
    <w:p>
      <w:pPr>
        <w:pStyle w:val="Signature"/>
        <w:spacing w:before="0" w:after="113"/>
        <w:ind w:firstLine="397"/>
        <w:rPr/>
      </w:pPr>
      <w:r>
        <w:rPr/>
        <w:t>Июнь 1933</w:t>
      </w:r>
    </w:p>
    <w:p>
      <w:pPr>
        <w:pStyle w:val="TextBody"/>
        <w:ind w:firstLine="397"/>
        <w:rPr/>
      </w:pPr>
      <w:r>
        <w:rPr/>
        <w:t xml:space="preserve">Вы удовлетворили мою просьбу, брат мой, и, думаю, видите теперь причину моего выбора метода для вашей тренировки. Аспект любви вашей души в определенной степени освобожден, хотя некоторое внутреннее беспокойство по поводу внешних достижений по-прежнему остается и мешает вам на пути реализации. Хотел бы напомнить вам одну вещь, что, возможно, разрешит некоторые ваши вопросы. Я рассматриваю продвижение моей группы учеников, исходя из средней точки группового влияния, а не под углом успеха или неуспеха ее единиц. Кроме того, результаты и успех группы должны демонстрироваться последовательно, по мере ее прихода в проявление. Первая сфера фокуса находилась на ментальных уровнях. Вы не можете судить о ее успехе или неуспехе, поскольку еще не развили ментального видения. Скажу вам, что </w:t>
      </w:r>
      <w:r>
        <w:rPr>
          <w:b/>
        </w:rPr>
        <w:t>107]</w:t>
      </w:r>
      <w:r>
        <w:rPr/>
        <w:t xml:space="preserve"> группа уже </w:t>
      </w:r>
      <w:r>
        <w:rPr>
          <w:i/>
        </w:rPr>
        <w:t>существует</w:t>
      </w:r>
      <w:r>
        <w:rPr/>
        <w:t xml:space="preserve"> как рабочий фактор на этих уровнях и это, возможно, уже много. Ее нота звучит, а влияние организованно. В течение следующих нескольких лет она воплотится также и на астральных уровнях, на эмоциональном плане, а вы должны помнить, что все формы на нем подвержены опасности быть побежденными Великой Иллюзией. Поэтому предстоящие годы станут критическими для групповой жизни, и об этом всегда следует помнить. Никто из группы не должен позволять себе увлекаться наваждением.</w:t>
      </w:r>
    </w:p>
    <w:p>
      <w:pPr>
        <w:pStyle w:val="TextBody"/>
        <w:ind w:firstLine="397"/>
        <w:rPr/>
      </w:pPr>
      <w:r>
        <w:rPr/>
        <w:t xml:space="preserve">Все это вы ощущаете, мой брат, и это должно указывать вам на ваш прогресс в субъективной восприимчивости. Позднее будут установлены групповые отношения и стабилизировано групповое продвижение, что гарантирует внимание мира людей. Не тратьте время на заботу о проявленных достижениях. Они </w:t>
      </w:r>
      <w:r>
        <w:rPr>
          <w:i/>
        </w:rPr>
        <w:t>должны</w:t>
      </w:r>
      <w:r>
        <w:rPr/>
        <w:t xml:space="preserve"> неизбежно прийти, если в каждом из вас будут неуклонно воспитываться огненное устремление и настойчивостьа.</w:t>
      </w:r>
    </w:p>
    <w:p>
      <w:pPr>
        <w:pStyle w:val="Iniiaiie2"/>
        <w:rPr/>
      </w:pPr>
      <w:r>
        <w:rPr/>
        <w:t>Теперь вы можете возобновить более активные медитации и выполнять дыхательное упражнение, которое я вам укажу. В своей медитации стремитесь удерживать весь процесс в голове и помните, что ваша задача в том, чтобы стать “экстравертом сердечного типа” вместо того, чтобы быть, как сейчас, “интравертом головного типа”. Поэтому ваш путь освобождения – это путь Любви, и всю вашу медитацию должна характеризовать нота любви. Так что продолжайте тщательно следовать всем инструкциям, помня, что в вашем случае я стараюсь избегать любого акцентирования формальной стороны. Предмет вашей медитации может быть суммирован в следующих предложениях:</w:t>
      </w:r>
    </w:p>
    <w:p>
      <w:pPr>
        <w:pStyle w:val="TextBody"/>
        <w:ind w:left="397" w:hanging="0"/>
        <w:rPr/>
      </w:pPr>
      <w:r>
        <w:rPr/>
        <w:t>“</w:t>
      </w:r>
      <w:r>
        <w:rPr/>
        <w:t xml:space="preserve">Я посвящаю себя Пути Любви. Я прошу у своей души, чтобы Я, Дух в форме, действовал в качестве канала сострадания и инструмента любви до тех пор, пока я не познаю себя как саму </w:t>
      </w:r>
      <w:r>
        <w:rPr>
          <w:i/>
        </w:rPr>
        <w:t>Любовь</w:t>
      </w:r>
      <w:r>
        <w:rPr/>
        <w:t xml:space="preserve">. Я есть Любовь. С чистым намерением я служу. Любовь и усердие во мне должны питать устремление моих </w:t>
      </w:r>
      <w:r>
        <w:rPr>
          <w:spacing w:val="-6"/>
        </w:rPr>
        <w:t>ближних. Именно этому – с полным знанием – я себя посвящаю”.</w:t>
      </w:r>
    </w:p>
    <w:p>
      <w:pPr>
        <w:pStyle w:val="Iniiaiie20"/>
        <w:ind w:firstLine="397"/>
        <w:rPr/>
      </w:pPr>
      <w:r>
        <w:rPr/>
        <w:t>Ваш дар моей группе учеников – это огненное, динамическое, усердное устремление, духовное качество Шестого Луча, управляющего вашей личностью.</w:t>
      </w:r>
    </w:p>
    <w:p>
      <w:pPr>
        <w:pStyle w:val="TextBody"/>
        <w:ind w:firstLine="397"/>
        <w:rPr/>
      </w:pPr>
      <w:r>
        <w:rPr/>
      </w:r>
    </w:p>
    <w:p>
      <w:pPr>
        <w:pStyle w:val="Signature"/>
        <w:ind w:firstLine="397"/>
        <w:rPr/>
      </w:pPr>
      <w:r>
        <w:rPr/>
        <w:t>Июнь 1934</w:t>
      </w:r>
    </w:p>
    <w:p>
      <w:pPr>
        <w:pStyle w:val="Iaao"/>
        <w:ind w:firstLine="397"/>
        <w:rPr/>
      </w:pPr>
      <w:r>
        <w:rPr/>
        <w:t>Брат Мой,</w:t>
      </w:r>
    </w:p>
    <w:p>
      <w:pPr>
        <w:pStyle w:val="TextBody"/>
        <w:ind w:firstLine="397"/>
        <w:rPr/>
      </w:pPr>
      <w:r>
        <w:rPr/>
        <w:t xml:space="preserve">Прошел год с тех пор, как я дал вам определенные инструкции, и настало время провести некоторые изменения.  Процесс </w:t>
      </w:r>
      <w:r>
        <w:rPr>
          <w:b/>
        </w:rPr>
        <w:t>108]</w:t>
      </w:r>
      <w:r>
        <w:rPr/>
        <w:t xml:space="preserve"> сердечного развития протекал хорошо, и теперь сердечный центр оживлен в большей степени, чем раньше. Вы пробуждаетесь в отношении реагирования на сознание своих собратьев и можете с большей готовностью отождествляться с ними. Видите ли вы теперь, мой брат, что раньше вы слишком много жили в сознании, сфокусированном в уме, и проблемы вашего собрата были для вас более важны, нежели он сам? Осознаете ли вы, что ваша ментальная способность улавливать его ситуацию интересовала вас больше, чем его бедствующая душа? Понимаете ли вы в настоящее время, что ваше глубокое желание найти Учителя и иметь с Ним определенный контакт имеет своей основой интеллектуальное сомнение? Удовлетворение вашего ментального стремления удостовериться в существовании Учителей и уяснить собственное положение на эволюционной лестнице было – в те дни – сильнее, чем ваше любовь к человечеству и приверженность служению. Эта ситуация теперь во многом исправлена, и любое помышление в прежних направлениях имеет скорее природу рецидива мышления, нежели шаг назад на пути прогресса.</w:t>
      </w:r>
    </w:p>
    <w:p>
      <w:pPr>
        <w:pStyle w:val="TextBody"/>
        <w:ind w:firstLine="397"/>
        <w:rPr/>
      </w:pPr>
      <w:r>
        <w:rPr/>
        <w:t>Всякий рост является циклическим, и человек прогрессирует шаг за шагом по спирали, что всегда включает прохождение заново (кажущееся) собственных шагов. Однако, это иллюзия.</w:t>
      </w:r>
    </w:p>
    <w:p>
      <w:pPr>
        <w:pStyle w:val="TextBody"/>
        <w:ind w:firstLine="397"/>
        <w:rPr/>
      </w:pPr>
      <w:r>
        <w:rPr/>
        <w:t xml:space="preserve">Сегодня я намерен дать вам дыхательное упражнение, которое соединит и сплавит энергии центров над диафрагмой. Ни одна мысль о центрах под диафрагмой не должна входить в ваш ум. Для того чтобы я мог узнать, что вы поняли эту работу, и чтобы ваши братья по группе могли извлечь пользу из вашего опыта, я просил бы вас, мой давний собрат,  написать статью об этом тройственном дыхательном упражнении...  Хочу, чтобы вы объяснили цель и намерение данного упражнения и отметили его влияние на оживление вашего жизненного и психического тел... </w:t>
      </w:r>
    </w:p>
    <w:p>
      <w:pPr>
        <w:pStyle w:val="TextBody"/>
        <w:ind w:firstLine="397"/>
        <w:rPr/>
      </w:pPr>
      <w:r>
        <w:rPr/>
      </w:r>
    </w:p>
    <w:p>
      <w:pPr>
        <w:pStyle w:val="Signature"/>
        <w:ind w:firstLine="397"/>
        <w:rPr>
          <w:smallCaps/>
        </w:rPr>
      </w:pPr>
      <w:r>
        <w:rPr/>
        <w:t>Январь 1935</w:t>
      </w:r>
    </w:p>
    <w:p>
      <w:pPr>
        <w:pStyle w:val="Iaao"/>
        <w:ind w:firstLine="397"/>
        <w:rPr/>
      </w:pPr>
      <w:r>
        <w:rPr/>
        <w:t>Мой Принятый Собрат,</w:t>
      </w:r>
    </w:p>
    <w:p>
      <w:pPr>
        <w:pStyle w:val="TextBody"/>
        <w:ind w:firstLine="397"/>
        <w:rPr/>
      </w:pPr>
      <w:r>
        <w:rPr/>
        <w:t xml:space="preserve">Отметьте, пожалуйста, форму моего обращения. Теперь я могу ей пользоваться, поскольку вы самостоятельно достигли точки – давно желательной при вашем опыте – в которой знаете себя как того, кто достиг Пути Принятого Ученичества. Так называть вас раньше я не мог, поскольку внешнее распознавание внутреннего статуса (так же, как и внутренних </w:t>
      </w:r>
      <w:r>
        <w:rPr>
          <w:b/>
        </w:rPr>
        <w:t>109]</w:t>
      </w:r>
      <w:r>
        <w:rPr/>
        <w:t xml:space="preserve"> состояний сознания, что есть лишь другое наименование того же самого) всегда должно приходить изнутри собственной природы ученика; нам, наставникам, позволяется только ставить печать признания свершившегося факта. Вы в течение ряда лет активно работали на ментальном плане как с собой, так и внутри себя, а также со многими другими, чьи жизни вам позволено затрагивать и чьим водителем на пути испытаний вы являетесь. И все же вами всегда ощущалось страстное стремление к более эмоциональному и затрагивающему чувства контакту, а также желание более сильной сердечной активности. Теперь к вам это приходит, и в результате двух последних лет работы (поскольку вы начали смещать свою фокусную точку лишь в конце 1932 года) вы начали соединять голову и сердце. Когда это делается посредство</w:t>
      </w:r>
      <w:r>
        <w:rPr>
          <w:i/>
        </w:rPr>
        <w:t>м активности воли</w:t>
      </w:r>
      <w:r>
        <w:rPr/>
        <w:t xml:space="preserve"> и практически выражается в служении, тогда человек переходит на Путь Ученичества. После этого он может найти дорогу в группу одного из Великих при условии, что там есть вакансия. В вашем случае это было именно так, и вы это знаете, поэтому я могу приветствовать вас в качестве своего принятого собрата. </w:t>
      </w:r>
    </w:p>
    <w:p>
      <w:pPr>
        <w:pStyle w:val="TextBody"/>
        <w:ind w:firstLine="397"/>
        <w:rPr/>
      </w:pPr>
      <w:r>
        <w:rPr/>
        <w:t xml:space="preserve">Я намерен сделать изменения в вашем дыхательном упражнении, а также в медитации, и в этой связи просил бы вас продолжать запись результатов; по истечении шести месяцев вам следует отметить общий средний результат, рост сознания и любые феномены, которые, по вашему ощущению, определенно связаны с этими упражнениями. Результаты должны отыскиваться вами в </w:t>
      </w:r>
      <w:r>
        <w:rPr>
          <w:i/>
        </w:rPr>
        <w:t>психическом сознании</w:t>
      </w:r>
      <w:r>
        <w:rPr/>
        <w:t>. Именно в этой области вашего существа наличествует определенная задержка роста. Ментальное напряжение в течение тридцати лет было таким сильным, что свободное движение психических сил затормозилась.</w:t>
      </w:r>
    </w:p>
    <w:p>
      <w:pPr>
        <w:pStyle w:val="TextBody"/>
        <w:ind w:firstLine="397"/>
        <w:rPr/>
      </w:pPr>
      <w:r>
        <w:rPr/>
        <w:t xml:space="preserve">Вы уже в возрасте, поэтому ваша ментальная стабильность обеспечит безопасное и благоприятное развитие этих сил, если вы будете стремиться – под моим наблюдением – к определенному психическому раскрытию. Но в этом направлении мы пойдем медленно, брат мой; следующие шесть месяцев мы просто будем следовать методу общего психического “отмывания” или очищения посредством семи динамических, или электрических дыханий (относительно которых я вас проинструктирую), высылаемых актом воли. Они будут пронизывать все ваше существо и производить общую стимуляцию, результатом которой будет более обширная восприимчивость. Итак, отмечайте </w:t>
      </w:r>
      <w:r>
        <w:rPr>
          <w:b/>
        </w:rPr>
        <w:t xml:space="preserve">110] </w:t>
      </w:r>
      <w:r>
        <w:rPr/>
        <w:t xml:space="preserve">свой отклик на это внутреннее сознание и в течение предстоящего полугодия ведите самым тщательным образом духовный дневник, отмечая каждое психическое событие, записывая каждый раз время, когда вы смогли телепатически настроиться на нужду или мысли окружающих, фиксируя каждое замеченное вами расширение обычного воспринимающего сознания и записывая даже то, что кажется вам спекулятивным и ненастоящим. Вашей непосредственной целью является различающее распознавание. Открывайте себя в своих записях самому себе – не в отношении своих пожеланий и устремлений, а в отношении роста своей восприимчивости. Пытайтесь более сознательно настраиваться на сознание своих собратьев по группе. Ваш дневник будет интересен и другим, а для вас он станет свидетельством вашего собственного развития. </w:t>
      </w:r>
    </w:p>
    <w:p>
      <w:pPr>
        <w:pStyle w:val="TextBody"/>
        <w:ind w:firstLine="397"/>
        <w:rPr/>
      </w:pPr>
      <w:r>
        <w:rPr/>
        <w:t>Достигнутый вами прогресс вполне реален, брат мой, но пока вы еще только подготовили почву. В оставшуюся часть своей жизни готовьтесь к будущему. Работайте над развитием большего психического отклика на саму жизнь и на ту внутреннюю осведомленность, что сделает вас реагирующим на нужду с позиции полной оснащенности; в вашем распоряжении будет психическая природа, которая может отождествляться с реакциями других, и ментальная стабильность, позволяющую работать в качестве души. Так вы научитесь получать доступ к знанию посредством психических источников и будете служить более эффективно.</w:t>
      </w:r>
    </w:p>
    <w:p>
      <w:pPr>
        <w:pStyle w:val="TextBody"/>
        <w:ind w:firstLine="397"/>
        <w:rPr/>
      </w:pPr>
      <w:r>
        <w:rPr/>
        <w:t>Позднее я буду тренировать вас (если вы усовершенствуетесь в восприимчивости) в искусстве психометрии, но это время еще не настало.</w:t>
      </w:r>
    </w:p>
    <w:p>
      <w:pPr>
        <w:pStyle w:val="TextBody"/>
        <w:ind w:firstLine="397"/>
        <w:rPr/>
      </w:pPr>
      <w:r>
        <w:rPr/>
        <w:t>На то, чтобы свет вашей души и свет, эманирующий из группы Учителя, заполнили ваше сердце и оживили вашу жизнь, направлена мысль, хранящаяся для вас в моем сердце.</w:t>
      </w:r>
    </w:p>
    <w:p>
      <w:pPr>
        <w:pStyle w:val="TextBody"/>
        <w:ind w:firstLine="397"/>
        <w:rPr/>
      </w:pPr>
      <w:r>
        <w:rPr/>
      </w:r>
    </w:p>
    <w:p>
      <w:pPr>
        <w:pStyle w:val="Signature"/>
        <w:ind w:firstLine="397"/>
        <w:rPr/>
      </w:pPr>
      <w:r>
        <w:rPr/>
        <w:t>Июнь 1935</w:t>
      </w:r>
    </w:p>
    <w:p>
      <w:pPr>
        <w:pStyle w:val="Iaao"/>
        <w:ind w:firstLine="397"/>
        <w:rPr/>
      </w:pPr>
      <w:r>
        <w:rPr/>
        <w:t>Мой Давний Собрат,</w:t>
      </w:r>
    </w:p>
    <w:p>
      <w:pPr>
        <w:pStyle w:val="TextBody"/>
        <w:ind w:firstLine="397"/>
        <w:rPr/>
      </w:pPr>
      <w:r>
        <w:rPr/>
        <w:t xml:space="preserve">Сегодня я намерен осуществить довольно тщательный анализ состояния ваших психических центров – от солнечного сплетения и выше. Вы проходите через двойственный процесс психического отречения или отстраненности и, в то же время, психического раскрытия. Необходимо помнить, что фазы отстраненности многочисленны и разнообразны. Некоторые из них требуют отстраненности от мира внешних чувственных привязанностей, а могут требовать (как в вашем случае) временного и относительного отречения от мира интеллектуальных </w:t>
      </w:r>
      <w:r>
        <w:rPr>
          <w:b/>
        </w:rPr>
        <w:t>111]</w:t>
      </w:r>
      <w:r>
        <w:rPr/>
        <w:t xml:space="preserve"> контактов. Такой подход основан на внутренней установке, а не на внешних условиях или состоянии дел. Ментальное отречение осуществляется для того, чтобы заполнить и обогатить вашу психическую и эмоциональную жизнь. Существует широко распространенная умственная установка – и в ней скрыта реальная опасность для искреннего учащегося – которая рассматривает мир эмоций и чувствительного отклика на тонкие психические феномены как неизбежно ретроградный по своему действию. Этому миру могут сопутствовать (и сопутствуют) психические заболевания. В то же время он может по-новому пробуждать отклик на другие аспекты божественной жизни и развивать чувствительную осведомленность; эти аспекты – на своем месте и при правильном употреблении – так же божественны и необходимы, и так же выражают божественность, как и любой объект устремления преданного.</w:t>
      </w:r>
    </w:p>
    <w:p>
      <w:pPr>
        <w:pStyle w:val="TextBody"/>
        <w:ind w:firstLine="397"/>
        <w:rPr/>
      </w:pPr>
      <w:r>
        <w:rPr/>
        <w:t>Психическая жизнь ученика является определенной частью его духовного выражения. Она нежелательна лишь тогда, когда не поддается контролю, а также излишне акцентируется и переоценивается. Она служит помехой при неправильном использовании, или же когда подменяет собой другие формы божественного выражения. В этом случае нежелательные последствия неизбежны, и ученик ввергается в мир наваждения и иллюзии. Психические способности являются ценным подспорьем для служения, если развиваются правильно и используются разумно; они могут безопасно раскрываться человеком, который ментально поляризован и правильно ориентирован в направлении служения.</w:t>
      </w:r>
    </w:p>
    <w:p>
      <w:pPr>
        <w:pStyle w:val="TextBody"/>
        <w:ind w:firstLine="397"/>
        <w:rPr/>
      </w:pPr>
      <w:r>
        <w:rPr/>
        <w:t>Вы, без сомнения, удивлены тем фактом, что являетесь первым, кого я выбрал из данной группы учеников для подготовки к психической работе. Причина в том, что под вашей внешней сдержанностью и сильной ментальной поляризацией скрывается мощное психическое тело на относительно высокой стадии развития. В данной жизни вы никогда его не использовали; оно достигло нынешнего уровня раскрытия в предыдущих жизнях. Ваши психические тенденции были настолько сильны, что эту жизнь ваша душа избрала в качестве баланса, и акцент в личности был смещен на умственный аспект. Однако, именно ваши прошлые психические связи привели вас в организацию, работе которой вы содействовали в течение ряда лет – организацию, чья работа в основном проводится на психических и астральных уровнях. Последнее должно доказать вам точность моего диагноза.</w:t>
      </w:r>
    </w:p>
    <w:p>
      <w:pPr>
        <w:pStyle w:val="Iniiaiie2"/>
        <w:rPr/>
      </w:pPr>
      <w:r>
        <w:rPr/>
        <w:t xml:space="preserve">Психическое раскрытие, не имеющее своим источником солнечное сплетение, должно осуществляться посредством правильного контроля центра аджна, горлового центра, сердечного центра </w:t>
      </w:r>
      <w:r>
        <w:rPr>
          <w:b/>
        </w:rPr>
        <w:t xml:space="preserve">112] </w:t>
      </w:r>
      <w:r>
        <w:rPr/>
        <w:t>и центра солнечного сплетения со стороны духовного человека, пребывающего в голове. Центр аджна, в вашем случае, пробужден очень слабо. Он дремлет и вращается медленно. Поэтому гипофиз в каком-то смысле функционирует ниже нормы. Центр солнечного сплетения пробужден, однако ему как средству контакта вы уделяли мало внимания и лишь в последние два года начали приводить его в подчинение головному центру посредством культивирования сострадания. Движение горлового центра почти летаргическое, но он может быть быстро активизирован; сердечный центр ускоренно пробуждается. Итак, мой давний собрат, имеем следующую ситуацию; я попытаюсь изобразить ее в виде таблицы:</w:t>
      </w:r>
    </w:p>
    <w:p>
      <w:pPr>
        <w:pStyle w:val="TextBody"/>
        <w:ind w:firstLine="397"/>
        <w:rPr/>
      </w:pPr>
      <w:r>
        <w:rPr/>
        <w:t>Головной Центр</w:t>
        <w:tab/>
        <w:tab/>
        <w:tab/>
        <w:tab/>
        <w:t>пробужден на 40%</w:t>
      </w:r>
    </w:p>
    <w:p>
      <w:pPr>
        <w:pStyle w:val="TextBody"/>
        <w:ind w:firstLine="397"/>
        <w:rPr/>
      </w:pPr>
      <w:r>
        <w:rPr/>
        <w:t>Центр Аджна</w:t>
        <w:tab/>
        <w:tab/>
        <w:tab/>
        <w:tab/>
        <w:t>пробужден на 15%</w:t>
      </w:r>
    </w:p>
    <w:p>
      <w:pPr>
        <w:pStyle w:val="TextBody"/>
        <w:ind w:firstLine="397"/>
        <w:rPr/>
      </w:pPr>
      <w:r>
        <w:rPr/>
        <w:t>Горловой Центр</w:t>
        <w:tab/>
        <w:tab/>
        <w:tab/>
        <w:tab/>
        <w:t>пробужден на 60%</w:t>
      </w:r>
    </w:p>
    <w:p>
      <w:pPr>
        <w:pStyle w:val="TextBody"/>
        <w:ind w:firstLine="397"/>
        <w:rPr/>
      </w:pPr>
      <w:r>
        <w:rPr/>
        <w:t>Сердечный Центр</w:t>
        <w:tab/>
        <w:tab/>
        <w:tab/>
        <w:tab/>
        <w:t>пробужден на 50%</w:t>
      </w:r>
    </w:p>
    <w:p>
      <w:pPr>
        <w:pStyle w:val="TextBody"/>
        <w:ind w:firstLine="397"/>
        <w:rPr/>
      </w:pPr>
      <w:r>
        <w:rPr/>
        <w:t>Центр Солнечного Сплетения</w:t>
        <w:tab/>
        <w:tab/>
        <w:t>пробужден на 75%</w:t>
      </w:r>
    </w:p>
    <w:p>
      <w:pPr>
        <w:pStyle w:val="Iniiaiie21"/>
        <w:spacing w:before="113" w:after="113"/>
        <w:rPr/>
      </w:pPr>
      <w:r>
        <w:rPr/>
        <w:t>Итак, вы видите, что в настоящий момент в пристальном внимании нуждается именно центр аджна. Наша проблема в том, чтобы его пробудить, а также привести в движение два его главных вида активности. В вашем случае, они выглядят как способность центра аджна:</w:t>
      </w:r>
    </w:p>
    <w:p>
      <w:pPr>
        <w:pStyle w:val="TextBody"/>
        <w:ind w:firstLine="397"/>
        <w:rPr/>
      </w:pPr>
      <w:r>
        <w:rPr/>
        <w:t>1. Проецировать мыслеформы.</w:t>
      </w:r>
    </w:p>
    <w:p>
      <w:pPr>
        <w:pStyle w:val="TextBody"/>
        <w:ind w:firstLine="397"/>
        <w:rPr/>
      </w:pPr>
      <w:r>
        <w:rPr/>
        <w:t>2. Действовать в качестве органа ясновидения.</w:t>
      </w:r>
    </w:p>
    <w:p>
      <w:pPr>
        <w:pStyle w:val="Iniiaiie21"/>
        <w:rPr/>
      </w:pPr>
      <w:r>
        <w:rPr/>
        <w:t>Я попрошу вас каждый день перед началом медитативной работы выполнять следующее дыхательное упражнение. … Вы можете делать это упражнение два раза в день, но не более, поскольку оно очень мощное. Вскоре оно приведет дремлющий центр аджна к большей вибрационной активности. Если появятся головная боль или напряжение, сделайте паузу в один или два дня, а затем продолжайте. Всегда сохраняйте позицию наблюдателя и не ждите результатов. Они появятся, но вначале только я буду в состоянии их заметить.</w:t>
      </w:r>
    </w:p>
    <w:p>
      <w:pPr>
        <w:pStyle w:val="TextBody"/>
        <w:ind w:firstLine="397"/>
        <w:rPr/>
      </w:pPr>
      <w:r>
        <w:rPr/>
        <w:t xml:space="preserve">Брат мой, в следующие два года вас ждет много внутренних испытаний, а также достижение тонкой восприимчивости к голосу Наставника, что даст вам возможность с большей легкостью работать на субъективной стороне жизни. Я убедился в искренности вашей цели; вы много лет старательно ориентировались в направлении света. Но вы, мой давний собрат, ступаете по Пути слишком жестко, а не с той достаточной легкостью, </w:t>
      </w:r>
      <w:r>
        <w:rPr>
          <w:b/>
        </w:rPr>
        <w:t>113]</w:t>
      </w:r>
      <w:r>
        <w:rPr/>
        <w:t xml:space="preserve"> что отрицает усталость и отличает тренированного атлета – каковым и должен быть ученик. Вы увидели необходимость служения и осознали ту область, которая является для вас правильным местом усилия; однако вы осуществляли это служение в статичной и закристаллизованной манере, слишком часто были чрезмерно объективны и недостаточно использовали для своего движения благоприятную возможность. Вы служили, исходя из жесткого чувства долга, но теперь вы должны научиться служить с любящей спонтанностью, увлекающей все, что встречается на ее пути. Вашей целью должен стать поток истинного ученика, а также тот исходящий дух, что создает магнетичного служителя. Присущие вам магнетизм и излучение нуждаются в усилении; это будет происходить, если вы начнете переходить от стремления раскрывать и проявлять божественность к тому более продвинутому состоянию, которое выражается словами “удерживаться в духовном Бытии”. Кроме того, в вашей жизни может наступить время паузы (как это бывает в жизни всех истинных служителей); другими словами, может начаться цикл опыта, временно лишенный влияния вашего нынешнего цикла; но это будет лишь подготовкой к большему размаху служения.</w:t>
      </w:r>
    </w:p>
    <w:p>
      <w:pPr>
        <w:pStyle w:val="TextBody"/>
        <w:ind w:firstLine="397"/>
        <w:rPr/>
      </w:pPr>
      <w:r>
        <w:rPr/>
        <w:t>Что касается вашей медитации, мой брат, то, после того как вы закончили свое дыхательное упражнение, переходите к ней, начиная свою работу с наивысшей возможной точки. Каждый месяц выбирайте для себя исходную мысль и ведите их список... Глубоко размышляйте над воплощенной в ней идеей и несите свои мысли вперед, вовне и вверх (выберите, какое из этих слов, передает вам самое глубокое значение) до тех пор, пока не достигнете настолько абстрактной точки, насколько это возможно. Когда уже не сможете продвигаться дальше и войдете в мир абстракции, тогда оставайтесь фиксированным на этой мысли и твердо удерживайте ум в свете как можно дольше. Наблюдайте за своими мыслительными процессами так, как вы это делаете, отмечая все новые, особенно интуитивные, впечатления, которые сможете зарегистрировать в течение времени ожидания. Ведите точный перечень идей, которые приходят в ваш ум и записывайте их каждый день в свой духовный дневник.</w:t>
      </w:r>
    </w:p>
    <w:p>
      <w:pPr>
        <w:pStyle w:val="TextBody"/>
        <w:ind w:firstLine="397"/>
        <w:rPr/>
      </w:pPr>
      <w:r>
        <w:rPr/>
        <w:t xml:space="preserve">Завершая эту инструкцию, брат мой, напомню вам, что и одинокий путь может быть световым путем. Одиночество – это иллюзия, которая старается помешать усилиям служителя; это наваждение, которое может серьезно повредить истинному видению. В том, чтобы вы могли идти по </w:t>
      </w:r>
      <w:r>
        <w:rPr>
          <w:i/>
        </w:rPr>
        <w:t>Пути</w:t>
      </w:r>
      <w:r>
        <w:rPr/>
        <w:t xml:space="preserve"> в мире и в свете, а в вашем служении наличествовала мощь, заключается для вас желание моего сердца. </w:t>
      </w:r>
    </w:p>
    <w:p>
      <w:pPr>
        <w:pStyle w:val="TextBody"/>
        <w:ind w:firstLine="397"/>
        <w:rPr/>
      </w:pPr>
      <w:r>
        <w:rPr/>
      </w:r>
    </w:p>
    <w:p>
      <w:pPr>
        <w:pStyle w:val="Signature"/>
        <w:spacing w:before="0" w:after="113"/>
        <w:ind w:firstLine="397"/>
        <w:rPr/>
      </w:pPr>
      <w:r>
        <w:rPr/>
        <w:t>Январь 1936</w:t>
      </w:r>
    </w:p>
    <w:p>
      <w:pPr>
        <w:pStyle w:val="TextBody"/>
        <w:ind w:firstLine="397"/>
        <w:rPr/>
      </w:pPr>
      <w:r>
        <w:rPr/>
        <w:t xml:space="preserve">Я не буду менять вашу работу еще шесть месяцев, мой товарищ и ученик. В июне 1935 года я наметил для вас полный объем медитативной работы. Рост вашего понимания был реальным, хотя центр аджна все еще сопротивляется предпринимаемым усилиям. Главным результатом было усиление активности сердечного центра; в итоге это окажет отраженное действие на центр аджна. Любой из центров, тесно связанных с главными железами внутренней секреции, у которого нет соответствующего ему большого органа (такого как сердце или желудок) – защищен в большей степени и развивается медленнее, нежели центры, с которыми тесно связаны главные физиологические органы. Например, тимус связан с сердечным центром, а поджелудочная железа – с центром солнечного сплетения. Энергия, изливающаяся через эти центры, может быть отклонена в определенные  большие физические органы – такие как сердце и желудок. Поэтому с точки зрения физиологии эти центры – при их развитии и стимуляции – намного менее опасны, чем те, которые не имеют таких тесных связей. Центр аджна соотносится с гипофизом, однако у него нет какого-либо большого физического органа, чтобы потреблять протекающую энергию; поэтому, эфирная паутина в этой области дополнительно усилена, а пробуждение активности центра происходит медленнее. Этот интересный факт сообщает дополнительную уверенность. Именно в таких намеках, как вышеизложенный, сообщается реальное учение. </w:t>
      </w:r>
    </w:p>
    <w:p>
      <w:pPr>
        <w:pStyle w:val="TextBody"/>
        <w:ind w:firstLine="397"/>
        <w:rPr/>
      </w:pPr>
      <w:r>
        <w:rPr/>
        <w:t>Итак, мой брат, продвигайтесь вперед в тех же направлениях, что были указаны ранее, пока я не передам вам следующую инструкцию; тщательно изучайте намеки, данные вам и вашим соученикам.</w:t>
      </w:r>
    </w:p>
    <w:p>
      <w:pPr>
        <w:pStyle w:val="TextBody"/>
        <w:ind w:firstLine="397"/>
        <w:rPr/>
      </w:pPr>
      <w:r>
        <w:rPr/>
      </w:r>
    </w:p>
    <w:p>
      <w:pPr>
        <w:pStyle w:val="TextBody"/>
        <w:ind w:firstLine="397"/>
        <w:rPr/>
      </w:pPr>
      <w:r>
        <w:rPr/>
      </w:r>
    </w:p>
    <w:p>
      <w:pPr>
        <w:pStyle w:val="TextBody"/>
        <w:ind w:firstLine="397"/>
        <w:rPr/>
      </w:pPr>
      <w:r>
        <w:rPr/>
      </w:r>
    </w:p>
    <w:p>
      <w:pPr>
        <w:pStyle w:val="Signature"/>
        <w:spacing w:before="0" w:after="113"/>
        <w:ind w:firstLine="397"/>
        <w:rPr/>
      </w:pPr>
      <w:r>
        <w:rPr/>
        <w:t>Июнь 1936</w:t>
      </w:r>
    </w:p>
    <w:p>
      <w:pPr>
        <w:pStyle w:val="TextBody"/>
        <w:ind w:firstLine="397"/>
        <w:rPr/>
      </w:pPr>
      <w:r>
        <w:rPr/>
        <w:t>В моем сердце, брат мой, есть две мысли, связанные с вами, а в моем уме – два практических вопроса, которые вам нужно сообщить. Мне бы хотелось, чтобы вы отметили тщательный подбор слов в предыдущей фразе, поскольку она обладает для всех вас ценным обучающим значением.</w:t>
      </w:r>
    </w:p>
    <w:p>
      <w:pPr>
        <w:pStyle w:val="TextBody"/>
        <w:ind w:firstLine="397"/>
        <w:rPr/>
      </w:pPr>
      <w:r>
        <w:rPr/>
        <w:t xml:space="preserve">Перед тем, как сообщить эти две мысли, хочу сказать вам </w:t>
      </w:r>
      <w:r>
        <w:rPr>
          <w:b/>
        </w:rPr>
        <w:t xml:space="preserve">115] </w:t>
      </w:r>
      <w:r>
        <w:rPr/>
        <w:t>слова одобрения, зная, что вы их вовсе не ждете; я также знаю, что вы всегда совершенно определенно стремитесь действовать согласно побуждению и вдохновению, исходящим от вашей собственной души. Вы работаете и выполняете требования не из какого-то особого намерения угодить мне и даже не ради своей дальнейшей интеграции в группу учеников – но из чувства долга и правильности действия. Тем не менее, я хотел бы похвалить вас за проявление качества твердости – твердости, в которой вы столь настойчивы перед лицом многих психологических разочарований, если я могу их так назвать; последние мало отражались на ваших постоянных усилиях. Вы стремитесь не обращать на себя внимания и просто делать то, что должно быть сделано, следуя тому, что по вашему мнению является вашей дорогой – так, как это должно быть для всех истинных учеников.</w:t>
      </w:r>
    </w:p>
    <w:p>
      <w:pPr>
        <w:pStyle w:val="TextBody"/>
        <w:ind w:firstLine="397"/>
        <w:rPr/>
      </w:pPr>
      <w:r>
        <w:rPr/>
        <w:t xml:space="preserve">Несколько лет назад, мой брат, вы более усердно желали для своей деятельности хороших результатов. Сейчас вы столь же активны, но стараетесь оставлять результаты без рассмотрения. Это на благо и очень хорошо. Однако, скажу вам, что </w:t>
      </w:r>
      <w:r>
        <w:rPr>
          <w:i/>
        </w:rPr>
        <w:t>результаты есть</w:t>
      </w:r>
      <w:r>
        <w:rPr/>
        <w:t xml:space="preserve"> и, возможно, они могут начать проясняться в вашем уме. Два результата я могу указать вам сам, обдуманно их выбрав, поскольку они имеют отношение ко мне и работе со мной, вашим наставником и другом. Во-первых, я в техническом смысле принял вас в свою группу, и теперь вы являетесь принятым учеником в этой группе... Во-вторых, я уже сообщал вам и вашим </w:t>
      </w:r>
      <w:r>
        <w:rPr>
          <w:spacing w:val="-6"/>
        </w:rPr>
        <w:t>собратьям, что занят процессом вашей подготовки к посвящению.</w:t>
      </w:r>
    </w:p>
    <w:p>
      <w:pPr>
        <w:pStyle w:val="TextBody"/>
        <w:ind w:firstLine="397"/>
        <w:rPr/>
      </w:pPr>
      <w:r>
        <w:rPr/>
        <w:t>Напоминаю вам о двух этих фактах по следующим причинам: Вы должны войти в следующий цикл активности, который установит цель, ясное видение и неуклонное внимание к фактам. Вы завершили один цикл усилия в прошлом месяце во время Майского Полнолуния. Теперь вы входите в другой цикл. Я бы хотел, чтобы вы твердо помнили об этом и двигались к более свободному служению, большему пониманию и более ясной интуиции. Прочное основание вами уже заложено.</w:t>
      </w:r>
    </w:p>
    <w:p>
      <w:pPr>
        <w:pStyle w:val="TextBody"/>
        <w:ind w:firstLine="397"/>
        <w:rPr/>
      </w:pPr>
      <w:r>
        <w:rPr/>
        <w:t xml:space="preserve">Две мысли, пришедшие в мое сердце для вас, могут быть суммированы следующим образом. Отметьте, что </w:t>
      </w:r>
      <w:r>
        <w:rPr>
          <w:i/>
        </w:rPr>
        <w:t>мысли</w:t>
      </w:r>
      <w:r>
        <w:rPr/>
        <w:t xml:space="preserve"> эти идут от моего сердца, а предложение – от ума. Здесь находится намек относительно вашей будущей работы для тех, кто ищет в вас поддержку своей духовной жизни.</w:t>
      </w:r>
    </w:p>
    <w:p>
      <w:pPr>
        <w:pStyle w:val="TextBody"/>
        <w:ind w:firstLine="397"/>
        <w:rPr/>
      </w:pPr>
      <w:r>
        <w:rPr/>
        <w:t xml:space="preserve">1. Вам необходимо определеннее и увереннее работать в качестве принятого ученика. Что я имею в виду под этим утверждением? А то, что вам следует работать, сознавая, что – в силу </w:t>
      </w:r>
      <w:r>
        <w:rPr>
          <w:b/>
        </w:rPr>
        <w:t xml:space="preserve">116] </w:t>
      </w:r>
      <w:r>
        <w:rPr/>
        <w:t xml:space="preserve">совершенно определенного принятия – вы </w:t>
      </w:r>
      <w:r>
        <w:rPr>
          <w:i/>
        </w:rPr>
        <w:t>действительно</w:t>
      </w:r>
      <w:r>
        <w:rPr/>
        <w:t xml:space="preserve"> связаны с Иерархией Учителей, и поэтому вами и через вас должно выражаться качество иерархической работы. Что это за качество? </w:t>
      </w:r>
      <w:r>
        <w:rPr>
          <w:i/>
        </w:rPr>
        <w:t>Мудрость, с пониманием выражающая себя через любовь</w:t>
      </w:r>
      <w:r>
        <w:rPr/>
        <w:t>. Над этим утверждением вам следует подумать. Ваше служение всегда разумно (весьма), поскольку вы обладаете большим знанием, обретенным в этой жизни благодаря большому опыту, глубокому размышлению и изучению. Однако, это знание должно быть преобразовано в мудрость посредством динамического могущества жизненной силы. Других слов на данную тему я говорить не буду, но последнее предложение должно дать вам много пищи для размышления.</w:t>
      </w:r>
    </w:p>
    <w:p>
      <w:pPr>
        <w:pStyle w:val="TextBody"/>
        <w:ind w:firstLine="397"/>
        <w:rPr/>
      </w:pPr>
      <w:r>
        <w:rPr/>
        <w:t xml:space="preserve">2. Вторая мысль, устремленная к вам из моего сердца, заключается в том, чтобы побуждать вас помнить, что ученичество включает ответственность, которая в свою очередь развивается через страдание. Последнее неизбежно ведет к </w:t>
      </w:r>
      <w:r>
        <w:rPr>
          <w:i/>
        </w:rPr>
        <w:t>отстраненности</w:t>
      </w:r>
      <w:r>
        <w:rPr/>
        <w:t xml:space="preserve">. Процесс усиления отстраненности будет происходить в группе в связи со всеми и </w:t>
      </w:r>
      <w:r>
        <w:rPr>
          <w:i/>
        </w:rPr>
        <w:t>должен</w:t>
      </w:r>
      <w:r>
        <w:rPr/>
        <w:t xml:space="preserve"> создавать проблему. Эта проблема может включать в себя постоянный поток меньших проблем и отречений, которые будут беспрерывно расцвечивать вашу жизнь служения, домашнюю жизнь и контакты в мире. Возможно, это суровое очищение требует большей веры и мужества. Но за вас я не боюсь, мой собрат по Пути. Ваша вера подобна закаленной стали, которую не разрушить. Однако, помните, что там, где поток любви затруднен, могут происходить временные искажения вашей природы. Вы поймете, о чем я говорю, и это предложение передаст вам необходимый намек. Позволяйте любви проходить через вас и все будет хорошо.</w:t>
      </w:r>
    </w:p>
    <w:p>
      <w:pPr>
        <w:pStyle w:val="TextBody"/>
        <w:ind w:firstLine="397"/>
        <w:rPr/>
      </w:pPr>
      <w:r>
        <w:rPr/>
        <w:t xml:space="preserve">Предложения, которые я хочу сделать, основаны на прошлых инструкциях. С июня 1935 года мы поставили целью одно техническое достижение, которое пока что будет оставаться недостижимым для большинства продвинутого человечества. Это достижение касается пробуждения центра аджна. Главное, что вам необходимо, это </w:t>
      </w:r>
      <w:r>
        <w:rPr>
          <w:i/>
        </w:rPr>
        <w:t>способность визуализировать</w:t>
      </w:r>
      <w:r>
        <w:rPr/>
        <w:t xml:space="preserve">; она сделает этот центр пригодным для использования. </w:t>
      </w:r>
    </w:p>
    <w:p>
      <w:pPr>
        <w:pStyle w:val="TextBody"/>
        <w:ind w:firstLine="397"/>
        <w:rPr/>
      </w:pPr>
      <w:r>
        <w:rPr/>
        <w:t xml:space="preserve">Второй момент заключается в раскрытии творческого воображения; этот процесс будет интегрировать вашу природу и усиливать магнетическую и духовную полезность. Как он </w:t>
      </w:r>
      <w:r>
        <w:rPr>
          <w:b/>
        </w:rPr>
        <w:t xml:space="preserve">117] </w:t>
      </w:r>
      <w:r>
        <w:rPr/>
        <w:t>должен происходить? Визуализация и творческое воображение тесно связаны между собой. Когда вы лучше поймете две эти силы и их игра осуществит в вас новую внутреннюю регулировку, новое выравнивание и экстернализацию вашей субъективной жизни, тогда большая часть вашей проблемы в этой жизни (там, где это касается эзотерического раскрытия) разрешится. Поразмыслите ли вы над этим предметом достаточно глубоко, брат мой?</w:t>
      </w:r>
    </w:p>
    <w:p>
      <w:pPr>
        <w:pStyle w:val="TextBody"/>
        <w:ind w:firstLine="397"/>
        <w:rPr/>
      </w:pPr>
      <w:r>
        <w:rPr/>
      </w:r>
    </w:p>
    <w:p>
      <w:pPr>
        <w:pStyle w:val="Signature"/>
        <w:ind w:firstLine="397"/>
        <w:rPr/>
      </w:pPr>
      <w:r>
        <w:rPr/>
      </w:r>
    </w:p>
    <w:p>
      <w:pPr>
        <w:pStyle w:val="Signature"/>
        <w:ind w:firstLine="397"/>
        <w:rPr/>
      </w:pPr>
      <w:r>
        <w:rPr/>
        <w:t>Январь 1937</w:t>
      </w:r>
    </w:p>
    <w:p>
      <w:pPr>
        <w:pStyle w:val="Iaao"/>
        <w:ind w:firstLine="397"/>
        <w:rPr/>
      </w:pPr>
      <w:r>
        <w:rPr/>
        <w:t>Брат Мой,</w:t>
      </w:r>
    </w:p>
    <w:p>
      <w:pPr>
        <w:pStyle w:val="Iniiaiie2"/>
        <w:rPr/>
      </w:pPr>
      <w:r>
        <w:rPr/>
        <w:t>Рад, что вы считаете себя чувствительным к моей вибрации, потому что так оно и есть. Однако не столь часто, как вы думаете. Так легко для стремящихся смешивать вибрацию Второго Луча – особенно когда она выражается через группу на Втором Луче, такую как моя группа учеников – с моей индивидуальной вибрацией. Ученикам необходимо тренироваться в различении:</w:t>
      </w:r>
    </w:p>
    <w:p>
      <w:pPr>
        <w:pStyle w:val="Nienie1"/>
        <w:rPr/>
      </w:pPr>
      <w:r>
        <w:rPr/>
        <w:t>1. Вибрации Второго Луча Любви-Мудрости.</w:t>
      </w:r>
    </w:p>
    <w:p>
      <w:pPr>
        <w:pStyle w:val="Nienie1"/>
        <w:rPr/>
      </w:pPr>
      <w:r>
        <w:rPr/>
        <w:t>2. Вибрации Учителя М. или Учителя К.Х., когда Им случается пользоваться лучевой вибрацией для целей стимулирования какой-либо группы.</w:t>
      </w:r>
    </w:p>
    <w:p>
      <w:pPr>
        <w:pStyle w:val="Nienie1"/>
        <w:rPr/>
      </w:pPr>
      <w:r>
        <w:rPr/>
        <w:t>3. Моей вибрации, которая естественно сильно окрашена Вторым Лучом.</w:t>
      </w:r>
    </w:p>
    <w:p>
      <w:pPr>
        <w:pStyle w:val="Nienie1"/>
        <w:rPr/>
      </w:pPr>
      <w:r>
        <w:rPr/>
        <w:t>4. Вибрации группы на Втором Луче, являющейся совокупностью всех нот и тонов учеников группы.</w:t>
      </w:r>
    </w:p>
    <w:p>
      <w:pPr>
        <w:pStyle w:val="Nienie1"/>
        <w:rPr/>
      </w:pPr>
      <w:r>
        <w:rPr/>
        <w:t>5. Вибрации продвинутых учеников на Втором Луче. Она временами может приниматься за мою.</w:t>
      </w:r>
    </w:p>
    <w:p>
      <w:pPr>
        <w:pStyle w:val="Nienie1"/>
        <w:rPr/>
      </w:pPr>
      <w:r>
        <w:rPr/>
        <w:t>6. Вибрации групп на Шестом Луче, откликающихся на вибрацию Второго Луча. Их работа протекает преимущественно на астральном плане и контакт с ней относительно легок.</w:t>
      </w:r>
    </w:p>
    <w:p>
      <w:pPr>
        <w:pStyle w:val="Iniiaiie21"/>
        <w:rPr>
          <w:b/>
          <w:b/>
        </w:rPr>
      </w:pPr>
      <w:r>
        <w:rPr/>
        <w:t xml:space="preserve">Рассмотрение вышеуказанного может оказаться достаточно ценным для вас. Довольно любопытно, что вы и ваш товарищ-ученик B.S.W. представляете собой два противоположных полюса в данном процессе теоретического распознавания. Оба вы распознаете определенный контакт; все же, практически, B.S.W. более чувствителен к моей вибрации, чем вы; однако, он многое теряет из-за насильственного обезличивания ее; вы же теряете многое в силу излишней – временами – уверенности. </w:t>
      </w:r>
    </w:p>
    <w:p>
      <w:pPr>
        <w:pStyle w:val="Iniiaiie21"/>
        <w:spacing w:before="0" w:after="0"/>
        <w:ind w:hanging="0"/>
        <w:rPr/>
      </w:pPr>
      <w:r>
        <w:rPr>
          <w:b/>
        </w:rPr>
        <w:t xml:space="preserve">118]  </w:t>
      </w:r>
      <w:r>
        <w:rPr/>
        <w:t xml:space="preserve">В связи с данным предметом </w:t>
      </w:r>
      <w:r>
        <w:rPr>
          <w:i/>
        </w:rPr>
        <w:t>чувствительности</w:t>
      </w:r>
      <w:r>
        <w:rPr/>
        <w:t xml:space="preserve"> к вибрации будет ценным вспомнить, что всякое чувствительное восприятие естественно и нормально имеет астральную или эмоциональную природу. Работая со своей группой, я впечатляюсь (да, да, и даже восхищаюсь) усилием некоторых из вас – и в частности, вас самого – отвергать эмоциональную, или астральную, чувствительность.  Некоторые из вас ее допускают, но рассматривают как нежелательную; другие полагают ее чем-то, что следует сдерживать, оставлять без выражения и игнорировать. И мало кто смотрит на астральное тело как на божественное выражение реальности для определенного особого использования.</w:t>
      </w:r>
    </w:p>
    <w:p>
      <w:pPr>
        <w:pStyle w:val="TextBody"/>
        <w:ind w:firstLine="397"/>
        <w:rPr/>
      </w:pPr>
      <w:r>
        <w:rPr/>
        <w:t xml:space="preserve">Данные вопросы, которыми я стремлюсь впечатлить ваши умы, имеют природу того, что можно назвать “схватывающими” вопросами. Астральное тело – в свое время и на своем месте – имеет реальное значение, цель и применение, так же как и ум. Оно служит, чтобы передавать высшее впечатление низшей природе; вы не можете зафиксировать мою вибрацию в сознании физического мозга кроме как через его посредство. Вы можете быть осведомлены о моей вибрации на плане души, и ваше сознание ума может ей впечатляться. Однако, до тех пор, пока чувствительное тело, эмоциональный проводник, не является также активным в истинном смысле (негативным в отношении мира смыслов и восприимчивым к ментальному впечатлению), это впечатление не будет регистрироваться в мозге или в пробужденном сознании. </w:t>
      </w:r>
    </w:p>
    <w:p>
      <w:pPr>
        <w:pStyle w:val="Iniiaiie2"/>
        <w:rPr/>
      </w:pPr>
      <w:r>
        <w:rPr/>
        <w:t>Многое, что вы передали в своем сообщении в форме статей по данному предмету, рассматривает воздействие, которое ваша работа и жизнь оказывают на других посредством вашего манипулирования силами, с которыми ученики должны учиться работать, и которые оказываются реально полезными для других, по мере того как они их изучают и наблюдают вызываемые ими реакции. Было бы, однако, ценным отметить различные типы пробуждаемых реакций:</w:t>
      </w:r>
    </w:p>
    <w:p>
      <w:pPr>
        <w:pStyle w:val="Nienie1"/>
        <w:rPr/>
      </w:pPr>
      <w:r>
        <w:rPr/>
        <w:t>1. Вы работаете с теми, кто подчинен вам на Пути, теми, кто является средними людьми или испытуемыми, ступающими по Пути в первый раз. С этим типом людей вам многое нужно сделать. Является ли благотворным их воздействие на вас самого?</w:t>
      </w:r>
    </w:p>
    <w:p>
      <w:pPr>
        <w:pStyle w:val="Nienie1"/>
        <w:rPr/>
      </w:pPr>
      <w:r>
        <w:rPr/>
        <w:t>2. Ваша взаимосвязь с теми, кто является вам на Пути ровней, и теми, чья вибрация оккультно “нейтрализует” вашу, или “параллельна по интенсивности” вашей, не вызывая практически никакой вашей реакции (равно как и у них), кроме чувства комфорта и товарищества.</w:t>
      </w:r>
    </w:p>
    <w:p>
      <w:pPr>
        <w:pStyle w:val="Nienie1"/>
        <w:rPr/>
      </w:pPr>
      <w:r>
        <w:rPr/>
        <w:t>3. Ваше распознавание тех, кто находится впереди на Пути, и кто может – при желании – вызвать или проявить в вас мощный отклик.</w:t>
      </w:r>
    </w:p>
    <w:p>
      <w:pPr>
        <w:pStyle w:val="Iniiaiie21"/>
        <w:rPr/>
      </w:pPr>
      <w:r>
        <w:rPr/>
        <w:t xml:space="preserve">Мы начинаем рассматривать в своей работе оккультные тонкости, и к этому вы должны быть готовы. Ваши статьи и отклики на вопросы, поставленные перед вами, имеют дело главным образом с вашей собственной работой в связи с духовными подопечными. А как насчет равных вам и превосходящих вас? Перечтите свои вопросы, ответьте на них в новом свете и посмотрите, какой у вас возникнет ответ. Посвященный пятой степени в атлантические времена должен был демонстрировать </w:t>
      </w:r>
      <w:r>
        <w:rPr>
          <w:i/>
        </w:rPr>
        <w:t>правильное использование эмоции</w:t>
      </w:r>
      <w:r>
        <w:rPr/>
        <w:t>. В арийские времена это должен демонстрировать посвященный второй степени. Готовы ли вы, брат мой, сказать, что такое свидетельство может быть вами представлено?</w:t>
      </w:r>
    </w:p>
    <w:p>
      <w:pPr>
        <w:pStyle w:val="Iniiaiie2"/>
        <w:rPr/>
      </w:pPr>
      <w:r>
        <w:rPr/>
        <w:t>Вы пришли в групповую работу в результате серьезного и честного поиска, древних кармических связей, вопрошания, завоевавшего ответ вашей души, и заслуженного права давшего обет служителя, который много лет упорно работал в одиночку. Вы привнесли в групповую активность определенные ценные качества выдающейся природы и определенные долги, в равной степени выраженные – впрочем, как и все члены группы. Моя задача в том, чтобы использовать эти наработки в группе и помогать вам освобождаться от долгов... Поэтому, я просил бы вас поразмыслить над этим предметом, стоя, как душа, на узком, подобном лезвию бритвы, пути между парами противоположностей – вашими достоинствами и вашими долгами – рассматривая их с полной отстраненностью. Вот оккультные фразы, в которых я хотел бы описать вашу проблему и ее решение:</w:t>
      </w:r>
    </w:p>
    <w:p>
      <w:pPr>
        <w:pStyle w:val="TextBody"/>
        <w:ind w:left="397" w:hanging="0"/>
        <w:rPr/>
      </w:pPr>
      <w:r>
        <w:rPr/>
        <w:t>“</w:t>
      </w:r>
      <w:r>
        <w:rPr/>
        <w:t xml:space="preserve">Магнит раскачивается, и колеблясь, не может коснуться простертых рук, ищущих помощи. Он парит высоко в небе, удерживаемый душой – бесстрашной и безмятежной – воля которой тверда, глаза ясны, а сердце медленно раскрывается далекому звуку – звуку боли и страдания, слабости и горя. </w:t>
      </w:r>
    </w:p>
    <w:p>
      <w:pPr>
        <w:pStyle w:val="TextBody"/>
        <w:ind w:left="397" w:hanging="0"/>
        <w:rPr/>
      </w:pPr>
      <w:r>
        <w:rPr/>
        <w:t>Магнит падает в море хватающих рук. Он исчезает из виду. Затем море начинает волноваться. Душа, безмятежные глаза которой, взирали на дальний горизонт мира, отводит взгляд. Оба глаза фокусируются на шумной толпе искателей истины. Душа ищет магнит и не видит его – он скрыт среди форм множества людей. Душа нисходит и движется путем земли, а не путем ума. Дальний горизонт исчезает. Видение постигает лишь то, что перед глазами; и повседневное занимает место удаленного. И в этом месте – прямо здесь и сейчас – магнит появляется вновь”.</w:t>
      </w:r>
    </w:p>
    <w:p>
      <w:pPr>
        <w:pStyle w:val="TextBody"/>
        <w:ind w:firstLine="397"/>
        <w:rPr/>
      </w:pPr>
      <w:r>
        <w:rPr/>
      </w:r>
    </w:p>
    <w:p>
      <w:pPr>
        <w:pStyle w:val="Signature"/>
        <w:ind w:firstLine="397"/>
        <w:rPr/>
      </w:pPr>
      <w:r>
        <w:rPr/>
        <w:t>Июль 1937</w:t>
      </w:r>
    </w:p>
    <w:p>
      <w:pPr>
        <w:pStyle w:val="Iaao"/>
        <w:ind w:firstLine="397"/>
        <w:rPr/>
      </w:pPr>
      <w:r>
        <w:rPr/>
        <w:t>Мой Брат,</w:t>
      </w:r>
    </w:p>
    <w:p>
      <w:pPr>
        <w:pStyle w:val="TextBody"/>
        <w:ind w:firstLine="397"/>
        <w:rPr/>
      </w:pPr>
      <w:r>
        <w:rPr>
          <w:i/>
        </w:rPr>
        <w:t>Ментальное тело</w:t>
      </w:r>
      <w:r>
        <w:rPr/>
        <w:t xml:space="preserve"> в вашем случае управляется энергией Пятого Луча. Данное выраженное условие составляет немалую трудность для вашей жизни. В случае всех стремящихся, обусловленных ментально таким образом, это составляет  постоянную причину их </w:t>
      </w:r>
      <w:r>
        <w:rPr>
          <w:i/>
        </w:rPr>
        <w:t xml:space="preserve">не </w:t>
      </w:r>
      <w:r>
        <w:rPr/>
        <w:t>магнетического поведения, если использовать это слово в его психологических смыслах. Хотел бы напомнить, что быть немагнетичным на вашей стадии развития означает, что (даже при наличии некоторой меры контакта с душой) вы не можете излучать жизнь души для других в той степени, в какой хотели бы, поскольку ваш доминирующий Пятый Луч ментального тела (Луч Конкретной Науки, как вы знаете) является изолирующим, отделяющим и имеет естественную тенденцию к тому разделению, которое приводит к отделенности. Обратное тоже верно. Излучение других может так же отбрасываться, и отсюда ваша неспособность регистрировать телепатические впечатления. Однако, значение Пятого Луча очень велико, так как он означает проницательный и полезный ум, а также (поразмыслите над этим) открытую дверь для вдохновения.</w:t>
      </w:r>
    </w:p>
    <w:p>
      <w:pPr>
        <w:pStyle w:val="TextBody"/>
        <w:ind w:firstLine="397"/>
        <w:rPr/>
      </w:pPr>
      <w:r>
        <w:rPr>
          <w:i/>
        </w:rPr>
        <w:t>Астральное, или эмоциональное, тело</w:t>
      </w:r>
      <w:r>
        <w:rPr/>
        <w:t xml:space="preserve"> обусловлено Шестым Лучом Преданности или Идеализма, что, впрочем, может быть легко изменено и трансформировано под влиянием Второго Луча Любви-Мудрости. Ваша задача в этой жизни – сделать последнее настолько возможным, чтобы в следующей жизни получить астральное тело, обусловленное Вторым Лучом. Ваша способность продвигаться вперед несмотря на препятствия, чтобы достигать своего идеала, является вашим выдающимся достоинством, которое в итоге приведет вас к вашей цели. Ваша главная </w:t>
      </w:r>
      <w:r>
        <w:rPr>
          <w:b/>
        </w:rPr>
        <w:t xml:space="preserve">121] </w:t>
      </w:r>
      <w:r>
        <w:rPr/>
        <w:t>трудность, в данное время, это ум Пятого Луча. Разве не так, мой брат?</w:t>
      </w:r>
    </w:p>
    <w:p>
      <w:pPr>
        <w:pStyle w:val="Iniiaiie2"/>
        <w:rPr/>
      </w:pPr>
      <w:r>
        <w:rPr/>
        <w:t xml:space="preserve">Ваше </w:t>
      </w:r>
      <w:r>
        <w:rPr>
          <w:i/>
        </w:rPr>
        <w:t>физическое тело</w:t>
      </w:r>
      <w:r>
        <w:rPr/>
        <w:t xml:space="preserve"> находится на Третьем Луче (Луча Интеллектуальной Активности). Оно в большой степени внутренне контролируется вашим умом на Пятом Луче. Здесь вы снова видите преобладание этого типа энергии в вашем оснащении для выражения. Итак, ваши Лучи следующие:</w:t>
      </w:r>
    </w:p>
    <w:p>
      <w:pPr>
        <w:pStyle w:val="TextBody"/>
        <w:ind w:firstLine="397"/>
        <w:rPr/>
      </w:pPr>
      <w:r>
        <w:rPr/>
        <w:t>1. Луч души – Третий Луч Активного Интеллекта.</w:t>
      </w:r>
    </w:p>
    <w:p>
      <w:pPr>
        <w:pStyle w:val="TextBody"/>
        <w:ind w:firstLine="397"/>
        <w:rPr/>
      </w:pPr>
      <w:r>
        <w:rPr/>
        <w:t>2. Луч личности – Шестой Луч Преданности.</w:t>
      </w:r>
    </w:p>
    <w:p>
      <w:pPr>
        <w:pStyle w:val="TextBody"/>
        <w:ind w:firstLine="397"/>
        <w:rPr/>
      </w:pPr>
      <w:r>
        <w:rPr/>
        <w:t>3. Луч ума – Пятый Луч Конкретной Науки.</w:t>
      </w:r>
    </w:p>
    <w:p>
      <w:pPr>
        <w:pStyle w:val="TextBody"/>
        <w:ind w:firstLine="397"/>
        <w:rPr/>
      </w:pPr>
      <w:r>
        <w:rPr/>
        <w:t>4. Луч астрального тела – Шестой Луч Преданности.</w:t>
      </w:r>
    </w:p>
    <w:p>
      <w:pPr>
        <w:pStyle w:val="TextBody"/>
        <w:ind w:firstLine="397"/>
        <w:rPr/>
      </w:pPr>
      <w:r>
        <w:rPr/>
        <w:t>5. Луч физического тела – Третий Луч Активности.</w:t>
      </w:r>
    </w:p>
    <w:p>
      <w:pPr>
        <w:pStyle w:val="Iniiaiie21"/>
        <w:rPr/>
      </w:pPr>
      <w:r>
        <w:rPr/>
        <w:t>Этот анализ должен пролить немало света на вашу проблему, поскольку из него вы отметите преобладание главного Третьего Луча и вспомогательного Шестого Луча Преданности.</w:t>
      </w:r>
    </w:p>
    <w:p>
      <w:pPr>
        <w:pStyle w:val="TextBody"/>
        <w:ind w:firstLine="397"/>
        <w:rPr/>
      </w:pPr>
      <w:r>
        <w:rPr/>
      </w:r>
    </w:p>
    <w:p>
      <w:pPr>
        <w:pStyle w:val="Signature"/>
        <w:ind w:firstLine="397"/>
        <w:rPr/>
      </w:pPr>
      <w:r>
        <w:rPr/>
        <w:t>Январь 1938</w:t>
      </w:r>
    </w:p>
    <w:p>
      <w:pPr>
        <w:pStyle w:val="Iaao"/>
        <w:ind w:firstLine="397"/>
        <w:rPr/>
      </w:pPr>
      <w:r>
        <w:rPr/>
        <w:t>Мой Брат,</w:t>
      </w:r>
    </w:p>
    <w:p>
      <w:pPr>
        <w:pStyle w:val="Iniiaiie2"/>
        <w:rPr/>
      </w:pPr>
      <w:r>
        <w:rPr/>
        <w:t>Ранее я указал вам точку зрения, с которой я лично регулирую возможности и рост группы, и под этим углом я удовлетворен прогрессом, который вы осуществили. В течение прошедших нескольких лет я много раз откровенно и даже с видимой суровостью говорил с вами. Я делал это, пытаясь стимулировать вас для более ориентированной реакции на побуждение от вашей души, удаляя таким образом от вас два фактора, которые блокировали свободное сообщение, должное существовать между вашей душой и вашей личностью. При этом я только намекал. Я не озвучивал все время свои предложения явным образом, требуя точного послушания, поскольку моей целью всегда было пробуждение вашего высшего “Я”. Какие же это факторы?</w:t>
      </w:r>
    </w:p>
    <w:p>
      <w:pPr>
        <w:pStyle w:val="Nienie1"/>
        <w:rPr/>
      </w:pPr>
      <w:r>
        <w:rPr/>
        <w:t>1. Жизненная активность, которая, будучи до некоторой степени сбалансированной работой в моей группе, имела тем не менее ограничивающий эффект и не способствовала пробуждению высших способностей вашей души. Вы старались справиться с этой ситуацией и поднять общий тон, но одинокий ученик едва ли в состоянии обуздать вибрацию группы, обладающей мощной астральной поляризацией. Понимаете, что я имею в виду?</w:t>
      </w:r>
    </w:p>
    <w:p>
      <w:pPr>
        <w:pStyle w:val="Nienie1"/>
        <w:rPr/>
      </w:pPr>
      <w:r>
        <w:rPr/>
        <w:t>2. Тенденция к депрессии в вашей жизни, которую вы удивительным образом укротили посредством отрицания и устойчивой установкой на служение. Тем не менее, она усложнила ваш жизненный узор, и все же была одним из главных ваших учителей.</w:t>
      </w:r>
    </w:p>
    <w:p>
      <w:pPr>
        <w:pStyle w:val="Iniiaiie21"/>
        <w:rPr/>
      </w:pPr>
      <w:r>
        <w:rPr/>
        <w:t>Этот жизненный опыт принес вам большие результаты, и вы войдете в свой следующий цикл проявленного существования со многими уже законченными вещами и отработав множество жизненных связей в течение настоящего воплощения. Каковы же ваши главные приобретения в этой жизни?</w:t>
      </w:r>
    </w:p>
    <w:p>
      <w:pPr>
        <w:pStyle w:val="TextBody"/>
        <w:ind w:firstLine="397"/>
        <w:rPr/>
      </w:pPr>
      <w:r>
        <w:rPr/>
        <w:t xml:space="preserve">Во-первых, это сдвиг вашего жизненного акцента от внешней объективной работы к внутренним субъективным реальностям. Для того, чтобы его завершить, вы пришли в это воплощение в среду строгую и ограниченную, которая не создавала особых помех в виде внешних отвлечений; поэтому, вы были свободны сосредоточиться на внутренних реальностях. Вы многое выиграли от этого опыта и ваша субъективная ориентация стабилизировалась на правильной основе. </w:t>
      </w:r>
      <w:r>
        <w:rPr>
          <w:i/>
        </w:rPr>
        <w:t>Осталось совершить лишь одно главное урегулирование и принести одну главную жертву</w:t>
      </w:r>
      <w:r>
        <w:rPr/>
        <w:t>. Как вы знаете, ваша проблема в том, чтобы совершить это урегулирование без причинения страдания тем, кто от вас зависит.</w:t>
      </w:r>
    </w:p>
    <w:p>
      <w:pPr>
        <w:pStyle w:val="TextBody"/>
        <w:ind w:firstLine="397"/>
        <w:rPr/>
      </w:pPr>
      <w:r>
        <w:rPr/>
        <w:t xml:space="preserve">Во-вторых, вы сориентировали астральное тело на более высокие ценности и впечатления, и сделали это столь успешно, что ваша эмоциональная чувствительность в отношении других теперь определенно является рабочим качеством. Я бы хотел, чтобы вы довели ее до еще большего применения посредством пробуждения сердечного центра и обновленного интереса к Пути Сердца. Для этой цели я дам вам в этой инструкции медитацию, и хотел бы, чтобы вы ей следовали вплоть до следующих указаний. </w:t>
      </w:r>
    </w:p>
    <w:p>
      <w:pPr>
        <w:pStyle w:val="TextBody"/>
        <w:ind w:firstLine="397"/>
        <w:rPr/>
      </w:pPr>
      <w:r>
        <w:rPr/>
        <w:t xml:space="preserve">В-третьих, в этой жизни вы перешли с пути испытаний на Путь Принятого Ученичества и осуществили на нем немалый прогресс. Акценты времени и ваше собственное усилие совместно обеспечили ваше значительное продвижение к цели, что, я думаю, вы начинаете осознавать – во многом, временами, к своему собственному удивлению. Распознавание </w:t>
      </w:r>
      <w:r>
        <w:rPr>
          <w:i/>
        </w:rPr>
        <w:t>фактов</w:t>
      </w:r>
      <w:r>
        <w:rPr/>
        <w:t xml:space="preserve"> – духовных и субъективных – является частью необходимой тренировки всех учеников; распознавание факта физического плана не требует такой тренировки в чувствительности. Постижение же духовных реальностей требует </w:t>
      </w:r>
      <w:r>
        <w:rPr>
          <w:b/>
        </w:rPr>
        <w:t xml:space="preserve">123] </w:t>
      </w:r>
      <w:r>
        <w:rPr/>
        <w:t>как тренировки, так и определенного сформулированного выражения.</w:t>
      </w:r>
    </w:p>
    <w:p>
      <w:pPr>
        <w:pStyle w:val="TextBody"/>
        <w:ind w:firstLine="397"/>
        <w:rPr/>
      </w:pPr>
      <w:r>
        <w:rPr/>
        <w:t>Прошедшие годы были нелегки для вас, мой брат. Вы страдали во многих случаях, известных вам и распознанных мной – но больше никем. Я стоял рядом, наблюдал и временами сообщал вам силу там и тогда, где это было возможно, и дважды определенно преуспел в содействии. Знаете ли вы эти случаи? Тренировка в распознавании предлагаемой и принимаемой помощи является иногда ценной для учеников вашего типа, поэтому я и указываю вам на то, что я старался делать. Я бы хотел, чтобы вы поработали в этом году над привыканием к моей вибрации. Это увеличит вашу внутреннюю чувствительность. Такая работа имеет истинную ценность и приносит прочные обретения.</w:t>
      </w:r>
    </w:p>
    <w:p>
      <w:pPr>
        <w:pStyle w:val="TextBody"/>
        <w:ind w:firstLine="397"/>
        <w:rPr/>
      </w:pPr>
      <w:r>
        <w:rPr/>
        <w:t>В отношении оккультных фраз, которые я сообщил вам в прошлом году и обещал обсудить с вами, могут оказаться полезными следующие комментарии. Главным уроком вашей жизни было культивирование способности отзываться на удаленный звук человеческой боли. На это я указал в словах “медленно открывающееся сердце”. По двум причинам осуществлять этот отклик сердца оказалось для вас нелегким. Одна причина в том, что в вашей прошлой жизни вы слишком акцентировали интеллект и потому пришли в воплощение с предрасположенностью к поляризации в умственной природе с последующим удалением от человеческого соприкосновения и сочувственного контакта. Другая причина состоит в подсознательном ощущении того, что если бы вы “сошли на горестные пути сочувствия людям”, то, из-за  способности отождествляться со своими братьями и разделять их боль, ваша жизнь стала бы невероятно неуютной. И это, в прошлом, послужило тому, что вы держались от людей подальше, удаляясь к жизни на плане мысли – и вы стали отстраненным, жестким и отделенным. Последние десять лет свидетельствуют об изменениях во всем этом; хотя теперь вам не столь уютно с самим собой, вы открыты другим и чувствительны к ним самым реальным образом.</w:t>
      </w:r>
    </w:p>
    <w:p>
      <w:pPr>
        <w:pStyle w:val="TextBody"/>
        <w:ind w:firstLine="397"/>
        <w:rPr/>
      </w:pPr>
      <w:r>
        <w:rPr/>
        <w:t xml:space="preserve">Далее, то, что “оба глаза фокусируются на мире человеческой боли”, постепенно становится вашим осознанием. Вы усваиваете, что только в истинном самозабвении (забвении цели человеческой души, равно как и всех личностных целей) будет достигаться вами любая реальная вершина, и что человечество имеет </w:t>
      </w:r>
      <w:r>
        <w:rPr>
          <w:b/>
        </w:rPr>
        <w:t xml:space="preserve">124] </w:t>
      </w:r>
      <w:r>
        <w:rPr/>
        <w:t xml:space="preserve">значение, намного превосходящее значение индивидуального человеческого существа. Как гласит </w:t>
      </w:r>
      <w:r>
        <w:rPr>
          <w:i/>
        </w:rPr>
        <w:t>Древний Комментарий</w:t>
      </w:r>
      <w:r>
        <w:rPr/>
        <w:t>: “Теперь фокус истинен и реален, потому что оба глаза, левый и правый, направлены на пути людей, и таким образом истина видна ясно”.</w:t>
      </w:r>
    </w:p>
    <w:p>
      <w:pPr>
        <w:pStyle w:val="TextBody"/>
        <w:ind w:firstLine="397"/>
        <w:rPr/>
      </w:pPr>
      <w:r>
        <w:rPr/>
        <w:t>Теперь мы приходим к словам: “то, что удалено, исчезает из виду, медленно проявляя насущное”. Одна из наиболее трудных задач, встречаемых каждым учеником, заключается в том, чтобы заменить абстрактное видение будущей славы и награды на необходимые долг и цель, и постигать духовные значения настоящего момента, по мере того как они обнаруживаются на фасаде повседневной жизни. Могу припомнить время, мой брат, когда для вас было тяжело отождествляться с насущной проблемой – настолько вы были заняты мыслями об Иерархии, ее составе и планах, и вашей связи с невидимым Учителем. Возможно, что при проведении правильного урегулирования, которое вы столь успешно осуществили, вы могли забыть то далекое и трудное время борьбы. Но я не забыл. Вы должны потерять из поля зрения дальнюю духовную перспективу перед лицом насущного служения. И вы научились делать это в немалой степени, обнаружив, что путь служения и самозабвения ведет вас долгой и тяжелой дорогой обратно к нам.</w:t>
      </w:r>
    </w:p>
    <w:p>
      <w:pPr>
        <w:pStyle w:val="TextBody"/>
        <w:ind w:firstLine="397"/>
        <w:rPr/>
      </w:pPr>
      <w:r>
        <w:rPr/>
        <w:t>Наконец, “так магнетическая жизнь обретается вновь”. Однако в данное время это не магнетизм души на своем собственном высоком месте, но магнетизм одухотворенной личности на путях повседневных, земных контактов. Именно к развитию такой “магнетической жизни” я призываю вас вновь – на всю оставшуюся часть этой жизни и последующие за ней циклы...</w:t>
      </w:r>
    </w:p>
    <w:p>
      <w:pPr>
        <w:pStyle w:val="TextBody"/>
        <w:ind w:firstLine="397"/>
        <w:rPr/>
      </w:pPr>
      <w:r>
        <w:rPr/>
      </w:r>
    </w:p>
    <w:p>
      <w:pPr>
        <w:pStyle w:val="Signature"/>
        <w:spacing w:before="0" w:after="113"/>
        <w:ind w:firstLine="397"/>
        <w:rPr/>
      </w:pPr>
      <w:r>
        <w:rPr/>
        <w:t>Январь 1939</w:t>
      </w:r>
    </w:p>
    <w:p>
      <w:pPr>
        <w:pStyle w:val="TextBody"/>
        <w:ind w:firstLine="397"/>
        <w:rPr/>
      </w:pPr>
      <w:r>
        <w:rPr/>
        <w:t xml:space="preserve">В вашем уме возникло немало вопросов за последние несколько месяцев и изрядный духовный дискомфорт, если можно так выразиться. В то же время оставалась твердая приверженность избранному пути и своим собратьям по группе. Однако, вы по-прежнему находитесь под влиянием древней мыслеформы, забывая, что одна из задач ученика состоит в том, чтобы освободиться от сдерживающих форм. Эта мыслеформа заставляет вас искать – и даже требовать – результатов феноменальной природы; она побуждает вас верить и подстрекает требовать, чтобы ваши </w:t>
      </w:r>
      <w:r>
        <w:rPr>
          <w:b/>
        </w:rPr>
        <w:t xml:space="preserve">125] </w:t>
      </w:r>
      <w:r>
        <w:rPr/>
        <w:t>годы преданности, ваша личностная энергия и астральная сила (сильное сочетание, брат мой!) были вознаграждены признанием и контактом со стороны Члена Иерархии. Вы этого ищете не для того, чтобы ощутить личностное удовлетворение или горделивую реакцию, но в качестве справедливой награды за терпеливое усилие и истинное оккультное послушание.</w:t>
      </w:r>
    </w:p>
    <w:p>
      <w:pPr>
        <w:pStyle w:val="TextBody"/>
        <w:ind w:firstLine="397"/>
        <w:rPr/>
      </w:pPr>
      <w:r>
        <w:rPr/>
        <w:t>Все же, мой брат, вы получили все, чего просили, если бы вы только могли это распознать. Вы знаете, кто я есть, и потому, конечно, признание, которого вы испрашивали, было вам дано, и вы осведомлены о том, к чему вы готовитесь вашей душой, мною, и посредством избранной групповой работы. Однако во всем этом вы не испытываете радости и не находите отдохновения. Независимо от того, признаете ли вы за истину то, что я говорю, я просил бы вас поразмыслить на эту тему и, может быть, со временем просветление придет.</w:t>
      </w:r>
    </w:p>
    <w:p>
      <w:pPr>
        <w:pStyle w:val="TextBody"/>
        <w:ind w:firstLine="397"/>
        <w:rPr/>
      </w:pPr>
      <w:r>
        <w:rPr/>
        <w:t xml:space="preserve">Групповая работа нелегка для вас. Тяжело англичанину освободиться от своих национальных убеждений и предрассудков; это справедливо в отношении всех наций высокоразвитых стран. Но в данной работе, и на вашей стадии духовной осведомленности, вмещение, свойственное жизненной реализации, должно устранить эту отделенность. Вам следует за это бороться, и для вас ключевой нотой является убеждение, что </w:t>
      </w:r>
      <w:r>
        <w:rPr>
          <w:i/>
        </w:rPr>
        <w:t>все люди – братья</w:t>
      </w:r>
      <w:r>
        <w:rPr/>
        <w:t>; это очень легко сказать и защищать теоретически, но очень трудно выражать в качестве жизненного фактора своей деятельности.</w:t>
      </w:r>
    </w:p>
    <w:p>
      <w:pPr>
        <w:pStyle w:val="TextBody"/>
        <w:ind w:firstLine="397"/>
        <w:rPr/>
      </w:pPr>
      <w:r>
        <w:rPr/>
        <w:t>С этих пор мы собираемся работать открыто и свободно, и я – ваш Учитель и друг – не буду говорить обиняками с вами или с кем-либо другим из моей группы. Для этого нет времени, а есть насущная необходимость тренировать работников; кроме того, с такой группой, как ваша, в этом нет никакой нужды.</w:t>
      </w:r>
    </w:p>
    <w:p>
      <w:pPr>
        <w:pStyle w:val="TextBody"/>
        <w:ind w:firstLine="397"/>
        <w:rPr/>
      </w:pPr>
      <w:r>
        <w:rPr/>
        <w:t>Вспомните, что я уделял много времени рассмотрению Лучей, управляющих различными аспектами и проводниками каждого из членов группы; я считаю, что тщательный анализ того, что я сказал, даст возможность всем вам узнать себя и понять свои проблемы более истинно и полно. Сегодня я хочу указать проводники силы, через которые главным образом фокусируются два основных Луча, напоминая вам, что задача заключается в соотнесении двух энергий и трех сил таким образом, чтобы вы фактически стали божественным проявлением. Позвольте мне быть здесь кратким.</w:t>
      </w:r>
    </w:p>
    <w:p>
      <w:pPr>
        <w:pStyle w:val="TextBody"/>
        <w:ind w:firstLine="397"/>
        <w:rPr/>
      </w:pPr>
      <w:r>
        <w:rPr/>
        <w:t xml:space="preserve">Во-первых, ваш эгоический, или душевный, Луч фокусируется в ментальном теле Пятого Луча – в нем и через него. Это – </w:t>
      </w:r>
      <w:r>
        <w:rPr>
          <w:b/>
        </w:rPr>
        <w:t xml:space="preserve">126] </w:t>
      </w:r>
      <w:r>
        <w:rPr/>
        <w:t>как я говорил вам в более ранней инструкции – дало вам определенный ментальный фокус, создало критическую позицию и относительную изоляцию. Именно это сочетание всегда помогало вам убеждать себя в правильности своих решений и верности жизненных выборов, а также в том, что ваше привилегированное положение правильно и справедливо. Эта энергия и эта сила усиливались также контролирующей силой вашего физического тела, давшей вам мозг на Третьем Луче.</w:t>
      </w:r>
    </w:p>
    <w:p>
      <w:pPr>
        <w:pStyle w:val="TextBody"/>
        <w:ind w:firstLine="397"/>
        <w:rPr/>
      </w:pPr>
      <w:r>
        <w:rPr/>
        <w:t>Во-вторых, ваш личностный Луч сфокусирован в астральном теле. Лучи – Третий, Пятый и Шестой – являются вашими контролирующими факторами. Это дает вам преданность и ментальный контроль, и должно давать реальное равновесие, чего, увы, не наблюдается из-за того, что фактор ума чрезмерно акцентируется, а преданности вы боитесь. И все же именно ваша преданность, мой брат, привела вас к нам, а вовсе не ментальные способности. Именно ваша преданность упорно вела вас все эти годы и обеспечивала ваше служение в мире. Чему вы были преданы? Вот важный для вас вопрос, на который вам следует ответить своей душе.</w:t>
      </w:r>
    </w:p>
    <w:p>
      <w:pPr>
        <w:pStyle w:val="TextBody"/>
        <w:ind w:firstLine="397"/>
        <w:rPr/>
      </w:pPr>
      <w:r>
        <w:rPr/>
        <w:t>Я вновь спрашиваю себя: Как я могу донести до этого ученика природу его проблемы? Я изложу ее в следующей форме. Ваша эгоическая энергия, сфокусированная в уме, находится на службе у вашей личности и работы, которую вы стремитесь осуществлять в той особой области, где усиленно стараетесь остаться. Однако должен иметь место обратный подход, и вашей личности – со всеми своими объединенными способностями – следует находиться на службе у души. Все силы вашей низшей природы должны быть в распоряжении высшего “Я”, работающего через просветленный ум и восприимчивый мозг. Поразмыслите над этим. Энергия интеллекта и две разумные силы – душа, ум и физическая природа – служат вашей преданной личности. Вам следует это обратить, брат мой, и пусть понимающая душа контролирует вашу преданную личность. В этом ваша проблема.</w:t>
      </w:r>
    </w:p>
    <w:p>
      <w:pPr>
        <w:pStyle w:val="Iniiaiie2"/>
        <w:rPr/>
      </w:pPr>
      <w:r>
        <w:rPr/>
        <w:t xml:space="preserve">Каждому ученику необходимо всегда развивать более тесное и прямое выравнивание между душой и личностью; следовательно, это и ваша проблема, насколько бы элементарной она вам не казалась. Что вам нужно делать, так это фокусировать энергию своей души в своем астральном теле Шестого Луча вместо фокусирования ее в уме, так чтобы интеллектуальная любовь могла стать вашей выдающейся характеристикой. Такое смещение осуществит для вас и в вас определенные изменения: </w:t>
      </w:r>
    </w:p>
    <w:p>
      <w:pPr>
        <w:pStyle w:val="Nienie1"/>
        <w:rPr/>
      </w:pPr>
      <w:r>
        <w:rPr/>
        <w:t>1. Оно создаст временный подъем в вашей жизни и потому естественно воздействует на ваше солнечное сплетение, являясь причиной периода реальной трудности.</w:t>
      </w:r>
    </w:p>
    <w:p>
      <w:pPr>
        <w:pStyle w:val="Nienie1"/>
        <w:rPr/>
      </w:pPr>
      <w:r>
        <w:rPr/>
        <w:t xml:space="preserve">2. Оно перенесет энергию души и силу ума в область эмоций и сенситивного чувствительного отклика, тем самым значительно увеличивая вашу полезность, но одновременно усиливая для вас “ужасающую боль самой жизни”; это боль, с которой должны научиться жить все ученики и от которой они должны неизбежно страдать. </w:t>
      </w:r>
    </w:p>
    <w:p>
      <w:pPr>
        <w:pStyle w:val="Nienie1"/>
        <w:rPr/>
      </w:pPr>
      <w:r>
        <w:rPr/>
        <w:t>3. Оно будет стимулировать клетки вашего мозга и пробуждать к активности множество доселе дремлющих клеток, давая вам способность служения иной природы, нежели того, которым вы сейчас заняты. Посредством его вы узнаете, является ли ваше нынешнее поле служения для вас законным, и – если это так – что следует сделать, чтобы “изменить природу семени, которое должно быть посеяно на нем”. Вы поймете, на что я указываю, без дальнейших моих пояснений.</w:t>
      </w:r>
    </w:p>
    <w:p>
      <w:pPr>
        <w:pStyle w:val="TextBody"/>
        <w:ind w:firstLine="397"/>
        <w:rPr/>
      </w:pPr>
      <w:r>
        <w:rPr/>
        <w:t>Такова ваша проблема. Насколько мы изменим ваш эгоический фокус и, в то же время, сплавим более тесно два ваших главных Луча, – настолько личность будет подчинена душе. Для содействия этому нужно следовать специальной медитации...</w:t>
      </w:r>
    </w:p>
    <w:p>
      <w:pPr>
        <w:pStyle w:val="TextBody"/>
        <w:spacing w:before="113" w:after="0"/>
        <w:ind w:firstLine="397"/>
        <w:rPr/>
      </w:pPr>
      <w:r>
        <w:rPr>
          <w:smallCaps/>
        </w:rPr>
        <w:t>Примечание:</w:t>
      </w:r>
      <w:r>
        <w:rPr/>
        <w:t xml:space="preserve"> </w:t>
      </w:r>
      <w:r>
        <w:rPr>
          <w:i/>
        </w:rPr>
        <w:t>Этот ученик больше не работает с Тибетским Учителем, Который сделал относительно него такое замечание:</w:t>
      </w:r>
    </w:p>
    <w:p>
      <w:pPr>
        <w:pStyle w:val="TextBody"/>
        <w:ind w:firstLine="397"/>
        <w:rPr>
          <w:i/>
          <w:i/>
        </w:rPr>
      </w:pPr>
      <w:r>
        <w:rPr>
          <w:i/>
        </w:rPr>
        <w:t>“</w:t>
      </w:r>
      <w:r>
        <w:rPr>
          <w:i/>
        </w:rPr>
        <w:t>Он достиг своей наивысшей отметки в этой жизни. В дальнейшем инструктировании нет необходимости. У него есть достаточно материала, чтобы над ним работать”.</w:t>
      </w:r>
    </w:p>
    <w:p>
      <w:pPr>
        <w:pStyle w:val="Caaieiaie1"/>
        <w:ind w:firstLine="397"/>
        <w:rPr>
          <w:sz w:val="24"/>
        </w:rPr>
      </w:pPr>
      <w:r>
        <w:rPr>
          <w:sz w:val="24"/>
        </w:rPr>
      </w:r>
      <w:r>
        <w:br w:type="page"/>
      </w:r>
    </w:p>
    <w:p>
      <w:pPr>
        <w:pStyle w:val="Heading2"/>
        <w:ind w:right="1" w:hanging="0"/>
        <w:rPr/>
      </w:pPr>
      <w:bookmarkStart w:id="16" w:name="__RefHeading___Toc5712572"/>
      <w:bookmarkEnd w:id="16"/>
      <w:r>
        <w:rPr/>
        <w:t>L.D.O.</w:t>
      </w:r>
      <w:r>
        <w:fldChar w:fldCharType="begin"/>
      </w:r>
      <w:r>
        <w:rPr/>
        <w:instrText xml:space="preserve"> TC "L.D.O." \l 1 </w:instrText>
      </w:r>
      <w:r>
        <w:rPr/>
        <w:fldChar w:fldCharType="separate"/>
      </w:r>
      <w:r>
        <w:rPr/>
      </w:r>
      <w:r>
        <w:rPr/>
        <w:fldChar w:fldCharType="end"/>
      </w:r>
    </w:p>
    <w:p>
      <w:pPr>
        <w:pStyle w:val="TextBody"/>
        <w:jc w:val="center"/>
        <w:rPr/>
      </w:pPr>
      <w:r>
        <w:rPr>
          <w:b/>
          <w:color w:val="000080"/>
        </w:rPr>
        <w:t>(</w:t>
      </w:r>
      <w:r>
        <w:rPr>
          <w:b/>
          <w:i/>
          <w:color w:val="000080"/>
        </w:rPr>
        <w:t>Love</w:t>
      </w:r>
      <w:r>
        <w:rPr>
          <w:b/>
          <w:color w:val="000080"/>
        </w:rPr>
        <w:t xml:space="preserve">, Detachment, </w:t>
      </w:r>
      <w:r>
        <w:rPr>
          <w:b/>
          <w:i/>
          <w:color w:val="000080"/>
        </w:rPr>
        <w:t>Orientation</w:t>
      </w:r>
      <w:r>
        <w:rPr>
          <w:b/>
          <w:color w:val="000080"/>
        </w:rPr>
        <w:t>)</w:t>
      </w:r>
    </w:p>
    <w:p>
      <w:pPr>
        <w:pStyle w:val="TextBody"/>
        <w:jc w:val="center"/>
        <w:rPr/>
      </w:pPr>
      <w:r>
        <w:rPr>
          <w:b/>
          <w:color w:val="000080"/>
        </w:rPr>
        <w:t>(</w:t>
      </w:r>
      <w:r>
        <w:rPr>
          <w:b/>
          <w:i/>
          <w:color w:val="000080"/>
        </w:rPr>
        <w:t>Любовь</w:t>
      </w:r>
      <w:r>
        <w:rPr>
          <w:b/>
          <w:color w:val="000080"/>
        </w:rPr>
        <w:t xml:space="preserve">, Отстраненность, </w:t>
      </w:r>
      <w:r>
        <w:rPr>
          <w:b/>
          <w:i/>
          <w:color w:val="000080"/>
        </w:rPr>
        <w:t>Ориентация</w:t>
      </w:r>
      <w:r>
        <w:rPr>
          <w:b/>
          <w:color w:val="000080"/>
        </w:rPr>
        <w:t>)</w:t>
      </w:r>
    </w:p>
    <w:p>
      <w:pPr>
        <w:pStyle w:val="TextBody"/>
        <w:jc w:val="center"/>
        <w:rPr>
          <w:b/>
          <w:b/>
          <w:color w:val="000080"/>
        </w:rPr>
      </w:pPr>
      <w:r>
        <w:rPr>
          <w:b/>
          <w:color w:val="000080"/>
        </w:rPr>
        <w:t>2   4   4   2   7</w:t>
      </w:r>
    </w:p>
    <w:p>
      <w:pPr>
        <w:pStyle w:val="Signature"/>
        <w:ind w:firstLine="397"/>
        <w:rPr/>
      </w:pPr>
      <w:r>
        <w:rPr/>
        <w:t>Ноябрь 1937</w:t>
      </w:r>
    </w:p>
    <w:p>
      <w:pPr>
        <w:pStyle w:val="Iaao"/>
        <w:ind w:firstLine="397"/>
        <w:rPr/>
      </w:pPr>
      <w:r>
        <w:rPr/>
        <w:t>Мой Брат и Друг,</w:t>
      </w:r>
    </w:p>
    <w:p>
      <w:pPr>
        <w:pStyle w:val="TextBody"/>
        <w:ind w:firstLine="397"/>
        <w:rPr/>
      </w:pPr>
      <w:r>
        <w:rPr/>
        <w:t xml:space="preserve">Многие факторы ответственны за образование группы людей, подобной этой. Это, прежде всего, их взаимные кармические отношения, которые – обычно указывая на равенство в устремлении и общей способности устанавливать и поддерживать определенные духовные контакты – дают им возможность работать совместно в качестве единицы (unit), или объединения (unity), если вы предпочитаете такой термин. В этих случаях наличествует нужда в </w:t>
      </w:r>
      <w:r>
        <w:rPr>
          <w:b/>
        </w:rPr>
        <w:t xml:space="preserve">128] </w:t>
      </w:r>
      <w:r>
        <w:rPr/>
        <w:t xml:space="preserve">группе для специального и особенного развития с целью обогащения и углубления групповой жизни. В других случаях имеются определенные взаимоотношения со мной, тянущиеся из прошлого опыта, даже если этот опыт пока что сознательно не регистрируется. Имеется предложение благоприятной возможности для тренировки тем, кто находится на Пути Ученичества. Все эти факторы повлияли на мое решение просить вас, ученика, работать в сотрудничестве со мной и моей группой учеников. </w:t>
      </w:r>
    </w:p>
    <w:p>
      <w:pPr>
        <w:pStyle w:val="TextBody"/>
        <w:ind w:firstLine="397"/>
        <w:rPr/>
      </w:pPr>
      <w:r>
        <w:rPr/>
        <w:t>В вашем собственном случае определяющими причинами послужили тот вклад, который вы можете сделать в группу в силу вашего богатого оснащения глубоким желанием и пониманием, а также связь со мной очень древнего происхождения. Об этой последней причине я, конечно, более осведомлен, нежели вы.</w:t>
      </w:r>
    </w:p>
    <w:p>
      <w:pPr>
        <w:pStyle w:val="TextBody"/>
        <w:ind w:firstLine="397"/>
        <w:rPr/>
      </w:pPr>
      <w:r>
        <w:rPr/>
        <w:t xml:space="preserve">Мне необходимо объяснить вам эти моменты потому, что понимание причин является одним из самых сильных ваших побуждений, и это невозможно игнорировать. Вхождение в эту группу – непростой вопрос для вас. Вы задаетесь вопросом о своей способности удовлетворять требованиям и подчиняться неизбежной, пусть и добровольной, групповой дисциплине. Я также размышлял об этом, не потому, что сомневаюсь в искренности вашей цели и жизненного намерения, и не потому, что колеблюсь относительно твердости вашей решимости идти по Пути в направлении своей цели. Это ваше решение неизменно и неуклонно. Вы придерживаетесь его любой ценой, несмотря на неудачу – временами – достигать собственного стандарта духовной жизни. Мое размышление касается тенденции с вашей стороны к неопределенности и недостатку чувства ориентации во времени. Такое часто бывает с чистыми мистиками, каким вы и были. Я уверен, что вы это сознаете. Непросто для такого человека, как вы, вступать на путь самодисциплины по предложению другого, например, меня. Чтобы устранить это затруднение, хотел бы напомнить вам, что ваше принятие предложения было совершенно добровольным, и вы выразили свою готовность сделать необходимое усилие после обсуждения этого вопроса более чем в течение года. Вот все, о чем я прошу. Хотел бы также напомнить вам, что в отношении моей группы учеников (некоторые из которых работают со мной многие годы) я просто руковожусь отчетливым стремлением помогать всем ее членам с позиции моего более широкого опыта, делая </w:t>
      </w:r>
      <w:r>
        <w:rPr>
          <w:b/>
        </w:rPr>
        <w:t xml:space="preserve">129] </w:t>
      </w:r>
      <w:r>
        <w:rPr/>
        <w:t>соответствующие предложения. Им можно следовать, или нет, в соответствии с желанием ученика.</w:t>
      </w:r>
    </w:p>
    <w:p>
      <w:pPr>
        <w:pStyle w:val="TextBody"/>
        <w:ind w:firstLine="397"/>
        <w:rPr/>
      </w:pPr>
      <w:r>
        <w:rPr/>
        <w:t>Разумно, однако, все же сделать усилие и дать мне возможность – посредством временного согласия и добровольного послушания – доказать вам, что за предлагаемой мной техникой тренировки стоит цель и запланированное понимание. Поэтому, будете ли вы стараться пробовать мои предложения и следовать им достаточно долгое время, так, чтобы обнаружить доказательства их мудрости? Урегулирования и осуществление необходимых раскрытий в духовной жизни требуют времени. Двух или трех месяцев недостаточно, чтобы обуздать тенденции и привычки, наработанные за жизнь, а, может быть, и за несколько жизненных циклов. Но у вас есть мужество и стойкая воля; вы многого можете достигнуть в этой жизни.</w:t>
      </w:r>
    </w:p>
    <w:p>
      <w:pPr>
        <w:pStyle w:val="TextBody"/>
        <w:ind w:firstLine="397"/>
        <w:rPr/>
      </w:pPr>
      <w:r>
        <w:rPr/>
        <w:t>Ваша проблема – это проблема многостороннего, продвинутого второлучевого типа. У вас есть явная способность делать хорошо многие вещи и решительное умение понимать людей, их мотивы и импульсы.  У вас есть гений общения, и вы являетесь естественным психологом. Вы также склонны (из-за вашего второлучевого свойства вмещения) переоценивать людей и, субъективно, имеете сильный комплекс неполноценности, основанный, по большей части, на вашем чувстве божественного, а не на неудаче. Поразмыслите над мыслью, которую я здесь вам сообщил. Вам необходимо учиться видеть людей, как они действительно есть, и, ценя, как и раньше, божественное в них, держаться отстраненно в своем усилии помогать им, работать с ними и для них. Вы склонны рассматривать свою способность хорошо действовать во многих направлениях, как нечто имеющее природу утяжеления. Вам нужно научиться смотреть на нее, скорее, как на указание возможности достигать других многими путями, что является несомненным достоинством на Пути.</w:t>
      </w:r>
    </w:p>
    <w:p>
      <w:pPr>
        <w:pStyle w:val="TextBody"/>
        <w:ind w:firstLine="397"/>
        <w:rPr>
          <w:b/>
          <w:b/>
        </w:rPr>
      </w:pPr>
      <w:r>
        <w:rPr/>
        <w:t xml:space="preserve">С вами я могу быть и буду совершенно откровенным; ваша врожденная честность распознает такое же качество в других, и вы не стали бы меня уважать, если бы я пожимал вам руку в перчатке, как гласит поговорка. Моя функция в отношении вас состоит не в том, чтобы сообщать вам о ваших недостатках, или давать множество указаний. Все это вы знаете и следуете правильному направлению инстинктивно, даже если выбираете, временами, более длинный окружной путь к своей цели. </w:t>
      </w:r>
    </w:p>
    <w:p>
      <w:pPr>
        <w:pStyle w:val="TextBody"/>
        <w:rPr/>
      </w:pPr>
      <w:r>
        <w:rPr>
          <w:b/>
        </w:rPr>
        <w:t xml:space="preserve">130]  </w:t>
      </w:r>
      <w:r>
        <w:rPr/>
        <w:t xml:space="preserve">Вам следует сделать две вещи, которые – в случае успеха – в большой степени усилят ваше служение и реорганизуют как вашу внутреннюю, так и внешнюю жизнь. Вам нужно добросовестно работать с фактором </w:t>
      </w:r>
      <w:r>
        <w:rPr>
          <w:i/>
        </w:rPr>
        <w:t>времени</w:t>
      </w:r>
      <w:r>
        <w:rPr/>
        <w:t>; вы должны извлекать из жизни более полное выражение хорошо сделанной работы. Вы также должны культивировать – более определенно, нежели сейчас – привычку ума находиться в устойчивой позиции Наблюдателя жизни, людей и вас самого. Вы должны развивать внимательность Того, кто наблюдает за жизнью и жизненной борьбой других. Вам необходимо усвоить, что когда вы способны избегать слишком тесного отождествления с людьми, осознанно отказываясь страдать вместе с ними, вы можете сослужить им б</w:t>
      </w:r>
      <w:r>
        <w:rPr>
          <w:i/>
        </w:rPr>
        <w:t>о</w:t>
      </w:r>
      <w:r>
        <w:rPr/>
        <w:t xml:space="preserve">льшую службу и быть более тонким другом и помощником. Поэтому, </w:t>
      </w:r>
      <w:r>
        <w:rPr>
          <w:i/>
        </w:rPr>
        <w:t>отстраненность</w:t>
      </w:r>
      <w:r>
        <w:rPr/>
        <w:t xml:space="preserve"> является для вас необходимым требованием и качеством, чтобы его культивировать. Это не отстраненность самозащиты, безопасности или удаления, но та отстраненность души, которая работает со своих  уровней и – видя всю жизнь в свете, струящемся оттуда – рассматривает все с точки зрения вечности. Тогда ваша душа увидит реальные вовлеченные ценности и истинные перспективы всей картины. Вам необходимо применять к людям и обстоятельствам то качество вопрошания и понимания, которое вы стремитесь применять, следуя своему искусству. Вы должны видеть людей истинно, как они есть – с их недостатками и достоинствами, с их божественностью и с их человечностью. Разве я не прав, брат мой?</w:t>
      </w:r>
    </w:p>
    <w:p>
      <w:pPr>
        <w:pStyle w:val="TextBody"/>
        <w:ind w:firstLine="397"/>
        <w:rPr/>
      </w:pPr>
      <w:r>
        <w:rPr/>
        <w:t>Со временем мы можем расширить и углубить данный анализ, но вначале я лишь стремлюсь подчеркнуть для вас два этих пункта, или, скорее, требования – правильное использование времени и его должное урегулирование в вашей жизни, и культивирование позиции отстраненности. Я бесполезен для вас и любого своего ученика, если не могу быть определенным и направляющим. Работа, которую я могу просить вас исполнять, должна стремиться осуществить необходимые регулировки.</w:t>
      </w:r>
    </w:p>
    <w:p>
      <w:pPr>
        <w:pStyle w:val="TextBody"/>
        <w:ind w:firstLine="397"/>
        <w:rPr/>
      </w:pPr>
      <w:r>
        <w:rPr/>
        <w:t xml:space="preserve">Я собираюсь просить вас добавить к своей утренней медитации вечерний перепросмотр, касающийся отстраненности... Что касается самой медитации, следуйте обычной процедуре, добавьте лишь к ней – на каждое утро – определенный период времени, в который вы берете своих соучеников (тех, кого вам случилось узнать) в свет и стремитесь сознательно связаться с ними, </w:t>
      </w:r>
      <w:r>
        <w:rPr>
          <w:b/>
        </w:rPr>
        <w:t xml:space="preserve">131] </w:t>
      </w:r>
      <w:r>
        <w:rPr/>
        <w:t>изливая на них любовь и мудрость, которые у вас есть. Это определенно способствует групповой интеграции...</w:t>
      </w:r>
    </w:p>
    <w:p>
      <w:pPr>
        <w:pStyle w:val="TextBody"/>
        <w:ind w:firstLine="397"/>
        <w:rPr/>
      </w:pPr>
      <w:r>
        <w:rPr/>
        <w:t>Вы находитесь в положении, из которого способны оказывать содействие и помогать многим людям. Следите за тем, брат мой, чтобы помогать с мудростью, распознаванием и осторожностью; чтобы прилагать свое усилие там, где могут быть достигнуты наилучшие результаты. Правильное различение в помощи – редкость, но вы можете так делать. Вы, конечно, будете стараться соответствовать групповым требованиям, разве нет? Но это должно быть вашим собственным свободным выбором и служить целям групповой интеграции.</w:t>
      </w:r>
    </w:p>
    <w:p>
      <w:pPr>
        <w:pStyle w:val="TextBody"/>
        <w:ind w:firstLine="397"/>
        <w:rPr/>
      </w:pPr>
      <w:r>
        <w:rPr/>
      </w:r>
    </w:p>
    <w:p>
      <w:pPr>
        <w:pStyle w:val="Signature"/>
        <w:ind w:firstLine="397"/>
        <w:rPr/>
      </w:pPr>
      <w:r>
        <w:rPr/>
        <w:t>Февраль 1938</w:t>
      </w:r>
    </w:p>
    <w:p>
      <w:pPr>
        <w:pStyle w:val="Iaao"/>
        <w:ind w:firstLine="397"/>
        <w:rPr/>
      </w:pPr>
      <w:r>
        <w:rPr/>
        <w:t>Мой Брат,</w:t>
      </w:r>
    </w:p>
    <w:p>
      <w:pPr>
        <w:pStyle w:val="TextBody"/>
        <w:ind w:firstLine="397"/>
        <w:rPr/>
      </w:pPr>
      <w:r>
        <w:rPr/>
        <w:t xml:space="preserve">Вам  было ясно указано, что вы имеете определенную кармическую связь как со своими товарищами-учениками, так и со мной. Впрочем, это одно и то же. Именно она вела вас в нашем направлении и дала вам возможность присоединиться к тем начальным группам, которые связаны с Ашрамами Учителей и пытаются воплотить методы работы наступающего Нового Века. Раньше вы работали с другой группой. Затем давление жизни и обстоятельств, а также желание выразить себя в направлении избранной линии деятельности, временно удалили вас из групповой жизни, и ваше место было занято другим. Теперь для вас нашлась работа в группе, занятой рассеянием мирового наваждения. Я решил направить вас на работу именно в эту группу, поскольку вы относительно свободны от наваждения (я не говорю, свободны от ошибок или ментальных аспектов наваждения, которые мы называем иллюзией). Эта свобода должна послужить группе. Вы можете ясно мыслить и обычно знаете, почему вы действуете так, а не иначе, поскольку редко начинаете что-то делать без предварительного обдумывания, не придя к достаточному соответствующему обоснованию (которое не является чувствительной эмоцией) для такого действия. Будете ли вы помнить все это, работая в моей группе, и позже – по мере того как группа будет работать, рассеивая преобладающие наваждения – будете ли вы работать с ними, применяя свой интеллект и силу, по мере того как они, вместе с вами, будут учиться одолевать наваждения в своей собственной жизни? Когда человек научился брать верх над окружающими условиям посредством </w:t>
      </w:r>
      <w:r>
        <w:rPr>
          <w:b/>
        </w:rPr>
        <w:t xml:space="preserve">132] </w:t>
      </w:r>
      <w:r>
        <w:rPr/>
        <w:t>могущества своей души, тогда он может работать в гуще событий, не затрагиваясь ими и оставаясь конструктивным. Будете ли вы стараться помнить об этом?</w:t>
      </w:r>
    </w:p>
    <w:p>
      <w:pPr>
        <w:pStyle w:val="TextBody"/>
        <w:ind w:firstLine="397"/>
        <w:rPr/>
      </w:pPr>
      <w:r>
        <w:rPr/>
        <w:t>Данная групповая работа либо своевременна и нужна, либо является ничем другим, как химерой и потерей времени, не имеющей реальной цели и не служащей ничему полезному. Если группы учеников на внешнем плане, формируемые сегодня Учителями по всему миру, могут рассматриваться входящими в число Первичных Групп Нового Века, а также заниматься насущным служением на стадии ранней подготовительной работы, на которой мы находимся – тогда со многих точек зрения имеет смысл уделять время и силы (чтобы конструктивно сотрудничать, когда придет время) выполнению требований. Для вас, пришедшего несколькими годами позже по сравнению с большинством, чтобы занять место D.A.O., имеется изрядное количество информации и много ранних инструкций для изучения и овладения. Если вы это сделаете, то будете способны с пониманием работать вместе со своими соучениками. Уделите по меньшей мере год овладению учением, касающемся майи, наваждения и иллюзии. Вы найдете для себя много интересного…</w:t>
      </w:r>
    </w:p>
    <w:p>
      <w:pPr>
        <w:pStyle w:val="TextBody"/>
        <w:ind w:firstLine="397"/>
        <w:rPr/>
      </w:pPr>
      <w:r>
        <w:rPr/>
        <w:t xml:space="preserve">Вы являетесь творческим работником и обладаете способностью работать в нескольких творческих направлениях. Вы и художник, и писатель. Это означает, что ваша душа может выражать себя, и быть полезной, по двум каналам. Следовательно, у вас есть два определенных достояния, посредством которых вы можете вносить вклад в мировое служение, а также две точки выражения, через которые совключаются ваши душа и мозг. Такие каналы по необходимости являются средством связи и через них может притекать свет, озаряющий темные места. Хотел бы указать вам, что творческие работники в любой области – это в основном те, кто может разрушать те наваждения, к которым склонно человечество. Эти наваждения находятся в тех областях иллюзорной активности, которые породили сами люди. Вы сейчас занимаете место одного творческого работника, который подвержен – искренне и честно – наваждению “свободной и независимой души” – парадоксальная идея, указывающая на забвение того факта, что ересь разделенности, одиночества и независимости является частью мирового наваждения. Этот собрат стал, таким образом, неспособным к сотрудничеству, и ценит свою “личную свободу” выше, чем планомерную групповую </w:t>
      </w:r>
      <w:r>
        <w:rPr>
          <w:b/>
        </w:rPr>
        <w:t>133]</w:t>
      </w:r>
      <w:r>
        <w:rPr/>
        <w:t xml:space="preserve"> активность; он, благодаря этому, на два года отложил для данной группы работников намеченный вид активности. Поэтому, будете ли вы стремиться к быстрой интеграции, чтобы ускорить намереваемое достижение?</w:t>
      </w:r>
    </w:p>
    <w:p>
      <w:pPr>
        <w:pStyle w:val="TextBody"/>
        <w:ind w:firstLine="397"/>
        <w:rPr/>
      </w:pPr>
      <w:r>
        <w:rPr/>
        <w:t>Чтобы помочь вам ее осуществить, я не буду предписывать вам массу персональной работы, или намечать для вас большой объем индивидуальной активности. Хочу лишь указать вам три Луча энергии, составляющих вашу личность. Как вы уже знаете, ваш Луч души – Второй, а Луч личности – Четвертый. Изучение пяти Лучей – своих собственных и Лучей ваших соучеников – покажет вам существование точек отношений; обнаружатся линии наименьшего сопротивления, на которых вы можете искать быстрого постижения и понимающего сотрудничества.</w:t>
      </w:r>
    </w:p>
    <w:p>
      <w:pPr>
        <w:pStyle w:val="TextBody"/>
        <w:ind w:firstLine="397"/>
        <w:rPr/>
      </w:pPr>
      <w:r>
        <w:rPr/>
        <w:t xml:space="preserve">Ваше </w:t>
      </w:r>
      <w:r>
        <w:rPr>
          <w:i/>
        </w:rPr>
        <w:t>ментальное</w:t>
      </w:r>
      <w:r>
        <w:rPr/>
        <w:t xml:space="preserve"> </w:t>
      </w:r>
      <w:r>
        <w:rPr>
          <w:i/>
        </w:rPr>
        <w:t>тело</w:t>
      </w:r>
      <w:r>
        <w:rPr/>
        <w:t xml:space="preserve"> находится на Четвертом Луче Гармонии через Конфликт; отсюда ваша покладистость, чувство взаимоотношений и быстрое улавливание ментальной истины. Иллюзия всегда будет для вас большей ловушкой, нежели наваждение. Луч Гармонии через Конфликт для вас есть тот мост, который – в вашем случае посредством ума – осуществляет все более быстрое установление контакта между душой и личностью. </w:t>
      </w:r>
    </w:p>
    <w:p>
      <w:pPr>
        <w:pStyle w:val="TextBody"/>
        <w:ind w:firstLine="397"/>
        <w:rPr/>
      </w:pPr>
      <w:r>
        <w:rPr/>
        <w:t xml:space="preserve">Ваше </w:t>
      </w:r>
      <w:r>
        <w:rPr>
          <w:i/>
        </w:rPr>
        <w:t>астральное тело</w:t>
      </w:r>
      <w:r>
        <w:rPr/>
        <w:t xml:space="preserve"> находится на Втором Луче, что для вас будет достаточно очевидным; он предоставляет вам те трудности и те благоприятные возможности, которые в итоге ведут к </w:t>
      </w:r>
      <w:r>
        <w:rPr>
          <w:spacing w:val="-6"/>
        </w:rPr>
        <w:t>расширению сознания и той чувствительности к психэ в других, которая послужила основой большей части успехов в вашей ра</w:t>
      </w:r>
      <w:r>
        <w:rPr/>
        <w:t>боте.</w:t>
      </w:r>
    </w:p>
    <w:p>
      <w:pPr>
        <w:pStyle w:val="Iniiaiie2"/>
        <w:rPr/>
      </w:pPr>
      <w:r>
        <w:rPr/>
        <w:t xml:space="preserve">Ваше </w:t>
      </w:r>
      <w:r>
        <w:rPr>
          <w:i/>
        </w:rPr>
        <w:t>физическое тело</w:t>
      </w:r>
      <w:r>
        <w:rPr/>
        <w:t xml:space="preserve"> – на Седьмом Луче, что дает вам чувство взаимоотношения между духом и материей, душой и телом, и способность, если вы в будущем пожелаете этого, быть конструктивным агентом в магической работе. Итак, ваши Лучи следующие:</w:t>
      </w:r>
    </w:p>
    <w:p>
      <w:pPr>
        <w:pStyle w:val="Nienie1"/>
        <w:rPr/>
      </w:pPr>
      <w:r>
        <w:rPr/>
        <w:t>1. Луч души – Второй Луч Любви-Мудрости.</w:t>
      </w:r>
    </w:p>
    <w:p>
      <w:pPr>
        <w:pStyle w:val="Nienie1"/>
        <w:rPr/>
      </w:pPr>
      <w:r>
        <w:rPr/>
        <w:t>2. Луч личности – Четвертый Луч Гармонии через Конфликт.</w:t>
      </w:r>
    </w:p>
    <w:p>
      <w:pPr>
        <w:pStyle w:val="Nienie1"/>
        <w:rPr/>
      </w:pPr>
      <w:r>
        <w:rPr/>
        <w:t>3. Луч ума – Четвертый Луч Гармонии через Конфликт.</w:t>
      </w:r>
    </w:p>
    <w:p>
      <w:pPr>
        <w:pStyle w:val="Nienie1"/>
        <w:rPr/>
      </w:pPr>
      <w:r>
        <w:rPr/>
        <w:t>4. Луч астрального тела – Второй Луч Любви-Мудрости.</w:t>
      </w:r>
    </w:p>
    <w:p>
      <w:pPr>
        <w:pStyle w:val="Nienie1"/>
        <w:rPr>
          <w:b/>
          <w:b/>
        </w:rPr>
      </w:pPr>
      <w:r>
        <w:rPr/>
        <w:t xml:space="preserve">5. Луч физического тела – Седьмой Луч Церемониального Порядка или Магии. </w:t>
      </w:r>
    </w:p>
    <w:p>
      <w:pPr>
        <w:pStyle w:val="TextBody"/>
        <w:spacing w:before="113" w:after="0"/>
        <w:rPr/>
      </w:pPr>
      <w:r>
        <w:rPr>
          <w:b/>
        </w:rPr>
        <w:t xml:space="preserve">134]  </w:t>
      </w:r>
      <w:r>
        <w:rPr/>
        <w:t>Очевидно, что главная линия силы в вашем оснащении, соотносящая вас с другими и облегчающая контакт, это Второй Луч с его вспомогательным выражением – Четвертым Лучом. Это ценное качество, которое, однако, может иметь определенные минусы. Их нужно преодолевать упорным культивированием перволучевых тенденций для того, чтобы осуществить необходимый баланс. Я бы добавил, что</w:t>
      </w:r>
    </w:p>
    <w:p>
      <w:pPr>
        <w:pStyle w:val="TextBody"/>
        <w:ind w:firstLine="397"/>
        <w:rPr/>
      </w:pPr>
      <w:r>
        <w:rPr/>
        <w:t>1. Ваша энергия души ищет выражения через витальное тело.</w:t>
      </w:r>
    </w:p>
    <w:p>
      <w:pPr>
        <w:pStyle w:val="TextBody"/>
        <w:ind w:firstLine="397"/>
        <w:rPr/>
      </w:pPr>
      <w:r>
        <w:rPr/>
        <w:t>2. Ваша личностная сила сфокусирована в астральном теле. Прочтите, что я сообщил I.B.S., чтобы понять значение вышесказанного.</w:t>
      </w:r>
    </w:p>
    <w:p>
      <w:pPr>
        <w:pStyle w:val="TextBody"/>
        <w:ind w:firstLine="397"/>
        <w:rPr/>
      </w:pPr>
      <w:r>
        <w:rPr/>
      </w:r>
    </w:p>
    <w:p>
      <w:pPr>
        <w:pStyle w:val="TextBody"/>
        <w:ind w:firstLine="397"/>
        <w:rPr/>
      </w:pPr>
      <w:r>
        <w:rPr/>
      </w:r>
    </w:p>
    <w:p>
      <w:pPr>
        <w:pStyle w:val="Signature"/>
        <w:ind w:firstLine="397"/>
        <w:rPr/>
      </w:pPr>
      <w:r>
        <w:rPr/>
        <w:t>Февраль 1939</w:t>
      </w:r>
    </w:p>
    <w:p>
      <w:pPr>
        <w:pStyle w:val="Iaao"/>
        <w:ind w:firstLine="397"/>
        <w:rPr/>
      </w:pPr>
      <w:r>
        <w:rPr/>
        <w:t>Мой Давний Собрат,</w:t>
      </w:r>
    </w:p>
    <w:p>
      <w:pPr>
        <w:pStyle w:val="TextBody"/>
        <w:ind w:firstLine="397"/>
        <w:rPr/>
      </w:pPr>
      <w:r>
        <w:rPr/>
        <w:t>Вы завершили годовую работу со мной и данной группой учеников. У вас было время, чтобы прояснить свои мысли и дать себе возможность отчетливо определиться с задачами и целями работы, которую вскоре должна начать группа. Вы стали до некоторой степени подгружаться, когда мы отказались в вашем случае от всякой начальной работы и предварительной тренировки. Вы сразу начинаете со стадии организованной групповой работы. Будете ли вы исполнять ее с терпеливым старанием, не спрашивая, и с добровольным послушанием? Не позволяйте мировому наваждению одолевать вас и следите за тем, чтобы оно не загоняло вас в вихрь страхов и пессимизма, окружающих в наши дни столь многих людей.</w:t>
      </w:r>
    </w:p>
    <w:p>
      <w:pPr>
        <w:pStyle w:val="TextBody"/>
        <w:ind w:firstLine="397"/>
        <w:rPr/>
      </w:pPr>
      <w:r>
        <w:rPr/>
        <w:t xml:space="preserve">Как я говорил вам раньше, вы относительно свободны от наваждения; однако сегодняшние силы настолько могучи, что все ученики должны защищать себя вполне определенным образом. Для вас такая защита заключается в некоторой форме творческой работы. Это облегчается тем фактом, что ваш личностный Луч и Луч вашего ума – один и тот же, а также тем, что ваша душа, укорененная и сфокусированная в эфирном теле, может – если вы так выберете – побуждать физическое тело почти к любому виду творческой активности. </w:t>
      </w:r>
    </w:p>
    <w:p>
      <w:pPr>
        <w:pStyle w:val="TextBody"/>
        <w:ind w:firstLine="397"/>
        <w:rPr/>
      </w:pPr>
      <w:r>
        <w:rPr/>
        <w:t xml:space="preserve">Одна из вещей, которые должны усвоить все ученики, состоит в том, чтобы сделать для себя доступными те силы и энергии, которые врожденно находятся в их распоряжении; они, однако, редко применяются с пониманием средним мужчиной </w:t>
      </w:r>
      <w:r>
        <w:rPr>
          <w:b/>
        </w:rPr>
        <w:t xml:space="preserve">135] </w:t>
      </w:r>
      <w:r>
        <w:rPr/>
        <w:t>или женщиной. Последние, обычно, являются жертвами этих могуществ, а не теми, кто их использует. Немногие сознают, насколько изумительны энергии, которые они, при желании, могли бы привлечь. Ваша проблема состоит, по преимуществу, в том, чтобы установить динамическую связь между всеми внутренними – и более тонкими – силами, сфокусированными в вашем эфирном теле, таким образом, чтобы вы могли оккультно “выносить” во внешнее проявление, через физический мозг, богатства осознания, понимания и мудрости, что находятся в вашем распоряжении. Такое “вынесение” вами не достигается настолько адекватно, насколько это возможно, хотя временами вы и преуспеваете в этом. Вы должны стремиться к внешнему выражению внутренней природы более часто; вы должны стараться сделать сознательную связь между внешним и внутренним более динамической и реальной. Поразмыслите над этим. Сила, мудрость и любовь каждого ученика в сегодняшнем мире востребуются со всей серьезностью. Человечество требует помощи, а Иерархия просит сотрудничать.</w:t>
      </w:r>
    </w:p>
    <w:p>
      <w:pPr>
        <w:pStyle w:val="TextBody"/>
        <w:ind w:firstLine="397"/>
        <w:rPr/>
      </w:pPr>
      <w:r>
        <w:rPr/>
      </w:r>
    </w:p>
    <w:p>
      <w:pPr>
        <w:pStyle w:val="Signature"/>
        <w:spacing w:before="0" w:after="57"/>
        <w:ind w:firstLine="397"/>
        <w:rPr/>
      </w:pPr>
      <w:r>
        <w:rPr/>
        <w:t>Январь 1940</w:t>
      </w:r>
    </w:p>
    <w:p>
      <w:pPr>
        <w:pStyle w:val="TextBody"/>
        <w:ind w:firstLine="397"/>
        <w:rPr/>
      </w:pPr>
      <w:r>
        <w:rPr/>
        <w:t xml:space="preserve">Необходимость </w:t>
      </w:r>
      <w:r>
        <w:rPr>
          <w:i/>
        </w:rPr>
        <w:t xml:space="preserve">делать </w:t>
      </w:r>
      <w:r>
        <w:rPr/>
        <w:t xml:space="preserve">и </w:t>
      </w:r>
      <w:r>
        <w:rPr>
          <w:i/>
        </w:rPr>
        <w:t xml:space="preserve">быть </w:t>
      </w:r>
      <w:r>
        <w:rPr/>
        <w:t>объективно активным является вашим главным наваждением, брат мой. Вам нужно усвоить тот урок, что, в общем-то, не имеет значения, что вы делаете. Важно, главным образом, все время сознательно регистрировать в точности то, что вы делаете. Хотел бы, чтобы вы помнили о том, что правильное действие есть результат бытия. Если ваша осведомленность о бытии личностной природы, то вы и действовать будете соответственно. Если же ваше сознание сфокусировано в духовном бытии, то ваше спонтанное, творческое  и активное служение будет последовательно излучающим. Хотелось бы, чтобы вы над этим поразмыслили.</w:t>
      </w:r>
    </w:p>
    <w:p>
      <w:pPr>
        <w:pStyle w:val="TextBody"/>
        <w:ind w:firstLine="397"/>
        <w:rPr/>
      </w:pPr>
      <w:r>
        <w:rPr/>
        <w:t>Для многих тренируемых учеников в данное время, нынешний кризис представляет собой период паузы или удаления для того, чтобы перефокусироваться и вновь углубиться в источник внутренней мудрости. Так и с вами. Будьте заняты проблемой чувствительного отклика, а не наваждением работы, которую вы должны делать. Работайте с причинами, а не со следствиями. Последние являются неизбежно эффективными.</w:t>
      </w:r>
    </w:p>
    <w:p>
      <w:pPr>
        <w:pStyle w:val="TextBody"/>
        <w:spacing w:before="113" w:after="113"/>
        <w:ind w:firstLine="397"/>
        <w:rPr/>
      </w:pPr>
      <w:r>
        <w:rPr>
          <w:smallCaps/>
        </w:rPr>
        <w:t>Примечание</w:t>
      </w:r>
      <w:r>
        <w:rPr/>
        <w:t xml:space="preserve">: </w:t>
      </w:r>
      <w:r>
        <w:rPr>
          <w:i/>
        </w:rPr>
        <w:t>Этот ученик по-прежнему активно работает с Тибетцем.</w:t>
      </w:r>
      <w:r>
        <w:rPr/>
        <w:t xml:space="preserve"> </w:t>
      </w:r>
    </w:p>
    <w:p>
      <w:pPr>
        <w:pStyle w:val="Heading2"/>
        <w:ind w:right="1" w:hanging="0"/>
        <w:rPr/>
      </w:pPr>
      <w:bookmarkStart w:id="17" w:name="__RefHeading___Toc5712573"/>
      <w:bookmarkEnd w:id="17"/>
      <w:r>
        <w:rPr/>
        <w:t>J.A.C.</w:t>
      </w:r>
      <w:r>
        <w:fldChar w:fldCharType="begin"/>
      </w:r>
      <w:r>
        <w:rPr/>
        <w:instrText xml:space="preserve"> TC "J.A.C." \l 1 </w:instrText>
      </w:r>
      <w:r>
        <w:rPr/>
        <w:fldChar w:fldCharType="separate"/>
      </w:r>
      <w:r>
        <w:rPr/>
      </w:r>
      <w:r>
        <w:rPr/>
        <w:fldChar w:fldCharType="end"/>
      </w:r>
    </w:p>
    <w:p>
      <w:pPr>
        <w:pStyle w:val="TextBody"/>
        <w:jc w:val="center"/>
        <w:rPr/>
      </w:pPr>
      <w:r>
        <w:rPr>
          <w:b/>
          <w:color w:val="000080"/>
        </w:rPr>
        <w:t>(</w:t>
      </w:r>
      <w:r>
        <w:rPr>
          <w:b/>
          <w:i/>
          <w:color w:val="000080"/>
        </w:rPr>
        <w:t>Joy</w:t>
      </w:r>
      <w:r>
        <w:rPr>
          <w:b/>
          <w:color w:val="000080"/>
        </w:rPr>
        <w:t xml:space="preserve">, </w:t>
      </w:r>
      <w:r>
        <w:rPr>
          <w:b/>
          <w:i/>
          <w:color w:val="000080"/>
        </w:rPr>
        <w:t>Activity</w:t>
      </w:r>
      <w:r>
        <w:rPr>
          <w:b/>
          <w:color w:val="000080"/>
        </w:rPr>
        <w:t xml:space="preserve">, </w:t>
      </w:r>
      <w:r>
        <w:rPr>
          <w:b/>
          <w:i/>
          <w:color w:val="000080"/>
        </w:rPr>
        <w:t>Contact with the soul</w:t>
      </w:r>
      <w:r>
        <w:rPr>
          <w:b/>
          <w:color w:val="000080"/>
        </w:rPr>
        <w:t>)</w:t>
      </w:r>
    </w:p>
    <w:p>
      <w:pPr>
        <w:pStyle w:val="TextBody"/>
        <w:jc w:val="center"/>
        <w:rPr/>
      </w:pPr>
      <w:r>
        <w:rPr>
          <w:b/>
          <w:color w:val="000080"/>
        </w:rPr>
        <w:t>(</w:t>
      </w:r>
      <w:r>
        <w:rPr>
          <w:b/>
          <w:i/>
          <w:color w:val="000080"/>
        </w:rPr>
        <w:t>Радость</w:t>
      </w:r>
      <w:r>
        <w:rPr>
          <w:b/>
          <w:color w:val="000080"/>
        </w:rPr>
        <w:t xml:space="preserve">, </w:t>
      </w:r>
      <w:r>
        <w:rPr>
          <w:b/>
          <w:i/>
          <w:color w:val="000080"/>
        </w:rPr>
        <w:t>Активность</w:t>
      </w:r>
      <w:r>
        <w:rPr>
          <w:b/>
          <w:color w:val="000080"/>
        </w:rPr>
        <w:t xml:space="preserve">, </w:t>
      </w:r>
      <w:r>
        <w:rPr>
          <w:b/>
          <w:i/>
          <w:color w:val="000080"/>
        </w:rPr>
        <w:t>Контакт с душой</w:t>
      </w:r>
      <w:r>
        <w:rPr>
          <w:b/>
          <w:color w:val="000080"/>
        </w:rPr>
        <w:t>)</w:t>
      </w:r>
    </w:p>
    <w:p>
      <w:pPr>
        <w:pStyle w:val="TextBody"/>
        <w:jc w:val="center"/>
        <w:rPr>
          <w:b/>
          <w:b/>
          <w:color w:val="000080"/>
        </w:rPr>
      </w:pPr>
      <w:r>
        <w:rPr>
          <w:b/>
          <w:color w:val="000080"/>
        </w:rPr>
        <w:t>1   2   –   –  –</w:t>
      </w:r>
    </w:p>
    <w:p>
      <w:pPr>
        <w:pStyle w:val="Signature"/>
        <w:ind w:firstLine="397"/>
        <w:rPr/>
      </w:pPr>
      <w:r>
        <w:rPr/>
        <w:t>Декабрь 1937</w:t>
      </w:r>
    </w:p>
    <w:p>
      <w:pPr>
        <w:pStyle w:val="Iaao"/>
        <w:rPr/>
      </w:pPr>
      <w:r>
        <w:rPr/>
        <w:t>Мой Брат,</w:t>
      </w:r>
    </w:p>
    <w:p>
      <w:pPr>
        <w:pStyle w:val="TextBody"/>
        <w:ind w:firstLine="397"/>
        <w:rPr/>
      </w:pPr>
      <w:r>
        <w:rPr/>
        <w:t>При работе с перволучевыми эго, такими как вы, или с теми душами, которые работают через личности на Первом Луче, я всегда сталкиваюсь вначале с проблемой их “изолированной независимости”. Таким перволучевым типам нелегко сотрудничать, соглашаться с групповыми указаниями, групповым ритмом или групповой дисциплиной, или же с соединенной синхронной активностью, являющейся провозглашенной целью всех групп учеников. Зачастую внутренняя позиция совпадает с главной целью и идеалами, однако внешнее выражение – физический человек – остается неприспособленным и фундаментально неготовым для изменения. Если бы не Второй Луч вашей личности, вам было бы тяжело работать в моем Ашраме, но именно это ваше лучевое качество – сильно выраженное и являющееся продуктом долгой серии воплощений в проводнике Второго Луча – может сделать вас, если вы пожелаете, одной из фокусных точек работы, которую я планирую для данного отряда учеников.</w:t>
      </w:r>
    </w:p>
    <w:p>
      <w:pPr>
        <w:pStyle w:val="TextBody"/>
        <w:ind w:firstLine="397"/>
        <w:rPr/>
      </w:pPr>
      <w:r>
        <w:rPr/>
        <w:t>Несколько лет потребуется для осуществления адаптации членов группы друг к другу так, чтобы стала возможной эффективная работа, чтобы произвести внутренний синтез и соединенное усилие, которые дадут мне возможность поставить перед этими тренируемыми учениками некоторую определенную задачу, заключающейся в работе, могущей воздействовать – тонким и неизвестным пока образом – на силы, управляющие миром. Мы сможем поработать над этим позже, когда требуемый синтез и понимание будут достигнуты. Пока что не старайтесь понять, что я подразумеваю под этой работой. Предстоит многое сделать, многое изучить и объяснить, прежде чем работа подойдет к реализации. Есть много групп, работающих под руководством Учителей, тренировавшихся многие годы, настраивая себя для выполнения поставленной задачи. Медленно и постепенно новые концепции и новые техники цивилизации и групповой работы – соответствующие Новому Веку – проявляются в сознании учеников мира.</w:t>
      </w:r>
    </w:p>
    <w:p>
      <w:pPr>
        <w:pStyle w:val="TextBody"/>
        <w:ind w:firstLine="397"/>
        <w:rPr/>
      </w:pPr>
      <w:r>
        <w:rPr/>
        <w:t xml:space="preserve">Что касается вас, брат мой, то вы вступаете в ту фазу вашего жизненного цикла, в которой вы можете стать – если пожелаете – истинным саньясином, тем, кто (будучи свободным от активных задач более молодого человека, лишь вступающего на поле своей </w:t>
      </w:r>
      <w:r>
        <w:rPr>
          <w:b/>
        </w:rPr>
        <w:t xml:space="preserve">137] </w:t>
      </w:r>
      <w:r>
        <w:rPr/>
        <w:t>жизненной деятельности) может использовать обретенный опыт, тяжело доставшееся собранное знание, а также мудрость, накопленную в активном служении Иерархии и человечеству. Теперь вы можете жить во имя других и находить в нашей работе награду, интерес и компенсацию за всю борьбу прошлого. Служение долго было вашей целью, потому что вы любили своих ближних и сражались за сохранение этой любви перед лицом разочарований, отвращения к общей мировой эгоистичности и тенденции (сильно в вас выраженной, мой брат) чувствовать тщетность и бесполезность усилий при столкновении с давлением мировой катастрофы и тяжести человеческого пессимизма. Против этого вы должны бороться.</w:t>
      </w:r>
    </w:p>
    <w:p>
      <w:pPr>
        <w:pStyle w:val="TextBody"/>
        <w:ind w:firstLine="397"/>
        <w:rPr/>
      </w:pPr>
      <w:r>
        <w:rPr/>
        <w:t>Буду рад вашему сотрудничеству в той трудной работе, что мы планируем делать вместе. Я просил бы вас с самого начала выразить добровольное согласие с теми предложениями, которые я вам буду делать, по меньшей мере до тех пор, пока вы более ясно не увидите, куда я стремлюсь привести моих учеников, и не получите более ясной картины работы, которую можно исполнить. Не думаю, что по истечении нескольких лет вы будете жалеть о том, что временно не понимали мои планы относительно группы.</w:t>
      </w:r>
    </w:p>
    <w:p>
      <w:pPr>
        <w:pStyle w:val="TextBody"/>
        <w:ind w:firstLine="397"/>
        <w:rPr/>
      </w:pPr>
      <w:r>
        <w:rPr/>
        <w:t>В связи с моими учениками можно сказать, что полная откровенность существенна; достоинства и слабости должны признаваться с равной готовностью. Среди тех, кого я уже некоторое время тренирую, нет попыток что-то скрывать друг от друга. Они сами были бы первыми, чтобы сказать вам о важности, трудности и ценности установления честных отношений. Необходимо, чтобы с самого начала вашей связи с моей группой вы ориентировались на такую же ясность видения относительно них, а они будут занимать ту же позицию по отношению к вам.</w:t>
      </w:r>
    </w:p>
    <w:p>
      <w:pPr>
        <w:pStyle w:val="TextBody"/>
        <w:ind w:firstLine="397"/>
        <w:rPr/>
      </w:pPr>
      <w:r>
        <w:rPr/>
        <w:t xml:space="preserve">Одна из вещей, что мешала вам всю жизнь и отбрасывала вас от более полного возможного мирового служения, это выраженный комплекс неполноценности. Эта тенденция, хотя и не отвергает достижения в вашей личностной жизни и деятельности, тем не менее сдерживала вас и подавляла свободное внутреннее движение вашей души, препятствуя той радости жизни, что является отличительной чертой ученика. Ваша чувствительность велика, а </w:t>
      </w:r>
      <w:r>
        <w:rPr>
          <w:b/>
        </w:rPr>
        <w:t xml:space="preserve">138] </w:t>
      </w:r>
      <w:r>
        <w:rPr/>
        <w:t xml:space="preserve">ваше улавливание мировой ситуации и условий по необходимости глубже, чем у среднего гражданина. Однако исключительная глубина вашего видения и знания делают вас склонным чувствовать свою индивидуальную малость и незначительность. Это дополняется, как я отмечал ранее, чувством тщетности там, где дело касается каких-либо обширных впечатлений относительно окружающих условий. Именно в связи с этим должна происходить ваша личная битва. Поэтому я призываю вас к достижению более тесного контакта с душой. Это позволит вам отвергнуть чувство неполноценности. Я призываю вас также к </w:t>
      </w:r>
      <w:r>
        <w:rPr>
          <w:i/>
        </w:rPr>
        <w:t>культивированию</w:t>
      </w:r>
      <w:r>
        <w:rPr/>
        <w:t xml:space="preserve"> радости, которая приведет к вашему освобождению для более полного служения. Будете ли вы работать над двумя этими моментами и следовать моим указаниям в течение одного года, помогая как группе, так и себе?</w:t>
      </w:r>
    </w:p>
    <w:p>
      <w:pPr>
        <w:pStyle w:val="TextBody"/>
        <w:ind w:firstLine="397"/>
        <w:rPr/>
      </w:pPr>
      <w:r>
        <w:rPr/>
        <w:t>Чтобы помочь вам в этой связи, я даю вам очень простую медитацию – настолько простую, что вы можете усомниться в ее эффективности. Однако, могу вас уверить, что если вы будете аккуратно следовать ей в течение нескольких месяцев, или пока я сам не предложу какое-либо изменение, то вы будете удивлены, какие перемены в вашем сознании смогла осуществить эта очень простая формула... Держите перед собой карандаш и бумагу во время медитации и отмечайте мысли и идеи, к вам приходящие... Я работаю над тем, чтобы подготовить вас к будущей работе.</w:t>
      </w:r>
    </w:p>
    <w:p>
      <w:pPr>
        <w:pStyle w:val="TextBody"/>
        <w:spacing w:before="113" w:after="113"/>
        <w:ind w:firstLine="397"/>
        <w:rPr/>
      </w:pPr>
      <w:r>
        <w:rPr>
          <w:smallCaps/>
        </w:rPr>
        <w:t>Примечание</w:t>
      </w:r>
      <w:r>
        <w:rPr/>
        <w:t xml:space="preserve">: </w:t>
      </w:r>
      <w:r>
        <w:rPr>
          <w:i/>
        </w:rPr>
        <w:t>Реального отклика на приглашение работать в группе Тибетца не последовало, и хотя интерес к письмам выказывался, работа не пошла дальше их изучения.</w:t>
      </w:r>
    </w:p>
    <w:p>
      <w:pPr>
        <w:pStyle w:val="Heading2"/>
        <w:ind w:right="1" w:hanging="0"/>
        <w:rPr/>
      </w:pPr>
      <w:bookmarkStart w:id="18" w:name="__RefHeading___Toc5712574"/>
      <w:bookmarkEnd w:id="18"/>
      <w:r>
        <w:rPr/>
        <w:t>F.C.D.</w:t>
      </w:r>
      <w:r>
        <w:fldChar w:fldCharType="begin"/>
      </w:r>
      <w:r>
        <w:rPr/>
        <w:instrText xml:space="preserve"> TC "F.C.D." \l 1 </w:instrText>
      </w:r>
      <w:r>
        <w:rPr/>
        <w:fldChar w:fldCharType="separate"/>
      </w:r>
      <w:r>
        <w:rPr/>
      </w:r>
      <w:r>
        <w:rPr/>
        <w:fldChar w:fldCharType="end"/>
      </w:r>
    </w:p>
    <w:p>
      <w:pPr>
        <w:pStyle w:val="TextBody"/>
        <w:jc w:val="center"/>
        <w:rPr/>
      </w:pPr>
      <w:r>
        <w:rPr>
          <w:b/>
          <w:color w:val="000080"/>
        </w:rPr>
        <w:t>(</w:t>
      </w:r>
      <w:r>
        <w:rPr>
          <w:b/>
          <w:i/>
          <w:color w:val="000080"/>
        </w:rPr>
        <w:t>Fearlessness</w:t>
      </w:r>
      <w:r>
        <w:rPr>
          <w:b/>
          <w:color w:val="000080"/>
        </w:rPr>
        <w:t xml:space="preserve">, </w:t>
      </w:r>
      <w:r>
        <w:rPr>
          <w:b/>
          <w:i/>
          <w:color w:val="000080"/>
        </w:rPr>
        <w:t>Compassion</w:t>
      </w:r>
      <w:r>
        <w:rPr>
          <w:b/>
          <w:color w:val="000080"/>
        </w:rPr>
        <w:t xml:space="preserve">, </w:t>
      </w:r>
      <w:r>
        <w:rPr>
          <w:b/>
          <w:i/>
          <w:color w:val="000080"/>
        </w:rPr>
        <w:t>Discipline</w:t>
      </w:r>
      <w:r>
        <w:rPr>
          <w:b/>
          <w:color w:val="000080"/>
        </w:rPr>
        <w:t>)</w:t>
      </w:r>
    </w:p>
    <w:p>
      <w:pPr>
        <w:pStyle w:val="TextBody"/>
        <w:jc w:val="center"/>
        <w:rPr/>
      </w:pPr>
      <w:r>
        <w:rPr>
          <w:b/>
          <w:color w:val="000080"/>
        </w:rPr>
        <w:t>(</w:t>
      </w:r>
      <w:r>
        <w:rPr>
          <w:b/>
          <w:i/>
          <w:color w:val="000080"/>
        </w:rPr>
        <w:t>Бесстрашие</w:t>
      </w:r>
      <w:r>
        <w:rPr>
          <w:b/>
          <w:color w:val="000080"/>
        </w:rPr>
        <w:t xml:space="preserve">, </w:t>
      </w:r>
      <w:r>
        <w:rPr>
          <w:b/>
          <w:i/>
          <w:color w:val="000080"/>
        </w:rPr>
        <w:t>Сострадание</w:t>
      </w:r>
      <w:r>
        <w:rPr>
          <w:b/>
          <w:color w:val="000080"/>
        </w:rPr>
        <w:t xml:space="preserve">, </w:t>
      </w:r>
      <w:r>
        <w:rPr>
          <w:b/>
          <w:i/>
          <w:color w:val="000080"/>
        </w:rPr>
        <w:t>Дисциплина</w:t>
      </w:r>
      <w:r>
        <w:rPr>
          <w:b/>
          <w:color w:val="000080"/>
        </w:rPr>
        <w:t>)</w:t>
      </w:r>
    </w:p>
    <w:p>
      <w:pPr>
        <w:pStyle w:val="TextBody"/>
        <w:jc w:val="center"/>
        <w:rPr>
          <w:b/>
          <w:b/>
          <w:color w:val="000080"/>
        </w:rPr>
      </w:pPr>
      <w:r>
        <w:rPr>
          <w:b/>
          <w:color w:val="000080"/>
        </w:rPr>
        <w:t>2   4   4   2   7</w:t>
      </w:r>
    </w:p>
    <w:p>
      <w:pPr>
        <w:pStyle w:val="Signature"/>
        <w:spacing w:before="0" w:after="113"/>
        <w:ind w:firstLine="397"/>
        <w:rPr/>
      </w:pPr>
      <w:r>
        <w:rPr/>
        <w:t>Январь 1933</w:t>
      </w:r>
    </w:p>
    <w:p>
      <w:pPr>
        <w:pStyle w:val="TextBody"/>
        <w:ind w:firstLine="397"/>
        <w:rPr/>
      </w:pPr>
      <w:r>
        <w:rPr/>
        <w:t xml:space="preserve">Моему товарищу-ученику F.C.D., который работает в одиночестве, столь трудном для человека Второго Луча, я хотел бы сказать следующее: Ваша проблема состоит из двух частей, и когда она будет разрешена, ваше поле служения – уже обширное – расширится еще больше. Ослабленное эфирное тело, а также сердце, привязанное ко многим и потому слишком перегруженное и эксплуатируемое другими – такова ваша проблема. Слишком многие требуют ваших симпатий. Со временем, когда вы достигнете пятидесяти лет, вам придется столкнуться с трудной задачей стать саньясином </w:t>
      </w:r>
      <w:r>
        <w:rPr>
          <w:b/>
        </w:rPr>
        <w:t xml:space="preserve">139] </w:t>
      </w:r>
      <w:r>
        <w:rPr/>
        <w:t>в западном мире. B.S.W. уже достиг этого и мог бы вам помочь, если бы вы уделили время для откровенной переписки с ним. Кое-что и вы могли бы ему дать.</w:t>
      </w:r>
    </w:p>
    <w:p>
      <w:pPr>
        <w:pStyle w:val="TextBody"/>
        <w:ind w:firstLine="397"/>
        <w:rPr/>
      </w:pPr>
      <w:r>
        <w:rPr/>
        <w:t>Проблемы эфирного тела  будут решаться, если вы примените к себе указания, данные мной C.D.P., а также будете тщательно придерживаться регулируемой диеты... В мои намерения не входит давать членам моей группы методы, которым они должны следовать в отношении диеты. Такие вещи для каждого индивидуальны.</w:t>
      </w:r>
    </w:p>
    <w:p>
      <w:pPr>
        <w:pStyle w:val="TextBody"/>
        <w:ind w:firstLine="397"/>
        <w:rPr/>
      </w:pPr>
      <w:r>
        <w:rPr/>
        <w:t>На данной стадии вы проживаете слабые стороны своих качеств Второго Луча. Вы страдаете от привязанности и слишком быстрого отождествления с другими людьми. С этим можно справиться, если устойчиво пребывать в качестве души, а не фокусироваться в личности, имея дело с людьми – как в домашнем кругу, так и в мировом служении. Вам необходимо помнить, что вы соотноситесь с душами, а не с временными формами, поэтому вам следует жить, отстраняясь от личностей, служа им, но в то же время всегда живя в сознании души – истинного саньясина.</w:t>
      </w:r>
    </w:p>
    <w:p>
      <w:pPr>
        <w:pStyle w:val="TextBody"/>
        <w:ind w:firstLine="397"/>
        <w:rPr/>
      </w:pPr>
      <w:r>
        <w:rPr/>
        <w:t>Поэтому, проводите свои медитации исключительно в голове, за исключением вспомогательной практики (которую я вам укажу) в связи с селезенкой  для оживления эфирного тела. Ваш сердечный центр достаточно пробужден в этой жизни, и б</w:t>
      </w:r>
      <w:r>
        <w:rPr>
          <w:i/>
        </w:rPr>
        <w:t>о</w:t>
      </w:r>
      <w:r>
        <w:rPr/>
        <w:t xml:space="preserve">льшая чувствительность была бы помехой. Совершенное исполнение своего долга и ваша свобода </w:t>
      </w:r>
      <w:r>
        <w:rPr>
          <w:i/>
        </w:rPr>
        <w:t>в душе</w:t>
      </w:r>
      <w:r>
        <w:rPr/>
        <w:t xml:space="preserve"> от уз повседневной жизни принесут вам ту меру освобождения, которая поможет более полному служения. Если у вас есть вопросы, которые вы хотели бы мне задать, мой давний собрат, я с радостью на них отвечу.</w:t>
      </w:r>
    </w:p>
    <w:p>
      <w:pPr>
        <w:pStyle w:val="TextBody"/>
        <w:ind w:firstLine="397"/>
        <w:rPr/>
      </w:pPr>
      <w:r>
        <w:rPr/>
      </w:r>
    </w:p>
    <w:p>
      <w:pPr>
        <w:pStyle w:val="Signature"/>
        <w:ind w:firstLine="397"/>
        <w:rPr/>
      </w:pPr>
      <w:r>
        <w:rPr/>
        <w:t>Июнь 1933</w:t>
      </w:r>
    </w:p>
    <w:p>
      <w:pPr>
        <w:pStyle w:val="Iaao"/>
        <w:ind w:firstLine="397"/>
        <w:rPr/>
      </w:pPr>
      <w:r>
        <w:rPr/>
        <w:t>Мой Брат,</w:t>
      </w:r>
    </w:p>
    <w:p>
      <w:pPr>
        <w:pStyle w:val="TextBody"/>
        <w:ind w:firstLine="397"/>
        <w:rPr/>
      </w:pPr>
      <w:r>
        <w:rPr/>
        <w:t xml:space="preserve">Период трудности и одиночества для вас еще не завершился, и вам придется тяжко бороться с этим и дальше. Я не скажу вам многого в этот раз; вы приближаетесь к вашему Учителю, а в таких случаях товарищи-ученики не должны мешать. Самая большая помощь, которую я могу вам сейчас оказать, так это сообщить вам </w:t>
      </w:r>
      <w:r>
        <w:rPr>
          <w:b/>
        </w:rPr>
        <w:t xml:space="preserve">140] </w:t>
      </w:r>
      <w:r>
        <w:rPr/>
        <w:t>этот факт, что я и делаю. У вас есть настойчивость и воля (подобная закаленной стали) Второго Луча, и вы можете отбросить все сомнения относительно своей способности переносить штормы и трудности и побеждать в них. Ничто не может вас остановить...</w:t>
      </w:r>
    </w:p>
    <w:p>
      <w:pPr>
        <w:pStyle w:val="TextBody"/>
        <w:spacing w:before="0" w:after="57"/>
        <w:ind w:firstLine="397"/>
        <w:rPr/>
      </w:pPr>
      <w:r>
        <w:rPr/>
        <w:t xml:space="preserve">Хотел бы дать вам специальную формулу, или </w:t>
      </w:r>
      <w:r>
        <w:rPr>
          <w:i/>
        </w:rPr>
        <w:t>мантрам</w:t>
      </w:r>
      <w:r>
        <w:rPr/>
        <w:t>; я выбрал для вас следующие фразы, которые вам следует повторять в любое время:</w:t>
      </w:r>
    </w:p>
    <w:p>
      <w:pPr>
        <w:pStyle w:val="TextBody"/>
        <w:ind w:left="397" w:hanging="0"/>
        <w:rPr/>
      </w:pPr>
      <w:r>
        <w:rPr/>
        <w:t>“</w:t>
      </w:r>
      <w:r>
        <w:rPr/>
        <w:t>Я посланник Света. Я странник на пути любви. Я странствую не один, но знаю себя как единого со всеми великими душами и единого с ними в служении. Их сила – моя сила. И эту силу я призываю. Моя сила – их сила, и я свободно отдаю ее. Я, душа, шествую по земле. Я представляю ЕДИНОГО”.</w:t>
      </w:r>
    </w:p>
    <w:p>
      <w:pPr>
        <w:pStyle w:val="TextBody"/>
        <w:spacing w:before="57" w:after="0"/>
        <w:ind w:firstLine="397"/>
        <w:rPr/>
      </w:pPr>
      <w:r>
        <w:rPr/>
        <w:t>Ваша работа в моей группе и вклад в отношении своих собратьев по группе заключаются в присущем вам сострадательном постижении. Вы питаете их взаимную любовь друг к другу и действуете в качестве фокусной точки для того аспекта души, который выражает себя в понимании. Вы можете передавать это качество души.</w:t>
      </w:r>
    </w:p>
    <w:p>
      <w:pPr>
        <w:pStyle w:val="TextBody"/>
        <w:ind w:firstLine="397"/>
        <w:rPr/>
      </w:pPr>
      <w:r>
        <w:rPr/>
      </w:r>
    </w:p>
    <w:p>
      <w:pPr>
        <w:pStyle w:val="Signature"/>
        <w:ind w:firstLine="397"/>
        <w:rPr/>
      </w:pPr>
      <w:r>
        <w:rPr/>
        <w:t>Июнь 1934</w:t>
      </w:r>
    </w:p>
    <w:p>
      <w:pPr>
        <w:pStyle w:val="Iaao"/>
        <w:ind w:firstLine="397"/>
        <w:rPr/>
      </w:pPr>
      <w:r>
        <w:rPr/>
        <w:t>Мой Брат,</w:t>
      </w:r>
    </w:p>
    <w:p>
      <w:pPr>
        <w:pStyle w:val="TextBody"/>
        <w:ind w:firstLine="397"/>
        <w:rPr/>
      </w:pPr>
      <w:r>
        <w:rPr/>
        <w:t xml:space="preserve">Вы находитесь на грани реального расширения своей работы, и к нему вы должны готовиться. Думаю, что вы это сознаете. Однако, полная свобода действия придет с вашей стороны именно в результате использования духовной </w:t>
      </w:r>
      <w:r>
        <w:rPr>
          <w:i/>
        </w:rPr>
        <w:t>воли</w:t>
      </w:r>
      <w:r>
        <w:rPr/>
        <w:t>. Вся ваша жизнь подчинялась дисциплине, но плоды этой дисциплины будут продемонстрированы, когда вы откроете двери для духовной воли, одновременно закрыв их для древних сдерживающих ограничений. Вы хорошо понимаете, о чем я говорю.</w:t>
      </w:r>
    </w:p>
    <w:p>
      <w:pPr>
        <w:pStyle w:val="TextBody"/>
        <w:ind w:firstLine="397"/>
        <w:rPr/>
      </w:pPr>
      <w:r>
        <w:rPr/>
        <w:t xml:space="preserve">Во-первых, я хотел бы сказать вам, ученику Учителя К.Х., Который и для меня был мудрым направляющим Наставником, следующие слова: Откажитесь от того пристального внимания к жизни тех, кто находится вокруг вас, которое является самым легким способом работы для всех учеников, находящихся на Втором Луче. Их чувство ответственности столь велико, а желание укрывать и вести так сильно, что они чересчур заботятся о тех, кто связан с ними кармическими обязательствами и чьи жизни соприкасаются с ними в повседневности. Следуйте своим собственным путем с силой и молчанием и делайте то, что требует ваша душа. Не позволяйте меньшим голосам любимых и близких отклонять </w:t>
      </w:r>
      <w:r>
        <w:rPr>
          <w:b/>
        </w:rPr>
        <w:t xml:space="preserve">141] </w:t>
      </w:r>
      <w:r>
        <w:rPr/>
        <w:t>вас от вашего прогресса на тропе служения. Теперь вы принадлежите всему миру, а не горсточке ваших близких. Этот урок нелегко усвоить, мой брат, но все ученики однажды должны его пройти, и сейчас этот урок предстоит вам. Зов для Служителей прозвучал, и все ученики, давшие обет, должны откликнуться первыми. Потребуется жертва, но то, что вы на нее способны – за это можно ручаться.</w:t>
      </w:r>
    </w:p>
    <w:p>
      <w:pPr>
        <w:pStyle w:val="TextBody"/>
        <w:ind w:firstLine="397"/>
        <w:rPr/>
      </w:pPr>
      <w:r>
        <w:rPr/>
        <w:t xml:space="preserve"> </w:t>
      </w:r>
      <w:r>
        <w:rPr/>
        <w:t>Ваше здоровье улучшилось и будет улучшаться дальше, если вы продолжите за ним заботливо наблюдать и придерживаться тех правил, что я дал вам раньше относительно диеты и прочего. Вы обнаружите, что в последующие годы спать вы будете меньше. И это, брат мой, хорошо, а не плохо, так как слишком продолжительный сон ведет к потере эфирной силы. Для мудрого ученика достаточно и намека. Больше воздуха и солнца, меньше сна и контактов с людьми – пусть в будущем это станет для вас правилом. Постарайтесь увидеть в этих словах скрытый смысл. Яснее выражаться я не могу, так как их увидят другие. Но если что-то будет непонятно, поговорите с А.А.Б. – ее проблема отчасти была схожа с вашей. Я сообщил ей некоторые ценные сведения для вас, но она не решается их вам сообщить и надеется, что вы поймете без лишних разъяснений. Думаю, что так оно и будет, поскольку ваша интуиция пробуждена, а преданность делу Великих реальна; кроме того, вы много имели дело с другими людьми. Ваша главная задача, в данное время, приводить себя в готовность и в хорошее физическое состояние, потому что ваше время, сила и сердце несомненно вскоре потребуются...</w:t>
      </w:r>
    </w:p>
    <w:p>
      <w:pPr>
        <w:pStyle w:val="TextBody"/>
        <w:ind w:firstLine="397"/>
        <w:rPr/>
      </w:pPr>
      <w:r>
        <w:rPr/>
        <w:t xml:space="preserve">В этом году вам следует акцентировать стабилизацию вашей духовной практики. Если вы почувствуете силы, и давление работы позволит (как видите, я не настаиваю), то я просил бы вас написать статью о Преданной Воле. Именно применение волевого аспекта должны осваивать ученики на Втором Луче, и это является для вас насущной проблемой. Воля настойчивости у вас есть. Динамическая воля, сокрушающая барьеры и сдвигающая все на своем пути – вот ваше следующее достижение и раскрытие.  Пусть могущество и благословение вашего Учителя пребывает с вами, мой соученик. </w:t>
      </w:r>
    </w:p>
    <w:p>
      <w:pPr>
        <w:pStyle w:val="TextBody"/>
        <w:ind w:firstLine="397"/>
        <w:rPr/>
      </w:pPr>
      <w:r>
        <w:rPr/>
        <w:t xml:space="preserve">Хочу ответить на два ваших вопроса. Что касается Z., то экстравертный процесс должен продолжаться и развиваться; я предлагаю, чтобы он подождал еще шесть месяцев или год, прежде чем вновь приняться за работу, которой он занимался </w:t>
      </w:r>
      <w:r>
        <w:rPr>
          <w:b/>
        </w:rPr>
        <w:t>142]</w:t>
      </w:r>
      <w:r>
        <w:rPr/>
        <w:t xml:space="preserve"> раньше. Ему придется многое делать по мере расширения и роста вашей работы, и его моменты кризиса будут реальны, поскольку ваша работа примет такие масштабы, которые ему в данном воплощении не по силам... Пусть он работает, прежде всего, над выравниванием со своей душой, а затем медитирует, потому что нужный ему план действий должен приходить от его собственной души...</w:t>
      </w:r>
    </w:p>
    <w:p>
      <w:pPr>
        <w:pStyle w:val="Iniiaiie2"/>
        <w:rPr/>
      </w:pPr>
      <w:r>
        <w:rPr/>
        <w:t>Во-вторых, ваше предложение относительно того, чтобы в X был центр международного значения, имеет реальную ценность и может быть материализовано, если вы будете работать без спешки и контролировать его обустройство сами, никому это не передоверяя. Медитируйте над этим больше, но ничего не предпринимайте вплоть до … Ваши планы должны храниться в секрете; двое людей (которые могли бы помогать вам) пока не подготовлены; одного из них вы еще не встретили. Поэтому, четко обдумайте:</w:t>
      </w:r>
    </w:p>
    <w:p>
      <w:pPr>
        <w:pStyle w:val="Nienie1"/>
        <w:rPr/>
      </w:pPr>
      <w:r>
        <w:rPr/>
        <w:t>а. Ноту, которую вы стремитесь издавать.</w:t>
      </w:r>
    </w:p>
    <w:p>
      <w:pPr>
        <w:pStyle w:val="Nienie1"/>
        <w:rPr/>
      </w:pPr>
      <w:r>
        <w:rPr/>
        <w:t>б. Работу на физическом плане, которую должен исполнять предполагаемый центр.</w:t>
      </w:r>
    </w:p>
    <w:p>
      <w:pPr>
        <w:pStyle w:val="Nienie1"/>
        <w:rPr/>
      </w:pPr>
      <w:r>
        <w:rPr/>
        <w:t>в. Принципы, управляющие всем предприятием, которое вы считаете необходимым осуществить.</w:t>
      </w:r>
    </w:p>
    <w:p>
      <w:pPr>
        <w:pStyle w:val="Nienie1"/>
        <w:rPr/>
      </w:pPr>
      <w:r>
        <w:rPr/>
        <w:t>г. Необходимое соединение, которое следует выполнить, если предполагаемая работа действительно будет не-расовой и планируется для рассеяния части мирового наваждения.</w:t>
      </w:r>
    </w:p>
    <w:p>
      <w:pPr>
        <w:pStyle w:val="TextBody"/>
        <w:ind w:firstLine="397"/>
        <w:rPr/>
      </w:pPr>
      <w:r>
        <w:rPr/>
      </w:r>
    </w:p>
    <w:p>
      <w:pPr>
        <w:pStyle w:val="Signature"/>
        <w:ind w:firstLine="397"/>
        <w:rPr/>
      </w:pPr>
      <w:r>
        <w:rPr/>
        <w:t>Январь 1935</w:t>
      </w:r>
    </w:p>
    <w:p>
      <w:pPr>
        <w:pStyle w:val="Iaao"/>
        <w:ind w:firstLine="397"/>
        <w:rPr/>
      </w:pPr>
      <w:r>
        <w:rPr/>
        <w:t>Мой Брат,</w:t>
      </w:r>
    </w:p>
    <w:p>
      <w:pPr>
        <w:pStyle w:val="TextBody"/>
        <w:ind w:firstLine="397"/>
        <w:rPr/>
      </w:pPr>
      <w:r>
        <w:rPr/>
        <w:t>Вам теперь очевидно, насколько правильны были мои слова в последнем сообщении, в котором я предсказал все большее расширение вашей работы. Это произошло, и в прошлом году вы осуществили много контактов; имело место усиление вашего влияния в собственной стране и по всему миру; теперь оно намного больше. Решения, которые вы принимаете, и дисциплина, которой вы сможете добровольно себя подчинить, определят масштаб и размах вашей будущей возможной работы. Все находится в ваших руках и зависит от вашей способности осуществлять мудрые урегулирования.</w:t>
      </w:r>
    </w:p>
    <w:p>
      <w:pPr>
        <w:pStyle w:val="TextBody"/>
        <w:ind w:firstLine="397"/>
        <w:rPr/>
      </w:pPr>
      <w:r>
        <w:rPr/>
        <w:t xml:space="preserve">Вы хорошо знаете, и я уже говорил вам, что ваши проблемы глубоко интимны, поскольку касаются домашних отношений и личного физического здоровья. Вам следует решать их самому, своим собственным способом, а кто-то извне может лишь предлагать и указывать. Последнее я и пытался делать. </w:t>
      </w:r>
      <w:r>
        <w:rPr>
          <w:b/>
        </w:rPr>
        <w:t xml:space="preserve">143] </w:t>
      </w:r>
      <w:r>
        <w:rPr/>
        <w:t>Ваша физическая слабость коренится в постоянном оттоке и утечке из эфирного тела. Это лишает вас жизненности; отсюда акцент, который я стремился поставить на необходимости для вас солнца и свежего воздуха. Слишком долгий сон усиливает отток жизненности. Сон перезаряжает усталое тело и настраивает его на работу следующего дня, и восьми часов сна каждый день для вас достаточно. В вашем случае подлинная энергетизация должна приходить от души. Вы не достигнете ее в результате слишком долгого сна – вам это должно быть уже очевидно, поскольку спите вы много, и все же все время чувствуете усталость. Не забывайте, что ослабленное эфирное тело легко вампиризуется другими людьми, хотя они и делают это совершенно бессознательно. Поэтому для вас тесный контакт с другими людьми является нежелательным – не только с точки зрения вашего здоровья, но и под углом статуса, которого вы достигли на Пути Ученичества.</w:t>
      </w:r>
    </w:p>
    <w:p>
      <w:pPr>
        <w:pStyle w:val="TextBody"/>
        <w:ind w:firstLine="397"/>
        <w:rPr/>
      </w:pPr>
      <w:r>
        <w:rPr/>
        <w:t xml:space="preserve">Вашей ауре требуется </w:t>
      </w:r>
      <w:r>
        <w:rPr>
          <w:i/>
        </w:rPr>
        <w:t xml:space="preserve">запечатывание </w:t>
      </w:r>
      <w:r>
        <w:rPr/>
        <w:t>(если я могу использовать столь необычный термин); тогда имеющаяся утечка может быть остановлена. Оккультно говоря, это недостижимо, пока вы не осуществите в своей жизни некоторые изменения. Тесное пересечение с аурами других людей вызывает в вашем случае постоянный отток жизненности, поскольку вы постоянно ориентированы на отдачу. Ваша линия поведения очевидна, но большего я не могу сказать и к этому предмету более не вернусь.</w:t>
      </w:r>
    </w:p>
    <w:p>
      <w:pPr>
        <w:pStyle w:val="TextBody"/>
        <w:ind w:firstLine="397"/>
        <w:rPr/>
      </w:pPr>
      <w:r>
        <w:rPr/>
        <w:t>Эта проблема весьма реальна, но никоим образом не необычна; она должна преодолеваться с помощью здравого смысла, любящего понимания и мудрости. Вам следует занять позицию ученика, чья работа и время в этот час безотлагательной нужды необходимы миру. Все проблемы допускают два метода решения – как только природа проблемы становится видна и вполне осознается. Есть метод внезапного сурового урегулирования, посредством которого старые условия резко меняются и учреждается новый порядок вещей. Этот метод – хотя зачастую и является наилучшим – нелегок для ученика на Втором Луче. Другой метод заключается в постепенной перенастройке, сопровождаемой внешней компенсацией до тех пор, пока не будут созданы те же условия, что достигаются при первом методе. Второй метод – обычный для ученика на Втором Луче. Между этими двумя вам придется выбирать до тех пор, пока, брат мой, вы не будете предпочитать оставлять вещи, как они есть.</w:t>
      </w:r>
    </w:p>
    <w:p>
      <w:pPr>
        <w:pStyle w:val="TextBody"/>
        <w:ind w:firstLine="397"/>
        <w:rPr/>
      </w:pPr>
      <w:r>
        <w:rPr/>
        <w:t xml:space="preserve">Одно я добавлю, прежде чем окончательно завершить рассмотрение этого предмета. Когда сердце наполнено любовью, </w:t>
      </w:r>
      <w:r>
        <w:rPr>
          <w:b/>
        </w:rPr>
        <w:t xml:space="preserve">144] </w:t>
      </w:r>
      <w:r>
        <w:rPr/>
        <w:t>а ум исполнен мудрости, никогда не совершается то, что может в перспективе причинить вред другим. Под этим я подразумеваю не само действие, а его плоды. Решение может быть принято, линия поведения – выдерживаться (и это решение может быть правильным), но окончательные условия не могут быть гармонично отрегулированы до тех пор, пока не возникнет субъективная свобода от страха, не созреет сердце, полное любви, и не появится то любящее понимание, которое и есть подлинная мудрость. Что бы ни делал бесстрашный, мудрый и любящий человек, следствия его действий будут непричиняющими вред и производящими благо.</w:t>
      </w:r>
    </w:p>
    <w:p>
      <w:pPr>
        <w:pStyle w:val="TextBody"/>
        <w:ind w:firstLine="397"/>
        <w:rPr/>
      </w:pPr>
      <w:r>
        <w:rPr/>
        <w:t xml:space="preserve">Настойчиво продолжайте практиковать медитацию, которой вы сейчас занимаетесь... Постоянно медитируйте в направлении </w:t>
      </w:r>
      <w:r>
        <w:rPr>
          <w:i/>
        </w:rPr>
        <w:t xml:space="preserve">воли </w:t>
      </w:r>
      <w:r>
        <w:rPr/>
        <w:t>– посвященной активному, любящему служению. Именно употребление воли важно для ученика, поскольку правильно направленная воля является управителем силы, а ведь ученик работает в мире сил. И еще, брат мой, не только кармически, но и по причине того, что один и тот же великий Учитель является нашим с вами руководителем, есть работа, которую вы и я можем исполнить – как внутренне, так и во внешнем мире. Существует истинное служение, которое вы можете проводить. Но ваша работа – это работа направителя и вдохновителя. Очень редко ученик на Втором Луче является хорошим исполнителем, если какой-либо вспомогательный Луч не делает его таковым. Исполнительская работа и организация – не для вас. Вы должны учиться работать через других, пробуждая  в них чувство ответственности и стимулируя их к активности. Устойчивым могуществом собственного внутреннего излучения вы должны поддерживать устойчивость и в ваших работниках.</w:t>
      </w:r>
    </w:p>
    <w:p>
      <w:pPr>
        <w:pStyle w:val="TextBody"/>
        <w:ind w:firstLine="397"/>
        <w:rPr/>
      </w:pPr>
      <w:r>
        <w:rPr/>
        <w:t xml:space="preserve">Задача нахождения подходящих людей и их вдохновение является сейчас для вас самой насущной. Я не оказал бы вам помощи и лишь ограничил бы вас в границах моей собственной работы (отметьте эту фразу, мой давний собрат), если бы сказал вам: Нужно подходить к делу так-то и так-то, или, вот человек, который – я предсказываю – поможет вашему усилию. Вы тренируетесь быть управителем людей и руководителем стремящихся в строительной работе Нового Века, которой сейчас заняты Великие. Вы должны учиться различению, пониманию и правильному выбору – посредством эксперимента, неудач и успехов. Все люди суть души. Это так, брат мой, но еще не все люди готовы к бескорыстному служению. Правильное суждение при рассмотрении людей является для вас необходимым качеством. Для работы, которую вы стремитесь наполнить жизнью, не ищите людей сентиментальных, тихих, покладистых и чувствительных, потому что многие очень добрые люди зачастую оказываются неразумными и ленивыми. Ищите  </w:t>
      </w:r>
      <w:r>
        <w:rPr>
          <w:b/>
        </w:rPr>
        <w:t>145]</w:t>
      </w:r>
      <w:r>
        <w:rPr/>
        <w:t xml:space="preserve"> те сильные души, которые, откликаясь на нужду человечества и реагируя на импульсы любви (которые вы столь щедро излучаете), способны также к мышлению в терминах силы, обладают способностью жизненного планирования, последовательны в своей деятельности и не тратят времени на прекрасные, но иллюзорные мечтания. Непрактичный мистик ощущает идеал, но (не применяя ум) он не идет на компромисс между прекрасными идеями, которые могут материализоваться в отдаленном будущем, и нынешним периодом тяжкой необходимости. Ищите тех, кто может и не походить на вас природой Второго Луча, но будет питать к вам доверие и любовь, признавая вашу мудрость, сознавая вашу внутреннюю связь с Иерархией и опираясь на ваш опыт и силу души. Не привлекайте к себе для своей работы сентиментальных, неспособных, слабых, благонамеренных и малоэффективных людей. </w:t>
      </w:r>
      <w:r>
        <w:rPr>
          <w:i/>
        </w:rPr>
        <w:t>Ищите сильные души, через которых вы должны учиться работать</w:t>
      </w:r>
      <w:r>
        <w:rPr/>
        <w:t>. Находите тех, кто может сотрудничать с Планом.</w:t>
      </w:r>
    </w:p>
    <w:p>
      <w:pPr>
        <w:pStyle w:val="TextBody"/>
        <w:ind w:firstLine="397"/>
        <w:rPr/>
      </w:pPr>
      <w:r>
        <w:rPr/>
        <w:t xml:space="preserve">Кроме того, ищите сотрудников вне круга психологически травмированных и ненормальных людей... Вам нужно отказаться от включения их в какую-либо структуру, которую вы, возможно, будете строить для Великих. Они еще не готовы и оказались бы ненадежными камнями в строении и слабыми связями в работе. Вы должны строить для будущего. </w:t>
      </w:r>
    </w:p>
    <w:p>
      <w:pPr>
        <w:pStyle w:val="TextBody"/>
        <w:ind w:firstLine="397"/>
        <w:rPr/>
      </w:pPr>
      <w:r>
        <w:rPr/>
        <w:t xml:space="preserve">Я говорил с вами так пространно, поскольку теперь может начаться ваша работа в качестве строителя-сотрудника. Символически же, я говорю вам следующее: Ищите тех, кто сплавил воедино ум и сердце и над чьим челом сияет мистический символ </w:t>
      </w:r>
      <w:r>
        <w:rPr>
          <w:i/>
        </w:rPr>
        <w:t>строителя</w:t>
      </w:r>
      <w:r>
        <w:rPr/>
        <w:t>.</w:t>
      </w:r>
    </w:p>
    <w:p>
      <w:pPr>
        <w:pStyle w:val="TextBody"/>
        <w:ind w:firstLine="397"/>
        <w:rPr/>
      </w:pPr>
      <w:r>
        <w:rPr/>
        <w:t>В том, чтобы вы могли свободнее и полнее интегрироваться в работу Великой Белой Ложи и войти в более тесное товарищество и взаимосвязь со строителями Нового Века, состоит самое искреннее желание вашего друга, вашего брата и вашего наставника; за это возносится и его молитва.</w:t>
      </w:r>
    </w:p>
    <w:p>
      <w:pPr>
        <w:pStyle w:val="TextBody"/>
        <w:ind w:firstLine="397"/>
        <w:rPr/>
      </w:pPr>
      <w:r>
        <w:rPr/>
      </w:r>
    </w:p>
    <w:p>
      <w:pPr>
        <w:pStyle w:val="Signature"/>
        <w:ind w:firstLine="397"/>
        <w:rPr/>
      </w:pPr>
      <w:r>
        <w:rPr/>
        <w:t>Июль 1935</w:t>
      </w:r>
    </w:p>
    <w:p>
      <w:pPr>
        <w:pStyle w:val="Iaao"/>
        <w:ind w:firstLine="397"/>
        <w:rPr/>
      </w:pPr>
      <w:r>
        <w:rPr/>
        <w:t>Мой Давний Собрат,</w:t>
      </w:r>
    </w:p>
    <w:p>
      <w:pPr>
        <w:pStyle w:val="TextBody"/>
        <w:ind w:firstLine="397"/>
        <w:rPr/>
      </w:pPr>
      <w:r>
        <w:rPr/>
        <w:t xml:space="preserve">Все последнее время было для вас (как и для очень многих) периодом испытаний; оно, однако, создало те консолидирующие условия, которые являются подготовительными для работы строительства, упомянутой мной в последней инструкции. Я работаю со “строительными группами” – теми, что разворачиваются </w:t>
      </w:r>
      <w:r>
        <w:rPr>
          <w:b/>
        </w:rPr>
        <w:t xml:space="preserve">146] </w:t>
      </w:r>
      <w:r>
        <w:rPr/>
        <w:t xml:space="preserve">вдоль обучающей линии и конструируют мыслеформы, которые воплотят новые техники и идеи. Последние – в течение двух следующих столетий – изменят облик нашей цивилизации и возвестят начало того периода человеческой истории, когда будут испытаны методы и установлены принципы, пока что совершенно неизвестные большинству. Этот период приведет расу к новой цивилизации и взаимному, сотрудничающему действию, </w:t>
      </w:r>
      <w:r>
        <w:rPr>
          <w:spacing w:val="-4"/>
        </w:rPr>
        <w:t>которое положит конец нынешней эпохе эгоизма и соперничества.</w:t>
      </w:r>
    </w:p>
    <w:p>
      <w:pPr>
        <w:pStyle w:val="TextBody"/>
        <w:ind w:firstLine="397"/>
        <w:rPr/>
      </w:pPr>
      <w:r>
        <w:rPr/>
        <w:t>Преимущественно, вы являетесь наставником, поэтому вам необходимо было освоить (и вы по-прежнему нуждаетесь в этом) три вещи:</w:t>
      </w:r>
    </w:p>
    <w:p>
      <w:pPr>
        <w:pStyle w:val="TextBody"/>
        <w:ind w:firstLine="397"/>
        <w:rPr/>
      </w:pPr>
      <w:r>
        <w:rPr/>
        <w:t>Во-первых, вам нужно обрести ту внутреннюю, божественную отстраненность, которая видит жизнь в ее истинной перспективе. Благодаря ей человек остается свободным и незатронутым, что бы ни случилось. Идеальной для вас является позиция Наблюдателя, который никоим образом не отождествляется с чем бы то ни было на физическом и эмоциональном планах, и ум которого есть простой отражатель истины. Эта истина воспринимается интуитивно, поскольку бурные ментальные реакции или реактивные эмоциональные состояния отсутствуют; проводники восприятия спокойны, и поэтому нет ничего, что смещало бы правильную позицию. Когда такое состояние сознания будет достигнуто, вы станете способным учить с силой и в то же время не терять из виду то, чему следует научить.</w:t>
      </w:r>
    </w:p>
    <w:p>
      <w:pPr>
        <w:pStyle w:val="TextBody"/>
        <w:ind w:firstLine="397"/>
        <w:rPr/>
      </w:pPr>
      <w:r>
        <w:rPr/>
        <w:t>Во-вторых, вам следует усилить способность передавать истину посредством письменного слова. Вам будет предоставлена благоприятная возможность дарить миру относительно новые идеи; то, что вы напишете, может быть напечатано и выпущено в обращение... Но, брат мой, в течение года вам следует поработать над организацией своего мышления и накопленного материала, чтобы вы могли донести до мыслителей мира новые идеи из области науки, становящейся главной; это новое поле служения – область психологии...</w:t>
      </w:r>
    </w:p>
    <w:p>
      <w:pPr>
        <w:pStyle w:val="TextBody"/>
        <w:ind w:firstLine="397"/>
        <w:rPr/>
      </w:pPr>
      <w:r>
        <w:rPr/>
        <w:t xml:space="preserve">У вас есть способность облекать идею подходящим образом. Вы могли бы написать книгу, которая стала бы синтезом новых психологических идей, подчиненных центральной теме, главенствующей над этими идеями так же, как голова доминирует в действиях всего тела. Этой центральной темой должна стать ваша идея процесса вынашивания, к которому вы призываете. Вы должны ясно представлять, что за новую вещь вы стремитесь сообщить миру. Тогда и только тогда многие истинные идеи, которые так легко </w:t>
      </w:r>
      <w:r>
        <w:rPr>
          <w:b/>
        </w:rPr>
        <w:t xml:space="preserve">147] </w:t>
      </w:r>
      <w:r>
        <w:rPr/>
        <w:t>созревают в вашем уме, займут свое место и образуют узор ткани, которая красиво облачит вашу тему и даст ей выражение. Написание этой книги должно стать вашим главным субъективным усилием в период нескольких следующих лет. Ей суждено быть написанной в горниле интенсивного проживания, и она не должна стать продуктом уединения, удаленного от внешней активности. Ваша лучшая работа должна быть выполнена несмотря на все препятствия, потому что тяга сообщить эти идеи миру способна преодолеть все помехи.</w:t>
      </w:r>
    </w:p>
    <w:p>
      <w:pPr>
        <w:pStyle w:val="TextBody"/>
        <w:ind w:firstLine="397"/>
        <w:rPr/>
      </w:pPr>
      <w:r>
        <w:rPr/>
        <w:t xml:space="preserve">И наконец, продолжайте выполнять задачу нахождения тех сильных душ, которые могут принадлежать к Новой Группе Мировых Служителей. Тренируйте себя в той различающей способности, что даст вам возможность отыскивать тех, кто оправдает затраченные вами время и силы, мысль и энергию – </w:t>
      </w:r>
      <w:r>
        <w:rPr>
          <w:i/>
        </w:rPr>
        <w:t xml:space="preserve">с точки зрения Иерархии </w:t>
      </w:r>
      <w:r>
        <w:rPr/>
        <w:t>и работы, которую Иерархия стремится выполнить. Изучите эти слова, поскольку они дают вам ключ к требуемому типу и качеству.</w:t>
      </w:r>
    </w:p>
    <w:p>
      <w:pPr>
        <w:pStyle w:val="TextBody"/>
        <w:ind w:firstLine="397"/>
        <w:rPr/>
      </w:pPr>
      <w:r>
        <w:rPr/>
        <w:t>Работа по урегулированию проблем должна пока продолжаться, вплоть до полного разрешения; процессы отстранения от слишком тесных контактов с аурами других следует развивать и переносить в область вашего служения другим людям. Я вижу, что теперь вы лучше, чем раньше, понимаете эту проблему и владеете ею гораздо легче. Вы быстро учитесь, мой брат, и в ходе работы обнаружите обширную компенсацию своим усилиям. Двигайтесь вперед, к большей свободе, а значит, и к большей способности служить.</w:t>
      </w:r>
    </w:p>
    <w:p>
      <w:pPr>
        <w:pStyle w:val="TextBody"/>
        <w:ind w:firstLine="397"/>
        <w:rPr/>
      </w:pPr>
      <w:r>
        <w:rPr/>
      </w:r>
    </w:p>
    <w:p>
      <w:pPr>
        <w:pStyle w:val="Signature"/>
        <w:ind w:firstLine="397"/>
        <w:rPr/>
      </w:pPr>
      <w:r>
        <w:rPr/>
        <w:t>Декабрь 1935</w:t>
      </w:r>
    </w:p>
    <w:p>
      <w:pPr>
        <w:pStyle w:val="Iaao"/>
        <w:ind w:firstLine="397"/>
        <w:rPr/>
      </w:pPr>
      <w:r>
        <w:rPr/>
        <w:t>Мой Брат,</w:t>
      </w:r>
    </w:p>
    <w:p>
      <w:pPr>
        <w:pStyle w:val="TextBody"/>
        <w:ind w:firstLine="397"/>
        <w:rPr/>
      </w:pPr>
      <w:r>
        <w:rPr/>
        <w:t>Я уже указывал вам раньше, что ваша повышенная чувствительность ответственна за большую часть ваших трудностей в области телепатии и в связи с вашим физическим состоянием. Сегодня, в этом личном письме, я постараюсь показать, насколько хорошо я понимаю все, что вы недавно перенесли. За последние полгода жизнь была особенно тяжела для вас потому, что вы так легко можете настраиваться на все, что происходит вокруг.</w:t>
      </w:r>
    </w:p>
    <w:p>
      <w:pPr>
        <w:pStyle w:val="TextBody"/>
        <w:ind w:firstLine="397"/>
        <w:rPr/>
      </w:pPr>
      <w:r>
        <w:rPr/>
        <w:t xml:space="preserve">Путь Мировых Спасителей всегда тяжел; путь Божественных Сенситивов наполнен страданием и болью. Именно этот путь вы </w:t>
      </w:r>
      <w:r>
        <w:rPr>
          <w:b/>
        </w:rPr>
        <w:t xml:space="preserve">148] </w:t>
      </w:r>
      <w:r>
        <w:rPr/>
        <w:t>избрали; знание и память об этом могут помочь вашему терпению. Немало поможет вам и внимание к тому факту, что есть определенные жизни, в которых главной целью является развитие оснащения. Нынешняя жизнь для вас – это жизнь тренировки и раскрытия, связанных с чувствительным аппаратом отклика. Вы развиваете восприимчивость и тем самым осведомленность. У вас быстро развивается способность настраиваться на боль мира и сознавать мировое страдание (которое в свою очередь свидетельствует о всемирном возрастании чувствительности). Но это всего лишь фаза. Требуется сильная душа, чтобы познать истоки и корни боли, глубоко скрытые в проявленном мире.</w:t>
      </w:r>
    </w:p>
    <w:p>
      <w:pPr>
        <w:pStyle w:val="TextBody"/>
        <w:ind w:firstLine="397"/>
        <w:rPr/>
      </w:pPr>
      <w:r>
        <w:rPr/>
        <w:t xml:space="preserve">Вам, </w:t>
      </w:r>
      <w:r>
        <w:rPr>
          <w:i/>
        </w:rPr>
        <w:t>в данный период и временно</w:t>
      </w:r>
      <w:r>
        <w:rPr/>
        <w:t>, я предлагаю отстраняться без раздумий и упорно отказывать уму в размышлении о том, что бьет по вашим симпатиям. Практикуйте такое божественное игнорирование в течение следующих шести месяцев. Занимайтесь непосредственными нуждами индивидуума; выполнением предложений, которые я сделал в связи с групповой работой и служением; глубоким, интроспективным мышлением о Плане и работе Новой Группы Мировых Служителей... Сегодня я просто посы</w:t>
      </w:r>
      <w:r>
        <w:rPr>
          <w:spacing w:val="-4"/>
        </w:rPr>
        <w:t>лаю вам слово ободрения и признания. Будьте настойчивы на Пути.</w:t>
      </w:r>
    </w:p>
    <w:p>
      <w:pPr>
        <w:pStyle w:val="TextBody"/>
        <w:ind w:firstLine="397"/>
        <w:rPr>
          <w:spacing w:val="-4"/>
        </w:rPr>
      </w:pPr>
      <w:r>
        <w:rPr>
          <w:spacing w:val="-4"/>
        </w:rPr>
      </w:r>
    </w:p>
    <w:p>
      <w:pPr>
        <w:pStyle w:val="Signature"/>
        <w:ind w:firstLine="397"/>
        <w:rPr/>
      </w:pPr>
      <w:r>
        <w:rPr/>
        <w:t>Июнь 1936</w:t>
      </w:r>
    </w:p>
    <w:p>
      <w:pPr>
        <w:pStyle w:val="Iaao"/>
        <w:ind w:firstLine="397"/>
        <w:rPr/>
      </w:pPr>
      <w:r>
        <w:rPr/>
        <w:t>Брат и Давний Друг,</w:t>
      </w:r>
    </w:p>
    <w:p>
      <w:pPr>
        <w:pStyle w:val="TextBody"/>
        <w:ind w:firstLine="397"/>
        <w:rPr/>
      </w:pPr>
      <w:r>
        <w:rPr/>
        <w:t xml:space="preserve">Напряжение шести последних месяцев было большим. Однако теперь оно позади, и вам необходимо расслабиться – не столько в физическом смысле, сколько во внутренних ментальных установках. Так много от вашего чувства несостоятельности и вашей неспособности осуществить свои выношенные планы в течение долгого периода времени коренится в физической немощи, особенно (как я часто вам говорил) в недостатке жизненности, а не в плохом здоровье! И все же впереди у вас большая успешная работа, если вы сумеете грамотно удалить несущественные виды активности (с последующим усилением существенных, а также при определенной мере </w:t>
      </w:r>
      <w:r>
        <w:rPr>
          <w:b/>
        </w:rPr>
        <w:t>149]</w:t>
      </w:r>
      <w:r>
        <w:rPr/>
        <w:t xml:space="preserve"> физической дисциплины). Как я уже говорил вам в своем последнем сообщении, путь Мировых Спасителей тяжел благодаря, главным образом, способности страдать, которую воплощает Второй Луч. Это, конечно, само по себе является принципом проявления и содержит в себе ключ к существованию. Отсюда, следовательно, способность человека на этом Луче “отчаянно бороться, пробиваясь к цели, неся ношу мира, учась – через отождествление с другими – отстраненности, которая, с течением времени, отрицает всякую боль”. Отметьте парадокс, который здесь содержится, и усвойте его значение; такова, мой брат, ваша задача в этой жизни.</w:t>
      </w:r>
    </w:p>
    <w:p>
      <w:pPr>
        <w:pStyle w:val="TextBody"/>
        <w:ind w:firstLine="397"/>
        <w:rPr/>
      </w:pPr>
      <w:r>
        <w:rPr>
          <w:i/>
        </w:rPr>
        <w:t>Как</w:t>
      </w:r>
      <w:r>
        <w:rPr/>
        <w:t xml:space="preserve"> дисциплинировать свое физическое тело и как его укреплять – это ваша большая проблема и насущная задача. Я не собираюсь делать вывод, что вы не дисциплинированны. Я лишь стремлюсь указать, что в урегулировании физического проводника соответственно требованиям времени и вашего нынешнего жизненного цикла, будет заключаться для вас освобождение для служения. Тогда в служении станет возможным большее усилие с меньшим расходом энергии и жизненности и, значит, с меньшим физическим расстройством. Крупные психологи всегда становятся Мировыми Спасителями, поскольку они сталкиваются с психологической проблемой и решают ее – решают на основе техники трансмутации. </w:t>
      </w:r>
    </w:p>
    <w:p>
      <w:pPr>
        <w:pStyle w:val="TextBody"/>
        <w:ind w:firstLine="397"/>
        <w:rPr/>
      </w:pPr>
      <w:r>
        <w:rPr/>
        <w:t>Я мало что могу вам сказать, поскольку вы одарены знанием и мудростью; нет ничего в связи с вами, что бы я мог посоветовать, так как вы глубоко изучили свою проблему, а я – в течение нескольких лет – старался вам помочь. Скажу только одно: ваша проблема заключается в окружающих вас условиях намного в большей степени, нежели в вашем индивидуальном оснащении. Именно в этих условиях вы вынуждены служить. Вы исключительно чувствительны к воздействиям этого окружения, как массовым, так и индивидуальным, и пока не знаете, как отдавать в полноте и все же удерживать, как выходить к другим, и все же никогда не покидать своей устойчивой позиции</w:t>
      </w:r>
      <w:r>
        <w:rPr>
          <w:i/>
        </w:rPr>
        <w:t>. Удерживаться в духовном бытии</w:t>
      </w:r>
      <w:r>
        <w:rPr/>
        <w:t xml:space="preserve"> – как я указывал раньше – вот ключ к вашей проблеме. Итак, вы должны выстаивать, причем с большей устойчивостью. Динамическое, ментальное фокусирование сохранит вас от истощения. Если, брат мой, вы будете всегда обитать на плане ума, вас не смогут так легко достигать большинство из тех, кто с вами контактирует и лишает вас сейчас вашей силы. Поразмыслите над этим предложением. </w:t>
      </w:r>
    </w:p>
    <w:p>
      <w:pPr>
        <w:pStyle w:val="TextBody"/>
        <w:ind w:firstLine="397"/>
        <w:rPr/>
      </w:pPr>
      <w:r>
        <w:rPr/>
      </w:r>
    </w:p>
    <w:p>
      <w:pPr>
        <w:pStyle w:val="Signature"/>
        <w:ind w:firstLine="397"/>
        <w:rPr/>
      </w:pPr>
      <w:r>
        <w:rPr/>
        <w:t>Январь 1937</w:t>
      </w:r>
    </w:p>
    <w:p>
      <w:pPr>
        <w:pStyle w:val="Iaao"/>
        <w:ind w:firstLine="397"/>
        <w:rPr/>
      </w:pPr>
      <w:r>
        <w:rPr/>
        <w:t>Мой Брат,</w:t>
      </w:r>
    </w:p>
    <w:p>
      <w:pPr>
        <w:pStyle w:val="TextBody"/>
        <w:ind w:firstLine="397"/>
        <w:rPr/>
      </w:pPr>
      <w:r>
        <w:rPr/>
        <w:t>Для вас приближается время вступления в период более полного служения. Большая часть вашей жизни уходила до этого на внешние виды активности, и вы были вынуждены сражаться с повседневными нуждами. Теперь ваша работа должна стать более субъективной и далеко идущей по своим последствиям и масштабу. Это станет возможно только в том случае, если вы усвоите трудный урок (особенно трудный для вас) не делать того, что вы делали раньше, а также станете упражняться в мудром и весьма тщательном разделяющем различении. Ваша работа должна быть особой и продвигаться вперед в связи с определенными душами, привлекающими ваше внимание в силу своей способности быть полезными на Пути. Поэтому в будущем ваше внимание должно отдаваться главным образом ученикам, а не массе людей. Впрочем, вы можете работать с массами интеллигенции, стремящимися и испытуемыми посредством своей способности общаться с ними через устное и письменное слово. Ваша задача не в том, чтобы поднимать непробужденного или писать популярно. Она заключается в более специализированной работе и сотрудничестве с теми, в чьих руках находится руководство “малыми сими”. Вы жаждете служения и обретения знания и информации; теперь это стремление должно быть урегулировано. В прошлом, выражение такого страстного желания имело ценность. В настоящем, это следует отладить и должным образом контролировать; в будущем, приобретенное следует применить на практике.</w:t>
      </w:r>
    </w:p>
    <w:p>
      <w:pPr>
        <w:pStyle w:val="TextBody"/>
        <w:ind w:firstLine="397"/>
        <w:rPr/>
      </w:pPr>
      <w:r>
        <w:rPr/>
        <w:t>Когда-то, мой брат, вы указали на главную нужду, заговорив о “недостатке огня”, который вы в себе наблюдали. Отчасти, как вы знаете, это связано с физическими причинами, однако, напомню вам, что физическое тело, которым обладаете вы, может вмещать огонь такой интенсивности (благодаря своей утонченности и чистоте), что он способен согревать многих и возжигать их собственный малый огонь. Не делайте из своего физического тела сдерживающей или извинительной причины. Используйте железную волю, которой вы одарены, и усильте его готовность выполнять требования вашей души и человеческой нужды.</w:t>
      </w:r>
    </w:p>
    <w:p>
      <w:pPr>
        <w:pStyle w:val="TextBody"/>
        <w:spacing w:before="0" w:after="113"/>
        <w:ind w:firstLine="397"/>
        <w:rPr/>
      </w:pPr>
      <w:r>
        <w:rPr/>
        <w:t xml:space="preserve">Этот призыв я обращаю ко всем членам моей группы учеников. Во всех вас имеются ограничения, помехи и определенные препятствия для прогресса. Не будь их, вы были бы освобожденными душами, находящимися не на Пути  Приближения и не под </w:t>
      </w:r>
      <w:r>
        <w:rPr>
          <w:b/>
        </w:rPr>
        <w:t>151]</w:t>
      </w:r>
      <w:r>
        <w:rPr/>
        <w:t xml:space="preserve"> моим попечительством, как сейчас. </w:t>
      </w:r>
      <w:r>
        <w:rPr>
          <w:b/>
        </w:rPr>
        <w:t xml:space="preserve"> </w:t>
      </w:r>
      <w:r>
        <w:rPr/>
        <w:t>Насущность окружающей нужды и иерархический запрос на помощь в мировой работе должны стимулировать вас на обновленное настойчивое усилие – освобождающее вас от апатии, в которую вы так легко впадаете. Ученики (как и все стремящиеся) склонны к двум вещам, и такую тенденцию им следует встречать с мужеством и ясным видением. Это -</w:t>
      </w:r>
    </w:p>
    <w:p>
      <w:pPr>
        <w:pStyle w:val="Nienie1"/>
        <w:rPr/>
      </w:pPr>
      <w:r>
        <w:rPr/>
        <w:t>1. Апатия, или неспособность пользоваться советом и информацией, доступными для практического, экспериментального использования.</w:t>
      </w:r>
    </w:p>
    <w:p>
      <w:pPr>
        <w:pStyle w:val="Nienie1"/>
        <w:rPr/>
      </w:pPr>
      <w:r>
        <w:rPr/>
        <w:t>2. Центрирование на самом себе – в тонкой или явной форме.</w:t>
      </w:r>
    </w:p>
    <w:p>
      <w:pPr>
        <w:pStyle w:val="Iniiaiie21"/>
        <w:rPr/>
      </w:pPr>
      <w:r>
        <w:rPr/>
        <w:t xml:space="preserve">Знаю, вы отнесете себя к тем, кто из-за апатии не в состоянии достигать пределов возможного. Хотел бы указать вам, что несмотря на то, что вы имеете такую склонность в физической или эмоциональной форме, вы </w:t>
      </w:r>
      <w:r>
        <w:rPr>
          <w:i/>
        </w:rPr>
        <w:t>не</w:t>
      </w:r>
      <w:r>
        <w:rPr/>
        <w:t xml:space="preserve"> подвержены ей ментально. Вы относитесь к тем, кто берет царство небесное силой и входит туда. B.S.D. нуждается в такой же ментальной активности в динамической форме, даже если он и не признает справедливость моих замечаний. </w:t>
      </w:r>
    </w:p>
    <w:p>
      <w:pPr>
        <w:pStyle w:val="TextBody"/>
        <w:ind w:firstLine="397"/>
        <w:rPr/>
      </w:pPr>
      <w:r>
        <w:rPr/>
        <w:t>Если вы поразмыслите над стихом, который я собираюсь дать вам для рассмотрения, просветление может прийти. В этих стихах не упоминается признанная вами апатия – о ней вы знаете, и ее мне больше нет необходимости рассматривать. Эти оккультные фразы говорят о вещах базовых и часто нераспознаваемых. Будучи же распознанными, они оцениваются неадекватно. Вот эти стихи:</w:t>
      </w:r>
    </w:p>
    <w:p>
      <w:pPr>
        <w:pStyle w:val="TextBody"/>
        <w:ind w:left="397" w:hanging="0"/>
        <w:rPr/>
      </w:pPr>
      <w:r>
        <w:rPr/>
        <w:t>“</w:t>
      </w:r>
      <w:r>
        <w:rPr/>
        <w:t>Звезда воссияла в глубокой синеве свода небес. Затем показалась еще одна, и еще одна – пока вокруг первоначальной звезды не образовалось много сияющих точек. Звездное кольцо вращалось и удерживалось на месте, и тьма была вокруг на все стороны. Каждая звезда внутри своей малой орбиты оставалась на месте и медленно вращалась. Ее контакты с границей круга были достаточными.</w:t>
      </w:r>
    </w:p>
    <w:p>
      <w:pPr>
        <w:pStyle w:val="TextBody"/>
        <w:ind w:left="397" w:hanging="0"/>
        <w:rPr/>
      </w:pPr>
      <w:r>
        <w:rPr/>
        <w:t>’</w:t>
      </w:r>
      <w:r>
        <w:rPr/>
        <w:t>Есть всего лишь один великий круг,’ раздался голос, ‘а не много малых сфер. Одни звезды малы, и время должно напитать их пламя. Другие звезды являются солнцами и изливают свой свет во все стороны. Отыщи солнце и напитай его жизнь. Изливай свои лучи и живи’”.</w:t>
      </w:r>
    </w:p>
    <w:p>
      <w:pPr>
        <w:pStyle w:val="TextBody"/>
        <w:ind w:firstLine="397"/>
        <w:rPr/>
      </w:pPr>
      <w:r>
        <w:rPr/>
      </w:r>
    </w:p>
    <w:p>
      <w:pPr>
        <w:pStyle w:val="Signature"/>
        <w:ind w:firstLine="397"/>
        <w:rPr/>
      </w:pPr>
      <w:r>
        <w:rPr/>
        <w:t>Июль 1937</w:t>
      </w:r>
    </w:p>
    <w:p>
      <w:pPr>
        <w:pStyle w:val="Iaao"/>
        <w:ind w:firstLine="397"/>
        <w:rPr/>
      </w:pPr>
      <w:r>
        <w:rPr/>
        <w:t>Мой Давний Собрат,</w:t>
      </w:r>
    </w:p>
    <w:p>
      <w:pPr>
        <w:pStyle w:val="TextBody"/>
        <w:ind w:firstLine="397"/>
        <w:rPr/>
      </w:pPr>
      <w:r>
        <w:rPr/>
        <w:t xml:space="preserve">Рассматривая Лучи, которые контролируют вашу жизнь и доминируют в ней, хотел бы напомнить вам, что именно ваш перволучевой ум оказывает на вас несомненное ментальное влияние. Всеми, кто контактирует с вами, это ощущается </w:t>
      </w:r>
      <w:r>
        <w:rPr>
          <w:b/>
        </w:rPr>
        <w:t>152]</w:t>
      </w:r>
      <w:r>
        <w:rPr/>
        <w:t xml:space="preserve"> сильнее всего. Находясь в несомненном контакте со своей душой (которая, в свою очередь, находится под влиянием Второго Луча) вы обладаете сочетанием сил, определенно полезным как для вас, так и для других. Ваше </w:t>
      </w:r>
      <w:r>
        <w:rPr>
          <w:i/>
        </w:rPr>
        <w:t>ментальное тело</w:t>
      </w:r>
      <w:r>
        <w:rPr/>
        <w:t xml:space="preserve"> управляется Первым Лучом. </w:t>
      </w:r>
    </w:p>
    <w:p>
      <w:pPr>
        <w:pStyle w:val="TextBody"/>
        <w:ind w:firstLine="397"/>
        <w:rPr/>
      </w:pPr>
      <w:r>
        <w:rPr/>
        <w:t xml:space="preserve">Комплекс энергий, составляющих ваше </w:t>
      </w:r>
      <w:r>
        <w:rPr>
          <w:i/>
        </w:rPr>
        <w:t>астральное тело</w:t>
      </w:r>
      <w:r>
        <w:rPr/>
        <w:t>, явно находится на Втором Луче; отсюда то влияние любви, которое вы повсюду несете с собой. Однако, хотел бы напомнить вам, что когда душа и астральное тело вместе находятся на одном Луче, всегда возникает большая проблема,  связанная с балансом. В таких случаях наблюдается тенденция к недостаточному равновесию во всем оснащении в целом, с чем – как вы хорошо знаете – вам постоянно приходится сталкиваться.</w:t>
      </w:r>
    </w:p>
    <w:p>
      <w:pPr>
        <w:pStyle w:val="TextBody"/>
        <w:spacing w:before="0" w:after="113"/>
        <w:ind w:firstLine="397"/>
        <w:rPr/>
      </w:pPr>
      <w:r>
        <w:rPr>
          <w:i/>
        </w:rPr>
        <w:t>Физическое тело</w:t>
      </w:r>
      <w:r>
        <w:rPr/>
        <w:t xml:space="preserve"> принадлежит седьмому лучевому типу, но оно настолько контролируется вашей личностью Четвертого Луча, что – весьма особенным образом – ведет свою собственную маленькую жизнь. Оно удивительно негативно, что опять-таки представляет собой определенную проблему. Итак, ваши Лучи следующие:</w:t>
      </w:r>
    </w:p>
    <w:p>
      <w:pPr>
        <w:pStyle w:val="Nienie1"/>
        <w:rPr/>
      </w:pPr>
      <w:r>
        <w:rPr/>
        <w:t>1. Душевный или эгоический луч – Второй Луч Любви-Мудрости.</w:t>
      </w:r>
    </w:p>
    <w:p>
      <w:pPr>
        <w:pStyle w:val="Nienie1"/>
        <w:rPr/>
      </w:pPr>
      <w:r>
        <w:rPr/>
        <w:t>2. Личностный луч – Четвертый Луч Гармонии через Конфликт.</w:t>
      </w:r>
    </w:p>
    <w:p>
      <w:pPr>
        <w:pStyle w:val="Nienie1"/>
        <w:rPr/>
      </w:pPr>
      <w:r>
        <w:rPr/>
        <w:t>3. Луч ума – Первый Луч Могущества или Воли.</w:t>
      </w:r>
    </w:p>
    <w:p>
      <w:pPr>
        <w:pStyle w:val="Nienie1"/>
        <w:rPr/>
      </w:pPr>
      <w:r>
        <w:rPr/>
        <w:t>4. Луч астрального тела – Второй Луч Любви-Мудрости.</w:t>
      </w:r>
    </w:p>
    <w:p>
      <w:pPr>
        <w:pStyle w:val="Nienie1"/>
        <w:rPr/>
      </w:pPr>
      <w:r>
        <w:rPr/>
        <w:t>5. Луч физического тела – Седьмой Луч Церемониального Порядка или Магии.</w:t>
      </w:r>
    </w:p>
    <w:p>
      <w:pPr>
        <w:pStyle w:val="Iniiaiie21"/>
        <w:rPr/>
      </w:pPr>
      <w:r>
        <w:rPr/>
        <w:t>Мне представляется, что вышеприведенные утверждения принесут вам немалое просветление и позволят осуществить реальный прогресс.</w:t>
      </w:r>
    </w:p>
    <w:p>
      <w:pPr>
        <w:pStyle w:val="TextBody"/>
        <w:ind w:firstLine="397"/>
        <w:rPr/>
      </w:pPr>
      <w:r>
        <w:rPr/>
      </w:r>
    </w:p>
    <w:p>
      <w:pPr>
        <w:pStyle w:val="Signature"/>
        <w:ind w:firstLine="397"/>
        <w:rPr/>
      </w:pPr>
      <w:r>
        <w:rPr/>
        <w:t>Январь 1938</w:t>
      </w:r>
    </w:p>
    <w:p>
      <w:pPr>
        <w:pStyle w:val="Iaao"/>
        <w:ind w:firstLine="397"/>
        <w:rPr/>
      </w:pPr>
      <w:r>
        <w:rPr/>
        <w:t>Мой Брат,</w:t>
      </w:r>
    </w:p>
    <w:p>
      <w:pPr>
        <w:pStyle w:val="TextBody"/>
        <w:ind w:firstLine="397"/>
        <w:rPr/>
      </w:pPr>
      <w:r>
        <w:rPr/>
        <w:t xml:space="preserve">В прошлом году произошли многие изменения во взаимоотношениях между вашей душой и вашей личностью. Теперь они проработаны до физического плана и произвели определенные внешние изменения в вашей жизни и обстоятельствах. Отрыв, который у вас произошел, должен был быть для вас неплохим указанием на возникновение более полной жизни служения </w:t>
      </w:r>
      <w:r>
        <w:rPr>
          <w:b/>
        </w:rPr>
        <w:t xml:space="preserve">153] </w:t>
      </w:r>
      <w:r>
        <w:rPr/>
        <w:t>намного лучше оснащенного работника – лучше, поскольку вы в большей степени стали свободным и незасоренным каналом для силы души. Теперь вы можете использовать во внешнем проявлении обновленную и более мощную личность. Над этой мыслью я просил бы вас поразмыслить и тщательно ее продумать. Сделав это, вы могли бы произвести необходимые разумные изменения и урегулирования, и это было бы вашей внутренней осознанной целью на некоторый долгий период времени; изменения могут осуществляться легче, если согласовать их со многими другими урегулированиями, ставшими возможными благодаря изменению окружающих условий.</w:t>
      </w:r>
    </w:p>
    <w:p>
      <w:pPr>
        <w:pStyle w:val="TextBody"/>
        <w:ind w:firstLine="397"/>
        <w:rPr/>
      </w:pPr>
      <w:r>
        <w:rPr/>
        <w:t>Начиная с сентября этого года вам предстоит период интенсивного служения. Поэтому, брат мой, у вас есть пауза для того, чтобы ясно подумать, самостоятельно себя дисциплинировать и повысить свою магнетическую вибрацию. Ваша задача не в том, чтобы отправиться в горячие точки планеты, а в том, чтобы работать из собственного центра посредством магнетического излучения души. Вы всегда это делали, и я прошу вас не о чем-то новом, а лишь об усилении магнетического излучения, основанного на внутренней свободе, которая делает возможным отказ от внешних оков и цепей и распространяется, поэтому, во все отделы вашего существа.</w:t>
      </w:r>
    </w:p>
    <w:p>
      <w:pPr>
        <w:pStyle w:val="TextBody"/>
        <w:ind w:firstLine="397"/>
        <w:rPr/>
      </w:pPr>
      <w:r>
        <w:rPr/>
        <w:t xml:space="preserve">В связи с проблемой служения и нахождения подходящих сотрудников, я мог бы подтвердить ваше собственное мнение, что пока что не появился ни один действительно хорошо уравновешенный сотрудник. Вы спрашиваете себя (и меня), не является ли отсутствие сотрудников вашей собственной неудачей, и нет ли чего такого, что вы могли бы сделать сами по привлечению нужного человека и установлению плодотворного длительного товарищества в работе. Я бы ответил на этот субъективный вопрос следующими словами. Решительное действие, проводимое и удерживаемое в течение необходимого периода, является для вас – пока что – всего лишь формообразующей стадией. Я не имею в виду вашу способность твердо говорить с теми, кому вы стремитесь помочь – физически и психологически – так как в этом вы всегда можете быть успешным. Я говорю о способности действовать, всегда имея мудрое, ясно очерченное решение в отношении себя и своей текущей насущной проблемы. Вы </w:t>
      </w:r>
      <w:r>
        <w:rPr>
          <w:i/>
        </w:rPr>
        <w:t>еще</w:t>
      </w:r>
      <w:r>
        <w:rPr/>
        <w:t xml:space="preserve"> </w:t>
      </w:r>
      <w:r>
        <w:rPr>
          <w:i/>
        </w:rPr>
        <w:t>только</w:t>
      </w:r>
      <w:r>
        <w:rPr/>
        <w:t xml:space="preserve"> учитесь это делать и в течение следующих двух лет должны достичь немалого успеха в этом вопросе; однако сейчас вы находитесь лишь в начале своей тренировки. Ваша проблема всегда была проблемой истинного ученика на Втором Луче. Она включает в себя способность отождествляться </w:t>
      </w:r>
      <w:r>
        <w:rPr>
          <w:b/>
        </w:rPr>
        <w:t xml:space="preserve">154] </w:t>
      </w:r>
      <w:r>
        <w:rPr/>
        <w:t xml:space="preserve">с другими, с их идеями и реакциями, и вы тем самым ограничиваете свою собственную активность и мешаете ей из-за нерешительности, возникающей в силу слишком большого понимания личностных проблем и излишнего сочувствия к ним и формальной стороне выражения. Когда вы сможете с большей твердостью удерживаться в духовной бытии, когда вы сможете работать определеннее и сознательнее с аспектом души и меньше увлекаться личностью, тогда ваша жизнь упростится, и ваши некоторые уникальные личностные проблемы исчезнут. Тогда и только тогда ваша душа призовет к вам тех, кто может быть вашими истинными сотрудниками. </w:t>
      </w:r>
    </w:p>
    <w:p>
      <w:pPr>
        <w:pStyle w:val="TextBody"/>
        <w:ind w:firstLine="397"/>
        <w:rPr/>
      </w:pPr>
      <w:r>
        <w:rPr/>
        <w:t xml:space="preserve">Один намек я здесь дам. Ищите не тех, кто </w:t>
      </w:r>
      <w:r>
        <w:rPr>
          <w:i/>
        </w:rPr>
        <w:t>потенциально</w:t>
      </w:r>
      <w:r>
        <w:rPr/>
        <w:t xml:space="preserve"> духовен, но еще не выражает духовность; ищите те зрелые души, которые не нуждаются в вашей помощи, но хотят вашего сотрудничества так же, как вы хотите его с их стороны. Вы искали сотрудников среди тех, кому помогаете, но там вы их не найдете.</w:t>
      </w:r>
    </w:p>
    <w:p>
      <w:pPr>
        <w:pStyle w:val="TextBody"/>
        <w:ind w:firstLine="397"/>
        <w:rPr/>
      </w:pPr>
      <w:r>
        <w:rPr/>
        <w:t xml:space="preserve">Именно эту идею я имел в виду, когда говорил вам в одном из предыдущих сообщений: “Отыщи солнце и напитай его жизнь”. Я не предлагал ничего иного, кроме того, чтобы предоставить времени позаботиться о тех звездах, чей размер мал, а излучение ограничено. Одна из вещей, которую трудно уловить скромным стремящимся, это тот особенный момент в их жизненной истории, когда они </w:t>
      </w:r>
      <w:r>
        <w:rPr>
          <w:i/>
        </w:rPr>
        <w:t>должны</w:t>
      </w:r>
      <w:r>
        <w:rPr/>
        <w:t xml:space="preserve"> сместиться в область различающей работы. Это настраивает их работать так же, как научились работать мы, наставники на внутренней стороне. Мы не работаем со всеми, кто мог бы потребовать нашей помощи, но оставляем “меньшие светочи” для руководства со стороны наших учеников и меньших наставников. Мы ограничиваем себя тренировкой тех сильных душ, тех более могучих людей, чьи жизни могут быть “сфокусированы на излучении”, и чей отклик и старание оправдывают наше усилие. Вокруг вас, мой брат, собираются многие, кому вы уделили много усилий и времени для обучения, но чья склонность состоит в том, чтобы запутывать согласованность вашего учения и впитывать вашу силу, предназначенную для более трудной задачи достижения божественной устойчивости и собственной, а не позаимствованной, силы. Позвольте этим людям </w:t>
      </w:r>
      <w:r>
        <w:rPr>
          <w:i/>
        </w:rPr>
        <w:t>уйти</w:t>
      </w:r>
      <w:r>
        <w:rPr/>
        <w:t xml:space="preserve"> и – пребывая в качестве излучающего центра магнетической силы – привлекайте к себе сотрудников Плана, а не потребителей вашей энергии. Просмотрите список тех, кому вы стремились помочь, и предоставьте их собственным душам. Не обращайте внимания на их критику, но </w:t>
      </w:r>
      <w:r>
        <w:rPr>
          <w:b/>
        </w:rPr>
        <w:t xml:space="preserve">155] </w:t>
      </w:r>
      <w:r>
        <w:rPr/>
        <w:t>посвятите себя более важной работе – работе, которая прояснится, когда вы освободитесь от цепких рук благонамеренных, но недалеких стремящихся. Тогда вокруг звезды, которой является ваша душа, будет много “сверкающих точек”. Бывали времена, когда я с трудом находил вас, потому что ваш свет полностью затемнялся теми, кто был вокруг и, вцепившись, почти что душил вас. Освободитесь... Получив эти указания, мой давний собрат, идите вперед к цели и видению, с доверием, твердым суждением и знанием того, что я – много лет (дольше, чем вы знаете) наблюдавший за вашим прогрессом – стою рядом, с пониманием и верой в вас.</w:t>
      </w:r>
    </w:p>
    <w:p>
      <w:pPr>
        <w:pStyle w:val="TextBody"/>
        <w:ind w:firstLine="397"/>
        <w:rPr/>
      </w:pPr>
      <w:r>
        <w:rPr/>
      </w:r>
    </w:p>
    <w:p>
      <w:pPr>
        <w:pStyle w:val="Signature"/>
        <w:spacing w:before="0" w:after="113"/>
        <w:ind w:firstLine="397"/>
        <w:rPr/>
      </w:pPr>
      <w:r>
        <w:rPr/>
        <w:t>Январь 1939</w:t>
      </w:r>
    </w:p>
    <w:p>
      <w:pPr>
        <w:pStyle w:val="TextBody"/>
        <w:ind w:firstLine="397"/>
        <w:rPr/>
      </w:pPr>
      <w:r>
        <w:rPr/>
        <w:t xml:space="preserve">Вы отметите, брат мой, насколько ваша проблема является обратной по отношению к проблеме B.S.D. – а ведь ваши личностные, душевные и астральные Лучи находятся на одной линии силы – линии Второго Луча. Я уже указывал вам на сложную природу вашей – самой тонкой – проблемы правильного балансирования энергий. У вас совсем нет энергии Третьего Луча (энергии Луча Интеллекта) – несмотря на факт вашей физической конституции. Это объясняет ваше сильное чувство расовой непричастности к евреям, хотя вы и принадлежите к еврейской расе. Это чувство – истинное; единственно, что соотносит вас с еврейской расой, это тот факт, что ваше ментальное тело находится на Первом Луче, том же, что и Луч души Иудеи. Душа не знает границ или различий, и на ее уровне не существует проблем иного рода, кроме </w:t>
      </w:r>
      <w:r>
        <w:rPr>
          <w:i/>
        </w:rPr>
        <w:t>проблемы понимающей любви</w:t>
      </w:r>
      <w:r>
        <w:rPr/>
        <w:t>. Об этом вы многое знаете.</w:t>
      </w:r>
    </w:p>
    <w:p>
      <w:pPr>
        <w:pStyle w:val="TextBody"/>
        <w:ind w:firstLine="397"/>
        <w:rPr/>
      </w:pPr>
      <w:r>
        <w:rPr/>
        <w:t xml:space="preserve">Ваш Луч души сфокусирован в астральном теле и действует через него; так же действует и Луч личности. Отсюда ваша проблема; отсюда же та легкость, с которой вы можете соотноситься с душевным и личностным Лучами и привносить их сплавленные энергии в сердечный центр. Усиленное использование этой линии силы является одной из ваших будущих практических демонстраций. Второе, что вам нужно делать, это брать энергии души и личности, присоединять к ним энергии </w:t>
      </w:r>
      <w:r>
        <w:rPr>
          <w:b/>
        </w:rPr>
        <w:t>156]</w:t>
      </w:r>
      <w:r>
        <w:rPr/>
        <w:t xml:space="preserve"> сердечного центра, и затем учиться, как переносить все три в головной центр и сплавлять их там могуществом вашего перволучевого ума. Это перволучевое ментальное могущество вы должны научиться сводить в головной центр актом творческого воображения и устойчиво там удерживать...</w:t>
      </w:r>
    </w:p>
    <w:p>
      <w:pPr>
        <w:pStyle w:val="TextBody"/>
        <w:ind w:firstLine="397"/>
        <w:rPr/>
      </w:pPr>
      <w:r>
        <w:rPr/>
        <w:t>Я попросил бы вас – насколько это для вас возможно – изолировать себя от страха, а также воздействия на вас мировой ситуации и связанных с ней проблем. Ваше будущее спланировано, и вы можете предпринять правильные шаги посредством могущества своего просветленного ума. Я просил бы вас развивать такую изоляцию в направлении любви, пользуясь древним методом, названном “колесо живого огня, который не сжигает, но всегда лечит”. Этот метод – оккультный и безопасный, и не представляет собой барьера для взаимоотношений, к которому приводит построение отделяющей стены. Метод этот следующий:</w:t>
      </w:r>
    </w:p>
    <w:p>
      <w:pPr>
        <w:pStyle w:val="TextBody"/>
        <w:ind w:firstLine="397"/>
        <w:rPr/>
      </w:pPr>
      <w:r>
        <w:rPr/>
        <w:t>Визуализируйте перед собой колесо огня с семью спицами. Старайтесь видеть его прямо перед собой. Затем, актом творческого воображения, представьте себя стоящим в центре ступицы колеса; смотрите на себя там так, будто вы и есть эта ступица. Из этой центральной позиции высылайте семь потоков живой любви, излучающейся в мир. Делая так, вы служите и, в то же время, полностью защищены. Это упражнение может быть мгновенным и эффективным. Оно генерирует защищающую силу и одновременно делает вас живым центром света и любви.</w:t>
      </w:r>
    </w:p>
    <w:p>
      <w:pPr>
        <w:pStyle w:val="TextBody"/>
        <w:ind w:firstLine="397"/>
        <w:rPr/>
      </w:pPr>
      <w:r>
        <w:rPr/>
        <w:t>Не впадайте в подавленность, брат мой, но в спокойствии и мире следуйте по своему пути. Нет в наше время жизни без тяжкой ноши, и какая разница в чем она? Любите всех. Служите всем. Храните свою ментальную целостность и не поддавайтесь влиянию тех, чьи сердца ожесточились и чьи речи жестоки. Жизнь есть посвящение, и вы к нему готовитесь. Кризис в жизни души происходит по некоторым направлениям и выражается в качестве главных посвящений. Здесь я сообщаю вам намек. К этому, как вы знаете, готовитесь и вы. Я стою за вами с пониманием и силой. Благословляю вас, брат мой.</w:t>
      </w:r>
    </w:p>
    <w:p>
      <w:pPr>
        <w:pStyle w:val="TextBody"/>
        <w:spacing w:before="113" w:after="0"/>
        <w:ind w:firstLine="397"/>
        <w:rPr/>
      </w:pPr>
      <w:r>
        <w:rPr>
          <w:smallCaps/>
        </w:rPr>
        <w:t>Примечание:</w:t>
      </w:r>
      <w:r>
        <w:rPr/>
        <w:t xml:space="preserve"> </w:t>
      </w:r>
      <w:r>
        <w:rPr>
          <w:i/>
        </w:rPr>
        <w:t>В самых трудных условиях этот ученик упорно продолжает трудиться вместе с К.Х. и служит вместе с группой Тибетца.</w:t>
      </w:r>
      <w:r>
        <w:rPr/>
        <w:t xml:space="preserve"> </w:t>
      </w:r>
    </w:p>
    <w:p>
      <w:pPr>
        <w:pStyle w:val="TextBody"/>
        <w:ind w:firstLine="397"/>
        <w:rPr/>
      </w:pPr>
      <w:r>
        <w:rPr/>
      </w:r>
    </w:p>
    <w:p>
      <w:pPr>
        <w:pStyle w:val="Heading2"/>
        <w:ind w:right="1" w:hanging="0"/>
        <w:rPr/>
      </w:pPr>
      <w:bookmarkStart w:id="19" w:name="__RefHeading___Toc5712575"/>
      <w:bookmarkEnd w:id="19"/>
      <w:r>
        <w:rPr/>
        <w:t>J.W.K-P.</w:t>
      </w:r>
      <w:r>
        <w:fldChar w:fldCharType="begin"/>
      </w:r>
      <w:r>
        <w:rPr/>
        <w:instrText xml:space="preserve"> TC "J.W.K-P." \l 1 </w:instrText>
      </w:r>
      <w:r>
        <w:rPr/>
        <w:fldChar w:fldCharType="separate"/>
      </w:r>
      <w:r>
        <w:rPr/>
      </w:r>
      <w:r>
        <w:rPr/>
        <w:fldChar w:fldCharType="end"/>
      </w:r>
    </w:p>
    <w:p>
      <w:pPr>
        <w:pStyle w:val="TextBody"/>
        <w:jc w:val="center"/>
        <w:rPr/>
      </w:pPr>
      <w:r>
        <w:rPr>
          <w:b/>
          <w:color w:val="000080"/>
        </w:rPr>
        <w:t>(Joy, Wisdom, Knowledge of Plan)</w:t>
      </w:r>
    </w:p>
    <w:p>
      <w:pPr>
        <w:pStyle w:val="TextBody"/>
        <w:jc w:val="center"/>
        <w:rPr>
          <w:b/>
          <w:b/>
          <w:color w:val="000080"/>
        </w:rPr>
      </w:pPr>
      <w:r>
        <w:rPr>
          <w:b/>
          <w:color w:val="000080"/>
        </w:rPr>
        <w:t>(Радость, Мудрость, Знание Плана)</w:t>
      </w:r>
    </w:p>
    <w:p>
      <w:pPr>
        <w:pStyle w:val="TextBody"/>
        <w:jc w:val="center"/>
        <w:rPr>
          <w:b/>
          <w:b/>
          <w:color w:val="000080"/>
        </w:rPr>
      </w:pPr>
      <w:r>
        <w:rPr>
          <w:b/>
          <w:color w:val="000080"/>
        </w:rPr>
        <w:t>1   2   4   2   7</w:t>
      </w:r>
    </w:p>
    <w:p>
      <w:pPr>
        <w:pStyle w:val="Signature"/>
        <w:ind w:firstLine="397"/>
        <w:rPr/>
      </w:pPr>
      <w:r>
        <w:rPr/>
        <w:t>Ноябрь 1931</w:t>
      </w:r>
    </w:p>
    <w:p>
      <w:pPr>
        <w:pStyle w:val="Iaao"/>
        <w:ind w:firstLine="397"/>
        <w:rPr/>
      </w:pPr>
      <w:r>
        <w:rPr/>
        <w:t>Брат Мой,</w:t>
      </w:r>
    </w:p>
    <w:p>
      <w:pPr>
        <w:pStyle w:val="TextBody"/>
        <w:ind w:firstLine="397"/>
        <w:rPr/>
      </w:pPr>
      <w:r>
        <w:rPr/>
        <w:t>Заклинаю вас смотреть в будущее с радостью и оптимизмом. Мужество никогда вас не покидало, но радости вам не хватает. У вас, также как и у F.C.D., большая часть активности физического плана затрудняется эфирным истощением, хотя причины для этого разные. За истекшие годы я много раз передавал вам послание, суть которого сводилась к акцентированию настойчивости в медитации. Эфирное оживление возникнет в результате медитации, которой вы занимаетесь; посредством ее же инструментов будет привноситься энергия и в физическое тело. Диета, свежий воздух и свобода от постоянной озабоченности – все это содействует данному процессу; но ваше исцеление и источник успеха в любой вашей работе зависят, главным образом, от упорства в медитации и созерцательной устойчивости.</w:t>
      </w:r>
    </w:p>
    <w:p>
      <w:pPr>
        <w:pStyle w:val="TextBody"/>
        <w:ind w:firstLine="397"/>
        <w:rPr/>
      </w:pPr>
      <w:r>
        <w:rPr/>
        <w:t>Сохранение энергии является мудрым подходом, но у вас есть огромные резервы, которые можно привлекать; однако пока вы их не пускаете в ход в полной мере. Как я уже говорил вам прежде, вы не используете время медитации должным образом, поэтому впоследствии страдает ваше физическое тело, а следовательно и работа. Многое предстоит сделать, и через медитацию вы можете достигать большего. Вы, мой брат, могли бы спросить меня, как использовать время медитации с выгодой для физического плана. Физическое тело само позаботится об этом, как только будет открыт источник ресурсов. Модификация прилагаемой медитации – которую должны будете осуществить вы сами – была бы для вас кстати; опуская детали стадии подъема, визуализируйте приток энергии к центрам в эфирном теле, прежде всего, к сердечному и горловому центрам. Этот процесс должен выполняться быстро и четко, с учетом планов раскрытия работы большей группы, в которую входит и данная группа.</w:t>
      </w:r>
    </w:p>
    <w:p>
      <w:pPr>
        <w:pStyle w:val="Iniiaiie2"/>
        <w:rPr/>
      </w:pPr>
      <w:r>
        <w:rPr/>
        <w:t>Вы поймете, что я имею в виду, брат мой, если повторю для вас древнюю формулу:</w:t>
      </w:r>
    </w:p>
    <w:p>
      <w:pPr>
        <w:pStyle w:val="TextBody"/>
        <w:ind w:firstLine="397"/>
        <w:rPr/>
      </w:pPr>
      <w:r>
        <w:rPr/>
        <w:t>“</w:t>
      </w:r>
      <w:r>
        <w:rPr/>
        <w:t>Из лотоса в голове распускается цветок блаженства.</w:t>
      </w:r>
    </w:p>
    <w:p>
      <w:pPr>
        <w:pStyle w:val="TextBody"/>
        <w:ind w:firstLine="397"/>
        <w:rPr/>
      </w:pPr>
      <w:r>
        <w:rPr/>
        <w:t xml:space="preserve">Его ранняя форма есть радость. </w:t>
      </w:r>
    </w:p>
    <w:p>
      <w:pPr>
        <w:pStyle w:val="TextBody"/>
        <w:ind w:firstLine="397"/>
        <w:rPr/>
      </w:pPr>
      <w:r>
        <w:rPr>
          <w:b/>
        </w:rPr>
        <w:t>158]</w:t>
      </w:r>
      <w:r>
        <w:rPr/>
        <w:t xml:space="preserve"> Из лотоса в сердце распускается цветок любви.</w:t>
      </w:r>
    </w:p>
    <w:p>
      <w:pPr>
        <w:pStyle w:val="TextBody"/>
        <w:ind w:firstLine="397"/>
        <w:rPr/>
      </w:pPr>
      <w:r>
        <w:rPr/>
        <w:t>Его раннее указание есть мудрость.</w:t>
      </w:r>
    </w:p>
    <w:p>
      <w:pPr>
        <w:pStyle w:val="TextBody"/>
        <w:ind w:firstLine="397"/>
        <w:rPr/>
      </w:pPr>
      <w:r>
        <w:rPr/>
        <w:t>Из лотоса в горле возникает цветок живых форм.</w:t>
      </w:r>
    </w:p>
    <w:p>
      <w:pPr>
        <w:pStyle w:val="TextBody"/>
        <w:ind w:firstLine="397"/>
        <w:rPr/>
      </w:pPr>
      <w:r>
        <w:rPr/>
        <w:t>Его ранний знак есть понимание Плана.”</w:t>
      </w:r>
    </w:p>
    <w:p>
      <w:pPr>
        <w:pStyle w:val="Iniiaiie20"/>
        <w:ind w:firstLine="397"/>
        <w:rPr/>
      </w:pPr>
      <w:r>
        <w:rPr/>
        <w:t>Радость, мудрость и План! Вот три точки для вас, которым нужно вызревать. Для B.S.W. это мудрость (</w:t>
      </w:r>
      <w:r>
        <w:rPr>
          <w:b/>
        </w:rPr>
        <w:t>w</w:t>
      </w:r>
      <w:r>
        <w:rPr/>
        <w:t>isdom), сила (</w:t>
      </w:r>
      <w:r>
        <w:rPr>
          <w:b/>
        </w:rPr>
        <w:t>s</w:t>
      </w:r>
      <w:r>
        <w:rPr/>
        <w:t>trength) и красота (</w:t>
      </w:r>
      <w:r>
        <w:rPr>
          <w:b/>
        </w:rPr>
        <w:t>b</w:t>
      </w:r>
      <w:r>
        <w:rPr/>
        <w:t>eauty). Для вас – другие три слова. Вы двое очень близки – ближе, чем вы осознаете. Слабость вас обоих заключается в неспособности того и другого к проявлению своих наивысших достижений. Когда B.S.W. постигнет истинное значение красоты, а вы – радости, тогда вы оба узнаете освобождение и большую полноту служения.</w:t>
      </w:r>
    </w:p>
    <w:p>
      <w:pPr>
        <w:pStyle w:val="TextBody"/>
        <w:ind w:firstLine="397"/>
        <w:rPr/>
      </w:pPr>
      <w:r>
        <w:rPr/>
      </w:r>
    </w:p>
    <w:p>
      <w:pPr>
        <w:pStyle w:val="Signature"/>
        <w:spacing w:before="0" w:after="113"/>
        <w:ind w:firstLine="397"/>
        <w:rPr/>
      </w:pPr>
      <w:r>
        <w:rPr/>
        <w:t>Июнь 1933</w:t>
      </w:r>
    </w:p>
    <w:p>
      <w:pPr>
        <w:pStyle w:val="TextBody"/>
        <w:ind w:firstLine="397"/>
        <w:rPr/>
      </w:pPr>
      <w:r>
        <w:rPr/>
        <w:t xml:space="preserve">И снова я обращаюсь к вам с теми же словами. Снова и снова я говорю вам: “Путь </w:t>
      </w:r>
      <w:r>
        <w:rPr>
          <w:i/>
        </w:rPr>
        <w:t>радость</w:t>
      </w:r>
      <w:r>
        <w:rPr/>
        <w:t xml:space="preserve"> Господа будет вашей силой.” Многое нужно сделать, и многими путями. Шаги для вашей подготовки к действию были предприняты. Двигайтесь вперед так же, как и сейчас. Пусть План поглощает ваше внимание, но помните, в то же время, что он работает шаг за шагом, и что истинный помощник Плану – это тот, кто видит его возможное проявление в жизненных циклах, и, кроме того, видит ближайший малый шаг вперед. В этом заключается различие между мистиком и оккультистом. </w:t>
      </w:r>
    </w:p>
    <w:p>
      <w:pPr>
        <w:pStyle w:val="Iniiaiie2"/>
        <w:rPr/>
      </w:pPr>
      <w:r>
        <w:rPr/>
        <w:t xml:space="preserve">Ваше физическое состояние теперь намного лучше, а притоки радости должны со временем перейти в счастье, и в итоге – в блаженство. Сегодня у меня есть для вас </w:t>
      </w:r>
      <w:r>
        <w:rPr>
          <w:i/>
        </w:rPr>
        <w:t>мантрам</w:t>
      </w:r>
      <w:r>
        <w:rPr/>
        <w:t>, который может оказаться полезным:</w:t>
      </w:r>
    </w:p>
    <w:p>
      <w:pPr>
        <w:pStyle w:val="TextBody"/>
        <w:ind w:left="397" w:hanging="0"/>
        <w:rPr/>
      </w:pPr>
      <w:r>
        <w:rPr/>
        <w:t>“</w:t>
      </w:r>
      <w:r>
        <w:rPr/>
        <w:t>Радость, подобно птице, поселяется внутри сердца, но окрыляется на своем пути из тайного места внутри головы. Я и есть эта птица радости. И потому служу радостно”.</w:t>
      </w:r>
    </w:p>
    <w:p>
      <w:pPr>
        <w:pStyle w:val="TextBody"/>
        <w:ind w:firstLine="397"/>
        <w:rPr/>
      </w:pPr>
      <w:r>
        <w:rPr/>
        <w:t xml:space="preserve">Вы поймете, о чем идет речь, если я скажу, что ваша личностная отстраненность должна развиться в более глубокую преданность душам внутри форм. Так растет понимание. Как отстраненность, так и преданность имеют слабые стороны, и истинный служитель Плана </w:t>
      </w:r>
      <w:r>
        <w:rPr>
          <w:b/>
        </w:rPr>
        <w:t xml:space="preserve">159] </w:t>
      </w:r>
      <w:r>
        <w:rPr/>
        <w:t>отыскивает срединный путь. У вас есть мощная сфера полезного служения в моей группе. Вы придаете стабильность и одаряете твердой уверенностью. Каждый член моей группы был выбран потому, что может делать вклад в целое...</w:t>
      </w:r>
    </w:p>
    <w:p>
      <w:pPr>
        <w:pStyle w:val="TextBody"/>
        <w:ind w:firstLine="397"/>
        <w:rPr/>
      </w:pPr>
      <w:r>
        <w:rPr/>
      </w:r>
    </w:p>
    <w:p>
      <w:pPr>
        <w:pStyle w:val="Signature"/>
        <w:ind w:firstLine="397"/>
        <w:rPr/>
      </w:pPr>
      <w:r>
        <w:rPr/>
        <w:t>Июнь 1934</w:t>
      </w:r>
    </w:p>
    <w:p>
      <w:pPr>
        <w:pStyle w:val="Iaao"/>
        <w:ind w:firstLine="397"/>
        <w:rPr/>
      </w:pPr>
      <w:r>
        <w:rPr/>
        <w:t>Брат Мой,</w:t>
      </w:r>
    </w:p>
    <w:p>
      <w:pPr>
        <w:pStyle w:val="TextBody"/>
        <w:ind w:firstLine="397"/>
        <w:rPr/>
      </w:pPr>
      <w:r>
        <w:rPr/>
        <w:t xml:space="preserve">В данный момент я хотел бы сделать замечание – очень для вас важное – касающееся того, что сейчас вы приступаете к работе, для которой вошли в воплощение. Члены Новой Группы Мировых Служителей – даже если они работают без ментального осознавания (не так как вы, поскольку вы отчасти осведомлены о Плане) – работают, все же, “согласно впечатлению”. Их главная обязанность и долг, для выполнения которых они были призваны своими душами, заключается в том, чтобы сохранять внутреннюю восприимчивость. В большинстве случаев им это удается, и там, где нет такого основательного эзотерического знания, как у вас, однонаправленными и преданными своей задаче их делает интенсивная заинтересованность в своей работе. Тем самым все личностные реакции подчиняются выполняемой работе, и низший человек не представляет из себя помехи для ее выражения. У вас, как и у всех членов моей группы, </w:t>
      </w:r>
      <w:r>
        <w:rPr>
          <w:i/>
        </w:rPr>
        <w:t>имеется</w:t>
      </w:r>
      <w:r>
        <w:rPr/>
        <w:t xml:space="preserve"> сознавание Плана и внутренняя решимость сотрудничать, что весьма способствует работе. Поэтому от вас в ближайшем будущем потребуются две вещи. Ваша восприимчивость к внутреннему впечатлению должна расти и усиливаться; ваша </w:t>
      </w:r>
      <w:r>
        <w:rPr>
          <w:i/>
        </w:rPr>
        <w:t>воля</w:t>
      </w:r>
      <w:r>
        <w:rPr/>
        <w:t xml:space="preserve"> также должна использоваться более динамически.</w:t>
      </w:r>
    </w:p>
    <w:p>
      <w:pPr>
        <w:pStyle w:val="Iniiaiie2"/>
        <w:rPr/>
      </w:pPr>
      <w:r>
        <w:rPr/>
        <w:t xml:space="preserve">Два эти момента я и имею в виду, рассматривая природу медитации, которую должен вам предписать. Состояние возросшей восприимчивости зависит от совершенства выравнивания, а также от правильного использования благоприятной возможности, направленного мастерства действия и настойчивой эгоической однонаправленности. Поэтому необходимо сохранять эти качества – с настойчивостью – в течение всего дня. Ваша утренняя медитация должна отличаться краткостью и все же мощью, и лучше всего ее могут характеризовать следующие слова: Выравнивание. Преданность. Направленная мысль. Распознавание Плана. Отчетливое осознавание. Устойчивая Воля. Для вас медитация – это занятие некоторой внутренней позиции и ее сохранение во всей работе дня. Мой брат, мы можем перевести все вышесказанное в четыре стадии, которые определенно соотносятся </w:t>
      </w:r>
      <w:r>
        <w:rPr>
          <w:b/>
        </w:rPr>
        <w:t xml:space="preserve">160] </w:t>
      </w:r>
      <w:r>
        <w:rPr/>
        <w:t xml:space="preserve">с </w:t>
      </w:r>
      <w:r>
        <w:rPr>
          <w:i/>
        </w:rPr>
        <w:t>вашей жизненной темой</w:t>
      </w:r>
      <w:r>
        <w:rPr/>
        <w:t>, если я могу так выразиться. Начинайте всегда с четвертой, или конечной, стадии и работайте вплоть до первой.</w:t>
      </w:r>
    </w:p>
    <w:p>
      <w:pPr>
        <w:pStyle w:val="Nienie1"/>
        <w:rPr/>
      </w:pPr>
      <w:r>
        <w:rPr/>
        <w:t>1. Вы живете идеей и конструктивно ее воплощаете. Это бытие или реализация.</w:t>
      </w:r>
    </w:p>
    <w:p>
      <w:pPr>
        <w:pStyle w:val="Nienie1"/>
        <w:rPr/>
      </w:pPr>
      <w:r>
        <w:rPr/>
        <w:t>2. Цель становится вашей целью, а ваша воля, следовательно, волей Плана. В направлении этой более высокой воли устойчиво направлена ваша личностная воля.</w:t>
      </w:r>
    </w:p>
    <w:p>
      <w:pPr>
        <w:pStyle w:val="Nienie1"/>
        <w:rPr/>
      </w:pPr>
      <w:r>
        <w:rPr/>
        <w:t xml:space="preserve">3. Это “окрашивает” вашу жизнь в трех мирах, и вы начинаете мощно характеризоваться качеством раскрывающегося Плана. Над этим качеством вы должны медитировать. </w:t>
      </w:r>
    </w:p>
    <w:p>
      <w:pPr>
        <w:pStyle w:val="Nienie1"/>
        <w:rPr/>
      </w:pPr>
      <w:r>
        <w:rPr/>
        <w:t>4. Реализация природы, цели и качества Плана, внести вклад в который является вашей целью. Это обуславливает форму, которую примет ваша работа.</w:t>
      </w:r>
    </w:p>
    <w:p>
      <w:pPr>
        <w:pStyle w:val="Iniiaiie21"/>
        <w:rPr/>
      </w:pPr>
      <w:r>
        <w:rPr/>
        <w:t xml:space="preserve">Ваша задача – работать с Законом Предложения. Требование этого уже имеется. Ваша работа заключается в том, чтобы вкладываться в успех Новой Группы Мировых Служителей и в распространение истины, и делать это с </w:t>
      </w:r>
      <w:r>
        <w:rPr>
          <w:i/>
        </w:rPr>
        <w:t>радостью</w:t>
      </w:r>
      <w:r>
        <w:rPr/>
        <w:t xml:space="preserve">. По мере увеличения требований к работе вы должны учиться сохранять физическую устойчивость и хорошее здоровье посредством должного внимания к пище и упражнениям. Вам необходимо учиться все больше жить двойственной жизнью ученика – жизнью внешней активности и внутренней восприимчивости. Вам мало чего нужно опасаться, поскольку многое уже осуществлено на внутренних планах. Схватывание возможности, распознавание “открывающихся дверей” и мастерство в действии – на все это направьте свое внимание. Ваша работа для Новой Группы Мировых Служителей начинается сейчас. От вас </w:t>
      </w:r>
      <w:r>
        <w:rPr>
          <w:i/>
        </w:rPr>
        <w:t xml:space="preserve">не </w:t>
      </w:r>
      <w:r>
        <w:rPr/>
        <w:t>будет требоваться больше, чем вы можете достигнуть. Используйте инструкции, которые я вам даю, и укрепляйте свою связь со мной, поскольку для вас имеется открывающаяся дверь возросшей возможности. Культивируйте любовь к своим ближним или, скорее, мой брат и мой друг, экстернализацию той любви, которой вы владеете в полной мере. Это качество будет признаком тех, кто составляет мировую группу. Здесь для вас может быть полезен D.R.S., так как он хорошо видит суть людей.</w:t>
      </w:r>
    </w:p>
    <w:p>
      <w:pPr>
        <w:pStyle w:val="TextBody"/>
        <w:ind w:firstLine="397"/>
        <w:rPr/>
      </w:pPr>
      <w:r>
        <w:rPr/>
        <w:t xml:space="preserve">В спокойствии и с доверием двигайтесь вперед по Световому Пути, ожидая проявления своей ключевой ноты. Сохраняйте готовность работать со всем, что может возникнуть. Связь между вами и вашим Учителем крепнет с каждым днем. </w:t>
      </w:r>
    </w:p>
    <w:p>
      <w:pPr>
        <w:pStyle w:val="TextBody"/>
        <w:ind w:firstLine="397"/>
        <w:rPr/>
      </w:pPr>
      <w:r>
        <w:rPr/>
      </w:r>
    </w:p>
    <w:p>
      <w:pPr>
        <w:pStyle w:val="Signature"/>
        <w:ind w:firstLine="397"/>
        <w:rPr/>
      </w:pPr>
      <w:r>
        <w:rPr/>
        <w:t>Январь 1935</w:t>
      </w:r>
    </w:p>
    <w:p>
      <w:pPr>
        <w:pStyle w:val="Iaao"/>
        <w:ind w:firstLine="397"/>
        <w:rPr/>
      </w:pPr>
      <w:r>
        <w:rPr/>
        <w:t>Брат Мой,</w:t>
      </w:r>
    </w:p>
    <w:p>
      <w:pPr>
        <w:pStyle w:val="TextBody"/>
        <w:ind w:firstLine="397"/>
        <w:rPr/>
      </w:pPr>
      <w:r>
        <w:rPr/>
        <w:t xml:space="preserve">Вам предстоят три очень напряженных года, и к возрасту сорока девяти лет ваша работа оформится в направления настолько определенные, что вы будете видеть План будущего служения намного яснее и наберете желательный импульс движения. Ваша работа будет заключаться в сотрудничестве с теми, кто принадлежит Новой Группе Мировых Служителей, а также в организации финансирования, посредством которого станет возможной немалая часть их работы. По мере обретения формы на физическом плане, работа должна быть в первую очередь направлена на духовный подъем мыслящих людей мира, а через них – во вторую очередь – произойдет духовный подъем масс. </w:t>
      </w:r>
    </w:p>
    <w:p>
      <w:pPr>
        <w:pStyle w:val="TextBody"/>
        <w:ind w:firstLine="397"/>
        <w:rPr/>
      </w:pPr>
      <w:r>
        <w:rPr/>
        <w:t>Ваша работа в большой степени должна быть селективной и, в основном, педагогической. Она также будет включать нахождение и тренировку тех, кто может сотрудничать. Все больше будут привлекаться сотрудники для работы в Великобритании и в Европе. Учение должно исходить из Соединенных Штатов Америки. Но именно Европа является полем, служащим для просвещения мира в отношении идей истинного мирового единства и мудрого представления Плана. С этого континента может исходить вдохновение как на Восток, так и на Запад.</w:t>
      </w:r>
    </w:p>
    <w:p>
      <w:pPr>
        <w:pStyle w:val="TextBody"/>
        <w:ind w:firstLine="397"/>
        <w:rPr/>
      </w:pPr>
      <w:r>
        <w:rPr/>
        <w:t xml:space="preserve">Входите в эту работу с мужеством и без всякого чувства давления. Сплавляйте разумные методы нынешних организаций с видением новых типов работы. Духовная деятельность, в которую вы вовлечены, включает в себя образовательные задачи, цель которых – распространение тех принципов, что должны управлять мировой жизнью и мировым общественным мнением в течение грядущего Нового Века. В представлении работы, которая может быть исполнена Новой Группой Мировых Служителей, стоит указать некоторые определенные и насущные программы – такие, как просвещение общественного мнения в направлении принципов единства. Но чтобы сделать это, необходимо много медитировать и многое четко продумать...  Какой технике следовать, и какие методы применять – для поднятия интереса и обеспечения необходимой поддержки – решать западным ученикам и работникам, а не мне, вашему собрату с Востока. Я могу лишь стимулировать вашу душу </w:t>
      </w:r>
      <w:r>
        <w:rPr>
          <w:b/>
        </w:rPr>
        <w:t xml:space="preserve">162] </w:t>
      </w:r>
      <w:r>
        <w:rPr/>
        <w:t>в направлении более ясного восприятия, мудрого видения, истинного понимания и правильного планирования. Остальная часть работы и материализация проекта находятся в ваших руках и в руках тех, кто откликается на представленные идеи.</w:t>
      </w:r>
    </w:p>
    <w:p>
      <w:pPr>
        <w:pStyle w:val="TextBody"/>
        <w:ind w:firstLine="397"/>
        <w:rPr/>
      </w:pPr>
      <w:r>
        <w:rPr/>
        <w:t>В отношении вашего личного развития и тренировки, мой давний собрат, могу лишь предписать вам рассмотрение медитативной работы, указанной в моей последней инструкции к вам, а также обновление усилия соответствовать ее требованиям. У вас нет другой возможности получить доступ к новой энергии, кроме дисциплинирования себя – поэтому уделяйте динамическим занятиям двадцать минут каждое утро перед погружением в рутину дня...  Многие годы это было вашей проблемой. И все же эти жалкие двадцать минут – регулярно, каждое утро в 8 часов – дали бы вам не только радость, в которой вы так нуждаетесь в своем напряженном служении, не только мощь и видение для стабилизации своей работы, но и б</w:t>
      </w:r>
      <w:r>
        <w:rPr>
          <w:i/>
        </w:rPr>
        <w:t>о</w:t>
      </w:r>
      <w:r>
        <w:rPr/>
        <w:t>льшую меру физического здоровья. Ваша телесная природа устроена так, что откликается на духовное целительство лучше, чем тела большинства.</w:t>
      </w:r>
    </w:p>
    <w:p>
      <w:pPr>
        <w:pStyle w:val="TextBody"/>
        <w:ind w:firstLine="397"/>
        <w:rPr/>
      </w:pPr>
      <w:r>
        <w:rPr/>
      </w:r>
    </w:p>
    <w:p>
      <w:pPr>
        <w:pStyle w:val="Signature"/>
        <w:spacing w:before="0" w:after="113"/>
        <w:ind w:firstLine="397"/>
        <w:rPr/>
      </w:pPr>
      <w:r>
        <w:rPr/>
        <w:t>Июль 1935</w:t>
      </w:r>
    </w:p>
    <w:p>
      <w:pPr>
        <w:pStyle w:val="TextBody"/>
        <w:ind w:firstLine="397"/>
        <w:rPr/>
      </w:pPr>
      <w:r>
        <w:rPr/>
        <w:t>У меня есть мало что сказать вам, мой брат, так как год назад я в деталях описал и наметил для вас работу предстоящих лет. Я не вношу преждевременных изменений в эту работу или в свои предложения, поскольку если бы я это делал, то результаты, достигаемые данной группой, не обладали бы качеством подлинного синтеза. Я работаю с собственным, заранее подготовленным Планом, который является результатом тщательного наблюдения за членами моей группы в течение ряда лет. Я не видел причин для изменения первоначальных идей, или плана, поскольку все вы развивались так, как я и предвидел, хотя один или двое учились медленнее остальных, в то время как один неожиданно вырвался вперед.</w:t>
      </w:r>
    </w:p>
    <w:p>
      <w:pPr>
        <w:pStyle w:val="TextBody"/>
        <w:ind w:firstLine="397"/>
        <w:rPr/>
      </w:pPr>
      <w:r>
        <w:rPr/>
        <w:t xml:space="preserve">Ваша работа медленно укрепляется и, по мере того как вы будете закладывать глубокий фундамент и начнете возводить здание, вам следует хранить изначальную идею и первоначальную мыслеформу от всех возможных ухудшений. Реальные трудности духовных строителей и архитекторов Плана начинаются только тогда, когда то, что они конструируют, становится общественным достоянием и, стало быть, предметом критики, а также содействия и помощи со стороны. Тогда задача сохранения первоначальной чистоты идеи и цели становится по-настоящему трудной. </w:t>
      </w:r>
    </w:p>
    <w:p>
      <w:pPr>
        <w:pStyle w:val="TextBody"/>
        <w:rPr/>
      </w:pPr>
      <w:r>
        <w:rPr>
          <w:b/>
        </w:rPr>
        <w:t>163]</w:t>
      </w:r>
      <w:r>
        <w:rPr/>
        <w:t xml:space="preserve">  Будьте готовы к расширению работы. Но проводите это расширение согласно плану, не доводя до критического положения, поскольку вы строите в сотрудничестве с внутренними Строителями, и две структуры – внешняя и внутренняя – должны дополнять друг друга. Поразмыслите над этим и сохраняйте гибкость в вопросах несущественных.</w:t>
      </w:r>
    </w:p>
    <w:p>
      <w:pPr>
        <w:pStyle w:val="TextBody"/>
        <w:ind w:firstLine="397"/>
        <w:rPr/>
      </w:pPr>
      <w:r>
        <w:rPr/>
        <w:t>Вам нужно временно перестать оказывать давление на работу изнутри, брат мой. В данное время темп и размах работы адекватен для продвижения планов вперед. Поэтому, держитесь твердо, размышляйте глубоко и не спешите.</w:t>
      </w:r>
    </w:p>
    <w:p>
      <w:pPr>
        <w:pStyle w:val="TextBody"/>
        <w:ind w:firstLine="397"/>
        <w:rPr/>
      </w:pPr>
      <w:r>
        <w:rPr/>
      </w:r>
    </w:p>
    <w:p>
      <w:pPr>
        <w:pStyle w:val="Signature"/>
        <w:ind w:firstLine="397"/>
        <w:rPr/>
      </w:pPr>
      <w:r>
        <w:rPr/>
        <w:t>Январь 1936</w:t>
      </w:r>
    </w:p>
    <w:p>
      <w:pPr>
        <w:pStyle w:val="Iaao"/>
        <w:ind w:firstLine="397"/>
        <w:rPr/>
      </w:pPr>
      <w:r>
        <w:rPr/>
        <w:t>Брат Мой,</w:t>
      </w:r>
    </w:p>
    <w:p>
      <w:pPr>
        <w:pStyle w:val="TextBody"/>
        <w:ind w:firstLine="397"/>
        <w:rPr/>
      </w:pPr>
      <w:r>
        <w:rPr/>
        <w:t xml:space="preserve">Каждый совершенствующийся организм должен иметь в себе элементы жизни и могущества, которые воплощают энергию трех аспектов божественности. Он также должен иметь те силовые каналы, через которые могут выражаться четыре других типа божественной энергии. Это может обеспечиваться учениками, находящимися на каждом из указанных семи Лучей, или же теми, кто в состоянии, посредством своей чистоты и преданности, проводить любой тип энергии, который может быть избран Иерархией для проецирования в организм через их посредство. Новая Группа Мировых Служителей является быстро развивающимся организмом, который следует охранять от чрезмерной кристаллизации и заорганизованности. Однако, он должен выражать себя через все семь путей божественного проявления. Вы и те, кто с вами связан – если вы так выберете и по причине представленной нами для вас благоприятной возможности – должны многое сделать в направлении правильной организации внешнего выражения Новой Группы Мировых Служителей. После завершения начального, подготовительного периода, то, что делалось субъективно и объективно, станет настолько определенным по своему воздействию, что будущие линии проявления, установки и виды активности окажутся относительно стабильными и неизменными. И ответственность за них должна быть принята. </w:t>
      </w:r>
    </w:p>
    <w:p>
      <w:pPr>
        <w:pStyle w:val="TextBody"/>
        <w:ind w:firstLine="397"/>
        <w:rPr>
          <w:b/>
          <w:b/>
        </w:rPr>
      </w:pPr>
      <w:r>
        <w:rPr/>
        <w:t xml:space="preserve">Однако, задача усложняется в силу наличия в Новой Группе Мировых Служителей многих стремящихся и некоторых учеников, о которых вы можете ничего не знать; они также активно работают в согласии с новыми импульсами, но зачастую не осведомлены о своей сопричастности Группе в качестве сотрудников. </w:t>
      </w:r>
    </w:p>
    <w:p>
      <w:pPr>
        <w:pStyle w:val="TextBody"/>
        <w:rPr/>
      </w:pPr>
      <w:r>
        <w:rPr>
          <w:b/>
        </w:rPr>
        <w:t xml:space="preserve">164]  </w:t>
      </w:r>
      <w:r>
        <w:rPr/>
        <w:t xml:space="preserve">Поэтому, вам и другим членам моей группы работников необходимо поддерживать в себе восприимчивость к новым факторам и тем людям, чьей задачей – </w:t>
      </w:r>
      <w:r>
        <w:rPr>
          <w:i/>
        </w:rPr>
        <w:t>в равной степени</w:t>
      </w:r>
      <w:r>
        <w:rPr/>
        <w:t xml:space="preserve"> с вашей группой – является осаждение новых видов групповой активности, новых установок и новых техник. Отсюда, опять-таки, вытекает необходимость в тренированном внутреннем внимании не только к голосу своей собственной души, моему голосу и групповому впечатлению, но также к голосам тех, кто будет привлечен в группу и кого вы распознаете по сходству цели, метода и позиции. А это, мой брат, нелегко. </w:t>
      </w:r>
    </w:p>
    <w:p>
      <w:pPr>
        <w:pStyle w:val="TextBody"/>
        <w:ind w:firstLine="397"/>
        <w:rPr/>
      </w:pPr>
      <w:r>
        <w:rPr/>
        <w:t xml:space="preserve">В этом году должно произойти достижение вами большей внутренней свободы и более ясного духа истинного освобождения, что будет выражаться в позиции реальных, а не поддельных радости и мира и не столь </w:t>
      </w:r>
      <w:r>
        <w:rPr>
          <w:i/>
        </w:rPr>
        <w:t>тяжелого</w:t>
      </w:r>
      <w:r>
        <w:rPr/>
        <w:t xml:space="preserve"> духа ответственности. Следует помнить, что эта ответственность – групповая. Ваша задача заключается в достижении более острой и чувствительной реакции на тонкое духовное впечатление, а также на групповые импульсы Новой Группы Мировых Служителей... По мере того как вы будете продвигаться в этой задаче, возникнет правильный метод подхода к работникам Новой Группы Мировых Служителей; нужные входы откроются, а корректный способ пробуждения интереса легко станет очевидным. Работа на внутренних планах уже выполняется, и для ее завершения остается лишь пробудить мозг и объективный ум этих индивидуумов.</w:t>
      </w:r>
    </w:p>
    <w:p>
      <w:pPr>
        <w:pStyle w:val="TextBody"/>
        <w:ind w:firstLine="397"/>
        <w:rPr/>
      </w:pPr>
      <w:r>
        <w:rPr/>
        <w:t xml:space="preserve">Мне осталось коснуться еще одного момента. Ваша ориентация на План верна; у вас есть мудрость и сила. Берегите, однако, вашу силу, и помните, что правильное расслабление – такая же необходимая часть служения, которое вы можете осуществлять, как и напряженная, непрестанная работа, приводящая к </w:t>
      </w:r>
      <w:r>
        <w:rPr>
          <w:i/>
        </w:rPr>
        <w:t>вынужденным</w:t>
      </w:r>
      <w:r>
        <w:rPr/>
        <w:t xml:space="preserve"> и, возможно, мешающим паузам для набора физической силы. Ровный, непрерывный внутренний импульс, проводимый через правильную организацию внешних факторов времени и физической силы, является существенным. Его поддержание невозможно, пока нет сбалансированной жизни служения, восстановления и вновь служения.</w:t>
      </w:r>
    </w:p>
    <w:p>
      <w:pPr>
        <w:pStyle w:val="TextBody"/>
        <w:ind w:firstLine="397"/>
        <w:rPr/>
      </w:pPr>
      <w:r>
        <w:rPr/>
      </w:r>
      <w:r>
        <w:br w:type="page"/>
      </w:r>
    </w:p>
    <w:p>
      <w:pPr>
        <w:pStyle w:val="Signature"/>
        <w:ind w:firstLine="397"/>
        <w:rPr/>
      </w:pPr>
      <w:r>
        <w:rPr/>
        <w:t>Июнь 1936</w:t>
      </w:r>
    </w:p>
    <w:p>
      <w:pPr>
        <w:pStyle w:val="Iaao"/>
        <w:ind w:firstLine="397"/>
        <w:rPr/>
      </w:pPr>
      <w:r>
        <w:rPr/>
        <w:t>Мой Давний Собрат,</w:t>
      </w:r>
    </w:p>
    <w:p>
      <w:pPr>
        <w:pStyle w:val="TextBody"/>
        <w:ind w:firstLine="397"/>
        <w:rPr/>
      </w:pPr>
      <w:r>
        <w:rPr/>
        <w:t xml:space="preserve">Вы находитесь в процессе собирания своих сил для другого </w:t>
      </w:r>
      <w:r>
        <w:rPr>
          <w:b/>
        </w:rPr>
        <w:t xml:space="preserve">165] </w:t>
      </w:r>
      <w:r>
        <w:rPr/>
        <w:t>цикла активности в связи с Новой Группой Мировых Служителей. Не забывайте, что все творческие процессы протекают циклически. Ритм, установленный Новой Группой Мировых Служителей, трехлетний, и вы обнаружите, что тоже подчиняетесь этому ритму. Конец одного из таких циклов пришелся на май 1936 года. Следующее окончание, которого мы достигнем в возвышающемся крещендо</w:t>
      </w:r>
      <w:r>
        <w:rPr>
          <w:rStyle w:val="FootnoteCharacters"/>
          <w:rStyle w:val="FootnoteAnchor"/>
        </w:rPr>
        <w:footnoteReference w:id="3"/>
      </w:r>
      <w:r>
        <w:rPr/>
        <w:t>  работы и достигаемого успеха, придется на май 1939. Третье будет в мае 1942. Отнеситесь к этим датам со всем вниманием и согласно им закладывайте свои планы на будущее. Тогда вы будете работать в соответствии с законом и по линии наименьшего сопротивления. Согласуйте каждый трехлетний цикл с ритмом творения. В первый год акцентируйте активность принципа проявления, используя то, что возникает и с чем вы должны работать. На втором году пусть проявится и будет услышана, качественно и со всей ясностью, нота, издаваемая проявляющейся формой. На третий год пусть станет видимой для всех – помимо самой формы, выражающей себя через качество – жизненность и работа обитающей внутри жизни. Помните об этом, по мере того как вы укрепляете свою работу. Ключевая нота первого года – сплочение, второго года – расширение, а ключевой нотой третьего года должно быть осуществление определенного воздействия на общественное сознание посредством звучания некоторой одной ноты и ее акцентирования. Если такая циклическая соразмерность будет учитываться, то никаких серьезных ошибок делаться не будет... Новая Группа Мировых Служителей должна работать такими трехлетними циклами, и основание циклическому достижению должно быть положено. Этот циклический ритм освободит от напряжения и, кроме того, сообщит работникам в Группе способность чувствовать, что неудачи нет. Невозможно хорошо делать работу там, где обнаруживается чувство безнадежности или недостаточного достижения.</w:t>
      </w:r>
    </w:p>
    <w:p>
      <w:pPr>
        <w:pStyle w:val="TextBody"/>
        <w:ind w:firstLine="397"/>
        <w:rPr/>
      </w:pPr>
      <w:r>
        <w:rPr/>
        <w:t xml:space="preserve">Здесь я хотел бы указать на одну вещь; она состоит в том, что есть много людей в других странах, рассеянных по всему миру, которые должны выполнять близкую к вашей внутреннюю работу в силу того, что они активно связаны с Новой Группой Мировых Служителей. Они пока не установили контакта с вами или кем-либо из моей особой группы учеников. Вы, как и другие члены моей группы, должны учиться их распознавать. Там, где наличествует признание принципов, беспристрастность в служении и чистая, понимающая добрая воля, свободно отдавайте свое время и помощь. Протягивайте руку братства. </w:t>
      </w:r>
      <w:r>
        <w:rPr>
          <w:b/>
        </w:rPr>
        <w:t xml:space="preserve">166] </w:t>
      </w:r>
      <w:r>
        <w:rPr/>
        <w:t>Когда жизнь и тип семени одинаковы, по всему миру и на каждой земле будет появляться один и тот же цветок. Ничто не может изменить выражение типа и рода проявления. Помните об этом.</w:t>
      </w:r>
    </w:p>
    <w:p>
      <w:pPr>
        <w:pStyle w:val="TextBody"/>
        <w:ind w:firstLine="397"/>
        <w:rPr/>
      </w:pPr>
      <w:r>
        <w:rPr/>
        <w:t>Что касается лично вас, брат мой, держитесь ближе к своей душе. Двигайтесь осмотрительно и осторожно. Ступайте бесстрашно и радостно в свете своей души и в соединенном свете своих собратьев по группе.</w:t>
      </w:r>
    </w:p>
    <w:p>
      <w:pPr>
        <w:pStyle w:val="TextBody"/>
        <w:ind w:firstLine="397"/>
        <w:rPr/>
      </w:pPr>
      <w:r>
        <w:rPr/>
      </w:r>
    </w:p>
    <w:p>
      <w:pPr>
        <w:pStyle w:val="Signature"/>
        <w:ind w:firstLine="397"/>
        <w:rPr/>
      </w:pPr>
      <w:r>
        <w:rPr/>
        <w:t>Январь 1937</w:t>
      </w:r>
    </w:p>
    <w:p>
      <w:pPr>
        <w:pStyle w:val="Iaao"/>
        <w:ind w:firstLine="397"/>
        <w:rPr/>
      </w:pPr>
      <w:r>
        <w:rPr/>
        <w:t>Мой Давний Собрат,</w:t>
      </w:r>
    </w:p>
    <w:p>
      <w:pPr>
        <w:pStyle w:val="Iniiaiie2"/>
        <w:rPr/>
      </w:pPr>
      <w:r>
        <w:rPr/>
        <w:t>Вы с истинно перволучевой краткостью ответили на ряд вопросов, которые я перед вами поставил, и все же эти ответы – с моей точки зрения – сообщают очень многое. Для вас, как и для F.C.D. и R.S.U., главной трудностью является апатия, основанная на реальной физической слабости. Поэтому, в мое намерение входит побуждение вас не к большей активности, а к большей организованности на внутренних планах и к большему интуитивному размышлению. Данная группа учеников взяла на себя ответственность по выполнению двух вещей:</w:t>
      </w:r>
    </w:p>
    <w:p>
      <w:pPr>
        <w:pStyle w:val="Nienie1"/>
        <w:rPr/>
      </w:pPr>
      <w:r>
        <w:rPr/>
        <w:t>1. Помогать работе Новой Группы Мировых Служителей по соединению ее членов – масштабно и сознательно – с людьми доброй воли по всему миру. Это должно делаться для достижения новых правильных условий на земле.</w:t>
      </w:r>
    </w:p>
    <w:p>
      <w:pPr>
        <w:pStyle w:val="Nienie1"/>
        <w:rPr/>
      </w:pPr>
      <w:r>
        <w:rPr/>
        <w:t>2. Находить и организовывать необходимые фонды для этой задачи. Последнее, во многом, является внешним выражением первой задачи, поскольку точно так же, как в прошлом деньги служили инструментом человеческого эгоизма, теперь они должны стать инструментом их доброй воли. Рекомендую вам эту мысль, как вполне реальную для того, чтобы использовать ее в качестве (употребляя американскую фразу) подходящего предмета разговора.</w:t>
      </w:r>
    </w:p>
    <w:p>
      <w:pPr>
        <w:pStyle w:val="Iniiaiie21"/>
        <w:rPr/>
      </w:pPr>
      <w:r>
        <w:rPr/>
        <w:t xml:space="preserve">Эти пункты являются просто суммарным выражением задачи, непосредственно стоящей перед всеми, кто стремится содействовать нашей работе и этой задаче. Я обращаюсь к вам, и ко всем, кто со мною связан. Стены затруднений должны пасть, а успех должен последовать за усилием – благодаря объединенному давлению решившихся душ, рвущихся к победе, несмотря на реальное неравенство. Такое объединенное и определенное усилие должно предприниматься без обескураженности и сомнений – с должным </w:t>
      </w:r>
      <w:r>
        <w:rPr>
          <w:b/>
        </w:rPr>
        <w:t xml:space="preserve">167] </w:t>
      </w:r>
      <w:r>
        <w:rPr/>
        <w:t>вниманием к фактору времени и с чувством настоятельности. Последнее скомпенсирует все потерянное движение и не позволит ускользнуть благоприятной возможности. Есть многие, мой брат, кто будет сотрудничать, но в данное время уклоняется от этого из-за страха или ненужного акцентирования несущественного. Я имею здесь в виду тех людей доброй воли, которые осведомлены сегодня о настоятельности работы Учителя, но по-прежнему удерживаются от оказания ей помощи в полной мере. Есть также те, кто не сознает этой настоятельности и не осведомлен о неотложности Плана или даже о его наличии. Однако, при должной постановке перед ними этого вопроса, они будут отдавать себя необходимой работе.</w:t>
      </w:r>
    </w:p>
    <w:p>
      <w:pPr>
        <w:pStyle w:val="TextBody"/>
        <w:ind w:firstLine="397"/>
        <w:rPr/>
      </w:pPr>
      <w:r>
        <w:rPr/>
        <w:t>Не мое дело рассматривать эту проблему, поскольку мы не несем ответственности за Мировых Служителей. Я оставляю ее вам, мой брат, и моей группе, поддерживая вас объемом своей силы и стимулируя своей любовью. Однонаправленное усилие может достигать результатов несмотря на мировые условия, неправильную интерпретацию тех, кто не понимает, и недостаток отзывчивого интереса со стороны соучеников – по всему миру, или находящихся рядом.</w:t>
      </w:r>
    </w:p>
    <w:p>
      <w:pPr>
        <w:pStyle w:val="TextBody"/>
        <w:ind w:firstLine="397"/>
        <w:rPr/>
      </w:pPr>
      <w:r>
        <w:rPr/>
        <w:t xml:space="preserve">Поэтому, соберитесь и пробивайтесь вперед вместе с другими членами моей группы. Стойте твердо и не огорчайтесь так серьезно по поводу того, что работа, по видимости, продвигается пока что не так быстро, как хотелось. Когда движение наберет ход, оно будет быстрым... </w:t>
      </w:r>
    </w:p>
    <w:p>
      <w:pPr>
        <w:pStyle w:val="Iniiaiie2"/>
        <w:rPr/>
      </w:pPr>
      <w:r>
        <w:rPr/>
        <w:t>Три следующие предложения могут содействовать работе с вашей проблемой и помочь вашему прогрессу как работника:</w:t>
      </w:r>
    </w:p>
    <w:p>
      <w:pPr>
        <w:pStyle w:val="Nienie1"/>
        <w:rPr/>
      </w:pPr>
      <w:r>
        <w:rPr/>
        <w:t xml:space="preserve">1. </w:t>
      </w:r>
      <w:r>
        <w:rPr>
          <w:i/>
        </w:rPr>
        <w:t>Чувство ответственности</w:t>
      </w:r>
      <w:r>
        <w:rPr/>
        <w:t xml:space="preserve"> излучается из трепещущего пламени каждой души, ищущей выравнивания и находящей его. Раздувай это пламя в устойчивый огонь в каждой душе, которую повстречаешь. Размышляй над этим.</w:t>
      </w:r>
    </w:p>
    <w:p>
      <w:pPr>
        <w:pStyle w:val="Nienie1"/>
        <w:rPr/>
      </w:pPr>
      <w:r>
        <w:rPr/>
        <w:t xml:space="preserve">2. </w:t>
      </w:r>
      <w:r>
        <w:rPr>
          <w:i/>
        </w:rPr>
        <w:t>Чувство жертвы</w:t>
      </w:r>
      <w:r>
        <w:rPr/>
        <w:t xml:space="preserve"> слабо виднеется в каждой душе, которая любит План. Учи их тому, что жертва связана с глубинной отдачей, а не с тем, что лежит на поверхности и хорошо известно. Невидимая жертва должна приноситься наряду с тем, что видимо. Учи этому.</w:t>
      </w:r>
    </w:p>
    <w:p>
      <w:pPr>
        <w:pStyle w:val="Nienie1"/>
        <w:rPr/>
      </w:pPr>
      <w:r>
        <w:rPr/>
        <w:t xml:space="preserve">3. </w:t>
      </w:r>
      <w:r>
        <w:rPr>
          <w:i/>
        </w:rPr>
        <w:t>Чувство товарищества</w:t>
      </w:r>
      <w:r>
        <w:rPr/>
        <w:t xml:space="preserve"> хорошо известно всем и каждому из вас, однако нуждается в углублении разделяемого служения. Выказывай это и извлекай наружу. Товарищество разделяемой ноши, чувство глубокого отклика на нужду, товарищество в осуществляемом служении и побуждении жертвовать – учи этому тех, кто стремится работать в рамках плана Учителя, и сам демонстрируй все три. </w:t>
      </w:r>
    </w:p>
    <w:p>
      <w:pPr>
        <w:pStyle w:val="TextBody"/>
        <w:ind w:firstLine="397"/>
        <w:rPr/>
      </w:pPr>
      <w:r>
        <w:rPr/>
      </w:r>
    </w:p>
    <w:p>
      <w:pPr>
        <w:pStyle w:val="TextBody"/>
        <w:ind w:firstLine="397"/>
        <w:rPr/>
      </w:pPr>
      <w:r>
        <w:rPr/>
      </w:r>
    </w:p>
    <w:p>
      <w:pPr>
        <w:pStyle w:val="Signature"/>
        <w:spacing w:before="0" w:after="113"/>
        <w:ind w:firstLine="397"/>
        <w:rPr/>
      </w:pPr>
      <w:r>
        <w:rPr/>
        <w:t>Июль 1937</w:t>
      </w:r>
    </w:p>
    <w:p>
      <w:pPr>
        <w:pStyle w:val="TextBody"/>
        <w:ind w:firstLine="397"/>
        <w:rPr/>
      </w:pPr>
      <w:r>
        <w:rPr/>
        <w:t xml:space="preserve">Ваше </w:t>
      </w:r>
      <w:r>
        <w:rPr>
          <w:i/>
        </w:rPr>
        <w:t>ментальное тело</w:t>
      </w:r>
      <w:r>
        <w:rPr/>
        <w:t>, мой брат, находится на Четвертом Луче Гармонии через Конфликт. Отсюда присущая вам способность гармонизировать, объединять и постигать. В то же время (и в этом указание на цель души) ментальная природа на Четвертом Луче была избрана для работы с особой задачей, предписанной вашей душой, при выполнении которой вы вовлекаетесь в содействие Плану.</w:t>
      </w:r>
    </w:p>
    <w:p>
      <w:pPr>
        <w:pStyle w:val="TextBody"/>
        <w:ind w:firstLine="397"/>
        <w:rPr/>
      </w:pPr>
      <w:r>
        <w:rPr/>
        <w:t xml:space="preserve">Ваше </w:t>
      </w:r>
      <w:r>
        <w:rPr>
          <w:i/>
        </w:rPr>
        <w:t>астральное тело</w:t>
      </w:r>
      <w:r>
        <w:rPr/>
        <w:t xml:space="preserve"> на Втором Луче способствует вашей работе, одаряя вас пониманием и качеством непричинения вреда; поэтому ваши эмоции не мешают вашему суждению и вашим решениям. Однако сочетание ментального тела на Четвертом Луче и эмоционального проводника на Втором Луче требует тщательного наблюдения за сохранением перволучевого баланса – по мере того как вы становитесь старше, и тенденции кристаллизуются в привычки. Единственный способ достигать этого заключается в том, чтобы углублять и укреплять свой контакт с душой, который (будучи на Первом Луче) имеет – и вы это вспомните – природу первого подлуча Второго Луча.</w:t>
      </w:r>
    </w:p>
    <w:p>
      <w:pPr>
        <w:pStyle w:val="Iniiaiie2"/>
        <w:rPr/>
      </w:pPr>
      <w:r>
        <w:rPr/>
        <w:t xml:space="preserve">Как вы уже догадались, ваше </w:t>
      </w:r>
      <w:r>
        <w:rPr>
          <w:i/>
        </w:rPr>
        <w:t xml:space="preserve">физическое тело </w:t>
      </w:r>
      <w:r>
        <w:rPr/>
        <w:t>находится на Седьмом Луче. Отсюда благоприятная возможность, предоставляемая вам в Масонстве, а также способность организовывать и управлять. Напоминаю вам всем: когда утверждается, что физическое тело находится на Седьмом Луче, это означает, что атомы мозга, в частности, окрашиваются и мотивируются энергией Седьмого Луча. Это справедливо по отношению ко всем Лучам, на которых может находиться физическое тело. Для тех, чье оснащение в данное время связано с Седьмым Лучом, этим самым обеспечивается определенная благоприятная возможность, поскольку он быстро входит в силу. В то же время этот Луч создает проблему нескончаемого уравновешивания сил, что является главной задачей посвященного или тех, кто тренируется на посвящение. Итак, обозревая вас как целостную единицу, можно сказать, что ваши Лучи следующие:</w:t>
      </w:r>
    </w:p>
    <w:p>
      <w:pPr>
        <w:pStyle w:val="Nienie1"/>
        <w:rPr/>
      </w:pPr>
      <w:r>
        <w:rPr/>
        <w:t>1. Луч души – Первый Луч Могущества или Воли.</w:t>
      </w:r>
    </w:p>
    <w:p>
      <w:pPr>
        <w:pStyle w:val="Nienie1"/>
        <w:rPr/>
      </w:pPr>
      <w:r>
        <w:rPr/>
        <w:t>2. Луч личности – Второй Луч Любви-Мудрости.</w:t>
      </w:r>
    </w:p>
    <w:p>
      <w:pPr>
        <w:pStyle w:val="Nienie1"/>
        <w:rPr/>
      </w:pPr>
      <w:r>
        <w:rPr/>
        <w:t>3. Луч ума – Четвертый Луч Гармонии через Конфликт.</w:t>
      </w:r>
    </w:p>
    <w:p>
      <w:pPr>
        <w:pStyle w:val="Nienie1"/>
        <w:rPr/>
      </w:pPr>
      <w:r>
        <w:rPr/>
        <w:t>4. Луч астрального тела – Второй Луч Любви-Мудрости.</w:t>
      </w:r>
    </w:p>
    <w:p>
      <w:pPr>
        <w:pStyle w:val="Nienie1"/>
        <w:rPr/>
      </w:pPr>
      <w:r>
        <w:rPr/>
        <w:t xml:space="preserve">5. Луч физического тела – Седьмой Луч Церемониального Порядка. </w:t>
      </w:r>
    </w:p>
    <w:p>
      <w:pPr>
        <w:pStyle w:val="TextBody"/>
        <w:ind w:firstLine="397"/>
        <w:rPr/>
      </w:pPr>
      <w:r>
        <w:rPr/>
      </w:r>
    </w:p>
    <w:p>
      <w:pPr>
        <w:pStyle w:val="Signature"/>
        <w:spacing w:before="0" w:after="113"/>
        <w:ind w:firstLine="397"/>
        <w:rPr/>
      </w:pPr>
      <w:r>
        <w:rPr/>
        <w:t>Январь 1938</w:t>
      </w:r>
    </w:p>
    <w:p>
      <w:pPr>
        <w:pStyle w:val="TextBody"/>
        <w:ind w:firstLine="397"/>
        <w:rPr/>
      </w:pPr>
      <w:r>
        <w:rPr/>
        <w:t>Три слова сообщил я вам в своем последнем послании, мой друг и мой брат: Ответственность, Жертва и Товарищество. Я предлагал вам заниматься пробуждением понимания их значения у стремящихся, которыми вы окружены. У вас самого есть это понимание, но данные качества необходимо растолковать другим и пояснить на примере; они должны быть воспитаны у всех, кого вы привлекаете в круг группового влияния в качестве сотрудников и помощников Плана. Нести ответственность вы можете, и всегда ее несли. Жертвенным вы всегда были, и понимали значение этого. Здесь ваши ценности звучат совершенно отчетливо, и вы ничего не хотите для отдельного “я”. Товариществу вы учитесь; владеть им и выражать его – непростой урок для перволучевых душ в любое время. Малый масштаб личностей и убогость индивидуальных точек зрения раздражают служителя Плана, который стоит безмятежно и отстраненно на перволучевой вершине видения и имеющегося постижения.</w:t>
      </w:r>
    </w:p>
    <w:p>
      <w:pPr>
        <w:pStyle w:val="Iniiaiie2"/>
        <w:rPr/>
      </w:pPr>
      <w:r>
        <w:rPr/>
        <w:t>Мне нужно обсудить с вами три момента, и послание мое к вам будет кратким. Я не стремлюсь предписать вам определенную медитацию, а лишь предлагаю, чтобы по мере соприкосновения со все более широкой финансовой ответственностью и взятия ее на себя, вы настойчиво занимались той вынашивающей медитацией в отношении задачи, данной мной вам некоторое время тому назад. Вы поступаете – в качестве ученика на Первом Луче, доказавшем свою состоятельность – под тщательное наблюдение вашего Учителя. Моя задача отныне состоит лишь в том, чтобы просто быть рядом. Три момента, относительно которых я хотел бы передать вам впечатление, следующие:</w:t>
      </w:r>
    </w:p>
    <w:p>
      <w:pPr>
        <w:pStyle w:val="Nienie1"/>
        <w:rPr/>
      </w:pPr>
      <w:r>
        <w:rPr/>
        <w:t>1. Не тратьте зря время, оглядываясь назад или впустую размышляя о разумности или неразумности прошлых предприятий. Идите вперед с доверием и интенсивностью. Перед вами месяцы сфокусированного и интенсивного действия, вас ждет успех в собирании необходимого оснащения для исполнения работы Учителя и помощи Плану.</w:t>
      </w:r>
    </w:p>
    <w:p>
      <w:pPr>
        <w:pStyle w:val="Nienie1"/>
        <w:rPr/>
      </w:pPr>
      <w:r>
        <w:rPr/>
        <w:t xml:space="preserve">2. Тщательно обращайтесь с силой, что протекает через вас, по мере того как вы все более сдвигаетесь в сознание своей перволучевой души и перволучевой группы Учителя. Вам необходимо увидеть, что ваша личность на Втором Луче может правильно работать с этой силой, сплавляя ее с любовью и выравнивая ее пониманием. Сила Первого Луча должна иметь дело с обстоятельствами и </w:t>
      </w:r>
      <w:r>
        <w:rPr>
          <w:i/>
        </w:rPr>
        <w:t>не</w:t>
      </w:r>
      <w:r>
        <w:rPr/>
        <w:t xml:space="preserve"> </w:t>
      </w:r>
      <w:r>
        <w:rPr>
          <w:i/>
        </w:rPr>
        <w:t>должна</w:t>
      </w:r>
      <w:r>
        <w:rPr/>
        <w:t xml:space="preserve"> ударять по личностям. Она необходима, чтобы </w:t>
      </w:r>
      <w:r>
        <w:rPr>
          <w:i/>
        </w:rPr>
        <w:t xml:space="preserve">форсировать решение проблем и определять результаты </w:t>
      </w:r>
      <w:r>
        <w:rPr/>
        <w:t>(отметьте эту фразу), а не разбивать или ранить. Истинная безличность должна зарождаться в уме, а ваша личность должна отмечать ее воздействие на другие личности и компенсировать ее естественную и, зачастую, весьма полезную разрушительную работу.</w:t>
      </w:r>
    </w:p>
    <w:p>
      <w:pPr>
        <w:pStyle w:val="Nienie1"/>
        <w:rPr/>
      </w:pPr>
      <w:r>
        <w:rPr/>
        <w:t>3. Размышляйте над радостью, счастьем, веселостью и блаженством; они освобождают каналы внутренней жизни и понятны – в широком круге – многих типам людей. Эти качества исцеляют и очищают физическое тело и помогают вам делать свою работу с меньшим усилием, должным чувством ценностей и отстраненностью, которая основана на любви, а не изоляции.</w:t>
      </w:r>
    </w:p>
    <w:p>
      <w:pPr>
        <w:pStyle w:val="Iniiaiie21"/>
        <w:rPr/>
      </w:pPr>
      <w:r>
        <w:rPr/>
        <w:t>В завершение хотел бы сказать: я не разочарован работой, исполненной вами и работниками в данной области, но призываю вас всех к более глубокому пониманию и большей активности.</w:t>
      </w:r>
    </w:p>
    <w:p>
      <w:pPr>
        <w:pStyle w:val="TextBody"/>
        <w:ind w:firstLine="397"/>
        <w:rPr/>
      </w:pPr>
      <w:r>
        <w:rPr/>
        <w:t>Для вас же, мой брат, скажу вот еще что. Не позволяйте наваждению усталости и разочарования мировыми условиями вынуждать вас прерывать работу. Не сражайтесь с наваждением, которое стремится заставить вас погрузиться в перволучевое безразличие – могущественную позицию, легко принимаемую вами, как и всеми людьми Первого Луча. Боритесь с ним посредством его непризнавания и полной поглощенности стоящей перед вами задачей; я имею в виду ту мудрую поглощенность, которая не пренебрегает должной заботой о физическом теле и уделяет необходимое время для отдыха. Работа в мире продвигается согласно правильным, намеченным ранее внутренним линиям. Ученик, который достиг некоторой меры восприимчивости к Целому, должен учиться различать между аспектами этого целого. Вы слишком сенситивны к желанию и чувствительным аспектам мировой личности, а также к наваждению собственных реакций в отношении этих факторов. Учитесь с такой же восприимчивостью регистрировать объем мирового идеализма и устремляющейся мысли; тогда наваждение усталости и естественного отвращения уступит место обостренному интересу и пониманию свободного от наваждения ученика.</w:t>
      </w:r>
    </w:p>
    <w:p>
      <w:pPr>
        <w:pStyle w:val="TextBody"/>
        <w:ind w:firstLine="397"/>
        <w:rPr/>
      </w:pPr>
      <w:r>
        <w:rPr/>
      </w:r>
    </w:p>
    <w:p>
      <w:pPr>
        <w:pStyle w:val="Signature"/>
        <w:ind w:firstLine="397"/>
        <w:rPr/>
      </w:pPr>
      <w:r>
        <w:rPr/>
        <w:t>Январь 1940</w:t>
      </w:r>
    </w:p>
    <w:p>
      <w:pPr>
        <w:pStyle w:val="Iaao"/>
        <w:ind w:firstLine="397"/>
        <w:rPr/>
      </w:pPr>
      <w:r>
        <w:rPr/>
        <w:t>Мой Брат,</w:t>
      </w:r>
    </w:p>
    <w:p>
      <w:pPr>
        <w:pStyle w:val="TextBody"/>
        <w:ind w:firstLine="397"/>
        <w:rPr/>
      </w:pPr>
      <w:r>
        <w:rPr/>
        <w:t xml:space="preserve">Давление работы тяжко ложится на вас; впредь будет так же. У меня нет особой инструкции для вас в данное время, поскольку то, что было инициировано, будет достигать необходимого размаха и направляться к своему неизбежному завершению. </w:t>
      </w:r>
      <w:r>
        <w:rPr>
          <w:b/>
        </w:rPr>
        <w:t>171]</w:t>
      </w:r>
      <w:r>
        <w:rPr/>
        <w:t xml:space="preserve"> Добавлю лишь, что ваши усилия по выполнению требований намеченной мною работы вызывают мое одобрение и – будучи настойчивыми – должны обернуться </w:t>
      </w:r>
      <w:r>
        <w:rPr>
          <w:i/>
        </w:rPr>
        <w:t>продолжительным</w:t>
      </w:r>
      <w:r>
        <w:rPr/>
        <w:t xml:space="preserve"> служением человечеству. Просил бы отметить вас слово “продолжительное”, потому что вы строите для будущего и именно в будущем поймете истинное значение этого успеха. Поэтому продолжайте – с терпением, мастерством в действии и непоколебимой настойчивостью.</w:t>
      </w:r>
    </w:p>
    <w:p>
      <w:pPr>
        <w:pStyle w:val="TextBody"/>
        <w:ind w:firstLine="397"/>
        <w:rPr/>
      </w:pPr>
      <w:r>
        <w:rPr/>
        <w:t>В отношении работы слияния, к которому вы должны подойти в связи с силами ваших тел и энергией души, я хотел бы привлечь ваше внимание к тому факту, что у вас энергия души фокусируется на физическом оснащении, соединяя таким образом энергию души и силу мозга, находящегося на Седьмом Луче. Следовательно, имеется прямое выравнивание между душой и мозгом; его следует углубить, понять и использовать. Ваша личностная энергия (Второго Луча) фокусируется в уме, находящемся на Четвертом Луче. Эта ситуация оставляет астральное тело в одиночестве – само на себя, с нашей точки рассмотрения – как оно и должно быть в вашем случае. У вас имеется мощное астральное тело, достаточно ровно контролируемое для выполнения задачи и разрешения личностных взаимоотношений без лишнего давления личностных реакций. Когда-нибудь будет изучен тот факт, что практически все реакции имеют астральную или эмоциональную природу, за исключением реакций физического механизма на внешнее осязаемое окружение. Пока это недостаточно отмечается ортодоксальной психологией. Реакции личности на душу, и астрального тела на субъективную жизнь являются предметом живого интереса для эзотериста.</w:t>
      </w:r>
    </w:p>
    <w:p>
      <w:pPr>
        <w:pStyle w:val="TextBody"/>
        <w:ind w:firstLine="397"/>
        <w:rPr/>
      </w:pPr>
      <w:r>
        <w:rPr/>
        <w:t xml:space="preserve">Поэтому вам необходимо достигать слияния между умом и мозгом, каждый из которых выражает одну из двух главных энергий. Такое соединение уже отчасти существует. Когда оно будет завершено, ментальная цель гармонии через конфликт будет вытеснена притоком любви, с силой работающей через мозг, и (в частности) ваше общее физическое здоровье начнет быстро поправляться. Как же это осуществить, брат мой? Первая стадия таит в себе реальную трудность, особенно для людей Первого Луча. Она запускается посредством способности визуализации. Вот почему ритуал ценен для таких, как вы, и Масонство здесь – находясь на Первом Луче и эманируя, следовательно, из Шамбалы – </w:t>
      </w:r>
      <w:r>
        <w:rPr>
          <w:b/>
        </w:rPr>
        <w:t>172]</w:t>
      </w:r>
      <w:r>
        <w:rPr/>
        <w:t xml:space="preserve"> помогает процессу визуализации. Ритуал придает ощутимые </w:t>
      </w:r>
      <w:r>
        <w:rPr>
          <w:b/>
        </w:rPr>
        <w:t xml:space="preserve"> </w:t>
      </w:r>
      <w:r>
        <w:rPr/>
        <w:t>яркость и представление внутренней, субъективной активности. Визуализация является могущественным агентом пробуждения творческого воображения. Позвольте дать вам намек. Если вы используете эту идею в планировании работы, которую стремитесь делать для Иерархии и за которую мы хотим сделать вас ответственным, и если вы перенесете на всю работу идеал ритуала, ритма и распределения энергии, вы вызовете к жизни синтетический узор, единую процедуру и гармоническое осуществление Плана.</w:t>
      </w:r>
    </w:p>
    <w:p>
      <w:pPr>
        <w:pStyle w:val="TextBody"/>
        <w:ind w:firstLine="397"/>
        <w:rPr/>
      </w:pPr>
      <w:r>
        <w:rPr/>
        <w:t xml:space="preserve">Поэтому, я просил бы вас каждый день уделять десять минут картинной визуализации всей вашей работы и программы. Старайтесь видеть каждую ее фазу как лотос живой красоты, связанный со всеми другими фазами линиями огненной энергии, соединяющими все части в одно целое. Все различные фазы будут формировать великое единство света и любви, выражающее себя через волю-к-добру. Не отвлекайтесь, делая это. Используйте строительную энергию своей личности на Втором Луче и энергию Седьмого Луча вашего мозга, поскольку через мозг выражает себя ваша перволучевая энергия души. В этом процессе вы не работаете </w:t>
      </w:r>
      <w:r>
        <w:rPr>
          <w:i/>
        </w:rPr>
        <w:t>сознательно</w:t>
      </w:r>
      <w:r>
        <w:rPr/>
        <w:t xml:space="preserve"> как душа. Вы работаете с тем количеством энергии души, которое может выражаться через мозг в текущий момент. Если вы будете работать с чистой энергией души и с уровней души, вы привнесете слишком много шамбалической силы в те хрупкие структуры, с которыми имеете дело.</w:t>
      </w:r>
    </w:p>
    <w:p>
      <w:pPr>
        <w:pStyle w:val="Iniiaiie2"/>
        <w:rPr/>
      </w:pPr>
      <w:r>
        <w:rPr/>
        <w:t>Начинайте все, что вы делаете, с определенного усилия по осуществлению выравнивания в следующем порядке:</w:t>
      </w:r>
    </w:p>
    <w:p>
      <w:pPr>
        <w:pStyle w:val="Nienie1"/>
        <w:rPr/>
      </w:pPr>
      <w:r>
        <w:rPr/>
        <w:t>1. Выравнивание всех личностных сил с энергией личности, сфокусированной в умственной природе. Это означает выровненную личность с фокусом внимания, находящимся в интеллекте.</w:t>
      </w:r>
    </w:p>
    <w:p>
      <w:pPr>
        <w:pStyle w:val="Nienie1"/>
        <w:rPr/>
      </w:pPr>
      <w:r>
        <w:rPr/>
        <w:t>2. Выравнивание личности с душой. Означает приведение ума – фокусирующего все низшие энергии – в прямую связь с душой.</w:t>
      </w:r>
    </w:p>
    <w:p>
      <w:pPr>
        <w:pStyle w:val="Nienie1"/>
        <w:rPr/>
      </w:pPr>
      <w:r>
        <w:rPr/>
        <w:t>3. Выравнивание души и мозга. Осуществляется посредством отвлечения сознания от личности и всех ее сил, и соотнесения души и мозга актом воли.</w:t>
      </w:r>
    </w:p>
    <w:p>
      <w:pPr>
        <w:pStyle w:val="Iniiaiie21"/>
        <w:rPr/>
      </w:pPr>
      <w:r>
        <w:rPr/>
        <w:t xml:space="preserve">Сделав это, вернитесь к природе ума и, сфокусировавшись там, продолжайте работу визуализацией, которую я предложил выше. Выстраивайте свою картину стадия за стадией. </w:t>
      </w:r>
    </w:p>
    <w:p>
      <w:pPr>
        <w:pStyle w:val="TextBody"/>
        <w:rPr/>
      </w:pPr>
      <w:r>
        <w:rPr>
          <w:b/>
        </w:rPr>
        <w:t>173]</w:t>
      </w:r>
      <w:r>
        <w:rPr/>
        <w:t xml:space="preserve">  Идите вперед, брат мой, с мужеством, надеждой и радостью, а также с пониманием. Тщательно и заботливо тренируйте тех, кто с вами работает, потому что от них зависит многое. Всегда помните, что вы работаете </w:t>
      </w:r>
      <w:r>
        <w:rPr>
          <w:i/>
        </w:rPr>
        <w:t>не один</w:t>
      </w:r>
      <w:r>
        <w:rPr/>
        <w:t>.</w:t>
      </w:r>
      <w:r>
        <w:br w:type="page"/>
      </w:r>
    </w:p>
    <w:p>
      <w:pPr>
        <w:pStyle w:val="TextBody"/>
        <w:spacing w:before="113" w:after="0"/>
        <w:ind w:firstLine="397"/>
        <w:rPr/>
      </w:pPr>
      <w:r>
        <w:rPr>
          <w:smallCaps/>
        </w:rPr>
        <w:t>Примечание</w:t>
      </w:r>
      <w:r>
        <w:rPr/>
        <w:t xml:space="preserve">: </w:t>
      </w:r>
      <w:r>
        <w:rPr>
          <w:i/>
        </w:rPr>
        <w:t>Этот ученик по-прежнему активно участвует в работе Тибетца.</w:t>
      </w:r>
    </w:p>
    <w:p>
      <w:pPr>
        <w:pStyle w:val="TextBody"/>
        <w:ind w:firstLine="397"/>
        <w:rPr>
          <w:i/>
          <w:i/>
        </w:rPr>
      </w:pPr>
      <w:r>
        <w:rPr>
          <w:i/>
        </w:rPr>
      </w:r>
    </w:p>
    <w:p>
      <w:pPr>
        <w:pStyle w:val="Heading2"/>
        <w:ind w:right="1" w:hanging="0"/>
        <w:rPr/>
      </w:pPr>
      <w:bookmarkStart w:id="20" w:name="__RefHeading___Toc5712576"/>
      <w:r>
        <w:rPr/>
        <w:t>R.A.J.</w:t>
      </w:r>
      <w:bookmarkEnd w:id="20"/>
      <w:r>
        <w:rPr/>
        <w:t xml:space="preserve"> </w:t>
      </w:r>
      <w:r>
        <w:fldChar w:fldCharType="begin"/>
      </w:r>
      <w:r>
        <w:rPr/>
        <w:instrText xml:space="preserve"> TC "R.A.J. " \l 1 </w:instrText>
      </w:r>
      <w:r>
        <w:rPr/>
        <w:fldChar w:fldCharType="separate"/>
      </w:r>
      <w:r>
        <w:rPr/>
      </w:r>
      <w:r>
        <w:rPr/>
        <w:fldChar w:fldCharType="end"/>
      </w:r>
    </w:p>
    <w:p>
      <w:pPr>
        <w:pStyle w:val="TextBody"/>
        <w:jc w:val="center"/>
        <w:rPr/>
      </w:pPr>
      <w:r>
        <w:rPr>
          <w:b/>
          <w:color w:val="000080"/>
        </w:rPr>
        <w:t>(</w:t>
      </w:r>
      <w:r>
        <w:rPr>
          <w:b/>
          <w:i/>
          <w:color w:val="000080"/>
        </w:rPr>
        <w:t>Radiation</w:t>
      </w:r>
      <w:r>
        <w:rPr>
          <w:b/>
          <w:color w:val="000080"/>
        </w:rPr>
        <w:t xml:space="preserve">, </w:t>
      </w:r>
      <w:r>
        <w:rPr>
          <w:b/>
          <w:i/>
          <w:color w:val="000080"/>
        </w:rPr>
        <w:t>Alignment</w:t>
      </w:r>
      <w:r>
        <w:rPr>
          <w:b/>
          <w:color w:val="000080"/>
        </w:rPr>
        <w:t xml:space="preserve">, </w:t>
      </w:r>
      <w:r>
        <w:rPr>
          <w:b/>
          <w:i/>
          <w:color w:val="000080"/>
        </w:rPr>
        <w:t>Joy</w:t>
      </w:r>
      <w:r>
        <w:rPr>
          <w:b/>
          <w:color w:val="000080"/>
        </w:rPr>
        <w:t>)</w:t>
      </w:r>
    </w:p>
    <w:p>
      <w:pPr>
        <w:pStyle w:val="TextBody"/>
        <w:jc w:val="center"/>
        <w:rPr/>
      </w:pPr>
      <w:r>
        <w:rPr>
          <w:b/>
          <w:color w:val="000080"/>
        </w:rPr>
        <w:t>(</w:t>
      </w:r>
      <w:r>
        <w:rPr>
          <w:b/>
          <w:i/>
          <w:color w:val="000080"/>
        </w:rPr>
        <w:t>Излучение</w:t>
      </w:r>
      <w:r>
        <w:rPr>
          <w:b/>
          <w:color w:val="000080"/>
        </w:rPr>
        <w:t xml:space="preserve">, </w:t>
      </w:r>
      <w:r>
        <w:rPr>
          <w:b/>
          <w:i/>
          <w:color w:val="000080"/>
        </w:rPr>
        <w:t>Выравнивание</w:t>
      </w:r>
      <w:r>
        <w:rPr>
          <w:b/>
          <w:color w:val="000080"/>
        </w:rPr>
        <w:t xml:space="preserve">, </w:t>
      </w:r>
      <w:r>
        <w:rPr>
          <w:b/>
          <w:i/>
          <w:color w:val="000080"/>
        </w:rPr>
        <w:t>Радость</w:t>
      </w:r>
      <w:r>
        <w:rPr>
          <w:b/>
          <w:color w:val="000080"/>
        </w:rPr>
        <w:t>)</w:t>
      </w:r>
    </w:p>
    <w:p>
      <w:pPr>
        <w:pStyle w:val="TextBody"/>
        <w:jc w:val="center"/>
        <w:rPr>
          <w:b/>
          <w:b/>
          <w:color w:val="000080"/>
        </w:rPr>
      </w:pPr>
      <w:r>
        <w:rPr>
          <w:b/>
          <w:color w:val="000080"/>
        </w:rPr>
        <w:t>2   7   4   6   2</w:t>
      </w:r>
    </w:p>
    <w:p>
      <w:pPr>
        <w:pStyle w:val="Signature"/>
        <w:ind w:firstLine="397"/>
        <w:rPr/>
      </w:pPr>
      <w:r>
        <w:rPr/>
        <w:t>Август 1936</w:t>
      </w:r>
    </w:p>
    <w:p>
      <w:pPr>
        <w:pStyle w:val="Iaao"/>
        <w:ind w:firstLine="397"/>
        <w:rPr/>
      </w:pPr>
      <w:r>
        <w:rPr/>
        <w:t>Мой Брат,</w:t>
      </w:r>
    </w:p>
    <w:p>
      <w:pPr>
        <w:pStyle w:val="TextBody"/>
        <w:ind w:firstLine="397"/>
        <w:rPr/>
      </w:pPr>
      <w:r>
        <w:rPr/>
        <w:t>Давление работы привело к некоторой паузе в написании мною персональных инструкций для вас. Впрочем, я вижу, что у вас достаточно реального терпения и поэтому чувства затруднения у вас не возникало. Те из нас, кто учит с внутренней стороны, обычно сталкиваются с двумя крайними позициями в отношении наших учеников. Мы вынуждены защищаться от назойливости тех, кто духовно эгоистичен (часто бессознательно) и чересчур рвется к развитию и обучению; мы также должны стимулировать тех учеников, которые медлительны, осторожны и полны сомнений по поводу своей готовности и “приближенной” позиции. Стремящиеся и ученики, готовые учиться при любой возможности, обязаны настойчиво продолжать свою работу даже при очевидном отсутствии внутреннего контакта. Такие ученики не создают больших проблем для внутреннего наставника и, в конечном счете, добиваются наибольшего прогресса.</w:t>
      </w:r>
    </w:p>
    <w:p>
      <w:pPr>
        <w:pStyle w:val="TextBody"/>
        <w:ind w:firstLine="397"/>
        <w:rPr/>
      </w:pPr>
      <w:r>
        <w:rPr/>
        <w:t xml:space="preserve">Вы посвятили свою жизнь делу преподавания; теперь вам сообщается более широкая точка зрения на основополагающую цель планетарного образовательного движения. В этом движении те из вас, кто имеет некоторое внутреннее видение и может улавливать величие Плана, направленного на замощение пропасти между низшим и высшим умом, могут добавить к нашему усилию многое, поскольку вы умеете строить на ментальных уровнях. Я указываю на это, поскольку сейчас эта внутренняя ментальная работа для вас существенна – ментальная работа, которая должна проводиться в </w:t>
      </w:r>
      <w:r>
        <w:rPr>
          <w:i/>
        </w:rPr>
        <w:t>эгоическом сознании</w:t>
      </w:r>
      <w:r>
        <w:rPr/>
        <w:t xml:space="preserve">. Это не сознание конкретных уровней интеллекта и не абстрактные уровни интуиции. В течение следующих нескольких месяцев вам необходимо работать над более быстрым и четким выравниванием. В конце данной инструкции </w:t>
      </w:r>
      <w:r>
        <w:rPr>
          <w:b/>
        </w:rPr>
        <w:t xml:space="preserve">174] </w:t>
      </w:r>
      <w:r>
        <w:rPr/>
        <w:t xml:space="preserve">вы найдете медитацию, основная цель которой и заключается в таком выравнивании. </w:t>
      </w:r>
    </w:p>
    <w:p>
      <w:pPr>
        <w:pStyle w:val="TextBody"/>
        <w:ind w:firstLine="397"/>
        <w:rPr/>
      </w:pPr>
      <w:r>
        <w:rPr/>
        <w:t>Далее, для того, чтобы в вашем уме была ясность на этот счет, я хочу попросить вас отыскать все, что было мной сказано относительно выравнивания в различных моих книгах. Пожалуйста, выпишите все и после должного изучения напишите статью о природе истинного выравнивания. Таким способом вы стабилизируете собственное знание и послужите своим соученикам, внося в соединенной форме в их поле видения все то, что я сказал по этому поводу. Выписывайте каждое высказывание в полноте, брат мой, выбирая их из различных книг, и представляйте их в упорядоченной последовательности так, чтобы самая простая ин</w:t>
      </w:r>
      <w:r>
        <w:rPr>
          <w:spacing w:val="-6"/>
        </w:rPr>
        <w:t>струкция шла первой, а самая трудная для понимания – последней.</w:t>
      </w:r>
    </w:p>
    <w:p>
      <w:pPr>
        <w:pStyle w:val="TextBody"/>
        <w:ind w:firstLine="397"/>
        <w:rPr/>
      </w:pPr>
      <w:r>
        <w:rPr/>
        <w:t xml:space="preserve">Начиная свою персональную работу со мной, вы могли бы задать хороший вопрос: что именно я считаю для вас главным требованием в данное время? В оснащении всех учеников всегда многого недостает, а многое должно быть удалено. Однако нет необходимости, да и бессмысленно, приступать ко всему сразу; поэтому скажу, что сейчас вам прежде всего необходима более быстрая и устойчивая </w:t>
      </w:r>
      <w:r>
        <w:rPr>
          <w:i/>
        </w:rPr>
        <w:t>высокая</w:t>
      </w:r>
      <w:r>
        <w:rPr/>
        <w:t xml:space="preserve"> вибрация. Ваш прогресс по Пути был серьезным и настойчивым, а жизненная тенденция была напрямую сориентирована в направлении вашей цели; но ваш ритм или, скорее, ваше духовное сердцебиение медленное и его следует ускорить. Вы должны двигаться по Пути быстрее; это придет благодаря активизации ментальной позиции. Вибрационная скорость тел различна. Астральное тело вибрирует быстрее, чем физическое, а ментальное обладает более высокой и быстрой вибрацией, нежели астральное. Именно на ментальном плане и в сознании ума вы должны стремиться жить. Это даст вам способность (после двух или трех лет работы со мной) “удерживаться в духовном бытии” – что в данное время вы можете делать лишь при сильном ментальном напряжении и усилии, поскольку для вас это не является жизненным навыком.</w:t>
      </w:r>
    </w:p>
    <w:p>
      <w:pPr>
        <w:pStyle w:val="TextBody"/>
        <w:ind w:firstLine="397"/>
        <w:rPr/>
      </w:pPr>
      <w:r>
        <w:rPr/>
        <w:t>Мое благословение сопровождает вас в новый путь, хотя внутренне я работаю с вами уже в течение четырех лет.</w:t>
      </w:r>
    </w:p>
    <w:p>
      <w:pPr>
        <w:pStyle w:val="TextBody"/>
        <w:ind w:firstLine="397"/>
        <w:rPr/>
      </w:pPr>
      <w:r>
        <w:rPr/>
      </w:r>
      <w:r>
        <w:br w:type="page"/>
      </w:r>
    </w:p>
    <w:p>
      <w:pPr>
        <w:pStyle w:val="Signature"/>
        <w:ind w:firstLine="397"/>
        <w:rPr/>
      </w:pPr>
      <w:r>
        <w:rPr/>
        <w:t>Март 1937</w:t>
      </w:r>
    </w:p>
    <w:p>
      <w:pPr>
        <w:pStyle w:val="Iaao"/>
        <w:ind w:firstLine="397"/>
        <w:rPr/>
      </w:pPr>
      <w:r>
        <w:rPr/>
        <w:t>Брат Мой,</w:t>
      </w:r>
    </w:p>
    <w:p>
      <w:pPr>
        <w:pStyle w:val="TextBody"/>
        <w:ind w:firstLine="397"/>
        <w:rPr/>
      </w:pPr>
      <w:r>
        <w:rPr/>
        <w:t xml:space="preserve">Нетрудно, в вашем случае, подвести итоги прошедшего </w:t>
      </w:r>
      <w:r>
        <w:rPr>
          <w:b/>
        </w:rPr>
        <w:t xml:space="preserve">175] </w:t>
      </w:r>
      <w:r>
        <w:rPr/>
        <w:t xml:space="preserve">года. Имело место устойчивое раскрытие, а временами – довольно сильная обескураженность. Происходило обновление вашей решимости пробиваться вперед любой ценой и, в то же время, присутствовало определенное чувство неудачи, основанное, главным образом, на физической усталости и тяготах жизни. Да вы и сами, как никто, знаете, насколько вы уставали временами. Было несколько высоких моментов и изрядная доля “опыта низин”, но обычно наблюдалась устойчивая монотонность движения жизни, превратившаяся в устоявшуюся привычку; а ведь к такой жизни вы страстно стремились, чтобы проявить свой изначальный энтузиазм. Однако, это неизбежно; такова одна из вещей, что случается с учениками, которые действительно находятся на Пути. Жизнь внешнего плана следует своим путем почти автоматически, и большая часть ее проходит, в силу привычки, ниже порога сознания, что обеспечивает систематичность, регулярность и хорошую дисциплину. Если же она становится центром сознания, возникает скука, стремление к перемене и к прошлым “волнениям” (если использовать это слово в его более техническом, психологическом смысле), которые придают внешней работе чувство реальности. Но такая тренированная отзывчивость на окружающие условия, ведущая, как я уже сказал, к правильным автоматическим навыкам отклика, должна рассматриваться как освобождение, отпускающее вас на свободу для углубления и активизации внутренней, субъективной жизни, в которой ваш центр сознания будет становиться все более сфокусированным. Я указываю вам на это, поскольку чувствую (в процессе изучения вашего общего состояния), что вы очень нуждаетесь  в </w:t>
      </w:r>
      <w:r>
        <w:rPr>
          <w:i/>
        </w:rPr>
        <w:t>сознании освобожденности</w:t>
      </w:r>
      <w:r>
        <w:rPr/>
        <w:t>. Глубокий скрытый поток духовного устремления и ментального внимания к воздействию души – вот то, что необходимо всем членам моей группы, а вам особенно.</w:t>
      </w:r>
    </w:p>
    <w:p>
      <w:pPr>
        <w:pStyle w:val="TextBody"/>
        <w:ind w:firstLine="397"/>
        <w:rPr/>
      </w:pPr>
      <w:r>
        <w:rPr/>
        <w:t>Некоторое время вы работали над выравниванием личности. Направленное внимание к данному вопросу должно давать и дает результаты, даже если вы сами остаетесь о них неосведомленным. Другие их сознают, даже если и не могут выразить вам, где ощущается перемена.</w:t>
      </w:r>
    </w:p>
    <w:p>
      <w:pPr>
        <w:pStyle w:val="Iniiaiie2"/>
        <w:rPr/>
      </w:pPr>
      <w:r>
        <w:rPr/>
        <w:t>У меня нет планов по изменению вашей медитации, однако я хочу дать вам семь исходных мыслей, и попрошу вас концентрироваться на них во время медитации. В остальном проводите медитацию как и раньше. Эти семь исходных мыслей следующие:</w:t>
      </w:r>
    </w:p>
    <w:p>
      <w:pPr>
        <w:pStyle w:val="Nienie1"/>
        <w:ind w:left="1701" w:hanging="1701"/>
        <w:rPr/>
      </w:pPr>
      <w:r>
        <w:rPr/>
        <w:t xml:space="preserve">Первый месяц – </w:t>
        <w:tab/>
      </w:r>
      <w:r>
        <w:rPr>
          <w:i/>
        </w:rPr>
        <w:t>Могущество Души</w:t>
      </w:r>
      <w:r>
        <w:rPr/>
        <w:t xml:space="preserve"> изливается ровным потоком через мою жизнь. Я ощущаю его в своем отношении к жизни и в том свете, который оно приносит, проходя через все аспекты моей природы. Пусть это могущество укрепит мою волю служить.</w:t>
      </w:r>
    </w:p>
    <w:p>
      <w:pPr>
        <w:pStyle w:val="Nienie1"/>
        <w:ind w:left="1701" w:hanging="1701"/>
        <w:rPr/>
      </w:pPr>
      <w:r>
        <w:rPr/>
        <w:t xml:space="preserve">Второй месяц – </w:t>
        <w:tab/>
      </w:r>
      <w:r>
        <w:rPr>
          <w:i/>
        </w:rPr>
        <w:t>Свет Души</w:t>
      </w:r>
      <w:r>
        <w:rPr/>
        <w:t xml:space="preserve"> светит подобно лучу маяка на моем пути; и в этом свете я вижу свет в других. Я знаю, что странствую не один.</w:t>
      </w:r>
    </w:p>
    <w:p>
      <w:pPr>
        <w:pStyle w:val="Nienie1"/>
        <w:ind w:left="1701" w:hanging="1701"/>
        <w:rPr/>
      </w:pPr>
      <w:r>
        <w:rPr/>
        <w:t xml:space="preserve">Третий месяц – </w:t>
        <w:tab/>
      </w:r>
      <w:r>
        <w:rPr>
          <w:i/>
        </w:rPr>
        <w:t>Любовь Души</w:t>
      </w:r>
      <w:r>
        <w:rPr/>
        <w:t xml:space="preserve"> наполняет мое сердце; и понимание, сострадание, любовь и самозабвение появляются. Я несу любовь всем, кого встречаю. Встречаю любовь людей любовью и не вспоминаю о себе.</w:t>
      </w:r>
    </w:p>
    <w:p>
      <w:pPr>
        <w:pStyle w:val="Nienie1"/>
        <w:ind w:left="1701" w:hanging="1701"/>
        <w:rPr/>
      </w:pPr>
      <w:r>
        <w:rPr/>
        <w:t xml:space="preserve">Четвертый месяц – </w:t>
      </w:r>
      <w:r>
        <w:rPr>
          <w:i/>
        </w:rPr>
        <w:t>Радость Души</w:t>
      </w:r>
      <w:r>
        <w:rPr/>
        <w:t xml:space="preserve"> озаряет мою жизнь и освещает все тяготы, которые, встретив, я могу нести. Радость Господа – моя сила; я укрепляю силу радостью – для других.</w:t>
      </w:r>
    </w:p>
    <w:p>
      <w:pPr>
        <w:pStyle w:val="Nienie1"/>
        <w:ind w:left="1701" w:hanging="1701"/>
        <w:rPr/>
      </w:pPr>
      <w:r>
        <w:rPr/>
        <w:t xml:space="preserve">Пятый месяц – </w:t>
        <w:tab/>
      </w:r>
      <w:r>
        <w:rPr>
          <w:i/>
        </w:rPr>
        <w:t>Чистота Души</w:t>
      </w:r>
      <w:r>
        <w:rPr/>
        <w:t xml:space="preserve"> действует подобно очищающему потоку и омывает мое низшее “я” в “водах очищения”. Тело желания поддерживается чистым, упорядоченным и сильным. И тогда я становлюсь очищающей силой для всех, кого встречаю.</w:t>
      </w:r>
    </w:p>
    <w:p>
      <w:pPr>
        <w:pStyle w:val="Nienie1"/>
        <w:ind w:left="1701" w:hanging="1701"/>
        <w:rPr/>
      </w:pPr>
      <w:r>
        <w:rPr/>
        <w:t xml:space="preserve">Шестой месяц – </w:t>
        <w:tab/>
      </w:r>
      <w:r>
        <w:rPr>
          <w:i/>
        </w:rPr>
        <w:t>Воля Души</w:t>
      </w:r>
      <w:r>
        <w:rPr/>
        <w:t xml:space="preserve"> становится моей волей. Я не знаю никакой другой. Эта воля есть любовь и мир и могущество и сила жить. Она несет меня. Она ведет меня к Кресту и Воскресению. Только так могу восстать я сам и поднимать своих собратьев.</w:t>
      </w:r>
    </w:p>
    <w:p>
      <w:pPr>
        <w:pStyle w:val="Nienie1"/>
        <w:ind w:left="1701" w:hanging="1701"/>
        <w:rPr/>
      </w:pPr>
      <w:r>
        <w:rPr/>
        <w:t>Седьмой месяц -</w:t>
        <w:tab/>
      </w:r>
      <w:r>
        <w:rPr>
          <w:i/>
        </w:rPr>
        <w:t>Присутствие Души</w:t>
      </w:r>
      <w:r>
        <w:rPr/>
        <w:t xml:space="preserve"> пребывает со мной. Я движусь с Богом денно и нощно. Я стою с Богом на путях людей; тень Его Присутствия, которая есть Присутствие моей души, открывает Бога повсюду, в каждом человеке. Я вижу божественность повсюду, в каждой форме.</w:t>
      </w:r>
    </w:p>
    <w:p>
      <w:pPr>
        <w:pStyle w:val="Iniiaiie21"/>
        <w:rPr/>
      </w:pPr>
      <w:r>
        <w:rPr/>
        <w:t>Полагаю, брат мой, что если вы подумаете на этими мыслями и постараетесь встроить их в медитацию по выравниванию, которую я дал вам ранее, вы прибавите в способности исполнять волю Бога. Два аспекта вас самого – выровненная личность и внимающая душа – направятся к единству.</w:t>
      </w:r>
    </w:p>
    <w:p>
      <w:pPr>
        <w:pStyle w:val="TextBody"/>
        <w:ind w:firstLine="397"/>
        <w:rPr/>
      </w:pPr>
      <w:r>
        <w:rPr/>
        <w:t xml:space="preserve">Не поручаю вам сейчас никакой установленной работы, так как хотел бы, чтобы вы выполняли инструкции, полученные в </w:t>
      </w:r>
      <w:r>
        <w:rPr>
          <w:b/>
        </w:rPr>
        <w:t>177]</w:t>
      </w:r>
      <w:r>
        <w:rPr/>
        <w:t xml:space="preserve"> прошлый раз. Однако, если вы позаботитесь о том, чтобы отмечать каждый месяц значение, возникающее для вас в медитативной работе, вы оформите свои смутные реакции и сделаете силу, стоящую за данными мантрическими формулами, своей собственной.</w:t>
      </w:r>
    </w:p>
    <w:p>
      <w:pPr>
        <w:pStyle w:val="TextBody"/>
        <w:ind w:firstLine="397"/>
        <w:rPr/>
      </w:pPr>
      <w:r>
        <w:rPr/>
        <w:t xml:space="preserve">Теперь хочу сказать вам еще одно, мой брат. Стойте крепко, и знайте, что вы </w:t>
      </w:r>
      <w:r>
        <w:rPr>
          <w:i/>
        </w:rPr>
        <w:t>не один</w:t>
      </w:r>
      <w:r>
        <w:rPr/>
        <w:t>. Данная группа учеников в моем Ашраме пока что не является интегрированным целым; ее состав еще не полон; но она уже образовала гавань прибежища на внутренних планах. Любовь ваших соучеников – ваша. Могу сказать вам: я тоже “стою рядом” с вами, исполненный понимающей силы.</w:t>
      </w:r>
    </w:p>
    <w:p>
      <w:pPr>
        <w:pStyle w:val="TextBody"/>
        <w:ind w:firstLine="397"/>
        <w:rPr/>
      </w:pPr>
      <w:r>
        <w:rPr/>
      </w:r>
    </w:p>
    <w:p>
      <w:pPr>
        <w:pStyle w:val="Signature"/>
        <w:ind w:firstLine="397"/>
        <w:rPr/>
      </w:pPr>
      <w:r>
        <w:rPr/>
        <w:t>Декабрь 1937</w:t>
      </w:r>
    </w:p>
    <w:p>
      <w:pPr>
        <w:pStyle w:val="Iaao"/>
        <w:ind w:firstLine="397"/>
        <w:rPr/>
      </w:pPr>
      <w:r>
        <w:rPr/>
        <w:t>Мой Брат,</w:t>
      </w:r>
    </w:p>
    <w:p>
      <w:pPr>
        <w:pStyle w:val="TextBody"/>
        <w:ind w:firstLine="397"/>
        <w:rPr/>
      </w:pPr>
      <w:r>
        <w:rPr/>
        <w:t>Интересно, отметили ли вы (и сейчас я обращаюсь ко всем ученикам в данной ашрамной группе), что почти все вы эгоически находитесь на Втором Луче... Причина выбора душ Второго Луча для работы в данной группе заключается в том, что этот Луч является преимущественно обучающим Лучом, Лучом, который иногда называется “светоносным влиянием” или “Лучом просветителя”. Задача всех истинных педагогов – приносить свет в умы тех, кого они обучают, чтобы те могли ступать более уверенно по пути, ведущему к цели некоторого данного воплощения. Следовательно, было заранее очевидно, что влияние, доминирующее в группе, должно исходить от Второго Луча. Интересно отметить, однако, что практически во всех случаях это преобладающее влияние проводит именно Луч души. В данной группе нет личностей на Втором Луче. Поэтому от всех вас требуется прилагать намного больше усилий, чтобы вызывать проявленное выражение этого Луча.</w:t>
      </w:r>
    </w:p>
    <w:p>
      <w:pPr>
        <w:pStyle w:val="TextBody"/>
        <w:ind w:firstLine="397"/>
        <w:rPr/>
      </w:pPr>
      <w:r>
        <w:rPr/>
        <w:t xml:space="preserve">Следующее, что нужно заметить, это то, что личностные Лучи – за одним исключением – находятся на линии 1-3-5-7; тем самым демонстрируется тенденция к сохранению баланса и компенсации линии 2-4-6, которая мощно контролирует группу. Хочу, чтобы слово </w:t>
      </w:r>
      <w:r>
        <w:rPr>
          <w:i/>
        </w:rPr>
        <w:t>баланс</w:t>
      </w:r>
      <w:r>
        <w:rPr/>
        <w:t xml:space="preserve"> в большей степени присутствовало в ваших умах, когда вы изучаете работу Ашрама и групповых взаимоотношений. Только сбалансированный человек может действительно помогать нуждам тех, кто доверяет ему свое обучение; он может мудро работать с двумя типами синтезированной силы, которые приводятся в соприкосновение в каждом обучающем процессе. Два этих </w:t>
      </w:r>
      <w:r>
        <w:rPr>
          <w:b/>
        </w:rPr>
        <w:t xml:space="preserve">178] </w:t>
      </w:r>
      <w:r>
        <w:rPr/>
        <w:t>типа являются пятью линиями энергии, составляющими оснащение наставника, и пятью линиями энергии оснащения того, кого нужно учить.</w:t>
      </w:r>
    </w:p>
    <w:p>
      <w:pPr>
        <w:pStyle w:val="TextBody"/>
        <w:ind w:firstLine="397"/>
        <w:rPr/>
      </w:pPr>
      <w:r>
        <w:rPr/>
        <w:t>Ни в одной профессии позиция наблюдателя не требуется в той мере, как в профессии наставника; в ней, как нигде, необходимо правильное управление силами личности. Осознание этого автоматически приводит к двум техникам, которые мы позднее изучим более детально: технике контролирования собственных сил, с тем чтобы не возникало чрезмерного или опасного давления, и технике правильного применения давления, с тем чтобы пробуждать отклик у обучаемого. Все это составляет определенную науку, с которой мы будем иметь дело по мере продолжения нашего изучения.</w:t>
      </w:r>
    </w:p>
    <w:p>
      <w:pPr>
        <w:pStyle w:val="TextBody"/>
        <w:ind w:firstLine="397"/>
        <w:rPr/>
      </w:pPr>
      <w:r>
        <w:rPr/>
        <w:t>Одна из вещей, которые я собираюсь сегодня сделать, состоит в том, чтобы проанализировать Лучи, определяющие ваше личностное оснащение. Тогда вы будете способны уравновешивать свое развитие наилучшим образом и знать, с какими силами вы можете работать. Со временем возникнет и другая задача, касающаяся природы урегулирования, которое вам придется выполнить для налаживания отношений со своими соучениками. Эти урегулирования будут происходить в согласии с врожденными склонностями и их оптимальным применением, чтобы достичь понимания, ведущего ко благу и творческой активности.</w:t>
      </w:r>
    </w:p>
    <w:p>
      <w:pPr>
        <w:pStyle w:val="TextBody"/>
        <w:ind w:firstLine="397"/>
        <w:rPr/>
      </w:pPr>
      <w:r>
        <w:rPr/>
        <w:t>Затем, мой брат, я дам вам и всей моей группе медитацию, которая будет способствовать балансу вашей общей проблемы внутренних лучевых взаимосвязей; с этой целью, мы будем собирать вместе некоторые лучевые медитации, которые могут оказаться полезными не только вам, но и другим, если применять их с должной тщательностью. Я давно хотел это сделать.</w:t>
      </w:r>
    </w:p>
    <w:p>
      <w:pPr>
        <w:pStyle w:val="TextBody"/>
        <w:ind w:firstLine="397"/>
        <w:rPr/>
      </w:pPr>
      <w:r>
        <w:rPr/>
        <w:t>Вам известно, что ваши главные Лучи – Второй и Седьмой. Последний даст вам способность – если вы сможете понять это и начнете правильно применять – брать свет, который есть в вас и в обучаемом вами человеке, и применять его для просветления жизни на физическом плане, поскольку Седьмой Луч является Лучом, контролирующим взаимоотношения духа-материи.</w:t>
      </w:r>
    </w:p>
    <w:p>
      <w:pPr>
        <w:pStyle w:val="TextBody"/>
        <w:ind w:firstLine="397"/>
        <w:rPr/>
      </w:pPr>
      <w:r>
        <w:rPr/>
        <w:t xml:space="preserve">Ваш </w:t>
      </w:r>
      <w:r>
        <w:rPr>
          <w:i/>
        </w:rPr>
        <w:t>ментальный Луч</w:t>
      </w:r>
      <w:r>
        <w:rPr/>
        <w:t xml:space="preserve"> – Четвертый Луч Гармонии через Конфликт, красоты через порядок и единства через понимание. </w:t>
      </w:r>
      <w:r>
        <w:rPr>
          <w:b/>
        </w:rPr>
        <w:t xml:space="preserve">179] </w:t>
      </w:r>
      <w:r>
        <w:rPr/>
        <w:t xml:space="preserve">Находясь на линии вашего Луча души, он будет стремиться осуществить быстрый контакт с душой через ум – при условии, что вы будете усердно работать над этой задачей. Поэтому, проблема всей вашей жизни – это проблема взаимоотношений, как внутри себя, так и в избранной области служения. Это, конечно, верно для всех, но ваше собственное поле битвы в данной связи заключается в примирении сил, бьющихся как внутри вашей собственной природы, так и в вашем личном окружении. Это </w:t>
      </w:r>
      <w:r>
        <w:rPr>
          <w:i/>
        </w:rPr>
        <w:t>не</w:t>
      </w:r>
      <w:r>
        <w:rPr/>
        <w:t xml:space="preserve"> Курукшетра “пар противоположностей”, посередине которой пребывает Арджуна, стремящийся к равновесию противоборствующих сил. Это поле битвы более высоких отношений – между душой и личностью, а также между тем, чем вы являетесь в этой жизни, и окружением, в котором вы обнаруживаете свое избранное поле служение. Ваше личное освобождение заключается в достижении гармонии через конфликт, и наилучшая для вас техника состоит в вырабатывании  гармонизирующего влияния для своего окружения </w:t>
      </w:r>
      <w:r>
        <w:rPr>
          <w:i/>
        </w:rPr>
        <w:t>в результате</w:t>
      </w:r>
      <w:r>
        <w:rPr/>
        <w:t xml:space="preserve"> собственного внутреннего конфликта, безмолвно происходящего в пространстве ума.</w:t>
      </w:r>
    </w:p>
    <w:p>
      <w:pPr>
        <w:pStyle w:val="TextBody"/>
        <w:ind w:firstLine="397"/>
        <w:rPr/>
      </w:pPr>
      <w:r>
        <w:rPr/>
        <w:t xml:space="preserve">Ваше </w:t>
      </w:r>
      <w:r>
        <w:rPr>
          <w:i/>
        </w:rPr>
        <w:t xml:space="preserve">астральное или эмоциональное тело </w:t>
      </w:r>
      <w:r>
        <w:rPr/>
        <w:t>находится на Шестом Луче, так что здесь опять имеем линию силы, напрямую связанную с душой. В вашем случае, энергия Шестого Луча выказывает себя преимущественно как преданность осознанному долгу и принятой ответственности, а не личностям или даже идеалам. Она является первостепенным уравновешивающим фактором вашей жизни.</w:t>
      </w:r>
    </w:p>
    <w:p>
      <w:pPr>
        <w:pStyle w:val="Iniiaiie2"/>
        <w:rPr/>
      </w:pPr>
      <w:r>
        <w:rPr/>
        <w:t xml:space="preserve">Ваша проблема станет яснее, если я сообщу, что Луч вашего </w:t>
      </w:r>
      <w:r>
        <w:rPr>
          <w:i/>
        </w:rPr>
        <w:t>физического тела</w:t>
      </w:r>
      <w:r>
        <w:rPr/>
        <w:t xml:space="preserve"> – Второй.</w:t>
      </w:r>
    </w:p>
    <w:p>
      <w:pPr>
        <w:pStyle w:val="Nienie1"/>
        <w:rPr/>
      </w:pPr>
      <w:r>
        <w:rPr/>
        <w:t>1. Луч души – Второй Луч Любви-Мудрости.</w:t>
      </w:r>
    </w:p>
    <w:p>
      <w:pPr>
        <w:pStyle w:val="Nienie1"/>
        <w:rPr/>
      </w:pPr>
      <w:r>
        <w:rPr/>
        <w:t>2. Луч личности – Седьмой Луч Церемониального Порядка.</w:t>
      </w:r>
    </w:p>
    <w:p>
      <w:pPr>
        <w:pStyle w:val="Nienie1"/>
        <w:rPr/>
      </w:pPr>
      <w:r>
        <w:rPr/>
        <w:t>3. Луч ума – Четвертый Луч Гармонии через Конфликт.</w:t>
      </w:r>
    </w:p>
    <w:p>
      <w:pPr>
        <w:pStyle w:val="Nienie1"/>
        <w:rPr/>
      </w:pPr>
      <w:r>
        <w:rPr/>
        <w:t>4. Луч астрального тела – Шестой Луч Преданности и Идеализма.</w:t>
      </w:r>
    </w:p>
    <w:p>
      <w:pPr>
        <w:pStyle w:val="Nienie1"/>
        <w:rPr/>
      </w:pPr>
      <w:r>
        <w:rPr/>
        <w:t>5. Луч физического тела – Второй Луч Любви-Мудрости.</w:t>
      </w:r>
    </w:p>
    <w:p>
      <w:pPr>
        <w:pStyle w:val="Iniiaiie21"/>
        <w:spacing w:before="113" w:after="113"/>
        <w:rPr/>
      </w:pPr>
      <w:r>
        <w:rPr/>
        <w:t xml:space="preserve">Это означает, что все ваше оснащение находится на линии силы Второго Луча и, следовательно, требует многих мудрых уравновешивающих усилий. Но как это сделать? И с какой стороны следует ожидать трудностей, вызываемых данной ситуацией? Интересно, </w:t>
      </w:r>
      <w:r>
        <w:rPr>
          <w:b/>
        </w:rPr>
        <w:t xml:space="preserve">180] </w:t>
      </w:r>
      <w:r>
        <w:rPr/>
        <w:t>смогу ли я прояснить для вас этот вопрос, указав следующее. Поскольку ваши проводники низшей природы находятся на той же линии, что и влияние души, перед вами встанут две трудности, которые необходимо будет распознать:</w:t>
      </w:r>
    </w:p>
    <w:p>
      <w:pPr>
        <w:pStyle w:val="Nienie1"/>
        <w:rPr/>
      </w:pPr>
      <w:r>
        <w:rPr/>
        <w:t xml:space="preserve">1. Влияние эго или души, при вашей точке эволюции, будет приходить настолько легко, что есть шансы его не распознать; его вибрация будет подобна привычным нотам ваших низших тел. Поэтому, вам следует тренировать себя в искусстве различения до такой степени, чтобы уметь распознавать по желанию различные тоны трех своих тел и легко отличать от них присутствие тона души, реагируя на ее ноту или вибрацию. Секрет способности различения нюансов каждой особенной линии (такой, как ваша доминирующая линия 2-4-6) заключается в усиливающейся, </w:t>
      </w:r>
      <w:r>
        <w:rPr>
          <w:i/>
        </w:rPr>
        <w:t>планируемой</w:t>
      </w:r>
      <w:r>
        <w:rPr/>
        <w:t xml:space="preserve"> восприимчивости.</w:t>
      </w:r>
    </w:p>
    <w:p>
      <w:pPr>
        <w:pStyle w:val="Nienie1"/>
        <w:rPr/>
      </w:pPr>
      <w:r>
        <w:rPr/>
        <w:t xml:space="preserve">2. Там, где все линии влияния соотносятся и подобны, там всегда есть тенденция к негативности и неспособность (за исключением экстремальных случаев) принимать позитивную позицию – особенно по отношению к душе. Что необходимо в вашем случае, так это большее присутствие позитивной вибрации перволучевой линии силы; единственной открытой дверью на эту линию является ваша личность Седьмого Луча. Включение </w:t>
      </w:r>
      <w:r>
        <w:rPr>
          <w:i/>
        </w:rPr>
        <w:t xml:space="preserve">аспекта могущества любви </w:t>
      </w:r>
      <w:r>
        <w:rPr/>
        <w:t>сильно бы вам помогло. Понимающие, отождествляющие аспекты любви у вас есть и в большой мере; однако, вы многое выиграете, если будете использовать  волевой аспект любви через посредство личности на Седьмом Луче. Здесь я не имею в виду волю-к-любви, брат мой. Она у вас есть. Я говорю о могуществе любви и способности – посредством любви, осмысленно и мощно прилагаемой – пробуждать правильные состояния в своем окружении. Хочу, чтобы вы поразмыслили  на этим и выполняли следующую перволучевую медитацию...</w:t>
      </w:r>
    </w:p>
    <w:p>
      <w:pPr>
        <w:pStyle w:val="Iniiaiie21"/>
        <w:rPr/>
      </w:pPr>
      <w:r>
        <w:rPr/>
        <w:t xml:space="preserve">Погружаясь в свою повседневную работу, ожидайте и отыскивайте результаты этой перволучевой медитации. Знайте, что они гарантированы настолько, насколько вы можете “с могуществом удерживаться в духовном бытии”. </w:t>
      </w:r>
    </w:p>
    <w:p>
      <w:pPr>
        <w:pStyle w:val="TextBody"/>
        <w:ind w:firstLine="397"/>
        <w:rPr/>
      </w:pPr>
      <w:r>
        <w:rPr/>
      </w:r>
    </w:p>
    <w:p>
      <w:pPr>
        <w:pStyle w:val="Signature"/>
        <w:ind w:firstLine="397"/>
        <w:rPr/>
      </w:pPr>
      <w:r>
        <w:rPr/>
        <w:t>Август 1938</w:t>
      </w:r>
    </w:p>
    <w:p>
      <w:pPr>
        <w:pStyle w:val="Iaao"/>
        <w:ind w:firstLine="397"/>
        <w:rPr/>
      </w:pPr>
      <w:r>
        <w:rPr/>
        <w:t>Брат Мой,</w:t>
      </w:r>
    </w:p>
    <w:p>
      <w:pPr>
        <w:pStyle w:val="TextBody"/>
        <w:ind w:firstLine="397"/>
        <w:rPr/>
      </w:pPr>
      <w:r>
        <w:rPr/>
        <w:t>У меня нет намерения писать вам длинное послание; я лишь выскажу несколько коротких соображений, опишу медитацию и немного поясню определенные слова, которые должны воплотить для вас вашу личную цель. Для изучения у вас имеется много материала, и жизнь сегодня невероятно интенсивна и полна, поэтому множество слов звучит в ваших ушах, сопровождаясь грохотом и наваждением нашего современного мира.</w:t>
      </w:r>
    </w:p>
    <w:p>
      <w:pPr>
        <w:pStyle w:val="TextBody"/>
        <w:ind w:firstLine="397"/>
        <w:rPr/>
      </w:pPr>
      <w:r>
        <w:rPr/>
        <w:t>Прошедший год вы прожили в напряжении, преимущественно внутреннем. Думаю, вы сознаете, что так для вас было лучше. Только в напряжении обстоятельств пробуждаются полностью способности души. Таков закон. Следующий год может показаться вам, в смысле уменьшения напряжения, малоутешительным, но теперь вы (опять-таки внутренне) намного лучше оснащены, чтобы с этим работать.</w:t>
      </w:r>
    </w:p>
    <w:p>
      <w:pPr>
        <w:pStyle w:val="TextBody"/>
        <w:ind w:firstLine="397"/>
        <w:rPr/>
      </w:pPr>
      <w:r>
        <w:rPr/>
        <w:t xml:space="preserve">Слово, которое я хочу подчеркнуть для вас, это </w:t>
      </w:r>
      <w:r>
        <w:rPr>
          <w:i/>
        </w:rPr>
        <w:t>выравнивание</w:t>
      </w:r>
      <w:r>
        <w:rPr/>
        <w:t xml:space="preserve">. Вам необходимо развивать прямой и направленный контакт между душой и мозгом, который является отличительной чертой всех учеников. Вы уже осуществили выравнивание между умом и мозгом. Это более высокое и необходимое выравнивание намного улучшилось, так что теперь вам не нужно столь напряженно работать над развитием данной способности. Однако, необходимо чаще прорабатывать линию силы, которую вам удалось проложить между душой и личностью, достигая на ней большей легкости. В результате такой работы вам могло бы стать очевидным значение двух других слов; вы бы излучали свет и любовь, и все более становились вдохновляющим для других. Второе слово, </w:t>
      </w:r>
      <w:r>
        <w:rPr>
          <w:i/>
        </w:rPr>
        <w:t>излучение</w:t>
      </w:r>
      <w:r>
        <w:rPr/>
        <w:t xml:space="preserve">, должно стать ключом к вашей жизни вплоть до следующей инструкции. Специфический тип излучения, которое вы должны стараться выражать, это свет, достигающий других на крыльях </w:t>
      </w:r>
      <w:r>
        <w:rPr>
          <w:i/>
        </w:rPr>
        <w:t>радости</w:t>
      </w:r>
      <w:r>
        <w:rPr/>
        <w:t>.</w:t>
      </w:r>
    </w:p>
    <w:p>
      <w:pPr>
        <w:pStyle w:val="TextBody"/>
        <w:ind w:firstLine="397"/>
        <w:rPr/>
      </w:pPr>
      <w:r>
        <w:rPr/>
        <w:t xml:space="preserve">Хотел бы напомнить вам здесь, что </w:t>
      </w:r>
      <w:r>
        <w:rPr>
          <w:i/>
        </w:rPr>
        <w:t>счастье</w:t>
      </w:r>
      <w:r>
        <w:rPr/>
        <w:t xml:space="preserve"> является результатом удовлетворения личностного желания; </w:t>
      </w:r>
      <w:r>
        <w:rPr>
          <w:i/>
        </w:rPr>
        <w:t>радость</w:t>
      </w:r>
      <w:r>
        <w:rPr/>
        <w:t xml:space="preserve"> есть выражение уверенности души, в то время как </w:t>
      </w:r>
      <w:r>
        <w:rPr>
          <w:i/>
        </w:rPr>
        <w:t>блаженство</w:t>
      </w:r>
      <w:r>
        <w:rPr/>
        <w:t xml:space="preserve"> суть совершенное достижение, которым монада венчает посвященного.</w:t>
      </w:r>
    </w:p>
    <w:p>
      <w:pPr>
        <w:pStyle w:val="TextBody"/>
        <w:ind w:firstLine="397"/>
        <w:rPr/>
      </w:pPr>
      <w:r>
        <w:rPr/>
        <w:t xml:space="preserve">Мне бы хотелось, чтобы перед своей групповой медитацией, брат мой, вы делали следующее короткое духовное упражнение – как его называют христианские мистики: </w:t>
      </w:r>
    </w:p>
    <w:p>
      <w:pPr>
        <w:pStyle w:val="TextBody"/>
        <w:rPr/>
      </w:pPr>
      <w:r>
        <w:rPr>
          <w:b/>
        </w:rPr>
        <w:t>182]</w:t>
      </w:r>
      <w:r>
        <w:rPr/>
        <w:t xml:space="preserve"> 1. Произнесите три раза О.М. как личность, достигающая выравнивания; затем произнесите его трижды как душа, дарующая вдохновение.</w:t>
      </w:r>
    </w:p>
    <w:p>
      <w:pPr>
        <w:pStyle w:val="TextBody"/>
        <w:ind w:firstLine="397"/>
        <w:rPr/>
      </w:pPr>
      <w:r>
        <w:rPr/>
        <w:t>2. Далее, сфокусировавшись на самой высшей возможной точке и используя творческое воображение самым полным образом, старайтесь видеть излучение любви как свет, изливающийся из души и приходящий к другим как ментальное влияние и эмоциональное благословение, а в вашу ауру и физическое присутствие – как животворящая жизнь.</w:t>
      </w:r>
    </w:p>
    <w:p>
      <w:pPr>
        <w:pStyle w:val="TextBody"/>
        <w:ind w:firstLine="397"/>
        <w:rPr/>
      </w:pPr>
      <w:r>
        <w:rPr/>
        <w:t>3. Вновь произнесите О.М. три раза, как интегрированная личность и душа, соединенные и сплавленные воедино.</w:t>
      </w:r>
    </w:p>
    <w:p>
      <w:pPr>
        <w:pStyle w:val="TextBody"/>
        <w:ind w:firstLine="397"/>
        <w:rPr/>
      </w:pPr>
      <w:r>
        <w:rPr/>
        <w:t>Мое благословение пребывает с вами.</w:t>
      </w:r>
    </w:p>
    <w:p>
      <w:pPr>
        <w:pStyle w:val="TextBody"/>
        <w:ind w:firstLine="397"/>
        <w:rPr/>
      </w:pPr>
      <w:r>
        <w:rPr/>
      </w:r>
    </w:p>
    <w:p>
      <w:pPr>
        <w:pStyle w:val="Signature"/>
        <w:spacing w:before="0" w:after="113"/>
        <w:ind w:firstLine="397"/>
        <w:rPr/>
      </w:pPr>
      <w:r>
        <w:rPr/>
        <w:t>Январь 1939</w:t>
      </w:r>
    </w:p>
    <w:p>
      <w:pPr>
        <w:pStyle w:val="TextBody"/>
        <w:ind w:firstLine="397"/>
        <w:rPr/>
      </w:pPr>
      <w:r>
        <w:rPr/>
        <w:t xml:space="preserve">У вас есть одно наваждение, мой брат, которое вам хорошо известно. Я не буду его именовать, так как в этом нет необходимости, и вы поймете, о чем я говорю. Оно связано со страхом и настраивает вас на могучий и хорошо развитый мир наваждения. Оно связано с вашим астральным телом и эмоциональной природой. Оно очень могущественное и живучее, и потому генерирует самый мощный мыслительный навык. Живите так, словно его не существует. По мере того как вы будете стремиться жить как душа и действовать с ее уровней, вы усвоите, что вещи, действенные и очевидные в вашем личностном сознании, </w:t>
      </w:r>
      <w:r>
        <w:rPr>
          <w:i/>
        </w:rPr>
        <w:t>фактически</w:t>
      </w:r>
      <w:r>
        <w:rPr/>
        <w:t xml:space="preserve"> не существуют; они не вхожи в сознание души. Вы поймете, что я имею в виду. Я бы хотел, используя современное выражение, посоветовать вам “забыть” это наваждение раз и навсегда. Не позволяйте ему ограничивать впечатление, которое вы можете производить по мере служения в той сфере, где приносите пользу. Не обескураживайтесь (что также является частью вашего особенного наваждения), если вам не удается видеть результаты (в этой жизни) влияния, которое вы оказываете на другие жизни. Помните, что вы, будучи учеником, устанавливаете в этой жизни те отношения, которые могут и не проявиться в их полной мере до тех пор, пока вы – в качестве Учителя – не соберете вокруг себя собственную группу для обучения; с этого времени вы будете готовить к служению многие жизни. </w:t>
      </w:r>
    </w:p>
    <w:p>
      <w:pPr>
        <w:pStyle w:val="TextBody"/>
        <w:ind w:firstLine="397"/>
        <w:rPr/>
      </w:pPr>
      <w:r>
        <w:rPr/>
        <w:t xml:space="preserve">С обновленной силой и энергией вы приступаете к предстоящему вам зимнему циклу работы. Для многих сегодня облегчение </w:t>
      </w:r>
      <w:r>
        <w:rPr>
          <w:b/>
        </w:rPr>
        <w:t xml:space="preserve"> 183] </w:t>
      </w:r>
      <w:r>
        <w:rPr/>
        <w:t>и освобождение возникают из сосредоточения на своей предписанной жизнью задаче; из совершенного исполнения долга рождается чувство включенности в работу по разрешению мировой проблемы. Тем не менее, для ученика этого недостаточно, и вы это обнаружите; пока что это составляет для вас нерешенную задачу.</w:t>
      </w:r>
    </w:p>
    <w:p>
      <w:pPr>
        <w:pStyle w:val="Iniiaiie2"/>
        <w:rPr/>
      </w:pPr>
      <w:r>
        <w:rPr/>
        <w:t>Обучая вас, я стремлюсь выполнять три вещи:</w:t>
      </w:r>
    </w:p>
    <w:p>
      <w:pPr>
        <w:pStyle w:val="TextBody"/>
        <w:ind w:firstLine="397"/>
        <w:rPr/>
      </w:pPr>
      <w:r>
        <w:rPr/>
        <w:t>1. Тренировать вас в начальных шагах технического ученичества, с тем чтобы было заложено для будущего использования прочное основание знания, необходимого для подготовки к посвящению.</w:t>
      </w:r>
    </w:p>
    <w:p>
      <w:pPr>
        <w:pStyle w:val="TextBody"/>
        <w:ind w:firstLine="397"/>
        <w:rPr/>
      </w:pPr>
      <w:r>
        <w:rPr/>
        <w:t>2. Стимулировать вас до такой степени, чтобы внутреннее побуждение выражать духовную реальность (являющуюся вашим истинным “я”) могло преодолевать всякую инерцию, удерживающую вас – как это происходит со столь многими – в рамках зауженного духовного выражения.</w:t>
      </w:r>
    </w:p>
    <w:p>
      <w:pPr>
        <w:pStyle w:val="TextBody"/>
        <w:ind w:firstLine="397"/>
        <w:rPr/>
      </w:pPr>
      <w:r>
        <w:rPr/>
        <w:t>3. Интегрировать вас более тесно в групповую жизнь. Хотел бы напомнить вам, что в данной группе (если ей суждено стать истинным ядром групповой жизни будущего) ученик должен распознавать, что именно единое групповое мышление, соединенное групповое желание и соединенная групповая активность обуславливают ее выражение. Оно, в свою очередь, является проявлением синхронности и синтеза, производимых полной суммой сходных мыслей, желаний и планов большинства. Именно по этой причине я даю вам инструкции, в надежде, что они смогут явно обусловить групповое мышление и таким образом произвести необходимые субъективные изменения.</w:t>
      </w:r>
    </w:p>
    <w:p>
      <w:pPr>
        <w:pStyle w:val="Iniiaiie21"/>
        <w:spacing w:before="113" w:after="113"/>
        <w:rPr/>
      </w:pPr>
      <w:r>
        <w:rPr/>
        <w:t xml:space="preserve">Я уже говорил вам, что вы устанавливаете отношения, которые могут проявиться </w:t>
      </w:r>
      <w:r>
        <w:rPr>
          <w:i/>
        </w:rPr>
        <w:t>позже</w:t>
      </w:r>
      <w:r>
        <w:rPr/>
        <w:t>. Интересно, действуете ли вы в этом направлении хотя бы отчасти сознательно? Эти отношения имеют природу, отличную от тех, что существуют между вами и вашими коллегами по избранной области работы, или между вами и вашими собратьями по группе. Ученик, а позже посвященный той или иной степени – от самой высокой до самой низкой – должен установить и удерживать два рода отношений:</w:t>
      </w:r>
    </w:p>
    <w:p>
      <w:pPr>
        <w:pStyle w:val="Nienie1"/>
        <w:rPr/>
      </w:pPr>
      <w:r>
        <w:rPr/>
        <w:t xml:space="preserve">1. С теми, кто имеет сходный уровень и с кем он связан по работе. Тогда соединение дает им способность (как результат их группового единства) находиться в совключении с уровнями сознания и видами активности более высокими, чем их собственные. Следовательно, это групповое отношение, зависящее от установленной взаимосвязи членов группы. </w:t>
      </w:r>
    </w:p>
    <w:p>
      <w:pPr>
        <w:pStyle w:val="Nienie1"/>
        <w:rPr/>
      </w:pPr>
      <w:r>
        <w:rPr/>
        <w:t xml:space="preserve">2. С теми, с кем он связан кармически; или благодаря его собственному выбору, который может быть совсем не кармическим, а новым принятым решением; или посредством избрания тех, кто открывает ему путь к контактам, которых он сам, работая в одиночку, мог бы никогда не установить, но которые являются результатом </w:t>
      </w:r>
      <w:r>
        <w:rPr>
          <w:i/>
        </w:rPr>
        <w:t>притягательной</w:t>
      </w:r>
      <w:r>
        <w:rPr/>
        <w:t xml:space="preserve"> силы групповой души.</w:t>
      </w:r>
    </w:p>
    <w:p>
      <w:pPr>
        <w:pStyle w:val="Iniiaiie21"/>
        <w:rPr/>
      </w:pPr>
      <w:r>
        <w:rPr/>
        <w:t>Для вас – в особенности – будет весьма ценным пытаться различать между этими видами отношений, а также распознавать и регулировать те из них, которые неизбежны и определенно возникли из прошлого. Их нельзя избежать, и они зачастую составляют – своим воздействием на жизнь ученика – его главную жизненную проблему. Учеником должна также разумно использоваться взаимосвязь с Ашрамом, чтобы посредством субъективного взаимодействия могло без помех и быстро осуществляться групповое соединение. Именно в этом я хотел бы видеть с вашей стороны более тесную интеграцию и обостренный интерес. Ваша групповая установка в отношении собратьев по группе до некоторой степени негативна, не так ли? Поэтому был бы желателен более позитивный контакт.</w:t>
      </w:r>
    </w:p>
    <w:p>
      <w:pPr>
        <w:pStyle w:val="TextBody"/>
        <w:ind w:firstLine="397"/>
        <w:rPr/>
      </w:pPr>
      <w:r>
        <w:rPr/>
        <w:t xml:space="preserve"> </w:t>
      </w:r>
      <w:r>
        <w:rPr/>
        <w:t xml:space="preserve">Здесь я имею в виду не личностный контакт, который обозначается словом “дружба”, но посыл в их направлении и получение от них того, что является высшим духовным соответствием банальных слов “давать и брать”. Что вы даете группе? Что вы от нее берете? Пока не будет двух этих составляющих, не будет и свободной циркуляции соединенных мысли и желания, о которой я упоминал выше. Там, где их нет, имеет место тенденция к закупорке и блокировке. Это происходит автоматически, не намеренно и является результатом особого состояния сознания. Такое “тихое, непризнаваемое устранение” (как его называют) основано на многих вещах. Оно может быть разновидностью самозащиты, вынужденной долгими годами крайней чувствительности; в конце концов, она должна смениться защитой групповых интересов. Оно может быть результатом робкой и невыразительной натуры, которая желает и стремится к товариществу на Пути, но не знает, каким образом запустить его как функционирующий </w:t>
      </w:r>
      <w:r>
        <w:rPr>
          <w:i/>
        </w:rPr>
        <w:t>процесс</w:t>
      </w:r>
      <w:r>
        <w:rPr/>
        <w:t xml:space="preserve">. Оно может быть результатом критических наклонностей, поскольку, как вы хорошо знаете, именно критический ум отделяет и разделяет. Опять-таки, оно может быть вызвано привычкой к одиночеству, наработанной естественными внутренними склонностями, или </w:t>
      </w:r>
      <w:r>
        <w:rPr>
          <w:b/>
        </w:rPr>
        <w:t xml:space="preserve">185] </w:t>
      </w:r>
      <w:r>
        <w:rPr/>
        <w:t>же руководящей позицией, а, может быть, страданием или шоком раннего жизненного опыта. Его следует балансировать потоком со стороны души, который смещает всю проблему отношений на более высокий уровень контакта и приносит освобождение и способность к коммуникации, что является отличительным признаком групповой жизни.</w:t>
      </w:r>
    </w:p>
    <w:p>
      <w:pPr>
        <w:pStyle w:val="TextBody"/>
        <w:ind w:firstLine="397"/>
        <w:rPr/>
      </w:pPr>
      <w:r>
        <w:rPr/>
        <w:t>Я просил бы вас рассмотреть эти мысли со всей тщательностью и поразмыслить над установлением групповых отношений и их распознаванием в своем сознании мозга, поскольку это ваша проблема в связи с группой, частью которой вы являетесь. К внешней связи нужно добавить внутреннюю. Думаю, что вы это знаете. Такой контакт должен быть для вас относительно легок, поскольку в вашей природе активны четыре Луча из семи, а те Лучи, что имеют тенденцию порождать на ранних стадиях выражения позицию отделенности (Первый, Третий и Пятый), в данном воплощении у вас отсутствуют.</w:t>
      </w:r>
    </w:p>
    <w:p>
      <w:pPr>
        <w:pStyle w:val="TextBody"/>
        <w:ind w:firstLine="397"/>
        <w:rPr/>
      </w:pPr>
      <w:r>
        <w:rPr/>
        <w:t xml:space="preserve">Интересно, брат мой, отметили ли вы связь, существующую между радостью и излучением – двумя ключевыми словами, которые я дал вам несколько лет назад, чтобы вы ими руководствовались? Излучение есть осязаемая субстанция и могущество, порождающее определенные следствия. Ваше излучение, или “качество эффективного аурического контакта”, распознается и пробуждает реакцию на объективном плане вашего непосредственного окружения, а также у тех, кто с вами контактирует. Но здесь я привлекаю ваше внимание именно к субъективному, сознательно сфокусированному излучению. Оно должно производить результаты без физического контакта и составлять ваше </w:t>
      </w:r>
      <w:r>
        <w:rPr>
          <w:i/>
        </w:rPr>
        <w:t>радостное</w:t>
      </w:r>
      <w:r>
        <w:rPr/>
        <w:t xml:space="preserve"> служение. Радость – это могущественный импульс, стоящий за правильным видом излучения.</w:t>
      </w:r>
    </w:p>
    <w:p>
      <w:pPr>
        <w:pStyle w:val="TextBody"/>
        <w:ind w:firstLine="397"/>
        <w:rPr/>
      </w:pPr>
      <w:r>
        <w:rPr/>
        <w:t>Спрашивается, каким образом Учитель достигает контакта со своей группой учеников? Посредством направленного излучения. Оно суть основа всякого телепатического сообщения, группового взаимодействия и мощной полезной отдачи.</w:t>
      </w:r>
    </w:p>
    <w:p>
      <w:pPr>
        <w:pStyle w:val="TextBody"/>
        <w:ind w:firstLine="397"/>
        <w:rPr/>
      </w:pPr>
      <w:r>
        <w:rPr/>
        <w:t xml:space="preserve">В качестве упражнения для стимулирования этого желательного процесса эффективного излучения, я просил бы вас в течение следующих нескольких месяцев делать усилие по установлению контакта с двумя из своих собратьев по группе посредством направленной мысли, радости и изливающейся любви. Выберите двоих на ваше усмотрение и стремитесь установить контакт. Если можно, я предложил бы выбрать двоих, кого вы не знаете лично, так как это сделает упражнение более направленным и полезным, и будет представлять собой, следовательно, более адекватную проверку... Вам необходимо также проявить некоторую заботу о своем физическом состоянии, брат мой, и кроме того культивировать тренированное равновесие. Вы уже практикуете многое, но от вас и потребуется многое в предстоящие </w:t>
      </w:r>
      <w:r>
        <w:rPr>
          <w:b/>
        </w:rPr>
        <w:t xml:space="preserve">186] </w:t>
      </w:r>
      <w:r>
        <w:rPr/>
        <w:t>месяцы, и к этому вы должны быть готовы. Ваше выражение жизненного качества хорошее. Интенсификация его – это все, что вам нужно.</w:t>
      </w:r>
    </w:p>
    <w:p>
      <w:pPr>
        <w:pStyle w:val="TextBody"/>
        <w:spacing w:before="113" w:after="0"/>
        <w:ind w:firstLine="397"/>
        <w:rPr/>
      </w:pPr>
      <w:r>
        <w:rPr>
          <w:smallCaps/>
        </w:rPr>
        <w:t>Примечание</w:t>
      </w:r>
      <w:r>
        <w:rPr/>
        <w:t xml:space="preserve">: </w:t>
      </w:r>
      <w:r>
        <w:rPr>
          <w:i/>
        </w:rPr>
        <w:t>Этот ученик по-прежнему активно сотрудничает с Тибетцем.</w:t>
      </w:r>
    </w:p>
    <w:p>
      <w:pPr>
        <w:pStyle w:val="TextBody"/>
        <w:ind w:firstLine="397"/>
        <w:rPr>
          <w:i/>
          <w:i/>
        </w:rPr>
      </w:pPr>
      <w:r>
        <w:rPr>
          <w:i/>
        </w:rPr>
      </w:r>
      <w:r>
        <w:br w:type="page"/>
      </w:r>
    </w:p>
    <w:p>
      <w:pPr>
        <w:pStyle w:val="Heading2"/>
        <w:ind w:right="1" w:hanging="0"/>
        <w:rPr/>
      </w:pPr>
      <w:bookmarkStart w:id="21" w:name="__RefHeading___Toc5712577"/>
      <w:r>
        <w:rPr/>
        <w:t>I.A.P.</w:t>
      </w:r>
      <w:bookmarkEnd w:id="21"/>
      <w:r>
        <w:rPr/>
        <w:t xml:space="preserve"> </w:t>
      </w:r>
      <w:r>
        <w:fldChar w:fldCharType="begin"/>
      </w:r>
      <w:r>
        <w:rPr/>
        <w:instrText xml:space="preserve"> TC "I.A.P. " \l 1 </w:instrText>
      </w:r>
      <w:r>
        <w:rPr/>
        <w:fldChar w:fldCharType="separate"/>
      </w:r>
      <w:r>
        <w:rPr/>
      </w:r>
      <w:r>
        <w:rPr/>
        <w:fldChar w:fldCharType="end"/>
      </w:r>
    </w:p>
    <w:p>
      <w:pPr>
        <w:pStyle w:val="TextBody"/>
        <w:jc w:val="center"/>
        <w:rPr>
          <w:b/>
          <w:b/>
          <w:color w:val="000080"/>
        </w:rPr>
      </w:pPr>
      <w:r>
        <w:rPr>
          <w:b/>
          <w:color w:val="000080"/>
        </w:rPr>
        <w:t>(-, -, -)</w:t>
      </w:r>
    </w:p>
    <w:p>
      <w:pPr>
        <w:pStyle w:val="TextBody"/>
        <w:jc w:val="center"/>
        <w:rPr>
          <w:b/>
          <w:b/>
          <w:color w:val="000080"/>
        </w:rPr>
      </w:pPr>
      <w:r>
        <w:rPr>
          <w:b/>
          <w:color w:val="000080"/>
        </w:rPr>
        <w:t>1   2   4   1   3</w:t>
      </w:r>
    </w:p>
    <w:p>
      <w:pPr>
        <w:pStyle w:val="Signature"/>
        <w:ind w:firstLine="397"/>
        <w:rPr/>
      </w:pPr>
      <w:r>
        <w:rPr/>
        <w:t>Июнь 1938</w:t>
      </w:r>
    </w:p>
    <w:p>
      <w:pPr>
        <w:pStyle w:val="Iaao"/>
        <w:ind w:firstLine="397"/>
        <w:rPr/>
      </w:pPr>
      <w:r>
        <w:rPr/>
        <w:t>Мой Давний Собрат,</w:t>
      </w:r>
    </w:p>
    <w:p>
      <w:pPr>
        <w:pStyle w:val="TextBody"/>
        <w:ind w:firstLine="397"/>
        <w:rPr/>
      </w:pPr>
      <w:r>
        <w:rPr/>
        <w:t>Последние несколько лет были для вас годами напряженной активности и служения, личной дисциплины, трудностей и тяжелой работы, сопровождаемых многими внешними и внутренними потрясениями, и вы это сознаете. Полезным и успокаивающим для вас может оказаться также осознание того, что на внутренней стороне об этом знают, и во всем, что вы делали, не было остановок или пустой траты времени. Для вас этот период был временем избавления и освобождения, как бы мало вы не улавливали этот факт.</w:t>
      </w:r>
    </w:p>
    <w:p>
      <w:pPr>
        <w:pStyle w:val="TextBody"/>
        <w:ind w:firstLine="397"/>
        <w:rPr/>
      </w:pPr>
      <w:r>
        <w:rPr/>
        <w:t xml:space="preserve">С 1917 года я наблюдал за вашим прогрессом и вашей работой. Это покажет вам, насколько медленно работаем мы, стремясь помогать нашим чела и направлять их. Но именно выстаивая </w:t>
      </w:r>
      <w:r>
        <w:rPr>
          <w:i/>
        </w:rPr>
        <w:t>в одиночестве</w:t>
      </w:r>
      <w:r>
        <w:rPr/>
        <w:t xml:space="preserve"> растут все ученики, нащупывая свой путь и отыскивая свою собственную особую линию подхода к центру, из которого изливается свет, а также стабильно отзываясь в своем осознанном уединении на зов долга и служения. Однако, теперь настало время, когда вы можете работать с более ясным видением, в более тесном сотрудничестве с внутренним Центром и исходя из него, и в меньшем одиночестве. Теперь вы стали участником моей группы учеников, которые, как избранный отряд собратьев, стоят рядом с вами; я, также, вполне определенно стремлюсь стать известным вам, приближаясь к вам с помощью и пониманием. Мой Ашрам и те из вас, кто с ним связаны, становятся соединенными все более тесно и эзотерически образуют единую группу.</w:t>
      </w:r>
    </w:p>
    <w:p>
      <w:pPr>
        <w:pStyle w:val="TextBody"/>
        <w:ind w:firstLine="397"/>
        <w:rPr/>
      </w:pPr>
      <w:r>
        <w:rPr/>
        <w:t xml:space="preserve">Я просил бы вас осознать, что в работе, которую мы планируем делать вместе, работают вполне прямо и открыто, </w:t>
      </w:r>
      <w:r>
        <w:rPr>
          <w:b/>
        </w:rPr>
        <w:t xml:space="preserve">187] </w:t>
      </w:r>
      <w:r>
        <w:rPr/>
        <w:t>стремясь ничего не утаивать друг от друга. Мы будем открывать успехи, неудачи и слабости, и смотреть на них вместе в ясном свете, который исходит из Центра, и в присутствии каждого. Таков метод групп Нового Века. Нашей целью является совершенная беспристрастность и безличность, поскольку такая позиция делает нас свободными для углубленного служения.</w:t>
      </w:r>
    </w:p>
    <w:p>
      <w:pPr>
        <w:pStyle w:val="TextBody"/>
        <w:ind w:firstLine="397"/>
        <w:rPr/>
      </w:pPr>
      <w:r>
        <w:rPr/>
        <w:t>Я общаюсь с вами, мой брат, как с тренированным работником и тем, кто доказал свою готовность и свою способность служить и приносить жертвы для своих товарищей. Наша задача – функционировать как группа, давшая обет объединенного служения, в котором игнорируются все личности, и сияет лишь свет души. В этом свете вы увидите свет, проливаемый на ваши проблемы, как индивидуальные, так и возникающие в связи с группой или вашей избранной областью служения. Однако, на две – и только на две – вещи я хотел бы обратить ваше внимание прямо сейчас:</w:t>
      </w:r>
    </w:p>
    <w:p>
      <w:pPr>
        <w:pStyle w:val="TextBody"/>
        <w:ind w:firstLine="397"/>
        <w:rPr/>
      </w:pPr>
      <w:r>
        <w:rPr/>
        <w:t xml:space="preserve">Во-первых, по мере того вы работаете, служите и боретесь за то, чтобы тренироваться, вы должны учиться более определенно “выходить вовне” к другим, предоставляя им возможность служить и помогать в работе, которую вы стараетесь делать, неважно, насколько они могут быть неопытны или полны недостатков. Поразмыслите над этим и стремитесь работать </w:t>
      </w:r>
      <w:r>
        <w:rPr>
          <w:i/>
        </w:rPr>
        <w:t>нашим</w:t>
      </w:r>
      <w:r>
        <w:rPr/>
        <w:t xml:space="preserve"> путем, именно так, как всегда действуем мы, наставники и водители на внутренней стороне. Мы предоставляем вам возможность, и вы также должны предоставлять возможность другим.</w:t>
      </w:r>
    </w:p>
    <w:p>
      <w:pPr>
        <w:pStyle w:val="TextBody"/>
        <w:ind w:firstLine="397"/>
        <w:rPr/>
      </w:pPr>
      <w:r>
        <w:rPr/>
        <w:t xml:space="preserve">Во-вторых, не будьте так угнетены или слишком расстроены тяжестью невежества и недостатком развития масс, которые вы видите вокруг вас. Психическая атмосфера стран, в которых вы работаете, особенная и весьма трудная для учеников, действующих в связи с нами, работниками Великой Белой Ложи. Она легче для чела, работающих в связи с... Братством (ответвление нашего рода активности). Однако, такие чела не работают с интеллигенцией, с теми, кто идет в авангарде расы, или с </w:t>
      </w:r>
      <w:r>
        <w:rPr>
          <w:i/>
        </w:rPr>
        <w:t>мыслящими</w:t>
      </w:r>
      <w:r>
        <w:rPr/>
        <w:t xml:space="preserve"> стремящимися. Они работают с качеством духовного устремления, присущим толпе, массе, и не занимаются индивидуумами. Они не работают с тем типом людей, с которыми можете контактировать вы. Упоминаю об этом потому, что хорошо знаю глубокое разочарование, которое </w:t>
      </w:r>
      <w:r>
        <w:rPr>
          <w:b/>
        </w:rPr>
        <w:t xml:space="preserve">188] </w:t>
      </w:r>
      <w:r>
        <w:rPr/>
        <w:t>может охватывать вас, когда вы реагируете на массовое психическое впечатление. Освобождайтесь от него с помощью уверенности в том, что Великая Белая Ложа работает со стремящимися, а… Братство работает с неграмотными и невежественными массами. Все это единая работа, порученная различным группам, которые действуют в самой тесной связи.</w:t>
      </w:r>
    </w:p>
    <w:p>
      <w:pPr>
        <w:pStyle w:val="TextBody"/>
        <w:ind w:firstLine="397"/>
        <w:rPr/>
      </w:pPr>
      <w:r>
        <w:rPr/>
        <w:t>В данное время я не предписываю вам никакой специальной работы, поскольку ваше время полностью занято служением. Предлагаю вам медитацию...</w:t>
      </w:r>
    </w:p>
    <w:p>
      <w:pPr>
        <w:pStyle w:val="TextBody"/>
        <w:ind w:firstLine="397"/>
        <w:rPr/>
      </w:pPr>
      <w:r>
        <w:rPr/>
      </w:r>
    </w:p>
    <w:p>
      <w:pPr>
        <w:pStyle w:val="Signature"/>
        <w:ind w:firstLine="397"/>
        <w:rPr/>
      </w:pPr>
      <w:r>
        <w:rPr/>
        <w:t>Январь 1940</w:t>
      </w:r>
    </w:p>
    <w:p>
      <w:pPr>
        <w:pStyle w:val="Iaao"/>
        <w:ind w:firstLine="397"/>
        <w:rPr/>
      </w:pPr>
      <w:r>
        <w:rPr/>
        <w:t>Брат Мой,</w:t>
      </w:r>
    </w:p>
    <w:p>
      <w:pPr>
        <w:pStyle w:val="TextBody"/>
        <w:ind w:firstLine="397"/>
        <w:rPr/>
      </w:pPr>
      <w:r>
        <w:rPr/>
        <w:t>Хотел бы указать вам, что главная опасность для вас в данное время заключается в наваждении, являющемся результатом одиночества. Есть определенные наваждения, которые возникают в результате слишком тесной и ограниченной внутренней, духовной жизни и принудительной интроспекции. Не имея никого, с кем можно поговорить, и находясь вдали от своих духовных собратьев, вы очень одиноки; и занимая положение того, кто учит и дает, вы, под углом личности, пребываете до некоторой степени в изоляции и слишком уединились – если даже это и неизбежно. Следствием этого было создание вами мощной мыслеформы устремления, духовной интерпретации, а также духовных целей и задач. Но это всего лишь мыслеформа, неважно, насколько возвышенная, которая может вылиться в выраженное наваждение или контроль со стороны наваждений той или иной формы. Она может вам приказывать и обуславливать вашу психологию, так что вы должны об этом знать и быть настороже; вам необходимо распознавать ее как свое собственное творение, которое вы должны контролировать. Думаю, вы поймете, что я имею в виду.</w:t>
      </w:r>
    </w:p>
    <w:p>
      <w:pPr>
        <w:pStyle w:val="TextBody"/>
        <w:ind w:firstLine="397"/>
        <w:rPr/>
      </w:pPr>
      <w:r>
        <w:rPr/>
        <w:t xml:space="preserve">Освободите себя от наваждения во имя того служения, которое вы столь эффективно для нас проводили. Учитесь признавать, что лимит времени невелик, и вам (как и вашим товарищам-ученикам и А.А.Б.) нужно делать только те вещи, которые входят в служение целому и уже приведены в движение. Инициирование новых усилий, когда времени для завершения тех, за которые вы ответственны, довольно мало, может составить наваждение весьма отягчающей природы. Благодарю вас за все, что вы сделали для нашего </w:t>
      </w:r>
      <w:r>
        <w:rPr>
          <w:b/>
        </w:rPr>
        <w:t xml:space="preserve">189] </w:t>
      </w:r>
      <w:r>
        <w:rPr/>
        <w:t>служения, и прошу вас продвигаться в тех же направлениях, что вы уже столь прочно установили.</w:t>
      </w:r>
    </w:p>
    <w:p>
      <w:pPr>
        <w:pStyle w:val="TextBody"/>
        <w:spacing w:before="113" w:after="0"/>
        <w:ind w:firstLine="397"/>
        <w:rPr/>
      </w:pPr>
      <w:r>
        <w:rPr>
          <w:smallCaps/>
        </w:rPr>
        <w:t xml:space="preserve">Примечание: </w:t>
      </w:r>
      <w:r>
        <w:rPr>
          <w:i/>
        </w:rPr>
        <w:t>Этот ученик по-прежнему борется в одиночестве в одной из латинских стран, проводя работу Тибетца и делая это весьма успешно.</w:t>
      </w:r>
    </w:p>
    <w:p>
      <w:pPr>
        <w:pStyle w:val="Heading2"/>
        <w:ind w:right="1" w:hanging="0"/>
        <w:rPr/>
      </w:pPr>
      <w:bookmarkStart w:id="22" w:name="__RefHeading___Toc5712578"/>
      <w:r>
        <w:rPr/>
        <w:t>S.S.P.</w:t>
      </w:r>
      <w:bookmarkEnd w:id="22"/>
      <w:r>
        <w:rPr/>
        <w:t xml:space="preserve"> </w:t>
      </w:r>
      <w:r>
        <w:fldChar w:fldCharType="begin"/>
      </w:r>
      <w:r>
        <w:rPr/>
        <w:instrText xml:space="preserve"> TC "S.S.P. " \l 1 </w:instrText>
      </w:r>
      <w:r>
        <w:rPr/>
        <w:fldChar w:fldCharType="separate"/>
      </w:r>
      <w:r>
        <w:rPr/>
      </w:r>
      <w:r>
        <w:rPr/>
        <w:fldChar w:fldCharType="end"/>
      </w:r>
    </w:p>
    <w:p>
      <w:pPr>
        <w:pStyle w:val="TextBody"/>
        <w:ind w:hanging="142"/>
        <w:jc w:val="center"/>
        <w:rPr/>
      </w:pPr>
      <w:r>
        <w:rPr>
          <w:b/>
          <w:color w:val="000080"/>
        </w:rPr>
        <w:t>(</w:t>
      </w:r>
      <w:r>
        <w:rPr>
          <w:b/>
          <w:i/>
          <w:color w:val="000080"/>
        </w:rPr>
        <w:t>Service</w:t>
      </w:r>
      <w:r>
        <w:rPr>
          <w:b/>
          <w:color w:val="000080"/>
        </w:rPr>
        <w:t xml:space="preserve">, </w:t>
      </w:r>
      <w:r>
        <w:rPr>
          <w:b/>
          <w:i/>
          <w:color w:val="000080"/>
        </w:rPr>
        <w:t>Simplicity</w:t>
      </w:r>
      <w:r>
        <w:rPr>
          <w:b/>
          <w:color w:val="000080"/>
        </w:rPr>
        <w:t>, -)</w:t>
      </w:r>
    </w:p>
    <w:p>
      <w:pPr>
        <w:pStyle w:val="TextBody"/>
        <w:ind w:hanging="142"/>
        <w:jc w:val="center"/>
        <w:rPr/>
      </w:pPr>
      <w:r>
        <w:rPr>
          <w:b/>
          <w:color w:val="000080"/>
        </w:rPr>
        <w:t>(</w:t>
      </w:r>
      <w:r>
        <w:rPr>
          <w:b/>
          <w:i/>
          <w:color w:val="000080"/>
        </w:rPr>
        <w:t>Служение</w:t>
      </w:r>
      <w:r>
        <w:rPr>
          <w:b/>
          <w:color w:val="000080"/>
        </w:rPr>
        <w:t xml:space="preserve">, </w:t>
      </w:r>
      <w:r>
        <w:rPr>
          <w:b/>
          <w:i/>
          <w:color w:val="000080"/>
        </w:rPr>
        <w:t>Простота</w:t>
      </w:r>
      <w:r>
        <w:rPr>
          <w:b/>
          <w:color w:val="000080"/>
        </w:rPr>
        <w:t>, -)</w:t>
      </w:r>
    </w:p>
    <w:p>
      <w:pPr>
        <w:pStyle w:val="TextBody"/>
        <w:ind w:hanging="142"/>
        <w:jc w:val="center"/>
        <w:rPr>
          <w:b/>
          <w:b/>
          <w:color w:val="000080"/>
        </w:rPr>
      </w:pPr>
      <w:r>
        <w:rPr>
          <w:b/>
          <w:color w:val="000080"/>
        </w:rPr>
        <w:t>2   5   4   6   3</w:t>
      </w:r>
    </w:p>
    <w:p>
      <w:pPr>
        <w:pStyle w:val="Signature"/>
        <w:ind w:firstLine="397"/>
        <w:rPr/>
      </w:pPr>
      <w:r>
        <w:rPr/>
        <w:t>Май 1934</w:t>
      </w:r>
    </w:p>
    <w:p>
      <w:pPr>
        <w:pStyle w:val="Iaao"/>
        <w:ind w:firstLine="397"/>
        <w:rPr/>
      </w:pPr>
      <w:r>
        <w:rPr/>
        <w:t>Мой Брат,</w:t>
      </w:r>
    </w:p>
    <w:p>
      <w:pPr>
        <w:pStyle w:val="TextBody"/>
        <w:ind w:firstLine="397"/>
        <w:rPr/>
      </w:pPr>
      <w:r>
        <w:rPr/>
        <w:t>Мы должны поработать вместе некоторое время; кроме того, я стремлюсь вам помочь. Ваша первая задача – наладить понимание с членами группы и со мной. Никакие группы, относящиеся к Учителям или связанные с Их Ашрамами – такие, как планируемые в данное время согласно новому импульсу, эманирующему с внутренней стороны – не могут функционировать адекватно, пока нет готовности и добровольного сотрудничества между единицами, составляющими группу.</w:t>
      </w:r>
    </w:p>
    <w:p>
      <w:pPr>
        <w:pStyle w:val="TextBody"/>
        <w:ind w:firstLine="397"/>
        <w:rPr/>
      </w:pPr>
      <w:r>
        <w:rPr/>
        <w:t>Вы спрашивали себя, по каким причинам вас избрали из многих стремящихся, способных исполнять эту особую работу? Отчасти по кармическим причинам, мой брат – и эта карма в различных моментах затрагивает меня; а отчасти по причине внутреннего света, разгоревшегося в пламя благодаря вашей стойкой приверженности своему предопределенному долгу. Это гарантирует дальнейшее раздувание вашего огня теми из нас, кто ищет помощников во внешнем мире. Вашей задачей было и остается служение. Мы это знаем, и потому моей задачей является увеличение вашей способности служить. Готовы ли вы учиться и будете ли добровольно пытаться выполнять мои предложения? Вы можете в любое время прекратить работу и больше в ней не участвовать. Нет принуждения в той работе служения, к которой призывают любовь к человечеству и Великие.</w:t>
      </w:r>
    </w:p>
    <w:p>
      <w:pPr>
        <w:pStyle w:val="TextBody"/>
        <w:ind w:firstLine="397"/>
        <w:rPr/>
      </w:pPr>
      <w:r>
        <w:rPr/>
        <w:t xml:space="preserve">Изначально ваше внимание не было сосредоточено на искусстве целительства, хотя вы в состоянии – если захотите – эффективно исцелять те эмоциональные болезни, что глубоко укоренились в астральном теле; эта спящая и нереализованная способность должна быть развита и использована. Некоторые могут лечить страдающих физическими болезнями. Некоторые работают в области </w:t>
      </w:r>
      <w:r>
        <w:rPr>
          <w:b/>
        </w:rPr>
        <w:t xml:space="preserve">190] </w:t>
      </w:r>
      <w:r>
        <w:rPr/>
        <w:t>психологии и имею дело с расстройствами, имеющими в большей степени ментальную основу. Другие (и вы в том числе) могут помогать в стабилизации эмоциональных, или астральных, тел тех, кто потерял рассудок. Я могу научить вас делать это. Но прежде всего, мы должны привести вас в более организованное состояние, чтобы вы могли предоставить своей душе выровненный чистый канал, через который способна изливаться духовная сила.</w:t>
      </w:r>
    </w:p>
    <w:p>
      <w:pPr>
        <w:pStyle w:val="TextBody"/>
        <w:ind w:firstLine="397"/>
        <w:rPr/>
      </w:pPr>
      <w:r>
        <w:rPr/>
        <w:t>Некоторое время ваше внимание должно быть сосредоточено на сердечном центре. Этой цели должна послужить медитация, имеющаяся в данной инструкции; вам следует работать с ней на протяжении шести месяцев...</w:t>
      </w:r>
    </w:p>
    <w:p>
      <w:pPr>
        <w:pStyle w:val="TextBody"/>
        <w:ind w:firstLine="397"/>
        <w:rPr/>
      </w:pPr>
      <w:r>
        <w:rPr/>
        <w:t xml:space="preserve">Ваша главная трудность и препятствие для выражения вашей полезности заключается в сверхактивности ума; это не делает вас особо критичным по отношению к другим людям, но держит вас в состоянии постоянного сомнения и неясности относительно основ, которыми живет человечество. Задавать вопросы, на которые нет ответов, это пустая трата времени, мой брат. Попытка определить неопределимое и измерить необъятный ум – тщетна. Поэтому работайте над становлением того внутреннего механизма контакта, который пока существует лишь в зародыше внутри вашего личного кольца-не-преступи. Помните, что только посредством правильной медитации, полезного мышления и практики непричинения вреда этот механизм может быть развит должным образом. При необходимом развитии, он позволит увидеть тщетность ваших сомнений, так как вы будете </w:t>
      </w:r>
      <w:r>
        <w:rPr>
          <w:i/>
        </w:rPr>
        <w:t>знать</w:t>
      </w:r>
      <w:r>
        <w:rPr/>
        <w:t xml:space="preserve"> истину, а истина сделает вас свободным. Думайте просто. </w:t>
      </w:r>
    </w:p>
    <w:p>
      <w:pPr>
        <w:pStyle w:val="TextBody"/>
        <w:ind w:firstLine="397"/>
        <w:rPr/>
      </w:pPr>
      <w:r>
        <w:rPr/>
        <w:t>Поручаю вам, мой брат, особую работу, которая должна выполняться в течение следующих шести месяцев. В моих различных книгах и написаниях я много раз упоминал о целительстве и новых направлениях развития, касающихся эфирного тела. Не пройдетесь ли вы по ним всем, чтобы отобрать выдержки, в которых упоминаются люди, связанные с искусством целительства? Так вы послужите мне и моей группе учеников и сделаете то, что сказано мной по этому предмету, более легко доступным и оформленным в сжатом виде для группового использования. Это будет реальным служением.</w:t>
      </w:r>
    </w:p>
    <w:p>
      <w:pPr>
        <w:pStyle w:val="TextBody"/>
        <w:ind w:firstLine="397"/>
        <w:rPr/>
      </w:pPr>
      <w:r>
        <w:rPr/>
        <w:t xml:space="preserve">Адресую вам следующее послание: Не ищите пока причин всему, что может случиться, но учитесь любить и действовать. Работайте из сердца, а не от ума, и балансируйте свое раскрытие. При достаточном выравнивании сердца и ума целительная сила может с силой протекать через вас к другим. </w:t>
      </w:r>
    </w:p>
    <w:p>
      <w:pPr>
        <w:pStyle w:val="TextBody"/>
        <w:ind w:firstLine="397"/>
        <w:rPr/>
      </w:pPr>
      <w:r>
        <w:rPr/>
      </w:r>
    </w:p>
    <w:p>
      <w:pPr>
        <w:pStyle w:val="Signature"/>
        <w:ind w:firstLine="397"/>
        <w:rPr/>
      </w:pPr>
      <w:r>
        <w:rPr/>
        <w:t>Ноябрь 1934</w:t>
      </w:r>
    </w:p>
    <w:p>
      <w:pPr>
        <w:pStyle w:val="Iaao"/>
        <w:ind w:firstLine="397"/>
        <w:rPr/>
      </w:pPr>
      <w:r>
        <w:rPr/>
        <w:t>Мой Брат,</w:t>
      </w:r>
    </w:p>
    <w:p>
      <w:pPr>
        <w:pStyle w:val="TextBody"/>
        <w:ind w:firstLine="397"/>
        <w:rPr/>
      </w:pPr>
      <w:r>
        <w:rPr/>
        <w:t xml:space="preserve">У меня мало что накопилось за эти полгода, чтобы вам сказать, так мало времени вы еще работаете в данной группе. Двери благоприятной возможности широко открыты для вас, поскольку возросшая стимуляция (в силу вашего присоединения к группе) настолько усилила ваш потенциал, что присущая вам вибрация стала привлекать внимание даже там, где раньше ваши слова относительно оккультных предметов не воспринимались. Здесь находится ваша область служения и ваше испытание. Особо вам следует рассмотреть слово </w:t>
      </w:r>
      <w:r>
        <w:rPr>
          <w:i/>
        </w:rPr>
        <w:t>магнетизм</w:t>
      </w:r>
      <w:r>
        <w:rPr/>
        <w:t xml:space="preserve">. Вы обладаете определенной магнетической силой, и знаете это. Но через какой центр она протекает, и через какое тело? Этим я навожу вас на некоторую мысль и указываю относящуюся к вам область осведомленности, которой вам следует овладеть. Однажды вы будете вынуждены столкнуться с этим вопросом и решить, с какого плана и через какое тело вы будете работать. Будете ли вы ментально магнетичны и стимулировать ментальные тела тех, кому вы служите, или же ваш магнетизм будет астральным и питать эмоциональную природу тех, с кем вы контактируете? Животный магнетизм вас </w:t>
      </w:r>
      <w:r>
        <w:rPr>
          <w:i/>
        </w:rPr>
        <w:t>не</w:t>
      </w:r>
      <w:r>
        <w:rPr/>
        <w:t xml:space="preserve"> интересует, однако та его часть, что имеется в вас, может быть направлена – посредством молчания и контроля – на служение. Вашей целью должен быть эгоический, или душевный, магнетизм, и из этой точки влияния души вы когда-нибудь сможете работать. Но по мере того как душа делает магнетичными все три тела, вы должны учиться контролю и правильному использованию; в противном случае, сила души, изливаясь через неконтролируемые области, будет неизбежно их разрушать. </w:t>
      </w:r>
    </w:p>
    <w:p>
      <w:pPr>
        <w:pStyle w:val="Iniiaiie2"/>
        <w:rPr/>
      </w:pPr>
      <w:r>
        <w:rPr/>
        <w:t>Продолжайте заниматься той же медитацией. Позднее я дам вам совершенно новый способ медитации, при условии, что вы будете продолжать выполнять нынешнюю так, как это желательно. Просил бы вас прилежно вести ежемесячные записи. Не обязательно делать их пространными, но они должны быть искренними. Особенно аккуратно отмечайте свое эмоциональное воздействие на:</w:t>
      </w:r>
    </w:p>
    <w:p>
      <w:pPr>
        <w:pStyle w:val="TextBody"/>
        <w:ind w:firstLine="397"/>
        <w:rPr/>
      </w:pPr>
      <w:r>
        <w:rPr/>
        <w:t>а. Свою семью.</w:t>
      </w:r>
    </w:p>
    <w:p>
      <w:pPr>
        <w:pStyle w:val="TextBody"/>
        <w:ind w:firstLine="397"/>
        <w:rPr/>
      </w:pPr>
      <w:r>
        <w:rPr/>
        <w:t>б. Своих коллег.</w:t>
      </w:r>
    </w:p>
    <w:p>
      <w:pPr>
        <w:pStyle w:val="TextBody"/>
        <w:ind w:firstLine="397"/>
        <w:rPr/>
      </w:pPr>
      <w:r>
        <w:rPr/>
        <w:t>в. Тех, кому вы читаете лекции или кого наставляете.</w:t>
      </w:r>
    </w:p>
    <w:p>
      <w:pPr>
        <w:pStyle w:val="TextBody"/>
        <w:ind w:firstLine="397"/>
        <w:rPr/>
      </w:pPr>
      <w:r>
        <w:rPr/>
        <w:t>г. Жизни, которых вы касаетесь каждый день.</w:t>
      </w:r>
    </w:p>
    <w:p>
      <w:pPr>
        <w:pStyle w:val="Iniiaiie21"/>
        <w:rPr/>
      </w:pPr>
      <w:r>
        <w:rPr/>
        <w:t xml:space="preserve">Отмечайте эти воздействия, мой давний собрат, и вносите записи в свой духовный дневник. Так вы будете учиться работать и </w:t>
      </w:r>
      <w:r>
        <w:rPr>
          <w:b/>
        </w:rPr>
        <w:t xml:space="preserve">192] </w:t>
      </w:r>
      <w:r>
        <w:rPr/>
        <w:t>понимать. Еще раз тщательно изучите то, что я сказал вам несколько месяцев назад, и пусть ясность света направляет ваше сердце, ваши мысли и устремление.</w:t>
      </w:r>
    </w:p>
    <w:p>
      <w:pPr>
        <w:pStyle w:val="TextBody"/>
        <w:ind w:firstLine="397"/>
        <w:rPr/>
      </w:pPr>
      <w:r>
        <w:rPr/>
      </w:r>
    </w:p>
    <w:p>
      <w:pPr>
        <w:pStyle w:val="Signature"/>
        <w:ind w:firstLine="397"/>
        <w:rPr/>
      </w:pPr>
      <w:r>
        <w:rPr/>
        <w:t>Июнь 1935</w:t>
      </w:r>
    </w:p>
    <w:p>
      <w:pPr>
        <w:pStyle w:val="Iaao"/>
        <w:ind w:firstLine="397"/>
        <w:rPr/>
      </w:pPr>
      <w:r>
        <w:rPr/>
        <w:t>Мой Брат,</w:t>
      </w:r>
    </w:p>
    <w:p>
      <w:pPr>
        <w:pStyle w:val="TextBody"/>
        <w:ind w:firstLine="397"/>
        <w:rPr/>
      </w:pPr>
      <w:r>
        <w:rPr/>
        <w:t>Я хочу просить вас делать в течение следующих шести месяцев две вещи. Прежде всего, каждый день концентрируйте свою энергию и не рассеивайте ее в столь многих ненужных действиях. Мудрое сохранение энергии и устранение несущественной активности для вас в данное время весьма желательны; это внутренне организует ваши силы, что – в течение года – в высшей степени усилит вашу полезность в служении.</w:t>
      </w:r>
    </w:p>
    <w:p>
      <w:pPr>
        <w:pStyle w:val="TextBody"/>
        <w:ind w:firstLine="397"/>
        <w:rPr/>
      </w:pPr>
      <w:r>
        <w:rPr/>
        <w:t>Во-вторых, мне бы хотелось, чтобы вы акцентировали в своей медитации простую и на первый взгляд элементарную стадию выравнивания. Каждодневная работа наблюдения за использованием вами энергии и медитативная практика по выравниванию сильно повысят вашу эффективность. Ваше выравнивание слабое. Мотивы – с точки зрения ваших познаний – выше всяких похвал; преданность делу человечества также правильна; симпатия к своим ближним весьма реальна. Ум ваш активен и бдителен, вас глубоко интересует жизнь и все, что касается человеческих отношений. Но ваша координация и выравнивание не хороши. Фактор координации управляет интеграцией личности – ментальной, эмоциональной и физической – в то время как фактор выравнивания относится к контролю со стороны души и установлению прямой линии контакта между душой и мозгом через ум.</w:t>
      </w:r>
    </w:p>
    <w:p>
      <w:pPr>
        <w:pStyle w:val="TextBody"/>
        <w:ind w:firstLine="397"/>
        <w:rPr/>
      </w:pPr>
      <w:r>
        <w:rPr/>
        <w:t xml:space="preserve">Фигурально говоря, имеется недостаточно устойчивый контакт между умом и астральным телом. Вот где находится слабое место в вашем выравнивании. Когда вы ментально бдительны, что бывает довольно часто, возникает временная координация и имеет место то, что можно назвать кратковременным выравниванием. Но в тот момент, когда ваша ментальная активность прекращается, происходит полный крах. Тогда вы функционируете как чувствительное, эмоционально оживленное и активное существо, ментальная природа которого остается за пределами этого более низкого выравнивания. </w:t>
      </w:r>
    </w:p>
    <w:p>
      <w:pPr>
        <w:pStyle w:val="TextBody"/>
        <w:ind w:firstLine="397"/>
        <w:rPr/>
      </w:pPr>
      <w:r>
        <w:rPr/>
        <w:t xml:space="preserve">Я уже говорил вам раньше, что вы могли бы работать в качестве </w:t>
      </w:r>
      <w:r>
        <w:rPr>
          <w:i/>
        </w:rPr>
        <w:t>психологического</w:t>
      </w:r>
      <w:r>
        <w:rPr/>
        <w:t xml:space="preserve"> целителя. Все это так. Но ваше знание современной психологии пока еще слабое; вам следует с </w:t>
      </w:r>
      <w:r>
        <w:rPr>
          <w:b/>
        </w:rPr>
        <w:t xml:space="preserve">193] </w:t>
      </w:r>
      <w:r>
        <w:rPr/>
        <w:t>большей определенностью изучать направления академической мысли и размышлять над ними, так как это поможет вам осуществить необходимую интеграцию и координацию.</w:t>
      </w:r>
    </w:p>
    <w:p>
      <w:pPr>
        <w:pStyle w:val="TextBody"/>
        <w:ind w:firstLine="397"/>
        <w:rPr/>
      </w:pPr>
      <w:r>
        <w:rPr/>
        <w:t>Для достижения выравнивания во время медитации я буду просить вас делать для дыхания и фокусирования следующие упражнения. Вы хорошо знаете, не так ли, мой друг и брат, что чем больше ученики выровнены и скоординированы, тем большей будет их сила в служении.</w:t>
      </w:r>
    </w:p>
    <w:p>
      <w:pPr>
        <w:pStyle w:val="TextBody"/>
        <w:ind w:firstLine="397"/>
        <w:rPr/>
      </w:pPr>
      <w:r>
        <w:rPr/>
        <w:t xml:space="preserve">Итак, испытайте следующие дыхательные упражнения, уделяя особое внимание паузам и направлению мысли, которое вы поддерживаете во время этих пауз. Для вас это довольно трудная задача, и все же паузу необходимо сделать наиболее легкой и эффективной частью медитативной работы. Пауза, выдерживаемая и используемая должным образом, является одним из подготовительных шагов в направлении того оккультного феномена, который называется восточными наставниками </w:t>
      </w:r>
      <w:r>
        <w:rPr>
          <w:i/>
        </w:rPr>
        <w:t>самадхи</w:t>
      </w:r>
      <w:r>
        <w:rPr/>
        <w:t>...</w:t>
      </w:r>
    </w:p>
    <w:p>
      <w:pPr>
        <w:pStyle w:val="Iniiaiie2"/>
        <w:rPr/>
      </w:pPr>
      <w:r>
        <w:rPr/>
        <w:t>Затем глубоко медитируйте, в течение следующих шести месяцев, над приведенными ниже шестью фразами, фиксируя сознание так высоко, насколько это возможно, и стараясь устойчиво удерживать ум в свете и выровненным с мозгом.</w:t>
      </w:r>
    </w:p>
    <w:p>
      <w:pPr>
        <w:pStyle w:val="TextBody"/>
        <w:ind w:left="1134" w:hanging="1134"/>
        <w:rPr/>
      </w:pPr>
      <w:r>
        <w:rPr/>
        <w:t>I месяц –</w:t>
        <w:tab/>
        <w:t>Пусть свет души просветляет мой ум и направляет свет на путь других.</w:t>
      </w:r>
    </w:p>
    <w:p>
      <w:pPr>
        <w:pStyle w:val="TextBody"/>
        <w:ind w:left="1134" w:hanging="1134"/>
        <w:rPr/>
      </w:pPr>
      <w:r>
        <w:rPr/>
        <w:t>II месяц –</w:t>
        <w:tab/>
        <w:t>Пусть любовь души контролирует мою низшую природу и направляет меня на пути любви.</w:t>
      </w:r>
    </w:p>
    <w:p>
      <w:pPr>
        <w:pStyle w:val="TextBody"/>
        <w:ind w:left="1134" w:hanging="1134"/>
        <w:rPr/>
      </w:pPr>
      <w:r>
        <w:rPr/>
        <w:t>III месяц –</w:t>
        <w:tab/>
        <w:t>Да буду я действовать как душа всегда и везде, и тем пробуждать других к правильной активности.</w:t>
      </w:r>
    </w:p>
    <w:p>
      <w:pPr>
        <w:pStyle w:val="TextBody"/>
        <w:ind w:left="1134" w:hanging="1134"/>
        <w:rPr/>
      </w:pPr>
      <w:r>
        <w:rPr/>
        <w:t>IV месяц – Я учу других пути. Я стремлюсь контактировать с душами, а не с умами.</w:t>
      </w:r>
    </w:p>
    <w:p>
      <w:pPr>
        <w:pStyle w:val="TextBody"/>
        <w:ind w:left="1134" w:hanging="1134"/>
        <w:rPr/>
      </w:pPr>
      <w:r>
        <w:rPr/>
        <w:t>V месяц –</w:t>
        <w:tab/>
        <w:t>Я служу своим ближним как душа.</w:t>
      </w:r>
    </w:p>
    <w:p>
      <w:pPr>
        <w:pStyle w:val="TextBody"/>
        <w:ind w:left="1134" w:hanging="1134"/>
        <w:rPr/>
      </w:pPr>
      <w:r>
        <w:rPr/>
        <w:t>VI месяц –</w:t>
        <w:tab/>
        <w:t>Я передаю светильник истины в другие руки, и от моего светильника они зажигают свой свет.</w:t>
      </w:r>
    </w:p>
    <w:p>
      <w:pPr>
        <w:pStyle w:val="Iniiaiie21"/>
        <w:rPr/>
      </w:pPr>
      <w:r>
        <w:rPr/>
        <w:t>Если вы последуете этим простым указаниям, брат мой, вы будете удивлены результатами, которые проявятся в течение года. Простота есть путь роста души. Будьте просты.</w:t>
      </w:r>
    </w:p>
    <w:p>
      <w:pPr>
        <w:pStyle w:val="TextBody"/>
        <w:ind w:firstLine="397"/>
        <w:rPr/>
      </w:pPr>
      <w:r>
        <w:rPr/>
        <w:t xml:space="preserve">Каждый месяц, по мере работы с ежемесячными исходными мыслями, пишите простое резюме своих мыслей и служения. Старайтесь сделать эти шесть пунктов реально значимыми для других в ментальном смысле, а также смотрите, по возможности, </w:t>
      </w:r>
      <w:r>
        <w:rPr>
          <w:b/>
        </w:rPr>
        <w:t xml:space="preserve">194] </w:t>
      </w:r>
      <w:r>
        <w:rPr/>
        <w:t>за тем, чтобы они имели магнетическое значение и выражали не только ментальное понимание, но и эмоциональный призыв. Заботьтесь также о форме, в которую вы их облечете, поскольку это послужит для вашего внутреннего выравнивания символом на физическом плане.</w:t>
      </w:r>
    </w:p>
    <w:p>
      <w:pPr>
        <w:pStyle w:val="TextBody"/>
        <w:ind w:firstLine="397"/>
        <w:rPr/>
      </w:pPr>
      <w:r>
        <w:rPr/>
      </w:r>
    </w:p>
    <w:p>
      <w:pPr>
        <w:pStyle w:val="Signature"/>
        <w:spacing w:before="0" w:after="113"/>
        <w:ind w:firstLine="397"/>
        <w:rPr/>
      </w:pPr>
      <w:r>
        <w:rPr/>
        <w:t>Январь 1936</w:t>
      </w:r>
    </w:p>
    <w:p>
      <w:pPr>
        <w:pStyle w:val="TextBody"/>
        <w:ind w:firstLine="397"/>
        <w:rPr/>
      </w:pPr>
      <w:r>
        <w:rPr/>
        <w:t>Очень мало, что накопилось за эти полгода, чтобы вам сказать, мой брат. Медитативная работа и предписанные вам в моем последнем послании упражнения предназначались для работы в течении одного года... Я просил бы вас изучить предыдущее послание с большей тщательностью. Все, что я намереваюсь сейчас сделать, это дать вам новую серию исходных мыслей. Ваша координация улучшилась, но выравнивание по-прежнему остается слабым. Одна из задач, которую вы должны постоянно иметь в виду, это постоянное культивирование положения наблюдателя, того, кто занимает и удерживает позицию воспринимающего. Вы начинаете это осознавать, поскольку я отмечаю в вас более тесное внимание к ежедневным обязанностям ученика и больший объем наблюдений в отношении самого себя, а также того, что вы делаете и думаете. Такая позиция затрагивает и вашу жизнь на астральном плане – вы становитесь осведомленным о снах и опытах во время сна. Однако, всегда помните, что они – тоже часть великой иллюзии. Цель заключается в том, чтобы развить способности наблюдения, присущие душе, и культивировать умение регистрировать посредством мозга мысли божественного Воспринимающего.</w:t>
      </w:r>
    </w:p>
    <w:p>
      <w:pPr>
        <w:pStyle w:val="TextBody"/>
        <w:ind w:firstLine="397"/>
        <w:rPr/>
      </w:pPr>
      <w:r>
        <w:rPr/>
        <w:t>Чтобы достичь этой позиции, вам нет нужды подвергать себя постоянной критике. Однако, проводите каждый день краткий и точный самоанализ. Предлагаю вам для личного пользования следующую форму вечернего просмотра... Удерживайте мысль о божественном Воспринимающем, по мере того как вы работаете над ней каждый день, и стремитесь видеть себя в свете такого духовного восприятия. Нет необходимости, мой брат, делать это ночью, если время, усталость или ваши обязанности для этого не подходят. Просто выполняйте эту работу один раз в двадцать четыре часа, и выполняйте тщательно.</w:t>
      </w:r>
    </w:p>
    <w:p>
      <w:pPr>
        <w:pStyle w:val="TextBody"/>
        <w:ind w:firstLine="397"/>
        <w:rPr/>
      </w:pPr>
      <w:r>
        <w:rPr/>
        <w:t xml:space="preserve">Ученикам всего мира следует усердно работать над задачей самосовершенствования, так как мировая ситуация требует тренированных и искусных работников. Невозможно использовать группу в мировом служении, если она не работает в совершенном согласии; такая гармония должна быть достигнута </w:t>
      </w:r>
      <w:r>
        <w:rPr>
          <w:i/>
        </w:rPr>
        <w:t>в групповом смысле</w:t>
      </w:r>
      <w:r>
        <w:rPr/>
        <w:t xml:space="preserve">. Это необходимо осуществлять не благодаря </w:t>
      </w:r>
      <w:r>
        <w:rPr>
          <w:b/>
        </w:rPr>
        <w:t>195]</w:t>
      </w:r>
      <w:r>
        <w:rPr/>
        <w:t xml:space="preserve"> уходу людей внутрь себя и таким образом сдерживания того, что нарушает групповое равновесие, но через процесс любящего самозабвения. Вы обладаете немалой толикой устойчиво пребывающей силы, а также определенной способностью излучать. Используйте эти способности в качестве вклада в групповую жизнь и – посредством своего любящего излучения – укрепляйте групповую структуру и стимулируйте групповую любовь. Я прошу вас делать это со всей определенностью.</w:t>
      </w:r>
    </w:p>
    <w:p>
      <w:pPr>
        <w:pStyle w:val="Iniiaiie2"/>
        <w:rPr/>
      </w:pPr>
      <w:r>
        <w:rPr/>
        <w:t>Мои краткие инструкции могут быть для вас суммированы следующим образом:</w:t>
      </w:r>
    </w:p>
    <w:p>
      <w:pPr>
        <w:pStyle w:val="TextBody"/>
        <w:ind w:firstLine="397"/>
        <w:rPr/>
      </w:pPr>
      <w:r>
        <w:rPr/>
        <w:t>1. Продолжайте свою медитацию как и ранее.</w:t>
      </w:r>
    </w:p>
    <w:p>
      <w:pPr>
        <w:pStyle w:val="Nienie1"/>
        <w:rPr/>
      </w:pPr>
      <w:r>
        <w:rPr/>
        <w:t>2. Внимательно работайте над просмотром так, как вам предписано.</w:t>
      </w:r>
    </w:p>
    <w:p>
      <w:pPr>
        <w:pStyle w:val="Nienie1"/>
        <w:rPr/>
      </w:pPr>
      <w:r>
        <w:rPr/>
        <w:t>3. Кроме всего прочего, уделяйте пристальное внимание достижению контакта со мной, если возможно, во время Полнолуния, и в течение пяти дней этого периода постоянно об этом размышляйте. Я настоятельно желаю видеть у вас в этом году больший акцент на контакте со мной, своим наставником и другом.</w:t>
      </w:r>
    </w:p>
    <w:p>
      <w:pPr>
        <w:pStyle w:val="Iniiaiie21"/>
        <w:rPr/>
      </w:pPr>
      <w:r>
        <w:rPr/>
        <w:t xml:space="preserve">Хочу осветить еще один момент. Вы мой собрат, и я надеюсь видеть вас все более вовлеченным в служение. Вы можете посчитать мой подход критическим, но с моей точки видения и ясности это лишь указание на препятствие для вашего прогресса, на что-то вроде камня или булыжника, о который вы можете споткнуться, ступая по тропе в направлении света. У вас, как вы знаете и как я уже говорил вам, очень критический ум; вы всегда готовы реагировать и признавать слабости и недостатки своей семьи и коллег. Пусть это качество не растет внутри вас, но уменьшается, поскольку оно воздвигает барьер между вами и ними, затрудняет ваше служение и мешает ему. </w:t>
      </w:r>
    </w:p>
    <w:p>
      <w:pPr>
        <w:pStyle w:val="Iniiaiie2"/>
        <w:rPr/>
      </w:pPr>
      <w:r>
        <w:rPr/>
        <w:t>Исходные мысли, над которыми я просил бы вас медитировать, следующие:</w:t>
      </w:r>
    </w:p>
    <w:p>
      <w:pPr>
        <w:pStyle w:val="Nienie1"/>
        <w:ind w:left="2268" w:hanging="1871"/>
        <w:rPr/>
      </w:pPr>
      <w:r>
        <w:rPr/>
        <w:t xml:space="preserve">Первый месяц  </w:t>
        <w:tab/>
        <w:t>Сердце как излучающий центр любви.</w:t>
      </w:r>
    </w:p>
    <w:p>
      <w:pPr>
        <w:pStyle w:val="Nienie1"/>
        <w:ind w:left="2268" w:hanging="1871"/>
        <w:rPr/>
      </w:pPr>
      <w:r>
        <w:rPr/>
        <w:t xml:space="preserve">Второй месяц  </w:t>
        <w:tab/>
        <w:t>Излучение, выказывающее себя как радость.</w:t>
      </w:r>
    </w:p>
    <w:p>
      <w:pPr>
        <w:pStyle w:val="Nienie1"/>
        <w:ind w:left="2268" w:hanging="1871"/>
        <w:rPr/>
      </w:pPr>
      <w:r>
        <w:rPr/>
        <w:t xml:space="preserve">Третий месяц </w:t>
        <w:tab/>
        <w:t>Воля, как она направляется любовью и выражается в свободе.</w:t>
      </w:r>
    </w:p>
    <w:p>
      <w:pPr>
        <w:pStyle w:val="Nienie1"/>
        <w:tabs>
          <w:tab w:val="clear" w:pos="720"/>
          <w:tab w:val="left" w:pos="2268" w:leader="none"/>
        </w:tabs>
        <w:ind w:left="2268" w:hanging="1871"/>
        <w:rPr/>
      </w:pPr>
      <w:r>
        <w:rPr/>
        <w:t xml:space="preserve">Четвертый месяц </w:t>
        <w:tab/>
        <w:t>Речь как выражение сердца, пребывающего в покое.</w:t>
      </w:r>
    </w:p>
    <w:p>
      <w:pPr>
        <w:pStyle w:val="Nienie1"/>
        <w:ind w:left="2268" w:hanging="1871"/>
        <w:rPr/>
      </w:pPr>
      <w:r>
        <w:rPr/>
        <w:t xml:space="preserve">Пятый месяц </w:t>
        <w:tab/>
      </w:r>
      <w:r>
        <w:rPr>
          <w:spacing w:val="-6"/>
        </w:rPr>
        <w:t>Способность недвижимо обитать в центре.</w:t>
      </w:r>
    </w:p>
    <w:p>
      <w:pPr>
        <w:pStyle w:val="Nienie1"/>
        <w:ind w:left="2268" w:hanging="1871"/>
        <w:rPr/>
      </w:pPr>
      <w:r>
        <w:rPr/>
        <w:t xml:space="preserve">Шестой месяц  </w:t>
        <w:tab/>
        <w:t xml:space="preserve">Личность как отражатель света души. </w:t>
      </w:r>
    </w:p>
    <w:p>
      <w:pPr>
        <w:pStyle w:val="TextBody"/>
        <w:ind w:firstLine="397"/>
        <w:rPr/>
      </w:pPr>
      <w:r>
        <w:rPr/>
      </w:r>
    </w:p>
    <w:p>
      <w:pPr>
        <w:pStyle w:val="Signature"/>
        <w:ind w:firstLine="397"/>
        <w:rPr/>
      </w:pPr>
      <w:r>
        <w:rPr/>
        <w:t>Декабрь 1936</w:t>
      </w:r>
    </w:p>
    <w:p>
      <w:pPr>
        <w:pStyle w:val="Iaao"/>
        <w:ind w:firstLine="397"/>
        <w:rPr/>
      </w:pPr>
      <w:r>
        <w:rPr/>
        <w:t>Мой Брат и Мой Друг,</w:t>
      </w:r>
    </w:p>
    <w:p>
      <w:pPr>
        <w:pStyle w:val="TextBody"/>
        <w:ind w:firstLine="397"/>
        <w:rPr/>
      </w:pPr>
      <w:r>
        <w:rPr/>
        <w:t xml:space="preserve">Один из секретов истинной жизни, начинающей проявляться в вашем сознании, это тайна </w:t>
      </w:r>
      <w:r>
        <w:rPr>
          <w:i/>
        </w:rPr>
        <w:t>бытия</w:t>
      </w:r>
      <w:r>
        <w:rPr/>
        <w:t xml:space="preserve">. Оно должно занять место </w:t>
      </w:r>
      <w:r>
        <w:rPr>
          <w:i/>
        </w:rPr>
        <w:t>делания</w:t>
      </w:r>
      <w:r>
        <w:rPr/>
        <w:t>. Жизнь устроена для вас так, что активность является способом выражения и линией наименьшего сопротивления. Давление времени, в котором вы живете, и нужда мира определенно заставляют вас быть активным в довольно обширном окружении. Вот так наши души организуют для нас главные пути жизни! Но в вас начинает медленно брезжить осознание того, что посредством “пребывания в духовном бытии” (больше чем какой-либо специфической активностью) вы можете выражать глубокие базовые направления своей жизни и делать себя ценным для своего окружения. В этом ваш главный жизненный урок, и вы, брат мой, только начинаете его осваивать.</w:t>
      </w:r>
    </w:p>
    <w:p>
      <w:pPr>
        <w:pStyle w:val="TextBody"/>
        <w:ind w:firstLine="397"/>
        <w:rPr/>
      </w:pPr>
      <w:r>
        <w:rPr/>
        <w:t xml:space="preserve">Ключевой нотой для вас является </w:t>
      </w:r>
      <w:r>
        <w:rPr>
          <w:i/>
        </w:rPr>
        <w:t>излучение</w:t>
      </w:r>
      <w:r>
        <w:rPr/>
        <w:t xml:space="preserve">. И вы можете излучать. Ваша цель в том, чтобы стать каналом – ни больше ни меньше. Таково фундаментальное условие и требование вашей </w:t>
      </w:r>
      <w:r>
        <w:rPr>
          <w:spacing w:val="-6"/>
        </w:rPr>
        <w:t>души к вашей личности. Я считаю, что вы уже знаете это; изучение Лучей ваших души и личности должно прояснить, почему это так.</w:t>
      </w:r>
    </w:p>
    <w:p>
      <w:pPr>
        <w:pStyle w:val="TextBody"/>
        <w:ind w:firstLine="397"/>
        <w:rPr/>
      </w:pPr>
      <w:r>
        <w:rPr/>
        <w:t xml:space="preserve">Луч ума, Четвертый Луч, является контролирующим для вашей личности; это означает, что вы владеете способностью реагировать на просветление, исходящее от души. Целью вашей медитации должен быть </w:t>
      </w:r>
      <w:r>
        <w:rPr>
          <w:i/>
        </w:rPr>
        <w:t>свет</w:t>
      </w:r>
      <w:r>
        <w:rPr/>
        <w:t>. Хотел бы указать, однако, что в вашем случае это свет спокойного размышления и внутреннего памятования, сохраняемый постоянно. Это позволяет вам быть каналом для притока света к вашей личности и, через личность, к вашему окружению.</w:t>
      </w:r>
    </w:p>
    <w:p>
      <w:pPr>
        <w:pStyle w:val="Iniiaiie2"/>
        <w:rPr/>
      </w:pPr>
      <w:r>
        <w:rPr/>
        <w:t>Я не собираюсь давать вам определенную медитацию на свет, но хочу просить вас сделать свет предметом своего каждодневного просмотра. Я не называю его вечерним просмотром, поскольку не забочусь о том, когда вы его делаете; единственное условие –  это его выполнение один раз в двадцать четыре часа, включая один-два вопроса из просмотра с глубоким размышлением над ними в течение следующих шести месяцев. Тогда каждый месяц будет приносить ответ на один из шести вопросов, ко</w:t>
      </w:r>
      <w:r>
        <w:rPr>
          <w:spacing w:val="-6"/>
        </w:rPr>
        <w:t>торые я здесь для вас ставлю, по одному вопросу на каждый месяц.</w:t>
      </w:r>
    </w:p>
    <w:p>
      <w:pPr>
        <w:pStyle w:val="Nienie1"/>
        <w:ind w:left="2268" w:hanging="1871"/>
        <w:rPr/>
      </w:pPr>
      <w:r>
        <w:rPr/>
        <w:t xml:space="preserve">Первый месяц         </w:t>
        <w:tab/>
        <w:t xml:space="preserve">Какое практическое значение имеет для меня слово “свет”? </w:t>
      </w:r>
    </w:p>
    <w:p>
      <w:pPr>
        <w:pStyle w:val="Nienie1"/>
        <w:ind w:left="2268" w:hanging="2268"/>
        <w:rPr/>
      </w:pPr>
      <w:r>
        <w:rPr>
          <w:b/>
        </w:rPr>
        <w:t xml:space="preserve">197] </w:t>
      </w:r>
      <w:r>
        <w:rPr/>
        <w:t>Второй</w:t>
      </w:r>
      <w:r>
        <w:rPr>
          <w:b/>
        </w:rPr>
        <w:t xml:space="preserve"> </w:t>
      </w:r>
      <w:r>
        <w:rPr/>
        <w:t xml:space="preserve">месяц  </w:t>
        <w:tab/>
        <w:t>Каким образом можно добиться просветления моей жизни?</w:t>
      </w:r>
    </w:p>
    <w:p>
      <w:pPr>
        <w:pStyle w:val="Nienie1"/>
        <w:ind w:left="2268" w:hanging="1871"/>
        <w:rPr/>
      </w:pPr>
      <w:r>
        <w:rPr/>
        <w:t xml:space="preserve">Третий  месяц  </w:t>
        <w:tab/>
        <w:t>Какой фактор производит просветление, и в достаточной ли степени этот фактор функционирует в моей жизни?</w:t>
      </w:r>
    </w:p>
    <w:p>
      <w:pPr>
        <w:pStyle w:val="Nienie1"/>
        <w:ind w:left="2268" w:hanging="1871"/>
        <w:rPr/>
      </w:pPr>
      <w:r>
        <w:rPr/>
        <w:t xml:space="preserve">Четвертый месяц  </w:t>
        <w:tab/>
        <w:t>Какое действие будет оказывать просветленный ум на мою повседневную жизнь?</w:t>
      </w:r>
    </w:p>
    <w:p>
      <w:pPr>
        <w:pStyle w:val="Nienie1"/>
        <w:ind w:left="2268" w:hanging="1871"/>
        <w:rPr/>
      </w:pPr>
      <w:r>
        <w:rPr/>
        <w:t xml:space="preserve">Пятый месяц </w:t>
        <w:tab/>
        <w:t>Какое действие должна оказывать моя жизнь в качестве носителя Света на мое окружение?</w:t>
      </w:r>
    </w:p>
    <w:p>
      <w:pPr>
        <w:pStyle w:val="Nienie1"/>
        <w:ind w:left="2268" w:hanging="1871"/>
        <w:rPr/>
      </w:pPr>
      <w:r>
        <w:rPr/>
        <w:t xml:space="preserve">Шестой месяц </w:t>
        <w:tab/>
      </w:r>
      <w:r>
        <w:rPr>
          <w:spacing w:val="-6"/>
        </w:rPr>
        <w:t>Нахожусь ли я в контакте с другими носителями Света, и если да, то каким образом?</w:t>
      </w:r>
    </w:p>
    <w:p>
      <w:pPr>
        <w:pStyle w:val="Iniiaiie21"/>
        <w:rPr/>
      </w:pPr>
      <w:r>
        <w:rPr/>
        <w:t>Пусть ваши ответы на эти вопросы будут краткими, но полными. Да, я имею в виду в точности то, что сказал, мой брат, “</w:t>
      </w:r>
      <w:r>
        <w:rPr>
          <w:i/>
        </w:rPr>
        <w:t>краткими, но полными</w:t>
      </w:r>
      <w:r>
        <w:rPr/>
        <w:t>”, поскольку это преимущественно вопрос сжатой терминологии при точном определении. Кроме того, продолжайте выполнять групповую медитацию и пишите свои краткие отчеты не только для собственного просветления, но и для озарения своих собратьев по группе.</w:t>
      </w:r>
    </w:p>
    <w:p>
      <w:pPr>
        <w:pStyle w:val="TextBody"/>
        <w:ind w:firstLine="397"/>
        <w:rPr/>
      </w:pPr>
      <w:r>
        <w:rPr/>
        <w:t xml:space="preserve">В отношении ваших личностных Лучей, я хотел бы указать, что Луч вашего </w:t>
      </w:r>
      <w:r>
        <w:rPr>
          <w:i/>
        </w:rPr>
        <w:t>ментального тела</w:t>
      </w:r>
      <w:r>
        <w:rPr/>
        <w:t xml:space="preserve"> – Четвертый. Это облегчает задачу отклика на свет души, так как дает вам природу ума, с легкостью реагирующую на Второй Луч вашей души, находясь на той же линии силы. В то же время, это делает ваш ум фокусной точкой для силы души внутри вашей личности на Пятом Луче, который является ментальным Лучом сам по себе. Построение антахкараны не должно составлять для вас большой проблемы. </w:t>
      </w:r>
    </w:p>
    <w:p>
      <w:pPr>
        <w:pStyle w:val="Iniiaiie2"/>
        <w:rPr/>
      </w:pPr>
      <w:r>
        <w:rPr/>
        <w:t xml:space="preserve">Ваше </w:t>
      </w:r>
      <w:r>
        <w:rPr>
          <w:i/>
        </w:rPr>
        <w:t>астральное тело</w:t>
      </w:r>
      <w:r>
        <w:rPr/>
        <w:t xml:space="preserve"> находится на Шестом Луче. Это дает вам однонаправленное отношение к жизни и – в вашем случае особенно – к предметам духовного мира. Вы определенно находитесь “на своем пути” и движетесь вперед с весьма удовлетворительной простотой. Этот Луч позволяет вам также осуществлять довольно легкий контакт с душой, если вы этого желаете. Итак, ваши Лучи следующие:</w:t>
      </w:r>
    </w:p>
    <w:p>
      <w:pPr>
        <w:pStyle w:val="Nienie1"/>
        <w:rPr/>
      </w:pPr>
      <w:r>
        <w:rPr/>
        <w:t>1. Луч души – Второй Луч Любви-Мудрости.</w:t>
      </w:r>
    </w:p>
    <w:p>
      <w:pPr>
        <w:pStyle w:val="Nienie1"/>
        <w:rPr/>
      </w:pPr>
      <w:r>
        <w:rPr/>
        <w:t>2. Луч личности – Пятый Луч Конкретной Науки.</w:t>
      </w:r>
    </w:p>
    <w:p>
      <w:pPr>
        <w:pStyle w:val="Nienie1"/>
        <w:rPr/>
      </w:pPr>
      <w:r>
        <w:rPr/>
        <w:t>3. Луч ума – Четвертый Луч Гармонии через Конфликт.</w:t>
      </w:r>
    </w:p>
    <w:p>
      <w:pPr>
        <w:pStyle w:val="Nienie1"/>
        <w:rPr/>
      </w:pPr>
      <w:r>
        <w:rPr/>
        <w:t>4. Луч астрального тела – Шестой Луч Преданности и Идеализма.</w:t>
      </w:r>
    </w:p>
    <w:p>
      <w:pPr>
        <w:pStyle w:val="Nienie1"/>
        <w:rPr/>
      </w:pPr>
      <w:r>
        <w:rPr/>
        <w:t xml:space="preserve">5. </w:t>
      </w:r>
      <w:r>
        <w:rPr>
          <w:spacing w:val="-6"/>
        </w:rPr>
        <w:t>Луч физического тела – Третий Луч Активного Интеллекта.</w:t>
      </w:r>
      <w:r>
        <w:rPr/>
        <w:t xml:space="preserve"> </w:t>
      </w:r>
    </w:p>
    <w:p>
      <w:pPr>
        <w:pStyle w:val="Iniiaiie21"/>
        <w:ind w:hanging="0"/>
        <w:rPr/>
      </w:pPr>
      <w:r>
        <w:rPr>
          <w:b/>
        </w:rPr>
        <w:t>198]</w:t>
      </w:r>
      <w:r>
        <w:rPr/>
        <w:t xml:space="preserve">  Вы не удовлетворены своим прогрессом – и это совершенно правильно. Что же тогда составляет вашу главную трудность?</w:t>
      </w:r>
    </w:p>
    <w:p>
      <w:pPr>
        <w:pStyle w:val="TextBody"/>
        <w:ind w:firstLine="397"/>
        <w:rPr/>
      </w:pPr>
      <w:r>
        <w:rPr/>
        <w:t xml:space="preserve">Главная причина находится в личности Пятого Луча, в которой акцентирован критический, аналитический ум. Это приводит вас к тому, чтобы наблюдать, критиковать и спорить с самим собой и обстоятельствами. Далее, трудность находится в вашем </w:t>
      </w:r>
      <w:r>
        <w:rPr>
          <w:i/>
        </w:rPr>
        <w:t>физическом теле</w:t>
      </w:r>
      <w:r>
        <w:rPr/>
        <w:t xml:space="preserve"> на Третьем Луче, которое – опять-таки по ментальным линиям – усиливает активность критикующей личности. Впрочем вы, главным образом, критикуете самого себя, что однако может быть столь же неправильно и бесполезно, как и критика других. Если вы позволите своей душе более определенно воздействовать на личность, работая через ум Четвертого Луча и астральное тело Шестого Луча, изучая и используя эти линии наименьшего сопротивления, то будете быстро прогрессировать в направлении той цели, которую вы сами поставили перед собой в этой жизни – интеграции души и личности.</w:t>
      </w:r>
    </w:p>
    <w:p>
      <w:pPr>
        <w:pStyle w:val="TextBody"/>
        <w:ind w:firstLine="397"/>
        <w:rPr/>
      </w:pPr>
      <w:r>
        <w:rPr/>
        <w:t xml:space="preserve">Не обескураживайтесь, мой брат. Если вы и все ваши собратья по группе будут изучать эти лучевые идеи и работать с собой как с единым </w:t>
      </w:r>
      <w:r>
        <w:rPr>
          <w:i/>
        </w:rPr>
        <w:t>целым</w:t>
      </w:r>
      <w:r>
        <w:rPr/>
        <w:t>, а не как с набором отдельных частей, то вскоре вы будете готовы для групповой работы в целительстве. Я на это надеюсь.</w:t>
      </w:r>
    </w:p>
    <w:p>
      <w:pPr>
        <w:pStyle w:val="Heading3"/>
        <w:ind w:right="198" w:hanging="0"/>
        <w:rPr/>
      </w:pPr>
      <w:bookmarkStart w:id="23" w:name="__RefHeading___Toc5712579"/>
      <w:bookmarkEnd w:id="23"/>
      <w:r>
        <w:rPr/>
        <w:t>Просмотр в Свете</w:t>
      </w:r>
    </w:p>
    <w:p>
      <w:pPr>
        <w:pStyle w:val="Nienie1"/>
        <w:rPr/>
      </w:pPr>
      <w:r>
        <w:rPr/>
        <w:t>1. Что составляет просмотр?</w:t>
      </w:r>
    </w:p>
    <w:p>
      <w:pPr>
        <w:pStyle w:val="Nienie2"/>
        <w:rPr/>
      </w:pPr>
      <w:r>
        <w:rPr/>
        <w:t>а. Что, на мой взгляд, должно составлять просмотр моего дня с учетом доминирующей идеи Света?</w:t>
      </w:r>
    </w:p>
    <w:p>
      <w:pPr>
        <w:pStyle w:val="Nienie2"/>
        <w:rPr/>
      </w:pPr>
      <w:r>
        <w:rPr/>
        <w:t xml:space="preserve">б. При просмотре, должен ли я заново “делать” и заново переживать, или же я должен принять позицию Наблюдателя, который пребывает “устойчиво в </w:t>
      </w:r>
      <w:r>
        <w:rPr>
          <w:i/>
        </w:rPr>
        <w:t>свете</w:t>
      </w:r>
      <w:r>
        <w:rPr/>
        <w:t>”?</w:t>
      </w:r>
    </w:p>
    <w:p>
      <w:pPr>
        <w:pStyle w:val="Nienie1"/>
        <w:rPr/>
      </w:pPr>
      <w:r>
        <w:rPr/>
        <w:t xml:space="preserve">2. Способен ли я учиться двигаться в </w:t>
      </w:r>
      <w:r>
        <w:rPr>
          <w:i/>
        </w:rPr>
        <w:t>свете</w:t>
      </w:r>
      <w:r>
        <w:rPr/>
        <w:t xml:space="preserve"> и достигать в итоге просветления?</w:t>
      </w:r>
    </w:p>
    <w:p>
      <w:pPr>
        <w:pStyle w:val="Nienie1"/>
        <w:rPr/>
      </w:pPr>
      <w:r>
        <w:rPr/>
        <w:t xml:space="preserve">3. Могу ли я видеть себя ментально пребывающим в </w:t>
      </w:r>
      <w:r>
        <w:rPr>
          <w:i/>
        </w:rPr>
        <w:t>свете</w:t>
      </w:r>
      <w:r>
        <w:rPr/>
        <w:t xml:space="preserve"> своей души, и знаю ли я смысл устойчивого размышления?</w:t>
      </w:r>
    </w:p>
    <w:p>
      <w:pPr>
        <w:pStyle w:val="Nienie1"/>
        <w:rPr/>
      </w:pPr>
      <w:r>
        <w:rPr/>
        <w:t xml:space="preserve">4. Если я использую этот просмотр в </w:t>
      </w:r>
      <w:r>
        <w:rPr>
          <w:i/>
        </w:rPr>
        <w:t>свете</w:t>
      </w:r>
      <w:r>
        <w:rPr/>
        <w:t xml:space="preserve"> должным образом, каково будет его воздействие на мою жизнь и на жизнь группы, которой я служу?</w:t>
      </w:r>
    </w:p>
    <w:p>
      <w:pPr>
        <w:pStyle w:val="Nienie1"/>
        <w:rPr/>
      </w:pPr>
      <w:r>
        <w:rPr/>
        <w:t xml:space="preserve">5. Могу ли я честно сказать, что знаю, как удерживать в стороне свою личность и обращать </w:t>
      </w:r>
      <w:r>
        <w:rPr>
          <w:i/>
        </w:rPr>
        <w:t>свет</w:t>
      </w:r>
      <w:r>
        <w:rPr/>
        <w:t xml:space="preserve"> на проблемы моей повседневной жизни? </w:t>
      </w:r>
    </w:p>
    <w:p>
      <w:pPr>
        <w:pStyle w:val="Nienie1"/>
        <w:rPr/>
      </w:pPr>
      <w:r>
        <w:rPr/>
        <w:t xml:space="preserve">6. По какой причине я хочу двигаться в </w:t>
      </w:r>
      <w:r>
        <w:rPr>
          <w:i/>
        </w:rPr>
        <w:t>свете</w:t>
      </w:r>
      <w:r>
        <w:rPr/>
        <w:t>?</w:t>
      </w:r>
    </w:p>
    <w:p>
      <w:pPr>
        <w:pStyle w:val="Nienie2"/>
        <w:rPr/>
      </w:pPr>
      <w:r>
        <w:rPr/>
        <w:t>а. Потому что ищу личного просветления?</w:t>
      </w:r>
    </w:p>
    <w:p>
      <w:pPr>
        <w:pStyle w:val="Nienie2"/>
        <w:rPr/>
      </w:pPr>
      <w:r>
        <w:rPr/>
        <w:tab/>
        <w:tab/>
        <w:tab/>
        <w:t>или</w:t>
      </w:r>
    </w:p>
    <w:p>
      <w:pPr>
        <w:pStyle w:val="Nienie2"/>
        <w:rPr/>
      </w:pPr>
      <w:r>
        <w:rPr/>
        <w:t>б. Потому что хочу помогать просвещению тех, кто вокруг меня?</w:t>
      </w:r>
    </w:p>
    <w:p>
      <w:pPr>
        <w:pStyle w:val="Nienie1"/>
        <w:rPr/>
      </w:pPr>
      <w:r>
        <w:rPr/>
        <w:t>7. Если данная работа по просмотру является определенным научным методом получения субъективных результатов с объективными изменениями, какими должны быть эти результаты и изменения?</w:t>
      </w:r>
    </w:p>
    <w:p>
      <w:pPr>
        <w:pStyle w:val="Nienie1"/>
        <w:rPr/>
      </w:pPr>
      <w:r>
        <w:rPr/>
        <w:t>8. Какое основание могу я найти в своей работе исследования, которое укажет, что я стал достаточно просветленным, и тем самым интенсифицировать свою способность служения и растущую полезность на Пути?</w:t>
      </w:r>
    </w:p>
    <w:p>
      <w:pPr>
        <w:pStyle w:val="Nienie1"/>
        <w:rPr/>
      </w:pPr>
      <w:r>
        <w:rPr/>
        <w:t>9. Является ли существенно важным мой прогресс по Пути? Почему?</w:t>
      </w:r>
    </w:p>
    <w:p>
      <w:pPr>
        <w:pStyle w:val="Nienie1"/>
        <w:ind w:left="624" w:hanging="340"/>
        <w:rPr/>
      </w:pPr>
      <w:r>
        <w:rPr/>
        <w:t xml:space="preserve">10. Если справедливо, что слепой может руководствоваться </w:t>
      </w:r>
      <w:r>
        <w:rPr>
          <w:i/>
        </w:rPr>
        <w:t>осязанием</w:t>
      </w:r>
      <w:r>
        <w:rPr/>
        <w:t xml:space="preserve">, а зрячий – </w:t>
      </w:r>
      <w:r>
        <w:rPr>
          <w:i/>
        </w:rPr>
        <w:t>зрением</w:t>
      </w:r>
      <w:r>
        <w:rPr/>
        <w:t xml:space="preserve">, оставаясь свободным и незатронутым, почему тогда я, имея зрение, не двигаюсь в </w:t>
      </w:r>
      <w:r>
        <w:rPr>
          <w:i/>
        </w:rPr>
        <w:t>свете</w:t>
      </w:r>
      <w:r>
        <w:rPr/>
        <w:t xml:space="preserve"> более определенным образом?</w:t>
      </w:r>
    </w:p>
    <w:p>
      <w:pPr>
        <w:pStyle w:val="Nienie1"/>
        <w:ind w:left="624" w:hanging="340"/>
        <w:rPr/>
      </w:pPr>
      <w:r>
        <w:rPr/>
        <w:t>11. Является ли мой ум органом видения для духовного человека, и предлагаю ли я этот орган высшему “я” для использования?</w:t>
      </w:r>
    </w:p>
    <w:p>
      <w:pPr>
        <w:pStyle w:val="Nienie1"/>
        <w:ind w:left="624" w:hanging="340"/>
        <w:rPr/>
      </w:pPr>
      <w:r>
        <w:rPr/>
        <w:t xml:space="preserve">12. Могу ли я удерживать ум устойчиво в </w:t>
      </w:r>
      <w:r>
        <w:rPr>
          <w:i/>
        </w:rPr>
        <w:t>свете</w:t>
      </w:r>
      <w:r>
        <w:rPr/>
        <w:t>?</w:t>
      </w:r>
    </w:p>
    <w:p>
      <w:pPr>
        <w:pStyle w:val="Nienie1"/>
        <w:ind w:left="624" w:hanging="340"/>
        <w:rPr/>
      </w:pPr>
      <w:r>
        <w:rPr/>
        <w:t>13. Какую роль играет просветление в моем просмотре дня?</w:t>
      </w:r>
    </w:p>
    <w:p>
      <w:pPr>
        <w:pStyle w:val="Nienie1"/>
        <w:ind w:left="624" w:hanging="340"/>
        <w:rPr/>
      </w:pPr>
      <w:r>
        <w:rPr/>
        <w:t>14. Как я определяю фразу “</w:t>
      </w:r>
      <w:r>
        <w:rPr>
          <w:i/>
        </w:rPr>
        <w:t>свет</w:t>
      </w:r>
      <w:r>
        <w:rPr/>
        <w:t xml:space="preserve"> Души”?</w:t>
      </w:r>
    </w:p>
    <w:p>
      <w:pPr>
        <w:pStyle w:val="Nienie1"/>
        <w:ind w:left="624" w:hanging="340"/>
        <w:rPr/>
      </w:pPr>
      <w:r>
        <w:rPr/>
        <w:t xml:space="preserve">15. </w:t>
      </w:r>
      <w:r>
        <w:rPr>
          <w:i/>
        </w:rPr>
        <w:t>Свет</w:t>
      </w:r>
      <w:r>
        <w:rPr/>
        <w:t xml:space="preserve"> есть качество души. В этом свете,</w:t>
      </w:r>
    </w:p>
    <w:p>
      <w:pPr>
        <w:pStyle w:val="Nienie2"/>
        <w:rPr/>
      </w:pPr>
      <w:r>
        <w:rPr/>
        <w:t>а. Могу ли я забывать фрагментарное личностное “я”?</w:t>
      </w:r>
    </w:p>
    <w:p>
      <w:pPr>
        <w:pStyle w:val="Nienie2"/>
        <w:rPr/>
      </w:pPr>
      <w:r>
        <w:rPr/>
        <w:t>б. Могу ли я распознавать единое “я” во всех “я”?</w:t>
      </w:r>
    </w:p>
    <w:p>
      <w:pPr>
        <w:pStyle w:val="Nienie1"/>
        <w:ind w:left="624" w:hanging="340"/>
        <w:rPr/>
      </w:pPr>
      <w:r>
        <w:rPr/>
        <w:t xml:space="preserve">16. Нам говорят, что существуют архетип, узор, луч, цель и </w:t>
      </w:r>
      <w:r>
        <w:rPr>
          <w:i/>
        </w:rPr>
        <w:t>свет</w:t>
      </w:r>
      <w:r>
        <w:rPr/>
        <w:t>, что сияет на Пути.</w:t>
      </w:r>
    </w:p>
    <w:p>
      <w:pPr>
        <w:pStyle w:val="Nienie1"/>
        <w:ind w:left="624" w:hanging="0"/>
        <w:rPr/>
      </w:pPr>
      <w:r>
        <w:rPr/>
        <w:t>Сознавая это, знаю ли я что-нибудь о свободе от беспокойства, которая должна осветить мой путь?</w:t>
      </w:r>
    </w:p>
    <w:p>
      <w:pPr>
        <w:pStyle w:val="Nienie1"/>
        <w:ind w:left="624" w:hanging="340"/>
        <w:rPr/>
      </w:pPr>
      <w:r>
        <w:rPr/>
        <w:t xml:space="preserve">17. Каким образом </w:t>
      </w:r>
      <w:r>
        <w:rPr>
          <w:i/>
        </w:rPr>
        <w:t>свет</w:t>
      </w:r>
      <w:r>
        <w:rPr/>
        <w:t xml:space="preserve"> отражается в моей жизни?</w:t>
      </w:r>
    </w:p>
    <w:p>
      <w:pPr>
        <w:pStyle w:val="Nienie1"/>
        <w:ind w:left="624" w:hanging="340"/>
        <w:rPr/>
      </w:pPr>
      <w:r>
        <w:rPr/>
        <w:t xml:space="preserve">18. </w:t>
      </w:r>
      <w:r>
        <w:rPr>
          <w:spacing w:val="-4"/>
        </w:rPr>
        <w:t xml:space="preserve">Распознаю ли я своих собратьев-странников на пути </w:t>
      </w:r>
      <w:r>
        <w:rPr>
          <w:i/>
          <w:spacing w:val="-4"/>
        </w:rPr>
        <w:t>света</w:t>
      </w:r>
      <w:r>
        <w:rPr>
          <w:spacing w:val="-4"/>
        </w:rPr>
        <w:t>?</w:t>
      </w:r>
    </w:p>
    <w:p>
      <w:pPr>
        <w:pStyle w:val="Nienie1"/>
        <w:ind w:left="624" w:hanging="340"/>
        <w:rPr/>
      </w:pPr>
      <w:r>
        <w:rPr/>
        <w:t xml:space="preserve">19. Могу ли я сознательно привлекать </w:t>
      </w:r>
      <w:r>
        <w:rPr>
          <w:i/>
        </w:rPr>
        <w:t>свет</w:t>
      </w:r>
      <w:r>
        <w:rPr/>
        <w:t>, когда в нем нуждаются другие?</w:t>
      </w:r>
    </w:p>
    <w:p>
      <w:pPr>
        <w:pStyle w:val="Nienie1"/>
        <w:ind w:left="624" w:hanging="340"/>
        <w:rPr/>
      </w:pPr>
      <w:r>
        <w:rPr/>
        <w:t xml:space="preserve">20. Я – искупитель низшей природы. Каким образом </w:t>
      </w:r>
      <w:r>
        <w:rPr>
          <w:i/>
        </w:rPr>
        <w:t>свет</w:t>
      </w:r>
      <w:r>
        <w:rPr/>
        <w:t xml:space="preserve"> помогает этому искуплению?</w:t>
      </w:r>
    </w:p>
    <w:p>
      <w:pPr>
        <w:pStyle w:val="Nienie1"/>
        <w:ind w:left="624" w:hanging="340"/>
        <w:rPr/>
      </w:pPr>
      <w:r>
        <w:rPr/>
        <w:t xml:space="preserve">21. Был ли в текущем дне хотя бы один момент, когда через меня изливался </w:t>
      </w:r>
      <w:r>
        <w:rPr>
          <w:i/>
        </w:rPr>
        <w:t>свет</w:t>
      </w:r>
      <w:r>
        <w:rPr/>
        <w:t>?</w:t>
      </w:r>
    </w:p>
    <w:p>
      <w:pPr>
        <w:pStyle w:val="Nienie1"/>
        <w:ind w:left="624" w:hanging="340"/>
        <w:rPr/>
      </w:pPr>
      <w:r>
        <w:rPr/>
        <w:t xml:space="preserve">22. Природа души есть </w:t>
      </w:r>
      <w:r>
        <w:rPr>
          <w:i/>
        </w:rPr>
        <w:t>свет</w:t>
      </w:r>
      <w:r>
        <w:rPr/>
        <w:t xml:space="preserve">. Переживание этого </w:t>
      </w:r>
      <w:r>
        <w:rPr>
          <w:i/>
        </w:rPr>
        <w:t>света</w:t>
      </w:r>
      <w:r>
        <w:rPr/>
        <w:t xml:space="preserve"> достигается через контроль ума. Что означает контроль ума для меня? </w:t>
      </w:r>
    </w:p>
    <w:p>
      <w:pPr>
        <w:pStyle w:val="Nienie1"/>
        <w:ind w:left="624" w:hanging="624"/>
        <w:rPr/>
      </w:pPr>
      <w:r>
        <w:rPr>
          <w:b/>
        </w:rPr>
        <w:t>200]</w:t>
      </w:r>
      <w:r>
        <w:rPr/>
        <w:t xml:space="preserve">23. При каких проблемах и в каких случаях </w:t>
      </w:r>
      <w:r>
        <w:rPr>
          <w:i/>
        </w:rPr>
        <w:t>свет</w:t>
      </w:r>
      <w:r>
        <w:rPr/>
        <w:t xml:space="preserve"> во мне пробуждается легче всего?</w:t>
      </w:r>
    </w:p>
    <w:p>
      <w:pPr>
        <w:pStyle w:val="Nienie1"/>
        <w:ind w:left="624" w:hanging="340"/>
        <w:rPr/>
      </w:pPr>
      <w:r>
        <w:rPr/>
        <w:t xml:space="preserve">24. Приносил ли я сегодня </w:t>
      </w:r>
      <w:r>
        <w:rPr>
          <w:i/>
        </w:rPr>
        <w:t>свет</w:t>
      </w:r>
      <w:r>
        <w:rPr/>
        <w:t xml:space="preserve"> другим?</w:t>
      </w:r>
    </w:p>
    <w:p>
      <w:pPr>
        <w:pStyle w:val="Nienie1"/>
        <w:ind w:left="624" w:hanging="340"/>
        <w:rPr/>
      </w:pPr>
      <w:r>
        <w:rPr/>
        <w:t xml:space="preserve">25. Если я проявлял </w:t>
      </w:r>
      <w:r>
        <w:rPr>
          <w:i/>
        </w:rPr>
        <w:t>свет</w:t>
      </w:r>
      <w:r>
        <w:rPr/>
        <w:t>, делал ли я это сознательно, или же он просто изливался через меня?</w:t>
      </w:r>
    </w:p>
    <w:p>
      <w:pPr>
        <w:pStyle w:val="Nienie1"/>
        <w:ind w:left="624" w:hanging="340"/>
        <w:rPr/>
      </w:pPr>
      <w:r>
        <w:rPr/>
        <w:t xml:space="preserve">26. Какие виды активности и качества моей низшей природы должны устраняться, если </w:t>
      </w:r>
      <w:r>
        <w:rPr>
          <w:i/>
        </w:rPr>
        <w:t>свет</w:t>
      </w:r>
      <w:r>
        <w:rPr/>
        <w:t xml:space="preserve"> освещает мой путь?</w:t>
      </w:r>
    </w:p>
    <w:p>
      <w:pPr>
        <w:pStyle w:val="Nienie1"/>
        <w:ind w:left="624" w:hanging="340"/>
        <w:rPr/>
      </w:pPr>
      <w:r>
        <w:rPr/>
        <w:t>27. В чем главное препятствие для моего просветления?</w:t>
      </w:r>
    </w:p>
    <w:p>
      <w:pPr>
        <w:pStyle w:val="Nienie1"/>
        <w:ind w:left="624" w:hanging="340"/>
        <w:rPr/>
      </w:pPr>
      <w:r>
        <w:rPr/>
        <w:t xml:space="preserve">28. Каким образом я могу использовать </w:t>
      </w:r>
      <w:r>
        <w:rPr>
          <w:i/>
        </w:rPr>
        <w:t>свет</w:t>
      </w:r>
      <w:r>
        <w:rPr/>
        <w:t>, чтобы помогать своим ближним?</w:t>
      </w:r>
    </w:p>
    <w:p>
      <w:pPr>
        <w:pStyle w:val="Nienie1"/>
        <w:ind w:left="624" w:hanging="340"/>
        <w:rPr/>
      </w:pPr>
      <w:r>
        <w:rPr/>
        <w:t>29. Каким способом я могу наиболее истинно служить своим ближним?</w:t>
      </w:r>
    </w:p>
    <w:p>
      <w:pPr>
        <w:pStyle w:val="TextBody"/>
        <w:ind w:firstLine="397"/>
        <w:rPr/>
      </w:pPr>
      <w:r>
        <w:rPr/>
      </w:r>
    </w:p>
    <w:p>
      <w:pPr>
        <w:pStyle w:val="Signature"/>
        <w:ind w:firstLine="397"/>
        <w:rPr/>
      </w:pPr>
      <w:r>
        <w:rPr/>
        <w:t>Август 1937</w:t>
      </w:r>
    </w:p>
    <w:p>
      <w:pPr>
        <w:pStyle w:val="Iaao"/>
        <w:ind w:firstLine="397"/>
        <w:rPr/>
      </w:pPr>
      <w:r>
        <w:rPr/>
        <w:t>Мой Брат,</w:t>
      </w:r>
    </w:p>
    <w:p>
      <w:pPr>
        <w:pStyle w:val="TextBody"/>
        <w:ind w:firstLine="397"/>
        <w:rPr/>
      </w:pPr>
      <w:r>
        <w:rPr/>
        <w:t>В течение прошедших шести месяцев вы осуществили определенный прогресс; теперь, для моей группы вы намного больше, чем когда-либо, исполнены силой – внутренней и стабильной. Сохраняйте эту стабильность и ту свободу от критицизма, которых вы до некоторой – вполне реальной – степени достигли, следя за тем, чтобы стабильность не кристаллизовалась в статическое состояние, а свобода от критицизма не смешивалась с качеством свободного анализа.</w:t>
      </w:r>
    </w:p>
    <w:p>
      <w:pPr>
        <w:pStyle w:val="Iniiaiie2"/>
        <w:rPr/>
      </w:pPr>
      <w:r>
        <w:rPr/>
        <w:t>Данная группа учеников в большей степени является выровненной и интегрированной, и если интеграция продолжится, а совключение будет устанавливаться с большей силой, то позднее мы действительно сможем выполнять нашу работу. В конечном счете, эта работа зависит от определенных, правильно установленных отношений:</w:t>
      </w:r>
    </w:p>
    <w:p>
      <w:pPr>
        <w:pStyle w:val="Nienie1"/>
        <w:rPr/>
      </w:pPr>
      <w:r>
        <w:rPr/>
        <w:t xml:space="preserve">1. </w:t>
      </w:r>
      <w:r>
        <w:rPr>
          <w:spacing w:val="-4"/>
        </w:rPr>
        <w:t>Между членами группы и мной, вашим Тибетским Собратом.</w:t>
      </w:r>
    </w:p>
    <w:p>
      <w:pPr>
        <w:pStyle w:val="Nienie1"/>
        <w:rPr/>
      </w:pPr>
      <w:r>
        <w:rPr/>
        <w:t>2. Между группой в целом и Иерархией.</w:t>
      </w:r>
    </w:p>
    <w:p>
      <w:pPr>
        <w:pStyle w:val="Nienie1"/>
        <w:rPr/>
      </w:pPr>
      <w:r>
        <w:rPr/>
        <w:t>3. Между данной группой чела и другими группами в моем Ашраме.</w:t>
      </w:r>
    </w:p>
    <w:p>
      <w:pPr>
        <w:pStyle w:val="Nienie1"/>
        <w:rPr/>
      </w:pPr>
      <w:r>
        <w:rPr/>
        <w:t>4. Между индивидуальными членами в группе.</w:t>
      </w:r>
    </w:p>
    <w:p>
      <w:pPr>
        <w:pStyle w:val="Iniiaiie2"/>
        <w:spacing w:before="113" w:after="113"/>
        <w:rPr/>
      </w:pPr>
      <w:r>
        <w:rPr/>
        <w:t>Просил бы вас поразмыслить над этими связями.</w:t>
      </w:r>
    </w:p>
    <w:p>
      <w:pPr>
        <w:pStyle w:val="TextBody"/>
        <w:ind w:firstLine="397"/>
        <w:rPr/>
      </w:pPr>
      <w:r>
        <w:rPr/>
        <w:t xml:space="preserve">Я уже говорил, что буду рассматривать Лучи личностных проводников, с тем чтобы вы могли намного легче осознавать свою индивидуальную проблему и, следовательно, быстрее настраиваться на служение. Как вы знаете, ваш личностный </w:t>
      </w:r>
      <w:r>
        <w:rPr>
          <w:b/>
        </w:rPr>
        <w:t>201]</w:t>
      </w:r>
      <w:r>
        <w:rPr/>
        <w:t xml:space="preserve"> Луч – Пятый, а ментальное тело – Четвертого Луча; Луч же физического тела – Третий: 5-4-3. Это Лучи Конкретного Знания, Гармонии через Конфликт (прописанный, в вашем случае, в умственной природе) и Активного Интеллекта. Если вы как следует подумаете, вам станет очевидно, почему ваш физический проводник является таким хорошим аппаратом отклика на ментальное впечатление, а ваша жизненная проблема привязана к положению на физическом плане, или к тому окружению, в котором находится ваша личность. Из окружения к вам приходит гораздо больше проблем, нежели изнутри вас самого. Разве не так, брат мой? Это не такое уж обычное состояние, как может показаться. Вы исключительным образом свободны от внутренних комплексов, но столь же исключительно отзывчивы на внешние обстоятельства. Обдумайте это, поскольку понимание данной особенности прояснит ваш жизненный путь и сильно облегчит ваше продвижение по Пути.</w:t>
      </w:r>
    </w:p>
    <w:p>
      <w:pPr>
        <w:pStyle w:val="TextBody"/>
        <w:ind w:firstLine="397"/>
        <w:rPr/>
      </w:pPr>
      <w:r>
        <w:rPr/>
        <w:t>Причина сдерживания свободного протекания света души через вас в ваше окружение находится не в какой-то особой ментальной или астральной реакции, но в отклике всей вашей личности в ответ на внешние окружающие условия. Этот отклик порождает в вашей ауре внешний вихрь сил, и в ней для вашего ума на Четвертом Луче возникает возможность достигать гармонии через конфликт и мастерства в действии, в котором и заключается истинное значение, передаваемое дополнительными наименованиями Луча, называемого зачастую Лучом Искусства или Красоты. Это Луч творческой жизни, а не творческого искусства. Творческая жизнь производит красоту и гармонию во внешней жизни таким образом, что и другие могут видеть достигнутое.</w:t>
      </w:r>
    </w:p>
    <w:p>
      <w:pPr>
        <w:pStyle w:val="TextBody"/>
        <w:ind w:firstLine="397"/>
        <w:rPr/>
      </w:pPr>
      <w:r>
        <w:rPr/>
        <w:t xml:space="preserve">Как можно достигать мастерства в действии? Как можно способствовать вашей предрасположенности устанавливать гармонию несмотря на конфликт и благодаря ему? Посредством мощной ментальной медитации, приносящей свет души – который, в вашем случае, есть любовь-мудрость – с такой силой, что сочетание мудрости и мастерства в действии (для достижения гармонии) обеспечат проникновение внутреннего узора во внешнюю тему вашего повседневного существования. Хотел бы указать вам, что ваша сильная сторона находится скорее на линии мудрости, чем на линии любви, и – согласно нашему плану индивидуального анализа – вы </w:t>
      </w:r>
      <w:r>
        <w:rPr>
          <w:b/>
        </w:rPr>
        <w:t xml:space="preserve">202] </w:t>
      </w:r>
      <w:r>
        <w:rPr/>
        <w:t xml:space="preserve">бы значились скорее на “Пути Будды”, нежели на “Пути Христа”. Чтобы эффективно проработать эту линию, вам следует сконцентрировать свое внимание на теме </w:t>
      </w:r>
      <w:r>
        <w:rPr>
          <w:i/>
        </w:rPr>
        <w:t>мудрости</w:t>
      </w:r>
      <w:r>
        <w:rPr/>
        <w:t xml:space="preserve"> и </w:t>
      </w:r>
      <w:r>
        <w:rPr>
          <w:i/>
        </w:rPr>
        <w:t>искусного проживания</w:t>
      </w:r>
      <w:r>
        <w:rPr/>
        <w:t>, как они выражают себя в вашем окружении. Такая работа будет иметь тенденцию в очень значительной степени направлять вас на внешний план и приводить ваше сознание мозга (а, следовательно, и внешнюю активность) в согласие с мудростью души и ее желанием.</w:t>
      </w:r>
    </w:p>
    <w:p>
      <w:pPr>
        <w:pStyle w:val="TextBody"/>
        <w:ind w:firstLine="397"/>
        <w:rPr/>
      </w:pPr>
      <w:r>
        <w:rPr/>
        <w:t>В данное время вам нет особой нужды уделять слишком много внимания своему астральному, или эмоциональному, состоянию. Фокусируйте внутреннее внимание на двух аспектах своей природы: душе и мозге, которые связываются благодаря использованию просветленного ума. Тогда вы увидите, почему в последней инструкции я задавал вопросы и требовал от вас определенных ответов.</w:t>
      </w:r>
    </w:p>
    <w:p>
      <w:pPr>
        <w:pStyle w:val="TextBody"/>
        <w:ind w:firstLine="397"/>
        <w:rPr/>
      </w:pPr>
      <w:r>
        <w:rPr/>
        <w:t>Я дам вам медитацию Четвертого Луча, которой вам нужно тщательно следовать вплоть до следующего сообщения. Делайте эту медитацию быстро, пребывая в точке напряжения и слияния; выполняйте ее динамически, со всей силой просветленной воли, которую вы  в нее вкладываете...</w:t>
      </w:r>
    </w:p>
    <w:p>
      <w:pPr>
        <w:pStyle w:val="TextBody"/>
        <w:ind w:firstLine="397"/>
        <w:rPr/>
      </w:pPr>
      <w:r>
        <w:rPr/>
        <w:t>Продолжайте работать и доверять, мой брат; знайте, что все хорошо. У вас есть две проблемы физического плана, которые вами хорошо распознаются и которые известны мне. Решайте их по возможности в течение следующих шести месяцев с помощью тех мыслей, которые я сегодня вам сообщил.</w:t>
      </w:r>
    </w:p>
    <w:p>
      <w:pPr>
        <w:pStyle w:val="TextBody"/>
        <w:ind w:firstLine="397"/>
        <w:rPr/>
      </w:pPr>
      <w:r>
        <w:rPr/>
      </w:r>
    </w:p>
    <w:p>
      <w:pPr>
        <w:pStyle w:val="Signature"/>
        <w:ind w:firstLine="397"/>
        <w:rPr/>
      </w:pPr>
      <w:r>
        <w:rPr/>
        <w:t>Май 1938</w:t>
      </w:r>
    </w:p>
    <w:p>
      <w:pPr>
        <w:pStyle w:val="Iaao"/>
        <w:ind w:firstLine="397"/>
        <w:rPr/>
      </w:pPr>
      <w:r>
        <w:rPr/>
        <w:t>Брат Мой,</w:t>
      </w:r>
    </w:p>
    <w:p>
      <w:pPr>
        <w:pStyle w:val="TextBody"/>
        <w:ind w:firstLine="397"/>
        <w:rPr/>
      </w:pPr>
      <w:r>
        <w:rPr/>
        <w:t xml:space="preserve">Вас очень обрадует, я знаю, что некоторые члены моей группы начинают определенную групповую работу по целительству. Вы находитесь на активной линии, и сотрудничество с ними будет для вас особенно полезным, поскольку для интеграции вашей личности и души в одну функционирующую единицу оно сделает больше, чем любое другое упражнение. По этой причине я намерен дать вам всего лишь одно короткое дыхательное упражнение и попрошу вас регулярно выполнять его перед групповой медитацией. Это упражнение поможет подчинению ваших различных тел единому ритму, что облегчит нисхождение целительной силы, которая – в данной групповой работе – должна поступать от души. В действительности, группа не работает (как это делает средний целитель) с эфирной праной... </w:t>
      </w:r>
    </w:p>
    <w:p>
      <w:pPr>
        <w:pStyle w:val="TextBody"/>
        <w:rPr/>
      </w:pPr>
      <w:r>
        <w:rPr>
          <w:b/>
        </w:rPr>
        <w:t xml:space="preserve">203]  </w:t>
      </w:r>
      <w:r>
        <w:rPr/>
        <w:t>Данное упражнение будет выстраивать более тесное групповое совключение и по природе своей является специальным служением, выполняемым вами для группы; оно установит определенный вид ритмического воздействия, сплетающего в направлении пациента световую дорожку, по которой сможет протекать целительная энергия.</w:t>
      </w:r>
    </w:p>
    <w:p>
      <w:pPr>
        <w:pStyle w:val="TextBody"/>
        <w:ind w:firstLine="397"/>
        <w:rPr/>
      </w:pPr>
      <w:r>
        <w:rPr/>
        <w:t>В вашей последней инструкции содержалось много предложений, которые должны проясняться и становиться более полезными, по мере того как вы будете их изучать и все больше наполнять вдохновением. Я просил бы вас изучать их в свете обре</w:t>
      </w:r>
      <w:r>
        <w:rPr>
          <w:spacing w:val="-6"/>
        </w:rPr>
        <w:t>тенного вами опыта и новых предписаний, данных моим ученикам.</w:t>
      </w:r>
    </w:p>
    <w:p>
      <w:pPr>
        <w:pStyle w:val="TextBody"/>
        <w:ind w:firstLine="397"/>
        <w:rPr/>
      </w:pPr>
      <w:r>
        <w:rPr/>
        <w:t>В течение следующих двух лет вас ждут некоторые серьезные изменения, как в вашей жизни, так и в окружении. Будьте готовы их распознать и использовать для того внутреннего развития, которое должно даваться – и дается – благодаря правильному обращению с имеющейся ситуацией.</w:t>
      </w:r>
    </w:p>
    <w:p>
      <w:pPr>
        <w:pStyle w:val="TextBody"/>
        <w:ind w:firstLine="397"/>
        <w:rPr/>
      </w:pPr>
      <w:r>
        <w:rPr/>
        <w:t>Вот и все, брат мой, что я имею сказать вам в данное время.</w:t>
      </w:r>
    </w:p>
    <w:p>
      <w:pPr>
        <w:pStyle w:val="TextBody"/>
        <w:spacing w:before="113" w:after="113"/>
        <w:ind w:firstLine="397"/>
        <w:rPr/>
      </w:pPr>
      <w:r>
        <w:rPr>
          <w:smallCaps/>
        </w:rPr>
        <w:t>Примечание:</w:t>
      </w:r>
      <w:r>
        <w:rPr/>
        <w:t xml:space="preserve"> </w:t>
      </w:r>
      <w:r>
        <w:rPr>
          <w:i/>
        </w:rPr>
        <w:t>Этот ученик по-прежнему отчасти связан с работой Тибетца и время от времени контактирует с Ним. Говоря о нем, Тибетец отмечает, что такая связь допустима, поскольку “он живет, вполне соответствуя свету, который в нем есть, а его неудача (если его ситуация может быть так названа) обусловлена тем фактом, что он находится в самом начале Пути Ученичества”.</w:t>
      </w:r>
    </w:p>
    <w:p>
      <w:pPr>
        <w:pStyle w:val="Heading2"/>
        <w:ind w:right="1" w:hanging="0"/>
        <w:rPr>
          <w:b w:val="false"/>
          <w:b w:val="false"/>
        </w:rPr>
      </w:pPr>
      <w:bookmarkStart w:id="24" w:name="__RefHeading___Toc5712580"/>
      <w:bookmarkEnd w:id="24"/>
      <w:r>
        <w:rPr/>
        <w:t>C.A.C.</w:t>
      </w:r>
      <w:r>
        <w:fldChar w:fldCharType="begin"/>
      </w:r>
      <w:r>
        <w:rPr/>
        <w:instrText xml:space="preserve"> TC " C.A.C." \l 1 </w:instrText>
      </w:r>
      <w:r>
        <w:rPr/>
        <w:fldChar w:fldCharType="separate"/>
      </w:r>
      <w:r>
        <w:rPr/>
      </w:r>
      <w:r>
        <w:rPr/>
        <w:fldChar w:fldCharType="end"/>
      </w:r>
    </w:p>
    <w:p>
      <w:pPr>
        <w:pStyle w:val="TextBody"/>
        <w:jc w:val="center"/>
        <w:rPr>
          <w:b/>
          <w:b/>
          <w:color w:val="000080"/>
        </w:rPr>
      </w:pPr>
      <w:r>
        <w:rPr>
          <w:b/>
          <w:color w:val="000080"/>
        </w:rPr>
        <w:t>(Certitude, Assurance, Consecration)</w:t>
      </w:r>
    </w:p>
    <w:p>
      <w:pPr>
        <w:pStyle w:val="TextBody"/>
        <w:jc w:val="center"/>
        <w:rPr>
          <w:b/>
          <w:b/>
          <w:color w:val="000080"/>
        </w:rPr>
      </w:pPr>
      <w:r>
        <w:rPr>
          <w:b/>
          <w:color w:val="000080"/>
        </w:rPr>
        <w:t>(Убежденность, Уверенность, Преданность)</w:t>
      </w:r>
    </w:p>
    <w:p>
      <w:pPr>
        <w:pStyle w:val="TextBody"/>
        <w:jc w:val="center"/>
        <w:rPr>
          <w:b/>
          <w:b/>
          <w:color w:val="000080"/>
        </w:rPr>
      </w:pPr>
      <w:r>
        <w:rPr>
          <w:b/>
          <w:color w:val="000080"/>
        </w:rPr>
        <w:t>1   2   4   6   1</w:t>
      </w:r>
    </w:p>
    <w:p>
      <w:pPr>
        <w:pStyle w:val="Signature"/>
        <w:ind w:firstLine="397"/>
        <w:rPr/>
      </w:pPr>
      <w:r>
        <w:rPr/>
        <w:t>Август 1937</w:t>
      </w:r>
    </w:p>
    <w:p>
      <w:pPr>
        <w:pStyle w:val="Iaao"/>
        <w:ind w:firstLine="397"/>
        <w:rPr/>
      </w:pPr>
      <w:r>
        <w:rPr/>
        <w:t>Мой Брат,</w:t>
      </w:r>
    </w:p>
    <w:p>
      <w:pPr>
        <w:pStyle w:val="Iniiaiie2"/>
        <w:rPr/>
      </w:pPr>
      <w:r>
        <w:rPr/>
        <w:t>Вас попросили служить в моей группе учеников по трем причинам. Возможно, вам будет интересно их узнать, потому что тогда вы сможете служить с б</w:t>
      </w:r>
      <w:r>
        <w:rPr>
          <w:i/>
        </w:rPr>
        <w:t>о</w:t>
      </w:r>
      <w:r>
        <w:rPr/>
        <w:t>льшим пониманием, а для вас это всегда желательно. Я перечислю их в порядке значимости, начиная с той, что в настоящее время является наименее важной и все же, быть может, распознается вами легче всего.</w:t>
      </w:r>
    </w:p>
    <w:p>
      <w:pPr>
        <w:pStyle w:val="Nienie1"/>
        <w:rPr/>
      </w:pPr>
      <w:r>
        <w:rPr/>
        <w:t>1. Древняя кармическая связь со мной, вашим Тибетским Наставником и сотрудником в избранной области служения.</w:t>
      </w:r>
    </w:p>
    <w:p>
      <w:pPr>
        <w:pStyle w:val="Nienie1"/>
        <w:rPr/>
      </w:pPr>
      <w:r>
        <w:rPr/>
        <w:t xml:space="preserve">2. Основополагающий и долгосрочный интерес к области образования. Это сделает нашу избранную тему для изучения более значимой и интересной для вас. </w:t>
      </w:r>
    </w:p>
    <w:p>
      <w:pPr>
        <w:pStyle w:val="Nienie1"/>
        <w:rPr/>
      </w:pPr>
      <w:r>
        <w:rPr/>
        <w:t>3. Определенная и распознаваемая склонность ко всему, что касается Нового Века. Именно такое сознавание новых приходящих влияний привело вас в группу Нового Века.</w:t>
      </w:r>
    </w:p>
    <w:p>
      <w:pPr>
        <w:pStyle w:val="Iniiaiie21"/>
        <w:rPr/>
      </w:pPr>
      <w:r>
        <w:rPr/>
        <w:t>Брат мой, я рад вашему присоединению к данной группе и верю, что вы многое извлечете для себя и равным образом принесете много пользы другим. Род работы, которую вы осуществляете сейчас, приносит с собой собственные трудности и проблемы. Пока что они не особенно видны, так как группа все еще находится в процессе интеграции, а настоящие групповые проблемы (которые я имею здесь в виду) могут проявиться только тогда, когда собратья по группе уже поработали вместе некоторое время. Это проблемы темперамента, а иногда и опрометчивых действий, проблемы понимания и интерпретации, а также проблемы приложения особых учений Нового Века к нынешнему времени. Последнее включает в себя также проблему правильного компромисса и истинного смысла ценностей нынешнего времени.</w:t>
      </w:r>
    </w:p>
    <w:p>
      <w:pPr>
        <w:pStyle w:val="TextBody"/>
        <w:ind w:firstLine="397"/>
        <w:rPr/>
      </w:pPr>
      <w:r>
        <w:rPr/>
        <w:t xml:space="preserve">Период жизни, который вам предстоит, это </w:t>
      </w:r>
      <w:r>
        <w:rPr>
          <w:i/>
        </w:rPr>
        <w:t>саньяса</w:t>
      </w:r>
      <w:r>
        <w:rPr/>
        <w:t>, жизнь того, кто – вкусив сполна жизненного опыта – теперь посвящает себя жизни духовных ценностей и преподаванию их другим. Поразмыслите над этим.</w:t>
      </w:r>
    </w:p>
    <w:p>
      <w:pPr>
        <w:pStyle w:val="TextBody"/>
        <w:ind w:firstLine="397"/>
        <w:rPr/>
      </w:pPr>
      <w:r>
        <w:rPr/>
        <w:t>Я не предписываю вам никакой специальной работы, но просил бы изучить инструкции, которые уже даны мной этой группе, тщательно и как можно быстрее, но без ущерба для внимательного изучения и понимания. Тогда вы сможете с пониманием осуществлять работу совместно с другими членами группы, вместе продвигаясь к следующему шагу и следующему разделу учения.</w:t>
      </w:r>
    </w:p>
    <w:p>
      <w:pPr>
        <w:pStyle w:val="TextBody"/>
        <w:ind w:firstLine="397"/>
        <w:rPr/>
      </w:pPr>
      <w:r>
        <w:rPr/>
        <w:t>Знаю, что вы много думали над вопросом, какие Лучи вас обуславливают, и какие силы доступны вам для использования. Позвольте мне указать вам ваши Лучи и доминирующие силы, с которыми вы должны работать в данном воплощении.</w:t>
      </w:r>
    </w:p>
    <w:p>
      <w:pPr>
        <w:pStyle w:val="TextBody"/>
        <w:ind w:firstLine="397"/>
        <w:rPr>
          <w:b/>
          <w:b/>
        </w:rPr>
      </w:pPr>
      <w:r>
        <w:rPr/>
        <w:t xml:space="preserve">Ваш </w:t>
      </w:r>
      <w:r>
        <w:rPr>
          <w:i/>
        </w:rPr>
        <w:t>Луч души</w:t>
      </w:r>
      <w:r>
        <w:rPr/>
        <w:t xml:space="preserve"> – это Первый Луч Воли или Могущества; этот же Луч управляет вашим </w:t>
      </w:r>
      <w:r>
        <w:rPr>
          <w:i/>
        </w:rPr>
        <w:t>физическим телом</w:t>
      </w:r>
      <w:r>
        <w:rPr/>
        <w:t xml:space="preserve">. Отсюда – если вы так выберете – та легкость и простота, с которой ваша душа может впечатлять ваш мозг. Кроме того, это может сделать вас очень интуитивным без того, чтобы становиться психиком. Последнее дает вам – опять-таки, при вашем выборе – организующую силу и умение использовать динамическую, духовную волю, которая может проводить вас через все препятствия и сквозь них. Чаще пользуйтесь этим, брат мой, в применении не к другим, а к себе и в связи со всем, что вы стремитесь делать для осуществления Плана. </w:t>
      </w:r>
    </w:p>
    <w:p>
      <w:pPr>
        <w:pStyle w:val="TextBody"/>
        <w:rPr/>
      </w:pPr>
      <w:r>
        <w:rPr>
          <w:b/>
        </w:rPr>
        <w:t xml:space="preserve">205] </w:t>
      </w:r>
      <w:r>
        <w:rPr/>
        <w:t xml:space="preserve"> Ваш </w:t>
      </w:r>
      <w:r>
        <w:rPr>
          <w:i/>
        </w:rPr>
        <w:t xml:space="preserve">Луч личности </w:t>
      </w:r>
      <w:r>
        <w:rPr/>
        <w:t>– это Второй Луч Любви-Мудрости, что дает вам способность безопасно пробуждать и использовать свой Первый Луч Воли, поскольку последний неизбежно будет модифицироваться вашим личностным фокусом. Так что в будущем вы будете замечать, насколько хорошо вы сбалансированы, когда действуете как личность или как душа.</w:t>
      </w:r>
    </w:p>
    <w:p>
      <w:pPr>
        <w:pStyle w:val="TextBody"/>
        <w:ind w:firstLine="397"/>
        <w:rPr/>
      </w:pPr>
      <w:r>
        <w:rPr/>
        <w:t xml:space="preserve">Ваше </w:t>
      </w:r>
      <w:r>
        <w:rPr>
          <w:i/>
        </w:rPr>
        <w:t xml:space="preserve">ментальное тело </w:t>
      </w:r>
      <w:r>
        <w:rPr/>
        <w:t>находится на Четвертом Луче Гармонии через Конфликт, что временами опрокидывает ваш баланс и равновесие. Желание гармонии иногда делает близоруким ваше видение, и у вас возникает тенденция действовать поспешно. Когда это случается, вы – задним числом – понимаете, что породили конфликт вместо гармонии, установление которой было вашим первоначальным намерением. Но тем самым вы можете многому научиться, поскольку, в конечном счете, Четвертый Луч управляет самим человечеством и данной планетой, Землей; поэтому, Четвертый Луч ума может всегда приводить вас в контакт с миром людей, делая это более безопасно, нежели ваша эмоциональная природа. Этот факт, вкупе с мудростью и любовью вашей личности,  должен сильно помогать вам в задаче работы с людьми, которая и есть ваша избранная область усилия и выражения.</w:t>
      </w:r>
    </w:p>
    <w:p>
      <w:pPr>
        <w:pStyle w:val="Iniiaiie2"/>
        <w:rPr/>
      </w:pPr>
      <w:r>
        <w:rPr/>
        <w:t xml:space="preserve">Ваше </w:t>
      </w:r>
      <w:r>
        <w:rPr>
          <w:i/>
        </w:rPr>
        <w:t>астральное тело</w:t>
      </w:r>
      <w:r>
        <w:rPr/>
        <w:t xml:space="preserve"> – рискну сказать, что вы так и предполагали – находится на Шестом Луче Преданности. Это дает вам идеализм, преданность основам, способность жертвовать, и решимость всегда извлекать добро из кажущегося зла. Последней характеристикой вы обладаете в выдающейся мере. Здесь я хотел бы привлечь ваше внимание к тому факту, что в вашем оснащении имеется нехватка модификаций перволучевой линии энергии. У вас совсем нет сил Третьего, Пятого или Седьмого Лучей. Баланс линий сохраняется лишь посредством перволучевых аспектов. Итак, имеем:</w:t>
      </w:r>
    </w:p>
    <w:p>
      <w:pPr>
        <w:pStyle w:val="Nienie1"/>
        <w:rPr/>
      </w:pPr>
      <w:r>
        <w:rPr/>
        <w:t>1. Ваш Луч души – Первый Луч Воли или Могущества.</w:t>
      </w:r>
    </w:p>
    <w:p>
      <w:pPr>
        <w:pStyle w:val="Nienie1"/>
        <w:rPr/>
      </w:pPr>
      <w:r>
        <w:rPr/>
        <w:t>2. Ваш Луч личности – Второй Луч Любви-Мудрости.</w:t>
      </w:r>
    </w:p>
    <w:p>
      <w:pPr>
        <w:pStyle w:val="Nienie1"/>
        <w:rPr/>
      </w:pPr>
      <w:r>
        <w:rPr/>
        <w:t>3. Луч ума – Четвертый Луч Гармонии через Конфликт.</w:t>
      </w:r>
    </w:p>
    <w:p>
      <w:pPr>
        <w:pStyle w:val="Nienie1"/>
        <w:rPr/>
      </w:pPr>
      <w:r>
        <w:rPr/>
        <w:t>4. Луч астрального тела – Шестой Луч Преданности.</w:t>
      </w:r>
    </w:p>
    <w:p>
      <w:pPr>
        <w:pStyle w:val="Nienie1"/>
        <w:rPr/>
      </w:pPr>
      <w:r>
        <w:rPr/>
        <w:t xml:space="preserve">5. </w:t>
      </w:r>
      <w:r>
        <w:rPr>
          <w:spacing w:val="-6"/>
        </w:rPr>
        <w:t>Луч физического тела – Первый Луч Воли или Могущества.</w:t>
      </w:r>
    </w:p>
    <w:p>
      <w:pPr>
        <w:pStyle w:val="Nienie1"/>
        <w:rPr>
          <w:spacing w:val="-6"/>
        </w:rPr>
      </w:pPr>
      <w:r>
        <w:rPr>
          <w:spacing w:val="-6"/>
        </w:rPr>
      </w:r>
    </w:p>
    <w:p>
      <w:pPr>
        <w:pStyle w:val="Signature"/>
        <w:ind w:firstLine="397"/>
        <w:rPr/>
      </w:pPr>
      <w:r>
        <w:rPr/>
        <w:t>Август 1938</w:t>
      </w:r>
    </w:p>
    <w:p>
      <w:pPr>
        <w:pStyle w:val="Iaao"/>
        <w:ind w:firstLine="397"/>
        <w:rPr/>
      </w:pPr>
      <w:r>
        <w:rPr/>
        <w:t>Мой Брат,</w:t>
      </w:r>
    </w:p>
    <w:p>
      <w:pPr>
        <w:pStyle w:val="TextBody"/>
        <w:ind w:firstLine="397"/>
        <w:rPr/>
      </w:pPr>
      <w:r>
        <w:rPr/>
        <w:t xml:space="preserve">Чувствую, что если бы вам пришлось определять, что именно принес для вас прошедший год опыта и служения, то вы бы </w:t>
      </w:r>
      <w:r>
        <w:rPr>
          <w:b/>
        </w:rPr>
        <w:t xml:space="preserve">206] </w:t>
      </w:r>
      <w:r>
        <w:rPr/>
        <w:t>отметили ощущение возросшей внутренней убежденности и уверенности, особенно в служении. Вы обнаружите, что уверенность удерживается перед вами в качестве цели вашего духовного усилия. В последнее время вы осуществили немалый прогресс в направлении этой цели, и ваша душа на Первом Луче может уверенно укореняться в данном личностном качестве и делать это безопасно, поскольку дар смирения фундаментально присущ вам по природе.</w:t>
      </w:r>
    </w:p>
    <w:p>
      <w:pPr>
        <w:pStyle w:val="TextBody"/>
        <w:ind w:firstLine="397"/>
        <w:rPr/>
      </w:pPr>
      <w:r>
        <w:rPr/>
        <w:t xml:space="preserve">Ваше поле служения увеличивается, а это всегда является наградой за проводимое служение. Кроме того, теперь вы в значительной мере освободились от своего древнего обязательства; это должно сделать вас еще более свободным для будущего. Что именно содержит в себе будущее для какого-то человека, предсказать сегодня невозможно, так как планетарные условия таковы, что никакое предсказание не является неизменно точным – даже для члена Иерархии. Вам придется принимать решения по различным вопросам; с этой целью я привлекаю ваше внимание к другому качеству – </w:t>
      </w:r>
      <w:r>
        <w:rPr>
          <w:i/>
        </w:rPr>
        <w:t>Преданности</w:t>
      </w:r>
      <w:r>
        <w:rPr/>
        <w:t>. Пусть все перемены в вашей жизни происходят в результате правильного решения, которое, в свою очередь, должно основываться на истинной ориентации к душе и посвящении себя ей. Решения не должны приниматься как результат какого-либо внешнего влияния.</w:t>
      </w:r>
    </w:p>
    <w:p>
      <w:pPr>
        <w:pStyle w:val="Iniiaiie2"/>
        <w:rPr/>
      </w:pPr>
      <w:r>
        <w:rPr/>
        <w:t>Здесь вы могли бы спросить меня, на чем должно быть основано правильное решение; я ответил бы следующими словами:</w:t>
      </w:r>
    </w:p>
    <w:p>
      <w:pPr>
        <w:pStyle w:val="Nienie1"/>
        <w:rPr/>
      </w:pPr>
      <w:r>
        <w:rPr/>
        <w:t xml:space="preserve">1. На том, что оно предоставляет вам духовную возможность, которую можно реализовать без отказа от правильных и неизбежных обязательств. Я говорю о </w:t>
      </w:r>
      <w:r>
        <w:rPr>
          <w:i/>
        </w:rPr>
        <w:t>правильных</w:t>
      </w:r>
      <w:r>
        <w:rPr/>
        <w:t xml:space="preserve"> обязательствах, а не личностных склонностях.</w:t>
      </w:r>
    </w:p>
    <w:p>
      <w:pPr>
        <w:pStyle w:val="Nienie1"/>
        <w:rPr/>
      </w:pPr>
      <w:r>
        <w:rPr/>
        <w:t>2. На том, что оно приведет вас на более широкое поле служения, где все ваши силы, дарования и природные таланты могли бы быть вовлечены во взаимодействие и давать вам то завершенное развитие, которое оснастит вас для активности в следующей жизни.</w:t>
      </w:r>
    </w:p>
    <w:p>
      <w:pPr>
        <w:pStyle w:val="Nienie1"/>
        <w:rPr/>
      </w:pPr>
      <w:r>
        <w:rPr/>
        <w:t>3. На том, что данная работа может лучше всего исполняться вами, и никем иным. Двери открываются и двери закрываются, поэтому тренирующийся ученик должен культивировать тот духовный инстинктивный отклик, который дает ему способность узнавать, через какую дверь его желает провести душа.</w:t>
      </w:r>
    </w:p>
    <w:p>
      <w:pPr>
        <w:pStyle w:val="Iniiaiie21"/>
        <w:rPr/>
      </w:pPr>
      <w:r>
        <w:rPr/>
        <w:t xml:space="preserve">Единственное упражнение, которое я собираюсь дать вам на это время, это пять минут перед групповой медитацией для размышления над знакомыми словами: “Да пребудет твоя сила в покое и доверии”. </w:t>
      </w:r>
    </w:p>
    <w:p>
      <w:pPr>
        <w:pStyle w:val="TextBody"/>
        <w:ind w:firstLine="397"/>
        <w:rPr/>
      </w:pPr>
      <w:r>
        <w:rPr/>
      </w:r>
    </w:p>
    <w:p>
      <w:pPr>
        <w:pStyle w:val="Signature"/>
        <w:ind w:firstLine="397"/>
        <w:rPr/>
      </w:pPr>
      <w:r>
        <w:rPr/>
        <w:t>Январь 1940</w:t>
      </w:r>
    </w:p>
    <w:p>
      <w:pPr>
        <w:pStyle w:val="Iaao"/>
        <w:ind w:firstLine="397"/>
        <w:rPr/>
      </w:pPr>
      <w:r>
        <w:rPr/>
        <w:t>Мой Брат,</w:t>
      </w:r>
    </w:p>
    <w:p>
      <w:pPr>
        <w:pStyle w:val="TextBody"/>
        <w:ind w:firstLine="397"/>
        <w:rPr/>
      </w:pPr>
      <w:r>
        <w:rPr/>
        <w:t xml:space="preserve">Наваждение, которое является вашим главным ограничением, это, в особом смысле, наваждение времени; оно воздействует на вас двояким образом. Во-первых, оно влияет на вас строго индивидуально, и это никому не видно; во-вторых, оно действует на все, что вы делаете на внешнем плане проявления и повседневной жизни. В процессе урегулирования этих двух типов воздействия, и достижения, прежде всего, ментальной позиции по отношению ко </w:t>
      </w:r>
      <w:r>
        <w:rPr>
          <w:i/>
        </w:rPr>
        <w:t>времени как бессмертию</w:t>
      </w:r>
      <w:r>
        <w:rPr/>
        <w:t>, а также установления контроля над временем таким образом, чтобы оно стало в вашей жизни агентом творческой красоты, вы должны усвоить последний урок, который предназначался вам в данном воплощении. У меня нет намерения быть более откровенным на этот счет.</w:t>
      </w:r>
    </w:p>
    <w:p>
      <w:pPr>
        <w:pStyle w:val="TextBody"/>
        <w:ind w:firstLine="397"/>
        <w:rPr/>
      </w:pPr>
      <w:r>
        <w:rPr/>
        <w:t xml:space="preserve">По мере настойчивого изучения времени под углом перспективы и будущего, вы будете обнаруживать некий акцент, который вам необходимо изменить в своем мышлении; по мере изучения времени в отношении задачи дня, вы будете вносить в свое служение человечеству и нам направленный синтез и большую мощь, которых в настоящем не хватает. Чувство времени и его отношение к душе – одно из наиболее захватывающих и полезных исследований ученика; понимание отношения прошлого к будущему и их соединенное действие в настоящем, создаст один из рычагов, который откроет для вас Дверь Посвящения. Я считаю, брат мой, что если вы станете над этим медитировать, то сделаете вывод (как сделал его я, изучая вас), что контроль фактора времени – это самое необходимое в данное время. Вам остается дать имя этому особому наваждению,  связанному с троичным временем; данное наваждение – ваше главное препятствие. Работайте над этой проблемой в течение предстоящего года, и по мере работы ясность будет приходить. Вы отметите, что здесь я не рассматриваю недостатки. В вашем возрасте жизненные привычки, развитые склонности, обретенные добродетели и непреодоленные недостатки уже прочно закрепились. Идите вперед с тем оснащением, </w:t>
      </w:r>
      <w:r>
        <w:rPr>
          <w:i/>
        </w:rPr>
        <w:t>какое есть</w:t>
      </w:r>
      <w:r>
        <w:rPr/>
        <w:t xml:space="preserve">, в полном самозабвении; но стремитесь установить ритм в согласии со временем, что повлечет за собой реорганизацию, более полное служение и более эффективное выражение души. Изучайте, если вам это интересно, значение ритма в том, как он порождает мелодию и создает гармонию. </w:t>
      </w:r>
    </w:p>
    <w:p>
      <w:pPr>
        <w:pStyle w:val="TextBody"/>
        <w:ind w:firstLine="397"/>
        <w:rPr/>
      </w:pPr>
      <w:r>
        <w:rPr/>
      </w:r>
    </w:p>
    <w:p>
      <w:pPr>
        <w:pStyle w:val="Signature"/>
        <w:ind w:firstLine="397"/>
        <w:rPr/>
      </w:pPr>
      <w:r>
        <w:rPr/>
        <w:t>Июль 1940</w:t>
      </w:r>
    </w:p>
    <w:p>
      <w:pPr>
        <w:pStyle w:val="Iaao"/>
        <w:ind w:firstLine="397"/>
        <w:rPr/>
      </w:pPr>
      <w:r>
        <w:rPr/>
        <w:t>Брат Мой,</w:t>
      </w:r>
    </w:p>
    <w:p>
      <w:pPr>
        <w:pStyle w:val="TextBody"/>
        <w:ind w:firstLine="397"/>
        <w:rPr/>
      </w:pPr>
      <w:r>
        <w:rPr/>
        <w:t xml:space="preserve">В течение прошедшего года вы пережили немало напряженных ситуаций, трудностей, а также произвели ментальное урегулирование, но у кого же нет всего этого в наше время, в дни мирового напряжения, мировых трудностей и мировой перестройки? Я хотел бы указать здесь, что </w:t>
      </w:r>
      <w:r>
        <w:rPr>
          <w:i/>
        </w:rPr>
        <w:t xml:space="preserve">вынужденное урегулирование </w:t>
      </w:r>
      <w:r>
        <w:rPr/>
        <w:t>(которое неизбежно), это одно; оно просто включает в себя согласие и культивирование готовности с пониманием принимать то, чего нельзя избежать. Есть и другая форма урегулирования, возникающая из самостоятельно инициированных состояний, в попытке взять в свои руки собственную жизнь, опираясь на способность распознавать место и время для проведения изменений, чтобы без жалости и как душа создавать те условия и ситуации, к которым личность – по настоянию души – должна себя приспосабливать. Первая ситуация основана на прошлом и подчиняется Закону Причины и Следствия. Другая основана на “пред-знании” души, ощущаемом интуитивной личностью; она относится к будущему. В обоих случаях вы действуете согласно своему определенному типу оснащения, что и выражается на практике.</w:t>
      </w:r>
    </w:p>
    <w:p>
      <w:pPr>
        <w:pStyle w:val="TextBody"/>
        <w:ind w:firstLine="397"/>
        <w:rPr/>
      </w:pPr>
      <w:r>
        <w:rPr/>
        <w:t>Вы заметите, насколько все это согласуется с моими комментариями по поводу времени, находящимися в январской инструкции. Я мог бы назвать данное послание вторым уроком правильного использования времени, столь для вас существенного, хотя это и не совсем урок в смысле применения вашей личностью моих слов. Время должно постигаться вами, во-первых, в его циклической природе и неизбежном качании маятника между прошлым и будущим, так как оба они воздействуют на настоящее; во-вторых, посредством урегулирования, которое вы должны осуществить в отношении этих двух</w:t>
      </w:r>
      <w:r>
        <w:rPr>
          <w:i/>
        </w:rPr>
        <w:t xml:space="preserve"> в настоящем</w:t>
      </w:r>
      <w:r>
        <w:rPr/>
        <w:t xml:space="preserve">. Позднее, по мере того как вы станете подходить к познанию себя все более мудро и постигать повседневное проявление установленных навыков, качеств и тенденций, наработанных </w:t>
      </w:r>
      <w:r>
        <w:rPr>
          <w:i/>
        </w:rPr>
        <w:t>в прошлых жизнях</w:t>
      </w:r>
      <w:r>
        <w:rPr/>
        <w:t xml:space="preserve">, вы будете обнаруживать в себе все большую обусловленность тенденциями, возникающими в результате контакта с душой и действия импульса души. Последние относятся к </w:t>
      </w:r>
      <w:r>
        <w:rPr>
          <w:i/>
        </w:rPr>
        <w:t>будущему</w:t>
      </w:r>
      <w:r>
        <w:rPr/>
        <w:t xml:space="preserve">. Тогда вы придете к новому пониманию времени, а также к чувству безотлагательности и важности каждого момента </w:t>
      </w:r>
      <w:r>
        <w:rPr>
          <w:i/>
        </w:rPr>
        <w:t>в настоящем</w:t>
      </w:r>
      <w:r>
        <w:rPr/>
        <w:t xml:space="preserve">. Именно такой процесс взаимодействия между тем, что было, тем, что будет, и тем, что </w:t>
      </w:r>
      <w:r>
        <w:rPr>
          <w:i/>
        </w:rPr>
        <w:t xml:space="preserve">есть </w:t>
      </w:r>
      <w:r>
        <w:rPr/>
        <w:t xml:space="preserve">в каждый данный момент, будет творить вас как личность; для вас это </w:t>
      </w:r>
      <w:r>
        <w:rPr>
          <w:b/>
        </w:rPr>
        <w:t xml:space="preserve">209] </w:t>
      </w:r>
      <w:r>
        <w:rPr/>
        <w:t xml:space="preserve">самая необходимая концепция. Она служит тому, чтобы акцентировать настоящее и направлять в будущее. Возможно, вы удивляетесь тому, что я в вашем случае так акцентирую вопрос </w:t>
      </w:r>
      <w:r>
        <w:rPr>
          <w:i/>
        </w:rPr>
        <w:t>времени</w:t>
      </w:r>
      <w:r>
        <w:rPr/>
        <w:t>. В каждом ученике, в каждый данный момент его жизни в воплощении всегда существует некоторый аспект развития, который имеет большее значение, нежели другие. Правильное понимание и правильное использование времени является для вас самым важным уроком из всех. Его понимание, помещение на должное место, а также мудрое использование принесут вам ощущение удивительного освобождения. Вывод из этих слов намного глубже, чем вы можете себе представить.</w:t>
      </w:r>
    </w:p>
    <w:p>
      <w:pPr>
        <w:pStyle w:val="TextBody"/>
        <w:ind w:firstLine="397"/>
        <w:rPr/>
      </w:pPr>
      <w:r>
        <w:rPr/>
        <w:t>Данные базовые требования к ученику, выраженные и понятые, обуславливаются качеством энергии, изливающейся через эфирное тело. Я дал каждому из вас анализ пяти ваших Лучей. Позднее я попытаюсь показать всем вам состояние эфирного тела, являющегося главным действующим фактором в отношении выражения на физическом плане. Это тело есть совокупное проявление в каждый данный момент всех энергий, которые могут быть сфокусированы через семь центров. Именно эти центры указывают нам, наблюдающим за точкой эволюции, имеющееся ограничение, проблему и присущие возможности. Физическое тело является чисто автоматическим и откликается на впечатление или импульсы, приходящие от тела жизненности, которое, в свою очередь, отзывчиво на определенные источники энергии – те или иные из личностных проводников, личностную ноту или указание души; все они производят впечатления различной степени.</w:t>
      </w:r>
    </w:p>
    <w:p>
      <w:pPr>
        <w:pStyle w:val="TextBody"/>
        <w:ind w:firstLine="397"/>
        <w:rPr/>
      </w:pPr>
      <w:r>
        <w:rPr/>
        <w:t xml:space="preserve">В течение предстоящего периода, вплоть до следующей моей групповой инструкции, я просил бы вас дисциплинировать свое время, учитывая каждый момент; я просил бы вас совершенствовать каждый жизненный эпизод и каждое событие (что есть лишь другое слово для обозначения </w:t>
      </w:r>
      <w:r>
        <w:rPr>
          <w:i/>
        </w:rPr>
        <w:t>времени</w:t>
      </w:r>
      <w:r>
        <w:rPr/>
        <w:t>) таким образом, чтобы они становились настолько конструктивными в выражении групповой воли, насколько это для вас возможно. Вы никогда не пожалеете, если будете так  делать.</w:t>
      </w:r>
    </w:p>
    <w:p>
      <w:pPr>
        <w:pStyle w:val="TextBody"/>
        <w:ind w:firstLine="397"/>
        <w:rPr/>
      </w:pPr>
      <w:r>
        <w:rPr/>
        <w:t xml:space="preserve">Что касается вашей персональной медитации, то будем следовать той же теме. У вас есть способность использовать волю и в то же время быть включающим (пока что скорее в сознании, нежели во внешнем выражении) в очень реальной степени. Одно качество побуждает к активности вашу душу; другое углубляет и смягчает вашу личность, и я думаю, что вы первый примете тот факт, что оба качества желательны. </w:t>
      </w:r>
    </w:p>
    <w:p>
      <w:pPr>
        <w:pStyle w:val="TextBody"/>
        <w:spacing w:before="113" w:after="113"/>
        <w:ind w:firstLine="397"/>
        <w:jc w:val="center"/>
        <w:rPr>
          <w:b/>
          <w:b/>
          <w:smallCaps/>
        </w:rPr>
      </w:pPr>
      <w:r>
        <w:rPr>
          <w:b/>
          <w:smallCaps/>
        </w:rPr>
        <w:t>Персональная медитация</w:t>
      </w:r>
    </w:p>
    <w:p>
      <w:pPr>
        <w:pStyle w:val="Nienie1"/>
        <w:rPr/>
      </w:pPr>
      <w:r>
        <w:rPr/>
        <w:t>1. Расслабьтесь и сфокусируйтесь на душе. Затем произнесите О.М., выдыхая его в мир людей и беззвучно говоря себе:</w:t>
      </w:r>
    </w:p>
    <w:p>
      <w:pPr>
        <w:pStyle w:val="Nienie1"/>
        <w:ind w:left="1020" w:hanging="0"/>
        <w:rPr/>
      </w:pPr>
      <w:r>
        <w:rPr/>
        <w:t>“</w:t>
      </w:r>
      <w:r>
        <w:rPr>
          <w:i/>
        </w:rPr>
        <w:t>Воля</w:t>
      </w:r>
      <w:r>
        <w:rPr/>
        <w:t xml:space="preserve"> Бога движет миром.” Это та мысль, которая лежит в основе использования вами О.М.</w:t>
      </w:r>
    </w:p>
    <w:p>
      <w:pPr>
        <w:pStyle w:val="Nienie1"/>
        <w:rPr/>
      </w:pPr>
      <w:r>
        <w:rPr/>
        <w:t xml:space="preserve">2. Затем размышляйте над значением </w:t>
      </w:r>
      <w:r>
        <w:rPr>
          <w:i/>
        </w:rPr>
        <w:t>времени</w:t>
      </w:r>
      <w:r>
        <w:rPr/>
        <w:t xml:space="preserve"> как выражения воли, осознавая, что это выражение есть мысль – мгновенная и действенная – в уме планетарного Логоса. Тщательно обдумывайте некоторое время выводы из последнего утверждения.</w:t>
      </w:r>
    </w:p>
    <w:p>
      <w:pPr>
        <w:pStyle w:val="Nienie1"/>
        <w:rPr/>
      </w:pPr>
      <w:r>
        <w:rPr/>
        <w:t>3. Затем скажите медленно и вдумчиво:</w:t>
      </w:r>
    </w:p>
    <w:p>
      <w:pPr>
        <w:pStyle w:val="Nienie1"/>
        <w:ind w:left="1020" w:hanging="0"/>
        <w:rPr/>
      </w:pPr>
      <w:r>
        <w:rPr/>
        <w:t>“</w:t>
      </w:r>
      <w:r>
        <w:rPr/>
        <w:t xml:space="preserve">Прошлое ушло. Я есть прошлое. Оно делает меня тем, что я есть. Будущее приходит. Я суть грядущая судьба, поэтому я есть </w:t>
      </w:r>
      <w:r>
        <w:rPr>
          <w:i/>
        </w:rPr>
        <w:t>то</w:t>
      </w:r>
      <w:r>
        <w:rPr/>
        <w:t xml:space="preserve">. Настоящее вытекает из прошлого. Будущее окрашивает то, что есть. Я создаю будущее посредством имеющегося знания прошлого и красоты настоящего. И потому я есть </w:t>
      </w:r>
      <w:r>
        <w:rPr>
          <w:i/>
        </w:rPr>
        <w:t>то, что я есть</w:t>
      </w:r>
      <w:r>
        <w:rPr/>
        <w:t>.”</w:t>
      </w:r>
    </w:p>
    <w:p>
      <w:pPr>
        <w:pStyle w:val="Nienie1"/>
        <w:rPr/>
      </w:pPr>
      <w:r>
        <w:rPr/>
        <w:t>4. Трижды мягко произнесите О.М.</w:t>
      </w:r>
    </w:p>
    <w:p>
      <w:pPr>
        <w:pStyle w:val="TextBody"/>
        <w:ind w:firstLine="397"/>
        <w:rPr/>
      </w:pPr>
      <w:r>
        <w:rPr/>
        <w:t>Я отвечаю за эту работу и просил бы вас действовать в дальнейшем так, как указано, мой брат, и доверять мне, вашему наставнику и другу.</w:t>
      </w:r>
    </w:p>
    <w:p>
      <w:pPr>
        <w:pStyle w:val="TextBody"/>
        <w:spacing w:before="113" w:after="113"/>
        <w:ind w:firstLine="397"/>
        <w:rPr/>
      </w:pPr>
      <w:r>
        <w:rPr>
          <w:smallCaps/>
        </w:rPr>
        <w:t>Примечание:</w:t>
      </w:r>
      <w:r>
        <w:rPr/>
        <w:t xml:space="preserve"> </w:t>
      </w:r>
      <w:r>
        <w:rPr>
          <w:i/>
        </w:rPr>
        <w:t>Этому ученику была предоставлена возможность работать, однако работу он не поддержал и быстро из нее вышел.</w:t>
      </w:r>
    </w:p>
    <w:p>
      <w:pPr>
        <w:pStyle w:val="Heading2"/>
        <w:ind w:right="1" w:hanging="0"/>
        <w:rPr/>
      </w:pPr>
      <w:bookmarkStart w:id="25" w:name="__RefHeading___Toc5712581"/>
      <w:r>
        <w:rPr/>
        <w:t>I.S.G.-L.</w:t>
      </w:r>
      <w:bookmarkEnd w:id="25"/>
      <w:r>
        <w:rPr/>
        <w:t xml:space="preserve"> </w:t>
      </w:r>
      <w:r>
        <w:fldChar w:fldCharType="begin"/>
      </w:r>
      <w:r>
        <w:rPr/>
        <w:instrText xml:space="preserve"> TC "I.S.G.-L. " \l 1 </w:instrText>
      </w:r>
      <w:r>
        <w:rPr/>
        <w:fldChar w:fldCharType="separate"/>
      </w:r>
      <w:r>
        <w:rPr/>
      </w:r>
      <w:r>
        <w:rPr/>
        <w:fldChar w:fldCharType="end"/>
      </w:r>
    </w:p>
    <w:p>
      <w:pPr>
        <w:pStyle w:val="TextBody"/>
        <w:jc w:val="center"/>
        <w:rPr/>
      </w:pPr>
      <w:r>
        <w:rPr>
          <w:b/>
          <w:color w:val="000080"/>
        </w:rPr>
        <w:t>(</w:t>
      </w:r>
      <w:r>
        <w:rPr>
          <w:b/>
          <w:i/>
          <w:color w:val="000080"/>
        </w:rPr>
        <w:t>Integration</w:t>
      </w:r>
      <w:r>
        <w:rPr>
          <w:b/>
          <w:color w:val="000080"/>
        </w:rPr>
        <w:t xml:space="preserve">, Simplicity, </w:t>
      </w:r>
      <w:r>
        <w:rPr>
          <w:b/>
          <w:i/>
          <w:color w:val="000080"/>
        </w:rPr>
        <w:t>Group Leadership</w:t>
      </w:r>
      <w:r>
        <w:rPr>
          <w:b/>
          <w:color w:val="000080"/>
        </w:rPr>
        <w:t>)</w:t>
      </w:r>
    </w:p>
    <w:p>
      <w:pPr>
        <w:pStyle w:val="TextBody"/>
        <w:jc w:val="center"/>
        <w:rPr/>
      </w:pPr>
      <w:r>
        <w:rPr>
          <w:b/>
          <w:color w:val="000080"/>
        </w:rPr>
        <w:t>(</w:t>
      </w:r>
      <w:r>
        <w:rPr>
          <w:b/>
          <w:i/>
          <w:color w:val="000080"/>
        </w:rPr>
        <w:t>Интеграция</w:t>
      </w:r>
      <w:r>
        <w:rPr>
          <w:b/>
          <w:color w:val="000080"/>
        </w:rPr>
        <w:t xml:space="preserve">, Простота, </w:t>
      </w:r>
      <w:r>
        <w:rPr>
          <w:b/>
          <w:i/>
          <w:color w:val="000080"/>
        </w:rPr>
        <w:t>Групповое Лидерство</w:t>
      </w:r>
      <w:r>
        <w:rPr>
          <w:b/>
          <w:color w:val="000080"/>
        </w:rPr>
        <w:t>)</w:t>
      </w:r>
    </w:p>
    <w:p>
      <w:pPr>
        <w:pStyle w:val="TextBody"/>
        <w:jc w:val="center"/>
        <w:rPr>
          <w:b/>
          <w:b/>
          <w:color w:val="000080"/>
        </w:rPr>
      </w:pPr>
      <w:r>
        <w:rPr>
          <w:b/>
          <w:color w:val="000080"/>
        </w:rPr>
        <w:t>2   1   1   6   1</w:t>
      </w:r>
    </w:p>
    <w:p>
      <w:pPr>
        <w:pStyle w:val="Signature"/>
        <w:ind w:firstLine="397"/>
        <w:rPr/>
      </w:pPr>
      <w:r>
        <w:rPr/>
        <w:t>Март 1934</w:t>
      </w:r>
    </w:p>
    <w:p>
      <w:pPr>
        <w:pStyle w:val="Iaao"/>
        <w:ind w:firstLine="397"/>
        <w:rPr/>
      </w:pPr>
      <w:r>
        <w:rPr/>
        <w:t>Мой Брат,</w:t>
      </w:r>
    </w:p>
    <w:p>
      <w:pPr>
        <w:pStyle w:val="TextBody"/>
        <w:ind w:firstLine="397"/>
        <w:rPr/>
      </w:pPr>
      <w:r>
        <w:rPr/>
        <w:t xml:space="preserve">Есть несколько вещей, которые я хотел бы сказать вам сегодня; кроме того, есть несколько предложений. От наполненной и полезной работы и жизни на внешнем плане вы переходите сейчас – до конца этого воплощения – к более интенсивному внутреннему приложению своих сил. Ваша работа будет становиться все более субъективной, и это никоим образом не уменьшит </w:t>
      </w:r>
      <w:r>
        <w:rPr>
          <w:b/>
        </w:rPr>
        <w:t xml:space="preserve">211] </w:t>
      </w:r>
      <w:r>
        <w:rPr/>
        <w:t>вашу полезность, которая с течением времени будет возрастать. Позже я укажу вам определенный вид деятельности, который может –в еще большей степени – оказаться полезным вашим собратьям, однако время для этого пока не пришло.</w:t>
      </w:r>
    </w:p>
    <w:p>
      <w:pPr>
        <w:pStyle w:val="TextBody"/>
        <w:ind w:firstLine="397"/>
        <w:rPr/>
      </w:pPr>
      <w:r>
        <w:rPr/>
        <w:t>Вы, как и два других ученика в моей группе, начинаете работать со мной в данное время, имея в перспективе весьма определенную цель. Все вы очень индивидуальны и многие годы жили особняком. Вашей задачей было работать в качестве единицы на избранном направлении служения. Для всех таких душ очень серьезной проблемой является тот период, когда их индивидуальности должны раствориться в групповой душе, а их личностная изоляция тем самым должна быть разрушена и отвергнута.</w:t>
      </w:r>
    </w:p>
    <w:p>
      <w:pPr>
        <w:pStyle w:val="TextBody"/>
        <w:ind w:firstLine="397"/>
        <w:rPr/>
      </w:pPr>
      <w:r>
        <w:rPr/>
        <w:t>Однако, в вашем случае, эта изоляция не является результатом какой-либо разделяющей тенденции низшего ума, поскольку активность вашего ума сдерживается глубоко укорененной любовью к Учителям и человечеству. Ваша изоляция - это результат сущностного одиночества, сопровождавшего вас на том пути, который является путем всех учеников, и следствие развитой инстинктивной сдержанности, что является аспектом необходимого оснащения всех, кто пробивается к Порталу Посвящения. Обет молчания, который дают все ученики, должен сохраняться по-прежнему, но в то же время следует культивировать способность делиться знанием, опытом и плодами просветления; в том свете, что струится из центра Света, должно открываться все, что относится к личности и служению. Все тайны должны исчезать, и все же откровения, приходящие по мере прогресса на Пути, нужно хранить в сокровенной палате сердца, которая невидима всем кроме тех, кто владеет такими же тайнами. Следует культивировать молчание в отношении группы Учителей и Иерархии, а также знаний, которые разделяются с теми, кто идет с вами по Пути плечом к плечу. Вы также утаиваете, как опасное, то знание, которое, возможно, у вас есть, от тех, кто пока не находится на Пути Ученичества. Следует развивать мастерство в действии и в распространении информации. Упоминаю об этом не только потому, чтобы вы знали о правильности своей позиции, но и для того, чтобы вы могли сделать вывод, что нынешний цикл одиночества по-прежнему объективно правилен, но субъективно он закончился. Понимаете ли вы, что я имею в виду, брат мой?</w:t>
      </w:r>
    </w:p>
    <w:p>
      <w:pPr>
        <w:pStyle w:val="TextBody"/>
        <w:ind w:firstLine="397"/>
        <w:rPr/>
      </w:pPr>
      <w:r>
        <w:rPr/>
        <w:t xml:space="preserve">У вас есть два препятствия, и их следует рассмотреть. Одно </w:t>
      </w:r>
      <w:r>
        <w:rPr>
          <w:b/>
        </w:rPr>
        <w:t>212]</w:t>
      </w:r>
      <w:r>
        <w:rPr/>
        <w:t xml:space="preserve"> – это ваше физическое состояние, а другое – ваша эмоциональная поляризация. Последняя во многом является причиной для первого; вы и сами это знаете. По мере того как вы будете смещать силу души из-под диафрагмы в высшие центры (что является задачей всех тренируемых учеников), ваше физическое состояние будет облегчаться. Поэтому, одна из первых вещей, которую вам предстоит сделать, заключается в том, чтобы закрыть центр солнечного сплетения для вхождения сил с астрального плана, и открыть его для вхождения сил с уровней души через головной центр. Вы также должны учиться более мощно действовать из центра между бровями – центра аджна. </w:t>
      </w:r>
    </w:p>
    <w:p>
      <w:pPr>
        <w:pStyle w:val="TextBody"/>
        <w:spacing w:before="0" w:after="113"/>
        <w:ind w:firstLine="397"/>
        <w:rPr/>
      </w:pPr>
      <w:r>
        <w:rPr/>
        <w:t>Сердечный центр и центр солнечного сплетения у вас развиты больше всего; за ними идет горловой центр. Каким образом мы будем производить изменения от центра солнечного сплетения до центра аджна? Посредством правильной медитации, мой брат, и правильного дыхания. Поэтому я попрошу вас в течение нескольких следующих месяцев выполнять предлагаемую ниже процедуру не менее пятнадцати минут каждый день. Она не должна смешиваться с какой-либо медитацией, которую вы захотите сделать, и вы должны следить за тем, чтобы фокусная точка всегда сохранялась в голове. Вся ваша работа со мной – во всяком случае в настоящем – должна выполняться в голове. Именно т</w:t>
      </w:r>
      <w:r>
        <w:rPr>
          <w:i/>
        </w:rPr>
        <w:t>ам</w:t>
      </w:r>
      <w:r>
        <w:rPr/>
        <w:t xml:space="preserve"> должно прочно удерживаться сознание. Я предложил бы вам работать следующим образом:</w:t>
      </w:r>
    </w:p>
    <w:p>
      <w:pPr>
        <w:pStyle w:val="Nienie1"/>
        <w:rPr/>
      </w:pPr>
      <w:r>
        <w:rPr/>
        <w:t xml:space="preserve">1. Начинайте свою медитативную работу с </w:t>
      </w:r>
      <w:r>
        <w:rPr>
          <w:i/>
        </w:rPr>
        <w:t>мысленного представления</w:t>
      </w:r>
      <w:r>
        <w:rPr/>
        <w:t xml:space="preserve"> (велика сила творческого воображения!) того, как вы сознательно переносите силы, входящие в центр солнечного сплетения, в центр аджна.</w:t>
      </w:r>
    </w:p>
    <w:p>
      <w:pPr>
        <w:pStyle w:val="Nienie2"/>
        <w:rPr/>
      </w:pPr>
      <w:r>
        <w:rPr/>
        <w:t>а. Вдохните, считая до шести, и вообразите, делая вдох, что вы собираете силу центра солнечного сплетения (посредством вдоха) в голову. Представляйте его поднимающимся туда – вверх по позвоночному столбу.</w:t>
      </w:r>
    </w:p>
    <w:p>
      <w:pPr>
        <w:pStyle w:val="Nienie2"/>
        <w:rPr/>
      </w:pPr>
      <w:r>
        <w:rPr/>
        <w:t>б. Затем, считая до восьми, размышляйте о том, как эти силы астрального плана теряются в океане интеллектуальной любви и поглощаются им. На своем пути вверх по позвоночнику они сплавляются с активной силой пробуждающегося сердечного центра.</w:t>
      </w:r>
    </w:p>
    <w:p>
      <w:pPr>
        <w:pStyle w:val="Nienie2"/>
        <w:rPr/>
      </w:pPr>
      <w:r>
        <w:rPr/>
        <w:t>в. Затем выдыхайте, считая до шести, и, делая выдох, сознавайте, что эти силы изливаются через центр  между бровями в мир людей. Центр между бровями – это центр интегрированной, преданной, троичной личности. Итак, имеем:</w:t>
      </w:r>
    </w:p>
    <w:p>
      <w:pPr>
        <w:pStyle w:val="TextBody"/>
        <w:spacing w:before="113" w:after="0"/>
        <w:ind w:firstLine="454"/>
        <w:rPr/>
      </w:pPr>
      <w:r>
        <w:rPr/>
        <w:t>Вдох</w:t>
        <w:tab/>
        <w:t xml:space="preserve">   на 6 счетов</w:t>
        <w:tab/>
        <w:t>Собираете силы вверх в голову.</w:t>
      </w:r>
    </w:p>
    <w:p>
      <w:pPr>
        <w:pStyle w:val="TextBody"/>
        <w:ind w:firstLine="454"/>
        <w:rPr/>
      </w:pPr>
      <w:r>
        <w:rPr/>
        <w:t>Пауза</w:t>
        <w:tab/>
        <w:t xml:space="preserve">   на 8 счетов</w:t>
        <w:tab/>
        <w:t>Силы сплавлены и объединены.</w:t>
      </w:r>
    </w:p>
    <w:p>
      <w:pPr>
        <w:pStyle w:val="TextBody"/>
        <w:ind w:firstLine="454"/>
        <w:rPr/>
      </w:pPr>
      <w:r>
        <w:rPr/>
        <w:t>Выдох</w:t>
        <w:tab/>
        <w:t xml:space="preserve">   на 6 счетов</w:t>
        <w:tab/>
        <w:t>Благословение миру.</w:t>
      </w:r>
    </w:p>
    <w:p>
      <w:pPr>
        <w:pStyle w:val="TextBody"/>
        <w:spacing w:before="0" w:after="113"/>
        <w:ind w:firstLine="454"/>
        <w:rPr/>
      </w:pPr>
      <w:r>
        <w:rPr/>
        <w:t>Пауза</w:t>
        <w:tab/>
        <w:t xml:space="preserve">   на 8 счетов</w:t>
        <w:tab/>
        <w:t>Осознавание проделанной работы.</w:t>
      </w:r>
    </w:p>
    <w:p>
      <w:pPr>
        <w:pStyle w:val="Nienie2"/>
        <w:ind w:left="850" w:hanging="0"/>
        <w:rPr/>
      </w:pPr>
      <w:r>
        <w:rPr/>
        <w:t>Позднее, мы могли бы увеличить длительность стадий дыхания, пока же – для начинающего, который может прочесть эти инструкции – достаточно и этого. Упражнение поможет закрыть центр солнечного сплетения и стабилизировать эмоциональное тело; кроме того, оно должно улучшить общее физическое состояние.</w:t>
      </w:r>
    </w:p>
    <w:p>
      <w:pPr>
        <w:pStyle w:val="Nienie1"/>
        <w:rPr/>
      </w:pPr>
      <w:r>
        <w:rPr/>
        <w:t xml:space="preserve">2. </w:t>
      </w:r>
      <w:r>
        <w:rPr>
          <w:spacing w:val="-6"/>
        </w:rPr>
        <w:t>Затем, устойчиво удерживая сознание в голове, после окончания последней паузы произнесите следующий призыв:</w:t>
      </w:r>
    </w:p>
    <w:p>
      <w:pPr>
        <w:pStyle w:val="Nienie1"/>
        <w:spacing w:before="113" w:after="113"/>
        <w:ind w:left="1020" w:hanging="0"/>
        <w:rPr/>
      </w:pPr>
      <w:r>
        <w:rPr/>
        <w:t>“</w:t>
      </w:r>
      <w:r>
        <w:rPr/>
        <w:t>Пусть энергия божественного “Я” вдохновляет меня, а свет души – направляет. Пусть ведут они меня от тьмы к Свету, от нереального к Реальному, от смерти к Бессмертию”.</w:t>
      </w:r>
    </w:p>
    <w:p>
      <w:pPr>
        <w:pStyle w:val="Nienie1"/>
        <w:rPr/>
      </w:pPr>
      <w:r>
        <w:rPr/>
        <w:t>3. Далее, по-прежнему удерживая сознание в голове и визуализируя яркую и живую сферу глубокого цвета электрик, скажите следующие слова, стараясь осознавать, по мере произнесения, их значение:</w:t>
      </w:r>
    </w:p>
    <w:p>
      <w:pPr>
        <w:pStyle w:val="Nienie1"/>
        <w:spacing w:before="113" w:after="0"/>
        <w:ind w:left="1020" w:hanging="0"/>
        <w:rPr/>
      </w:pPr>
      <w:r>
        <w:rPr/>
        <w:t>“</w:t>
      </w:r>
      <w:r>
        <w:rPr/>
        <w:t>Я пребываю в духовном Бытии и служу, как душа.</w:t>
      </w:r>
    </w:p>
    <w:p>
      <w:pPr>
        <w:pStyle w:val="Nienie1"/>
        <w:ind w:left="1020" w:hanging="0"/>
        <w:rPr/>
      </w:pPr>
      <w:r>
        <w:rPr/>
        <w:t>Я пребываю внутри Света и, по мере того как свет проникает в мою форму, я излучаю свет.</w:t>
      </w:r>
    </w:p>
    <w:p>
      <w:pPr>
        <w:pStyle w:val="Nienie1"/>
        <w:spacing w:before="0" w:after="113"/>
        <w:ind w:left="1020" w:hanging="0"/>
        <w:rPr/>
      </w:pPr>
      <w:r>
        <w:rPr/>
        <w:t>Я пребываю внутри любви Бога и, по мере того как эта любовь струится через мое сердце и из него, я магнетически привлекаю тех, кому стремлюсь помочь”.</w:t>
      </w:r>
    </w:p>
    <w:p>
      <w:pPr>
        <w:pStyle w:val="Nienie1"/>
        <w:rPr/>
      </w:pPr>
      <w:r>
        <w:rPr/>
        <w:t>4. Затем размышляйте в течение пяти минут над духовным значением следующих четырех слов: Стабильность, Безмятежность, Сила, Служение – по одному на каждую неделю месяца; встраивайте их, на протяжении шести месяцев, в самую сердцевину своей природы, способствуя таким образом работе закрытия солнечного сплетения и трансмутирования его силы.</w:t>
      </w:r>
    </w:p>
    <w:p>
      <w:pPr>
        <w:pStyle w:val="TextBody"/>
        <w:ind w:firstLine="397"/>
        <w:rPr/>
      </w:pPr>
      <w:r>
        <w:rPr/>
        <w:t>Добровольное подчинение предложенной работе (а не мне, брат мой) принесет вам возросшую силу жить и служить с радостью. Знаю, что таков ваш высокий и священный мотив. Держите связь со мной посредством силы мысли, а не любви или преданности; они у вас уже есть, мой давний друг, и вам более нет нужды раскрывать этот аспект вашей природы дальше. Выстраивайте свое физическое тело посредством релаксации, солнечного света и покоя. Больше читайте и изучайте главным образом международные проблемы и те вопросы, что касаются человечества в целом. Ваша личность находится на Первом Луче, так что улавливать широкие общие схемы и обширные планы вам будет легко. Смотрите на картину мира в целом и смещайте фокус своего внимания от малого, индивидуального человека к большему Плану. Исследуйте психологию групп. Вы обладает обширными знаниями по части психологии индивидуумов. Теперь изучайте психологию мира и массовых движений. Вместе мы придем к более широкому осознанию; моя работа с вами, как с индивидуумом, состоит в том, чтобы не столько учить, сколько стимулировать. Мое благословение пребывает с вами.</w:t>
      </w:r>
    </w:p>
    <w:p>
      <w:pPr>
        <w:pStyle w:val="TextBody"/>
        <w:ind w:firstLine="397"/>
        <w:rPr/>
      </w:pPr>
      <w:r>
        <w:rPr/>
      </w:r>
    </w:p>
    <w:p>
      <w:pPr>
        <w:pStyle w:val="Signature"/>
        <w:ind w:firstLine="397"/>
        <w:rPr/>
      </w:pPr>
      <w:r>
        <w:rPr/>
        <w:t>Август 1934</w:t>
      </w:r>
    </w:p>
    <w:p>
      <w:pPr>
        <w:pStyle w:val="Iaao"/>
        <w:ind w:firstLine="397"/>
        <w:rPr/>
      </w:pPr>
      <w:r>
        <w:rPr/>
        <w:t>Мой Собрат с Давних Времен,</w:t>
      </w:r>
    </w:p>
    <w:p>
      <w:pPr>
        <w:pStyle w:val="TextBody"/>
        <w:ind w:firstLine="397"/>
        <w:rPr/>
      </w:pPr>
      <w:r>
        <w:rPr/>
        <w:t xml:space="preserve">Я по-своему ощущаю способ работы с данной группой моих учеников. Я нахожу необходимым работать медленно. Я не спешу изменять предписанную работу, пока группа не станет более развитой. В каждой малой группе учеников среди членов группы всегда есть кто-то, кто имеет определенную точку контакта, через которую приходит интегрирующая сила, подобно тому как Учитель в центре Своего Ашрама является интегрирующей, согласующей энергией. Вы можете служить этой группе учеников именно в таком качестве, поскольку уже много лет следуете по Пути. Поэтому на вас в группе лежит специфическая обязанность, которую вы будете выполнять, устойчиво удерживая себя в свете, постоянно поднимая сердце к Господу </w:t>
      </w:r>
      <w:r>
        <w:rPr>
          <w:b/>
        </w:rPr>
        <w:t xml:space="preserve">215] </w:t>
      </w:r>
      <w:r>
        <w:rPr/>
        <w:t>своей жизни и предоставляя себя в качестве канала света и любви своим соученикам. Вот о чем я вас прошу. И это все, что я имею сказать вам сегодня.</w:t>
      </w:r>
    </w:p>
    <w:p>
      <w:pPr>
        <w:pStyle w:val="Signature"/>
        <w:ind w:firstLine="397"/>
        <w:rPr/>
      </w:pPr>
      <w:r>
        <w:rPr/>
        <w:t>Март 1935</w:t>
      </w:r>
    </w:p>
    <w:p>
      <w:pPr>
        <w:pStyle w:val="Iaao"/>
        <w:ind w:firstLine="397"/>
        <w:rPr/>
      </w:pPr>
      <w:r>
        <w:rPr/>
        <w:t>Мой Брат и Друг,</w:t>
      </w:r>
    </w:p>
    <w:p>
      <w:pPr>
        <w:pStyle w:val="TextBody"/>
        <w:ind w:firstLine="397"/>
        <w:rPr/>
      </w:pPr>
      <w:r>
        <w:rPr/>
        <w:t>(Ибо вы были им для меня многие жизни, даже если ваш нынешний физический мозг это не регистрирует.) Прошлый год был для вас тяжелым, как и должно было быть для всех, кто чувствителен и чьи физические тела недостаточно оснащены, чтобы выдерживать давление современного мира или проводить доступную им внутреннюю духовную силу. Для вас особенно трудным было устанавливать внутреннюю связь со своими товарищами-учениками; вы это сознавали, и вас это огорчало. Трудность возникает в силу того факта, что ваша поляризация является сущностно поляризацией человека, преданного Иерархии и обладающего устойчивой связью с ней. Но ваша ориентация – эзотерически говоря – направлена к Шамбале. Я пользуюсь этой фразой, поскольку она означает для вас нечто постижимое. Не хочу быть более подробным, поскольку вы и так поймете значение того, что я сказал. Вы служите своим товарищам и любите их потому, что мы, наставники на внутренней стороне, также служим им и любим их; ваш подход к человечеству и своим соученикам осуществляется через Тех, Кому вы служите на “Световом Пути Господа Жизни”.</w:t>
      </w:r>
    </w:p>
    <w:p>
      <w:pPr>
        <w:pStyle w:val="TextBody"/>
        <w:ind w:firstLine="397"/>
        <w:rPr/>
      </w:pPr>
      <w:r>
        <w:rPr/>
        <w:t xml:space="preserve">Вы работаете с людьми и стремитесь интегрироваться в мою группу, потому что я – тот, кого вы знаете и любите –  попросил вас об этом. Вам это помогает, но должно иметь место еще большее достижение. По мере осознания вами статуса своей души, вы должны прийти к пониманию, что вы </w:t>
      </w:r>
      <w:r>
        <w:rPr>
          <w:i/>
        </w:rPr>
        <w:t>служите вместе с нами</w:t>
      </w:r>
      <w:r>
        <w:rPr/>
        <w:t xml:space="preserve">, а не просто что-то делаете, потому что вас об этом попросили. Отдавайте же вашим собратьям по группе тот великий дар любви, который столь фундаментально вам присущ, но пока находится лишь в процессе нахождения своего полного выражения. Ваша проблема суммируется в словах, которые я сказал вам раньше. Я говорил вам, что вы, в эгоическом смысле, перемещаетесь с Шестого Луча Преданности на Второй Луч Любви-Мудрости – Луч, на котором нахожусь я сам. Ваша перволучевая личность дает вам силу в обращении с людьми; вы знаете, что обладаете ею и стараетесь использовать ее мудро. Поляризация Шестого Луча в душе служила для усиления </w:t>
      </w:r>
      <w:r>
        <w:rPr>
          <w:b/>
        </w:rPr>
        <w:t>216]</w:t>
      </w:r>
      <w:r>
        <w:rPr/>
        <w:t xml:space="preserve"> динамической однонаправленности вашей перволучевой силы. Теперь эти условия начинают меняться, и в течение переходного периода вы много страдаете. Однако у вас есть задание совершить этот переход и воплотить силу любви-мудрости еще до завершения данной жизни; это требование, мой брат, вы </w:t>
      </w:r>
      <w:r>
        <w:rPr>
          <w:i/>
        </w:rPr>
        <w:t>можете</w:t>
      </w:r>
      <w:r>
        <w:rPr/>
        <w:t xml:space="preserve"> исполнить. Кроме того, вы в состоянии оградить себя от слишком большого страдания по поводу других людей и общих жизненных условий, и мудрая отстраненность вашей энергии Первого Луча может этому способствовать. </w:t>
      </w:r>
    </w:p>
    <w:p>
      <w:pPr>
        <w:pStyle w:val="TextBody"/>
        <w:ind w:firstLine="397"/>
        <w:rPr/>
      </w:pPr>
      <w:r>
        <w:rPr/>
        <w:t xml:space="preserve">Под углом ума, такая активность души и изменение фокуса принудят ваши идеалистические тенденции находить выражение в </w:t>
      </w:r>
      <w:r>
        <w:rPr>
          <w:i/>
        </w:rPr>
        <w:t>обучении</w:t>
      </w:r>
      <w:r>
        <w:rPr/>
        <w:t>. Идеализм есть главный дар силы Шестого Луча. Обучение суть выражение энергии Второго Луча. Такое сочетание идеализма и обучения и является вашим способом выражения.</w:t>
      </w:r>
    </w:p>
    <w:p>
      <w:pPr>
        <w:pStyle w:val="TextBody"/>
        <w:ind w:firstLine="397"/>
        <w:rPr/>
      </w:pPr>
      <w:r>
        <w:rPr/>
        <w:t>Под углом эмоционального тела такая перемена знаменует жизненно важный переход от личностной работы к безличной. Способность быть безличным сильно развита у вас вашей перволучевой низшей природой, которая с легкостью делает вас безличным – если вы так выбрали. Но урок всех учеников, который должен быть усвоен и вами, состоит в том, чтобы быть “безлично личностным”. Достигнуть этого нелегко. Привлекающая отстраненность</w:t>
      </w:r>
      <w:r>
        <w:rPr>
          <w:rStyle w:val="FootnoteCharacters"/>
          <w:rStyle w:val="FootnoteAnchor"/>
        </w:rPr>
        <w:footnoteReference w:id="4"/>
      </w:r>
      <w:r>
        <w:rPr/>
        <w:t xml:space="preserve">  – вот ваша цель. Именно для того, чтобы помогать вам в освоении этого урока, вы были помещены в мою группу учеников, которая (по крайней мере, на время) может обеспечить “игровую площадку” для вашей души. Любить своих соучеников, безлично отождествляться с субъективной жизнью группы и работать с ними в едином ритме –  для вас это довольно трудно, но очень ценно. Прошу вас попытаться, брат мой, следовать этой </w:t>
      </w:r>
      <w:r>
        <w:rPr>
          <w:spacing w:val="-6"/>
        </w:rPr>
        <w:t>задаче несмотря на все личностные “но”. По прошествии нескольких лет вы станете лучше понимать мои планы в отношении</w:t>
      </w:r>
      <w:r>
        <w:rPr/>
        <w:t xml:space="preserve"> вас. </w:t>
      </w:r>
    </w:p>
    <w:p>
      <w:pPr>
        <w:pStyle w:val="TextBody"/>
        <w:ind w:firstLine="397"/>
        <w:rPr/>
      </w:pPr>
      <w:r>
        <w:rPr/>
        <w:t xml:space="preserve">Под углом эфирного тела такой переход души или перефокусировка энергий плана души произведет перенос в голову и сердце тех энергий, которые собраны в главной расчетной палате, то есть в центре солнечного сплетения, и изливаются через эту станцию, находящуюся между высшими и низшими центрами. Такой процесс будет осуществляться, по мере того как вы будете стремиться жить более сознательно в царстве души и – как душа – более определенно ориентироваться на мир. Это не только не изменит ваших внешних видов активности, но и наверняка будет способствовать более углубленному отношению к вашим товарищам. Вы все </w:t>
      </w:r>
      <w:r>
        <w:rPr>
          <w:b/>
        </w:rPr>
        <w:t xml:space="preserve">217] </w:t>
      </w:r>
      <w:r>
        <w:rPr/>
        <w:t xml:space="preserve">больше будете видеть их в </w:t>
      </w:r>
      <w:r>
        <w:rPr>
          <w:i/>
        </w:rPr>
        <w:t>нас</w:t>
      </w:r>
      <w:r>
        <w:rPr/>
        <w:t xml:space="preserve"> и </w:t>
      </w:r>
      <w:r>
        <w:rPr>
          <w:i/>
        </w:rPr>
        <w:t>нас</w:t>
      </w:r>
      <w:r>
        <w:rPr/>
        <w:t xml:space="preserve"> в них. Поразмыслите над этими идеями, поскольку я хотел бы видеть вас работающим с еще большей эффективностью и свободой.</w:t>
      </w:r>
    </w:p>
    <w:p>
      <w:pPr>
        <w:pStyle w:val="TextBody"/>
        <w:ind w:firstLine="397"/>
        <w:rPr/>
      </w:pPr>
      <w:r>
        <w:rPr/>
        <w:t xml:space="preserve">Я уже указывал вам на вашу ответственную позицию в моей группе учеников и вашу функцию в этой группе. Сила, посредством которой будет интегрироваться данная особая группа, должна прийти через вас. Каждый из моих учеников имеет дать нечто группе в целом... Снова говорю вам, что сила, выражающая себя в любящей, магнетической, гармоничной энергии, должна изливаться ко всем в данной группе через вас; прошу вас медитировать над этой задачей. </w:t>
      </w:r>
    </w:p>
    <w:p>
      <w:pPr>
        <w:pStyle w:val="TextBody"/>
        <w:ind w:firstLine="397"/>
        <w:rPr/>
      </w:pPr>
      <w:r>
        <w:rPr/>
        <w:t>Единственная медитация, которую я предложил бы вам сейчас, как раз относится к этой задаче. Глубоко размышляйте над групповой работой и тщательно изучите все, что я сказал касательно групповой активности и техники новых групп. Этот эксперимент в области групповой активности, который я пытаюсь инициировать, обладает реальной потенциальной ценностью; для развития успеха в нем я стараюсь заручиться вашей поддержкой. Сделайте идею и идеалы групповой работы в Новом Веке главной темой своих размышлений в течение следующих шести месяцев. Вы не пожалеете.</w:t>
      </w:r>
    </w:p>
    <w:p>
      <w:pPr>
        <w:pStyle w:val="TextBody"/>
        <w:ind w:firstLine="397"/>
        <w:rPr/>
      </w:pPr>
      <w:r>
        <w:rPr/>
      </w:r>
    </w:p>
    <w:p>
      <w:pPr>
        <w:pStyle w:val="Signature"/>
        <w:ind w:firstLine="397"/>
        <w:rPr/>
      </w:pPr>
      <w:r>
        <w:rPr/>
        <w:t>Ноябрь 1935</w:t>
      </w:r>
    </w:p>
    <w:p>
      <w:pPr>
        <w:pStyle w:val="Iaao"/>
        <w:ind w:firstLine="397"/>
        <w:rPr/>
      </w:pPr>
      <w:r>
        <w:rPr/>
        <w:t>Мой Брат и Товарищ по Работе,</w:t>
      </w:r>
    </w:p>
    <w:p>
      <w:pPr>
        <w:pStyle w:val="TextBody"/>
        <w:ind w:firstLine="397"/>
        <w:rPr/>
      </w:pPr>
      <w:r>
        <w:rPr/>
        <w:t>Прошедшие несколько месяцев, в самом истинном и значительном смысле, явились для всех учеников насыщенным периодом испытаний, проверок и страдания. И вы, естественно, не были от них свободны. Однако, пусть это вас не печалит; не задумывайтесь слишком глубоко над своими реакциями на все происходящее. То, что это могло бы вас ослабить или уменьшить ваше пламенное устремление, никоим образом меня не беспокоит. Этого бояться не стоит. Но напряжение может стать настолько сильным, что все ваши силы будут отдаваться  на то, чтобы просто устоять, и у вас не останется сил жить радостно – и это меня заботит.</w:t>
      </w:r>
    </w:p>
    <w:p>
      <w:pPr>
        <w:pStyle w:val="TextBody"/>
        <w:ind w:firstLine="397"/>
        <w:rPr/>
      </w:pPr>
      <w:r>
        <w:rPr/>
        <w:t xml:space="preserve">Нет никаких причин для разочарования. Сегодня, в час мирового потрясения и нужды, мы ищем учеников, которые могут жить радостно, не заботясь о своей индивидуальной способности соответствовать благоприятной возможности. Мы ищем тех, кто не подвержен никакому смятению или озабоченности по поводу своего несоответствия благоприятной возможности или неудачи жить согласно своему собственному видению ученичества. Живите согласно </w:t>
      </w:r>
      <w:r>
        <w:rPr>
          <w:i/>
        </w:rPr>
        <w:t>нашему</w:t>
      </w:r>
      <w:r>
        <w:rPr/>
        <w:t xml:space="preserve"> видению, мой давний собрат, и знайте, что время </w:t>
      </w:r>
      <w:r>
        <w:rPr>
          <w:b/>
        </w:rPr>
        <w:t xml:space="preserve">218] </w:t>
      </w:r>
      <w:r>
        <w:rPr/>
        <w:t>– это не мгновение, и что душа растет, распускаясь своим цветком жизни подобно тому, как цветы тянутся к солнцу. Она посылает свою красоту и аромат в мир душ, и оттуда – в мир людей.</w:t>
      </w:r>
    </w:p>
    <w:p>
      <w:pPr>
        <w:pStyle w:val="TextBody"/>
        <w:ind w:firstLine="397"/>
        <w:rPr/>
      </w:pPr>
      <w:r>
        <w:rPr/>
        <w:t>Только один намек я хотел бы дать вам сегодня. Ваша однонаправленная преданность известна; могучая вибрация вашего устремления реализуется. Пусть преданность будет трансмутирована во всеохватывающую любовь ко всем существам, так, чтобы эта любовь могла содержать внутри своего излучения видимое и невидимое, известное и неизвестное, любимое и то, что нуждается в любви. Такова установка сознания, исходящая от Господа Жизни.</w:t>
      </w:r>
    </w:p>
    <w:p>
      <w:pPr>
        <w:pStyle w:val="TextBody"/>
        <w:ind w:firstLine="397"/>
        <w:rPr/>
      </w:pPr>
      <w:r>
        <w:rPr/>
        <w:t>Следите, время от времени, за своим физическим состоянием, и живите не столь напряженно. Расслабьтесь немного в последующие месяцы и дорожите теми светлыми моментами релаксации, что дают вашей душе возможность обратиться к собственным делам на своем высоком уровне. Это может обернуться еще большей силой и более мощной вибрацией для пользы ее обители – троичной личности. Ученик склонен забывать об этом в пылу своего стремления к контакту с душой, просветлению и реализации, а также сознательному контакту со своим Учителем. Помните, что этот контакт, будучи раз и навсегда установленным на Пути Ученичества, никогда не прерывается. Поэтому, пребывайте, веря в это, расслабьтесь и иногда отдавайтесь игре.</w:t>
      </w:r>
    </w:p>
    <w:p>
      <w:pPr>
        <w:pStyle w:val="TextBody"/>
        <w:ind w:firstLine="397"/>
        <w:rPr/>
      </w:pPr>
      <w:r>
        <w:rPr/>
        <w:t xml:space="preserve">Для меня уже стало привычным предоставлять вам самостоятельно выбирать вашу собственную медитацию. </w:t>
      </w:r>
      <w:r>
        <w:rPr>
          <w:i/>
        </w:rPr>
        <w:t>Предлагаю</w:t>
      </w:r>
      <w:r>
        <w:rPr/>
        <w:t>, впрочем, чтобы вы центрировали ее вокруг задачи групповой жизни в ее чистом, сущностном значении и стремились разрабатывать правила групповой жизни, которым я заложил основание.</w:t>
      </w:r>
    </w:p>
    <w:p>
      <w:pPr>
        <w:pStyle w:val="TextBody"/>
        <w:ind w:firstLine="397"/>
        <w:rPr/>
      </w:pPr>
      <w:r>
        <w:rPr/>
      </w:r>
    </w:p>
    <w:p>
      <w:pPr>
        <w:pStyle w:val="Signature"/>
        <w:ind w:firstLine="397"/>
        <w:rPr/>
      </w:pPr>
      <w:r>
        <w:rPr/>
        <w:t>Октябрь 1936</w:t>
      </w:r>
    </w:p>
    <w:p>
      <w:pPr>
        <w:pStyle w:val="Iaao"/>
        <w:ind w:firstLine="397"/>
        <w:rPr/>
      </w:pPr>
      <w:r>
        <w:rPr/>
        <w:t>Мой Брат,</w:t>
      </w:r>
    </w:p>
    <w:p>
      <w:pPr>
        <w:pStyle w:val="TextBody"/>
        <w:ind w:firstLine="397"/>
        <w:rPr/>
      </w:pPr>
      <w:r>
        <w:rPr/>
        <w:t>Прошел год, который был для вас годом внутреннего расширения; он принес вам возросшую способность ясного видения. Одной из задач всех настоящих искателей является развитие “истинного видения”, и вы приближаетесь к этой цели. Для себя вы поймете, что я имею в виду.</w:t>
      </w:r>
    </w:p>
    <w:p>
      <w:pPr>
        <w:pStyle w:val="TextBody"/>
        <w:ind w:firstLine="397"/>
        <w:rPr/>
      </w:pPr>
      <w:r>
        <w:rPr/>
        <w:t xml:space="preserve">Как вы знаете, я считаю полезным сообщать всем участникам </w:t>
      </w:r>
      <w:r>
        <w:rPr>
          <w:b/>
        </w:rPr>
        <w:t xml:space="preserve">219] </w:t>
      </w:r>
      <w:r>
        <w:rPr/>
        <w:t>моей группы давших обет учеников пять определяющих или обуславливающих Лучей, с тем чтобы ученики могли с пониманием работать над слиянием</w:t>
      </w:r>
    </w:p>
    <w:p>
      <w:pPr>
        <w:pStyle w:val="TextBody"/>
        <w:spacing w:before="113" w:after="0"/>
        <w:ind w:firstLine="397"/>
        <w:rPr/>
      </w:pPr>
      <w:r>
        <w:rPr/>
        <w:t>а. Различных личностных Лучей.</w:t>
      </w:r>
    </w:p>
    <w:p>
      <w:pPr>
        <w:pStyle w:val="TextBody"/>
        <w:ind w:firstLine="397"/>
        <w:rPr/>
      </w:pPr>
      <w:r>
        <w:rPr/>
        <w:t>б. Луча личности с Лучом души.</w:t>
      </w:r>
    </w:p>
    <w:p>
      <w:pPr>
        <w:pStyle w:val="Iniiaiie21"/>
        <w:rPr/>
      </w:pPr>
      <w:r>
        <w:rPr/>
        <w:t>Таковы два главных фактора, имеющих первостепенный интерес для всех стремящихся, и – в вашем случае – задача отчасти усложняется тем, что вы должны добавить к двум этим задачам работу по смещению вашего Луча души с Шестого Луча Преданности на Второй Луч Любви-Мудрости. Это нелегко сделать из-за периода больших трудностей и энергетического разрыва, зачастую сопровождаемых потерей личностного баланса. Вы, однако, почти завершили эту работу, и самая тяжелая часть процесса позади. Он имел на вас главным образом физиологическое воздействие, что проявило себя в проблеме, возникшей у вас пару лет назад. В то время, как вы знаете, я старался вам помочь. С тех пор ваше состояние заметно улучшилось. Психологические следствия заключаются в переносе психической энергии, которую вы контролируете, из центра солнечного сплетения в сердечный центр. Выражаясь образно, это означает, что вы можете трансмутировать преданность в любовь, а идеализм в испытанную мудрость. Разве не это является вашей насущной задачей, брат мой?</w:t>
      </w:r>
    </w:p>
    <w:p>
      <w:pPr>
        <w:pStyle w:val="TextBody"/>
        <w:ind w:firstLine="397"/>
        <w:rPr/>
      </w:pPr>
      <w:r>
        <w:rPr/>
        <w:t xml:space="preserve">Как вы знаете, ваш Луч души – Второй, поскольку сущностно вашей природой является любовь-мудрость. Ваш Луч личности – Первый Луч Воли или Могущества. Долгое время он подчинялся прежнему Лучу вашей души, то есть Лучу Преданности – преданности душе, Иерархии, человечеству и, в равной степени, самому себе. Ваша проблема личностного акцента изменилась; раньше это было непрерывное впечатление собственного окружения своими установками, идеями и желаниями (как и в прошлой вашей жизни); теперь это редкие циклы почти яростного напора на какого-либо человека. Но такое случается лишь изредка (говоря относительно). Вы учитесь оставлять других свободными – тяжкий урок для перволучевой личности, воодушевляемой – как в вашем случае – знанием и </w:t>
      </w:r>
      <w:r>
        <w:rPr>
          <w:i/>
        </w:rPr>
        <w:t>доброй волей</w:t>
      </w:r>
      <w:r>
        <w:rPr/>
        <w:t>.</w:t>
      </w:r>
    </w:p>
    <w:p>
      <w:pPr>
        <w:pStyle w:val="TextBody"/>
        <w:ind w:firstLine="397"/>
        <w:rPr/>
      </w:pPr>
      <w:r>
        <w:rPr/>
        <w:t xml:space="preserve">Луч вашего </w:t>
      </w:r>
      <w:r>
        <w:rPr>
          <w:i/>
        </w:rPr>
        <w:t>ментального тела</w:t>
      </w:r>
      <w:r>
        <w:rPr/>
        <w:t xml:space="preserve"> также первый. Это означает, что ваш ум в необходимый момент может доминировать и быть </w:t>
      </w:r>
      <w:r>
        <w:rPr>
          <w:b/>
        </w:rPr>
        <w:t xml:space="preserve">220] </w:t>
      </w:r>
      <w:r>
        <w:rPr/>
        <w:t>намного могущественнее в выражении, чем обычно. Душа всегда заинтересована в контроле и просветлении ума, когда Первый и Второй Лучи связаны так тесно, как в вашем случае, так как это удается ей легче обычного.</w:t>
      </w:r>
    </w:p>
    <w:p>
      <w:pPr>
        <w:pStyle w:val="TextBody"/>
        <w:ind w:firstLine="397"/>
        <w:rPr/>
      </w:pPr>
      <w:r>
        <w:rPr/>
        <w:t xml:space="preserve">Однако, поскольку ваше </w:t>
      </w:r>
      <w:r>
        <w:rPr>
          <w:i/>
        </w:rPr>
        <w:t>эмоциональное тело</w:t>
      </w:r>
      <w:r>
        <w:rPr/>
        <w:t xml:space="preserve"> находится на Шестом Луче (как и ваша душа при входе в это воплощение), то </w:t>
      </w:r>
      <w:r>
        <w:rPr>
          <w:i/>
        </w:rPr>
        <w:t>именно здесь</w:t>
      </w:r>
      <w:r>
        <w:rPr/>
        <w:t xml:space="preserve"> раньше находился акцент души, и </w:t>
      </w:r>
      <w:r>
        <w:rPr>
          <w:i/>
        </w:rPr>
        <w:t>здесь</w:t>
      </w:r>
      <w:r>
        <w:rPr/>
        <w:t xml:space="preserve"> была для вас линия наименьшего сопротивления. Теперь линия наименьшего сопротивления должна проходить через ум, и главной задачей вашей жизни и медитации должен быть ум и усиливающееся просветление – для того, чтобы все с большей силой осуществлять служение своим собратьям. Отсюда вытекает характер медитации, которую я для вас наметил, и которой просил бы следовать. Она краткая и исполнена могущества.</w:t>
      </w:r>
    </w:p>
    <w:p>
      <w:pPr>
        <w:pStyle w:val="Iniiaiie2"/>
        <w:rPr/>
      </w:pPr>
      <w:r>
        <w:rPr/>
        <w:t xml:space="preserve">Ваше </w:t>
      </w:r>
      <w:r>
        <w:rPr>
          <w:i/>
        </w:rPr>
        <w:t>физическое тело</w:t>
      </w:r>
      <w:r>
        <w:rPr/>
        <w:t xml:space="preserve"> также находится на Первом Луче, поэтому вы можете видеть, насколько мощным будет ваше орудие для служения, если вы сможете правильно постигнуть свою проблему и работать в духе синтеза. Вы должны устремляться не столько к мистическому единству, брат мой – оно и так все более усиливается – сколько к интенсивному просветлению конкретного ума. Итак, ваши Лучи следующие:</w:t>
      </w:r>
    </w:p>
    <w:p>
      <w:pPr>
        <w:pStyle w:val="TextBody"/>
        <w:ind w:firstLine="397"/>
        <w:rPr/>
      </w:pPr>
      <w:r>
        <w:rPr/>
        <w:t>1. Луч души – Второй Луч Любви-Мудрости.</w:t>
      </w:r>
    </w:p>
    <w:p>
      <w:pPr>
        <w:pStyle w:val="TextBody"/>
        <w:ind w:firstLine="397"/>
        <w:rPr/>
      </w:pPr>
      <w:r>
        <w:rPr/>
        <w:t>2. Луч личности – Первый Луч Могущества или Воли.</w:t>
      </w:r>
    </w:p>
    <w:p>
      <w:pPr>
        <w:pStyle w:val="TextBody"/>
        <w:ind w:firstLine="397"/>
        <w:rPr/>
      </w:pPr>
      <w:r>
        <w:rPr/>
        <w:t>3. Луч ума – Первый Луч Могущества.</w:t>
      </w:r>
    </w:p>
    <w:p>
      <w:pPr>
        <w:pStyle w:val="TextBody"/>
        <w:ind w:firstLine="397"/>
        <w:rPr/>
      </w:pPr>
      <w:r>
        <w:rPr/>
        <w:t>4. Луч астрального тела – Шестой Луч Преданности.</w:t>
      </w:r>
    </w:p>
    <w:p>
      <w:pPr>
        <w:pStyle w:val="TextBody"/>
        <w:ind w:firstLine="397"/>
        <w:rPr/>
      </w:pPr>
      <w:r>
        <w:rPr/>
        <w:t>5. Луч физического тела – Первый Луч Могущества.</w:t>
      </w:r>
    </w:p>
    <w:p>
      <w:pPr>
        <w:pStyle w:val="Iniiaiie21"/>
        <w:rPr/>
      </w:pPr>
      <w:r>
        <w:rPr/>
        <w:t>Именно могущественное перволучевое сочетание сил в вашем оснащении производило ту эмоциональную нестабильность, которую вы всегда хорошо сознавали. Но теперь смещение вашей энергии души на Второй Луч весьма определенным образом будет ее ограничивать и приводить вас в состояние сфокусированной стабильности. Возможно, это улучшит и ваше физическое состояние.</w:t>
      </w:r>
    </w:p>
    <w:p>
      <w:pPr>
        <w:pStyle w:val="Iniiaiie2"/>
        <w:rPr/>
      </w:pPr>
      <w:r>
        <w:rPr>
          <w:spacing w:val="-6"/>
        </w:rPr>
        <w:t>Я просил бы вас выполнять следующее короткое упражнение:</w:t>
      </w:r>
    </w:p>
    <w:p>
      <w:pPr>
        <w:pStyle w:val="Nienie1"/>
        <w:rPr/>
      </w:pPr>
      <w:r>
        <w:rPr/>
        <w:t>1. Постарайтесь сфокусироваться в свете души посредством выполнения выравнивания. Вы должны осознать, что:</w:t>
      </w:r>
    </w:p>
    <w:p>
      <w:pPr>
        <w:pStyle w:val="Nienie2"/>
        <w:rPr/>
      </w:pPr>
      <w:r>
        <w:rPr/>
        <w:t xml:space="preserve">а. Душа есть </w:t>
      </w:r>
      <w:r>
        <w:rPr>
          <w:i/>
        </w:rPr>
        <w:t>свет</w:t>
      </w:r>
      <w:r>
        <w:rPr/>
        <w:t>.</w:t>
      </w:r>
    </w:p>
    <w:p>
      <w:pPr>
        <w:pStyle w:val="Nienie2"/>
        <w:rPr/>
      </w:pPr>
      <w:r>
        <w:rPr/>
        <w:t>б. Свет отражается в уме.</w:t>
      </w:r>
    </w:p>
    <w:p>
      <w:pPr>
        <w:pStyle w:val="Nienie2"/>
        <w:rPr/>
      </w:pPr>
      <w:r>
        <w:rPr/>
        <w:t>в. Тогда вы автоматически становитесь одним из носителей Света.</w:t>
      </w:r>
    </w:p>
    <w:p>
      <w:pPr>
        <w:pStyle w:val="Nienie2"/>
        <w:rPr/>
      </w:pPr>
      <w:r>
        <w:rPr/>
        <w:t xml:space="preserve">г. Сияние света проникает в место тьмы. </w:t>
      </w:r>
    </w:p>
    <w:p>
      <w:pPr>
        <w:pStyle w:val="Nienie1"/>
        <w:ind w:left="624" w:hanging="624"/>
        <w:rPr/>
      </w:pPr>
      <w:r>
        <w:rPr>
          <w:b/>
        </w:rPr>
        <w:t>221]</w:t>
      </w:r>
      <w:r>
        <w:rPr/>
        <w:t xml:space="preserve"> 2. Затем осуществите сознательное выравнивание с душой, удерживая эти мысли в уме.</w:t>
      </w:r>
    </w:p>
    <w:p>
      <w:pPr>
        <w:pStyle w:val="Nienie1"/>
        <w:rPr/>
      </w:pPr>
      <w:r>
        <w:rPr/>
        <w:t>3. Далее, сознательно устойчиво удерживайте ум в Свете.</w:t>
      </w:r>
    </w:p>
    <w:p>
      <w:pPr>
        <w:pStyle w:val="Nienie1"/>
        <w:rPr/>
      </w:pPr>
      <w:r>
        <w:rPr/>
        <w:t>4. Уделите пять минут:</w:t>
      </w:r>
    </w:p>
    <w:p>
      <w:pPr>
        <w:pStyle w:val="Nienie2"/>
        <w:rPr/>
      </w:pPr>
      <w:r>
        <w:rPr/>
        <w:t>а. Посвящению личности служению Света.</w:t>
      </w:r>
    </w:p>
    <w:p>
      <w:pPr>
        <w:pStyle w:val="Nienie2"/>
        <w:rPr/>
      </w:pPr>
      <w:r>
        <w:rPr/>
        <w:t>б. Принятию ответственности носителя Света.</w:t>
      </w:r>
    </w:p>
    <w:p>
      <w:pPr>
        <w:pStyle w:val="Nienie2"/>
        <w:rPr/>
      </w:pPr>
      <w:r>
        <w:rPr/>
        <w:t>в. Видению Иерархии Служителей, с которой вы определенно связаны в качестве силовой станции Света.</w:t>
      </w:r>
    </w:p>
    <w:p>
      <w:pPr>
        <w:pStyle w:val="Nienie1"/>
        <w:rPr/>
      </w:pPr>
      <w:r>
        <w:rPr/>
        <w:t>5. Посвятите пять минут медитации. Отмечайте любые мысли, которые могут приходить в ваш ум на потоке света от вашей души.</w:t>
      </w:r>
    </w:p>
    <w:p>
      <w:pPr>
        <w:pStyle w:val="TextBody"/>
        <w:ind w:firstLine="397"/>
        <w:rPr/>
      </w:pPr>
      <w:r>
        <w:rPr/>
      </w:r>
    </w:p>
    <w:p>
      <w:pPr>
        <w:pStyle w:val="TextBody"/>
        <w:ind w:firstLine="397"/>
        <w:rPr/>
      </w:pPr>
      <w:r>
        <w:rPr/>
      </w:r>
    </w:p>
    <w:p>
      <w:pPr>
        <w:pStyle w:val="Signature"/>
        <w:ind w:firstLine="397"/>
        <w:rPr/>
      </w:pPr>
      <w:r>
        <w:rPr/>
        <w:t>Август 1937</w:t>
      </w:r>
    </w:p>
    <w:p>
      <w:pPr>
        <w:pStyle w:val="Iaao"/>
        <w:ind w:firstLine="397"/>
        <w:rPr/>
      </w:pPr>
      <w:r>
        <w:rPr/>
        <w:t>Мой Брат и Избранный Друг,</w:t>
      </w:r>
    </w:p>
    <w:p>
      <w:pPr>
        <w:pStyle w:val="Iniiaiie2"/>
        <w:rPr/>
      </w:pPr>
      <w:r>
        <w:rPr/>
        <w:t>Прошедшие несколько месяцев были трудными для вас. Это были месяцы решений, перемен, изрядного непонимания в некоторых направлениях и глубоко ощущаемого одиночества. Если вы изучите то, что я сообщил вам по поводу ваших Лучей, вы увидите, почему так происходит. В укладе вашей нынешней жизни, или “представленном проявлении”, наличествует слишком сильное преобладание перволучевых атрибутов. Ваш личностный Луч, Луч ума и Луч физического тела – все они управляются перволучевой энергией, что представляет собой весьма реальную проблему, поскольку такая ситуация предрасполагает вас к следующим состояниям:</w:t>
      </w:r>
    </w:p>
    <w:p>
      <w:pPr>
        <w:pStyle w:val="Nienie1"/>
        <w:rPr/>
      </w:pPr>
      <w:r>
        <w:rPr/>
        <w:t xml:space="preserve">1. Одиночеству, которое основано на чувстве изоляции. Оно имеет место в силу чувства изоляции, которое всегда дает Первый Луч. Сущностно – он Луч отречения. В вашем случае он компенсируется Лучом души. </w:t>
      </w:r>
    </w:p>
    <w:p>
      <w:pPr>
        <w:pStyle w:val="Nienie1"/>
        <w:rPr/>
      </w:pPr>
      <w:r>
        <w:rPr/>
        <w:t>2. Благодаря тому, что энергия Первого Луча в вашем случае сфокусирована в личности и в двух из ее средств выражения, вы обладаете – по причине такого дисбаланса – чрезмерной силой воздействия на всех, кого встречаете и кому стремитесь помочь. К счастью для вас, а также благодаря качеству вашего Луча души и достигнутой мере самоконтроля, ваше воздействие на тех, кому вы стремитесь служить, – благое. Однако, вы несомненно осведомлены (не так ли?) о могущественном влиянии, которое вы можете оказывать на других, и силой которого можете воздействовать на их жизни. Вы также знаете о сильной реакции, которую вы способны пробуждать в других. Таково действие перволучевой силы, сфокусированной на физическом плане. Она равным образом дает преимущества и создает проблемы. Вы пришли в это воплощение, чтобы научиться владеть этой силой должным образом; стараясь добиться успеха в этом, вы много раз подавляли ее внешнее выражение, иногда с пагубными для себя результатами (зачастую физической природы).</w:t>
      </w:r>
    </w:p>
    <w:p>
      <w:pPr>
        <w:pStyle w:val="Nienie1"/>
        <w:rPr/>
      </w:pPr>
      <w:r>
        <w:rPr/>
        <w:t>3. Ваша эмоциональная природа являлась расчетной палатой для всей перволучевой энергии, имеющейся в вашем распоряжении; это многое объяснит вам из вашего внутреннего опыта, а также многое из того, за что вы страдали и продолжаете страдать.</w:t>
      </w:r>
    </w:p>
    <w:p>
      <w:pPr>
        <w:pStyle w:val="Iniiaiie21"/>
        <w:rPr/>
      </w:pPr>
      <w:r>
        <w:rPr/>
        <w:t>Указав эти факты, я хотел бы добавить, что столь мощно поляризованная перволучевая личность дает вам силу осуществить три вещи:</w:t>
      </w:r>
    </w:p>
    <w:p>
      <w:pPr>
        <w:pStyle w:val="TextBody"/>
        <w:ind w:firstLine="397"/>
        <w:rPr/>
      </w:pPr>
      <w:r>
        <w:rPr/>
        <w:t>Прежде всего, “взять Царство Божие силой”, взять его стремительно и, следовательно, – в этой жизни – силовым образом решить определенные вопросы и воплотить определенные цели души. Поэтому, мужайтесь.</w:t>
      </w:r>
    </w:p>
    <w:p>
      <w:pPr>
        <w:pStyle w:val="TextBody"/>
        <w:ind w:firstLine="397"/>
        <w:rPr/>
      </w:pPr>
      <w:r>
        <w:rPr/>
        <w:t>Во-вторых, сделать возможными определенные формы служения в своей личностной жизни. Ранее, в своем наставлении для вас, я употребил фразу, что “ваш интеллектуальный ум может, при необходимости, доминировать”. Это утверждение факта; один из способов, которым вы можете правильно использовать перволучевую энергию, в вас преобладающую, это силовое решение ментальных вопросов и исполнение, таким образом, того, что ваша душа или Иерархия просят вас делать...</w:t>
      </w:r>
    </w:p>
    <w:p>
      <w:pPr>
        <w:pStyle w:val="TextBody"/>
        <w:ind w:firstLine="397"/>
        <w:rPr/>
      </w:pPr>
      <w:r>
        <w:rPr/>
        <w:t xml:space="preserve">В-третьих, ваша перволучевая личность делает для вас легко достижимой возможность доминировать над теми, кто вам встречается. Это могло быть опасным для вас в прошлой жизни, поскольку тогда любовь не так сильно контролировала ваши реакции. Это не будет опасным в этой жизни, </w:t>
      </w:r>
      <w:r>
        <w:rPr>
          <w:i/>
        </w:rPr>
        <w:t>если</w:t>
      </w:r>
      <w:r>
        <w:rPr/>
        <w:t xml:space="preserve"> вы будете продолжать любить и избегать внешних форм и техник авторитарности и контроля, тем самым развивая мудрость и практикуя безличность. Ваши мотивы редко бывают неверными. Но ваши методы – это в определенной степени методы Первого Луча, проводимые временами насильственно, что причиняет вред тем, кому вы стремитесь помочь.</w:t>
      </w:r>
    </w:p>
    <w:p>
      <w:pPr>
        <w:pStyle w:val="TextBody"/>
        <w:rPr/>
      </w:pPr>
      <w:r>
        <w:rPr>
          <w:b/>
        </w:rPr>
        <w:t xml:space="preserve">223] </w:t>
      </w:r>
      <w:r>
        <w:rPr/>
        <w:t>Эта жизнь была ключевой и трудной для вас; вы, впрочем, соответствуете задаче, которую перед вами поставила душа. Так будет и дальше, поэтому вам (как это всегда бывает в случае учеников на определенной стадии раскрытия) не приходится ждать остановки или облегчения ситуации; не будет у вас и пауз для реального отдыха и остановки. Так что, не ищите их. Двигайтесь победоносно, окруженный любовью своей души и сопровождаемый могуществом своей личности.</w:t>
      </w:r>
    </w:p>
    <w:p>
      <w:pPr>
        <w:pStyle w:val="TextBody"/>
        <w:ind w:firstLine="397"/>
        <w:rPr/>
      </w:pPr>
      <w:r>
        <w:rPr/>
        <w:t>Берегите свое здоровье, брат мой. Теснее вставайте рядом с вашими избранными соучениками. Ваша связь с ними сильна. Постарайтесь увидеть также, что ваше астральное тело не может принимать слишком много перволучевой энергии; защищайте его от ее притока активной концентрацией ума на избранной области служения, и расширяйте возрастающий поток мудрости души. Сосредотачивайтесь на мудрости, которая, в отношении вашего астрального тела, означает раскрытие (посредством любви) интуиции. Вам не так уже трудно демонстрировать чистое выражение любви души, однако вашему астральному телу тяжело иметь с ним дело. Разве это не так, мой друг и мой брат?</w:t>
      </w:r>
    </w:p>
    <w:p>
      <w:pPr>
        <w:pStyle w:val="TextBody"/>
        <w:ind w:firstLine="397"/>
        <w:rPr/>
      </w:pPr>
      <w:r>
        <w:rPr/>
      </w:r>
    </w:p>
    <w:p>
      <w:pPr>
        <w:pStyle w:val="Signature"/>
        <w:spacing w:before="113" w:after="0"/>
        <w:ind w:firstLine="397"/>
        <w:rPr/>
      </w:pPr>
      <w:r>
        <w:rPr/>
        <w:t>Апрель 1938</w:t>
      </w:r>
    </w:p>
    <w:p>
      <w:pPr>
        <w:pStyle w:val="Iaao"/>
        <w:ind w:firstLine="397"/>
        <w:rPr/>
      </w:pPr>
      <w:r>
        <w:rPr/>
        <w:t>Мой Брат и Сотрудник,</w:t>
      </w:r>
    </w:p>
    <w:p>
      <w:pPr>
        <w:pStyle w:val="TextBody"/>
        <w:ind w:firstLine="397"/>
        <w:rPr/>
      </w:pPr>
      <w:r>
        <w:rPr/>
        <w:t xml:space="preserve">В настоящее время у меня мало что есть сказать вам или кому-либо другому из данной группы моих учеников. Я самым искренним образом желаю, чтобы групповая интеграция усиливалась благодаря исполнению – с пониманием – групповой работы. Это само по себе произведет слияние. Последнее будет выражаться в усилении групповой взаимосвязи и в стимулировании индивидуума в группе – аспект работы, который имеет реальную ценность, хотя и часто забывается. В такое стимулирование группы и индивидуума вы можете внести многое и ваша способность служить усилится... </w:t>
      </w:r>
    </w:p>
    <w:p>
      <w:pPr>
        <w:pStyle w:val="Iniiaiie2"/>
        <w:rPr/>
      </w:pPr>
      <w:r>
        <w:rPr/>
        <w:t>Я снова прошу вас следить за своим здоровьем, особенно – в эти трудные и напряженные дни – за своим астральным здоровьем. Не могли бы вы произносить каждый день следующий мантрам? –</w:t>
      </w:r>
    </w:p>
    <w:p>
      <w:pPr>
        <w:pStyle w:val="TextBody"/>
        <w:ind w:firstLine="397"/>
        <w:rPr/>
      </w:pPr>
      <w:r>
        <w:rPr/>
        <w:t>“</w:t>
      </w:r>
      <w:r>
        <w:rPr/>
        <w:t>Я встаю в круге воли Бога,</w:t>
      </w:r>
    </w:p>
    <w:p>
      <w:pPr>
        <w:pStyle w:val="TextBody"/>
        <w:ind w:firstLine="397"/>
        <w:rPr/>
      </w:pPr>
      <w:r>
        <w:rPr/>
        <w:t>Занимаю свое место за пределами мира наваждения,</w:t>
      </w:r>
    </w:p>
    <w:p>
      <w:pPr>
        <w:pStyle w:val="TextBody"/>
        <w:ind w:firstLine="397"/>
        <w:rPr>
          <w:b/>
          <w:b/>
        </w:rPr>
      </w:pPr>
      <w:r>
        <w:rPr/>
        <w:t xml:space="preserve">И там пребываю. </w:t>
      </w:r>
    </w:p>
    <w:p>
      <w:pPr>
        <w:pStyle w:val="TextBody"/>
        <w:ind w:left="397" w:hanging="397"/>
        <w:rPr/>
      </w:pPr>
      <w:r>
        <w:rPr>
          <w:b/>
        </w:rPr>
        <w:t xml:space="preserve">224] </w:t>
      </w:r>
      <w:r>
        <w:rPr/>
        <w:t xml:space="preserve">Я встаю перед открытой дверью, за которой начинается иной, световой, </w:t>
      </w:r>
      <w:r>
        <w:rPr>
          <w:i/>
        </w:rPr>
        <w:t>путь</w:t>
      </w:r>
      <w:r>
        <w:rPr/>
        <w:t>.</w:t>
      </w:r>
    </w:p>
    <w:p>
      <w:pPr>
        <w:pStyle w:val="TextBody"/>
        <w:ind w:left="397" w:hanging="0"/>
        <w:rPr/>
      </w:pPr>
      <w:r>
        <w:rPr/>
        <w:t xml:space="preserve">Я обрету свое место перед </w:t>
      </w:r>
      <w:r>
        <w:rPr>
          <w:i/>
        </w:rPr>
        <w:t>Присутствием</w:t>
      </w:r>
      <w:r>
        <w:rPr/>
        <w:t xml:space="preserve"> и буду устойчиво там пребывать.</w:t>
      </w:r>
    </w:p>
    <w:p>
      <w:pPr>
        <w:pStyle w:val="TextBody"/>
        <w:ind w:left="397" w:hanging="0"/>
        <w:rPr/>
      </w:pPr>
      <w:r>
        <w:rPr/>
        <w:t>И пребывая, видеть.”</w:t>
      </w:r>
    </w:p>
    <w:p>
      <w:pPr>
        <w:pStyle w:val="Iniiaiie21"/>
        <w:rPr/>
      </w:pPr>
      <w:r>
        <w:rPr/>
        <w:t xml:space="preserve">Три слова выделяются в этом мантраме, и к ним я привлекаю ваше внимание: </w:t>
      </w:r>
      <w:r>
        <w:rPr>
          <w:i/>
        </w:rPr>
        <w:t>путь</w:t>
      </w:r>
      <w:r>
        <w:rPr/>
        <w:t xml:space="preserve">, </w:t>
      </w:r>
      <w:r>
        <w:rPr>
          <w:i/>
        </w:rPr>
        <w:t>присутствие</w:t>
      </w:r>
      <w:r>
        <w:rPr/>
        <w:t xml:space="preserve"> и </w:t>
      </w:r>
      <w:r>
        <w:rPr>
          <w:i/>
        </w:rPr>
        <w:t>видение</w:t>
      </w:r>
      <w:r>
        <w:rPr/>
        <w:t>.</w:t>
      </w:r>
    </w:p>
    <w:p>
      <w:pPr>
        <w:pStyle w:val="TextBody"/>
        <w:ind w:firstLine="397"/>
        <w:rPr/>
      </w:pPr>
      <w:r>
        <w:rPr/>
        <w:t>Мое благословение пребывает с вами во все времена.</w:t>
      </w:r>
    </w:p>
    <w:p>
      <w:pPr>
        <w:pStyle w:val="TextBody"/>
        <w:ind w:firstLine="397"/>
        <w:rPr/>
      </w:pPr>
      <w:r>
        <w:rPr/>
      </w:r>
    </w:p>
    <w:p>
      <w:pPr>
        <w:pStyle w:val="Signature"/>
        <w:spacing w:before="0" w:after="113"/>
        <w:ind w:firstLine="397"/>
        <w:rPr/>
      </w:pPr>
      <w:r>
        <w:rPr/>
        <w:t>Январь 1940</w:t>
      </w:r>
    </w:p>
    <w:p>
      <w:pPr>
        <w:pStyle w:val="TextBody"/>
        <w:ind w:firstLine="397"/>
        <w:rPr/>
      </w:pPr>
      <w:r>
        <w:rPr/>
        <w:t>Как мне подойти к вам, мой возлюбленный собрат, в данное время, и как указать на преобладающее в вас наваждение без того, чтобы одновременно не задеть вашу чувствительную натуру настолько, что вреда получится больше, чем пользы? И насколько много мне необходимо вам открывать в этой связи, спрашиваю я себя, ведь разве вы не осведомлены о двух наваждениях, препятствующих полному выражению вашей души и мешающих созреванию до совершенства вашей жизни, действительно посвященной служению?</w:t>
      </w:r>
    </w:p>
    <w:p>
      <w:pPr>
        <w:pStyle w:val="TextBody"/>
        <w:ind w:firstLine="397"/>
        <w:rPr/>
      </w:pPr>
      <w:r>
        <w:rPr/>
        <w:t xml:space="preserve">Поразмыслите об этих словах, когда будете проходить через “навязанную изоляцию” последующих месяцев, потому что так ваша личность сможет уловить регулирующие изменения вашей души. Я лишь укажу названия двух ваших наваждений и оставлю вас, с тем чтобы работать над ними, или же не работать – как вы сами решите. Однако, ваш метод видения их будет во многом зависеть от эффективности вашего будущего служения для нас. Вы твердо преданны этому служению, и ничто не может увести вас от него в сторону. Но может произойти задержка, до тех пор, пока необходимый урок не будет усвоен. </w:t>
      </w:r>
    </w:p>
    <w:p>
      <w:pPr>
        <w:pStyle w:val="TextBody"/>
        <w:ind w:firstLine="397"/>
        <w:rPr>
          <w:b/>
          <w:b/>
        </w:rPr>
      </w:pPr>
      <w:r>
        <w:rPr/>
        <w:t xml:space="preserve">Одно из наваждений, которое вас контролирует, принадлежит наивысшему уровню астрального плана. Один из Учителей назвал его “наваждением цветка устремления, которое изливается через солнечное сплетение, а не через сердце”. Другое – это наваждение Горящей Тверди, которое может настолько поглощать внимание ученика или посвященного, что его духовная позиция, являющаяся результатом действия просветляющих огней и жара очищения, становится всепоглощающей темой для личности, а ведь сказано, брат мой, что личность </w:t>
      </w:r>
      <w:r>
        <w:rPr>
          <w:i/>
        </w:rPr>
        <w:t xml:space="preserve">должна </w:t>
      </w:r>
      <w:r>
        <w:rPr/>
        <w:t xml:space="preserve">теряться из виду в блеске “славы Единого”. </w:t>
      </w:r>
    </w:p>
    <w:p>
      <w:pPr>
        <w:pStyle w:val="TextBody"/>
        <w:rPr/>
      </w:pPr>
      <w:r>
        <w:rPr>
          <w:b/>
        </w:rPr>
        <w:t xml:space="preserve">225]  </w:t>
      </w:r>
      <w:r>
        <w:rPr/>
        <w:t>Должен ли я продолжать? Разве не ясно вам то, что я имею в виду, даже если это неясно никому иному? Я остаюсь с вами и буду продолжать быть рядом – неважно, нахожусь ли я на горящей тверди, или на вершине горы, пребываю ли в безмолвии в тайном месте, или окружен волнующимися толпами человечества. Уроки божественного безразличия, однажды усвоенные, освобождают душу для союза с Единым. Можно с уверенностью сказать, что Христос – Тот, Кому я и вы, и все ученики служат, – продемонстрировал в Гефсиманском саду Свою восприимчивость в отношении данного урока и Свое овладение им.</w:t>
      </w:r>
    </w:p>
    <w:p>
      <w:pPr>
        <w:pStyle w:val="TextBody"/>
        <w:spacing w:before="113" w:after="0"/>
        <w:ind w:firstLine="397"/>
        <w:rPr/>
      </w:pPr>
      <w:r>
        <w:rPr>
          <w:smallCaps/>
        </w:rPr>
        <w:t>Примечание:</w:t>
      </w:r>
      <w:r>
        <w:rPr/>
        <w:t xml:space="preserve"> </w:t>
      </w:r>
      <w:r>
        <w:rPr>
          <w:i/>
        </w:rPr>
        <w:t>Этот собрат по-прежнему активно сотрудничает с Тибетцем</w:t>
      </w:r>
      <w:r>
        <w:rPr/>
        <w:t xml:space="preserve">. </w:t>
      </w:r>
    </w:p>
    <w:p>
      <w:pPr>
        <w:pStyle w:val="TextBody"/>
        <w:ind w:firstLine="397"/>
        <w:rPr/>
      </w:pPr>
      <w:r>
        <w:rPr/>
      </w:r>
    </w:p>
    <w:p>
      <w:pPr>
        <w:pStyle w:val="Heading2"/>
        <w:ind w:right="1" w:hanging="0"/>
        <w:rPr/>
      </w:pPr>
      <w:bookmarkStart w:id="26" w:name="__RefHeading___Toc5712582"/>
      <w:r>
        <w:rPr/>
        <w:t>L.F.U.</w:t>
      </w:r>
      <w:bookmarkEnd w:id="26"/>
      <w:r>
        <w:rPr/>
        <w:t xml:space="preserve"> </w:t>
      </w:r>
      <w:r>
        <w:fldChar w:fldCharType="begin"/>
      </w:r>
      <w:r>
        <w:rPr/>
        <w:instrText xml:space="preserve"> TC "L.F.U. " \l 1 </w:instrText>
      </w:r>
      <w:r>
        <w:rPr/>
        <w:fldChar w:fldCharType="separate"/>
      </w:r>
      <w:r>
        <w:rPr/>
      </w:r>
      <w:r>
        <w:rPr/>
        <w:fldChar w:fldCharType="end"/>
      </w:r>
    </w:p>
    <w:p>
      <w:pPr>
        <w:pStyle w:val="TextBody"/>
        <w:jc w:val="center"/>
        <w:rPr>
          <w:b/>
          <w:b/>
          <w:color w:val="000080"/>
        </w:rPr>
      </w:pPr>
      <w:r>
        <w:rPr>
          <w:b/>
          <w:color w:val="000080"/>
        </w:rPr>
        <w:t>(Love, Fearlessness, Understanding)</w:t>
      </w:r>
    </w:p>
    <w:p>
      <w:pPr>
        <w:pStyle w:val="TextBody"/>
        <w:jc w:val="center"/>
        <w:rPr>
          <w:b/>
          <w:b/>
          <w:color w:val="000080"/>
        </w:rPr>
      </w:pPr>
      <w:r>
        <w:rPr>
          <w:b/>
          <w:color w:val="000080"/>
        </w:rPr>
        <w:t>(Любовь, Бесстрашие, Понимание)</w:t>
      </w:r>
    </w:p>
    <w:p>
      <w:pPr>
        <w:pStyle w:val="TextBody"/>
        <w:jc w:val="center"/>
        <w:rPr>
          <w:b/>
          <w:b/>
          <w:color w:val="000080"/>
        </w:rPr>
      </w:pPr>
      <w:r>
        <w:rPr>
          <w:b/>
          <w:color w:val="000080"/>
        </w:rPr>
        <w:t>1   3   3   6   6</w:t>
      </w:r>
    </w:p>
    <w:p>
      <w:pPr>
        <w:pStyle w:val="Signature"/>
        <w:ind w:firstLine="397"/>
        <w:rPr/>
      </w:pPr>
      <w:r>
        <w:rPr/>
        <w:t>Август 1937</w:t>
      </w:r>
    </w:p>
    <w:p>
      <w:pPr>
        <w:pStyle w:val="Iaao"/>
        <w:ind w:firstLine="397"/>
        <w:rPr/>
      </w:pPr>
      <w:r>
        <w:rPr/>
        <w:t>Брат-Служитель,</w:t>
      </w:r>
    </w:p>
    <w:p>
      <w:pPr>
        <w:pStyle w:val="TextBody"/>
        <w:ind w:firstLine="397"/>
        <w:rPr/>
      </w:pPr>
      <w:r>
        <w:rPr/>
        <w:t>Я наблюдал за вами в течение вот уже нескольких лет, как бы мало вы это не сознавали. Вполне определенным образом я был заинтересован в том, чтобы вы нашли свой путь в мою группу учеников, в которой вы теперь работаете, и в то же время обрели предназначенную вам область служения. Рад приветствовать вас в данной группе учащихся. Установление персонального контакта будет в отношении вас разумным шагом, поскольку вы и не боитесь и одновременно не требуете его.</w:t>
      </w:r>
    </w:p>
    <w:p>
      <w:pPr>
        <w:pStyle w:val="TextBody"/>
        <w:ind w:firstLine="397"/>
        <w:rPr/>
      </w:pPr>
      <w:r>
        <w:rPr/>
        <w:t xml:space="preserve">Рано или поздно, каждый стремящийся находит, в одной из своих жизней, ту группу, к которой он принадлежит. Я имею в виду внутреннюю группу учеников и внешнюю группу служителей, с которыми он может и должен сотрудничать. Когда два эти открытия происходят одновременно (что бывает не всегда), экономится много времени и предоставляется великая возможность. </w:t>
      </w:r>
      <w:r>
        <w:rPr>
          <w:spacing w:val="-6"/>
        </w:rPr>
        <w:t>Именно так произошло с вами; думаю, вы начинаете это сознавать.</w:t>
      </w:r>
    </w:p>
    <w:p>
      <w:pPr>
        <w:pStyle w:val="TextBody"/>
        <w:ind w:firstLine="397"/>
        <w:rPr/>
      </w:pPr>
      <w:r>
        <w:rPr/>
        <w:t xml:space="preserve">Ваш Луч души, мой брат, Первый, а Луч личности – Третий. В силу загруженности Учителей работой и недостатка у Них времени в нынешнем цикле я, как вы возможно слышали, взялся помочь некоторым из Них на внутренней стороне, и тем самым освободил Их для более обширного и ответственного служения. Я взялся руководить подготовкой для Них некоторых из Их учеников и готовить к стадии принятого ученичества некоторых из Их стремящихся </w:t>
      </w:r>
      <w:r>
        <w:rPr>
          <w:b/>
        </w:rPr>
        <w:t>226]</w:t>
      </w:r>
      <w:r>
        <w:rPr/>
        <w:t xml:space="preserve"> (за которыми Они наблюдали). К этой последней категории принадлежите сейчас и вы. Ваше привлечение произошло в силу моего субъективного влияния, которое привело вас к осознанию того, что углубление вашей любящей природы стало бы для вас следующим шагом в оснащении себя для служения. О необходимости этого говорили и ваши лучевые сочетания, и здесь вам помогло мое влияние, имеющее тип Второго Луча. В мире нет такого стремящегося, который не мог бы достаточно интенсифицировать свою </w:t>
      </w:r>
      <w:r>
        <w:rPr>
          <w:i/>
        </w:rPr>
        <w:t>божественную</w:t>
      </w:r>
      <w:r>
        <w:rPr/>
        <w:t xml:space="preserve"> любящую природу – но не астральную, эмоциональную любящую природу. Однако вам всегда необходимо постигать причину любого движения в направлении развития; отсюда мое разъяснение.</w:t>
      </w:r>
    </w:p>
    <w:p>
      <w:pPr>
        <w:pStyle w:val="TextBody"/>
        <w:spacing w:before="0" w:after="113"/>
        <w:ind w:firstLine="397"/>
        <w:rPr/>
      </w:pPr>
      <w:r>
        <w:rPr/>
        <w:t>За последнее время вы очень быстро прошли по Пути большую дистанцию и определенно усилили как свою вибрационную способность, так и свое влияние. Вам на несколько лет предоставляется возможность плодотворно служить; здесь, опять-таки, требуется пояснение. Тот, Кого вы однажды узнаете как своего Учителя, будучи допущенным в полном сознании в Его группу учеников (Учитель М.), является в настоящее время главой всех эзотерических школ мира. Исходя из этого, вы можете видеть, почему вы нашли дорогу в мою группу учеников, а также почему вы работаете – активно и плодотворно – в решении ее исполнительных и организационных задач. Это находится в согласии с линией силы вашей внутренней группы, что при правильном понимании и использовании может сделать вас полезной фокусной точкой для энергии Учителя в том месте, которое вы избрали для служения. Поэтому, с течением времени и с усилением вашей восприимчивости, вы должны учиться различать между:</w:t>
      </w:r>
    </w:p>
    <w:p>
      <w:pPr>
        <w:pStyle w:val="Nienie1"/>
        <w:rPr/>
      </w:pPr>
      <w:r>
        <w:rPr/>
        <w:t>1. Вибрационным влиянием (входящим и исходящим) вашей собственной души.</w:t>
      </w:r>
    </w:p>
    <w:p>
      <w:pPr>
        <w:pStyle w:val="Nienie1"/>
        <w:rPr/>
      </w:pPr>
      <w:r>
        <w:rPr/>
        <w:t>2. Вибрационным влиянием (входящим и исходящим) данной особой группы учеников.</w:t>
      </w:r>
    </w:p>
    <w:p>
      <w:pPr>
        <w:pStyle w:val="Nienie1"/>
        <w:rPr/>
      </w:pPr>
      <w:r>
        <w:rPr/>
        <w:t>3. Вибрационным влиянием (входящим и исходящим) эзотерических школ.</w:t>
      </w:r>
    </w:p>
    <w:p>
      <w:pPr>
        <w:pStyle w:val="Nienie1"/>
        <w:rPr/>
      </w:pPr>
      <w:r>
        <w:rPr/>
        <w:t xml:space="preserve">4. Вибрационным влиянием (входящим и исходящим) главы всех эзотерических групп, Учителя Мории. </w:t>
      </w:r>
    </w:p>
    <w:p>
      <w:pPr>
        <w:pStyle w:val="Iniiaiie21"/>
        <w:rPr/>
      </w:pPr>
      <w:r>
        <w:rPr/>
        <w:t xml:space="preserve">Некоторое время вы будете еще не в состоянии это делать, но развитие такого типа восприимчивости является для вас необходимым раскрытием, и в итоге оно придет – если вы будете тщательно следовать моим инструкциям и позволять истинной </w:t>
      </w:r>
      <w:r>
        <w:rPr>
          <w:b/>
        </w:rPr>
        <w:t xml:space="preserve">227] </w:t>
      </w:r>
      <w:r>
        <w:rPr/>
        <w:t>любви все больше протекать через низшее личностное “я”. А она может протекать, брат мой, потому что (как вы правильно чувствуете) вы кое-что знаете о природе любви. Однако, одно дело любить, и другое дело быть каналом любви души и группы.</w:t>
      </w:r>
    </w:p>
    <w:p>
      <w:pPr>
        <w:pStyle w:val="TextBody"/>
        <w:ind w:firstLine="397"/>
        <w:rPr/>
      </w:pPr>
      <w:r>
        <w:rPr/>
        <w:t xml:space="preserve">Ваша сфера работы вам ясна, в ней вы нужны и полезны – а это все, чего вы желаете. Ключевой нотой вашей повседневной работы должно быть </w:t>
      </w:r>
      <w:r>
        <w:rPr>
          <w:i/>
        </w:rPr>
        <w:t>понимание</w:t>
      </w:r>
      <w:r>
        <w:rPr/>
        <w:t xml:space="preserve">, также как ключевой нотой вашей работы над собой на всех трех планах должно быть </w:t>
      </w:r>
      <w:r>
        <w:rPr>
          <w:i/>
        </w:rPr>
        <w:t>бесстрашие</w:t>
      </w:r>
      <w:r>
        <w:rPr/>
        <w:t xml:space="preserve"> – с любовью, окрашивающей всю вашу жизнь. Вот три слова, которые выражают качественный тон вашего жизненного выражения отныне и до тех пор, когда придет зов для вас служить на другой стороне завесы жизни. Размышляйте над тремя этими словами – понимание, мужество или бесстрашие, и любовь – в течение всей оставшейся жизни служения, поскольку “как человек помышляет, таков он и есть”.</w:t>
      </w:r>
    </w:p>
    <w:p>
      <w:pPr>
        <w:pStyle w:val="Iniiaiie2"/>
        <w:rPr/>
      </w:pPr>
      <w:r>
        <w:rPr/>
        <w:t>Теперь мы изменим вашу медитацию, и на будущее, до внесения новых коррективов, я предложил бы вам следующее:</w:t>
      </w:r>
    </w:p>
    <w:p>
      <w:pPr>
        <w:pStyle w:val="TextBody"/>
        <w:ind w:firstLine="397"/>
        <w:rPr/>
      </w:pPr>
      <w:r>
        <w:rPr>
          <w:i/>
        </w:rPr>
        <w:t>Медитативная Работа</w:t>
      </w:r>
      <w:r>
        <w:rPr/>
        <w:t>:</w:t>
      </w:r>
    </w:p>
    <w:p>
      <w:pPr>
        <w:pStyle w:val="Nienie1"/>
        <w:rPr/>
      </w:pPr>
      <w:r>
        <w:rPr/>
        <w:t>1. Выравнивание с душой и определенная сознательная поляризация осознания как можно выше в голове и как можно выше на ментальном плане. Затем пауза.</w:t>
      </w:r>
    </w:p>
    <w:p>
      <w:pPr>
        <w:pStyle w:val="TextBody"/>
        <w:spacing w:before="113" w:after="0"/>
        <w:ind w:firstLine="397"/>
        <w:rPr/>
      </w:pPr>
      <w:r>
        <w:rPr>
          <w:i/>
        </w:rPr>
        <w:t>Упражнение на Визуализацию</w:t>
      </w:r>
      <w:r>
        <w:rPr/>
        <w:t>:</w:t>
      </w:r>
    </w:p>
    <w:p>
      <w:pPr>
        <w:pStyle w:val="Nienie1"/>
        <w:rPr/>
      </w:pPr>
      <w:r>
        <w:rPr/>
        <w:t xml:space="preserve">2. Смотрите в воображении поверх мира людей. Увидьте этот мир как мир света, в котором тут и там имеется более </w:t>
      </w:r>
      <w:r>
        <w:rPr>
          <w:spacing w:val="-6"/>
        </w:rPr>
        <w:t>сильный свет – в определенных местах, центрах или областях.</w:t>
      </w:r>
    </w:p>
    <w:p>
      <w:pPr>
        <w:pStyle w:val="Nienie2"/>
        <w:rPr/>
      </w:pPr>
      <w:r>
        <w:rPr/>
        <w:t>а. Затем представляйте эту сеть света с ее излучающими центрами силы пульсирующей в согласии с ритмом мирового устремления.</w:t>
      </w:r>
    </w:p>
    <w:p>
      <w:pPr>
        <w:pStyle w:val="Nienie2"/>
        <w:rPr/>
      </w:pPr>
      <w:r>
        <w:rPr/>
        <w:t>б. Рассматривайте себя, далее, как наблюдателя, а также в качестве канала, одного среди многих, для энергии духовной Иерархии, сфокусированной для вас через Учителя Морию и опускаемой к вам через меня, вашего Тибетского собрата.</w:t>
      </w:r>
    </w:p>
    <w:p>
      <w:pPr>
        <w:pStyle w:val="Nienie2"/>
        <w:rPr/>
      </w:pPr>
      <w:r>
        <w:rPr/>
        <w:t xml:space="preserve">в. Затем используйте набор фраз, воплощающих ваше устремление и приходящих к вам в ответ: </w:t>
      </w:r>
    </w:p>
    <w:p>
      <w:pPr>
        <w:pStyle w:val="Nienie2"/>
        <w:spacing w:before="57" w:after="0"/>
        <w:ind w:left="1134" w:hanging="0"/>
        <w:rPr/>
      </w:pPr>
      <w:r>
        <w:rPr/>
        <w:t>“</w:t>
      </w:r>
      <w:r>
        <w:rPr/>
        <w:t xml:space="preserve">Любовь есть побуждение нашего устремление на </w:t>
        <w:tab/>
        <w:tab/>
        <w:tab/>
        <w:t>Пути;</w:t>
      </w:r>
    </w:p>
    <w:p>
      <w:pPr>
        <w:pStyle w:val="Nienie2"/>
        <w:ind w:left="1134" w:hanging="0"/>
        <w:rPr/>
      </w:pPr>
      <w:r>
        <w:rPr/>
        <w:t>Любовь есть субстанция нашего бытия в этом мире;</w:t>
      </w:r>
    </w:p>
    <w:p>
      <w:pPr>
        <w:pStyle w:val="Nienie2"/>
        <w:ind w:left="1134" w:hanging="0"/>
        <w:rPr/>
      </w:pPr>
      <w:r>
        <w:rPr/>
        <w:t>Любовь есть свет – свет свободы для всех созданий;</w:t>
      </w:r>
    </w:p>
    <w:p>
      <w:pPr>
        <w:pStyle w:val="Nienie2"/>
        <w:ind w:left="1134" w:hanging="0"/>
        <w:rPr/>
      </w:pPr>
      <w:r>
        <w:rPr/>
        <w:t xml:space="preserve">Любовь пульсирует через вселенную в божественном </w:t>
        <w:tab/>
        <w:tab/>
        <w:tab/>
        <w:t>ритме.</w:t>
      </w:r>
    </w:p>
    <w:p>
      <w:pPr>
        <w:pStyle w:val="Nienie2"/>
        <w:spacing w:before="0" w:after="57"/>
        <w:ind w:left="1134" w:hanging="0"/>
        <w:rPr/>
      </w:pPr>
      <w:r>
        <w:rPr/>
        <w:t>Любовь есть сознание Бога”.</w:t>
      </w:r>
    </w:p>
    <w:p>
      <w:pPr>
        <w:pStyle w:val="Nienie2"/>
        <w:rPr/>
      </w:pPr>
      <w:r>
        <w:rPr/>
        <w:t>г. Представляйте в воображении, по мере их произнесения, что энергия любви изливается через сеть света, стимулируя каждый из многих, многих центров к большей яркости.</w:t>
      </w:r>
    </w:p>
    <w:p>
      <w:pPr>
        <w:pStyle w:val="Nienie1"/>
        <w:rPr/>
      </w:pPr>
      <w:r>
        <w:rPr/>
        <w:t>3. Произнесите О.М., выдыхая его в личность.</w:t>
      </w:r>
    </w:p>
    <w:p>
      <w:pPr>
        <w:pStyle w:val="Nienie1"/>
        <w:rPr/>
      </w:pPr>
      <w:r>
        <w:rPr/>
        <w:t xml:space="preserve">4. Далее выполняйте в медитации ментальную работу, удерживая ум устойчиво в свете; вносите в этот свет свое служение в рамках моей группы, а также все другие аспекты вашей работы в мире, видя все как часть единого </w:t>
      </w:r>
      <w:r>
        <w:rPr>
          <w:i/>
        </w:rPr>
        <w:t>великого служения</w:t>
      </w:r>
      <w:r>
        <w:rPr/>
        <w:t>. Для вас такое наложение особенно полезно, так как оно способствует пониманию.</w:t>
      </w:r>
    </w:p>
    <w:p>
      <w:pPr>
        <w:pStyle w:val="Nienie1"/>
        <w:rPr/>
      </w:pPr>
      <w:r>
        <w:rPr/>
        <w:t>5. Стремитесь затем войти в контакт со своими собратьями по группе, удерживая их при этом в свете</w:t>
      </w:r>
      <w:r>
        <w:rPr>
          <w:i/>
        </w:rPr>
        <w:t xml:space="preserve"> как группу</w:t>
      </w:r>
      <w:r>
        <w:rPr/>
        <w:t>.</w:t>
      </w:r>
    </w:p>
    <w:p>
      <w:pPr>
        <w:pStyle w:val="Iniiaiie21"/>
        <w:rPr/>
      </w:pPr>
      <w:r>
        <w:rPr/>
        <w:t>Если пожелаете, два дня в неделю можете выполнять любую медитацию, которую найдете нужной и полезной. Оставляю это на ваше усмотрение.</w:t>
      </w:r>
    </w:p>
    <w:p>
      <w:pPr>
        <w:pStyle w:val="TextBody"/>
        <w:ind w:firstLine="397"/>
        <w:rPr/>
      </w:pPr>
      <w:r>
        <w:rPr/>
      </w:r>
    </w:p>
    <w:p>
      <w:pPr>
        <w:pStyle w:val="Signature"/>
        <w:ind w:firstLine="397"/>
        <w:rPr/>
      </w:pPr>
      <w:r>
        <w:rPr/>
        <w:t>Февраль 1938</w:t>
      </w:r>
    </w:p>
    <w:p>
      <w:pPr>
        <w:pStyle w:val="Iaao"/>
        <w:ind w:firstLine="397"/>
        <w:rPr/>
      </w:pPr>
      <w:r>
        <w:rPr/>
        <w:t>Мой Брат,</w:t>
      </w:r>
    </w:p>
    <w:p>
      <w:pPr>
        <w:pStyle w:val="TextBody"/>
        <w:ind w:firstLine="397"/>
        <w:rPr/>
      </w:pPr>
      <w:r>
        <w:rPr/>
        <w:t xml:space="preserve">Некоторое время вы работали над предписанной медитацией. Налицо определенный прогресс – больший, чем вы, возможно, ощущаете сами. Говорю это вам для вашего ободрения. В расписании и регулярности вашей жизни, в устойчивом ритме вашего служения, высокие моменты осознания и подъема становятся относительно редкими. Точки кризиса – духовного кризиса – могут отсутствовать. Указываю на это, с тем чтобы вы могли иметь в виду, что во внутренней жизни мощь и динамический импульс присутствуют, даже если внешняя жизнь кажется сведенной к схеме. Эта схема необходима, поскольку она делает ваше служение возможным. Тот момент, когда человек возложил свою руку на плуг и начал свою пахоту – с этого </w:t>
      </w:r>
      <w:r>
        <w:rPr>
          <w:b/>
        </w:rPr>
        <w:t xml:space="preserve">229] </w:t>
      </w:r>
      <w:r>
        <w:rPr/>
        <w:t>момента вплоть до того, как он завершит свою задачу, он остается свободным внутренне, хотя и связанным внешне. И так всегда должно быть со служителями в нашей работе.</w:t>
      </w:r>
    </w:p>
    <w:p>
      <w:pPr>
        <w:pStyle w:val="TextBody"/>
        <w:ind w:firstLine="397"/>
        <w:rPr/>
      </w:pPr>
      <w:r>
        <w:rPr/>
        <w:t>Но моменты наивысшего напряжения важны и скрупулезное следование точному распорядку – не дело для ученика, если оно продолжается слишком долго, особенно в той точке эволюции, в которой находитесь вы. Это хорошо для стремящегося, который работает над контролем эмоционального тела и достижением астрального равновесия. Для принятого ученика это не слишком кстати, поскольку его карьера должна содержать – как и путь Христа – опыт долин, горных вершин и уединенных пещер с периодом интроспективного опыта. Поэтому, брат мой, я призываю вас к более динамической жизни, чем до сих пор. Достижение внешней позиции в вашей работе прошло хорошо. Внутренняя ориентация к душе как любви – также хороша. Пусть в вашем уме не будет сомнений на этот счет. Но параллельно такому устойчивому прогрессу должно приходить усиливающееся крещендо опыта с более оживленными периодами жизни. Думаю, вы поймете, о чем я говорю, потому что я изъясняюсь в терминах ваших собственных желаний.</w:t>
      </w:r>
    </w:p>
    <w:p>
      <w:pPr>
        <w:pStyle w:val="TextBody"/>
        <w:ind w:firstLine="397"/>
        <w:rPr/>
      </w:pPr>
      <w:r>
        <w:rPr/>
        <w:t xml:space="preserve">В течение следующего года ведите свой духовный дневник, особо отслеживая </w:t>
      </w:r>
      <w:r>
        <w:rPr>
          <w:i/>
        </w:rPr>
        <w:t>кризисы</w:t>
      </w:r>
      <w:r>
        <w:rPr/>
        <w:t>. Не создавайте эти кризисы сами. Они – не физической природы, нет им необходимости быть и эмоциональными. Они должны быть ментальными и душевными. Если такие кризисы происходят в астральном теле, они производят зажимы, которые присущи эгоистическому сосредоточению на себе, боли или удовольствию, возникающих в силу удовлетворения или же неполучения того, что было востребовано эмоционально или с чувством. Разве это не так, брат мой? Но кризисы души – это расширения, регистрируемые по притоку любви и света. Они – ментально распознаваемые кризисы вмещения. Эти кризисы ведут вперед и подготавливают к дальнейшим более обширным расширениям, называемым нами посвящениями. Именно за этими расширительными кризисами в различных аспектах вашей природы я прошу вас наблюдать, регистрируя и записывая их в течение следующего года. Отмечайте, в каком теле, или проводнике, они происходят. Отмечайте также свои реакции на них и их последующее действие в вашей личностной жизни и служении. Вы найдете это более всего интересным.</w:t>
      </w:r>
    </w:p>
    <w:p>
      <w:pPr>
        <w:pStyle w:val="TextBody"/>
        <w:ind w:firstLine="397"/>
        <w:rPr/>
      </w:pPr>
      <w:r>
        <w:rPr/>
        <w:t xml:space="preserve">Вы занимаете позицию, из которой можете осуществлять служение для многих. Ваша полезность зависит от вашей способности достигать постоянного внутреннего роста и растущего осознания, с вытекающей отсюда способностью встречаться со всеми, кто ищет вашей помощи, в духе любви, свободным от личностного критицизма и сохраняя разумную сдержанность, </w:t>
      </w:r>
      <w:r>
        <w:rPr>
          <w:b/>
        </w:rPr>
        <w:t xml:space="preserve">230] </w:t>
      </w:r>
      <w:r>
        <w:rPr/>
        <w:t>которая столь очевидно является одним из ваших качеств. Усиление мощи вашей ауры (вашего личностного излучения) является весьма желательным, поскольку именно благодаря правильному использованию ауры мы стимулируем в других обновленное усилие, или же снижаем интенсивность их деятельности  до менее мощного выражения. Такая интенсификация зависит от качества, мощности и темпа вашей субъективной жизни. Отсюда те предложения, которые я делал вам раньше.</w:t>
      </w:r>
    </w:p>
    <w:p>
      <w:pPr>
        <w:pStyle w:val="TextBody"/>
        <w:ind w:firstLine="397"/>
        <w:rPr/>
      </w:pPr>
      <w:r>
        <w:rPr/>
        <w:t>Что касается вашей медитативной работы, то я хотел бы ее до некоторой степени изменить. На следующие десять месяцев желательна следующая процедура. Следите за тем, чтобы за время движения солнца к северу вы настолько привыкли к данной процедуре и приучили себя к ее форме, что аспект медитации стал бы автоматическим и ваше внутреннее внимание, следовательно, могло уделяться значению предписанной работы. Ваша задача в том, чтобы наработать способность следовать двум линиям активности в точности и одновременно.</w:t>
      </w:r>
    </w:p>
    <w:p>
      <w:pPr>
        <w:pStyle w:val="TextBody"/>
        <w:spacing w:before="170" w:after="113"/>
        <w:ind w:firstLine="397"/>
        <w:rPr/>
      </w:pPr>
      <w:r>
        <w:rPr>
          <w:i/>
        </w:rPr>
        <w:t>Медитативная Работа</w:t>
      </w:r>
      <w:r>
        <w:rPr/>
        <w:t>:</w:t>
      </w:r>
    </w:p>
    <w:p>
      <w:pPr>
        <w:pStyle w:val="Nienie1"/>
        <w:rPr/>
      </w:pPr>
      <w:r>
        <w:rPr/>
        <w:t>1. Посвятите пять минут сознательно достигаемому выравниванию и удалению своего сознания в наивысшую доступную точку.</w:t>
      </w:r>
    </w:p>
    <w:p>
      <w:pPr>
        <w:pStyle w:val="Nienie1"/>
        <w:rPr/>
      </w:pPr>
      <w:r>
        <w:rPr/>
        <w:t xml:space="preserve">2. Затем уделите пять минут полному безмолвию, как для внутреннего, так и для внешнего человека. Дыхание, если за ним наблюдать правильно, должно сильно помогать в этом. </w:t>
      </w:r>
    </w:p>
    <w:p>
      <w:pPr>
        <w:pStyle w:val="Nienie1"/>
        <w:rPr/>
      </w:pPr>
      <w:r>
        <w:rPr/>
        <w:t>3. Далее, беззвучно, в достигнутом безмолвии, произнесите Священное Слово, О.М., слушая свое произношение и представляя его произносимым душой. Душа выдыхает звук и проводит его через все три тела, и далее в мир людей, неся любовь и могущество.</w:t>
      </w:r>
    </w:p>
    <w:p>
      <w:pPr>
        <w:pStyle w:val="Nienie1"/>
        <w:rPr/>
      </w:pPr>
      <w:r>
        <w:rPr/>
        <w:t xml:space="preserve">4. После получения этих инструкций и помня об их общем содержании, выберите шесть кратких отрывков, которые составят для вас исходные мысли на следующие шесть месяцев. Выберите их из любого источника, который вы предпочитаете, но сделайте это в течение нескольких дней после получения инструкции. Если хотите, можете взять шесть символических предложений, которые для вас подобрал я. Они выбраны мной потому, что – будучи правильно используемы и поняты – могут действовать в качестве фокусных точек для духовной энергии, разрушая то, что мешает, и изливая очищающий поток через вашу личность. Вы стремитесь быть каналом и служить адекватно. Я это </w:t>
      </w:r>
      <w:r>
        <w:rPr>
          <w:i/>
        </w:rPr>
        <w:t>знаю</w:t>
      </w:r>
      <w:r>
        <w:rPr/>
        <w:t>. Поэтому, будьте готовы позволить “силам света” проводить свою волю в вашей жизни, даже если вы с удивлением обнаружите неизвестные и нереализованные аспекты самого себя – как хорошие, так и не очень.</w:t>
      </w:r>
    </w:p>
    <w:p>
      <w:pPr>
        <w:pStyle w:val="Nienie1"/>
        <w:spacing w:before="113" w:after="0"/>
        <w:ind w:left="2268" w:hanging="1701"/>
        <w:rPr/>
      </w:pPr>
      <w:r>
        <w:rPr/>
        <w:t>Первый месяц</w:t>
        <w:tab/>
        <w:t>Каменный барьер. Поток очищающей воды, и затем Видение. Потом странник может пропеть: Я пребываю в любви.</w:t>
      </w:r>
    </w:p>
    <w:p>
      <w:pPr>
        <w:pStyle w:val="TextBody"/>
        <w:ind w:left="2268" w:hanging="1701"/>
        <w:rPr/>
      </w:pPr>
      <w:r>
        <w:rPr/>
        <w:t>Второй месяц</w:t>
        <w:tab/>
        <w:t>Лодка, покоящаяся на синей глади моря. И затем приливная волна. Но потом снова покой. Лодочник пропевает: Шторм принес меня сюда.</w:t>
      </w:r>
    </w:p>
    <w:p>
      <w:pPr>
        <w:pStyle w:val="TextBody"/>
        <w:ind w:left="2268" w:hanging="1701"/>
        <w:rPr/>
      </w:pPr>
      <w:r>
        <w:rPr/>
        <w:t>Третий месяц</w:t>
        <w:tab/>
        <w:t>Вершина горы. Снег, искрящийся на солнце. Группа странников на пути восхождения. Один из них пропевает: В любви мы проходим Путь.</w:t>
      </w:r>
    </w:p>
    <w:p>
      <w:pPr>
        <w:pStyle w:val="TextBody"/>
        <w:ind w:left="2268" w:hanging="1701"/>
        <w:rPr/>
      </w:pPr>
      <w:r>
        <w:rPr/>
        <w:t>Четвертый месяц Три птицы на дереве. Жгучий ветер и проливной дождь, а затем соловей – птица, поющая рядом с сердцем Бога.</w:t>
      </w:r>
    </w:p>
    <w:p>
      <w:pPr>
        <w:pStyle w:val="TextBody"/>
        <w:ind w:left="2268" w:hanging="1701"/>
        <w:rPr/>
      </w:pPr>
      <w:r>
        <w:rPr/>
        <w:t>Пятый месяц</w:t>
        <w:tab/>
        <w:t>Медные ворота, золотой портал, а дальше дверь слоновой кости. Трое врат, но только двое из них закрыты. Подходи же, о странник на Пути, и найди открытую дверь.</w:t>
      </w:r>
    </w:p>
    <w:p>
      <w:pPr>
        <w:pStyle w:val="TextBody"/>
        <w:ind w:left="2268" w:hanging="1701"/>
        <w:rPr/>
      </w:pPr>
      <w:r>
        <w:rPr/>
        <w:t>Шестой месяц</w:t>
        <w:tab/>
        <w:t>Рассвет; прохладный бриз и вспышка света. Усталый странник, затем снова видение. Он пропевает: Я пребываю в любви навеки.</w:t>
      </w:r>
    </w:p>
    <w:p>
      <w:pPr>
        <w:pStyle w:val="Nienie1"/>
        <w:rPr/>
      </w:pPr>
      <w:r>
        <w:rPr/>
        <w:t xml:space="preserve">5. Затем ментально перенесите своих собратьев в свет и старайтесь видеть всю группу, функционирующую как единица и удерживаемую вместе любовью, взаимопониманием, совместным видением и соединенным служением. </w:t>
      </w:r>
    </w:p>
    <w:p>
      <w:pPr>
        <w:pStyle w:val="TextBody"/>
        <w:ind w:firstLine="397"/>
        <w:rPr/>
      </w:pPr>
      <w:r>
        <w:rPr/>
      </w:r>
    </w:p>
    <w:p>
      <w:pPr>
        <w:pStyle w:val="Signature"/>
        <w:ind w:firstLine="397"/>
        <w:rPr/>
      </w:pPr>
      <w:r>
        <w:rPr/>
        <w:t>Ноябрь 1938</w:t>
      </w:r>
    </w:p>
    <w:p>
      <w:pPr>
        <w:pStyle w:val="Iaao"/>
        <w:ind w:firstLine="397"/>
        <w:rPr/>
      </w:pPr>
      <w:r>
        <w:rPr/>
        <w:t>Брат Мой,</w:t>
      </w:r>
    </w:p>
    <w:p>
      <w:pPr>
        <w:pStyle w:val="TextBody"/>
        <w:ind w:firstLine="397"/>
        <w:rPr/>
      </w:pPr>
      <w:r>
        <w:rPr/>
        <w:t>Как бы мало вы ни хотели слышать об этом или признавать, я желаю сказать вам, что за последний год вы осуществили более реальный прогресс, чем за предыдущие десять лет. Можете спросить меня, откуда я это знаю и каким образом могу регистрировать ваше развитие? По удалению старых принципов (если использовать язык хирургии, а душа – это наиболее эффективный хирург) и исчезновению древних закристаллизовавшихся образований мне становится очевидно, что могущество вашей души делает себя ощутимым. И это хорошо. Но я хотел бы указать вам одну вещь, которую склонны пропускать все стремящиеся; она заключается в том, что успешное применение силы души в личностной жизни всегда производит излишнюю стимуляцию того или иного тела, так что его приходится ограничивать и определенным образом укрощать.</w:t>
      </w:r>
    </w:p>
    <w:p>
      <w:pPr>
        <w:pStyle w:val="TextBody"/>
        <w:ind w:firstLine="397"/>
        <w:rPr/>
      </w:pPr>
      <w:r>
        <w:rPr/>
        <w:t>У вас интересное сочетание Лучей, с которым вам приходится работать, мой брат и друг, и правильное понимание пяти сил, контролирующих вас в данном воплощении, может многое сделать для верного подхода к той жизненной работе, с которой вы будете иметь дело в следующем воплощении. Жизнь, которую вы проживаете сейчас, является лишь подготовительной. На ее ранней стадии вы со всей определенностью работали с тем, что унаследовали из предыдущей жизни, следуя линии наименьшего сопротивления. Кульминацией этого были для вас некоторые аспекты  творческой работы; впрочем, последняя была лишь реализацией врожденных способностей и весьма определенного личностного достижения, а не свершением души. Однако, не забывайте, что личностное достижение, в нужный момент и на должном месте, есть достижение божественное.</w:t>
      </w:r>
    </w:p>
    <w:p>
      <w:pPr>
        <w:pStyle w:val="TextBody"/>
        <w:ind w:firstLine="397"/>
        <w:rPr/>
      </w:pPr>
      <w:r>
        <w:rPr/>
        <w:t xml:space="preserve">Момент, который вам следует уловить, состоит в том, что заключительная часть вашей жизни является в первую очередь подготовительной тренировкой для творческого группового достижения в следующей жизни. Одна из проблем, с которой мы, наставники на внутренней стороне, всегда вынуждены сталкиваться, это приведение наших чела к признанию временной и относительно незначительной природы любой отдельной жизни. Вплоть до сорока трех лет у вас не было реального группового чувства. Вы пришли в воплощение для того, чтобы обрести его и найти собственную дорогу к групповой активности. Временами этот процесс приносил вам душевное удовлетворение, и очень часто – конфликты. И вы, брат мой, достигли реального прогресса в пробуждении  у себя группового сознания. В вашем случае это было особенно </w:t>
      </w:r>
      <w:r>
        <w:rPr>
          <w:b/>
        </w:rPr>
        <w:t xml:space="preserve">233] </w:t>
      </w:r>
      <w:r>
        <w:rPr/>
        <w:t>трудно в силу того, что два главных Луча, контролирующих вас, это Первый Луч Могущества, имеющий тенденцию к изоляции, отстраненности и чувству уникальности, и Третий Луч Интеллекта с его склонностью вносить гордыню ума. Контролем над последним качеством вы успешно овладели. Но в нынешнем воплощении каждый шаг вперед в направлении контроля души должен быть сделан посредством столкновения с определенными испытаниями, связанными с вашей линией наименьшего сопротивления; глаза ума при этом должны быть широко открыты, чтобы избегать ловушек одиночества и отделенности. Думаю, что вы это знаете.</w:t>
      </w:r>
    </w:p>
    <w:p>
      <w:pPr>
        <w:pStyle w:val="TextBody"/>
        <w:ind w:firstLine="397"/>
        <w:rPr/>
      </w:pPr>
      <w:r>
        <w:rPr/>
        <w:t xml:space="preserve">Далее, проблема усложняется тем фактом, что ваше </w:t>
      </w:r>
      <w:r>
        <w:rPr>
          <w:i/>
        </w:rPr>
        <w:t xml:space="preserve">ментальное тело </w:t>
      </w:r>
      <w:r>
        <w:rPr/>
        <w:t>находится на Третьем Луче Активного Интеллекта; тот же Луч контролирует и вашу личность. Это приводит к двум вещам: существенно облегчает интеграцию личности и дает возможность относительно легкого контакта с душой, если вы так выберете. Тем не менее, этот Луч акцентирует все способности Третьего Луча и возможности вашей личности – критической, аналитической, разделяющей, горделивой и полной заинтересованности в себе; по мере того как вы определенно проходите через процесс быстрой интеграции, это порождает ситуации, требующие осторожного обращения и внимательности.</w:t>
      </w:r>
    </w:p>
    <w:p>
      <w:pPr>
        <w:pStyle w:val="TextBody"/>
        <w:ind w:firstLine="397"/>
        <w:rPr/>
      </w:pPr>
      <w:r>
        <w:rPr/>
        <w:t xml:space="preserve">Ваше </w:t>
      </w:r>
      <w:r>
        <w:rPr>
          <w:i/>
        </w:rPr>
        <w:t>астральное</w:t>
      </w:r>
      <w:r>
        <w:rPr/>
        <w:t>,</w:t>
      </w:r>
      <w:r>
        <w:rPr>
          <w:i/>
        </w:rPr>
        <w:t xml:space="preserve"> </w:t>
      </w:r>
      <w:r>
        <w:rPr/>
        <w:t>или</w:t>
      </w:r>
      <w:r>
        <w:rPr>
          <w:i/>
        </w:rPr>
        <w:t xml:space="preserve"> эмоциональное</w:t>
      </w:r>
      <w:r>
        <w:rPr/>
        <w:t>,</w:t>
      </w:r>
      <w:r>
        <w:rPr>
          <w:i/>
        </w:rPr>
        <w:t xml:space="preserve"> тело </w:t>
      </w:r>
      <w:r>
        <w:rPr/>
        <w:t>находится на Шестом Луче Преданности. Последний порождает конфликты, связанные с идеализмом, что составляет корень вашей жизненной проблемы. Кроме того, он заставляет вас ограничивать весьма ценные способности ваших личности и ума на Третьем Луче.</w:t>
      </w:r>
    </w:p>
    <w:p>
      <w:pPr>
        <w:pStyle w:val="TextBody"/>
        <w:ind w:firstLine="397"/>
        <w:rPr/>
      </w:pPr>
      <w:r>
        <w:rPr/>
        <w:t xml:space="preserve">Поскольку ваше </w:t>
      </w:r>
      <w:r>
        <w:rPr>
          <w:i/>
        </w:rPr>
        <w:t>физическое тело</w:t>
      </w:r>
      <w:r>
        <w:rPr/>
        <w:t xml:space="preserve"> также на Шестом Луче, ваш мозг, следовательно, весьма отзывчив на астральные импульсы, особенно в идеалистических направлениях. Сочетание этих двух сил на Шестом Луче в вашем оснащении является (в данном воплощении) единственной точкой контакта с линией силы великого Второго Луча. Вы должны помнить об этом со всем вниманием, усердно и искренне культивируя высший или групповой идеализм, так чтобы вся ваша личностная жизнь могла приходить в своем выражении к необходимому равновесию и нужным распознаваниям.</w:t>
      </w:r>
    </w:p>
    <w:p>
      <w:pPr>
        <w:pStyle w:val="Signature"/>
        <w:ind w:firstLine="397"/>
        <w:rPr/>
      </w:pPr>
      <w:r>
        <w:rPr/>
        <w:t>Март 1939</w:t>
      </w:r>
    </w:p>
    <w:p>
      <w:pPr>
        <w:pStyle w:val="Iaao"/>
        <w:ind w:firstLine="397"/>
        <w:rPr/>
      </w:pPr>
      <w:r>
        <w:rPr/>
        <w:t>Мой Брат,</w:t>
      </w:r>
    </w:p>
    <w:p>
      <w:pPr>
        <w:pStyle w:val="TextBody"/>
        <w:ind w:firstLine="397"/>
        <w:rPr/>
      </w:pPr>
      <w:r>
        <w:rPr/>
        <w:t xml:space="preserve">Ваши наваждения немногочисленны и не обладают особой </w:t>
      </w:r>
      <w:r>
        <w:rPr>
          <w:b/>
        </w:rPr>
        <w:t xml:space="preserve">234] </w:t>
      </w:r>
      <w:r>
        <w:rPr/>
        <w:t>силой, поскольку вы подвержены скорее иллюзиям, нежели наваждениям, явно склоняясь к ментальному типу ученика. Вопрос, возникающий сегодня в моем уме, следующий: не является ли ментальный акцент, который вы ставите на всем, что происходит в течение вашего дня как внутри, так и вовне, сам по себе мешающим наваждением, затрудняющим полное пробуждение сердечного центра? Вы многое сделали за последние пять лет для усиления чувствительности сердца. И все же рационализирующий интеллект по-прежнему может препятствовать сердечной восприимчивости в отношении жизни и обстоятельств, а, главное, в связи с доминирующей призывной нотой самого человечества как целого.</w:t>
      </w:r>
    </w:p>
    <w:p>
      <w:pPr>
        <w:pStyle w:val="TextBody"/>
        <w:ind w:firstLine="397"/>
        <w:rPr/>
      </w:pPr>
      <w:r>
        <w:rPr/>
        <w:t>Достаточно ли вы сильны, чтобы участвовать, без возведения барьеров, в жизни современного мира с его страданием, нуждой и пробуждением?</w:t>
      </w:r>
    </w:p>
    <w:p>
      <w:pPr>
        <w:pStyle w:val="TextBody"/>
        <w:ind w:firstLine="397"/>
        <w:rPr/>
      </w:pPr>
      <w:r>
        <w:rPr/>
        <w:t>Сердце человечества начинает сейчас оживать, и это само по себе составляет проблему.</w:t>
      </w:r>
    </w:p>
    <w:p>
      <w:pPr>
        <w:pStyle w:val="TextBody"/>
        <w:ind w:firstLine="397"/>
        <w:rPr/>
      </w:pPr>
      <w:r>
        <w:rPr/>
        <w:t>Сочетание тренированного ума и пробужденного сердца является целью ученика на вашей стадии развития, готовящегося к посвящению; связь между ними часто забывается. Одно из еще нераспознанных наваждений состоит в том, что достижение интеллектуального баланса может временно нарушать истинное равновесие человека в целом. Как я уже говорил вам несколько лет назад, воспламенение сердца любовью (а не сантиментами или эмоциями!) является вашей жизненной целью; это должно быть достигнуто не торможением интеллекта, но интеллектуальным восприятием значения любящего сердца вместе с активным пониманием смысла человеческого страдания, ведущим в итоге к соучастию в нем. Именно такая связь тренированного ума и пробужденного сердца составляет истинную горящую твердь; изучение человеческой ситуации настоящего времени указало бы на правильность этого моего предположения.</w:t>
      </w:r>
    </w:p>
    <w:p>
      <w:pPr>
        <w:pStyle w:val="TextBody"/>
        <w:ind w:firstLine="397"/>
        <w:rPr/>
      </w:pPr>
      <w:r>
        <w:rPr/>
      </w:r>
    </w:p>
    <w:p>
      <w:pPr>
        <w:pStyle w:val="TextBody"/>
        <w:ind w:firstLine="397"/>
        <w:rPr/>
      </w:pPr>
      <w:r>
        <w:rPr/>
      </w:r>
    </w:p>
    <w:p>
      <w:pPr>
        <w:pStyle w:val="Signature"/>
        <w:ind w:firstLine="397"/>
        <w:rPr/>
      </w:pPr>
      <w:r>
        <w:rPr/>
        <w:t>Июнь 1940</w:t>
      </w:r>
    </w:p>
    <w:p>
      <w:pPr>
        <w:pStyle w:val="Iaao"/>
        <w:ind w:firstLine="397"/>
        <w:rPr/>
      </w:pPr>
      <w:r>
        <w:rPr/>
        <w:t>Мой Брат и Друг,</w:t>
      </w:r>
    </w:p>
    <w:p>
      <w:pPr>
        <w:pStyle w:val="TextBody"/>
        <w:ind w:firstLine="397"/>
        <w:rPr/>
      </w:pPr>
      <w:r>
        <w:rPr/>
        <w:t xml:space="preserve">Вы – один из немногих в группе, кто – сознательно или бессознательно – совершил напряженное усилие, чтобы развить качества, указанные мной. Любовь вы быстро развиваете и выражаете; многое, что казалось вам непонятным в том, что я подчеркивал раньше (в начале моей работы с вами), теперь </w:t>
      </w:r>
      <w:r>
        <w:rPr>
          <w:b/>
        </w:rPr>
        <w:t xml:space="preserve">235] </w:t>
      </w:r>
      <w:r>
        <w:rPr/>
        <w:t xml:space="preserve">кажется вашему восприятию ясным. Необходимость бесстрашия станет распознаваться вами в ином свете, если вы будете более тщательно изучать любое из моих сообщений. На этот счет я больше ничего не скажу, поскольку вы увидите то, о чем я говорю, и поймете причину краткости этого сообщения. Ваше понимание быстро растет. Один намек, впрочем, я дам. Пусть это будет понимание точки зрения других, и не в такой степени </w:t>
      </w:r>
      <w:r>
        <w:rPr>
          <w:i/>
        </w:rPr>
        <w:t>ваше</w:t>
      </w:r>
      <w:r>
        <w:rPr/>
        <w:t xml:space="preserve"> понимание или их понимание. Вам нужно, если можно так выразиться, культивировать не попытки понимания, а тесное отождествление с другими. Поразмыслите об этом. Больше мне нечего сказать вам в этой инструкции, и причина вам известна.</w:t>
      </w:r>
    </w:p>
    <w:p>
      <w:pPr>
        <w:pStyle w:val="TextBody"/>
        <w:spacing w:before="113" w:after="113"/>
        <w:ind w:firstLine="397"/>
        <w:rPr/>
      </w:pPr>
      <w:r>
        <w:rPr>
          <w:smallCaps/>
        </w:rPr>
        <w:t>Примечание:</w:t>
      </w:r>
      <w:r>
        <w:rPr/>
        <w:t xml:space="preserve"> </w:t>
      </w:r>
      <w:r>
        <w:rPr>
          <w:i/>
        </w:rPr>
        <w:t>Этот ученик по-прежнему работает с Тибетцем.</w:t>
      </w:r>
    </w:p>
    <w:p>
      <w:pPr>
        <w:pStyle w:val="Heading2"/>
        <w:ind w:right="1" w:hanging="0"/>
        <w:rPr/>
      </w:pPr>
      <w:bookmarkStart w:id="27" w:name="__RefHeading___Toc5712583"/>
      <w:r>
        <w:rPr/>
        <w:t>I.B.S.</w:t>
      </w:r>
      <w:bookmarkEnd w:id="27"/>
      <w:r>
        <w:rPr/>
        <w:t xml:space="preserve"> </w:t>
      </w:r>
      <w:r>
        <w:fldChar w:fldCharType="begin"/>
      </w:r>
      <w:r>
        <w:rPr/>
        <w:instrText xml:space="preserve"> TC "I.B.S. " \l 1 </w:instrText>
      </w:r>
      <w:r>
        <w:rPr/>
        <w:fldChar w:fldCharType="separate"/>
      </w:r>
      <w:r>
        <w:rPr/>
      </w:r>
      <w:r>
        <w:rPr/>
        <w:fldChar w:fldCharType="end"/>
      </w:r>
    </w:p>
    <w:p>
      <w:pPr>
        <w:pStyle w:val="TextBody"/>
        <w:jc w:val="center"/>
        <w:rPr/>
      </w:pPr>
      <w:r>
        <w:rPr>
          <w:b/>
          <w:color w:val="000080"/>
        </w:rPr>
        <w:t>(</w:t>
      </w:r>
      <w:r>
        <w:rPr>
          <w:b/>
          <w:i/>
          <w:color w:val="000080"/>
        </w:rPr>
        <w:t>Integration</w:t>
      </w:r>
      <w:r>
        <w:rPr>
          <w:b/>
          <w:color w:val="000080"/>
        </w:rPr>
        <w:t xml:space="preserve">, </w:t>
      </w:r>
      <w:r>
        <w:rPr>
          <w:b/>
          <w:i/>
          <w:color w:val="000080"/>
        </w:rPr>
        <w:t>Balance</w:t>
      </w:r>
      <w:r>
        <w:rPr>
          <w:b/>
          <w:color w:val="000080"/>
        </w:rPr>
        <w:t xml:space="preserve">, </w:t>
      </w:r>
      <w:r>
        <w:rPr>
          <w:b/>
          <w:i/>
          <w:color w:val="000080"/>
        </w:rPr>
        <w:t>Service</w:t>
      </w:r>
      <w:r>
        <w:rPr>
          <w:b/>
          <w:color w:val="000080"/>
        </w:rPr>
        <w:t>)</w:t>
      </w:r>
    </w:p>
    <w:p>
      <w:pPr>
        <w:pStyle w:val="TextBody"/>
        <w:jc w:val="center"/>
        <w:rPr/>
      </w:pPr>
      <w:r>
        <w:rPr>
          <w:b/>
          <w:color w:val="000080"/>
        </w:rPr>
        <w:t xml:space="preserve"> </w:t>
      </w:r>
      <w:r>
        <w:rPr>
          <w:b/>
          <w:color w:val="000080"/>
        </w:rPr>
        <w:t>(</w:t>
      </w:r>
      <w:r>
        <w:rPr>
          <w:b/>
          <w:i/>
          <w:color w:val="000080"/>
        </w:rPr>
        <w:t>Интеграция</w:t>
      </w:r>
      <w:r>
        <w:rPr>
          <w:b/>
          <w:color w:val="000080"/>
        </w:rPr>
        <w:t xml:space="preserve">, </w:t>
      </w:r>
      <w:r>
        <w:rPr>
          <w:b/>
          <w:i/>
          <w:color w:val="000080"/>
        </w:rPr>
        <w:t>Равновесие</w:t>
      </w:r>
      <w:r>
        <w:rPr>
          <w:b/>
          <w:color w:val="000080"/>
        </w:rPr>
        <w:t xml:space="preserve">, </w:t>
      </w:r>
      <w:r>
        <w:rPr>
          <w:b/>
          <w:i/>
          <w:color w:val="000080"/>
        </w:rPr>
        <w:t>Служение</w:t>
      </w:r>
      <w:r>
        <w:rPr>
          <w:b/>
          <w:color w:val="000080"/>
        </w:rPr>
        <w:t>)</w:t>
      </w:r>
    </w:p>
    <w:p>
      <w:pPr>
        <w:pStyle w:val="TextBody"/>
        <w:jc w:val="center"/>
        <w:rPr>
          <w:b/>
          <w:b/>
          <w:color w:val="000080"/>
        </w:rPr>
      </w:pPr>
      <w:r>
        <w:rPr>
          <w:b/>
          <w:color w:val="000080"/>
        </w:rPr>
        <w:t>1   6   4   6   3</w:t>
      </w:r>
    </w:p>
    <w:p>
      <w:pPr>
        <w:pStyle w:val="Signature"/>
        <w:ind w:firstLine="397"/>
        <w:rPr/>
      </w:pPr>
      <w:r>
        <w:rPr/>
        <w:t>Март 1932</w:t>
      </w:r>
    </w:p>
    <w:p>
      <w:pPr>
        <w:pStyle w:val="Iaao"/>
        <w:ind w:firstLine="397"/>
        <w:rPr/>
      </w:pPr>
      <w:r>
        <w:rPr/>
        <w:t>Мой Брат,</w:t>
      </w:r>
    </w:p>
    <w:p>
      <w:pPr>
        <w:pStyle w:val="TextBody"/>
        <w:ind w:firstLine="397"/>
        <w:rPr/>
      </w:pPr>
      <w:r>
        <w:rPr/>
        <w:t>Вы вошли в состав моей группы учеников для прохождения определенной специальной тренировки, и слово “тренировка” содержит для вас ключевую ноту намереваемого вами свершения. Предлагаемая тренировка не призывает к вынужденному подчинению; она вырабатывает послушание личности воле души, а не желаниям низшей природы, сколь бы высоки или прекрасны они ни были. Я хочу указать вам способы такого раскрытия и сообщить намеки относительно возможностей. За эти рамки я не выхожу.</w:t>
      </w:r>
    </w:p>
    <w:p>
      <w:pPr>
        <w:pStyle w:val="TextBody"/>
        <w:ind w:firstLine="397"/>
        <w:rPr/>
      </w:pPr>
      <w:r>
        <w:rPr/>
        <w:t>Вы работали и служили в течение многих лет; именно это служение и устремление привели вас к возможности определенной тренировки на посвящение. Поэтому, в определенном смысле вы были приняты в качестве чела, и на меня легла работа по охранению вас. Я говорю слово “работа” обдуманно и прошу вас поразмыслить над употребленной мной фразой. Насколько долго вы готовились к такому шагу в расширении вашего сознания, не имеет значения; прошу вас об этом забыть. Важно лишь, чтобы вы извлекли из этой возможности наибольшую пользу.</w:t>
      </w:r>
    </w:p>
    <w:p>
      <w:pPr>
        <w:pStyle w:val="TextBody"/>
        <w:rPr/>
      </w:pPr>
      <w:r>
        <w:rPr>
          <w:b/>
        </w:rPr>
        <w:t>236]</w:t>
      </w:r>
      <w:r>
        <w:rPr/>
        <w:t xml:space="preserve">  Наверное, вы хорошо понимаете, брат мой, что в мое  намерение не входит пустая трата своего или вашего времени; я не намерен питать вашу гордость лестью или рисовать вам картину значительного будущего. Реальности физического плана вырастают из истинного, внутреннего, духовного развития; если вы искренни (а я твердо считаю, что так оно и есть), то вы будете приветствовать откровенный разговор и правду – неважно, насколько обидными вы могли бы временно их посчитать. В конечном счете, по мере развития человеком сил своей души, все должно быть открыто; это время, когда мы учимся узнавать друг друга как есть и рассматривать обнажение фактов как средство искоренения недостатков.</w:t>
      </w:r>
    </w:p>
    <w:p>
      <w:pPr>
        <w:pStyle w:val="TextBody"/>
        <w:ind w:firstLine="397"/>
        <w:rPr/>
      </w:pPr>
      <w:r>
        <w:rPr/>
        <w:t>У вас есть две основных трудности, которые, прежде чем вы двинетесь к большей свободе, должны быть до некоторой степени преодолены. Первая – вашему сознанию она кажется большей – заключается в помехе физического рода, выраженной в неустойчивости системы пищеварения. Другая – и она представляется более важной (сознанию тех, кто стремится помогать на внутренней стороне) – состоит в слишком экспансивной личности с вниманием, сосредоточенным на самой себе и своих делах вместо того, чтобы фокусироваться на вдохновляющей душе.</w:t>
      </w:r>
    </w:p>
    <w:p>
      <w:pPr>
        <w:pStyle w:val="TextBody"/>
        <w:ind w:firstLine="397"/>
        <w:rPr/>
      </w:pPr>
      <w:r>
        <w:rPr/>
        <w:t>Результатом этой тенденции является непомерная интенсивность вибрации, разрушающая и расшатывающая весь механизм. Ваша личность на Шестом Луче погружается в интенсивную приверженность своим идеалам и истине – так, как вы ее видите; это порождает однонаправленность, которая привела к фокусированию энергии в голове. Эта ситуация, к тому же, усугубляется благодаря нашей западной цивилизации, погруженной в мыслеформу Века Рыб – века Шестого Луча, который по-прежнему с нами. Когда перволучевая энергия души сходит со своего плана и сливается с силой Шестого Луча, разрушительное действие усиливается, и личность пропускает больше силы, чем она может контролировать. К тому же эта энергия распределяется неравномерно и направляется главным образом к горлу и солнечному сплетению, вызывая возмущение и нарушение баланса сил в теле. Это, в свою очередь, производит нарушения в пищеварительном тракте; когда же такие нарушения становятся наработанной привычкой, налицо весьма реальная проблема.</w:t>
      </w:r>
    </w:p>
    <w:p>
      <w:pPr>
        <w:pStyle w:val="Iniiaiie2"/>
        <w:rPr/>
      </w:pPr>
      <w:r>
        <w:rPr/>
        <w:t>Вы спрашиваете: Что же, в этом случае, должно быть сделано? Вот несколько моих предложений, которым вы можете следовать, или не следовать, по своему выбору.</w:t>
      </w:r>
    </w:p>
    <w:p>
      <w:pPr>
        <w:pStyle w:val="Nienie1"/>
        <w:rPr/>
      </w:pPr>
      <w:r>
        <w:rPr/>
        <w:t xml:space="preserve">1. Забывайте о себе, любя других людей, и не питайте личностное удовлетворение, постоянно управляя их делами. </w:t>
      </w:r>
    </w:p>
    <w:p>
      <w:pPr>
        <w:pStyle w:val="Nienie1"/>
        <w:rPr/>
      </w:pPr>
      <w:r>
        <w:rPr/>
        <w:t>2. У вас есть дар любви и понимания. Используйте его больше как душа, а не как личность.</w:t>
      </w:r>
    </w:p>
    <w:p>
      <w:pPr>
        <w:pStyle w:val="Nienie1"/>
        <w:rPr/>
      </w:pPr>
      <w:r>
        <w:rPr/>
        <w:t>3. Учитесь наиважнейшие вещи ставить на первое место и не уделяйте так много внимания мелким, но поглощающим внимание деталям, приходящим от обстоятельств и других людей. Эти детали питают личностное удовлетворение, по мере того как вы с ними справляетесь – с вашей неизменной эффективностью. Сдайте назад и позволяйте работать жизненному аспекту не только в вас, но и в других.</w:t>
      </w:r>
    </w:p>
    <w:p>
      <w:pPr>
        <w:pStyle w:val="Iniiaiie21"/>
        <w:rPr/>
      </w:pPr>
      <w:r>
        <w:rPr/>
        <w:t>У вас станет намного меньше проблем с желудком, более того, они могут исчезнуть совсем, если вы установите конструктивную связь между душой и личностью и сможете жить в сердце, а не в солнечном сплетении.</w:t>
      </w:r>
    </w:p>
    <w:p>
      <w:pPr>
        <w:pStyle w:val="TextBody"/>
        <w:ind w:firstLine="397"/>
        <w:rPr/>
      </w:pPr>
      <w:r>
        <w:rPr/>
      </w:r>
    </w:p>
    <w:p>
      <w:pPr>
        <w:pStyle w:val="TextBody"/>
        <w:ind w:firstLine="397"/>
        <w:rPr/>
      </w:pPr>
      <w:r>
        <w:rPr/>
      </w:r>
    </w:p>
    <w:p>
      <w:pPr>
        <w:pStyle w:val="TextBody"/>
        <w:ind w:firstLine="397"/>
        <w:rPr/>
      </w:pPr>
      <w:r>
        <w:rPr/>
      </w:r>
    </w:p>
    <w:p>
      <w:pPr>
        <w:pStyle w:val="Signature"/>
        <w:ind w:firstLine="397"/>
        <w:rPr/>
      </w:pPr>
      <w:r>
        <w:rPr/>
        <w:t>Ноябрь 1933</w:t>
      </w:r>
    </w:p>
    <w:p>
      <w:pPr>
        <w:pStyle w:val="Iaao"/>
        <w:ind w:firstLine="397"/>
        <w:rPr/>
      </w:pPr>
      <w:r>
        <w:rPr/>
        <w:t>Брат Мой,</w:t>
      </w:r>
    </w:p>
    <w:p>
      <w:pPr>
        <w:pStyle w:val="TextBody"/>
        <w:ind w:firstLine="397"/>
        <w:rPr/>
      </w:pPr>
      <w:r>
        <w:rPr/>
        <w:t>Это просто короткая записка. Вы добились некоторого прогресса в перемещении личности на задний план, и теперь являетесь более включающим, чем раньше. Следите за тем, чтобы прогресс в этом направлении оставался устойчивым. Со стремящимся, который так испытан и сфокусирован, как вы, я могу не подбирать специально слова для изложения истины. Я могу говорить прямо, рассчитывая на внимание к тому, что может быть сказано.</w:t>
      </w:r>
    </w:p>
    <w:p>
      <w:pPr>
        <w:pStyle w:val="TextBody"/>
        <w:ind w:firstLine="397"/>
        <w:rPr/>
      </w:pPr>
      <w:r>
        <w:rPr/>
        <w:t>Ваше продвижение дает мне основания для предписания вам медитации, которую вам следует тщательно исполнять в течение нескольких следующих месяцев... А теперь, мой давний собрат, скажу вам (как говорю всем стремящимся, тренирующимся на ученичество): Учитесь той оккультной сдержанности, которая порождает внутреннюю силу и внешнее молчание. Говорите меньше и больше любите...</w:t>
      </w:r>
    </w:p>
    <w:p>
      <w:pPr>
        <w:pStyle w:val="TextBody"/>
        <w:ind w:firstLine="397"/>
        <w:rPr/>
      </w:pPr>
      <w:r>
        <w:rPr/>
      </w:r>
    </w:p>
    <w:p>
      <w:pPr>
        <w:pStyle w:val="Signature"/>
        <w:ind w:firstLine="397"/>
        <w:rPr/>
      </w:pPr>
      <w:r>
        <w:rPr/>
        <w:t>Март 1934</w:t>
      </w:r>
    </w:p>
    <w:p>
      <w:pPr>
        <w:pStyle w:val="Iaao"/>
        <w:ind w:firstLine="397"/>
        <w:rPr/>
      </w:pPr>
      <w:r>
        <w:rPr/>
        <w:t>Брат Мой,</w:t>
      </w:r>
    </w:p>
    <w:p>
      <w:pPr>
        <w:pStyle w:val="TextBody"/>
        <w:ind w:firstLine="397"/>
        <w:rPr/>
      </w:pPr>
      <w:r>
        <w:rPr/>
        <w:t xml:space="preserve">Что мне сказать вам теперь, когда вновь пришло время и появилась возможность для написания моего сообщения вам? Сердце мое с вами, и у меня есть понимание пути, которым вы шли. Чересчур интенсивное усилие и мощное устремление привели вас в затруднительное положение; вы пали жертвой своих добродетелей и оккультной неопытности. Разве вы не знаете, </w:t>
      </w:r>
      <w:r>
        <w:rPr>
          <w:b/>
        </w:rPr>
        <w:t xml:space="preserve">238] </w:t>
      </w:r>
      <w:r>
        <w:rPr/>
        <w:t xml:space="preserve">брат мой, что ученик всегда </w:t>
      </w:r>
      <w:r>
        <w:rPr>
          <w:i/>
        </w:rPr>
        <w:t>сбалансирован</w:t>
      </w:r>
      <w:r>
        <w:rPr/>
        <w:t xml:space="preserve"> в своем усилии и не впадает в крайности любого вида? Пока что сбалансированное усилие не характеризовало вашу работу последних нескольких месяцев. Вас сносило эмоциональной мыслеформой и воздействие астральной энергии усиливало эмоциональную преданность и физическую нервозность, которые вас всегда утяжеляли. Действие же истинного учения, эманирующего с ментальных уровней, состоит в том, чтобы стабилизировать, ментализировать и укоренять ученика в духовном бытии; цель для вас заключается в том, чтобы </w:t>
      </w:r>
      <w:r>
        <w:rPr>
          <w:i/>
        </w:rPr>
        <w:t>быть</w:t>
      </w:r>
      <w:r>
        <w:rPr/>
        <w:t>.</w:t>
      </w:r>
    </w:p>
    <w:p>
      <w:pPr>
        <w:pStyle w:val="TextBody"/>
        <w:ind w:firstLine="397"/>
        <w:rPr/>
      </w:pPr>
      <w:r>
        <w:rPr/>
        <w:t>Постоянная критика не входит в функции истинного наставника. Его работа – наблюдать за чела, и помогать ему советом в свете мудрости и сострадания. Сегодня у меня есть несколько вещей, чтобы сообщить вам; они должны быть выражены кратко, поскольку ваша усталость больше, чем вы думаете. Вам нужен покой и уход. Вам была навязана слишком большая эмоциональная стимуляция; причиной этого явилась группа благонамеренных стремящихся, собравшихся вокруг мыслеформы меня самого, находящейся на высших уровнях астрального плана. Это лишь мыслеформа и видят они ее в искаженном наваждением свете; такие мыслеформы наставников встречаются часто и являются чисто астральными, а не реальными.</w:t>
      </w:r>
    </w:p>
    <w:p>
      <w:pPr>
        <w:pStyle w:val="TextBody"/>
        <w:ind w:firstLine="397"/>
        <w:rPr/>
      </w:pPr>
      <w:r>
        <w:rPr/>
        <w:t xml:space="preserve">Во-первых, я бы сказал: Не обескураживайтесь, но примите неудачу своей интуиции. Будьте, впрочем, справедливы к себе, и если вы, мой брат, почувствуете, что положение вещей </w:t>
      </w:r>
      <w:r>
        <w:rPr>
          <w:i/>
        </w:rPr>
        <w:t>не такое</w:t>
      </w:r>
      <w:r>
        <w:rPr/>
        <w:t>, как я утверждаю, тогда придерживайтесь своего собственного решения и доверьтесь своему высшему “Я”. Личная правдивость  и целостность – это вопрос огромной важности. Ваше решение может привести к продолжению вашего участия в моей группе учеников – и к сотрудничеству, которое было прервано на несколько месяцев – или же вы будете работать вместе с группой, которая недавно оказала на вас столь мощное влияние. Будьте же искренни в отношении этой ситуации, когда, медитируя и трезво размышляя, вы станете ее рассматривать; лучшего подхода не пожелаешь.</w:t>
      </w:r>
    </w:p>
    <w:p>
      <w:pPr>
        <w:pStyle w:val="TextBody"/>
        <w:ind w:firstLine="397"/>
        <w:rPr/>
      </w:pPr>
      <w:r>
        <w:rPr/>
        <w:t>Помните, однако, что ваше физическое тело недостаточно сильно, чтобы выдерживать давление двух вибрационных групп, и (до того времени, пока вы не сделаете свой выбор) мы будем держать работу, которую вы исполняете, приостановленной. Выбор целиком за вами; вы совершенно свободны действовать так, как кажется наиболее разумным вам самому, и никакой критики относительно этого решения с нашей стороны не последует.</w:t>
      </w:r>
    </w:p>
    <w:p>
      <w:pPr>
        <w:pStyle w:val="TextBody"/>
        <w:ind w:firstLine="397"/>
        <w:rPr/>
      </w:pPr>
      <w:r>
        <w:rPr/>
        <w:t xml:space="preserve">Во-вторых, желаете ли вы  продолжать работать с моими  </w:t>
      </w:r>
      <w:r>
        <w:rPr>
          <w:b/>
        </w:rPr>
        <w:t>239]</w:t>
      </w:r>
      <w:r>
        <w:rPr/>
        <w:t xml:space="preserve"> инструкциями, прервав работу над инструкциями, которые поступали вам от той группы, фокус которой находится на астральном плане? Тогда возобновите работу, которую я наметил для вас раньше и которой вы недавно пренебрегли; следуйте моим инструкциям детально и с величайшей тщательностью.</w:t>
      </w:r>
    </w:p>
    <w:p>
      <w:pPr>
        <w:pStyle w:val="TextBody"/>
        <w:ind w:firstLine="397"/>
        <w:rPr/>
      </w:pPr>
      <w:r>
        <w:rPr/>
        <w:t xml:space="preserve">В связи с медитативной работой и энергией, что вы собираете, будете ли вы помнить, что это не приведет к стимуляции вашей нервной системы, но может стать групповым достоянием? Воздействие работы, проводимой вами с группой, работающей под влиянием наваждения, питало </w:t>
      </w:r>
      <w:r>
        <w:rPr>
          <w:i/>
        </w:rPr>
        <w:t>вашу</w:t>
      </w:r>
      <w:r>
        <w:rPr/>
        <w:t xml:space="preserve"> преданную природу, подчеркивало </w:t>
      </w:r>
      <w:r>
        <w:rPr>
          <w:i/>
        </w:rPr>
        <w:t>ваше</w:t>
      </w:r>
      <w:r>
        <w:rPr/>
        <w:t xml:space="preserve"> развитие, </w:t>
      </w:r>
      <w:r>
        <w:rPr>
          <w:i/>
        </w:rPr>
        <w:t>вашу</w:t>
      </w:r>
      <w:r>
        <w:rPr/>
        <w:t xml:space="preserve"> подготовку, </w:t>
      </w:r>
      <w:r>
        <w:rPr>
          <w:i/>
        </w:rPr>
        <w:t>вашу</w:t>
      </w:r>
      <w:r>
        <w:rPr/>
        <w:t xml:space="preserve"> нужду и то, что думают </w:t>
      </w:r>
      <w:r>
        <w:rPr>
          <w:i/>
        </w:rPr>
        <w:t>о вас</w:t>
      </w:r>
      <w:r>
        <w:rPr/>
        <w:t>. Все это не имело какого-либо значения для данной группы учеников, с которыми вы соединили себя обетом, для ваших сотрудников по служению, с которыми вы были так долго связаны, или для тех, кто был связан с вами в вашей текущей повседневной жизни. В действительности, это производило разделяющий эффект между вами, вашей группой и вашим окружением. Вы это хорошо знаете и глубоко расстраиваетесь по этому поводу. Ваша неудача в соответствии требованиям моего Ашрама тоже не улучшила ситуацию, не так ли?</w:t>
      </w:r>
    </w:p>
    <w:p>
      <w:pPr>
        <w:pStyle w:val="TextBody"/>
        <w:ind w:firstLine="397"/>
        <w:rPr/>
      </w:pPr>
      <w:r>
        <w:rPr/>
        <w:t xml:space="preserve">Вся работа, которую я стремлюсь проводить в отношении вас и других моих учеников, имеет целью усиление их групповой связи, углубление их групповой любви и соединение их вместе групповыми узами. Именно такую </w:t>
      </w:r>
      <w:r>
        <w:rPr>
          <w:i/>
        </w:rPr>
        <w:t>групповую</w:t>
      </w:r>
      <w:r>
        <w:rPr/>
        <w:t xml:space="preserve"> работу проводят Иерархия и те, кто с ней связан, и моя группа не относится к тем школам, где дается персональная тренировка для того, чтобы вы могли расти. Я тренирую группу учеников, с тем чтобы они могли функционировать как единое и сплоченное целое. Вы пренебрегали этим субъективным внутренним единством и странствовали побочными путями высокоразвитой личности и эмоциональной красоты, но они, в действительности, принадлежат миру иллюзии, а не миру света и видения.</w:t>
      </w:r>
    </w:p>
    <w:p>
      <w:pPr>
        <w:pStyle w:val="TextBody"/>
        <w:ind w:firstLine="397"/>
        <w:rPr/>
      </w:pPr>
      <w:r>
        <w:rPr/>
        <w:t>Ваша исключительная чувствительность сильно облегчает движение в этом направлении. Ваша скрытая любовь к власти способствует вашему заблуждению. Ваша неудача в соответствии групповым требованиям привела наваждение к осаждению. Но ваша связь с внутренним миром сильна и устремление ваше жизненно, если бы только вы видели истинно и действовали с силой.</w:t>
      </w:r>
    </w:p>
    <w:p>
      <w:pPr>
        <w:pStyle w:val="TextBody"/>
        <w:ind w:firstLine="397"/>
        <w:rPr/>
      </w:pPr>
      <w:r>
        <w:rPr/>
        <w:t xml:space="preserve">Еще одна вещь, которую я хочу вам сказать, состоит в том, </w:t>
      </w:r>
      <w:r>
        <w:rPr>
          <w:b/>
        </w:rPr>
        <w:t xml:space="preserve">240] </w:t>
      </w:r>
      <w:r>
        <w:rPr/>
        <w:t>что ваше эфирное тело (выражающее себя через нервную систему) находится в состоянии пробоя. Не забывайте, что мыслеформы власти истощают и иссушают тех, кто соединяет себя с ними. И в результате нескольких прошедших месяцев у вас образовалось обширное поле для работы по физическому восстановлению...</w:t>
      </w:r>
    </w:p>
    <w:p>
      <w:pPr>
        <w:pStyle w:val="TextBody"/>
        <w:ind w:firstLine="397"/>
        <w:rPr/>
      </w:pPr>
      <w:r>
        <w:rPr/>
        <w:t xml:space="preserve">И снова я скажу: Не обескураживайтесь. Через наши неудачи и реакции на наваждение мы учимся с верой ступать по Пути Света. Впадая в критицизм, мы можем выверить наше качество души. Лучшее, что может сделать критика тех, кто ведет мою группу и с кем вы связаны, и критика тех, кто руководит группой, связанной с астральным планом и приведшей вас область наваждения, – это обнаружить для вас те личностные реакции, что блокируют путь душе. В конечном счете, ваша проблема не в том, какую линию учения вы примете, или какие конкретные руководящие личности являются моими представителями. Проблема в том, чтобы ваша интуиция могла различать между вибрацией души и вибрацией высокоуровневой астральной формы. Ваш Тибетский собрат и другие индивидуумы при этом </w:t>
      </w:r>
      <w:r>
        <w:rPr>
          <w:i/>
        </w:rPr>
        <w:t>не в счет</w:t>
      </w:r>
      <w:r>
        <w:rPr/>
        <w:t xml:space="preserve">. Если вы учитываете их мнение, то вы заблуждаетесь. В счет идет только </w:t>
      </w:r>
      <w:r>
        <w:rPr>
          <w:i/>
        </w:rPr>
        <w:t>истина</w:t>
      </w:r>
      <w:r>
        <w:rPr/>
        <w:t xml:space="preserve"> и соединение себя с той наивысшей правдой, которой вы можете достигать.</w:t>
      </w:r>
    </w:p>
    <w:p>
      <w:pPr>
        <w:pStyle w:val="TextBody"/>
        <w:ind w:firstLine="397"/>
        <w:rPr/>
      </w:pPr>
      <w:r>
        <w:rPr/>
        <w:t>Я написал вам все это, брат мой, потому что чувствую напряжение вашей природы и ваше смятение в этой ситуации – предвидеть которую вы не могли и которая причинила вам глубокое страдание. Успокойтесь и пребывайте в мире. Тогда вы примете правильное решение. В свете вечности эти малые события теряются (насколько же они малы, когда рассматриваются в правильном свете и – осмелюсь ли я сказать? – с чувством юмора!). Двигайтесь вперед с мужеством. Учитесь у прошлого, но отказывайтесь удерживаться им. Не позволяйте чьим-то словам или влиянию вести вас. Пусть свет вашей собственной души ведет вас от силы к силе и открывает вам чистоту мотива, который будет заполнять вашу жизнь любовью.</w:t>
      </w:r>
    </w:p>
    <w:p>
      <w:pPr>
        <w:pStyle w:val="Signature"/>
        <w:ind w:firstLine="397"/>
        <w:rPr/>
      </w:pPr>
      <w:r>
        <w:rPr/>
        <w:t>Сентябрь 1934</w:t>
      </w:r>
    </w:p>
    <w:p>
      <w:pPr>
        <w:pStyle w:val="Iaao"/>
        <w:ind w:firstLine="397"/>
        <w:rPr/>
      </w:pPr>
      <w:r>
        <w:rPr/>
        <w:t>Брат Мой,</w:t>
      </w:r>
    </w:p>
    <w:p>
      <w:pPr>
        <w:pStyle w:val="TextBody"/>
        <w:ind w:firstLine="397"/>
        <w:rPr/>
      </w:pPr>
      <w:r>
        <w:rPr/>
        <w:t xml:space="preserve">Мое сегодняшнее послание для вас очень короткое и содержит простую инструкцию. Я повторил бы вам слова посвященного Павла: “Забывая то, что позади, пробивайтесь вперед.” </w:t>
      </w:r>
      <w:r>
        <w:rPr>
          <w:b/>
        </w:rPr>
        <w:t xml:space="preserve">241] </w:t>
      </w:r>
      <w:r>
        <w:rPr/>
        <w:t>Наваждение, охватывавшее вас, ушло. Брат мой, оно ушло. Теперь вы страдаете главным образом от страха и уничижения. Оба эти фактора разрушительны и не являются неизбежными. Вы были для наваждения фокусной точкой, но одновременно были и фокусной точкой для групповой любви, пробуждению которой вы столь много содействовали. Поразмыслите об этом немного.</w:t>
      </w:r>
    </w:p>
    <w:p>
      <w:pPr>
        <w:pStyle w:val="TextBody"/>
        <w:ind w:firstLine="397"/>
        <w:rPr/>
      </w:pPr>
      <w:r>
        <w:rPr/>
        <w:t>Теперь вы входите в иную ситуацию, и активность вашей жизни обретет в будущем другую направленность. К этому вы должны быть готовы. Но – все пути есть пути служения, и в служении и помощи своим ближним находится ваша дорога к освобождению. Занимайтесь групповой работой и ее правильным протеканием. Ваша душа обеспечит защиту. Продолжайте уделять своему физическому телу достаточное время для отдыха и сна. Питайтесь нормально и благоразумно, и не экспериментируйте с этим, что вы столь часто и неразумно делали в прошлом. Будьте заняты работой Учителя и со счастьем приступайте к исполнению задачи каждого дня... Ваша обязанность перед группой – обеспечивать благоприятную возможность для служения. Вы должны учиться тому, чтобы вам служили так же, как служите вы сами, поскольку в исполнении этого личностная воля разрушается и ее место занимает высшее благо.</w:t>
      </w:r>
    </w:p>
    <w:p>
      <w:pPr>
        <w:pStyle w:val="TextBody"/>
        <w:ind w:firstLine="397"/>
        <w:rPr/>
      </w:pPr>
      <w:r>
        <w:rPr/>
      </w:r>
    </w:p>
    <w:p>
      <w:pPr>
        <w:pStyle w:val="Signature"/>
        <w:spacing w:before="0" w:after="113"/>
        <w:ind w:firstLine="397"/>
        <w:rPr/>
      </w:pPr>
      <w:r>
        <w:rPr/>
        <w:t>Февраль 1935</w:t>
      </w:r>
    </w:p>
    <w:p>
      <w:pPr>
        <w:pStyle w:val="TextBody"/>
        <w:ind w:firstLine="397"/>
        <w:rPr/>
      </w:pPr>
      <w:r>
        <w:rPr/>
        <w:t xml:space="preserve">Теперь, брат мой, мы можем приступить к более определенной работе. Однако, вы все равно пока должны быть очень осторожны, поэтому в следующие несколько месяцев предлагаю вам не делать иной работы, кроме той, что я, возможно, укажу здесь. Пробой в эфирном теле, приведший вас к столь серьезному ухудшению состояния в начале прошлого года, теперь </w:t>
      </w:r>
      <w:r>
        <w:rPr>
          <w:i/>
        </w:rPr>
        <w:t>закрыт</w:t>
      </w:r>
      <w:r>
        <w:rPr/>
        <w:t>, однако немного понадобилось бы, чтобы открыть его вновь – в случае, если вы подвергнетесь чрезмерному напряжению. Именно через это отверстие в эфирном теле с такой силой проникало наваждение, производя обширное – хотя и временное – опустошение в вашей жизни.</w:t>
      </w:r>
    </w:p>
    <w:p>
      <w:pPr>
        <w:pStyle w:val="TextBody"/>
        <w:ind w:firstLine="397"/>
        <w:rPr/>
      </w:pPr>
      <w:r>
        <w:rPr/>
        <w:t xml:space="preserve">Испытание таким наваждением может послужить всей группе моих учеников в качестве иллюстрации для многого из того, что вы изучите позднее. Так добывается добро из кажущегося зла. Зло само по себе есть лишь иллюзия, поскольку оно заключается именно в использовании мотива и благоприятной возможности в интересах личностного обособления и эгоизма. Из правильного мотива и тех </w:t>
      </w:r>
      <w:r>
        <w:rPr>
          <w:b/>
        </w:rPr>
        <w:t xml:space="preserve">242] </w:t>
      </w:r>
      <w:r>
        <w:rPr/>
        <w:t>же обстоятельств может проистечь благо. Если не возникнут новые последствия, этот прошлый опыт послужит тому, чтобы сделать вас и ваших соучеников намного осторожнее в будущем и стать менее склонным к решительным выводам. Наваждение, имеющее ярко выраженный тип, весьма убедительно само по себе и обладает кажущейся реальностью. Таково определение термина “наваждение”, и слово “кажущееся” дает ключ.</w:t>
      </w:r>
    </w:p>
    <w:p>
      <w:pPr>
        <w:pStyle w:val="TextBody"/>
        <w:ind w:firstLine="397"/>
        <w:rPr/>
      </w:pPr>
      <w:r>
        <w:rPr/>
        <w:t>Я уже говорил, что намерен обращаться с вами с предельной откровенностью. Мы, как группа учеников, можем начинать сейчас реальную работу и рассматривать прошлые циклы как подготовительные по своей природе. Задачи, стоящие перед каждым из вас, заключаются в подчинении себя такой дисциплине и раскрытии своей духовной природы с такой целью, чтобы вы могли вносить в работу моего Ашрама как можно больше. Каждый из вас должен работать в направлении такого относительного совершенства, чтобы ваш вклад был ценным, и ни в одной части вашей натуры не возникало препятствий этому. Мы трудимся в направлении зрелой синтетической групповой активности – как и все Ашрамы всех наставников – и однажды достигнем ее, однако в данной, присоединенной к Ашраму группе условия для такой работы пока не возникли. Поэтому, работайте упорно над самосовершенствованием и устранением тех личностных недостатков, которые стоят на пути полезности общему делу.</w:t>
      </w:r>
    </w:p>
    <w:p>
      <w:pPr>
        <w:pStyle w:val="TextBody"/>
        <w:ind w:firstLine="397"/>
        <w:rPr/>
      </w:pPr>
      <w:r>
        <w:rPr/>
        <w:t xml:space="preserve">Мой брат, долгое время вы стояли в центре своих собственных мыслей. Вы не завистливы в обычном смысле слова, так как ваша гордость отказывается допускать обычную форму зависти. Однако вы всегда сознаете свое пребывание в центре людских контактов и в вас просыпается чувство негодования – зачастую непризнаваемое – когда это не так. Это один из главных факторов вашего прошлогоднего унижения. Такая позиция легко достижима и просто удерживается; она – линия наименьшего сопротивления для вашей личности. Ключевое слово для вас сегодня – </w:t>
      </w:r>
      <w:r>
        <w:rPr>
          <w:i/>
        </w:rPr>
        <w:t>децентрализация</w:t>
      </w:r>
      <w:r>
        <w:rPr/>
        <w:t xml:space="preserve">. Вы должны бороться за то, чтобы смещать свой ум прочь от мыслей о себе, как наставнике, друге, жене, работнике, или ученике Тибетца; вы должны культивировать то понимающее сердце, которое сделает вас  сознающим других больше, чем себя. Это тяжелое утверждение, и нелегко выразить его в мысли и в жизни! В конечном счете, ваша задача в том, чтобы воздействовать на свою личность Шестого Луча импульсом своей перволучевой души. Здесь вам поможет изучение характеристик Шестого Луча, особенно если вы припомните, что  именно ваша вибрация </w:t>
      </w:r>
      <w:r>
        <w:rPr>
          <w:b/>
        </w:rPr>
        <w:t>243]</w:t>
      </w:r>
      <w:r>
        <w:rPr/>
        <w:t xml:space="preserve"> Шестого Луча причинила вам (как ученику) наибольшие беды и именно по ней будет с наибольшей легкостью проникать наваждение. Например, именно ваш личностный фанатизм и личностные приверженности (как к людям, так и к идеям) должны быть </w:t>
      </w:r>
      <w:r>
        <w:rPr>
          <w:i/>
        </w:rPr>
        <w:t>урегулированы</w:t>
      </w:r>
      <w:r>
        <w:rPr/>
        <w:t xml:space="preserve"> в том случае, если необходимо проявить вашу перволучевую силу. Преданный фанатик в вас должен быть вытеснен упорядоченной и устойчивой</w:t>
      </w:r>
      <w:r>
        <w:rPr>
          <w:i/>
        </w:rPr>
        <w:t xml:space="preserve"> целеустремленностью</w:t>
      </w:r>
      <w:r>
        <w:rPr/>
        <w:t xml:space="preserve"> вашей перволучевой души. В последнем предложении находится для вас ключ будущего раскрытия. Суровая, хрупкая, решительная, динамическая воля преданного стремящегося должна смениться на устойчивую, могучую, спокойную целеустремленность души, работающей через ученика. Душа бывает гибкой в используемых методах, но остается непреклонной в своей цели. Точно так же, яркая фанатическая преданность той или иной персоне или идеалу должна уступить место мягкой неизменной любви души – любви вашей души к душам других. В этом для вас заключается намек и залог вашего будущего прогресса. Думаю, вы поймете, о чем я говорю. Формируйте свою жизнь в согласии с импульсом души, смещаясь из области высокого желания и устремления в область устойчивой целеустремленности и неуклонной приверженности реальности. </w:t>
      </w:r>
    </w:p>
    <w:p>
      <w:pPr>
        <w:pStyle w:val="TextBody"/>
        <w:ind w:firstLine="397"/>
        <w:rPr/>
      </w:pPr>
      <w:r>
        <w:rPr/>
        <w:t>Вы можете возобновить активную учебу и свою медитативную работу так, как намечено мной ниже... Когда медитируете, следите за тем, чтобы быть расслабленным, а не столь жестко выпрямленным, как вы обычно делаете. Отпускайте отчасти спину, достигая комфорта и забывая себя.</w:t>
      </w:r>
    </w:p>
    <w:p>
      <w:pPr>
        <w:pStyle w:val="TextBody"/>
        <w:ind w:firstLine="397"/>
        <w:rPr/>
      </w:pPr>
      <w:r>
        <w:rPr/>
        <w:t>Данная вам медитация произведет необходимую реорганизацию ваших внутренних тел, что принесет также плодотворные результаты и в других ваших контактах. Вот и все, что я имел сказать вам на сегодняшний день, брат мой. Пусть мир души, любовь соучеников и благословение Учителя пребудут с вами. Отдавайте другим лучшее, что имеете дать и не волнуйтесь о результатах.</w:t>
      </w:r>
    </w:p>
    <w:p>
      <w:pPr>
        <w:pStyle w:val="TextBody"/>
        <w:ind w:firstLine="397"/>
        <w:rPr/>
      </w:pPr>
      <w:r>
        <w:rPr/>
      </w:r>
    </w:p>
    <w:p>
      <w:pPr>
        <w:pStyle w:val="Signature"/>
        <w:ind w:firstLine="397"/>
        <w:rPr/>
      </w:pPr>
      <w:r>
        <w:rPr/>
        <w:t>Ноябрь 1935</w:t>
      </w:r>
    </w:p>
    <w:p>
      <w:pPr>
        <w:pStyle w:val="Iaao"/>
        <w:ind w:firstLine="397"/>
        <w:rPr/>
      </w:pPr>
      <w:r>
        <w:rPr/>
        <w:t>Мой Брат,</w:t>
      </w:r>
    </w:p>
    <w:p>
      <w:pPr>
        <w:pStyle w:val="TextBody"/>
        <w:ind w:firstLine="397"/>
        <w:rPr/>
      </w:pPr>
      <w:r>
        <w:rPr/>
        <w:t xml:space="preserve">Прошедший год, заполненный напряженными усилиями, подготовил вас к переменам и большей полезности в служении. То, что ваша воля направлена на служение, хорошо известно мне и вашим товарищам-ученикам, но теперь ваша область служения должна стать больше, чем она есть. В чем трудность? Почему вы </w:t>
      </w:r>
      <w:r>
        <w:rPr>
          <w:b/>
        </w:rPr>
        <w:t>244]</w:t>
      </w:r>
      <w:r>
        <w:rPr/>
        <w:t xml:space="preserve"> не столь сильны в помощи другим по сравнению со своими возможностями? Могу ли я сказать вам причину этого, брат мой?</w:t>
      </w:r>
    </w:p>
    <w:p>
      <w:pPr>
        <w:pStyle w:val="TextBody"/>
        <w:ind w:firstLine="397"/>
        <w:rPr/>
      </w:pPr>
      <w:r>
        <w:rPr/>
        <w:t>Она заключена в непростом сочетании двух ваших Лучей выражения – Шестого и Первого. Когда ваша личность Шестого Луча получает возможность работать вне влияния Луча души, будучи однонаправленно сосредоточенной на некоторой определенной программе, тогда не возникает никаких препятствий для ее выражения на физическом плане. Когда так же сможет работать ваше перволучевое эго, вы достигнете многого. Но, в настоящее время, ваше перволучевое выражение в сочетании с личностью Шестого Луча производит больше разрушительной работы, чем проявляет божественную цель вашей души. Например, в попытках помогать людям ваша преданность Шестого Луча способна отпугивать их от вас, а ваша перволучевая сила зачастую расстраивает то из внутренних тел, которое является для них самой слабой точкой; и тогда вы остаетесь, как всегда, “тем, кто стоит один”. Такова характеристика человека, начинающего сознательно проводить линию души Первого Луча. Разве не так зачастую бывает с вами, мой брат? Не то, чтобы люди вас не любили – они любят; не то, чтобы их не любили вы – вы также любите. Дело в том, что вы слишком динамичны в своем подходе к ним, и сила, которая через вас протекает, разрушает столь же быстро, как и строит; построенное изгоняется тем “порывом исходящей силы”, который вы стремитесь привлекать, и который временно привлекается. Вы потеряли много людей своего круга влияния, и хорошо об этом знаете; это сбивает вас с толку. Проблема находится главным образом в вас, а не в них.</w:t>
      </w:r>
    </w:p>
    <w:p>
      <w:pPr>
        <w:pStyle w:val="TextBody"/>
        <w:ind w:firstLine="397"/>
        <w:rPr/>
      </w:pPr>
      <w:r>
        <w:rPr/>
        <w:t>Как видите, брат мой, я стремлюсь начать вашу тренировку как работника; отсюда мой акцент на перволучевой характеристике вашей души (оживотворяющей вашу природу Шестого Луча). Вы должны начать обращаться с ней разумно, если хотите когда-нибудь стать полезным.</w:t>
      </w:r>
    </w:p>
    <w:p>
      <w:pPr>
        <w:pStyle w:val="TextBody"/>
        <w:ind w:firstLine="397"/>
        <w:rPr/>
      </w:pPr>
      <w:r>
        <w:rPr/>
        <w:t xml:space="preserve">В более ранних наставлениях я старался пробудить в вас мужество для постоянного занятия позиции “одного в центре”. Эта позиция, равно как и та, что я имею в виду сегодня, тоже является отличительной характеристикой души на Первом Луче, и наличие двух этих позиций (одного в центре, и того, кто стоит один) указывают на тот факт, что ваша перволучевая душа начинает брать определенный контроль над личностью. Разве это не реальный повод </w:t>
      </w:r>
      <w:r>
        <w:rPr>
          <w:b/>
        </w:rPr>
        <w:t xml:space="preserve">245] </w:t>
      </w:r>
      <w:r>
        <w:rPr/>
        <w:t>для ободрения? Вы стоите на грани того, чтобы увидеть результаты своей работы над собственной природой. Если вы сможете принять то, что я вынужден сказать в связи с разрушительными аспектами вашего контакта с душой, вы убережете себя и других людей от многих бед и трудностей. Вы можете справедливо спросить меня, каким образом вам следует преодолевать эти тенденции? Могу ответить лишь простыми и обычными истинами – настолько простыми и настолько обычными, что их научное значение легко угадывается. Скажу вам так: теряйте интерес к своей личностной жизни, ее контактам и делам в свете динамической заинтересованности в мировой работе. Не подходите к такой отстраненности через усиление установок своей личности Шестого Луча; у нас нет желания видеть фанатиков, связанных с нами. Подходите к ней через углубление своей любящей природы, по мере того как она включает других и исключает вашу собственную низшую природу. Я говорю вам: работайте с отстраненностью, и в силу того, что вы ничего не желаете для отдельного “я”, к вам все придет. Тогда вы не будете стоять один, но станете функционировать как притягательная магнетическая единица в групповом служении. Вот в чем заключается ваша насущная задача. Вы должны учиться децентрализации и уходить из центра собственной картины. Вы должны учиться быть магнетичным и строить, а не разрушать. Поразмыслите над этими предложениями и работайте над своей задачей просто, спокойно и счастливо.</w:t>
      </w:r>
    </w:p>
    <w:p>
      <w:pPr>
        <w:pStyle w:val="TextBody"/>
        <w:ind w:firstLine="397"/>
        <w:rPr/>
      </w:pPr>
      <w:r>
        <w:rPr/>
        <w:t>Вы наталкиваетесь на новые удивительные контакты, поэтому можете, если решитесь, расширить свое поле служения. Однако, не забывайте, что каждое расширение сознания, результирующееся в возросшем масштабе служения, требует своей цены, и к этому вы должны приготовиться. Но вы – сильная и упорная душа, поэтому вы сможете удержать твердую устойчивую позицию ума и эмоций, с сохранением себя свободным от личной амбиции. При соблюдении этих условий вы будете способны пробиться к своей цели.</w:t>
      </w:r>
    </w:p>
    <w:p>
      <w:pPr>
        <w:pStyle w:val="TextBody"/>
        <w:ind w:firstLine="397"/>
        <w:rPr/>
      </w:pPr>
      <w:r>
        <w:rPr/>
        <w:t xml:space="preserve">Оставляйте людей свободными и не стремитесь влиять на них или налагать на них собственные идеи. Ваше понимание людей и их нужд (неважно, насколько близки они вам могут быть) не обязательно правильны. Оставляйте людей свободными во всех отношениях – с той же свободой, что вы требуете и ожидаете для себя. Могу ли я, со всей любовью и мягкостью, предположить, что идеи, методы, формулы и пути жизни, которые кажутся вам правильными (и </w:t>
      </w:r>
      <w:r>
        <w:rPr>
          <w:i/>
        </w:rPr>
        <w:t>действительно</w:t>
      </w:r>
      <w:r>
        <w:rPr/>
        <w:t xml:space="preserve"> правильны для вас), могут быть совершенно нежелательны для других, и что, если вы понуждаете к ним этих </w:t>
      </w:r>
      <w:r>
        <w:rPr>
          <w:b/>
        </w:rPr>
        <w:t xml:space="preserve">246] </w:t>
      </w:r>
      <w:r>
        <w:rPr/>
        <w:t xml:space="preserve">других, их </w:t>
      </w:r>
      <w:r>
        <w:rPr>
          <w:i/>
        </w:rPr>
        <w:t>души</w:t>
      </w:r>
      <w:r>
        <w:rPr/>
        <w:t xml:space="preserve"> могут удалить их от вашего влияния по причине необходимости свободного расширения. В этом предположении для вас находится ключ ко многим разрушительным моментам, содержащимся в ваших самых лучших усилиях; это сообщит вам метод вашего и их освобождения.</w:t>
      </w:r>
    </w:p>
    <w:p>
      <w:pPr>
        <w:pStyle w:val="Iniiaiie2"/>
        <w:rPr/>
      </w:pPr>
      <w:r>
        <w:rPr/>
        <w:t>Теперь вы можете возобновить свою работу в полной мере; предлагаю на ваше рассмотрение следующее дыхательное упражнение. Пожалуйста, продолжайте выполнять ту же медитацию. Каждое утро делайте простое дыхательное упражнение, и по мере работы над ним, рассматривайте его как свой медитативный процесс, запуская таким образом двойственную линию мысли и работы. Действуйте так:</w:t>
      </w:r>
    </w:p>
    <w:p>
      <w:pPr>
        <w:pStyle w:val="Nienie1"/>
        <w:rPr/>
      </w:pPr>
      <w:r>
        <w:rPr/>
        <w:t>1. Вдохните на 8 счетов, и во время вдоха говорите себе, удерживая весь процесс в голове и на ментальных уровнях: “Забывая себя, я собираю то, что мне нужно для помощи моим ближним.”</w:t>
      </w:r>
    </w:p>
    <w:p>
      <w:pPr>
        <w:pStyle w:val="Nienie1"/>
        <w:rPr/>
      </w:pPr>
      <w:r>
        <w:rPr/>
        <w:t xml:space="preserve">2. </w:t>
      </w:r>
      <w:r>
        <w:rPr>
          <w:spacing w:val="-6"/>
        </w:rPr>
        <w:t>Затем следует пауза на 12 медленных счетов, во время которой</w:t>
      </w:r>
      <w:r>
        <w:rPr/>
        <w:t xml:space="preserve"> вы размышляете над силой, мудростью и любовью, которые должны быть продемонстрированы вашим ближним.</w:t>
      </w:r>
    </w:p>
    <w:p>
      <w:pPr>
        <w:pStyle w:val="Nienie1"/>
        <w:rPr/>
      </w:pPr>
      <w:r>
        <w:rPr/>
        <w:t>3. Выдохните на 10 счетов, говоря: “Забывая себя, я выдыхаю любовь к моим ближним.”</w:t>
      </w:r>
    </w:p>
    <w:p>
      <w:pPr>
        <w:pStyle w:val="Nienie1"/>
        <w:rPr/>
      </w:pPr>
      <w:r>
        <w:rPr/>
        <w:t>4. Затем следует пауза на 12 счетов, в течение которой вы размышляете о любви ко всем существам.</w:t>
      </w:r>
    </w:p>
    <w:p>
      <w:pPr>
        <w:pStyle w:val="Iniiaiie21"/>
        <w:rPr/>
      </w:pPr>
      <w:r>
        <w:rPr/>
        <w:t>Затем повторите процесс, но на этот раз целиком выполняйте работу в сердце, а не в голове.</w:t>
      </w:r>
    </w:p>
    <w:p>
      <w:pPr>
        <w:pStyle w:val="TextBody"/>
        <w:ind w:firstLine="397"/>
        <w:rPr/>
      </w:pPr>
      <w:r>
        <w:rPr/>
      </w:r>
    </w:p>
    <w:p>
      <w:pPr>
        <w:pStyle w:val="Signature"/>
        <w:spacing w:before="0" w:after="113"/>
        <w:ind w:firstLine="397"/>
        <w:rPr/>
      </w:pPr>
      <w:r>
        <w:rPr/>
        <w:t>Февраль 1936</w:t>
      </w:r>
    </w:p>
    <w:p>
      <w:pPr>
        <w:pStyle w:val="TextBody"/>
        <w:ind w:firstLine="397"/>
        <w:rPr>
          <w:b/>
          <w:b/>
        </w:rPr>
      </w:pPr>
      <w:r>
        <w:rPr/>
        <w:t xml:space="preserve">Я был точен, не так ли, брат мой, говоря вам в одной из предыдущих инструкций, что в вашей жизни, окружении и обстоятельствах должны произойти изменения. Вы многое повидали и много путешествовали с тех пор. Что же вы обрели на данный момент? Чувствуете ли вы свою внутреннюю жизнь более богатой? Стали ли вы менее интровертны и более самозабвенно идущим вовне? Вы всегда шли навстречу, помогая другим, но никогда не забывали своей позиции помогающего; поэтому всегда присутствовало бессознательное притягивание вами того, кому следовало помочь, в личностном смысле, и зачастую имел место его последующий откат от вас. Ведете ли вы их теперь так, чтобы терять из виду себя в свете их собственных душ? </w:t>
      </w:r>
    </w:p>
    <w:p>
      <w:pPr>
        <w:pStyle w:val="TextBody"/>
        <w:rPr/>
      </w:pPr>
      <w:r>
        <w:rPr>
          <w:b/>
        </w:rPr>
        <w:t xml:space="preserve">247]  </w:t>
      </w:r>
      <w:r>
        <w:rPr/>
        <w:t>Есть вопросы, ответить на которые можете вы один; они по-прежнему содержат для вас указания на необходимую задачу. Ваше освобождение заключается в погружении в свою группу товарищей-учеников и в устранении – как я говорил вам ранее – вашего фанатизма, питаемого Шестым Лучом. В отношении последнего вы осуществили немалый прогресс, выполнив многое из того, что было рекомендовано. Теперь в ваше проявление должна все больше входить жизнь Первого Луча Воли или Могущества. Для вас это не столько наложение необходимого волевого аспекта, сколько понимание Плана и последующего осмысленного сотрудничества с этим Планом. Но это план для человечества, а не план для вас как партнера и сотрудника с большим Планом. Для персонального чтения и изучения на предстоящие месяцы, я предложил бы вам найти в моих книгах все упоминания о Плане, отмечая моменты, имеющие насущное значение, и опуская аспекты Плана для следующей расы и отдаленного будущего. Затем кратко перечислите самые значительные пункты Плана; не будьте многословны и тренируйтесь в краткости, ни в коей мере не отрицающей ясности.</w:t>
      </w:r>
    </w:p>
    <w:p>
      <w:pPr>
        <w:pStyle w:val="Iniiaiie2"/>
        <w:rPr/>
      </w:pPr>
      <w:r>
        <w:rPr/>
        <w:t>Продолжайте делать дыхательные упражнения, которые я вам предписал, поскольку они производят в вас многие необходимые изменения. Твердо придерживайтесь моих инструкций и продвигайте работу; теперь она должна стать автоматической. Отмечайте, при выполнении упражнений, как вы одновременно проводите три линии активности:</w:t>
      </w:r>
    </w:p>
    <w:p>
      <w:pPr>
        <w:pStyle w:val="Nienie1"/>
        <w:rPr/>
      </w:pPr>
      <w:r>
        <w:rPr/>
        <w:t>1. Физическая активность...</w:t>
      </w:r>
    </w:p>
    <w:p>
      <w:pPr>
        <w:pStyle w:val="Nienie1"/>
        <w:rPr/>
      </w:pPr>
      <w:r>
        <w:rPr/>
        <w:t>2. Активность воображения, которое видит вышеупомянутое движение энергии в упорядоченном ритме и визуализирует ее поднимающейся.</w:t>
      </w:r>
    </w:p>
    <w:p>
      <w:pPr>
        <w:pStyle w:val="Nienie1"/>
        <w:rPr/>
      </w:pPr>
      <w:r>
        <w:rPr/>
        <w:t>3. Мыслительная активность, которая субъективно устойчиво осведомлена об этом двойственном процессе и его задачах. Последние состоят в том, чтобы организовать энергетическое тело и так упорядочить силы тела, что достигается ментальный эффект.</w:t>
      </w:r>
    </w:p>
    <w:p>
      <w:pPr>
        <w:pStyle w:val="Iniiaiie21"/>
        <w:rPr/>
      </w:pPr>
      <w:r>
        <w:rPr/>
        <w:t xml:space="preserve">К этим трем должна быть добавлена четвертая – активность Наблюдателя, души на ее собственном плане, воспринимающей развитие троичного функционирования или наблюдающей за ним. Не забывайте, мой брат, что все ученики должны научиться быть сознательными одновременно на всех трех планах и сознательно проводить несколько видов активности. Данное упражнение должно натренировать в вас эту способность. Хотел бы напомнить, что </w:t>
      </w:r>
      <w:r>
        <w:rPr>
          <w:b/>
        </w:rPr>
        <w:t xml:space="preserve">248] </w:t>
      </w:r>
      <w:r>
        <w:rPr/>
        <w:t xml:space="preserve">для упражнений и упражнений, которые я могу давать, часто имеется глубоко научное </w:t>
      </w:r>
      <w:r>
        <w:rPr>
          <w:i/>
        </w:rPr>
        <w:t>raison d’etre</w:t>
      </w:r>
      <w:r>
        <w:rPr>
          <w:rStyle w:val="FootnoteCharacters"/>
          <w:rStyle w:val="FootnoteAnchor"/>
          <w:i/>
        </w:rPr>
        <w:footnoteReference w:id="5"/>
      </w:r>
      <w:r>
        <w:rPr/>
        <w:t> . Оно может быть поначалу не очевидно для вас, но ваше незнание никоим образом не уменьшает эффективности предложенного; внутренняя работа организации может с легкостью продолжаться, даже если нет понимания причин, по которым она выполняется.</w:t>
      </w:r>
    </w:p>
    <w:p>
      <w:pPr>
        <w:pStyle w:val="Iniiaiie2"/>
        <w:rPr/>
      </w:pPr>
      <w:r>
        <w:rPr/>
        <w:t xml:space="preserve">Что касается вашей медитативной работы, то в настоящий момент я хочу ее изменить. Вы долгое время следовали тому, что было дано раньше. Теперь я предлагаю медитативную работу, которую следует тщательно выполнять, стараясь должным образом наблюдать за результатами. Вся эта медитация должна проводиться в сердце – </w:t>
      </w:r>
      <w:r>
        <w:rPr>
          <w:i/>
        </w:rPr>
        <w:t>не</w:t>
      </w:r>
      <w:r>
        <w:rPr/>
        <w:t xml:space="preserve"> в физическом сердце, но в сердечном центре между лопатками в эфирном теле. Однако, мысль – после первого определенного фокусирования сознания в эфирном теле – должна удерживаться вне этого места. Вот эта медитация:</w:t>
      </w:r>
    </w:p>
    <w:p>
      <w:pPr>
        <w:pStyle w:val="Nienie1"/>
        <w:rPr/>
      </w:pPr>
      <w:r>
        <w:rPr/>
        <w:t>1. Выравнивание с душой, которое должно проводиться как можно быстрее, пока не станет в итоге почти мгновенным. Затем вдумчиво произнесите: Я есть душа. Душа есть я.</w:t>
      </w:r>
    </w:p>
    <w:p>
      <w:pPr>
        <w:pStyle w:val="Nienie1"/>
        <w:rPr/>
      </w:pPr>
      <w:r>
        <w:rPr/>
        <w:t>2. Далее, центрируйте сознание в любящем аспекте своей природы, в энергии, которая протекает через сердечный центр, и старайтесь устойчиво удерживать его там. Но потом забудьте о факте сердечного центра и удерживайте ум преимущественно на любящем аспекте души. Затем скажите: Я изливаю любовь на сынов человеческих.</w:t>
      </w:r>
    </w:p>
    <w:p>
      <w:pPr>
        <w:pStyle w:val="Nienie1"/>
        <w:rPr/>
      </w:pPr>
      <w:r>
        <w:rPr/>
        <w:t>3. Пятнадцать минут размышляйте о природе и значении любви.</w:t>
      </w:r>
    </w:p>
    <w:p>
      <w:pPr>
        <w:pStyle w:val="Nienie1"/>
        <w:rPr/>
      </w:pPr>
      <w:r>
        <w:rPr/>
        <w:t>4. После размышления о предмете любви в течение трех недель каждого месяца, можете (во время четвертой недели) внимательно изучать мысли, которые пришли вам на ум в связи с этой темой. Вы можете делать это, исходя из трех позиций:</w:t>
      </w:r>
    </w:p>
    <w:p>
      <w:pPr>
        <w:pStyle w:val="Nienie2"/>
        <w:rPr/>
      </w:pPr>
      <w:r>
        <w:rPr/>
        <w:t>а. Правильного или неправильного действия в выражении любви.</w:t>
      </w:r>
    </w:p>
    <w:p>
      <w:pPr>
        <w:pStyle w:val="Nienie2"/>
        <w:rPr/>
      </w:pPr>
      <w:r>
        <w:rPr/>
        <w:t>б. Мотива, высокого или низкого, для выражении любви.</w:t>
      </w:r>
    </w:p>
    <w:p>
      <w:pPr>
        <w:pStyle w:val="Nienie2"/>
        <w:rPr/>
      </w:pPr>
      <w:r>
        <w:rPr/>
        <w:t>в. Активности души в выражении любви.</w:t>
      </w:r>
    </w:p>
    <w:p>
      <w:pPr>
        <w:pStyle w:val="Nienie1"/>
        <w:ind w:left="624" w:hanging="0"/>
        <w:rPr/>
      </w:pPr>
      <w:r>
        <w:rPr/>
        <w:t>Выражение любви Шестого Луча обычно идеалистическое и фанатически исполняемое; зачастую, сама истинная любовь отсутствует, и имеет место наложение на других того, что считает любовью сам человек. В случае Христа, именно энергия любви Второго Луча доминировала над Его Шестым Лучом Личности. Медленно и постепенно, такое доминирование должно начаться и в вас.</w:t>
      </w:r>
    </w:p>
    <w:p>
      <w:pPr>
        <w:pStyle w:val="Iniiaiie21"/>
        <w:rPr/>
      </w:pPr>
      <w:r>
        <w:rPr/>
        <w:t>Остальную часть медитации вы знаете, и нет необходимости приводить ее здесь.</w:t>
      </w:r>
    </w:p>
    <w:p>
      <w:pPr>
        <w:pStyle w:val="TextBody"/>
        <w:ind w:firstLine="397"/>
        <w:rPr/>
      </w:pPr>
      <w:r>
        <w:rPr/>
      </w:r>
    </w:p>
    <w:p>
      <w:pPr>
        <w:pStyle w:val="Signature"/>
        <w:ind w:firstLine="397"/>
        <w:rPr/>
      </w:pPr>
      <w:r>
        <w:rPr/>
        <w:t>Август 1936</w:t>
      </w:r>
    </w:p>
    <w:p>
      <w:pPr>
        <w:pStyle w:val="Iaao"/>
        <w:ind w:firstLine="397"/>
        <w:rPr/>
      </w:pPr>
      <w:r>
        <w:rPr/>
        <w:t>Мой Давний Собрат,</w:t>
      </w:r>
    </w:p>
    <w:p>
      <w:pPr>
        <w:pStyle w:val="TextBody"/>
        <w:ind w:firstLine="397"/>
        <w:rPr/>
      </w:pPr>
      <w:r>
        <w:rPr/>
        <w:t xml:space="preserve">Мне нужно, чтобы вы поняли, что во время полнолуния этого года закончился один цикл тренировки и интеграции и начался новый. Ключевой нотой прошедшего цикла было открытие – открытие слабости, и это не негативное открытие, но то, что преисполнило ответственностью; открытие ваших товарищей-учеников и собратьев в качестве странников на Пути; открытие цели и последующее подчинение себя этой цели; открытие работы, которая должна быть исполнена, и открытие Плана. Все эти открытия пришли к вам и были развернуты в вашем сознании в течение прошедших нескольких лет. Вы многое усвоили и узнали. Теперь начинается новый цикл, ключевой нотой которого должна быть </w:t>
      </w:r>
      <w:r>
        <w:rPr>
          <w:i/>
        </w:rPr>
        <w:t>интеграция</w:t>
      </w:r>
      <w:r>
        <w:rPr/>
        <w:t xml:space="preserve"> с учетом ее сущностной природы, главной нужды и работы, которую нужно исполнить в течение нескольких последующих лет. Как должна достигаться такая интеграция?</w:t>
      </w:r>
    </w:p>
    <w:p>
      <w:pPr>
        <w:pStyle w:val="TextBody"/>
        <w:ind w:firstLine="397"/>
        <w:rPr/>
      </w:pPr>
      <w:r>
        <w:rPr/>
        <w:t>По мере того как я изучаю учеников в данной особой группе, связанной с моим Ашрамом, я спрашиваю себя, возможно ли их вхождение в необходимый ритм и совместное действие как единицы? Все вы так ярко индивидуальны, и не просто индивидуальны – вы еще и гордитесь этим. Подсознательно вы глубоко удовлетворены такой отделенной позицией. В сознании большинства из вас групповой ритм, групповое единство, групповая целостность и групповой синтез вторичны по сравнению с индивидуальным развитием, собственными установками и личными точками зрения.</w:t>
      </w:r>
    </w:p>
    <w:p>
      <w:pPr>
        <w:pStyle w:val="TextBody"/>
        <w:ind w:firstLine="397"/>
        <w:rPr/>
      </w:pPr>
      <w:r>
        <w:rPr/>
        <w:t xml:space="preserve">В данной особой группе у меня есть только три ученика, свободных от этой слабости; они озабочены главным образом групповой жизнью в отличие от жизни индивидуального раскрытия. Остальные по-прежнему индивидуалистичны; они не являются членами </w:t>
      </w:r>
      <w:r>
        <w:rPr>
          <w:i/>
        </w:rPr>
        <w:t>группы</w:t>
      </w:r>
      <w:r>
        <w:rPr/>
        <w:t xml:space="preserve">, интегрированными в группу. </w:t>
      </w:r>
      <w:r>
        <w:rPr>
          <w:b/>
        </w:rPr>
        <w:t xml:space="preserve">250] </w:t>
      </w:r>
      <w:r>
        <w:rPr/>
        <w:t>Говоря так, я констатирую для вас вашу проблему. Я сознаю, что вы любите своих соучеников и обладаете реальной преданностью в отношении меня, вашего наставника; вы любите путь, ведущий к свету, но и вы и другие по-прежнему являетесь драматическими центрами собственных жизней и слишком сильными актерами на собственной сцене, на которой каждый из вас стремится сыграть ведущую роль; уровень подчинения групповой жизни – столь необходимого фактора в той работе, которая должна быть исполнена – еще не освоен. Причина этого в том, что вы еще обитаете на астральном плане; пока вы не сможете сместиться на ментальные уровни и там научиться устойчиво удерживать ум в свете, ваше чувство пропорции неизбежно будет неверным, а первостепенные и необходимые вещи не будут занимать для вас первого и необходимого места.</w:t>
      </w:r>
    </w:p>
    <w:p>
      <w:pPr>
        <w:pStyle w:val="Iniiaiie2"/>
        <w:rPr/>
      </w:pPr>
      <w:r>
        <w:rPr/>
        <w:t>С каждым учеником в этой группе я стремлюсь сделать две вещи:</w:t>
      </w:r>
    </w:p>
    <w:p>
      <w:pPr>
        <w:pStyle w:val="Nienie1"/>
        <w:rPr/>
      </w:pPr>
      <w:r>
        <w:rPr/>
        <w:t>1. Показать ту особую склонность к групповой жизни, которая в вас существует, а также то, на чем она основана.</w:t>
      </w:r>
    </w:p>
    <w:p>
      <w:pPr>
        <w:pStyle w:val="Nienie1"/>
        <w:rPr/>
      </w:pPr>
      <w:r>
        <w:rPr/>
        <w:t>2. Указать, в какой области вы можете интегрироваться в группу в наибольшей степени и тем самым питать групповую жизнь, а не просто получать от группы поддержку для себя.</w:t>
      </w:r>
    </w:p>
    <w:p>
      <w:pPr>
        <w:pStyle w:val="Iniiaiie21"/>
        <w:rPr/>
      </w:pPr>
      <w:r>
        <w:rPr/>
        <w:t>Делая такое утверждение, я спрашиваю себя, насколько откровенным я могу осмелиться быть с вами, и насколько далеко могу заходить в своих инструкциях. Возможно ли то, чтобы все вы приняли мою точку зрения, поскольку назвать ее критикой я не могу? Критика всегда деструктивна вне зависимости от того, кем она подается. Указания на необходимые изменения в позиции, предлагаемые вам с любовью и исходящие из глубокого желания видеть всех вас освобожденными для более полного служения, без сомнения, относятся к другой категории. Поэтому, могу ли я говорить со всеми вами свободно? И уделите ли вы моим словам столь же много внимания, сколько бы вы уделили словам старого, испытанного и доверенного друга? Большего я не прошу. У меня нет намерения удерживать вас силой. Я лишь желаю помогать и оказывать вам содействие в процессе освобождения, и хочу видеть вас идущими с радостью и в свете.</w:t>
      </w:r>
    </w:p>
    <w:p>
      <w:pPr>
        <w:pStyle w:val="TextBody"/>
        <w:ind w:firstLine="397"/>
        <w:rPr/>
      </w:pPr>
      <w:r>
        <w:rPr/>
        <w:t xml:space="preserve">Итак, какова же нота моего послания именно к вам, брат мой? Что же это за вещь, в усвоении которой вы особенно нуждаетесь и которая будет управлять вашей позицией в отношении группы и – будучи усвоенной – более тесно соединит вас с моей группой? А просто вот что: </w:t>
      </w:r>
    </w:p>
    <w:p>
      <w:pPr>
        <w:pStyle w:val="TextBody"/>
        <w:rPr/>
      </w:pPr>
      <w:r>
        <w:rPr>
          <w:b/>
        </w:rPr>
        <w:t xml:space="preserve">251]  </w:t>
      </w:r>
      <w:r>
        <w:rPr/>
        <w:t xml:space="preserve">Вы можете служить моей группе и самому себе самым лучшим образом, достигая </w:t>
      </w:r>
      <w:r>
        <w:rPr>
          <w:i/>
        </w:rPr>
        <w:t>безличности там, где дело касается вашей личности</w:t>
      </w:r>
      <w:r>
        <w:rPr/>
        <w:t>. Когда вы освободитесь от наваждения личности, ваша интеграция в группу произойдет новым и эффективным образом. Вы обретете ценность для моей группы и будете питать ее жизнь, поскольку станете каналом, через который может протекать иерархическая жизнь, а не просто впитывающим приемником этой жизни, как сейчас. В вышеприведенных предложениях суммирована вся ваша жизненная проблема. Именно I.B.S. любит и служит; именно I.B.S. говорит мудро и работает для меня. Фокус вашего внимания в тренировке и жизненном проявлении таков: Насколько я, I.B.S., исполняю требования? Какую пользу я, I.B.S., извлекаю из этой информации? Каких результатов я, I.B.S., достигаю в своей медитативной практике? Какие феномены я, I.B.S., регистрирую во время полнолуния? Всегда я. Всегда I.B.S. Перечтите, брат мой, все свои отчеты, что вы написали о своей работе в течение двух прошедших лет. Соберите их вместе, быстро пробегитесь по ним, чтобы уловить их общую тенденцию, и отметьте, справедливы ли мои слова.</w:t>
      </w:r>
    </w:p>
    <w:p>
      <w:pPr>
        <w:pStyle w:val="Iniiaiie2"/>
        <w:rPr/>
      </w:pPr>
      <w:r>
        <w:rPr/>
        <w:t>Здесь обрисован ваш кризис. Также указано, каким должен быть ваш следующий шаг вперед к свету. Теперь возникает вопрос, что вам следует делать, как двигаться дальше, и как работать в направлении освобождения от “комплекса Я”. Позвольте, для ясности и краткости, перечислить те стадии, через которые вы должны пройти:</w:t>
      </w:r>
    </w:p>
    <w:p>
      <w:pPr>
        <w:pStyle w:val="Nienie1"/>
        <w:rPr/>
      </w:pPr>
      <w:r>
        <w:rPr/>
        <w:t>1. Откажитесь драматизировать фигуру I.B.S. Продолжайте работать, планировать, обучать и учиться, но делайте это в самозабвении, побуждаясь к этому групповыми нуждами, мировой нуждой и моей потребностью в помощи той работе, которую я планирую.</w:t>
      </w:r>
    </w:p>
    <w:p>
      <w:pPr>
        <w:pStyle w:val="Nienie1"/>
        <w:rPr/>
      </w:pPr>
      <w:r>
        <w:rPr/>
        <w:t>2. Учитесь делать это, размышляя о душе, усиливая свой контакт с душой и осуществляя более стабильное выравнивание. Учитесь всегда думать в терминах группы, а не в терминах I.B.S. Это требует времени, так как ритм, устанавливаемый в течение многих лет, не так-то легко разрушить и рассеять. Старые ритмы требуют вытеснения.</w:t>
      </w:r>
    </w:p>
    <w:p>
      <w:pPr>
        <w:pStyle w:val="Nienie1"/>
        <w:rPr/>
      </w:pPr>
      <w:r>
        <w:rPr/>
        <w:t xml:space="preserve">3. Уделяйте больше внимания вечернему перепросмотру, изменив его нынешний акцент на безличность... </w:t>
      </w:r>
    </w:p>
    <w:p>
      <w:pPr>
        <w:pStyle w:val="Iniiaiie21"/>
        <w:ind w:hanging="0"/>
        <w:rPr/>
      </w:pPr>
      <w:r>
        <w:rPr>
          <w:b/>
        </w:rPr>
        <w:t>252]</w:t>
      </w:r>
      <w:r>
        <w:rPr/>
        <w:t xml:space="preserve">  Если вы будете с верой проводить эту работу, то освободите себя от власти личности, и в вас больше не останется тех барьеров для групповой интеграции, которые пока имеются. После указания на это, брат мой, позвольте добавить, что у вас нет реальной причины для обескураженности, поскольку вы достигли реального прогресса. У вас, как у души, есть многое, что дать другим. Как только вы освободите канал от того, что его сейчас засоряет и забивает, вы сможете в большой степени обогатить групповую жизнь и дать многое своим товарищам-ученикам. Поэтому, с радостью двигайтесь вперед к более насыщенному служению и более истинному самозабвению. Разрушение влияния энергии Шестого Луча, выражающей себя в личностной жизни, не простая задача, но как раз вам она по плечу. Ранее я определенным образом закладывал основание тому, что было сказано здесь, и вы вспомните, что я указывал на необходимость очищения вашей личности.</w:t>
      </w:r>
    </w:p>
    <w:p>
      <w:pPr>
        <w:pStyle w:val="TextBody"/>
        <w:ind w:firstLine="397"/>
        <w:rPr/>
      </w:pPr>
      <w:r>
        <w:rPr/>
      </w:r>
    </w:p>
    <w:p>
      <w:pPr>
        <w:pStyle w:val="Signature"/>
        <w:ind w:firstLine="397"/>
        <w:rPr/>
      </w:pPr>
      <w:r>
        <w:rPr/>
        <w:t>Февраль 1937</w:t>
      </w:r>
    </w:p>
    <w:p>
      <w:pPr>
        <w:pStyle w:val="Iaao"/>
        <w:ind w:firstLine="397"/>
        <w:rPr/>
      </w:pPr>
      <w:r>
        <w:rPr/>
        <w:t>Мой Брат,</w:t>
      </w:r>
    </w:p>
    <w:p>
      <w:pPr>
        <w:pStyle w:val="TextBody"/>
        <w:ind w:firstLine="397"/>
        <w:rPr/>
      </w:pPr>
      <w:r>
        <w:rPr/>
        <w:t>Ваши ответы на заданные мной вопросы были честными. Однако продолжать процесс интроспекции дальше вглубь было бы для вас неразумно, поскольку сейчас ваш аналитический ум функционирует адекватно, и опасность его перегрузки всегда присутствует. В жизни, посвященной преподаванию (такой как ваша), будь то обучение предметам физического плана или выдача эзотерических инструкций, наставник всегда должен практиковать божественное искусство децентрализации. Он, будучи волей обстоятельств помещенным в центре, должен культивировать внутреннюю установку планомерного периферического внимания, отождествления с теми, кто инструктируется, и потерю постоянного ощущения присутствия малого “я”. Практика отстраненности от самомнения и самонадеянности, которые обнаруживает наблюдающая душа, это не простая задача, особенно для человека вашего темперамента. Как же этого достичь?</w:t>
      </w:r>
    </w:p>
    <w:p>
      <w:pPr>
        <w:pStyle w:val="Iniiaiie2"/>
        <w:rPr/>
      </w:pPr>
      <w:r>
        <w:rPr/>
        <w:t>Условия освобождения весьма просты, мой брат; искусство их применения очень тяжело. Каковы же эти условия? Перечислю их кратко, так как нет необходимости, после всей вашей тренировки, чтобы я разъяснял:</w:t>
      </w:r>
    </w:p>
    <w:p>
      <w:pPr>
        <w:pStyle w:val="Nienie1"/>
        <w:rPr/>
      </w:pPr>
      <w:r>
        <w:rPr/>
        <w:t xml:space="preserve">1. Фокусирование внимания в голове. </w:t>
      </w:r>
    </w:p>
    <w:p>
      <w:pPr>
        <w:pStyle w:val="Nienie1"/>
        <w:rPr/>
      </w:pPr>
      <w:r>
        <w:rPr/>
        <w:t>2. Выравнивание тел посредством правильного осознанного дыхания и последующего удаления. Поразмыслите над двумя этими требованиями, поскольку сейчас вы уже можете их использовать, а также изучите древние афоризмы Патанджали, который во всей полноте рассматривает данный предмет.</w:t>
      </w:r>
    </w:p>
    <w:p>
      <w:pPr>
        <w:pStyle w:val="Nienie1"/>
        <w:rPr/>
      </w:pPr>
      <w:r>
        <w:rPr/>
        <w:t>3. Отождествление с другими, а затем окончательную потерю малого “я” из виду. Соблюдайте, однако, в этом случае критерии правильности мотива.</w:t>
      </w:r>
    </w:p>
    <w:p>
      <w:pPr>
        <w:pStyle w:val="Nienie1"/>
        <w:rPr/>
      </w:pPr>
      <w:r>
        <w:rPr/>
        <w:t>4. Интенсивный динамический интерес к насущной проблеме, свободный от фанатизма и ограничений, с осознанием того, что все проблемы – при правильном обращении с ними – имеют духовное значение.</w:t>
      </w:r>
    </w:p>
    <w:p>
      <w:pPr>
        <w:pStyle w:val="Iniiaiie21"/>
        <w:rPr/>
      </w:pPr>
      <w:r>
        <w:rPr/>
        <w:t xml:space="preserve">Вы должны проявлять интерес к себе лишь в час вечернего перепросмотра, который я просил бы вас продолжать делать самым тщательным образом. Он имеет для вас реальную пользу...  В данное время в вашей жизни есть много областей для служения. Следите за тем, чтобы не было кристаллизации. Когда происходит старение в физическом смысле (мысль, которой вы всегда избегали, брат мой), всегда есть тенденция успокоиться на своих жизненных ритмах и задачах; жизненная тема весьма устойчива, и опасность негибкости очень реальна. Следите за тем, чтобы сохранять гибкость и текучесть, и все время </w:t>
      </w:r>
      <w:r>
        <w:rPr>
          <w:i/>
        </w:rPr>
        <w:t>учитесь</w:t>
      </w:r>
      <w:r>
        <w:rPr/>
        <w:t xml:space="preserve">. Обучайте других, мой брат, исходя из тех </w:t>
      </w:r>
      <w:r>
        <w:rPr>
          <w:i/>
        </w:rPr>
        <w:t>жизненных опытов</w:t>
      </w:r>
      <w:r>
        <w:rPr/>
        <w:t>, которые вами были пройдены, а не из собранных серий жизненных эпизодов. Данная мысль требует с вашей стороны тщательного рассмотрения. Только так могут ваши слова и жизненное влияние донести до других тот живой огонь, который будет в состоянии зажечь их жизни божественным. Не выбирайте объекты своего служения, но служите всем, кто ищет вашей помощи. Не ищите их сами. В последней фразе заключается многое из того, что вам предстоит понять в будущем.</w:t>
      </w:r>
    </w:p>
    <w:p>
      <w:pPr>
        <w:pStyle w:val="TextBody"/>
        <w:ind w:firstLine="397"/>
        <w:rPr/>
      </w:pPr>
      <w:r>
        <w:rPr/>
        <w:t xml:space="preserve">Хочу сказать вам одну вещь, но эта мысль может быть передана вам лишь в словах, которые по необходимости довольно неясны. В мою задачу не входит слишком подробное освещение будущего. Однако, скажу вот что: Стройте свою жизнь по пути саньясина и не держитесь за привязанности физического плана. При их наличии, они будут уязвлять вас, и боль такой привязанности будет мешать вашим стопам двигаться по Пути. Идите свободным, мой брат, не привязывайтесь сами и не привязывайте к себе никого. Можете ли вы быть истинным саньясином и вести одинокую жизнь, разделяя ее лишь вместе со своими собратьями-учениками в качестве товарищей и друзей? В продолжении следующих двух лет следите за тем, чтобы эти мои слова постоянно вращались в вашем уме, и </w:t>
      </w:r>
      <w:r>
        <w:rPr>
          <w:b/>
        </w:rPr>
        <w:t xml:space="preserve">254] </w:t>
      </w:r>
      <w:r>
        <w:rPr/>
        <w:t>тогда вы получите возможности для устроения жизненных отношений в духовном смысле. Если вам удастся видеть жизненные обстоятельства, возводимые вокруг вас или обращающимися в ничто, с равной невозмутимостью, тогда ваше поле служения сможет расшириться. У вас не будет заинтересованности в делах малого “я”. Видя это, многие другие малые “я” придут к вам на помощь.</w:t>
      </w:r>
    </w:p>
    <w:p>
      <w:pPr>
        <w:pStyle w:val="TextBody"/>
        <w:ind w:firstLine="397"/>
        <w:rPr/>
      </w:pPr>
      <w:r>
        <w:rPr/>
      </w:r>
    </w:p>
    <w:p>
      <w:pPr>
        <w:pStyle w:val="Signature"/>
        <w:ind w:firstLine="397"/>
        <w:rPr/>
      </w:pPr>
      <w:r>
        <w:rPr/>
        <w:t>Сентябрь 1937</w:t>
      </w:r>
    </w:p>
    <w:p>
      <w:pPr>
        <w:pStyle w:val="Iaao"/>
        <w:ind w:firstLine="397"/>
        <w:rPr/>
      </w:pPr>
      <w:r>
        <w:rPr/>
        <w:t>Мой Брат,</w:t>
      </w:r>
    </w:p>
    <w:p>
      <w:pPr>
        <w:pStyle w:val="TextBody"/>
        <w:ind w:firstLine="397"/>
        <w:rPr/>
      </w:pPr>
      <w:r>
        <w:rPr/>
        <w:t>То, что было вам мною сказано, может быть понято более правильно, если я рассмотрю вместе с вами пять Лучей, которые управляют вами в данной жизни. Со времени моего последнего сообщения к вам, ваша жизнь все больше раскрывалась по линиям служения вашим ближним и нам. В этой связи я сказал бы вам одну вещь: Пусть данное служение не занимает места души в вашем бодрствующем сознании, и пусть удовлетворение – которое неизбежно приходит – не вытеснит стремления к блаженству, которое переживает душа, и которое производит магнетическую связь с миром душ. Вечно живите в тайном месте души и всегда храните молчание.</w:t>
      </w:r>
    </w:p>
    <w:p>
      <w:pPr>
        <w:pStyle w:val="TextBody"/>
        <w:ind w:firstLine="397"/>
        <w:rPr/>
      </w:pPr>
      <w:r>
        <w:rPr/>
        <w:t>Вы многие годы размышляли об отношении, существующем между вашей душой на Первом Луче и личностью на Шестом Луче. Вы осознавали, что для вас (в данном воплощении) лишь любовь и служение должны управлять жизненным выражением – если амбиция и гордость Первого Луча вместе с фанатизмом Шестого Луча с его производящими наваждение характеристиками будут преодолены, а баланс достигнут. Это отношение суть ваша главная проблема. Давайте еще более усложним эту задачу распознаванием лучевых качеств трех тел! Впрочем, усложнение может обернуться упрощением, и изучение более детализированных личностных тенденций может открыть вам источник силы и прояснить ситуацию. Есть смысл в том, чтобы знать линии наименьшего сопротивления.</w:t>
      </w:r>
    </w:p>
    <w:p>
      <w:pPr>
        <w:pStyle w:val="TextBody"/>
        <w:ind w:firstLine="397"/>
        <w:rPr/>
      </w:pPr>
      <w:r>
        <w:rPr/>
        <w:t xml:space="preserve">Ваше </w:t>
      </w:r>
      <w:r>
        <w:rPr>
          <w:i/>
        </w:rPr>
        <w:t xml:space="preserve">ментальное тело </w:t>
      </w:r>
      <w:r>
        <w:rPr/>
        <w:t xml:space="preserve">находится на Четвертом Луче; это определенно может вам помочь, если указанную энергию использовать правильно, поскольку она – хотя и подразумевает достижение гармонии через конфликт – также вводит в действие другой атрибут Второго Луча, помогая таким образом работе “смягчения” вашей натуры, если я могу использовать столь банальное слово. Так как этот Луч контролирует ваше ментальное тело, он помещает вас, символически говоря,  в касту воинов и ведет вас на битву, даже </w:t>
      </w:r>
      <w:r>
        <w:rPr>
          <w:b/>
        </w:rPr>
        <w:t xml:space="preserve">255] </w:t>
      </w:r>
      <w:r>
        <w:rPr/>
        <w:t>если она имеет чисто идеалистический характер, или происходит, временами, под действием наваждения.</w:t>
      </w:r>
    </w:p>
    <w:p>
      <w:pPr>
        <w:pStyle w:val="TextBody"/>
        <w:ind w:firstLine="397"/>
        <w:rPr/>
      </w:pPr>
      <w:r>
        <w:rPr/>
        <w:t xml:space="preserve">Ваше </w:t>
      </w:r>
      <w:r>
        <w:rPr>
          <w:i/>
        </w:rPr>
        <w:t>астральное тело</w:t>
      </w:r>
      <w:r>
        <w:rPr/>
        <w:t xml:space="preserve"> – это реальная проблема, потому что оно акцентирует Луч личности, также находясь на Шестом Луче. Следует помнить, что Лучи сами по себе имеют вторичные атрибуты; Шестой Луч – выраженный в вашей личности – может приводить к фанатическому следованию идеалу (что бы это для вас ни значило), а тот же самый Луч в астральном теле производит выражение преданности. В вашем случае такая преданность составляет для вас зерно самоотверженности. Это не преданность вашим собственным эгоистичным интересам, но великий, раскрывающий вовне фактор. Она ведет вас по пути служения. Однако, когда два инструмента, или проводника, и душа находятся на одном Луче, тогда возникают проблемы правильного уравновешивания сил – а они весьма реальны в вашем случае, не так ли?</w:t>
      </w:r>
    </w:p>
    <w:p>
      <w:pPr>
        <w:pStyle w:val="TextBody"/>
        <w:ind w:firstLine="397"/>
        <w:rPr/>
      </w:pPr>
      <w:r>
        <w:rPr/>
        <w:t xml:space="preserve">У вас </w:t>
      </w:r>
      <w:r>
        <w:rPr>
          <w:i/>
        </w:rPr>
        <w:t>физическое тело</w:t>
      </w:r>
      <w:r>
        <w:rPr/>
        <w:t xml:space="preserve"> Третьего Луча. Оно приземляет вас и дает контакт, в котором очень нуждается личность Шестого Луча, особенно высокоразвитая. Это помогает вам  в выражении на физическом плане; это создает фокусную точку для проявления души, так как именно через этот Луч находит свое выражение третий аспект божественности; он может производить мощь лич</w:t>
      </w:r>
      <w:r>
        <w:rPr>
          <w:spacing w:val="-6"/>
        </w:rPr>
        <w:t>ностного проявления, но может оказаться и определенной помехой.</w:t>
      </w:r>
    </w:p>
    <w:p>
      <w:pPr>
        <w:pStyle w:val="Iniiaiie2"/>
        <w:rPr/>
      </w:pPr>
      <w:r>
        <w:rPr>
          <w:spacing w:val="-6"/>
        </w:rPr>
        <w:t>Итак, суммируя, можно утверждать, что ваши Лучи следую</w:t>
      </w:r>
      <w:r>
        <w:rPr/>
        <w:t>щие:</w:t>
      </w:r>
    </w:p>
    <w:p>
      <w:pPr>
        <w:pStyle w:val="Nienie1"/>
        <w:rPr/>
      </w:pPr>
      <w:r>
        <w:rPr/>
        <w:t>1. Луч души – Первый Луч Воли или Могущества.</w:t>
      </w:r>
    </w:p>
    <w:p>
      <w:pPr>
        <w:pStyle w:val="Nienie1"/>
        <w:rPr/>
      </w:pPr>
      <w:r>
        <w:rPr/>
        <w:t>2. Луч личности – Шестой Луч Преданности или Идеализма.</w:t>
      </w:r>
    </w:p>
    <w:p>
      <w:pPr>
        <w:pStyle w:val="Nienie1"/>
        <w:rPr/>
      </w:pPr>
      <w:r>
        <w:rPr/>
        <w:t>3. Луч ума – Четвертый Луч Гармонии через Конфликт.</w:t>
      </w:r>
    </w:p>
    <w:p>
      <w:pPr>
        <w:pStyle w:val="Nienie1"/>
        <w:rPr/>
      </w:pPr>
      <w:r>
        <w:rPr/>
        <w:t>4. Луч астрального тела – Шестой Луч Преданности.</w:t>
      </w:r>
    </w:p>
    <w:p>
      <w:pPr>
        <w:pStyle w:val="Nienie1"/>
        <w:rPr/>
      </w:pPr>
      <w:r>
        <w:rPr/>
        <w:t xml:space="preserve">5. </w:t>
      </w:r>
      <w:r>
        <w:rPr>
          <w:spacing w:val="-6"/>
        </w:rPr>
        <w:t>Луч физического тела – Третий Луч Активного Интеллекта.</w:t>
      </w:r>
    </w:p>
    <w:p>
      <w:pPr>
        <w:pStyle w:val="Iniiaiie21"/>
        <w:rPr>
          <w:b/>
          <w:b/>
        </w:rPr>
      </w:pPr>
      <w:r>
        <w:rPr/>
        <w:t xml:space="preserve">Эти факты сделают понятными для вас линии энергии, окрашенные двумя главными Лучами нашей солнечной системы: В вашем случае они находят свое выражение через Лучи 4 и 6, и через Лучи 1 и 3. И знать это полезно, не правда ли? </w:t>
      </w:r>
    </w:p>
    <w:p>
      <w:pPr>
        <w:pStyle w:val="Iniiaiie21"/>
        <w:ind w:hanging="0"/>
        <w:rPr/>
      </w:pPr>
      <w:r>
        <w:rPr>
          <w:b/>
        </w:rPr>
        <w:t xml:space="preserve">256]  </w:t>
      </w:r>
      <w:r>
        <w:rPr/>
        <w:t>Сейчас я сообщу вам один намек, брат мой. Храните в последующие годы свое здоровье и таким образом создавайте возможность для большего служения; сохраняйте текучесть в намерении, цели и активности. Со временем вы постигнете то, что я имею в виду.</w:t>
      </w:r>
    </w:p>
    <w:p>
      <w:pPr>
        <w:pStyle w:val="TextBody"/>
        <w:ind w:firstLine="397"/>
        <w:rPr/>
      </w:pPr>
      <w:r>
        <w:rPr/>
      </w:r>
    </w:p>
    <w:p>
      <w:pPr>
        <w:pStyle w:val="Signature"/>
        <w:ind w:firstLine="397"/>
        <w:rPr/>
      </w:pPr>
      <w:r>
        <w:rPr/>
        <w:t>Февраль 1938</w:t>
      </w:r>
    </w:p>
    <w:p>
      <w:pPr>
        <w:pStyle w:val="Iaao"/>
        <w:ind w:firstLine="397"/>
        <w:rPr/>
      </w:pPr>
      <w:r>
        <w:rPr/>
        <w:t>Мой Брат,</w:t>
      </w:r>
    </w:p>
    <w:p>
      <w:pPr>
        <w:pStyle w:val="TextBody"/>
        <w:ind w:firstLine="397"/>
        <w:rPr/>
      </w:pPr>
      <w:r>
        <w:rPr/>
        <w:t>Грядущий год поставит перед вами проблему принятия двух базовых решений. Какие это будут решения – не мне указывать. Распознавая решающие жизненные кризисы, ученик обретает силу выстаивать в одиночестве и отстраненности, а посредством способности быть отстраненным он получает силу божественного Наблюдателя и не отождествляется с обстоятельствами. Одна из вещей, что проявятся в течение грядущего столетия – это лучшее понимание Закона Циклов. В конце концов будет постигнут жизненный ритм с его высокими моментами, с его часами тьмы и депрессии (я говорю не в терминах эмоциональной реакции, но о моментах смены установки и позиции), и его трудными паузами, во время которых обычная легкость понимания отсутствует, и оно достигается посредством рассуждений. Для людей Шестого Луча особенно полезно овладевать Законом Циклов и ритмического роста, поскольку таким образом их предрасположенность к фанатической, яростной активности может усмиряться мудрым обращением с жизненным ритмом.</w:t>
      </w:r>
    </w:p>
    <w:p>
      <w:pPr>
        <w:pStyle w:val="TextBody"/>
        <w:ind w:firstLine="397"/>
        <w:rPr/>
      </w:pPr>
      <w:r>
        <w:rPr/>
        <w:t>Вы проходили через период расширенного служения, и он унес вас далеко от жизненного намерения прежних лет; сегодня вашу повседневность мотивируют новые отношения и новые силы. Следите за тем, чтобы прежние условия и отношения сохранялись в достаточном объеме – для того, чтобы гарантировать непрерывность и стабильность. Я стараюсь подбирать слова наставлений, даваемых мною вам и другим вашим соученикам в данной группе, таким образом, чтобы нужное восприятие приходило именно к тем, для кого эти наставления предназначены, не говоря при этом ничего, что возбуждало бы любопытство в умах других учеников в группе.</w:t>
      </w:r>
    </w:p>
    <w:p>
      <w:pPr>
        <w:pStyle w:val="TextBody"/>
        <w:ind w:firstLine="397"/>
        <w:rPr/>
      </w:pPr>
      <w:r>
        <w:rPr/>
        <w:t xml:space="preserve">Вы много путешествовали в течение прошедших шести месяцев, и ваша жизненная тенденция (а под ней я подразумеваю вашу духовную жизненную тенденцию) теперь уже вполне установилась. Я использую эти слова, чтобы выразить идею намерения души. Можете ли вы вернуть свой ум обратно, в тот год, когда </w:t>
      </w:r>
      <w:r>
        <w:rPr>
          <w:b/>
        </w:rPr>
        <w:t xml:space="preserve">257] </w:t>
      </w:r>
      <w:r>
        <w:rPr/>
        <w:t>эта ориентация стала вполне определенной? Такая ретроспекция имеет реальную ценность, мой брат.</w:t>
      </w:r>
    </w:p>
    <w:p>
      <w:pPr>
        <w:pStyle w:val="Iniiaiie2"/>
        <w:rPr/>
      </w:pPr>
      <w:r>
        <w:rPr/>
        <w:t>Сегодня я хочу рассмотреть ментальные проблемы учеников в данной группе. Ранее я говорил вам, что ваше ментальное тело обусловлено Четвертым Лучом Гармонии через Конфликт. Этот Луч был тем фактором, который разрешил многие трудности, созданные вашей личностью на Шестом Луче и усиленные астральным телом Шестого Луча. Личность всегда фокусируется наибольшим образом в каком-то одном из трех своих аспектов, с которым она сильнее всего связана. Я постараюсь показать вам также тот проводник, через который наиболее ярко выражает себя Луч души:</w:t>
      </w:r>
    </w:p>
    <w:p>
      <w:pPr>
        <w:pStyle w:val="TextBody"/>
        <w:ind w:firstLine="397"/>
        <w:rPr/>
      </w:pPr>
      <w:r>
        <w:rPr/>
        <w:t>1. Энергия души, в вашем случае, стремится к выражению через витальное, или эфирное, тело.</w:t>
      </w:r>
    </w:p>
    <w:p>
      <w:pPr>
        <w:pStyle w:val="TextBody"/>
        <w:ind w:firstLine="397"/>
        <w:rPr/>
      </w:pPr>
      <w:r>
        <w:rPr/>
        <w:t>2. Личностная сила сфокусирована в астральном теле.</w:t>
      </w:r>
    </w:p>
    <w:p>
      <w:pPr>
        <w:pStyle w:val="Iniiaiie21"/>
        <w:rPr/>
      </w:pPr>
      <w:r>
        <w:rPr/>
        <w:t>Некоторое размышление над двумя этими фактами прояснит вам вашу жизненную проблему. Это проблема слияния и объединения личности таким образом, чтобы энергия души могла осуществлять свой контроль с ментальных уровней и так проработать ваше ментальное тело Четвертого Луча, чтобы излишняя активность витального и астрального тел преодолевалась. Знать об этом полезно, не так ли? Есть определенные великие выравнивающие качества, которые вводятся в действие, когда душа может удерживать и контролировать витальное тело, но тогда они демонстрируются скорее как физическая жизненность, нежели как качества сознания. Думаю, что вы это знаете. Если в течение оставшейся части своей жизни вы будете работать со своим ментальным телом и контролировать его (как душа), вы войдете в следующее воплощение как личность, центрированная в уме. Это означает намного более широкое сознание и намного большую силу служить – силу, приспособленную к насущной потребности.</w:t>
      </w:r>
    </w:p>
    <w:p>
      <w:pPr>
        <w:pStyle w:val="TextBody"/>
        <w:ind w:firstLine="397"/>
        <w:rPr/>
      </w:pPr>
      <w:r>
        <w:rPr/>
        <w:t>Каковы, брат мой, характеристики ментального тела Четвертого Луча? Позвольте перечислить для вас некоторые из них, оставляя вам сделать собственные выводы для их приложения – в истине и с пониманием.</w:t>
      </w:r>
    </w:p>
    <w:p>
      <w:pPr>
        <w:pStyle w:val="TextBody"/>
        <w:spacing w:before="170" w:after="113"/>
        <w:ind w:firstLine="397"/>
        <w:rPr>
          <w:i/>
          <w:i/>
        </w:rPr>
      </w:pPr>
      <w:r>
        <w:rPr>
          <w:i/>
        </w:rPr>
        <w:t>Деструктивные</w:t>
        <w:tab/>
        <w:tab/>
        <w:tab/>
        <w:t xml:space="preserve">        Конструктивные</w:t>
      </w:r>
    </w:p>
    <w:p>
      <w:pPr>
        <w:pStyle w:val="TextBody"/>
        <w:rPr/>
      </w:pPr>
      <w:r>
        <w:rPr/>
        <w:t xml:space="preserve">Внутренняя ментальная битва......... Разрешение конфликта пар </w:t>
        <w:tab/>
        <w:tab/>
        <w:tab/>
        <w:tab/>
        <w:tab/>
        <w:t xml:space="preserve">противоположностей. </w:t>
      </w:r>
    </w:p>
    <w:p>
      <w:pPr>
        <w:pStyle w:val="TextBody"/>
        <w:rPr/>
      </w:pPr>
      <w:r>
        <w:rPr>
          <w:b/>
        </w:rPr>
        <w:t>258]</w:t>
      </w:r>
      <w:r>
        <w:rPr/>
        <w:t xml:space="preserve"> Многочисленные антагонизмы...Неприверженность. </w:t>
      </w:r>
    </w:p>
    <w:p>
      <w:pPr>
        <w:pStyle w:val="TextBody"/>
        <w:rPr/>
      </w:pPr>
      <w:r>
        <w:rPr/>
        <w:tab/>
        <w:tab/>
        <w:tab/>
        <w:tab/>
        <w:tab/>
        <w:t>Срединный Путь.</w:t>
      </w:r>
    </w:p>
    <w:p>
      <w:pPr>
        <w:pStyle w:val="TextBody"/>
        <w:rPr/>
      </w:pPr>
      <w:r>
        <w:rPr/>
        <w:t>Предрассудки................................</w:t>
        <w:tab/>
        <w:t>Терпеливое понимание.</w:t>
      </w:r>
    </w:p>
    <w:p>
      <w:pPr>
        <w:pStyle w:val="TextBody"/>
        <w:rPr/>
      </w:pPr>
      <w:r>
        <w:rPr/>
        <w:t>Личностное единство и синтез.....</w:t>
        <w:tab/>
        <w:t xml:space="preserve">Групповое единство и </w:t>
      </w:r>
    </w:p>
    <w:p>
      <w:pPr>
        <w:pStyle w:val="TextBody"/>
        <w:rPr/>
      </w:pPr>
      <w:r>
        <w:rPr/>
        <w:tab/>
        <w:tab/>
        <w:tab/>
        <w:tab/>
        <w:tab/>
        <w:tab/>
        <w:t>синтез.</w:t>
      </w:r>
    </w:p>
    <w:p>
      <w:pPr>
        <w:pStyle w:val="TextBody"/>
        <w:rPr/>
      </w:pPr>
      <w:r>
        <w:rPr/>
        <w:t>Разлад, внутренний и внешний.....</w:t>
        <w:tab/>
        <w:t>Гармония внутри и вовне.</w:t>
      </w:r>
    </w:p>
    <w:p>
      <w:pPr>
        <w:pStyle w:val="TextBody"/>
        <w:rPr/>
      </w:pPr>
      <w:r>
        <w:rPr/>
        <w:t>Проблемы с окружением...............</w:t>
        <w:tab/>
        <w:t>Спокойное окружение.</w:t>
      </w:r>
    </w:p>
    <w:p>
      <w:pPr>
        <w:pStyle w:val="TextBody"/>
        <w:rPr/>
      </w:pPr>
      <w:r>
        <w:rPr/>
        <w:t>Наложение личной воли...............</w:t>
        <w:tab/>
        <w:t>Выражение воли-к-любви.</w:t>
      </w:r>
    </w:p>
    <w:p>
      <w:pPr>
        <w:pStyle w:val="Iniiaiie21"/>
        <w:rPr/>
      </w:pPr>
      <w:r>
        <w:rPr/>
        <w:t xml:space="preserve">Существуют, конечно, и многие другие качества и тенденции, но я перечислил те, которые наиболее полезны для вас. Хотел бы напомнить, что Четвертый Луч, будучи частью вашего личностного оснащения, является выражением воли-к-любви (в материальном смысле или в духовном). Следовательно, он связан с Первым Лучом благодаря своему волевому акценту. Поэтому вам не должно быть слишком трудно сместить акцент своей души в “область ума” и </w:t>
      </w:r>
      <w:r>
        <w:rPr>
          <w:i/>
        </w:rPr>
        <w:t>оттуда</w:t>
      </w:r>
      <w:r>
        <w:rPr/>
        <w:t xml:space="preserve"> контролировать физическое тело, вместо того, чтобы управлять им (так, как это имеет место в настоящем) огромным усилием с уровней души. Здесь заключен намек, касающийся пути освобождения для вас.</w:t>
      </w:r>
    </w:p>
    <w:p>
      <w:pPr>
        <w:pStyle w:val="TextBody"/>
        <w:ind w:firstLine="397"/>
        <w:rPr/>
      </w:pPr>
      <w:r>
        <w:rPr/>
        <w:t>Однако, по мере того как вы будете стараться акцентировать этот момент, всегда помните, мой давний собрат, что существенной для вас должна быть именно воля-к-любви; именно для этой цели мной предлагается указанная ниже медитация. Я предложил бы вам сосредоточиться на Четвертом Луче с его ключевой нотой воли-к-любви, выраженной в гармонии, которая пребывает посреди конфликта. В вашем следующем воплощении вы должны будете функционировать  через личность Второго Луча, однако это будет зависеть от успеха вашего нынешнего усилия и способности уловить контуры своей задачи. Поэтому, вы должны трансмутировать тенденции своей преданности и фанатичности, присущие Шестому Лучу, в духовную любовь и силу; ваша однонаправленность должна основываться на вмещающей ориентации. До сих пор она базировалась на устремлении Шестого Луча. В будущем она должна основываться на интеллектуальной убежденности – а это совсем иная вещь, мой брат, которая имеет ментальную природу.</w:t>
      </w:r>
    </w:p>
    <w:p>
      <w:pPr>
        <w:pStyle w:val="TextBody"/>
        <w:ind w:firstLine="397"/>
        <w:rPr/>
      </w:pPr>
      <w:r>
        <w:rPr/>
        <w:t xml:space="preserve">Я просил бы вас проделать тщательный анализ всего, что вы сможете найти о Четвертом Луче в </w:t>
      </w:r>
      <w:r>
        <w:rPr>
          <w:i/>
        </w:rPr>
        <w:t>Трактате о Семи Лучах</w:t>
      </w:r>
      <w:r>
        <w:rPr/>
        <w:t xml:space="preserve">, и реализовать определенное приложение изученного к собственному ментальному раскрытию, сделав практическую интерпретацию желательных эффектов в терминах вашей собственной жизни. Вы могли бы задать себе следующий вопрос: Каков будет эффект – в </w:t>
      </w:r>
      <w:r>
        <w:rPr>
          <w:b/>
        </w:rPr>
        <w:t xml:space="preserve">259] </w:t>
      </w:r>
      <w:r>
        <w:rPr/>
        <w:t>личностной жизни на физическом плане – установленного выравнивания между моей перволучевой душой, моей ментальностью Четвертого Луча и моим физическим мозгом?</w:t>
      </w:r>
    </w:p>
    <w:p>
      <w:pPr>
        <w:pStyle w:val="Iniiaiie2"/>
        <w:rPr/>
      </w:pPr>
      <w:r>
        <w:rPr/>
        <w:t>Итак, я предписываю вам следующую медитацию:</w:t>
      </w:r>
    </w:p>
    <w:p>
      <w:pPr>
        <w:pStyle w:val="Nienie1"/>
        <w:rPr/>
      </w:pPr>
      <w:r>
        <w:rPr/>
        <w:t>1. Добейтесь выравнивания, сознательного слияния и стабильности.</w:t>
      </w:r>
    </w:p>
    <w:p>
      <w:pPr>
        <w:pStyle w:val="Nienie1"/>
        <w:rPr/>
      </w:pPr>
      <w:r>
        <w:rPr/>
        <w:t>2. Затем определенно и сознательно сместите свое внимание в ментальное тело...</w:t>
      </w:r>
    </w:p>
    <w:p>
      <w:pPr>
        <w:pStyle w:val="Nienie1"/>
        <w:rPr/>
      </w:pPr>
      <w:r>
        <w:rPr/>
        <w:t>3. Далее, рассматривайте пары противоположностей, с которыми вашей личности приходится иметь дело в этой жизни. Делайте это при помощи своего ментального тела Четвертого Луча.</w:t>
      </w:r>
    </w:p>
    <w:p>
      <w:pPr>
        <w:pStyle w:val="Nienie1"/>
        <w:rPr/>
      </w:pPr>
      <w:r>
        <w:rPr/>
        <w:t>4. Визуализируйте эти пары противоположностей в виде двух высоких горных вершин, разделенных узким проходом между ними; для вас он будет символом “узкого пути”.</w:t>
      </w:r>
    </w:p>
    <w:p>
      <w:pPr>
        <w:pStyle w:val="Nienie1"/>
        <w:rPr/>
      </w:pPr>
      <w:r>
        <w:rPr/>
        <w:t>5. Представляйте эти горные вершины стоящими по обе стороны, одну в тени, а другую освещенной, а узкий путь между ними как золотую тропу. Затем представляйте себя “проходящим между ними”. Делая это, помните, что ваша душа наблюдает за вами, личностью, продвигающейся по этому Срединному Пути.</w:t>
      </w:r>
    </w:p>
    <w:p>
      <w:pPr>
        <w:pStyle w:val="Nienie1"/>
        <w:spacing w:before="0" w:after="113"/>
        <w:rPr/>
      </w:pPr>
      <w:r>
        <w:rPr/>
        <w:t>6. Затем возьмите, в качестве темы для вдумчивого размышления, одну из следующих исходных мыслей:</w:t>
      </w:r>
    </w:p>
    <w:p>
      <w:pPr>
        <w:pStyle w:val="TextBody"/>
        <w:ind w:left="2438" w:hanging="1814"/>
        <w:rPr/>
      </w:pPr>
      <w:r>
        <w:rPr/>
        <w:t xml:space="preserve">Первый месяц      </w:t>
        <w:tab/>
        <w:t>– Я стою в свете, Тот, Кто может наблюдать.</w:t>
      </w:r>
    </w:p>
    <w:p>
      <w:pPr>
        <w:pStyle w:val="TextBody"/>
        <w:ind w:left="2438" w:hanging="1814"/>
        <w:rPr/>
      </w:pPr>
      <w:r>
        <w:rPr/>
        <w:t xml:space="preserve">Второй месяц </w:t>
        <w:tab/>
        <w:t xml:space="preserve">–  Далекого, блуждающего странника, который есть мое малое “я”, Я призываю к себе. </w:t>
      </w:r>
    </w:p>
    <w:p>
      <w:pPr>
        <w:pStyle w:val="TextBody"/>
        <w:ind w:left="2438" w:hanging="1814"/>
        <w:rPr/>
      </w:pPr>
      <w:r>
        <w:rPr/>
        <w:t xml:space="preserve">Третий месяц </w:t>
        <w:tab/>
        <w:t>–  Между Колоннами на Пути я прохожу. Я оставляю эти двойственности по обе стороны.</w:t>
      </w:r>
    </w:p>
    <w:p>
      <w:pPr>
        <w:pStyle w:val="TextBody"/>
        <w:ind w:left="2438" w:hanging="1814"/>
        <w:rPr/>
      </w:pPr>
      <w:r>
        <w:rPr/>
        <w:t>Четвертый месяц – Срединный Путь приводит к мосту, и на этом мосту я пребываю.</w:t>
      </w:r>
    </w:p>
    <w:p>
      <w:pPr>
        <w:pStyle w:val="TextBody"/>
        <w:ind w:left="2438" w:hanging="1814"/>
        <w:rPr/>
      </w:pPr>
      <w:r>
        <w:rPr/>
        <w:t xml:space="preserve">Пятый месяц </w:t>
        <w:tab/>
        <w:t>– И на этом мосту я встречаю свое “Я”.</w:t>
      </w:r>
    </w:p>
    <w:p>
      <w:pPr>
        <w:pStyle w:val="TextBody"/>
        <w:ind w:left="2438" w:hanging="1814"/>
        <w:rPr/>
      </w:pPr>
      <w:r>
        <w:rPr/>
        <w:t xml:space="preserve">Шестой месяц </w:t>
        <w:tab/>
        <w:t>– И так двое становятся одним, и гармония отныне установлена.</w:t>
      </w:r>
    </w:p>
    <w:p>
      <w:pPr>
        <w:pStyle w:val="TextBody"/>
        <w:ind w:firstLine="397"/>
        <w:rPr/>
      </w:pPr>
      <w:r>
        <w:rPr/>
      </w:r>
    </w:p>
    <w:p>
      <w:pPr>
        <w:pStyle w:val="Signature"/>
        <w:ind w:firstLine="397"/>
        <w:rPr/>
      </w:pPr>
      <w:r>
        <w:rPr/>
        <w:t>Февраль 1939</w:t>
      </w:r>
    </w:p>
    <w:p>
      <w:pPr>
        <w:pStyle w:val="Iaao"/>
        <w:ind w:firstLine="397"/>
        <w:rPr/>
      </w:pPr>
      <w:r>
        <w:rPr/>
        <w:t>Мой Брат,</w:t>
      </w:r>
    </w:p>
    <w:p>
      <w:pPr>
        <w:pStyle w:val="TextBody"/>
        <w:ind w:firstLine="397"/>
        <w:rPr/>
      </w:pPr>
      <w:r>
        <w:rPr/>
        <w:t xml:space="preserve">В моем последнем сообщении к вам я очень тщательно рассмотрел проблему вашего “проявления внутри планетарной жизни” (как это эзотерически называется) и обсудил до некоторой степени ваше </w:t>
      </w:r>
      <w:r>
        <w:rPr>
          <w:b/>
        </w:rPr>
        <w:t>260]</w:t>
      </w:r>
      <w:r>
        <w:rPr/>
        <w:t xml:space="preserve"> лучевое оснащение. Вы постарались – настолько искренне и честно, насколько могли – дать полезную информацию для лучшего представления задачи вашей души через посредство повседневной жизни. Мне удалось распознать этот факт. Вы обнаружили – не так ли? – что по меньшей мере одно из решений, на которые я ссылался, уже перед вам. Вопрос относительно задачи отказа, которая пока остается нерешенной, непростой. Я предлагаю, чтобы подлежащее удалению не включало в себя то, на чем вы в данный момент ставите акцент. Хотел бы также напомнить вам, что Закон Жертвы всегда сопровождается Законом Обновленного Присвоения – присвоения в духовном смысле. Над этим фактом я просил бы вас поразмыслить.</w:t>
      </w:r>
    </w:p>
    <w:p>
      <w:pPr>
        <w:pStyle w:val="TextBody"/>
        <w:ind w:firstLine="397"/>
        <w:rPr/>
      </w:pPr>
      <w:r>
        <w:rPr/>
        <w:t>Сегодняшний мир находится в столь расстроенном состоянии, что главная нужда каждой страны состоит в появлении “устойчиво сияющих точек света”, которые могут освещать путь для других, рассеивать наваждение и порождать правильную реакцию, основанную на ясном видении вовлеченных факторов. Малые события жизни индивидуума могут помогать ему обретать способность такого видения и освещения. В отношении задачи рассеяния наваждения, те из вас, кто работает в моей группе учеников, могут помогать прокладывать путь, оказывать содействие в определении темпа, и таким образом увеличивать число – пока что малое – тех, кто составляет “световые точки”. Чтобы делать это должным образом, требуется личная и групповая децентрализация, которой пока еще обладают немногие из вас, но за которую вы боретесь и должны продолжать бороться.</w:t>
      </w:r>
    </w:p>
    <w:p>
      <w:pPr>
        <w:pStyle w:val="TextBody"/>
        <w:ind w:firstLine="397"/>
        <w:rPr/>
      </w:pPr>
      <w:r>
        <w:rPr/>
        <w:t>Особую ценность для вас имело бы культивирование божественного безразличия в отношении того, кто вы есть и что вы делаете; вы бы многое выиграли, если бы каждую ночь медитировали в течение пяти минут над своей способностью демонстрировать эту столь необходимую духовную отстраненность.</w:t>
      </w:r>
    </w:p>
    <w:p>
      <w:pPr>
        <w:pStyle w:val="TextBody"/>
        <w:ind w:firstLine="397"/>
        <w:rPr/>
      </w:pPr>
      <w:r>
        <w:rPr/>
        <w:t xml:space="preserve">Я также попросил бы вас выполнять очень короткую медитацию для того, чтобы легче могло происходить слияние между вашей душой и личностью, между двумя этими лучевыми энергиями – одна из которых обусловливает вас в пространстве, а другая определяет во времени. Задача эта нелегкая, поскольку ваша перволучевая энергия – в сочетании с вашими силами Шестого Луча и подчиняя их – будет производить слишком большую стимуляцию до тех пор, пока вы не будете в точности следовать моим инструкциям. Эффект будет ощущаться в астральном </w:t>
      </w:r>
      <w:r>
        <w:rPr>
          <w:b/>
        </w:rPr>
        <w:t xml:space="preserve">261] </w:t>
      </w:r>
      <w:r>
        <w:rPr/>
        <w:t xml:space="preserve">теле. Такая стимуляция нежелательна, и вам следует избегать ее любой ценой. Поэтому, если вы обнаружите, что применение указанной медитации увеличивает выражение силы Шестого Луча и вы становитесь все более мощным астрально, все более “преданным” тому, что делаете, все более критичным, раздраженным и фанатичным – тогда сразу же прекратите ее применение. При использовании данной предложенной формы работайте только в сердечном центре и следите, чтобы никакая мысль не опускалась в солнечное сплетение, которое является открытой дверью на астральный план. Осуществите короткое, быстрое выравнивание с душой. Знайте себя, поистине, как </w:t>
      </w:r>
      <w:r>
        <w:rPr>
          <w:i/>
        </w:rPr>
        <w:t>Того</w:t>
      </w:r>
      <w:r>
        <w:rPr/>
        <w:t>, Чья природа есть духовная отстраненность и изолированность (но не отделенность или разделенность), затем помедлите и стабилизируйте себя в этом сознании. В тайном месте внутри сердца, пусть личностное “я” встретит реальное “Я” лицом к лицу и пусть посвятит себя там служению души с глубоким благоговением, преданной любовью и гибким, подвижным намерением. Под подвижностью я подразумеваю готовность к исполнению тех требований души, которые регистрируются и распознаются вами как необходимый, предстоящий долг.</w:t>
      </w:r>
    </w:p>
    <w:p>
      <w:pPr>
        <w:pStyle w:val="TextBody"/>
        <w:ind w:firstLine="397"/>
        <w:rPr/>
      </w:pPr>
      <w:r>
        <w:rPr/>
        <w:t>Мой давний собрат, не позволяйте наваждению достижения своих целей служения закрывать вам глаза на необходимость дальнейшей постоянной тренировки. Ученик зачастую поглощается работой, которая должна быть исполнена, и забывает о том, что внешняя жизнь служения станет сухой и полностью личностной, если она не сопровождается растущей восприимчивостью к импульсам души. Душа есть любовь и понимание. Не прекращайте работать над проблемой истинного духовного восприятия и не будьте заняты задачей служения настолько, чтобы пренебрегать уроками, которые вам самому необходимо усвоить. Живите так, как сами учите, и держите свои ценности ясными. Вы осуществляли благое, добросовестное служение и помогли многим. Окажите же помощь и себе – но без излишнего акцентирования в своем сознании собственной нужды.</w:t>
      </w:r>
    </w:p>
    <w:p>
      <w:pPr>
        <w:pStyle w:val="TextBody"/>
        <w:spacing w:before="113" w:after="113"/>
        <w:ind w:firstLine="397"/>
        <w:rPr/>
      </w:pPr>
      <w:r>
        <w:rPr>
          <w:smallCaps/>
        </w:rPr>
        <w:t>Примечание:</w:t>
      </w:r>
      <w:r>
        <w:rPr/>
        <w:t xml:space="preserve"> </w:t>
      </w:r>
      <w:r>
        <w:rPr>
          <w:i/>
        </w:rPr>
        <w:t>Этот ученик никогда не колебался. Он честно старается работать для Тибетца и ступать по Пути Ученичества согласно Его инструкциям.</w:t>
      </w:r>
      <w:r>
        <w:rPr/>
        <w:t xml:space="preserve"> </w:t>
      </w:r>
    </w:p>
    <w:p>
      <w:pPr>
        <w:pStyle w:val="TextBody"/>
        <w:ind w:firstLine="397"/>
        <w:rPr/>
      </w:pPr>
      <w:r>
        <w:rPr/>
      </w:r>
    </w:p>
    <w:p>
      <w:pPr>
        <w:pStyle w:val="Heading2"/>
        <w:ind w:right="1" w:hanging="0"/>
        <w:rPr/>
      </w:pPr>
      <w:bookmarkStart w:id="28" w:name="__RefHeading___Toc5712584"/>
      <w:r>
        <w:rPr/>
        <w:t>L.D.N-C.</w:t>
      </w:r>
      <w:bookmarkEnd w:id="28"/>
      <w:r>
        <w:rPr/>
        <w:t xml:space="preserve"> </w:t>
      </w:r>
      <w:r>
        <w:fldChar w:fldCharType="begin"/>
      </w:r>
      <w:r>
        <w:rPr/>
        <w:instrText xml:space="preserve"> TC "L.D.N-C. " \l 1 </w:instrText>
      </w:r>
      <w:r>
        <w:rPr/>
        <w:fldChar w:fldCharType="separate"/>
      </w:r>
      <w:r>
        <w:rPr/>
      </w:r>
      <w:r>
        <w:rPr/>
        <w:fldChar w:fldCharType="end"/>
      </w:r>
    </w:p>
    <w:p>
      <w:pPr>
        <w:pStyle w:val="TextBody"/>
        <w:jc w:val="center"/>
        <w:rPr/>
      </w:pPr>
      <w:r>
        <w:rPr>
          <w:b/>
          <w:color w:val="000080"/>
        </w:rPr>
        <w:t>(</w:t>
      </w:r>
      <w:r>
        <w:rPr>
          <w:b/>
          <w:i/>
          <w:color w:val="000080"/>
        </w:rPr>
        <w:t>Love</w:t>
      </w:r>
      <w:r>
        <w:rPr>
          <w:b/>
          <w:color w:val="000080"/>
        </w:rPr>
        <w:t xml:space="preserve">, </w:t>
      </w:r>
      <w:r>
        <w:rPr>
          <w:b/>
          <w:i/>
          <w:color w:val="000080"/>
        </w:rPr>
        <w:t>Detachment</w:t>
      </w:r>
      <w:r>
        <w:rPr>
          <w:b/>
          <w:color w:val="000080"/>
        </w:rPr>
        <w:t xml:space="preserve">, </w:t>
      </w:r>
      <w:r>
        <w:rPr>
          <w:b/>
          <w:i/>
          <w:color w:val="000080"/>
        </w:rPr>
        <w:t>New Cycle</w:t>
      </w:r>
      <w:r>
        <w:rPr>
          <w:b/>
          <w:color w:val="000080"/>
        </w:rPr>
        <w:t>)</w:t>
      </w:r>
    </w:p>
    <w:p>
      <w:pPr>
        <w:pStyle w:val="TextBody"/>
        <w:jc w:val="center"/>
        <w:rPr/>
      </w:pPr>
      <w:r>
        <w:rPr>
          <w:b/>
          <w:color w:val="000080"/>
        </w:rPr>
        <w:t>(</w:t>
      </w:r>
      <w:r>
        <w:rPr>
          <w:b/>
          <w:i/>
          <w:color w:val="000080"/>
        </w:rPr>
        <w:t>Любовь</w:t>
      </w:r>
      <w:r>
        <w:rPr>
          <w:b/>
          <w:color w:val="000080"/>
        </w:rPr>
        <w:t xml:space="preserve">, </w:t>
      </w:r>
      <w:r>
        <w:rPr>
          <w:b/>
          <w:i/>
          <w:color w:val="000080"/>
        </w:rPr>
        <w:t>Отстраненность</w:t>
      </w:r>
      <w:r>
        <w:rPr>
          <w:b/>
          <w:color w:val="000080"/>
        </w:rPr>
        <w:t xml:space="preserve">, </w:t>
      </w:r>
      <w:r>
        <w:rPr>
          <w:b/>
          <w:i/>
          <w:color w:val="000080"/>
        </w:rPr>
        <w:t>Новый Цикл</w:t>
      </w:r>
      <w:r>
        <w:rPr>
          <w:b/>
          <w:color w:val="000080"/>
        </w:rPr>
        <w:t>)</w:t>
      </w:r>
    </w:p>
    <w:p>
      <w:pPr>
        <w:pStyle w:val="TextBody"/>
        <w:jc w:val="center"/>
        <w:rPr>
          <w:b/>
          <w:b/>
          <w:color w:val="000080"/>
        </w:rPr>
      </w:pPr>
      <w:r>
        <w:rPr>
          <w:b/>
          <w:color w:val="000080"/>
        </w:rPr>
        <w:t>1   6   –   –   -</w:t>
      </w:r>
    </w:p>
    <w:p>
      <w:pPr>
        <w:pStyle w:val="Signature"/>
        <w:ind w:firstLine="397"/>
        <w:rPr/>
      </w:pPr>
      <w:r>
        <w:rPr/>
        <w:t>Апрель 1939</w:t>
      </w:r>
    </w:p>
    <w:p>
      <w:pPr>
        <w:pStyle w:val="Iaao"/>
        <w:ind w:firstLine="397"/>
        <w:rPr/>
      </w:pPr>
      <w:r>
        <w:rPr/>
        <w:t>Мой Давний Собрат,</w:t>
      </w:r>
    </w:p>
    <w:p>
      <w:pPr>
        <w:pStyle w:val="TextBody"/>
        <w:ind w:firstLine="397"/>
        <w:rPr/>
      </w:pPr>
      <w:r>
        <w:rPr/>
        <w:t>И что же мне сказать вам, яростный борец за наше дело? Только это: В спокойствии и доверии да пребудет ваша сила; в любви, вмещающей в себя все, пусть находится ваша благоприятная возможность. За последние три года вы достигли реального прогресса в освобождении от ограничений, налагаемых вашей личностью Шестого Луча. Я наблюдаю за вами вот уже семь лет, и за это время вы в большой степени преодолели некоторые весьма определенные препятствия, имеющиеся в вашей природе. То, что мешает вам сейчас, это сильно укоренившиеся привычки мысли и речи; им тоже следует уйти. Они должны уйти не через суровое подавление; их должен унести усиливающийся поток любви.</w:t>
      </w:r>
    </w:p>
    <w:p>
      <w:pPr>
        <w:pStyle w:val="TextBody"/>
        <w:ind w:firstLine="397"/>
        <w:rPr/>
      </w:pPr>
      <w:r>
        <w:rPr/>
        <w:t>Вы обладаете трудным сочетанием Лучей, мой брат, и они сильно обуславливают вашу жизнь. Ваш эгоический Луч – Первый, а личностный Луч – это Шестой Луч Преданности. Могущество, воля, преданность, идеализм, фанатизм – таково их сочетание. К счастью для вас, в предыдущей жизни ваш личностный Луч был Вторым Лучом любви; так же было и в нескольких предшествующих жизнях. Это сильно помогало вам в обуздании динамических деструктивных влияний силы Шестого Луча. Пусть вас порадует этот факт.</w:t>
      </w:r>
    </w:p>
    <w:p>
      <w:pPr>
        <w:pStyle w:val="TextBody"/>
        <w:ind w:firstLine="397"/>
        <w:rPr/>
      </w:pPr>
      <w:r>
        <w:rPr/>
        <w:t>Теперь вы медленно и постепенно входите в новый цикл активности. Пусть он будет отмечен любовью и отсутствием желания чего-либо для отдельного “я”. Вы можете ответить, что считаете себя свободным от всех подобных желаний. Но, брат мой, будь вы так свободны, вы бы не страдали так сильно по поводу людей или разочарования, которое  всегда приходит – и будет приходить – пока ученик не перестанет заботиться об успехе или неуспехе, о приятии или неприятии. Поразмыслите об этом и исследуйте свое сердце более глубоко. Вы стоите на грани реального освобождения; я говорю вам об этом для того, чтобы успокоить вас и помочь.</w:t>
      </w:r>
    </w:p>
    <w:p>
      <w:pPr>
        <w:pStyle w:val="TextBody"/>
        <w:ind w:firstLine="397"/>
        <w:rPr/>
      </w:pPr>
      <w:r>
        <w:rPr/>
        <w:t xml:space="preserve">Чтобы продвигать то новое служение, которому вы себя посвятили, вам необходимо освобождающее могущество потока любви, который </w:t>
      </w:r>
      <w:r>
        <w:rPr>
          <w:i/>
        </w:rPr>
        <w:t>есть</w:t>
      </w:r>
      <w:r>
        <w:rPr/>
        <w:t xml:space="preserve"> душа. Не забывайте, что вы находитесь на Луче могущества. Это </w:t>
      </w:r>
      <w:r>
        <w:rPr>
          <w:i/>
        </w:rPr>
        <w:t>могущество любви служить с пониманием</w:t>
      </w:r>
      <w:r>
        <w:rPr/>
        <w:t xml:space="preserve">. Пусть </w:t>
      </w:r>
      <w:r>
        <w:rPr>
          <w:b/>
        </w:rPr>
        <w:t xml:space="preserve">263] </w:t>
      </w:r>
      <w:r>
        <w:rPr/>
        <w:t>эти слова будут ключевой нотой для вашего размышления и усилия на несколько следующих месяцев. Я укажу вам медитацию, которая облегчит это ваше движение...</w:t>
      </w:r>
    </w:p>
    <w:p>
      <w:pPr>
        <w:pStyle w:val="TextBody"/>
        <w:ind w:firstLine="397"/>
        <w:rPr/>
      </w:pPr>
      <w:r>
        <w:rPr/>
        <w:t>Предлагаю вам также написать статью об Отстраненности. Вы нашли бы полезным поработать над ним в течение некоторого времени. Идите вперед с миром и уверенностью, брат мой. У вас есть многое, что передать другим; много мудрости, опыта и понимания. Однако зачастую вы “пребываете в своем собственном свете”, и ваша личность вклинивается между реальным духовным “я” и теми, кому вы так пылко стремитесь служить.</w:t>
      </w:r>
    </w:p>
    <w:p>
      <w:pPr>
        <w:pStyle w:val="TextBody"/>
        <w:spacing w:before="113" w:after="113"/>
        <w:ind w:firstLine="397"/>
        <w:rPr/>
      </w:pPr>
      <w:r>
        <w:rPr>
          <w:smallCaps/>
        </w:rPr>
        <w:t>Примечание:</w:t>
      </w:r>
      <w:r>
        <w:rPr/>
        <w:t xml:space="preserve"> </w:t>
      </w:r>
      <w:r>
        <w:rPr>
          <w:i/>
        </w:rPr>
        <w:t>Давление обстоятельств жизни в Европе во время мировой войны, начавшейся в 1939 году, сделало пока невозможным продолжение работы этого ученика.</w:t>
      </w:r>
    </w:p>
    <w:p>
      <w:pPr>
        <w:pStyle w:val="TextBody"/>
        <w:ind w:firstLine="397"/>
        <w:rPr>
          <w:i/>
          <w:i/>
        </w:rPr>
      </w:pPr>
      <w:r>
        <w:rPr>
          <w:i/>
        </w:rPr>
      </w:r>
      <w:r>
        <w:br w:type="page"/>
      </w:r>
    </w:p>
    <w:p>
      <w:pPr>
        <w:pStyle w:val="Heading2"/>
        <w:ind w:right="1" w:hanging="0"/>
        <w:rPr/>
      </w:pPr>
      <w:bookmarkStart w:id="29" w:name="__RefHeading___Toc5712585"/>
      <w:r>
        <w:rPr/>
        <w:t>R.V.B.</w:t>
      </w:r>
      <w:bookmarkEnd w:id="29"/>
      <w:r>
        <w:rPr/>
        <w:t xml:space="preserve"> </w:t>
      </w:r>
      <w:r>
        <w:fldChar w:fldCharType="begin"/>
      </w:r>
      <w:r>
        <w:rPr/>
        <w:instrText xml:space="preserve"> TC "R.V.B. " \l 1 </w:instrText>
      </w:r>
      <w:r>
        <w:rPr/>
        <w:fldChar w:fldCharType="separate"/>
      </w:r>
      <w:r>
        <w:rPr/>
      </w:r>
      <w:r>
        <w:rPr/>
        <w:fldChar w:fldCharType="end"/>
      </w:r>
    </w:p>
    <w:p>
      <w:pPr>
        <w:pStyle w:val="TextBody"/>
        <w:jc w:val="center"/>
        <w:rPr/>
      </w:pPr>
      <w:r>
        <w:rPr>
          <w:b/>
          <w:color w:val="000080"/>
        </w:rPr>
        <w:t>(</w:t>
      </w:r>
      <w:r>
        <w:rPr>
          <w:b/>
          <w:i/>
          <w:color w:val="000080"/>
        </w:rPr>
        <w:t>Responsibility</w:t>
      </w:r>
      <w:r>
        <w:rPr>
          <w:b/>
          <w:color w:val="000080"/>
        </w:rPr>
        <w:t xml:space="preserve">, </w:t>
      </w:r>
      <w:r>
        <w:rPr>
          <w:b/>
          <w:i/>
          <w:color w:val="000080"/>
        </w:rPr>
        <w:t>Vision</w:t>
      </w:r>
      <w:r>
        <w:rPr>
          <w:b/>
          <w:color w:val="000080"/>
        </w:rPr>
        <w:t xml:space="preserve">, </w:t>
      </w:r>
      <w:r>
        <w:rPr>
          <w:b/>
          <w:i/>
          <w:color w:val="000080"/>
        </w:rPr>
        <w:t>Balance</w:t>
      </w:r>
      <w:r>
        <w:rPr>
          <w:b/>
          <w:color w:val="000080"/>
        </w:rPr>
        <w:t>)</w:t>
      </w:r>
    </w:p>
    <w:p>
      <w:pPr>
        <w:pStyle w:val="TextBody"/>
        <w:jc w:val="center"/>
        <w:rPr/>
      </w:pPr>
      <w:r>
        <w:rPr>
          <w:b/>
          <w:color w:val="000080"/>
        </w:rPr>
        <w:t>(</w:t>
      </w:r>
      <w:r>
        <w:rPr>
          <w:b/>
          <w:i/>
          <w:color w:val="000080"/>
        </w:rPr>
        <w:t>Ответственность</w:t>
      </w:r>
      <w:r>
        <w:rPr>
          <w:b/>
          <w:color w:val="000080"/>
        </w:rPr>
        <w:t xml:space="preserve">, </w:t>
      </w:r>
      <w:r>
        <w:rPr>
          <w:b/>
          <w:i/>
          <w:color w:val="000080"/>
        </w:rPr>
        <w:t>Видение</w:t>
      </w:r>
      <w:r>
        <w:rPr>
          <w:b/>
          <w:color w:val="000080"/>
        </w:rPr>
        <w:t xml:space="preserve">, </w:t>
      </w:r>
      <w:r>
        <w:rPr>
          <w:b/>
          <w:i/>
          <w:color w:val="000080"/>
        </w:rPr>
        <w:t>Равновесие</w:t>
      </w:r>
      <w:r>
        <w:rPr>
          <w:b/>
          <w:color w:val="000080"/>
        </w:rPr>
        <w:t>)</w:t>
      </w:r>
    </w:p>
    <w:p>
      <w:pPr>
        <w:pStyle w:val="TextBody"/>
        <w:jc w:val="center"/>
        <w:rPr>
          <w:b/>
          <w:b/>
          <w:color w:val="000080"/>
        </w:rPr>
      </w:pPr>
      <w:r>
        <w:rPr>
          <w:b/>
          <w:color w:val="000080"/>
        </w:rPr>
        <w:t>2    4    4    2    3</w:t>
      </w:r>
    </w:p>
    <w:p>
      <w:pPr>
        <w:pStyle w:val="Signature"/>
        <w:spacing w:before="0" w:after="113"/>
        <w:ind w:firstLine="397"/>
        <w:rPr/>
      </w:pPr>
      <w:r>
        <w:rPr/>
        <w:t>Ноябрь 1931</w:t>
      </w:r>
    </w:p>
    <w:p>
      <w:pPr>
        <w:pStyle w:val="TextBody"/>
        <w:ind w:firstLine="397"/>
        <w:rPr/>
      </w:pPr>
      <w:r>
        <w:rPr/>
        <w:t xml:space="preserve">Вам, мой брат, я скажу следующее: В этой жизни вы достигли большей меры освобожденности, чем предполагалось вашей душой или Теми, Кто наблюдает на внутренней стороне жизни. День благоприятной возможности раскрыл перед вами двери, и вы этим воспользовались. Я искал в вашей ауре то, с чем мне следует работать, и поэтому мое послание к вам, возможно, носит отчасти неожиданный характер – это послание, напоминающее о </w:t>
      </w:r>
      <w:r>
        <w:rPr>
          <w:i/>
        </w:rPr>
        <w:t>скорости</w:t>
      </w:r>
      <w:r>
        <w:rPr/>
        <w:t xml:space="preserve">. Не о спешке и не о том, чтобы рваться вперед с ненужной торопливостью, но об устойчивом, сознательном ускорении вибрации, ведущем к могуществу. Ваше внешнее проявление не дает полного выражения для жизни, пульсирующей внутри; активность вашей души ограничена вашими перемещениями на физическом плане. Необходима более быстрая координация между внутренним и внешним – и ни в коем случае не за счет вашей уже достигнутой устойчивости и действительно прекрасной результативности. Когда будете в высоком состоянии, вы поймете, о чем я говорю; вас самого раздражает медленность вашего отклика на то, что вы ощущаете внутри. Вы обладаете устойчивостью, мужеством, знанием; вам известен “путь ученика”, который ученик должен прокладывать, но вашим клеткам физического тела необходима более быстрая восприимчивость; этого можно добиться привлечением энергии, а не посредством диет или других средств физического плана. </w:t>
      </w:r>
      <w:r>
        <w:rPr>
          <w:b/>
        </w:rPr>
        <w:t xml:space="preserve">264] </w:t>
      </w:r>
      <w:r>
        <w:rPr/>
        <w:t>В течение следующих шести месяцев посылайте энергию, с которой вы можете контактировать, в горловой центр – не в физическое горло, но в центр, который лежит позади физического органа на позвоночнике и все же, вместе с тем, вне физического тела. Этот факт следует помнить всем ученикам. Семь энергетических центров находятся примерно в трех дюймах позади своего обычно указываемого расположения. Если это помнить, можно избежать многих физиологических опасностей. Быстрота духовной реакции всех клеток тела – вот мое пожелание вам, брат мой...</w:t>
      </w:r>
    </w:p>
    <w:p>
      <w:pPr>
        <w:pStyle w:val="TextBody"/>
        <w:ind w:firstLine="397"/>
        <w:rPr/>
      </w:pPr>
      <w:r>
        <w:rPr/>
        <w:t>Идите вперед в окружении силы (которая у вас есть), мира (который вами достигнут) и устойчивости. Дыхательные упражнения сделают для вас многое.</w:t>
      </w:r>
    </w:p>
    <w:p>
      <w:pPr>
        <w:pStyle w:val="TextBody"/>
        <w:ind w:firstLine="397"/>
        <w:rPr/>
      </w:pPr>
      <w:r>
        <w:rPr/>
      </w:r>
    </w:p>
    <w:p>
      <w:pPr>
        <w:pStyle w:val="Signature"/>
        <w:ind w:firstLine="397"/>
        <w:rPr/>
      </w:pPr>
      <w:r>
        <w:rPr/>
        <w:t>Июнь 1932</w:t>
      </w:r>
    </w:p>
    <w:p>
      <w:pPr>
        <w:pStyle w:val="Iaao"/>
        <w:ind w:firstLine="397"/>
        <w:rPr/>
      </w:pPr>
      <w:r>
        <w:rPr/>
        <w:t>Мой Давний Собрат,</w:t>
      </w:r>
    </w:p>
    <w:p>
      <w:pPr>
        <w:pStyle w:val="TextBody"/>
        <w:ind w:firstLine="397"/>
        <w:rPr/>
      </w:pPr>
      <w:r>
        <w:rPr/>
        <w:t>Вы несли большой груз ответственности и стойко выполняли большую работу; теперь вы должны вспомнить, что все периоды напряжения являются лишь подготовительными для овладения еще большим объемом работы с большей эффективность и скоростью. Я хотел бы напомнить вам одну вещь. Все ученики, тренируемые для стадии, неадекватно называемой стадией “принятого ученика”, обучаются использовать свою магнетическую вибрацию для того, чтобы привлекать к себе тех, кто составит их собственную группу, тех, кому могут помогать именно они. Этой работе они обучаются, вырабатывая доверительную позицию по отношению к своим ближним. Следовательно, ваша работа состоит в том, чтобы тренировать людей быть работниками и настраивать их через это на сотрудничество с Планом. Вы будете контактировать с теми, кто нуждается в вас не как в лидере или наставнике. Это будут те, кого вы знаете и ощущаете как требующих тренировки и помощи. Они должны быть научены работать вмещая, а не исключая, и побуждаться интеллектуальной любовью. Берите их в свою ауру и удерживайте их в свете. Отмечайте рост их способности, а позднее и их индивидуальную реакцию на вас самого. Благодаря этому вы придете к пониманию своей вибрационной, магнетической способности. Природа души есть любовь, а любовь есть великая привлекающая сила.</w:t>
      </w:r>
    </w:p>
    <w:p>
      <w:pPr>
        <w:pStyle w:val="TextBody"/>
        <w:ind w:firstLine="397"/>
        <w:rPr/>
      </w:pPr>
      <w:r>
        <w:rPr/>
        <w:t xml:space="preserve">В добавление к моему комментарию по поводу “принятых учеников”, хотел бы напомнить вам, кроме всего прочего, что </w:t>
      </w:r>
      <w:r>
        <w:rPr>
          <w:b/>
        </w:rPr>
        <w:t xml:space="preserve">265] </w:t>
      </w:r>
      <w:r>
        <w:rPr/>
        <w:t xml:space="preserve">Учитель никого не принимает. Он лишь распознает достигнутую способность и возможность, и после этого старается использовать ее для проведе ния божественного плана. Поэтому ученикам нужно настойчиво задаваться вопросом: Привлекает ли любящий аспект моей природы людей ко мне лично так, чтобы я мог помогать им, или же он устанавливает </w:t>
      </w:r>
      <w:r>
        <w:rPr>
          <w:i/>
        </w:rPr>
        <w:t>взаимодействие</w:t>
      </w:r>
      <w:r>
        <w:rPr/>
        <w:t xml:space="preserve"> </w:t>
      </w:r>
      <w:r>
        <w:rPr>
          <w:i/>
        </w:rPr>
        <w:t>между ними и мной как душами</w:t>
      </w:r>
      <w:r>
        <w:rPr/>
        <w:t>? Я хотел бы видеть это изученным вами и исполняемым. Протяженность вашего магнетического излучения могла бы легко быть удвоена и все же не достигла бы мощи, скрытой внутри вас.</w:t>
      </w:r>
    </w:p>
    <w:p>
      <w:pPr>
        <w:pStyle w:val="TextBody"/>
        <w:ind w:firstLine="397"/>
        <w:rPr/>
      </w:pPr>
      <w:r>
        <w:rPr/>
        <w:t>Мантрам, который я выбрал для вас, предназначается для четкого формулирования вашей жизненной цели. Он звучит следующим образом:</w:t>
      </w:r>
    </w:p>
    <w:p>
      <w:pPr>
        <w:pStyle w:val="Nienie1"/>
        <w:spacing w:before="113" w:after="113"/>
        <w:ind w:left="397" w:firstLine="397"/>
        <w:rPr/>
      </w:pPr>
      <w:r>
        <w:rPr/>
        <w:t>“</w:t>
      </w:r>
      <w:r>
        <w:rPr/>
        <w:t>Я знаю Закон и пробиваюсь в направлении цели. Ничто не остановит мое продвижение по Пути. Каждая малая жизнь внутри моей формы откликается. Моя душа издала клич, и день ото дня он звучит все яснее. Наваждение меня не удерживает. Тропа Света отчетливо простирается вдаль. Мой зов стремится проникнуть в сердца людей. Я ищу, я молю позволить служить вашей нужде. Дайте мне вашу руку и ступайте по Пути со мною.”</w:t>
      </w:r>
    </w:p>
    <w:p>
      <w:pPr>
        <w:pStyle w:val="TextBody"/>
        <w:ind w:firstLine="397"/>
        <w:rPr/>
      </w:pPr>
      <w:r>
        <w:rPr/>
        <w:t>Ваша полезность моей группе заключается в эмоциональной устойчивости. Следите за тем, чтобы ее не терять, чтобы ни случилось. Для ваших соучеников это означает больше, чем вы можете осознать.</w:t>
      </w:r>
    </w:p>
    <w:p>
      <w:pPr>
        <w:pStyle w:val="TextBody"/>
        <w:ind w:firstLine="397"/>
        <w:rPr/>
      </w:pPr>
      <w:r>
        <w:rPr/>
      </w:r>
    </w:p>
    <w:p>
      <w:pPr>
        <w:pStyle w:val="Signature"/>
        <w:ind w:firstLine="397"/>
        <w:rPr/>
      </w:pPr>
      <w:r>
        <w:rPr/>
        <w:t>Январь 1933</w:t>
      </w:r>
    </w:p>
    <w:p>
      <w:pPr>
        <w:pStyle w:val="Iaao"/>
        <w:ind w:firstLine="397"/>
        <w:rPr/>
      </w:pPr>
      <w:r>
        <w:rPr/>
        <w:t>Мой Брат,</w:t>
      </w:r>
    </w:p>
    <w:p>
      <w:pPr>
        <w:pStyle w:val="TextBody"/>
        <w:ind w:firstLine="397"/>
        <w:rPr/>
      </w:pPr>
      <w:r>
        <w:rPr/>
        <w:t>Со времени моего последнего обращения к вам, вы испытали множество состояний, которые с неизбежностью стимулировали рост и развитие вашей интуиции. Эта способность неуклонно в вас пробуждается; одним из путей экстернализации вашей внутренней осведомленности является использование духовного дневника. Извлекайте из своего сознания мысли, подобные зернам, углубляйте свое владение этими мыслями посредством изложения их на бумаге и расширяйте их по мере написания. Ваша каждодневная медитация также может быть приспособлена для служения этой цели; два требования для правильной медитации (там, где это касается вас) – это формулирование таких мысле-зерен и определенная работа по визуализации...</w:t>
      </w:r>
    </w:p>
    <w:p>
      <w:pPr>
        <w:pStyle w:val="TextBody"/>
        <w:ind w:firstLine="397"/>
        <w:rPr/>
      </w:pPr>
      <w:r>
        <w:rPr/>
        <w:t xml:space="preserve">Причина, по которой я даю вам эту медитацию, состоит в необходимости воспитания тщательного интуитивного распознавания реальности, стоящей за группой учеников, с которой </w:t>
      </w:r>
      <w:r>
        <w:rPr>
          <w:b/>
        </w:rPr>
        <w:t xml:space="preserve">266] </w:t>
      </w:r>
      <w:r>
        <w:rPr/>
        <w:t>вы теперь связаны посредством ваших отношений со мной. Другая причина заключается в необходимости стимуляции горлового центра, через который вы должны учиться работать во время третьей стадии предписанной медитативной работы...   Внимательно наблюдайте за медитативной работой и обращайтесь к А.А.Б., если будете нуждаться в совете.</w:t>
      </w:r>
    </w:p>
    <w:p>
      <w:pPr>
        <w:pStyle w:val="TextBody"/>
        <w:ind w:firstLine="397"/>
        <w:rPr/>
      </w:pPr>
      <w:r>
        <w:rPr/>
        <w:t xml:space="preserve">Ваша роль в моей работе вам известна. Вы должны представлять собой стабильную фокусную точку; вам следует быть мудрым водителем и другом, и вы должны прочно удерживать бразды правления, с самоотречением и все же с истинным прозрением. Вот ваша задача, мой брат. Вы должны также воспитывать безличность в тех, кто работает около вас; это может достигаться лишь в том случае, если вы сами учитесь быть более </w:t>
      </w:r>
      <w:r>
        <w:rPr>
          <w:i/>
        </w:rPr>
        <w:t>безличным личностно</w:t>
      </w:r>
      <w:r>
        <w:rPr/>
        <w:t xml:space="preserve">. Безличность не тяжела для вас, однако вами должна быть решена более трудная задача </w:t>
      </w:r>
      <w:r>
        <w:rPr>
          <w:i/>
        </w:rPr>
        <w:t xml:space="preserve">личной </w:t>
      </w:r>
      <w:r>
        <w:rPr/>
        <w:t>заинтересованности и контакта, потому что этим методом вы будете раскрываться. То, что вами сделано, мой давний собрат, известно и признается, хотя вы и не ждете благодарностей.</w:t>
      </w:r>
    </w:p>
    <w:p>
      <w:pPr>
        <w:pStyle w:val="TextBody"/>
        <w:ind w:firstLine="397"/>
        <w:rPr/>
      </w:pPr>
      <w:r>
        <w:rPr/>
      </w:r>
    </w:p>
    <w:p>
      <w:pPr>
        <w:pStyle w:val="Signature"/>
        <w:ind w:firstLine="397"/>
        <w:rPr/>
      </w:pPr>
      <w:r>
        <w:rPr/>
        <w:t>Июнь 1934</w:t>
      </w:r>
    </w:p>
    <w:p>
      <w:pPr>
        <w:pStyle w:val="Iaao"/>
        <w:ind w:firstLine="397"/>
        <w:rPr/>
      </w:pPr>
      <w:r>
        <w:rPr/>
        <w:t>Мой Брат,</w:t>
      </w:r>
    </w:p>
    <w:p>
      <w:pPr>
        <w:pStyle w:val="TextBody"/>
        <w:ind w:firstLine="397"/>
        <w:rPr/>
      </w:pPr>
      <w:r>
        <w:rPr/>
        <w:t xml:space="preserve">Дверь благоприятной возможности – а этой возможности предстоит вырасти из интенсивного усилия следующих двух лет – широко открыта для вас. Вы, возможно, отметили, читая инструкции, данные мною группе, что я отчасти меняю свой подход и уделяю каждому из вас несколько больший </w:t>
      </w:r>
      <w:r>
        <w:rPr>
          <w:i/>
        </w:rPr>
        <w:t>персональный</w:t>
      </w:r>
      <w:r>
        <w:rPr/>
        <w:t xml:space="preserve"> интерес. Причина этого в том, что в начале нынешнего, четвертого года нашей совместной работы, я вынужден признать вашу искренность как группы и вашу готовность как индивидуумов соответствовать требованиям. Такая искренность и готовность были выказаны добровольно. Это потребовало большего усилия и с моей стороны – усилия, востребованного самой группой. Цена моего времени в данном периоде мировой активности велика, но я готов сотрудничать с группой, если она будет продолжать демонстрировать усердное служение. Если уделить немного больше внимания персональной тренировке, результат может намного превзойти затраченные мною усилия.</w:t>
      </w:r>
    </w:p>
    <w:p>
      <w:pPr>
        <w:pStyle w:val="TextBody"/>
        <w:ind w:firstLine="397"/>
        <w:rPr/>
      </w:pPr>
      <w:r>
        <w:rPr/>
        <w:t xml:space="preserve">Помните, что, по мере того как я буду думать о вас (сообщаясь с вами во время ежемесячного полнолуния), неизбежно будет происходить стимуляция и прилив энергии. Конструктивно это стало </w:t>
      </w:r>
      <w:r>
        <w:rPr>
          <w:b/>
        </w:rPr>
        <w:t xml:space="preserve">267] </w:t>
      </w:r>
      <w:r>
        <w:rPr/>
        <w:t>возможным только сейчас. Мы, как наставники, вынуждены охранять своих учеников от мощи той группы, которую мы представляем. Риск избыточной стимуляции весьма реален и всегда наличествует. Именно по этой причине вы найдете полезным тщательно изучить все инструкции, которыми, может быть, захотят поделиться ученики моей группы (вы их, возможно, знаете). Моя духовная заинтересованность и ее последующие результаты распространяются в энергетической форме на всю серию наставлений, данных индивидуально или группе в целом. Таким образом мощь несколько понижается; группа становится более тесно интегрированной, а жизнь каждого ученика, проблемы и достижения каждого, становятся частью групповой жизни, групповой проблемы и группового достижения. Рекомендую вам поразмыслить над этими словами – жизнь, проблема, достижение; или, в двойственном представлении, - жизнь-сознание и форма-активность.</w:t>
      </w:r>
    </w:p>
    <w:p>
      <w:pPr>
        <w:pStyle w:val="TextBody"/>
        <w:ind w:firstLine="397"/>
        <w:rPr/>
      </w:pPr>
      <w:r>
        <w:rPr/>
        <w:t xml:space="preserve">В этой связи (так как я тщательно выбираю слова) хотел бы напомнить вам в частности, мой брат, что мудрый ученик рассматривает всякое внешнее выражение на физическом плане опыта как </w:t>
      </w:r>
      <w:r>
        <w:rPr>
          <w:i/>
        </w:rPr>
        <w:t>достижение</w:t>
      </w:r>
      <w:r>
        <w:rPr/>
        <w:t>. Сущностной неудачи не бывает. На этой стадии жизни ученику, может быть, и не удается соответствовать требованиям в совершенстве; могут случаться циклы застоя и кажущихся статичными состояний; могут наступать времена, когда чувство тщетности становится глубоким и реальным. Но все они будут недолговечными. Проникновение души в свой инструмент, личность, слишком сильно, чтобы эти циклы были чем-то большим, нежели преходящие эпизоды.</w:t>
      </w:r>
    </w:p>
    <w:p>
      <w:pPr>
        <w:pStyle w:val="TextBody"/>
        <w:ind w:firstLine="397"/>
        <w:rPr/>
      </w:pPr>
      <w:r>
        <w:rPr/>
        <w:t>Я не предлагаю в данное время менять вашу медитативную работу. Продолжайте выполнять ее так, как было предписано в моем последнем сообщении. Ищите символ, находящийся над головой каждого из ваших соучеников. Это интересная форма работы; на данный момент она для вас наиболее развивающая. Помните, что в игре потока любви (которая изливается вовне и возвращается назад) внезапно произойдет откровение. Здесь вам могут быть полезны несколько намеков:</w:t>
      </w:r>
    </w:p>
    <w:p>
      <w:pPr>
        <w:pStyle w:val="TextBody"/>
        <w:ind w:firstLine="397"/>
        <w:rPr/>
      </w:pPr>
      <w:r>
        <w:rPr/>
        <w:t>1. При установлении связи между сердечным и аджна центрами будет усиливаться способность проводить такую работу. Эта связь будет возникать, по мере того как вы изливаете любовь на своих товарищей-учеников и стараетесь сфокусировать свое сознание между бровями (в центре аджна). Именно здесь вас до сих пор постигала техническая неудача. …</w:t>
      </w:r>
    </w:p>
    <w:p>
      <w:pPr>
        <w:pStyle w:val="TextBody"/>
        <w:ind w:firstLine="397"/>
        <w:rPr/>
      </w:pPr>
      <w:r>
        <w:rPr/>
        <w:t xml:space="preserve">2. Направляйте энергию своей мысли (являющуюся носителем </w:t>
      </w:r>
      <w:r>
        <w:rPr>
          <w:b/>
        </w:rPr>
        <w:t xml:space="preserve">268] </w:t>
      </w:r>
      <w:r>
        <w:rPr/>
        <w:t>энергии любви) в центр аджна каждого из ваших товарищей-учеников...</w:t>
      </w:r>
    </w:p>
    <w:p>
      <w:pPr>
        <w:pStyle w:val="TextBody"/>
        <w:ind w:firstLine="397"/>
        <w:rPr/>
      </w:pPr>
      <w:r>
        <w:rPr/>
        <w:t>3. Старательно изучайте инструкции, данные вашим товарищам-ученикам, и стремитесь более определенно встраиваться в общий план. Внутренне вы более свободны, чем раньше, и должны стараться удерживать свою личностную жизнь в свободе и простоте. Думаю, что внутри себя вы знаете, по какой причине я акцентирую для вас в данное время два слова: Свобода. Простота. Для вас они ключ к успешному служению. Не позволяйте ничему и никому смещать вас из достигнутой внутренней позиции. И все же не поворачивайтесь спиной к тем частицам радости или счастья, которые, возможно, встретятся на вашем пути и усилят вашу эффективность в работе – в том месте, где ваша душа, ваша карма и ваша связь с моей группой вас поместили.</w:t>
      </w:r>
    </w:p>
    <w:p>
      <w:pPr>
        <w:pStyle w:val="TextBody"/>
        <w:ind w:firstLine="397"/>
        <w:rPr/>
      </w:pPr>
      <w:r>
        <w:rPr/>
        <w:t>Ускорение вашей вибрационной способности происходит удовлетворительно. Если вы сможете поддерживать это ускорение силой медитации, то приведете свои внутренние тела к такому ритму, что ваше оснащение будет вполне соответствовать требованиям будущего.</w:t>
      </w:r>
    </w:p>
    <w:p>
      <w:pPr>
        <w:pStyle w:val="TextBody"/>
        <w:ind w:firstLine="397"/>
        <w:rPr/>
      </w:pPr>
      <w:r>
        <w:rPr/>
        <w:t>На то, чтобы вы могли устойчиво и радостно продвигаться вперед к работе грядущего года, чтобы вы могли отдавать группе всю меру своей силы – направлена моя молитва за вас.</w:t>
      </w:r>
    </w:p>
    <w:p>
      <w:pPr>
        <w:pStyle w:val="TextBody"/>
        <w:ind w:firstLine="397"/>
        <w:rPr/>
      </w:pPr>
      <w:r>
        <w:rPr/>
      </w:r>
    </w:p>
    <w:p>
      <w:pPr>
        <w:pStyle w:val="Signature"/>
        <w:ind w:firstLine="397"/>
        <w:rPr/>
      </w:pPr>
      <w:r>
        <w:rPr/>
        <w:t>Июль 1935</w:t>
      </w:r>
    </w:p>
    <w:p>
      <w:pPr>
        <w:pStyle w:val="Iaao"/>
        <w:ind w:firstLine="397"/>
        <w:rPr/>
      </w:pPr>
      <w:r>
        <w:rPr/>
        <w:t>Мой Давний Собрат,</w:t>
      </w:r>
    </w:p>
    <w:p>
      <w:pPr>
        <w:pStyle w:val="TextBody"/>
        <w:ind w:firstLine="397"/>
        <w:rPr/>
      </w:pPr>
      <w:r>
        <w:rPr/>
        <w:t>В своей предыдущей инструкции я поставил перед вами задачи, над которыми вы по-прежнему можете работать. Многое вы еще уловили не полностью, и мне бы хотелось, чтобы вы перечитали то, что я сообщил, с большей тщательностью и пониманием. За исключением двоих, все в данной группе учеников готовятся к большому расширению служения, которое очень скоро начнет обретать форму... Пока это время не пришло, работайте над усилением своего понимания и повышением своей вибрации.</w:t>
      </w:r>
    </w:p>
    <w:p>
      <w:pPr>
        <w:pStyle w:val="TextBody"/>
        <w:ind w:firstLine="397"/>
        <w:rPr/>
      </w:pPr>
      <w:r>
        <w:rPr/>
        <w:t xml:space="preserve">Среди повседневного круга обязанностей и мелочей к вам приходит благоприятная возможность </w:t>
      </w:r>
      <w:r>
        <w:rPr>
          <w:i/>
        </w:rPr>
        <w:t>перестроить свою жизнь как последовательность  достижений</w:t>
      </w:r>
      <w:r>
        <w:rPr/>
        <w:t xml:space="preserve">. В этих словах заключается для вас цель нынешнего жизненного усилия. Истинное достижение включает в себя жизнь устойчивого излучения и стабильной, постоянной активности; но, брат мой, </w:t>
      </w:r>
      <w:r>
        <w:rPr>
          <w:b/>
        </w:rPr>
        <w:t xml:space="preserve">269] </w:t>
      </w:r>
      <w:r>
        <w:rPr/>
        <w:t>в этой активности и общем достижении должны происходить – с течением лет – то, что я могу назвать кризисами достижения. Должны быть кульминирующие моменты, когда постоянная активность выливается в часы динамического кризиса. Тогда один цикл работы, в том или ином направлении, завершается, и начинается новый цикл активности – на том же месте и в рамках того же общего усилия; он сознательно распознается в качестве нового начинания. Если такие моменты кризиса не происходят, жизнь постепенно остывает до общего мертвенного уровня и (даже будучи полезной) не предлагает шанса для экстремального усилия с последующей необходимостью полностью привлекать ресурсы души.</w:t>
      </w:r>
    </w:p>
    <w:p>
      <w:pPr>
        <w:pStyle w:val="TextBody"/>
        <w:ind w:firstLine="397"/>
        <w:rPr/>
      </w:pPr>
      <w:r>
        <w:rPr/>
        <w:t>Рутина повседневных требований обычно может исполняться посредством методов, которыми владеет выровненная личность; в вашем случае это именно так и есть. Однако, эта деятельность должна иметь в себе – чтобы быть адекватной требованиям дня и периоду благоприятной возможности – такие моменты, в которые личность требует полномасштабного сотрудничества души. Каждый такой момент слияния усиливает потенциал личности и ее вибрационное воздействие; он также инициирует те раскрытия, которые очень значительно и глубоко изменяют ритм жизни. В такие дни все работающие ученики должны учиться использовать всю свою оснащенность и каждый аспект своей физической природы – то есть всего человека в троичном мире человеческого усилия.</w:t>
      </w:r>
    </w:p>
    <w:p>
      <w:pPr>
        <w:pStyle w:val="TextBody"/>
        <w:ind w:firstLine="397"/>
        <w:rPr/>
      </w:pPr>
      <w:r>
        <w:rPr/>
        <w:t>Один момент здесь можно отметить. Крайняя нужда служащего ученика привлекает, в конце концов, внимание души. После третьего посвящения уже крайняя нужда души (говоря символически, что не сообщает стремящемуся никакого истинного значения) пробуждает сотрудничество Монады. Такое служение является научным методом, предназначенным, главным образом, для пробуждения духовной интеграции и призыва ресурсов божественного сына Божьего. Подчеркиваю это для вас, поскольку хочу, чтобы вы, в течение года, отмечали точки кризиса в своей жизни, являющиеся результатом давления процесса служения.</w:t>
      </w:r>
    </w:p>
    <w:p>
      <w:pPr>
        <w:pStyle w:val="Iniiaiie2"/>
        <w:rPr/>
      </w:pPr>
      <w:r>
        <w:rPr/>
        <w:t>Отмечайте их и задавайте себе следующие вопросы, касающиеся кризиса, фиксируя ответы в своем духовном дневнике:</w:t>
      </w:r>
    </w:p>
    <w:p>
      <w:pPr>
        <w:pStyle w:val="Nienie1"/>
        <w:rPr/>
      </w:pPr>
      <w:r>
        <w:rPr/>
        <w:t>1. Какая форма служения произвела кризис?</w:t>
      </w:r>
    </w:p>
    <w:p>
      <w:pPr>
        <w:pStyle w:val="Nienie1"/>
        <w:rPr/>
      </w:pPr>
      <w:r>
        <w:rPr/>
        <w:t>2. Находится ли он в области эмоциональной или ментальной жизни?</w:t>
      </w:r>
    </w:p>
    <w:p>
      <w:pPr>
        <w:pStyle w:val="Nienie1"/>
        <w:rPr/>
      </w:pPr>
      <w:r>
        <w:rPr/>
        <w:t xml:space="preserve">3. Какие шаги я предпринял, чтобы привлечь больший опыт души для исполнения необходимого? </w:t>
      </w:r>
    </w:p>
    <w:p>
      <w:pPr>
        <w:pStyle w:val="Nienie1"/>
        <w:rPr/>
      </w:pPr>
      <w:r>
        <w:rPr/>
        <w:t>4. Произвел ли кризис какие-либо относительно стабильные следствия в низших телах?</w:t>
      </w:r>
    </w:p>
    <w:p>
      <w:pPr>
        <w:pStyle w:val="Iniiaiie21"/>
        <w:rPr/>
      </w:pPr>
      <w:r>
        <w:rPr/>
        <w:t>В течение следующих нескольких лет такие кризисы возможны. Возможно также, что два из них могут пройти незамеченными вами. Поэтому, брат мой, внимательно наблюдайте свою повседневную жизнь и отмечайте моменты благоприятной возможности там, где при несколько большей стимуляции ваше поле достижения может расшириться, а вибрационная скорость – увеличиться.</w:t>
      </w:r>
    </w:p>
    <w:p>
      <w:pPr>
        <w:pStyle w:val="TextBody"/>
        <w:ind w:firstLine="397"/>
        <w:rPr/>
      </w:pPr>
      <w:r>
        <w:rPr/>
      </w:r>
    </w:p>
    <w:p>
      <w:pPr>
        <w:pStyle w:val="Signature"/>
        <w:spacing w:before="0" w:after="113"/>
        <w:ind w:firstLine="397"/>
        <w:rPr/>
      </w:pPr>
      <w:r>
        <w:rPr/>
        <w:t>Январь 1936</w:t>
      </w:r>
    </w:p>
    <w:p>
      <w:pPr>
        <w:pStyle w:val="TextBody"/>
        <w:ind w:firstLine="397"/>
        <w:rPr/>
      </w:pPr>
      <w:r>
        <w:rPr/>
        <w:t>Как вы видели, мой брат, я не произвожу в настоящее время каких-либо существенных изменений в работе группы. Возросшая движущая сила служения и более быстрая духовная реакция составят, с этого времени, главный акцент. В течение прошедших четырех лет я сказал всем вам так много, что (если бы я сейчас прекратил передавать инструкции) у вас – как индивидуумов и как группы в моем Ашраме – имелся бы достаточный объем учения и информации, чтобы продолжать движение по Пути еще очень долгое время. Но я продолжаю выполнять свою задачу пробуждения каждого из вас на более тонких планах для того, чтобы увеличить тот вклад в помощь миру, который вы можете сделать, и чтобы стимулировать вас, как группу, на использование мировой благоприятной возможности для служения.</w:t>
      </w:r>
    </w:p>
    <w:p>
      <w:pPr>
        <w:pStyle w:val="Iniiaiie2"/>
        <w:rPr/>
      </w:pPr>
      <w:r>
        <w:rPr/>
        <w:t>Поэтому, продвигайтесь вперед, выполняя ту же работу, что была намечена в предыдущих инструкциях; в течение следующих шести месяцев берите в качестве исходных мыслей для медитации три предложения из предложенного ранее наставления:</w:t>
      </w:r>
    </w:p>
    <w:p>
      <w:pPr>
        <w:pStyle w:val="Nienie1"/>
        <w:rPr/>
      </w:pPr>
      <w:r>
        <w:rPr/>
        <w:t>1. Преображай жизнь в терминах достижения. Истинное достижение включает в себя устойчивое излучение.</w:t>
      </w:r>
    </w:p>
    <w:p>
      <w:pPr>
        <w:pStyle w:val="Nienie1"/>
        <w:rPr/>
      </w:pPr>
      <w:r>
        <w:rPr/>
        <w:t>2. Всегда, время от времени, должны происходить кризисы достижения, которые будут задействовать ресурсы души в полной мере. Последние должны быть востребованы личностью.</w:t>
      </w:r>
    </w:p>
    <w:p>
      <w:pPr>
        <w:pStyle w:val="Nienie1"/>
        <w:rPr/>
      </w:pPr>
      <w:r>
        <w:rPr/>
        <w:t>3. Пойми метод работы выровненной личности, поскольку крайняя нужда ученика в служении в конечном итоге привлекает внимание души.</w:t>
      </w:r>
    </w:p>
    <w:p>
      <w:pPr>
        <w:pStyle w:val="Iniiaiie21"/>
        <w:rPr/>
      </w:pPr>
      <w:r>
        <w:rPr/>
        <w:t xml:space="preserve">Размышляя над этими идеями в течение следующих месяцев, помните, что они воплощают ваш необходимый урок и ваше </w:t>
      </w:r>
      <w:r>
        <w:rPr>
          <w:b/>
        </w:rPr>
        <w:t>271]</w:t>
      </w:r>
      <w:r>
        <w:rPr/>
        <w:t xml:space="preserve"> конечное достижение; они также самым удивительным образом указывают на работу и достижение Новой Группы Мировых Служителей.</w:t>
      </w:r>
    </w:p>
    <w:p>
      <w:pPr>
        <w:pStyle w:val="TextBody"/>
        <w:ind w:firstLine="397"/>
        <w:rPr/>
      </w:pPr>
      <w:r>
        <w:rPr/>
      </w:r>
    </w:p>
    <w:p>
      <w:pPr>
        <w:pStyle w:val="Signature"/>
        <w:ind w:firstLine="397"/>
        <w:rPr/>
      </w:pPr>
      <w:r>
        <w:rPr/>
        <w:t>Июнь 1936</w:t>
      </w:r>
    </w:p>
    <w:p>
      <w:pPr>
        <w:pStyle w:val="Iaao"/>
        <w:ind w:firstLine="397"/>
        <w:rPr/>
      </w:pPr>
      <w:r>
        <w:rPr/>
        <w:t>Брат Мой,</w:t>
      </w:r>
    </w:p>
    <w:p>
      <w:pPr>
        <w:pStyle w:val="TextBody"/>
        <w:ind w:firstLine="397"/>
        <w:rPr/>
      </w:pPr>
      <w:r>
        <w:rPr/>
        <w:t>Сегодня я хотел бы сказать слова одобрения той работе, что молчаливо исполнялась вами внутри себя. Насколько много было сделано, только вам одному и судить. Успешно продолжалась упорная перестройка вашей жизни и вашего понимания сути работы; вы преуспели во внутреннем освобождении себя от избытка мелкой работы, с которой столкнулись. Таким было и мое желание; в будущем, вы многое сможете сделать в направлении определенного аспекта моей работы, который сделает возможной и остальную работу. Я имею в виду финансирование запланированной мной работы. Сотрудничество с теми, кто старается обеспечивать необходимые фонды для работы, которую следует исполнить в течение нескольких последующих лет, укрепит вас внутренне и устранит тот страх, что по-прежнему окрашивает многое из того, что вы делаете. Страх, который я имею в виду, не связан с недостатком мужества совершить определенное действие, ясно говорить там, где дело касается отдельных людей, и там, где требуется прямой призыв и точное представление фактов. Такой страх уже преодолен; у меня есть многое что сказать по поводу другого рода страха, который касается самых корней вашего существа; он – базовый для формальной жизни, а также для специфической активности типа, относящегося ко Второму Лучу, и совпадает с вашей способностью Второго Луча особенно чувствительно реагировать на других. Поэтому, данная проблема имеет для вас особую трудность; она – выражение души, а не личности.</w:t>
      </w:r>
    </w:p>
    <w:p>
      <w:pPr>
        <w:pStyle w:val="TextBody"/>
        <w:ind w:firstLine="397"/>
        <w:rPr/>
      </w:pPr>
      <w:r>
        <w:rPr/>
        <w:t xml:space="preserve">Весь вопрос денег представляет собой в настоящее время одну из величайших трудностей; одновременно он один из самых простых. Трудность возникает из-за неправильного мышления, которое, в течение поколений, насаждалось по поводу этой проблемы, приводя к неверным установкам даже среди самых преданных учеников. Отношение человечества к деньгам всегда окрашивалось алчностью, хваткой низшего “я”, завистью, желанием материального и разбивающей сердца нуждой, которая – в свою </w:t>
      </w:r>
      <w:r>
        <w:rPr>
          <w:b/>
        </w:rPr>
        <w:t xml:space="preserve">272] </w:t>
      </w:r>
      <w:r>
        <w:rPr/>
        <w:t>очередь – была результатом этих неправильных установок. Последние приводят к ужасающим экономическим условиям, которые мы обнаруживаем вокруг нас повсюду. Они – следствия причин, инициированных самим человеком. Освобождение мира придет, в конечном итоге, через перерождение денег и изменение отношения к ним со стороны человека. Если этого не произойдет, тогда возникнет страшная ситуация; деньги (как мы их знаем) исчезнут с лица земли, и проблему придется решать другим путем. Будем надеяться, что этого не понадобится, и что станет возможным изменить мышление человечества там, где речь идет о деньгах; они будут рассматриваться как великое духовное достояние, как определенная духовная ответственность и как средство для реальной работы в мире. Тогда те, кто распоряжается деньгами, будут нести свою ответственность без страха и с должным пониманием. В настоящее время они работают с деньгами сквозь страх за будущее и недоверие друг к другу. Ключ к правильному расходованию денег и их верному использованию может быть кратко выражен в следующем утверждении, на которое я просил бы всех вас обратить внимание:</w:t>
      </w:r>
    </w:p>
    <w:p>
      <w:pPr>
        <w:pStyle w:val="TextBody"/>
        <w:ind w:firstLine="397"/>
        <w:rPr/>
      </w:pPr>
      <w:r>
        <w:rPr/>
        <w:t xml:space="preserve">Так же как в прошлом деньги служили личной и семейной нужде, так в будущем они должны служить групповой и мировой нужде. Каждая единица в прошлом старалась действовать как магнит и привлекать к себе то, что удовлетворяет видимую ей нужду – используя личную активность и труд, если невозможно иное: влияние, образование, или финансовая манипуляция там, где это возможно. Группы будущего должны действовать как магниты; но им необходимо будет следить за тем, чтобы оживотворяться духом любви. Здесь я даю вам мысль, которую можно сделать намного шире. </w:t>
      </w:r>
      <w:r>
        <w:rPr>
          <w:i/>
        </w:rPr>
        <w:t>Нужда, любовь и магнетическая сила – вот три вещи, которые – сознательно или бессознательно – привлекают деньги</w:t>
      </w:r>
      <w:r>
        <w:rPr/>
        <w:t xml:space="preserve">. Но все они должны действовать одновременно. Нужда прошлого не всегда была реальной, хотя она и </w:t>
      </w:r>
      <w:r>
        <w:rPr>
          <w:i/>
        </w:rPr>
        <w:t>ощущалась</w:t>
      </w:r>
      <w:r>
        <w:rPr/>
        <w:t xml:space="preserve"> (таково действие мирового наваждения и иллюзии). Любовь была эгоистичной, или нереальной; требование материального часто предполагало вещи, не являющиеся необходимыми для здоровья или счастья. Используемая магнетическая сила, таким образом, неправильно мотивировалась, и этот процесс – осуществляемый столь долгое время – привел к нынешней ужасающей финансовой ситуации в мире.</w:t>
      </w:r>
    </w:p>
    <w:p>
      <w:pPr>
        <w:pStyle w:val="TextBody"/>
        <w:ind w:firstLine="397"/>
        <w:rPr/>
      </w:pPr>
      <w:r>
        <w:rPr/>
        <w:t xml:space="preserve">Посредством трансмутации этих факторов и выражения их более высоких соответствий – через правильную любовь, правильную мысль или медитацию, и правильную технику – </w:t>
      </w:r>
      <w:r>
        <w:rPr>
          <w:b/>
        </w:rPr>
        <w:t xml:space="preserve">273] </w:t>
      </w:r>
      <w:r>
        <w:rPr/>
        <w:t xml:space="preserve">финансовые потребности новых групп и Новой Группы Мировых Служителей будут удовлетворяться. Я предложил бы, чтобы эти идеи, в более разработанном виде, распространялись среди всех тех, кого вы знаете и кто может помочь. Я просил бы вас уделять много времени размышлению над этими идеями, потому что при обучении здравомыслящих мировых служителей данный вопрос денег, правильных установок в отношении денег и правильной медитации на тему денег должен рассматриваться со всей отвагой. Акцент, возлагаемый некоторыми большими группами на медитацию с целью увеличения фондов (обычно для личного использования или в эгоистических целях их собственной организации или группы), базировался на этой же возникающей концепции </w:t>
      </w:r>
      <w:r>
        <w:rPr>
          <w:i/>
        </w:rPr>
        <w:t>группового использования</w:t>
      </w:r>
      <w:r>
        <w:rPr/>
        <w:t xml:space="preserve"> денег. Однако, при наличии эгоистических и личностных интересов, о деньгах помышляли как об относящихся к индивидууму, а не в отношении к группе. Такая установка должна быть изменена, и она будет изменена.</w:t>
      </w:r>
    </w:p>
    <w:p>
      <w:pPr>
        <w:pStyle w:val="TextBody"/>
        <w:ind w:firstLine="397"/>
        <w:rPr/>
      </w:pPr>
      <w:r>
        <w:rPr/>
        <w:t>Я хотел бы попросить вас, мой брат, и группу, читающую эти строки, еще об одной вещи. Деньги есть проявление энергии. Любая энергия может применяться различным образом, будучи сама по себе безличной и слепой силой. Она может использоваться эгоистически или бескорыстно. В этом заключается главное различие. Мотив и творческая мысль определяют магнетическое силу любого индивидуума, группы или центра. Определите свой мотив; следите, чтобы групповой идеал и групповая любовь доминировали; используйте мастерство в действии; это будет включать правильную предварительную медитацию плюс правильное мышление; тогда вы будете находить то, что должно соответствовать вашей нужде.</w:t>
      </w:r>
    </w:p>
    <w:p>
      <w:pPr>
        <w:pStyle w:val="TextBody"/>
        <w:ind w:firstLine="397"/>
        <w:rPr/>
      </w:pPr>
      <w:r>
        <w:rPr/>
        <w:t>В настоящее время я мало что могу сказать вам, имеющее личный характер. И вам, и всей группе сообщено много знания. Вам давалось и сообщалось многое как вашими собственными душами, так и мной – в инструкциях и различных моих книгах. Я не могу бесконечно твердить вам то, что вы уже знаете в теории и что вам требуется теперь воплотить в практику. Последнее остается за вами лично; когда вы проработаете то, что знаете, тогда будет дано больше. Однако, я могу отчасти преподать вам новые аспекты групповой работы; я хочу сделать это, а вы стремитесь это узнать.</w:t>
      </w:r>
    </w:p>
    <w:p>
      <w:pPr>
        <w:pStyle w:val="TextBody"/>
        <w:ind w:firstLine="397"/>
        <w:rPr/>
      </w:pPr>
      <w:r>
        <w:rPr/>
        <w:t xml:space="preserve">Только одну личную вещь я вам сейчас сообщу: как можно </w:t>
      </w:r>
      <w:r>
        <w:rPr>
          <w:b/>
        </w:rPr>
        <w:t>274]</w:t>
      </w:r>
      <w:r>
        <w:rPr/>
        <w:t xml:space="preserve"> больше отдыхайте этим летом; проводите вне помещения </w:t>
      </w:r>
      <w:r>
        <w:rPr>
          <w:b/>
        </w:rPr>
        <w:t xml:space="preserve"> </w:t>
      </w:r>
      <w:r>
        <w:rPr/>
        <w:t>много времени и стройте – посредством длительного спокойного размышления на свежем воздухе – основание для работы будущей зимой.</w:t>
      </w:r>
    </w:p>
    <w:p>
      <w:pPr>
        <w:pStyle w:val="TextBody"/>
        <w:ind w:firstLine="397"/>
        <w:rPr/>
      </w:pPr>
      <w:r>
        <w:rPr/>
      </w:r>
    </w:p>
    <w:p>
      <w:pPr>
        <w:pStyle w:val="Signature"/>
        <w:ind w:firstLine="397"/>
        <w:rPr/>
      </w:pPr>
      <w:r>
        <w:rPr/>
        <w:t>Январь 1937</w:t>
      </w:r>
    </w:p>
    <w:p>
      <w:pPr>
        <w:pStyle w:val="Iaao"/>
        <w:ind w:firstLine="397"/>
        <w:rPr/>
      </w:pPr>
      <w:r>
        <w:rPr/>
        <w:t>Мой Давний Собрат,</w:t>
      </w:r>
    </w:p>
    <w:p>
      <w:pPr>
        <w:pStyle w:val="Iniiaiie2"/>
        <w:rPr/>
      </w:pPr>
      <w:r>
        <w:rPr/>
        <w:t>Мне снова почти нечего сказать вам. На внутренней стороне вы отзывчивы ко многим наставлениям; установилась некоторая форма определенной взаимной связи между</w:t>
      </w:r>
    </w:p>
    <w:p>
      <w:pPr>
        <w:pStyle w:val="TextBody"/>
        <w:ind w:firstLine="397"/>
        <w:rPr/>
      </w:pPr>
      <w:r>
        <w:rPr/>
        <w:t>а. Вашей внутренней, психической природой.</w:t>
      </w:r>
    </w:p>
    <w:p>
      <w:pPr>
        <w:pStyle w:val="TextBody"/>
        <w:ind w:firstLine="397"/>
        <w:rPr/>
      </w:pPr>
      <w:r>
        <w:rPr/>
        <w:t>б. Вашей душой.</w:t>
      </w:r>
    </w:p>
    <w:p>
      <w:pPr>
        <w:pStyle w:val="TextBody"/>
        <w:ind w:firstLine="397"/>
        <w:rPr/>
      </w:pPr>
      <w:r>
        <w:rPr/>
        <w:t>в. Вашим мозгом.</w:t>
      </w:r>
    </w:p>
    <w:p>
      <w:pPr>
        <w:pStyle w:val="Iniiaiie21"/>
        <w:rPr/>
      </w:pPr>
      <w:r>
        <w:rPr/>
        <w:t>Эта связь должна постепенно развиваться и культивироваться. Она – одна из главных интегрирующих сил и устроитель правильных условий.</w:t>
      </w:r>
    </w:p>
    <w:p>
      <w:pPr>
        <w:pStyle w:val="Iniiaiie2"/>
        <w:rPr/>
      </w:pPr>
      <w:r>
        <w:rPr/>
        <w:t>Наверное, есть только одно, что я мог бы в данное время подчеркнуть для вас; лучше всего это сделать в форме определенных оккультных фраз, которые я для вас подобрал; они имеют форму четырех динамических предписаний. Если они встретят с вашей стороны послушное согласие и разумное понимание их значения, такое приятие увеличит скорость вашей вибрации и, следовательно, ваше магнетическое влияние. Это также ускорит или сделает более быстрым ваш практический выход на физическом плане; повысится и ценность вашей работы, которую вы, как член Новой Группы Мировых Служителей, стремитесь исполнять. Позвольте мне привести их для вас без дальнейших комментариев:</w:t>
      </w:r>
    </w:p>
    <w:p>
      <w:pPr>
        <w:pStyle w:val="Nienie1"/>
        <w:rPr/>
      </w:pPr>
      <w:r>
        <w:rPr/>
        <w:t>1. Пусть линии плана видятся тобой ясно, и никакой туман не делает расплывчатой отчетливость их контуров.</w:t>
      </w:r>
    </w:p>
    <w:p>
      <w:pPr>
        <w:pStyle w:val="Nienie1"/>
        <w:rPr/>
      </w:pPr>
      <w:r>
        <w:rPr/>
        <w:t>2. Пусть оба аспекта истины возникнут внутри твоего сознания – доброе, плохое, истинное, ложное, реальное и иллюзия. Встречай их вместе, поскольку оба они есть факт – один во времени и пространстве, а другой в вечности.</w:t>
      </w:r>
    </w:p>
    <w:p>
      <w:pPr>
        <w:pStyle w:val="Nienie1"/>
        <w:rPr/>
      </w:pPr>
      <w:r>
        <w:rPr/>
        <w:t>3. Живи на вершине горы, приходя туда вместе со своими собратьями. И так удерживай видение ясным поверх туманов земли.</w:t>
      </w:r>
    </w:p>
    <w:p>
      <w:pPr>
        <w:pStyle w:val="Nienie1"/>
        <w:rPr/>
      </w:pPr>
      <w:r>
        <w:rPr/>
        <w:t xml:space="preserve">4. Не бойся говорить правду, какой бы она ни была. Ты любишь достаточно. </w:t>
      </w:r>
    </w:p>
    <w:p>
      <w:pPr>
        <w:pStyle w:val="TextBody"/>
        <w:ind w:firstLine="397"/>
        <w:rPr/>
      </w:pPr>
      <w:r>
        <w:rPr/>
      </w:r>
    </w:p>
    <w:p>
      <w:pPr>
        <w:pStyle w:val="Signature"/>
        <w:ind w:firstLine="397"/>
        <w:rPr/>
      </w:pPr>
      <w:r>
        <w:rPr/>
        <w:t>Июль 1937</w:t>
      </w:r>
    </w:p>
    <w:p>
      <w:pPr>
        <w:pStyle w:val="Iaao"/>
        <w:ind w:firstLine="397"/>
        <w:rPr/>
      </w:pPr>
      <w:r>
        <w:rPr/>
        <w:t>Брат Мой,</w:t>
      </w:r>
    </w:p>
    <w:p>
      <w:pPr>
        <w:pStyle w:val="TextBody"/>
        <w:ind w:firstLine="397"/>
        <w:rPr/>
      </w:pPr>
      <w:r>
        <w:rPr/>
        <w:t>Когда вы изучите свои Лучи, вашему сознанию станет более очевидной причина тесной связи между вами и некоторыми из ваших товарищей-учеников. Это не только отношения, возникшие в результате долгого совместного служения, но и сходство энергии, сил и способа их использования.</w:t>
      </w:r>
    </w:p>
    <w:p>
      <w:pPr>
        <w:pStyle w:val="TextBody"/>
        <w:ind w:firstLine="397"/>
        <w:rPr/>
      </w:pPr>
      <w:r>
        <w:rPr/>
        <w:t xml:space="preserve">Ваше </w:t>
      </w:r>
      <w:r>
        <w:rPr>
          <w:i/>
        </w:rPr>
        <w:t>ментальное тело</w:t>
      </w:r>
      <w:r>
        <w:rPr/>
        <w:t xml:space="preserve"> находится на Четвертом Луче; отсюда ваша способность гармонизировать и предотвращать конфликт, действуя подобно центру покоя внутри вихря активности, которым вы окружены. Таков ваш основной вклад в работу; я хотел бы, чтобы вы над этим поразмыслили и интенсифицировали свое усилие в этой роли и, главное, играли ее динамически. Такое служение жизненно важно, и вы его можете осуществлять, брат мой; до сих пор вы это делали успешно. Мне лишь хотелось бы, чтобы вы исполняли его более сознательно и, следовательно, более динамически.</w:t>
      </w:r>
    </w:p>
    <w:p>
      <w:pPr>
        <w:pStyle w:val="TextBody"/>
        <w:ind w:firstLine="397"/>
        <w:rPr/>
      </w:pPr>
      <w:r>
        <w:rPr/>
        <w:t xml:space="preserve">Ваше </w:t>
      </w:r>
      <w:r>
        <w:rPr>
          <w:i/>
        </w:rPr>
        <w:t>эмоциональное тело</w:t>
      </w:r>
      <w:r>
        <w:rPr/>
        <w:t xml:space="preserve"> находится на Втором Луче; развитие ваше в этом направлении здравое и благое. </w:t>
      </w:r>
    </w:p>
    <w:p>
      <w:pPr>
        <w:pStyle w:val="TextBody"/>
        <w:ind w:firstLine="397"/>
        <w:rPr/>
      </w:pPr>
      <w:r>
        <w:rPr/>
        <w:t xml:space="preserve">Ваше </w:t>
      </w:r>
      <w:r>
        <w:rPr>
          <w:i/>
        </w:rPr>
        <w:t xml:space="preserve">физическое тело </w:t>
      </w:r>
      <w:r>
        <w:rPr/>
        <w:t>находится на Третьем Луче; именно здесь сосредоточена ваша главная проблема. Она тесно связана с вашей ментальной проблемой, заключающейся в усилении динамизма. Динамическая сила вашей души должна изливаться через ваш ум Четвертого Луча, побуждая его к обновленной, включающей, любящей, гармонизирующей активности. Будьте более отзывчивы (в качестве составной части вашей самостоятельно инициируемой тренировки) к тем, например, с кем вам довелось встретиться в вашем дне. Они нуждаются в помощи. Оказывайте им ее свободно и с полнотой. Третий Луч Активности, управляющий вашим физическим телом, излишне пассивен и должен быть пробужден душой для более координированной целеустремленности.</w:t>
      </w:r>
    </w:p>
    <w:p>
      <w:pPr>
        <w:pStyle w:val="Iniiaiie2"/>
        <w:rPr/>
      </w:pPr>
      <w:r>
        <w:rPr/>
        <w:t>Итак, по мере того как вы стремитесь жить как душа и координировать свою личность, вами должны учитываться следующие Лучи:</w:t>
      </w:r>
    </w:p>
    <w:p>
      <w:pPr>
        <w:pStyle w:val="Nienie1"/>
        <w:rPr/>
      </w:pPr>
      <w:r>
        <w:rPr/>
        <w:t>1. Луч души – Второй Луч Любви-Мудрости.</w:t>
      </w:r>
    </w:p>
    <w:p>
      <w:pPr>
        <w:pStyle w:val="Nienie1"/>
        <w:rPr/>
      </w:pPr>
      <w:r>
        <w:rPr/>
        <w:t>2. Луч личности – Четвертый Луч Гармонии.</w:t>
      </w:r>
    </w:p>
    <w:p>
      <w:pPr>
        <w:pStyle w:val="Nienie1"/>
        <w:rPr/>
      </w:pPr>
      <w:r>
        <w:rPr/>
        <w:t>3. Луч ума – Четвертый Луч Гармонии.</w:t>
      </w:r>
    </w:p>
    <w:p>
      <w:pPr>
        <w:pStyle w:val="Nienie1"/>
        <w:rPr/>
      </w:pPr>
      <w:r>
        <w:rPr/>
        <w:t xml:space="preserve">4. Луч астрального тела – Второй Луч Любви-Мудрости. </w:t>
      </w:r>
    </w:p>
    <w:p>
      <w:pPr>
        <w:pStyle w:val="Nienie1"/>
        <w:rPr/>
      </w:pPr>
      <w:r>
        <w:rPr/>
        <w:t>5. Луч физического тела – Третий Луч Активного Интеллекта.</w:t>
      </w:r>
    </w:p>
    <w:p>
      <w:pPr>
        <w:pStyle w:val="Iniiaiie21"/>
        <w:rPr/>
      </w:pPr>
      <w:r>
        <w:rPr/>
        <w:t>Исходя из этого перечня, вы можете отметить связи, существующие между вашим личностным Лучом и вашим ментальным Лучом, а также между эго и эмоциональным телом. Они указывают вам линии наименьшего сопротивления.</w:t>
      </w:r>
    </w:p>
    <w:p>
      <w:pPr>
        <w:pStyle w:val="TextBody"/>
        <w:ind w:firstLine="397"/>
        <w:rPr/>
      </w:pPr>
      <w:r>
        <w:rPr/>
      </w:r>
    </w:p>
    <w:p>
      <w:pPr>
        <w:pStyle w:val="Signature"/>
        <w:ind w:firstLine="397"/>
        <w:rPr/>
      </w:pPr>
      <w:r>
        <w:rPr/>
        <w:t>Январь 1938</w:t>
      </w:r>
    </w:p>
    <w:p>
      <w:pPr>
        <w:pStyle w:val="Iaao"/>
        <w:ind w:firstLine="397"/>
        <w:rPr/>
      </w:pPr>
      <w:r>
        <w:rPr/>
        <w:t>Мой Брат,</w:t>
      </w:r>
    </w:p>
    <w:p>
      <w:pPr>
        <w:pStyle w:val="TextBody"/>
        <w:ind w:firstLine="397"/>
        <w:rPr/>
      </w:pPr>
      <w:r>
        <w:rPr/>
        <w:t xml:space="preserve">Четыре предписания, которые я дал вам ранее, сделали свое дело, не так ли? Теперь вы более ясно видите себя и лучше знаете свои различные аспекты; ваше видение этих аспектов стало более определенным – как хороших, так и плохих, как истинных, так и ложных, как реальных, так и иллюзорных. Это более ясное видение – обнаруживающее определенные, ранее не осознаваемые аспекты – сделает необходимым для вас проживание “на вершине горы”; ее прозрачный воздух заставит видеть </w:t>
      </w:r>
      <w:r>
        <w:rPr>
          <w:i/>
        </w:rPr>
        <w:t>истинно</w:t>
      </w:r>
      <w:r>
        <w:rPr/>
        <w:t xml:space="preserve"> жизнь, свою задачу и своих соучеников как они есть. Вы нуждались в таком более определенном раскрытии себя для того, чтобы стать более полезным. Часть этого знания пришла к вам в течение прошлого года, пробудив в вас осознание определенных ценностей и раскрыв вам многие скрытые вещи внутри себя и других, а, следовательно, и привнеся в вашу жизнь новые усложнения и проявившиеся личные затруднения.</w:t>
      </w:r>
    </w:p>
    <w:p>
      <w:pPr>
        <w:pStyle w:val="TextBody"/>
        <w:ind w:firstLine="397"/>
        <w:rPr/>
      </w:pPr>
      <w:r>
        <w:rPr/>
        <w:t xml:space="preserve">Позднее я скажу вам больше – когда произойдут необходимые урегулирования в деле изменения обстоятельств и жизни, инициированном вами самим, и когда снова установится спокойствие. Такие периоды потрясений и перестройки время от времени имеют место – иногда инициированные душой, а иногда как личностные события. Они должны быть прожиты, уроки, скрытые за ними, должны быть усвоены, а возможное расширение сознания – начато. Мы сами облегчаем или затрудняем такие расширения посредством действий, которые нами предпринимаются; мы ускоряем или замедляем наш рост посредством принятия нами определенных решений. Истинный ученик, однако, продолжает идти своим путем </w:t>
      </w:r>
      <w:r>
        <w:rPr>
          <w:i/>
        </w:rPr>
        <w:t>любой ценой</w:t>
      </w:r>
      <w:r>
        <w:rPr/>
        <w:t xml:space="preserve"> и ничто не может остановить его продвижение по Пути.</w:t>
      </w:r>
    </w:p>
    <w:p>
      <w:pPr>
        <w:pStyle w:val="TextBody"/>
        <w:ind w:firstLine="397"/>
        <w:rPr/>
      </w:pPr>
      <w:r>
        <w:rPr/>
        <w:t xml:space="preserve">Я спрашивал себя, что определенно ценного могу я сказать вам в нынешнее время? Четыре пункта – краткие и точные – возникли </w:t>
      </w:r>
      <w:r>
        <w:rPr>
          <w:b/>
        </w:rPr>
        <w:t>277]</w:t>
      </w:r>
      <w:r>
        <w:rPr/>
        <w:t xml:space="preserve"> в моем уме, когда я размышлял о вас, ощущая чувство признательности к вам за вашу преданность Плану в прошлом и чувство надежды на ваше будущее служение.</w:t>
      </w:r>
    </w:p>
    <w:p>
      <w:pPr>
        <w:pStyle w:val="TextBody"/>
        <w:ind w:firstLine="397"/>
        <w:rPr/>
      </w:pPr>
      <w:r>
        <w:rPr/>
        <w:t>Первое: Я бы сказал – Углубляйте свою преданность делу и пусть самое важное будет на первом месте. Пусть ничто и никто не стоит между вами, видением, Планом и вашими товарищами-учениками.</w:t>
      </w:r>
    </w:p>
    <w:p>
      <w:pPr>
        <w:pStyle w:val="TextBody"/>
        <w:ind w:firstLine="397"/>
        <w:rPr/>
      </w:pPr>
      <w:r>
        <w:rPr/>
        <w:t>Второе: Приготовьтесь в своей жизни к сложностям, потому что теперь вы странствуете не один. До настоящего времени ваша жизнь была относительно свободна, но выбор спутника должен приносить и в любом случае приносит в нее новые обязанности и новые ценности. На планах души и ума вы по-прежнему должны оставаться в одиночестве, и если вам удастся уловить это с самого начала, тогда вы не столкнетесь со слишком большими сложностями. Они будут пробуждать лишь б</w:t>
      </w:r>
      <w:r>
        <w:rPr>
          <w:i/>
        </w:rPr>
        <w:t>о</w:t>
      </w:r>
      <w:r>
        <w:rPr/>
        <w:t>льшую эмоциональную живость и понимание; в этом вы сильно нуждаетесь и теперь можете иметь их в своем распоряжении. Вы должны обращаться с этим мудро, если хотите жить на высшей дуге и не спускаться в мир наваждения и иллюзии. Помните, мой брат, может быть равенство в любви и понимании (с базовой и сущностной точки зрения), но не равенство во внутреннем понимании или точки, достигнутой на Пути. Ученик многое может сделать для испытуемого под углом души. Сделать то же для ученика испытуемый не может.</w:t>
      </w:r>
    </w:p>
    <w:p>
      <w:pPr>
        <w:pStyle w:val="TextBody"/>
        <w:ind w:firstLine="397"/>
        <w:rPr/>
      </w:pPr>
      <w:r>
        <w:rPr/>
        <w:t>Третье: Выходите на путь будущего с мужеством и без страха. Пребывайте в силе рядом со своими товарищами-учениками, нацеленным вместе с ними на избранный путь. Они стоят рядом с вами непоколебимо.</w:t>
      </w:r>
    </w:p>
    <w:p>
      <w:pPr>
        <w:pStyle w:val="TextBody"/>
        <w:ind w:firstLine="397"/>
        <w:rPr/>
      </w:pPr>
      <w:r>
        <w:rPr/>
        <w:t>Наконец, брат мой, становитесь более определенно излучающим центром магнетической жизни, объединяя людей, с которыми вы можете работать, посредством любви и понимания. Это тяжелая и трудная задача, поскольку она означает соединение вместе в рамках служения многих элементов, которые не могут быть объединены и сплавлены никак иначе. Это подразумевает понимание, анализ людей, а также медленную и терпеливую работу. По мере того как ваша работа возрастает и ее границы расширяются, вы все больше будете встречаться с конфликтами и трудностями, присущими человеческим взаимоотношениям. С ними надо обращаться с безличностью, любовью и молчанием.</w:t>
      </w:r>
    </w:p>
    <w:p>
      <w:pPr>
        <w:pStyle w:val="TextBody"/>
        <w:ind w:firstLine="397"/>
        <w:rPr/>
      </w:pPr>
      <w:r>
        <w:rPr/>
        <w:t>Стремитесь объединять других в служении человечеству через самого себя, пребывая в духовном бытии и излучая любовь и мудрость. Я вновь предлагаю вашему рассмотрению и в помощь вам третью фразу из ранее вам данных:</w:t>
      </w:r>
    </w:p>
    <w:p>
      <w:pPr>
        <w:pStyle w:val="TextBody"/>
        <w:ind w:left="397" w:hanging="0"/>
        <w:rPr/>
      </w:pPr>
      <w:r>
        <w:rPr/>
        <w:t>“</w:t>
      </w:r>
      <w:r>
        <w:rPr/>
        <w:t xml:space="preserve">Живи на вершине горы, приходя туда вместе со своими собратьями. И так удерживай видение ясным поверх туманов земли”. </w:t>
      </w:r>
    </w:p>
    <w:p>
      <w:pPr>
        <w:pStyle w:val="TextBody"/>
        <w:rPr/>
      </w:pPr>
      <w:r>
        <w:rPr>
          <w:b/>
        </w:rPr>
        <w:t>278]</w:t>
      </w:r>
      <w:r>
        <w:rPr/>
        <w:t xml:space="preserve"> Придерживайтесь той же медитации, что вы делаете сейчас. Мое благословение пребывает с вами.</w:t>
      </w:r>
    </w:p>
    <w:p>
      <w:pPr>
        <w:pStyle w:val="TextBody"/>
        <w:spacing w:before="113" w:after="113"/>
        <w:ind w:firstLine="397"/>
        <w:rPr/>
      </w:pPr>
      <w:r>
        <w:rPr>
          <w:smallCaps/>
        </w:rPr>
        <w:t xml:space="preserve">Примечание: </w:t>
      </w:r>
      <w:r>
        <w:rPr>
          <w:i/>
        </w:rPr>
        <w:t>Этот ученик стабильно работает в Ашраме Тибетца.</w:t>
      </w:r>
      <w:r>
        <w:br w:type="page"/>
      </w:r>
    </w:p>
    <w:p>
      <w:pPr>
        <w:pStyle w:val="Heading2"/>
        <w:ind w:right="1" w:hanging="0"/>
        <w:rPr/>
      </w:pPr>
      <w:bookmarkStart w:id="30" w:name="__RefHeading___Toc5712586"/>
      <w:bookmarkEnd w:id="30"/>
      <w:r>
        <w:rPr/>
        <w:t>D.A.O.</w:t>
      </w:r>
      <w:r>
        <w:fldChar w:fldCharType="begin"/>
      </w:r>
      <w:r>
        <w:rPr/>
        <w:instrText xml:space="preserve"> TC "D.A.O." \l 1 </w:instrText>
      </w:r>
      <w:r>
        <w:rPr/>
        <w:fldChar w:fldCharType="separate"/>
      </w:r>
      <w:r>
        <w:rPr/>
      </w:r>
      <w:r>
        <w:rPr/>
        <w:fldChar w:fldCharType="end"/>
      </w:r>
    </w:p>
    <w:p>
      <w:pPr>
        <w:pStyle w:val="TextBody"/>
        <w:jc w:val="center"/>
        <w:rPr/>
      </w:pPr>
      <w:r>
        <w:rPr>
          <w:b/>
          <w:color w:val="000080"/>
        </w:rPr>
        <w:t>(</w:t>
      </w:r>
      <w:r>
        <w:rPr>
          <w:b/>
          <w:i/>
          <w:color w:val="000080"/>
        </w:rPr>
        <w:t>Determination</w:t>
      </w:r>
      <w:r>
        <w:rPr>
          <w:b/>
          <w:color w:val="000080"/>
        </w:rPr>
        <w:t xml:space="preserve">, </w:t>
      </w:r>
      <w:r>
        <w:rPr>
          <w:b/>
          <w:i/>
          <w:color w:val="000080"/>
        </w:rPr>
        <w:t>Achievement</w:t>
      </w:r>
      <w:r>
        <w:rPr>
          <w:b/>
          <w:color w:val="000080"/>
        </w:rPr>
        <w:t xml:space="preserve">, </w:t>
      </w:r>
      <w:r>
        <w:rPr>
          <w:b/>
          <w:i/>
          <w:color w:val="000080"/>
        </w:rPr>
        <w:t>Organization</w:t>
      </w:r>
      <w:r>
        <w:rPr>
          <w:b/>
          <w:color w:val="000080"/>
        </w:rPr>
        <w:t>)</w:t>
      </w:r>
    </w:p>
    <w:p>
      <w:pPr>
        <w:pStyle w:val="TextBody"/>
        <w:jc w:val="center"/>
        <w:rPr/>
      </w:pPr>
      <w:r>
        <w:rPr>
          <w:b/>
          <w:color w:val="000080"/>
        </w:rPr>
        <w:t>(</w:t>
      </w:r>
      <w:r>
        <w:rPr>
          <w:b/>
          <w:i/>
          <w:color w:val="000080"/>
        </w:rPr>
        <w:t>Решимость</w:t>
      </w:r>
      <w:r>
        <w:rPr>
          <w:b/>
          <w:color w:val="000080"/>
        </w:rPr>
        <w:t xml:space="preserve">, </w:t>
      </w:r>
      <w:r>
        <w:rPr>
          <w:b/>
          <w:i/>
          <w:color w:val="000080"/>
        </w:rPr>
        <w:t>Достижение</w:t>
      </w:r>
      <w:r>
        <w:rPr>
          <w:b/>
          <w:color w:val="000080"/>
        </w:rPr>
        <w:t xml:space="preserve">, </w:t>
      </w:r>
      <w:r>
        <w:rPr>
          <w:b/>
          <w:i/>
          <w:color w:val="000080"/>
        </w:rPr>
        <w:t>Организация</w:t>
      </w:r>
      <w:r>
        <w:rPr>
          <w:b/>
          <w:color w:val="000080"/>
        </w:rPr>
        <w:t>)</w:t>
      </w:r>
    </w:p>
    <w:p>
      <w:pPr>
        <w:pStyle w:val="TextBody"/>
        <w:jc w:val="center"/>
        <w:rPr>
          <w:b/>
          <w:b/>
          <w:color w:val="000080"/>
        </w:rPr>
      </w:pPr>
      <w:r>
        <w:rPr>
          <w:b/>
          <w:color w:val="000080"/>
        </w:rPr>
        <w:t>7   1   –   –   –</w:t>
      </w:r>
    </w:p>
    <w:p>
      <w:pPr>
        <w:pStyle w:val="Signature"/>
        <w:ind w:firstLine="397"/>
        <w:rPr/>
      </w:pPr>
      <w:r>
        <w:rPr/>
        <w:t>Август 1933</w:t>
      </w:r>
    </w:p>
    <w:p>
      <w:pPr>
        <w:pStyle w:val="Iaao"/>
        <w:ind w:firstLine="397"/>
        <w:rPr/>
      </w:pPr>
      <w:r>
        <w:rPr/>
        <w:t>Брат Мой,</w:t>
      </w:r>
    </w:p>
    <w:p>
      <w:pPr>
        <w:pStyle w:val="TextBody"/>
        <w:ind w:firstLine="397"/>
        <w:rPr/>
      </w:pPr>
      <w:r>
        <w:rPr/>
        <w:t>Я воздерживался от написания для вас персональных инструкций, пока вам было необходимо, как я чувствовал, продумать некоторые вещи и следовать своему сильному внутреннему побуждению оставаться свободным для разработки собственной концепции групповой работы. Групповая работа в связи с духовной жизнью нелегка для вас. Жизненная тренировка - в качестве мастера в своей области - научила вас работать на физическом плане в групповой формации. Именно в области эзотерического усилия вы обнаруживаете в себе антагонистическую реакцию. В вас есть – и это совершенно правильно – решимость оставаться самим собой, выстаивать в одиночку и на собственных ногах. Такая решимость для вас совершенно здравая. Она отвечает самому насущному требованию вашей души. Душа заставила вашу личность идти одинокой, изолированной дорогой.</w:t>
      </w:r>
    </w:p>
    <w:p>
      <w:pPr>
        <w:pStyle w:val="TextBody"/>
        <w:ind w:firstLine="397"/>
        <w:rPr/>
      </w:pPr>
      <w:r>
        <w:rPr/>
        <w:t xml:space="preserve">Но именно это ваше качество я желаю встроить в эту группу; оно может быть предложено вами как служение группе. Именно такого рода участием в субъективном групповом усилии – свободно оформленном на физическом плане и предназначенном остаться внутренним групповым состоянием – вы получили бы возможность выразить для других ценность своего жизненного опыта. Поэтому, я просил бы вас помнить, мой брат, что один из вкладов, который вы могли бы сделать в эту группу товарищей по устремлению, это ваша позиция в отношении организованных форм. Другой вклад – это ваша сила интуитивного восприятия и способность чувствовать реальность. Привлекаю к этому ваше внимание. Я беру в свою группу искренних стремящихся не только с намерением дать им эзотерическую тренировку, но и для того, чтобы они могли взаимно обогатить друг друга в процессе совершенствования. Данная группа </w:t>
      </w:r>
      <w:r>
        <w:rPr>
          <w:b/>
        </w:rPr>
        <w:t xml:space="preserve">279] </w:t>
      </w:r>
      <w:r>
        <w:rPr/>
        <w:t xml:space="preserve">моего Ашрама составлена из людей, ориентированных к свету, достигших определенного прогресса на Пути, и все еще имеющих индивидуальные ограничения, недостатки характера и слишком акцентированные личностные особенности. Существует тенденция обрести мир и покой в благонамеренном духовном удалении и изоляции; таково всегда ограничение мистического темперамента. Разве это не так? </w:t>
      </w:r>
    </w:p>
    <w:p>
      <w:pPr>
        <w:pStyle w:val="TextBody"/>
        <w:ind w:firstLine="397"/>
        <w:rPr/>
      </w:pPr>
      <w:r>
        <w:rPr/>
        <w:t xml:space="preserve">В любой группе, имеющей своей целью развитие интуиции, должна развиться конкретизирующая способность ума. Интуиция должна ее сдерживать и в то же время использовать. Ум акцентирует форму и строительство форм. Интуиция бесформенна, и все же уловленные с ее помощью идеи должны выразить себя через форму. От этой конкретизирующей способности, в силу своего ощущения красоты и чувства сущностных ценностей, вы относительно свободны. В этом для вас должен заключаться урок одинаковой божественности форм, формостроительства и творческого вклада каждой органичной детали в любом гармоничном произведении. Красота, кроме всего прочего, содержит в себе столько от божественного, сколько может быть выражено через некоторую форму. Помните, что форма и жизнь суть </w:t>
      </w:r>
      <w:r>
        <w:rPr>
          <w:i/>
        </w:rPr>
        <w:t>одно</w:t>
      </w:r>
      <w:r>
        <w:rPr/>
        <w:t>. Нет ничего, кроме жизни в проявлении.</w:t>
      </w:r>
    </w:p>
    <w:p>
      <w:pPr>
        <w:pStyle w:val="TextBody"/>
        <w:ind w:firstLine="397"/>
        <w:rPr/>
      </w:pPr>
      <w:r>
        <w:rPr/>
        <w:t>Ваши интуитивные способности будут оказывать группе содействие, так что рассматривайте свою работу как служение, которое следует проводить определенным образом.</w:t>
      </w:r>
    </w:p>
    <w:p>
      <w:pPr>
        <w:pStyle w:val="TextBody"/>
        <w:ind w:firstLine="397"/>
        <w:rPr/>
      </w:pPr>
      <w:r>
        <w:rPr/>
        <w:t xml:space="preserve">Эмоциональный стресс и напряжение, а также ваша глубокая любовь к прекрасному всегда были принципиальными тренирующими элементами в вашей жизни. Вы часто приходили в смятение, а временами вас сбивали с толку ваши ближние. В течение одного года старайтесь налагать на них и на себя свет </w:t>
      </w:r>
      <w:r>
        <w:rPr>
          <w:i/>
        </w:rPr>
        <w:t>интеллекта</w:t>
      </w:r>
      <w:r>
        <w:rPr/>
        <w:t>, и пусть сила духовно используемого анализа и целеустремленного  функционирования конкретного ума применяются обдуманно. Всегда оставайтесь Наблюдателем, используя конкретный ум в качестве божественным образом организованного инструмента.</w:t>
      </w:r>
    </w:p>
    <w:p>
      <w:pPr>
        <w:pStyle w:val="TextBody"/>
        <w:ind w:firstLine="397"/>
        <w:rPr/>
      </w:pPr>
      <w:r>
        <w:rPr/>
        <w:t>Вы найдете ценной для себя работу с символами, если будете настойчивы. Относительно них я хотел бы дать вам намек, который раскроет ваша интуиция. Там, где встречаются сходящиеся линии любого символа, и где пересекаются много линий, находится точка силы и просветления, фокусный центр, через который может проникать просветленный ум. Поразмыслите над этим.</w:t>
      </w:r>
    </w:p>
    <w:p>
      <w:pPr>
        <w:pStyle w:val="TextBody"/>
        <w:ind w:firstLine="397"/>
        <w:rPr/>
      </w:pPr>
      <w:r>
        <w:rPr/>
        <w:t xml:space="preserve">Будете ли вы, брат мой, в течение следующих шести месяцев стараться выполнять следующую медитацию, помня, что я лишь предлагаю и не стремлюсь контролировать или диктовать?… </w:t>
      </w:r>
    </w:p>
    <w:p>
      <w:pPr>
        <w:pStyle w:val="TextBody"/>
        <w:rPr/>
      </w:pPr>
      <w:r>
        <w:rPr>
          <w:b/>
        </w:rPr>
        <w:t>280]</w:t>
      </w:r>
      <w:r>
        <w:rPr/>
        <w:t xml:space="preserve"> Другую медитацию выберите сами, согласно своему различению. Внимание к групповым требованиям и поддержка ритма, который вы наложите на себя сами, дадут, в течение года, хорошие результаты.</w:t>
      </w:r>
    </w:p>
    <w:p>
      <w:pPr>
        <w:pStyle w:val="TextBody"/>
        <w:ind w:firstLine="397"/>
        <w:rPr/>
      </w:pPr>
      <w:r>
        <w:rPr/>
      </w:r>
    </w:p>
    <w:p>
      <w:pPr>
        <w:pStyle w:val="Signature"/>
        <w:ind w:firstLine="397"/>
        <w:rPr/>
      </w:pPr>
      <w:r>
        <w:rPr/>
        <w:t>Февраль 1934</w:t>
      </w:r>
    </w:p>
    <w:p>
      <w:pPr>
        <w:pStyle w:val="Iaao"/>
        <w:ind w:firstLine="397"/>
        <w:rPr/>
      </w:pPr>
      <w:r>
        <w:rPr/>
        <w:t>Мой Брат,</w:t>
      </w:r>
    </w:p>
    <w:p>
      <w:pPr>
        <w:pStyle w:val="TextBody"/>
        <w:ind w:firstLine="397"/>
        <w:rPr/>
      </w:pPr>
      <w:r>
        <w:rPr/>
        <w:t>Вопрос о пользе данной особой групповой работы отчасти получил ответ в вашем сознании через собственное включение в саму эту работу и то, чему вы благодаря этому научились. Для вас начинает обретать значение внутренняя интеграция свободных индивидуумов, независимых и стоящих на собственных ногах, и все же добровольно ищущих объединения с душой в групповой формации. Внимания требует не бурная организационная деятельность, а живой организм, и его жизнь кажется стоящей воспитания. Вы это признали.</w:t>
      </w:r>
    </w:p>
    <w:p>
      <w:pPr>
        <w:pStyle w:val="TextBody"/>
        <w:ind w:firstLine="397"/>
        <w:rPr/>
      </w:pPr>
      <w:r>
        <w:rPr/>
        <w:t>Однако, временами вы спрашиваете себя: “Какую специфическую пользу я, как индивидуум, приношу в группе своего наставника?” Развитие ваших товарищей-учеников неодинаково; некоторые обладают тем или иным качеством, и не имеют других качеств; некоторые функционируют преимущественно на плане ума, другие на плане эмоций. Вы обладаете известной мерой уже развитой интуиции, и – как я указывал вам ранее – вы можете служить своей группе и облегчать ее работу именно в этом направлении. Всякое обретенное качество любого рода должно рассматриваться индивидуумом как групповое достояние, а не как личное достижение. Это положение требуется подчеркнуть; оно предполагает ясное мышление и отстраненность со стороны членов группы. Всякое истинное распознавание нуждается в таких качествах. Поэтому, брат мой, стремитесь все больше питать это зерно интуиции из чисто бескорыстного мотива групповой пользы, помня, что слияние ума и интуиции производит последующее воплощение духовной способности, которая реализуется в могуществе и магнетической силе или излучении в индивидуальной жизни.</w:t>
      </w:r>
    </w:p>
    <w:p>
      <w:pPr>
        <w:pStyle w:val="TextBody"/>
        <w:ind w:firstLine="397"/>
        <w:rPr/>
      </w:pPr>
      <w:r>
        <w:rPr/>
        <w:t xml:space="preserve">Ваша личность на Первом Луче может усилить полезность такого слияния настолько, насколько конструктивно вы сможете  работать в своей избранной области работы и со своими товарищами-учащимися. Перволучевая личность может доставить </w:t>
      </w:r>
      <w:r>
        <w:rPr>
          <w:b/>
        </w:rPr>
        <w:t xml:space="preserve">281] </w:t>
      </w:r>
      <w:r>
        <w:rPr/>
        <w:t>душе много трудностей, если она не подчиняется со всем смирением групповому служению. Когда личность направляется интуицией и ясным мышлением, а жизнь на физическом плане отдается добровольно избранному и наложенному ритму организованного служения, тогда может быть даровано могущество и результатом будет определенная польза.</w:t>
      </w:r>
    </w:p>
    <w:p>
      <w:pPr>
        <w:pStyle w:val="TextBody"/>
        <w:ind w:firstLine="397"/>
        <w:rPr/>
      </w:pPr>
      <w:r>
        <w:rPr/>
        <w:t xml:space="preserve">Здесь вы могли бы спросить – и совершенно справедливо – каким образом ваша интуитивная восприимчивость может послужить группе, с которой вы связаны. Позвольте, если хотите, дать вам медитацию, которая будет способствовать групповому служению и </w:t>
      </w:r>
      <w:r>
        <w:rPr>
          <w:i/>
        </w:rPr>
        <w:t xml:space="preserve">помогать мне </w:t>
      </w:r>
      <w:r>
        <w:rPr/>
        <w:t>в моей работе по пробуждению этих членов моего Ашрама к свету интуиции. Данная медитация основывается на распознавании того, что отделенность базируется на личностной жизни, но в царстве души отделенности нет, а есть лишь свободная циркуляция духовной жизни, света и любви. Выполняйте эту медитацию раз в неделю, а также во время полнолуния; продолжайте делать в качестве ежедневного упражнения и ту медитацию, которая была предписана мной в последней инструкции для вас...</w:t>
      </w:r>
    </w:p>
    <w:p>
      <w:pPr>
        <w:pStyle w:val="TextBody"/>
        <w:ind w:firstLine="397"/>
        <w:rPr/>
      </w:pPr>
      <w:r>
        <w:rPr/>
        <w:t>Мне хотелось бы указать, что если вы будете работаете с акцентом на том, чтобы отдавать, тогда не возникнет никакой опасности возрастания какого-либо ментального контроля над вашими собратьями по группе. Пятнадцать минут, уделяемые этому служению раз в неделю, принесут вам награду. Но об этом нет нужды думать.</w:t>
      </w:r>
    </w:p>
    <w:p>
      <w:pPr>
        <w:pStyle w:val="TextBody"/>
        <w:ind w:firstLine="397"/>
        <w:rPr/>
      </w:pPr>
      <w:r>
        <w:rPr/>
        <w:t xml:space="preserve">В устойчивости во всех отношениях, </w:t>
      </w:r>
      <w:r>
        <w:rPr>
          <w:i/>
        </w:rPr>
        <w:t>во всех отношениях</w:t>
      </w:r>
      <w:r>
        <w:rPr/>
        <w:t>, мой брат, заключается для вас необходимый рост; дисциплина, или наработанная привычка, также имеет для вас реальную пользу. Последняя должна применяться не столько с позиции организации личности, сколько для вашего освобождения от ограничений, связанных со временем. Будьте хозяином своего времени и делайте часы каждого дня своими слугами, извлекая из каждого часа полную меру работы или отдыха, без ощущения чрезмерного давления или спешки. Когда проблема времени будет вами разрешена, вы достигнете намного большей полезности. Реальный прогресс в этом уже налицо, но усилие следует продлить еще дальше, до тех пор, пока ваш интерес к значению времени не пробудится более полно. Однако это следует делать постепенно, так как задача творческого, интуитивного работника – трудиться в области вневременного; именно из этой точки осведомленности он должен использовать время в искусстве произведения того, что он стремится выразить. Вы поймете, о чем я говорю.</w:t>
      </w:r>
    </w:p>
    <w:p>
      <w:pPr>
        <w:pStyle w:val="TextBody"/>
        <w:ind w:firstLine="397"/>
        <w:rPr/>
      </w:pPr>
      <w:r>
        <w:rPr/>
        <w:t xml:space="preserve">Поэтому, в течение следующих нескольких месяцев стремитесь </w:t>
      </w:r>
      <w:r>
        <w:rPr>
          <w:b/>
        </w:rPr>
        <w:t xml:space="preserve">282] </w:t>
      </w:r>
      <w:r>
        <w:rPr/>
        <w:t>усиливать свое интуитивное служение, становиться хозяином своего времени, а также идти по жизни и контролировать все свои отношения из того центра покоя, который вам известен и который является для вас единственной подлинной реальностью.</w:t>
      </w:r>
    </w:p>
    <w:p>
      <w:pPr>
        <w:pStyle w:val="TextBody"/>
        <w:ind w:firstLine="397"/>
        <w:rPr/>
      </w:pPr>
      <w:r>
        <w:rPr/>
      </w:r>
    </w:p>
    <w:p>
      <w:pPr>
        <w:pStyle w:val="Signature"/>
        <w:ind w:firstLine="397"/>
        <w:rPr/>
      </w:pPr>
      <w:r>
        <w:rPr/>
        <w:t>Июль 1934</w:t>
      </w:r>
    </w:p>
    <w:p>
      <w:pPr>
        <w:pStyle w:val="Iaao"/>
        <w:ind w:firstLine="397"/>
        <w:rPr/>
      </w:pPr>
      <w:r>
        <w:rPr/>
        <w:t>Мой Брат,</w:t>
      </w:r>
    </w:p>
    <w:p>
      <w:pPr>
        <w:pStyle w:val="TextBody"/>
        <w:ind w:firstLine="397"/>
        <w:rPr/>
      </w:pPr>
      <w:r>
        <w:rPr/>
        <w:t>Я мало что могу предложить вам в данное время и просил бы вас продолжать работу, намеченную мной в последнем сообщении. Думаю, что внутренне вы знаете ценность тогдашней инструкции и причину, по которой я акцентировал определенную работу. Даже если вы не понимаете, то я, как тот, кто наблюдает и направляет, могу видеть зародыш необходимой организующей способности, демонстрирующейся во все большей мере. Большая часть вашей полезности группе не была вами распознана, когда она развивалась, главным образом на астральном плане, в стабилизирующую и любящую способность интегрировать группу в любви. Об этом ваш физический мозг едва ли осведомлен.</w:t>
      </w:r>
    </w:p>
    <w:p>
      <w:pPr>
        <w:pStyle w:val="TextBody"/>
        <w:ind w:firstLine="397"/>
        <w:rPr/>
      </w:pPr>
      <w:r>
        <w:rPr/>
        <w:t xml:space="preserve">У вас был период относительной стабильности в жизни – которая раньше была полна непрестанного движения, и для вас это было внове и поучительно. Ваша жизненная работа, эзотерически говоря, заключается в ментальном привлечении и стимулировании мыслителей и работников мира таким образом, чтобы они постигали меру нужды и требования тех, кто находится вокруг. Так много людей чувствуют и думают. Вы можете учить их думать и чувствовать. Понимание этого предполагает мудрое различение. Я просил бы вас переписываться время от времени с собратом, имя которого я вам сообщу. Он нуждается в вашей мудрости и вашей силе, и вы можете помочь ему пройти через период </w:t>
      </w:r>
      <w:r>
        <w:rPr>
          <w:i/>
        </w:rPr>
        <w:t>видимого</w:t>
      </w:r>
      <w:r>
        <w:rPr/>
        <w:t xml:space="preserve"> одиночества, от которого он сейчас страдает.</w:t>
      </w:r>
    </w:p>
    <w:p>
      <w:pPr>
        <w:pStyle w:val="TextBody"/>
        <w:ind w:firstLine="397"/>
        <w:rPr/>
      </w:pPr>
      <w:r>
        <w:rPr/>
        <w:t>Ваша работа для группы – прокладывать путь к высокому и держать этот путь открытым.</w:t>
      </w:r>
    </w:p>
    <w:p>
      <w:pPr>
        <w:pStyle w:val="TextBody"/>
        <w:ind w:firstLine="397"/>
        <w:rPr/>
      </w:pPr>
      <w:r>
        <w:rPr/>
      </w:r>
    </w:p>
    <w:p>
      <w:pPr>
        <w:pStyle w:val="Signature"/>
        <w:ind w:firstLine="397"/>
        <w:rPr/>
      </w:pPr>
      <w:r>
        <w:rPr/>
        <w:t>Март 1935</w:t>
      </w:r>
    </w:p>
    <w:p>
      <w:pPr>
        <w:pStyle w:val="Iaao"/>
        <w:ind w:firstLine="397"/>
        <w:rPr/>
      </w:pPr>
      <w:r>
        <w:rPr/>
        <w:t>Брат Мой,</w:t>
      </w:r>
    </w:p>
    <w:p>
      <w:pPr>
        <w:pStyle w:val="TextBody"/>
        <w:ind w:firstLine="397"/>
        <w:rPr/>
      </w:pPr>
      <w:r>
        <w:rPr/>
        <w:t xml:space="preserve">Уже год, как мной не производилось никаких изменений в вашей медитации. Я наблюдал за вашими достижениями в двух направлениях. Во-первых, я стремился увидеть в вас “владыку времени” и, во-вторых, отмечал ту помощь по линии интуиции, </w:t>
      </w:r>
      <w:r>
        <w:rPr>
          <w:b/>
        </w:rPr>
        <w:t xml:space="preserve">283] </w:t>
      </w:r>
      <w:r>
        <w:rPr/>
        <w:t>которую вы старались оказывать своим товарищам-ученикам. Я отметил ваше внимание к этим вопросам. Вещи, касающиеся души, имеют для вас сегодня намного большее значение, нежели то, что относится к личности. Для вас это выразилось в вашем личностном разочаровании и том групповом контакте, имевшем место в... некоторое время тому назад. Интеграция некоторых из ваших собратьев по группе в ваше сознание была главной задачей опыта. Внешние личностные контакты занимают свое определенное место и имеют свою ценность, если с ними правильно обращаться. Например, ваша помощь I.B.S. может быть усилена посредством установленной теперь связи. Могу ли я здесь сделать паузу, брат мой, и поблагодарить вас за то, как вы – эгоически – выстаивали возле нее и помогали ей пройти через кризис, который был намного серьезнее, чем все вы могли помыслить в то время?</w:t>
      </w:r>
    </w:p>
    <w:p>
      <w:pPr>
        <w:pStyle w:val="TextBody"/>
        <w:ind w:firstLine="397"/>
        <w:rPr/>
      </w:pPr>
      <w:r>
        <w:rPr/>
        <w:t>Если вы оглянетесь на прошедшие три года, то отметите, что жизнь была полна опыта на всех планах личности; вы также отметите, если захотите, растущую тенденцию в направлении контроля души. Я говорю “тенденцию”, брат мой, поскольку именно тенденция трансформируется в навык и динамический повседневный ритм, который широко открывает перед учеником врата посвящения. Ваша главная работа сегодня – стабилизировать этот навык. Для вас он заключается в контроле времени, составляющем для вас главную проблему.</w:t>
      </w:r>
    </w:p>
    <w:p>
      <w:pPr>
        <w:pStyle w:val="TextBody"/>
        <w:ind w:firstLine="397"/>
        <w:rPr/>
      </w:pPr>
      <w:r>
        <w:rPr/>
        <w:t xml:space="preserve">Развитие определенных типов людей демонстрируется ими через контроль силы. Для других типов оно выказывается в контроле фактора времени и способности понимать практическое значение времен и периодов, а также в их правильном и регулярном использовании. Вы принадлежите ко второй группе, и именно через достижения в этом направлении к вам придут освобождение и воцарение </w:t>
      </w:r>
      <w:r>
        <w:rPr>
          <w:i/>
        </w:rPr>
        <w:t>красоты</w:t>
      </w:r>
      <w:r>
        <w:rPr/>
        <w:t xml:space="preserve">. Есть красота мистическая, которая, как мы все знаем, должна быть достигнута через искусство. Она передает общее ощущение красоты, цвета и вдохновения, которые вуалируют и </w:t>
      </w:r>
      <w:r>
        <w:rPr>
          <w:i/>
        </w:rPr>
        <w:t>скрывают</w:t>
      </w:r>
      <w:r>
        <w:rPr/>
        <w:t xml:space="preserve"> идеи. Есть красота оккультная (скрытая), которая также должна быть достигнута в области искусства. Она передает иное чувство красоты, цвета и вдохновения, облеченное в формы, которые </w:t>
      </w:r>
      <w:r>
        <w:rPr>
          <w:i/>
        </w:rPr>
        <w:t>раскрывают</w:t>
      </w:r>
      <w:r>
        <w:rPr/>
        <w:t xml:space="preserve"> идеи. Мистическая красота прекрасным образом вуалирует идеал. Оккультная красота прекрасным образом раскрывает идеал. Для вас целью должно стать оккультное достижение, а раскрытие упорядоченной красоты во времени и пространстве должно составить ваше синтетическое усилие. Поразмыслите </w:t>
      </w:r>
      <w:r>
        <w:rPr>
          <w:b/>
        </w:rPr>
        <w:t xml:space="preserve">284] </w:t>
      </w:r>
      <w:r>
        <w:rPr/>
        <w:t>над этими словами и определениями, поскольку в них можно найти секрет истинного творчества. Медитируйте над различием мистического вдохновения и оккультного откровения, а также над их синтезом в любом большом достижении.</w:t>
      </w:r>
    </w:p>
    <w:p>
      <w:pPr>
        <w:pStyle w:val="TextBody"/>
        <w:ind w:firstLine="397"/>
        <w:rPr/>
      </w:pPr>
      <w:r>
        <w:rPr/>
        <w:t>Вашей задачей последнего времени была интеграция личности; она выполнялась как сознательно, так и бессознательно. Обогащение вашего жизненного опыта через более полные контакты с людьми и углубленное понимание содержит для вас обещание творческого выражения, при условии, что каждый день встречается вами как готовая возможность для организованного усилия.</w:t>
      </w:r>
    </w:p>
    <w:p>
      <w:pPr>
        <w:pStyle w:val="TextBody"/>
        <w:ind w:firstLine="397"/>
        <w:rPr/>
      </w:pPr>
      <w:r>
        <w:rPr/>
        <w:t xml:space="preserve">Поймете ли вы меня, мой брат, если я скажу вам следующие слова? Проводите свое время, </w:t>
      </w:r>
      <w:r>
        <w:rPr>
          <w:i/>
        </w:rPr>
        <w:t>слушая</w:t>
      </w:r>
      <w:r>
        <w:rPr/>
        <w:t>. Дайте выражение ощущаемому видению. Культивируйте выжидательную позицию психической внимательности, и когда услышите неслышное и ощутите неосязаемое, попытайтесь сформулировать это в словах и выражениях какого-либо рода, сохраняя дух психической драмы, насыщающей все подобные события. Не забывайте оккультную истину, что время и события составляют в основе одно феноменальное явление.</w:t>
      </w:r>
    </w:p>
    <w:p>
      <w:pPr>
        <w:pStyle w:val="TextBody"/>
        <w:ind w:firstLine="397"/>
        <w:rPr/>
      </w:pPr>
      <w:r>
        <w:rPr/>
        <w:t>Что касается вашей медитативной работы, то я предложил бы следующую процедуру. Помните, что я лишь предлагаю. Именно вам предстоит пробовать и наблюдать, стоит ли за моим предложением мудрость или нет, или же это мое знание вас побуждает меня сделать усилие для вашего блага...</w:t>
      </w:r>
    </w:p>
    <w:p>
      <w:pPr>
        <w:pStyle w:val="TextBody"/>
        <w:ind w:firstLine="397"/>
        <w:rPr/>
      </w:pPr>
      <w:r>
        <w:rPr/>
        <w:t>Записывайте по окончании каждодневной медитативной работы свои мысли. Позже просматривайте, что получилось в результате. Если пожелаете, приведите их в подходящую форму и поделитесь ими со своими товарищами-учениками.</w:t>
      </w:r>
    </w:p>
    <w:p>
      <w:pPr>
        <w:pStyle w:val="TextBody"/>
        <w:ind w:firstLine="397"/>
        <w:rPr/>
      </w:pPr>
      <w:r>
        <w:rPr/>
        <w:t>Данная медитация поможет в привлечении вашей силы Седьмого Луча, или организованной творческой способности; а ведь это одна из ваших реальных нужд, не правда ли? Вся работа, которую следует исполнять в настоящее время, должна планироваться для привнесения организующего, синтезирующего и интегрирующего действия души. Техника в различных случаях варьируется, но цель остается прежней.</w:t>
      </w:r>
    </w:p>
    <w:p>
      <w:pPr>
        <w:pStyle w:val="TextBody"/>
        <w:ind w:firstLine="397"/>
        <w:rPr/>
      </w:pPr>
      <w:r>
        <w:rPr/>
        <w:t>Берегите свое здоровье, брат мой.</w:t>
      </w:r>
    </w:p>
    <w:p>
      <w:pPr>
        <w:pStyle w:val="TextBody"/>
        <w:ind w:firstLine="397"/>
        <w:rPr/>
      </w:pPr>
      <w:r>
        <w:rPr/>
      </w:r>
    </w:p>
    <w:p>
      <w:pPr>
        <w:pStyle w:val="Signature"/>
        <w:spacing w:before="0" w:after="113"/>
        <w:ind w:firstLine="397"/>
        <w:rPr/>
      </w:pPr>
      <w:r>
        <w:rPr/>
        <w:t>Сентябрь 1935</w:t>
      </w:r>
    </w:p>
    <w:p>
      <w:pPr>
        <w:pStyle w:val="TextBody"/>
        <w:ind w:firstLine="397"/>
        <w:rPr/>
      </w:pPr>
      <w:r>
        <w:rPr/>
        <w:t xml:space="preserve">Мне немногое предстоит сообщить вам в данное время, мой давний собрат. Вы получили большое количество наставлений от меня субъективным образом, а также во время часов сна. То, что </w:t>
      </w:r>
      <w:r>
        <w:rPr>
          <w:b/>
        </w:rPr>
        <w:t xml:space="preserve">285] </w:t>
      </w:r>
      <w:r>
        <w:rPr/>
        <w:t>вы каждодневно можете доносить в свое сознание мозга из этих наставлений, имеет для вас неоценимое значение, поскольку так происходит упрочение техники и открывается канал, по которому вы можете “доносить” то, что вы чувствуете; для вас это необходимый и насущный этап развития.</w:t>
      </w:r>
    </w:p>
    <w:p>
      <w:pPr>
        <w:pStyle w:val="TextBody"/>
        <w:ind w:firstLine="397"/>
        <w:rPr/>
      </w:pPr>
      <w:r>
        <w:rPr/>
        <w:t xml:space="preserve">Эксперимент, в котором мы пытаемся взять несколько членов моего Ашрама и сформировать группу, помогающую в рассеянии мирового наваждения, требует самого внимательного подхода и большой мудрости. Он представляет собой усилие по обеспечению фокусной точки, через которую Иерархия может контактировать с мировой иллюзией и с большей готовностью атаковать ее. Это требует самой тщательной тренировки членов группы, и если все вы с пониманием подчинитесь указанной тренировке и дисциплине, то позднее станет возможным сформировать единицу оккультной мощи; тогда я мог бы поручить вам </w:t>
      </w:r>
      <w:r>
        <w:rPr>
          <w:i/>
        </w:rPr>
        <w:t>как группе</w:t>
      </w:r>
      <w:r>
        <w:rPr/>
        <w:t xml:space="preserve"> некоторую определенную работу. Однако, это будет зависеть от различных реакций членов группы и интенсивности их усилия усваивать и понимать. Мое намерение на следующий год </w:t>
      </w:r>
      <w:r>
        <w:rPr>
          <w:spacing w:val="-6"/>
        </w:rPr>
        <w:t>ограничивается подготовкой всех вас к этому соединенному усилию.</w:t>
      </w:r>
    </w:p>
    <w:p>
      <w:pPr>
        <w:pStyle w:val="TextBody"/>
        <w:ind w:firstLine="397"/>
        <w:rPr/>
      </w:pPr>
      <w:r>
        <w:rPr/>
        <w:t>В настоящее время у меня для вас есть только одно послание: Ставьте своей целью реальное достижение в доведении до конца. Я подобрал эти слова так, чтобы привлечь ваше внимание. Для вас должна существовать на физическом плане та определенная задача, которая материализуется в настолько определенном достижении, что ваша душа сможет сказать: “Я довела до конца то, что намеревала.” Эти достижения (как большего, так и меньшего масштаба) должны быть явно ощутимыми проявлениями в бытие того, что может быть осознано в качестве экстернализаций ваших внутренних чувствительных восприятий.</w:t>
      </w:r>
    </w:p>
    <w:p>
      <w:pPr>
        <w:pStyle w:val="TextBody"/>
        <w:ind w:firstLine="397"/>
        <w:rPr/>
      </w:pPr>
      <w:r>
        <w:rPr/>
        <w:t xml:space="preserve">Интуитивы (такие как вы) всегда сталкиваются с проблемой такой материализации. Последняя есть творческая функция. Таково ваше обязательство своей душе, и здесь вас часто постигает неудача. Могу ли я использовать для этого случая слово “неудача”, мой брат? </w:t>
      </w:r>
    </w:p>
    <w:p>
      <w:pPr>
        <w:pStyle w:val="TextBody"/>
        <w:ind w:firstLine="397"/>
        <w:rPr/>
      </w:pPr>
      <w:r>
        <w:rPr/>
        <w:t xml:space="preserve">Интегрированная личность, не обладающая духовной задачей, мистическим чувством, реальной силой интуиции и внутренним восприятием, никогда не может “творить добро”, как говорите вы на Западе. Но мистик, ученик и интуитивный стремящийся подобен дому, разделившемуся в самом себе. Энергия человека </w:t>
      </w:r>
      <w:r>
        <w:rPr>
          <w:b/>
        </w:rPr>
        <w:t xml:space="preserve">286] </w:t>
      </w:r>
      <w:r>
        <w:rPr/>
        <w:t xml:space="preserve">протекает в двух направлениях. Что требуется, так это осознание того, что – при наличии правильного мотива и истинной духовной отдачи – достижение на физическом плане в избранной области выражения есть </w:t>
      </w:r>
      <w:r>
        <w:rPr>
          <w:i/>
        </w:rPr>
        <w:t>духовное достижение</w:t>
      </w:r>
      <w:r>
        <w:rPr/>
        <w:t>, которое, стало быть, возможно.</w:t>
      </w:r>
    </w:p>
    <w:p>
      <w:pPr>
        <w:pStyle w:val="Iniiaiie2"/>
        <w:rPr/>
      </w:pPr>
      <w:r>
        <w:rPr/>
        <w:t>Как это может быть сделано? Тремя вещами, мой брат, и я указываю их вам для вашего рассмотрения в порядке значимости.</w:t>
      </w:r>
    </w:p>
    <w:p>
      <w:pPr>
        <w:pStyle w:val="Nienie1"/>
        <w:rPr/>
      </w:pPr>
      <w:r>
        <w:rPr/>
        <w:t>1. Достижением видения, способности быть интуитивным, способности контролировать то, что должно быть донесено и материализовано на физическом плане.</w:t>
      </w:r>
    </w:p>
    <w:p>
      <w:pPr>
        <w:pStyle w:val="Nienie1"/>
        <w:rPr/>
      </w:pPr>
      <w:r>
        <w:rPr/>
        <w:t>2. Следованием этой идее или идеалу:</w:t>
      </w:r>
    </w:p>
    <w:p>
      <w:pPr>
        <w:pStyle w:val="Nienie2"/>
        <w:rPr/>
      </w:pPr>
      <w:r>
        <w:rPr/>
        <w:t>а. От интуитивного впечатления до его формулировки в ментальных концепциях, мыслеформах, словах и фразах.</w:t>
      </w:r>
    </w:p>
    <w:p>
      <w:pPr>
        <w:pStyle w:val="Nienie2"/>
        <w:rPr/>
      </w:pPr>
      <w:r>
        <w:rPr/>
        <w:t>б. До их облечения желанием, эмоцией и красотой чувства.</w:t>
      </w:r>
    </w:p>
    <w:p>
      <w:pPr>
        <w:pStyle w:val="Nienie2"/>
        <w:rPr/>
      </w:pPr>
      <w:r>
        <w:rPr/>
        <w:t>в. До тех мудрых и осмысленных шагов, которые осуществят проявление вашей идеи или идеала в свет физического плана.</w:t>
      </w:r>
    </w:p>
    <w:p>
      <w:pPr>
        <w:pStyle w:val="Nienie1"/>
        <w:rPr/>
      </w:pPr>
      <w:r>
        <w:rPr/>
        <w:t>3. Организацией вашего времени таким образом, чтобы вы могли извлекать из каждого дня полную меру вдохновения, ментальной работы и активности физического плана. Так вы будете налагать на себя ту дисциплину, которая не отрицает и не сдерживает ваших усилий, но производит максимум результатов с минимумом усилий. Подумайте об этом.</w:t>
      </w:r>
    </w:p>
    <w:p>
      <w:pPr>
        <w:pStyle w:val="Iniiaiie21"/>
        <w:rPr/>
      </w:pPr>
      <w:r>
        <w:rPr/>
        <w:t xml:space="preserve">Сейчас я не вношу изменений в вашу медитацию, брат мой. Продолжайте выполнять ее еще шесть месяцев. Времени для результатов было пока что недостаточно. Я особенно рекомендую вашей заботе I.B.S. Позаботьтесь о ней. Оказывайте ей содействие своей мудростью и любовью, и помогайте ей пробиваться к большей полезности. В завершение я скажу вам: Стойте твердо и </w:t>
      </w:r>
      <w:r>
        <w:rPr>
          <w:i/>
        </w:rPr>
        <w:t>знайте</w:t>
      </w:r>
      <w:r>
        <w:rPr/>
        <w:t xml:space="preserve"> (а не верьте и не надейтесь), что все работает на ваше освобождение для более великого выражения красоты и служения.</w:t>
      </w:r>
    </w:p>
    <w:p>
      <w:pPr>
        <w:pStyle w:val="TextBody"/>
        <w:ind w:firstLine="397"/>
        <w:rPr/>
      </w:pPr>
      <w:r>
        <w:rPr/>
      </w:r>
    </w:p>
    <w:p>
      <w:pPr>
        <w:pStyle w:val="TextBody"/>
        <w:ind w:firstLine="397"/>
        <w:rPr/>
      </w:pPr>
      <w:r>
        <w:rPr/>
      </w:r>
    </w:p>
    <w:p>
      <w:pPr>
        <w:pStyle w:val="Signature"/>
        <w:ind w:firstLine="397"/>
        <w:rPr/>
      </w:pPr>
      <w:r>
        <w:rPr/>
        <w:t>Февраль 1936</w:t>
      </w:r>
    </w:p>
    <w:p>
      <w:pPr>
        <w:pStyle w:val="Iaao"/>
        <w:ind w:firstLine="397"/>
        <w:rPr/>
      </w:pPr>
      <w:r>
        <w:rPr/>
        <w:t>Мой Брат,</w:t>
      </w:r>
    </w:p>
    <w:p>
      <w:pPr>
        <w:pStyle w:val="TextBody"/>
        <w:ind w:firstLine="397"/>
        <w:rPr/>
      </w:pPr>
      <w:r>
        <w:rPr/>
        <w:t xml:space="preserve">В прошедшие шесть месяцев имело место большое стимулирование всей вашей психической природы; это произошло благодаря </w:t>
      </w:r>
      <w:r>
        <w:rPr>
          <w:b/>
        </w:rPr>
        <w:t>287]</w:t>
      </w:r>
      <w:r>
        <w:rPr/>
        <w:t xml:space="preserve"> большому вниманию, которое вы совершенно правильно уделили своему личностному раскрытию, а также в силу напряженности опыта, который переживался вашей личностью; кроме того, повлияли возросшая интеграция и психологическая атмосфера, в которой вы живете. Вы обитаете внутри большого психического центра. Все это указывает на шаг вперед, если вы продолжаете внимательно удерживать позицию Наблюдателя и не отождествляетесь с теми феноменами, которые вами переживаются и которые могут переживаться вами в будущем. Такие опыты таят в себе, как вы хорошо знаете, зерна опасности – опасности погружения в детали и феноменальные явления, которые, как может показаться, обладают б</w:t>
      </w:r>
      <w:r>
        <w:rPr>
          <w:i/>
        </w:rPr>
        <w:t>о</w:t>
      </w:r>
      <w:r>
        <w:rPr/>
        <w:t>льшим значением, нежели целое и бесформенное. Однако, для вас это был необходимый шаг в процессе интеграции; чувство абстрактного и бесформенного развито в вас непропорционально сильно. Вы были истинным мистиком и духовным провидцем, идеалистом и тем, чье воображение, любовь к прекрасному и чувство истинной реальности заслоняло от вас мир практической жизни, в которой – для тех, чьи глаза могут видеть, а уши слышать – во всей своей полноте таится та же мистическая истина, всегда находится место видению красоты и гармонии, а процесс материализации идеала происходит постоянно. Сплавление, слияние и соединение субъективной красоты и внешней объективной реальности – вот ваша повседневная задача. Те, кто подобно вам являются интуитивами, должны тренировать себя на то, чтобы быть интерпретаторами. Задача интерпретатора реальности и красоты должна все сильнее побуждать вас к организованной планомерной активности.</w:t>
      </w:r>
    </w:p>
    <w:p>
      <w:pPr>
        <w:pStyle w:val="TextBody"/>
        <w:ind w:firstLine="397"/>
        <w:rPr/>
      </w:pPr>
      <w:r>
        <w:rPr/>
        <w:t xml:space="preserve">В последнем предложении я кратко сформулировал для вас главную задачу, которая должна занимать ваше внимание в оставшуюся часть жизни – быть интерпретатором красоты и реальности. Как это должно осуществляться, решать вам. Я лишь указываю цель. По мере того как вы становитесь старше, метод активного выражения волей-неволей должен измениться; то же происходит со способами демонстрирования внутренних распознаваний. Задача все время неизбежно меняется посредством постоянного возрастания в объеме и силе. Достижение от этого не становится менее мощным, меняется лишь среда, в которой приходится работать. И об этом, я чувствую, вам необходимо напомнить. Цель состоит в интенсификации могущества жизни </w:t>
      </w:r>
      <w:r>
        <w:rPr>
          <w:i/>
        </w:rPr>
        <w:t>в центре</w:t>
      </w:r>
      <w:r>
        <w:rPr/>
        <w:t>; эта жизнь должна неизбежно находить свои пути выхода наружу.</w:t>
      </w:r>
    </w:p>
    <w:p>
      <w:pPr>
        <w:pStyle w:val="TextBody"/>
        <w:ind w:firstLine="397"/>
        <w:rPr/>
      </w:pPr>
      <w:r>
        <w:rPr/>
        <w:t xml:space="preserve">У вас есть многое, что отдать своей группе – любовь, красота, </w:t>
      </w:r>
      <w:r>
        <w:rPr>
          <w:b/>
        </w:rPr>
        <w:t xml:space="preserve">288] </w:t>
      </w:r>
      <w:r>
        <w:rPr/>
        <w:t>интуиция и гармония. Они существуют как силы вашей души; они используются (и могут использоваться) все больше и больше. К ним я бы также добавил определенную творческую способность. Как я говорил вам раньше, развитие осознания времени, которое будет не ограничивать, но послужит сохранению и организации дополнительного дара дней, часов и минут (что за бесценные дары!) – это ваша насущная необходимость. Во времени есть аспект божественности.</w:t>
      </w:r>
    </w:p>
    <w:p>
      <w:pPr>
        <w:pStyle w:val="TextBody"/>
        <w:ind w:firstLine="397"/>
        <w:rPr/>
      </w:pPr>
      <w:r>
        <w:rPr/>
        <w:t>Я хотел бы видеть вашу медитацию более динамичной, с более быстрым выравниванием и вытекающими из этого результатами. В последующие месяцы стремитесь сделать свои медитативные периоды короткими и мощными, помня, что в настоящем их задачей является внутренняя организация тел, а не столько реализация невидимого. Такая реализация для вас в какой-то степени легкая задача. Ее прохождение в сознание мозга и мудрое использование в служении – вот что требует вашего внимания. Теперь я могу изменить вашу медитативную форму, так как в течение года вы ее уже проработали. Я сохраню одну ее часть, но радикально изменю другую...</w:t>
      </w:r>
    </w:p>
    <w:p>
      <w:pPr>
        <w:pStyle w:val="TextBody"/>
        <w:ind w:firstLine="397"/>
        <w:rPr/>
      </w:pPr>
      <w:r>
        <w:rPr/>
        <w:t xml:space="preserve">Можно рассматривать ее в качестве способа посреднической деятельности, поскольку посредничество есть научное средство соотнесения идеи, идеала и его внешнего выражения. Уделяйте этому по возможности больше времени, при условии, что ваша </w:t>
      </w:r>
      <w:r>
        <w:rPr>
          <w:spacing w:val="-6"/>
        </w:rPr>
        <w:t>ментальная позиция будет оставаться динамической и интенсивной.</w:t>
      </w:r>
    </w:p>
    <w:p>
      <w:pPr>
        <w:pStyle w:val="TextBody"/>
        <w:ind w:firstLine="397"/>
        <w:rPr>
          <w:spacing w:val="-6"/>
        </w:rPr>
      </w:pPr>
      <w:r>
        <w:rPr>
          <w:spacing w:val="-6"/>
        </w:rPr>
      </w:r>
    </w:p>
    <w:p>
      <w:pPr>
        <w:pStyle w:val="Signature"/>
        <w:ind w:firstLine="397"/>
        <w:rPr/>
      </w:pPr>
      <w:r>
        <w:rPr/>
        <w:t>Ноябрь 1936</w:t>
      </w:r>
    </w:p>
    <w:p>
      <w:pPr>
        <w:pStyle w:val="Iaao"/>
        <w:ind w:firstLine="397"/>
        <w:rPr/>
      </w:pPr>
      <w:r>
        <w:rPr/>
        <w:t>Мой Брат,</w:t>
      </w:r>
    </w:p>
    <w:p>
      <w:pPr>
        <w:pStyle w:val="TextBody"/>
        <w:ind w:firstLine="397"/>
        <w:rPr/>
      </w:pPr>
      <w:r>
        <w:rPr/>
        <w:t xml:space="preserve">В настоящее время я мало что имею сказать вам. Вы боитесь (как личность), что на вас оказывается чрезмерное влияние, или что вы подвергаетесь давлению авторитета более сильного, чем ваш собственный, и приходящего из источника, не принадлежащего вашей собственной душе. Я предвидел нынешнее состояние вашего ума, когда последний раз писал вам; осознание этого окрашивало все мои инструкции к вам. Именно это знание подсказывало мне сказать вам: “У вас есть многое, что </w:t>
      </w:r>
      <w:r>
        <w:rPr>
          <w:i/>
        </w:rPr>
        <w:t>отдать</w:t>
      </w:r>
      <w:r>
        <w:rPr/>
        <w:t>”. То, что я имею сказать вам сегодня, состоит в следующем:</w:t>
      </w:r>
    </w:p>
    <w:p>
      <w:pPr>
        <w:pStyle w:val="TextBody"/>
        <w:ind w:firstLine="397"/>
        <w:rPr/>
      </w:pPr>
      <w:r>
        <w:rPr/>
        <w:t xml:space="preserve">Вы свободны, мой брат. Никто не стремится удерживать вас в этой группе. Никто не стремится каким-либо образом стать авторитетом над вами. Никто не хочет, чтобы вы работали, учились </w:t>
      </w:r>
      <w:r>
        <w:rPr>
          <w:b/>
        </w:rPr>
        <w:t xml:space="preserve">289] </w:t>
      </w:r>
      <w:r>
        <w:rPr/>
        <w:t xml:space="preserve">или служили там, где ваша душа не указывает вам места работы или выражения себя. Но помните, что нет другой свободы, кроме свободного выбора и служения. Идея свободы сама по себе может стать тюрьмой. Нет других свободных душ, кроме тех, которые по свободной воле лишают себя свободы и находят себя внутри и согласно закону служения. Вы можете покинуть эту особую группу, но если вы собираетесь расти дальше, то неизбежно обнаружите себя внутри некоторой другой группы, которая служит. Вы можете оставить те виды ответственности, которые вы взяли на себя, присоединившись к этой группе, но вы не можете избежать других видов. Вы можете уйти из данной группы собратьев, насколько это касается связей внешнего плана, но вы уже установили с ними такие связи, которые не могут быть разрушены какой-либо личностной активностью или линией поведения, потому что это связи души, которые в свое время должны быть распознаны. Именно служение, ответственность и групповая работа идут в счет и имеют продолжение; отклонения и </w:t>
      </w:r>
      <w:r>
        <w:rPr>
          <w:spacing w:val="-6"/>
        </w:rPr>
        <w:t>реакции личности могут отдалять, но не отрицать конечный успех.</w:t>
      </w:r>
    </w:p>
    <w:p>
      <w:pPr>
        <w:pStyle w:val="TextBody"/>
        <w:ind w:firstLine="397"/>
        <w:rPr/>
      </w:pPr>
      <w:r>
        <w:rPr/>
        <w:t>В своей основе, фундаментально и сущностно, вы дали обет служения Плану где бы то ни было, каким бы то ни было образом, когда бы то ни было. Метания, нерешительность и сомнения вашей личности не слишком важны по большому счету и в свете активности души; однако они существенны во времени и пространстве, а также – временно – там, где это касается ваших собратьев по группе.</w:t>
      </w:r>
    </w:p>
    <w:p>
      <w:pPr>
        <w:pStyle w:val="TextBody"/>
        <w:ind w:firstLine="397"/>
        <w:rPr/>
      </w:pPr>
      <w:r>
        <w:rPr/>
        <w:t>Так что чувствуйте себя свободным, мой брат, но будьте также совершенно уверены, что это не свобода, если она требуется по причине утомленности связью с группой. Чем больше ваша душа будет завладевать личностью, тем меньше вы будете озабочены проблемами изоляции и свободы. Чувствуйте себя свободным, но будьте уверены, что это не свобода, если она требуется по той причине, что постоянная дисциплина оккультной тренировки раздражает темперамент, все еще, по сущности своей, мистический. Чем больше ваша душа будет овладевать вами, тем более пробужденным будет становиться ваш ум, а чувство (в личностном смысле) будет удаляться. Чувствуйте себя свободным, но будьте уверены, что это не свобода, если она требуется по причине того, что неудача в организации своего времени и приведения личности к ритмической жизни уязвляет вашу гордость. Чем больше ваша душа будет овладевать вами, тем более уверенно вы будете научаться использовать время со всей ответственностью.</w:t>
      </w:r>
    </w:p>
    <w:p>
      <w:pPr>
        <w:pStyle w:val="TextBody"/>
        <w:ind w:firstLine="397"/>
        <w:rPr/>
      </w:pPr>
      <w:r>
        <w:rPr/>
        <w:t xml:space="preserve">Я уже говорил раньше, что во всяком групповом усилии кто-то должен замедлить свой прогресс, а другие – его ускорить, чтобы </w:t>
      </w:r>
      <w:r>
        <w:rPr>
          <w:b/>
        </w:rPr>
        <w:t xml:space="preserve">290] </w:t>
      </w:r>
      <w:r>
        <w:rPr/>
        <w:t>уравновесить групповую жизнь. Вы ответили, что никогда не прекращали задаваться этим вопросом и привели в отношении данной проблемы аналогию света. Однако ваша аналогия, в действительности, здесь не подходит. Я говорил в терминах не индивидуального света, но в терминах группового служения и групповых отношений. Многие в Иерархии в настоящее время отказались от возможности дальнейшего прогресса, чтобы остаться с сынами человеческими и помогать им. Точки развития членов группы не одинаковы; этот факт вам следует признать, и тогда невозможность применения вашего примера станет очевидной. Ваша иллюстрация совершенно правильна, но в данном случае не относится к обсуждаемому предмету.</w:t>
      </w:r>
    </w:p>
    <w:p>
      <w:pPr>
        <w:pStyle w:val="TextBody"/>
        <w:ind w:firstLine="397"/>
        <w:rPr/>
      </w:pPr>
      <w:r>
        <w:rPr/>
        <w:t xml:space="preserve">Предлагаю, чтобы вы подождали с принятием окончательного решения до следующего мая. Я попросил одного члена другой группы в моем Ашраме исполнять в этот период вашу работу. Поэтому, я не указываю вам никакой работы, и вы считаетесь временно выключенным из группы. Я не прошу от вас ничего другого, кроме как пересмотреть свое решение под углом группового блага и группового прогресса, и с точки зрения ваших собратьев по группе, а не только с позиции того, что кажется лучшим вам самому, с позиции вашего удобства и вашей так называемой свободы. Не делайте из этого вывод, что я считаю ваше решение эгоистическим. Я знаю, чего оно вам стоило. Тем не менее, оно основывается на чувстве, а чувство редко указывает на правильное действие. Я лишь хочу дать вам время подумать. Хотел бы напомнить, чтобы вы учитывали в своих поисках решения, что ваша душа находится на Седьмом Луче, и вы работаете через перволучевую личность. Отсюда, брат мой, и ваша проблема. Мистик с широким сознанием, с могущественным личностным Лучом и вибрацией души, соответствующей Новому Веку и стремящейся наложить на личность ритм “церемониального порядка и организации”. Я просил бы вас помнить, что групповая работа включает в себя жертву и часто состоит в исполнении непрестижной работы; она может и не быть – под личностным углом – самым легким путем и самой легкой активностью. Выбор, однако, остается за вами, и мысли о группе не должны вмешиваться в ваше решение, чтобы вы могли принять его свободно и без помех. Затем группа должна примириться с вашим решением. </w:t>
      </w:r>
    </w:p>
    <w:p>
      <w:pPr>
        <w:pStyle w:val="TextBody"/>
        <w:ind w:firstLine="397"/>
        <w:rPr/>
      </w:pPr>
      <w:r>
        <w:rPr/>
      </w:r>
    </w:p>
    <w:p>
      <w:pPr>
        <w:pStyle w:val="Signature"/>
        <w:spacing w:before="0" w:after="113"/>
        <w:ind w:firstLine="397"/>
        <w:rPr/>
      </w:pPr>
      <w:r>
        <w:rPr/>
        <w:t>Февраль 1937</w:t>
      </w:r>
    </w:p>
    <w:p>
      <w:pPr>
        <w:pStyle w:val="Iniiaiie2"/>
        <w:rPr/>
      </w:pPr>
      <w:r>
        <w:rPr/>
        <w:t>Только любовь и понимание исходят к вам от меня в это время, мой брат, но не слова инструкций. Ищите путей неэгоистичного служения, и все будет хорошо.</w:t>
      </w:r>
    </w:p>
    <w:p>
      <w:pPr>
        <w:pStyle w:val="Iniiaiie2"/>
        <w:ind w:left="397" w:firstLine="397"/>
        <w:rPr/>
      </w:pPr>
      <w:r>
        <w:rPr/>
        <w:t>“</w:t>
      </w:r>
      <w:r>
        <w:rPr/>
        <w:t>Подобно тому, как птицы улетают вместе в теплые края, так и души соединяются в полете. Проходя через врата, находят они место у престола Бога.”</w:t>
      </w:r>
    </w:p>
    <w:p>
      <w:pPr>
        <w:pStyle w:val="Iniiaiie2"/>
        <w:rPr/>
      </w:pPr>
      <w:r>
        <w:rPr/>
        <w:t>Так писал принадлежащий церкви неизвестный святой, который странствовал не один.</w:t>
      </w:r>
    </w:p>
    <w:p>
      <w:pPr>
        <w:pStyle w:val="TextBody"/>
        <w:spacing w:before="0" w:after="113"/>
        <w:ind w:firstLine="397"/>
        <w:rPr/>
      </w:pPr>
      <w:r>
        <w:rPr>
          <w:smallCaps/>
        </w:rPr>
        <w:t>Примечание</w:t>
      </w:r>
      <w:r>
        <w:rPr/>
        <w:t xml:space="preserve">: </w:t>
      </w:r>
      <w:r>
        <w:rPr>
          <w:i/>
        </w:rPr>
        <w:t>Этот ученик принял решение странствовать по Пути пока в одиночку – насколько это касается связи с группой учеников Тибетца. На внутренней стороне группа остается незатронутой в отношении всех учеников, связанных с ней активно или неактивно.</w:t>
      </w:r>
    </w:p>
    <w:p>
      <w:pPr>
        <w:pStyle w:val="Heading2"/>
        <w:ind w:right="1" w:hanging="0"/>
        <w:rPr/>
      </w:pPr>
      <w:bookmarkStart w:id="31" w:name="__RefHeading___Toc5712587"/>
      <w:bookmarkEnd w:id="31"/>
      <w:r>
        <w:rPr/>
        <w:t>W.D.B.</w:t>
      </w:r>
      <w:r>
        <w:fldChar w:fldCharType="begin"/>
      </w:r>
      <w:r>
        <w:rPr/>
        <w:instrText xml:space="preserve"> TC "W.D.B." \l 1 </w:instrText>
      </w:r>
      <w:r>
        <w:rPr/>
        <w:fldChar w:fldCharType="separate"/>
      </w:r>
      <w:r>
        <w:rPr/>
      </w:r>
      <w:r>
        <w:rPr/>
        <w:fldChar w:fldCharType="end"/>
      </w:r>
    </w:p>
    <w:p>
      <w:pPr>
        <w:pStyle w:val="TextBody"/>
        <w:jc w:val="center"/>
        <w:rPr/>
      </w:pPr>
      <w:r>
        <w:rPr>
          <w:b/>
          <w:color w:val="000080"/>
        </w:rPr>
        <w:t>(</w:t>
      </w:r>
      <w:r>
        <w:rPr>
          <w:b/>
          <w:i/>
          <w:color w:val="000080"/>
        </w:rPr>
        <w:t>Wisdom</w:t>
      </w:r>
      <w:r>
        <w:rPr>
          <w:b/>
          <w:color w:val="000080"/>
        </w:rPr>
        <w:t xml:space="preserve">, </w:t>
      </w:r>
      <w:r>
        <w:rPr>
          <w:b/>
          <w:i/>
          <w:color w:val="000080"/>
        </w:rPr>
        <w:t>Detachment</w:t>
      </w:r>
      <w:r>
        <w:rPr>
          <w:b/>
          <w:color w:val="000080"/>
        </w:rPr>
        <w:t xml:space="preserve">, </w:t>
      </w:r>
      <w:r>
        <w:rPr>
          <w:b/>
          <w:i/>
          <w:color w:val="000080"/>
        </w:rPr>
        <w:t>Being</w:t>
      </w:r>
      <w:r>
        <w:rPr>
          <w:b/>
          <w:color w:val="000080"/>
        </w:rPr>
        <w:t>)</w:t>
      </w:r>
    </w:p>
    <w:p>
      <w:pPr>
        <w:pStyle w:val="TextBody"/>
        <w:jc w:val="center"/>
        <w:rPr/>
      </w:pPr>
      <w:r>
        <w:rPr>
          <w:b/>
          <w:color w:val="000080"/>
        </w:rPr>
        <w:t>(</w:t>
      </w:r>
      <w:r>
        <w:rPr>
          <w:b/>
          <w:i/>
          <w:color w:val="000080"/>
        </w:rPr>
        <w:t>Мудрость</w:t>
      </w:r>
      <w:r>
        <w:rPr>
          <w:b/>
          <w:color w:val="000080"/>
        </w:rPr>
        <w:t xml:space="preserve">, </w:t>
      </w:r>
      <w:r>
        <w:rPr>
          <w:b/>
          <w:i/>
          <w:color w:val="000080"/>
        </w:rPr>
        <w:t>Отстраненность</w:t>
      </w:r>
      <w:r>
        <w:rPr>
          <w:b/>
          <w:color w:val="000080"/>
        </w:rPr>
        <w:t xml:space="preserve">, </w:t>
      </w:r>
      <w:r>
        <w:rPr>
          <w:b/>
          <w:i/>
          <w:color w:val="000080"/>
        </w:rPr>
        <w:t>Пребывание</w:t>
      </w:r>
      <w:r>
        <w:rPr>
          <w:b/>
          <w:color w:val="000080"/>
        </w:rPr>
        <w:t>)</w:t>
      </w:r>
    </w:p>
    <w:p>
      <w:pPr>
        <w:pStyle w:val="TextBody"/>
        <w:jc w:val="center"/>
        <w:rPr>
          <w:b/>
          <w:b/>
          <w:color w:val="000080"/>
        </w:rPr>
      </w:pPr>
      <w:r>
        <w:rPr>
          <w:b/>
          <w:color w:val="000080"/>
        </w:rPr>
        <w:t>2   4   –   –   -</w:t>
      </w:r>
    </w:p>
    <w:p>
      <w:pPr>
        <w:pStyle w:val="Signature"/>
        <w:ind w:firstLine="397"/>
        <w:rPr/>
      </w:pPr>
      <w:r>
        <w:rPr/>
        <w:t>Август 1934</w:t>
      </w:r>
    </w:p>
    <w:p>
      <w:pPr>
        <w:pStyle w:val="Iaao"/>
        <w:ind w:firstLine="397"/>
        <w:rPr/>
      </w:pPr>
      <w:r>
        <w:rPr/>
        <w:t>Мой Друг и Товарищ по Работе,</w:t>
      </w:r>
    </w:p>
    <w:p>
      <w:pPr>
        <w:pStyle w:val="TextBody"/>
        <w:ind w:firstLine="397"/>
        <w:rPr/>
      </w:pPr>
      <w:r>
        <w:rPr/>
        <w:t>У вас была пауза, чтобы поработать в направлении дисциплины и урегулирования, и время это было нелегкое. Те из нас, кто наблюдает в рядах людей тех, кто может быть использован, заметили прогресс в дисциплине. Сейчас время, когда ученики всех степеней – большие или малые, ментальные или интуитивные – вынуждены проходить испытание, и если контакт с ними возможен, то они должны использоваться. Мера вашей отстраненности в отношении тех, кого вы любите, и в отношении результатов работы испытана; ваша интуиция укрепилась, и теперь вашего внимания ожидает работа нескольких следующих лет.</w:t>
      </w:r>
    </w:p>
    <w:p>
      <w:pPr>
        <w:pStyle w:val="TextBody"/>
        <w:ind w:firstLine="397"/>
        <w:rPr/>
      </w:pPr>
      <w:r>
        <w:rPr/>
        <w:t xml:space="preserve">Я хочу указать вам на два момента. Первый состоит в том, чтобы ваша работа отныне разделялась на два главных отдела – один, связанный с вашим собственным внутренним развитием, и другой, связанный с тем служением, которое вы можете проводить в мире. Но эти два все же составляют одно. Тренировка Нового Века и будущая техника, используемая для подготовки учеников к их работе, состоит в том, чтобы проходить </w:t>
      </w:r>
      <w:r>
        <w:rPr>
          <w:i/>
        </w:rPr>
        <w:t>через служение к достижению</w:t>
      </w:r>
      <w:r>
        <w:rPr/>
        <w:t xml:space="preserve">, с акцентом на служении, а </w:t>
      </w:r>
      <w:r>
        <w:rPr>
          <w:b/>
        </w:rPr>
        <w:t xml:space="preserve">292] </w:t>
      </w:r>
      <w:r>
        <w:rPr/>
        <w:t>не на достижении. Ваша работа в мире и ваша работа в моей группе учеников и является вашим способом внутреннего развития в будущем. В группе, которую вы обучаете, вы привносите свою ментальную силу, и тем самым ее развиваете; в эту же группу вы привносите свою интуитивную способность, и посредством ее постоянного использования она также вырастает. Так вы идете вперед, и так углубляется групповой вклад в работу других групп.</w:t>
      </w:r>
    </w:p>
    <w:p>
      <w:pPr>
        <w:pStyle w:val="TextBody"/>
        <w:ind w:firstLine="397"/>
        <w:rPr/>
      </w:pPr>
      <w:r>
        <w:rPr/>
        <w:t>Вторая ваша линия развития – это служение миру. Какому направлению должно следовать это служение – вам знать и решать, и ядро вашего решения уже находится в вашем уме. Я никогда не даю конкретных инструкций, чтобы направлять служение ученика. Служители растут не таким путем.</w:t>
      </w:r>
    </w:p>
    <w:p>
      <w:pPr>
        <w:pStyle w:val="TextBody"/>
        <w:ind w:firstLine="397"/>
        <w:rPr/>
      </w:pPr>
      <w:r>
        <w:rPr/>
        <w:t>Трое среди ваших товарищей-соучеников – саньясины, и вы – один из них. Уроком вашего перерыва для углубленной спокойной тренировки была отстраненность и раскрытие правильного действия через анализ мотива. Посредством этих испытаний внутри своего глубинного Существа и благодаря вашему отклику, вы встали на путь ученичества. Думаю, что вы это знаете. Я не собираюсь повторять вам то, что вы сами точно знаете, но всегда позволительно способствовать верному направлению мыслей.</w:t>
      </w:r>
    </w:p>
    <w:p>
      <w:pPr>
        <w:pStyle w:val="TextBody"/>
        <w:ind w:firstLine="397"/>
        <w:rPr/>
      </w:pPr>
      <w:r>
        <w:rPr/>
        <w:t>С одним из ваших сотрудников (L.U.T.) я специально прошу вас установить контакт. Держите его в своих мыслях и переписывайтесь с ним. Он – воин, испугавшийся в битве, и все же продолжающий биться; для него вы многое можете сделать.</w:t>
      </w:r>
    </w:p>
    <w:p>
      <w:pPr>
        <w:pStyle w:val="TextBody"/>
        <w:ind w:firstLine="397"/>
        <w:rPr/>
      </w:pPr>
      <w:r>
        <w:rPr/>
        <w:t>Что касается вас, мой давний собрат, то я предписываю вам две вещи, и это будет вторым пунктом моей инструкции из тех двух, о которых я говорил выше. Прошу вас всегда помнить, что я лишь предлагаю, и этому предложению нужно следовать, лишь если оно встречает ваше внутреннее одобрение и соединяется с указаниями вашей собственной души. Некоторое время вашей медитацией была медитация на Свет. Я хочу дать вам другую; она проще, но для вас она более действенна и, если ей следовать в течение следующих шести месяцев, она сообщит вам необходимый импульс...</w:t>
      </w:r>
    </w:p>
    <w:p>
      <w:pPr>
        <w:pStyle w:val="TextBody"/>
        <w:ind w:firstLine="397"/>
        <w:rPr/>
      </w:pPr>
      <w:r>
        <w:rPr/>
        <w:t xml:space="preserve">В последующие годы, мой брат, работайте с легкостью и устраняйте сознание напряжения и чувство давления. Вы принадлежите работе, которую должно исполнить, а не себе. Это справедливо для всех учеников всех степеней – испытуемых, принятых и посвященных. Вы нуждаетесь в давлении предстоящей работы, и вы должны содержать инструмент в хорошем состоянии. </w:t>
      </w:r>
      <w:r>
        <w:rPr>
          <w:b/>
        </w:rPr>
        <w:t xml:space="preserve">293] </w:t>
      </w:r>
      <w:r>
        <w:rPr/>
        <w:t>Когда я говорю о том, что вы нуждаетесь, я имею в виду, что старые связи и совместные опыты дают вам способность с легкостью и пониманием работать в данной группе, а это означает наличие способности довести до конца решение указанной задачи.</w:t>
      </w:r>
    </w:p>
    <w:p>
      <w:pPr>
        <w:pStyle w:val="TextBody"/>
        <w:ind w:firstLine="397"/>
        <w:rPr/>
      </w:pPr>
      <w:r>
        <w:rPr/>
        <w:t xml:space="preserve">Изучайте три слова, которые являются вашими жизненными ключевыми нотами, и со </w:t>
      </w:r>
      <w:r>
        <w:rPr>
          <w:i/>
        </w:rPr>
        <w:t xml:space="preserve">смирением </w:t>
      </w:r>
      <w:r>
        <w:rPr/>
        <w:t>идите вперед, помогая тем самым разрушению мировой иллюзии.</w:t>
      </w:r>
    </w:p>
    <w:p>
      <w:pPr>
        <w:pStyle w:val="Iniiaiie2"/>
        <w:rPr/>
      </w:pPr>
      <w:r>
        <w:rPr/>
        <w:t>Ваши Лучи, брат мой, следующие:</w:t>
      </w:r>
    </w:p>
    <w:p>
      <w:pPr>
        <w:pStyle w:val="TextBody"/>
        <w:ind w:firstLine="397"/>
        <w:rPr/>
      </w:pPr>
      <w:r>
        <w:rPr/>
        <w:t>Луч души – Второй Луч Любви-Мудрости</w:t>
      </w:r>
    </w:p>
    <w:p>
      <w:pPr>
        <w:pStyle w:val="TextBody"/>
        <w:ind w:firstLine="397"/>
        <w:rPr/>
      </w:pPr>
      <w:r>
        <w:rPr/>
        <w:t>Луч личности – Четвертый Луч Гармонии через Конфликт</w:t>
      </w:r>
    </w:p>
    <w:p>
      <w:pPr>
        <w:pStyle w:val="Iniiaiie21"/>
        <w:rPr/>
      </w:pPr>
      <w:r>
        <w:rPr/>
        <w:t>В предыдущей жизни вашим личностным лучом был Первый Луч Могущества, отсюда становится ясным наличие могущества, которое временами вами овладевает.</w:t>
      </w:r>
    </w:p>
    <w:p>
      <w:pPr>
        <w:pStyle w:val="TextBody"/>
        <w:ind w:firstLine="397"/>
        <w:rPr/>
      </w:pPr>
      <w:r>
        <w:rPr/>
      </w:r>
    </w:p>
    <w:p>
      <w:pPr>
        <w:pStyle w:val="Signature"/>
        <w:ind w:firstLine="397"/>
        <w:rPr/>
      </w:pPr>
      <w:r>
        <w:rPr/>
        <w:t>Январь 1935</w:t>
      </w:r>
    </w:p>
    <w:p>
      <w:pPr>
        <w:pStyle w:val="Iaao"/>
        <w:ind w:firstLine="397"/>
        <w:rPr/>
      </w:pPr>
      <w:r>
        <w:rPr/>
        <w:t>Мой Давний Собрат,</w:t>
      </w:r>
    </w:p>
    <w:p>
      <w:pPr>
        <w:pStyle w:val="TextBody"/>
        <w:ind w:firstLine="397"/>
        <w:rPr/>
      </w:pPr>
      <w:r>
        <w:rPr/>
        <w:t>Сегодня в мое намерение не входит изменение вашей медитативной работы или моих предписаний вам. Вы работали над ними относительно короткое время; поэтому, я не буду их менять вплоть до Майского Полнолуния, и в течение следующего за ним полугодового периода работы. Вы получите более полное представление о групповой работе и своих собратьях по группе, если уделите достаточно времени внимательному изучению инструкций, данных им индивидуально.</w:t>
      </w:r>
    </w:p>
    <w:p>
      <w:pPr>
        <w:pStyle w:val="TextBody"/>
        <w:ind w:firstLine="397"/>
        <w:rPr/>
      </w:pPr>
      <w:r>
        <w:rPr/>
        <w:t>Я не заинтересован в многословных посланиях и употреблении слов и фраз, которые заинтригуют стремящегося или внушат ему ощущение моего личного обостренного интереса к нему. Я не хотел бы оказывать помощь таким путем. Но я настойчиво стремлюсь так облечь в слова данные инструкции – как общие, так и персональные – чтобы они могли воплощать мысль и предоставлять пищу для зрелого размышления. Время сегодня – как обучающего, так и обучаемого, – настолько ценно, что мне нет нужды объяснять необходимость краткости.</w:t>
      </w:r>
    </w:p>
    <w:p>
      <w:pPr>
        <w:pStyle w:val="TextBody"/>
        <w:ind w:firstLine="397"/>
        <w:rPr/>
      </w:pPr>
      <w:r>
        <w:rPr/>
        <w:t xml:space="preserve">Я буду призывать вас более внимательно отнестись к инструкциям, которые дал вам раньше. Спокойное сосредоточение на жизни саньясина и достижение, тем самым, той внутренней отстраненности, которая является его выдающейся характеристикой, должно быть вашей главной мыслью и контролировать вашу </w:t>
      </w:r>
      <w:r>
        <w:rPr>
          <w:b/>
        </w:rPr>
        <w:t xml:space="preserve">294] </w:t>
      </w:r>
      <w:r>
        <w:rPr/>
        <w:t>внутреннюю жизнь в течение следующих шести месяцев. С ростом такой отстраненности должны нормально развиваться более глубокая любовь и углубленное эзотерическое выражение этой любви.</w:t>
      </w:r>
    </w:p>
    <w:p>
      <w:pPr>
        <w:pStyle w:val="TextBody"/>
        <w:ind w:firstLine="397"/>
        <w:rPr/>
      </w:pPr>
      <w:r>
        <w:rPr/>
        <w:t>Достижение лучшего выравнивания также более полно освободило бы любовь вашей души для проявления через личностную жизнь и сделало бы вас более излучающим и привлекательным в духовном смысле, что усилило бы вашу полезность в служении и удовлетворении нужды. Это скорее нужда в выражении, нежели необходимость какого-то проявленного достижения. Такое освобождение любви придет через выравнивание, децентрализацию забот личности и более любящее внимание к служению других. Продолжайте, поэтому, медитативную работу, указанную вам ранее, но посвящайте две или три минуты перед началом определенной работы отработке выравнивания. Следите за тем, чтобы вы, насколько возможно, “пребывали в духовном бытии”, в единстве с душой и будучи чистым каналом от души к мозгу через ум. Затем забудьте различия, ментальные по своему происхождению и полезные на своем законном месте, и делайте свою работу как душа. Работайте над установлением тесного контакта с вашими собратьями по группе. Вы новичок в работе, но интегрируетесь в групповую жизнь быстро, и у вас есть многое, что можно дать другим.</w:t>
      </w:r>
    </w:p>
    <w:p>
      <w:pPr>
        <w:pStyle w:val="TextBody"/>
        <w:ind w:firstLine="397"/>
        <w:rPr/>
      </w:pPr>
      <w:r>
        <w:rPr/>
      </w:r>
    </w:p>
    <w:p>
      <w:pPr>
        <w:pStyle w:val="Signature"/>
        <w:ind w:firstLine="397"/>
        <w:rPr/>
      </w:pPr>
      <w:r>
        <w:rPr/>
        <w:t>Август 1935</w:t>
      </w:r>
    </w:p>
    <w:p>
      <w:pPr>
        <w:pStyle w:val="Iaao"/>
        <w:ind w:firstLine="397"/>
        <w:rPr/>
      </w:pPr>
      <w:r>
        <w:rPr/>
        <w:t>Мой Брат,</w:t>
      </w:r>
    </w:p>
    <w:p>
      <w:pPr>
        <w:pStyle w:val="TextBody"/>
        <w:ind w:firstLine="397"/>
        <w:rPr/>
      </w:pPr>
      <w:r>
        <w:rPr/>
        <w:t>Сегодня мы несколько изменим вашу медитативную работу, поскольку упражнение на визуализацию многое сделало для стимулирования центра аджна и более устойчивого фокусирования вашего ума в голове. Я внимательно наблюдал за результатами. Прошедшие шесть месяцев принесли вам три вещи:</w:t>
      </w:r>
    </w:p>
    <w:p>
      <w:pPr>
        <w:pStyle w:val="TextBody"/>
        <w:ind w:firstLine="397"/>
        <w:rPr/>
      </w:pPr>
      <w:r>
        <w:rPr/>
        <w:t>Во-первых, большое напряжение, как в связи с вашим непосредственным кругом и работой в вашем окружении, а также в связи с вашими собственными внутренними реакциями. Думаю, вы поймете, что я особенно имею в виду в последнем случае.</w:t>
      </w:r>
    </w:p>
    <w:p>
      <w:pPr>
        <w:pStyle w:val="TextBody"/>
        <w:ind w:firstLine="397"/>
        <w:rPr>
          <w:b/>
          <w:b/>
        </w:rPr>
      </w:pPr>
      <w:r>
        <w:rPr/>
        <w:t xml:space="preserve">Во-вторых, у вас появилось более обширное поле контактов и служения, принесшее с собой соответствующие испытания и новые возможности содействовать и помогать. Такое расширение должно продолжаться и свидетельствовать с вашей стороны растущую восприимчивость к мировой нужде. </w:t>
      </w:r>
    </w:p>
    <w:p>
      <w:pPr>
        <w:pStyle w:val="TextBody"/>
        <w:rPr/>
      </w:pPr>
      <w:r>
        <w:rPr>
          <w:b/>
        </w:rPr>
        <w:t xml:space="preserve">295]  </w:t>
      </w:r>
      <w:r>
        <w:rPr/>
        <w:t>В-третьих, вы стали сознавать (не так ли, брат мой?) новый источник просветления и вдохновения, и прошлый год в большой степени усилил ваше осознание.</w:t>
      </w:r>
    </w:p>
    <w:p>
      <w:pPr>
        <w:pStyle w:val="TextBody"/>
        <w:ind w:firstLine="397"/>
        <w:rPr/>
      </w:pPr>
      <w:r>
        <w:rPr/>
        <w:t>Говоря символически, теперь Путь Ученичества является для вас реальностью; смутные и удаленные ранее порталы Золотых Врат, лежащие впереди, уже не так неясны и далеки. Их контуры стали более отчетливыми, и “провозглашаемый звук” передает отныне нечто значимое вашему внутреннему слуху.</w:t>
      </w:r>
    </w:p>
    <w:p>
      <w:pPr>
        <w:pStyle w:val="TextBody"/>
        <w:ind w:firstLine="397"/>
        <w:rPr/>
      </w:pPr>
      <w:r>
        <w:rPr/>
        <w:t>Вы являетесь, – и мне кажется, я говорил вам это раньше, – давшим обет саньясином. Такой обет влечет за собой радость, и в то же время ответственность; дисциплину, и в то же время осознанное достижение. Работа, которая должна исполняться саньясином, всегда находится в области возрастающего осознания. Он должен становиться осведомленным о каждом шаге, им предпринимаемым, а также  сознавать результаты этого шага; каждый мотив, который побуждает к действию, и его плоды; каждую достигнутую цель и последствия этого. Плоды дисциплины должны все более ясно им пониматься без всякой привязанности к результатам работы. Такую бдительную осведомленность вам необходимо воспитывать. В вас все более должно развиваться состояние возросшей восприимчивости по отношению к себе и другим. Должен пробуждаться сознательный подход к поставленной цели, так чтобы вы всегда сознавали контакт в двух направлениях: внутренней субъективной жизни и внешнего объективного мира; это должно осуществляться и развиваться вами как синтетическая, двойственная активность. Подумайте об этом.</w:t>
      </w:r>
    </w:p>
    <w:p>
      <w:pPr>
        <w:pStyle w:val="TextBody"/>
        <w:ind w:firstLine="397"/>
        <w:rPr/>
      </w:pPr>
      <w:r>
        <w:rPr/>
        <w:t xml:space="preserve">Перед тем, как указать вам медитативную работу на следующие несколько месяцев, я предложил бы (не забывайте, что я всегда только предлагаю), чтобы вы уделили предстоящие шесть месяцев тщательному рассмотрению своего воздействия как работника на тех, кому вы стремитесь помогать. Это очень ценное упражнение для всех учеников, включающее в себя самодисциплину; оно, однако, слабо акцентируется в обычных книгах об ученичестве. Воздействие лучевой силы на людей, воплощающих различные аспекты лучевой энергии, будет одним из направлений в области эзотерической психологии; вы нашли бы интересным наблюдать влияние вашей энергии Второго и Четвертого Лучей на людей, а также того перволучевого могущества, которое вы унаследовали из предыдущего воплощения. Таким образом вы усвоите легкий путь служения, поскольку он будет тем, что пробуждает меньше всего </w:t>
      </w:r>
      <w:r>
        <w:rPr>
          <w:b/>
        </w:rPr>
        <w:t xml:space="preserve">296] </w:t>
      </w:r>
      <w:r>
        <w:rPr/>
        <w:t>сопротивления у тех, кому вы служите, и вам не придется переделывать или перестраивать; вы также сделаете первые шаги в направлении мастерства в науке силы.</w:t>
      </w:r>
    </w:p>
    <w:p>
      <w:pPr>
        <w:pStyle w:val="TextBody"/>
        <w:ind w:firstLine="397"/>
        <w:rPr/>
      </w:pPr>
      <w:r>
        <w:rPr/>
        <w:t xml:space="preserve">Теперь позвольте дать вам простое дыхательное упражнение, имеющее своей главной задачей усиление мощи сердечного центра. Помните, что пробуждение ритма сердечного центра демонстрируется на ранних стадиях возрастающим пониманием индивидуумов и растущей осведомленностью о групповых проблемах. Позже он производит определенное групповое сознание и осведомленность о </w:t>
      </w:r>
      <w:r>
        <w:rPr>
          <w:i/>
        </w:rPr>
        <w:t>Плане</w:t>
      </w:r>
      <w:r>
        <w:rPr/>
        <w:t xml:space="preserve">. Если вы захотите продолжить упражнение на визуализацию, которое делали раньше, то вы совершенно в этом свободны, но делайте его в другое время дня... </w:t>
      </w:r>
    </w:p>
    <w:p>
      <w:pPr>
        <w:pStyle w:val="TextBody"/>
        <w:ind w:firstLine="397"/>
        <w:rPr/>
      </w:pPr>
      <w:r>
        <w:rPr/>
        <w:t>Вы отметите, что большая часть работы, которую я здесь вам указываю, связывает три аспекта вашей жизни мышления – творческое воображение, ум и интуицию; именно в осуществлении такого синтетического связывания и состоит моя нынешняя задача в отношении вас. Помните об этом и учитесь прежде всего различать между этими тремя; затем учитесь последовательно использовать их с легкостью, и наконец, пользоваться ими одновременно. Это не простая задача, мой брат, и я ставлю ее перед вами.</w:t>
      </w:r>
    </w:p>
    <w:p>
      <w:pPr>
        <w:pStyle w:val="TextBody"/>
        <w:ind w:firstLine="397"/>
        <w:rPr/>
      </w:pPr>
      <w:r>
        <w:rPr/>
        <w:t>Могу ли я просить вас написать три короткие статьи относительно трех мыслей, которые я дал вам для раскрытия интуиции, так чтобы и другие могли извлечь из этого пользу?</w:t>
      </w:r>
    </w:p>
    <w:p>
      <w:pPr>
        <w:pStyle w:val="TextBody"/>
        <w:ind w:firstLine="397"/>
        <w:rPr/>
      </w:pPr>
      <w:r>
        <w:rPr/>
      </w:r>
    </w:p>
    <w:p>
      <w:pPr>
        <w:pStyle w:val="Signature"/>
        <w:ind w:firstLine="397"/>
        <w:rPr/>
      </w:pPr>
      <w:r>
        <w:rPr/>
        <w:t>Февраль 1936</w:t>
      </w:r>
    </w:p>
    <w:p>
      <w:pPr>
        <w:pStyle w:val="Iaao"/>
        <w:ind w:firstLine="397"/>
        <w:rPr/>
      </w:pPr>
      <w:r>
        <w:rPr/>
        <w:t>Мой Друг и Брат,</w:t>
      </w:r>
    </w:p>
    <w:p>
      <w:pPr>
        <w:pStyle w:val="TextBody"/>
        <w:ind w:firstLine="397"/>
        <w:rPr/>
      </w:pPr>
      <w:r>
        <w:rPr/>
        <w:t>С тех пор, как я последний раз с вами сообщался, вы стали весьма определенно ощущать дисциплину, всегда сопровождающую принятого ученика, работающего в мире. Поскольку вы ученик, эта дисциплина в одно и то же время затрагивает все аспекты низшего “я” (человеческого “я”). Те, кто еще не стали учениками, прорабатывают то или иное из низших тел. Но ученик упражняется во всех трех одновременно, то есть работает с личностью в целом. Поэтому у вас возобновились физическое недомогание, эмоциональный стресс (двух видов, не так ли, мой брат?), а также ментальные затруднения и напряжение. Последнее – самое худшее, и оно отчасти (хотя  не полностью) ответственно за два других.</w:t>
      </w:r>
    </w:p>
    <w:p>
      <w:pPr>
        <w:pStyle w:val="Iniiaiie2"/>
        <w:rPr/>
      </w:pPr>
      <w:r>
        <w:rPr/>
        <w:t xml:space="preserve">Уроки, которые должны быть усвоены всеми учениками (до </w:t>
      </w:r>
      <w:r>
        <w:rPr>
          <w:b/>
        </w:rPr>
        <w:t xml:space="preserve">297] </w:t>
      </w:r>
      <w:r>
        <w:rPr/>
        <w:t>того, как они смогут работать в мире с могуществом), могут быть выражены как необходимость различения между</w:t>
      </w:r>
    </w:p>
    <w:p>
      <w:pPr>
        <w:pStyle w:val="Nienie1"/>
        <w:rPr/>
      </w:pPr>
      <w:r>
        <w:rPr/>
        <w:t>1. Главными принципами и вторичными принципами, или между двумя видами правды:</w:t>
      </w:r>
    </w:p>
    <w:p>
      <w:pPr>
        <w:pStyle w:val="Nienie2"/>
        <w:rPr/>
      </w:pPr>
      <w:r>
        <w:rPr/>
        <w:t>а. Большей и меньшей правдой.</w:t>
      </w:r>
    </w:p>
    <w:p>
      <w:pPr>
        <w:pStyle w:val="Nienie2"/>
        <w:rPr/>
      </w:pPr>
      <w:r>
        <w:rPr/>
        <w:t>б. Тем, что является правдой для вас, но может и не быть правдой для других.</w:t>
      </w:r>
    </w:p>
    <w:p>
      <w:pPr>
        <w:pStyle w:val="Nienie1"/>
        <w:rPr/>
      </w:pPr>
      <w:r>
        <w:rPr/>
        <w:t>2. Между личной кармой, долгом и индивидуальными обязанностями с одной стороны, и групповыми обязательствами и взаимоотношениями с другой.</w:t>
      </w:r>
    </w:p>
    <w:p>
      <w:pPr>
        <w:pStyle w:val="Nienie1"/>
        <w:rPr/>
      </w:pPr>
      <w:r>
        <w:rPr/>
        <w:t>3. Между нуждами, которые связаны с групповой работой, и требованиями и нуждами индивидуума.</w:t>
      </w:r>
    </w:p>
    <w:p>
      <w:pPr>
        <w:pStyle w:val="Nienie1"/>
        <w:rPr/>
      </w:pPr>
      <w:r>
        <w:rPr/>
        <w:t>4. Между существенным и несущественным.</w:t>
      </w:r>
    </w:p>
    <w:p>
      <w:pPr>
        <w:pStyle w:val="Iniiaiie21"/>
        <w:rPr/>
      </w:pPr>
      <w:r>
        <w:rPr/>
        <w:t>Задача тяжела, мой брат, и эти проблемы должны быть решены – как вы хорошо знаете – в одиночку. Существуют фазы внутреннего опыта, в которые никто не должен вмешиваться, даже заинтересованный и доброжелательный наставник или сам Учитель. Если бы они вмешивались, богатство возможного опыта осталось бы недостигнутым. Для вас ключевой нотой сущностного проявления, излучающего и свободного, является молчание и терпение и, в меньшей мере, использование аналитического ума. Любовь (в вашем случае) обнаруживается намного более ясно и определенно, нежели анализ. В рамках вашего круга контактов вы должны любить глубоко, и на этом должен быть ваш акцент.</w:t>
      </w:r>
    </w:p>
    <w:p>
      <w:pPr>
        <w:pStyle w:val="TextBody"/>
        <w:ind w:firstLine="397"/>
        <w:rPr/>
      </w:pPr>
      <w:r>
        <w:rPr/>
        <w:t xml:space="preserve">Для вас, как и для всех ваших собратьев по группе, пришло время сосредоточиться на работе подготовки к Празднику Весак. Наличие чистых каналов и освобожденных умов составляет главное требование в это время, и я призываю вас всех приступить к подготовительному очищению и ментальной дисциплине. Именно растущее внутреннее значение устремления и преданности, а также возрастающая “прозрачность” ума должны составить для всех вас цель на период следующих нескольких месяцев, поскольку таково требование мировых учеников, которые принесут утоление нужды мира; так будет усилен свет, в котором может быть увиден реальный свет. Есть оккультная сила в словах: “И в этом свете мы увидим свет”. В свете мировых учеников как никогда нуждается в данное время Иерархии. Да, </w:t>
      </w:r>
      <w:r>
        <w:rPr>
          <w:i/>
        </w:rPr>
        <w:t>нуждается</w:t>
      </w:r>
      <w:r>
        <w:rPr/>
        <w:t xml:space="preserve">, мой брат. </w:t>
      </w:r>
    </w:p>
    <w:p>
      <w:pPr>
        <w:pStyle w:val="TextBody"/>
        <w:rPr/>
      </w:pPr>
      <w:r>
        <w:rPr>
          <w:b/>
        </w:rPr>
        <w:t xml:space="preserve">298]  </w:t>
      </w:r>
      <w:r>
        <w:rPr/>
        <w:t>Предлагаю вам, в течение нескольких следующих недель, сосредоточиться на “устойчивом удерживании ума в свете”. Это будет включать возобновление работы по выравниванию и сознательному перефокусированию ума в направлении реальности. Именно активность внутреннего, сознательного человека непрерывно разворачивает его внимание к душе в поисках отождествления с нею. Выравнивание обычно производится как выравнивание личности с душой. Этого вы в большой степени достигли, и результатом явилось пробуждение силы, притекающей от внешних лепестков эгоического лотоса (говоря символически), лепестков знания, к мозгу. Теперь должна быть пробуждена энергия второго ряда лепестков – лепестков любви-мудрости. Я стремлюсь вызвать приток в личность именно такой энергии, что и должно стать объектом вашего внимания в течение следующих месяцев. У вас есть знание, мой брат, и богатый духовный опыт. Пусть они теперь демонстрируются как мудрость, выражающая любовь.</w:t>
      </w:r>
    </w:p>
    <w:p>
      <w:pPr>
        <w:pStyle w:val="TextBody"/>
        <w:ind w:firstLine="397"/>
        <w:rPr/>
      </w:pPr>
      <w:r>
        <w:rPr/>
        <w:t>С этой целью я намечу для вас следующую медитацию, над которой предлагаю вам работать до тех пор, пока позднее я не увижу необходимости ее изменить...</w:t>
      </w:r>
    </w:p>
    <w:p>
      <w:pPr>
        <w:pStyle w:val="TextBody"/>
        <w:ind w:firstLine="397"/>
        <w:rPr/>
      </w:pPr>
      <w:r>
        <w:rPr/>
        <w:t xml:space="preserve">Не могли бы вы также, брат мой, записывать то, что может прийти к вам относительно “излучения” и “магнетического служения”? Две эти статьи составят ваш индивидуальный дар собратьям по группе. Если же у вас не будет хватать времени и сил для написания статей и групповой работы, намеченной мной ранее, тогда на первое место поставьте прояснение двух этих слов – </w:t>
      </w:r>
      <w:r>
        <w:rPr>
          <w:i/>
        </w:rPr>
        <w:t>Излучение</w:t>
      </w:r>
      <w:r>
        <w:rPr/>
        <w:t xml:space="preserve"> и </w:t>
      </w:r>
      <w:r>
        <w:rPr>
          <w:i/>
        </w:rPr>
        <w:t>Магнетизм</w:t>
      </w:r>
      <w:r>
        <w:rPr/>
        <w:t>, а уже потом групповую работу.</w:t>
      </w:r>
    </w:p>
    <w:p>
      <w:pPr>
        <w:pStyle w:val="TextBody"/>
        <w:ind w:firstLine="397"/>
        <w:rPr/>
      </w:pPr>
      <w:r>
        <w:rPr/>
      </w:r>
    </w:p>
    <w:p>
      <w:pPr>
        <w:pStyle w:val="Signature"/>
        <w:ind w:firstLine="397"/>
        <w:rPr/>
      </w:pPr>
      <w:r>
        <w:rPr/>
        <w:t>Август 1936</w:t>
      </w:r>
    </w:p>
    <w:p>
      <w:pPr>
        <w:pStyle w:val="Iaao"/>
        <w:ind w:firstLine="397"/>
        <w:rPr/>
      </w:pPr>
      <w:r>
        <w:rPr/>
        <w:t>Мой Брат,</w:t>
      </w:r>
    </w:p>
    <w:p>
      <w:pPr>
        <w:pStyle w:val="TextBody"/>
        <w:ind w:firstLine="397"/>
        <w:rPr/>
      </w:pPr>
      <w:r>
        <w:rPr/>
        <w:t xml:space="preserve">Мне трудно что-либо сказать вам в это тяжкое полугодие. Прошедшие несколько месяцев были для вас трудным временем, но – тем не менее – и периодом реального роста, даже если вы этого и не чувствовали. Все же, если рассматривать вас как члена своей группы, вы мало что вносили в соединенную групповую жизнь своих собратьев. Возможно, причиной этого отчасти является неправильная концепция относительно истинного значения моей цели. Так трудно человеку, обладающему преимущественно </w:t>
      </w:r>
      <w:r>
        <w:rPr>
          <w:b/>
        </w:rPr>
        <w:t>299]</w:t>
      </w:r>
      <w:r>
        <w:rPr/>
        <w:t xml:space="preserve"> качествами Шестого Луча (либо в результате направленности данной жизни, или же предрасположенности, унаследованной из другой жизни, как в вашем случае) осознать однонаправленное </w:t>
      </w:r>
      <w:r>
        <w:rPr>
          <w:i/>
        </w:rPr>
        <w:t>намерение</w:t>
      </w:r>
      <w:r>
        <w:rPr/>
        <w:t xml:space="preserve"> группы (используя это слово в смысле, в котором его употребляют католики). Собственная точка зрения, собственная дхарма, собственная проблема и собственное раскрытие следуют столь однонаправленно и – усиливая трудность – с такими истинно правильными и высокими мотивами! Когда к этому добавляется слишком критический ум, тяжесть проблемы удваивается. Однако, мой давний собрат, ваши интенсивная внутренняя приверженность истине, верно развитое бескорыстие, сильная связь с Иерархией в качестве давшего обет ученика, и незамутненность взора – являются вкладом в групповую жизнь такой ценности, что сегодня я прошу вас попытаться вновь интегрировать себя в группу самым истинным и самозабвенным образом.</w:t>
      </w:r>
    </w:p>
    <w:p>
      <w:pPr>
        <w:pStyle w:val="TextBody"/>
        <w:ind w:firstLine="397"/>
        <w:rPr/>
      </w:pPr>
      <w:r>
        <w:rPr/>
        <w:t xml:space="preserve">Перед данной особой группой моих учеников стоит задача достичь понимания наваждения – наваждения, в котором движутся все человеческие существа, находящиеся ниже отметки посвященного третьей степени. Поэтому, испытания, которым подвергались члены группы, были многообразны и велики; несколько раз жизнь группы </w:t>
      </w:r>
      <w:r>
        <w:rPr>
          <w:i/>
        </w:rPr>
        <w:t>как единицы</w:t>
      </w:r>
      <w:r>
        <w:rPr/>
        <w:t xml:space="preserve"> почти разрушалась. Если бы I.B.S. имела возможность поговорить с вами, она могла бы многое рассказать вам о том времени, когда казалось почти невозможным спасти групповую жизнь. L.T.K-S. осознает сегодня, как сильно держало его в своих тисках наваждение – так, что не было, казалось, точки выхода. D.A.O. – как вы узнаете из ее переписки – тоже была приведена в смятение наваждением независимости. И все же группа двигалась вперед и будет идти вперед, пока дух любви продолжает преобладать среди ее членов и наличествует свобода от действительно эгоистических целей.</w:t>
      </w:r>
    </w:p>
    <w:p>
      <w:pPr>
        <w:pStyle w:val="TextBody"/>
        <w:ind w:firstLine="397"/>
        <w:rPr/>
      </w:pPr>
      <w:r>
        <w:rPr/>
        <w:t xml:space="preserve">Часть великого искушения нашего Учителя, Христа, в пустыне, основывалась на трех аспектах мирового наваждения – иллюзии, наваждении и майе. Все они угрожали смутить Его, и со всеми Он встретился по очереди, отчетливо провозглашая ясно выраженные принципы, а не словесные аргументы аналитического ума. Одержав победу на этом поле, Он отправился в мир любить, учить и исцелять. Пусть, в наши дни мировой боли, любовь и радость в равной </w:t>
      </w:r>
      <w:r>
        <w:rPr>
          <w:b/>
        </w:rPr>
        <w:t xml:space="preserve">300] </w:t>
      </w:r>
      <w:r>
        <w:rPr/>
        <w:t>степени будут ключевыми нотами вашей жизни – как группы и как индивидуумов – поскольку они несут целительную вибрацию Иерархии.</w:t>
      </w:r>
    </w:p>
    <w:p>
      <w:pPr>
        <w:pStyle w:val="TextBody"/>
        <w:ind w:firstLine="397"/>
        <w:rPr/>
      </w:pPr>
      <w:r>
        <w:rPr/>
        <w:t xml:space="preserve">Я не вношу изменений в вашу работу. У меня есть мало что сказать вам сегодня, брат мой. Вы не выполнили работу, предписанную ранее. Тогда зачем мне назначать вам дальнейшую или другую работу? Та, что была указана ранее, по-прежнему необходима. Меньше думайте и больше любите. Вот ключевая нота для вас на ближайшие шесть месяцев. Затем свет высвободится и воссияет на вашем пути. Размышляйте о благе группы, становясь ее составной частью. Вы, естественно, спросите: “Как я могу это сделать? Самые разные вопросы и проблемы переполняют мой ум, и как – находясь в таком смятении – я могу послужить группе?” Для большинства стремящихся необходимость заключается в том, чтобы тренировать их думать и размышлять, рассматривать и анализировать, но вы – делаете это с редкой легкостью. Частенько вы загоняете себя анализом в тупик. Разве это не так, мой брат? Из этого тупика для вас нет иного пути, кроме как через </w:t>
      </w:r>
      <w:r>
        <w:rPr>
          <w:i/>
        </w:rPr>
        <w:t>подъем</w:t>
      </w:r>
      <w:r>
        <w:rPr/>
        <w:t>; вы не можете повернуть назад, поскольку обратное движение не для ученика. Но на крыльях любви и мотиве служения вы можете подняться в свободу и свет, в которых движутся и живут и работают Великие.</w:t>
      </w:r>
    </w:p>
    <w:p>
      <w:pPr>
        <w:pStyle w:val="Iniiaiie2"/>
        <w:rPr/>
      </w:pPr>
      <w:r>
        <w:rPr/>
        <w:t>В предписанную вам в последней серии инструкций медитацию, я вношу следующую вставку:</w:t>
      </w:r>
    </w:p>
    <w:p>
      <w:pPr>
        <w:pStyle w:val="TextBody"/>
        <w:ind w:left="2268" w:hanging="1871"/>
        <w:rPr/>
      </w:pPr>
      <w:r>
        <w:rPr/>
        <w:t xml:space="preserve">Первый месяц </w:t>
        <w:tab/>
        <w:t>– Ориентация</w:t>
      </w:r>
    </w:p>
    <w:p>
      <w:pPr>
        <w:pStyle w:val="TextBody"/>
        <w:ind w:left="2268" w:hanging="1871"/>
        <w:rPr/>
      </w:pPr>
      <w:r>
        <w:rPr/>
        <w:t xml:space="preserve">Второй месяц </w:t>
        <w:tab/>
        <w:t>– Прозрачность. Ясность.</w:t>
      </w:r>
    </w:p>
    <w:p>
      <w:pPr>
        <w:pStyle w:val="TextBody"/>
        <w:ind w:left="2268" w:hanging="1871"/>
        <w:rPr/>
      </w:pPr>
      <w:r>
        <w:rPr/>
        <w:t xml:space="preserve">Третий месяц </w:t>
        <w:tab/>
        <w:t>– Мир, превосходящий понимание.</w:t>
      </w:r>
    </w:p>
    <w:p>
      <w:pPr>
        <w:pStyle w:val="TextBody"/>
        <w:ind w:left="2268" w:hanging="1871"/>
        <w:rPr/>
      </w:pPr>
      <w:r>
        <w:rPr/>
        <w:t xml:space="preserve">Четвертый месяц </w:t>
        <w:tab/>
        <w:t>– Интеграция.</w:t>
      </w:r>
    </w:p>
    <w:p>
      <w:pPr>
        <w:pStyle w:val="TextBody"/>
        <w:ind w:left="2268" w:hanging="1871"/>
        <w:rPr/>
      </w:pPr>
      <w:r>
        <w:rPr/>
        <w:t xml:space="preserve">Пятый месяц </w:t>
        <w:tab/>
        <w:t>– Групповая Жизнь.</w:t>
      </w:r>
    </w:p>
    <w:p>
      <w:pPr>
        <w:pStyle w:val="TextBody"/>
        <w:ind w:left="2268" w:hanging="1871"/>
        <w:rPr/>
      </w:pPr>
      <w:r>
        <w:rPr/>
        <w:t xml:space="preserve">Шестой месяц </w:t>
        <w:tab/>
        <w:t>– Излучающий Путь.</w:t>
      </w:r>
    </w:p>
    <w:p>
      <w:pPr>
        <w:pStyle w:val="Iniiaiie21"/>
        <w:rPr/>
      </w:pPr>
      <w:r>
        <w:rPr/>
        <w:t>В остальном мы оставим вашу работу для дальнейшего завершения, если вы этого захотите.</w:t>
      </w:r>
    </w:p>
    <w:p>
      <w:pPr>
        <w:pStyle w:val="TextBody"/>
        <w:ind w:firstLine="397"/>
        <w:rPr/>
      </w:pPr>
      <w:r>
        <w:rPr/>
      </w:r>
    </w:p>
    <w:p>
      <w:pPr>
        <w:pStyle w:val="TextBody"/>
        <w:ind w:firstLine="397"/>
        <w:rPr/>
      </w:pPr>
      <w:r>
        <w:rPr/>
      </w:r>
      <w:r>
        <w:br w:type="page"/>
      </w:r>
    </w:p>
    <w:p>
      <w:pPr>
        <w:pStyle w:val="Signature"/>
        <w:ind w:firstLine="397"/>
        <w:rPr/>
      </w:pPr>
      <w:r>
        <w:rPr/>
        <w:t>Февраль 1937</w:t>
      </w:r>
    </w:p>
    <w:p>
      <w:pPr>
        <w:pStyle w:val="Iaao"/>
        <w:ind w:firstLine="397"/>
        <w:rPr/>
      </w:pPr>
      <w:r>
        <w:rPr/>
        <w:t>Мой Брат,</w:t>
      </w:r>
    </w:p>
    <w:p>
      <w:pPr>
        <w:pStyle w:val="TextBody"/>
        <w:ind w:firstLine="397"/>
        <w:rPr/>
      </w:pPr>
      <w:r>
        <w:rPr/>
        <w:t xml:space="preserve">Вы были так личностны, мой брат. Вы окружили себя стеной молчания, и до вас невозможно было добраться. Вам была предоставлена кармическая благоприятная возможность, но вы ее не распознали. Мое определение типа наваждения, от которого вы </w:t>
      </w:r>
      <w:r>
        <w:rPr>
          <w:b/>
        </w:rPr>
        <w:t xml:space="preserve">301] </w:t>
      </w:r>
      <w:r>
        <w:rPr/>
        <w:t>страдаете, с легкостью отбросило вас за стену уязвленной гордости и негодования по поводу того, что ваши собратья могут узнать о ваших слабостях. Мой брат, так не должно было быть. Все это часть окружающей иллюзии. Какое значение имеет то, что каждый знает слабости своего брата на Пути, и что все осведомлены о порочности какого-либо индивидуума? Неужели вы все еще столь несовершенны и так не любящи, что знание обязательно пробуждает в вас критицизм и обиду вместо любви и понимания? Вы не смогли этого выдержать и потому отступили. Итак, отрабатывайте свои проблемы в уединении, вдали от своей эзотерической группы, которую вы снова встретите позднее, хотя это и произойдет, возможно – но не обязательно – в другой жизни. Ибо кто измерит ритм судьбы души?</w:t>
      </w:r>
    </w:p>
    <w:p>
      <w:pPr>
        <w:pStyle w:val="TextBody"/>
        <w:spacing w:before="113" w:after="0"/>
        <w:ind w:firstLine="397"/>
        <w:rPr/>
      </w:pPr>
      <w:r>
        <w:rPr>
          <w:smallCaps/>
        </w:rPr>
        <w:t>Примечание:</w:t>
      </w:r>
      <w:r>
        <w:rPr/>
        <w:t xml:space="preserve"> </w:t>
      </w:r>
      <w:r>
        <w:rPr>
          <w:i/>
        </w:rPr>
        <w:t>Вышеприведенное высказывание Тибетца объясняет, почему – до конца этого воплощения – данный ученик больше не работает в Его Ашраме.</w:t>
      </w:r>
    </w:p>
    <w:p>
      <w:pPr>
        <w:pStyle w:val="TextBody"/>
        <w:ind w:firstLine="397"/>
        <w:rPr/>
      </w:pPr>
      <w:r>
        <w:rPr/>
      </w:r>
    </w:p>
    <w:p>
      <w:pPr>
        <w:pStyle w:val="Heading2"/>
        <w:ind w:right="1" w:hanging="0"/>
        <w:rPr/>
      </w:pPr>
      <w:bookmarkStart w:id="32" w:name="__RefHeading___Toc5712588"/>
      <w:r>
        <w:rPr/>
        <w:t>D.L.R.</w:t>
      </w:r>
      <w:bookmarkEnd w:id="32"/>
      <w:r>
        <w:rPr/>
        <w:t xml:space="preserve"> </w:t>
      </w:r>
      <w:r>
        <w:fldChar w:fldCharType="begin"/>
      </w:r>
      <w:r>
        <w:rPr/>
        <w:instrText xml:space="preserve"> TC "D.L.R. " \l 1 </w:instrText>
      </w:r>
      <w:r>
        <w:rPr/>
        <w:fldChar w:fldCharType="separate"/>
      </w:r>
      <w:r>
        <w:rPr/>
      </w:r>
      <w:r>
        <w:rPr/>
        <w:fldChar w:fldCharType="end"/>
      </w:r>
    </w:p>
    <w:p>
      <w:pPr>
        <w:pStyle w:val="TextBody"/>
        <w:jc w:val="center"/>
        <w:rPr/>
      </w:pPr>
      <w:r>
        <w:rPr>
          <w:b/>
          <w:color w:val="000080"/>
        </w:rPr>
        <w:t>(</w:t>
      </w:r>
      <w:r>
        <w:rPr>
          <w:b/>
          <w:i/>
          <w:color w:val="000080"/>
        </w:rPr>
        <w:t>Detachment</w:t>
      </w:r>
      <w:r>
        <w:rPr>
          <w:b/>
          <w:color w:val="000080"/>
        </w:rPr>
        <w:t xml:space="preserve">, </w:t>
      </w:r>
      <w:r>
        <w:rPr>
          <w:b/>
          <w:i/>
          <w:color w:val="000080"/>
        </w:rPr>
        <w:t>Liberation</w:t>
      </w:r>
      <w:r>
        <w:rPr>
          <w:b/>
          <w:color w:val="000080"/>
        </w:rPr>
        <w:t>, Radiation)</w:t>
      </w:r>
    </w:p>
    <w:p>
      <w:pPr>
        <w:pStyle w:val="TextBody"/>
        <w:jc w:val="center"/>
        <w:rPr/>
      </w:pPr>
      <w:r>
        <w:rPr>
          <w:b/>
          <w:color w:val="000080"/>
        </w:rPr>
        <w:t>(</w:t>
      </w:r>
      <w:r>
        <w:rPr>
          <w:b/>
          <w:i/>
          <w:color w:val="000080"/>
        </w:rPr>
        <w:t>Отстраненность</w:t>
      </w:r>
      <w:r>
        <w:rPr>
          <w:b/>
          <w:color w:val="000080"/>
        </w:rPr>
        <w:t xml:space="preserve">, </w:t>
      </w:r>
      <w:r>
        <w:rPr>
          <w:b/>
          <w:i/>
          <w:color w:val="000080"/>
        </w:rPr>
        <w:t>Освобождение</w:t>
      </w:r>
      <w:r>
        <w:rPr>
          <w:b/>
          <w:color w:val="000080"/>
        </w:rPr>
        <w:t>, Излучение)</w:t>
      </w:r>
    </w:p>
    <w:p>
      <w:pPr>
        <w:pStyle w:val="TextBody"/>
        <w:jc w:val="center"/>
        <w:rPr>
          <w:b/>
          <w:b/>
          <w:color w:val="000080"/>
        </w:rPr>
      </w:pPr>
      <w:r>
        <w:rPr>
          <w:b/>
          <w:color w:val="000080"/>
        </w:rPr>
        <w:t>1   5   5   6   7</w:t>
      </w:r>
    </w:p>
    <w:p>
      <w:pPr>
        <w:pStyle w:val="Signature"/>
        <w:ind w:firstLine="397"/>
        <w:rPr/>
      </w:pPr>
      <w:r>
        <w:rPr/>
        <w:t>Июль 1934</w:t>
      </w:r>
    </w:p>
    <w:p>
      <w:pPr>
        <w:pStyle w:val="Iaao"/>
        <w:ind w:firstLine="397"/>
        <w:rPr/>
      </w:pPr>
      <w:r>
        <w:rPr/>
        <w:t>Мой Брат и Друг,</w:t>
      </w:r>
    </w:p>
    <w:p>
      <w:pPr>
        <w:pStyle w:val="TextBody"/>
        <w:ind w:firstLine="397"/>
        <w:rPr/>
      </w:pPr>
      <w:r>
        <w:rPr/>
        <w:t>Я прошу вас работать в данной группе учащихся и стремящихся по двум причинам: Прежде всего потому, что посредством техники инструкций вы можете получить определенную помощь для прохождения Пути (если вы согласитесь извлекать пользу из того, что я могу предлагать), и во-вторых, по причине вашего особенного типа ума и большого опыта, которые сообщат группе тот уравновешивающий фактор и терпеливую стабильность, в которых она нуждается.</w:t>
      </w:r>
    </w:p>
    <w:p>
      <w:pPr>
        <w:pStyle w:val="TextBody"/>
        <w:ind w:firstLine="397"/>
        <w:rPr/>
      </w:pPr>
      <w:r>
        <w:rPr/>
        <w:t>Группа в целом прошла через кризис. Некоторые из ее членов также имели необычные испытания и затруднения. Они их преодолели и извлекли необходимые уроки. Субъективная сила того, что вы должны дать, поможет – если я могу так выразиться – привести всю группу в нормальное состояние, и даст мне возможность быстрее собрать ее в единое целое и настроить в качестве инструмента для служения. Я начинаю свое сообщение ясным изложением этого момента, поскольку служение, которое можете осуществлять вы, имеет для вас б</w:t>
      </w:r>
      <w:r>
        <w:rPr>
          <w:i/>
        </w:rPr>
        <w:t>о</w:t>
      </w:r>
      <w:r>
        <w:rPr/>
        <w:t xml:space="preserve">льшую ценность, нежели служение, которое может быть осуществлено для вас. Но сама группа и тренировка, которой она подвергается, может многое дать вам, если вы попытаетесь работать в течение года или более. </w:t>
      </w:r>
    </w:p>
    <w:p>
      <w:pPr>
        <w:pStyle w:val="TextBody"/>
        <w:rPr/>
      </w:pPr>
      <w:r>
        <w:rPr>
          <w:b/>
        </w:rPr>
        <w:t xml:space="preserve">302]  </w:t>
      </w:r>
      <w:r>
        <w:rPr/>
        <w:t>Не предпринимается никаких попыток наложить ограничения на учащихся и их работу; каждый может покинуть данный проект в любое время. Третья причина для включения вас в эту группу, это приведение вас в контакт, как субъективный, так и на физическом плане, с D.H.B., поскольку вы являетесь хорошими компаньонами для совместного движения по Пути. Это всего лишь предложение, в надежде, что вы, если захотите, его испробуете.</w:t>
      </w:r>
    </w:p>
    <w:p>
      <w:pPr>
        <w:pStyle w:val="TextBody"/>
        <w:ind w:firstLine="397"/>
        <w:rPr/>
      </w:pPr>
      <w:r>
        <w:rPr/>
        <w:t>Вы прошли через один из тех периодов спокойствия и контролируемого внутреннего роста, которые время от времени являются частью тренировки ученика на Пути. Теперь результат этого субъективного опыта, известный только вам  и тем, кто ведет и наблюдает за шагами всех стремящихся, должен проявиться в экзотерическом служении, все в большем масштабе осуществляемом на каждом из трех планов вплоть до реализации в виде плодотворного действия на физическом плане. Помните об этом по мере ваших усилий работать с данной группой моих учеников; сначала устанавливайте ментальное совключение, затем астральный контакт, а выражение физического плана оставляйте само на себя, поскольку направления, по которым оно пойдет, будут зависеть от внутренней непрерывности контакта и вашего восприимчивого субъективного осознания. Это потребует времени, мой брат. Но в царстве души нет спешки.</w:t>
      </w:r>
    </w:p>
    <w:p>
      <w:pPr>
        <w:pStyle w:val="TextBody"/>
        <w:ind w:firstLine="397"/>
        <w:rPr/>
      </w:pPr>
      <w:r>
        <w:rPr/>
        <w:t xml:space="preserve">Медитативная работа, предназначенная для вас, некоторое время должна быть </w:t>
      </w:r>
      <w:r>
        <w:rPr>
          <w:i/>
        </w:rPr>
        <w:t>динамически экстравертной</w:t>
      </w:r>
      <w:r>
        <w:rPr/>
        <w:t xml:space="preserve">. Я употребил два эти слова, так как они выражают процесс, которому вам нужно следовать в течение следующих нескольких месяцев. Если вы последуете моему предложению, я рекомендую вам следующее дыхательное упражнение, которое должно предшествовать медитативному процессу, описанному ниже. Вся исполняемая работа должна контролироваться сознанием, центрированным и твердо удерживаемом в голове... </w:t>
      </w:r>
    </w:p>
    <w:p>
      <w:pPr>
        <w:pStyle w:val="TextBody"/>
        <w:ind w:firstLine="397"/>
        <w:rPr/>
      </w:pPr>
      <w:r>
        <w:rPr/>
        <w:t>В данное время мы воздержимся от использования в дыхательном упражнении наивысшего головного центра за исключением распознавания его в качестве точки, из которой вы работаете. Задача данного упражнения в том, чтобы интегрировать три центра выше диафрагмы и таким образом сделать личность более магнетической и более определенно отзывчивой на излучение души.</w:t>
      </w:r>
    </w:p>
    <w:p>
      <w:pPr>
        <w:pStyle w:val="Iniiaiie2"/>
        <w:rPr/>
      </w:pPr>
      <w:r>
        <w:rPr/>
        <w:t>В качестве медитативной работы я предлагаю вам следующую процедуру:</w:t>
      </w:r>
    </w:p>
    <w:p>
      <w:pPr>
        <w:pStyle w:val="Nienie1"/>
        <w:rPr/>
      </w:pPr>
      <w:r>
        <w:rPr/>
        <w:t>1. Прежде всего, выполните дыхательное упражнение, описанное выше.</w:t>
      </w:r>
    </w:p>
    <w:p>
      <w:pPr>
        <w:pStyle w:val="Nienie1"/>
        <w:rPr/>
      </w:pPr>
      <w:r>
        <w:rPr/>
        <w:t xml:space="preserve">2. Затем, сфокусировав сознание в голове, как можно выше, произнесите Священное Слово. </w:t>
      </w:r>
    </w:p>
    <w:p>
      <w:pPr>
        <w:pStyle w:val="Nienie1"/>
        <w:ind w:left="624" w:hanging="624"/>
        <w:rPr/>
      </w:pPr>
      <w:r>
        <w:rPr>
          <w:b/>
        </w:rPr>
        <w:t>303]</w:t>
      </w:r>
      <w:r>
        <w:rPr/>
        <w:t>3. Далее, проделайте следующее короткое интенсивное упражнение на визуализацию:</w:t>
      </w:r>
    </w:p>
    <w:p>
      <w:pPr>
        <w:pStyle w:val="Nienie2"/>
        <w:rPr/>
      </w:pPr>
      <w:r>
        <w:rPr/>
        <w:t xml:space="preserve">а. Представьте себе тропу золотого света, ведущую от места, где стоите вы, к широкой двустворчатой двери. </w:t>
      </w:r>
    </w:p>
    <w:p>
      <w:pPr>
        <w:pStyle w:val="Nienie2"/>
        <w:rPr/>
      </w:pPr>
      <w:r>
        <w:rPr/>
        <w:t xml:space="preserve">б. Затем представьте </w:t>
      </w:r>
      <w:r>
        <w:rPr>
          <w:i/>
        </w:rPr>
        <w:t>розовый</w:t>
      </w:r>
      <w:r>
        <w:rPr/>
        <w:t xml:space="preserve"> диск или колесо, катящийся по этой тропе; вы посылаете его вперед, и он исчезает в конце тропы, проходя через дверь.</w:t>
      </w:r>
    </w:p>
    <w:p>
      <w:pPr>
        <w:pStyle w:val="Nienie2"/>
        <w:rPr/>
      </w:pPr>
      <w:r>
        <w:rPr/>
        <w:t>в. Пошлите этим же путем ярко-</w:t>
      </w:r>
      <w:r>
        <w:rPr>
          <w:i/>
        </w:rPr>
        <w:t xml:space="preserve">зеленый </w:t>
      </w:r>
      <w:r>
        <w:rPr/>
        <w:t xml:space="preserve">диск, а за ним </w:t>
      </w:r>
      <w:r>
        <w:rPr>
          <w:i/>
        </w:rPr>
        <w:t>желто-золотой</w:t>
      </w:r>
      <w:r>
        <w:rPr/>
        <w:t xml:space="preserve"> диск; оба они исчезают в том же направлении.</w:t>
      </w:r>
    </w:p>
    <w:p>
      <w:pPr>
        <w:pStyle w:val="Nienie2"/>
        <w:rPr/>
      </w:pPr>
      <w:r>
        <w:rPr/>
        <w:t>г. Потом пошлите диск или колесо излучающего электрик-</w:t>
      </w:r>
      <w:r>
        <w:rPr>
          <w:i/>
        </w:rPr>
        <w:t>синего</w:t>
      </w:r>
      <w:r>
        <w:rPr/>
        <w:t xml:space="preserve"> цвета, который прокатывается по золотой Тропе, но не проходит через дверь, а остается перед ней, скрывая ее из виду.</w:t>
      </w:r>
    </w:p>
    <w:p>
      <w:pPr>
        <w:pStyle w:val="Nienie2"/>
        <w:rPr/>
      </w:pPr>
      <w:r>
        <w:rPr/>
        <w:t>д. Далее, представляйте себя прошедшим золотой тропой, стоящим перед электрик-синим диском и медитирующим над следующими словами:</w:t>
      </w:r>
    </w:p>
    <w:p>
      <w:pPr>
        <w:pStyle w:val="Nienie2"/>
        <w:ind w:left="850" w:hanging="0"/>
        <w:rPr/>
      </w:pPr>
      <w:r>
        <w:rPr/>
        <w:t>“</w:t>
      </w:r>
      <w:r>
        <w:rPr/>
        <w:t>Я сам есть Путь, я сам есть дверь. Я – золотая Тропа, и в свете моего собственного света я ступаю по Пути: так я вхожу через дверь. Я оборачиваюсь и излучаю.”</w:t>
      </w:r>
    </w:p>
    <w:p>
      <w:pPr>
        <w:pStyle w:val="Nienie1"/>
        <w:rPr/>
      </w:pPr>
      <w:r>
        <w:rPr/>
        <w:t>4. Затем можете проводить собственную медитацию, однако воздержитесь от всякого использования мантрамов и упражнений на визуализацию, отличных от указанных выше.</w:t>
      </w:r>
    </w:p>
    <w:p>
      <w:pPr>
        <w:pStyle w:val="Nienie1"/>
        <w:rPr/>
      </w:pPr>
      <w:r>
        <w:rPr/>
        <w:t>5. Вновь произнесите Священное Слово, выдыхая его в мир из самой высокой точки своего сознания, которая кажется вам возможной.</w:t>
      </w:r>
    </w:p>
    <w:p>
      <w:pPr>
        <w:pStyle w:val="Iniiaiie21"/>
        <w:rPr/>
      </w:pPr>
      <w:r>
        <w:rPr/>
        <w:t>Старайтесь выполнять эту медитацию раз в день в течение нескольких следующих месяцев, и она составит основу другой медитации, которую я смогу дать вам позднее.</w:t>
      </w:r>
    </w:p>
    <w:p>
      <w:pPr>
        <w:pStyle w:val="TextBody"/>
        <w:ind w:firstLine="397"/>
        <w:rPr/>
      </w:pPr>
      <w:r>
        <w:rPr/>
      </w:r>
    </w:p>
    <w:p>
      <w:pPr>
        <w:pStyle w:val="TextBody"/>
        <w:ind w:firstLine="397"/>
        <w:rPr/>
      </w:pPr>
      <w:r>
        <w:rPr/>
      </w:r>
    </w:p>
    <w:p>
      <w:pPr>
        <w:pStyle w:val="Signature"/>
        <w:ind w:firstLine="397"/>
        <w:rPr/>
      </w:pPr>
      <w:r>
        <w:rPr/>
        <w:t>Январь 1935</w:t>
      </w:r>
    </w:p>
    <w:p>
      <w:pPr>
        <w:pStyle w:val="Iaao"/>
        <w:ind w:firstLine="397"/>
        <w:rPr/>
      </w:pPr>
      <w:r>
        <w:rPr/>
        <w:t>Мой Собрат с Древних Времен,</w:t>
      </w:r>
    </w:p>
    <w:p>
      <w:pPr>
        <w:pStyle w:val="TextBody"/>
        <w:ind w:firstLine="397"/>
        <w:rPr/>
      </w:pPr>
      <w:r>
        <w:rPr/>
        <w:t xml:space="preserve">Могу указать вам вид деятельности, посредством которого вы сможете лучше помогать в групповой активности; он заключается в развитии телепатической связи. Именно из-за этой, скрытой в вас способности, вас когда–то просили быть </w:t>
      </w:r>
      <w:r>
        <w:rPr>
          <w:b/>
        </w:rPr>
        <w:t>304]</w:t>
      </w:r>
      <w:r>
        <w:rPr/>
        <w:t xml:space="preserve"> членом самой первой группы учеников. Хотя ваша карма и обстоятельства тогда временно восстали против этого события (и ваше действие в то время было совершенно правильным), это никоим образом не отрицает вашей скрытой способности. Указываю на это, потому что хотел бы, чтобы вы работали – если пожелаете – в направлении установления телепатической связи с группой, начиная с D.H.B. и D.A.O. Старайтесь контактировать с ними таким образом, и соотнеситесь с ними на этот счет. Посредством этого вы будете помогать в установлении группового взаимодействия и целостности, что является одной из главных задач, стоящих перед всеми группами учеников. Когда все они будут сформированы, тогда из каждой группы будет выбрано по одному человеку, чтобы составить другую группу, работа которой будет заключаться в сохранении группового взаимодействия между группами. Если вы будете уделять пять минут каждый день попытке войти в контакт с двумя указанными выше людьми, то в конце концов достигнете успеха. Возможно, вы обнаружите (так как являетесь душой на Первом Луче), что можете оказывать впечатление на их умы с большей легкостью, нежели они на ваш; однако ваша личность на Пятом Луче будет до некоторой степени ограничивать этот эффект, поскольку вы функционируете на ментальном плане легче, чем на астральном, если принять во внимание вашу лучевую поляризацию.</w:t>
      </w:r>
    </w:p>
    <w:p>
      <w:pPr>
        <w:pStyle w:val="Iniiaiie2"/>
        <w:rPr/>
      </w:pPr>
      <w:r>
        <w:rPr/>
        <w:t>Продолжайте выполнять дыхательное упражнение, указанное в моей последней инструкции. Никаких изменений в нем я пока делать не хочу. Вы занимались им всего лишь несколько месяцев, и ритм работы должен быть установлен более определенно и стать автоматическим, тем самым отпуская мысль на свободу – в границах работы. Однако, я изменю рисунок медитации в следующих моментах:</w:t>
      </w:r>
    </w:p>
    <w:p>
      <w:pPr>
        <w:pStyle w:val="Nienie1"/>
        <w:rPr/>
      </w:pPr>
      <w:r>
        <w:rPr/>
        <w:t>1. Дыхательное упражнение.</w:t>
      </w:r>
    </w:p>
    <w:p>
      <w:pPr>
        <w:pStyle w:val="Nienie1"/>
        <w:rPr/>
      </w:pPr>
      <w:r>
        <w:rPr/>
        <w:t>2. Звучание А.У.М.</w:t>
      </w:r>
    </w:p>
    <w:p>
      <w:pPr>
        <w:pStyle w:val="Nienie1"/>
        <w:rPr/>
      </w:pPr>
      <w:r>
        <w:rPr/>
        <w:t>3. Постарайтесь увидеть перед своим мысленным взором ту же двустворчатую дверь широко открытой. Через нее вы видите  сияющее солнце золотого света.</w:t>
      </w:r>
    </w:p>
    <w:p>
      <w:pPr>
        <w:pStyle w:val="Nienie1"/>
        <w:rPr/>
      </w:pPr>
      <w:r>
        <w:rPr/>
        <w:t>4. Вместо посылки вперед окрашенных светом дисков, визуализируйте себя стоящим перед этой открытой дверью.</w:t>
      </w:r>
    </w:p>
    <w:p>
      <w:pPr>
        <w:pStyle w:val="Nienie1"/>
        <w:rPr/>
      </w:pPr>
      <w:r>
        <w:rPr/>
        <w:t>5. Затем скажите: “Пусть вдохновляет меня энергия божественного ‘Я’”; почувствуйте всю свою природу, насыщаемую духовной энергией, изливающейся через открытую дверь на вас и через вас.</w:t>
      </w:r>
    </w:p>
    <w:p>
      <w:pPr>
        <w:pStyle w:val="Nienie1"/>
        <w:rPr/>
      </w:pPr>
      <w:r>
        <w:rPr/>
        <w:t>6. Далее скажите: “Пусть свет души направляет,” и визуализируйте этот свет, изливающийся на тропу вашей повседневной жизни. Вносите в этот свет ваши групповые задачи, которые вы, возможно, должны решать; встречайте их и работайте с ними в этом свете.</w:t>
      </w:r>
    </w:p>
    <w:p>
      <w:pPr>
        <w:pStyle w:val="Nienie1"/>
        <w:rPr/>
      </w:pPr>
      <w:r>
        <w:rPr/>
        <w:t>7. Завершите призыв, произнося слова со всей силой души, стоящей за ними. Добавьте мантрам, который я дал вам ранее:</w:t>
      </w:r>
    </w:p>
    <w:p>
      <w:pPr>
        <w:pStyle w:val="Nienie1"/>
        <w:ind w:left="624" w:firstLine="397"/>
        <w:rPr/>
      </w:pPr>
      <w:r>
        <w:rPr/>
        <w:t>“</w:t>
      </w:r>
      <w:r>
        <w:rPr/>
        <w:t>Я сам есть Путь, я сам есть дверь. Я – золотая Тропа, и в свете моего собственного света я ступаю по Пути: так я вхожу через дверь. Я оборачиваюсь и излучаю”.</w:t>
      </w:r>
    </w:p>
    <w:p>
      <w:pPr>
        <w:pStyle w:val="Nienie1"/>
        <w:rPr/>
      </w:pPr>
      <w:r>
        <w:rPr/>
        <w:t>8. Произнесите А.У.М. как и раньше.</w:t>
      </w:r>
    </w:p>
    <w:p>
      <w:pPr>
        <w:pStyle w:val="Iniiaiie21"/>
        <w:rPr/>
      </w:pPr>
      <w:r>
        <w:rPr/>
        <w:t>Не позволяйте особенностям личности нарушать вашего равновесия, мой брат. Храните, как и раньше, то внутреннее безмолвие, что окружает тайны души и путь, который указала ваша душа – путь, которым вам следует идти. Отстраненность от мыслей других и устойчивое излучение – вот секрет вашего конечного освобождения.</w:t>
      </w:r>
    </w:p>
    <w:p>
      <w:pPr>
        <w:pStyle w:val="TextBody"/>
        <w:ind w:firstLine="397"/>
        <w:rPr/>
      </w:pPr>
      <w:r>
        <w:rPr/>
      </w:r>
    </w:p>
    <w:p>
      <w:pPr>
        <w:pStyle w:val="Signature"/>
        <w:ind w:firstLine="397"/>
        <w:rPr/>
      </w:pPr>
      <w:r>
        <w:rPr/>
        <w:t>Август 1935</w:t>
      </w:r>
    </w:p>
    <w:p>
      <w:pPr>
        <w:pStyle w:val="Iaao"/>
        <w:ind w:firstLine="397"/>
        <w:rPr/>
      </w:pPr>
      <w:r>
        <w:rPr/>
        <w:t>Брат Мой,</w:t>
      </w:r>
    </w:p>
    <w:p>
      <w:pPr>
        <w:pStyle w:val="Iniiaiie2"/>
        <w:rPr/>
      </w:pPr>
      <w:r>
        <w:rPr/>
        <w:t>Хочу поручить вам определенную персональную работу, которую вам нужно выполнять вместе со мной, что будет нелегко. Вы всегда интересовались той внутренней субъективной работой, которую можно назвать телепатическим ясновидением. Такую работу вы могли бы выполнять, если бы у вас была возможность работать с моей первой плановой группой. Будете ли вы работать со мной в этом направлении в течение некоторого времени, брат мой? Я поместил на вашем “пути видения” в медитации (фраза, возможно, для вас малозначащая, но тем не менее воплощающая существующий факт) два символа, с которыми, как мне хотелось бы, вы могли бы контактировать с целью тренировки внутренней восприимчивости. Постарайтесь увидеть, если сможете установить контакт с ними, и то слово, которое они символизируют. Эта работа составит часть вашей медитации.</w:t>
      </w:r>
    </w:p>
    <w:p>
      <w:pPr>
        <w:pStyle w:val="Nienie1"/>
        <w:rPr/>
      </w:pPr>
      <w:r>
        <w:rPr/>
        <w:t>1. Достигая чувства внутренней устойчивости и покоя, удерживайте в то же время позитивную восприимчивость к установленному контакту со мной. Стремитесь ощутить мою ауру и настроиться на мою группу, частью которой вы являетесь.</w:t>
      </w:r>
    </w:p>
    <w:p>
      <w:pPr>
        <w:pStyle w:val="Nienie1"/>
        <w:rPr/>
      </w:pPr>
      <w:r>
        <w:rPr/>
        <w:t>2. Затем регистрируйте то, что к вам по видимости является, в том числе любое слово, связанное с зарегистрированной символической формой, которая может возникнуть в вашем сознании. Старайтесь в первые три месяца контактировать с первым символом, а в последующие три – со вторым. Каждый день записывайте, с чем, по ощущению, вы контактировали и суммируйте результаты. Но не будьте слишком этим озабочены.</w:t>
      </w:r>
    </w:p>
    <w:p>
      <w:pPr>
        <w:pStyle w:val="Nienie1"/>
        <w:rPr/>
      </w:pPr>
      <w:r>
        <w:rPr/>
        <w:t>3. Произнесите Слово, О.М., три раза;</w:t>
      </w:r>
    </w:p>
    <w:p>
      <w:pPr>
        <w:pStyle w:val="Nienie1"/>
        <w:rPr/>
      </w:pPr>
      <w:r>
        <w:rPr/>
        <w:t>4. Произнесите мантрам Ученической Степени: “Пусть вдохновляет меня энергия божественного “Я”, а свет души направляет. Пусть ведут меня от тьмы к свету, от нереального к реальному, от смерти к бессмертию.”</w:t>
      </w:r>
    </w:p>
    <w:p>
      <w:pPr>
        <w:pStyle w:val="Nienie1"/>
        <w:rPr/>
      </w:pPr>
      <w:r>
        <w:rPr/>
        <w:t>5. Продолжайте медитацию по собственному выбору, но не дольше десяти минут.</w:t>
      </w:r>
    </w:p>
    <w:p>
      <w:pPr>
        <w:pStyle w:val="Nienie1"/>
        <w:rPr/>
      </w:pPr>
      <w:r>
        <w:rPr/>
        <w:t>6. Затем выполните то же дыхательное упражнение, что и раньше, но на этот раз в конце медитации, поскольку теперь оно будет приводить в движение энергии, с которыми вам, возможно, удалось установить контакт.</w:t>
      </w:r>
    </w:p>
    <w:p>
      <w:pPr>
        <w:pStyle w:val="Iniiaiie21"/>
        <w:rPr/>
      </w:pPr>
      <w:r>
        <w:rPr/>
        <w:t>Вам станет очевидно, что я стремлюсь установить более тесную связь между вами и той группой на внутренних планах, фокусной точкой которой я являюсь. Я вполне определенно стараюсь это сделать. Имея это в виду, продвигайте вперед свою духовную жизнь в течение шести следующих месяцев и интегрируйте себя более тесно и сознательно в данную мою группу на внутренних планах. Часть этой группы составляют ваши соученики. Всегда держите в своем сознании факт группы, цель группового служения в данное время, и намерение, которое должно лежать в основе жизненного узора каждого ученика – состоящее в том, что Плану нужно служить.</w:t>
      </w:r>
    </w:p>
    <w:p>
      <w:pPr>
        <w:pStyle w:val="TextBody"/>
        <w:ind w:firstLine="397"/>
        <w:rPr/>
      </w:pPr>
      <w:r>
        <w:rPr/>
        <w:t>Мне мало что остается вам сказать сейчас, за исключением того, что я глубоко желаю, чтобы вы обрели б</w:t>
      </w:r>
      <w:r>
        <w:rPr>
          <w:i/>
        </w:rPr>
        <w:t>о</w:t>
      </w:r>
      <w:r>
        <w:rPr/>
        <w:t xml:space="preserve">льшую свободу жизни и выражения и освобождали себя от любых цепей, которые могут отбрасывать вас назад от жизни полного любящего служения – я говорю о внутренних навыках мысли, а не о внешних видах ответственности и контактов. </w:t>
      </w:r>
    </w:p>
    <w:p>
      <w:pPr>
        <w:pStyle w:val="TextBody"/>
        <w:ind w:firstLine="397"/>
        <w:rPr/>
      </w:pPr>
      <w:r>
        <w:rPr/>
      </w:r>
    </w:p>
    <w:p>
      <w:pPr>
        <w:pStyle w:val="Signature"/>
        <w:ind w:firstLine="397"/>
        <w:rPr/>
      </w:pPr>
      <w:r>
        <w:rPr/>
        <w:t>Февраль 1936</w:t>
      </w:r>
    </w:p>
    <w:p>
      <w:pPr>
        <w:pStyle w:val="Iaao"/>
        <w:ind w:firstLine="397"/>
        <w:rPr/>
      </w:pPr>
      <w:r>
        <w:rPr/>
        <w:t>Мой Давний Собрат,</w:t>
      </w:r>
    </w:p>
    <w:p>
      <w:pPr>
        <w:pStyle w:val="TextBody"/>
        <w:ind w:firstLine="397"/>
        <w:rPr/>
      </w:pPr>
      <w:r>
        <w:rPr/>
        <w:t>Сегодня я хочу акцентировать для вас необходимость распознавать и заново интерпретировать свой внутренний жизненный узор или, другими словами, ту внутреннюю программу, которую приняла к исполнению ваша душа, когда вы впервые ступили на Путь Принятого Ученичества. Вы совершили это две или три жизни тому назад и следовали по этому пути медленно и осторожно. Однако теперь появилась нужда в более динамическом следовании замыслу вашей души и в определенном отвержении всех помех, которые в данное время стремятся помешать вашему прогрессу. Хотел бы привлечь ваше внимание к тому факту, что здесь я не имею в виду внешние отношения и контакты. Они существуют и имеют собственную цель; кроме того, как вы хорошо знаете, все правильные виды ответственности всегда должны соблюдаться учениками. Я имею в виду ту внутреннюю, активную, духовную жизнь, которую вы все более должны культивировать, и ту двойственную активность, которой каждый ученик должен следовать одновременно. Такая двойственная жизнь охватывает мир внутренних взаимоотношений и распознанных субъективных позиций, а также жизнь внешнего служения и тех отношений, которые вы приняли как свою дхарму физического плана. Ясное видение внешних отношений в мире профессиональной активности, дружбы и семейных отношений есть необходимое требование при прохождении Пути, и пока ученик не видит этих отношений в их истинных и правильных пропорциях, его ум часто возмущается, а служение утяжеляется. Здесь я даю вам намек. Каждая связь, которая устанавливается на земле, не обязательно влечет за собой признание ее в качестве связи души. Мы делаем новые, свежие связи, начинаем новые линии кармы и дхармы. Одна из первых вещей, которые должен усвоить ученик, это правильная оценка сравнительного возраста души тех, кто с ним связан. Вскоре он обнаруживает, что они различны. Тогда он учится распознавать тех, чья мудрость и знание превосходят его собственные, учится сотрудничать с теми, кто стоит на Пути рядом с ним, учится работать для тех, кому он может помочь, но чей эволюционный статус ему не ровня. Тогда упорядоченный узор его жизни может обрести определенные формы, и он может начать работать осмысленно.</w:t>
      </w:r>
    </w:p>
    <w:p>
      <w:pPr>
        <w:pStyle w:val="TextBody"/>
        <w:ind w:firstLine="397"/>
        <w:rPr/>
      </w:pPr>
      <w:r>
        <w:rPr/>
        <w:t>Вам необходимо изучить все эти моменты, помня при этом, что истина и ясное видение имеют б</w:t>
      </w:r>
      <w:r>
        <w:rPr>
          <w:i/>
        </w:rPr>
        <w:t>о</w:t>
      </w:r>
      <w:r>
        <w:rPr/>
        <w:t xml:space="preserve">льшую ценность, чем слепая верность и куцее понимание. Будучи понятыми, они ведут к большему </w:t>
      </w:r>
      <w:r>
        <w:rPr>
          <w:b/>
        </w:rPr>
        <w:t xml:space="preserve">308] </w:t>
      </w:r>
      <w:r>
        <w:rPr/>
        <w:t>счастью и б</w:t>
      </w:r>
      <w:r>
        <w:rPr>
          <w:i/>
        </w:rPr>
        <w:t>о</w:t>
      </w:r>
      <w:r>
        <w:rPr/>
        <w:t>льшим возможностям  во всех взаимоотношениях. Правильное чувство пропорции не обязательно включает в себя критицизм.</w:t>
      </w:r>
    </w:p>
    <w:p>
      <w:pPr>
        <w:pStyle w:val="TextBody"/>
        <w:ind w:firstLine="397"/>
        <w:rPr/>
      </w:pPr>
      <w:r>
        <w:rPr/>
        <w:t>Я собираюсь в значительной степени поменять вашу работу и медитацию на следующее полугодие. Моя цель при этом двоякая: Я стремлюсь видеть вас проработавшим более быстрое выравнивание и более динамическое усиление вашей жизни устремления. Ваша ментальная поляризация хороша, и работа в мире в большой степени помогает вам в этом отношении. Ее интеграция с жизнью чувства могла бы быть более сильной и динамичной; над этим мы поработаем еще немного. Во-вторых, я стремлюсь помогать вам становиться более восприимчивым к силам, которые должны влиться в мир во время мая месяца, если мировые ученики будут соответствовать предоставленной благоприятной возможности.</w:t>
      </w:r>
    </w:p>
    <w:p>
      <w:pPr>
        <w:pStyle w:val="Iniiaiie2"/>
        <w:rPr/>
      </w:pPr>
      <w:r>
        <w:rPr/>
        <w:t>Продолжайте делать дыхательные упражнения, как и раньше. Затем медитируйте следующим образом:</w:t>
      </w:r>
    </w:p>
    <w:p>
      <w:pPr>
        <w:pStyle w:val="Nienie1"/>
        <w:rPr/>
      </w:pPr>
      <w:r>
        <w:rPr/>
        <w:t>1. Сфокусируйте сознание в голове, насколько возможно высоко.</w:t>
      </w:r>
    </w:p>
    <w:p>
      <w:pPr>
        <w:pStyle w:val="Nienie1"/>
        <w:rPr/>
      </w:pPr>
      <w:r>
        <w:rPr/>
        <w:t>2. Произнесите три раза О.М. беззвучно и используя силу творческого воображения.</w:t>
      </w:r>
    </w:p>
    <w:p>
      <w:pPr>
        <w:pStyle w:val="Nienie2"/>
        <w:rPr/>
      </w:pPr>
      <w:r>
        <w:rPr/>
        <w:t>а. Постарайтесь увидеть физическое тело, посвящающее себя служению души.</w:t>
      </w:r>
    </w:p>
    <w:p>
      <w:pPr>
        <w:pStyle w:val="Nienie2"/>
        <w:rPr/>
      </w:pPr>
      <w:r>
        <w:rPr/>
        <w:t>б. Отступайте дальше вовнутрь, по мере того как вы пропеваете О.М., и визуализируйте эмоциональную природу, в устремлении изливающую себя в направлении служения человечеству.</w:t>
      </w:r>
    </w:p>
    <w:p>
      <w:pPr>
        <w:pStyle w:val="Nienie2"/>
        <w:rPr/>
      </w:pPr>
      <w:r>
        <w:rPr/>
        <w:t>в. Удаляйтесь все выше и выше вовнутрь и посвящайте принцип ума служению Плану.</w:t>
      </w:r>
    </w:p>
    <w:p>
      <w:pPr>
        <w:pStyle w:val="Nienie1"/>
        <w:rPr/>
      </w:pPr>
      <w:r>
        <w:rPr/>
        <w:t>3. Затем, удерживая сознание на этом высоком плане, стремитесь поднять свое сознание еще выше и посредством определенного акта воли старайтесь увидеть происходящими три вещи: полное выравнивание, определенную интеграцию с личностью, и динамическое фокусирование своего сознания в душе.</w:t>
      </w:r>
    </w:p>
    <w:p>
      <w:pPr>
        <w:pStyle w:val="Nienie1"/>
        <w:rPr/>
      </w:pPr>
      <w:r>
        <w:rPr/>
        <w:t>4. Затем произнесите Слово вслух, но пойте его в это время как душа, выдыхая свет, понимание и любовь в ожидающую, внимающую, интегрированную личность.</w:t>
      </w:r>
    </w:p>
    <w:p>
      <w:pPr>
        <w:pStyle w:val="Nienie1"/>
        <w:ind w:left="624" w:firstLine="397"/>
        <w:rPr/>
      </w:pPr>
      <w:r>
        <w:rPr/>
        <w:t>Превратите это движение в динамическую, быструю и сознательную активность.</w:t>
      </w:r>
    </w:p>
    <w:p>
      <w:pPr>
        <w:pStyle w:val="Nienie1"/>
        <w:rPr/>
      </w:pPr>
      <w:r>
        <w:rPr/>
        <w:t>5. Попытайтесь затем, как душа, установить связь с вашими соучениками. Выполнив это, стремитесь увидеть символ, сверкающий над челом каждого из них. Все эти символы различны. Делайте усилие, чтобы видеть эти символы в процессе определенного установления связи со своими собратьями и излияния любви в их сторону. Каждый день отмечайте тот символ, который, как вам кажется, должен к ним относиться.</w:t>
      </w:r>
    </w:p>
    <w:p>
      <w:pPr>
        <w:pStyle w:val="Nienie1"/>
        <w:spacing w:before="0" w:after="113"/>
        <w:rPr/>
      </w:pPr>
      <w:r>
        <w:rPr/>
        <w:t xml:space="preserve">6. Исполнив это, </w:t>
      </w:r>
      <w:r>
        <w:rPr>
          <w:i/>
        </w:rPr>
        <w:t>быстро</w:t>
      </w:r>
      <w:r>
        <w:rPr/>
        <w:t xml:space="preserve"> повторите процесс выравнивания, указанный в пунктах 1, 2 и 3, и уйдите в стадию созерцания, удерживая ее так долго, насколько вы можете. Займите в воображении (если не можете в реальности) позицию души, живущей жизнью созерцания в своем собственном мире, и попытайтесь затем увидеть, в связи с последующими ежемесячными темами, то, что видит и знает душа.</w:t>
      </w:r>
    </w:p>
    <w:p>
      <w:pPr>
        <w:pStyle w:val="Nienie1"/>
        <w:ind w:left="624" w:hanging="0"/>
        <w:rPr/>
      </w:pPr>
      <w:r>
        <w:rPr/>
        <w:t xml:space="preserve">Первый месяц   </w:t>
        <w:tab/>
        <w:t>– Природа созерцания.</w:t>
      </w:r>
    </w:p>
    <w:p>
      <w:pPr>
        <w:pStyle w:val="Nienie1"/>
        <w:ind w:left="624" w:hanging="0"/>
        <w:rPr/>
      </w:pPr>
      <w:r>
        <w:rPr/>
        <w:t xml:space="preserve">Второй месяц </w:t>
        <w:tab/>
        <w:t>– Необходимость интеграции.</w:t>
      </w:r>
    </w:p>
    <w:p>
      <w:pPr>
        <w:pStyle w:val="Nienie1"/>
        <w:ind w:left="624" w:hanging="0"/>
        <w:rPr/>
      </w:pPr>
      <w:r>
        <w:rPr/>
        <w:t xml:space="preserve">Третий месяц </w:t>
        <w:tab/>
        <w:t>– Техника выравнивания.</w:t>
      </w:r>
    </w:p>
    <w:p>
      <w:pPr>
        <w:pStyle w:val="Nienie1"/>
        <w:ind w:left="624" w:hanging="0"/>
        <w:rPr/>
      </w:pPr>
      <w:r>
        <w:rPr/>
        <w:t>Четвертый месяц – Вдохновение личности.</w:t>
      </w:r>
    </w:p>
    <w:p>
      <w:pPr>
        <w:pStyle w:val="Nienie1"/>
        <w:ind w:left="624" w:hanging="0"/>
        <w:rPr/>
      </w:pPr>
      <w:r>
        <w:rPr/>
        <w:t xml:space="preserve">Пятый месяц    </w:t>
        <w:tab/>
        <w:t>– Причастность к иерархическому усилию.</w:t>
      </w:r>
    </w:p>
    <w:p>
      <w:pPr>
        <w:pStyle w:val="Nienie1"/>
        <w:spacing w:before="0" w:after="113"/>
        <w:ind w:left="624" w:hanging="0"/>
        <w:rPr/>
      </w:pPr>
      <w:r>
        <w:rPr/>
        <w:t xml:space="preserve">Шестой месяц </w:t>
        <w:tab/>
        <w:t>– Служение Плану.</w:t>
      </w:r>
    </w:p>
    <w:p>
      <w:pPr>
        <w:pStyle w:val="Nienie1"/>
        <w:rPr/>
      </w:pPr>
      <w:r>
        <w:rPr/>
        <w:t>7. Здесь включите в свое рассмотрение ту посредническую работу, которую вы стремитесь исполнить.</w:t>
      </w:r>
    </w:p>
    <w:p>
      <w:pPr>
        <w:pStyle w:val="Nienie1"/>
        <w:rPr/>
      </w:pPr>
      <w:r>
        <w:rPr/>
        <w:t>8. Произнесите О.М.</w:t>
      </w:r>
    </w:p>
    <w:p>
      <w:pPr>
        <w:pStyle w:val="Iniiaiie21"/>
        <w:rPr/>
      </w:pPr>
      <w:r>
        <w:rPr/>
        <w:t>В качестве персональной работы я просил бы вас написать одну краткую заметку, выражающую вашу наивысшую мысль, касающуюся шести тем, которые я указал вам для созерцания.</w:t>
      </w:r>
    </w:p>
    <w:p>
      <w:pPr>
        <w:pStyle w:val="TextBody"/>
        <w:ind w:firstLine="397"/>
        <w:rPr/>
      </w:pPr>
      <w:r>
        <w:rPr/>
        <w:t xml:space="preserve">Мой брат, я прошу вас быть настойчивым без разочарования и ненужного раздумывания над достигнутыми результатами. Вы не в том положении, чтобы точно измерить свой прогресс. Продолжайте служить, работать и оставляйте реализацию с ее результатами и следствиями происходить естественно без всякого форсирования процесса. Ваша душа активна, и ее внимание прямо сейчас мощно развернуто на свой инструмент; ваша вибрационная скорость и способность служить могут быть увеличены; ваша благоприятная возможность в данное время реальна. Физический мозг пока еще не находится в том состоянии, чтобы внутренняя активность могла быть точно регистрируемой, однако нет указаний, что эта активность не является обширной и правильной. Придерживайтесь моих предложений и находитесь в тесном контакте – субъективно и, если возможно, объективно – со своими собратьями по группе. </w:t>
      </w:r>
    </w:p>
    <w:p>
      <w:pPr>
        <w:pStyle w:val="TextBody"/>
        <w:ind w:firstLine="397"/>
        <w:rPr/>
      </w:pPr>
      <w:r>
        <w:rPr/>
      </w:r>
    </w:p>
    <w:p>
      <w:pPr>
        <w:pStyle w:val="Signature"/>
        <w:ind w:firstLine="397"/>
        <w:rPr/>
      </w:pPr>
      <w:r>
        <w:rPr/>
        <w:t>Август 1936</w:t>
      </w:r>
    </w:p>
    <w:p>
      <w:pPr>
        <w:pStyle w:val="Iaao"/>
        <w:ind w:firstLine="397"/>
        <w:rPr/>
      </w:pPr>
      <w:r>
        <w:rPr/>
        <w:t>Мой Давний Друг,</w:t>
      </w:r>
    </w:p>
    <w:p>
      <w:pPr>
        <w:pStyle w:val="TextBody"/>
        <w:ind w:firstLine="397"/>
        <w:rPr/>
      </w:pPr>
      <w:r>
        <w:rPr/>
        <w:t>За прошедшие шесть месяцев вы произвели в своей жизни много урегулирований. По мере того как вы исполняли свои внешние обязательства в различных областях жизненного выражения, происходило одновременное освобождение вас от “тянущих рук” друзей и окружающих. Необходимость во внутренней свободе, сохраняемой незатронутой, является для вас весьма насущной, и вы быстро усваиваете тот урок, что свобода есть состояние ума, а не условие существования. Страх изоляции и одиночества часто досаждал вам, и в то же время вы сознавали, что такой тип одиночества зачастую является атрибутом ученичества. Усилившаяся восприимчивость проводников ученика становится причиной постепенного осознавания истинного мира более тонких смыслов.</w:t>
      </w:r>
    </w:p>
    <w:p>
      <w:pPr>
        <w:pStyle w:val="TextBody"/>
        <w:ind w:firstLine="397"/>
        <w:rPr/>
      </w:pPr>
      <w:r>
        <w:rPr/>
        <w:t>О том, к чему вы сейчас готовитесь, вам говорилось, и вы это знаете. Вы также знаете, что более глубокая приверженность к человечеству параллельно с более тонкой, отчетливой и ясно сознаваемой отстраненностью, является для вас, поэтому, главной задачей. В этом предложении я суммировал насущную для вас проблему; для вашего ободрения скажу, что ваш прогресс в направлении своей цели реален.</w:t>
      </w:r>
    </w:p>
    <w:p>
      <w:pPr>
        <w:pStyle w:val="TextBody"/>
        <w:ind w:firstLine="397"/>
        <w:rPr/>
      </w:pPr>
      <w:r>
        <w:rPr/>
        <w:t xml:space="preserve">Мой брат, как я чувствую, вам необходимо более определенно осознать одну вещь; она состоит в том, что от вас требуется жизнь более полного выражения внешнего служения на физическом плане; последнее помогло бы вам в движении к вашей цели. Однако, ваши проблемы мне известны, и такое расширения вашего внешнего влияния (эманирующего из внутреннего контролируемого центра) и развитие более широкого круга контактов должны происходить медленно. Но это должно прийти и придет, если ваши намерение и мысль направлены к этому. По мере того как вы становитесь старше, проявляется многое, что вы могли бы отдавать. Мудрость, которую вы по необходимости выработали в горниле боли и страдания, должна стать доступной и используемой, по мере того как перед вами открывается Путь Света и Радости. Я не предлагаю вам никаких иллюзий великой работы, к исполнению которой вы божественно предназначены. Великая окончательная работа – и успешно выполненная, которая выпадает на долю тех, кто достиг великих Посвящений, вырастает из устойчиво расширяющего сознания, устойчивой децентрализации, демонстрирующейся в постоянном излиянии сострадания и </w:t>
      </w:r>
      <w:r>
        <w:rPr>
          <w:b/>
        </w:rPr>
        <w:t>311]</w:t>
      </w:r>
      <w:r>
        <w:rPr/>
        <w:t xml:space="preserve"> понимания нужд малых сих на жизненном пути, и большего сознавания природы </w:t>
      </w:r>
      <w:r>
        <w:rPr>
          <w:i/>
        </w:rPr>
        <w:t>целого</w:t>
      </w:r>
      <w:r>
        <w:rPr/>
        <w:t>. Учитесь, поэтому, включать больше людей в круг своей повседневной мысли. Это хорошее упражнение для тренируемого ученика. Пусть ваше влияние, исходящее из устойчивого излучающего центра, сделает себя ощутимым во все более расширяющемся диапазоне контактов. Ловите каждую возможность для более широкого взаимодействия с другими жизнями, затрагивая их повсюду, где можете, и достигайте на этом пути той текучести отклика, которая приведет вас в поток еще более мощного служения.</w:t>
      </w:r>
    </w:p>
    <w:p>
      <w:pPr>
        <w:pStyle w:val="TextBody"/>
        <w:ind w:firstLine="397"/>
        <w:rPr/>
      </w:pPr>
      <w:r>
        <w:rPr/>
        <w:t xml:space="preserve">Вы находитесь в той точке, где можете – если захотите – достигнуть более высокого и могучего ритма. Его мощь и вибрация должны быть ощутимы вне домашнего круга и контактов или отношений со своими собратьями по группе. Каким образом такое расширение служения должно демонстрироваться – предстоит найти постепенно вам самому. Я лишь указываю вам возможность. Впрочем, могу сказать одно: это произойдет через углубление вашей медитативной жизни, а не через внешний поиск новых контактов; это придет через развитие истинного духовного понимания, которое сделает “магнетическое биение” (как оно эзотерически называется) настолько мощным в вашей жизни, что вам не будет нужды уходить со своего места, поскольку те, кому вы можете помочь, будут все больше приходить к вам сами. Для вас главными методами, которые вам следует отрабатывать, станут сосредоточенное перо, час посвященной преданности, быстрота реакции на благоприятную возможность, выраженная в точно выбранном слове, и то чувство </w:t>
      </w:r>
      <w:r>
        <w:rPr>
          <w:i/>
        </w:rPr>
        <w:t>сдержанной уверенности</w:t>
      </w:r>
      <w:r>
        <w:rPr/>
        <w:t>, которое вы сможете передавать другим. Можете ли вы уловить ценность того, что представляет собой для смятенного стремящегося нахождение в собрате той силы помочь, что основывается на тренированной сдержанности и уверенном знании?</w:t>
      </w:r>
    </w:p>
    <w:p>
      <w:pPr>
        <w:pStyle w:val="TextBody"/>
        <w:ind w:firstLine="397"/>
        <w:rPr/>
      </w:pPr>
      <w:r>
        <w:rPr/>
        <w:t>Я склоняюсь к тому, чтобы оставить вашу медитацию как есть, изменив лишь тему. Найти эти темы я оставляю на ваше усмотрение; выберите их из этого персонального послания, которое я вам направил сегодня. Используйте те шесть предложений, которые кажутся вам наиболее полезными, и рассматривайте их в качестве мыслей, вокруг которых вы будете строить свою ментальную и эмоциональную жизнь в течение следующих шести месяцев.</w:t>
      </w:r>
    </w:p>
    <w:p>
      <w:pPr>
        <w:pStyle w:val="TextBody"/>
        <w:ind w:firstLine="397"/>
        <w:rPr/>
      </w:pPr>
      <w:r>
        <w:rPr/>
      </w:r>
    </w:p>
    <w:p>
      <w:pPr>
        <w:pStyle w:val="Signature"/>
        <w:ind w:firstLine="397"/>
        <w:rPr/>
      </w:pPr>
      <w:r>
        <w:rPr/>
        <w:t>Февраль 1937</w:t>
      </w:r>
    </w:p>
    <w:p>
      <w:pPr>
        <w:pStyle w:val="Iaao"/>
        <w:ind w:firstLine="397"/>
        <w:rPr/>
      </w:pPr>
      <w:r>
        <w:rPr/>
        <w:t>Мой Брат,</w:t>
      </w:r>
    </w:p>
    <w:p>
      <w:pPr>
        <w:pStyle w:val="TextBody"/>
        <w:ind w:firstLine="397"/>
        <w:rPr/>
      </w:pPr>
      <w:r>
        <w:rPr>
          <w:b/>
        </w:rPr>
        <w:t xml:space="preserve">312] </w:t>
      </w:r>
      <w:r>
        <w:rPr/>
        <w:t>Вы быстро усваиваете урок отстраненности, и постепенно освобождаетесь от цепких рук других людей. Так же, как Великое Отречение четвертого посвящения становится возможным в силу многих меньших отречений, осуществленных сознательно в течение многих жизней, так и многочисленные акты духовной отстраненности приводят в итоге к отделению той последней нити, с обрывом которой происходит смерть всех личностных привязанностей. Тогда остаются только те отношения, что находятся на уровнях души. Ваша задача – учиться различать между актами духовной отстраненности и теми вынужденными отречениями, которые происходят на высших планах астральной осведомленности. Проблема ученика в том, чтобы достигнуть точки, в которой ему не может помешать и стянуть его назад никакое человеческое существо; кроме того, он должен так управлять собой в достигнутой позиции, чтобы в процессе удаления никому не причинить вреда. Внешние личностные проявления привязанности часто настолько могущественны, что их лязг и дребезжание препятствуют осознаванию золотой нити, соединяющей нас с другой душой. Аналогичным образом, может действовать как реальное препятствие и переоценка другой персоны. Оковы должны быть разбиты, и оставляется лишь золотая нить между душами – неразрывная золотая нить.</w:t>
      </w:r>
    </w:p>
    <w:p>
      <w:pPr>
        <w:pStyle w:val="TextBody"/>
        <w:ind w:firstLine="397"/>
        <w:rPr/>
      </w:pPr>
      <w:r>
        <w:rPr/>
        <w:t>В данное время я хотел бы заострить ваше внимание на двух моментах, и просил бы работать над ними до наступления следующего периода.</w:t>
      </w:r>
    </w:p>
    <w:p>
      <w:pPr>
        <w:pStyle w:val="TextBody"/>
        <w:ind w:firstLine="397"/>
        <w:rPr/>
      </w:pPr>
      <w:r>
        <w:rPr/>
        <w:t xml:space="preserve">Во-первых, углубляйте свою силу выражения и начинайте тренировать других посредством более определенного </w:t>
      </w:r>
      <w:r>
        <w:rPr>
          <w:i/>
        </w:rPr>
        <w:t>внешнего</w:t>
      </w:r>
      <w:r>
        <w:rPr/>
        <w:t xml:space="preserve"> служения. У вас всегда была способность работать с другими субъективно. Это было одним из ваших главных достоинств в групповой работе. Вы </w:t>
      </w:r>
      <w:r>
        <w:rPr>
          <w:i/>
        </w:rPr>
        <w:t>ментально</w:t>
      </w:r>
      <w:r>
        <w:rPr/>
        <w:t xml:space="preserve"> магнетичны, и обладая контролируемым астральным телом, не вносите эмоциональных помех в это магнетическое влияние. Для вас это наработанная привычка, и ее следует сохранять; она – результат многолетнего размышления и контроля над мыслью, а также (в данной жизни) и академической подготовки. В оставшуюся часть жизни стремитесь становиться магнетичным через письменное слово, через отождествление с тем, кому вы хотите помочь, через магнетическое могущество своего ума, усиленного душой, выражаемое и воплощаемое в форме письменной помощи. Я ищу вашей поддержки в доведении стремящихся до уровня сознательных учеников. Оказывайте в этом содействие, и тем самым достигайте той магнетической полезности, что в большой степени увеличит вашу способность служить.</w:t>
      </w:r>
    </w:p>
    <w:p>
      <w:pPr>
        <w:pStyle w:val="TextBody"/>
        <w:spacing w:before="0" w:after="113"/>
        <w:ind w:firstLine="397"/>
        <w:rPr/>
      </w:pPr>
      <w:r>
        <w:rPr/>
        <w:t xml:space="preserve">Во-вторых, нижеприведенное оккультное послание укажет вам, </w:t>
      </w:r>
      <w:r>
        <w:rPr>
          <w:b/>
        </w:rPr>
        <w:t>313]</w:t>
      </w:r>
      <w:r>
        <w:rPr/>
        <w:t xml:space="preserve"> если вы примените интуицию, на следующее духовное достижение – к которому можно прийти быстро при условии правильного понимания, или же через боль и трудности, если таковое отсутствует.</w:t>
      </w:r>
    </w:p>
    <w:p>
      <w:pPr>
        <w:pStyle w:val="Nienie1"/>
        <w:ind w:left="397" w:firstLine="397"/>
        <w:rPr/>
      </w:pPr>
      <w:r>
        <w:rPr/>
        <w:t>“</w:t>
      </w:r>
      <w:r>
        <w:rPr/>
        <w:t>Ключ найден; нажимом рук в служении свету, биением сердца в любви – ключ поворачивается. Дверь широко распахивается.</w:t>
      </w:r>
    </w:p>
    <w:p>
      <w:pPr>
        <w:pStyle w:val="Nienie1"/>
        <w:ind w:left="397" w:firstLine="397"/>
        <w:rPr/>
      </w:pPr>
      <w:r>
        <w:rPr/>
        <w:t>Быстроногий, спешащий к свету, входит в дверь и останавливается в ожидании. Он удерживает дверь открытой для тех, кто следует за ним. Действуя так, он ждет.</w:t>
      </w:r>
    </w:p>
    <w:p>
      <w:pPr>
        <w:pStyle w:val="Nienie1"/>
        <w:ind w:left="397" w:firstLine="397"/>
        <w:rPr/>
      </w:pPr>
      <w:r>
        <w:rPr/>
        <w:t>Звучит голос: Мой брат, закрой дверь, поскольку каждый должен повернуть ключ своими руками; каждый должен войти через эту дверь в одиночку.</w:t>
      </w:r>
    </w:p>
    <w:p>
      <w:pPr>
        <w:pStyle w:val="Nienie1"/>
        <w:ind w:left="397" w:firstLine="397"/>
        <w:rPr/>
      </w:pPr>
      <w:r>
        <w:rPr/>
        <w:t>Ослепительный свет в Храме Господа не для всех сразу и одновременно. Каждый знает свой час. Твой час настал. Итак, брат, закрой дверь. Помни, те, кто вовне, не знают, открыта дверь, или же закрыта. Они ее не видят. Оставь эту мысль, мой брат, и проходя через дверь, тщательно ее закрой; вступай на новую стадию Пути – в одиночку, и все же не один”.</w:t>
      </w:r>
    </w:p>
    <w:p>
      <w:pPr>
        <w:pStyle w:val="Iniiaiie21"/>
        <w:rPr/>
      </w:pPr>
      <w:r>
        <w:rPr/>
        <w:t xml:space="preserve">Мне бы хотелось изменить сейчас вашу медитацию, потому что групповая медитация предназначена в большинстве случаев для вытеснения индивидуальной. Однако, я дам вам короткое упражнение, выполнение которого может помочь в </w:t>
      </w:r>
      <w:r>
        <w:rPr>
          <w:i/>
        </w:rPr>
        <w:t xml:space="preserve">экстернализации </w:t>
      </w:r>
      <w:r>
        <w:rPr/>
        <w:t>вашей магнетической силы...  Делайте это упражнение каждый день с неторопливым и размеренным мышлением, безо всякого ощущения спешки и не отслеживая результаты. Последние неизбежны, если упражнение выполняется с верой и правильно.</w:t>
      </w:r>
    </w:p>
    <w:p>
      <w:pPr>
        <w:pStyle w:val="TextBody"/>
        <w:ind w:firstLine="397"/>
        <w:rPr/>
      </w:pPr>
      <w:r>
        <w:rPr/>
        <w:t>Входите в более тесные взаимоотношения со мной, мой брат. Есть вещи, которые я могу сообщить вам в моменты высокой медитации и во время приближения в полнолуние.</w:t>
      </w:r>
    </w:p>
    <w:p>
      <w:pPr>
        <w:pStyle w:val="TextBody"/>
        <w:ind w:firstLine="397"/>
        <w:rPr/>
      </w:pPr>
      <w:r>
        <w:rPr/>
        <w:t>Вот и все, что я имею сказать вам в настоящем.</w:t>
      </w:r>
    </w:p>
    <w:p>
      <w:pPr>
        <w:pStyle w:val="TextBody"/>
        <w:ind w:firstLine="397"/>
        <w:rPr/>
      </w:pPr>
      <w:r>
        <w:rPr/>
      </w:r>
    </w:p>
    <w:p>
      <w:pPr>
        <w:pStyle w:val="Signature"/>
        <w:ind w:firstLine="397"/>
        <w:rPr/>
      </w:pPr>
      <w:r>
        <w:rPr/>
        <w:t>Сентябрь 1937</w:t>
      </w:r>
    </w:p>
    <w:p>
      <w:pPr>
        <w:pStyle w:val="Iaao"/>
        <w:ind w:firstLine="397"/>
        <w:rPr/>
      </w:pPr>
      <w:r>
        <w:rPr/>
        <w:t>Давний Собрат,</w:t>
      </w:r>
    </w:p>
    <w:p>
      <w:pPr>
        <w:pStyle w:val="TextBody"/>
        <w:ind w:firstLine="397"/>
        <w:rPr/>
      </w:pPr>
      <w:r>
        <w:rPr/>
        <w:t xml:space="preserve">В моей группе учеников есть ряд людей, которые явно </w:t>
      </w:r>
      <w:r>
        <w:rPr>
          <w:b/>
        </w:rPr>
        <w:t xml:space="preserve">314] </w:t>
      </w:r>
      <w:r>
        <w:rPr/>
        <w:t xml:space="preserve">призваны жить жизнью саньясина, жизнью того, кто – выполнив обязанности учащегося, домохозяина, семейного человека и бизнесмена – теперь призывается занять ту жизненную позицию и обрести такую ориентацию в направлении других целей и задач, которые мы технически называем позицией саньясина, или обучающего ученика. В стародавние времена такой человек покидал свой дом и хозяйство и уходил в мир, следуя за светом в поисках Учителя, и всегда учил там, где проходил. Сегодня, в гуще жизни западной цивилизации и при восходящем влиянии Нового Века, зов остается прежним, но ученик уже не уходит, покидая все, что ему знакомо, и отбрасывая внешнюю полезность. Он остается там, где и был, продолжая  внешнее физическое исполнение своего долга, однако внутри него происходят большие перемены и определенная переориентация. Его отношение к жизни и делам коренным образом меняется. Тенденция всей его внутренней жизни становится движением </w:t>
      </w:r>
      <w:r>
        <w:rPr>
          <w:i/>
        </w:rPr>
        <w:t>планомерного удаления</w:t>
      </w:r>
      <w:r>
        <w:rPr/>
        <w:t xml:space="preserve">. Он проходит через ту стадию Пути, которую Патанджали описывает в </w:t>
      </w:r>
      <w:r>
        <w:rPr>
          <w:i/>
        </w:rPr>
        <w:t>Йога Сутрах</w:t>
      </w:r>
      <w:r>
        <w:rPr/>
        <w:t xml:space="preserve"> термином “правильная абстракция”. Последняя до некоторой степени отличается от процесса, названном “отречением”, поскольку этот процесс или мотивированная активность применяется главным образом к астрально-эмоциональной природе, к жизни желания, чем бы эти привязанности и желания ни являлись. Эта же активность – ментальная; она суть установка ума, воздействующая, в основном, целиком на жизненную позицию личности. Она включает не только отстранение природы желания от того, что знакомо, желательно и освоено в силу долгой привычки, но также и полную перегруппировку всего низшего троичного человека в направлении мира душ.</w:t>
      </w:r>
    </w:p>
    <w:p>
      <w:pPr>
        <w:pStyle w:val="TextBody"/>
        <w:ind w:firstLine="397"/>
        <w:rPr/>
      </w:pPr>
      <w:r>
        <w:rPr/>
        <w:t xml:space="preserve">Именно здесь играют свою роль правильные навыки и жизненные установки в мире бизнеса и семейных отношений, давая саньясину возможность “продолжать горний путь с отстраненным и свободным сердцем” и в то же время поддерживать правильную деятельность посредством правильной привычки и правильного желания в кругу всех тех, с кем его свела судьба. К этой трудной задаче вас призывает сейчас ваша душа. Она составляет вашу главную жизненную проблему: Пребывать свободным, будучи окруженным; работать в субъективном мире, будучи активным во внешнем мире дел и событий; достигать истинной отстраненности, поддерживая все то, что необходимо. Понимание своих лучевых типов может сильно помочь в этом процессе освобождения, ухода и конечного отречения. </w:t>
      </w:r>
    </w:p>
    <w:p>
      <w:pPr>
        <w:pStyle w:val="TextBody"/>
        <w:rPr/>
      </w:pPr>
      <w:r>
        <w:rPr>
          <w:b/>
        </w:rPr>
        <w:t>315]</w:t>
      </w:r>
      <w:r>
        <w:rPr/>
        <w:t xml:space="preserve"> Луч вашего </w:t>
      </w:r>
      <w:r>
        <w:rPr>
          <w:i/>
        </w:rPr>
        <w:t>ментального тела</w:t>
      </w:r>
      <w:r>
        <w:rPr/>
        <w:t xml:space="preserve"> – Пятый, и в силу его совпадения с Лучом личности вам следует тщательно остерегаться ментальной кристаллизации и чрезмерного воздействия критического ума. Этот Луч дает вам способности в области знания, но он должен уравновешиваться раскрытием интуиции; он дает вам способность совершенствоваться в избранной области знания, но эта способность должна уравновешиваться одновременным мастерством в мире, где властвуют любовь и мудрость.</w:t>
      </w:r>
    </w:p>
    <w:p>
      <w:pPr>
        <w:pStyle w:val="TextBody"/>
        <w:ind w:firstLine="397"/>
        <w:rPr/>
      </w:pPr>
      <w:r>
        <w:rPr/>
        <w:t xml:space="preserve">Ваше </w:t>
      </w:r>
      <w:r>
        <w:rPr>
          <w:i/>
        </w:rPr>
        <w:t>астральное тело</w:t>
      </w:r>
      <w:r>
        <w:rPr/>
        <w:t xml:space="preserve"> находится на Шестом Луче, но, как и в случае I.B.S., его главное качество – это преданность и преданное упорство, а не фанатизм. Эта энергия исключительно ценна для вас, потому что она, что довольно любопытно, является в настоящем воплощении вашей единственной связью с великим Вторым Лучом любви. Но эта связь сильна и могущественна.</w:t>
      </w:r>
    </w:p>
    <w:p>
      <w:pPr>
        <w:pStyle w:val="TextBody"/>
        <w:ind w:firstLine="397"/>
        <w:rPr/>
      </w:pPr>
      <w:r>
        <w:rPr/>
        <w:t xml:space="preserve">Ваше </w:t>
      </w:r>
      <w:r>
        <w:rPr>
          <w:i/>
        </w:rPr>
        <w:t xml:space="preserve">физическое тело </w:t>
      </w:r>
      <w:r>
        <w:rPr/>
        <w:t xml:space="preserve">контролируется Седьмым Лучом, также, как вы отметите, принадлежащим линии 1, 3, 5, 7. Этот факт вы должны обдумывать и много размышлять над ним, поскольку совокупность ваших лучевых наклонностей составляет для вас проблему, и единственный балансирующий фактор вносится энергией Шестого Луча. И все же, брат мой, во многих отношениях вы сбалансированы хорошо. Один намек в этой связи я хотел бы дать здесь вам, а также всем изучающим эти инструкции. Луч личности из предыдущей жизни оставляет за собой определенные навыки мышления и активности; он встраивает в жизненный ритм определенные неизменные тенденции, за которые часто следует быть благодарным в большой степени. Именно так обстоит дело для вас в нынешней жизни. В прошлом воплощении ваша личность была на Втором Луче, оставив вам глубоко любящую и понимающую натуру вместе со способностью быть </w:t>
      </w:r>
      <w:r>
        <w:rPr>
          <w:i/>
        </w:rPr>
        <w:t>включающим</w:t>
      </w:r>
      <w:r>
        <w:rPr/>
        <w:t xml:space="preserve"> – главным ее достоянием; она служит ограничению перволучевых тенденций, столь доминирующих в этой отдельной жизни. Трудно ученику, не охватывающему картину целиком и знающему качества лишь нынешней жизни с ее естественными тенденциями (по причине лучевого влияния), видеть самого себя истинно.</w:t>
      </w:r>
    </w:p>
    <w:p>
      <w:pPr>
        <w:pStyle w:val="Iniiaiie2"/>
        <w:rPr/>
      </w:pPr>
      <w:r>
        <w:rPr/>
        <w:t>Итак, ваши Лучи следующие:</w:t>
      </w:r>
    </w:p>
    <w:p>
      <w:pPr>
        <w:pStyle w:val="Nienie1"/>
        <w:rPr/>
      </w:pPr>
      <w:r>
        <w:rPr/>
        <w:t>1. Эгоический Луч – Первый Луч Воли или Могущества.</w:t>
      </w:r>
    </w:p>
    <w:p>
      <w:pPr>
        <w:pStyle w:val="Nienie1"/>
        <w:rPr/>
      </w:pPr>
      <w:r>
        <w:rPr/>
        <w:t xml:space="preserve">2. Личностный Луч – Пятый Луч Конкретного Знания. </w:t>
      </w:r>
    </w:p>
    <w:p>
      <w:pPr>
        <w:pStyle w:val="Nienie1"/>
        <w:rPr/>
      </w:pPr>
      <w:r>
        <w:rPr/>
        <w:t>3. Луч ментального тела – Пятый Луч Конкретного Знания.</w:t>
      </w:r>
    </w:p>
    <w:p>
      <w:pPr>
        <w:pStyle w:val="Nienie1"/>
        <w:rPr/>
      </w:pPr>
      <w:r>
        <w:rPr/>
        <w:t>4. Луч астрального тела – Шестой Луч Преданности.</w:t>
      </w:r>
    </w:p>
    <w:p>
      <w:pPr>
        <w:pStyle w:val="Nienie1"/>
        <w:rPr/>
      </w:pPr>
      <w:r>
        <w:rPr/>
        <w:t>5. Луч физического тела – Седьмой Луч Церемониальной Магии.</w:t>
      </w:r>
    </w:p>
    <w:p>
      <w:pPr>
        <w:pStyle w:val="TextBody"/>
        <w:ind w:firstLine="397"/>
        <w:rPr/>
      </w:pPr>
      <w:r>
        <w:rPr/>
      </w:r>
    </w:p>
    <w:p>
      <w:pPr>
        <w:pStyle w:val="Signature"/>
        <w:ind w:firstLine="397"/>
        <w:rPr/>
      </w:pPr>
      <w:r>
        <w:rPr/>
        <w:t>Февраль 1938</w:t>
      </w:r>
    </w:p>
    <w:p>
      <w:pPr>
        <w:pStyle w:val="Iaao"/>
        <w:ind w:firstLine="397"/>
        <w:rPr/>
      </w:pPr>
      <w:r>
        <w:rPr/>
        <w:t>Давний Собрат,</w:t>
      </w:r>
    </w:p>
    <w:p>
      <w:pPr>
        <w:pStyle w:val="TextBody"/>
        <w:ind w:firstLine="397"/>
        <w:rPr/>
      </w:pPr>
      <w:r>
        <w:rPr/>
        <w:t>Данная группа подходит к тому моменту, когда ей необходимо начать регулярно работать над проблемой рассеивания мирового наваждения. Она будет успешна в той мере, в какой индивидуальные члены освободились и освобождаются от своих личных наваждений. В данных инструкциях я указывал, что вы – один из тех в этой группе, кто в определенной степени более свободен от сбивающих с толку воздействий наваждения, нежели большинство. Я просил бы вас сохранять такое состояние для помощи группе и в качестве группового служения. Когда станет возможным исполнять эту мировую работу (естественно, за сценой), тогда придется сделать более твердой позицию членов группы в отношении к этой проблеме в их собственной жизни, поскольку именно наличие личных наваждений у членов группы – когда они подойдут к задаче работы с мировым наваждением – будет пропускать наваждение, пока не произойдет указанное “позитивное ужесточение” – если я могу воспользоваться таким термином.</w:t>
      </w:r>
    </w:p>
    <w:p>
      <w:pPr>
        <w:pStyle w:val="TextBody"/>
        <w:ind w:firstLine="397"/>
        <w:rPr/>
      </w:pPr>
      <w:r>
        <w:rPr/>
        <w:t xml:space="preserve">Это опасная работа, мой брат, и я упоминаю об этом для вас в данном месте, потому что качество Пятого Луча вашего ума может послужить групповой цели. Вы находитесь в положении строителя защитной стены (но не разделяющего барьера) вокруг группы в целом; именно к этого рода активности я призываю вас в данное время. Вы способны готовить путь для групповой деятельности. Поэтому я даю вам медитацию, содержащую это </w:t>
      </w:r>
      <w:r>
        <w:rPr>
          <w:i/>
        </w:rPr>
        <w:t>намерение служения</w:t>
      </w:r>
      <w:r>
        <w:rPr/>
        <w:t xml:space="preserve">, и просил бы вас выполнять ее в течение следующих шести месяцев. Она усилит ваше качество Пятого Луча, то есть знания, которое, будучи в наличии, может принести просветление. Именно это качество позволяет человеку, имеющему его, </w:t>
      </w:r>
      <w:r>
        <w:rPr>
          <w:i/>
        </w:rPr>
        <w:t>устойчиво пребывать в свете</w:t>
      </w:r>
      <w:r>
        <w:rPr/>
        <w:t xml:space="preserve">, </w:t>
      </w:r>
      <w:r>
        <w:rPr>
          <w:i/>
        </w:rPr>
        <w:t>оставаться в чистом бытии</w:t>
      </w:r>
      <w:r>
        <w:rPr/>
        <w:t xml:space="preserve">, и </w:t>
      </w:r>
      <w:r>
        <w:rPr>
          <w:i/>
        </w:rPr>
        <w:t>становиться истинным Наблюдателем</w:t>
      </w:r>
      <w:r>
        <w:rPr/>
        <w:t xml:space="preserve">. Такие качества, как устойчивость с намерением отражать </w:t>
      </w:r>
      <w:r>
        <w:rPr>
          <w:b/>
        </w:rPr>
        <w:t xml:space="preserve">317] </w:t>
      </w:r>
      <w:r>
        <w:rPr/>
        <w:t>свет, централизация “я” и правильное наблюдение, являются существенными для данной группы. Они должны быть развиты как групповые качества, если мы хотим, чтобы запланированная работа проходила безопасно. Вы можете оказать большую помощь в достижении этих групповых позиций; посредством их усиления в своей жизни вы можете поддерживать их становление в других. В письме, написанном вам год или более тому назад, вы найдете другую причину, по которой на вас возложено это специальное служение. Не могли бы вы перечитать это письмо?</w:t>
      </w:r>
    </w:p>
    <w:p>
      <w:pPr>
        <w:pStyle w:val="TextBody"/>
        <w:ind w:firstLine="397"/>
        <w:rPr/>
      </w:pPr>
      <w:r>
        <w:rPr/>
        <w:t>Одна из вещей, которую я старался осуществить в работе с данной группой учеников, это освещение их личностной проблемы посредством сообщения им Лучей, с которыми они преимущественно работают, чтобы помочь им подчинить низшего человека человеку духовному. Вы могли бы извлечь пользу, изучая Пятый Луч и усваивая, насколько возможно, информацию относительно этого Луча из моих книг. Было бы полезно для учащихся собрать вместе  всю информацию, которую они найдут, относительно своих двух главных Лучей, имея в виду практическую работу над собой. Для вас это особенно ценно, поскольку как ваш личностный Луч, так и Луч ума, находятся на пятой линии силы. Следовательно, у вас с одной стороны проблема с самим собой, а с другой стороны вы обладаете несомненным достоинством в связи с группой. Вы можете помочь членам группы в обретении необходимой групповой устойчивости для будущей работы.</w:t>
      </w:r>
    </w:p>
    <w:p>
      <w:pPr>
        <w:pStyle w:val="Iniiaiie2"/>
        <w:rPr/>
      </w:pPr>
      <w:r>
        <w:rPr/>
        <w:t>“</w:t>
      </w:r>
      <w:r>
        <w:rPr/>
        <w:t xml:space="preserve">Древний Комментарий”, говоря о работе тех, чья дхарма состоит в рассеивании мирового наваждения, использует следующие выражения: </w:t>
      </w:r>
    </w:p>
    <w:p>
      <w:pPr>
        <w:pStyle w:val="TextBody"/>
        <w:ind w:left="397" w:hanging="0"/>
        <w:rPr/>
      </w:pPr>
      <w:r>
        <w:rPr/>
        <w:t>“</w:t>
      </w:r>
      <w:r>
        <w:rPr/>
        <w:t xml:space="preserve">Они приходят и становятся. В самом центре клубящихся форм – редкой красоты или ужаса и отчаяния – они пребывают. Они не смотрят по сторонам, но обратившись лицом к свету, стоят на месте. Тогда через их умы устремляется чистый свет, чтобы рассеять туманы. </w:t>
      </w:r>
    </w:p>
    <w:p>
      <w:pPr>
        <w:pStyle w:val="TextBody"/>
        <w:ind w:left="397" w:hanging="0"/>
        <w:rPr/>
      </w:pPr>
      <w:r>
        <w:rPr/>
        <w:t xml:space="preserve">Они приходят и пребывают в покое. Они прекращают свой внешний труд, делая паузу для иной работы. В их сердцах царит покой. Они не мечутся по сторонам, но формируют точку мира и покоя. То, что на поверхности вуалирует и скрывает реальность, начинает исчезать, и из спокойного сердца проецируется Луч рассеивающей силы; он смешивается с сияющим светом, и тогда исчезает мгла, созданная человеком. </w:t>
      </w:r>
    </w:p>
    <w:p>
      <w:pPr>
        <w:pStyle w:val="TextBody"/>
        <w:ind w:left="397" w:hanging="0"/>
        <w:rPr/>
      </w:pPr>
      <w:r>
        <w:rPr/>
        <w:t xml:space="preserve">Они приходят и наблюдают. Они обладают глазом видения; у них есть глаз, чтобы правильно направлять необходимую силу. Они видят наваждение мира, и видя его, замечают позади него все истинное, прекрасное и реальное. Так, благодаря глазу Буддхи, приходит способность изгонять вуалирующие, кружащиеся чары этого склонного к наваждению мира. </w:t>
      </w:r>
    </w:p>
    <w:p>
      <w:pPr>
        <w:pStyle w:val="TextBody"/>
        <w:ind w:left="397" w:hanging="0"/>
        <w:rPr/>
      </w:pPr>
      <w:r>
        <w:rPr/>
        <w:t xml:space="preserve">Они стоят, они пребывают в покое и они наблюдают. Такова их жизнь и таково служение, которое они осуществляют для мира людей”. </w:t>
      </w:r>
    </w:p>
    <w:p>
      <w:pPr>
        <w:pStyle w:val="Iniiaiie21"/>
        <w:rPr/>
      </w:pPr>
      <w:r>
        <w:rPr/>
        <w:t>Я рекомендую вам тщательно обдумать эти строки. Они не только указывают поле для вашего группового служения, но и желательную позицию для вашей личной жизни. Большинство людей имеют множество наваждений в своей жизни и легко связываются с миром наваждения. У вас в жизни есть только одна реальная точка наваждения, и вас не так–то легко настроить на наваждение. Если бы вы смогли ясно увидеть ту единственную точку слабости в своей астральной жизни, основанную на преданности и идеалистической интерпретации, то работали бы с большей силой и свободой.</w:t>
      </w:r>
    </w:p>
    <w:p>
      <w:pPr>
        <w:pStyle w:val="Iniiaiie2"/>
        <w:rPr/>
      </w:pPr>
      <w:r>
        <w:rPr/>
        <w:t>Что касается вашей медитативной работы, продолжайте, как и прежде, но когда завершите работу построения символов и трижды пропоете О.М., возьмите в качестве исходных мыслей следующие темы и медитируйте над ними:</w:t>
      </w:r>
    </w:p>
    <w:p>
      <w:pPr>
        <w:pStyle w:val="Nienie1"/>
        <w:rPr/>
      </w:pPr>
      <w:r>
        <w:rPr/>
        <w:t>1. Способность выстаивать в свете, ведущая к правильному отражению света.</w:t>
      </w:r>
    </w:p>
    <w:p>
      <w:pPr>
        <w:pStyle w:val="Nienie1"/>
        <w:rPr/>
      </w:pPr>
      <w:r>
        <w:rPr/>
        <w:t>2. Способность пребывать в духовном бытии, чтобы фокусировать душу внутри избранной области служения.</w:t>
      </w:r>
    </w:p>
    <w:p>
      <w:pPr>
        <w:pStyle w:val="Nienie1"/>
        <w:rPr/>
      </w:pPr>
      <w:r>
        <w:rPr/>
        <w:t>3. Способность достигать правильного наблюдения, чтобы с точностью видеть то, что должно быть сделано.</w:t>
      </w:r>
    </w:p>
    <w:p>
      <w:pPr>
        <w:pStyle w:val="Iniiaiie21"/>
        <w:rPr>
          <w:b/>
          <w:b/>
        </w:rPr>
      </w:pPr>
      <w:r>
        <w:rPr/>
        <w:t xml:space="preserve">Выполняйте эту медитацию с сознанием, сфокусированном в вашем уме Пятого Луча, но с вниманием, обращенным в астральный мир, в котором и планирует работать ваша группа. Поначалу это может усилить вашу собственную точку наваждения, и чтобы избежать этого, вам следует быть бдительным. Большое благо придет, если вы произведете одно определенное длительное движение или акт освобождения от своего наваждения (при условии, что вы распознаете и точно определите его); благоприятная возможность для этого может представиться вам через несколько недель. Интересно, распознаете ли вы его, мой брат, и хватит ли у вас духовной независимости, чтобы уловить его? </w:t>
      </w:r>
    </w:p>
    <w:p>
      <w:pPr>
        <w:pStyle w:val="Iniiaiie21"/>
        <w:spacing w:before="0" w:after="113"/>
        <w:ind w:hanging="0"/>
        <w:rPr/>
      </w:pPr>
      <w:r>
        <w:rPr>
          <w:b/>
        </w:rPr>
        <w:t xml:space="preserve">319]  </w:t>
      </w:r>
      <w:r>
        <w:rPr/>
        <w:t>Я прошу вашего содействия в данной подготовительной работе и просил бы вас также войти в контакт с L.U.T., который проводит для меня некоторую работу в другом направлении. В заключение я хотел бы указать, что</w:t>
      </w:r>
    </w:p>
    <w:p>
      <w:pPr>
        <w:pStyle w:val="Nienie1"/>
        <w:rPr/>
      </w:pPr>
      <w:r>
        <w:rPr/>
        <w:t>1. Ваша энергия души обычно находит свое выражение через ваш ум на Пятом Луче, и было бы разумным с вашей стороны связать этот факт с моим более ранним комментарием на этот счет.</w:t>
      </w:r>
    </w:p>
    <w:p>
      <w:pPr>
        <w:pStyle w:val="Nienie1"/>
        <w:rPr/>
      </w:pPr>
      <w:r>
        <w:rPr/>
        <w:t>2. Ваша личностная сила фокусируется в вашем мозге, контролируемом Седьмым Лучом.</w:t>
      </w:r>
    </w:p>
    <w:p>
      <w:pPr>
        <w:pStyle w:val="TextBody"/>
        <w:ind w:firstLine="397"/>
        <w:rPr/>
      </w:pPr>
      <w:r>
        <w:rPr/>
      </w:r>
    </w:p>
    <w:p>
      <w:pPr>
        <w:pStyle w:val="Signature"/>
        <w:ind w:firstLine="397"/>
        <w:rPr/>
      </w:pPr>
      <w:r>
        <w:rPr/>
        <w:t>Сентябрь 1938</w:t>
      </w:r>
    </w:p>
    <w:p>
      <w:pPr>
        <w:pStyle w:val="Iaao"/>
        <w:ind w:firstLine="397"/>
        <w:rPr/>
      </w:pPr>
      <w:r>
        <w:rPr/>
        <w:t>Мой Давний Собрат,</w:t>
      </w:r>
    </w:p>
    <w:p>
      <w:pPr>
        <w:pStyle w:val="TextBody"/>
        <w:ind w:firstLine="397"/>
        <w:rPr/>
      </w:pPr>
      <w:r>
        <w:rPr/>
        <w:t>Теперь вы вернулись в свою собственную группу, к тому, с чем вы были первоначально связаны, и я этому рад, хотя – вместе с остальными – горько сожалею о причине этого. Наваждение, в которое погрузился R.V.B., весьма плотное и пока что непроницаемое, но главная причина, по которой он оставил все свои обязанности и покинул своих собратьев по группе и свой пост, заключалась в необходимости определенных личностных регулировок и исправления серьезной ошибки, которую он допустил две жизни тому назад. Когда он отработает свою карму и достигнет освобождения из определенного заточения, он вновь продолжит свой путь. Все это время его соученики будут стоять за ним с безмолвной уверенностью, предоставляя ему полнейшую свободу и все же оставаясь готовыми, когда к нему придет истинная освобожденность, вновь признать как внешние, так и внутренние взаимоотношения с ним.</w:t>
      </w:r>
    </w:p>
    <w:p>
      <w:pPr>
        <w:pStyle w:val="TextBody"/>
        <w:ind w:firstLine="397"/>
        <w:rPr/>
      </w:pPr>
      <w:r>
        <w:rPr/>
        <w:t>Вам мало что нужно сделать, чтобы возобновить нити групповой работы, поскольку вы уже некоторое время заинтересованы в телепатической работе и начинаете работать с группой в то время, когда она входит в новое начинание. Нет такой старой техники, чтобы ею овладевать, есть только новая, и ее нужно усвоить – совместно.</w:t>
      </w:r>
    </w:p>
    <w:p>
      <w:pPr>
        <w:pStyle w:val="TextBody"/>
        <w:ind w:firstLine="397"/>
        <w:rPr/>
      </w:pPr>
      <w:r>
        <w:rPr/>
        <w:t xml:space="preserve">Сами вы обладаете лучевой комбинацией, очень схожей с R.S.U., но благодаря астральному телу на Шестом Луче, ваша личностная ситуация защищена. Как вы знаете, в вас имеет место преобладание воли-ума-активности, однако мощное и хорошо развитое астральное тело обеспечило вас способностью выражать любящую природу, которую вы довели до весьма высокой </w:t>
      </w:r>
      <w:r>
        <w:rPr>
          <w:b/>
        </w:rPr>
        <w:t xml:space="preserve">320] </w:t>
      </w:r>
      <w:r>
        <w:rPr/>
        <w:t>точки развития в предыдущей жизни. Нынешняя жизнь послужила для вас балансом, и когда вы вернетесь вновь, у вас снова должна быть личность Второго Луча, поскольку опыт нынешнего жизненного выражения в сочетании с прошлой жизнью должен вызвать к проявлению еще более уравновешенную личность на Втором Луче.</w:t>
      </w:r>
    </w:p>
    <w:p>
      <w:pPr>
        <w:pStyle w:val="TextBody"/>
        <w:ind w:firstLine="397"/>
        <w:rPr/>
      </w:pPr>
      <w:r>
        <w:rPr/>
        <w:t xml:space="preserve">Однако, я хотел бы указать вам на проблему, возникающую при наличии у вас прямой линии контакта между перволучевой душой, личностью на Пятом Луче, умом Пятого Луча и мозгом на Седьмом Луче. Это дает интеллектуальную высокоуровневую работу в избранной профессии, но отрицает свободную игру интуиции. Последней, впрочем, способствует тот факт, что в </w:t>
      </w:r>
      <w:r>
        <w:rPr>
          <w:i/>
        </w:rPr>
        <w:t>данное время</w:t>
      </w:r>
      <w:r>
        <w:rPr/>
        <w:t xml:space="preserve"> ваша перволучевая душа фокусируется в астральном теле и очень помогает его выражению, сообщая вам эмоциональную мощь (если вы захотите ее использовать) и давая вам возможность освобождать большой объем магнетической силы – опять-таки, если вы захотите, а это бывает редко. Причина этого в том, что – через посредство определенного контакта с душой – вы стремитесь выражать отличительное качество Первого Луча, состоящее в одиночестве, изоляции (не отделенности, мой брат, ибо она не входит в число ваших недостатков), способности быть одному и без движения. Ваша личность, как вы возможно догадывались и раньше, находит свой фокус выражения в ментальном теле. Поэтому здесь существует возможность для их легкого слияния.</w:t>
      </w:r>
    </w:p>
    <w:p>
      <w:pPr>
        <w:pStyle w:val="TextBody"/>
        <w:ind w:firstLine="397"/>
        <w:rPr/>
      </w:pPr>
      <w:r>
        <w:rPr/>
        <w:t>В оставшуюся часть этой жизни ваше усилие должно заключаться в смещении личностного фокуса в астральное тело, порождая тем самым наполнение жизненного выражения любовью, мощно и разумно выраженной. Это приведет также к более тесному слиянию между вашей душой и личностью.</w:t>
      </w:r>
    </w:p>
    <w:p>
      <w:pPr>
        <w:pStyle w:val="Iniiaiie2"/>
        <w:rPr/>
      </w:pPr>
      <w:r>
        <w:rPr/>
        <w:t>Единственное медитативное упражнение, которое я даю вам в настоящее время, должно помочь вам в этом слиянии и высвободить магнетическое качество вашей жизни. У вас будет довольно много работы по встраиванию своего устремления, жизненного содержания и интеллектуального сознания в свою группу, а также по овладению техникой новой работы, которой учатся и другие члены группы. Выполняйте это короткое упражнение сознательно и с визуализацией перед тем, как переходить к групповой работе и медитации.</w:t>
      </w:r>
    </w:p>
    <w:p>
      <w:pPr>
        <w:pStyle w:val="Nienie1"/>
        <w:rPr/>
      </w:pPr>
      <w:r>
        <w:rPr/>
        <w:t xml:space="preserve">1. Произнесите О.М. как личность. Делайте это в наивысшей </w:t>
      </w:r>
      <w:r>
        <w:rPr>
          <w:i/>
        </w:rPr>
        <w:t>ментальной</w:t>
      </w:r>
      <w:r>
        <w:rPr/>
        <w:t xml:space="preserve"> точке, поднимая в то же время свое устремление вместе с умом к душе.</w:t>
      </w:r>
    </w:p>
    <w:p>
      <w:pPr>
        <w:pStyle w:val="Nienie1"/>
        <w:rPr/>
      </w:pPr>
      <w:r>
        <w:rPr/>
        <w:t>2. Произнесите О.М. как душа, выдыхая его с волей-к-любви ко всем существам и останавливая его нисхождение на астральном теле. Делайте это актом воли и с использованием творческого воображения.</w:t>
      </w:r>
    </w:p>
    <w:p>
      <w:pPr>
        <w:pStyle w:val="Nienie1"/>
        <w:rPr/>
      </w:pPr>
      <w:r>
        <w:rPr/>
        <w:t xml:space="preserve">3. Энергетизировав таким образом астральное тело и </w:t>
      </w:r>
      <w:r>
        <w:rPr>
          <w:i/>
        </w:rPr>
        <w:t>вообразив</w:t>
      </w:r>
      <w:r>
        <w:rPr/>
        <w:t xml:space="preserve"> слияние души, личности и астральной силы, направляйте затем этот тройной поток энергии к сердечному центру, </w:t>
      </w:r>
      <w:r>
        <w:rPr>
          <w:i/>
        </w:rPr>
        <w:t>бросая</w:t>
      </w:r>
      <w:r>
        <w:rPr/>
        <w:t xml:space="preserve"> его туда, если я могу так выразиться.</w:t>
      </w:r>
    </w:p>
    <w:p>
      <w:pPr>
        <w:pStyle w:val="Iniiaiie21"/>
        <w:rPr/>
      </w:pPr>
      <w:r>
        <w:rPr/>
        <w:t>Если вы будете делать это каждый день, с верой и пониманием, основывая работу на могуществе своего ума, то очень скоро результаты будут замечены – как вами самим, так и людьми, которые с вами связаны.</w:t>
      </w:r>
    </w:p>
    <w:p>
      <w:pPr>
        <w:pStyle w:val="TextBody"/>
        <w:ind w:firstLine="397"/>
        <w:rPr/>
      </w:pPr>
      <w:r>
        <w:rPr/>
        <w:t>Мое постоянное понимание и любовь всецело ваши, мой брат.</w:t>
      </w:r>
    </w:p>
    <w:p>
      <w:pPr>
        <w:pStyle w:val="Iniiaiie2"/>
        <w:spacing w:before="113" w:after="113"/>
        <w:rPr/>
      </w:pPr>
      <w:r>
        <w:rPr>
          <w:smallCaps/>
        </w:rPr>
        <w:t>Примечание:</w:t>
      </w:r>
      <w:r>
        <w:rPr/>
        <w:t xml:space="preserve"> </w:t>
      </w:r>
      <w:r>
        <w:rPr>
          <w:i/>
        </w:rPr>
        <w:t>Этот ученик по-прежнему активно сотрудничает с Тибетцем.</w:t>
      </w:r>
    </w:p>
    <w:p>
      <w:pPr>
        <w:pStyle w:val="Heading2"/>
        <w:ind w:right="1" w:hanging="0"/>
        <w:rPr/>
      </w:pPr>
      <w:bookmarkStart w:id="33" w:name="__RefHeading___Toc5712589"/>
      <w:r>
        <w:rPr/>
        <w:t>S.C.P.</w:t>
      </w:r>
      <w:bookmarkEnd w:id="33"/>
      <w:r>
        <w:rPr/>
        <w:t xml:space="preserve"> </w:t>
      </w:r>
      <w:r>
        <w:fldChar w:fldCharType="begin"/>
      </w:r>
      <w:r>
        <w:rPr/>
        <w:instrText xml:space="preserve"> TC "S.C.P. " \l 1 </w:instrText>
      </w:r>
      <w:r>
        <w:rPr/>
        <w:fldChar w:fldCharType="separate"/>
      </w:r>
      <w:r>
        <w:rPr/>
      </w:r>
      <w:r>
        <w:rPr/>
        <w:fldChar w:fldCharType="end"/>
      </w:r>
    </w:p>
    <w:p>
      <w:pPr>
        <w:pStyle w:val="TextBody"/>
        <w:jc w:val="center"/>
        <w:rPr/>
      </w:pPr>
      <w:r>
        <w:rPr>
          <w:b/>
          <w:color w:val="000080"/>
        </w:rPr>
        <w:t>(</w:t>
      </w:r>
      <w:r>
        <w:rPr>
          <w:b/>
          <w:i/>
          <w:color w:val="000080"/>
        </w:rPr>
        <w:t>Strength, Confidence, Presence</w:t>
      </w:r>
      <w:r>
        <w:rPr>
          <w:b/>
          <w:color w:val="000080"/>
        </w:rPr>
        <w:t>)</w:t>
      </w:r>
    </w:p>
    <w:p>
      <w:pPr>
        <w:pStyle w:val="TextBody"/>
        <w:jc w:val="center"/>
        <w:rPr/>
      </w:pPr>
      <w:r>
        <w:rPr>
          <w:b/>
          <w:color w:val="000080"/>
        </w:rPr>
        <w:t>(</w:t>
      </w:r>
      <w:r>
        <w:rPr>
          <w:b/>
          <w:i/>
          <w:color w:val="000080"/>
        </w:rPr>
        <w:t>Сила, Доверие, Присутствие</w:t>
      </w:r>
      <w:r>
        <w:rPr>
          <w:b/>
          <w:color w:val="000080"/>
        </w:rPr>
        <w:t>)</w:t>
      </w:r>
    </w:p>
    <w:p>
      <w:pPr>
        <w:pStyle w:val="TextBody"/>
        <w:jc w:val="center"/>
        <w:rPr>
          <w:b/>
          <w:b/>
          <w:color w:val="000080"/>
        </w:rPr>
      </w:pPr>
      <w:r>
        <w:rPr>
          <w:b/>
          <w:color w:val="000080"/>
        </w:rPr>
        <w:t>1   6   2   6   1</w:t>
      </w:r>
    </w:p>
    <w:p>
      <w:pPr>
        <w:pStyle w:val="Signature"/>
        <w:ind w:firstLine="397"/>
        <w:rPr/>
      </w:pPr>
      <w:r>
        <w:rPr/>
        <w:t>Ноябрь 1931</w:t>
      </w:r>
    </w:p>
    <w:p>
      <w:pPr>
        <w:pStyle w:val="Iaao"/>
        <w:ind w:firstLine="397"/>
        <w:rPr/>
      </w:pPr>
      <w:r>
        <w:rPr/>
        <w:t>Мой Брат,</w:t>
      </w:r>
    </w:p>
    <w:p>
      <w:pPr>
        <w:pStyle w:val="TextBody"/>
        <w:ind w:firstLine="397"/>
        <w:rPr/>
      </w:pPr>
      <w:r>
        <w:rPr/>
        <w:t xml:space="preserve">Скажу вам в форме иносказания: Изучай значение пламени и фитиля, и сознавай, что нужда должна стать фитилем, чтобы проявилось пламя. Сделай свою медитацию более определенной и брось свой якорь на земле через определенные виды деятельности, доводимых до завершения. Пусть твое служение будет групповым, а не индивидуальной работой в такой степени, как это было раньше, и помни, что дар могущества в медитации со способностью приносить живительную энергию, делающую вещи </w:t>
      </w:r>
      <w:r>
        <w:rPr>
          <w:i/>
        </w:rPr>
        <w:t>сущими</w:t>
      </w:r>
      <w:r>
        <w:rPr/>
        <w:t xml:space="preserve"> (а ты это делать можешь), производит возрастающую отстраненность от реалий физического плана; он может также приносить прерывание низших контактов до тех пор, пока энергия не будет проходить до плана земных событий и осуществляться в параллельной деятельности. Такую способность “доносить” ты </w:t>
      </w:r>
      <w:r>
        <w:rPr>
          <w:spacing w:val="-6"/>
        </w:rPr>
        <w:t>начал демонстрировать прошлой весной. Ее следует поддерживать.</w:t>
      </w:r>
    </w:p>
    <w:p>
      <w:pPr>
        <w:pStyle w:val="TextBody"/>
        <w:ind w:firstLine="397"/>
        <w:rPr/>
      </w:pPr>
      <w:r>
        <w:rPr/>
        <w:t xml:space="preserve">Доноси в медитации свою мысль до горлового центра сзади шеи и каждый день энергетизируй этот центр так, чтобы продвигалась твоя творческая работа, и ты продолжал вызывать вещи </w:t>
      </w:r>
      <w:r>
        <w:rPr>
          <w:i/>
        </w:rPr>
        <w:t>к бытию</w:t>
      </w:r>
      <w:r>
        <w:rPr/>
        <w:t xml:space="preserve">. Урок Бытия – не твой урок в настоящем; им должен быть урок бескорыстного действия на физическом плане. Продвигай обычную </w:t>
      </w:r>
      <w:r>
        <w:rPr>
          <w:b/>
        </w:rPr>
        <w:t xml:space="preserve">322] </w:t>
      </w:r>
      <w:r>
        <w:rPr/>
        <w:t>рутинную работу, которую я наметил для таких членов моего Ашрама, и пусть твой духовный дневник займет место речи. Укрепляй физическое тело и учись избегать принятия на себя таких обязательств, которые могут с успехом исполняться другими.</w:t>
      </w:r>
    </w:p>
    <w:p>
      <w:pPr>
        <w:pStyle w:val="TextBody"/>
        <w:ind w:firstLine="397"/>
        <w:rPr/>
      </w:pPr>
      <w:r>
        <w:rPr/>
        <w:t>В своей медитативной работе ты задавался вопросом: Какие препятствия можно принести в жертву? Разве на так, брат мой? Отвечаю: Излишний анализ реакций других на то, что сказано или сделано тобой, и излишнее фокусирование внимания на результатах того, что тобой сказано. Ты знаешь свою область служения; поэтому, служи. Ты знаешь свои групповые отношения на эту жизнь; тогда увидь, что ты не один!</w:t>
      </w:r>
    </w:p>
    <w:p>
      <w:pPr>
        <w:pStyle w:val="TextBody"/>
        <w:ind w:firstLine="397"/>
        <w:rPr/>
      </w:pPr>
      <w:r>
        <w:rPr/>
        <w:t>Тебе не ясны препятствия, существующие в твоей личности. Отчасти это потому, что твое знание механики данной личности меньше, чем у большинства моих учеников, поскольку твое академическое образование более скудно. Избегай наваждения, приходящего от осознания чистого мотива – а ты к нему склонен. Твой мозг и душа тесно связаны. Высокоразвитое астральное тело часто действует искажающим образом там, где затрагивается твое видение характера. Там, где дело касается работы Учителя и твоего поля служения, ты видишь ясно и истинно. Там, где затрагиваешься ты сам, видение не так ясно, поскольку метод тщательного самоанализа приносил бы тебе боль. Поэтому, с предельным самозабвением познавай себя и служи. Будь молчалив по отношению к своей личности. Размышляй над этими краткими словами или фразами, так как они содержат для тебя истину.</w:t>
      </w:r>
    </w:p>
    <w:p>
      <w:pPr>
        <w:pStyle w:val="TextBody"/>
        <w:ind w:firstLine="397"/>
        <w:rPr/>
      </w:pPr>
      <w:r>
        <w:rPr/>
      </w:r>
    </w:p>
    <w:p>
      <w:pPr>
        <w:pStyle w:val="Signature"/>
        <w:spacing w:before="0" w:after="113"/>
        <w:ind w:firstLine="397"/>
        <w:rPr/>
      </w:pPr>
      <w:r>
        <w:rPr/>
        <w:t>Июнь 1933</w:t>
      </w:r>
    </w:p>
    <w:p>
      <w:pPr>
        <w:pStyle w:val="TextBody"/>
        <w:ind w:firstLine="397"/>
        <w:rPr/>
      </w:pPr>
      <w:r>
        <w:rPr/>
        <w:t xml:space="preserve">Хотел бы сказать вам, мой брат, что инструкции, сообщенные мною вам в последний раз, по-прежнему содержат необходимые наставления – наставления, которые, если им следовать, приведут к осознанию. Сегодня у меня есть мало что добавить. Можете ли вы еще раз с </w:t>
      </w:r>
      <w:r>
        <w:rPr>
          <w:i/>
        </w:rPr>
        <w:t>легким сердцем</w:t>
      </w:r>
      <w:r>
        <w:rPr/>
        <w:t xml:space="preserve"> прочесть то, что я там сказал? Ваш прогресс на Пути и способность брать Царство Небесное силой очень реальны, и ключи ко входу находятся в вашей руке. Однако эта сила несет в себе самой собственную проблему и собственное решение. Только одна серьезная преграда препятствует доведению до совершенства полезности вашей жизни, и это качество Шестого Луча вашей личности. Как вы знаете, это Луч преданности, фанатического идеализма, чрезмерного акцентирования; этот Луч, </w:t>
      </w:r>
      <w:r>
        <w:rPr>
          <w:b/>
        </w:rPr>
        <w:t>323]</w:t>
      </w:r>
      <w:r>
        <w:rPr/>
        <w:t xml:space="preserve"> обуславливая личность, способен вызвать многие беды. Меньший свет этого дополнительного Луча (самого по себе божественного) может затмевать полное сияние вашей души. Изучайте все, что найдете относительно природы Шестого Луча. Ваша точка эволюции по необходимости предполагает доминирование личности, которую вам необходимо изучить и понять для того, чтобы стать полностью полезным в моей работе. Следуйте инструкциям, брат мой. Вы </w:t>
      </w:r>
      <w:r>
        <w:rPr>
          <w:i/>
        </w:rPr>
        <w:t>можете</w:t>
      </w:r>
      <w:r>
        <w:rPr/>
        <w:t xml:space="preserve"> быть полезны, и когда меньший свет померкнет, перволучевое качество вашей души будет все больше разворачиваться в направлении работы просветленного строительства с помощью других душ. Многое должно быть достигнуто и завершено, чтобы работа Иерархии продвигалась вперед так, как желательно... </w:t>
      </w:r>
    </w:p>
    <w:p>
      <w:pPr>
        <w:pStyle w:val="TextBody"/>
        <w:ind w:firstLine="397"/>
        <w:rPr/>
      </w:pPr>
      <w:r>
        <w:rPr/>
        <w:t>Ваша работа в моей группе вам известна. Она состоит из двух частей, и это вы тоже знаете. Вы можете стоять в группе как воплощение динамической энергии, которая, как я говорил вам раньше, вызывает вещи к бытию. Вы можете также стоять как башня силы, и позволять силе любви изливаться через вас.</w:t>
      </w:r>
    </w:p>
    <w:p>
      <w:pPr>
        <w:pStyle w:val="Iniiaiie2"/>
        <w:rPr/>
      </w:pPr>
      <w:r>
        <w:rPr/>
        <w:t>Произносите ежедневно следующие слова так часто, как чувствуете потребность, и когда пожелаете:</w:t>
      </w:r>
    </w:p>
    <w:p>
      <w:pPr>
        <w:pStyle w:val="TextBody"/>
        <w:ind w:left="397" w:hanging="0"/>
        <w:rPr/>
      </w:pPr>
      <w:r>
        <w:rPr/>
        <w:t>“</w:t>
      </w:r>
      <w:r>
        <w:rPr/>
        <w:t>Силы касаюсь и ей становлюсь, и эту силу даю. Центрального Свет достигаю часто, и прохожу по световому Пути к тем, кто нуждается в этом свете. Стремлюсь ходить путями человеческими как свет и любовь и могущество. Сила моя и могущество приходят из тайного места, и многое мне извест</w:t>
      </w:r>
      <w:r>
        <w:rPr>
          <w:spacing w:val="-4"/>
        </w:rPr>
        <w:t>но. Живу для других и должен учиться терять себя среди них”.</w:t>
      </w:r>
    </w:p>
    <w:p>
      <w:pPr>
        <w:pStyle w:val="TextBody"/>
        <w:ind w:left="397" w:hanging="0"/>
        <w:rPr>
          <w:spacing w:val="-4"/>
        </w:rPr>
      </w:pPr>
      <w:r>
        <w:rPr>
          <w:spacing w:val="-4"/>
        </w:rPr>
      </w:r>
    </w:p>
    <w:p>
      <w:pPr>
        <w:pStyle w:val="TextBody"/>
        <w:ind w:firstLine="397"/>
        <w:rPr/>
      </w:pPr>
      <w:r>
        <w:rPr/>
      </w:r>
    </w:p>
    <w:p>
      <w:pPr>
        <w:pStyle w:val="Signature"/>
        <w:ind w:firstLine="397"/>
        <w:rPr/>
      </w:pPr>
      <w:r>
        <w:rPr/>
        <w:t>Июнь 1934</w:t>
      </w:r>
    </w:p>
    <w:p>
      <w:pPr>
        <w:pStyle w:val="Iaao"/>
        <w:ind w:firstLine="397"/>
        <w:rPr/>
      </w:pPr>
      <w:r>
        <w:rPr/>
        <w:t>Брат Мой,</w:t>
      </w:r>
    </w:p>
    <w:p>
      <w:pPr>
        <w:pStyle w:val="TextBody"/>
        <w:ind w:firstLine="397"/>
        <w:rPr/>
      </w:pPr>
      <w:r>
        <w:rPr/>
        <w:t xml:space="preserve">Сейчас вам предстоят несколько месяцев внутренней консолидации. С тех пор, как я последний раз вас инструктировал, вы повысили свою вибрацию, усвоили и осознали многое из того, что относится к значению внутреннего пути реальности. Такие циклы осознания должны неизбежно чередоваться с периодами спокойного неэмоционального роста и впитывания. В течение этих месяцев высоких моментов возможно не будет, и работа будет протекать без выраженного напряжения, а, следовательно, и без вспышек чрезвычайной важности. Это и к лучшему. Постоянная последовательность духовных озарений и неослабный настрой на высокие </w:t>
      </w:r>
      <w:r>
        <w:rPr>
          <w:b/>
        </w:rPr>
        <w:t>324]</w:t>
      </w:r>
      <w:r>
        <w:rPr/>
        <w:t xml:space="preserve"> контакты в итоге притупляют инструмент, и истинное распознавание улетучивается. Поразмыслите над этим, мой брат, и будьте благодарны дням исполнения долга, спокойной жизни, устойчивой ориентации к свету, молчаливого сообщения со своей душой, дням учения и размышления. Они имеют такую же реальную полезность, как даже те часы, когда ваше сознание занято техникой </w:t>
      </w:r>
      <w:r>
        <w:rPr>
          <w:i/>
        </w:rPr>
        <w:t>Присутствия</w:t>
      </w:r>
      <w:r>
        <w:rPr/>
        <w:t xml:space="preserve">. Они приводят к тому времени, когда техника вытесняется самим </w:t>
      </w:r>
      <w:r>
        <w:rPr>
          <w:i/>
        </w:rPr>
        <w:t>Присутствием</w:t>
      </w:r>
      <w:r>
        <w:rPr/>
        <w:t>.</w:t>
      </w:r>
    </w:p>
    <w:p>
      <w:pPr>
        <w:pStyle w:val="TextBody"/>
        <w:ind w:firstLine="397"/>
        <w:rPr/>
      </w:pPr>
      <w:r>
        <w:rPr/>
        <w:t xml:space="preserve">Неистовая сила вашей жизни отныне однонаправленно устремлена к вашей цели. Ничто не может вызвать ухода в сторону. Динамическое качество вашего устремления приносить пользу в служении указывает на энергии, которые были направлены на желание, или волю, служить. Могу ли я пояснить вам, мой брат, что эти энергии должны теперь использоваться по-иному, что </w:t>
      </w:r>
      <w:r>
        <w:rPr>
          <w:i/>
        </w:rPr>
        <w:t xml:space="preserve">динамическая воля </w:t>
      </w:r>
      <w:r>
        <w:rPr/>
        <w:t xml:space="preserve">должна вытеснять динамическое устремление. Вы часто их путаете. Именно </w:t>
      </w:r>
      <w:r>
        <w:rPr>
          <w:i/>
        </w:rPr>
        <w:t xml:space="preserve">воля души </w:t>
      </w:r>
      <w:r>
        <w:rPr/>
        <w:t>должна быть введена в действие для достижения групповых целей, а не воля и устремление высокоразвитой и преданной личности. Подумайте над этим, поскольку принятие этого и его осознание откроют перед вами дверь, которая до сих пор оставалась закрытой.</w:t>
      </w:r>
    </w:p>
    <w:p>
      <w:pPr>
        <w:pStyle w:val="TextBody"/>
        <w:ind w:firstLine="397"/>
        <w:rPr/>
      </w:pPr>
      <w:r>
        <w:rPr/>
      </w:r>
    </w:p>
    <w:p>
      <w:pPr>
        <w:pStyle w:val="Signature"/>
        <w:ind w:firstLine="397"/>
        <w:rPr/>
      </w:pPr>
      <w:r>
        <w:rPr/>
        <w:t>Январь 1935</w:t>
      </w:r>
    </w:p>
    <w:p>
      <w:pPr>
        <w:pStyle w:val="Iaao"/>
        <w:ind w:firstLine="397"/>
        <w:rPr/>
      </w:pPr>
      <w:r>
        <w:rPr/>
        <w:t>Мой Собрат с Давних Времен,</w:t>
      </w:r>
    </w:p>
    <w:p>
      <w:pPr>
        <w:pStyle w:val="TextBody"/>
        <w:ind w:firstLine="397"/>
        <w:rPr/>
      </w:pPr>
      <w:r>
        <w:rPr/>
        <w:t xml:space="preserve">Вам, в данное время, я хотел бы сказать, что одна из самых разумных и обучающих вещей, которые вы когда-либо делали, это начало занятий с той группой, которую вы теперь инструктируете и обучаете. Помните, что ваша функция как наставника никоим образом не походит на функцию тех, кто находится на Втором Луче Любви-Мудрости. Ваш главный аспект – не обучающий, но </w:t>
      </w:r>
      <w:r>
        <w:rPr>
          <w:i/>
        </w:rPr>
        <w:t>пробуждающий</w:t>
      </w:r>
      <w:r>
        <w:rPr/>
        <w:t xml:space="preserve">. Группа выказывает готовность учиться и вы даете ей все, что нужно, однако ваша главная функция – зарядить членов группы динамической энергией. Могуществом </w:t>
      </w:r>
      <w:r>
        <w:rPr>
          <w:i/>
        </w:rPr>
        <w:t>своей</w:t>
      </w:r>
      <w:r>
        <w:rPr/>
        <w:t xml:space="preserve"> души вы должны пробудить </w:t>
      </w:r>
      <w:r>
        <w:rPr>
          <w:i/>
        </w:rPr>
        <w:t xml:space="preserve">их </w:t>
      </w:r>
      <w:r>
        <w:rPr/>
        <w:t xml:space="preserve">души к </w:t>
      </w:r>
      <w:r>
        <w:rPr>
          <w:i/>
        </w:rPr>
        <w:t>самозабвенной</w:t>
      </w:r>
      <w:r>
        <w:rPr/>
        <w:t xml:space="preserve"> активности. Вы можете коснуться их динамически, и тогда их ориентация никогда уже не будет чисто личностной. Вашей задачей может стать переориентация людей. Некоторые работают с группами и посредством способности вмещения, наличествующей в их аурах, и мощи их душ, они </w:t>
      </w:r>
      <w:r>
        <w:rPr>
          <w:b/>
        </w:rPr>
        <w:t xml:space="preserve">325] </w:t>
      </w:r>
      <w:r>
        <w:rPr/>
        <w:t>вовлекают большие группы людей в более высоко устремленное отношение и более глубокий духовный поток. Перед другими стоит задача нахождения продвинутых мужчин и женщин мира, индивидуумов, которые стоят перед порталом ученичества – но слепо, не зная о том, кто они и зачем. Тогда, посредством динамической мощи души, ученики вызывают живую активность души, заключенной в этих ожидающих личностях. Такова ваша задача – учить и оживлять.</w:t>
      </w:r>
    </w:p>
    <w:p>
      <w:pPr>
        <w:pStyle w:val="TextBody"/>
        <w:ind w:firstLine="397"/>
        <w:rPr/>
      </w:pPr>
      <w:r>
        <w:rPr/>
        <w:t xml:space="preserve">А что же, брат мой, станет вашей ключевой нотой на предстоящие месяцы? Каким будет слово, которое я дам вам и которое будет управлять вашей личностью до предстоящего Праздника Весак в мае? Я склоняюсь к тому, чтобы дать вам всего три слова, которые имеют для вас практическую важность. Вот они: </w:t>
      </w:r>
      <w:r>
        <w:rPr>
          <w:i/>
        </w:rPr>
        <w:t>великодушие любящей доброты</w:t>
      </w:r>
      <w:r>
        <w:rPr/>
        <w:t>. Эти качества великодушия и любящей доброты отмечают поверхностное (в оккультном, а не в уничижительном смысле), внешнее выражение души, и для человека на Первом Луче они всегда трудны; необходимость в них зачастую не признается, и они кажутся необязательными. Человек на Первом Луче часто даже не знает, что их у него недостает. Внутренняя, динамическая и осознанная доброта ученика Первого Луча может искажаться поспешной, внешней быстротой речи и манер. Человек Первого Луча так уверен в своей сущностной доброте и любви (и это правильно), что судит других людей так же, как и себя. Внутренняя честность позиции и внутренняя любовь значат для него больше, нежели их внешнее выражение. Но те люди, которые развиты меньше, чем он, или находятся на других Лучах, склонны не понимать этого. Мощь вашей работы столь реальна, а возможности, открывающиеся перед вами, столь велики, что если вы добавите к этой мощи великодушную внешнюю позицию любящей доброты, вы можете стать гораздо полезнее. Поразмыслите над этим, мой давний собрат.</w:t>
      </w:r>
    </w:p>
    <w:p>
      <w:pPr>
        <w:pStyle w:val="Iniiaiie2"/>
        <w:rPr/>
      </w:pPr>
      <w:r>
        <w:rPr/>
        <w:t>Я не меняю вашей медитации и буду просить вас придерживаться ее формы до следующего мая. Это время будет подготовительным периодом, за время которого качества вашей души должны перейти в качества вашей личности. В 1936 и, особенно, в 1937 годах, при условии, что планы будут осуществляться в желаемом направлении и вы будете продолжать идти вперед по Пути, дверь благоприятной возможности будет оставаться широко открытой. Нижеприведенные слова вам предстоит интерпретировать самому. Символически я говорю вам:</w:t>
      </w:r>
    </w:p>
    <w:p>
      <w:pPr>
        <w:pStyle w:val="TextBody"/>
        <w:ind w:left="397" w:hanging="0"/>
        <w:rPr/>
      </w:pPr>
      <w:r>
        <w:rPr/>
        <w:t>“</w:t>
      </w:r>
      <w:r>
        <w:rPr/>
        <w:t xml:space="preserve">Дверь, что находится перед тобой, имеет две створки. Одна в настоящее время открыта широко. Другая прикрыта. Лишь любовь может открыть ту, что прикрыта. Другая открывается натиску воли – эта же поддается напору любви. За дверью стоит </w:t>
      </w:r>
      <w:r>
        <w:rPr>
          <w:i/>
        </w:rPr>
        <w:t>Присутствие</w:t>
      </w:r>
      <w:r>
        <w:rPr/>
        <w:t>, скрывая другую дверь, за которой находится поле нового служения”.</w:t>
      </w:r>
    </w:p>
    <w:p>
      <w:pPr>
        <w:pStyle w:val="Iniiaiie20"/>
        <w:ind w:firstLine="397"/>
        <w:rPr/>
      </w:pPr>
      <w:r>
        <w:rPr/>
        <w:t>Не особенно акцентируя, могу передать вам впечатление по поводу еще двух вопросов, мой брат: Во-первых, ваша ближайшая работа в будущем будет протекать с тремя людьми... Это вы уже знаете. Во-вторых, тщательнее оберегайте свое здоровье и не берите на себя больше, чем могут позволить нести ваши силы. Больше отдыхайте. Горячее пламя внутренней любви и устремления зачастую слишком сильно сжигают физический проводник. Продвигайтесь к большей работе и живите радостно жизнью любящего служения.</w:t>
      </w:r>
    </w:p>
    <w:p>
      <w:pPr>
        <w:pStyle w:val="TextBody"/>
        <w:ind w:firstLine="397"/>
        <w:rPr/>
      </w:pPr>
      <w:r>
        <w:rPr/>
      </w:r>
    </w:p>
    <w:p>
      <w:pPr>
        <w:pStyle w:val="Signature"/>
        <w:ind w:firstLine="397"/>
        <w:rPr/>
      </w:pPr>
      <w:r>
        <w:rPr/>
        <w:t>Июль 1935</w:t>
      </w:r>
    </w:p>
    <w:p>
      <w:pPr>
        <w:pStyle w:val="Iaao"/>
        <w:ind w:firstLine="397"/>
        <w:rPr/>
      </w:pPr>
      <w:r>
        <w:rPr/>
        <w:t>Брат Мой,</w:t>
      </w:r>
    </w:p>
    <w:p>
      <w:pPr>
        <w:pStyle w:val="TextBody"/>
        <w:ind w:firstLine="397"/>
        <w:rPr/>
      </w:pPr>
      <w:r>
        <w:rPr/>
        <w:t>Нота данной инструкции может быть лучше всего выражена в настоятельном предписании постоянно практиковать правдивость, или истинность. Мое послание к вам в последней инструкции состояло в просьбе внедрять в свое внешнее выражение на физическом плане то великодушие любящей доброты, в культивировании которого всегда нуждаются ученики на Первом Луче. Вы старались это делать с заметным успехом. Практика данных качеств расширит вашу сферу полезности, поскольку тогда в вашем внешнем выражении не останется в конечном итоге ничего, чтобы  отталкивать от вас людей. Вместо этого вы будете магнетически их привлекать к тому центру, где находятся Учителя.</w:t>
      </w:r>
    </w:p>
    <w:p>
      <w:pPr>
        <w:pStyle w:val="TextBody"/>
        <w:ind w:firstLine="397"/>
        <w:rPr/>
      </w:pPr>
      <w:r>
        <w:rPr/>
        <w:t xml:space="preserve">Теперь я обращаю ваше внимание на необходимость в прозрачной истинности и исключительной точности, которые все больше будут освобождать вас из тюрьмы низшего “я”. Люди, которые работают подобно тому, как могли бы работать вы, на отчетливо абстрактных уровнях существования, часто затрудняются в точном выражении истины. Им недостает, если я  могу так выразиться, способности проходить в форму и выстраивать плотную оболочку, могущую в точности выражать идею. Совершенно очевидно, что вам этого тоже не хватает; вы часто говорили, не правда ли, насколько трудно вам облекать в слова те идеи, с которыми вы контактируете, и то поле знания, в котором – в высокие моменты – вы себя обнаруживаете. Такая неспособность выражать духовные идеи в правильных словах, по необходимости отражена в ограничениях вашей личности. Экстаз божественного знания, которое по </w:t>
      </w:r>
      <w:r>
        <w:rPr>
          <w:b/>
        </w:rPr>
        <w:t xml:space="preserve">327] </w:t>
      </w:r>
      <w:r>
        <w:rPr/>
        <w:t>временам вам доступно и которое не находит правильного выражения в словах, неизбежно отражается в преувеличенных рассказах о деталях повседневной жизни. Всегда есть тенденция продолжить экстаз (познанный на абстрактных уровнях) в конкретной жизни на физическом плане. По мере выхода из него излишне стимулируются другие, внешние аспекты природы, и потому происходит все большее и большее удаление от истины.</w:t>
      </w:r>
    </w:p>
    <w:p>
      <w:pPr>
        <w:pStyle w:val="TextBody"/>
        <w:ind w:firstLine="397"/>
        <w:rPr/>
      </w:pPr>
      <w:r>
        <w:rPr/>
        <w:t>В течение предстоящего года, мой давний собрат, работайте над задачей тщательного наблюдения за каждым сделанным утверждением и каждой принятой установкой, так чтобы не допустить любой тенденции эмоционального искажения. Но не будьте ошеломлены или обескуражены любыми открытиями в своей низшей природе, которые вы можете сделать. Обнаруживая у себя недостаток точности в отношении тех моментов, которые затрагивают низшего человека, помните, что такая неточность возникает по двум причинам: Во-первых, из-за вашей способности работать на абстрактных уровнях, включающей экстатическую реализацию. Это действует на низшего человека и заставляет его излишне акцентировать все детали и раздувать обычное и общеизвестное до необычного и редкого. Во-вторых, в силу вашей врожденной скромности, пробуждающей в вас тенденцию постоянно заверять себя, что вы на Пути и что все ваши действия находятся в соответствии с целью души. Тогда вас захватывает мир наваждения, который есть искаженное отражение мира вдохновения (интуитивного буддхического плана), и истина с ее ясностью контуров и точностью деталей растворяется в туманах иллюзии. Все объекты и дела начинают казаться вам слишком большими, слишком важными и интересными. Для большинства же происходит обратное, и в ретроспективе все уменьшается и становится слишком незначительным. Отсюда требование тщательности к тому наблюдению за всеми словами и описаниями, которое я хочу видеть выполняемым с вашей стороны.</w:t>
      </w:r>
    </w:p>
    <w:p>
      <w:pPr>
        <w:pStyle w:val="TextBody"/>
        <w:ind w:firstLine="397"/>
        <w:rPr/>
      </w:pPr>
      <w:r>
        <w:rPr/>
        <w:t xml:space="preserve">Такое наложенное на себя внимание к истинной точности должно стать вашей самой суровой дисциплиной в течение следующего года и, когда успех будет достигнут, вы обнаружите себя шествующим в более ясный мир и откроете, что значительно усилили свою способность к служению. Неумение создавать истинную картину вещей как они сущностно есть и изображать факты в их реальном существовании упорно мешала вашей способности материализовывать желаемое на физическом плане, причиняла вам массу забот и </w:t>
      </w:r>
      <w:r>
        <w:rPr>
          <w:b/>
        </w:rPr>
        <w:t>328]</w:t>
      </w:r>
      <w:r>
        <w:rPr/>
        <w:t xml:space="preserve"> терзала ум. Ваше желание помогать было весьма настоятельным, а способность материализовывать необходимое казалась вам неадекватной и часто бессильной. Вы приписывали эту неспособность тому факту, что вам, возможно, следует научиться терпению. Но это </w:t>
      </w:r>
      <w:r>
        <w:rPr>
          <w:i/>
        </w:rPr>
        <w:t>не тот</w:t>
      </w:r>
      <w:r>
        <w:rPr/>
        <w:t xml:space="preserve"> урок, что вам нужен, брат мой. Ваше слабое место состояло в неспособности доносить видение с точностью. Чтобы научиться этому, вы должны повседневно практиковать точность мысли и речи.</w:t>
      </w:r>
    </w:p>
    <w:p>
      <w:pPr>
        <w:pStyle w:val="TextBody"/>
        <w:ind w:firstLine="397"/>
        <w:rPr/>
      </w:pPr>
      <w:r>
        <w:rPr/>
        <w:t xml:space="preserve">Каждый период Полнолуния, перед вхождением в контакт с миром духовных реальностей так, как вас инструктировали, просмотрите в этом отношении свой прогресс за месяц, помня, что </w:t>
      </w:r>
      <w:r>
        <w:rPr>
          <w:i/>
        </w:rPr>
        <w:t xml:space="preserve">начальный успех </w:t>
      </w:r>
      <w:r>
        <w:rPr/>
        <w:t>будет принимать форму распознавания ранее неизвестных словесных неточностей. Вам так мало (относительно говоря) нужно сделать для того, чтобы все более становиться очищающим пламенем, что я просто заклинаю вас делать то, что необходимо.</w:t>
      </w:r>
    </w:p>
    <w:p>
      <w:pPr>
        <w:pStyle w:val="Iniiaiie2"/>
        <w:rPr/>
      </w:pPr>
      <w:r>
        <w:rPr/>
        <w:t>Пусть ваша медитация все более и более принимает форму созерцания. Однако, чтобы безопасно увеличивать продолжительность времени, которое вы можете проводить в созерцании, вы должны достигать позиции мягкой стабильной интенсивности и не развивать в дальнейшем мощной динамической интенсивности, приводящей к излишнему напряжению клеток мозга. Ваша работа должна протекать в двух направлениях:</w:t>
      </w:r>
    </w:p>
    <w:p>
      <w:pPr>
        <w:pStyle w:val="Nienie1"/>
        <w:rPr/>
      </w:pPr>
      <w:r>
        <w:rPr/>
        <w:t>1. Работа на созерцательных уровнях, функционирование в качестве души на ее собственных абстрактных уровнях.</w:t>
      </w:r>
    </w:p>
    <w:p>
      <w:pPr>
        <w:pStyle w:val="Nienie1"/>
        <w:rPr/>
      </w:pPr>
      <w:r>
        <w:rPr/>
        <w:t xml:space="preserve">2. Донесение с этих уровней идей и методов работы, которые </w:t>
      </w:r>
      <w:r>
        <w:rPr>
          <w:i/>
        </w:rPr>
        <w:t>должны</w:t>
      </w:r>
      <w:r>
        <w:rPr/>
        <w:t xml:space="preserve"> материализоваться на физическом плане. Отсюда необходимость наличия постоянных правильных техник речи и культивирование правильного восприятия и правильной точности. Туда, где есть навык точности, будут более естественно приходить и идеи – в должной и истинной оболочке и форме.</w:t>
      </w:r>
    </w:p>
    <w:p>
      <w:pPr>
        <w:pStyle w:val="Signature"/>
        <w:ind w:firstLine="397"/>
        <w:rPr/>
      </w:pPr>
      <w:r>
        <w:rPr/>
        <w:t>Январь 1936</w:t>
      </w:r>
    </w:p>
    <w:p>
      <w:pPr>
        <w:pStyle w:val="Iaao"/>
        <w:ind w:firstLine="397"/>
        <w:rPr/>
      </w:pPr>
      <w:r>
        <w:rPr/>
        <w:t>Мой Давний Собрат,</w:t>
      </w:r>
    </w:p>
    <w:p>
      <w:pPr>
        <w:pStyle w:val="TextBody"/>
        <w:ind w:firstLine="397"/>
        <w:rPr/>
      </w:pPr>
      <w:r>
        <w:rPr/>
        <w:t xml:space="preserve">У меня есть несколько слов для вас в настоящее время. После Праздника Весак в работе могут быть сделаны необходимые изменения, если вы и другие члены моей группы учеников усилят духовное внимание. Однако, хочу дать вам понять, что ваш реальный внутренний прогресс был отмечен. Вы вступили в более ясный свет и, по причине такого прогресса, можете взять в будущем большую ответственность, при условии, что удержите завоеванные </w:t>
      </w:r>
      <w:r>
        <w:rPr>
          <w:b/>
        </w:rPr>
        <w:t xml:space="preserve">329] </w:t>
      </w:r>
      <w:r>
        <w:rPr/>
        <w:t xml:space="preserve">позиции и не растеряете того, что вам открылось. Такую нелегкую задачу вы вместе со всеми учениками поставили перед собой в эти дни. Это означает столкновение с тем вопросом, который каждый для себя поставил сам, что включает подход с позиций истины к жизни, своему окружению, своим чертам характера и своей ответственности. Это тяжкое начинание – с ясным взором иметь дело с низшим “я”, истинно видеть жизнь и самого себя, сохраняя драгоценность видения незатронутой! Вы проявляете возрастающую способность в этом деле; хочу, чтобы </w:t>
      </w:r>
      <w:r>
        <w:rPr>
          <w:spacing w:val="-6"/>
        </w:rPr>
        <w:t>вы знали – я осведомлен о вашем усилии и вашем растущем успехе.</w:t>
      </w:r>
    </w:p>
    <w:p>
      <w:pPr>
        <w:pStyle w:val="TextBody"/>
        <w:ind w:firstLine="397"/>
        <w:rPr/>
      </w:pPr>
      <w:r>
        <w:rPr/>
        <w:t>Я со всей определенностью прошу вас изучить и выполнять напряженную ментальную работу. Она обогатит вас в большой степени. Если вы последуете моим инструкциям по поводу изучения, как указано в работе, которую я предписал моей группе (и вам в числе других), будет достаточно дать вам необходимую ментальную стимуляцию. Усилие читать, понимать и затем выражать это понимание в словах сильно помогает проявлению интуитивного восприятия на физическом плане. Это нелегкая задача для естественного интуитива, такого как вы, но – награда велика.</w:t>
      </w:r>
    </w:p>
    <w:p>
      <w:pPr>
        <w:pStyle w:val="TextBody"/>
        <w:ind w:firstLine="397"/>
        <w:rPr/>
      </w:pPr>
      <w:r>
        <w:rPr/>
        <w:t xml:space="preserve">Стойте в этом году рядом с вашими товарищами-учениками с обновленной силой и внутренним осознаванием ресурсов могущества. Я обращаюсь именно к силе внутренней хватки вашего истинного “я”. Этот год, мой брат, является годом кризиса и, следовательно, годом интенсивного напряжения всех учеников в мире. Им может понадобиться вся сила, которая им доступна, а также чувство полного доверия, которое приходит от знания о том, что есть те, кто стоит твердо, кто любит сильно, кто помогает неустанно. Отдавайте же этот вид помощи, ибо вы это можете. </w:t>
      </w:r>
    </w:p>
    <w:p>
      <w:pPr>
        <w:pStyle w:val="TextBody"/>
        <w:ind w:firstLine="397"/>
        <w:rPr/>
      </w:pPr>
      <w:r>
        <w:rPr/>
        <w:t>В молчании и доверии, а также в растущем внутреннем осознании, должна заключаться ваша сила и сила каждого члена моей группы учеников.</w:t>
      </w:r>
    </w:p>
    <w:p>
      <w:pPr>
        <w:pStyle w:val="TextBody"/>
        <w:ind w:firstLine="397"/>
        <w:rPr/>
      </w:pPr>
      <w:r>
        <w:rPr/>
      </w:r>
    </w:p>
    <w:p>
      <w:pPr>
        <w:pStyle w:val="Signature"/>
        <w:ind w:firstLine="397"/>
        <w:rPr/>
      </w:pPr>
      <w:r>
        <w:rPr/>
        <w:t>Июнь 1936</w:t>
      </w:r>
    </w:p>
    <w:p>
      <w:pPr>
        <w:pStyle w:val="Iaao"/>
        <w:ind w:firstLine="397"/>
        <w:rPr/>
      </w:pPr>
      <w:r>
        <w:rPr/>
        <w:t>Брат Мой,</w:t>
      </w:r>
    </w:p>
    <w:p>
      <w:pPr>
        <w:pStyle w:val="TextBody"/>
        <w:ind w:firstLine="397"/>
        <w:rPr/>
      </w:pPr>
      <w:r>
        <w:rPr/>
        <w:t xml:space="preserve">Для вас начинается новый цикл, как и для всех в этой группе; к этому вы готовились, и это вы заслужили. Весь мир </w:t>
      </w:r>
      <w:r>
        <w:rPr>
          <w:b/>
        </w:rPr>
        <w:t xml:space="preserve">330] </w:t>
      </w:r>
      <w:r>
        <w:rPr/>
        <w:t>входит в новый цикл в конце этого года, но – так бессознательно! Ученики вступают в циклы или, скорее, регистрируют их воздействие раньше остального человечества, поскольку их умы до некоторой степени пробуждены, а субъективные распознавания могут быть согласованы раньше. Об этом следует помнить; этот момент имеет определенное отношение к Науке Предвидения.</w:t>
      </w:r>
    </w:p>
    <w:p>
      <w:pPr>
        <w:pStyle w:val="Iniiaiie2"/>
        <w:rPr/>
      </w:pPr>
      <w:r>
        <w:rPr/>
        <w:t>Я хотел было предписать более высокие и эзотерические ме</w:t>
      </w:r>
      <w:r>
        <w:rPr>
          <w:spacing w:val="-6"/>
        </w:rPr>
        <w:t>дитации, но время еще не пришло; это будет зависеть от двух вещей:</w:t>
      </w:r>
    </w:p>
    <w:p>
      <w:pPr>
        <w:pStyle w:val="Nienie1"/>
        <w:rPr/>
      </w:pPr>
      <w:r>
        <w:rPr/>
        <w:t>1. Степени групповой интеграции, которой удастся добиться этому отряду учеников в моем Ашраме.</w:t>
      </w:r>
    </w:p>
    <w:p>
      <w:pPr>
        <w:pStyle w:val="Nienie1"/>
        <w:rPr/>
      </w:pPr>
      <w:r>
        <w:rPr/>
        <w:t>2. Способности индивидуального ученика децентрализовывать себя.</w:t>
      </w:r>
    </w:p>
    <w:p>
      <w:pPr>
        <w:pStyle w:val="Iniiaiie20"/>
        <w:ind w:firstLine="397"/>
        <w:rPr/>
      </w:pPr>
      <w:r>
        <w:rPr/>
        <w:t>Такая децентрализация является для вас главной задачей, равно как и для другого моего ученика, работающего над той же проблемой, что и вы, но – с совершенно другой стороны. Было бы интересно для вас обоих помогать друг другу и видеть, в чем заключаются различия и те совершенно разные эффекты, которые один и тот же общий подход оказывает на два различных лучевых типа и две различные личности. Давайте посмотрим, смогу ли я прояснить для вас этот, весьма важный, предмет.</w:t>
      </w:r>
    </w:p>
    <w:p>
      <w:pPr>
        <w:pStyle w:val="Iniiaiie2"/>
        <w:rPr/>
      </w:pPr>
      <w:r>
        <w:rPr/>
        <w:t xml:space="preserve">У меня не было возможности распространяться ранее по этому поводу, поскольку вы могли не понять правду моих слов и, тем более, извлечь из них пользу. Даже сейчас я могу лишь затронуть проблему. Эта проблема есть у вас и у R.S.U. Однако вы настолько продвинулись в преодолении препятствий, что моя помощь вполне оправдана. Не забывайте, брат мой, что у каждого ученика есть некоторая главная характеристика, которая требует трансмутации. Некоторые знают ее и работают с ней; другие же разделяются на две основные группы. Они либо яростно бьются над некоторым общим изменением в себе и таким образом преуспевают в выведении на поверхность своих недостатков; они делают это с такой силой, что временно усложняют свое служение. Или же, во втором случае, они обескураживаются открытием своих слабостей, впадая в депрессию. Они горько сожалеют о наличии такой помехи, и энергия, предназначенная для процессов трансмутации, поглощается их низшей природой, превращаясь в отвращение, жалость к себе или уязвленную гордость. Все это ведет к потере </w:t>
      </w:r>
      <w:r>
        <w:rPr>
          <w:b/>
        </w:rPr>
        <w:t xml:space="preserve">331] </w:t>
      </w:r>
      <w:r>
        <w:rPr/>
        <w:t>времени и неизбежно производит излишнее акцентирование личности. Проблема, с которой вы и R.S.U. вынуждены работать и которую в итоге должны разрешить, это, кроме всего прочего, проблема децентрализации. В вас обоих имеется излишнее, акцентированное расположение “я” в центре сцены. Этим я не сообщаю вам ничего нового, поскольку вы уже искренне работали над децентрализацией в течение некоторого времени и достигли реального прогресса. Я – ваш друг и собрат – говорю вам об этом с радостью. Акцент на малом “я” основывается, в вашем случае, на трех вещах:</w:t>
      </w:r>
    </w:p>
    <w:p>
      <w:pPr>
        <w:pStyle w:val="Nienie1"/>
        <w:rPr/>
      </w:pPr>
      <w:r>
        <w:rPr/>
        <w:t>1. Осознанном чувстве божественности, красоты жизни духа, истины и могущества вашей лучевой жизни. Оно обязано своим существованием тому факту, что вы – в прошлых жизнях – достигли законной меры контроля души. Отметьте мои слова самым тщательным образом.</w:t>
      </w:r>
    </w:p>
    <w:p>
      <w:pPr>
        <w:pStyle w:val="Nienie1"/>
        <w:rPr/>
      </w:pPr>
      <w:r>
        <w:rPr/>
        <w:t xml:space="preserve">2. Желании налагать на личность и </w:t>
      </w:r>
      <w:r>
        <w:rPr>
          <w:i/>
        </w:rPr>
        <w:t>заставлять</w:t>
      </w:r>
      <w:r>
        <w:rPr/>
        <w:t xml:space="preserve"> низшее “я” фактически проживать то, что вы познаете как бытие на более высоких уровнях души. Это усложняется желанием того, чтобы те, кого вы любите, тоже признавали вашу божественность, ваше служение и ваше могущество. </w:t>
      </w:r>
    </w:p>
    <w:p>
      <w:pPr>
        <w:pStyle w:val="Nienie1"/>
        <w:rPr/>
      </w:pPr>
      <w:r>
        <w:rPr/>
        <w:t>3. Будучи в основном астрально-буддхической, демонстрирующаяся как интуитивная развитость – выраженная в высокой эмоциональной реакции, ваша личностная поляризация является эмоциональной, несмотря даже на то, что вы функционируете, как душа, на Луче Могущества. Поэтому вы испытываете постоянную слабость в ментальной поляризации. Я старался помочь вам скорректировать это в прошлом году, когда предложил, чтобы вы больше учились и выполняли больше ментальной работы. Вы это делали, брат мой?</w:t>
      </w:r>
    </w:p>
    <w:p>
      <w:pPr>
        <w:pStyle w:val="Iniiaiie20"/>
        <w:ind w:firstLine="397"/>
        <w:rPr/>
      </w:pPr>
      <w:r>
        <w:rPr/>
        <w:t xml:space="preserve">Как я говорил выше, у R.S.U. та же проблема слишком сильного укоренения в центре собственной жизненной сцены, но вся ее позиция и жизненное представление в точности обратны вашим. Вы, сознавая определенную меру божественности, </w:t>
      </w:r>
      <w:r>
        <w:rPr>
          <w:i/>
        </w:rPr>
        <w:t>налагаете</w:t>
      </w:r>
      <w:r>
        <w:rPr/>
        <w:t xml:space="preserve"> на свою личность (в том, что касается речи и желании) то, что, как вы считаете, является следствиями божественности. Вы переоцениваете способность личности откликаться на это. Она же (R.S.U.), сознавая ту же меру божественности, настолько сознает неудачу личности в выражении ее, что удаляется внутрь себя и там (если я могу использовать эту действительно некрасивую фразу) “барахтается” в чувстве неудачи. Способность видеть подобную неудачу и ощущать в то же время красоту божественности проистекает из ее </w:t>
      </w:r>
      <w:r>
        <w:rPr>
          <w:b/>
        </w:rPr>
        <w:t xml:space="preserve"> </w:t>
      </w:r>
      <w:r>
        <w:rPr/>
        <w:t xml:space="preserve">ментальной поляризации, дающую ей возможность направлять свет </w:t>
      </w:r>
      <w:r>
        <w:rPr>
          <w:b/>
        </w:rPr>
        <w:t>332]</w:t>
      </w:r>
      <w:r>
        <w:rPr/>
        <w:t xml:space="preserve"> ума в двух направлениях. Она в большой степени есть выражение высшего, или абстрактного, ума, вторгающегося в низший ум через душу. Ваша же причина – буддхического или интуитивного характера, и стимулируется – через душу – астрально-эмоциональная природа. Два эти утверждения ясно определяют вашу с R.S.U. проблему. Решение для вас обоих – самое уверенное и определенное – состоит в построении антахкараны, плюс тренированное и культивируемое самозабвение. В некотором отношении проблема R.S.U. тяжелее вашей, потому что (из-за ее чувства неполноценности, приносимого второй из двух способностей ума ясно видеть личность) она настраивается на иллюзию неудачи человечества – гигантскую мыслеформу – а также на свое расовое чувство неполноценности. Ее страдание глубоко коренится в ее любящей природе. Ваше же не столь глубоко, поскольку не подпитывается в такой мере с ментального плана.</w:t>
      </w:r>
    </w:p>
    <w:p>
      <w:pPr>
        <w:pStyle w:val="TextBody"/>
        <w:ind w:firstLine="397"/>
        <w:rPr/>
      </w:pPr>
      <w:r>
        <w:rPr/>
        <w:t xml:space="preserve">Выход для R.S.U. заключается в культивировании радости, приносящей освобождение другим. Ваш метод – правильный контроль речи и удаление из нее всякого упоминания о личностной активности. Это должно достигаться не процессом подавления, но через подлинную потерю интереса к себе. Если мое упоминание о буддхически-астральной природе вашего жизненного направления вам не ясно, разберите вопрос вместе с R.V.B. Ваше техническое понимание этих терминов может быть неадекватным для истинного постижения. Чтобы пробудить способность ментального схватывания, вам следует учиться – без потери, в то же самое время, интуитивной мудрости. R.S.U. же следует учиться меньше, а больше </w:t>
      </w:r>
      <w:r>
        <w:rPr>
          <w:i/>
        </w:rPr>
        <w:t>пребывать</w:t>
      </w:r>
      <w:r>
        <w:rPr/>
        <w:t>.</w:t>
      </w:r>
    </w:p>
    <w:p>
      <w:pPr>
        <w:pStyle w:val="TextBody"/>
        <w:ind w:firstLine="397"/>
        <w:rPr/>
      </w:pPr>
      <w:r>
        <w:rPr/>
        <w:t>Могущество может протекать через вас, мой брат. Вы можете быть очень мощным каналом, как только этот канал будет лучше очищен. Вы можете действовать в качестве распределителя силы и могущества для ваших собратьев, как только вырветесь из центра вашей сцены и сможете двигаться с большей свободой на уровнях души...</w:t>
      </w:r>
    </w:p>
    <w:p>
      <w:pPr>
        <w:pStyle w:val="TextBody"/>
        <w:ind w:firstLine="397"/>
        <w:rPr/>
      </w:pPr>
      <w:r>
        <w:rPr/>
        <w:t xml:space="preserve">Ваша работа должна по–прежнему располагаться в большой степени на буддхических уровнях. Призыв к медитации, который с таким постоянством приходит к вам, должен по-прежнему встречаться быстрым откликом вашей личности. Именно это вам следует совершенствовать: свою способность как души привлекать внимание личности. Данная способность – ваше главное достояние и вклад в отношении моей группы учеников, так как </w:t>
      </w:r>
      <w:r>
        <w:rPr>
          <w:b/>
        </w:rPr>
        <w:t xml:space="preserve">333] </w:t>
      </w:r>
      <w:r>
        <w:rPr/>
        <w:t>она дает вам возможность, если вы захотите, посылать актом воли в нужном направлении свет и силу и могущество. Продолжайте эту работу с вниманием.</w:t>
      </w:r>
    </w:p>
    <w:p>
      <w:pPr>
        <w:pStyle w:val="TextBody"/>
        <w:ind w:firstLine="397"/>
        <w:rPr/>
      </w:pPr>
      <w:r>
        <w:rPr/>
        <w:t>Пусть свет Вечности сияет на вашем пути, мой брат, и могущество вашей души изливается через вас с усиливающейся пользой и помощью для вашего избранного отряда сотоварищей. Такова моя молитва за вас, по мере того как я все больше вбираю вас в свою ауру.</w:t>
      </w:r>
    </w:p>
    <w:p>
      <w:pPr>
        <w:pStyle w:val="Signature"/>
        <w:ind w:firstLine="397"/>
        <w:rPr/>
      </w:pPr>
      <w:r>
        <w:rPr/>
      </w:r>
    </w:p>
    <w:p>
      <w:pPr>
        <w:pStyle w:val="Signature"/>
        <w:ind w:firstLine="397"/>
        <w:rPr/>
      </w:pPr>
      <w:r>
        <w:rPr/>
        <w:t>Январь 1937</w:t>
      </w:r>
    </w:p>
    <w:p>
      <w:pPr>
        <w:pStyle w:val="Iaao"/>
        <w:ind w:firstLine="397"/>
        <w:rPr/>
      </w:pPr>
      <w:r>
        <w:rPr/>
        <w:t>Мой Брат,</w:t>
      </w:r>
    </w:p>
    <w:p>
      <w:pPr>
        <w:pStyle w:val="TextBody"/>
        <w:ind w:firstLine="397"/>
        <w:rPr/>
      </w:pPr>
      <w:r>
        <w:rPr/>
        <w:t>Вы задали мне определенный вопрос и сделали некоторое утверждение, к которому я хотел бы привлечь ваше внимание, так как оно воплощает базовую истину, которая – уловленная вами в настоящее время теоретически – может быть применена практически, если вы этого пожелаете.</w:t>
      </w:r>
    </w:p>
    <w:p>
      <w:pPr>
        <w:pStyle w:val="Iniiaiie2"/>
        <w:rPr/>
      </w:pPr>
      <w:r>
        <w:rPr/>
        <w:t>Вы спросили, как можно с определенностью узнавать мою вибрацию. Есть четыре вибрации, на которые вы отзываетесь и которые вы должны тщательно изучить и научиться различать с большей точностью в течение предстоящего года тренировки:</w:t>
      </w:r>
    </w:p>
    <w:p>
      <w:pPr>
        <w:pStyle w:val="Nienie1"/>
        <w:rPr/>
      </w:pPr>
      <w:r>
        <w:rPr/>
        <w:t xml:space="preserve">1. Вибрация вашей собственной души в момент контакта. Это моменты света и просветления, а также свободного мышления; над этим контактом и его выражением в данных формах вам следует работать во все большей степени. Такие моменты свободны от личностных идей, идеалов и желаний (неважно, насколько высокого характера), и от любого присутствия личностной любви. Но они должны погрузить личность в океан света, открывая вас самому себе. Если они этого не делают, значит они удерживаются на слишком высоком ментальном уровне и являются </w:t>
      </w:r>
      <w:r>
        <w:rPr>
          <w:i/>
        </w:rPr>
        <w:t>непрактичными</w:t>
      </w:r>
      <w:r>
        <w:rPr/>
        <w:t>, поскольку остаются мистическими и абстрактными, теоретическими и отделенными от последующей практики. Они увеличивают ответственность, но остаются относительно бесполезными, поскольку являются бессильными на физическом плане.</w:t>
      </w:r>
    </w:p>
    <w:p>
      <w:pPr>
        <w:pStyle w:val="Nienie1"/>
        <w:rPr/>
      </w:pPr>
      <w:r>
        <w:rPr/>
        <w:t>2. Вибрация вашей группы соучеников. Вы ощущаете эту мою группу наиболее сильно, особенно во время Полнолуния. Она производит коллективное сердечное расширение. Думаю, что вы это тоже знаете и временами испытываете. Это должно углублять вашу любовь к своим товарищам-ученикам и уничтожать все барьеры между вами и ними. Если такого не происходит, то вся активность остается на уровне теорий и умонастроений и не является практическим выражением. То, что я вам здесь говорю, относится ко всем ученикам.</w:t>
      </w:r>
    </w:p>
    <w:p>
      <w:pPr>
        <w:pStyle w:val="Nienie1"/>
        <w:rPr/>
      </w:pPr>
      <w:r>
        <w:rPr/>
        <w:t>3. Вы также особенным образом ощущаете вибрацию двоих из данной группы учеников; с ними вы контактируете легче всего, и они производят для вас стимуляцию – один головного центра, а другой сердечного. Не забывайте, что стимуляция является безличной силой и по отношению к вам применяется ими бессознательно, питая вашу жизнь мышления больше, чем что-либо другое. Это означает, что настройка на две эти вибрации активизирует всю вашу жизнь мышления – благую ее часть и ту, что не так хороша. Ваша тройка фактически образует треугольник внутри моей группы, и это должно усиливать взаимодействие любви. В то же время при личностном подходе это может порождать тенденцию к отделенности. Усиливайте любовь, но не настраивайтесь на треугольник, когда эта прочувствованная связь любви отсутствует.</w:t>
      </w:r>
    </w:p>
    <w:p>
      <w:pPr>
        <w:pStyle w:val="Nienie1"/>
        <w:rPr/>
      </w:pPr>
      <w:r>
        <w:rPr/>
        <w:t>4. По временам вы также чувствуете мою собственную вибрацию. Это может быть настройкой на периферию моей ауры, что производит интеграцию всей вашей личности, а также облегчает выравнивание с душой; это может быть и более тесный контакт, настройка на энергию моего сердечного центра. Как вам узнать, что вы этого достигли? Лишь по плодам, мой брат, а не каким-либо феноменальным видением, откликом или реакцией. Увеличение любви и понимания, развитие безличности и быстрого отклика на нужду – вот некоторые из истинных реакций.</w:t>
      </w:r>
    </w:p>
    <w:p>
      <w:pPr>
        <w:pStyle w:val="Iniiaiie20"/>
        <w:ind w:firstLine="397"/>
        <w:rPr/>
      </w:pPr>
      <w:r>
        <w:rPr/>
        <w:t>Изучайте эти различные вибрации, практикуя навык намеренного и решительного контакта с ними, настраиваясь на ту или иную из них в различное время, отмечая результат и регистрируя любой отклик.</w:t>
      </w:r>
    </w:p>
    <w:p>
      <w:pPr>
        <w:pStyle w:val="TextBody"/>
        <w:ind w:firstLine="397"/>
        <w:rPr/>
      </w:pPr>
      <w:r>
        <w:rPr/>
        <w:t xml:space="preserve">Утверждение, которое вы сделали, и на которое я стремлюсь обратить ваше внимание, следующее: </w:t>
      </w:r>
      <w:r>
        <w:rPr>
          <w:i/>
        </w:rPr>
        <w:t>Нужно различать между существенным и несущественным</w:t>
      </w:r>
      <w:r>
        <w:rPr/>
        <w:t xml:space="preserve">. Это утверждение глубокого оккультного факта и значения; оно содержит ключ к духовной жизни и всем оккультным тайнам. Меня радует, что вы выделили эту истину и попытались ясно ее сформулировать. Теперь, мой брат, </w:t>
      </w:r>
      <w:r>
        <w:rPr>
          <w:b/>
        </w:rPr>
        <w:t xml:space="preserve">335] </w:t>
      </w:r>
      <w:r>
        <w:rPr/>
        <w:t xml:space="preserve">используйте ее в качестве ключевой ноты своей духовной практики в течение нескольких следующих месяцев, живя и проникаясь ею. </w:t>
      </w:r>
      <w:r>
        <w:rPr>
          <w:i/>
        </w:rPr>
        <w:t>Применяйте ее</w:t>
      </w:r>
      <w:r>
        <w:rPr/>
        <w:t>, впрочем, не для пользы ваших обстоятельств и активной жизни на физическом плане, но для своих эмоций и мыслей. Прилагайте ее в качестве пробного камня к каждой проблеме и ситуации эмоционального характера, к каждой наважденческой личностной реакции, и следите за светом, притекающим со всех сторон. Спрашивайте себя, к примеру: Является ли это направление мысли или внутренней эмоциональной реакции существенным, или же оно незначительно в свете б</w:t>
      </w:r>
      <w:r>
        <w:rPr>
          <w:i/>
        </w:rPr>
        <w:t>о</w:t>
      </w:r>
      <w:r>
        <w:rPr/>
        <w:t>льших проблем и, следовательно, несущественна? Основано ли мое согласие или несогласие с чьими-то идеями или точкой зрения на духовно сущностном или же на личностно несущественном? Действуйте затем в согласии с пришедшим откликом, который вы вызвали, пребывая в свете собственной души. Спросите себя также: Затрагивают ли мои комментарии, дискуссия, в которую я могу быть вовлечен, духовно существенное или же нет? Подчеркивают ли мои слова духовную реальность в моем брате или же они извлекают на свет то, что несущественно? Направляю ли я силу своего влияния в сторону сущностных фактов, или же я питаю несущественное, а, следовательно, и не необходимое? Можно было бы сделать очень длинный список практических применений этого оккультного закона, но я лишь в достаточной мере указал полезность вашего утверждения.</w:t>
      </w:r>
    </w:p>
    <w:p>
      <w:pPr>
        <w:pStyle w:val="Iniiaiie2"/>
        <w:rPr/>
      </w:pPr>
      <w:r>
        <w:rPr/>
        <w:t>Я не даю вам в данное время никаких оккультных упражнений. Вы развернули свой собственный путь работы и подготовки к медитации; пока вам этого будет достаточно. Оккультные фразы, которые должны составить предмет вашей медитации в течение предстоящих месяцев и которые содержат в себе ключ к большему освобождению, следующие:</w:t>
      </w:r>
    </w:p>
    <w:p>
      <w:pPr>
        <w:pStyle w:val="TextBody"/>
        <w:ind w:left="397" w:hanging="0"/>
        <w:rPr/>
      </w:pPr>
      <w:r>
        <w:rPr/>
        <w:t>“</w:t>
      </w:r>
      <w:r>
        <w:rPr/>
        <w:t>Воля динамическая исходит от центра к периферии и строит малый мир форм – мир “я” и “моего”, “меня” и “для меня”. Этот мир создает тюрьму. Он прячет красоту необыкновенную; он заглушает звук божественный; он скрывает Слово воплощенное.</w:t>
      </w:r>
    </w:p>
    <w:p>
      <w:pPr>
        <w:pStyle w:val="TextBody"/>
        <w:ind w:left="397" w:hanging="0"/>
        <w:rPr/>
      </w:pPr>
      <w:r>
        <w:rPr/>
        <w:t>Воля динамическая исходит от того, что снаружи, к тому, что лежит внутри. Она строит более обширный мир Тебя и Твоего, Нашего и Того. Двери стоят широко открытыми; свет сияет; Слово теперь может быть сказано, и многие пленники – отпущены.</w:t>
      </w:r>
    </w:p>
    <w:p>
      <w:pPr>
        <w:pStyle w:val="TextBody"/>
        <w:ind w:left="397" w:hanging="0"/>
        <w:rPr/>
      </w:pPr>
      <w:r>
        <w:rPr/>
        <w:t>Воля динамическая облетает мир на крыльях любви божественной. Она пронизывает мир универсума; она приветствует радостно Все, Целое, Единого. Жизнь теперь предстает от</w:t>
      </w:r>
      <w:r>
        <w:rPr>
          <w:spacing w:val="-6"/>
        </w:rPr>
        <w:t xml:space="preserve">крытой. Мироздание предстает свободным и в нем – </w:t>
      </w:r>
      <w:r>
        <w:rPr>
          <w:i/>
          <w:spacing w:val="-6"/>
        </w:rPr>
        <w:t>человек</w:t>
      </w:r>
      <w:r>
        <w:rPr>
          <w:spacing w:val="-6"/>
        </w:rPr>
        <w:t>”.</w:t>
      </w:r>
    </w:p>
    <w:p>
      <w:pPr>
        <w:pStyle w:val="TextBody"/>
        <w:ind w:firstLine="397"/>
        <w:rPr>
          <w:spacing w:val="-6"/>
        </w:rPr>
      </w:pPr>
      <w:r>
        <w:rPr>
          <w:spacing w:val="-6"/>
        </w:rPr>
      </w:r>
    </w:p>
    <w:p>
      <w:pPr>
        <w:pStyle w:val="Signature"/>
        <w:spacing w:before="0" w:after="113"/>
        <w:ind w:firstLine="397"/>
        <w:rPr/>
      </w:pPr>
      <w:r>
        <w:rPr/>
        <w:t>Июль 1937</w:t>
      </w:r>
    </w:p>
    <w:p>
      <w:pPr>
        <w:pStyle w:val="TextBody"/>
        <w:ind w:firstLine="397"/>
        <w:rPr/>
      </w:pPr>
      <w:r>
        <w:rPr/>
        <w:t>У вас имеется интересная конкретная проблема, брат мой, решение которой предполагает организацию и правильную связь различных аспектов ваших личностных сил и их окончательную координацию с энергией души.</w:t>
      </w:r>
    </w:p>
    <w:p>
      <w:pPr>
        <w:pStyle w:val="TextBody"/>
        <w:ind w:firstLine="397"/>
        <w:rPr/>
      </w:pPr>
      <w:r>
        <w:rPr/>
        <w:t xml:space="preserve">Ваше </w:t>
      </w:r>
      <w:r>
        <w:rPr>
          <w:i/>
        </w:rPr>
        <w:t>ментальное тело</w:t>
      </w:r>
      <w:r>
        <w:rPr/>
        <w:t xml:space="preserve"> находится на Втором Луче. Это, как вы заметите, необычно. Оно делает просветление линией наименьшего сопротивления. Оно облегчает контакт с душой и порождает вашу главную проблему. Проблема состоит в требовании любви и признательности там, где дело касается личности. Обдумайте это. Оно означает для вас, что вы можете всегда полагаться на готовность жертвовать всем во имя того, чтобы желания, воля и цель души – как только они для вас проясняются – могли быть действительно осуществлены. Для вас недопустимо сдерживать свое духовное достижение, как только дорога открывается. Но это также означает – под низшим углом – что вы многим будете жертвовать ради того, чтобы люди вас любили. Это совсем несущественно для среднего человека, так как в должное время необходимое чувство пропорции неизбежно проявится. Но это очень существенно на Пути Ученичества и для тех, кому вскоре предстоит начать готовиться к посвящению. Внимательно рассмотрите эту особенность и разберите ситуацию для себя. Один из ключей к пониманию может состоять в том, что сколько бы вы ни готовились, в моменты личностного проявления вы жертвуете либо своим чувством истины, либо друзьями.</w:t>
      </w:r>
    </w:p>
    <w:p>
      <w:pPr>
        <w:pStyle w:val="TextBody"/>
        <w:ind w:firstLine="397"/>
        <w:rPr/>
      </w:pPr>
      <w:r>
        <w:rPr/>
        <w:t xml:space="preserve">Ваше </w:t>
      </w:r>
      <w:r>
        <w:rPr>
          <w:i/>
        </w:rPr>
        <w:t>эмоциональное тело</w:t>
      </w:r>
      <w:r>
        <w:rPr/>
        <w:t xml:space="preserve"> находится на Шестом Луче Преданности и Идеализма; отсюда ваша преданность тем, кого вы любите, истине и (что неведомо и неосознанно для вас) мне, вашему Тибетскому собрату и наставнику. Отсюда ваша преданность Иерархии, которой я служу. Отсюда также взаимодействие между вашей личностью на Шестом Луче и астральным телом на том же Луче, что порождает как духовную возможность, так и определенную проблему.</w:t>
      </w:r>
    </w:p>
    <w:p>
      <w:pPr>
        <w:pStyle w:val="Iniiaiie2"/>
        <w:rPr/>
      </w:pPr>
      <w:r>
        <w:rPr/>
        <w:t xml:space="preserve">Ваше </w:t>
      </w:r>
      <w:r>
        <w:rPr>
          <w:i/>
        </w:rPr>
        <w:t xml:space="preserve">физическое тело </w:t>
      </w:r>
      <w:r>
        <w:rPr/>
        <w:t xml:space="preserve">– доминирующего перволучевого типа. Это также необычно и имеет место лишь в случае учеников, склонных к построению проводников, способных выдерживать проявление любого типа силы, необходимости или </w:t>
      </w:r>
      <w:r>
        <w:rPr>
          <w:b/>
        </w:rPr>
        <w:t xml:space="preserve">337] </w:t>
      </w:r>
      <w:r>
        <w:rPr/>
        <w:t>служения в данной жизни. Такое перволучевое тело дает вам возможность работать с духовной энергией на физическом плане. Оно дает вам также способность действовать в качестве передатчика силы и ее распределителя. Итак, силы, с которыми вам приходится иметь дело, следующие:</w:t>
      </w:r>
    </w:p>
    <w:p>
      <w:pPr>
        <w:pStyle w:val="TextBody"/>
        <w:ind w:firstLine="397"/>
        <w:rPr/>
      </w:pPr>
      <w:r>
        <w:rPr/>
        <w:t>1. Луч души – Первый Луч Воли или Могущества.</w:t>
      </w:r>
    </w:p>
    <w:p>
      <w:pPr>
        <w:pStyle w:val="TextBody"/>
        <w:ind w:firstLine="397"/>
        <w:rPr/>
      </w:pPr>
      <w:r>
        <w:rPr/>
        <w:t>2. Личностный луч – Шестой Луч Преданности.</w:t>
      </w:r>
    </w:p>
    <w:p>
      <w:pPr>
        <w:pStyle w:val="TextBody"/>
        <w:ind w:firstLine="397"/>
        <w:rPr/>
      </w:pPr>
      <w:r>
        <w:rPr/>
        <w:t>3. Луч ума – Второй Луч Любви-Мудрости.</w:t>
      </w:r>
    </w:p>
    <w:p>
      <w:pPr>
        <w:pStyle w:val="TextBody"/>
        <w:ind w:firstLine="397"/>
        <w:rPr/>
      </w:pPr>
      <w:r>
        <w:rPr/>
        <w:t>4. Луч астрального тела – Шестой Луч Преданности.</w:t>
      </w:r>
    </w:p>
    <w:p>
      <w:pPr>
        <w:pStyle w:val="TextBody"/>
        <w:ind w:firstLine="397"/>
        <w:rPr/>
      </w:pPr>
      <w:r>
        <w:rPr/>
        <w:t>5. Луч физического тела – Первый Луч Могущества.</w:t>
      </w:r>
    </w:p>
    <w:p>
      <w:pPr>
        <w:pStyle w:val="Iniiaiie20"/>
        <w:ind w:firstLine="397"/>
        <w:rPr/>
      </w:pPr>
      <w:r>
        <w:rPr/>
        <w:t>И еще одно замечание, актуальное для вас в данное время, брат мой. Ваше чувство истины быстро возрастает. Следите, чтобы этот процесс не прерывался.</w:t>
      </w:r>
    </w:p>
    <w:p>
      <w:pPr>
        <w:pStyle w:val="TextBody"/>
        <w:ind w:firstLine="397"/>
        <w:rPr/>
      </w:pPr>
      <w:r>
        <w:rPr/>
      </w:r>
    </w:p>
    <w:p>
      <w:pPr>
        <w:pStyle w:val="Signature"/>
        <w:ind w:firstLine="397"/>
        <w:rPr/>
      </w:pPr>
      <w:r>
        <w:rPr/>
        <w:t>Январь 1938</w:t>
      </w:r>
    </w:p>
    <w:p>
      <w:pPr>
        <w:pStyle w:val="Iaao"/>
        <w:ind w:firstLine="397"/>
        <w:rPr/>
      </w:pPr>
      <w:r>
        <w:rPr/>
        <w:t>Мой Брат (и вы всегда им остаетесь),</w:t>
      </w:r>
    </w:p>
    <w:p>
      <w:pPr>
        <w:pStyle w:val="TextBody"/>
        <w:ind w:firstLine="397"/>
        <w:rPr/>
      </w:pPr>
      <w:r>
        <w:rPr/>
        <w:t>Я просил бы вас изучить инструкции, которые дал вам год назад. Благодаря этому, вы станете способным регулировать любую меру роста, которой сможете достигнуть (если будете изучать с вниманием и пониманием). У вас также появится способность решать, пойдете ли вы вперед так, как указано. У вас был год для развития на всех планах, и теперь ваша задача состоит в уравновешивании, одного с другим, различных аспектов своей жизни так, чтобы (словами оккультных фраз, данных вам год назад и специально подобранных мной с учетом вашего будущего прогресса) вы могли построить тот “более обширный мир Тебя и Твоего, Нашего и Того”. Не забывайте, то, что вы строите, может стать либо Храмом Господа, из которого исходит Слово Могущества, освобождающее “многих пленников на свободу”, либо тюрьмой, прячущей и не открывающей, скрывающей и не проявляющей необыкновенную красоту.</w:t>
      </w:r>
    </w:p>
    <w:p>
      <w:pPr>
        <w:pStyle w:val="TextBody"/>
        <w:ind w:firstLine="397"/>
        <w:rPr/>
      </w:pPr>
      <w:r>
        <w:rPr/>
        <w:t xml:space="preserve">Одна из проблем, с которой сталкиваются все ученики, когда становятся динамическими и конструктивными на всех планах (что они делают и должны делать), заключается в том, чтобы избегать плена собственных конструкций или ограничений, которые они сами создали. Они должны учиться жить с видением мира причин и мотива, твердо придерживаясь “изначального намерения”; они не должны позволять себе смещаться </w:t>
      </w:r>
      <w:r>
        <w:rPr>
          <w:b/>
        </w:rPr>
        <w:t>338]</w:t>
      </w:r>
      <w:r>
        <w:rPr/>
        <w:t xml:space="preserve"> теми видами активности, которые сами привели в движение, или же деталями, возникающими по ходу творческой деятельности, а также меньшими обязанностями и обещаниями, которые могут появиться. Вы хорошо знаете, о чем я здесь говорю, и должны все сильнее откликаться на эти идеи. Храните видение ясным, мой брат, и живите на вершине горы. Именно такое послание я стремлюсь донести сегодня до вас и до всех в моей группе учеников. Все вы живете на грани новых событий, возросших возможностей, новых усложнений и определенного духовного кризиса. Далее, помните слова, которые я говорил вам в прошлом году. </w:t>
      </w:r>
      <w:r>
        <w:rPr>
          <w:i/>
        </w:rPr>
        <w:t>Мы растем через предоставление нам моментов кризиса</w:t>
      </w:r>
      <w:r>
        <w:rPr/>
        <w:t>. Встречайте каждый такой период с отстраненностью, глубоким внутренним постижением, преданностью и просветленным пониманием, не отклоняясь от главной цели служить расе людей, Плану и Нам. Этот призыв я адресую всем моим ученикам.</w:t>
      </w:r>
    </w:p>
    <w:p>
      <w:pPr>
        <w:pStyle w:val="Iniiaiie2"/>
        <w:rPr/>
      </w:pPr>
      <w:r>
        <w:rPr/>
        <w:t xml:space="preserve">Я пока не даю вам определенной медитации. Но совершенно определенно прошу вас каждый месяц сосредоточивать внимание на периоде Полнолуния. В течение одной полной недели каждого месяца осуществляйте сознательное, динамическое и осмысленное приближение, ничему не позволяя мешать этому процессу. Это будет лучшим методом для вашей перволучевой природы и даст вам возможность сохранять свою духовную целостность; это послужит также тому, чтобы каждый месяц пробуждать вашу отдачу и динамическую духовную </w:t>
      </w:r>
      <w:r>
        <w:rPr>
          <w:i/>
        </w:rPr>
        <w:t>волю</w:t>
      </w:r>
      <w:r>
        <w:rPr/>
        <w:t xml:space="preserve"> таким образом, что ваша преданность служению, ваша отдача жизни медитации и обет, данный душе, могли вести вперед “от силы к силе”. Тем самым вы получите возможность (в потоке новых начинаний) всегда сохранять себя во внутренней точке покоя и из этого духовного центра идти вперед к задаче дня спокойно и безмятежно, с сознанием духовной цели, всегда удерживаемой в наивысшей точке напряжения. Тем не менее, включите ли вы следующие исходные мысли в свою медитацию?</w:t>
      </w:r>
    </w:p>
    <w:p>
      <w:pPr>
        <w:pStyle w:val="TextBody"/>
        <w:ind w:firstLine="397"/>
        <w:rPr/>
      </w:pPr>
      <w:r>
        <w:rPr/>
        <w:t>Март</w:t>
        <w:tab/>
        <w:tab/>
        <w:t>Духовная Цель.</w:t>
      </w:r>
    </w:p>
    <w:p>
      <w:pPr>
        <w:pStyle w:val="TextBody"/>
        <w:tabs>
          <w:tab w:val="clear" w:pos="720"/>
          <w:tab w:val="left" w:pos="2127" w:leader="none"/>
        </w:tabs>
        <w:ind w:firstLine="397"/>
        <w:rPr/>
      </w:pPr>
      <w:r>
        <w:rPr/>
        <w:t>Апрель</w:t>
        <w:tab/>
        <w:t>Преданность Плану.</w:t>
      </w:r>
    </w:p>
    <w:p>
      <w:pPr>
        <w:pStyle w:val="TextBody"/>
        <w:ind w:firstLine="397"/>
        <w:rPr/>
      </w:pPr>
      <w:r>
        <w:rPr/>
        <w:t>Май</w:t>
        <w:tab/>
        <w:tab/>
        <w:t>Напряжение и Интенсивность.</w:t>
      </w:r>
    </w:p>
    <w:p>
      <w:pPr>
        <w:pStyle w:val="TextBody"/>
        <w:ind w:firstLine="397"/>
        <w:rPr/>
      </w:pPr>
      <w:r>
        <w:rPr/>
        <w:t>Июнь</w:t>
        <w:tab/>
        <w:tab/>
        <w:t>Спокойная Устойчивость.</w:t>
      </w:r>
    </w:p>
    <w:p>
      <w:pPr>
        <w:pStyle w:val="TextBody"/>
        <w:ind w:firstLine="397"/>
        <w:rPr/>
      </w:pPr>
      <w:r>
        <w:rPr/>
        <w:t>Июль</w:t>
        <w:tab/>
        <w:tab/>
        <w:t>Духовная Беззаботность.</w:t>
      </w:r>
    </w:p>
    <w:p>
      <w:pPr>
        <w:pStyle w:val="TextBody"/>
        <w:ind w:firstLine="397"/>
        <w:rPr/>
      </w:pPr>
      <w:r>
        <w:rPr/>
        <w:t>Август</w:t>
        <w:tab/>
        <w:tab/>
        <w:t>Любящее Понимание.</w:t>
      </w:r>
    </w:p>
    <w:p>
      <w:pPr>
        <w:pStyle w:val="TextBody"/>
        <w:tabs>
          <w:tab w:val="clear" w:pos="720"/>
          <w:tab w:val="left" w:pos="2127" w:leader="none"/>
        </w:tabs>
        <w:ind w:firstLine="397"/>
        <w:rPr/>
      </w:pPr>
      <w:r>
        <w:rPr/>
        <w:t>Сентябрь</w:t>
        <w:tab/>
        <w:t>Самозабвение.</w:t>
      </w:r>
    </w:p>
    <w:p>
      <w:pPr>
        <w:pStyle w:val="TextBody"/>
        <w:tabs>
          <w:tab w:val="clear" w:pos="720"/>
          <w:tab w:val="left" w:pos="2127" w:leader="none"/>
        </w:tabs>
        <w:spacing w:before="0" w:after="113"/>
        <w:ind w:firstLine="397"/>
        <w:rPr/>
      </w:pPr>
      <w:r>
        <w:rPr/>
        <w:t>Октябрь</w:t>
        <w:tab/>
        <w:t xml:space="preserve">Цель Души. </w:t>
      </w:r>
    </w:p>
    <w:p>
      <w:pPr>
        <w:pStyle w:val="TextBody"/>
        <w:ind w:firstLine="397"/>
        <w:rPr/>
      </w:pPr>
      <w:r>
        <w:rPr/>
      </w:r>
    </w:p>
    <w:p>
      <w:pPr>
        <w:pStyle w:val="Signature"/>
        <w:ind w:firstLine="397"/>
        <w:rPr/>
      </w:pPr>
      <w:r>
        <w:rPr/>
        <w:t>Январь 1939</w:t>
      </w:r>
    </w:p>
    <w:p>
      <w:pPr>
        <w:pStyle w:val="Iaao"/>
        <w:ind w:firstLine="397"/>
        <w:rPr/>
      </w:pPr>
      <w:r>
        <w:rPr/>
        <w:t>Мой Брат,</w:t>
      </w:r>
    </w:p>
    <w:p>
      <w:pPr>
        <w:pStyle w:val="TextBody"/>
        <w:ind w:firstLine="397"/>
        <w:rPr/>
      </w:pPr>
      <w:r>
        <w:rPr/>
        <w:t xml:space="preserve">Позвольте мне начать эту инструкцию с цитирования знакомых вам слов: “В покое и доверии пусть пребудет твоя сила”. Отмечали ли вы когда-либо оккультное значение этих слов? Под покоем имеется в виду необходимое состояние астрального, или эмоционального, тела, а доверие, являющееся внешним выражением внутренней веры, описывает необходимое состояние ума. Цитируя эти слова, я даю вам рабочие правила, которые должны управлять вашей личностной жизнью на период нескольких последующих месяцев. Покой ведет к правильному отражению в тихом озере эмоциональной жизни, и </w:t>
      </w:r>
      <w:r>
        <w:rPr>
          <w:i/>
        </w:rPr>
        <w:t>это</w:t>
      </w:r>
      <w:r>
        <w:rPr/>
        <w:t xml:space="preserve"> происходит в свете души. Доверие есть выражение личностной веры в факт души и Плана. “Вера есть </w:t>
      </w:r>
      <w:r>
        <w:rPr>
          <w:i/>
        </w:rPr>
        <w:t>субстанция</w:t>
      </w:r>
      <w:r>
        <w:rPr/>
        <w:t xml:space="preserve"> вещей желанных и свидетельство вещей невидимых.” Эти желаемые реальности, будучи отраженными в эмоциональной природе, будят устремление и развивают веру.</w:t>
      </w:r>
    </w:p>
    <w:p>
      <w:pPr>
        <w:pStyle w:val="TextBody"/>
        <w:ind w:firstLine="397"/>
        <w:rPr/>
      </w:pPr>
      <w:r>
        <w:rPr/>
        <w:t xml:space="preserve">Ваша душа фокусируется в мозге; вот почему (придя в воплощение) вы выстроили перволучевое физическое тело – что достаточно необычно. Энергия вашего личностного Луча сфокусирована в астральном теле. Вашей проблемой является пробуждение умственной природы к большей активности без развития (в то же время) критицизма – от которого вы в данное время относительно свободны, хотя и </w:t>
      </w:r>
      <w:r>
        <w:rPr>
          <w:i/>
        </w:rPr>
        <w:t>не</w:t>
      </w:r>
      <w:r>
        <w:rPr/>
        <w:t xml:space="preserve"> свободны от некоторого объема еще нераспознанной зависти. Вы свободны в силу того, что низший конкретный ум, будучи даже неплохо развитым, подчинен в вашем случае интуиции и чувству. Ваша задача – собрать личностную и душевную энергию в ум и – не теряя ничего из имеющейся сейчас интуитивной способности и силы чувствовать и любить – работать из точки ментального могущества. Если вам это удастся, тогда интуиция обретет должную форму, и сила, протекающая через вас, трансмутирует чувство в понимание.</w:t>
      </w:r>
    </w:p>
    <w:p>
      <w:pPr>
        <w:pStyle w:val="TextBody"/>
        <w:ind w:firstLine="397"/>
        <w:rPr>
          <w:b/>
          <w:b/>
        </w:rPr>
      </w:pPr>
      <w:r>
        <w:rPr/>
        <w:t xml:space="preserve">Поэтому попрошу вас: каждый день, перед тем как медитировать, практикуйте способность удаляться в </w:t>
      </w:r>
      <w:r>
        <w:rPr>
          <w:i/>
        </w:rPr>
        <w:t>ум</w:t>
      </w:r>
      <w:r>
        <w:rPr/>
        <w:t xml:space="preserve">. Обычно вы фокусируетесь слишком высоко, в области буддхического осознания (что является упражнением интуитивной способности), или же слишком низко, в сфере астрального восприятия. Я имею здесь в виду не астральное видение или психизм, а отзывчивость на чувство. </w:t>
      </w:r>
    </w:p>
    <w:p>
      <w:pPr>
        <w:pStyle w:val="TextBody"/>
        <w:rPr/>
      </w:pPr>
      <w:r>
        <w:rPr>
          <w:b/>
        </w:rPr>
        <w:t xml:space="preserve">340]  </w:t>
      </w:r>
      <w:r>
        <w:rPr/>
        <w:t>Вы должны учиться видеть ум как центр чистого света. Вы должны избавить свое сознание от всякой мысли об уме как об интеллекте и учиться видеть его просто как мощный отражатель света души, передающий мудрость души в мир людей. Когда найдете этот центр света, то есть ум, тогда займите позицию в самом центре его сферы и из этой точки продолжайте всю ту работу, которую вы делаете вместе с группой, после должного соединения души и мозга.</w:t>
      </w:r>
    </w:p>
    <w:p>
      <w:pPr>
        <w:pStyle w:val="TextBody"/>
        <w:ind w:firstLine="397"/>
        <w:rPr/>
      </w:pPr>
      <w:r>
        <w:rPr/>
        <w:t>Тогда вашей целью в выравнивании будет ум, соединенный с душой и мозгом. Это несколько отличается от обычного представления души-ума-мозга. У вас это ум-душа-мозг. Поразмыслите над этим.</w:t>
      </w:r>
    </w:p>
    <w:p>
      <w:pPr>
        <w:pStyle w:val="TextBody"/>
        <w:ind w:firstLine="397"/>
        <w:rPr/>
      </w:pPr>
      <w:r>
        <w:rPr/>
      </w:r>
    </w:p>
    <w:p>
      <w:pPr>
        <w:pStyle w:val="Signature"/>
        <w:ind w:firstLine="397"/>
        <w:rPr/>
      </w:pPr>
      <w:r>
        <w:rPr/>
        <w:t>Ноябрь 1939</w:t>
      </w:r>
    </w:p>
    <w:p>
      <w:pPr>
        <w:pStyle w:val="Iaao"/>
        <w:ind w:firstLine="397"/>
        <w:rPr/>
      </w:pPr>
      <w:r>
        <w:rPr/>
        <w:t>Мой Брат,</w:t>
      </w:r>
    </w:p>
    <w:p>
      <w:pPr>
        <w:pStyle w:val="TextBody"/>
        <w:ind w:firstLine="397"/>
        <w:rPr/>
      </w:pPr>
      <w:r>
        <w:rPr/>
        <w:t xml:space="preserve">Сегодняшняя жизнь, полная наваждения, преподносящего себя как необходимое шоу и то, что должно быть принято как неизбежность, затянула в себя ваше сознание. Я хочу сказать, что в том наваждении, которое стремится овладеть вами, мало специфического и особенного по сравнению с наваждениями человека с улицы. Именно эти клубящиеся миазмы почти поглотили вас, потому что – как я уже говорил вам несколько лет назад – вы по преимуществу астрально-буддхичны в своем сознании. Ваше интуитивное схватывание реальности и истины намного выше среднего. Но ваш чувствительный отклик на наваждение по силе такой же. По этой причине ваша душа приводила вас в такие места, где (в полной соперничества жизни человечества) ваш низший ум </w:t>
      </w:r>
      <w:r>
        <w:rPr>
          <w:i/>
        </w:rPr>
        <w:t>должен</w:t>
      </w:r>
      <w:r>
        <w:rPr/>
        <w:t xml:space="preserve"> был волей-неволей функционировать; таким образом пробел между двумя основными факторами вашей жизни (высшим интуитивным умом и астрально-эмоциональной природой) мог быть заполнен, что привело бы к просветленному контролю над низшим умом, а также нормальному конкретному мышлению. Это ни в коем случае не легкий процесс, но такому ученику, как вы, к нему следует подходить смело.</w:t>
      </w:r>
    </w:p>
    <w:p>
      <w:pPr>
        <w:pStyle w:val="TextBody"/>
        <w:ind w:firstLine="397"/>
        <w:rPr/>
      </w:pPr>
      <w:r>
        <w:rPr/>
        <w:t xml:space="preserve">Моя цель – помочь вам увидеть цель вашей нынешней жизненной активности. Это не поиск денег для того, чтобы жить достойно и правильно; это не полное занятие своего времени, пространства или сил. Не это вас стимулирует подлинным образом. Реальная </w:t>
      </w:r>
      <w:r>
        <w:rPr>
          <w:b/>
        </w:rPr>
        <w:t xml:space="preserve">341] </w:t>
      </w:r>
      <w:r>
        <w:rPr/>
        <w:t>цель вашей души – это работа постройки моста и достижение всевидящего контроля над могущественной личностью; это подводит вас ко встрече с собой таким, какой вы есть, и осуществлению необходимых изменений. Когда личность сможет быть оценена по достоинству, а ее достижения, недостатки и способности правильно измерены, когда она, после этого, будет сознательно подчиняться целям души – тогда вы сделаете очень большой шаг вперед.</w:t>
      </w:r>
    </w:p>
    <w:p>
      <w:pPr>
        <w:pStyle w:val="TextBody"/>
        <w:ind w:firstLine="397"/>
        <w:rPr/>
      </w:pPr>
      <w:r>
        <w:rPr/>
        <w:t>И вы, мой брат, его делаете. Ваши ценности стали более истинными, нежели несколько лет назад. Приятные удовольствия социума и расчетливый выбор друзей более не управляют целиком вашей позицией, хотя древние привычки по-прежнему присутствуют. Двадцать лет назад вы направлялись социальными мерками; сегодня это не так. Долгим и тяжелым уроком было для вас достигнуть лучшего чувства пропорции, более правильного суждения и более тонкого восприятия как людей, так и их ценностей; это активно помогало вам в рассеянии наваждения. Вы делаете реальные шаги вперед в преодолении наваждения мира социума и положения в нем.</w:t>
      </w:r>
    </w:p>
    <w:p>
      <w:pPr>
        <w:pStyle w:val="TextBody"/>
        <w:ind w:firstLine="397"/>
        <w:rPr/>
      </w:pPr>
      <w:r>
        <w:rPr/>
        <w:t xml:space="preserve">Вы начинаете думать в общечеловеческих понятиях, тем самым отказываясь от опоры на свое положение в обществе. Вас это удивляет, брат мой? Наваждение кастовости по-прежнему удерживает многие нации и их народы, и нынешняя война положит этому конец; из нее возродится </w:t>
      </w:r>
      <w:r>
        <w:rPr>
          <w:i/>
        </w:rPr>
        <w:t xml:space="preserve">человечество </w:t>
      </w:r>
      <w:r>
        <w:rPr/>
        <w:t>– целостное, способное действовать по-человечески, свободное от основных пагубных склонностей и тирании прошлых кастовых систем, церковианства и финансовых различий. Поразмыслите над этим, так как это та точка, которую вы не видите с необходимой ясностью; правильное понимание этого расчистит ваш путь к удивительному будущему. Мировые ученики в данное время работают над большими мировыми проблемами. Их отклик на мировые условия – чувствительный и быстрый, а в ясном мышлении, которое следует за этим откликом, заключается надежда для возрождения мира. Итак, думайте, мой брат, и не теряйте времени на беспокойство о том, будто что-то может выглядеть как направленная на вас критика.</w:t>
      </w:r>
    </w:p>
    <w:p>
      <w:pPr>
        <w:pStyle w:val="TextBody"/>
        <w:spacing w:before="113" w:after="113"/>
        <w:ind w:firstLine="397"/>
        <w:rPr/>
      </w:pPr>
      <w:r>
        <w:rPr>
          <w:smallCaps/>
        </w:rPr>
        <w:t>Примечание:</w:t>
      </w:r>
      <w:r>
        <w:rPr/>
        <w:t xml:space="preserve"> </w:t>
      </w:r>
      <w:r>
        <w:rPr>
          <w:i/>
        </w:rPr>
        <w:t>Неспособность воспринимать критику, или со смирением идти по Пути, временно погрузило этого ученика в наваждение, и прямой контакт с группой Тибетца прекратился; решение об этом было принято самим учеником, а не Тибетцем.</w:t>
      </w:r>
    </w:p>
    <w:p>
      <w:pPr>
        <w:pStyle w:val="TextBody"/>
        <w:ind w:firstLine="397"/>
        <w:rPr/>
      </w:pPr>
      <w:r>
        <w:rPr/>
      </w:r>
      <w:r>
        <w:br w:type="page"/>
      </w:r>
    </w:p>
    <w:p>
      <w:pPr>
        <w:pStyle w:val="Heading2"/>
        <w:ind w:right="1" w:hanging="0"/>
        <w:rPr/>
      </w:pPr>
      <w:bookmarkStart w:id="34" w:name="__RefHeading___Toc5712590"/>
      <w:r>
        <w:rPr/>
        <w:t>P.G.C.</w:t>
      </w:r>
      <w:bookmarkEnd w:id="34"/>
      <w:r>
        <w:rPr/>
        <w:t xml:space="preserve"> </w:t>
      </w:r>
      <w:r>
        <w:fldChar w:fldCharType="begin"/>
      </w:r>
      <w:r>
        <w:rPr/>
        <w:instrText xml:space="preserve"> TC "P.G.C. " \l 1 </w:instrText>
      </w:r>
      <w:r>
        <w:rPr/>
        <w:fldChar w:fldCharType="separate"/>
      </w:r>
      <w:r>
        <w:rPr/>
      </w:r>
      <w:r>
        <w:rPr/>
        <w:fldChar w:fldCharType="end"/>
      </w:r>
    </w:p>
    <w:p>
      <w:pPr>
        <w:pStyle w:val="TextBody"/>
        <w:jc w:val="center"/>
        <w:rPr/>
      </w:pPr>
      <w:r>
        <w:rPr>
          <w:b/>
          <w:color w:val="000080"/>
        </w:rPr>
        <w:t>(</w:t>
      </w:r>
      <w:r>
        <w:rPr>
          <w:b/>
          <w:i/>
          <w:color w:val="000080"/>
        </w:rPr>
        <w:t>Purification</w:t>
      </w:r>
      <w:r>
        <w:rPr>
          <w:b/>
          <w:color w:val="000080"/>
        </w:rPr>
        <w:t>, -, -)</w:t>
      </w:r>
    </w:p>
    <w:p>
      <w:pPr>
        <w:pStyle w:val="TextBody"/>
        <w:jc w:val="center"/>
        <w:rPr/>
      </w:pPr>
      <w:r>
        <w:rPr>
          <w:b/>
          <w:color w:val="000080"/>
        </w:rPr>
        <w:t>(</w:t>
      </w:r>
      <w:r>
        <w:rPr>
          <w:b/>
          <w:i/>
          <w:color w:val="000080"/>
        </w:rPr>
        <w:t>Очищение</w:t>
      </w:r>
      <w:r>
        <w:rPr>
          <w:b/>
          <w:color w:val="000080"/>
        </w:rPr>
        <w:t>, -, -)</w:t>
      </w:r>
    </w:p>
    <w:p>
      <w:pPr>
        <w:pStyle w:val="TextBody"/>
        <w:jc w:val="center"/>
        <w:rPr>
          <w:b/>
          <w:b/>
          <w:color w:val="000080"/>
        </w:rPr>
      </w:pPr>
      <w:r>
        <w:rPr>
          <w:b/>
          <w:color w:val="000080"/>
        </w:rPr>
        <w:t>2   7   5   6   7</w:t>
      </w:r>
    </w:p>
    <w:p>
      <w:pPr>
        <w:pStyle w:val="Signature"/>
        <w:ind w:firstLine="397"/>
        <w:rPr/>
      </w:pPr>
      <w:r>
        <w:rPr/>
        <w:t>Январь 1936</w:t>
      </w:r>
    </w:p>
    <w:p>
      <w:pPr>
        <w:pStyle w:val="Iaao"/>
        <w:ind w:firstLine="397"/>
        <w:rPr/>
      </w:pPr>
      <w:r>
        <w:rPr/>
        <w:t>Мой Брат,</w:t>
      </w:r>
    </w:p>
    <w:p>
      <w:pPr>
        <w:pStyle w:val="TextBody"/>
        <w:ind w:firstLine="397"/>
        <w:rPr/>
      </w:pPr>
      <w:r>
        <w:rPr/>
        <w:t>Начиная свою работу с вами, я стремлюсь, прежде всего, прояснить две вещи. Я не хочу, чтобы вы слепо мне подчинялись. Не таков путь истинного ученика, не таков и ваш путь. Можете этому порадоваться. Но я определенно ищу в вас свидетельств духовного экспериментирования, которое выражается в готовности пройти в соответствующее время необходимые испытания, не противоречащие вашей развивающейся интуиции. Вы сами начинаете все больше сознавать, что ваша духовная независимость (являющаяся одним из наиболее оберегаемых вами достоинств) может стать чересчур акцентированной и оказаться в некоторых случаях помехой. Ваша позиция ясная и здравая, но вам еще не удается до конца признать тот факт, что ваша личность пока что не является чистым каналом, а ваше выравнивание и внутреннее подчинение душе еще не совершенны. Есть шанс, не так ли, мой брат, что ваша привычная реакция, направленная против  получения любой внешней помощи, может временами попросту воевать с вашим продвижением вперед. Ваша крайняя осторожность может привести (если будет избыточной) к духу изоляции и отделенности, которые крайне разрушительны для возникающих истинных духовных идеалов.</w:t>
      </w:r>
    </w:p>
    <w:p>
      <w:pPr>
        <w:pStyle w:val="TextBody"/>
        <w:ind w:firstLine="397"/>
        <w:rPr/>
      </w:pPr>
      <w:r>
        <w:rPr/>
        <w:t xml:space="preserve">Всегда есть те, кому вы можете оказывать содействие, кого вы можете стимулировать, и чье сознание вы можете помогать расширять. Таково ваше постоянное усилие и реализация, потому что вы всегда служите. Но, точно так же, есть и те, кто может что–то давать и вам – на своем должном месте и в должное время – то, в чем вы нуждаетесь для осуществления своего следующего шага на Пути. Я могу дать вам это, если вы, в течение года или более, будете участвовать в некоторых моих экспериментах и подчинитесь ряду простых утверждений и истин. Сможете ли вы, в процессе данного эксперимента, с доверием принимать предлагаемые инструкции? В любое время вы можете отказаться. Вас не будут просить о какой-то личной преданности мне. Вас не станут просить делать что-то, для чего я не буду (одновременно) стараться объяснить причину и цель. Но, работая в моей группе, будете ли вы придерживаться моих инструкций? Откажетесь ли от критицизма и излишнего анализа с его преждевременными догадками, пока у меня не появится </w:t>
      </w:r>
      <w:r>
        <w:rPr>
          <w:b/>
        </w:rPr>
        <w:t xml:space="preserve">343] </w:t>
      </w:r>
      <w:r>
        <w:rPr/>
        <w:t>время продемонстрировать вам значение того, что я стремлюсь делать? Дайте мне два года, мой брат, и за это время вы сможете оценить то, что могут дать группа и я.</w:t>
      </w:r>
    </w:p>
    <w:p>
      <w:pPr>
        <w:pStyle w:val="TextBody"/>
        <w:ind w:firstLine="397"/>
        <w:rPr/>
      </w:pPr>
      <w:r>
        <w:rPr/>
        <w:t>Я хотел вашего присоединения к моей группе по нескольким причинам. Первая заключается в том, что ваш тип ума будет ценен для группы; вы можете помочь мне своими преподавательскими способностями, поскольку хорошо оснащены в академической части божественного искусства и знаете больше, чем ваши товарищи по группе, точно так же, как I.S.G-L. более сведущ в науке психологии, чем кто-либо из вас. Ваши вопросы и статьи от случая к случаю будут иметь ценность для группы.</w:t>
      </w:r>
    </w:p>
    <w:p>
      <w:pPr>
        <w:pStyle w:val="TextBody"/>
        <w:ind w:firstLine="397"/>
        <w:rPr/>
      </w:pPr>
      <w:r>
        <w:rPr/>
        <w:t xml:space="preserve">Во-вторых, если вы временно откажетесь от своей позиции ментальной изоляции (которая отчасти основана на страхе – страхе потери времени из-за принятия ментальных ошибок других), то требуемое групповое отождествление сильно расширит ваше понимание. Прочтите то, что я сказал в общих инструкциях относительно данного группового усилия и стремитесь сотрудничать – по крайней мере, некоторое время. Ценность групповой работы может даже перевесить по своим результатам те наставления, которые я могу вам дать. В Новом Веке, нам предстоящем, всякая истинная работа является </w:t>
      </w:r>
      <w:r>
        <w:rPr>
          <w:i/>
        </w:rPr>
        <w:t>групповой</w:t>
      </w:r>
      <w:r>
        <w:rPr/>
        <w:t>, с подчинением индивидуума групповому благу. Такому отождествлению вам еще предстоит научиться. Члены новых групп должны научиться отождествлять себя с субъективным устремлением и целью группы – но не под организационным углом, который всегда удерживается на заднем плане. Для вас это будет нелегко. Группы, так же как и индивидуумы, обладают тремя функционирующими аспектами. Аспект внешней активной организации знаком всем чересчур хорошо. Вам предстоит научиться второму аспекту, аспекту групповой способности вмещать; именно с ним вы должны отождествляться.</w:t>
      </w:r>
    </w:p>
    <w:p>
      <w:pPr>
        <w:pStyle w:val="TextBody"/>
        <w:ind w:firstLine="397"/>
        <w:rPr/>
      </w:pPr>
      <w:r>
        <w:rPr/>
        <w:t>Теперь, мой давний собрат, позвольте мне указать вам медитативную работу, которую я хотел бы видеть исполняемой вами. На шесть месяцев воздержитесь от дыхательного упражнения, которое вы делали, называя его брюшным дыханием, поскольку оно энергетизирует в основном центры ниже диафрагмы, а у вас – что довольно любопытно – центр в основании позвоночника... Я стремлюсь пробудить творческое воображение и освободить присущее вам ощущение особой силы в определенных областях.</w:t>
      </w:r>
    </w:p>
    <w:p>
      <w:pPr>
        <w:pStyle w:val="TextBody"/>
        <w:ind w:firstLine="397"/>
        <w:rPr/>
      </w:pPr>
      <w:r>
        <w:rPr/>
        <w:t xml:space="preserve">В том, чтобы свет мог действительно сиять на вашем пути и вести вас к большей полезности, состоит искреннее желание вашего друга и сотрудника, Тибетца. </w:t>
      </w:r>
    </w:p>
    <w:p>
      <w:pPr>
        <w:pStyle w:val="TextBody"/>
        <w:ind w:firstLine="397"/>
        <w:rPr/>
      </w:pPr>
      <w:r>
        <w:rPr/>
      </w:r>
    </w:p>
    <w:p>
      <w:pPr>
        <w:pStyle w:val="TextBody"/>
        <w:ind w:firstLine="397"/>
        <w:rPr/>
      </w:pPr>
      <w:r>
        <w:rPr/>
      </w:r>
    </w:p>
    <w:p>
      <w:pPr>
        <w:pStyle w:val="TextBody"/>
        <w:ind w:firstLine="397"/>
        <w:rPr/>
      </w:pPr>
      <w:r>
        <w:rPr/>
      </w:r>
    </w:p>
    <w:p>
      <w:pPr>
        <w:pStyle w:val="Signature"/>
        <w:ind w:firstLine="397"/>
        <w:rPr/>
      </w:pPr>
      <w:r>
        <w:rPr/>
        <w:t>Июнь 1936</w:t>
      </w:r>
    </w:p>
    <w:p>
      <w:pPr>
        <w:pStyle w:val="Iaao"/>
        <w:ind w:firstLine="397"/>
        <w:rPr/>
      </w:pPr>
      <w:r>
        <w:rPr/>
        <w:t>Мой Брат,</w:t>
      </w:r>
    </w:p>
    <w:p>
      <w:pPr>
        <w:pStyle w:val="TextBody"/>
        <w:ind w:firstLine="397"/>
        <w:rPr/>
      </w:pPr>
      <w:r>
        <w:rPr/>
        <w:t xml:space="preserve">Вы – душа на Втором Луче, обладающая личностью Седьмого Луча. </w:t>
      </w:r>
    </w:p>
    <w:p>
      <w:pPr>
        <w:pStyle w:val="TextBody"/>
        <w:ind w:firstLine="397"/>
        <w:rPr/>
      </w:pPr>
      <w:r>
        <w:rPr/>
        <w:t>Такая личность дает вам способность активно работать на физическом плане по многим направлениям, соединяя субъективную реальность и внешнюю форму. Ваше ощущение присутствия в вас активности Пятого Луча обязано своим происхождением тому факту, что таким был ваш личностный Луч в прошлой жизни; поэтому эта активность является для вас линией наименьшего сопротивления.</w:t>
      </w:r>
    </w:p>
    <w:p>
      <w:pPr>
        <w:pStyle w:val="TextBody"/>
        <w:ind w:firstLine="397"/>
        <w:rPr/>
      </w:pPr>
      <w:r>
        <w:rPr/>
        <w:t>Во-первых, брат мой, я хотел бы поблагодарить вас за то, как вы взялись за эту работу, за ваше сотрудничество в усилии по субъективному сплавлению группы. Вы работали хорошо и усердно, и хотя я знаю, что вы не ищете похвал, иногда все же полезно знать, что собственные усилия приносят плоды.</w:t>
      </w:r>
    </w:p>
    <w:p>
      <w:pPr>
        <w:pStyle w:val="TextBody"/>
        <w:ind w:firstLine="397"/>
        <w:rPr/>
      </w:pPr>
      <w:r>
        <w:rPr/>
        <w:t>Моя группа ни в коем случае не относится к числу тех, с которыми легко работать. Из шести ее членов, работающих в настоящее время вместе, пятеро – эго на Втором Луче. Этот факт интересен тем, что указывает на преобладающую в группе способность исцелять и обучать, что является, в конечном счете, двумя вашими главными задачами. Это следует уловить и понять. Исцеление не обязательно должно быть физическим. Высшая форма целительства, возможная в нынешнее время – психологическая. Она, конечно, производит и физические результаты. Когда целитель может сочетать в себе оба вида активности, производя психологический синтез и вытекающее из него физическое исцеление, тогда многое, очень многое, может быть сделано.</w:t>
      </w:r>
    </w:p>
    <w:p>
      <w:pPr>
        <w:pStyle w:val="TextBody"/>
        <w:ind w:firstLine="397"/>
        <w:rPr/>
      </w:pPr>
      <w:r>
        <w:rPr/>
        <w:t xml:space="preserve">Присутствуют также три линии силы Шестого Луча. Они порождают напор, толкающий в направлении конечного успеха, но, также, и дрейф в сторону фанатизма. От него необходимо беречься; для тренируемых учеников фанатизм нежелателен. Из этого краткого анализа лучевых сил, представленных в данной группе, очевидно, что вы могли бы найти свои точки контакта. Проблема двоих из ваших товарищей-учеников, хотя и не в точности такая же, имеет много похожего под углом души. Могу ли я здесь добавить, </w:t>
      </w:r>
      <w:r>
        <w:rPr>
          <w:b/>
        </w:rPr>
        <w:t>345]</w:t>
      </w:r>
      <w:r>
        <w:rPr/>
        <w:t xml:space="preserve"> что тема точки эволюции учеников и их статуса на Пути Ученичества всецело касается только их самих, их душ и меня, и не должна привлекать внимания любой другой персоны? Совершенно пустая трата времени заниматься спекуляциями на эту тему с позиции личности. Я лишь привлекаю ваше внимание к данным точкам совключения в силу их значения для групповой интеграции.</w:t>
      </w:r>
    </w:p>
    <w:p>
      <w:pPr>
        <w:pStyle w:val="TextBody"/>
        <w:ind w:firstLine="397"/>
        <w:rPr/>
      </w:pPr>
      <w:r>
        <w:rPr/>
        <w:t>Я не собираюсь, в данное время, менять вашу медитативную работу. Ритм медитации требует времени для своего установления, а вы пока что не работали достаточно долго, чтобы достичь нужных вам результатов. Ритм, который я стремлюсь видеть доминирующим, еще не адекватен; вам не повредит продолжение этих упражнений и дальше. Старайтесь прояснять и углублять свое выравнивание между личностью и душой.</w:t>
      </w:r>
    </w:p>
    <w:p>
      <w:pPr>
        <w:pStyle w:val="TextBody"/>
        <w:ind w:firstLine="397"/>
        <w:rPr/>
      </w:pPr>
      <w:r>
        <w:rPr/>
      </w:r>
    </w:p>
    <w:p>
      <w:pPr>
        <w:pStyle w:val="Signature"/>
        <w:ind w:firstLine="397"/>
        <w:rPr/>
      </w:pPr>
      <w:r>
        <w:rPr/>
        <w:t>Январь 1937</w:t>
      </w:r>
    </w:p>
    <w:p>
      <w:pPr>
        <w:pStyle w:val="Iaao"/>
        <w:ind w:firstLine="397"/>
        <w:rPr/>
      </w:pPr>
      <w:r>
        <w:rPr/>
        <w:t>Мой Брат,</w:t>
      </w:r>
    </w:p>
    <w:p>
      <w:pPr>
        <w:pStyle w:val="TextBody"/>
        <w:ind w:firstLine="397"/>
        <w:rPr/>
      </w:pPr>
      <w:r>
        <w:rPr/>
        <w:t>Вы тяжко трудились в прошедшие полгода и, хотя вы не нуждаетесь в поощрении, ваша работа была удивительно самозабвенна. Хочу, чтобы вы знали: мной это отмечено. Вы упорно работали на субъективном плане над выработкой групповой гармонии и понимания; вы сознательно старались привлечь свою силу Второго Луча в работу групповой интеграции. Делая это, вы настраивались на жизненные проблемы группы. Данная группа учеников (связанных с моим Ашрамом) не может начать реальное служение до тех пор, пока ее индивидуальные члены не будут функционировать как неразрывное целое. Проблем в том, чтобы оказывать содействие и помогать этому процессу субъективно и с истинной безличностью. Так много учеников склонны направлять на эти отношения свой конкретный ум, а это часто заканчивается разрушением их ритма. Все, что нужно – это любовь, понимание, и снова любовь, за которой следует безмолвие. Вы успешно этого достигли. Продолжайте так же, и всегда сохраняйте дух наблюдения, чтобы оставаться на высоте.</w:t>
      </w:r>
    </w:p>
    <w:p>
      <w:pPr>
        <w:pStyle w:val="TextBody"/>
        <w:ind w:firstLine="397"/>
        <w:rPr/>
      </w:pPr>
      <w:r>
        <w:rPr/>
        <w:t>На предстоящий год есть много дел; ко всем ним следует подходить под углом контакта с душой, за которым следует эффективность на физическом плане. Есть один вопрос, который я прошу вас разработать в течение нескольких следующих месяцев, поскольку для вас это составит следующий шаг по Пути Ученичества.</w:t>
      </w:r>
    </w:p>
    <w:p>
      <w:pPr>
        <w:pStyle w:val="TextBody"/>
        <w:ind w:firstLine="397"/>
        <w:rPr/>
      </w:pPr>
      <w:r>
        <w:rPr/>
        <w:t xml:space="preserve">Стремитесь осуществлять настолько динамичный контакт со </w:t>
      </w:r>
      <w:r>
        <w:rPr>
          <w:b/>
        </w:rPr>
        <w:t>346]</w:t>
      </w:r>
      <w:r>
        <w:rPr/>
        <w:t xml:space="preserve"> своей душой каждое утро (перед началом ежедневной работы), чтобы достигнутые таким образом сила и мудрость, а также чистота открытого канала, провели вас через все дела дня </w:t>
      </w:r>
      <w:r>
        <w:rPr>
          <w:i/>
        </w:rPr>
        <w:t>без постоянного напоминания себе о необходимости поддерживать контакт</w:t>
      </w:r>
      <w:r>
        <w:rPr/>
        <w:t xml:space="preserve">. Это один из первых шагов в новой концепции </w:t>
      </w:r>
      <w:r>
        <w:rPr>
          <w:i/>
        </w:rPr>
        <w:t>бытия</w:t>
      </w:r>
      <w:r>
        <w:rPr/>
        <w:t xml:space="preserve">. Так много людей </w:t>
      </w:r>
      <w:r>
        <w:rPr>
          <w:i/>
        </w:rPr>
        <w:t>тяжко трудятся</w:t>
      </w:r>
      <w:r>
        <w:rPr/>
        <w:t xml:space="preserve"> над тем, чтобы быть учеником! На определенной стадии это правильно, соразмерно и совершенно необходимо, однако за этим должен последовать сознательный, динамический, ритмичный контакт в течение всех двадцати четырех часов. Тогда, установленного движения должно быть достаточно, чтобы оно несло вас через всю, заполненную служением, жизнь. Раз в день вы должны стараться зарядиться вновь и, если работа выполняется правильно, этого должно быть достаточно.</w:t>
      </w:r>
    </w:p>
    <w:p>
      <w:pPr>
        <w:pStyle w:val="Iniiaiie2"/>
        <w:rPr/>
      </w:pPr>
      <w:r>
        <w:rPr/>
        <w:t>Остальные ваши каждодневные контакты не предназначаются для помощи вам лично. Не направлены они и на ваше духовное обновление. Это моменты, в которые вы настраиваетесь на б</w:t>
      </w:r>
      <w:r>
        <w:rPr>
          <w:i/>
        </w:rPr>
        <w:t>о</w:t>
      </w:r>
      <w:r>
        <w:rPr/>
        <w:t>льшую жизнь Иерархии и Новой Группы Мировых Служителей. Хочу, чтобы вы об этом помнили. Как вы будете осуществлять подход к динамической стимуляции в этом случае? Здесь находится ваша насущная проблема и, чтобы помочь вам, я предлагаю медитацию, намеченную ниже.</w:t>
      </w:r>
    </w:p>
    <w:p>
      <w:pPr>
        <w:pStyle w:val="Nienie1"/>
        <w:rPr/>
      </w:pPr>
      <w:r>
        <w:rPr/>
        <w:t>1. Выравнивание. Достигается сознательно и насколько возможно быстро.</w:t>
      </w:r>
    </w:p>
    <w:p>
      <w:pPr>
        <w:pStyle w:val="Nienie1"/>
        <w:rPr/>
      </w:pPr>
      <w:r>
        <w:rPr/>
        <w:t>2. Далее, своими словами, устойчиво удерживая ум в свете и фокусируясь как можно выше в голове, предложите себя душе для перезарядки.</w:t>
      </w:r>
    </w:p>
    <w:p>
      <w:pPr>
        <w:pStyle w:val="Nienie1"/>
        <w:rPr/>
      </w:pPr>
      <w:r>
        <w:rPr/>
        <w:t xml:space="preserve">3. Затем проведите три минуты (это очень долгое время, мой брат) в полном молчании, сохраняя, если можете, сознание неподвижным. Тогда могут иметь место зарядка духовным светом и силой. Как это делается? Это делается душой, вашим истинным “я”, забирающим вас, свою личность, в </w:t>
      </w:r>
      <w:r>
        <w:rPr>
          <w:i/>
        </w:rPr>
        <w:t>себя</w:t>
      </w:r>
      <w:r>
        <w:rPr/>
        <w:t xml:space="preserve"> – процессом отождествления, которому вы должны способствовать. Это то, что мистики католической церкви называют “истинным покоем единения”.</w:t>
      </w:r>
    </w:p>
    <w:p>
      <w:pPr>
        <w:pStyle w:val="Nienie1"/>
        <w:rPr/>
      </w:pPr>
      <w:r>
        <w:rPr/>
        <w:t>4. За этим должен следовать момент, в течение которого вы стремитесь осознать, что то, что сделано душой, есть факт. Это включает обновленную активность ментальных процессов.</w:t>
      </w:r>
    </w:p>
    <w:p>
      <w:pPr>
        <w:pStyle w:val="Nienie1"/>
        <w:rPr/>
      </w:pPr>
      <w:r>
        <w:rPr/>
        <w:t>5. Далее, используя творческое воображение, сведите эту электризацию (если я могу употребить такое слово), стимуляцию и просветление в эмоциональное тело, очищая его и стараясь рассеять присущие ему наваждения. Пусть эти световые энергии пронесутся через астральное тело.</w:t>
      </w:r>
    </w:p>
    <w:p>
      <w:pPr>
        <w:pStyle w:val="Nienie1"/>
        <w:rPr/>
      </w:pPr>
      <w:r>
        <w:rPr/>
        <w:t>6. Затем, в сознании физического мозга, рассматривайте себя в качестве сознательного приемника силы и мудрости, которые необходимы для служения.</w:t>
      </w:r>
    </w:p>
    <w:p>
      <w:pPr>
        <w:pStyle w:val="Iniiaiie21"/>
        <w:rPr/>
      </w:pPr>
      <w:r>
        <w:rPr/>
        <w:t>После этого отправляйтесь в свою жизнь и служение, ожидая результатов и отыскивая их.</w:t>
      </w:r>
    </w:p>
    <w:p>
      <w:pPr>
        <w:pStyle w:val="TextBody"/>
        <w:ind w:firstLine="397"/>
        <w:rPr/>
      </w:pPr>
      <w:r>
        <w:rPr/>
      </w:r>
    </w:p>
    <w:p>
      <w:pPr>
        <w:pStyle w:val="Signature"/>
        <w:spacing w:before="0" w:after="113"/>
        <w:ind w:firstLine="397"/>
        <w:rPr/>
      </w:pPr>
      <w:r>
        <w:rPr/>
        <w:t>Октябрь 1937</w:t>
      </w:r>
    </w:p>
    <w:p>
      <w:pPr>
        <w:pStyle w:val="TextBody"/>
        <w:ind w:firstLine="397"/>
        <w:rPr/>
      </w:pPr>
      <w:r>
        <w:rPr/>
        <w:t>Ваш пытливый ум, мой брат, это настоящее групповое достояние, но вооружаясь словами возмущения и критического интеллектуального выспрашивания, он может пропускать через себя разрушительную силу. Используйте имеющееся у вас знание для акцентирования фактов, в которых вы уверены. Основывайте свою позицию на вполне проверенных фактах, и помните, что через синтез очевидно противоречивых сложностей придет, в итоге, просветление. Поэтому, мой брат, могу ли я сделать что-либо, кроме того, чтобы просить вас терпеливо ждать? В оккультной тренировке как нигде верна старая пословица о том, “что малое знание вещь опасная”. Путь, ведущий ко всеведению, полон ловушек и трудностей. Вас никогда не поражало то, с какими сложностями сталкиваются Великие, когда имеют дело с постоянно меняющимся человечеством? Принципы вечно остаются неизменными. Но техники и методы представления меняются с каждым циклом, поскольку оснащение восприятия человека постоянно изменяется и улучшается. Такое улучшение не обязательно означает самый легкий тип для обучения; оно часто дает обратное. Наставник вынужден не только излагать старую истину новым способом, но часто и обуздывать установившиеся привычки мышления и нетерпение слишком ревностного ума.</w:t>
      </w:r>
    </w:p>
    <w:p>
      <w:pPr>
        <w:pStyle w:val="Iniiaiie2"/>
        <w:rPr/>
      </w:pPr>
      <w:r>
        <w:rPr/>
        <w:t>Поразмыслите над темами, предлагаемыми ниже:</w:t>
      </w:r>
    </w:p>
    <w:p>
      <w:pPr>
        <w:pStyle w:val="TextBody"/>
        <w:ind w:firstLine="283"/>
        <w:rPr/>
      </w:pPr>
      <w:r>
        <w:rPr/>
        <w:t xml:space="preserve"> </w:t>
      </w:r>
      <w:r>
        <w:rPr/>
        <w:t>I месяц</w:t>
        <w:tab/>
        <w:tab/>
        <w:t>– Использование рук в целительстве.</w:t>
      </w:r>
    </w:p>
    <w:p>
      <w:pPr>
        <w:pStyle w:val="TextBody"/>
        <w:ind w:firstLine="283"/>
        <w:rPr/>
      </w:pPr>
      <w:r>
        <w:rPr/>
        <w:t xml:space="preserve">II месяц </w:t>
        <w:tab/>
        <w:tab/>
        <w:t>– Культивирование терпения при диагнозе.</w:t>
      </w:r>
    </w:p>
    <w:p>
      <w:pPr>
        <w:pStyle w:val="TextBody"/>
        <w:tabs>
          <w:tab w:val="clear" w:pos="720"/>
          <w:tab w:val="left" w:pos="2127" w:leader="none"/>
        </w:tabs>
        <w:ind w:firstLine="283"/>
        <w:rPr/>
      </w:pPr>
      <w:r>
        <w:rPr/>
        <w:t xml:space="preserve">III месяц  </w:t>
        <w:tab/>
        <w:t>– Фактор времени в целительстве.</w:t>
      </w:r>
    </w:p>
    <w:p>
      <w:pPr>
        <w:pStyle w:val="TextBody"/>
        <w:tabs>
          <w:tab w:val="clear" w:pos="720"/>
          <w:tab w:val="left" w:pos="2127" w:leader="none"/>
        </w:tabs>
        <w:ind w:firstLine="283"/>
        <w:rPr/>
      </w:pPr>
      <w:r>
        <w:rPr/>
        <w:t>IV месяц</w:t>
        <w:tab/>
        <w:t xml:space="preserve">– “Оккультное абстрагирование” </w:t>
      </w:r>
    </w:p>
    <w:p>
      <w:pPr>
        <w:pStyle w:val="TextBody"/>
        <w:tabs>
          <w:tab w:val="clear" w:pos="720"/>
          <w:tab w:val="left" w:pos="2127" w:leader="none"/>
        </w:tabs>
        <w:ind w:firstLine="283"/>
        <w:rPr/>
      </w:pPr>
      <w:r>
        <w:rPr/>
        <w:tab/>
        <w:tab/>
        <w:tab/>
        <w:t xml:space="preserve">    личности в целительстве.</w:t>
      </w:r>
    </w:p>
    <w:p>
      <w:pPr>
        <w:pStyle w:val="TextBody"/>
        <w:tabs>
          <w:tab w:val="clear" w:pos="720"/>
          <w:tab w:val="left" w:pos="2127" w:leader="none"/>
        </w:tabs>
        <w:ind w:firstLine="283"/>
        <w:rPr/>
      </w:pPr>
      <w:r>
        <w:rPr/>
        <w:t>V месяц</w:t>
        <w:tab/>
        <w:tab/>
        <w:t xml:space="preserve">– Распознавание кармы при </w:t>
      </w:r>
    </w:p>
    <w:p>
      <w:pPr>
        <w:pStyle w:val="TextBody"/>
        <w:tabs>
          <w:tab w:val="clear" w:pos="720"/>
          <w:tab w:val="left" w:pos="2127" w:leader="none"/>
        </w:tabs>
        <w:ind w:firstLine="283"/>
        <w:rPr/>
      </w:pPr>
      <w:r>
        <w:rPr/>
        <w:tab/>
        <w:tab/>
        <w:tab/>
        <w:t xml:space="preserve">    целительстве.</w:t>
      </w:r>
    </w:p>
    <w:p>
      <w:pPr>
        <w:pStyle w:val="TextBody"/>
        <w:tabs>
          <w:tab w:val="clear" w:pos="720"/>
          <w:tab w:val="left" w:pos="2127" w:leader="none"/>
        </w:tabs>
        <w:ind w:firstLine="283"/>
        <w:rPr/>
      </w:pPr>
      <w:r>
        <w:rPr/>
        <w:t xml:space="preserve">VI месяц </w:t>
        <w:tab/>
        <w:t xml:space="preserve">– Воздействие любви в целительстве. </w:t>
      </w:r>
    </w:p>
    <w:p>
      <w:pPr>
        <w:pStyle w:val="Iniiaiie20"/>
        <w:rPr/>
      </w:pPr>
      <w:r>
        <w:rPr>
          <w:b/>
        </w:rPr>
        <w:t>348]</w:t>
      </w:r>
      <w:r>
        <w:rPr/>
        <w:t xml:space="preserve"> Хочу предложить, чтобы после ежемесячного размышления вы суммировали свои выводы в шести утверждениях – кратких и емких.</w:t>
      </w:r>
    </w:p>
    <w:p>
      <w:pPr>
        <w:pStyle w:val="TextBody"/>
        <w:ind w:firstLine="397"/>
        <w:rPr/>
      </w:pPr>
      <w:r>
        <w:rPr/>
      </w:r>
    </w:p>
    <w:p>
      <w:pPr>
        <w:pStyle w:val="Signature"/>
        <w:ind w:firstLine="397"/>
        <w:rPr/>
      </w:pPr>
      <w:r>
        <w:rPr/>
        <w:t>Март 1938</w:t>
      </w:r>
    </w:p>
    <w:p>
      <w:pPr>
        <w:pStyle w:val="Iaao"/>
        <w:ind w:firstLine="397"/>
        <w:rPr/>
      </w:pPr>
      <w:r>
        <w:rPr/>
        <w:t>Давний Собрат,</w:t>
      </w:r>
    </w:p>
    <w:p>
      <w:pPr>
        <w:pStyle w:val="Iniiaiie2"/>
        <w:rPr/>
      </w:pPr>
      <w:r>
        <w:rPr/>
        <w:t>Прошу вас взглянуть оком внутреннего духовного видения назад, на прошедшие восемь лет, и таким образом пробудить распознавание того, что за это время с вами произошли три вещи:</w:t>
      </w:r>
    </w:p>
    <w:p>
      <w:pPr>
        <w:pStyle w:val="Nienie1"/>
        <w:rPr/>
      </w:pPr>
      <w:r>
        <w:rPr/>
        <w:t>1. Ваша ориентация в направлении реальности стабилизировалась; вы определенно повернулись лицом к цели, и ничто не в силах вас удержать. Ваш прогресс может быть замедлен обстоятельствами и человеческой слабостью, но он не остановим.</w:t>
      </w:r>
    </w:p>
    <w:p>
      <w:pPr>
        <w:pStyle w:val="Nienie1"/>
        <w:rPr/>
      </w:pPr>
      <w:r>
        <w:rPr/>
        <w:t>2. Ваша личностная зависимость (от себя и от других) фундаментально ослабла; вы научились “божественному недоверию” по отношению к реакциям малого “я” и его установкам. А ведь восемь лет назад вы были так уверены в собственной точке зрения, особенно в области своей жизни и тренировки!</w:t>
      </w:r>
    </w:p>
    <w:p>
      <w:pPr>
        <w:pStyle w:val="Nienie1"/>
        <w:rPr/>
      </w:pPr>
      <w:r>
        <w:rPr/>
        <w:t>3. Понимание терпеливого ожидания – в отношении близких вам людей, клиентов, соучеников и меня – начинает в вас все больше усиливаться; это один из первых уроков, которыми должен овладеть ученик.</w:t>
      </w:r>
    </w:p>
    <w:p>
      <w:pPr>
        <w:pStyle w:val="Iniiaiie20"/>
        <w:ind w:firstLine="397"/>
        <w:rPr/>
      </w:pPr>
      <w:r>
        <w:rPr/>
        <w:t>Следствия этих трех достижений и их воздействие на вашу повседневную жизнь – на работе, дома, в окружении и группе – теперь стали совершенно определенными, и мне бы хотелось вам на это указать. Внутренне вы поймете причину, по которой я предоставил вашему вниманию эти шаги вперед. Ученику необходимо время от времени подытоживать свои достижения и принимать их как данность.</w:t>
      </w:r>
    </w:p>
    <w:p>
      <w:pPr>
        <w:pStyle w:val="TextBody"/>
        <w:ind w:firstLine="397"/>
        <w:rPr/>
      </w:pPr>
      <w:r>
        <w:rPr/>
        <w:t xml:space="preserve">Новый цикл всегда является результатом подобного момента распознавания и вывода, и сейчас вы в такой цикл входите. Поэтому, готовьтесь как к более глубокому видению, так и к новому циклу испытаний. Вы можете спросить меня, мой брат, из чего такая подготовка должна состоять. Для вас ею должно послужить устойчивое “пребывание в духовном бытии”, что в вашем случае (в силу </w:t>
      </w:r>
      <w:r>
        <w:rPr>
          <w:b/>
        </w:rPr>
        <w:t>349]</w:t>
      </w:r>
      <w:r>
        <w:rPr/>
        <w:t xml:space="preserve"> лучевых причин) означает пребывание в излучении любви – любви, которая не колеблется и не позволяет никаким личностным реакциям затемнять ее сияние. Здесь я имею в виду любовь души и ее терпение, а не какое-либо эмоциональное выражение вполне развитого астрального тела, каковое у вас без сомнения имеется. Такое астральное тело, дисциплинированное должным образом, становится каналом для души и является весьма полезным групповым достоянием.</w:t>
      </w:r>
    </w:p>
    <w:p>
      <w:pPr>
        <w:pStyle w:val="Iniiaiie2"/>
        <w:rPr/>
      </w:pPr>
      <w:r>
        <w:rPr/>
        <w:t xml:space="preserve">Ранее я давал вам некоторые исходные мысли для того, чтобы они были зерном вашей медитации. Я делал это, имея в виду долгосрочную цель. Медитация слишком часто рассматривается как средство для установления контакта с душой. Однако, люди склонны забывать, что этот контакт очень часто достигается внутренней размышляющей позицией ума, жизнью служения и самозабвения, и дисциплиной низшей природы таким образом, что она может стать истинным каналом для души. Когда данные три метода развития полностью выражены и становятся жизненной тенденцией или постоянными навыками, тогда медитация может использоваться иным образом и служить в качестве техники развития интуиции, а также для решения групповых проблем. На такое использование медитации я и стремлюсь направить ваше внимание, и именно с этой целью я работал, выбирая исходные мысли, данные вам ранее в этом году. Теперь я просил бы вас взять следующие шесть вопросов, основанных на тех исходных мыслях, для своего медитативного размышления, и отвечать на них каждый месяц в течение предстоящего полугодия. </w:t>
      </w:r>
    </w:p>
    <w:p>
      <w:pPr>
        <w:pStyle w:val="Nienie1"/>
        <w:rPr/>
      </w:pPr>
      <w:r>
        <w:rPr/>
        <w:t>1. Почему руки являются распределяющими центрами для целительства, и что они символизируют?</w:t>
      </w:r>
    </w:p>
    <w:p>
      <w:pPr>
        <w:pStyle w:val="Nienie1"/>
        <w:rPr/>
      </w:pPr>
      <w:r>
        <w:rPr/>
        <w:t>2. Какие три главных момента должны учитываться при всяком истинном диагнозе?</w:t>
      </w:r>
    </w:p>
    <w:p>
      <w:pPr>
        <w:pStyle w:val="Nienie1"/>
        <w:rPr/>
      </w:pPr>
      <w:r>
        <w:rPr/>
        <w:t xml:space="preserve">3. На какое из тел главным образом воздействует фактор </w:t>
      </w:r>
      <w:r>
        <w:rPr>
          <w:i/>
        </w:rPr>
        <w:t>времени</w:t>
      </w:r>
      <w:r>
        <w:rPr/>
        <w:t xml:space="preserve"> и почему?</w:t>
      </w:r>
    </w:p>
    <w:p>
      <w:pPr>
        <w:pStyle w:val="Nienie1"/>
        <w:rPr/>
      </w:pPr>
      <w:r>
        <w:rPr/>
        <w:t>4. “Оккультное абстрагирование” происходит в связи с пациентом в двух направлениях. Что это за два направления? И что абстрагируется?</w:t>
      </w:r>
    </w:p>
    <w:p>
      <w:pPr>
        <w:pStyle w:val="Nienie1"/>
        <w:rPr/>
      </w:pPr>
      <w:r>
        <w:rPr/>
        <w:t>5. Считаете ли вы, что применение физического целительства в данном отдельном воплощении всегда связано с кармой человека?</w:t>
      </w:r>
    </w:p>
    <w:p>
      <w:pPr>
        <w:pStyle w:val="Nienie1"/>
        <w:rPr>
          <w:b/>
          <w:b/>
        </w:rPr>
      </w:pPr>
      <w:r>
        <w:rPr/>
        <w:t xml:space="preserve">6. Какой аспект любви используется целителем при работе с пациентом? </w:t>
      </w:r>
    </w:p>
    <w:p>
      <w:pPr>
        <w:pStyle w:val="Iniiaiie20"/>
        <w:rPr/>
      </w:pPr>
      <w:r>
        <w:rPr>
          <w:b/>
        </w:rPr>
        <w:t xml:space="preserve">350]  </w:t>
      </w:r>
      <w:r>
        <w:rPr/>
        <w:t>Вы найдете эти вопросы весьма интересными и вполне достойными вашего внимания в качестве подготовительной работы для будущей работы в целительстве, в которой вы должны сыграть заметную роль. Верю, что такая групповая работа вскоре сможет начаться, если группа продолжит свою групповую интеграцию и усвоит природу того духа спокойствия, который свободен от критицизма, ненужных вопросов, и направляется на других с любовью.</w:t>
      </w:r>
    </w:p>
    <w:p>
      <w:pPr>
        <w:pStyle w:val="TextBody"/>
        <w:ind w:firstLine="397"/>
        <w:rPr/>
      </w:pPr>
      <w:r>
        <w:rPr/>
        <w:t>Теперь я укажу вам природу пяти Лучей, которые обуславливают вас в настоящее время. О двух из них вы уже кое-что знаете – о вашем Втором Луче души и о Седьмом Луче личности. По многим каналам вы знаете о Луче души, обуславливающем вас, больше, нежели о своем Седьмом Луче личности. Знание последнего должно прийти к вам через искусство целительства, и ваша душа правильно ведет свою личность в нужном направлении активности.</w:t>
      </w:r>
    </w:p>
    <w:p>
      <w:pPr>
        <w:pStyle w:val="TextBody"/>
        <w:ind w:firstLine="397"/>
        <w:rPr/>
      </w:pPr>
      <w:r>
        <w:rPr/>
        <w:t xml:space="preserve">Ваше </w:t>
      </w:r>
      <w:r>
        <w:rPr>
          <w:i/>
        </w:rPr>
        <w:t>ментальное тело</w:t>
      </w:r>
      <w:r>
        <w:rPr/>
        <w:t xml:space="preserve"> находится на пятом Луче. Этот факт – определенно то, что я мог бы назвать “отложением” вашей личности пятого Луча, в которой вы функционировали в предыдущем воплощении. Пятый Луч ума дает вам пытливую, вопрошающую натуру, что является одной из ваших выдающихся характеристик – великое достояние при правильном использовании и, одновременно, главная проблема и реальная угроза притоку света души при ее сверхакцентировании. Восемь лет назад именно так и обстояло дело.</w:t>
      </w:r>
    </w:p>
    <w:p>
      <w:pPr>
        <w:pStyle w:val="TextBody"/>
        <w:ind w:firstLine="397"/>
        <w:rPr/>
      </w:pPr>
      <w:r>
        <w:rPr/>
        <w:t xml:space="preserve">Ваше </w:t>
      </w:r>
      <w:r>
        <w:rPr>
          <w:i/>
        </w:rPr>
        <w:t>астральное тело</w:t>
      </w:r>
      <w:r>
        <w:rPr/>
        <w:t xml:space="preserve"> находится на Шестом Луче, и этот фактор – один из тех, что так сильно привязывает вас к некоторым из ваших товарищей-учеников. Вы отметите, что оба ваши главных Луча те же, что у R.S.W. Можете видеть, насколько сильна та роль, которую вы способны исполнить в этой жизни, если сила или влияние, протекающее через вас посредством вашей эмоциональной природы, будет правильно направляться душой. Будучи на той же линии энергии, что и душа – 2, 4, 6 – астральное тело является линией наименьшего сопротивления для силы души.</w:t>
      </w:r>
    </w:p>
    <w:p>
      <w:pPr>
        <w:pStyle w:val="Iniiaiie2"/>
        <w:rPr/>
      </w:pPr>
      <w:r>
        <w:rPr/>
        <w:t xml:space="preserve">Ваше </w:t>
      </w:r>
      <w:r>
        <w:rPr>
          <w:i/>
        </w:rPr>
        <w:t>физическое тело</w:t>
      </w:r>
      <w:r>
        <w:rPr/>
        <w:t xml:space="preserve"> находится на Седьмом Луче. Это должно давать вам легкость в выражении вашей личностной цели на физическом плане. Итак, при работе с собой, вам приходится учитывать следующие лучевые силы:</w:t>
      </w:r>
    </w:p>
    <w:p>
      <w:pPr>
        <w:pStyle w:val="Nienie2"/>
        <w:rPr/>
      </w:pPr>
      <w:r>
        <w:rPr/>
        <w:t>1. Эгоической Луч – Второй Луч Любви-Мудрости.</w:t>
      </w:r>
    </w:p>
    <w:p>
      <w:pPr>
        <w:pStyle w:val="Nienie2"/>
        <w:rPr/>
      </w:pPr>
      <w:r>
        <w:rPr/>
        <w:t>2. Личностный Луч – Седьмой Луч Порядка или Магии.</w:t>
      </w:r>
    </w:p>
    <w:p>
      <w:pPr>
        <w:pStyle w:val="Nienie2"/>
        <w:rPr/>
      </w:pPr>
      <w:r>
        <w:rPr/>
        <w:t xml:space="preserve">3. Луч ментального тела – Пятый Луч Конкретной Науки. </w:t>
      </w:r>
    </w:p>
    <w:p>
      <w:pPr>
        <w:pStyle w:val="Nienie2"/>
        <w:rPr/>
      </w:pPr>
      <w:r>
        <w:rPr/>
        <w:t>4. Луч астрального тела – Шестой Луч Преданности.</w:t>
      </w:r>
    </w:p>
    <w:p>
      <w:pPr>
        <w:pStyle w:val="Nienie2"/>
        <w:rPr/>
      </w:pPr>
      <w:r>
        <w:rPr/>
        <w:t xml:space="preserve">5. </w:t>
      </w:r>
      <w:r>
        <w:rPr>
          <w:spacing w:val="-6"/>
        </w:rPr>
        <w:t>Луч физического тела – Седьмой Луч Порядка или Магии.</w:t>
      </w:r>
    </w:p>
    <w:p>
      <w:pPr>
        <w:pStyle w:val="Iniiaiie20"/>
        <w:ind w:firstLine="397"/>
        <w:rPr/>
      </w:pPr>
      <w:r>
        <w:rPr/>
        <w:t xml:space="preserve">Для учащихся весьма ценным является изучение Лучей, </w:t>
      </w:r>
      <w:r>
        <w:rPr>
          <w:i/>
        </w:rPr>
        <w:t>не</w:t>
      </w:r>
      <w:r>
        <w:rPr/>
        <w:t xml:space="preserve"> представленных в их личностном оснащении. Рекомендую этот вопрос вашему вниманию; рассмотрите также следствия того факта, что три Луча трех ваших тел последовательно соответствуют трем планам в трех мирах вашего личностного усилия.</w:t>
      </w:r>
    </w:p>
    <w:p>
      <w:pPr>
        <w:pStyle w:val="TextBody"/>
        <w:ind w:firstLine="397"/>
        <w:rPr/>
      </w:pPr>
      <w:r>
        <w:rPr/>
      </w:r>
      <w:r>
        <w:br w:type="page"/>
      </w:r>
    </w:p>
    <w:p>
      <w:pPr>
        <w:pStyle w:val="Signature"/>
        <w:ind w:firstLine="397"/>
        <w:rPr/>
      </w:pPr>
      <w:r>
        <w:rPr/>
        <w:t>Ноябрь 1938</w:t>
      </w:r>
    </w:p>
    <w:p>
      <w:pPr>
        <w:pStyle w:val="Iaao"/>
        <w:ind w:firstLine="397"/>
        <w:rPr/>
      </w:pPr>
      <w:r>
        <w:rPr/>
        <w:t>Брат Мой,</w:t>
      </w:r>
    </w:p>
    <w:p>
      <w:pPr>
        <w:pStyle w:val="TextBody"/>
        <w:ind w:firstLine="397"/>
        <w:rPr/>
      </w:pPr>
      <w:r>
        <w:rPr/>
        <w:t>Хотел бы начать свои инструкции вам с благодарности за настойчивость, с которой вы пробуждали столь необходимую групповую интеграцию. Вы хорошо служили группе, даже если не сознаете этого сами. Но я – видел и знал. Не так уж часто я делаю паузу в своей напряженной жизни, чтобы сказать ученику, что он хорошо исполнял свое дело. Однако сейчас я обдуманно делаю именно это.</w:t>
      </w:r>
    </w:p>
    <w:p>
      <w:pPr>
        <w:pStyle w:val="TextBody"/>
        <w:ind w:firstLine="397"/>
        <w:rPr/>
      </w:pPr>
      <w:r>
        <w:rPr/>
        <w:t>Группа должна начать свое служение в области целительства поздней осенью. К этому времени все уже усвоили и уловили суть групповой работы. Вы будете даже более восприимчивы к моим предложениям, чем были раньше, поскольку усердно работали над задачей духовного компромисса. Теперь вы можете воспринимать учение с чувством компромисса и духовной целостностью, что семь лет назад было для вас совершенно невозможно. Следите за тем, чтобы не потерять эти качества.</w:t>
      </w:r>
    </w:p>
    <w:p>
      <w:pPr>
        <w:pStyle w:val="Iniiaiie2"/>
        <w:rPr/>
      </w:pPr>
      <w:r>
        <w:rPr/>
        <w:t>Есть одна большая проблема, которую я рекомендую вашему вниманию, мой брат; она может быть изложена в форме следующего вопроса: Групповые встречи часто оказываются нежелательными для учеников на ранних стадиях их совместной работы. Они служат лишь усилению личностных реакций. Как и каким образом может встречаться группа, как единица, для вашей будущей работы в целительстве? Этот вопрос требует с вашей стороны тщательного рассмотрения, и я просил бы вас поразмыслить над следующими возможностями:</w:t>
      </w:r>
    </w:p>
    <w:p>
      <w:pPr>
        <w:pStyle w:val="Nienie1"/>
        <w:rPr/>
      </w:pPr>
      <w:r>
        <w:rPr/>
        <w:t>1. Группа собирается на внутреннем плане в согласованное время и в определенные дни; при этом каждый, независимо от своего местонахождения, уединяется и делает требуемую работу.</w:t>
      </w:r>
    </w:p>
    <w:p>
      <w:pPr>
        <w:pStyle w:val="Nienie1"/>
        <w:rPr/>
      </w:pPr>
      <w:r>
        <w:rPr/>
        <w:t>2. Группа работает каждое утро в утренней медитации; все ее члены находятся на своих местах, зная, что на внутренних планах условие одновременности не обязательно.</w:t>
      </w:r>
    </w:p>
    <w:p>
      <w:pPr>
        <w:pStyle w:val="Nienie1"/>
        <w:rPr/>
      </w:pPr>
      <w:r>
        <w:rPr/>
        <w:t>3. Группа собирается вместе на физическом плане (чем в большем составе, тем лучше) для работы целительства, но отказывается от любых личностных разговоров или обмена точками зрения, чтобы не повредить этой работе.</w:t>
      </w:r>
    </w:p>
    <w:p>
      <w:pPr>
        <w:pStyle w:val="Iniiaiie21"/>
        <w:rPr/>
      </w:pPr>
      <w:r>
        <w:rPr/>
        <w:t>В моих последних инструкциях к вам я настойчиво советовал вам рассмотреть природу, качества и атрибуты Лучей, недостающих в вашем оснащении. Вы проделали эту работу должным образом? Как вам хорошо известно, это Первый, Третий и Четвертый Лучи - Лучи могущества, активного интеллекта и того мастерства в действии, что порождает конфликт, ведущий к гармонии. Вы обладаете здравым пониманием Лучей, составляющих ваше оснащение в данной жизни, однако вам необходимо понять, где вам не хватает определенных атрибутов, нужных для достижения. У вас в наличии четыре типа энергии, весьма интенсивно работающих через вас. Вам не трудно демонстрировать любовь, но вы отяжеляете себя в немалой степени излишним акцентированием в любви аспекта мудрости. Это приводит к определенной форме тяжести в ваших отношениях с теми, кто близок и дорог вам. Вас это удивляет, мой брат?</w:t>
      </w:r>
    </w:p>
    <w:p>
      <w:pPr>
        <w:pStyle w:val="TextBody"/>
        <w:ind w:firstLine="397"/>
        <w:rPr/>
      </w:pPr>
      <w:r>
        <w:rPr/>
        <w:t xml:space="preserve">Седьмой Луч вашей личности и физического тела дает вам стремление использовать свои руки, что определяет вашу жизненную работу, поскольку руки являются агентами мага, а вы определенно находитесь на Пути Белого Мага. Ваше астральное тело на Шестом Луче дало вам идеализм, а однонаправленность ума Пятого Луча определило природу ментального подхода к проблемам и людям; но у вас недостает определенных качеств, которые дополнили бы ваше жизненное выражение и завершили бы вашу природу. Вам необходимо лучше понять </w:t>
      </w:r>
      <w:r>
        <w:rPr>
          <w:i/>
        </w:rPr>
        <w:t>мастерство в действии</w:t>
      </w:r>
      <w:r>
        <w:rPr/>
        <w:t xml:space="preserve"> и твердо </w:t>
      </w:r>
      <w:r>
        <w:rPr>
          <w:i/>
        </w:rPr>
        <w:t>сфокусированную</w:t>
      </w:r>
      <w:r>
        <w:rPr/>
        <w:t xml:space="preserve"> </w:t>
      </w:r>
      <w:r>
        <w:rPr>
          <w:i/>
        </w:rPr>
        <w:t>волю</w:t>
      </w:r>
      <w:r>
        <w:rPr/>
        <w:t>; вы в большей степени активизируете клетки своего мозга, если будете нарабатывать качества Третьего Луча. Подумайте об этом, но не становитесь чересчур серьезным  на этот счет.</w:t>
      </w:r>
    </w:p>
    <w:p>
      <w:pPr>
        <w:pStyle w:val="TextBody"/>
        <w:ind w:firstLine="397"/>
        <w:rPr/>
      </w:pPr>
      <w:r>
        <w:rPr/>
        <w:t xml:space="preserve">Продолжайте групповую медитацию вместе с другими членами группы и тщательно отметьте те несколько изменений, </w:t>
      </w:r>
      <w:r>
        <w:rPr>
          <w:b/>
        </w:rPr>
        <w:t xml:space="preserve">353] </w:t>
      </w:r>
      <w:r>
        <w:rPr/>
        <w:t>которые я сделал. Добавьте к ней следующую короткую медитацию. Она разработана в связи с Пятым Лучом вашей ментальной природы, и я прошу вас делать ее старательно... Идите с миром, мой брат.</w:t>
      </w:r>
    </w:p>
    <w:p>
      <w:pPr>
        <w:pStyle w:val="TextBody"/>
        <w:ind w:firstLine="397"/>
        <w:rPr/>
      </w:pPr>
      <w:r>
        <w:rPr/>
      </w:r>
      <w:r>
        <w:br w:type="page"/>
      </w:r>
    </w:p>
    <w:p>
      <w:pPr>
        <w:pStyle w:val="Signature"/>
        <w:ind w:firstLine="397"/>
        <w:rPr/>
      </w:pPr>
      <w:r>
        <w:rPr/>
        <w:t>Май 1939</w:t>
      </w:r>
    </w:p>
    <w:p>
      <w:pPr>
        <w:pStyle w:val="Iaao"/>
        <w:ind w:firstLine="397"/>
        <w:rPr/>
      </w:pPr>
      <w:r>
        <w:rPr/>
        <w:t>Давний Собрат,</w:t>
      </w:r>
    </w:p>
    <w:p>
      <w:pPr>
        <w:pStyle w:val="TextBody"/>
        <w:ind w:firstLine="397"/>
        <w:rPr/>
      </w:pPr>
      <w:r>
        <w:rPr/>
        <w:t>Одной из вещей, которые будут, в течение двух или трех лет, проявляться как часть вашего вклада в служение, это глубокое знание эзотеристами учения о Лучах, железах и центрах, и обновленный интерес к нему в ортодоксальных кругах. Прошу вас позволять этому знанию медленно просачиваться (если можно воспользоваться таким термином) в ваше сознание, где – безо всякого чувства напряжения или давления – оно будет постепенно усваиваться. Тогда оно станет до такой степени неотъемлемой частью вашего научного знания, ментального оснащения и техники служения, что доступ к нему будет происходить автоматически. Не забывайте, что добытые усердным трудом интеллектуальные впечатления должны стать автоматическими творческими факторами к тому времени, когда человеку позволяется принять посвящение. Усвоенные эзотерические факты и достигнутая ментальная осведомленность обречены в итоге уйти ниже порога сознания, мысли и осведомленности; они должны составить неотъемлемую часть целостного человека, так же как животная инстинктивная природа или реакция ума на поток фактов, предоставляемых пятью чувствами, лежит ниже порога животного сознания, но механизм доступа к ним вполне надежен.</w:t>
      </w:r>
    </w:p>
    <w:p>
      <w:pPr>
        <w:pStyle w:val="TextBody"/>
        <w:ind w:firstLine="397"/>
        <w:rPr/>
      </w:pPr>
      <w:r>
        <w:rPr/>
        <w:t>Истинный целитель (а вы вполне определенно можете стать одним из них) должен быть настолько централизованным в более высоком сознании и тонко восприимчивым к нуждам и условиям пациента, что его реакции на ситуацию и необходимую помощь будут автоматическими, интуитивными и, следовательно, надежными. Истинный целитель, кроме того, соотносит и использует все различные отрасли искусства целительства – экзотерические и эзотерические, ортодоксальные и экспериментальные. Он не ограничивается каким-то одним способом служения или одной схемой предлагаемого целительства. Я, опять-таки, прошу вас поразмыслить над этим.</w:t>
      </w:r>
    </w:p>
    <w:p>
      <w:pPr>
        <w:pStyle w:val="TextBody"/>
        <w:ind w:firstLine="397"/>
        <w:rPr/>
      </w:pPr>
      <w:r>
        <w:rPr/>
        <w:t xml:space="preserve">Я также хотел бы попросить вас предпринять тщательное изучение вопроса об использовании рук в целительстве. Я дал </w:t>
      </w:r>
      <w:r>
        <w:rPr>
          <w:b/>
        </w:rPr>
        <w:t xml:space="preserve">354] </w:t>
      </w:r>
      <w:r>
        <w:rPr/>
        <w:t>различные намеки в разных своих книгах; многое есть по данному предмету в доктрине Церкви о “возложении рук”, а также в восточных учениях о мудрах, или использовании рук в ритуальном служении. Отыскивайте все, что сможете, относительно использования рук. Позже я укажу будущее применение этой науки рук и дам дальнейшие инструкции о назначении центров, находящихся в руках, в связи с искусством целительства. До этого, собирайте всю информацию по данному предмету, какую найдете, и представляйте ее в такой форме, чтобы она могла быть доступна для использования в группе.</w:t>
      </w:r>
    </w:p>
    <w:p>
      <w:pPr>
        <w:pStyle w:val="TextBody"/>
        <w:ind w:firstLine="397"/>
        <w:rPr/>
      </w:pPr>
      <w:r>
        <w:rPr/>
        <w:t>Я не даю вам другой специальной работы или специальной медитации. Ваше время, брат мой, заполнено достаточно конструктивно.</w:t>
      </w:r>
    </w:p>
    <w:p>
      <w:pPr>
        <w:pStyle w:val="TextBody"/>
        <w:ind w:firstLine="397"/>
        <w:rPr/>
      </w:pPr>
      <w:r>
        <w:rPr/>
      </w:r>
    </w:p>
    <w:p>
      <w:pPr>
        <w:pStyle w:val="Signature"/>
        <w:ind w:firstLine="397"/>
        <w:rPr/>
      </w:pPr>
      <w:r>
        <w:rPr/>
        <w:t>Январь 1940</w:t>
      </w:r>
    </w:p>
    <w:p>
      <w:pPr>
        <w:pStyle w:val="Iaao"/>
        <w:ind w:firstLine="397"/>
        <w:rPr/>
      </w:pPr>
      <w:r>
        <w:rPr/>
        <w:t>Мой Брат,</w:t>
      </w:r>
    </w:p>
    <w:p>
      <w:pPr>
        <w:pStyle w:val="TextBody"/>
        <w:ind w:firstLine="397"/>
        <w:rPr/>
      </w:pPr>
      <w:r>
        <w:rPr/>
        <w:t xml:space="preserve">В центре вашей астральной жизни находится мешающее наваждение и, как в случае с вашим собратом по группе… я нахожу затруднительным как-то назвать его. Ваше наваждение противоположно его наваждению, поскольку ваши натуры сильно отличаются. Возможно, мне удастся пояснить. Вы работаете на физическом плане с расстроенными умами и телами. Вы также работаете на уровнях души с мыслями и концепциями, а также с усвоением того внутреннего оккультного знания, которое стало вашим избранным путем в этой жизни. Поэтому, ваш активный пытливый ум движется в направлении осуществления служения и обретения знания. В своей внутренней жизни вы можете касаться высот. Ваше упорно осуществляемое служение доводит вас до самых глубин человеческой жизни. И все же наваждение отстраненности, ведущее к личным расколам в вашей внутренней жизни, препятствует полному выражению души и демонстрации cтоль необходимого слияния. Словом, которое могло бы принести вам свет, является </w:t>
      </w:r>
      <w:r>
        <w:rPr>
          <w:i/>
        </w:rPr>
        <w:t>отождествление</w:t>
      </w:r>
      <w:r>
        <w:rPr/>
        <w:t xml:space="preserve">, как и для… Посредством такого отождествления душа становится единой со всем, что дышит. То, что мешает… отличается от того, что мешает вам. Ваш ум более активен, нежели его, и вы не настолько сдерживаетесь социальными соображениями, как он. Его интуиция оживлена больше вашей и намного чувствительнее. Однако, вы оба нуждаетесь в более тесном отождествлении с человечеством и в освобождении от </w:t>
      </w:r>
      <w:r>
        <w:rPr>
          <w:b/>
        </w:rPr>
        <w:t xml:space="preserve">355] </w:t>
      </w:r>
      <w:r>
        <w:rPr/>
        <w:t>наважденческой озабоченности тем, что происходит на более высоких уровнях сознания, а также в более тесном интересе к реакциям на планах личностной активности.</w:t>
      </w:r>
    </w:p>
    <w:p>
      <w:pPr>
        <w:pStyle w:val="TextBody"/>
        <w:ind w:firstLine="397"/>
        <w:rPr/>
      </w:pPr>
      <w:r>
        <w:rPr/>
        <w:t xml:space="preserve">Такой мой диагноз, я полагаю, вас удивит. Факт остается фактом – вы должны продолжать поддерживать свои ментальные установки, ни в коем случае не прекращать заниматься поиском истины и оккультного значения жизни, но </w:t>
      </w:r>
      <w:r>
        <w:rPr>
          <w:i/>
        </w:rPr>
        <w:t>в вашем случае</w:t>
      </w:r>
      <w:r>
        <w:rPr/>
        <w:t>, через посредство мозга и контактов физического плана вы должны достигать большего единства со своими ближними. Возможно, я имею в виду именно возрастающую легкость двойственной активности прожектора ума. Следите, чтобы два эти вида активности становились двумя Лучами света, с которыми вы все больше работаете и которые уравновешивают друг друга. Когда это будет достигнуто, всякое наваждение исчезнет.</w:t>
      </w:r>
    </w:p>
    <w:p>
      <w:pPr>
        <w:pStyle w:val="TextBody"/>
        <w:spacing w:before="113" w:after="113"/>
        <w:ind w:firstLine="397"/>
        <w:rPr/>
      </w:pPr>
      <w:r>
        <w:rPr>
          <w:smallCaps/>
        </w:rPr>
        <w:t>Примечание:</w:t>
      </w:r>
      <w:r>
        <w:rPr/>
        <w:t xml:space="preserve"> </w:t>
      </w:r>
      <w:r>
        <w:rPr>
          <w:i/>
        </w:rPr>
        <w:t>P.G.C. по-прежнему является одним из доверенных работников Тибетца.</w:t>
      </w:r>
    </w:p>
    <w:p>
      <w:pPr>
        <w:pStyle w:val="TextBody"/>
        <w:ind w:firstLine="397"/>
        <w:rPr/>
      </w:pPr>
      <w:r>
        <w:rPr/>
      </w:r>
    </w:p>
    <w:p>
      <w:pPr>
        <w:pStyle w:val="Heading2"/>
        <w:ind w:right="1" w:hanging="0"/>
        <w:rPr/>
      </w:pPr>
      <w:bookmarkStart w:id="35" w:name="__RefHeading___Toc5712591"/>
      <w:r>
        <w:rPr/>
        <w:t>R.S.U.</w:t>
      </w:r>
      <w:bookmarkEnd w:id="35"/>
      <w:r>
        <w:rPr/>
        <w:t xml:space="preserve"> </w:t>
      </w:r>
      <w:r>
        <w:fldChar w:fldCharType="begin"/>
      </w:r>
      <w:r>
        <w:rPr/>
        <w:instrText xml:space="preserve"> TC "R.S.U. " \l 1 </w:instrText>
      </w:r>
      <w:r>
        <w:rPr/>
        <w:fldChar w:fldCharType="separate"/>
      </w:r>
      <w:r>
        <w:rPr/>
      </w:r>
      <w:r>
        <w:rPr/>
        <w:fldChar w:fldCharType="end"/>
      </w:r>
    </w:p>
    <w:p>
      <w:pPr>
        <w:pStyle w:val="TextBody"/>
        <w:jc w:val="center"/>
        <w:rPr/>
      </w:pPr>
      <w:r>
        <w:rPr>
          <w:b/>
          <w:color w:val="000080"/>
        </w:rPr>
        <w:t>(</w:t>
      </w:r>
      <w:r>
        <w:rPr>
          <w:b/>
          <w:i/>
          <w:color w:val="000080"/>
        </w:rPr>
        <w:t>Radiance</w:t>
      </w:r>
      <w:r>
        <w:rPr>
          <w:b/>
          <w:color w:val="000080"/>
        </w:rPr>
        <w:t xml:space="preserve">, </w:t>
      </w:r>
      <w:r>
        <w:rPr>
          <w:b/>
          <w:i/>
          <w:color w:val="000080"/>
        </w:rPr>
        <w:t>Simplicity</w:t>
      </w:r>
      <w:r>
        <w:rPr>
          <w:b/>
          <w:color w:val="000080"/>
        </w:rPr>
        <w:t xml:space="preserve">, </w:t>
      </w:r>
      <w:r>
        <w:rPr>
          <w:b/>
          <w:i/>
          <w:color w:val="000080"/>
        </w:rPr>
        <w:t>Understanding</w:t>
      </w:r>
      <w:r>
        <w:rPr>
          <w:b/>
          <w:color w:val="000080"/>
        </w:rPr>
        <w:t>)</w:t>
      </w:r>
    </w:p>
    <w:p>
      <w:pPr>
        <w:pStyle w:val="TextBody"/>
        <w:jc w:val="center"/>
        <w:rPr/>
      </w:pPr>
      <w:r>
        <w:rPr>
          <w:b/>
          <w:color w:val="000080"/>
        </w:rPr>
        <w:t>(</w:t>
      </w:r>
      <w:r>
        <w:rPr>
          <w:b/>
          <w:i/>
          <w:color w:val="000080"/>
        </w:rPr>
        <w:t>Излучение</w:t>
      </w:r>
      <w:r>
        <w:rPr>
          <w:b/>
          <w:color w:val="000080"/>
        </w:rPr>
        <w:t xml:space="preserve">, </w:t>
      </w:r>
      <w:r>
        <w:rPr>
          <w:b/>
          <w:i/>
          <w:color w:val="000080"/>
        </w:rPr>
        <w:t>Простота</w:t>
      </w:r>
      <w:r>
        <w:rPr>
          <w:b/>
          <w:color w:val="000080"/>
        </w:rPr>
        <w:t xml:space="preserve">, </w:t>
      </w:r>
      <w:r>
        <w:rPr>
          <w:b/>
          <w:i/>
          <w:color w:val="000080"/>
        </w:rPr>
        <w:t>Понимание</w:t>
      </w:r>
      <w:r>
        <w:rPr>
          <w:b/>
          <w:color w:val="000080"/>
        </w:rPr>
        <w:t>)</w:t>
      </w:r>
    </w:p>
    <w:p>
      <w:pPr>
        <w:pStyle w:val="TextBody"/>
        <w:jc w:val="center"/>
        <w:rPr>
          <w:b/>
          <w:b/>
          <w:color w:val="000080"/>
        </w:rPr>
      </w:pPr>
      <w:r>
        <w:rPr>
          <w:b/>
          <w:color w:val="000080"/>
        </w:rPr>
        <w:t>2   3   1   1   7</w:t>
      </w:r>
    </w:p>
    <w:p>
      <w:pPr>
        <w:pStyle w:val="Signature"/>
        <w:ind w:firstLine="397"/>
        <w:rPr/>
      </w:pPr>
      <w:r>
        <w:rPr/>
        <w:t>Ноябрь 1931</w:t>
      </w:r>
    </w:p>
    <w:p>
      <w:pPr>
        <w:pStyle w:val="Iaao"/>
        <w:ind w:firstLine="397"/>
        <w:rPr/>
      </w:pPr>
      <w:r>
        <w:rPr/>
        <w:t>Мой Брат,</w:t>
      </w:r>
    </w:p>
    <w:p>
      <w:pPr>
        <w:pStyle w:val="TextBody"/>
        <w:ind w:firstLine="397"/>
        <w:rPr/>
      </w:pPr>
      <w:r>
        <w:rPr/>
        <w:t xml:space="preserve">У меня есть что сказать вам, поскольку вы входите в период обширной полезности и усиленного служения. Вы хорошо знаете свою слабость и свою силу. По этому поводу я мало что могу добавить. Вы недостаточно применяете свое знание на практике. Как это часто бывает со стремящимися, главная слабость сосредоточена у вас в одном теле; ваше физическое тело недостаточно дисциплинированно и неспособно выражать ваши идеалы по мере надобности. Часто вы обращаетесь с ним очень хорошо, и все же, временами, сменяете свой здравый подход периодами чрезмерной суровости по отношению к своему физическому элементалу. Если вы сможете наладить ровное обращение с ним и сбалансированную работу со своей физической проблемой, тогда много света и знания прольется в ваше сознание мозга. Все это в ваших руках, я мало что могу здесь сделать. Вы в основном находитесь на оккультном направлении. Вы работаете с энергией и – в действии или ментально – достаточно хорошо контролируетесь и координируетесь. Вам необходимо работать с физическим телом и использовать его в работе, которую вы должны делать, и именно в этом месте таится препятствие. У вас впереди богатые возможности, и вы их заслужили. </w:t>
      </w:r>
      <w:r>
        <w:rPr>
          <w:b/>
        </w:rPr>
        <w:t xml:space="preserve">356] </w:t>
      </w:r>
      <w:r>
        <w:rPr/>
        <w:t>Не позволяйте уводить себя в сторону, но культивируйте ту однонаправленность, которая является одним из ваших жизненных достоинств.</w:t>
      </w:r>
    </w:p>
    <w:p>
      <w:pPr>
        <w:pStyle w:val="TextBody"/>
        <w:ind w:firstLine="397"/>
        <w:rPr/>
      </w:pPr>
      <w:r>
        <w:rPr/>
        <w:t>Я хотел бы указать одну вещь: в своих дыхательных упражнениях, над которыми, как я отметил, вы работали на этой неделе, аспекты грудного дыхания и вдоха чересчур акцентируются; слишком много усилия в том, что вы делаете. Могущество и тонкость процесса пранаямы заключается в силе мысли, стоящей за актом дыхания, а вовсе не во вдохе и выдохе тела. Вся эта наука выражена в афоризме: “Энергия следует за мыслью”. Главное воздействие должно производиться на эфирные нади, лежащие в основе нервов, а не на подобную кузнечным мехам активность легких. Так вы не получите должных результатов… Ваша работа – в основном с индивидуумами и с задачей разрешения жизненных проблем; у вас есть дар силы, чтобы предложить ее другим, и опыта, обретенного во многих жизнях. Эта работа может быть расширена, если вы будете работать с твердостью, юмором и упорством в отношении проводника, который вам мешает.</w:t>
      </w:r>
    </w:p>
    <w:p>
      <w:pPr>
        <w:pStyle w:val="TextBody"/>
        <w:ind w:firstLine="397"/>
        <w:rPr/>
      </w:pPr>
      <w:r>
        <w:rPr/>
      </w:r>
    </w:p>
    <w:p>
      <w:pPr>
        <w:pStyle w:val="Signature"/>
        <w:ind w:firstLine="397"/>
        <w:rPr/>
      </w:pPr>
      <w:r>
        <w:rPr/>
        <w:t>Июнь 1933</w:t>
      </w:r>
    </w:p>
    <w:p>
      <w:pPr>
        <w:pStyle w:val="Iaao"/>
        <w:ind w:firstLine="397"/>
        <w:rPr/>
      </w:pPr>
      <w:r>
        <w:rPr/>
        <w:t>Мой Брат,</w:t>
      </w:r>
    </w:p>
    <w:p>
      <w:pPr>
        <w:pStyle w:val="TextBody"/>
        <w:ind w:firstLine="397"/>
        <w:rPr/>
      </w:pPr>
      <w:r>
        <w:rPr/>
        <w:t>Вы ступили на горний Путь с поспешностью опоздавшего. Поэтому ваш горизонт шире, а взгляд намного безличнее. Упорно поддерживайте этот темп, и не позволяйте инерции стянуть вас назад, отяжелив вашу поступь. Работа, которую следует исполнить, все время расширяется, давний собрат, и вы нуждаетесь в такой работе, и нуждаетесь более настоятельно, чем прежде. Уловите эту идею и твердо стойте рядом со мной в работе, которую я стремлюсь выполнять. Будьте готовы отдавать свою мудрость и способность раскрывать и учить, когда в этом возникнет нужда...</w:t>
      </w:r>
    </w:p>
    <w:p>
      <w:pPr>
        <w:pStyle w:val="TextBody"/>
        <w:ind w:firstLine="397"/>
        <w:rPr>
          <w:b/>
          <w:b/>
        </w:rPr>
      </w:pPr>
      <w:r>
        <w:rPr/>
        <w:t xml:space="preserve">В вашей ранней медитативной работе вас учили произносить Священное Слово семь раз последовательно. Хочу, чтобы вы занялись семеричной работой с центрами, поскольку определенная работа в направлении синтеза была бы для вас полезна. Я не описываю ее здесь в деталях, так как она предназначается для индивидуальной потребности, и лучше не излагать ее для всеобщего прочтения. Вы получите требуемые инструкции непосредственно. Следуйте им старательно и наблюдайте за последующей энергетизацией физического тела; будьте готовы к большему служению с течением времени. </w:t>
      </w:r>
    </w:p>
    <w:p>
      <w:pPr>
        <w:pStyle w:val="TextBody"/>
        <w:rPr/>
      </w:pPr>
      <w:r>
        <w:rPr>
          <w:b/>
        </w:rPr>
        <w:t xml:space="preserve">357]  </w:t>
      </w:r>
      <w:r>
        <w:rPr/>
        <w:t xml:space="preserve">Дар мудрого обучения – это ваш дар моей группе; мудрость, свободная от критицизма, вместе со сдержанностью тренированного оккультиста. Этим даром вы и F.C.D. обладаете в большой мере. Давайте от своей мудрости, давний собрат, разумно и с силой, без опасения. Многим своим ученикам я указываю их особый дар группе, с которой я соединил их, для того, чтобы намеренно и со знанием они могли постоянно отдавать в указанных направлениях и таким образом делать вклад в групповую жизнь. Есть дар </w:t>
      </w:r>
      <w:r>
        <w:rPr>
          <w:i/>
        </w:rPr>
        <w:t>бытия</w:t>
      </w:r>
      <w:r>
        <w:rPr/>
        <w:t xml:space="preserve"> этими воплощенными качествами. Есть также дар реализации их, потому что один воплощает некоторый божественный атрибут в той или иной степени – большой или малой – другой же действует как канал для его передачи из большего центра. В этом состоит основа доктрины Аватаров или Божественных Посланников. Дар </w:t>
      </w:r>
      <w:r>
        <w:rPr>
          <w:i/>
        </w:rPr>
        <w:t>Бытия</w:t>
      </w:r>
      <w:r>
        <w:rPr/>
        <w:t xml:space="preserve"> и дар намеренной </w:t>
      </w:r>
      <w:r>
        <w:rPr>
          <w:i/>
        </w:rPr>
        <w:t>Передачи</w:t>
      </w:r>
      <w:r>
        <w:rPr/>
        <w:t xml:space="preserve"> определенных сил должны быть поняты лучше.</w:t>
      </w:r>
    </w:p>
    <w:p>
      <w:pPr>
        <w:pStyle w:val="Iniiaiie2"/>
        <w:rPr/>
      </w:pPr>
      <w:r>
        <w:rPr/>
        <w:t>Для вас у меня есть краткая мантрическая фраза, которая несет в себе значение преданности:</w:t>
      </w:r>
    </w:p>
    <w:p>
      <w:pPr>
        <w:pStyle w:val="TextBody"/>
        <w:ind w:left="397" w:hanging="0"/>
        <w:rPr/>
      </w:pPr>
      <w:r>
        <w:rPr/>
        <w:t>“</w:t>
      </w:r>
      <w:r>
        <w:rPr/>
        <w:t>Я погружаю себя в океан мудрости. Оттуда я исхожу, неся знание его мистерий своим ближним.”</w:t>
      </w:r>
    </w:p>
    <w:p>
      <w:pPr>
        <w:pStyle w:val="Iniiaiie20"/>
        <w:ind w:firstLine="397"/>
        <w:rPr/>
      </w:pPr>
      <w:r>
        <w:rPr/>
        <w:t>В течение следующих нескольких месяцев стремитесь не только понять путь, которым должен идти ученик, но и более глубоко проникнуть в технику понимания сердца своего собрата посредством изучения двойственности лучевых энергий (личностного и душевного Лучей), которые делают его тем, что он есть, в данном воплощении.</w:t>
      </w:r>
    </w:p>
    <w:p>
      <w:pPr>
        <w:pStyle w:val="TextBody"/>
        <w:ind w:firstLine="397"/>
        <w:rPr/>
      </w:pPr>
      <w:r>
        <w:rPr/>
      </w:r>
      <w:r>
        <w:br w:type="page"/>
      </w:r>
    </w:p>
    <w:p>
      <w:pPr>
        <w:pStyle w:val="Signature"/>
        <w:ind w:firstLine="397"/>
        <w:rPr/>
      </w:pPr>
      <w:r>
        <w:rPr/>
        <w:t>Июнь 1934</w:t>
      </w:r>
    </w:p>
    <w:p>
      <w:pPr>
        <w:pStyle w:val="Iaao"/>
        <w:ind w:firstLine="397"/>
        <w:rPr/>
      </w:pPr>
      <w:r>
        <w:rPr/>
        <w:t>Давний Собрат,</w:t>
      </w:r>
    </w:p>
    <w:p>
      <w:pPr>
        <w:pStyle w:val="TextBody"/>
        <w:ind w:firstLine="397"/>
        <w:rPr/>
      </w:pPr>
      <w:r>
        <w:rPr/>
        <w:t>Прошедшие шесть месяцев были свидетелями ваших немалых усилий; работа очищения проводников проходила быстро. Вам предстоят еще несколько месяцев напряженной работы, прежде чем ваша личность сможет соответствовать будущим требованиям, однако ваши преданность и скромность, ваше ясное видение и мудрость таковы, что на вас можно положиться – вы достигните этой цели.</w:t>
      </w:r>
    </w:p>
    <w:p>
      <w:pPr>
        <w:pStyle w:val="TextBody"/>
        <w:ind w:firstLine="397"/>
        <w:rPr/>
      </w:pPr>
      <w:r>
        <w:rPr/>
        <w:t xml:space="preserve">Есть две точки зарождающегося наваждения – едва заметные отпечатки – за которыми нужно тщательно следить, чтобы они не образовали сгущающихся облаков между вами и солнцем. </w:t>
      </w:r>
      <w:r>
        <w:rPr>
          <w:b/>
        </w:rPr>
        <w:t xml:space="preserve">358] </w:t>
      </w:r>
      <w:r>
        <w:rPr/>
        <w:t>Я указываю на них не для того, чтобы осадить это облако. Наваждение не рассеивается уделением ему пристального внимания. Оно рассеивается могуществом четкой, устойчивой медитации и освобождением от внимания к самому себе. Можете ли вы уловить значение этой парадоксальной фразы? Я лишь указываю на смутный мираж, который не должен доставить вам серьезных неприятностей – при условии, что вы не будете искать признания своей значимости и будете любить с чистым сердцем всех, кого встречаете.</w:t>
      </w:r>
    </w:p>
    <w:p>
      <w:pPr>
        <w:pStyle w:val="TextBody"/>
        <w:ind w:firstLine="397"/>
        <w:rPr/>
      </w:pPr>
      <w:r>
        <w:rPr/>
        <w:t>В течение следующих шести месяцев ваша медитативная работа и фокус вашего внимания должны сосредоточиться на увеличении вашей осведомленности о душе. У вас есть интересная и весьма необычная проблема; она основана на том факте, что ваше сознание все время смещается от низшего к высшему уму, но часто терпит неудачу в установлении контакта со средней точкой, то есть душой на ее собственном особом уровне. Схематически, дело обстоит так, мой брат:</w:t>
      </w:r>
    </w:p>
    <w:p>
      <w:pPr>
        <w:pStyle w:val="TextBody"/>
        <w:ind w:firstLine="397"/>
        <w:rPr/>
      </w:pPr>
      <w:r>
        <w:rPr/>
      </w:r>
    </w:p>
    <w:p>
      <w:pPr>
        <w:pStyle w:val="TextBody"/>
        <w:ind w:firstLine="397"/>
        <w:rPr/>
      </w:pPr>
      <w:r>
        <w:rPr/>
        <w:t xml:space="preserve">                    ——————— </w:t>
      </w:r>
      <w:r>
        <w:rPr/>
        <w:t>Высший ум.</w:t>
      </w:r>
    </w:p>
    <w:p>
      <w:pPr>
        <w:pStyle w:val="TextBody"/>
        <w:ind w:firstLine="397"/>
        <w:rPr/>
      </w:pPr>
      <w:r>
        <w:rPr/>
        <w:tab/>
        <w:tab/>
        <w:tab/>
        <w:t xml:space="preserve"> </w:t>
      </w:r>
    </w:p>
    <w:p>
      <w:pPr>
        <w:pStyle w:val="TextBody"/>
        <w:ind w:firstLine="1560"/>
        <w:rPr/>
      </w:pPr>
      <w:r>
        <w:rPr/>
        <w:t xml:space="preserve">————— </w:t>
      </w:r>
      <w:r>
        <w:rPr/>
        <w:t>Душа</w:t>
        <w:tab/>
        <w:tab/>
        <w:tab/>
      </w:r>
    </w:p>
    <w:p>
      <w:pPr>
        <w:pStyle w:val="TextBody"/>
        <w:ind w:firstLine="397"/>
        <w:rPr/>
      </w:pPr>
      <w:r>
        <w:rPr/>
        <w:tab/>
        <w:tab/>
        <w:tab/>
        <w:t xml:space="preserve">           </w:t>
      </w:r>
    </w:p>
    <w:p>
      <w:pPr>
        <w:pStyle w:val="TextBody"/>
        <w:ind w:firstLine="397"/>
        <w:rPr/>
      </w:pPr>
      <w:r>
        <w:rPr/>
        <w:t xml:space="preserve">                    ——————— </w:t>
      </w:r>
      <w:r>
        <w:rPr/>
        <w:t>Низший ум.</w:t>
      </w:r>
    </w:p>
    <w:p>
      <w:pPr>
        <w:pStyle w:val="TextBody"/>
        <w:ind w:firstLine="397"/>
        <w:rPr/>
      </w:pPr>
      <w:r>
        <w:rPr/>
      </w:r>
    </w:p>
    <w:p>
      <w:pPr>
        <w:pStyle w:val="Iniiaiie20"/>
        <w:spacing w:before="113" w:after="113"/>
        <w:ind w:firstLine="397"/>
        <w:rPr/>
      </w:pPr>
      <w:r>
        <w:rPr/>
        <w:t xml:space="preserve">При построении антахкараны (на данной стадии) в мосте существует брешь, в которой располагается душа; вы пока перепрыгиваете через нее от низшей к высшей Триаде. Это означает необходимость достройки моста от высшей точки низшей триады до низшей точки высшей, Духовной Триады. Поэтому вам следует тщательно упражняться в элементарной стадии – выравнивании души и мозга через ум. Работайте над этим с пониманием некоторое время, перед началом своей утренней медитации. Делайте свою медитацию краткой и быстрой. У вас есть навык поддерживания трех “священных точек” – утра, полудня и заката. Я собираюсь предложить, чтобы во время этих пауз в делах дня вы значительно поменяли свой метод. Предлагаю, чтобы вы больше работали с </w:t>
      </w:r>
      <w:r>
        <w:rPr>
          <w:i/>
        </w:rPr>
        <w:t>цветом</w:t>
      </w:r>
      <w:r>
        <w:rPr/>
        <w:t>, нежели со слово-формами (к которым относятся, например, исходные мысли) или идеями. Вы – прирожденный оккультист и владеете ключом к царству идей; кроме того, ваш ум впитал содержание многих книг. Итак, я предложил бы следующий процесс:</w:t>
      </w:r>
    </w:p>
    <w:p>
      <w:pPr>
        <w:pStyle w:val="Nienie1"/>
        <w:rPr/>
      </w:pPr>
      <w:r>
        <w:rPr/>
        <w:t>1. Произнесите О.М.</w:t>
      </w:r>
    </w:p>
    <w:p>
      <w:pPr>
        <w:pStyle w:val="Nienie1"/>
        <w:rPr/>
      </w:pPr>
      <w:r>
        <w:rPr/>
        <w:t xml:space="preserve">2. После работы в течение нескольких минут над правильным выравниванием: </w:t>
      </w:r>
    </w:p>
    <w:p>
      <w:pPr>
        <w:pStyle w:val="Nienie2"/>
        <w:rPr/>
      </w:pPr>
      <w:r>
        <w:rPr/>
        <w:t xml:space="preserve">а. В утренней медитации визуализируйте темно-розовый лотос. Выстраивайте его тщательно, видя, как из его раскрывающегося сердца изливается поток розового </w:t>
      </w:r>
      <w:r>
        <w:rPr>
          <w:spacing w:val="-6"/>
        </w:rPr>
        <w:t>света (не красного), заполняющий вас и ваших соучеников.</w:t>
      </w:r>
    </w:p>
    <w:p>
      <w:pPr>
        <w:pStyle w:val="Nienie2"/>
        <w:rPr/>
      </w:pPr>
      <w:r>
        <w:rPr/>
        <w:t>б. В дневной медитации повторите ту же символическую работу, но на этот раз с желтым лотосом.</w:t>
      </w:r>
    </w:p>
    <w:p>
      <w:pPr>
        <w:pStyle w:val="Nienie2"/>
        <w:rPr/>
      </w:pPr>
      <w:r>
        <w:rPr/>
        <w:t>в. На закате вновь повторите процесс, но в этот раз ваш лотос – глубокого электрик-синего цвета, а его сердце – цвета золотого солнца.</w:t>
      </w:r>
    </w:p>
    <w:p>
      <w:pPr>
        <w:pStyle w:val="Nienie1"/>
        <w:rPr/>
      </w:pPr>
      <w:r>
        <w:rPr/>
        <w:t xml:space="preserve">3. </w:t>
      </w:r>
      <w:r>
        <w:rPr>
          <w:spacing w:val="-8"/>
        </w:rPr>
        <w:t>Затем используйте мантрическую фразу, которую я дал вам в последнем сообщении, и размышляйте над ее значением.</w:t>
      </w:r>
    </w:p>
    <w:p>
      <w:pPr>
        <w:pStyle w:val="Nienie1"/>
        <w:rPr/>
      </w:pPr>
      <w:r>
        <w:rPr/>
        <w:t>4. Продолжите обычным соединением с теми, кого вы всегда вспоминаете в своей медитации, посылая им силу и свет, зная себя как посредника.</w:t>
      </w:r>
    </w:p>
    <w:p>
      <w:pPr>
        <w:pStyle w:val="Nienie1"/>
        <w:rPr/>
      </w:pPr>
      <w:r>
        <w:rPr/>
        <w:t xml:space="preserve">5. </w:t>
      </w:r>
      <w:r>
        <w:rPr>
          <w:spacing w:val="-8"/>
        </w:rPr>
        <w:t>Завершите призывом, который вы хорошо знаете и так любите:</w:t>
      </w:r>
    </w:p>
    <w:p>
      <w:pPr>
        <w:pStyle w:val="Nienie1"/>
        <w:ind w:left="1020" w:firstLine="397"/>
        <w:rPr/>
      </w:pPr>
      <w:r>
        <w:rPr/>
        <w:t>Пусть Праведники, Чьим учеником являюсь, укажут мне свет, которого ищу; дай мне силу помощи Их сострадания и Их мудрости. Есть мир, превосходящий всякое понимание; он обитает в сердцах тех, кто живет в Вечном. Есть могущество, обновляющее все сущее; оно живет и движется в тех, кто знает “Я” как единое. Пусть этот мир осеняет нас, пусть это могущество подымает нас – пока мы не предстанем в месте, где призывается Единый Посвятитель, пока мы не узрим воссиявшей Его звезду.</w:t>
      </w:r>
    </w:p>
    <w:p>
      <w:pPr>
        <w:pStyle w:val="TextBody"/>
        <w:ind w:firstLine="397"/>
        <w:rPr/>
      </w:pPr>
      <w:r>
        <w:rPr/>
        <w:t>6. Произнесите О.М.</w:t>
      </w:r>
    </w:p>
    <w:p>
      <w:pPr>
        <w:pStyle w:val="Iniiaiie21"/>
        <w:rPr/>
      </w:pPr>
      <w:r>
        <w:rPr/>
        <w:t xml:space="preserve">Особо прошу вас сделать свой духовный дневник более живым, организованным и легко доступным документом, для того, чтобы учить других. В нем у вас есть много интересного. Однако он довольно хаотичен, и идеи, изложенные в нем, нелегко понять. Не сделаете ли вы его более последовательным, синтетическим и удобочитаемым – так, чтобы оформленные и представленные идеи могли послужить и другим учащимся? Вы многое можете передать из оккультного знания, и когда вы научитесь записывать свое знание, тогда начнет проявляться ваше реальное служение... Учитесь преподносить то, что хотите предложить; а этого будет немало, когда вы научитесь с мудростью экстернализировать свое знание. </w:t>
      </w:r>
    </w:p>
    <w:p>
      <w:pPr>
        <w:pStyle w:val="TextBody"/>
        <w:ind w:firstLine="397"/>
        <w:rPr/>
      </w:pPr>
      <w:r>
        <w:rPr/>
      </w:r>
    </w:p>
    <w:p>
      <w:pPr>
        <w:pStyle w:val="Signature"/>
        <w:ind w:firstLine="397"/>
        <w:rPr/>
      </w:pPr>
      <w:r>
        <w:rPr/>
        <w:t>Январь 1935</w:t>
      </w:r>
    </w:p>
    <w:p>
      <w:pPr>
        <w:pStyle w:val="Iaao"/>
        <w:ind w:firstLine="397"/>
        <w:rPr/>
      </w:pPr>
      <w:r>
        <w:rPr/>
        <w:t>Брат Мой,</w:t>
      </w:r>
    </w:p>
    <w:p>
      <w:pPr>
        <w:pStyle w:val="TextBody"/>
        <w:ind w:firstLine="397"/>
        <w:rPr/>
      </w:pPr>
      <w:r>
        <w:rPr/>
        <w:t>В вашу жизнь сейчас входит маленькое разочарование, легкая внутренняя горечь в отношении самого себя и чувство неудачи, которое – при его сохранении – может повредить тому прекрасному, что вы строите. Такие мысли не являются конструктивными по своему действию. В связи с чем это разочарование возникает?</w:t>
      </w:r>
    </w:p>
    <w:p>
      <w:pPr>
        <w:pStyle w:val="TextBody"/>
        <w:ind w:firstLine="397"/>
        <w:rPr/>
      </w:pPr>
      <w:r>
        <w:rPr/>
        <w:t>Оно коренится в осознании того, что ваше внутреннее знание намного превосходит вашу внешнюю полезность. Оно вырастает из вашей интеллектуальной осведомленности о том, что внутренние миры содержат для вас массу интересных вещей, которых вы никогда не используете на физическом плане. Это так. Вы – глубоко сведущий учащийся оккультизма, и ваше схватывание внутренних оккультных реальностей намного превосходит таковое у среднего учащегося. Но все это сосредоточено на себе; это никак не помогает миру; это накапливается и сосредотачивается внутри вас и, если вы не извлечете какую-то пользу из этого, вы можете дойти до состояния, которое трудно будет поправить. Что вызывает такое состояние?</w:t>
      </w:r>
    </w:p>
    <w:p>
      <w:pPr>
        <w:pStyle w:val="TextBody"/>
        <w:ind w:firstLine="397"/>
        <w:rPr/>
      </w:pPr>
      <w:r>
        <w:rPr/>
        <w:t>Его вызывают три момента, которые я со всей откровенностью обозначу перед вами, поскольку можно верить, что вы с благодарностью воспринимаете все, что может быть сказано. Испытание для вас наступает, когда вы пытаетесь применить ин</w:t>
      </w:r>
      <w:r>
        <w:rPr>
          <w:spacing w:val="-6"/>
        </w:rPr>
        <w:t>формацию, данную мной, или другие приобретенные вами знания.</w:t>
      </w:r>
    </w:p>
    <w:p>
      <w:pPr>
        <w:pStyle w:val="TextBody"/>
        <w:ind w:firstLine="397"/>
        <w:rPr/>
      </w:pPr>
      <w:r>
        <w:rPr/>
        <w:t>1. Внутреннее ощущение более низкого положения (из-за расового происхождения) определенно является вашим бременем. В жизни работника, протекающей в большом городе, этот комплекс неполноценности в значительной степени компенсируется тем, что вы видите плоды своего труда; но в чувствительной жизни внутренних планов вы постоянно ему уступаете; так велика и быстра ваша реакция на истину и внутренние реалии, что вы напрямую впитываете намного больше, чем можете использовать. Вы оказываетесь почти ошеломленным сверкающим калейдоскопом истины, которую ощущаете и с которой контактируете.</w:t>
      </w:r>
    </w:p>
    <w:p>
      <w:pPr>
        <w:pStyle w:val="TextBody"/>
        <w:ind w:firstLine="397"/>
        <w:rPr/>
      </w:pPr>
      <w:r>
        <w:rPr/>
        <w:t xml:space="preserve">2. Вы отягощены своим физическим телом. Вы унаследовали (для исполнения кармических обязанностей) не слишком высоко развитое тело славянско-семитского типа с примесью латинской крови. Такое наследие дает вам упорство и настойчивость на Пути; оно дает вам чувствительность к области  мистического; оно дает вам также любовь к красоте и сердечное развитие. Оно открыло вам </w:t>
      </w:r>
      <w:r>
        <w:rPr>
          <w:b/>
        </w:rPr>
        <w:t>361]</w:t>
      </w:r>
      <w:r>
        <w:rPr/>
        <w:t xml:space="preserve"> нечто от мистерии боли и страдания. Но оно также дало вам физическое тело, обладающее способностью </w:t>
      </w:r>
      <w:r>
        <w:rPr>
          <w:i/>
        </w:rPr>
        <w:t>сопротивляться</w:t>
      </w:r>
      <w:r>
        <w:rPr/>
        <w:t xml:space="preserve"> и свойством </w:t>
      </w:r>
      <w:r>
        <w:rPr>
          <w:i/>
        </w:rPr>
        <w:t xml:space="preserve">изолировать </w:t>
      </w:r>
      <w:r>
        <w:rPr/>
        <w:t>внешние миры выражения от внутренних. Кроме того, оно снабдило вас телом из довольно тяжелых и инертных атомов, которые не могут включиться в ту утонченную активность, о которой вы мечтаете, разве что за счет грандиозного усилия и суровой самодисциплины. Отсюда выбор душой работы для вашей личности – которая воплощает служение, взывает к сердцу и, в то же время, столь необходима по природе, что заставляет проявиться ваши самые лучшие стороны.</w:t>
      </w:r>
    </w:p>
    <w:p>
      <w:pPr>
        <w:pStyle w:val="TextBody"/>
        <w:ind w:firstLine="397"/>
        <w:rPr/>
      </w:pPr>
      <w:r>
        <w:rPr/>
        <w:t>3. Третья причина ваших бед заключается в том факте, что на внешнем плане вы не используете конструктивным образом то знание, которое обретаете в медитации, посредством обширного чтения и постоянного внутреннего обдумывания.</w:t>
      </w:r>
    </w:p>
    <w:p>
      <w:pPr>
        <w:pStyle w:val="TextBody"/>
        <w:ind w:firstLine="397"/>
        <w:rPr/>
      </w:pPr>
      <w:r>
        <w:rPr/>
        <w:t>Мое внимание привлекли ваши отчеты о медитации. Мой брат, вы постоянно касаетесь источника мудрости и пьете из него. Ваша интуиция пробуждена; ваша способность интерпретировать символы необычайна; ваше схватывание синтетического плана Великой Белой Ложи весьма реально. Но есть ли кому-нибудь от этого польза? Вы подобны резервуару, который слишком полон, но из которого нет хорошего отвода, чтобы напоить окружающую жаждущую пустыню. Все течет мимо стока и расходуется впустую.</w:t>
      </w:r>
    </w:p>
    <w:p>
      <w:pPr>
        <w:pStyle w:val="TextBody"/>
        <w:ind w:firstLine="397"/>
        <w:rPr/>
      </w:pPr>
      <w:r>
        <w:rPr/>
        <w:t>Это должно быть исправлено, мой брат. Первым делом надо пустить в работу знание и оккультную информацию, хранящиеся в вашем подсознательном уме и находящие выражение лишь в духовном дневнике и отчетах о медитации. Здесь я не имею в виду повседневную жизнь, которую нужно проживать. Я говорю об интеллектуальной оценке истины, вами усвоенной, о богатстве вашей оккультной информации, пропадающей зря и вызывающей условия, которые приводят к беде на астральном плане. Вы делаете усилие, чтобы проживать жизнь и служить, но я хотел бы видеть служение, которое питается вашим оккультным знанием и умом, а не только вашим сердцем. Сущностно важно, чтобы мы открыли резервуар и сделали вашу жизнь плодотворной в качестве эзотериста... Итак, что же нам нужно сделать?</w:t>
      </w:r>
    </w:p>
    <w:p>
      <w:pPr>
        <w:pStyle w:val="TextBody"/>
        <w:ind w:firstLine="397"/>
        <w:rPr/>
      </w:pPr>
      <w:r>
        <w:rPr/>
        <w:t xml:space="preserve">Во-первых, вместо постоянной медитации вы должны употребить освободившееся время на расширение и записывание идей, </w:t>
      </w:r>
      <w:r>
        <w:rPr>
          <w:b/>
        </w:rPr>
        <w:t xml:space="preserve">362] </w:t>
      </w:r>
      <w:r>
        <w:rPr/>
        <w:t xml:space="preserve">пришедших к вам, таким образом, чтобы они могли быть использованы другими и достигать тех, кто нуждается в помощи... То, что я должен вам сказать, воплощено в символическом выражении в словах древней </w:t>
      </w:r>
      <w:r>
        <w:rPr>
          <w:i/>
        </w:rPr>
        <w:t>Книги Правил</w:t>
      </w:r>
      <w:r>
        <w:rPr/>
        <w:t xml:space="preserve"> для учеников, сохранившейся со времен первого Патанджали:</w:t>
      </w:r>
    </w:p>
    <w:p>
      <w:pPr>
        <w:pStyle w:val="Iniiaiie2"/>
        <w:spacing w:before="113" w:after="0"/>
        <w:ind w:left="397" w:firstLine="397"/>
        <w:rPr/>
      </w:pPr>
      <w:r>
        <w:rPr/>
        <w:t>“</w:t>
      </w:r>
      <w:r>
        <w:rPr/>
        <w:t>Открывается дверь в мир того, что может быть познано. Она открывается со стороны ума. Через нее, однажды открытую, падают капли дождя того, что может быть познано. Посредством сильного желания открывается другая дверь. Она открывается в  мир, который есть то, что знают все люди. Когда обе двери широко открыты, ученик служит цели Господа Истины. Дождь роняет капли на его сердце через дальнюю дверь. Сам же он изливает дождь того, что может быть познано, в мир известного всем людям. Так можно принести новые мысли в сердца людей. Так новые цветы идей приносят красоту на сухие равнины земли”.</w:t>
      </w:r>
    </w:p>
    <w:p>
      <w:pPr>
        <w:pStyle w:val="Iniiaiie20"/>
        <w:ind w:firstLine="397"/>
        <w:rPr/>
      </w:pPr>
      <w:r>
        <w:rPr>
          <w:spacing w:val="-6"/>
        </w:rPr>
        <w:t>В мире и понимании следуйте своим путем к Стопам Великих.</w:t>
      </w:r>
    </w:p>
    <w:p>
      <w:pPr>
        <w:pStyle w:val="Signature"/>
        <w:ind w:firstLine="397"/>
        <w:rPr>
          <w:i w:val="false"/>
          <w:i w:val="false"/>
          <w:spacing w:val="-6"/>
        </w:rPr>
      </w:pPr>
      <w:r>
        <w:rPr>
          <w:i w:val="false"/>
          <w:spacing w:val="-6"/>
        </w:rPr>
      </w:r>
    </w:p>
    <w:p>
      <w:pPr>
        <w:pStyle w:val="Signature"/>
        <w:ind w:firstLine="397"/>
        <w:rPr>
          <w:i w:val="false"/>
          <w:i w:val="false"/>
        </w:rPr>
      </w:pPr>
      <w:r>
        <w:rPr>
          <w:i w:val="false"/>
        </w:rPr>
      </w:r>
    </w:p>
    <w:p>
      <w:pPr>
        <w:pStyle w:val="Signature"/>
        <w:ind w:firstLine="397"/>
        <w:rPr/>
      </w:pPr>
      <w:r>
        <w:rPr/>
        <w:t>Июль 1935</w:t>
      </w:r>
    </w:p>
    <w:p>
      <w:pPr>
        <w:pStyle w:val="Iaao"/>
        <w:ind w:firstLine="397"/>
        <w:rPr/>
      </w:pPr>
      <w:r>
        <w:rPr/>
        <w:t>Давний Собрат,</w:t>
      </w:r>
    </w:p>
    <w:p>
      <w:pPr>
        <w:pStyle w:val="TextBody"/>
        <w:ind w:firstLine="397"/>
        <w:rPr/>
      </w:pPr>
      <w:r>
        <w:rPr/>
        <w:t>…</w:t>
      </w:r>
      <w:r>
        <w:rPr/>
        <w:t>Прошлый раз, когда я сообщался с вами, было дано многое. В этот раз мне нужно сказать вам мало, поскольку вам еще следует поработать над моими прошлыми предложениями. Превыше всего имейте своей целью простоту. Изобилие вашего ума есть великий и полезный дар, обретенный многими жизнями достижения знаний. Но плодородный сад и дикая пустыня равным образом являются выражением изобилия, но одно уже прекрасно, а другое нуждается во внимании – внимании, которое вынужденно инициировано определенным процессом разрушения.</w:t>
      </w:r>
    </w:p>
    <w:p>
      <w:pPr>
        <w:pStyle w:val="TextBody"/>
        <w:ind w:firstLine="397"/>
        <w:rPr/>
      </w:pPr>
      <w:r>
        <w:rPr/>
        <w:t xml:space="preserve">В прошедшие месяцы вы использовались для учреждения работы, которая может привести к реальному служению; вы работали хорошо и сделали возможным будущее откровение. Это на благо, и я благодарю вас, мой брат. Знаю, что вы не ищете признания, и все же оно всегда следует с нашей стороны – со стороны наставников на внутренней стороне – если оно заслужено. Поэтому я могу сказать вам, что ваша работа признана. </w:t>
      </w:r>
    </w:p>
    <w:p>
      <w:pPr>
        <w:pStyle w:val="TextBody"/>
        <w:rPr/>
      </w:pPr>
      <w:r>
        <w:rPr>
          <w:b/>
        </w:rPr>
        <w:t>363]</w:t>
      </w:r>
      <w:r>
        <w:rPr/>
        <w:t xml:space="preserve">  Но внутренне вы могли бы многое сделать до того, как сможете использоваться во всей полноте. Поэтому следите за тем, чтобы выполнять три вещи:</w:t>
      </w:r>
    </w:p>
    <w:p>
      <w:pPr>
        <w:pStyle w:val="TextBody"/>
        <w:ind w:firstLine="397"/>
        <w:rPr/>
      </w:pPr>
      <w:r>
        <w:rPr/>
        <w:t xml:space="preserve">1. </w:t>
      </w:r>
      <w:r>
        <w:rPr>
          <w:i/>
        </w:rPr>
        <w:t>Терять себя из виду</w:t>
      </w:r>
      <w:r>
        <w:rPr/>
        <w:t xml:space="preserve">. Ваша постоянная внутренняя привычка принижения себя указывает на излишнюю концентрацию на малом “я”. Вы тяготитесь своей работой и отвергаете большее влияние, рассматривая себя как неудачника, и в то же самое время упускаете предпринять те шаги, которые сделали бы вас вполне успешным – шаги, которые я указал вам ранее. Брат мой, перестаньте пока следить за процессом времени </w:t>
      </w:r>
      <w:r>
        <w:rPr>
          <w:i/>
        </w:rPr>
        <w:t>в целом</w:t>
      </w:r>
      <w:r>
        <w:rPr/>
        <w:t xml:space="preserve"> и в течение трех месяцев работайте так, словно у вас есть только один текущий день, делая каждый час его настолько прекрасным и самозабвенным, насколько возможно.</w:t>
      </w:r>
    </w:p>
    <w:p>
      <w:pPr>
        <w:pStyle w:val="TextBody"/>
        <w:ind w:firstLine="397"/>
        <w:rPr/>
      </w:pPr>
      <w:r>
        <w:rPr/>
        <w:t xml:space="preserve">2. Аспект мудрости у вас высоко развит. </w:t>
      </w:r>
      <w:r>
        <w:rPr>
          <w:i/>
        </w:rPr>
        <w:t xml:space="preserve">Пусть же аспект любви </w:t>
      </w:r>
      <w:r>
        <w:rPr/>
        <w:t xml:space="preserve">Второго Луча обретет теперь </w:t>
      </w:r>
      <w:r>
        <w:rPr>
          <w:i/>
        </w:rPr>
        <w:t>более полный размах</w:t>
      </w:r>
      <w:r>
        <w:rPr/>
        <w:t>. Вы и F.C.D. должны обратить свои жизненные тенденции. У него – высоко развитая любящая природа; он должен научиться более эффективно выражать мудрость. У вас – сильно выраженная мудрость; вы должны научиться любить более широко и не бояться любви, как сейчас. Ваша работа в качестве исполнителя извлекла наружу вашу скрытую мудрость. Ваша работа в моей группе и Новой Группе Мировых Служителей должна теперь исходить из глубинных ресурсов вашего сердца. Поразмыслите над этим указанием.</w:t>
      </w:r>
    </w:p>
    <w:p>
      <w:pPr>
        <w:pStyle w:val="TextBody"/>
        <w:ind w:firstLine="397"/>
        <w:rPr/>
      </w:pPr>
      <w:r>
        <w:rPr/>
        <w:t xml:space="preserve">3. Оказывайте в работе </w:t>
      </w:r>
      <w:r>
        <w:rPr>
          <w:i/>
        </w:rPr>
        <w:t>более определенную</w:t>
      </w:r>
      <w:r>
        <w:rPr/>
        <w:t xml:space="preserve"> помощь. … Вы </w:t>
      </w:r>
      <w:r>
        <w:rPr>
          <w:i/>
        </w:rPr>
        <w:t xml:space="preserve">можете </w:t>
      </w:r>
      <w:r>
        <w:rPr/>
        <w:t xml:space="preserve">давать то, что необходимо, если потеряете себя из виду и научитесь работать с радостью. Разве это не ключ для вас, мой брат – работа </w:t>
      </w:r>
      <w:r>
        <w:rPr>
          <w:i/>
        </w:rPr>
        <w:t>радостного</w:t>
      </w:r>
      <w:r>
        <w:rPr/>
        <w:t xml:space="preserve"> служения? Могу ли я просить вас культивировать дух радости? Если вы будете помогать и работать именно так, как вам указывается, это позволит вам освободиться в большой степени. Вы можете помогать в работе своей мудростью и зрелостью опыта.</w:t>
      </w:r>
    </w:p>
    <w:p>
      <w:pPr>
        <w:pStyle w:val="TextBody"/>
        <w:ind w:firstLine="397"/>
        <w:rPr/>
      </w:pPr>
      <w:r>
        <w:rPr/>
        <w:t xml:space="preserve">Придерживайтесь простой линии, указанной мной в прошлом сообщении. Пока я не могу изменить ее, потому что вы еще не извлекли всей пользы из той помощи, которую я старался вам тогда оказать. Впрочем, оставайтесь в добром расположении духа и идите вперед по Пути с радостью. В эти судьбоносные дни нет времени для пустых усилий, связанных с чересчур пристальным изучением самого себя и анализом, ведущим к недоверию. </w:t>
      </w:r>
    </w:p>
    <w:p>
      <w:pPr>
        <w:pStyle w:val="TextBody"/>
        <w:ind w:firstLine="397"/>
        <w:rPr/>
      </w:pPr>
      <w:r>
        <w:rPr/>
      </w:r>
    </w:p>
    <w:p>
      <w:pPr>
        <w:pStyle w:val="Signature"/>
        <w:spacing w:before="0" w:after="113"/>
        <w:ind w:firstLine="397"/>
        <w:rPr/>
      </w:pPr>
      <w:r>
        <w:rPr/>
        <w:t>Январь 1936</w:t>
      </w:r>
    </w:p>
    <w:p>
      <w:pPr>
        <w:pStyle w:val="TextBody"/>
        <w:ind w:firstLine="397"/>
        <w:rPr/>
      </w:pPr>
      <w:r>
        <w:rPr/>
        <w:t>Единственное, что я хочу сделать для вас в настоящее время, брат мой, это дать вам медитацию, которую попрошу вас исполнять до следующего извещения. Я укажу вам также шесть исходных мыслей для медитации. В остальном остаются в силе мои предыдущие инструкции, и ваша будущая полезность в грядущем духовном расширении зависит от вашего пристального внимания к самозабвению, правильного использования любви (позволяющему вам любить более легко. Пожалуйста, изучите мое последнее сообщение по данному предмету) и внимания к практическому, любящему, эффективному, регулярному служению.</w:t>
      </w:r>
    </w:p>
    <w:p>
      <w:pPr>
        <w:pStyle w:val="Iniiaiie2"/>
        <w:rPr/>
      </w:pPr>
      <w:r>
        <w:rPr/>
        <w:t xml:space="preserve">Ваш прогресс во внешнем выражении своего внутреннего знания был без необходимости медленным. Если бы вы выстроили правильную и более сфокусированную позицию, то могли бы быстро развиваться в направлении более ясного света и более эффективной жизни. Я часто говорил вам об этом. Вашей ключевой нотой на будущее должна стать </w:t>
      </w:r>
      <w:r>
        <w:rPr>
          <w:i/>
        </w:rPr>
        <w:t>дисциплина</w:t>
      </w:r>
      <w:r>
        <w:rPr/>
        <w:t xml:space="preserve"> и еще раз </w:t>
      </w:r>
      <w:r>
        <w:rPr>
          <w:i/>
        </w:rPr>
        <w:t>дисциплина</w:t>
      </w:r>
      <w:r>
        <w:rPr/>
        <w:t>. Вашим путем к освобождению является подчинение физического тела воле через наложение выраженного упорядоченного ритма. Поэтому решение данного вопроса зависит от того, достаточно ли вы постараетесь, чтобы достичь возможных результатов при осуществлении необходимого урегулирования и наложении требуемых дисциплинирующих мер. Что это за меры, вы также знаете. Ведь это не просто проведение в жизнь определенных правил повседневной жизни, которые столь просты, что им не удается пробудить вашу волю, не так ли? А именно пробуждение динамической воли я желал бы видеть достигнутым посредством следующей предлагаемой медитации.</w:t>
      </w:r>
    </w:p>
    <w:p>
      <w:pPr>
        <w:pStyle w:val="Nienie1"/>
        <w:rPr/>
      </w:pPr>
      <w:r>
        <w:rPr/>
        <w:t>1. После достижения выравнивания и центрирования сознания в уме, продолжайте так, как указывается ниже:</w:t>
      </w:r>
    </w:p>
    <w:p>
      <w:pPr>
        <w:pStyle w:val="Nienie1"/>
        <w:ind w:left="0" w:firstLine="397"/>
        <w:jc w:val="center"/>
        <w:rPr/>
      </w:pPr>
      <w:r>
        <w:rPr/>
        <w:t>О.М.</w:t>
      </w:r>
    </w:p>
    <w:p>
      <w:pPr>
        <w:pStyle w:val="Nienie2"/>
        <w:rPr/>
      </w:pPr>
      <w:r>
        <w:rPr/>
        <w:t>а. Произнесите его как душа в своем собственном мире, используя одновременно творческое воображение.</w:t>
      </w:r>
    </w:p>
    <w:p>
      <w:pPr>
        <w:pStyle w:val="Nienie2"/>
        <w:rPr/>
      </w:pPr>
      <w:r>
        <w:rPr/>
        <w:t xml:space="preserve">б. </w:t>
      </w:r>
      <w:r>
        <w:rPr>
          <w:spacing w:val="-6"/>
        </w:rPr>
        <w:t>Произнесите О.М. опять как душа, налагая ее цель на ум.</w:t>
      </w:r>
    </w:p>
    <w:p>
      <w:pPr>
        <w:pStyle w:val="Nienie2"/>
        <w:rPr/>
      </w:pPr>
      <w:r>
        <w:rPr/>
        <w:t>в. Произнесите О.М. как душа, контролируя тело желания.</w:t>
      </w:r>
    </w:p>
    <w:p>
      <w:pPr>
        <w:pStyle w:val="Nienie2"/>
        <w:rPr/>
      </w:pPr>
      <w:r>
        <w:rPr/>
        <w:t>г. Произнесите О.М. как душа, энергетизируя ее волевой силой эфирное тело.</w:t>
      </w:r>
    </w:p>
    <w:p>
      <w:pPr>
        <w:pStyle w:val="Nienie2"/>
        <w:rPr/>
      </w:pPr>
      <w:r>
        <w:rPr/>
        <w:t>д. Произнесите О.М. вновь, но на этот раз в сотрудничестве с личностью, побуждая физическое тело к правильному действию. Делайте все это очень медленно и тщательно, с мышлением, полностью направленным на каждую из пяти стадий.</w:t>
      </w:r>
    </w:p>
    <w:p>
      <w:pPr>
        <w:pStyle w:val="Nienie1"/>
        <w:rPr/>
      </w:pPr>
      <w:r>
        <w:rPr/>
        <w:t>2. Затем визуализируйте всю свою низшую природу собранной в сознании души.</w:t>
      </w:r>
    </w:p>
    <w:p>
      <w:pPr>
        <w:pStyle w:val="Nienie1"/>
        <w:spacing w:before="0" w:after="113"/>
        <w:rPr/>
      </w:pPr>
      <w:r>
        <w:rPr/>
        <w:t xml:space="preserve">3. Далее медитируйте в течение пятнадцати минут (не более) над следующими шестью исходными мыслями. Вся эта медитация задумана как динамическая и краткая. При таком применении она может разрушить препятствия и “очистить путь” для притока вашей динамической, но до сих пор неэффективной </w:t>
      </w:r>
      <w:r>
        <w:rPr>
          <w:i/>
        </w:rPr>
        <w:t>воли</w:t>
      </w:r>
      <w:r>
        <w:rPr/>
        <w:t>.</w:t>
      </w:r>
    </w:p>
    <w:p>
      <w:pPr>
        <w:pStyle w:val="Nienie2"/>
        <w:ind w:left="2268" w:hanging="1644"/>
        <w:rPr/>
      </w:pPr>
      <w:r>
        <w:rPr/>
        <w:t xml:space="preserve">Первый месяц – </w:t>
        <w:tab/>
        <w:t xml:space="preserve">Моя душа обладает могуществом и волей, и у нее есть цель. Все три необходимы на </w:t>
      </w:r>
      <w:r>
        <w:rPr>
          <w:i/>
        </w:rPr>
        <w:t>Пути Освобождения</w:t>
      </w:r>
      <w:r>
        <w:rPr/>
        <w:t>.</w:t>
      </w:r>
    </w:p>
    <w:p>
      <w:pPr>
        <w:pStyle w:val="Nienie2"/>
        <w:ind w:left="2268" w:hanging="1644"/>
        <w:rPr/>
      </w:pPr>
      <w:r>
        <w:rPr/>
        <w:t xml:space="preserve">Второй месяц – </w:t>
        <w:tab/>
        <w:t xml:space="preserve">Моя душа должна вскармливать любовь среди сынов человеческих. Это ее главная цель. Поэтому я </w:t>
      </w:r>
      <w:r>
        <w:rPr>
          <w:i/>
        </w:rPr>
        <w:t xml:space="preserve">изъявляю волю </w:t>
      </w:r>
      <w:r>
        <w:rPr/>
        <w:t>любить и ступать Путем Любви.</w:t>
      </w:r>
    </w:p>
    <w:p>
      <w:pPr>
        <w:pStyle w:val="Nienie2"/>
        <w:ind w:left="2268" w:hanging="1644"/>
        <w:rPr/>
      </w:pPr>
      <w:r>
        <w:rPr/>
        <w:t xml:space="preserve">Третий месяц – </w:t>
        <w:tab/>
        <w:t xml:space="preserve">Цель моей души должна показать себя через горение. То, что препятствует и мешает, должно исчезнуть перед могуществом Бога. Это могущество есть я. Поэтому я ступаю </w:t>
      </w:r>
      <w:r>
        <w:rPr>
          <w:i/>
        </w:rPr>
        <w:t>Путем, ведущим к Горящей Тверди</w:t>
      </w:r>
      <w:r>
        <w:rPr/>
        <w:t>. Там исчезают препятствия.</w:t>
      </w:r>
    </w:p>
    <w:p>
      <w:pPr>
        <w:pStyle w:val="Nienie2"/>
        <w:ind w:left="2268" w:hanging="1644"/>
        <w:rPr/>
      </w:pPr>
      <w:r>
        <w:rPr/>
        <w:t xml:space="preserve">Четвертый месяц – Моя воля есть одно с великой Волей Бога. Сегодня эта воля – моя на земных планах. Она ведет к служению и группе моего Учителя. Поэтому, после </w:t>
      </w:r>
      <w:r>
        <w:rPr>
          <w:spacing w:val="-6"/>
        </w:rPr>
        <w:t xml:space="preserve">праздника сожжения, я вступаю на </w:t>
      </w:r>
      <w:r>
        <w:rPr>
          <w:i/>
          <w:spacing w:val="-6"/>
        </w:rPr>
        <w:t>Путь Служения</w:t>
      </w:r>
      <w:r>
        <w:rPr>
          <w:spacing w:val="-6"/>
        </w:rPr>
        <w:t>.</w:t>
      </w:r>
    </w:p>
    <w:p>
      <w:pPr>
        <w:pStyle w:val="Nienie2"/>
        <w:ind w:left="2268" w:hanging="1644"/>
        <w:rPr/>
      </w:pPr>
      <w:r>
        <w:rPr/>
        <w:t xml:space="preserve">Пятый месяц    – Я посвящаю себя цели плана. У меня нет иной цели, кроме воли Бога. Я не ищу иного пути, кроме </w:t>
      </w:r>
      <w:r>
        <w:rPr>
          <w:i/>
        </w:rPr>
        <w:t>Пути Божественного Свершения</w:t>
      </w:r>
      <w:r>
        <w:rPr/>
        <w:t>. Я теряюсь внутри группы, стремящейся к проведению плана.</w:t>
      </w:r>
    </w:p>
    <w:p>
      <w:pPr>
        <w:pStyle w:val="Nienie2"/>
        <w:ind w:left="2268" w:hanging="1644"/>
        <w:rPr/>
      </w:pPr>
      <w:r>
        <w:rPr/>
        <w:t xml:space="preserve">Шестой месяц – </w:t>
        <w:tab/>
      </w:r>
      <w:r>
        <w:rPr>
          <w:i/>
        </w:rPr>
        <w:t>Путь Жертвы</w:t>
      </w:r>
      <w:r>
        <w:rPr/>
        <w:t xml:space="preserve"> извечно является </w:t>
      </w:r>
      <w:r>
        <w:rPr>
          <w:i/>
        </w:rPr>
        <w:t>Путем Радости</w:t>
      </w:r>
      <w:r>
        <w:rPr/>
        <w:t xml:space="preserve">. Путь Радости ведет к Обители Мира. Обитель Бога находится лишь после потери себя и обретения видения только того, что </w:t>
      </w:r>
      <w:r>
        <w:rPr>
          <w:i/>
        </w:rPr>
        <w:t xml:space="preserve">должно </w:t>
      </w:r>
      <w:r>
        <w:rPr/>
        <w:t>быть исполнено, и исполнено сегодня.</w:t>
      </w:r>
    </w:p>
    <w:p>
      <w:pPr>
        <w:pStyle w:val="TextBody"/>
        <w:ind w:firstLine="397"/>
        <w:rPr/>
      </w:pPr>
      <w:r>
        <w:rPr/>
      </w:r>
    </w:p>
    <w:p>
      <w:pPr>
        <w:pStyle w:val="Signature"/>
        <w:ind w:firstLine="397"/>
        <w:rPr/>
      </w:pPr>
      <w:r>
        <w:rPr/>
        <w:t>Июнь 1936</w:t>
      </w:r>
    </w:p>
    <w:p>
      <w:pPr>
        <w:pStyle w:val="Iaao"/>
        <w:ind w:firstLine="397"/>
        <w:rPr/>
      </w:pPr>
      <w:r>
        <w:rPr/>
        <w:t>Мой Брат и Мой Друг,</w:t>
      </w:r>
    </w:p>
    <w:p>
      <w:pPr>
        <w:pStyle w:val="TextBody"/>
        <w:ind w:firstLine="397"/>
        <w:rPr/>
      </w:pPr>
      <w:r>
        <w:rPr/>
        <w:t>Многое из того, что я написал для S.C.P., имеет большое значение и для вас. Я не буду повторять их здесь, поскольку есть другие вещи, которые мне хотелось бы вам сказать. Из самой глубины моего сердца (которое охватывает вас постоянной любовью) я побуждаю вас отвести взгляд от себя и не помышлять с таким постоянством о своих неудачах. Распознавайте ошибку – если она есть – но затем обернитесь с улыбкой на устах к свету, а к своей неудаче спиной, и настойчиво продвигайтесь вперед.</w:t>
      </w:r>
    </w:p>
    <w:p>
      <w:pPr>
        <w:pStyle w:val="TextBody"/>
        <w:ind w:firstLine="397"/>
        <w:rPr/>
      </w:pPr>
      <w:r>
        <w:rPr/>
        <w:t xml:space="preserve">D.A.O., член моей группы учеников, очень не просто усваивает урок самодисциплины, к тому же ею овладело наваждение страха перед авторитетом. Она попросила разрешения покинуть мою группу, чтобы на ее месте работал кто-то другой. Я предложил ей, чтобы она рассматривала себя как приостановившую свое групповое усилие и мой так называемый контроль над ней, и взяла год для тщательного размышления, прежде чем принять окончательное решение. Чтобы доказать вам фундаментальную поверхностность вашей неудачи, я прошу вас исполнить для меня определенное служение. Возьмите на себя на год работу D.A.O., займите ее место в моей группе и таким образом помогите сохранить целостность групповых связей. Вы не раз это делали, поэтому я сразу подумал о вас. И хотя мой ум инстинктивно решил просить вас об этом служении, причина была двоякой. Вы гарантированно обладаете тактом и свободой от наваждения, что в высшей степени необходимо ближайшим сотрудникам D.A.O. в моей группе. Вы до некоторой степени подвержены наваждению неудачи, но редко захватываетесь наваждением там, где дело касается принципов групповой работы. Я могу доверить вам давать то, что необходимо. Во-вторых, у вас есть ясность видения – истинного и конструктивного в тех случаях, где не включается ваша личностная любовь. Там, где она включается, вы склонны переоценивать тех, кого любите, и видеть в них слишком многое. Разве это не так, мой брат? </w:t>
      </w:r>
    </w:p>
    <w:p>
      <w:pPr>
        <w:pStyle w:val="TextBody"/>
        <w:rPr/>
      </w:pPr>
      <w:r>
        <w:rPr>
          <w:b/>
        </w:rPr>
        <w:t>367]</w:t>
      </w:r>
      <w:r>
        <w:rPr/>
        <w:t xml:space="preserve">  Впрочем, в данном случае, ваше видение будет ясно и истинно. Итак, займите место D.A.O. и делайте лучшее, что можете, в этой ситуации. Но не оставляйте и собственного места в моей группе.</w:t>
      </w:r>
    </w:p>
    <w:p>
      <w:pPr>
        <w:pStyle w:val="TextBody"/>
        <w:ind w:firstLine="397"/>
        <w:rPr/>
      </w:pPr>
      <w:r>
        <w:rPr/>
        <w:t>Концепция свободы, которой придерживается D.A.O. – как и в случае со всеми подобными концепциями – может действовать как тюрьма. Ее идея независимости может оказаться цепью, держащей ее в подчинении. Вот урок, который она должна усвоить. Ее служение в моей группе идет после ее любви к своему продвижению, и я буду вынужден указать ей на это. Ученики, работающие в Ашраме, вовсе не являются совершенно свободными агентами. Каждый соотносится связями души со своими соучениками. Взятая на себя ответственность и признанные кармические обязательства не так-то легко оставляются в стороне и, в конце концов, должны быть отработаны. Дисциплина групповой жизни – это более высокая и живая дисциплина, нежели любые наложенные на себя идеи жизни и истины. Когда ученик видит и соотносит свою индивидуальную дхарму и свою групповую от</w:t>
      </w:r>
      <w:r>
        <w:rPr>
          <w:spacing w:val="-6"/>
        </w:rPr>
        <w:t>ветственность – тогда он может предпринять правильное действие.</w:t>
      </w:r>
    </w:p>
    <w:p>
      <w:pPr>
        <w:pStyle w:val="TextBody"/>
        <w:ind w:firstLine="397"/>
        <w:rPr/>
      </w:pPr>
      <w:r>
        <w:rPr/>
        <w:t>Будете ли вы помогать мне в этой проблеме? Знаю, что будете, брат мой. Возьметесь ли вы за это в качестве свидетельства моей веры в вас и моего доверия к вам, а также в качестве свидетельства ненужной астральной озабоченности, в которой вы постоянно трудитесь?</w:t>
      </w:r>
    </w:p>
    <w:p>
      <w:pPr>
        <w:pStyle w:val="TextBody"/>
        <w:ind w:firstLine="397"/>
        <w:rPr/>
      </w:pPr>
      <w:r>
        <w:rPr/>
        <w:t>Прошу вас также выполнить одно небольшое персональное задание. Пожалуйста, просмотрите все полученные вами от меня инструкции и выпишите информацию, касающуюся ваших действий на физическом плане.  Затем отметьте, что вам удалось, а что еще предстоит сделать. Это поможет вам обновить свои усилия по овладению физическим телом – проводником, доставляющим вам большую часть трудностей, и который, однако, может быть поставлен под контроль намного легче, чем астральное или ментальное тела. Тем не менее именно это тело составляет для вас наибольшую проблему в данном воплощении. Если бы она решилась, ваша работа продвинулась бы вперед.</w:t>
      </w:r>
    </w:p>
    <w:p>
      <w:pPr>
        <w:pStyle w:val="TextBody"/>
        <w:ind w:firstLine="397"/>
        <w:rPr/>
      </w:pPr>
      <w:r>
        <w:rPr/>
      </w:r>
    </w:p>
    <w:p>
      <w:pPr>
        <w:pStyle w:val="Signature"/>
        <w:ind w:firstLine="397"/>
        <w:rPr/>
      </w:pPr>
      <w:r>
        <w:rPr/>
        <w:t>Январь 1937</w:t>
      </w:r>
    </w:p>
    <w:p>
      <w:pPr>
        <w:pStyle w:val="Iaao"/>
        <w:ind w:firstLine="397"/>
        <w:rPr/>
      </w:pPr>
      <w:r>
        <w:rPr/>
        <w:t>Брат,</w:t>
      </w:r>
    </w:p>
    <w:p>
      <w:pPr>
        <w:pStyle w:val="TextBody"/>
        <w:ind w:firstLine="397"/>
        <w:rPr/>
      </w:pPr>
      <w:r>
        <w:rPr/>
        <w:t xml:space="preserve">Хочу начать со слов поощрения. Вы добились прогресса за прошедший год и вышли из сравнительно статического состояния к большей восприимчивости и росту. Поскольку в прошлом я был вынужден указывать вам ваши неудачи и часто </w:t>
      </w:r>
      <w:r>
        <w:rPr>
          <w:b/>
        </w:rPr>
        <w:t xml:space="preserve">368] </w:t>
      </w:r>
      <w:r>
        <w:rPr/>
        <w:t>анализировать ваше состояние в терминах порицания, теперь я с радостью отмечаю ваш рост и усиление способности двигаться вперед. Позвольте сказать вам сейчас, что три года назад, просматривая ваше состояние, я задавался вопросом, не достигли ли вы своей наивысшей точки достижения на эту жизнь, и не следует ли вам (на оставшуюся часть этой жизни) просто удерживать достигнутое. Это было нелегкое достижение, мой брат, при условии оснащения, с которым вы начали проходить Путь три жизни тому назад; однако, оно не указывает на вашу наивысшую возможность, основанную на работе, исполненной в вашей последней земной жизни. Идите же теперь вперед к большим высотам достижения в самозабвении и любви, и все более становитесь оплотом силы и источником просветляющей мудрости для ваших соучеников.</w:t>
      </w:r>
    </w:p>
    <w:p>
      <w:pPr>
        <w:pStyle w:val="TextBody"/>
        <w:ind w:firstLine="397"/>
        <w:rPr/>
      </w:pPr>
      <w:r>
        <w:rPr/>
        <w:t>У меня есть для вас два сообщения. Первое основывается на инструкциях, которые я дал вам в прошлом; их я суммировал бы такими словами: Подчиняйте свою жизнь физического плана дисциплине, налагаемой на себя самостоятельно; придерживайтесь этой дисциплины любой ценой. Вы в состоянии наметить эту дисциплину самостоятельно. Мне нет необходимости делать это.</w:t>
      </w:r>
    </w:p>
    <w:p>
      <w:pPr>
        <w:pStyle w:val="TextBody"/>
        <w:ind w:firstLine="397"/>
        <w:rPr/>
      </w:pPr>
      <w:r>
        <w:rPr/>
        <w:t xml:space="preserve">Второе мое сообщение основано на замечании, которое вы сами сделали – о том, что вы позволили своей жизни руководиться целесообразностью и привычкой, а не планом. Я просил бы вас глубоко поразмыслить над этой фразой, применять ее и переносить концепцию в более высокое место служения, а не просто в жизнь дисциплины, упорядоченную и управляемую вашим собственным наложенным планом; переносите ее в служение, выполнять которое дала обет эта группа учеников. Это поднимет всю тему из области личностной жизни и наполнит жизнь вашего мышления обширностью </w:t>
      </w:r>
      <w:r>
        <w:rPr>
          <w:i/>
        </w:rPr>
        <w:t>нашего</w:t>
      </w:r>
      <w:r>
        <w:rPr/>
        <w:t xml:space="preserve"> плана.</w:t>
      </w:r>
    </w:p>
    <w:p>
      <w:pPr>
        <w:pStyle w:val="TextBody"/>
        <w:ind w:firstLine="397"/>
        <w:rPr/>
      </w:pPr>
      <w:r>
        <w:rPr/>
        <w:t xml:space="preserve">Все вы знаете очень многое. Ваши теории очень хороши и здравы. Но если группа хочет продвигаться – желательным образом – в реальную мировую работу, с вашей теорией должна начать соизмеряться ваша практика. Пусть имеют место быстрейшее урегулирование, а также свежий импульс преданности и обновленное выравнивание среди всех вас; рука в руке, плечо к плечу, со взором, фиксированным на одном видении, вы сможете встречать жизнь с ее превратностями </w:t>
      </w:r>
      <w:r>
        <w:rPr>
          <w:i/>
        </w:rPr>
        <w:t>вместе</w:t>
      </w:r>
      <w:r>
        <w:rPr/>
        <w:t xml:space="preserve"> и освещать путь друг друга. А это пока далеко не всегда так.</w:t>
      </w:r>
    </w:p>
    <w:p>
      <w:pPr>
        <w:pStyle w:val="TextBody"/>
        <w:ind w:firstLine="397"/>
        <w:rPr/>
      </w:pPr>
      <w:r>
        <w:rPr/>
        <w:t xml:space="preserve">Поэтому, мой брат, пусть </w:t>
      </w:r>
      <w:r>
        <w:rPr>
          <w:i/>
        </w:rPr>
        <w:t>план</w:t>
      </w:r>
      <w:r>
        <w:rPr/>
        <w:t xml:space="preserve"> сам формирует вашу жизнь и ее виды активности, и пусть дисциплина вырабатывает инструмент, </w:t>
      </w:r>
      <w:r>
        <w:rPr>
          <w:b/>
        </w:rPr>
        <w:t xml:space="preserve">369] </w:t>
      </w:r>
      <w:r>
        <w:rPr/>
        <w:t>необходимый для выполняемой работы. Сегодня группы учеников тренируются в телепатической работе и осуществляют телепатическое служение миру – малую частицу всей работы, которую Иерархия извечно проводит с умами людей. Таким образом, когда вы начнете это делать, вы сможете работать над изменением условий и воздействием на определенные жизни. Эта работа будет невозможна там, где наличествуют критицизм, самосожаление и неправильная речь, поскольку даже один человек может заблокировать поток групповой мысли. Поэтому я прошу свою группу учеников готовиться в этом году к расширенному служению и глубинному вынашиванию работы по передаче мысли в мировом служении.</w:t>
      </w:r>
    </w:p>
    <w:p>
      <w:pPr>
        <w:pStyle w:val="Iniiaiie2"/>
        <w:rPr/>
      </w:pPr>
      <w:r>
        <w:rPr/>
        <w:t>Оккультные фразы, которые я предлагаю вашему рассмотрению, следующие:</w:t>
      </w:r>
    </w:p>
    <w:p>
      <w:pPr>
        <w:pStyle w:val="TextBody"/>
        <w:ind w:left="397" w:hanging="0"/>
        <w:rPr/>
      </w:pPr>
      <w:r>
        <w:rPr/>
        <w:t>“</w:t>
      </w:r>
      <w:r>
        <w:rPr/>
        <w:t>Проект лежит перед Мастером, и план во всех его деталях располагается на Рабочем Столе. В Срединной Палате ждут те, кто должен строить Храм в соответствии с составленным планом.</w:t>
      </w:r>
    </w:p>
    <w:p>
      <w:pPr>
        <w:pStyle w:val="TextBody"/>
        <w:ind w:left="397" w:hanging="0"/>
        <w:rPr/>
      </w:pPr>
      <w:r>
        <w:rPr/>
        <w:t>Но план не был полон. Часть знания о плане фундамента, на котором должен быть воздвигнут Храм, была утрачена; не было тех, кто искал его, и не было тех, кто обладал им. Мастер ждал.</w:t>
      </w:r>
    </w:p>
    <w:p>
      <w:pPr>
        <w:pStyle w:val="TextBody"/>
        <w:ind w:left="397" w:hanging="0"/>
        <w:rPr/>
      </w:pPr>
      <w:r>
        <w:rPr/>
        <w:t>Тот, кто искал необходимое знание, кто направлял создающих основание для будущего здания – спал, ел и играл на внешнем плане. И все же его мысль ежечасно фокусировалась в Срединной Палате на ждущих работниках, и вспоминание приходило. Его душа время от времени парила над проектами во Внутреннем Покое и смотрела в лицо Мастеру. И Мастер по-прежнему ждал. Затем вспоминание пришло, а с ним и активная работа”.</w:t>
      </w:r>
    </w:p>
    <w:p>
      <w:pPr>
        <w:pStyle w:val="TextBody"/>
        <w:ind w:firstLine="397"/>
        <w:rPr/>
      </w:pPr>
      <w:r>
        <w:rPr/>
      </w:r>
    </w:p>
    <w:p>
      <w:pPr>
        <w:pStyle w:val="Signature"/>
        <w:ind w:firstLine="397"/>
        <w:rPr/>
      </w:pPr>
      <w:r>
        <w:rPr/>
        <w:t>Июль 1937</w:t>
      </w:r>
    </w:p>
    <w:p>
      <w:pPr>
        <w:pStyle w:val="Iaao"/>
        <w:ind w:firstLine="397"/>
        <w:rPr/>
      </w:pPr>
      <w:r>
        <w:rPr/>
        <w:t>Мой Брат,</w:t>
      </w:r>
    </w:p>
    <w:p>
      <w:pPr>
        <w:pStyle w:val="TextBody"/>
        <w:ind w:firstLine="397"/>
        <w:rPr/>
      </w:pPr>
      <w:r>
        <w:rPr/>
        <w:t>У вас, как я уже часто говорил вам, есть только одна большая проблема, и она связана с физическим телом. Позвольте указать вам ваши лучевые силы; тогда, я думаю, больший свет прояснит вашу проблему.</w:t>
      </w:r>
    </w:p>
    <w:p>
      <w:pPr>
        <w:pStyle w:val="Iniiaiie2"/>
        <w:rPr/>
      </w:pPr>
      <w:r>
        <w:rPr/>
        <w:t xml:space="preserve">Ваше </w:t>
      </w:r>
      <w:r>
        <w:rPr>
          <w:i/>
        </w:rPr>
        <w:t xml:space="preserve">ментальное тело </w:t>
      </w:r>
      <w:r>
        <w:rPr/>
        <w:t xml:space="preserve">находится на Первом Луче, и </w:t>
      </w:r>
      <w:r>
        <w:rPr>
          <w:b/>
        </w:rPr>
        <w:t xml:space="preserve"> </w:t>
      </w:r>
      <w:r>
        <w:rPr/>
        <w:t xml:space="preserve">именно </w:t>
      </w:r>
      <w:r>
        <w:rPr>
          <w:b/>
        </w:rPr>
        <w:t>370]</w:t>
      </w:r>
      <w:r>
        <w:rPr/>
        <w:t xml:space="preserve"> это делает вас реальным учащимся оккультизма. Ваш контакт с душой настолько выражен и реален, что ментальное тело не выстраивает никаких барьеров между душой и личностью, или между вами и вашими соучениками. Ментально вы всегда понимаете и являетесь включающим. Я не имею в виду теоретический подход, а указываю на факт. Но ваше </w:t>
      </w:r>
      <w:r>
        <w:rPr>
          <w:i/>
        </w:rPr>
        <w:t>астральное тело</w:t>
      </w:r>
      <w:r>
        <w:rPr/>
        <w:t xml:space="preserve"> также находится на Первом Луче –  редко встречающийся, уникальный случай. Именно здесь возникает чувство отделенности, поскольку ваша перволучевая тенденция делает для вас две вещи:</w:t>
      </w:r>
    </w:p>
    <w:p>
      <w:pPr>
        <w:pStyle w:val="Nienie1"/>
        <w:rPr/>
      </w:pPr>
      <w:r>
        <w:rPr/>
        <w:t>а. Она питает ваше чувство отделенности и тем самым толкает вас к изоляции.</w:t>
      </w:r>
    </w:p>
    <w:p>
      <w:pPr>
        <w:pStyle w:val="Nienie1"/>
        <w:rPr/>
      </w:pPr>
      <w:r>
        <w:rPr/>
        <w:t>б. Оно вскармливает ваш страх перед привязанностью.</w:t>
      </w:r>
    </w:p>
    <w:p>
      <w:pPr>
        <w:pStyle w:val="Iniiaiie20"/>
        <w:ind w:firstLine="397"/>
        <w:rPr/>
      </w:pPr>
      <w:r>
        <w:rPr/>
        <w:t>Таким образом вы зачастую эмоционально и астрально оказываетесь отстраненным и изолированным от тех, кто любит вас, и от ваших товарищей. Отсюда продолжающийся конфликт меж</w:t>
      </w:r>
      <w:r>
        <w:rPr>
          <w:spacing w:val="-6"/>
        </w:rPr>
        <w:t>ду вашей любящей душой и изолированным, одиноким астральным проводником. Решение в данном случае будет вам сразу же</w:t>
      </w:r>
      <w:r>
        <w:rPr/>
        <w:t xml:space="preserve"> ясно.</w:t>
      </w:r>
    </w:p>
    <w:p>
      <w:pPr>
        <w:pStyle w:val="Iniiaiie2"/>
        <w:rPr/>
      </w:pPr>
      <w:r>
        <w:rPr/>
        <w:t xml:space="preserve">Ваше </w:t>
      </w:r>
      <w:r>
        <w:rPr>
          <w:i/>
        </w:rPr>
        <w:t>физическое тело</w:t>
      </w:r>
      <w:r>
        <w:rPr/>
        <w:t xml:space="preserve"> находится на Седьмом Луче. Итак, поразмыслите над внутренними отношениями и внешним действием своих лучевых сил, перечисленных ниже:</w:t>
      </w:r>
    </w:p>
    <w:p>
      <w:pPr>
        <w:pStyle w:val="Nienie1"/>
        <w:rPr/>
      </w:pPr>
      <w:r>
        <w:rPr/>
        <w:t>1. Луч души – Второй Луч Любви-Мудрости.</w:t>
      </w:r>
    </w:p>
    <w:p>
      <w:pPr>
        <w:pStyle w:val="Nienie1"/>
        <w:rPr/>
      </w:pPr>
      <w:r>
        <w:rPr/>
        <w:t>2. Луч личности – Третий Луч Активного Интеллекта.</w:t>
      </w:r>
    </w:p>
    <w:p>
      <w:pPr>
        <w:pStyle w:val="Nienie1"/>
        <w:rPr/>
      </w:pPr>
      <w:r>
        <w:rPr/>
        <w:t>3. Луч ума – Первый Луч Могущества.</w:t>
      </w:r>
    </w:p>
    <w:p>
      <w:pPr>
        <w:pStyle w:val="Nienie1"/>
        <w:rPr/>
      </w:pPr>
      <w:r>
        <w:rPr/>
        <w:t>4. Луч астрального тела – Первый Луч Могущества.</w:t>
      </w:r>
    </w:p>
    <w:p>
      <w:pPr>
        <w:pStyle w:val="Nienie1"/>
        <w:rPr/>
      </w:pPr>
      <w:r>
        <w:rPr/>
        <w:t>5. Луч физического тела – Седьмой Луч Церемониального Порядка.</w:t>
      </w:r>
    </w:p>
    <w:p>
      <w:pPr>
        <w:pStyle w:val="Iniiaiie20"/>
        <w:ind w:firstLine="397"/>
        <w:rPr/>
      </w:pPr>
      <w:r>
        <w:rPr/>
        <w:t xml:space="preserve">Вы отметите, как много должна сделать ваша душа  в отношении линий энергии, связанных с Первым Лучом: 1-3-7. Поэтому вас должно также ободрить видение того обстоятельства, насколько </w:t>
      </w:r>
      <w:r>
        <w:rPr>
          <w:i/>
        </w:rPr>
        <w:t>реально</w:t>
      </w:r>
      <w:r>
        <w:rPr/>
        <w:t xml:space="preserve"> ваша жизнь любви контролирует вашу работу и служение. Хвалю я вас или стимулирую, брат мой? Возможно, и то и другое. В предстоящие месяцы вам следует уделить много времени размышлению над этими фактами.</w:t>
      </w:r>
    </w:p>
    <w:p>
      <w:pPr>
        <w:pStyle w:val="TextBody"/>
        <w:ind w:firstLine="397"/>
        <w:rPr/>
      </w:pPr>
      <w:r>
        <w:rPr/>
      </w:r>
    </w:p>
    <w:p>
      <w:pPr>
        <w:pStyle w:val="Signature"/>
        <w:ind w:firstLine="397"/>
        <w:rPr/>
      </w:pPr>
      <w:r>
        <w:rPr/>
        <w:t>Январь 1938</w:t>
      </w:r>
    </w:p>
    <w:p>
      <w:pPr>
        <w:pStyle w:val="Iaao"/>
        <w:ind w:firstLine="397"/>
        <w:rPr/>
      </w:pPr>
      <w:r>
        <w:rPr/>
        <w:t>Мой Давний Собрат,</w:t>
      </w:r>
    </w:p>
    <w:p>
      <w:pPr>
        <w:pStyle w:val="TextBody"/>
        <w:ind w:firstLine="397"/>
        <w:rPr/>
      </w:pPr>
      <w:r>
        <w:rPr/>
        <w:t xml:space="preserve">Что я должен сказать вам? Если бы я не напомнил вам о необходимости подчинения низшей природы дисциплине, вы перестали бы </w:t>
      </w:r>
      <w:r>
        <w:rPr>
          <w:b/>
        </w:rPr>
        <w:t xml:space="preserve">371] </w:t>
      </w:r>
      <w:r>
        <w:rPr/>
        <w:t>меня уважать, так как тогда я не был бы истинным другом и наставником. Если бы я напомнил вам о необходимости этого, тогда я увеличил бы вашу ответственность, что также не дело для истинного друга и наставника.</w:t>
      </w:r>
    </w:p>
    <w:p>
      <w:pPr>
        <w:pStyle w:val="TextBody"/>
        <w:ind w:firstLine="397"/>
        <w:rPr/>
      </w:pPr>
      <w:r>
        <w:rPr/>
        <w:t xml:space="preserve">Ученики отчетливо входят в ауру Иерархии. Вы – ученик. Ученики пробуждают у нас – наставников на внутренней стороне жизни – многочисленные и разнообразные реакции. Мы наблюдаем за некоторыми из вас и чувствуем, что много времени должно пройти, прежде чем мы сможем полностью доверять вам; сначала должны быть обретены интеграция, владение умом и контакт с душой. Появляются в иерархическом Свете и другие, и мы узнаем – по мере их изучения – что несмотря на наличие контакта и знания, есть также амбиция, жесткость и эгоизм, и эти качества должны быть преодолены и подчинены, прежде чем будет предоставлена свобода действия, как на нашей, так и на другой стороне. Следующие отличаются высокой и чистой вибрацией, но в то же время слабы и наполнены страхом, страданиями или придавлены заботами; они должны быть научены пути силы и божественной беззаботности, прежде чем их служение сможет соответствовать требованиям. Ряд других приходит в нашу сферу влияния, являясь интегрированными, разумными, надежными и с намного превышающей среднюю способностью служить и быть полезными. Их способность жить, оказывать влияние и служить очень велика. Все же в некоторой части их природы таится слабость, и потому их выражение ограничено. Эта слабость могла бы легко быть преодолена при условии достаточного просветленного желания и духовной воли (качеств имеющихся, но не используемых). Таким учеником являетесь и вы, мой брат и давний товарищ. Ваше главное препятствие находится в физическом теле, которое отказывается подчиняться дисциплине и помогать вашим усилиям. Вы это знаете и упоминаете об этом с чувством обреченности. Как, тогда, могу я вам помочь, если вы </w:t>
      </w:r>
      <w:r>
        <w:rPr>
          <w:i/>
        </w:rPr>
        <w:t>знаете</w:t>
      </w:r>
      <w:r>
        <w:rPr/>
        <w:t xml:space="preserve"> причины помех и препятствий для распространения влияния, а также природу проблемы, которую должны решить?</w:t>
      </w:r>
    </w:p>
    <w:p>
      <w:pPr>
        <w:pStyle w:val="TextBody"/>
        <w:ind w:firstLine="397"/>
        <w:rPr/>
      </w:pPr>
      <w:r>
        <w:rPr/>
        <w:t xml:space="preserve">Я ничего не могу сделать, кроме как повторять вам о том, что насколько вы приведете свою физическую природу в соответствие с требованием души, настолько больше вы сможете давать по сравнению со средним учеником. Вы обладаете мудростью и большим опытом, индивидуальным и расовым. Вы обладаете глубокой любовью, которой боитесь и поэтому не можете ее выразить в должной мере, и которую ваша работа исполнителя зажимает и </w:t>
      </w:r>
      <w:r>
        <w:rPr>
          <w:b/>
        </w:rPr>
        <w:t xml:space="preserve">372] </w:t>
      </w:r>
      <w:r>
        <w:rPr/>
        <w:t>останавливает. Вы научились тому оккультному пониманию, которое может многое сделать для других. У вас есть магнетическое излучение. Но всегда есть точка, за которую, как вам кажется, вы не можете пройти – точка, где вмешивается физическое тело и отказывается становиться чистым каналом для выражения внутренней красоты и излучения.</w:t>
      </w:r>
    </w:p>
    <w:p>
      <w:pPr>
        <w:pStyle w:val="TextBody"/>
        <w:ind w:firstLine="397"/>
        <w:rPr/>
      </w:pPr>
      <w:r>
        <w:rPr/>
        <w:t>Напомнив об этом и попросив вас привести этот аспект в соответствие с духовным требованием, а также указав более обширную область служения, которая могла бы открыться перед вами, я вынужден оставить вас, чтобы вы преуспели в этой задаче или же отказались от нее – как вам самому кажется лучшим. Возможно, позднее я увижу выдающуюся перемену – полное выравнивание и усиленное излучение.</w:t>
      </w:r>
    </w:p>
    <w:p>
      <w:pPr>
        <w:pStyle w:val="Iniiaiie2"/>
        <w:rPr/>
      </w:pPr>
      <w:r>
        <w:rPr/>
        <w:t>Я просил бы вас уделять много времени каждое воскресенье (по меньшей мере час) попыткам контакта с моей аурой и, через нее, с аурой Иерархии. Результаты такого усилия должны быть для вас живительными и существенно помочь в решении вашей проблемы. Оставляю вас с последними словами из оккультных изречений, которые я дал вам год назад:</w:t>
      </w:r>
    </w:p>
    <w:p>
      <w:pPr>
        <w:pStyle w:val="TextBody"/>
        <w:ind w:firstLine="397"/>
        <w:rPr>
          <w:i/>
          <w:i/>
        </w:rPr>
      </w:pPr>
      <w:r>
        <w:rPr>
          <w:i/>
        </w:rPr>
        <w:t>“</w:t>
      </w:r>
      <w:r>
        <w:rPr>
          <w:i/>
        </w:rPr>
        <w:t>Тогда вспоминание пришло, а с ним и активная работа”.</w:t>
      </w:r>
    </w:p>
    <w:p>
      <w:pPr>
        <w:pStyle w:val="Iniiaiie20"/>
        <w:ind w:firstLine="397"/>
        <w:rPr/>
      </w:pPr>
      <w:r>
        <w:rPr/>
        <w:t>Я верю, что вскоре они станут утверждением, которое я смогу применить к вам вместо обычного: “и Мастер по-прежнему ждал”.</w:t>
      </w:r>
    </w:p>
    <w:p>
      <w:pPr>
        <w:pStyle w:val="TextBody"/>
        <w:ind w:firstLine="397"/>
        <w:rPr/>
      </w:pPr>
      <w:r>
        <w:rPr/>
      </w:r>
    </w:p>
    <w:p>
      <w:pPr>
        <w:pStyle w:val="Signature"/>
        <w:ind w:firstLine="397"/>
        <w:rPr/>
      </w:pPr>
      <w:r>
        <w:rPr/>
        <w:t>Январь 1939</w:t>
      </w:r>
    </w:p>
    <w:p>
      <w:pPr>
        <w:pStyle w:val="Iaao"/>
        <w:ind w:firstLine="397"/>
        <w:rPr/>
      </w:pPr>
      <w:r>
        <w:rPr/>
        <w:t>Мой Брат и Мой Друг,</w:t>
      </w:r>
    </w:p>
    <w:p>
      <w:pPr>
        <w:pStyle w:val="TextBody"/>
        <w:ind w:firstLine="397"/>
        <w:rPr/>
      </w:pPr>
      <w:r>
        <w:rPr/>
        <w:t xml:space="preserve">Что я могу вам сказать такого, чего не говорил раньше? Я могу напомнить вам о том интересном факте, что каждая из сил вашей личности находится на первой великой линии могущества, изоляции и отделенности. Единственным источником влияния Второго Луча, через которой может приходить любовь, является ваша душа, и следствия этого факта вы склонны недопонимать. Поэтому, ваша жизнь любви зависит от обширности вашего контакта с душой; этот контакт должен поддерживаться живым и энергичным, иначе ваша личностная идея, ваше желание держать людей </w:t>
      </w:r>
      <w:r>
        <w:rPr>
          <w:i/>
        </w:rPr>
        <w:t>на расстоянии</w:t>
      </w:r>
      <w:r>
        <w:rPr/>
        <w:t xml:space="preserve">, ваше чувство изоляции и гордости будут доминировать. Трудность для вас усиливается тем фактом, что Луч, управляющий вашей расой – это Третий Луч, который управляет и вашей личностью – </w:t>
      </w:r>
      <w:r>
        <w:rPr>
          <w:b/>
        </w:rPr>
        <w:t xml:space="preserve">373] </w:t>
      </w:r>
      <w:r>
        <w:rPr/>
        <w:t>намного сильнее, чем вы это сознаете. Следовательно, древняя отделенность вашей расовой основы будет усиливать ваше чувство удаленности от всех личностных контактов. Она будет помещать перед вами наваждение того, что единственные контакты, возможные для вас, это те, что достигнуты через душу. Если бы это было действительно так, мой брат, зачем вообще находиться в физическом теле, зачем состоять в группе учеников и откуда такая сильная любовь со стороны окружающих? Ваши соученики любят вас и отдают вам, насколько могут, любовь своих душ. Те, кто рядом с вами на физическом плане, также отдают вам личностную любовь и преданность. Первую вы принимаете с гордостью и пониманием; вторую отвергаете – с гордостью и без понимания.</w:t>
      </w:r>
    </w:p>
    <w:p>
      <w:pPr>
        <w:pStyle w:val="TextBody"/>
        <w:ind w:firstLine="397"/>
        <w:rPr/>
      </w:pPr>
      <w:r>
        <w:rPr/>
        <w:t xml:space="preserve">Прежде чем вы сможете потребовать всех прав принятого ученика (которым вы являетесь), вы должны проникнуть за экран или покров вашей личности и стать осведомленным о жесткости вашего истинного чувства по поводу расовых различий, социального положения, классовых отличий и личностных пристрастий. Этого в вас так много, что дело доходит почти до сдерживаемой ненависти. Отчасти это расовое, отчасти европейское, а отчасти совершенно ненужное чувство социальной и личной неполноценности. Вы уверяете себя, что этого </w:t>
      </w:r>
      <w:r>
        <w:rPr>
          <w:i/>
        </w:rPr>
        <w:t>нет</w:t>
      </w:r>
      <w:r>
        <w:rPr/>
        <w:t>. Вы отказываетесь распознавать это путем тщательного обдумывания. Вы говорите себе: Весь я – любовь и понимание, потому что я – душа. И очень часто вы – душа, а ваше влияние – это влияние души. Но за всем этим находится слепое пятно. Таково наваждение склонности “прятать голову в песок” и отказа регистрировать свои личностные ограничения в этом направлении. Вы, с вашей мудростью и контактом с душой, могли бы легко совладать с этим, если бы только захотели.</w:t>
      </w:r>
    </w:p>
    <w:p>
      <w:pPr>
        <w:pStyle w:val="TextBody"/>
        <w:ind w:firstLine="397"/>
        <w:rPr/>
      </w:pPr>
      <w:r>
        <w:rPr/>
        <w:t>Говорю вам это открыто, мой брат, поскольку доверяю вам и знаю, что вы доверяете мне. Я доверяю также любви к вам ваших собратьев по группе.</w:t>
      </w:r>
    </w:p>
    <w:p>
      <w:pPr>
        <w:pStyle w:val="TextBody"/>
        <w:ind w:firstLine="397"/>
        <w:rPr/>
      </w:pPr>
      <w:r>
        <w:rPr/>
        <w:t xml:space="preserve">Ваша проблема должна решаться способом, отличным от способа ваших соучеников. Она намного труднее в силу того необычного факта, что ваше астральное тело находится на Первом Луче. Личностный Луч, Третий, сфокусирован у вас в астральном теле, делая свой вклад в его силу, наваждение и власть над вами. Ваша задача в том, чтобы привлечь энергию души такой мощи, чтобы </w:t>
      </w:r>
      <w:r>
        <w:rPr>
          <w:b/>
        </w:rPr>
        <w:t xml:space="preserve">374] </w:t>
      </w:r>
      <w:r>
        <w:rPr/>
        <w:t>вытеснить силу Первого Луча и оставить вас, в конце данного воплощения, с астральным телом Второго Луча.</w:t>
      </w:r>
    </w:p>
    <w:p>
      <w:pPr>
        <w:pStyle w:val="TextBody"/>
        <w:ind w:firstLine="397"/>
        <w:rPr/>
      </w:pPr>
      <w:r>
        <w:rPr/>
        <w:t xml:space="preserve">Медитация, которую я хотел бы дать вам, основана на словах “как человек помышляет в сердце своем, таков он и есть”. Поэтому, я хочу, чтобы вы тщательно обдумали отличия, которые могли бы возникнуть в вашем личностном выражении, если бы у вас было астральное тело Второго Луча. Я также поставлю перед вами задачу написания </w:t>
      </w:r>
      <w:r>
        <w:rPr>
          <w:i/>
        </w:rPr>
        <w:t>для меня</w:t>
      </w:r>
      <w:r>
        <w:rPr/>
        <w:t xml:space="preserve">, мой брат, статьи, в которой вы выделите характеристики астрального тела на Втором Луче. Тем самым вы будете совершать ежедневное усилие по встраиванию качеств Второго Луча. Они встраиваются посредством методов Второго Луча – методов любви, контакта, притяжения, понимания, симпатии и сострадания. Последние два качества почти полностью отсутствуют в вашем оснащении, и ваша карьера в качестве исполнительного директора по необходимости усилила этот недостаток. Хотел бы обратить ваше внимание: я не сказал, что вам не достает любви. В прошлом вы пользовались для восполнения этого дефекта интуитивным постижением людей, но позже вы заузили себя до одного направления – симпатии – и закристаллизовались в расовой схеме, которая </w:t>
      </w:r>
      <w:r>
        <w:rPr>
          <w:i/>
        </w:rPr>
        <w:t>не является вашей</w:t>
      </w:r>
      <w:r>
        <w:rPr/>
        <w:t>; это основано на одностороннем развитии сердечного центра, который пока что открывался в направлении лишь своих людей и Масонства.</w:t>
      </w:r>
    </w:p>
    <w:p>
      <w:pPr>
        <w:pStyle w:val="TextBody"/>
        <w:ind w:firstLine="397"/>
        <w:rPr/>
      </w:pPr>
      <w:r>
        <w:rPr/>
        <w:t>Уделяйте каждое утро десять минут упражнению, которое я здесь опишу... Затем постарайтесь выровнять мозг-ум с душой и видеть любовь своей души, изливающейся в личность, которая трансмутирует ее силу и работает до физического плана. Она будет выражать себя как личностная любовь, активизированная и направляемая любовью души. Можете ли вы увидеть картину так, мой брат, как ее вижу я? Совершенная любовь рассеивает наш страх. Ваша личность находится не на линии любви, но на линии могущества. Она страшится любви и выражения любви. В данном выражении я дал вам подход к проблеме вашей души.</w:t>
      </w:r>
    </w:p>
    <w:p>
      <w:pPr>
        <w:pStyle w:val="TextBody"/>
        <w:ind w:firstLine="397"/>
        <w:rPr/>
      </w:pPr>
      <w:r>
        <w:rPr/>
        <w:t xml:space="preserve">Ваши соученики любят и будут любить вас все больше. Пока что вы не позволяете им любить вас; вы неправильно понимаете и интерпретируете их действия. Там, где мало реальной любви, мало и истинного понимания. Когда вы действуете как душа, вы любите с избытком и весьма безлично. Но вы пока еще не Учитель, и не способны отдавать безличную любовь без нанесения вреда. Поэтому у вас есть нужда любить и личностно. Я буду вам </w:t>
      </w:r>
      <w:r>
        <w:rPr>
          <w:b/>
        </w:rPr>
        <w:t xml:space="preserve">375] </w:t>
      </w:r>
      <w:r>
        <w:rPr/>
        <w:t>помогать там, где смогу; я буду отдавать вам мою личную любовь – моя же безличная любовь всегда была с вами.</w:t>
      </w:r>
      <w:r>
        <w:br w:type="page"/>
      </w:r>
    </w:p>
    <w:p>
      <w:pPr>
        <w:pStyle w:val="Iniiaiie2"/>
        <w:spacing w:before="113" w:after="57"/>
        <w:rPr>
          <w:spacing w:val="-4"/>
        </w:rPr>
      </w:pPr>
      <w:r>
        <w:rPr>
          <w:smallCaps/>
        </w:rPr>
        <w:t>Примечание:</w:t>
      </w:r>
      <w:r>
        <w:rPr/>
        <w:t xml:space="preserve"> </w:t>
      </w:r>
      <w:r>
        <w:rPr>
          <w:i/>
        </w:rPr>
        <w:t xml:space="preserve">Ничто не смогло отстранить этого ученика </w:t>
      </w:r>
      <w:r>
        <w:rPr>
          <w:i/>
          <w:spacing w:val="-4"/>
        </w:rPr>
        <w:t>от активного сотрудничества с Тибетцем и группой Его учеников.</w:t>
      </w:r>
    </w:p>
    <w:p>
      <w:pPr>
        <w:pStyle w:val="TextBody"/>
        <w:ind w:firstLine="397"/>
        <w:rPr>
          <w:spacing w:val="-4"/>
        </w:rPr>
      </w:pPr>
      <w:r>
        <w:rPr>
          <w:spacing w:val="-4"/>
        </w:rPr>
      </w:r>
    </w:p>
    <w:p>
      <w:pPr>
        <w:pStyle w:val="Heading2"/>
        <w:ind w:right="1" w:hanging="0"/>
        <w:rPr/>
      </w:pPr>
      <w:bookmarkStart w:id="36" w:name="__RefHeading___Toc5712592"/>
      <w:r>
        <w:rPr/>
        <w:t>W.D.S.</w:t>
      </w:r>
      <w:bookmarkEnd w:id="36"/>
      <w:r>
        <w:rPr/>
        <w:t xml:space="preserve"> </w:t>
      </w:r>
      <w:r>
        <w:fldChar w:fldCharType="begin"/>
      </w:r>
      <w:r>
        <w:rPr/>
        <w:instrText xml:space="preserve"> TC "W.D.S. " \l 1 </w:instrText>
      </w:r>
      <w:r>
        <w:rPr/>
        <w:fldChar w:fldCharType="separate"/>
      </w:r>
      <w:r>
        <w:rPr/>
      </w:r>
      <w:r>
        <w:rPr/>
        <w:fldChar w:fldCharType="end"/>
      </w:r>
    </w:p>
    <w:p>
      <w:pPr>
        <w:pStyle w:val="TextBody"/>
        <w:jc w:val="center"/>
        <w:rPr>
          <w:b/>
          <w:b/>
          <w:color w:val="000080"/>
        </w:rPr>
      </w:pPr>
      <w:r>
        <w:rPr>
          <w:b/>
          <w:color w:val="000080"/>
        </w:rPr>
        <w:t>(Will, Detachment, Strength)</w:t>
      </w:r>
    </w:p>
    <w:p>
      <w:pPr>
        <w:pStyle w:val="TextBody"/>
        <w:jc w:val="center"/>
        <w:rPr>
          <w:b/>
          <w:b/>
          <w:color w:val="000080"/>
        </w:rPr>
      </w:pPr>
      <w:r>
        <w:rPr>
          <w:b/>
          <w:color w:val="000080"/>
        </w:rPr>
        <w:t>(Воля, Отстраненность, Сила)</w:t>
      </w:r>
    </w:p>
    <w:p>
      <w:pPr>
        <w:pStyle w:val="TextBody"/>
        <w:jc w:val="center"/>
        <w:rPr>
          <w:b/>
          <w:b/>
          <w:color w:val="000080"/>
        </w:rPr>
      </w:pPr>
      <w:r>
        <w:rPr>
          <w:b/>
          <w:color w:val="000080"/>
        </w:rPr>
        <w:t>2   1   2   1   3</w:t>
      </w:r>
    </w:p>
    <w:p>
      <w:pPr>
        <w:pStyle w:val="Signature"/>
        <w:spacing w:before="0" w:after="113"/>
        <w:ind w:firstLine="397"/>
        <w:rPr/>
      </w:pPr>
      <w:r>
        <w:rPr/>
        <w:t>Ноябрь 1937</w:t>
      </w:r>
    </w:p>
    <w:p>
      <w:pPr>
        <w:pStyle w:val="TextBody"/>
        <w:ind w:firstLine="397"/>
        <w:rPr/>
      </w:pPr>
      <w:r>
        <w:rPr/>
        <w:t xml:space="preserve">Мне необходимо сказать вам нечто такое, мой брат и друг, что сделает для вас две вещи: Прежде всего, придаст вам уверенности в правильности вашего выбора области служения и, во-вторых, укрепит вашу </w:t>
      </w:r>
      <w:r>
        <w:rPr>
          <w:i/>
        </w:rPr>
        <w:t>волю</w:t>
      </w:r>
      <w:r>
        <w:rPr/>
        <w:t xml:space="preserve"> настолько, что вы сможете стоять подобно твердыне силы для других. Разве это не те две вещи, которых вы желаете и которые составляют вашу цель; разве не тре</w:t>
      </w:r>
      <w:r>
        <w:rPr>
          <w:spacing w:val="-6"/>
        </w:rPr>
        <w:t>буется вам уверенность в этих вопросах, или же это перестраховка?</w:t>
      </w:r>
    </w:p>
    <w:p>
      <w:pPr>
        <w:pStyle w:val="TextBody"/>
        <w:ind w:firstLine="397"/>
        <w:rPr/>
      </w:pPr>
      <w:r>
        <w:rPr/>
        <w:t>Идите вперед, мой брат, глядя не по сторонам, но устойчиво фиксируя взор на Пути мирового Служителя. Это тяжелый путь со многими подъемами и спусками, со многими крутыми холмами и тенистыми низинами, но – в долинах есть отдых и тень, а на холмах сияет солнце. Эти трудности известны вашему Учителю, поскольку Он также находил путь тяжелым, когда по нему странствовал. Говоря так, я не имею в виду себя; я лишь ваш наставник и друг.</w:t>
      </w:r>
    </w:p>
    <w:p>
      <w:pPr>
        <w:pStyle w:val="TextBody"/>
        <w:ind w:firstLine="397"/>
        <w:rPr/>
      </w:pPr>
      <w:r>
        <w:rPr/>
        <w:t xml:space="preserve">Ваш жизненный урок – отстраненность и – чтобы практиковать отстраненность как подобает ученику – вам необходимо укрепить вашу волю </w:t>
      </w:r>
      <w:r>
        <w:rPr>
          <w:i/>
        </w:rPr>
        <w:t>быть</w:t>
      </w:r>
      <w:r>
        <w:rPr/>
        <w:t xml:space="preserve">. Думаю, что вы это знаете. Вы – душа на Втором Луче в личностной оболочке, или проводнике, Первого Луча. Вашим усилием в этой жизни всегда было любить, служить и понимать; эти качества были выдающимся движением вашей души в данном воплощении. </w:t>
      </w:r>
      <w:r>
        <w:rPr>
          <w:i/>
        </w:rPr>
        <w:t xml:space="preserve">Теперь </w:t>
      </w:r>
      <w:r>
        <w:rPr/>
        <w:t xml:space="preserve">должно настать время для усилия вашей личностной воли в сторону направленной ориентации. Божественным фактором вашей личности в данной жизни и главным интегрирующим фактором является ваша воля. Своеволие вы отвергли – посредством любви. Это ваше достижение, которое необходимо признать. Но интегрирующая воля личности, подчиненная воле души, должна быть развита и </w:t>
      </w:r>
      <w:r>
        <w:rPr>
          <w:i/>
        </w:rPr>
        <w:t>используема</w:t>
      </w:r>
      <w:r>
        <w:rPr/>
        <w:t xml:space="preserve"> – с должной отстраненностью. В этих нескольких словах я констатировал вашу насущную проблему. Поразмыслите над ними, поскольку за счет их понимания придет возросшая способность служить. Я знаю, что вы стремитесь к этой </w:t>
      </w:r>
      <w:r>
        <w:rPr>
          <w:b/>
        </w:rPr>
        <w:t xml:space="preserve">376] </w:t>
      </w:r>
      <w:r>
        <w:rPr/>
        <w:t>способности, и дверь к служению стоит широко открытой; поэтому вам необходимо соответствовать своему положению.</w:t>
      </w:r>
    </w:p>
    <w:p>
      <w:pPr>
        <w:pStyle w:val="TextBody"/>
        <w:ind w:firstLine="397"/>
        <w:rPr/>
      </w:pPr>
      <w:r>
        <w:rPr/>
        <w:t>Сила выстаивать; сила любить; сила быть отстраненным – являются и должны быть вашими задачами. В этой связи вашей неотложной задачей должно стать именно пробуждение духовной воли (по мере того как она применяется к личности и ее проблемам, и действует как направляющий агент мозга).</w:t>
      </w:r>
    </w:p>
    <w:p>
      <w:pPr>
        <w:pStyle w:val="Iniiaiie2"/>
        <w:rPr/>
      </w:pPr>
      <w:r>
        <w:rPr/>
        <w:t>С этой целью я предлагаю вам предварять групповую медитацию, которую прошу всех вас делать, следующим коротким упражнением:</w:t>
      </w:r>
    </w:p>
    <w:p>
      <w:pPr>
        <w:pStyle w:val="Nienie1"/>
        <w:rPr/>
      </w:pPr>
      <w:r>
        <w:rPr/>
        <w:t xml:space="preserve">1. Сделайте шесть длинных дыханий, медленных и без усилия, или какого-либо надувания живота. После последнего вдоха говорите, осознанно и внимательно: Я есть выражение Воли Бога. Эта Воля направляет мои мысли и ведет </w:t>
      </w:r>
      <w:r>
        <w:rPr>
          <w:spacing w:val="-6"/>
        </w:rPr>
        <w:t>меня в согласии с целями моей души. Этой Воле я привержен.</w:t>
      </w:r>
    </w:p>
    <w:p>
      <w:pPr>
        <w:pStyle w:val="Nienie1"/>
        <w:rPr/>
      </w:pPr>
      <w:r>
        <w:rPr/>
        <w:tab/>
        <w:tab/>
        <w:t>Пауза Выдоха.</w:t>
      </w:r>
    </w:p>
    <w:p>
      <w:pPr>
        <w:pStyle w:val="Nienie1"/>
        <w:rPr/>
      </w:pPr>
      <w:r>
        <w:rPr/>
        <w:t>2. Сделайте шесть длинных дыханий подобным же образом и затем скажите: Пусть эта божественная интеллектуальная Воля управляет моим сердцем и ведет меня по Пути Любви. По этому Пути я изъявляю волю идти.</w:t>
      </w:r>
    </w:p>
    <w:p>
      <w:pPr>
        <w:pStyle w:val="Nienie1"/>
        <w:rPr/>
      </w:pPr>
      <w:r>
        <w:rPr/>
        <w:tab/>
        <w:tab/>
        <w:t>Пауза Выдоха.</w:t>
      </w:r>
    </w:p>
    <w:p>
      <w:pPr>
        <w:pStyle w:val="Nienie1"/>
        <w:rPr/>
      </w:pPr>
      <w:r>
        <w:rPr/>
        <w:t>3. Снова сделайте шесть длинных дыханий и затем скажите: Пусть эта божественная интеллектуальная любящая Воля направляет мой мозг и служение на внешнем плане Жизни. Со всей моей Волей я изъявляю волю служить.</w:t>
      </w:r>
    </w:p>
    <w:p>
      <w:pPr>
        <w:pStyle w:val="Nienie1"/>
        <w:rPr/>
      </w:pPr>
      <w:r>
        <w:rPr/>
        <w:tab/>
        <w:tab/>
        <w:t>Пауза Выдоха.</w:t>
      </w:r>
    </w:p>
    <w:p>
      <w:pPr>
        <w:pStyle w:val="Iniiaiie21"/>
        <w:rPr/>
      </w:pPr>
      <w:r>
        <w:rPr/>
        <w:t>Не выпишете ли вы также шесть исходных мыслей из любой моей книги, по одной на каждый месяц? Итак, берите по одной на месяц для тщательного размышления в течение дня по мере осуществления своего жизненного служения. В конце каждого месяца предоставляйте мысль, которую вы обдумывали, вместе с краткой сутью ваших размышлений, своим собратьям по группе для помощи им.</w:t>
      </w:r>
    </w:p>
    <w:p>
      <w:pPr>
        <w:pStyle w:val="TextBody"/>
        <w:ind w:firstLine="397"/>
        <w:rPr/>
      </w:pPr>
      <w:r>
        <w:rPr/>
        <w:t xml:space="preserve">Из вышесказанного вы отметите, что я стараюсь подготовить вас, наряду с другими вновь избранными членами группы, для быстрого включения в групповую работу. </w:t>
      </w:r>
    </w:p>
    <w:p>
      <w:pPr>
        <w:pStyle w:val="TextBody"/>
        <w:ind w:firstLine="397"/>
        <w:rPr/>
      </w:pPr>
      <w:r>
        <w:rPr/>
      </w:r>
    </w:p>
    <w:p>
      <w:pPr>
        <w:pStyle w:val="Signature"/>
        <w:ind w:firstLine="397"/>
        <w:rPr/>
      </w:pPr>
      <w:r>
        <w:rPr/>
        <w:t>Апрель 1938</w:t>
      </w:r>
    </w:p>
    <w:p>
      <w:pPr>
        <w:pStyle w:val="Iaao"/>
        <w:ind w:firstLine="397"/>
        <w:rPr/>
      </w:pPr>
      <w:r>
        <w:rPr/>
        <w:t>Мой Брат и Друг,</w:t>
      </w:r>
    </w:p>
    <w:p>
      <w:pPr>
        <w:pStyle w:val="Iniiaiie2"/>
        <w:rPr/>
      </w:pPr>
      <w:r>
        <w:rPr/>
        <w:t xml:space="preserve">Вам предстоит – если вы так выберете – обширный период служения. Вопросы, стоящие перед вами, следующие: Будете ли вы служить так, как этого требует служение? Или же вы будете служить так, как вы считаете возможным и нужным? Эти вопросы базовые; на них может быть отвечено правильно только вашим усилием заново уловить видение </w:t>
      </w:r>
      <w:r>
        <w:rPr>
          <w:i/>
        </w:rPr>
        <w:t>в целом</w:t>
      </w:r>
      <w:r>
        <w:rPr/>
        <w:t>. Здесь я имею в виду не только видение многих групп, служащих сегодня в мире и выполняющих свои законные функции. Это они могут и должны делать. Я говорю о видении Плана так, как он существует в сознании Новой Группы Мировых Служителей. Вам было бы интересно осознать, что План существует в четырех состояниях сознания:</w:t>
      </w:r>
    </w:p>
    <w:p>
      <w:pPr>
        <w:pStyle w:val="Nienie1"/>
        <w:rPr/>
      </w:pPr>
      <w:r>
        <w:rPr/>
        <w:t>1. Так, как он видится и известен Членам Иерархии, таким, как принятые ученики мира.</w:t>
      </w:r>
    </w:p>
    <w:p>
      <w:pPr>
        <w:pStyle w:val="Nienie1"/>
        <w:rPr/>
      </w:pPr>
      <w:r>
        <w:rPr/>
        <w:t>2. Так, как он существует в сознании членов Новой Группы Мировых Служителей, проникая в их умы и становясь их желанием.</w:t>
      </w:r>
    </w:p>
    <w:p>
      <w:pPr>
        <w:pStyle w:val="Nienie1"/>
        <w:rPr/>
      </w:pPr>
      <w:r>
        <w:rPr/>
        <w:t>3. Так, как он существует в сознании людей доброй воли.</w:t>
      </w:r>
    </w:p>
    <w:p>
      <w:pPr>
        <w:pStyle w:val="Nienie1"/>
        <w:rPr/>
      </w:pPr>
      <w:r>
        <w:rPr/>
        <w:t>4. Так, насколько его слабые наметки обнаруживаются в умах средних, мыслящих, принимающих Бога людей мира в настоящее время.</w:t>
      </w:r>
    </w:p>
    <w:p>
      <w:pPr>
        <w:pStyle w:val="Iniiaiie20"/>
        <w:ind w:firstLine="397"/>
        <w:rPr/>
      </w:pPr>
      <w:r>
        <w:rPr/>
        <w:t xml:space="preserve">Я хотел бы подчеркнуть для вас необходимость более определенного улавливания Плана – так, как его улавливают члены Новой Группы Мировых Служителей – а также размышления над ним и отождествления себя с ним. В настоящем вы улавливаете План, как это делают люди доброй воли; ваше схватывание </w:t>
      </w:r>
      <w:r>
        <w:rPr>
          <w:i/>
        </w:rPr>
        <w:t>не</w:t>
      </w:r>
      <w:r>
        <w:rPr/>
        <w:t xml:space="preserve"> от Новой Группы Мировых Служителей, которые видят </w:t>
      </w:r>
      <w:r>
        <w:rPr>
          <w:i/>
        </w:rPr>
        <w:t>группу</w:t>
      </w:r>
      <w:r>
        <w:rPr/>
        <w:t xml:space="preserve">, как излучающую точку; люди доброй воли видят </w:t>
      </w:r>
      <w:r>
        <w:rPr>
          <w:i/>
        </w:rPr>
        <w:t>себя</w:t>
      </w:r>
      <w:r>
        <w:rPr/>
        <w:t xml:space="preserve"> как излучающую точку. Между двумя этими позициями большая разница – разница между централизованным сознанием и децентрализованным сознанием. Действенность и эффективность всего вашего будущего служения зависит от вашего понимания этого различия, поскольку оно жизненно и реально.</w:t>
      </w:r>
    </w:p>
    <w:p>
      <w:pPr>
        <w:pStyle w:val="TextBody"/>
        <w:ind w:firstLine="397"/>
        <w:rPr/>
      </w:pPr>
      <w:r>
        <w:rPr/>
        <w:t xml:space="preserve">Многое из вашей нынешней проблемы основано на том факте, что ваш личностный Луч является, как вы знаете, Первым Лучом Воли или Могущества. Это дает вам чувство централизации, уникальности и одиночества. Оно делает человека, обусловленного им, “изолированным”. Оно превращает его отношение к работе </w:t>
      </w:r>
      <w:r>
        <w:rPr>
          <w:b/>
        </w:rPr>
        <w:t xml:space="preserve">378] </w:t>
      </w:r>
      <w:r>
        <w:rPr/>
        <w:t>в позицию неосознанной отделенности. Линия наименьшего сопротивления для вас – быть отделенным от своих сотрудников, или же – при побуждении отождествления, исходящем от вашей души на Втором Луче – отклик заключается в том, чтобы выходить к ним навстречу со всегда ясно удерживаемым внутренним различием. Здесь я имею в виду не какую-то гордость, брат мой, но поглощающие, подчиняющие, изолирующие характеристики перволучевой природы. Именно великий перволучевой Владыка (если использовать просветляющее сравнение) в конце времен поглощает в Себя все сущее и тем самым осуществляет окончание и необходимое разрушение формальной природы. Это правильное и благое использование Его перволучевых качеств. Личности на Первом Луче также могут делать поглощающий тип работы, однако, в данное время, с разрушительными результатами; в их случае, выполняемая задача является ненужной и ложной.</w:t>
      </w:r>
    </w:p>
    <w:p>
      <w:pPr>
        <w:pStyle w:val="TextBody"/>
        <w:ind w:firstLine="397"/>
        <w:rPr/>
      </w:pPr>
      <w:r>
        <w:rPr/>
        <w:t>Я призываю вас к внимательному наблюдению за своей личностью на Первом Луче и большей демонстрации вашей включающей, любящей души Второго Луча. Размышляйте над этим, поскольку успешное понимание и последующее применение моих слов будут в большой степени способствовать вашей полезности и способности получать отклик любви и сотрудничества от своих работников, который в настоящем решительно оставляет желать лучшего. Вас не беспокоят мои открытые высказывания, нет, брат мой? Так я работаю со всеми моими доверенными учениками, а вы один из них.</w:t>
      </w:r>
    </w:p>
    <w:p>
      <w:pPr>
        <w:pStyle w:val="TextBody"/>
        <w:ind w:firstLine="397"/>
        <w:rPr/>
      </w:pPr>
      <w:r>
        <w:rPr/>
        <w:t>Вам было бы полезно, если бы я указал Лучи ваших личностных проводников; тогда у вас имелась бы полная картина сил, с которыми вы должны работать; или, быть может, нужно сказать – с которыми я должен работать, по мере того как я стараюсь провести через вас определенные аспекты Плана?</w:t>
      </w:r>
    </w:p>
    <w:p>
      <w:pPr>
        <w:pStyle w:val="TextBody"/>
        <w:ind w:firstLine="397"/>
        <w:rPr/>
      </w:pPr>
      <w:r>
        <w:rPr/>
        <w:t xml:space="preserve">Ваше </w:t>
      </w:r>
      <w:r>
        <w:rPr>
          <w:i/>
        </w:rPr>
        <w:t xml:space="preserve">ментальное тело </w:t>
      </w:r>
      <w:r>
        <w:rPr/>
        <w:t xml:space="preserve">имеет необычный для данного тела Луч и является определенно второлучевым по своей природе, откликаясь, поэтому, на силу Второго Луча вашей души. Это дает как определенное преимущество, так и недостаток, поскольку </w:t>
      </w:r>
      <w:r>
        <w:rPr>
          <w:i/>
        </w:rPr>
        <w:t>остроты</w:t>
      </w:r>
      <w:r>
        <w:rPr/>
        <w:t xml:space="preserve"> ума – результата действия обычных для ума сил Четвертого и Пятого Лучей – недостает. Вам не хватает точности и ясно очерченных решений.  Теоретически, мой брат, это приводит вас к тому – опять-таки теоретически – чтобы быть слишком приятным, слишком добрым, слишком восприимчивым, но не реалистичным. К счастью (хотя иногда и к несчастью) эти качество </w:t>
      </w:r>
      <w:r>
        <w:rPr>
          <w:b/>
        </w:rPr>
        <w:t xml:space="preserve">379] </w:t>
      </w:r>
      <w:r>
        <w:rPr/>
        <w:t>ограничиваются вашей перволучевой личностью, которая охлаждает ментальные реакции Второго Луча в зародыше и заново провозглашает изоляцию вместо вмещения и понимания. Все же, если вы однажды уловите следствия, вытекающие из перволучевой природы вашей личности, и трудности, порождаемые в силу этого в ваших групповых отношениях, вы сможете весьма легко подходить к данному вопросу напрямую, потому что ваша душа на Втором Луче может самым полным образом проходить через ментальное тело Второго Луча. Поэтому, задача не тяжела, и у вас нет причин обескураживаться.</w:t>
      </w:r>
    </w:p>
    <w:p>
      <w:pPr>
        <w:pStyle w:val="TextBody"/>
        <w:ind w:firstLine="397"/>
        <w:rPr/>
      </w:pPr>
      <w:r>
        <w:rPr/>
        <w:t xml:space="preserve">Ваше </w:t>
      </w:r>
      <w:r>
        <w:rPr>
          <w:i/>
        </w:rPr>
        <w:t xml:space="preserve">астральное тело </w:t>
      </w:r>
      <w:r>
        <w:rPr/>
        <w:t xml:space="preserve">находится на Первом Луче и здесь вы опять-таки (как и многие стремящиеся, приближающиеся к окончанию Пути Испытания или находящиеся в начале Пути Ученичества) не следуете обычной процедуре, но усложняете свою задачу, имея мощное астральное тело на том же Луче, что и личность. Однако, находясь на Пути в вашей точке, душа запланировала эту процедуру таким образом, чтобы вывести на поверхность как можно больше мешающих качеств – мешающих, я </w:t>
      </w:r>
      <w:r>
        <w:rPr>
          <w:spacing w:val="-6"/>
        </w:rPr>
        <w:t>имею в виду, групповой эффективности и групповой сплоченности.</w:t>
      </w:r>
    </w:p>
    <w:p>
      <w:pPr>
        <w:pStyle w:val="TextBody"/>
        <w:ind w:firstLine="397"/>
        <w:rPr/>
      </w:pPr>
      <w:r>
        <w:rPr/>
        <w:t>Если бы меня спросили, в чем, в данное время, состоит ваша главная задача в отношении группы, я бы сформулировал это так: Учитесь работать с теми, кто вам ровня, настолько гармонично и самозабвенно, насколько можете. В своей области вы прорабатываете этот путь с теми, кто подчинен вам или ниже вас по развитию. Вы, мой брат, боитесь своей ровни. Вы хотите оставаться в одиночестве, к чему вас естественно хотела бы склонить ваша мощная перволучевая личность. Вам нелегко быть одним из многих – равных, работающих как один, поглощенных одной работой. Вы должны учиться делать это, в противном случае вы мешаете группе.</w:t>
      </w:r>
    </w:p>
    <w:p>
      <w:pPr>
        <w:pStyle w:val="TextBody"/>
        <w:spacing w:before="0" w:after="113"/>
        <w:ind w:firstLine="397"/>
        <w:rPr/>
      </w:pPr>
      <w:r>
        <w:rPr/>
        <w:t xml:space="preserve">Ваше </w:t>
      </w:r>
      <w:r>
        <w:rPr>
          <w:i/>
        </w:rPr>
        <w:t xml:space="preserve">физическое тело </w:t>
      </w:r>
      <w:r>
        <w:rPr/>
        <w:t>находится на Третьем Луче Активного Интеллекта. Этот фактор привел вас первоначально в сферу бизнеса, сообщив вам склонность к деловым поездкам и организационной работе. Из всего вышесказанного вы отметите недостаток баланса в своих Лучах:</w:t>
      </w:r>
    </w:p>
    <w:p>
      <w:pPr>
        <w:pStyle w:val="Nienie1"/>
        <w:rPr/>
      </w:pPr>
      <w:r>
        <w:rPr/>
        <w:t>1. Луч души – Второй Луч Любви-Мудрости.</w:t>
      </w:r>
    </w:p>
    <w:p>
      <w:pPr>
        <w:pStyle w:val="Nienie1"/>
        <w:rPr/>
      </w:pPr>
      <w:r>
        <w:rPr/>
        <w:t>2. Личностный Луч – Первый Луч Воли или Могущества.</w:t>
      </w:r>
    </w:p>
    <w:p>
      <w:pPr>
        <w:pStyle w:val="Nienie1"/>
        <w:rPr/>
      </w:pPr>
      <w:r>
        <w:rPr/>
        <w:t>3. Луч ума – Второй Луч Любви-Мудрости.</w:t>
      </w:r>
    </w:p>
    <w:p>
      <w:pPr>
        <w:pStyle w:val="Nienie1"/>
        <w:rPr/>
      </w:pPr>
      <w:r>
        <w:rPr/>
        <w:t>4. Луч астрального тела – Первый Луч Воли или Могущества.</w:t>
      </w:r>
    </w:p>
    <w:p>
      <w:pPr>
        <w:pStyle w:val="Nienie1"/>
        <w:rPr/>
      </w:pPr>
      <w:r>
        <w:rPr/>
        <w:t xml:space="preserve">5. </w:t>
      </w:r>
      <w:r>
        <w:rPr>
          <w:spacing w:val="-6"/>
        </w:rPr>
        <w:t>Луч физического тела – Третий Луч Активного Интеллекта.</w:t>
      </w:r>
    </w:p>
    <w:p>
      <w:pPr>
        <w:pStyle w:val="Iniiaiie20"/>
        <w:ind w:firstLine="397"/>
        <w:rPr/>
      </w:pPr>
      <w:r>
        <w:rPr/>
        <w:t xml:space="preserve">Вы извлекли бы много пользы, если бы тщательно изучили </w:t>
      </w:r>
      <w:r>
        <w:rPr>
          <w:b/>
        </w:rPr>
        <w:t xml:space="preserve">380] </w:t>
      </w:r>
      <w:r>
        <w:rPr/>
        <w:t>Лучи, которые в настоящее время отсутствуют в вашем оснащении. Силы Четвертого, Пятого, Шестого, Седьмого Лучей не представлены в нем. Все ваши Лучи – это главные Лучи-Аспекты. Лучей-Атрибутов нет; в этом ваша проблема и, одновременно, безмерная возможность. Что спасает вашу ситуацию, так это то, что в предыдущей жизни вы работали через личность на Четвертом Луче. Гармония через Конфликт является для вас глубоко укорененным желанием и базовой фиксированной позицией. Вы ее унаследовали, и в настоящей жизни она глубинно присутствует.</w:t>
      </w:r>
    </w:p>
    <w:p>
      <w:pPr>
        <w:pStyle w:val="TextBody"/>
        <w:ind w:firstLine="397"/>
        <w:rPr/>
      </w:pPr>
      <w:r>
        <w:rPr/>
        <w:t>Одним из лучших путей, которым вы могли бы научиться решать свою проблему, это тренировать себя быть – как и все истинные иерархические работники – на заднем плане, а не в центре. Вы по-прежнему будете один, потому что пока еще остаетесь личностью, но сможете учиться работать молчаливо и с любовью, и продвигать всю работу из-за сцены. Тогда постепенно вы станете скрытой силой, энергетизирующей других к активности и подталкивающей их вперед в их работе, предоставляя им необходимые возможности и тренировку – но все это в полном самозабвении.</w:t>
      </w:r>
    </w:p>
    <w:p>
      <w:pPr>
        <w:pStyle w:val="Iniiaiie2"/>
        <w:rPr/>
      </w:pPr>
      <w:r>
        <w:rPr/>
        <w:t>Чтобы помочь вам и пробудить ваши качества Второго Луча души и ума, я хотел бы предложить следующую медитацию. Она должна выполняться быстро и динамически перед групповой медитацией… Занимайте всегда позицию “того, кто за сценой” и произносите динамически и с должным намерением:</w:t>
      </w:r>
    </w:p>
    <w:p>
      <w:pPr>
        <w:pStyle w:val="TextBody"/>
        <w:ind w:left="397" w:hanging="0"/>
        <w:rPr/>
      </w:pPr>
      <w:r>
        <w:rPr/>
        <w:t>“</w:t>
      </w:r>
      <w:r>
        <w:rPr/>
        <w:t>Я тот, кто никогда не остается один. Дни изоляции в прошлом. Я остаюсь один, когда приходит беда, поскольку я силен и не нуждаюсь в отвлечении сил других. Я остаюсь один, когда нисходит ответственность, поскольку я правдив и знаю, что должен делать. Так я защищаю слабых и даю им свободу. Но в этой работе у меня нет “я”; присутствует только “Я” – “Я”, которое знает себя как “Я” во всех. Так я делаю свою работу – один, и все же не один, и так – неизменно – я пребываю”.</w:t>
      </w:r>
    </w:p>
    <w:p>
      <w:pPr>
        <w:pStyle w:val="Iniiaiie21"/>
        <w:rPr/>
      </w:pPr>
      <w:r>
        <w:rPr/>
        <w:t xml:space="preserve">Затем переходите к групповой медитации. Не забывайте также, что я дал вам слово </w:t>
      </w:r>
      <w:r>
        <w:rPr>
          <w:i/>
        </w:rPr>
        <w:t>отстраненность</w:t>
      </w:r>
      <w:r>
        <w:rPr/>
        <w:t xml:space="preserve"> в качестве одной из ваших ключевых нот. Поразмыслите более глубоко над его значением. Будущее содержит многие возможности и большое служение – для вас, для группы, для ваших избранных сотрудников. Оно не содержит возможности для служения какой-либо изолированной персоны. </w:t>
      </w:r>
      <w:r>
        <w:rPr>
          <w:i/>
        </w:rPr>
        <w:t xml:space="preserve">Вместе </w:t>
      </w:r>
      <w:r>
        <w:rPr/>
        <w:t xml:space="preserve">должна исполняться работа. </w:t>
      </w:r>
    </w:p>
    <w:p>
      <w:pPr>
        <w:pStyle w:val="TextBody"/>
        <w:ind w:firstLine="397"/>
        <w:rPr/>
      </w:pPr>
      <w:r>
        <w:rPr/>
      </w:r>
    </w:p>
    <w:p>
      <w:pPr>
        <w:pStyle w:val="Signature"/>
        <w:ind w:firstLine="397"/>
        <w:rPr/>
      </w:pPr>
      <w:r>
        <w:rPr/>
        <w:t>Декабрь 1938</w:t>
      </w:r>
    </w:p>
    <w:p>
      <w:pPr>
        <w:pStyle w:val="Iaao"/>
        <w:ind w:firstLine="397"/>
        <w:rPr/>
      </w:pPr>
      <w:r>
        <w:rPr/>
        <w:t>Давний Собрат,</w:t>
      </w:r>
    </w:p>
    <w:p>
      <w:pPr>
        <w:pStyle w:val="TextBody"/>
        <w:ind w:firstLine="397"/>
        <w:rPr/>
      </w:pPr>
      <w:r>
        <w:rPr/>
        <w:t>В своем последнем сообщении я дал вам длинную инструкцию. Поэтому эта будет краткой. Я не стану менять вашу специальную медитацию в настоящее время и просил бы вас продолжать ее выполнять. Она многое для вас сделала и, посредством внутренней работы, выполняемой вами внутри себя, и через процесс определенного принуждения себя к служению там, где нужно (и не столько под углом того, где вы сами хотите служить), вы помогли многим и сами обрели большую силу. Великая необходимость для всех вас в данной группе заключается в сознательном соотнесении каждого с каждым во все более тесном единстве. Только так может эффективно продвигаться построение групповой антахкараны как части великой жизненной нити. Следите, поэтому, за тем, чтобы такое групповое отождествление проходило со всем сотрудничеством, на которое вы способны.</w:t>
      </w:r>
    </w:p>
    <w:p>
      <w:pPr>
        <w:pStyle w:val="TextBody"/>
        <w:ind w:firstLine="397"/>
        <w:rPr/>
      </w:pPr>
      <w:r>
        <w:rPr/>
        <w:t>Думаю, также, что вы будете улавливать более ясно, чем прежде, имевшиеся у меня причины, по которым я дал вам три ключевых слова – воля, отстраненность и сила. Вам необходимо удерживать перед собой эти цели, не так ли? Сегодня ваша отстраненность намного больше, чем прежде, и это совершенно определенно вас укрепляет. Однако, ваша волевая природа нуждается в более прагматическом развитии – но под углом тех внутренних решений, которые продвигают человека вперед к порталу посвящения. Это та не воля, что является аспектом самоуверенности.</w:t>
      </w:r>
    </w:p>
    <w:p>
      <w:pPr>
        <w:pStyle w:val="TextBody"/>
        <w:ind w:firstLine="397"/>
        <w:rPr/>
      </w:pPr>
      <w:r>
        <w:rPr/>
        <w:t>Никто не принимает посвящение, пока внутренняя воля не развилась и на стала посвященной служению Плану, которое есть служение человечеству и Иерархии. Думаю, что вы это знаете. Я просил бы вас работать мощно и определенно по линии воли, по</w:t>
      </w:r>
      <w:r>
        <w:rPr>
          <w:spacing w:val="-6"/>
        </w:rPr>
        <w:t>тому что это послужит завершению и укреплению вашего характера.</w:t>
      </w:r>
    </w:p>
    <w:p>
      <w:pPr>
        <w:pStyle w:val="TextBody"/>
        <w:ind w:firstLine="397"/>
        <w:rPr/>
      </w:pPr>
      <w:r>
        <w:rPr/>
        <w:t xml:space="preserve">Больше, в настоящее время, у меня для вас ничего нет, кроме слов ободрения и похвалы за то, что вы встречаете жизнь и обращаетесь с нею со смирением и любовью. </w:t>
      </w:r>
    </w:p>
    <w:p>
      <w:pPr>
        <w:pStyle w:val="TextBody"/>
        <w:ind w:firstLine="397"/>
        <w:rPr/>
      </w:pPr>
      <w:r>
        <w:rPr/>
      </w:r>
    </w:p>
    <w:p>
      <w:pPr>
        <w:pStyle w:val="Signature"/>
        <w:ind w:firstLine="397"/>
        <w:rPr/>
      </w:pPr>
      <w:r>
        <w:rPr/>
        <w:t>Январь 1940</w:t>
      </w:r>
    </w:p>
    <w:p>
      <w:pPr>
        <w:pStyle w:val="Iaao"/>
        <w:ind w:firstLine="397"/>
        <w:rPr/>
      </w:pPr>
      <w:r>
        <w:rPr/>
        <w:t>Мой Брат,</w:t>
      </w:r>
    </w:p>
    <w:p>
      <w:pPr>
        <w:pStyle w:val="TextBody"/>
        <w:ind w:firstLine="397"/>
        <w:rPr/>
      </w:pPr>
      <w:r>
        <w:rPr/>
        <w:t xml:space="preserve">Доброе сердце приносит могучую пользу в нашем служении, при условии, что оно удерживается на своем месте мудрым умом и не принимает форму наваждения. В противном случае оно порождает определенно мешающую слабость. Сегодня нам нужны ученики, способные видеть людей истинно, способные видеть их как они есть, и все же любить их и служить им по-прежнему; мы ищем учеников, чьи сердца пробуждены для группового использования и той роли, которую индивидуальные умы могут играть в служении человечеству; чье </w:t>
      </w:r>
      <w:r>
        <w:rPr>
          <w:i/>
        </w:rPr>
        <w:t>излучение</w:t>
      </w:r>
      <w:r>
        <w:rPr/>
        <w:t xml:space="preserve"> есть любовь, но чей интеллект в той же степени отзывчив на индивидуума как он есть в своей особой точке в эволюционном процессе. Когда излучение является излучением любви, произносимые слова и возникающие действия могут быть суровыми без нанесения вреда. Таков, по преимуществу, урок, который вы должны усвоить. Вам также необходимо осознать тот факт, что усвоение этого урока – часть служения; те, кто представляют нас, это живые и активные в нужной работе люди, однако их не интересуют особенности личностных реакций. Любящее излучение и разумное определение (или я должен сказать оценка, брат мой?) тех, кому вы стремитесь помочь, сделают вас более эффективным в служении своим ближним, чем что-либо другое. Впрочем, здесь я хвалю вас за стабильность, которую вы стараетесь сохранять. Вам очевидна цель, которую прошедшие два года сделали для вас объективной.</w:t>
      </w:r>
    </w:p>
    <w:p>
      <w:pPr>
        <w:pStyle w:val="Iniiaiie2"/>
        <w:spacing w:before="113" w:after="113"/>
        <w:rPr/>
      </w:pPr>
      <w:r>
        <w:rPr>
          <w:smallCaps/>
        </w:rPr>
        <w:t>Примечание:</w:t>
      </w:r>
      <w:r>
        <w:rPr/>
        <w:t xml:space="preserve"> </w:t>
      </w:r>
      <w:r>
        <w:rPr>
          <w:i/>
        </w:rPr>
        <w:t>W.D.S. воспринял свою работу в данной группе самым серьезным образом и, невзирая ни на какие препятствия, продолжает работать в группе Тибетца.</w:t>
      </w:r>
    </w:p>
    <w:p>
      <w:pPr>
        <w:pStyle w:val="Heading2"/>
        <w:ind w:right="1" w:hanging="0"/>
        <w:rPr/>
      </w:pPr>
      <w:bookmarkStart w:id="37" w:name="__RefHeading___Toc5712593"/>
      <w:r>
        <w:rPr/>
        <w:t>D.P.R.</w:t>
      </w:r>
      <w:bookmarkEnd w:id="37"/>
      <w:r>
        <w:rPr/>
        <w:t xml:space="preserve"> </w:t>
      </w:r>
      <w:r>
        <w:fldChar w:fldCharType="begin"/>
      </w:r>
      <w:r>
        <w:rPr/>
        <w:instrText xml:space="preserve"> TC "D.P.R. " \l 1 </w:instrText>
      </w:r>
      <w:r>
        <w:rPr/>
        <w:fldChar w:fldCharType="separate"/>
      </w:r>
      <w:r>
        <w:rPr/>
      </w:r>
      <w:r>
        <w:rPr/>
        <w:fldChar w:fldCharType="end"/>
      </w:r>
    </w:p>
    <w:p>
      <w:pPr>
        <w:pStyle w:val="TextBody"/>
        <w:jc w:val="center"/>
        <w:rPr/>
      </w:pPr>
      <w:r>
        <w:rPr>
          <w:b/>
          <w:color w:val="000080"/>
        </w:rPr>
        <w:t>(</w:t>
      </w:r>
      <w:r>
        <w:rPr>
          <w:b/>
          <w:i/>
          <w:color w:val="000080"/>
        </w:rPr>
        <w:t>Detachment, Presence, Revelation</w:t>
      </w:r>
      <w:r>
        <w:rPr>
          <w:b/>
          <w:color w:val="000080"/>
        </w:rPr>
        <w:t>)</w:t>
      </w:r>
    </w:p>
    <w:p>
      <w:pPr>
        <w:pStyle w:val="TextBody"/>
        <w:jc w:val="center"/>
        <w:rPr/>
      </w:pPr>
      <w:r>
        <w:rPr>
          <w:b/>
          <w:color w:val="000080"/>
        </w:rPr>
        <w:t>(</w:t>
      </w:r>
      <w:r>
        <w:rPr>
          <w:b/>
          <w:i/>
          <w:color w:val="000080"/>
        </w:rPr>
        <w:t>Отстраненность, Присутствие, Откровение</w:t>
      </w:r>
      <w:r>
        <w:rPr>
          <w:b/>
          <w:color w:val="000080"/>
        </w:rPr>
        <w:t>)</w:t>
      </w:r>
    </w:p>
    <w:p>
      <w:pPr>
        <w:pStyle w:val="TextBody"/>
        <w:jc w:val="center"/>
        <w:rPr>
          <w:b/>
          <w:b/>
          <w:color w:val="000080"/>
        </w:rPr>
      </w:pPr>
      <w:r>
        <w:rPr>
          <w:b/>
          <w:color w:val="000080"/>
        </w:rPr>
        <w:t>1   5   4   2   3</w:t>
      </w:r>
    </w:p>
    <w:p>
      <w:pPr>
        <w:pStyle w:val="Signature"/>
        <w:ind w:firstLine="397"/>
        <w:rPr/>
      </w:pPr>
      <w:r>
        <w:rPr/>
        <w:t>Январь 1933</w:t>
      </w:r>
    </w:p>
    <w:p>
      <w:pPr>
        <w:pStyle w:val="Iaao"/>
        <w:ind w:firstLine="397"/>
        <w:rPr/>
      </w:pPr>
      <w:r>
        <w:rPr/>
        <w:t>Брат Мой,</w:t>
      </w:r>
    </w:p>
    <w:p>
      <w:pPr>
        <w:pStyle w:val="TextBody"/>
        <w:ind w:firstLine="397"/>
        <w:rPr/>
      </w:pPr>
      <w:r>
        <w:rPr/>
        <w:t xml:space="preserve">Многие годы вы работали настойчиво и в то же время с некоторыми колебаниями. Когда стремящийся к ученичеству много лет упорно работает, его жизненная тенденция ориентируется к свету, что становится твердой наработанной привычкой. Этот факт мог </w:t>
      </w:r>
      <w:r>
        <w:rPr>
          <w:b/>
        </w:rPr>
        <w:t xml:space="preserve">383] </w:t>
      </w:r>
      <w:r>
        <w:rPr/>
        <w:t>бы оказаться утешением в моменты разочарования, которые временами испытывают все стремящиеся.</w:t>
      </w:r>
    </w:p>
    <w:p>
      <w:pPr>
        <w:pStyle w:val="TextBody"/>
        <w:ind w:firstLine="397"/>
        <w:rPr/>
      </w:pPr>
      <w:r>
        <w:rPr/>
        <w:t>Именно в силу этой настойчивости теперь становится возможным тренировать вашу интуицию таким образом, что когда ваш путь возобновится в следующем воплощении, ваша земная жизнь начнется с выровненной позиции, ставшей возможной благодаря прошлому просветлению.</w:t>
      </w:r>
    </w:p>
    <w:p>
      <w:pPr>
        <w:pStyle w:val="TextBody"/>
        <w:ind w:firstLine="397"/>
        <w:rPr/>
      </w:pPr>
      <w:r>
        <w:rPr/>
        <w:t>Вы опытны в прохождении Пути, и хотя ваше физическое тело уже немолодо, оставшаяся часть вашего жизненного выражения содержит для вас многое, если грядущие годы вы воспримете радостно и с высокими надеждами.</w:t>
      </w:r>
    </w:p>
    <w:p>
      <w:pPr>
        <w:pStyle w:val="TextBody"/>
        <w:ind w:firstLine="397"/>
        <w:rPr/>
      </w:pPr>
      <w:r>
        <w:rPr/>
        <w:t>Вы усердно стремились следовать моим указаниям, и я думаю, что вы сознаете, сколь многое было достигнуто. Вы достигли большей проницательности (вещи для вас необходимой), а также более свободного и быстрого выравнивания. Однако, многое остается сделать (и это вы опять-таки знаете). Следуйте ранее данным инструкциям, но когда будете возвращаться в свою комнату в установленные интервалы времени для выполнения своих десятиминутных релаксаций и размышлений о жизни и любви, начните со следующего упражнения…</w:t>
      </w:r>
    </w:p>
    <w:p>
      <w:pPr>
        <w:pStyle w:val="TextBody"/>
        <w:ind w:firstLine="397"/>
        <w:rPr/>
      </w:pPr>
      <w:r>
        <w:rPr/>
      </w:r>
    </w:p>
    <w:p>
      <w:pPr>
        <w:pStyle w:val="Signature"/>
        <w:ind w:firstLine="397"/>
        <w:rPr/>
      </w:pPr>
      <w:r>
        <w:rPr/>
        <w:t>Июль 1933</w:t>
      </w:r>
    </w:p>
    <w:p>
      <w:pPr>
        <w:pStyle w:val="Iaao"/>
        <w:ind w:firstLine="397"/>
        <w:rPr/>
      </w:pPr>
      <w:r>
        <w:rPr/>
        <w:t>Брат Мой,</w:t>
      </w:r>
    </w:p>
    <w:p>
      <w:pPr>
        <w:pStyle w:val="TextBody"/>
        <w:ind w:firstLine="397"/>
        <w:rPr/>
      </w:pPr>
      <w:r>
        <w:rPr/>
        <w:t>Не забывайте любить отстраненно. Это ваш главный урок, мой брат, и вы уловили его истинную важность лишь когда большая часть жизни оказалась позади. Многолетние узы привязанности сохраняют прочность, и на физическом плане они не должны, по возможности, повреждаться, но внутренне они всегда должны полностью устраняться. Это может быть сделано до того, как закроется данный жизненный эпизод; тогда вы будете свободны в своем следующем цикле служения – служения, которое должно осуществляться с нераздельным вниманием. Такой внутренний перелом может быть сделан почти мгновенно, если ввести в действие перволучевую силу вашей души, или же более медленно, если вы будете работать посредством личностной силы Пятого Луча. Поразмыслите над этим.</w:t>
      </w:r>
    </w:p>
    <w:p>
      <w:pPr>
        <w:pStyle w:val="TextBody"/>
        <w:ind w:firstLine="397"/>
        <w:rPr/>
      </w:pPr>
      <w:r>
        <w:rPr/>
        <w:t xml:space="preserve">В качестве необходимого для дисциплины упражнения, я предложил бы вам три раза в день – утром, в полдень и вечером – спокойно сидеть в течение десяти минут. Расслабьтесь физически; не допускайте эмоционального возбуждения; отказывайте в допуске мыслям и чувствам. Затем размышляйте </w:t>
      </w:r>
      <w:r>
        <w:rPr>
          <w:b/>
        </w:rPr>
        <w:t xml:space="preserve">384] </w:t>
      </w:r>
      <w:r>
        <w:rPr/>
        <w:t xml:space="preserve">об идее </w:t>
      </w:r>
      <w:r>
        <w:rPr>
          <w:i/>
        </w:rPr>
        <w:t>Жизни</w:t>
      </w:r>
      <w:r>
        <w:rPr/>
        <w:t xml:space="preserve"> и </w:t>
      </w:r>
      <w:r>
        <w:rPr>
          <w:i/>
        </w:rPr>
        <w:t>Любви</w:t>
      </w:r>
      <w:r>
        <w:rPr/>
        <w:t xml:space="preserve"> так, как они существуют вне формы. Удерживайте сознание центрированным в голове как можно выше.</w:t>
      </w:r>
    </w:p>
    <w:p>
      <w:pPr>
        <w:pStyle w:val="TextBody"/>
        <w:ind w:firstLine="397"/>
        <w:rPr/>
      </w:pPr>
      <w:r>
        <w:rPr/>
        <w:t>Следите за значением всех событий и наблюдайте за ними как за символическими указателями духовных, ментальных или эмоциональных причин. Ваша жизнь настолько заполнена деталями и обязанностями, что это докучает вашей душе. Давайте ей время проявить себя. Это измеряется не продолжительностью времени, уделенного правильной работе со своими обязанностями, но вашим равновесием в них, энергией, пробуждаемой для их исполнения, и интенсивностью включения вашего ментала.</w:t>
      </w:r>
    </w:p>
    <w:p>
      <w:pPr>
        <w:pStyle w:val="TextBody"/>
        <w:ind w:firstLine="397"/>
        <w:rPr/>
      </w:pPr>
      <w:r>
        <w:rPr>
          <w:spacing w:val="-6"/>
        </w:rPr>
        <w:t>Идемте же вперед по Пути, брат мой. Давайте служить вместе.</w:t>
      </w:r>
    </w:p>
    <w:p>
      <w:pPr>
        <w:pStyle w:val="TextBody"/>
        <w:ind w:firstLine="397"/>
        <w:rPr>
          <w:spacing w:val="-6"/>
        </w:rPr>
      </w:pPr>
      <w:r>
        <w:rPr>
          <w:spacing w:val="-6"/>
        </w:rPr>
      </w:r>
    </w:p>
    <w:p>
      <w:pPr>
        <w:pStyle w:val="Signature"/>
        <w:ind w:firstLine="397"/>
        <w:rPr/>
      </w:pPr>
      <w:r>
        <w:rPr/>
        <w:t>Январь 1934</w:t>
      </w:r>
    </w:p>
    <w:p>
      <w:pPr>
        <w:pStyle w:val="Iaao"/>
        <w:ind w:firstLine="397"/>
        <w:rPr/>
      </w:pPr>
      <w:r>
        <w:rPr/>
        <w:t>Давний Собрат,</w:t>
      </w:r>
    </w:p>
    <w:p>
      <w:pPr>
        <w:pStyle w:val="TextBody"/>
        <w:ind w:firstLine="397"/>
        <w:rPr/>
      </w:pPr>
      <w:r>
        <w:rPr/>
        <w:t>Как и другим ученикам и всем истинным стремящимся, в последнее время вам приходилось много заниматься дисциплиной; вам предоставлялось немало возможностей, в которых вы могли продемонстрировать стойкость. Особое групповое испытание вас не затронуло. Оно не явилось и не должно было явиться испытанием для вас; вашим испытанием было удержание позиции устойчивого усилия перед лицом обстоятельств, и демонстрирование не только стойкости, но и любящей отстраненности и радости. То, что происходит с личностью, в конечном итоге имеет малое значение. Позиция, занимаемая по отношению ко всем происшествиям, и методы, привлекаемые для того, чтобы справляться с ними – вот что важно. Мастерство в действии всегда необходимо, мой брат, и для вас в этой жизни оно должно заключаться в умении работать с эмоциональной реакцией, а не столько с выражением эффективного действия на физическом плане. Достижение физической эффективности для вас не проблема. Для вас по-прежнему остается проблемой достижение эмоциональной отстраненности и последующее правильное использование субъективной силы.</w:t>
      </w:r>
    </w:p>
    <w:p>
      <w:pPr>
        <w:pStyle w:val="TextBody"/>
        <w:ind w:firstLine="397"/>
        <w:rPr/>
      </w:pPr>
      <w:r>
        <w:rPr/>
        <w:t>В этом нет спешки или рывка, мой брат. Прогресс совершается, и вы позн</w:t>
      </w:r>
      <w:r>
        <w:rPr>
          <w:i/>
        </w:rPr>
        <w:t>а</w:t>
      </w:r>
      <w:r>
        <w:rPr/>
        <w:t>ете радость конечного освобождения от этого ограничения. Вашей единственной обязанностью является совершенное проживание каждого дня с прекрасным завершением каждого часа.</w:t>
      </w:r>
    </w:p>
    <w:p>
      <w:pPr>
        <w:pStyle w:val="TextBody"/>
        <w:ind w:firstLine="397"/>
        <w:rPr/>
      </w:pPr>
      <w:r>
        <w:rPr/>
        <w:t xml:space="preserve">Не слишком заглядывайте в будущее мыслями или </w:t>
      </w:r>
      <w:r>
        <w:rPr>
          <w:b/>
        </w:rPr>
        <w:t xml:space="preserve"> </w:t>
      </w:r>
      <w:r>
        <w:rPr/>
        <w:t xml:space="preserve">предчувствиями, или даже надеждой – которая есть всего лишь форма </w:t>
      </w:r>
      <w:r>
        <w:rPr>
          <w:b/>
        </w:rPr>
        <w:t>385]</w:t>
      </w:r>
      <w:r>
        <w:rPr/>
        <w:t xml:space="preserve"> оптимистического помышления. Живите сегодня так, как диктует душа, и будущее реализуется в плодотворном служении. Вы сильнее, нежели чувствуете сами, и у вас есть резервы, которые вы можете привлечь. Эти резервы вас не подведут, когда вы их призовете; не подведу вас и я, ваш брат и друг, и ваши собратья по группе. Не забывайте об этом, будьте спокойны и обопритесь на силу, которая есть в вас и вас окружает.</w:t>
      </w:r>
    </w:p>
    <w:p>
      <w:pPr>
        <w:pStyle w:val="Iniiaiie2"/>
        <w:rPr/>
      </w:pPr>
      <w:r>
        <w:rPr/>
        <w:t>Я не хочу менять вашу медитацию, за исключением введения другого упражнения на визуализацию вместо того, что выполняется сейчас.</w:t>
      </w:r>
    </w:p>
    <w:p>
      <w:pPr>
        <w:pStyle w:val="Nienie1"/>
        <w:rPr/>
      </w:pPr>
      <w:r>
        <w:rPr/>
        <w:t>а. Визуализируйте себя стоящим на одной стороне обширного поля закрытых лотосовых бутонов, покоящихся на широких зеленых листьях. Над вами синева неба, впереди вас на дальнем горизонте – через поле бутонов в листьях – золотые ворота с закрытой двустворчатой дверью.</w:t>
      </w:r>
    </w:p>
    <w:p>
      <w:pPr>
        <w:pStyle w:val="Nienie1"/>
        <w:rPr/>
      </w:pPr>
      <w:r>
        <w:rPr/>
        <w:t>б. Затем представляйте себя наблюдающим за медленным раскрытием бутонов, пока, мало помалу, поле не изменяет свой цвет с зеленого на золотой; все это видится как масса золотых цветов, широко открытых на солнце.</w:t>
      </w:r>
    </w:p>
    <w:p>
      <w:pPr>
        <w:pStyle w:val="Nienie1"/>
        <w:rPr/>
      </w:pPr>
      <w:r>
        <w:rPr/>
        <w:t xml:space="preserve">в. Далее вообразите себя, мой брат, ступающим на поле и обнаруживающим вместо предполагаемых ила и воды твердую </w:t>
      </w:r>
      <w:r>
        <w:rPr>
          <w:i/>
        </w:rPr>
        <w:t>Тропу</w:t>
      </w:r>
      <w:r>
        <w:rPr/>
        <w:t>, возникающую перед вами по мере продвижения, разделяющую поле на две половины и ведущую прямо к золотым воротам.</w:t>
      </w:r>
    </w:p>
    <w:p>
      <w:pPr>
        <w:pStyle w:val="Nienie1"/>
        <w:rPr/>
      </w:pPr>
      <w:r>
        <w:rPr/>
        <w:t>г. По мере движения по тропе представляйте, как две створки двери медленно раскрываются; вы идете вперед с доверием, глядя не под ноги, а на ворота.</w:t>
      </w:r>
    </w:p>
    <w:p>
      <w:pPr>
        <w:pStyle w:val="Iniiaiie21"/>
        <w:rPr/>
      </w:pPr>
      <w:r>
        <w:rPr/>
        <w:t xml:space="preserve">То, что вы увидите внутри этого портала и какую интерпретацию дадите этой символической работе, вам предстоит открыть самому. Вы можете спросить: Какая польза для меня в этом особом типе медитации? Здесь два основных момента, мой брат. Во-первых, она тренирует вас в использовании творческого воображения (которое есть аспект интуиции), и, во-вторых, она поднимает вас из колеи тяжелой мирской работы, которой вы по необходимости столь сильно заняты и приносит вам восстановление и осознание субъективного мира. Оставляйте позади заботы и </w:t>
      </w:r>
      <w:r>
        <w:rPr>
          <w:b/>
        </w:rPr>
        <w:t xml:space="preserve">386] </w:t>
      </w:r>
      <w:r>
        <w:rPr/>
        <w:t>беспокойства, когда проходите через свое поле лотосов, и на несколько минут каждое утро центрируйте свое сознание вне вашей личностной жизни. Воздействие на вашу повседневную жизнь и служение – если вам удастся реально выполнять это упражнение – будет намного большим, чем вы можете это предчувствовать.</w:t>
      </w:r>
    </w:p>
    <w:p>
      <w:pPr>
        <w:pStyle w:val="TextBody"/>
        <w:ind w:firstLine="397"/>
        <w:rPr/>
      </w:pPr>
      <w:r>
        <w:rPr/>
      </w:r>
    </w:p>
    <w:p>
      <w:pPr>
        <w:pStyle w:val="Signature"/>
        <w:ind w:firstLine="397"/>
        <w:rPr/>
      </w:pPr>
      <w:r>
        <w:rPr/>
        <w:t>Июнь 1934</w:t>
      </w:r>
    </w:p>
    <w:p>
      <w:pPr>
        <w:pStyle w:val="Iaao"/>
        <w:ind w:firstLine="397"/>
        <w:rPr/>
      </w:pPr>
      <w:r>
        <w:rPr/>
        <w:t>Брат Мой,</w:t>
      </w:r>
    </w:p>
    <w:p>
      <w:pPr>
        <w:pStyle w:val="TextBody"/>
        <w:ind w:firstLine="397"/>
        <w:rPr/>
      </w:pPr>
      <w:r>
        <w:rPr/>
        <w:t xml:space="preserve">Вашим испытанием в прошедшие полгода была жизненная борьба, и посредством нее вы выросли в понимании. Назначение этого процесса борьбы было не в том, чтобы сделать вас мягче или способнее к сопротивлению. Для вас это вторичные эффекты. Назначенным вам уроком была </w:t>
      </w:r>
      <w:r>
        <w:rPr>
          <w:i/>
        </w:rPr>
        <w:t>Отстраненность</w:t>
      </w:r>
      <w:r>
        <w:rPr/>
        <w:t xml:space="preserve"> и, по мере того как вы освобождаетесь от цепких оков привязанности к месту или какой-либо персоне, ваша интуитивное восприятие будет тем самым тоже освобождаться, и вы будете видеть в терминах реальности, а не в терминах формы – неважно, насколько высокой или чистой.</w:t>
      </w:r>
    </w:p>
    <w:p>
      <w:pPr>
        <w:pStyle w:val="TextBody"/>
        <w:ind w:firstLine="397"/>
        <w:rPr/>
      </w:pPr>
      <w:r>
        <w:rPr/>
        <w:t xml:space="preserve">Возможно, вы можете спросить в этой связи: В чем состояла бы моя главная полезность данной группе учеников, если бы я обрел такую освобождающую перспективу? Вы всегда думаете в терминах служения, мой брат, что было одной из причин (не считая кармического соответствия), подсказавшей мне выбор вас для работы в данной группе. Мой ответ может вас удивить, поскольку я дам его в отчасти необычных терминах. Ваша главная польза состоит в мощности вашей ауры – того поля магнетической жизни, которое окружает каждого со всех сторон, и которое, в вашем случае, необычно широкое. Пока что об ауре известно немногое. Я бы определил ее просто как полную сумму привлекающих сил, находящихся в поле индивидуальной активности. Именно через ауру дает себя почувствовать в окружении человека индивидуальное </w:t>
      </w:r>
      <w:r>
        <w:rPr>
          <w:i/>
        </w:rPr>
        <w:t>влияние</w:t>
      </w:r>
      <w:r>
        <w:rPr/>
        <w:t xml:space="preserve">. Поэтому, я призываю вас использовать свое аурическое влияние более разумно, становиться более </w:t>
      </w:r>
      <w:r>
        <w:rPr>
          <w:i/>
        </w:rPr>
        <w:t>духовно эффективным</w:t>
      </w:r>
      <w:r>
        <w:rPr/>
        <w:t xml:space="preserve"> и в меньшей мере </w:t>
      </w:r>
      <w:r>
        <w:rPr>
          <w:i/>
        </w:rPr>
        <w:t>личностно привлекательным</w:t>
      </w:r>
      <w:r>
        <w:rPr/>
        <w:t xml:space="preserve">. Я говорю символически и прошу понимания. Поразмыслите над этим, мой брат, так как область вашей полезности будет возрастать, по мере того как вы будете отстраняться от форм, неважно, насколько они для вас дороги и насколько стары ритмы, которыми вы к ним привязаны. Вместо этого повернитесь вовне, стараясь помогать своим ближним. Оказывайте людям содействие, используя то, чем вы обладаете и что должно выражаться через посредство ауры. </w:t>
      </w:r>
    </w:p>
    <w:p>
      <w:pPr>
        <w:pStyle w:val="TextBody"/>
        <w:rPr/>
      </w:pPr>
      <w:r>
        <w:rPr>
          <w:b/>
        </w:rPr>
        <w:t>387]</w:t>
      </w:r>
      <w:r>
        <w:rPr/>
        <w:t xml:space="preserve"> Продолжайте свою медитацию как прежде, но измените цвет поля лотосов с желтого на глубокий вибрирующий розовый. Это послужит стимуляции астральной ауры и составит третий пункт, или цель, данной медитации. Два другие я указал в прошлой инструкции.</w:t>
      </w:r>
    </w:p>
    <w:p>
      <w:pPr>
        <w:pStyle w:val="TextBody"/>
        <w:ind w:firstLine="397"/>
        <w:rPr/>
      </w:pPr>
      <w:r>
        <w:rPr/>
      </w:r>
    </w:p>
    <w:p>
      <w:pPr>
        <w:pStyle w:val="Signature"/>
        <w:ind w:firstLine="397"/>
        <w:rPr/>
      </w:pPr>
      <w:r>
        <w:rPr/>
        <w:t>Август 1934</w:t>
      </w:r>
    </w:p>
    <w:p>
      <w:pPr>
        <w:pStyle w:val="Iaao"/>
        <w:ind w:firstLine="397"/>
        <w:rPr/>
      </w:pPr>
      <w:r>
        <w:rPr/>
        <w:t>Брат Мой,</w:t>
      </w:r>
    </w:p>
    <w:p>
      <w:pPr>
        <w:pStyle w:val="TextBody"/>
        <w:ind w:firstLine="397"/>
        <w:rPr/>
      </w:pPr>
      <w:r>
        <w:rPr/>
        <w:t>Могу ли я в данное время сообщить вам две вещи, мой брат, зная, что вы, как старый и испытанный стремящийся, всегда стремитесь видеть жизнь так, как она есть?</w:t>
      </w:r>
    </w:p>
    <w:p>
      <w:pPr>
        <w:pStyle w:val="TextBody"/>
        <w:ind w:firstLine="397"/>
        <w:rPr/>
      </w:pPr>
      <w:r>
        <w:rPr/>
        <w:t>Во-первых, в каждой жизни достигается то, что я мог бы назвать определенной наивысшей отметкой достижения, и возраст, в котором она достигается, варьируется почти безгранично. Вслед за тем, когда это происходит, возникает четкая тенденция в направлении кристаллизации и распознавания мыслеформы жизни (которая есть совокупность всех сформулированных идей, управлявших прогрессом), и постепенное сползание  под преобладающее влияние этой мыслеформы. Этим сдерживается дальнейший прогресс. Когда наивысшая отметка достигается в возрасте 55-70 лет, трудность усугубляется совершенно нормальной физической инерцией. Так много жизненных усилий в это время посвящается процессам поддержания физического состояния для выполнения необходимых обязанностей полной жизни! Эта наивысшая отметка в обычном смысле была вами достигнута согласно закону естественного развития. Она может составить для вас в точности то, чем она является, и вам не нужно стыдиться своего достижения, так оно было хорошим. Ваша жизненная цель была правильно ориентирована, и в следующей жизни вы пожнете результаты дисциплины всей вашей жизни.</w:t>
      </w:r>
    </w:p>
    <w:p>
      <w:pPr>
        <w:pStyle w:val="TextBody"/>
        <w:ind w:firstLine="397"/>
        <w:rPr/>
      </w:pPr>
      <w:r>
        <w:rPr/>
        <w:t xml:space="preserve">Но как душе и тренируемому ученику, вам нет необходимости останавливать процесс развития. Наивысшая отметка вашего жизненного цикла (в более глубоком и обширном смысле) не будет достигнута еще много жизней, и потому у вас нет нужды в инертной паузе и демонстрации статического состояния. Вы можете идти дальше по Пути, от точки к точке, и сейчас, и после земной жизни. Решение и усилие должны прийти с вашей стороны, мой брат; они </w:t>
      </w:r>
      <w:r>
        <w:rPr>
          <w:b/>
        </w:rPr>
        <w:t xml:space="preserve">388] </w:t>
      </w:r>
      <w:r>
        <w:rPr/>
        <w:t>целиком находятся в ваших руках. Идите вперед по Пути в полноте энергии вашей жизни души – жизни зрелого и испытанного стремящегося. Могущество вашей перволучевой души может энергетизировать личность для продолжительного действия, устремления и ментального контроля; поэтому вам нет необходимости в сворачивании активности и успокоении в инерции вплоть до акта окончательного перехода, который поглотит двойственное внимание вашей души и вашей личности, и будет иметь место конечное отречение. Но для превышения естественной наивысшей отметки будет необходимо наложение того внутреннего давления, которое будет отказывать позволять усталому телу и уму опираться на прошлое. Необходимо побуждение фокусированной воли, воздействующей своей энергией на низшего троичного человека; требуется тот очищенный различающий ум, который (в интересах души) будет отделять существенное от несущественного и таким образом делать вас способным обогащать свое служение посредством мудрого устранения тех факторов, которые производят бесполезное рассеяние вашей энергии и расходуют ваше время на достижение ничтожных результатов.</w:t>
      </w:r>
    </w:p>
    <w:p>
      <w:pPr>
        <w:pStyle w:val="TextBody"/>
        <w:ind w:firstLine="397"/>
        <w:rPr/>
      </w:pPr>
      <w:r>
        <w:rPr/>
        <w:t xml:space="preserve">Знаю, что вы осознаете причину для моих замечаний и рассмотрите это письмо в свете своей души и для блага тех, кто ищет у вас вдохновения. Как я говорил вам ранее, в вашей тренировке целью является духовная эффективность, и в этом направлении должны быть направлены все ваши усилия. Это не будет отрицать использования житейской мудрости и правильное исполнение ваших многочисленных обязанностей, но поможет вам в </w:t>
      </w:r>
      <w:r>
        <w:rPr>
          <w:i/>
        </w:rPr>
        <w:t>процессе отбора</w:t>
      </w:r>
      <w:r>
        <w:rPr/>
        <w:t>, который есть ваша главная, самостоятельно выбранная почва для тренировки.</w:t>
      </w:r>
    </w:p>
    <w:p>
      <w:pPr>
        <w:pStyle w:val="TextBody"/>
        <w:ind w:firstLine="397"/>
        <w:rPr/>
      </w:pPr>
      <w:r>
        <w:rPr/>
        <w:t>Сегодня я хочу целиком поменять вашу медитативную работу. Фокус, установленный работой визуализации и упражнением с цветом и формой, многое сделал в деле внутреннего урегулирования. Теперь я хочу ускорить ритм вашей жизни таким образом, чтобы через вас мог динамически изливаться более полный приток воли и цели.</w:t>
      </w:r>
    </w:p>
    <w:p>
      <w:pPr>
        <w:pStyle w:val="TextBody"/>
        <w:ind w:firstLine="397"/>
        <w:rPr/>
      </w:pPr>
      <w:r>
        <w:rPr/>
        <w:t>Вы можете удивиться тому, что я предлагаю вам делать, и моему очевидному упущению в отношении того, что я не даю вам установленной формы, над которой следует работать. Я сделаю это, после того как вы сами некоторое время поработаете над задачей.</w:t>
      </w:r>
    </w:p>
    <w:p>
      <w:pPr>
        <w:pStyle w:val="TextBody"/>
        <w:ind w:firstLine="397"/>
        <w:rPr/>
      </w:pPr>
      <w:r>
        <w:rPr/>
        <w:t xml:space="preserve">В течение веков многое говорилось и было написано относительно практики Присутствия Бога, и одно из интересных событий сегодняшнего времени состоит в появлении различных </w:t>
      </w:r>
      <w:r>
        <w:rPr>
          <w:b/>
        </w:rPr>
        <w:t xml:space="preserve">389] </w:t>
      </w:r>
      <w:r>
        <w:rPr/>
        <w:t>“техник” достижения реализации этого Присутствия, вдохновения, света и контакта.</w:t>
      </w:r>
    </w:p>
    <w:p>
      <w:pPr>
        <w:pStyle w:val="Iniiaiie2"/>
        <w:rPr/>
      </w:pPr>
      <w:r>
        <w:rPr/>
        <w:t>Я поставлю перед вами три вопроса, и отвечая на них, мы найдем указание на медитацию, которая должна быть дана вам позднее.</w:t>
      </w:r>
    </w:p>
    <w:p>
      <w:pPr>
        <w:pStyle w:val="Nienie1"/>
        <w:rPr/>
      </w:pPr>
      <w:r>
        <w:rPr/>
        <w:t>1. Что вы понимаете под мыслью о Присутствии? Присутствие Кого имеется в виду и что оно собой представляет?</w:t>
      </w:r>
    </w:p>
    <w:p>
      <w:pPr>
        <w:pStyle w:val="Nienie1"/>
        <w:rPr/>
      </w:pPr>
      <w:r>
        <w:rPr/>
        <w:t>2. Что препятствует контакту с Присутствием и мешает вам стоять в его свете?</w:t>
      </w:r>
    </w:p>
    <w:p>
      <w:pPr>
        <w:pStyle w:val="Nienie1"/>
        <w:rPr/>
      </w:pPr>
      <w:r>
        <w:rPr/>
        <w:t>3. Можете ли вы представить технику медитации, которая стала бы для вас дорогой в Присутствие?</w:t>
      </w:r>
    </w:p>
    <w:p>
      <w:pPr>
        <w:pStyle w:val="Iniiaiie20"/>
        <w:spacing w:before="113" w:after="113"/>
        <w:ind w:firstLine="397"/>
        <w:rPr/>
      </w:pPr>
      <w:r>
        <w:rPr/>
        <w:t>Ответьте на три эти вопроса и осознайте, что для вас контакт с Присутствием – сознательно и с пониманием процесса – является целью оставшейся части жизненного опыта в нынешнем теле. Я не подразумеваю мистическое понимание. Такой тип теоретического понимания присущ большинству стремящихся. Они имеют видение такого контакта. Я жду определенного постижения и даю вам ключ к работе в следующих фразах, которые (при должном размышлении) могут привести к откровению.</w:t>
      </w:r>
    </w:p>
    <w:p>
      <w:pPr>
        <w:pStyle w:val="TextBody"/>
        <w:ind w:left="397" w:hanging="0"/>
        <w:rPr/>
      </w:pPr>
      <w:r>
        <w:rPr/>
        <w:t>“</w:t>
      </w:r>
      <w:r>
        <w:rPr/>
        <w:t>Двойственность стоит перед видящим. Он видит Присутствие. Он видит и, видя, знает, что он существует и подобен тому, что видится.</w:t>
      </w:r>
    </w:p>
    <w:p>
      <w:pPr>
        <w:pStyle w:val="TextBody"/>
        <w:ind w:left="397" w:hanging="0"/>
        <w:rPr/>
      </w:pPr>
      <w:r>
        <w:rPr/>
        <w:t>Знающий соединяет два в одно. Он видит Присутствие как себя. Он сливается с его светом. За Присутствием сияет то ужасающее излучение, которое скрывает Единого и Единственного. Перед Присутствием стоит стремящийся. Внутри Присутствия, благодаря процессу слияния, обретаются мир, объединение, конец страха, конец разделения, радость, любовь и свет.”</w:t>
      </w:r>
    </w:p>
    <w:p>
      <w:pPr>
        <w:pStyle w:val="Iniiaiie20"/>
        <w:ind w:firstLine="397"/>
        <w:rPr/>
      </w:pPr>
      <w:r>
        <w:rPr/>
        <w:t xml:space="preserve">Итак, ваша медитация должна проходить по указанным направлениям. Форму можете разработать сами в течение нескольких следующих месяцев. Тема проявится в вашем сознании, если вы будете двигаться медленно, размышлять глубоко и не испытывать чувства давления. Откровение придет благодаря спокойному размышлению и повседневному вынашиванию. </w:t>
      </w:r>
    </w:p>
    <w:p>
      <w:pPr>
        <w:pStyle w:val="TextBody"/>
        <w:ind w:firstLine="397"/>
        <w:rPr/>
      </w:pPr>
      <w:r>
        <w:rPr/>
        <w:t xml:space="preserve">Могу ли я завершить это послание к вам простыми словами? – Пожалуйста, будьте счастливы, мой брат. </w:t>
      </w:r>
    </w:p>
    <w:p>
      <w:pPr>
        <w:pStyle w:val="TextBody"/>
        <w:ind w:firstLine="397"/>
        <w:rPr/>
      </w:pPr>
      <w:r>
        <w:rPr/>
      </w:r>
    </w:p>
    <w:p>
      <w:pPr>
        <w:pStyle w:val="TextBody"/>
        <w:ind w:firstLine="397"/>
        <w:rPr/>
      </w:pPr>
      <w:r>
        <w:rPr/>
      </w:r>
    </w:p>
    <w:p>
      <w:pPr>
        <w:pStyle w:val="Signature"/>
        <w:ind w:firstLine="397"/>
        <w:rPr/>
      </w:pPr>
      <w:r>
        <w:rPr/>
        <w:t>Февраль 1935</w:t>
      </w:r>
    </w:p>
    <w:p>
      <w:pPr>
        <w:pStyle w:val="Iaao"/>
        <w:ind w:firstLine="397"/>
        <w:rPr/>
      </w:pPr>
      <w:r>
        <w:rPr/>
        <w:t>Мой Брат,</w:t>
      </w:r>
    </w:p>
    <w:p>
      <w:pPr>
        <w:pStyle w:val="TextBody"/>
        <w:ind w:firstLine="397"/>
        <w:rPr/>
      </w:pPr>
      <w:r>
        <w:rPr/>
        <w:t xml:space="preserve">За эти месяцы через ваш ум прошло немало мыслей относительно практики Присутствия. Это хорошо, поскольку такая задача и предназначалась мною для вас. </w:t>
      </w:r>
    </w:p>
    <w:p>
      <w:pPr>
        <w:pStyle w:val="TextBody"/>
        <w:ind w:firstLine="397"/>
        <w:rPr/>
      </w:pPr>
      <w:r>
        <w:rPr/>
        <w:t xml:space="preserve">Говорят, что “мысли – это вещи”, и они производят осязаемые результаты. Говорится также: “Как человек помышляет в сердце своем, таков он и есть”; следовательно, вещественные, отчетливые проявления мысли определенно воздействуют на человека и производят в нем следствия. В этих древних трюизмах для вас содержится обширное учение, много света и понимания, а также ключ к вашей насущной проблеме. Какова ситуация, брат мой? Вы, душа в воплощении, сознательно осведомлены о факте – субъективно и зачастую смутно ощущаемом – своего реального “Я”, солнечного Ангела, который есть Ангел Присутствия. Ваша задача – углубить это осознание и </w:t>
      </w:r>
      <w:r>
        <w:rPr>
          <w:i/>
        </w:rPr>
        <w:t>знать</w:t>
      </w:r>
      <w:r>
        <w:rPr/>
        <w:t xml:space="preserve"> себя как Ангела, стоящим между вами как человеком физического плана, и Присутствием. Возможно, вопрос прояснится, если мы коротко рассмотрим, какая реальность представлена этим словом – Присутствие.</w:t>
      </w:r>
    </w:p>
    <w:p>
      <w:pPr>
        <w:pStyle w:val="TextBody"/>
        <w:ind w:firstLine="397"/>
        <w:rPr/>
      </w:pPr>
      <w:r>
        <w:rPr/>
        <w:t xml:space="preserve">Мистик всегда осведомлен о двойственности; о низшем человеке и обитающей в нем душе; об усталом ученике и Ангеле; о малом “я” и реальном “Я”; о человеческом жизненном выражении и духовном жизненном выражении. Много других качеств стоят за тем же выражением реальности. Но за всеми ними виднеется – имманентное, изумительное, и блистающее – то, лишь аспектами чего являются эти качества: Присутствие Божества – имманентное, и все же трансцендентное. В природе этого </w:t>
      </w:r>
      <w:r>
        <w:rPr>
          <w:i/>
        </w:rPr>
        <w:t>Единого</w:t>
      </w:r>
      <w:r>
        <w:rPr/>
        <w:t xml:space="preserve"> поглощаются все двойственности, и теряют свое значение все различия и расхождения.</w:t>
      </w:r>
    </w:p>
    <w:p>
      <w:pPr>
        <w:pStyle w:val="TextBody"/>
        <w:ind w:firstLine="397"/>
        <w:rPr/>
      </w:pPr>
      <w:r>
        <w:rPr/>
        <w:t>Когда вам говорят, чтобы вы развивали сознание Присутствия, это указывает, прежде всего, что в данное время вы до некоторой степени осведомлены об Ангеле и можете начать откликаться, смутно и слабо, на то великое Целое, что стоит за субъективным миром бытия, так же как он сам стоит за физическим осязаемым миром повседневной жизни.</w:t>
      </w:r>
    </w:p>
    <w:p>
      <w:pPr>
        <w:pStyle w:val="TextBody"/>
        <w:ind w:firstLine="397"/>
        <w:rPr/>
      </w:pPr>
      <w:r>
        <w:rPr/>
        <w:t xml:space="preserve">Символ этого можно увидеть в следующем примере: целая планета находится за комнатой, в которой вы обдумываете мои слова; она отделена от вас окном и объемом вашей сознательной осведомленности. Внешний универсум планеты, солнечной </w:t>
      </w:r>
      <w:r>
        <w:rPr>
          <w:b/>
        </w:rPr>
        <w:t xml:space="preserve">391] </w:t>
      </w:r>
      <w:r>
        <w:rPr/>
        <w:t>системы и звездных просторов лежит за этим кусочком стекла, который – если он чист и не зашторен – открывает вам его; он же, будучи запачканным или закрытым ставнем, действует как барьер для видения. Это, а также ваша способность проецировать себя в бесконечность вселенной, управляет объемом вашего знания в каждый данный момент. Продумайте это, мой брат, и смотрите через окно ума на тот Свет, что открывает Ангела, который, в свою очередь, вуалирует и скрывает безбрежное, неведомое, и все же живое и вибрирующее, Божество.</w:t>
      </w:r>
    </w:p>
    <w:p>
      <w:pPr>
        <w:pStyle w:val="TextBody"/>
        <w:ind w:firstLine="397"/>
        <w:rPr/>
      </w:pPr>
      <w:r>
        <w:rPr/>
        <w:t>С данной практикой Присутствия можно работать множеством способов, и техник контакта существует много. Для вас практика должна означать простоту, мир, и радость. Практикуйте простоту мысли и помните, что недоумение и чрезмерная озабоченность в отношении условий и людей, а также состояние озадаченности жизнью указывают на умственную активность, а не понимание, исходящее от души. Именно к активности души вы должны пробиваться.</w:t>
      </w:r>
    </w:p>
    <w:p>
      <w:pPr>
        <w:pStyle w:val="TextBody"/>
        <w:ind w:firstLine="397"/>
        <w:rPr/>
      </w:pPr>
      <w:r>
        <w:rPr/>
        <w:t>Вы – саньясин и в качестве такового должны работать в направлении возрастающего освобождения от уз любого рода, но (и в этом есть тонкое отличие) не для свободы от окружающих условий и обязанностей. Требуется внутренняя позиция полного подчинения воле души, которая есть Воля Бога, насколько это касается  любого индивидуума. Такая свобода даст вам многое из того, что я ожидаю увидеть выраженным в вашей жизни.</w:t>
      </w:r>
    </w:p>
    <w:p>
      <w:pPr>
        <w:pStyle w:val="Iniiaiie2"/>
        <w:rPr/>
      </w:pPr>
      <w:r>
        <w:rPr/>
        <w:t xml:space="preserve">Чтобы помочь вам в развитии темы, которой вы были заняты в прошедшие месяцы, я собираюсь просить вас, поразмыслив, ответить на следующие вопросы. У вас по жизни имеется склонность слишком акцентировать детали и пункты процедуры с мелочной тщательностью, отчего вы часто теряете из виду синтез </w:t>
      </w:r>
      <w:r>
        <w:rPr>
          <w:i/>
        </w:rPr>
        <w:t>целого</w:t>
      </w:r>
      <w:r>
        <w:rPr/>
        <w:t>. Вопросы эти следующие:</w:t>
      </w:r>
    </w:p>
    <w:p>
      <w:pPr>
        <w:pStyle w:val="Nienie1"/>
        <w:rPr/>
      </w:pPr>
      <w:r>
        <w:rPr/>
        <w:t>1. Чтобы распознавать Присутствие, я должен быть свободным и непривязанным. К чему и к кому я в настоящее время привязан настолько, что это препятствует моему ясному видению и большему приближению к Присутствию?</w:t>
      </w:r>
    </w:p>
    <w:p>
      <w:pPr>
        <w:pStyle w:val="Nienie1"/>
        <w:rPr/>
      </w:pPr>
      <w:r>
        <w:rPr/>
        <w:t>2. Чтобы распознавать Присутствие, я должен функционировать в качестве солнечного Ангела. Могу ли я, в данное время, различать между собой и солнечным Ангелом?</w:t>
      </w:r>
    </w:p>
    <w:p>
      <w:pPr>
        <w:pStyle w:val="Nienie1"/>
        <w:rPr/>
      </w:pPr>
      <w:r>
        <w:rPr/>
        <w:t>3. Распознавание Присутствия означает, что я готовлюсь пройти, в качестве солнечного Ангела, через врата, на Путь Посвящения. Могу ли я, в свете этого, ясно сформулировать для себя, каковы мои главные достоинства и основные слабости?</w:t>
      </w:r>
    </w:p>
    <w:p>
      <w:pPr>
        <w:pStyle w:val="Nienie1"/>
        <w:rPr/>
      </w:pPr>
      <w:r>
        <w:rPr/>
        <w:t>4. Могу ли я ясно определить внутри себя, что я понимаю под</w:t>
      </w:r>
    </w:p>
    <w:p>
      <w:pPr>
        <w:pStyle w:val="Nienie2"/>
        <w:rPr/>
      </w:pPr>
      <w:r>
        <w:rPr/>
        <w:t>а. Собой, учеником.</w:t>
      </w:r>
    </w:p>
    <w:p>
      <w:pPr>
        <w:pStyle w:val="Nienie2"/>
        <w:rPr/>
      </w:pPr>
      <w:r>
        <w:rPr/>
        <w:t>б. Собой, Ангелом.</w:t>
      </w:r>
    </w:p>
    <w:p>
      <w:pPr>
        <w:pStyle w:val="Nienie2"/>
        <w:rPr/>
      </w:pPr>
      <w:r>
        <w:rPr/>
        <w:t>в. Присутствием?</w:t>
      </w:r>
    </w:p>
    <w:p>
      <w:pPr>
        <w:pStyle w:val="Iniiaiie2"/>
        <w:spacing w:before="113" w:after="113"/>
        <w:rPr/>
      </w:pPr>
      <w:r>
        <w:rPr/>
        <w:t>На первые три вопроса можно отвечать или не отвечать письменно – как вы сами решите; вы можете посчитать их слишком личными и конфиденциальными, чтобы доверять письму. Если так, то в первый день поворота Солнца на север, ответьте на эти вопросы в моем присутствии, обращаясь ко мне, вашему брату и наставнику. Рассматривайте их со всей ясностью и искренностью, произнося свои ответы вслух так, чтобы слышать собственный голос, и уделяя, таким образом, соответственное внимание своему положению и позиции. На четвертый и пятый вопросы ответьте, пожалуйста, письменно, истолковывая их как можно яснее.</w:t>
      </w:r>
    </w:p>
    <w:p>
      <w:pPr>
        <w:pStyle w:val="Nienie1"/>
        <w:rPr/>
      </w:pPr>
      <w:r>
        <w:rPr/>
        <w:t>5. Разъясните следующие фразы, взятые из очень древнего писания. Полагаю, что вы обдумаете их со всей тщательностью.</w:t>
      </w:r>
    </w:p>
    <w:p>
      <w:pPr>
        <w:pStyle w:val="Nienie1"/>
        <w:ind w:left="624" w:firstLine="397"/>
        <w:rPr/>
      </w:pPr>
      <w:r>
        <w:rPr/>
        <w:t>“</w:t>
      </w:r>
      <w:r>
        <w:rPr/>
        <w:t>Перед престолом Бога стоял ангел, со всеми другими ангелами, и взывал: `Господь жизни моей, даруй мне силу ступать по пути откровения; пересечь море темной иллюзии, и увидеть световой путь земли`. И сказал Бог: `Ступай вперед, и иди вдаль`.</w:t>
      </w:r>
    </w:p>
    <w:p>
      <w:pPr>
        <w:pStyle w:val="Nienie1"/>
        <w:ind w:left="624" w:firstLine="397"/>
        <w:rPr/>
      </w:pPr>
      <w:r>
        <w:rPr/>
        <w:t>Перед вратами, что открывают световой путь к гармонии, стоял в одиночестве ангел и говорил: `Господь жизни моей, путь откровения есть путь проявленной жизни: тропа темной иллюзии ведет к свету, который разгоняет всякую тень. Стремлюсь ступать световым путем, возвращающим в твое Присутствие. И все же путь этот темен. Что же мне делать?` И сказал Бог: `Подойди ближе, войди в свой собственный свет, и в этом свете увидишь Свет`.</w:t>
      </w:r>
    </w:p>
    <w:p>
      <w:pPr>
        <w:pStyle w:val="Nienie1"/>
        <w:ind w:left="624" w:firstLine="397"/>
        <w:rPr/>
      </w:pPr>
      <w:r>
        <w:rPr/>
        <w:t xml:space="preserve">Перед вратами каждого рождающегося заново дня, таящего в себе часы назначенной ответственности, стою я каждое утро и громко взываю: `Господь жизни моей, как мне исполнять долг этого дня и все же искать отречения? Удовлетворять каждую нужду и все же освобождаться от уз и привязанностей?` И сказал Господь: `Солнце приближается и животворит землю. Ничего не может взять оно от земли. Живи так же. Давай, и ничего не проси`”. </w:t>
      </w:r>
    </w:p>
    <w:p>
      <w:pPr>
        <w:pStyle w:val="Iniiaiie21"/>
        <w:rPr/>
      </w:pPr>
      <w:r>
        <w:rPr/>
        <w:t>Брат мой, заново соберите вокруг себя тех, кто именно так ищет светового Пути и учитесь давать им от своей мудрости и делить с ними то, чем вы обладаете.  Таков ваш долг в ближайшие месяцы. Это будет нелегко для вас, но это продвинет процесс отстранения. Начните с тех, кто находится под рукой, и тех, кто вас знает и любит; вместе приоткрывайте дверь, к которой могут найти свой путь ищущие; посредством выполняемого вами служения они, быть может, смогут найти свой путь и к нам.</w:t>
      </w:r>
    </w:p>
    <w:p>
      <w:pPr>
        <w:pStyle w:val="Signature"/>
        <w:ind w:firstLine="397"/>
        <w:rPr/>
      </w:pPr>
      <w:r>
        <w:rPr/>
        <w:t>Февраль 1936</w:t>
      </w:r>
    </w:p>
    <w:p>
      <w:pPr>
        <w:pStyle w:val="Iaao"/>
        <w:ind w:firstLine="397"/>
        <w:rPr/>
      </w:pPr>
      <w:r>
        <w:rPr/>
        <w:t>Мой Брат,</w:t>
      </w:r>
    </w:p>
    <w:p>
      <w:pPr>
        <w:pStyle w:val="TextBody"/>
        <w:ind w:firstLine="397"/>
        <w:rPr/>
      </w:pPr>
      <w:r>
        <w:rPr/>
        <w:t>Прошел год, наполненный для вас напряжением и многими заботами. Благодаря им вы намного выросли, и в вас видно больше субъективной свободы, чем прежде. Вы учитесь отстранять себя от людей и от цепких рук тех, кто требует вашего присутствия и участия в их жизни. Такая свобода должна возрастать, по мере того как вы делаете усилие в совершенстве удовлетворять нужду окружающих, и все же, в то же самое время вы должны продолжать наращивать силу отстраненности от их внутренней хватки за вас. Они не должны достигать вас во внутренней крепости вашей души. Там вам следует выстаивать, будучи отстраненным и бесстрашным.</w:t>
      </w:r>
    </w:p>
    <w:p>
      <w:pPr>
        <w:pStyle w:val="TextBody"/>
        <w:ind w:firstLine="397"/>
        <w:rPr/>
      </w:pPr>
      <w:r>
        <w:rPr/>
        <w:t>Я не могу слишком сильно стимулировать в вас эту отстраненность и просить вас с этого момента смелее жить жизнью саньясина. Два года назад я не мог даже говорить об этом, потому что вы бы не поняли; но вы сильно продвинулись с тех пор, мой брат, и начинаете вступать в царство свободы, даже если эта свобода пока что относительная и неполная.</w:t>
      </w:r>
    </w:p>
    <w:p>
      <w:pPr>
        <w:pStyle w:val="Iniiaiie2"/>
        <w:rPr/>
      </w:pPr>
      <w:r>
        <w:rPr/>
        <w:t>Сейчас я собираюсь дать вам шесть тем для медитации на следующие полгода, выбранные из тех фраз, что я давал вам прошлый раз для рассмотрения. Итак, пусть ваша медитация протекает по следующим направлениям:</w:t>
      </w:r>
    </w:p>
    <w:p>
      <w:pPr>
        <w:pStyle w:val="Nienie1"/>
        <w:ind w:left="2268" w:hanging="1871"/>
        <w:rPr/>
      </w:pPr>
      <w:r>
        <w:rPr/>
        <w:t>Первый месяц -</w:t>
        <w:tab/>
        <w:t>Почему необходима сила для того, чтобы:</w:t>
      </w:r>
    </w:p>
    <w:p>
      <w:pPr>
        <w:pStyle w:val="Nienie2"/>
        <w:ind w:left="2268" w:hanging="1871"/>
        <w:rPr/>
      </w:pPr>
      <w:r>
        <w:rPr/>
        <w:tab/>
        <w:t xml:space="preserve">а. Ступать по Пути Откровения. </w:t>
      </w:r>
    </w:p>
    <w:p>
      <w:pPr>
        <w:pStyle w:val="Nienie2"/>
        <w:ind w:left="2268" w:hanging="1871"/>
        <w:rPr/>
      </w:pPr>
      <w:r>
        <w:rPr/>
        <w:tab/>
        <w:t>б. Пересекать море темной иллюзии.</w:t>
      </w:r>
    </w:p>
    <w:p>
      <w:pPr>
        <w:pStyle w:val="Nienie2"/>
        <w:ind w:left="2268" w:hanging="1871"/>
        <w:rPr/>
      </w:pPr>
      <w:r>
        <w:rPr/>
        <w:tab/>
        <w:t>в. Видеть световой путь земли.</w:t>
      </w:r>
    </w:p>
    <w:p>
      <w:pPr>
        <w:pStyle w:val="Nienie1"/>
        <w:ind w:left="2268" w:hanging="1871"/>
        <w:rPr/>
      </w:pPr>
      <w:r>
        <w:rPr/>
        <w:t>Второй месяц -</w:t>
        <w:tab/>
        <w:t>Что я должен делать? Я стремлюсь ступать световым Путем, что ведет обратно в Присутствие. Что в моей жизни препятствует этому Пути?</w:t>
      </w:r>
    </w:p>
    <w:p>
      <w:pPr>
        <w:pStyle w:val="Nienie1"/>
        <w:ind w:left="2268" w:hanging="1871"/>
        <w:rPr/>
      </w:pPr>
      <w:r>
        <w:rPr/>
        <w:t>Третий месяц -</w:t>
        <w:tab/>
        <w:t>Как я могу исполнять долг каждого дня, и все же демонстрировать отстраненность?</w:t>
      </w:r>
    </w:p>
    <w:p>
      <w:pPr>
        <w:pStyle w:val="Nienie1"/>
        <w:ind w:left="2268" w:hanging="1871"/>
        <w:rPr/>
      </w:pPr>
      <w:r>
        <w:rPr/>
        <w:t>Четвертый месяц -</w:t>
        <w:tab/>
        <w:t>Как я могу удовлетворять каждую возникающую нужду, и все же пребывать в стороне и бесстрашно?</w:t>
      </w:r>
    </w:p>
    <w:p>
      <w:pPr>
        <w:pStyle w:val="Nienie1"/>
        <w:ind w:left="2268" w:hanging="1871"/>
        <w:rPr/>
      </w:pPr>
      <w:r>
        <w:rPr/>
        <w:t>Пятый месяц -</w:t>
        <w:tab/>
        <w:t>Как я могу входить в свет и устойчиво в нем пребывать, видя истину повсюду?</w:t>
      </w:r>
    </w:p>
    <w:p>
      <w:pPr>
        <w:pStyle w:val="TextBody"/>
        <w:ind w:left="2268" w:hanging="1871"/>
        <w:rPr/>
      </w:pPr>
      <w:r>
        <w:rPr/>
        <w:t>Шестой месяц -</w:t>
        <w:tab/>
        <w:t>Как я могу вести своих собратьев по Пути и с ними находить тайну невидимого света, который открывает? Как я могу обнаружить агента, рассеивающего иллюзию?</w:t>
      </w:r>
    </w:p>
    <w:p>
      <w:pPr>
        <w:pStyle w:val="Iniiaiie21"/>
        <w:rPr/>
      </w:pPr>
      <w:r>
        <w:rPr/>
        <w:t>Отдавайте себя, жизнь и все то, что имеете, служению Плану; исполняйте это с полным сознанием, а не как востребованный долг. Стойте со своими собратьями по группе в свете Присутствия. И как группа, обновляйте свою отдачу.</w:t>
      </w:r>
    </w:p>
    <w:p>
      <w:pPr>
        <w:pStyle w:val="TextBody"/>
        <w:ind w:firstLine="397"/>
        <w:rPr/>
      </w:pPr>
      <w:r>
        <w:rPr/>
      </w:r>
    </w:p>
    <w:p>
      <w:pPr>
        <w:pStyle w:val="Signature"/>
        <w:ind w:firstLine="397"/>
        <w:rPr/>
      </w:pPr>
      <w:r>
        <w:rPr/>
        <w:t>Август 1936</w:t>
      </w:r>
    </w:p>
    <w:p>
      <w:pPr>
        <w:pStyle w:val="Iaao"/>
        <w:ind w:firstLine="397"/>
        <w:rPr/>
      </w:pPr>
      <w:r>
        <w:rPr/>
        <w:t>Мой Брат и Друг,</w:t>
      </w:r>
    </w:p>
    <w:p>
      <w:pPr>
        <w:pStyle w:val="TextBody"/>
        <w:ind w:firstLine="397"/>
        <w:rPr/>
      </w:pPr>
      <w:r>
        <w:rPr/>
        <w:t xml:space="preserve">Прошедшие шесть месяцев были свидетелями многих внешних перемен в вашей жизни; вы прошли через различные трудности, многие урегулирования и перестройки; вы познали физическое страдание и боль, сопровождаемые, временами, недоумением. Разве это не так? Но ничто из этого не смогло удержать или остановить вас, или запятнать белый щит вашей пламенной веры. Вы всегда удерживали его перед собой. Подобные затруднения должны ожидаться всеми стремящимися, достигшими той точки эволюции, когда они могут найти свой путь в такие группы. Все ваши собратья по группе переживали трудные времена, все без исключения испытывались и проверялись, и продолжают испытываться и проверяться. Они борются с наваждением, </w:t>
      </w:r>
      <w:r>
        <w:rPr>
          <w:i/>
        </w:rPr>
        <w:t>видимым образом</w:t>
      </w:r>
      <w:r>
        <w:rPr/>
        <w:t xml:space="preserve"> сбиваясь и сдерживаясь физическими помехами; их полезность </w:t>
      </w:r>
      <w:r>
        <w:rPr>
          <w:i/>
        </w:rPr>
        <w:t xml:space="preserve">видимым образом </w:t>
      </w:r>
      <w:r>
        <w:rPr/>
        <w:t xml:space="preserve">сокращается из-за недостатка в деньгах; перестройки из–за потерь того или иного рода </w:t>
      </w:r>
      <w:r>
        <w:rPr>
          <w:i/>
        </w:rPr>
        <w:t xml:space="preserve">видимым образом </w:t>
      </w:r>
      <w:r>
        <w:rPr/>
        <w:t xml:space="preserve">наносят ущерб </w:t>
      </w:r>
      <w:r>
        <w:rPr>
          <w:b/>
        </w:rPr>
        <w:t xml:space="preserve">395] </w:t>
      </w:r>
      <w:r>
        <w:rPr/>
        <w:t>усилию других, вплоть до порождения временной инерции. Так выглядит картина групповой жизни в данное время.</w:t>
      </w:r>
    </w:p>
    <w:p>
      <w:pPr>
        <w:pStyle w:val="TextBody"/>
        <w:ind w:firstLine="397"/>
        <w:rPr/>
      </w:pPr>
      <w:r>
        <w:rPr/>
        <w:t>Позвольте мне пояснить это более детально, чтобы групповая нужда и проблема (формируемые совокупностью нужд и проблем всех ее членов) могли увидеться в полноте, и побудили бы вас всех к более тесному сотрудничеству друг с другом и более любящему пониманию. Давайте взглянем на ситуацию различных членов группы так, как вижу ее я.</w:t>
      </w:r>
    </w:p>
    <w:p>
      <w:pPr>
        <w:pStyle w:val="TextBody"/>
        <w:ind w:firstLine="397"/>
        <w:rPr/>
      </w:pPr>
      <w:r>
        <w:rPr/>
        <w:t>Некоторые осуществили в своей повседневной жизни перестройку весьма сурового характера. Весь ритм обычного существования был изменен. Я предсказывал это много месяцев тому назад, и время доказало точность моего предвидения. Трудности были реальными, но служение другим возросло.</w:t>
      </w:r>
    </w:p>
    <w:p>
      <w:pPr>
        <w:pStyle w:val="TextBody"/>
        <w:ind w:firstLine="397"/>
        <w:rPr/>
      </w:pPr>
      <w:r>
        <w:rPr/>
        <w:t>Одна из ваших соучениц, как показала ее переписка, имела нерешенными более глубокие внутренние проблемы, основанные на ее тогдашней точке зрения и факте того, что она мощно смещалась на ментальные уровни в результате ее сосредоточенной работы со мной. Это привело к неизбежной реакции на ритм и тенденцию ментального плана порождать чувство изоляции (которое может радовать на более ранних стадиях). Все это усложнялось финансовыми заботами с их способностью затемнять видение. Она находится на пути выхода из кризиса, но ее ментальный стресс определенным образом воздействует на групповую жизнь. Последняя обогатится, если она достигнет способности выстаивать до тех пор, пока у нее не появится время, чтобы прояснить свое видение в каждом направлении, и пока она не осознает, что никто не достигает реальности, отказываясь от предоставляемых возможностей.</w:t>
      </w:r>
    </w:p>
    <w:p>
      <w:pPr>
        <w:pStyle w:val="TextBody"/>
        <w:ind w:firstLine="397"/>
        <w:rPr/>
      </w:pPr>
      <w:r>
        <w:rPr/>
        <w:t>Другая была подвержена постоянному напряжению и, временами, серьезно болела, что имело последующее воздействие на ее жизнь мышления и эмоций. Борьба с болезнью и усталостью плюс постоянная тяга служить и помогать составили непростую проблему. Эту проблему она усложнила чрезмерным анализом обстоятельств и людей.</w:t>
      </w:r>
    </w:p>
    <w:p>
      <w:pPr>
        <w:pStyle w:val="TextBody"/>
        <w:ind w:firstLine="397"/>
        <w:rPr/>
      </w:pPr>
      <w:r>
        <w:rPr/>
        <w:t>У одного из моих учеников, близкого всем вам, был долгий период (растянувшийся на многие годы) напряжения, проистекающего из окружающих условий, монотонности рисунка жизни и некоторых глубоких разочарований. Он работает с этим так, как и следовало ожидать.</w:t>
      </w:r>
    </w:p>
    <w:p>
      <w:pPr>
        <w:pStyle w:val="TextBody"/>
        <w:ind w:firstLine="397"/>
        <w:rPr/>
      </w:pPr>
      <w:r>
        <w:rPr/>
        <w:t xml:space="preserve">Вы, мой брат, знаете, к чему вы должны были подниматься, по мере того как месяцы мелькали один за другим. Вы встречали свои </w:t>
      </w:r>
      <w:r>
        <w:rPr>
          <w:b/>
        </w:rPr>
        <w:t>396]</w:t>
      </w:r>
      <w:r>
        <w:rPr/>
        <w:t>задачи с мудростью, добрым намерением и самопожертвованием. Могу ли я сказать (и я скажу это с огоньком в глазах и с любовью), что вы еще не научились радоваться им?</w:t>
      </w:r>
    </w:p>
    <w:p>
      <w:pPr>
        <w:pStyle w:val="TextBody"/>
        <w:ind w:firstLine="397"/>
        <w:rPr/>
      </w:pPr>
      <w:r>
        <w:rPr/>
        <w:t>D.H.B. буквально проходил через огонь. Его испытания и трудности были больше, яростнее и глубже, чем те, что были у остальных членов группы. Давление, присущее его семейной карме, разочарования, источником которых было окружение, непонимание различного рода, в основе своей постоянное плохое здоровье, плюс серьезные несчастья недавнего прошлого, одиночество, страдание и тучи явного наваждения стремились поглотить его. Они не смогут этого сделать. Он тоже это знает – и проходит.</w:t>
      </w:r>
    </w:p>
    <w:p>
      <w:pPr>
        <w:pStyle w:val="TextBody"/>
        <w:ind w:firstLine="397"/>
        <w:rPr/>
      </w:pPr>
      <w:r>
        <w:rPr/>
        <w:t>Одна из членов вашей группы соучеников проходила, как вы все знаете, через период глубокого горя. Процессы перестройки ритма ее жизни, определенного приспособления к изменившимся условиям, к одиночеству и потерям, легли на нее тяжким грузом. Она должна осознать, что находится на пути к намного более богатой жизни служения; все, что ей нужно по сути, это твердо выстаивать и давать себе время для стабилизации в новом ритме.</w:t>
      </w:r>
    </w:p>
    <w:p>
      <w:pPr>
        <w:pStyle w:val="TextBody"/>
        <w:ind w:firstLine="397"/>
        <w:rPr/>
      </w:pPr>
      <w:r>
        <w:rPr/>
        <w:t>Еще один собрат сражается с глубокой обескураженностью, и наваждение тщетности (после столь многих лет пребывания в качестве ученика!) стремится сбить его с Пути. Его спасет здесь характерная для него жизненная тенденция неэмоционального продвижения вперед, благодаря которой он со временем прорвется через наваждение и выйдет в свет “Светового Пути”, но пока, временами, и в настоящем, тучи кажутся ему очень густыми.</w:t>
      </w:r>
    </w:p>
    <w:p>
      <w:pPr>
        <w:pStyle w:val="TextBody"/>
        <w:ind w:firstLine="397"/>
        <w:rPr/>
      </w:pPr>
      <w:r>
        <w:rPr/>
        <w:t>L.T.S-K. испытывает новую возможность “прояснения”, однако испытания, проверки и замешательство весьма серьезны. Он чувствует одиночество. Он считает себя непонятым и недооцененным. Многие могут быть рядом, наблюдая за ним в тумане, и все же они остаются им нераспознанными.</w:t>
      </w:r>
    </w:p>
    <w:p>
      <w:pPr>
        <w:pStyle w:val="TextBody"/>
        <w:ind w:firstLine="397"/>
        <w:rPr/>
      </w:pPr>
      <w:r>
        <w:rPr/>
        <w:t xml:space="preserve">Акцент, который я стремлюсь сделать, давая вам это краткое резюме основных насущных проблем, стоящих перед каждым из вас, заключается в том, что эти условия оказывают могучее воздействие на групповую жизнь и групповую интеграцию, и чем быстрее вы с ними справляетесь, тем лучше для группы. С ними следует работать посредством принятия правильной внутренней позиции, а не через изменение внешних обстоятельств. Когда индивидуум </w:t>
      </w:r>
      <w:r>
        <w:rPr>
          <w:b/>
        </w:rPr>
        <w:t xml:space="preserve">397] </w:t>
      </w:r>
      <w:r>
        <w:rPr/>
        <w:t xml:space="preserve">загружен и перегружен частными проблемами и деталями, он по необходимости уходит внутрь себя. Тогда жизнь группы неизбежно страдает; ей не хватает питания, она ограничивается и урезается. Когда члены группы начнут осознавать этот факт более ясно, тогда они постараются проходить через свои опыты </w:t>
      </w:r>
      <w:r>
        <w:rPr>
          <w:i/>
        </w:rPr>
        <w:t>вместе</w:t>
      </w:r>
      <w:r>
        <w:rPr/>
        <w:t xml:space="preserve"> (что препятствует развитию нездоровой эгоистической интровертности), и проблема одного станет проблемой всех. Не для праздности ставились вы все вместе в такие тесные отношения друг с другом. Поэтому пусть ваша отдача друг другу будет более свободной, но пусть в ней не будет критицизма и сомнения; любите друг друга и храните любовь, проходя через необходимое сплавление и испытание. Их придется пройти, и вам нужно будет научиться более правильно работать в этом направлении до того, как я смогу поручить вам некоторую определенную мировую работу по линии разрушения мировой иллюзии. Как сможете вы устранять (в широком масштабе) то, что не можете понять, переработать и рассеять (на малой шкале) в своих собственных жизнях? Но однажды в будущем такая работа должна стать возможной.</w:t>
      </w:r>
    </w:p>
    <w:p>
      <w:pPr>
        <w:pStyle w:val="Iniiaiie2"/>
        <w:rPr/>
      </w:pPr>
      <w:r>
        <w:rPr/>
        <w:t>Я не хочу менять вашу медитацию за исключением перемены ваших ежемесячных тем. На следующие шесть месяцев они должны стать такими:</w:t>
      </w:r>
    </w:p>
    <w:p>
      <w:pPr>
        <w:pStyle w:val="TextBody"/>
        <w:ind w:left="2268" w:hanging="1871"/>
        <w:rPr/>
      </w:pPr>
      <w:r>
        <w:rPr/>
        <w:t>Первый месяц -</w:t>
        <w:tab/>
        <w:t>Почему необходимо счастье, чтобы:</w:t>
      </w:r>
    </w:p>
    <w:p>
      <w:pPr>
        <w:pStyle w:val="TextBody"/>
        <w:ind w:left="2268" w:hanging="1871"/>
        <w:rPr/>
      </w:pPr>
      <w:r>
        <w:rPr/>
        <w:tab/>
        <w:t>а. Ступать по Пути Откровения.</w:t>
      </w:r>
    </w:p>
    <w:p>
      <w:pPr>
        <w:pStyle w:val="TextBody"/>
        <w:ind w:left="2268" w:hanging="1871"/>
        <w:rPr/>
      </w:pPr>
      <w:r>
        <w:rPr/>
        <w:tab/>
        <w:t>б. Удовлетворять нужды других.</w:t>
      </w:r>
    </w:p>
    <w:p>
      <w:pPr>
        <w:pStyle w:val="TextBody"/>
        <w:ind w:left="2268" w:hanging="1871"/>
        <w:rPr/>
      </w:pPr>
      <w:r>
        <w:rPr/>
        <w:tab/>
        <w:t>в. Устранять встречаемые препятствия?</w:t>
      </w:r>
    </w:p>
    <w:p>
      <w:pPr>
        <w:pStyle w:val="TextBody"/>
        <w:ind w:left="2268" w:hanging="1871"/>
        <w:rPr/>
      </w:pPr>
      <w:r>
        <w:rPr/>
        <w:t>Второй месяц -</w:t>
        <w:tab/>
        <w:t>Каково отношение счастья к радости?</w:t>
      </w:r>
    </w:p>
    <w:p>
      <w:pPr>
        <w:pStyle w:val="TextBody"/>
        <w:ind w:left="2268" w:hanging="1871"/>
        <w:rPr/>
      </w:pPr>
      <w:r>
        <w:rPr/>
        <w:tab/>
        <w:t>а. Что я знаю о каждом из них?</w:t>
      </w:r>
    </w:p>
    <w:p>
      <w:pPr>
        <w:pStyle w:val="TextBody"/>
        <w:ind w:left="2721" w:hanging="453"/>
        <w:rPr/>
      </w:pPr>
      <w:r>
        <w:rPr/>
        <w:t>б. Что из них является характеристикой души?</w:t>
      </w:r>
    </w:p>
    <w:p>
      <w:pPr>
        <w:pStyle w:val="TextBody"/>
        <w:ind w:left="2268" w:hanging="1871"/>
        <w:rPr/>
      </w:pPr>
      <w:r>
        <w:rPr/>
        <w:t>Третий месяц -</w:t>
        <w:tab/>
        <w:t>Как могут слова и понимание слов “Радость Господня есть моя сила” воздействовать на мою повседневную жизнь?</w:t>
      </w:r>
    </w:p>
    <w:p>
      <w:pPr>
        <w:pStyle w:val="TextBody"/>
        <w:ind w:left="2721" w:hanging="453"/>
        <w:rPr/>
      </w:pPr>
      <w:r>
        <w:rPr/>
        <w:t>а. Какими путями я могу демонстрировать радость?</w:t>
      </w:r>
    </w:p>
    <w:p>
      <w:pPr>
        <w:pStyle w:val="TextBody"/>
        <w:ind w:left="2721" w:hanging="453"/>
        <w:rPr/>
      </w:pPr>
      <w:r>
        <w:rPr/>
        <w:t>б. Как я могу выказывать счастье?</w:t>
      </w:r>
    </w:p>
    <w:p>
      <w:pPr>
        <w:pStyle w:val="TextBody"/>
        <w:ind w:left="2268" w:hanging="1871"/>
        <w:rPr/>
      </w:pPr>
      <w:r>
        <w:rPr/>
        <w:tab/>
        <w:t>в. В чем разница этих двух?</w:t>
      </w:r>
    </w:p>
    <w:p>
      <w:pPr>
        <w:pStyle w:val="TextBody"/>
        <w:ind w:left="2268" w:hanging="1871"/>
        <w:rPr/>
      </w:pPr>
      <w:r>
        <w:rPr/>
        <w:t>Четвертый месяц -</w:t>
        <w:tab/>
      </w:r>
      <w:r>
        <w:rPr>
          <w:spacing w:val="-6"/>
        </w:rPr>
        <w:t>Каким образом радость и счастье могут вытеснять страхи и освобождать меня от них?</w:t>
      </w:r>
    </w:p>
    <w:p>
      <w:pPr>
        <w:pStyle w:val="TextBody"/>
        <w:ind w:left="2268" w:hanging="1871"/>
        <w:rPr/>
      </w:pPr>
      <w:r>
        <w:rPr/>
        <w:t>Пятый месяц -</w:t>
        <w:tab/>
        <w:t>Как я могу входить в ту радость, что известна Учителям?</w:t>
      </w:r>
    </w:p>
    <w:p>
      <w:pPr>
        <w:pStyle w:val="TextBody"/>
        <w:ind w:left="2268" w:hanging="1871"/>
        <w:rPr/>
      </w:pPr>
      <w:r>
        <w:rPr/>
        <w:tab/>
        <w:t>а. На чем основывается такая радость?</w:t>
      </w:r>
    </w:p>
    <w:p>
      <w:pPr>
        <w:pStyle w:val="TextBody"/>
        <w:ind w:left="2721" w:hanging="453"/>
        <w:rPr/>
      </w:pPr>
      <w:r>
        <w:rPr/>
        <w:t xml:space="preserve">б. Какое воздействие может оказывать радость на мир иллюзии? </w:t>
      </w:r>
    </w:p>
    <w:p>
      <w:pPr>
        <w:pStyle w:val="TextBody"/>
        <w:ind w:left="2268" w:hanging="1871"/>
        <w:rPr/>
      </w:pPr>
      <w:r>
        <w:rPr/>
        <w:t>Шестой месяц -</w:t>
        <w:tab/>
        <w:t>Почему я должен нести радость своим собратьям по группе?</w:t>
      </w:r>
    </w:p>
    <w:p>
      <w:pPr>
        <w:pStyle w:val="TextBody"/>
        <w:ind w:left="2721" w:hanging="453"/>
        <w:rPr/>
      </w:pPr>
      <w:r>
        <w:rPr/>
        <w:t>а. Как я могу делать это в каждом отдельном случае, ведь все они разные?</w:t>
      </w:r>
    </w:p>
    <w:p>
      <w:pPr>
        <w:pStyle w:val="TextBody"/>
        <w:ind w:left="2721" w:hanging="453"/>
        <w:rPr/>
      </w:pPr>
      <w:r>
        <w:rPr/>
        <w:t xml:space="preserve"> </w:t>
      </w:r>
      <w:r>
        <w:rPr/>
        <w:t>б. Каковы главные препятствия моей собственной радости?</w:t>
      </w:r>
    </w:p>
    <w:p>
      <w:pPr>
        <w:pStyle w:val="TextBody"/>
        <w:ind w:firstLine="397"/>
        <w:rPr/>
      </w:pPr>
      <w:r>
        <w:rPr/>
        <w:t>Таким образом, мой брат, вы можете тренироваться в построении того качества радости, которое является характеристикой личности, сознательно имеющей свой исток в царстве души.</w:t>
      </w:r>
    </w:p>
    <w:p>
      <w:pPr>
        <w:pStyle w:val="TextBody"/>
        <w:ind w:firstLine="397"/>
        <w:rPr/>
      </w:pPr>
      <w:r>
        <w:rPr/>
      </w:r>
    </w:p>
    <w:p>
      <w:pPr>
        <w:pStyle w:val="Signature"/>
        <w:spacing w:before="0" w:after="113"/>
        <w:ind w:firstLine="397"/>
        <w:rPr/>
      </w:pPr>
      <w:r>
        <w:rPr/>
        <w:t>Февраль 1937</w:t>
      </w:r>
    </w:p>
    <w:p>
      <w:pPr>
        <w:pStyle w:val="TextBody"/>
        <w:ind w:firstLine="397"/>
        <w:rPr/>
      </w:pPr>
      <w:r>
        <w:rPr/>
        <w:t>Направляю вам самые краткие слова, мой давний собрат и доверенный друг. Однако, не длина послания, а его качество имеет значение, не так ли? Спешу сказать вам, что за прошедшие семь месяцев вы осуществили более определенный внутренний прогресс, нежели за прошедшие три года, и мое сердце, по мере того как я наблюдаю ваши шаги по Пути, устремляется к вам с пониманием и радостью. Не часто я так пишу.</w:t>
      </w:r>
    </w:p>
    <w:p>
      <w:pPr>
        <w:pStyle w:val="TextBody"/>
        <w:ind w:firstLine="397"/>
        <w:rPr/>
      </w:pPr>
      <w:r>
        <w:rPr/>
        <w:t xml:space="preserve">Я наблюдал за вами, стоящим среди руин, в которые обратилось многое из того, что было вами построено; я видел, как вы отказывали желанию со светом в глазах – светом восприятия более высоких ценностей. </w:t>
      </w:r>
    </w:p>
    <w:p>
      <w:pPr>
        <w:pStyle w:val="TextBody"/>
        <w:ind w:firstLine="397"/>
        <w:rPr/>
      </w:pPr>
      <w:r>
        <w:rPr/>
        <w:t>Групповая медитация многое даст вам в течение следующих шести месяцев, а обзор “О Радости” стабилизирует работу, которую вы стремились исполнить со времени моих последних инструкций к вам. Вот и все, что я имею сказать, мой брат. Мое благословение пребывает с вами.</w:t>
      </w:r>
    </w:p>
    <w:p>
      <w:pPr>
        <w:pStyle w:val="Heading3"/>
        <w:ind w:right="198" w:hanging="0"/>
        <w:rPr/>
      </w:pPr>
      <w:bookmarkStart w:id="38" w:name="__RefHeading___Toc5712594"/>
      <w:bookmarkEnd w:id="38"/>
      <w:r>
        <w:rPr/>
        <w:t>О Радости</w:t>
      </w:r>
    </w:p>
    <w:p>
      <w:pPr>
        <w:pStyle w:val="Nienie1"/>
        <w:rPr/>
      </w:pPr>
      <w:r>
        <w:rPr/>
        <w:t>1. Что составляет данный обзор?</w:t>
      </w:r>
    </w:p>
    <w:p>
      <w:pPr>
        <w:pStyle w:val="Nienie2"/>
        <w:rPr/>
      </w:pPr>
      <w:r>
        <w:rPr/>
        <w:t>а. Не смешиваю ли я обозрение с деланием или проживанием заново?</w:t>
      </w:r>
    </w:p>
    <w:p>
      <w:pPr>
        <w:pStyle w:val="Nienie2"/>
        <w:rPr/>
      </w:pPr>
      <w:r>
        <w:rPr/>
        <w:t>б. Просят ли меня проживать заново, или же просто наблюдать в качестве отстраненного зрителя?</w:t>
      </w:r>
    </w:p>
    <w:p>
      <w:pPr>
        <w:pStyle w:val="Nienie1"/>
        <w:rPr/>
      </w:pPr>
      <w:r>
        <w:rPr/>
        <w:t>2. Способен ли я эмоционально отстраняться от любого проявления радости?</w:t>
      </w:r>
    </w:p>
    <w:p>
      <w:pPr>
        <w:pStyle w:val="Nienie1"/>
        <w:rPr/>
      </w:pPr>
      <w:r>
        <w:rPr/>
        <w:t xml:space="preserve">3. Могу ли я видеть себя ментально, не сбиваясь любой реакцией эмоционального, личностного “я”? Способен ли я на это как личность? </w:t>
      </w:r>
    </w:p>
    <w:p>
      <w:pPr>
        <w:pStyle w:val="Nienie1"/>
        <w:rPr/>
      </w:pPr>
      <w:r>
        <w:rPr/>
        <w:t xml:space="preserve">4. Если я использую данный обзор о </w:t>
      </w:r>
      <w:r>
        <w:rPr>
          <w:i/>
        </w:rPr>
        <w:t>радости</w:t>
      </w:r>
      <w:r>
        <w:rPr/>
        <w:t xml:space="preserve"> должным образом, каков будет результат этого в моей жизни, и каков </w:t>
      </w:r>
      <w:r>
        <w:rPr>
          <w:spacing w:val="-6"/>
        </w:rPr>
        <w:t>будет эффект в жизни группы, которой я стремлюсь служить?</w:t>
      </w:r>
    </w:p>
    <w:p>
      <w:pPr>
        <w:pStyle w:val="Nienie1"/>
        <w:rPr/>
      </w:pPr>
      <w:r>
        <w:rPr/>
        <w:t>5. Могу ли я честно сказать, что служу радостно?</w:t>
      </w:r>
    </w:p>
    <w:p>
      <w:pPr>
        <w:pStyle w:val="Nienie1"/>
        <w:rPr/>
      </w:pPr>
      <w:r>
        <w:rPr/>
        <w:t>6. Чего я желаю больше, служить радостно или служить с пониманием? Знаю ли я свои причины для этого?</w:t>
      </w:r>
    </w:p>
    <w:p>
      <w:pPr>
        <w:pStyle w:val="Nienie1"/>
        <w:rPr/>
      </w:pPr>
      <w:r>
        <w:rPr/>
        <w:t>7. Если данная обзорная работа определенно является  научным методом развития, всегда ли я уделял методу радости достойное внимание? Или работе над обзором?</w:t>
      </w:r>
    </w:p>
    <w:p>
      <w:pPr>
        <w:pStyle w:val="Nienie1"/>
        <w:rPr/>
      </w:pPr>
      <w:r>
        <w:rPr/>
        <w:t>8. Какую основу для своего изучения я могу найти, чтобы данный метод обзора стал для меня способом работы и усилил возможность более полезного служения, ускоряя тем самым мой прогресс по Пути?</w:t>
      </w:r>
    </w:p>
    <w:p>
      <w:pPr>
        <w:pStyle w:val="Nienie1"/>
        <w:rPr/>
      </w:pPr>
      <w:r>
        <w:rPr/>
        <w:t>9. Является ли важным мой прогресс по Пути? Почему?</w:t>
      </w:r>
    </w:p>
    <w:p>
      <w:pPr>
        <w:pStyle w:val="Nienie1"/>
        <w:ind w:left="680" w:hanging="340"/>
        <w:rPr/>
      </w:pPr>
      <w:r>
        <w:rPr/>
        <w:t xml:space="preserve">10. Если верно, что слепой должен продвигаться с помощью </w:t>
      </w:r>
      <w:r>
        <w:rPr>
          <w:i/>
        </w:rPr>
        <w:t xml:space="preserve">прикосновения </w:t>
      </w:r>
      <w:r>
        <w:rPr/>
        <w:t xml:space="preserve">и провожатого, а зрячие движутся </w:t>
      </w:r>
      <w:r>
        <w:rPr>
          <w:i/>
        </w:rPr>
        <w:t>видением</w:t>
      </w:r>
      <w:r>
        <w:rPr/>
        <w:t>, оставаясь свободными и непривязанными, почему же тогда (имея зрение) я закрываю глаза и не открываю их, чувствуя свой путь вместо того, чтобы его видеть? Те, кто могут видеть, полны радости, они могут быть посланниками и помощниками. Те, кто живет прикосновением, вынуждены быть просто ведомыми. Членом какой из двух этих групп я являюсь?</w:t>
      </w:r>
    </w:p>
    <w:p>
      <w:pPr>
        <w:pStyle w:val="Nienie1"/>
        <w:ind w:left="680" w:hanging="340"/>
        <w:rPr/>
      </w:pPr>
      <w:r>
        <w:rPr/>
        <w:t>11. Является ли мой ум органом видения для духовного человека? Предлагаю ли я этот орган высшему “Я” для использования?</w:t>
      </w:r>
    </w:p>
    <w:p>
      <w:pPr>
        <w:pStyle w:val="Nienie1"/>
        <w:ind w:left="680" w:hanging="340"/>
        <w:rPr/>
      </w:pPr>
      <w:r>
        <w:rPr/>
        <w:t>12. Могу ли я устойчиво удерживать ум в свете души?</w:t>
      </w:r>
    </w:p>
    <w:p>
      <w:pPr>
        <w:pStyle w:val="Nienie1"/>
        <w:ind w:left="680" w:hanging="340"/>
        <w:rPr/>
      </w:pPr>
      <w:r>
        <w:rPr/>
        <w:t>13. Когда я просматриваю свой день, какую роль играет в нем радость?</w:t>
      </w:r>
    </w:p>
    <w:p>
      <w:pPr>
        <w:pStyle w:val="Nienie1"/>
        <w:ind w:left="680" w:hanging="340"/>
        <w:rPr/>
      </w:pPr>
      <w:r>
        <w:rPr/>
        <w:t xml:space="preserve">14. Как я определяю слово </w:t>
      </w:r>
      <w:r>
        <w:rPr>
          <w:i/>
        </w:rPr>
        <w:t>радость</w:t>
      </w:r>
      <w:r>
        <w:rPr/>
        <w:t>?</w:t>
      </w:r>
    </w:p>
    <w:p>
      <w:pPr>
        <w:pStyle w:val="Nienie1"/>
        <w:ind w:left="680" w:hanging="340"/>
        <w:rPr/>
      </w:pPr>
      <w:r>
        <w:rPr/>
        <w:t xml:space="preserve">15. </w:t>
      </w:r>
      <w:r>
        <w:rPr>
          <w:spacing w:val="-6"/>
        </w:rPr>
        <w:t>Управляюсь ли я радостью, доминирует ли она в моем дне?</w:t>
      </w:r>
    </w:p>
    <w:p>
      <w:pPr>
        <w:pStyle w:val="Nienie1"/>
        <w:ind w:left="680" w:hanging="340"/>
        <w:rPr/>
      </w:pPr>
      <w:r>
        <w:rPr/>
        <w:t>16. Радость есть качество, вырастающее из самоосознания. Способен ли я забывать фрагментарное личностное “я”? Могу ли распознавать Единое “Я” во всех “я”?</w:t>
      </w:r>
    </w:p>
    <w:p>
      <w:pPr>
        <w:pStyle w:val="Nienie1"/>
        <w:ind w:left="680" w:hanging="340"/>
        <w:rPr/>
      </w:pPr>
      <w:r>
        <w:rPr/>
        <w:t xml:space="preserve">17. Нам говорят, что есть архетип, узор, путь, цель, и свет, что сияет на Пути. Но, сознавая это, знаю ли я что-нибудь о </w:t>
      </w:r>
      <w:r>
        <w:rPr>
          <w:i/>
        </w:rPr>
        <w:t>радости</w:t>
      </w:r>
      <w:r>
        <w:rPr/>
        <w:t>, которая должна озарять мой путь?</w:t>
      </w:r>
    </w:p>
    <w:p>
      <w:pPr>
        <w:pStyle w:val="Nienie1"/>
        <w:ind w:left="680" w:hanging="340"/>
        <w:rPr/>
      </w:pPr>
      <w:r>
        <w:rPr/>
        <w:t xml:space="preserve">18. Каким образом архетипический узор </w:t>
      </w:r>
      <w:r>
        <w:rPr>
          <w:i/>
        </w:rPr>
        <w:t xml:space="preserve">радости </w:t>
      </w:r>
      <w:r>
        <w:rPr/>
        <w:t xml:space="preserve">(который есть </w:t>
      </w:r>
      <w:r>
        <w:rPr>
          <w:i/>
        </w:rPr>
        <w:t>блаженство</w:t>
      </w:r>
      <w:r>
        <w:rPr/>
        <w:t>) отражается в моей жизни?</w:t>
      </w:r>
    </w:p>
    <w:p>
      <w:pPr>
        <w:pStyle w:val="Nienie1"/>
        <w:ind w:left="680" w:hanging="340"/>
        <w:rPr/>
      </w:pPr>
      <w:r>
        <w:rPr/>
        <w:t>19. Распознаю ли я своих товарищей-странников на Пути Радости?</w:t>
      </w:r>
    </w:p>
    <w:p>
      <w:pPr>
        <w:pStyle w:val="Nienie1"/>
        <w:ind w:left="680" w:hanging="340"/>
        <w:rPr/>
      </w:pPr>
      <w:r>
        <w:rPr/>
        <w:t xml:space="preserve">20. Всегда ли задача </w:t>
      </w:r>
      <w:r>
        <w:rPr>
          <w:i/>
        </w:rPr>
        <w:t>радости</w:t>
      </w:r>
      <w:r>
        <w:rPr/>
        <w:t xml:space="preserve"> стоит передо мной? </w:t>
      </w:r>
    </w:p>
    <w:p>
      <w:pPr>
        <w:pStyle w:val="Nienie1"/>
        <w:ind w:left="680" w:hanging="283"/>
        <w:rPr/>
      </w:pPr>
      <w:r>
        <w:rPr/>
        <w:t>21. Могу ли я привлекать Радость и Блаженство Пути для других, когда они в этом нуждаются?</w:t>
      </w:r>
    </w:p>
    <w:p>
      <w:pPr>
        <w:pStyle w:val="Nienie1"/>
        <w:ind w:left="680" w:hanging="340"/>
        <w:rPr/>
      </w:pPr>
      <w:r>
        <w:rPr/>
        <w:t xml:space="preserve">22. Я – искупитель низшей природы. Каким образом искупает </w:t>
      </w:r>
      <w:r>
        <w:rPr>
          <w:i/>
        </w:rPr>
        <w:t>радость</w:t>
      </w:r>
      <w:r>
        <w:rPr/>
        <w:t>?</w:t>
      </w:r>
    </w:p>
    <w:p>
      <w:pPr>
        <w:pStyle w:val="Nienie1"/>
        <w:ind w:left="680" w:hanging="340"/>
        <w:rPr/>
      </w:pPr>
      <w:r>
        <w:rPr/>
        <w:t>23. Протекает ли через меня искупающая радостная сила?</w:t>
      </w:r>
    </w:p>
    <w:p>
      <w:pPr>
        <w:pStyle w:val="Nienie1"/>
        <w:ind w:left="680" w:hanging="340"/>
        <w:rPr/>
      </w:pPr>
      <w:r>
        <w:rPr/>
        <w:t xml:space="preserve">24. Моя природа есть поистине радость, или блаженство. В какой форме эта </w:t>
      </w:r>
      <w:r>
        <w:rPr>
          <w:i/>
        </w:rPr>
        <w:t>радость</w:t>
      </w:r>
      <w:r>
        <w:rPr/>
        <w:t xml:space="preserve"> себя проявляет? Проявляется ли она вообще?</w:t>
      </w:r>
    </w:p>
    <w:p>
      <w:pPr>
        <w:pStyle w:val="Nienie1"/>
        <w:ind w:left="680" w:hanging="340"/>
        <w:rPr/>
      </w:pPr>
      <w:r>
        <w:rPr/>
        <w:t xml:space="preserve">25. В каком теле я наиболее легко выражаю свою </w:t>
      </w:r>
      <w:r>
        <w:rPr>
          <w:i/>
        </w:rPr>
        <w:t>радость</w:t>
      </w:r>
      <w:r>
        <w:rPr/>
        <w:t>?</w:t>
      </w:r>
    </w:p>
    <w:p>
      <w:pPr>
        <w:pStyle w:val="Nienie1"/>
        <w:ind w:left="680" w:hanging="340"/>
        <w:rPr/>
      </w:pPr>
      <w:r>
        <w:rPr/>
        <w:t>26. Если я демонстрировал радость, то было ли это задачей, или же я находил это естественным?</w:t>
      </w:r>
    </w:p>
    <w:p>
      <w:pPr>
        <w:pStyle w:val="Nienie1"/>
        <w:ind w:left="680" w:hanging="340"/>
        <w:rPr/>
      </w:pPr>
      <w:r>
        <w:rPr/>
        <w:t>27. Какие виды активности и какие качества моей низшей природы нуждаются в устранении, если я стремлюсь служить более радостно?</w:t>
      </w:r>
    </w:p>
    <w:p>
      <w:pPr>
        <w:pStyle w:val="Nienie1"/>
        <w:ind w:left="680" w:hanging="340"/>
        <w:rPr/>
      </w:pPr>
      <w:r>
        <w:rPr/>
        <w:t xml:space="preserve">28. Что действительно мешает моему бытию наполниться </w:t>
      </w:r>
      <w:r>
        <w:rPr>
          <w:i/>
        </w:rPr>
        <w:t>радостью</w:t>
      </w:r>
      <w:r>
        <w:rPr/>
        <w:t>?</w:t>
      </w:r>
    </w:p>
    <w:p>
      <w:pPr>
        <w:pStyle w:val="Nienie1"/>
        <w:ind w:left="680" w:hanging="340"/>
        <w:rPr/>
      </w:pPr>
      <w:r>
        <w:rPr/>
        <w:t>29. Как радостный дух воздействует на моих ближних?</w:t>
      </w:r>
    </w:p>
    <w:p>
      <w:pPr>
        <w:pStyle w:val="Nienie1"/>
        <w:ind w:left="680" w:hanging="340"/>
        <w:rPr/>
      </w:pPr>
      <w:r>
        <w:rPr/>
        <w:t>30. Каким путем могу я наиболее радостно служить своим ближним?</w:t>
      </w:r>
    </w:p>
    <w:p>
      <w:pPr>
        <w:pStyle w:val="TextBody"/>
        <w:ind w:firstLine="397"/>
        <w:rPr/>
      </w:pPr>
      <w:r>
        <w:rPr/>
      </w:r>
      <w:r>
        <w:br w:type="page"/>
      </w:r>
    </w:p>
    <w:p>
      <w:pPr>
        <w:pStyle w:val="Signature"/>
        <w:ind w:firstLine="397"/>
        <w:rPr/>
      </w:pPr>
      <w:r>
        <w:rPr/>
        <w:t>Сентябрь 1937</w:t>
      </w:r>
    </w:p>
    <w:p>
      <w:pPr>
        <w:pStyle w:val="Iaao"/>
        <w:ind w:firstLine="397"/>
        <w:rPr/>
      </w:pPr>
      <w:r>
        <w:rPr/>
        <w:t>Мой Брат,</w:t>
      </w:r>
    </w:p>
    <w:p>
      <w:pPr>
        <w:pStyle w:val="TextBody"/>
        <w:ind w:firstLine="397"/>
        <w:rPr/>
      </w:pPr>
      <w:r>
        <w:rPr/>
        <w:t>Трудности и испытания, испытываемые учеником на Пути являются, как вы обнаружили, лишь относительными; они зачастую компенсируются притоком чувства внутреннего освобождения. О таких компенсациях Пути вспоминают не так часто, как о трудностях. У человеческого существа всегда есть тенденция в направлении сожаления и страдания, которая в конечном итоге должна быть отвергнута; эта тенденция является одной из проблем, с которой пришлось столкнуться Иерархии, в то время, как она напряженно старается вытащить человечество из трясины, в которой оно увязло. Такая “тенденция к страданию”, базирующаяся сама по себе  на установке ума, является столь древней привычкой, что другая точка зрения  и совершенно иная реакция на житейские дела человеку кажется непостижимыми и едва ли возможными. Я упоминаю об этом потому, что (в гуще проблем и испытаний) вам открывается Путь Компенсации. Как вы думаете, брат мой, могли бы вы написать статью по теме “Компенсаций на Пути” для помощи своим товарищам и стабилизации собственной внутренней позиции?</w:t>
      </w:r>
    </w:p>
    <w:p>
      <w:pPr>
        <w:pStyle w:val="TextBody"/>
        <w:ind w:firstLine="397"/>
        <w:rPr/>
      </w:pPr>
      <w:r>
        <w:rPr/>
        <w:t xml:space="preserve">В своих инструкциях я дал вам многое, над чем стоит поразмыслить; разве не может так случиться, что – в долгой перспективе – после освобождения от загруженности делами для вас наступит время </w:t>
      </w:r>
      <w:r>
        <w:rPr>
          <w:b/>
        </w:rPr>
        <w:t>401]</w:t>
      </w:r>
      <w:r>
        <w:rPr/>
        <w:t xml:space="preserve"> более обширного служения? Оно могло бы </w:t>
      </w:r>
      <w:r>
        <w:rPr>
          <w:b/>
        </w:rPr>
        <w:t xml:space="preserve"> </w:t>
      </w:r>
      <w:r>
        <w:rPr/>
        <w:t>осуществляться с помощью письменного слова, поскольку вы обладаете знанием того, что должно быть сказано, и слова с легкостью выходят из-под вашего пера, даже если вы это не осознаете. Рекомендую это направление для вашего рассмотрения. Многие годы вы были заняты проблемами большой деловой организации, и возложенные (причем, правильно возложенные) на вас обязанности касались в большей степени материальных аспектов жизни. Такова была ваша дхарма. Находясь внутри этой сферы активности, вы хранили верную ориентацию на духовные ценности и твердую решимость ступать по Пути, которые ничто не могло изменить.</w:t>
      </w:r>
    </w:p>
    <w:p>
      <w:pPr>
        <w:pStyle w:val="TextBody"/>
        <w:ind w:firstLine="397"/>
        <w:rPr/>
      </w:pPr>
      <w:r>
        <w:rPr/>
        <w:t>Однако, большая загруженность мелочами и удовлетворением требований многочисленных личностей, вас окружающих, замедляли ваш темп. Возможно, вы продвигались бы быстрее, будь вы способны более эффективно отделять существенное от несущественного. Думаю, что вам это известно. При реализации этого условия перед вами раскрывается в будущем путь созидательной красоты – если вы так пожелаете, или же более ординарная жизнь человека с немолодым проводником, подчиняющемуся настоятельному голосу физической усталости и прожитых лет. Поэтому я говорю вам: Встречайте будущее радостно и знайте, что оно содержит для вас обновленную благоприятную возможность, а позднее – и урегулирование вашего времени и интересов, которое освободит вам время для углубленного понимания и возросшей полезности служения. Есть многое, что вы можете сделать и в чем можете мне помогать. Время укажет вам пути и средства. Имейте терпение.</w:t>
      </w:r>
    </w:p>
    <w:p>
      <w:pPr>
        <w:pStyle w:val="TextBody"/>
        <w:ind w:firstLine="397"/>
        <w:rPr/>
      </w:pPr>
      <w:r>
        <w:rPr/>
        <w:t>Считаю, что в процессе устранения препятствий и урегулирования вашей жизни соответственно времени и обстоятельствам вам поможет размышление над пятью энергиями, доминирующими в вашем жизненном выражении в течение данного воплощения.</w:t>
      </w:r>
    </w:p>
    <w:p>
      <w:pPr>
        <w:pStyle w:val="TextBody"/>
        <w:ind w:firstLine="397"/>
        <w:rPr/>
      </w:pPr>
      <w:r>
        <w:rPr/>
        <w:t xml:space="preserve">Как вам известно, ваши Лучи – души и личности – первый и пятый, что само по себе составляет проблему, поскольку возникает преобладание силы по линии главного Первого Луча. К счастью для вас, через эти энергии выразились аспект организации и склонность к оккультной жизни, а не аспект разрушителя или излишне критического ума, как могло бы быть. Вы не разрушительны; вашими выдающимися качествами, если я могу так выразиться, стали способность организовывать и управлять, а также любить скрытые реалии. </w:t>
      </w:r>
    </w:p>
    <w:p>
      <w:pPr>
        <w:pStyle w:val="TextBody"/>
        <w:rPr/>
      </w:pPr>
      <w:r>
        <w:rPr>
          <w:b/>
        </w:rPr>
        <w:t>402]</w:t>
      </w:r>
      <w:r>
        <w:rPr/>
        <w:t xml:space="preserve">  Ваше </w:t>
      </w:r>
      <w:r>
        <w:rPr>
          <w:i/>
        </w:rPr>
        <w:t>ментальное тело</w:t>
      </w:r>
      <w:r>
        <w:rPr/>
        <w:t xml:space="preserve"> контролируется ярко выраженным Четвертым Лучом, который дает вам любовь к гармонии, помогающую вам в организации порядка, любовь к красоте, делающую вас способным видеть реальное, и различение, давшее вам способность собирать вокруг себя то, что раскрывает красоту – книги и прекрасные вещи. Но он сообщает вам также – как и всегда – дух конфликта, толкающий вас вперед к новым победам во имя гармонии.</w:t>
      </w:r>
    </w:p>
    <w:p>
      <w:pPr>
        <w:pStyle w:val="TextBody"/>
        <w:ind w:firstLine="397"/>
        <w:rPr/>
      </w:pPr>
      <w:r>
        <w:rPr/>
        <w:t xml:space="preserve">Ваше </w:t>
      </w:r>
      <w:r>
        <w:rPr>
          <w:i/>
        </w:rPr>
        <w:t>астральное тело</w:t>
      </w:r>
      <w:r>
        <w:rPr/>
        <w:t xml:space="preserve"> управляется Вторым Лучом, который, с определенной точки зрения, оказывал наиболее могущественное влияние на ваше личностное оснащение; он служит уравновешивающим фактором для перволучевой линии энергии, выраженной вашими Лучами души и личности. Он мощно связывает вас (и это должно быть интересным и ободряющим для вас) с Учителями М. и К.Х., Которые образуют определенную “единицу служения” в работе Иерархии в настоящее время.</w:t>
      </w:r>
    </w:p>
    <w:p>
      <w:pPr>
        <w:pStyle w:val="TextBody"/>
        <w:ind w:firstLine="397"/>
        <w:rPr/>
      </w:pPr>
      <w:r>
        <w:rPr/>
        <w:t xml:space="preserve">Ваше </w:t>
      </w:r>
      <w:r>
        <w:rPr>
          <w:i/>
        </w:rPr>
        <w:t>физическое тело</w:t>
      </w:r>
      <w:r>
        <w:rPr/>
        <w:t xml:space="preserve"> находится на Третьем Луче Активного Интеллекта. Это дало вам способность работать на физическом плане, обращаться с деньгами (хотя и не в собственных интересах), и тесно связало вас с материальной жизнью вашего окружения любопытным символическим образом. Подумайте об этом.</w:t>
      </w:r>
    </w:p>
    <w:p>
      <w:pPr>
        <w:pStyle w:val="Iniiaiie2"/>
        <w:rPr/>
      </w:pPr>
      <w:r>
        <w:rPr/>
        <w:t xml:space="preserve">Вы в состоянии сами развить эти идеи более широко, зная теперь свои лучевые тенденции и качества; вы найдете действительно интересным изучить эту проблему. Мое предложение состояло бы в том, чтобы вы изучили действие данного лучевого оснащения на ваше </w:t>
      </w:r>
      <w:r>
        <w:rPr>
          <w:i/>
        </w:rPr>
        <w:t>непосредственное</w:t>
      </w:r>
      <w:r>
        <w:rPr/>
        <w:t xml:space="preserve"> окружение. Позже мы разберем эту тему более детально. Итак, ваши Лучи следующие:</w:t>
      </w:r>
    </w:p>
    <w:p>
      <w:pPr>
        <w:pStyle w:val="Nienie1"/>
        <w:rPr/>
      </w:pPr>
      <w:r>
        <w:rPr/>
        <w:t>1. Луч души – Первый Луч Воли или Могущества.</w:t>
      </w:r>
    </w:p>
    <w:p>
      <w:pPr>
        <w:pStyle w:val="Nienie1"/>
        <w:rPr/>
      </w:pPr>
      <w:r>
        <w:rPr/>
        <w:t>2. Луч личности – Пятый Луч Конкретной Науки.</w:t>
      </w:r>
    </w:p>
    <w:p>
      <w:pPr>
        <w:pStyle w:val="Nienie1"/>
        <w:rPr/>
      </w:pPr>
      <w:r>
        <w:rPr/>
        <w:t>3. Луч ментального тела – Четвертый Луч Гармонии через Конфликт.</w:t>
      </w:r>
    </w:p>
    <w:p>
      <w:pPr>
        <w:pStyle w:val="Nienie1"/>
        <w:rPr/>
      </w:pPr>
      <w:r>
        <w:rPr/>
        <w:t>4. Луч астрального тела – Второй Луч Любви-Мудрости.</w:t>
      </w:r>
    </w:p>
    <w:p>
      <w:pPr>
        <w:pStyle w:val="Nienie1"/>
        <w:rPr/>
      </w:pPr>
      <w:r>
        <w:rPr/>
        <w:t xml:space="preserve">5. </w:t>
      </w:r>
      <w:r>
        <w:rPr>
          <w:spacing w:val="-6"/>
        </w:rPr>
        <w:t>Луч физического тела – Третий Луч Активного Интеллекта.</w:t>
      </w:r>
    </w:p>
    <w:p>
      <w:pPr>
        <w:pStyle w:val="TextBody"/>
        <w:ind w:firstLine="397"/>
        <w:rPr/>
      </w:pPr>
      <w:r>
        <w:rPr/>
      </w:r>
    </w:p>
    <w:p>
      <w:pPr>
        <w:pStyle w:val="Signature"/>
        <w:ind w:firstLine="397"/>
        <w:rPr/>
      </w:pPr>
      <w:r>
        <w:rPr/>
        <w:t>Февраль 1938</w:t>
      </w:r>
    </w:p>
    <w:p>
      <w:pPr>
        <w:pStyle w:val="Iaao"/>
        <w:ind w:firstLine="397"/>
        <w:rPr/>
      </w:pPr>
      <w:r>
        <w:rPr/>
        <w:t>Давний Собрат,</w:t>
      </w:r>
    </w:p>
    <w:p>
      <w:pPr>
        <w:pStyle w:val="TextBody"/>
        <w:ind w:firstLine="397"/>
        <w:rPr/>
      </w:pPr>
      <w:r>
        <w:rPr/>
        <w:t xml:space="preserve">Недавно вам была поручена работа, которая образует для вас точку интеграции. Многое может быть сделано вами посредством </w:t>
      </w:r>
      <w:r>
        <w:rPr>
          <w:b/>
        </w:rPr>
        <w:t>403]</w:t>
      </w:r>
      <w:r>
        <w:rPr/>
        <w:t xml:space="preserve"> спокойного мышления, излияния любви и перволучевой силы, которые вы способны так плодотворно отдавать через свой Луч души. Я хотел бы, чтобы над этой возможностью служить вы глубоко думали и размышляли. Путь служения открывается вам, и это указывалось мной в последних инструкциях; ваше сотрудничество приветствуется и необходимость в нем велика. Урегулирования в вашей жизни происходят быстро, а процессы жизни будут неизменно упрощаться, если вы так выберете и будете формировать будущее согласно впечатлению, приходящему от вашей души.</w:t>
      </w:r>
    </w:p>
    <w:p>
      <w:pPr>
        <w:pStyle w:val="TextBody"/>
        <w:ind w:firstLine="397"/>
        <w:rPr/>
      </w:pPr>
      <w:r>
        <w:rPr/>
        <w:t>Было интересно наблюдать, как, в вашем случае, Четвертый Луч ментального тела (составляющий часть вашего оснащения) использовал свою силу в гармонии намного чаще, чем в конфликте, как это бывает в жизни большинства ваших собратьев. Именно благодаря активности Первого Луча вашей души конфликт разрешался в гармонию. Большинство конфликтов в вашей жизни были результатом  активности вашего астрального тела (работающего под влиянием Второго Луча) вместе с реакцией физического тела на Третьем Луче. Тесная связь между Вторым и Третьим Лучами часто приводит к затруднениям, потому что они выражают два разных направления строительства. Позднее я рассмотрю этот вопрос более детально.</w:t>
      </w:r>
    </w:p>
    <w:p>
      <w:pPr>
        <w:pStyle w:val="TextBody"/>
        <w:ind w:firstLine="397"/>
        <w:rPr/>
      </w:pPr>
      <w:r>
        <w:rPr/>
        <w:t>Я хотел бы привлечь внимание к тому факту, что многие из ваших соучеников функционируют в ментальных телах на Четвертом Луче. Это объясняет весьма интересную причину того, что все вы были избраны для работы над рассеянием наваждения. Астральный план есть план двойственности, пар противоположностей, а также энергий, высвобождаемых индивидуумом, которые на протяжении веков выстроили мировое наваждение. Гармония через Конфликт является характеристикой и результатом активности Четвертого Луча. Последний выражает себя в полноте на четвертом плане, где встречается, соединяется и согласуется в единстве главная двойственность Духовной Триады и троичная личность. Хотел бы рекомендовать вам эту мысль для обдумывания и размышления; она является определенной точкой опоры для групповой активности в связи с рассеянием группой мирового наваждения. Ментальные тела членов группы на Четвертом Луче будут способствовать этой задаче.</w:t>
      </w:r>
    </w:p>
    <w:p>
      <w:pPr>
        <w:pStyle w:val="TextBody"/>
        <w:ind w:firstLine="397"/>
        <w:rPr/>
      </w:pPr>
      <w:r>
        <w:rPr/>
        <w:t>Имея в своем оснащении активными Первый, Четвертый и Пятый Лучи, вы можете видеть, где ваша работа вписывается в общую картину.</w:t>
      </w:r>
    </w:p>
    <w:p>
      <w:pPr>
        <w:pStyle w:val="TextBody"/>
        <w:ind w:firstLine="397"/>
        <w:rPr/>
      </w:pPr>
      <w:r>
        <w:rPr/>
        <w:t xml:space="preserve">В настоящее время у меня есть лишь немногое в отношении вашего личного инструктирования. Продолжение творческого урегулирования насущных изменений в вашей жизни и постановка </w:t>
      </w:r>
      <w:r>
        <w:rPr>
          <w:b/>
        </w:rPr>
        <w:t>404]</w:t>
      </w:r>
      <w:r>
        <w:rPr/>
        <w:t xml:space="preserve"> самого себя в качестве обновленного центра силы в любой ситуации, требующей внимания вашей души, будут адекват</w:t>
      </w:r>
      <w:r>
        <w:rPr>
          <w:spacing w:val="-6"/>
        </w:rPr>
        <w:t>ными для вашего полного духовного развития, не так ли, брат мой?</w:t>
      </w:r>
    </w:p>
    <w:p>
      <w:pPr>
        <w:pStyle w:val="Iniiaiie2"/>
        <w:rPr/>
      </w:pPr>
      <w:r>
        <w:rPr/>
        <w:t>Тем не менее, я хотел, чтобы вы поразмыслили над следующими фактами:</w:t>
      </w:r>
    </w:p>
    <w:p>
      <w:pPr>
        <w:pStyle w:val="Nienie1"/>
        <w:rPr/>
      </w:pPr>
      <w:r>
        <w:rPr/>
        <w:t>1. Энергия души сфокусирована, в вашем случае, в астральном теле.</w:t>
      </w:r>
    </w:p>
    <w:p>
      <w:pPr>
        <w:pStyle w:val="Nienie1"/>
        <w:rPr/>
      </w:pPr>
      <w:r>
        <w:rPr/>
        <w:t>2. Личностная сила сфокусирована в ментальном теле.</w:t>
      </w:r>
    </w:p>
    <w:p>
      <w:pPr>
        <w:pStyle w:val="Iniiaiie21"/>
        <w:rPr/>
      </w:pPr>
      <w:r>
        <w:rPr/>
        <w:t>Мы оставим работу медитации в том виде, как она есть в настоящем, вместе с продолжением работы над обзором о Радости. И пусть, действительно, Радость пребудет с вами и даст вам способность идти с миром.</w:t>
      </w:r>
    </w:p>
    <w:p>
      <w:pPr>
        <w:pStyle w:val="TextBody"/>
        <w:ind w:firstLine="397"/>
        <w:rPr/>
      </w:pPr>
      <w:r>
        <w:rPr/>
      </w:r>
    </w:p>
    <w:p>
      <w:pPr>
        <w:pStyle w:val="Signature"/>
        <w:ind w:firstLine="397"/>
        <w:rPr/>
      </w:pPr>
      <w:r>
        <w:rPr/>
        <w:t>Февраль 1939</w:t>
      </w:r>
    </w:p>
    <w:p>
      <w:pPr>
        <w:pStyle w:val="Iaao"/>
        <w:ind w:firstLine="397"/>
        <w:rPr/>
      </w:pPr>
      <w:r>
        <w:rPr/>
        <w:t>Мой Брат и Товарищ по Работе,</w:t>
      </w:r>
    </w:p>
    <w:p>
      <w:pPr>
        <w:pStyle w:val="TextBody"/>
        <w:ind w:firstLine="397"/>
        <w:rPr/>
      </w:pPr>
      <w:r>
        <w:rPr/>
        <w:t>Я не анализирую ваших личностных сил, особенно вашей астральной силы, как я предполагал ранее, поскольку дал вам достаточно полный анализ в последней инструкции. То, что я там указал, это все, что вам нужно в данное время. Позднее я, быть может, разовью эту тему, но сейчас у вас есть все, что вам нужно знать для того, чтобы успешно продолжать работу. В смирении и силе любить заключается ваше освобождение, мой брат, и я знаю, что вы это сознаете.</w:t>
      </w:r>
    </w:p>
    <w:p>
      <w:pPr>
        <w:pStyle w:val="TextBody"/>
        <w:ind w:firstLine="397"/>
        <w:rPr/>
      </w:pPr>
      <w:r>
        <w:rPr/>
        <w:t xml:space="preserve">Этот год был одним из самых трудных, не так ли, и окончательное разрешение проблем еще не близко. Один из главных уроков, которым нужно овладеть всем ученикам перед тем, как станет возможным посвящение, состоит в том, чтобы сохранять ровную настойчивость перед лицом всего, что может порождать трудности. Ваша личная проблема усиливается и становится исключительно сложной именно в силу реакций вашего ближайшего окружения и вашего энергичного усилия перекладывать все, что можно, с их плеч на свои. Поэтому, данный урок включает в себя групповую активность, то есть становится весьма ценным. Не берите на себя слишком многое. Учить те же уроки, что учили когда-то вы, это право их душ, и слишком жалостливое сердце не всегда является лучшим помощником для обучения. Любящее сердце помогает всегда. Вы многому научились в этом направлении в своем прошлом воплощении, и научились удовлетворительно. Не отбирайте же у других права выстаивать в одиночку, заслоняя их слишком сильным экраном той защищающей любви, которую ваше мощное астральное тело столь легко и столь бескорыстно может выражать. Позвольте им подыматься навстречу урокам души, которые предлагаются их вниманию через посредство материального  урока, </w:t>
      </w:r>
      <w:r>
        <w:rPr>
          <w:b/>
        </w:rPr>
        <w:t>405]</w:t>
      </w:r>
      <w:r>
        <w:rPr/>
        <w:t>и таким образом помогайте им входить в новые жизни лучше оснащенными для любви, работы и бескорыстной жизни.</w:t>
      </w:r>
    </w:p>
    <w:p>
      <w:pPr>
        <w:pStyle w:val="TextBody"/>
        <w:ind w:firstLine="397"/>
        <w:rPr/>
      </w:pPr>
      <w:r>
        <w:rPr/>
        <w:t xml:space="preserve">Вашим единственных выходом является постоянное фокусирование в душе, помня, что, по мере того как вы достигаете данного выравнивания и контакта, душа устанавливает главную точку контакта с личностью через астральное тело. Для вас это благословение, даже когда оно составляет проблему. Возможно, вам удастся уловить то, что я стремлюсь вам передать, если я скажу, что такая связь была установлена интеллектуальной волей вашей души для того, чтобы </w:t>
      </w:r>
      <w:r>
        <w:rPr>
          <w:i/>
        </w:rPr>
        <w:t xml:space="preserve">ограничить </w:t>
      </w:r>
      <w:r>
        <w:rPr/>
        <w:t>ваши астральные реакции перволучевой энергией и окрасить их той отстраненной изолированной силой, которая является главной характеристикой Первого Луча. Намерение состояло в том, чтобы сделать вас сильным там, где находится ваша самая слабая точка. Отстраненность, с силой ощутимая в любви (поскольку – не забывайте! – Первый Луч есть всего лишь первый подлуч великого космического Луча Любви), это фактор, приносящий освобождение и понимание не только вам, но и всем вокруг вас. Аспект преданности, который так легко выражает астральное тело, должен быть трансмутирован в отстраненную, но не эгоистическую, любовь. Помните, что истинная любовь имеет нечто от пребывания в стороне и безмятежного взирания на то, как другие усваивают свои уроки, – а это для вас действительно трудное дело, брат мой.</w:t>
      </w:r>
    </w:p>
    <w:p>
      <w:pPr>
        <w:pStyle w:val="TextBody"/>
        <w:ind w:firstLine="397"/>
        <w:rPr/>
      </w:pPr>
      <w:r>
        <w:rPr/>
        <w:t>Все, что я прошу вас делать по линии медитации, это простой акт посвящения себя вслух служению душе, которое, в конечном счете, есть служение человечеству и Иерархии. Последовательность именно такова. Делайте это перед участием в групповой медитации. Пусть личность при этом отождествляется с душой, обдуманно отказывая себе во всех других контактах, посредством акта воли, и (от этой точки далее) пусть душа откликается троекратным звучанием О.М., по мере того как она “вступает во владение” личностью для исполнения служения.</w:t>
      </w:r>
    </w:p>
    <w:p>
      <w:pPr>
        <w:pStyle w:val="TextBody"/>
        <w:ind w:firstLine="397"/>
        <w:rPr/>
      </w:pPr>
      <w:r>
        <w:rPr/>
        <w:t xml:space="preserve">Вы ясно мыслите, мой брат, пока эмоции других не сминают вас и не заставляют ваше астральное тело вибрировать в унисон с их телами. Отказывайтесь смещаться этим потоком и не рассматривайте себя как виновника того, что другим не удалось справиться с задачами должным образом. Реакции других не входят в вашу ответственность. Ваша ответственность в том, чтобы передавать им силу и отстраненность. Итак, не берите на себя не свои обязанности. Это один из самых тяжелых уроков, который должен усвоить посвященный до того, как он может быть допущен в качестве активного работника в Иерархию Любви. </w:t>
      </w:r>
    </w:p>
    <w:p>
      <w:pPr>
        <w:pStyle w:val="TextBody"/>
        <w:rPr/>
      </w:pPr>
      <w:r>
        <w:rPr>
          <w:b/>
        </w:rPr>
        <w:t>406]</w:t>
      </w:r>
      <w:r>
        <w:rPr/>
        <w:t xml:space="preserve">  Жизнь готовит для вас новые перемены. Не бойтесь, эти изменения указывают на открытую дверь и более широкую область для любящего служения.</w:t>
      </w:r>
    </w:p>
    <w:p>
      <w:pPr>
        <w:pStyle w:val="TextBody"/>
        <w:spacing w:before="113" w:after="113"/>
        <w:ind w:firstLine="397"/>
        <w:rPr/>
      </w:pPr>
      <w:r>
        <w:rPr>
          <w:smallCaps/>
        </w:rPr>
        <w:t>Примечание:</w:t>
      </w:r>
      <w:r>
        <w:rPr/>
        <w:t xml:space="preserve"> </w:t>
      </w:r>
      <w:r>
        <w:rPr>
          <w:i/>
        </w:rPr>
        <w:t>Этот ученик твердо удерживается в Ашраме Тибетца.</w:t>
      </w:r>
    </w:p>
    <w:p>
      <w:pPr>
        <w:pStyle w:val="Heading2"/>
        <w:ind w:right="1" w:hanging="0"/>
        <w:rPr/>
      </w:pPr>
      <w:bookmarkStart w:id="39" w:name="__RefHeading___Toc5712595"/>
      <w:r>
        <w:rPr/>
        <w:t>G.S.S.</w:t>
      </w:r>
      <w:bookmarkEnd w:id="39"/>
      <w:r>
        <w:rPr/>
        <w:t xml:space="preserve"> </w:t>
      </w:r>
      <w:r>
        <w:fldChar w:fldCharType="begin"/>
      </w:r>
      <w:r>
        <w:rPr/>
        <w:instrText xml:space="preserve"> TC "G.S.S. " \l 1 </w:instrText>
      </w:r>
      <w:r>
        <w:rPr/>
        <w:fldChar w:fldCharType="separate"/>
      </w:r>
      <w:r>
        <w:rPr/>
      </w:r>
      <w:r>
        <w:rPr/>
        <w:fldChar w:fldCharType="end"/>
      </w:r>
    </w:p>
    <w:p>
      <w:pPr>
        <w:pStyle w:val="TextBody"/>
        <w:jc w:val="center"/>
        <w:rPr/>
      </w:pPr>
      <w:r>
        <w:rPr>
          <w:b/>
          <w:color w:val="000080"/>
        </w:rPr>
        <w:t>(</w:t>
      </w:r>
      <w:r>
        <w:rPr>
          <w:b/>
          <w:i/>
          <w:color w:val="000080"/>
        </w:rPr>
        <w:t>Gentleness</w:t>
      </w:r>
      <w:r>
        <w:rPr>
          <w:b/>
          <w:color w:val="000080"/>
        </w:rPr>
        <w:t xml:space="preserve">, </w:t>
      </w:r>
      <w:r>
        <w:rPr>
          <w:b/>
          <w:i/>
          <w:color w:val="000080"/>
        </w:rPr>
        <w:t>Service</w:t>
      </w:r>
      <w:r>
        <w:rPr>
          <w:b/>
          <w:color w:val="000080"/>
        </w:rPr>
        <w:t xml:space="preserve">, </w:t>
      </w:r>
      <w:r>
        <w:rPr>
          <w:b/>
          <w:i/>
          <w:color w:val="000080"/>
        </w:rPr>
        <w:t>Strength</w:t>
      </w:r>
      <w:r>
        <w:rPr>
          <w:b/>
          <w:color w:val="000080"/>
        </w:rPr>
        <w:t>)</w:t>
      </w:r>
    </w:p>
    <w:p>
      <w:pPr>
        <w:pStyle w:val="TextBody"/>
        <w:jc w:val="center"/>
        <w:rPr/>
      </w:pPr>
      <w:r>
        <w:rPr>
          <w:b/>
          <w:color w:val="000080"/>
        </w:rPr>
        <w:t>(</w:t>
      </w:r>
      <w:r>
        <w:rPr>
          <w:b/>
          <w:i/>
          <w:color w:val="000080"/>
        </w:rPr>
        <w:t>Мягкость</w:t>
      </w:r>
      <w:r>
        <w:rPr>
          <w:b/>
          <w:color w:val="000080"/>
        </w:rPr>
        <w:t xml:space="preserve">, </w:t>
      </w:r>
      <w:r>
        <w:rPr>
          <w:b/>
          <w:i/>
          <w:color w:val="000080"/>
        </w:rPr>
        <w:t>Служение</w:t>
      </w:r>
      <w:r>
        <w:rPr>
          <w:b/>
          <w:color w:val="000080"/>
        </w:rPr>
        <w:t xml:space="preserve">, </w:t>
      </w:r>
      <w:r>
        <w:rPr>
          <w:b/>
          <w:i/>
          <w:color w:val="000080"/>
        </w:rPr>
        <w:t>Сила</w:t>
      </w:r>
      <w:r>
        <w:rPr>
          <w:b/>
          <w:color w:val="000080"/>
        </w:rPr>
        <w:t xml:space="preserve"> )</w:t>
      </w:r>
    </w:p>
    <w:p>
      <w:pPr>
        <w:pStyle w:val="TextBody"/>
        <w:jc w:val="center"/>
        <w:rPr>
          <w:b/>
          <w:b/>
          <w:color w:val="000080"/>
        </w:rPr>
      </w:pPr>
      <w:r>
        <w:rPr>
          <w:b/>
          <w:color w:val="000080"/>
        </w:rPr>
        <w:t>7   6   1   6   3</w:t>
      </w:r>
    </w:p>
    <w:p>
      <w:pPr>
        <w:pStyle w:val="Signature"/>
        <w:ind w:firstLine="397"/>
        <w:rPr/>
      </w:pPr>
      <w:r>
        <w:rPr/>
        <w:t>Март 1935</w:t>
      </w:r>
    </w:p>
    <w:p>
      <w:pPr>
        <w:pStyle w:val="Iaao"/>
        <w:ind w:firstLine="397"/>
        <w:rPr/>
      </w:pPr>
      <w:r>
        <w:rPr/>
        <w:t>Брат Мой,</w:t>
      </w:r>
    </w:p>
    <w:p>
      <w:pPr>
        <w:pStyle w:val="TextBody"/>
        <w:ind w:firstLine="397"/>
        <w:rPr/>
      </w:pPr>
      <w:r>
        <w:rPr/>
        <w:t>Я предпринимаю определенную работу с вами с надеждой, поскольку рассчитываю на вашу восприимчивость. Я начинаю ее, сознавая, что по мере нашей совместной работы мы должны действовать с необходимой тщательностью и осторожностью. Мы должны определенно и обдуманно работать с техникой, которая в конечном итоге заложит здоровые основы.</w:t>
      </w:r>
    </w:p>
    <w:p>
      <w:pPr>
        <w:pStyle w:val="TextBody"/>
        <w:ind w:firstLine="397"/>
        <w:rPr/>
      </w:pPr>
      <w:r>
        <w:rPr/>
        <w:t>Вы находитесь в этой группе по двум причинам: Во-первых, ваше полное энтузиазма усилие и те урегулирования, которые ваша душа принудила вас осуществить в своей повседневной жизни, привлекли мое внимание и заслужили для вас право на более специализированную и индивидуальную тренировку. Во-вторых, вы обладаете определенным даром целительства, который должен культивироваться, поскольку этот священный дар содержит для вас тайну вашей реальной области служения.</w:t>
      </w:r>
    </w:p>
    <w:p>
      <w:pPr>
        <w:pStyle w:val="TextBody"/>
        <w:ind w:firstLine="397"/>
        <w:rPr/>
      </w:pPr>
      <w:r>
        <w:rPr/>
        <w:t xml:space="preserve">Один из первых вопросов, который вы задали бы мне при встрече, следующий: Что мне необходимо больше всего? Что я должен делать для того, чтобы освободиться для большего служения и более глубокого понимания? Я ответил бы вам со всей откровенностью, мой брат, что возрастающее расширение сознания будет приходить к вам, по мере того как вы будете научаться сохранять энергию и правильно использовать время. Вы – хороший проводник силы и пранических элементов, и через вас может (относительно) беспрепятственно протекать сила души. Но пока что, она служит лишь интенсификации атомов вашего тела и ума, а также для оказания яростного воздействия на тех, с кем вы связаны. Она выражается в форме благожелательного доминирования и больше действует на вас самого, нежели используется вами. Поэтому вы должны учиться применять притекающую силу и поворачивать ее в конструктивные каналы. С теми, кому вы желаете помочь, вам необходимо заниматься больше, чем со своими собственными реакциями – как хорошими, так и плохими. Рядом с вами находятся </w:t>
      </w:r>
      <w:r>
        <w:rPr>
          <w:b/>
        </w:rPr>
        <w:t xml:space="preserve">407] </w:t>
      </w:r>
      <w:r>
        <w:rPr/>
        <w:t>многие, как в вашем окружении, так и среди знакомых, кому вы могли бы помочь и принести облегчение. Они, однако, опасаются вас и боятся того, чем вы обладаете, по причине силового характера вашего подхода к ним; они скрывают свою истинную нужду из-за страха перед тем, что вы коснетесь их слишком сильной рукой. Вы излишне озабочены ментальными формулировками того, что знаете как истину, а также точным утверждением того, что вам так дорого; поэтому вы не уделяете должного времени и любящего сердца глубокой нужде ваших встречных – каждого встреченного вами, брат мой. Все нуждаются в любви и понимании; они нуждаются в этом больше, чем в точно провозглашенных оккультных формулах, неважно насколько они истинны и прекрасны. Несите им любовь и понимание. Изложение вами Вневременной Мудрости для других придет позже и естественно, когда вы докажете им, что “пребываете в духовном бытии”.</w:t>
      </w:r>
    </w:p>
    <w:p>
      <w:pPr>
        <w:pStyle w:val="TextBody"/>
        <w:ind w:firstLine="397"/>
        <w:rPr/>
      </w:pPr>
      <w:r>
        <w:rPr/>
        <w:t xml:space="preserve">Для вас сейчас должен наступить период настойчивой стабилизации достигнутых результатов и мягкого обращения с миром своих друзей. Позволяйте </w:t>
      </w:r>
      <w:r>
        <w:rPr>
          <w:i/>
        </w:rPr>
        <w:t>им</w:t>
      </w:r>
      <w:r>
        <w:rPr/>
        <w:t xml:space="preserve"> открывать себя вам. Они будут это делать, если к ним постоянно будет обращена терпеливая, любящая мягкость. Место характерной для вас однонаправленности Шестого Луча должно занять вмещение, поскольку однонаправленность несет в себе качество </w:t>
      </w:r>
      <w:r>
        <w:rPr>
          <w:i/>
        </w:rPr>
        <w:t>пронизывания</w:t>
      </w:r>
      <w:r>
        <w:rPr/>
        <w:t xml:space="preserve">, а такую фокусированную работу вы исполняли уже достаточно долго. Шестой Луч наделил вас также чувствительной эмоциональной природой, означающую слишком активное функционирование солнечного сплетения, о чем вы хорошо знаете. Над этим должно возобладать качество сердца. Позднее я скажу вам больше, но приведенных намеков будет пока достаточно, и если вы поразмыслите должным образом над моими словами, то не обидитесь на сказанное мной. Моя задача – тренировать каждого из вас на то, чтобы вы </w:t>
      </w:r>
      <w:r>
        <w:rPr>
          <w:i/>
        </w:rPr>
        <w:t xml:space="preserve">служили группе </w:t>
      </w:r>
      <w:r>
        <w:rPr/>
        <w:t>без помех со стороны личности и без отделенности. …</w:t>
      </w:r>
    </w:p>
    <w:p>
      <w:pPr>
        <w:pStyle w:val="TextBody"/>
        <w:ind w:firstLine="397"/>
        <w:rPr/>
      </w:pPr>
      <w:r>
        <w:rPr/>
        <w:t xml:space="preserve">Данная особая группа не может реально начать работать, пока личности членов группы не подчинятся групповой цели и не научатся быть чистыми каналами. Это великая задача, мой брат, поэтому не обескураживайтесь, но работайте, живите и, превыше всего, </w:t>
      </w:r>
      <w:r>
        <w:rPr>
          <w:i/>
        </w:rPr>
        <w:t>любите</w:t>
      </w:r>
      <w:r>
        <w:rPr/>
        <w:t>.</w:t>
      </w:r>
    </w:p>
    <w:p>
      <w:pPr>
        <w:pStyle w:val="TextBody"/>
        <w:ind w:firstLine="397"/>
        <w:rPr/>
      </w:pPr>
      <w:r>
        <w:rPr/>
      </w:r>
    </w:p>
    <w:p>
      <w:pPr>
        <w:pStyle w:val="Signature"/>
        <w:ind w:firstLine="397"/>
        <w:rPr/>
      </w:pPr>
      <w:r>
        <w:rPr/>
        <w:t>Декабрь 1935</w:t>
      </w:r>
    </w:p>
    <w:p>
      <w:pPr>
        <w:pStyle w:val="Iaao"/>
        <w:ind w:firstLine="397"/>
        <w:rPr/>
      </w:pPr>
      <w:r>
        <w:rPr/>
        <w:t>Брат Мой,</w:t>
      </w:r>
    </w:p>
    <w:p>
      <w:pPr>
        <w:pStyle w:val="TextBody"/>
        <w:ind w:firstLine="397"/>
        <w:rPr/>
      </w:pPr>
      <w:r>
        <w:rPr/>
        <w:t xml:space="preserve">Вы находитесь в данной группе столь короткое время, что я пока не намерен (да это и не было бы мудрым) менять работу, </w:t>
      </w:r>
      <w:r>
        <w:rPr>
          <w:b/>
        </w:rPr>
        <w:t xml:space="preserve">408] </w:t>
      </w:r>
      <w:r>
        <w:rPr/>
        <w:t>намеченную для вас ранее. Пока вы еще не установили необходимый ритм и порядок. Я никогда не хотел быть авторитарным и никогда не требовал повиновения. Я всего лишь предлагаю, и оставляю практику на самого учащегося по его выбору и так, как диктует его мышление. Но я наблюдаю за его работой и результатами. Поэтому, могу ли я сказать еще одну вещь? Я хотел бы видеть у вас более устойчивый подход к медитативной работе. Стремитесь работать насколько возможно регулярно. Пусть ничто, кроме неизбежного, не мешает вашему спокойному пребыванию в Присутствии. Вот, возможно, та вещь, где вы могли бы дисциплинировать себя до некоторой степени более эффективно.</w:t>
      </w:r>
    </w:p>
    <w:p>
      <w:pPr>
        <w:pStyle w:val="TextBody"/>
        <w:ind w:firstLine="397"/>
        <w:rPr/>
      </w:pPr>
      <w:r>
        <w:rPr/>
        <w:t>Вы быстро и точно уловили мое замечание в последней инструкции относительно вашего обращения с людьми. Ваше служение должно быть служением мощного и любящего контакта. Ваш метод должен быть методом глубокой заинтересованности в них, большей, чем интерес к тому, что вы можете дать им в оккультном и интеллектуальном смысле. Их нужда – вот что важно. Попытка понимать людей (с их скрытностью и умолчаниями, их слабостями и силой, их стремлениями и неудачами, их привязанностями и привычками) и входить в их сознание даст вам тренировку, в которой вы нуждаетесь, а позднее обеспечит вам способность быть служителем, которого мы, наставники на внутренней стороне, сможем использовать более полно.</w:t>
      </w:r>
    </w:p>
    <w:p>
      <w:pPr>
        <w:pStyle w:val="TextBody"/>
        <w:ind w:firstLine="397"/>
        <w:rPr/>
      </w:pPr>
      <w:r>
        <w:rPr/>
        <w:t>Вы стоите на “световом Пути”, мой брат, и ваша душа будет вести вас вперед к более уверенному пониманию и более стабильному покою. Вы часто сознавали, что это именно то, что вам нужно.</w:t>
      </w:r>
    </w:p>
    <w:p>
      <w:pPr>
        <w:pStyle w:val="TextBody"/>
        <w:ind w:firstLine="397"/>
        <w:rPr/>
      </w:pPr>
      <w:r>
        <w:rPr/>
        <w:t xml:space="preserve">Посвятите последующие месяцы более тщательному изучению всех групповых инструкций. Старайтесь овладеть их содержанием и познакомиться с групповыми целями, задачами и данным предварительным учением. Стремитесь более осмысленно постичь, в чем состоит групповой эксперимент, которому вы способствуете. Вы заняты именно </w:t>
      </w:r>
      <w:r>
        <w:rPr>
          <w:i/>
        </w:rPr>
        <w:t>групповой</w:t>
      </w:r>
      <w:r>
        <w:rPr/>
        <w:t xml:space="preserve"> работой, а не просто вовлечены в режим персональной тренировки... Индивидуальная сторона данной работы имеет значение ровно настолько, насколько она может затронуть группу в целом. Вот момент, который вам следует уловить, вам и еще некоторым членам группы.</w:t>
      </w:r>
    </w:p>
    <w:p>
      <w:pPr>
        <w:pStyle w:val="TextBody"/>
        <w:ind w:firstLine="397"/>
        <w:rPr/>
      </w:pPr>
      <w:r>
        <w:rPr/>
        <w:t xml:space="preserve">И еще, брат мой, могу ли я добавить одно слово на прощание? Ставьте своей целью проявление счастья.  Будьте радостны в работе и служении. Пусть не столь активно, но ступайте счастливо по световому Пути. Такова моя молитва за вас. </w:t>
      </w:r>
    </w:p>
    <w:p>
      <w:pPr>
        <w:pStyle w:val="TextBody"/>
        <w:ind w:firstLine="397"/>
        <w:rPr/>
      </w:pPr>
      <w:r>
        <w:rPr/>
      </w:r>
    </w:p>
    <w:p>
      <w:pPr>
        <w:pStyle w:val="Signature"/>
        <w:ind w:firstLine="397"/>
        <w:rPr/>
      </w:pPr>
      <w:r>
        <w:rPr/>
        <w:t>Март 1936</w:t>
      </w:r>
    </w:p>
    <w:p>
      <w:pPr>
        <w:pStyle w:val="Iaao"/>
        <w:ind w:firstLine="397"/>
        <w:rPr/>
      </w:pPr>
      <w:r>
        <w:rPr/>
        <w:t>Мой Брат,</w:t>
      </w:r>
    </w:p>
    <w:p>
      <w:pPr>
        <w:pStyle w:val="TextBody"/>
        <w:ind w:firstLine="397"/>
        <w:rPr/>
      </w:pPr>
      <w:r>
        <w:rPr/>
        <w:t>Задача соединения с какой-либо группой всегда тяжела, и это в особенности справедливо в вашем случае. Мной это предвиделось, однако я видел и то, что вы могли бы осуществить реальную попытку это сделать, и я не разочаровался. Однако вы нуждаетесь в более долгом периоде урегулирования, прежде чем я осмелюсь дать вам либо медитацию, либо персональное наставление, а я надеюсь однажды вам их дать. Все это происходит не по причине того, что вы могли бы рассматривать как свой недостаток, но прежде всего благодаря вашей исключительной восприимчивости к стимуляции со стороны души.</w:t>
      </w:r>
    </w:p>
    <w:p>
      <w:pPr>
        <w:pStyle w:val="TextBody"/>
        <w:ind w:firstLine="397"/>
        <w:rPr/>
      </w:pPr>
      <w:r>
        <w:rPr/>
        <w:t>В случаях, подобных вашему есть необходимость действовать с исключительной осторожностью. Присутствующий в вас эмоциональный и физический баланс и ритм очень легко опрокидывается. Это происходит по причине чрезвычайной мощности вашего эфирного тела. Оно обладает такой силой и переносит так много энергии на высшие уровни астрального плана, а также с низшего ментального плана, что опрокидывает некоторые балансирующие факторы в физическом теле. Поэтому задача любого наставника, работающего с вами, чрезвычайно усложнена. Вы слишком интенсивно чувствуете, а также двигаетесь и говорите чересчур быстро. Для меня весьма реальную проблему составляет (вас это удивляет, мой брат?) сделать ясной для вас необходимость в неторопливости. Как могу я, с моим более ясным видением вас и знанием ваших тонких тел и их состояния, дать вам возможность тоже уловить это? Я не могу сделать большего, кроме как быть очень осторожным с вашей стимуляцией и уделением вам внимания, поскольку ваша реакция слишком стремительна и неистова. Я должен тщательно взвешивать, что мне просить вас делать, так как следствия этого всегда очень быстры, а контакт с моей энергией слишком часто производит в вас излишнюю стимуляцию и возбуждение, и в результате – усталость.</w:t>
      </w:r>
    </w:p>
    <w:p>
      <w:pPr>
        <w:pStyle w:val="TextBody"/>
        <w:ind w:firstLine="397"/>
        <w:rPr/>
      </w:pPr>
      <w:r>
        <w:rPr/>
        <w:t xml:space="preserve">Возможно, я больше всего могу помочь вам, сказав, что благодаря вашему нынешнему сочетанию Лучей, а также прошлому опыту из других жизней, ваш интерес является более ментальным, нежели устремленным. Ваш острый активный ум (который, однако, зачастую бывает неточным) очень легко впадает в крайнюю заинтересованность; он легко оснащается и обещает быть позднее могущественным и конструктивным. Но в данное время вы еще не можете управлять силой, что проходит через ваше физическое </w:t>
      </w:r>
      <w:r>
        <w:rPr>
          <w:b/>
        </w:rPr>
        <w:t xml:space="preserve">410] </w:t>
      </w:r>
      <w:r>
        <w:rPr/>
        <w:t>тело и направляется вашим умом. Эта сила, исходящая от ума, быстро интегрирует вашу личность, однако для вас этой силы пока слишком много, так как вы еще не живете полной жизнью служения. Когда вы будете служить более истинно и определенно, ваша проблема разрешится.</w:t>
      </w:r>
    </w:p>
    <w:p>
      <w:pPr>
        <w:pStyle w:val="TextBody"/>
        <w:ind w:firstLine="397"/>
        <w:rPr/>
      </w:pPr>
      <w:r>
        <w:rPr/>
        <w:t xml:space="preserve">Во многом, проблема заключается в правильном использовании времени; ваша жизнь значительно упорядочится, а большая часть чрезмерной физической стимуляции исчезнет, когда вы будете </w:t>
      </w:r>
      <w:r>
        <w:rPr>
          <w:i/>
        </w:rPr>
        <w:t>использовать время правильно</w:t>
      </w:r>
      <w:r>
        <w:rPr/>
        <w:t>.</w:t>
      </w:r>
    </w:p>
    <w:p>
      <w:pPr>
        <w:pStyle w:val="TextBody"/>
        <w:ind w:firstLine="397"/>
        <w:rPr/>
      </w:pPr>
      <w:r>
        <w:rPr/>
        <w:t>Брат мой с давних времен, вы уделяете очень много времени делам пустяковым под углом мировой нужды и истинных фундаментальных основ. Говоря так, я хотел бы, чтобы вы все-таки помнили: я не предлагаю, чтобы вы изменили свою технику повседневной жизни, или чтобы ваши домашние дела и взятые на себя обязанности исполнялись с меньшим старанием и худшими результатами. Я совершенно определенно имею в виду внутреннюю позицию в отношении времени, которую вы пока что не удерживаете.</w:t>
      </w:r>
    </w:p>
    <w:p>
      <w:pPr>
        <w:pStyle w:val="TextBody"/>
        <w:ind w:firstLine="397"/>
        <w:rPr/>
      </w:pPr>
      <w:r>
        <w:rPr/>
        <w:t>На чем вы ставите в своей жизни акцент и как я могу проиллюстрировать вам свое видение? Вы утверждаете, что вам не удается найти времени для должного исполнения своей медитативной работы. Почему это так, мой брат? Вы, возможно, не способны делать медитацию в первую очередь, до завтрака, ну так многие люди этого не могут. И все же вы наверняка можете, если ваши ценности правильны, потребовать себе тридцать минут в начале дня для контакта со своей душой. Структура вашего дня не обрушится, если, например, вы не ответите на телефонный звонок в это время и позволите себе быть в покое, попросив других быть у телефона. Вам необходимо пересмотреть свои ценности.</w:t>
      </w:r>
    </w:p>
    <w:p>
      <w:pPr>
        <w:pStyle w:val="Iniiaiie2"/>
        <w:rPr/>
      </w:pPr>
      <w:r>
        <w:rPr/>
        <w:t xml:space="preserve">Что касается вашей медитации, я дам вам одну, очень краткую. Я попрошу вас, также, прекратить медитацию в голове и некоторое время медитировать в сердце, помня, что сердечный центр находится между лопатками, а не в физическом центре. Но не позволяйте себе сосредотачиваться на факте центров или их местоположении. Просто отставьте интенсивную работу ментала и центрируйте сознание ниже, в верхней части тела. Не анализируйте слишком много ситуацию, местоположение, или цель, а также “почему” и “откуда”. Брат мой, просто делайте то, что вам </w:t>
      </w:r>
      <w:r>
        <w:rPr>
          <w:spacing w:val="-6"/>
        </w:rPr>
        <w:t xml:space="preserve">говорят, допуская, что я, возможно, знаю немного больше вашего. </w:t>
      </w:r>
    </w:p>
    <w:p>
      <w:pPr>
        <w:pStyle w:val="Nienie1"/>
        <w:rPr/>
      </w:pPr>
      <w:r>
        <w:rPr/>
        <w:t>1. Представьте себя душой, использующей низшего человека в качестве инструмента.</w:t>
      </w:r>
    </w:p>
    <w:p>
      <w:pPr>
        <w:pStyle w:val="Nienie1"/>
        <w:rPr/>
      </w:pPr>
      <w:r>
        <w:rPr/>
        <w:t>2. Представьте душу работающей через центр любви в вашем существе и энергетизирующей его. Затем расслабьтесь и погрузитесь в сознание души, которое есть любовь. Позвольте любви быть ключевой нотой вашей медитации.</w:t>
      </w:r>
    </w:p>
    <w:p>
      <w:pPr>
        <w:pStyle w:val="Nienie1"/>
        <w:rPr/>
      </w:pPr>
      <w:r>
        <w:rPr/>
        <w:t>3. Затем изливайте свою любовь</w:t>
      </w:r>
    </w:p>
    <w:p>
      <w:pPr>
        <w:pStyle w:val="Nienie2"/>
        <w:rPr/>
      </w:pPr>
      <w:r>
        <w:rPr/>
        <w:t>а. В ваш непосредственный семейный круг.</w:t>
      </w:r>
    </w:p>
    <w:p>
      <w:pPr>
        <w:pStyle w:val="Nienie2"/>
        <w:rPr/>
      </w:pPr>
      <w:r>
        <w:rPr/>
        <w:t>б. На тех, с кем вы связаны в своей социальной жизни.</w:t>
      </w:r>
    </w:p>
    <w:p>
      <w:pPr>
        <w:pStyle w:val="Nienie2"/>
        <w:rPr/>
      </w:pPr>
      <w:r>
        <w:rPr/>
        <w:t>в. На своих собратьев по группе.</w:t>
      </w:r>
    </w:p>
    <w:p>
      <w:pPr>
        <w:pStyle w:val="Nienie2"/>
        <w:rPr/>
      </w:pPr>
      <w:r>
        <w:rPr/>
        <w:t>г. На Новую Группу Мировых Служителей.</w:t>
      </w:r>
    </w:p>
    <w:p>
      <w:pPr>
        <w:pStyle w:val="Nienie2"/>
        <w:rPr/>
      </w:pPr>
      <w:r>
        <w:rPr/>
        <w:t>д. На весь мир.</w:t>
      </w:r>
    </w:p>
    <w:p>
      <w:pPr>
        <w:pStyle w:val="Nienie1"/>
        <w:ind w:left="624" w:hanging="0"/>
        <w:rPr/>
      </w:pPr>
      <w:r>
        <w:rPr/>
        <w:t>Вы отметите, насколько включает в любовь устойчиво устанавливаемое состояние сознания. Делайте это последовательно, спокойно, и точно, без всякой спешки.</w:t>
      </w:r>
    </w:p>
    <w:p>
      <w:pPr>
        <w:pStyle w:val="Nienie1"/>
        <w:spacing w:before="0" w:after="113"/>
        <w:rPr/>
      </w:pPr>
      <w:r>
        <w:rPr/>
        <w:t>4. Затем – в течение шести месяцев – размышляйте над следующими исходными мыслями:</w:t>
      </w:r>
    </w:p>
    <w:p>
      <w:pPr>
        <w:pStyle w:val="TextBody"/>
        <w:ind w:left="2268" w:hanging="1871"/>
        <w:rPr/>
      </w:pPr>
      <w:r>
        <w:rPr/>
        <w:t>Первый месяц</w:t>
        <w:tab/>
        <w:t>Любовь – “Я ступаю Путем Любви, и Она озаряет мою жизнь”.</w:t>
      </w:r>
    </w:p>
    <w:p>
      <w:pPr>
        <w:pStyle w:val="TextBody"/>
        <w:ind w:left="2268" w:hanging="1871"/>
        <w:rPr/>
      </w:pPr>
      <w:r>
        <w:rPr/>
        <w:t>Второй месяц</w:t>
        <w:tab/>
        <w:t>Понимание – “Путь Любви есть световой Путь”.</w:t>
      </w:r>
    </w:p>
    <w:p>
      <w:pPr>
        <w:pStyle w:val="TextBody"/>
        <w:ind w:left="2268" w:hanging="1871"/>
        <w:rPr/>
      </w:pPr>
      <w:r>
        <w:rPr/>
        <w:t>Третий месяц</w:t>
        <w:tab/>
        <w:t>Интеграция – “Путь Любви ведет в Присутствие Высшего “Я”, Которое составляет со мною одно”.</w:t>
      </w:r>
    </w:p>
    <w:p>
      <w:pPr>
        <w:pStyle w:val="TextBody"/>
        <w:ind w:left="2268" w:hanging="1871"/>
        <w:rPr/>
      </w:pPr>
      <w:r>
        <w:rPr/>
        <w:t>Четвертый месяц</w:t>
        <w:tab/>
        <w:t xml:space="preserve">Контакт – “Я вижу это Присутствие как </w:t>
      </w:r>
      <w:r>
        <w:rPr>
          <w:spacing w:val="-6"/>
        </w:rPr>
        <w:t>себя самого. Я сливаюсь с собой в Свете”.</w:t>
      </w:r>
    </w:p>
    <w:p>
      <w:pPr>
        <w:pStyle w:val="TextBody"/>
        <w:ind w:left="2268" w:hanging="1871"/>
        <w:rPr/>
      </w:pPr>
      <w:r>
        <w:rPr/>
        <w:t>Пятый месяц</w:t>
        <w:tab/>
        <w:t>Служение – “Все сыны человеческие должны быть приведены к прохождению Пути Любви”.</w:t>
      </w:r>
    </w:p>
    <w:p>
      <w:pPr>
        <w:pStyle w:val="TextBody"/>
        <w:ind w:left="2268" w:hanging="1871"/>
        <w:rPr/>
      </w:pPr>
      <w:r>
        <w:rPr/>
        <w:t>Шестой месяц</w:t>
        <w:tab/>
        <w:t>План – “План для человека имеет три великие цели. Откровение любви; просветление ума; пробуждение воли”.</w:t>
      </w:r>
    </w:p>
    <w:p>
      <w:pPr>
        <w:pStyle w:val="Iniiaiie21"/>
        <w:rPr/>
      </w:pPr>
      <w:r>
        <w:rPr/>
        <w:t xml:space="preserve">Главная задача, которую я перед вами ставлю, будет очень трудна для вас; но я совершенно определенно прошу вас выполнять ее в интересах вашего собственного развития и, превыше всего, в интересах вашего роста и служения как миру, так и вашим собратьям по группе. </w:t>
      </w:r>
    </w:p>
    <w:p>
      <w:pPr>
        <w:pStyle w:val="TextBody"/>
        <w:rPr/>
      </w:pPr>
      <w:r>
        <w:rPr>
          <w:b/>
        </w:rPr>
        <w:t>412]</w:t>
      </w:r>
      <w:r>
        <w:rPr/>
        <w:t xml:space="preserve">  Говорите мало и старайтесь работать каждый день по сознательно определенной программе, учась, таким образом, организовывать свое время с большей выгодой, оставляя больше времени для служения и спокойного размышления. Будьте медленны в речи, в движении, в решении, и в составлении мнения.</w:t>
      </w:r>
    </w:p>
    <w:p>
      <w:pPr>
        <w:pStyle w:val="TextBody"/>
        <w:ind w:firstLine="397"/>
        <w:rPr/>
      </w:pPr>
      <w:r>
        <w:rPr/>
        <w:t>Многое должно быть сделано этой группой служителей, но я не могу начать использовать группу, пока не будут выполнены определенные личностные урегулирования. Поэтому, поторопитесь, мой брат, но пусть шаги ваши будут медленными.</w:t>
      </w:r>
      <w:r>
        <w:br w:type="page"/>
      </w:r>
    </w:p>
    <w:p>
      <w:pPr>
        <w:pStyle w:val="Signature"/>
        <w:ind w:firstLine="397"/>
        <w:rPr/>
      </w:pPr>
      <w:r>
        <w:rPr/>
        <w:t>Октябрь 1937</w:t>
      </w:r>
    </w:p>
    <w:p>
      <w:pPr>
        <w:pStyle w:val="Iaao"/>
        <w:ind w:firstLine="397"/>
        <w:rPr/>
      </w:pPr>
      <w:r>
        <w:rPr/>
        <w:t>Мой Брат,</w:t>
      </w:r>
    </w:p>
    <w:p>
      <w:pPr>
        <w:pStyle w:val="Iniiaiie2"/>
        <w:rPr/>
      </w:pPr>
      <w:r>
        <w:rPr/>
        <w:t xml:space="preserve">Мне показалось (по мере изучения вашего прогресса), что вы опять можете начать заниматься простой медитацией. Но в этом не должно быть интенсивности; вам следует принять позицию спокойного размышления, </w:t>
      </w:r>
      <w:r>
        <w:rPr>
          <w:i/>
        </w:rPr>
        <w:t>являющегося</w:t>
      </w:r>
      <w:r>
        <w:rPr/>
        <w:t xml:space="preserve"> медитацией. Никакие дыхательные упражнения вам не нужны, выполняйте просто следующую форму распознавания души, ищущей присутствия Бога и устремления к духовной любви.</w:t>
      </w:r>
    </w:p>
    <w:p>
      <w:pPr>
        <w:pStyle w:val="Nienie1"/>
        <w:rPr/>
      </w:pPr>
      <w:r>
        <w:rPr/>
        <w:t>1. Думайте о себе как о сыне Божьем, любимом Отцом и составляющем часть Его жизни.</w:t>
      </w:r>
    </w:p>
    <w:p>
      <w:pPr>
        <w:pStyle w:val="Nienie1"/>
        <w:rPr/>
      </w:pPr>
      <w:r>
        <w:rPr/>
        <w:t>2. Посвящайте себя как личность служению своим ближним, которое есть служение любви и Богу.</w:t>
      </w:r>
    </w:p>
    <w:p>
      <w:pPr>
        <w:pStyle w:val="Nienie1"/>
        <w:rPr/>
      </w:pPr>
      <w:r>
        <w:rPr/>
        <w:t>3. Затем спокойно, мирно и счастливо размышляйте над исходной мыслью соответствующего месяца, как было указано в предыдущем сообщении. Однако, на этот раз, в течение третьего месяца используйте слово “дружба” вместо слова “интеграция”.</w:t>
      </w:r>
    </w:p>
    <w:p>
      <w:pPr>
        <w:pStyle w:val="Iniiaiie21"/>
        <w:rPr/>
      </w:pPr>
      <w:r>
        <w:rPr/>
        <w:t xml:space="preserve">Я собираюсь сообщить вам управляющие Лучи вашего жизненного оснащения, но, пожалуйста, не прорабатывайте их в своем уме, поскольку в мои интересы не входит фокусировать ваше внимание на проводниках, через которые ваша душа ищет выражения. Я просто перечислю их по порядку, чтобы сообщить о вас ту же информацию, что и о ваших собратьях. Поэтому, уделяйте </w:t>
      </w:r>
      <w:r>
        <w:rPr>
          <w:i/>
        </w:rPr>
        <w:t>десять минут каждый день, и не более,</w:t>
      </w:r>
      <w:r>
        <w:rPr/>
        <w:t xml:space="preserve"> спокойному размышлению в пределах указанной вам медитации. По истечении следующих шести месяцев мы посмотрим, к чему вы пришли и какие имеются возможности. Вот перечень ваших Лучей:</w:t>
      </w:r>
    </w:p>
    <w:p>
      <w:pPr>
        <w:pStyle w:val="Iniiaiie21"/>
        <w:ind w:hanging="0"/>
        <w:rPr/>
      </w:pPr>
      <w:r>
        <w:rPr>
          <w:b/>
        </w:rPr>
        <w:t xml:space="preserve">413] </w:t>
      </w:r>
      <w:r>
        <w:rPr/>
        <w:t>1. Луч души – Седьмой Луч Порядка или Магии.</w:t>
      </w:r>
    </w:p>
    <w:p>
      <w:pPr>
        <w:pStyle w:val="Nienie1"/>
        <w:rPr/>
      </w:pPr>
      <w:r>
        <w:rPr/>
        <w:t>2. Луч личности – Шестой Луч Преданности.</w:t>
      </w:r>
    </w:p>
    <w:p>
      <w:pPr>
        <w:pStyle w:val="Nienie1"/>
        <w:rPr/>
      </w:pPr>
      <w:r>
        <w:rPr/>
        <w:t>3. Луч ментального тела – Первый Луч Могущества или Воли. Отсюда легкость, с которой вы можете привлекать энергию.</w:t>
      </w:r>
    </w:p>
    <w:p>
      <w:pPr>
        <w:pStyle w:val="Nienie1"/>
        <w:rPr/>
      </w:pPr>
      <w:r>
        <w:rPr/>
        <w:t>4. Луч астрального тела – Шестой Луч Преданности.</w:t>
      </w:r>
    </w:p>
    <w:p>
      <w:pPr>
        <w:pStyle w:val="Nienie1"/>
        <w:rPr/>
      </w:pPr>
      <w:r>
        <w:rPr/>
        <w:t xml:space="preserve">5. </w:t>
      </w:r>
      <w:r>
        <w:rPr>
          <w:spacing w:val="-6"/>
        </w:rPr>
        <w:t>Луч физического тела – Третий Луч Активного Интеллекта</w:t>
      </w:r>
      <w:r>
        <w:rPr/>
        <w:t>.</w:t>
      </w:r>
    </w:p>
    <w:p>
      <w:pPr>
        <w:pStyle w:val="TextBody"/>
        <w:ind w:firstLine="397"/>
        <w:rPr/>
      </w:pPr>
      <w:r>
        <w:rPr/>
      </w:r>
      <w:r>
        <w:br w:type="page"/>
      </w:r>
    </w:p>
    <w:p>
      <w:pPr>
        <w:pStyle w:val="Signature"/>
        <w:ind w:firstLine="397"/>
        <w:rPr/>
      </w:pPr>
      <w:r>
        <w:rPr/>
        <w:t>Март 1938</w:t>
      </w:r>
    </w:p>
    <w:p>
      <w:pPr>
        <w:pStyle w:val="Iaao"/>
        <w:ind w:firstLine="397"/>
        <w:rPr/>
      </w:pPr>
      <w:r>
        <w:rPr/>
        <w:t>Мой Брат,</w:t>
      </w:r>
    </w:p>
    <w:p>
      <w:pPr>
        <w:pStyle w:val="TextBody"/>
        <w:ind w:firstLine="397"/>
        <w:rPr/>
      </w:pPr>
      <w:r>
        <w:rPr/>
        <w:t xml:space="preserve">В течение следующих шести месяцев мы должны решить, способны ли вы справиться с запланированной работой или нет. Если в конце этого периода обучения будет очевидно, что вы не должны заниматься какой-либо работой, тогда – ради групповой целостности и намеченной программы целительства – вам больше не придется участвовать в работе. Кармически вы связаны со мной и с данной группой стремящихся; в смысле восприимчивости вы соответствуете задаче; по своему устремлению, вы желаете заниматься ею. Где же тогда находится трудность? Что вызывает излишнюю стимуляцию системы желез? </w:t>
      </w:r>
    </w:p>
    <w:p>
      <w:pPr>
        <w:pStyle w:val="TextBody"/>
        <w:ind w:firstLine="397"/>
        <w:rPr/>
      </w:pPr>
      <w:r>
        <w:rPr/>
        <w:t>Ответ заключается в трех факторах, которые я вам честно укажу, оставляя на ваше усмотрение принять или не принять мои предложения в соответствии с тем, что вы считаете для себя лучше.</w:t>
      </w:r>
    </w:p>
    <w:p>
      <w:pPr>
        <w:pStyle w:val="TextBody"/>
        <w:ind w:firstLine="397"/>
        <w:rPr/>
      </w:pPr>
      <w:r>
        <w:rPr/>
        <w:t xml:space="preserve">Во-первых (и прежде всего), это </w:t>
      </w:r>
      <w:r>
        <w:rPr>
          <w:i/>
        </w:rPr>
        <w:t>интенсивное</w:t>
      </w:r>
      <w:r>
        <w:rPr/>
        <w:t xml:space="preserve"> отношение к жизни. Вы всегда живете в точке напряжения. Эти точки приходят и должны приходить ко всем ученикам, потому что именно в такие критические моменты происходит реальный рост и принимаются истинные решения, однако вы всегда находитесь в такой точке и никогда не знаете отдыха. Даже развлекаясь, вы напряжены; даже отдыхая, вы находитесь в напряженном покое. Вы могли бы научиться расслаблению, если бы захотели, но вы к этому не стремитесь, и вопрос в том, стали бы вы вообще практиковать расслабление, даже если бы знали как.</w:t>
      </w:r>
    </w:p>
    <w:p>
      <w:pPr>
        <w:pStyle w:val="TextBody"/>
        <w:ind w:firstLine="397"/>
        <w:rPr/>
      </w:pPr>
      <w:r>
        <w:rPr/>
        <w:t xml:space="preserve">Во-вторых, у вас нет способности устранять несущественное из своей повседневной жизни. Вы делаете множество вещей, вовсе вам не нужных, и не можете распознать, что это совершенно неважно, будут они сделаны или нет. Одним из главных для </w:t>
      </w:r>
      <w:r>
        <w:rPr>
          <w:b/>
        </w:rPr>
        <w:t xml:space="preserve">414] </w:t>
      </w:r>
      <w:r>
        <w:rPr/>
        <w:t>вас требований, если вы когда-либо собираетесь функционировать как ученик, является чувство духовных ценностей. Если вы сможете усвоить этот урок, тогда вы займетесь существенными вещами, а не эфемерной активностью, не приносящей вам никаких истинных результатов.</w:t>
      </w:r>
    </w:p>
    <w:p>
      <w:pPr>
        <w:pStyle w:val="TextBody"/>
        <w:ind w:firstLine="397"/>
        <w:rPr/>
      </w:pPr>
      <w:r>
        <w:rPr/>
        <w:t xml:space="preserve">В-третьих, вы воспринимаете многие вещи в своей жизни слишком серьезно; так случилось и с работой данной группы. Вы думаете об этих вещах с чересчур большим желанием и слишком тяжеловесно обращаетесь с групповой работой, своей повседневной жизнью и домашними проблемами, а также с жизненными интересами. Есть две вещи, которые каждый ученик должен однажды усвоить, мой брат. Одна заключается в том, чтобы культивировать способность “легко сидеть в седле” (если использовать старую поговорку), а другая – в том, чтобы развить чувство юмора, реальную (а не притворную) способность смеяться </w:t>
      </w:r>
      <w:r>
        <w:rPr>
          <w:i/>
        </w:rPr>
        <w:t xml:space="preserve">над собой </w:t>
      </w:r>
      <w:r>
        <w:rPr/>
        <w:t xml:space="preserve">и </w:t>
      </w:r>
      <w:r>
        <w:rPr>
          <w:i/>
        </w:rPr>
        <w:t>вместе</w:t>
      </w:r>
      <w:r>
        <w:rPr/>
        <w:t xml:space="preserve"> со всем миром. Такова одна из компенсаций, что приходит к тем, кто преуспевает в работе на ментальном плане. Когда вы сможете это делать, постоянное напряжение, в котором вы работаете, уляжется.</w:t>
      </w:r>
    </w:p>
    <w:p>
      <w:pPr>
        <w:pStyle w:val="TextBody"/>
        <w:ind w:firstLine="397"/>
        <w:rPr/>
      </w:pPr>
      <w:r>
        <w:rPr/>
        <w:t xml:space="preserve">Как же, брат мой, приходит это напряжение в вашем случае? Оно основано на внутренней врожденной способности касаться уровней души и тем самым открываться притоку силы души. Она наполняет различные центры жизнью и энергией, которые – в свою очередь – побуждают к активности систему желез. Однако, когда духовная энергия не находит адекватного применения, она “залеживается” в центрах (если я могу употребить столь неадекватное выражение), что приносит плохие результаты. Ваш горловой центр получает большую часть этой энергии, равно как и солнечное сплетение; отсюда ваша избыточная активность на физическом плане и нервная энергичность; отсюда также ваша склонность – за счет горлового центра – к многословию и оживленному разговору. Сердечный центр и центр между бровями должен получать этой энергии больше, что выровняет эндокринную систему и приведет к большей свободе </w:t>
      </w:r>
      <w:r>
        <w:rPr>
          <w:i/>
        </w:rPr>
        <w:t>спонтанного</w:t>
      </w:r>
      <w:r>
        <w:rPr/>
        <w:t xml:space="preserve"> служения. Итак, какие аспекты вашей жизни могут быть приемниками духовной силы? Где вы можете служить духовно и таким образом освобождать эту залежавшуюся духовную энергию? Именно с этой энергией мы имеем дело, когда живем и служим; эта духовная энергия </w:t>
      </w:r>
      <w:r>
        <w:rPr>
          <w:i/>
        </w:rPr>
        <w:t xml:space="preserve">должна </w:t>
      </w:r>
      <w:r>
        <w:rPr/>
        <w:t xml:space="preserve">быть использована для группового совершенствования и улучшения групповых условий. Здесь я говорю не о данной группе, но о любых видах групповой активности, которые могут встретиться на вашем пути. Как можете вы использовать эту силу </w:t>
      </w:r>
      <w:r>
        <w:rPr>
          <w:b/>
        </w:rPr>
        <w:t>415]</w:t>
      </w:r>
      <w:r>
        <w:rPr/>
        <w:t xml:space="preserve"> в служении, чтобы она не скапливалась, но служила духовным целям? Вот ваша проблема и главный вопрос для многих учеников.</w:t>
      </w:r>
    </w:p>
    <w:p>
      <w:pPr>
        <w:pStyle w:val="TextBody"/>
        <w:ind w:firstLine="397"/>
        <w:rPr/>
      </w:pPr>
      <w:r>
        <w:rPr/>
        <w:t xml:space="preserve">Вы часто делали замечание о том, как мало вы знаете, что вы рветесь вперед слишком быстро, что у вас нет прочной опоры обретенного знания. Но вы ведь многие годы соприкасались с моей работой, и – несмотря на все, что вы можете думать против этого –  у вас есть ментальная способность и досуг (если бы вы правильно организовали свое время дня), чтобы читать и заниматься. Однако, для вас это тяжело, не так ли? Мой давний собрат, путь ученика никогда не бывает легким. Напряжение, от которого вы страдаете, может быть в очень большой степени снято более спокойной жизнью чтения, тихого размышления, организованной деятельности, безмолвия и отказа принимать несущественное (то есть то, что с успехом могут сделать другие) или способности видеть вещи </w:t>
      </w:r>
      <w:r>
        <w:rPr>
          <w:i/>
        </w:rPr>
        <w:t>не</w:t>
      </w:r>
      <w:r>
        <w:rPr/>
        <w:t xml:space="preserve"> делаемыми.</w:t>
      </w:r>
    </w:p>
    <w:p>
      <w:pPr>
        <w:pStyle w:val="TextBody"/>
        <w:ind w:firstLine="397"/>
        <w:rPr/>
      </w:pPr>
      <w:r>
        <w:rPr/>
        <w:t xml:space="preserve">Я написал все это откровенно, потому что стремлюсь освободить вас от вашего нынешнего состояния для более полного служения, лучшего здоровья и более истинного счастья. </w:t>
      </w:r>
      <w:r>
        <w:rPr>
          <w:i/>
        </w:rPr>
        <w:t>Я хочу видеть вас спокойным центром духовной силы</w:t>
      </w:r>
      <w:r>
        <w:rPr/>
        <w:t>. Я хотел бы видеть вашу жизнь переустроенной таким образом, чтобы вы могли демонстрировать то свободное спокойствие, благодаря которому от вас может протекать сила к тем, кого вы любите и с кем вы контактируете. Достаточно ли у вас свободного времени, чтобы уловить хотя бы цель данных указаний? Можете ли вы попытаться извлечь из них пользу?</w:t>
      </w:r>
    </w:p>
    <w:p>
      <w:pPr>
        <w:pStyle w:val="TextBody"/>
        <w:ind w:firstLine="397"/>
        <w:rPr/>
      </w:pPr>
      <w:r>
        <w:rPr/>
        <w:t>Другой источник ваших бед находится в вашем астральном теле на Шестом Луче (Луче идеалистической, фанатической преданности), поскольку оно создает реальный недостаток равновесия, порождает чрезмерное внимание к деталям процесса и преданность этим деталям в силу эмоционального удовлетворения, которое происходит от такого внимания; это приводит к неудаче в понимании более обширных вопросов и неспособности мягко двигаться по Пути. Здесь может помочь ваша перволучевая умственная природа, если вы дадите ей шанс и будете жить больше в уме и меньше в своих чувствах и эмоциональных реакциях. Ваше физическое тело на Третьем Луче дает вам склонность к большой физической активности (такой, как быстрое движение и быстрая речь); она заставляет вас все время работать над чем-либо, и зачастую над чем-то, что совершенно непродуктивно и непропорционально затраченному труду.</w:t>
      </w:r>
    </w:p>
    <w:p>
      <w:pPr>
        <w:pStyle w:val="TextBody"/>
        <w:ind w:firstLine="397"/>
        <w:rPr/>
      </w:pPr>
      <w:r>
        <w:rPr/>
        <w:t xml:space="preserve">В любом случае, брат мой, давайте вновь попытаемся вместе </w:t>
      </w:r>
      <w:r>
        <w:rPr>
          <w:b/>
        </w:rPr>
        <w:t>416]</w:t>
      </w:r>
      <w:r>
        <w:rPr/>
        <w:t xml:space="preserve"> делать работу, и сохранять в то же время, эмоциональное равновесие, которое будет иметь результатом большую меру равновесия в системе желез. Оно наступит быстрее, если вы будете жить регулярной, организованной жизнью, двигаться с большей мягкостью, меньше говорить и стараться быть поляризованным в своей умственной природе.</w:t>
      </w:r>
    </w:p>
    <w:p>
      <w:pPr>
        <w:pStyle w:val="TextBody"/>
        <w:ind w:firstLine="397"/>
        <w:rPr/>
      </w:pPr>
      <w:r>
        <w:rPr/>
        <w:t>Прошу вас делать какую-либо медитацию каждый день, регулярно, с запланированным отсутствием интенсивности, доведенной почти до отсутствия интереса. Просто следуйте форме и не ищите результатов. Последние придут автоматически, даже если вы их не осознаете. Изучайте, что я сказал вам, и старайтесь соответствовать групповым требованиям.</w:t>
      </w:r>
    </w:p>
    <w:p>
      <w:pPr>
        <w:pStyle w:val="TextBody"/>
        <w:spacing w:before="113" w:after="113"/>
        <w:ind w:firstLine="397"/>
        <w:rPr/>
      </w:pPr>
      <w:r>
        <w:rPr>
          <w:smallCaps/>
        </w:rPr>
        <w:t xml:space="preserve">Примечание: </w:t>
      </w:r>
      <w:r>
        <w:rPr>
          <w:i/>
        </w:rPr>
        <w:t>G.S.S. “подала в отставку” – при полном одобрении Тибетца. Напряжение групповой активности оказалось для нее чрезмерным. В другой жизни она вновь займет свое место.</w:t>
      </w:r>
    </w:p>
    <w:p>
      <w:pPr>
        <w:pStyle w:val="Heading2"/>
        <w:ind w:right="1" w:hanging="0"/>
        <w:rPr/>
      </w:pPr>
      <w:bookmarkStart w:id="40" w:name="__RefHeading___Toc5712596"/>
      <w:r>
        <w:rPr/>
        <w:t>D.H.B.</w:t>
      </w:r>
      <w:bookmarkEnd w:id="40"/>
      <w:r>
        <w:rPr/>
        <w:t xml:space="preserve"> </w:t>
      </w:r>
      <w:r>
        <w:fldChar w:fldCharType="begin"/>
      </w:r>
      <w:r>
        <w:rPr/>
        <w:instrText xml:space="preserve"> TC "D.H.B. " \l 1 </w:instrText>
      </w:r>
      <w:r>
        <w:rPr/>
        <w:fldChar w:fldCharType="separate"/>
      </w:r>
      <w:r>
        <w:rPr/>
      </w:r>
      <w:r>
        <w:rPr/>
        <w:fldChar w:fldCharType="end"/>
      </w:r>
    </w:p>
    <w:p>
      <w:pPr>
        <w:pStyle w:val="TextBody"/>
        <w:jc w:val="center"/>
        <w:rPr>
          <w:b/>
          <w:b/>
          <w:color w:val="000080"/>
        </w:rPr>
      </w:pPr>
      <w:r>
        <w:rPr>
          <w:b/>
          <w:color w:val="000080"/>
        </w:rPr>
        <w:t>(Detachment, Humility, Being)</w:t>
      </w:r>
    </w:p>
    <w:p>
      <w:pPr>
        <w:pStyle w:val="TextBody"/>
        <w:jc w:val="center"/>
        <w:rPr>
          <w:b/>
          <w:b/>
          <w:color w:val="000080"/>
        </w:rPr>
      </w:pPr>
      <w:r>
        <w:rPr>
          <w:b/>
          <w:color w:val="000080"/>
        </w:rPr>
        <w:t>(Отстраненность, Смирение, Бытие)</w:t>
      </w:r>
    </w:p>
    <w:p>
      <w:pPr>
        <w:pStyle w:val="TextBody"/>
        <w:jc w:val="center"/>
        <w:rPr>
          <w:b/>
          <w:b/>
          <w:color w:val="000080"/>
        </w:rPr>
      </w:pPr>
      <w:r>
        <w:rPr>
          <w:b/>
          <w:color w:val="000080"/>
        </w:rPr>
        <w:t>2   6   1   1   7</w:t>
      </w:r>
    </w:p>
    <w:p>
      <w:pPr>
        <w:pStyle w:val="Signature"/>
        <w:ind w:firstLine="397"/>
        <w:rPr/>
      </w:pPr>
      <w:r>
        <w:rPr/>
        <w:t>Январь 1934</w:t>
      </w:r>
    </w:p>
    <w:p>
      <w:pPr>
        <w:pStyle w:val="Iaao"/>
        <w:ind w:firstLine="397"/>
        <w:rPr/>
      </w:pPr>
      <w:r>
        <w:rPr/>
        <w:t>Брат Мой,</w:t>
      </w:r>
    </w:p>
    <w:p>
      <w:pPr>
        <w:pStyle w:val="TextBody"/>
        <w:ind w:firstLine="397"/>
        <w:rPr/>
      </w:pPr>
      <w:r>
        <w:rPr/>
        <w:t>Это моя первая инструкция к вам. Я не посылал вам ее раньше, так как испытывал вашу мотивацию и способность работать без внимания с моей стороны. Знаком реального ученичества является способность человека работать в одиночку, без очевидной поддержки, и не стремиться вторгаться своими малыми делами в сознание своего Учителя, сознавая степень давления работы на Великих. Те из нас, кто готовит чела к сознательному ученичеству, испытывают и проверяют их на этот счет. Я не забыл, что вы работали в течение шести месяцев без единого слова для вас с моей стороны. Сегодня я хочу предписать вам работу и установить более тесный контакт между вами и мной.</w:t>
      </w:r>
    </w:p>
    <w:p>
      <w:pPr>
        <w:pStyle w:val="TextBody"/>
        <w:ind w:firstLine="397"/>
        <w:rPr/>
      </w:pPr>
      <w:r>
        <w:rPr/>
        <w:t xml:space="preserve">Вы, мой брат, находитесь в том положении – по причине кармы и нынешних мировых условий, – когда вы можете уделять значительное время служению своим близким и помощи стремящимся из своего окружения. Это дает вам благоприятную возможность пустить в дело все способности вашего ума и восприимчивости, но также приносит свои проблемы и трудности. Один из первых </w:t>
      </w:r>
      <w:r>
        <w:rPr>
          <w:b/>
        </w:rPr>
        <w:t xml:space="preserve">417] </w:t>
      </w:r>
      <w:r>
        <w:rPr/>
        <w:t xml:space="preserve">уроков, который должен усвоить каждый чела, заключается в росте той внутренней отстраненности, которая даст ему возможность сливаться в сознании со своим собратом, узнавая и выясняя наилучший путь для помощи ему и стимуляции его для обновленного </w:t>
      </w:r>
      <w:r>
        <w:rPr>
          <w:i/>
        </w:rPr>
        <w:t>самостоятельного усилия</w:t>
      </w:r>
      <w:r>
        <w:rPr/>
        <w:t>. Он нуждается также в культивировании истинного смирения, которое вынудит его отдавать все, что у него есть, в бескорыстном служении, а затем забывать о том, что он отдал. Он не должен иметь никаких мыслей о себе в качестве решающего фактора. Только когда наличествуют отстраненность и смирение, ученик может служить реально. Поэтому, культивируйте эти качества и продолжайте отдавать себя служению.</w:t>
      </w:r>
    </w:p>
    <w:p>
      <w:pPr>
        <w:pStyle w:val="TextBody"/>
        <w:ind w:firstLine="397"/>
        <w:rPr/>
      </w:pPr>
      <w:r>
        <w:rPr/>
        <w:t xml:space="preserve">Таковы ваши две специфические ключевые ноты; эти качества должны встраиваться в глубинную структуру вашей жизни с самым тщательным вниманием. Ваша третья ключевая нота – это </w:t>
      </w:r>
      <w:r>
        <w:rPr>
          <w:i/>
        </w:rPr>
        <w:t>бытие</w:t>
      </w:r>
      <w:r>
        <w:rPr/>
        <w:t xml:space="preserve">. Учитесь удерживаться в духовном бытии, всегда помня, что </w:t>
      </w:r>
      <w:r>
        <w:rPr>
          <w:i/>
        </w:rPr>
        <w:t>быть</w:t>
      </w:r>
      <w:r>
        <w:rPr/>
        <w:t xml:space="preserve"> является большей реализацией, нежели знать или действовать. Постоянная настойчивая попытка обитать в Тайном Месте своей души и оттуда выходить в мир людей, изливая любовь и понимание – вот что должно стать вашим первоочередным усилием.</w:t>
      </w:r>
    </w:p>
    <w:p>
      <w:pPr>
        <w:pStyle w:val="TextBody"/>
        <w:ind w:firstLine="397"/>
        <w:rPr/>
      </w:pPr>
      <w:r>
        <w:rPr/>
        <w:t xml:space="preserve">Кроме того, мой брат, работайте без напряжения или усилия. Вносите легкое и непринужденное выражение в свои повседневные отношения. Вы поймете, что я имею в виду. Ваше физическое тело не слишком сильное, и если возникнет ощущение гонки или давления, работа и служение пострадают. Сохранение энергии и усиление </w:t>
      </w:r>
      <w:r>
        <w:rPr>
          <w:i/>
        </w:rPr>
        <w:t>внутренней</w:t>
      </w:r>
      <w:r>
        <w:rPr/>
        <w:t xml:space="preserve"> работы принесет большую магнетическую реализацию и меньшую активность на физическом плане. Ваша роль – в мудрости. Работайте с тем, что у вас есть, в большей степени через медитацию; смотрите на людей и говорите с ними как и раньше, но сократите отчасти время, уделяемое каждому. Интенсивное духовное излучение и любящее понимание принесут больше блага, нежели долгие часы разговоров. Старайтесь видеться с таким же количеством людей, но уделяйте им меньше времени – не из чувства поспешности, но чтобы лучше выполнять более интенсивную работу.</w:t>
      </w:r>
    </w:p>
    <w:p>
      <w:pPr>
        <w:pStyle w:val="TextBody"/>
        <w:ind w:firstLine="397"/>
        <w:rPr/>
      </w:pPr>
      <w:r>
        <w:rPr/>
        <w:t>Мое слово для вас следующее: Больше работайте в свете и старайтесь видеть людей в том же свете вместе с вами. Все, что должен делать любой ученик или стремящийся в отношении своих ближних, это стимулировать свет, который в них есть, оставляя им свободу двигаться в их собственном свете и их собственной дорогой по Пути.</w:t>
      </w:r>
    </w:p>
    <w:p>
      <w:pPr>
        <w:pStyle w:val="TextBody"/>
        <w:ind w:firstLine="397"/>
        <w:rPr/>
      </w:pPr>
      <w:r>
        <w:rPr/>
        <w:t xml:space="preserve">Что касается вашей медитации, я хотел бы предложить, чтобы вы сократили время медитативной работы, но усилили интенсивность своего фокусирования. В течение шести месяцев </w:t>
      </w:r>
      <w:r>
        <w:rPr>
          <w:b/>
        </w:rPr>
        <w:t xml:space="preserve">418] </w:t>
      </w:r>
      <w:r>
        <w:rPr/>
        <w:t>мне хотелось бы видеть вас выполняющим быструю интенсивную медитацию, а также увидеть свидетельство однонаправленного прохождения к быстрому выравниванию и вхождению в свет.</w:t>
      </w:r>
    </w:p>
    <w:p>
      <w:pPr>
        <w:pStyle w:val="TextBody"/>
        <w:ind w:firstLine="397"/>
        <w:rPr/>
      </w:pPr>
      <w:r>
        <w:rPr/>
        <w:t>Что касается вашей остальной работы, следуйте групповым требованиям и помните, что быстрая интенсивная работа является для вас методом, предписанным вам на период предстоящих шести месяцев.</w:t>
      </w:r>
    </w:p>
    <w:p>
      <w:pPr>
        <w:pStyle w:val="TextBody"/>
        <w:ind w:firstLine="397"/>
        <w:rPr/>
      </w:pPr>
      <w:r>
        <w:rPr/>
      </w:r>
    </w:p>
    <w:p>
      <w:pPr>
        <w:pStyle w:val="Signature"/>
        <w:ind w:firstLine="397"/>
        <w:rPr/>
      </w:pPr>
      <w:r>
        <w:rPr/>
        <w:t>Август 1934</w:t>
      </w:r>
    </w:p>
    <w:p>
      <w:pPr>
        <w:pStyle w:val="Iaao"/>
        <w:ind w:firstLine="397"/>
        <w:rPr/>
      </w:pPr>
      <w:r>
        <w:rPr/>
        <w:t>Брат Мой,</w:t>
      </w:r>
    </w:p>
    <w:p>
      <w:pPr>
        <w:pStyle w:val="TextBody"/>
        <w:ind w:firstLine="397"/>
        <w:rPr/>
      </w:pPr>
      <w:r>
        <w:rPr/>
        <w:t>Мое сегодняшнее обращение к вам будет кратким. Думаю, вы осознаете, что причина этого заключается в том факте, что интенсивность стимуляции, полученной вами во время Праздника Весак, настолько усилила вашу восприимчивость, что большего в настоящее время не требуется. Я не пишу членам данной группы ради самого письма. С течением времени и приходом ко все большему соответствию групповой цели, контакту со мной, к большему объединению друг с другом, станет возможным сообщаться меньше с большей внутренней реализацией отношений.</w:t>
      </w:r>
    </w:p>
    <w:p>
      <w:pPr>
        <w:pStyle w:val="TextBody"/>
        <w:ind w:firstLine="397"/>
        <w:rPr/>
      </w:pPr>
      <w:r>
        <w:rPr/>
        <w:t>В своей медитации вы получаете необходимые результаты, так что в данное время нет необходимости менять ее.</w:t>
      </w:r>
    </w:p>
    <w:p>
      <w:pPr>
        <w:pStyle w:val="TextBody"/>
        <w:ind w:firstLine="397"/>
        <w:rPr/>
      </w:pPr>
      <w:r>
        <w:rPr/>
        <w:t xml:space="preserve">Помните в своей работе, что вы всегда являетесь фокусной точкой для духовного могущества и должны быть аванпостом </w:t>
      </w:r>
      <w:r>
        <w:rPr>
          <w:i/>
        </w:rPr>
        <w:t xml:space="preserve">любви </w:t>
      </w:r>
      <w:r>
        <w:rPr/>
        <w:t>Учителя. Служите и работайте. Все время следите за своим здоровьем. Постарайтесь установить связь с D.L.R. Вы можете с пользой послужить друг другу, если захотите.</w:t>
      </w:r>
      <w:r>
        <w:br w:type="page"/>
      </w:r>
    </w:p>
    <w:p>
      <w:pPr>
        <w:pStyle w:val="Signature"/>
        <w:spacing w:before="0" w:after="113"/>
        <w:ind w:firstLine="397"/>
        <w:rPr/>
      </w:pPr>
      <w:r>
        <w:rPr/>
        <w:t>Март 1935</w:t>
      </w:r>
    </w:p>
    <w:p>
      <w:pPr>
        <w:pStyle w:val="TextBody"/>
        <w:ind w:firstLine="397"/>
        <w:rPr/>
      </w:pPr>
      <w:r>
        <w:rPr/>
        <w:t xml:space="preserve">Вы переживаете трудное время, мой брат. Это время роста; оно служит для того, чтобы тренировать ученика. Чем больше способность приносить пользу и чем основательнее внутренняя защита, тем суровее зачастую бывает ученичество. Вы получили очень значительную стимуляцию во время Конференции, что имело своим результатом внутреннюю реорганизацию ваших тонких тел, обозначив для вас к тому же те точки, через которые могло входить наваждение. И это ценно. По мере того как этот вид активности проявляется, обычно наступает период такой интенсивной активности сил во внутренних телах (являющих полем битвы человеческой </w:t>
      </w:r>
      <w:r>
        <w:rPr>
          <w:b/>
        </w:rPr>
        <w:t xml:space="preserve">419] </w:t>
      </w:r>
      <w:r>
        <w:rPr/>
        <w:t>природы), что стремящийся временно захватывается этими силами и реакцией, возникающей в его собственном окружении. Зачастую он едва может “удержать голову над водой” (подходящая оккультная фраза, мой брат, и весьма применимая к вашему собственному опыту прошедших шести месяцев). Две опоры “плота”, позволяющего ученику достигнуть в итоге спасения, это служение и терпение. Посредством сосредоточенного внимания к нуждам своих ближних и той безропотной выносливости, что является отличительным знаком ученика, он проходит до конца период трудностей и выходит из него более свободным, обогащенным и полезным. Бывают времена в жизни каждого истинного стремящегося, когда он просто продолжает быть настойчивым безотносительно к тому, насколько плохо он себя чувствует и как остро ощущает внутреннее смятение.</w:t>
      </w:r>
    </w:p>
    <w:p>
      <w:pPr>
        <w:pStyle w:val="TextBody"/>
        <w:ind w:firstLine="397"/>
        <w:rPr/>
      </w:pPr>
      <w:r>
        <w:rPr/>
        <w:t xml:space="preserve">Постепенно вы выходите из этого периода трудностей и встречаетесь – как следствие – с жизнью более полного служения и углубленного понимания других. Свобода от трудностей никогда не будет вашим уделом. И все же вы хотели бы ее иметь? Одиночество нарастает, по мере того как стремящийся отдаляется от мира душ. Иногда случаются паузы, во время которых ученик интенсивно ощущает </w:t>
      </w:r>
      <w:r>
        <w:rPr>
          <w:i/>
        </w:rPr>
        <w:t>кажущуюся</w:t>
      </w:r>
      <w:r>
        <w:rPr/>
        <w:t xml:space="preserve"> изоляцию, но это только иллюзия. Вы знаете, что вы не одиноки. Вы хорошо знаете, насколько богата сегодня ваша жизнь, и как укрепляется каждый из вас через контакт со своими собратьями.</w:t>
      </w:r>
    </w:p>
    <w:p>
      <w:pPr>
        <w:pStyle w:val="TextBody"/>
        <w:ind w:firstLine="397"/>
        <w:rPr/>
      </w:pPr>
      <w:r>
        <w:rPr/>
        <w:t>У меня есть немногое, что сказать вам. Вы подходите к своему Учителю все ближе; самая большая помощь, которую я могу оказать вам в данное время, состоит в том, чтобы сказать вам об этом. У вас есть настойчивость и воля (подобная закаленной стали) Второго Луча, и вы можете освободиться от всех страхов благодаря своей способности преодолевать трудности и достигать нужной отметки. Ничто не может вас остановить.</w:t>
      </w:r>
    </w:p>
    <w:p>
      <w:pPr>
        <w:pStyle w:val="TextBody"/>
        <w:ind w:firstLine="397"/>
        <w:rPr/>
      </w:pPr>
      <w:r>
        <w:rPr/>
        <w:t>Ваша работа в группе и ваша способность работать для нее заключается в вашем сострадательном понимании. Вы должны действовать в группе для того аспекта души, который выражается в понимании; вы можете передавать это качество. Будьте мужественны, мой брат, и забывайте себя в служении.</w:t>
      </w:r>
    </w:p>
    <w:p>
      <w:pPr>
        <w:pStyle w:val="TextBody"/>
        <w:ind w:firstLine="397"/>
        <w:rPr/>
      </w:pPr>
      <w:r>
        <w:rPr/>
      </w:r>
    </w:p>
    <w:p>
      <w:pPr>
        <w:pStyle w:val="Signature"/>
        <w:ind w:firstLine="397"/>
        <w:rPr/>
      </w:pPr>
      <w:r>
        <w:rPr/>
        <w:t>Октябрь 1935</w:t>
      </w:r>
    </w:p>
    <w:p>
      <w:pPr>
        <w:pStyle w:val="Iaao"/>
        <w:ind w:firstLine="397"/>
        <w:rPr/>
      </w:pPr>
      <w:r>
        <w:rPr/>
        <w:t>Мой Брат,</w:t>
      </w:r>
    </w:p>
    <w:p>
      <w:pPr>
        <w:pStyle w:val="TextBody"/>
        <w:ind w:firstLine="397"/>
        <w:rPr/>
      </w:pPr>
      <w:r>
        <w:rPr/>
        <w:t xml:space="preserve">Одна из главных вещей, которые я должен для вас сделать в настоящее время, это дать вам необходимую форму медитации. Она </w:t>
      </w:r>
      <w:r>
        <w:rPr>
          <w:b/>
        </w:rPr>
        <w:t xml:space="preserve">420] </w:t>
      </w:r>
      <w:r>
        <w:rPr/>
        <w:t>должна быть такой, чтобы разрушать всякую тенденцию к кристаллизации, которая может обнаружить свое присутствие в вашем ментальном теле, и таким образом удерживать вас в свободе и гибкой готовности к работе.</w:t>
      </w:r>
    </w:p>
    <w:p>
      <w:pPr>
        <w:pStyle w:val="Iniiaiie2"/>
        <w:rPr/>
      </w:pPr>
      <w:r>
        <w:rPr/>
        <w:t>Недавно вы подверглись трем воздействиям:</w:t>
      </w:r>
    </w:p>
    <w:p>
      <w:pPr>
        <w:pStyle w:val="Nienie1"/>
        <w:rPr/>
      </w:pPr>
      <w:r>
        <w:rPr/>
        <w:t>1. Очень значительной стимуляции в результате Праздника Весак.</w:t>
      </w:r>
    </w:p>
    <w:p>
      <w:pPr>
        <w:pStyle w:val="Nienie1"/>
        <w:rPr/>
      </w:pPr>
      <w:r>
        <w:rPr/>
        <w:t>2. Изрядному количеству испытаний в своем ближайшем окружении.</w:t>
      </w:r>
    </w:p>
    <w:p>
      <w:pPr>
        <w:pStyle w:val="Nienie1"/>
        <w:rPr/>
      </w:pPr>
      <w:r>
        <w:rPr/>
        <w:t>3. Произошло увеличение области служения, которое продолжается и сейчас.</w:t>
      </w:r>
    </w:p>
    <w:p>
      <w:pPr>
        <w:pStyle w:val="Iniiaiie21"/>
        <w:rPr/>
      </w:pPr>
      <w:r>
        <w:rPr/>
        <w:t>Первое в большой степени расширило ваше ментальное тело. Второе произвело в вашей эмоциональной природе что-то вроде контролируемой бури. Третье имело двоякий эффект: оно послужило тому, чтобы показать вам пустоту наваждения; то, о чем вы  в унынии помышляли, не является наваждением. Оно было активизировано, кроме всего прочего, несколькими затаившимися зернами удовлетворенности самим собой, по-прежнему остающимися в вашем подсознательном уме. Говорю вам об этом откровенно, так как вы – результативный чела, способный на большое служение в мире, и для вас индивидуальная чувствительность в отношении коррекции и предложений, не должна иметь места. Я сознаю, что это также и ваша точка зрения, и потому могу говорить открыто.</w:t>
      </w:r>
    </w:p>
    <w:p>
      <w:pPr>
        <w:pStyle w:val="TextBody"/>
        <w:ind w:firstLine="397"/>
        <w:rPr/>
      </w:pPr>
      <w:r>
        <w:rPr/>
        <w:t>По мере того как я наблюдаю за вами и изучаю вашу ауру, я спрашиваю себя, в чем состоят две вещи, в которых вы в настоящее время больше всего нуждаетесь? Под этим я подразумеваю следующее: Какие две вещи, если над ними сейчас работать, дали бы вам максимальную меру освобождения и таким образом увеличили бы вашу силу служения? Это, прежде всего, б</w:t>
      </w:r>
      <w:r>
        <w:rPr>
          <w:i/>
        </w:rPr>
        <w:t>о</w:t>
      </w:r>
      <w:r>
        <w:rPr/>
        <w:t xml:space="preserve">льшая </w:t>
      </w:r>
      <w:r>
        <w:rPr>
          <w:i/>
        </w:rPr>
        <w:t xml:space="preserve">сдержанность в мыслях </w:t>
      </w:r>
      <w:r>
        <w:rPr/>
        <w:t xml:space="preserve">относительно окружающих вас условий. Она включает в себя два дополнительных фактора: во-первых, свободу от критики тех, с кем вы связаны в своей повседневности, и молчание в отношении себя. Подумайте об этом, поскольку практика этих качеств принесет вам немалое освобождение. Во-вторых, это </w:t>
      </w:r>
      <w:r>
        <w:rPr>
          <w:i/>
        </w:rPr>
        <w:t xml:space="preserve">культивирование счастливого, радостного настроя </w:t>
      </w:r>
      <w:r>
        <w:rPr/>
        <w:t xml:space="preserve"> – основанного на внутренней уверенности в Плане и своей будущей работе, связанной с ним.</w:t>
      </w:r>
    </w:p>
    <w:p>
      <w:pPr>
        <w:pStyle w:val="TextBody"/>
        <w:ind w:firstLine="397"/>
        <w:rPr/>
      </w:pPr>
      <w:r>
        <w:rPr/>
        <w:t xml:space="preserve">Вы находитесь в очень критической точке своей карьеры ученика. При правильном подходе, настоящее откроет для вас новые области служения. Однако, это произойдет лишь в том случае, если вы урегулируете в себе те слабости характера, для которых исцеляющими агентами являются молчаливость и радость. В данное время у вас нет необходимости в резких </w:t>
      </w:r>
      <w:r>
        <w:rPr>
          <w:b/>
        </w:rPr>
        <w:t xml:space="preserve">421] </w:t>
      </w:r>
      <w:r>
        <w:rPr/>
        <w:t>действиях или переменах. Вы временно выжидаете, но в то же время можете неуклонно наращивать темп или скорость вибрации и таким образом быть готовым предложить более полное служение и проявиться более полезно; или же вы можете продолжать выжидать – адекватно и с пользой – и не прогрессировать дальше в явной форме в течение некоторого времени. И все же молчание (которое есть, кроме всего прочего, сохранение энергии) и радость (производящая правильный магнетизм) неиз</w:t>
      </w:r>
      <w:r>
        <w:rPr>
          <w:spacing w:val="-6"/>
        </w:rPr>
        <w:t>бежно и быстро будут “ускорять вас на вашем собственном пути”.</w:t>
      </w:r>
    </w:p>
    <w:p>
      <w:pPr>
        <w:pStyle w:val="TextBody"/>
        <w:ind w:firstLine="397"/>
        <w:rPr/>
      </w:pPr>
      <w:r>
        <w:rPr/>
        <w:t>Вы отметите, что недавно я употребил фразу “световой Путь” во многих своих сообщениях. Причина этого в том, что я стремлюсь пробудить во всех моих учениках распознавание того, что свет, находящийся во всех и каждом из вас, будет и может освещать ваш жизненный путь; зачастую это происходит и сейчас.</w:t>
      </w:r>
    </w:p>
    <w:p>
      <w:pPr>
        <w:pStyle w:val="Iniiaiie2"/>
        <w:rPr/>
      </w:pPr>
      <w:r>
        <w:rPr/>
        <w:t>Медитация, которую я хотел бы вам дать, несет в себе две мысли о молчании и радости, поскольку они, правильно культивируемые, означают сохранение энергии и магнетическое служение.  Продолжайте делать дыхательное упражнение как и раньше; после него выполняйте следующее:</w:t>
      </w:r>
    </w:p>
    <w:p>
      <w:pPr>
        <w:pStyle w:val="Nienie1"/>
        <w:rPr/>
      </w:pPr>
      <w:r>
        <w:rPr/>
        <w:t>1. Удалите свое стремящееся вовне сознание с периферии в точку безмолвия внутри головы, в место, где “золотое и синее встречаются, соединяются и сливаются”.</w:t>
      </w:r>
    </w:p>
    <w:p>
      <w:pPr>
        <w:pStyle w:val="Nienie1"/>
        <w:rPr/>
      </w:pPr>
      <w:r>
        <w:rPr/>
        <w:t>2. Затем старайтесь почувствовать это совершенное безмолвие. Когда войдете в него и будете его сознавать, тогда –</w:t>
      </w:r>
    </w:p>
    <w:p>
      <w:pPr>
        <w:pStyle w:val="Nienie1"/>
        <w:rPr/>
      </w:pPr>
      <w:r>
        <w:rPr/>
        <w:t>3. Из этой точки посылайте благословение</w:t>
      </w:r>
    </w:p>
    <w:p>
      <w:pPr>
        <w:pStyle w:val="Nienie2"/>
        <w:rPr/>
      </w:pPr>
      <w:r>
        <w:rPr/>
        <w:t>а. Своему непосредственному кругу семьи и друзей.</w:t>
      </w:r>
    </w:p>
    <w:p>
      <w:pPr>
        <w:pStyle w:val="Nienie2"/>
        <w:rPr/>
      </w:pPr>
      <w:r>
        <w:rPr/>
        <w:t>б. Своим соученикам.</w:t>
      </w:r>
    </w:p>
    <w:p>
      <w:pPr>
        <w:pStyle w:val="Nienie2"/>
        <w:rPr/>
      </w:pPr>
      <w:r>
        <w:rPr/>
        <w:t>в. Своей группе учащихся.</w:t>
      </w:r>
    </w:p>
    <w:p>
      <w:pPr>
        <w:pStyle w:val="Nienie2"/>
        <w:rPr/>
      </w:pPr>
      <w:r>
        <w:rPr/>
        <w:t>г. Внешнему миру.</w:t>
      </w:r>
    </w:p>
    <w:p>
      <w:pPr>
        <w:pStyle w:val="Nienie2"/>
        <w:rPr/>
      </w:pPr>
      <w:r>
        <w:rPr/>
        <w:t>д. Мне, вашему Тибетскому Брату.</w:t>
      </w:r>
    </w:p>
    <w:p>
      <w:pPr>
        <w:pStyle w:val="Nienie2"/>
        <w:rPr/>
      </w:pPr>
      <w:r>
        <w:rPr/>
        <w:t>е. Новой Группе Мировых Служителей.</w:t>
      </w:r>
    </w:p>
    <w:p>
      <w:pPr>
        <w:pStyle w:val="Nienie2"/>
        <w:rPr/>
      </w:pPr>
      <w:r>
        <w:rPr/>
        <w:t>ж. Иерархии.</w:t>
      </w:r>
    </w:p>
    <w:p>
      <w:pPr>
        <w:pStyle w:val="Nienie1"/>
        <w:rPr/>
      </w:pPr>
      <w:r>
        <w:rPr/>
        <w:t xml:space="preserve">4. Затем, визуализируя живой, золотой желтый цвет, размышляйте над истинным значением, ценностью и наградой </w:t>
      </w:r>
      <w:r>
        <w:rPr>
          <w:i/>
        </w:rPr>
        <w:t>молчания</w:t>
      </w:r>
      <w:r>
        <w:rPr/>
        <w:t>.</w:t>
      </w:r>
    </w:p>
    <w:p>
      <w:pPr>
        <w:pStyle w:val="Nienie1"/>
        <w:rPr/>
      </w:pPr>
      <w:r>
        <w:rPr/>
        <w:t xml:space="preserve">5. Далее, визуализируя живой, электрик-синий цвет, размышляйте над истинным значением, ценностью и наградой </w:t>
      </w:r>
      <w:r>
        <w:rPr>
          <w:i/>
        </w:rPr>
        <w:t>радости</w:t>
      </w:r>
      <w:r>
        <w:rPr/>
        <w:t>.</w:t>
      </w:r>
    </w:p>
    <w:p>
      <w:pPr>
        <w:pStyle w:val="Nienie1"/>
        <w:rPr/>
      </w:pPr>
      <w:r>
        <w:rPr/>
        <w:t>6. Произнесите вслух О.М. три раза, думая</w:t>
      </w:r>
    </w:p>
    <w:p>
      <w:pPr>
        <w:pStyle w:val="Nienie2"/>
        <w:rPr/>
      </w:pPr>
      <w:r>
        <w:rPr/>
        <w:t>а. Об очищении ауры.</w:t>
      </w:r>
    </w:p>
    <w:p>
      <w:pPr>
        <w:pStyle w:val="Nienie2"/>
        <w:rPr/>
      </w:pPr>
      <w:r>
        <w:rPr/>
        <w:t>б. О погружении всех разногласий в молчание.</w:t>
      </w:r>
    </w:p>
    <w:p>
      <w:pPr>
        <w:pStyle w:val="Nienie2"/>
        <w:rPr/>
      </w:pPr>
      <w:r>
        <w:rPr/>
        <w:t xml:space="preserve">в. О выражении радости. </w:t>
      </w:r>
    </w:p>
    <w:p>
      <w:pPr>
        <w:pStyle w:val="TextBody"/>
        <w:spacing w:before="113" w:after="0"/>
        <w:rPr/>
      </w:pPr>
      <w:r>
        <w:rPr>
          <w:b/>
        </w:rPr>
        <w:t>422]</w:t>
      </w:r>
      <w:r>
        <w:rPr/>
        <w:t xml:space="preserve">  Я также хотел бы предложить вам установить взаимные связи (которое вы должны удерживать в уме, что будет служением мне и группе) между четырьмя людьми, чьи имена вам будут сообщены.</w:t>
      </w:r>
    </w:p>
    <w:p>
      <w:pPr>
        <w:pStyle w:val="Signature"/>
        <w:ind w:firstLine="397"/>
        <w:rPr/>
      </w:pPr>
      <w:r>
        <w:rPr/>
      </w:r>
    </w:p>
    <w:p>
      <w:pPr>
        <w:pStyle w:val="Signature"/>
        <w:ind w:firstLine="397"/>
        <w:rPr/>
      </w:pPr>
      <w:r>
        <w:rPr/>
        <w:t>Февраль 1936</w:t>
      </w:r>
    </w:p>
    <w:p>
      <w:pPr>
        <w:pStyle w:val="Iaao"/>
        <w:ind w:firstLine="397"/>
        <w:rPr/>
      </w:pPr>
      <w:r>
        <w:rPr/>
        <w:t>Мой Брат и Друг,</w:t>
      </w:r>
    </w:p>
    <w:p>
      <w:pPr>
        <w:pStyle w:val="TextBody"/>
        <w:ind w:firstLine="397"/>
        <w:rPr/>
      </w:pPr>
      <w:r>
        <w:rPr/>
        <w:t>Прошедшие полгода были для вас месяцами борьбы – борьбы с наваждением, с усталым, пожилым телом, а также со своим окружением и домашними условиями. В действительности у вас было сражение со всей вашей низшей интегрированной личностью. Путь Очищения, подобно серебряной нити, вплетается в золотой путь Ученичества. Очищение личности и достижение большего света на пути всегда является подготовкой к большему и более адекватному служению. Мой давний старый собрат по Пути, мне кажется, что закон непротивления содержит в себе для вас обещание успеха. Просто выстаивайте, брат мой, и пусть смятение жизни и суета дел проходят мимо вас без внимания. Установите внутри себя точку покоя и учитесь удаляться туда, где, забывая внешние события, вы будете жить жизнью духовной безмятежности. Слова “отстраненность” и “служение” имеют для вас очень реальное и глубокое значение, но в силу своего, возможно, слишком частого употребления в качестве духовных целей, они до некоторой степени восстают против своей полезности. Радость и безмятежность – вот два слова, которые я хотел бы добавить в содержание ваших мыслей. Я уже привлекал ваше внимание к значению радости. Теперь я хотел бы встроить в вашу жизнь другое качество – безмятежность. Мне мало что нужно сказать вам в данное время. Знанием вы обладаете; вы нуждаетесь не в словах, но, как и всем давшим обет ученикам, вам необходимы паузы стабилизации перед тем, как переходить к большему знанию.</w:t>
      </w:r>
    </w:p>
    <w:p>
      <w:pPr>
        <w:pStyle w:val="TextBody"/>
        <w:ind w:firstLine="397"/>
        <w:rPr/>
      </w:pPr>
      <w:r>
        <w:rPr/>
      </w:r>
    </w:p>
    <w:p>
      <w:pPr>
        <w:pStyle w:val="Signature"/>
        <w:ind w:firstLine="397"/>
        <w:rPr/>
      </w:pPr>
      <w:r>
        <w:rPr/>
        <w:t>Август 1936</w:t>
      </w:r>
    </w:p>
    <w:p>
      <w:pPr>
        <w:pStyle w:val="Iaao"/>
        <w:ind w:firstLine="397"/>
        <w:rPr/>
      </w:pPr>
      <w:r>
        <w:rPr/>
        <w:t>Мой Брат,</w:t>
      </w:r>
    </w:p>
    <w:p>
      <w:pPr>
        <w:pStyle w:val="TextBody"/>
        <w:ind w:firstLine="397"/>
        <w:rPr/>
      </w:pPr>
      <w:r>
        <w:rPr/>
        <w:t xml:space="preserve">И снова у меня есть лишь немногое, что необходимо сказать вам в данное время. Многое из того, что находится в персональных инструкциях ваших собратьев по группе, также должно глубоко изучаться и применяться вами; но Техника Пути, </w:t>
      </w:r>
      <w:r>
        <w:rPr>
          <w:b/>
        </w:rPr>
        <w:t xml:space="preserve">423] </w:t>
      </w:r>
      <w:r>
        <w:rPr/>
        <w:t xml:space="preserve">особая нужда в некотором частном переустройстве – либо в вашей жизни, либо в ваших пожеланиях – и специфический следующий шаг для вас достаточно ясны, не так ли? Позади у вас долгий период обучения и распознаваний, ведущих к душе и жизни души в ее собственном мире. Пауза усвоения и направленного в мир людей распознавания вновь стала – для вас – столь же необходима. Посредством нее может быть установлена более тесная интеграция между двумя главными аспектами, через которые вы должны себя выражать – жизнь, устремление и природа души (главный атрибут которой есть любовь), и жизнь, устремление и природа личности (главный атрибут которой есть интеллект). Теперь должно происходить раскрытие </w:t>
      </w:r>
      <w:r>
        <w:rPr>
          <w:i/>
        </w:rPr>
        <w:t>соединенной</w:t>
      </w:r>
      <w:r>
        <w:rPr/>
        <w:t xml:space="preserve"> жизни этих двух, причем доминирующий фокус для вас находится в астральном теле. Вам это кажется странным? Здесь, в астральном теле (и вы это хорошо знаете, как и все истинные ученики), находится поле битвы для тех, кто готовится к посвящению. Оружие, посредством которого будет выиграна битва, это осмысленное, любящее служение. Рассматривали ли вы когда-либо служения как оружие? Данное утверждение, как вы увидите, является простым и ясным указанием на ситуацию. Оно охватывает работу, которую вам следует выполнять в течение следующих шести месяцев; к ней вас подготовили трудности и боль прошедшего года. Не думайте, брат мой, что я считаю служение чем-то новым для вас, или тем, к чему я вас призываю. Это </w:t>
      </w:r>
      <w:r>
        <w:rPr>
          <w:i/>
        </w:rPr>
        <w:t>не так</w:t>
      </w:r>
      <w:r>
        <w:rPr/>
        <w:t>, поскольку ваша жизнь уже сориентирована в этом направлении. Но напряженное устремление и активная борьба, которую вы вели с наваждением и собственной личностью, должны на некоторое время прекратиться, чтобы дать вашим уставшим нервам и временно расстроенной нервной системе время на поправку.</w:t>
      </w:r>
    </w:p>
    <w:p>
      <w:pPr>
        <w:pStyle w:val="TextBody"/>
        <w:ind w:firstLine="397"/>
        <w:rPr/>
      </w:pPr>
      <w:r>
        <w:rPr/>
        <w:t xml:space="preserve">В последней медитации, намеченной мною, я дал вам два упражнения с цветом; именно эта особая работа осадила прошлогодний кризис. Таково было мое намерение, как бы сурово это не выглядело. Медитации, которые я даю своим ученикам, всегда имеют определенную цель, и планируются – при условии добросовестного выполнения – для произведения определенных эффектов. Я бы хотел, чтобы вы это продумали и поразмыслили над эффектом наложения спокойствия на астральное тело. Разве не могут ранние стадии такого наложения производить мощное смятение, что в должное время приводит к определенным физическим следствиям? </w:t>
      </w:r>
      <w:r>
        <w:rPr>
          <w:b/>
        </w:rPr>
        <w:t xml:space="preserve">424] </w:t>
      </w:r>
      <w:r>
        <w:rPr/>
        <w:t>Спокойствие является наложением качества энергии на возмущенную силу, но – когда два эти типа силы впервые входят в соприкосновение друг с другом – за этим часто следует результат, отличающийся от ожидаемого. Появление центра покоя в вашем окружении также начинает распознаваться вашими ближними. На ранних стадиях это опять-таки может вызывать смятение. Я даю вам эти намеки потому, что когда вы усвоите выводы из них, они приведут вас к более высокому уровню понимания. Так мало осознают ученики, даже самые разумные, ранние стадии воздействия высших сил на низшие! Они намного более ясно сознают конечную цель и идеал, однако промежуточные шаги по-прежнему от них ускользают.</w:t>
      </w:r>
    </w:p>
    <w:p>
      <w:pPr>
        <w:pStyle w:val="TextBody"/>
        <w:ind w:firstLine="397"/>
        <w:rPr/>
      </w:pPr>
      <w:r>
        <w:rPr/>
        <w:t xml:space="preserve">Поэтому, продолжайте свою жизнь служения и действуйте как мудрый помощник для всех, с кем вступаете в контакт, включая ваших соучеников. Ваше главное достояние в это время заключается в сосредоточенном влиянии и излучении. Следите, чтобы их средством выражения была </w:t>
      </w:r>
      <w:r>
        <w:rPr>
          <w:i/>
        </w:rPr>
        <w:t>любовь</w:t>
      </w:r>
      <w:r>
        <w:rPr/>
        <w:t>. Вы пребываете преимущественно в аспекте мудрости Второго Луча. Смотрите за тем, чтобы аспект любви развивался равным образом. Это не будет для вас тяжелой задачей.</w:t>
      </w:r>
    </w:p>
    <w:p>
      <w:pPr>
        <w:pStyle w:val="TextBody"/>
        <w:ind w:firstLine="397"/>
        <w:rPr/>
      </w:pPr>
      <w:r>
        <w:rPr/>
        <w:t>Я хочу полностью изменить вашу медитацию. Все устойчиво ориентированные ученики вступили во время Майского Полнолуния 1936 года в новый цикл. Вы также это сделали. В это время имели место вполне определенные отсев и испытание на тонких уровнях; целью было нахождение тех, кто обладает сущностными характеристиками Нового Века, и кому в силу этого может быть доверено встраиваться в новые и более высокие ритмы. Итак, следуйте указанной процедуре, пока я снова не укажу вам на необходимость перемены. Дыхательные упражнения вам необходимы и много вам помогают. Поэтому, попытайтесь делать следующее...</w:t>
      </w:r>
    </w:p>
    <w:p>
      <w:pPr>
        <w:pStyle w:val="TextBody"/>
        <w:ind w:firstLine="397"/>
        <w:rPr/>
      </w:pPr>
      <w:r>
        <w:rPr/>
        <w:t xml:space="preserve">Не бойтесь страданий и трудностей, и не обескураживайтесь ими. Вы </w:t>
      </w:r>
      <w:r>
        <w:rPr>
          <w:i/>
        </w:rPr>
        <w:t>не</w:t>
      </w:r>
      <w:r>
        <w:rPr/>
        <w:t xml:space="preserve"> одиноки. Продвигайте работу, как указано мной в групповых инструкциях, и добавляйте к ней ту работу, которую я вам предписал.</w:t>
      </w:r>
    </w:p>
    <w:p>
      <w:pPr>
        <w:pStyle w:val="TextBody"/>
        <w:ind w:firstLine="397"/>
        <w:rPr/>
      </w:pPr>
      <w:r>
        <w:rPr/>
      </w:r>
    </w:p>
    <w:p>
      <w:pPr>
        <w:pStyle w:val="Signature"/>
        <w:ind w:firstLine="397"/>
        <w:rPr/>
      </w:pPr>
      <w:r>
        <w:rPr/>
        <w:t>Март 1937</w:t>
      </w:r>
    </w:p>
    <w:p>
      <w:pPr>
        <w:pStyle w:val="Iaao"/>
        <w:ind w:firstLine="397"/>
        <w:rPr/>
      </w:pPr>
      <w:r>
        <w:rPr/>
        <w:t>Мой Брат,</w:t>
      </w:r>
    </w:p>
    <w:p>
      <w:pPr>
        <w:pStyle w:val="TextBody"/>
        <w:spacing w:before="0" w:after="113"/>
        <w:ind w:firstLine="397"/>
        <w:rPr/>
      </w:pPr>
      <w:r>
        <w:rPr/>
        <w:t xml:space="preserve">Я тщательно изучил ответы, посланные данной группой стремящихся. Ваши я изучал с особым тщанием по причине вам известной, однако здесь ее упоминать не следует. Ваши ответы указывают </w:t>
      </w:r>
      <w:r>
        <w:rPr>
          <w:b/>
        </w:rPr>
        <w:t>425]</w:t>
      </w:r>
      <w:r>
        <w:rPr/>
        <w:t xml:space="preserve"> на наваждение, из которого вы должны сразу начать выходить – наваждение депрессии, основанное на неоправданном чувстве духовной неполноценности, не опирающемся на факты. В подтверждение этому прочтите список недостатков, сообщаемый вами. Мой брат, даже если в вашем списке есть доля правды, ваши ответы все-таки остаются неистинными, так как вы опускаете все упоминания и ссылки на другую сторону картины. Вы центрированы своим умом на инволютивных реакциях личностных проводников. Однако вы находитесь – и вам это хорошо известно – в процессе подготовки к определенным шагам вперед по Пути. Ясное видение самого себя необходимо, и на каждом повороте Пути вы должны встречаться с тремя реальностями:</w:t>
      </w:r>
    </w:p>
    <w:p>
      <w:pPr>
        <w:pStyle w:val="TextBody"/>
        <w:ind w:firstLine="397"/>
        <w:rPr/>
      </w:pPr>
      <w:r>
        <w:rPr/>
        <w:t>1. Малым или низшим “я”.</w:t>
      </w:r>
    </w:p>
    <w:p>
      <w:pPr>
        <w:pStyle w:val="TextBody"/>
        <w:ind w:firstLine="397"/>
        <w:rPr/>
      </w:pPr>
      <w:r>
        <w:rPr/>
        <w:t>2. Стражем Порога – в случаях, подобных вашему.</w:t>
      </w:r>
    </w:p>
    <w:p>
      <w:pPr>
        <w:pStyle w:val="TextBody"/>
        <w:ind w:firstLine="397"/>
        <w:rPr/>
      </w:pPr>
      <w:r>
        <w:rPr/>
        <w:t>3. Ангелом Присутствия.</w:t>
      </w:r>
    </w:p>
    <w:p>
      <w:pPr>
        <w:pStyle w:val="Iniiaiie21"/>
        <w:rPr/>
      </w:pPr>
      <w:r>
        <w:rPr/>
        <w:t xml:space="preserve">Не будьте столь заняты личностным “я”, но чаще ищите общества Ангела, который скрывает и вуалирует (и в то же время открывает) скрытую славу духа. Все ваши недостатки при вас, равно как и недостатки всех, кто на Пути. Многие тратят время, замедляя тем самым свое активное духовное выражение, на ненужный интерес к задолженностям и ограничениям и слишком интенсивное фокусирование на них. Распознавайте их, брат мой, и </w:t>
      </w:r>
      <w:r>
        <w:rPr>
          <w:i/>
        </w:rPr>
        <w:t>затем</w:t>
      </w:r>
      <w:r>
        <w:rPr/>
        <w:t xml:space="preserve"> </w:t>
      </w:r>
      <w:r>
        <w:rPr>
          <w:i/>
        </w:rPr>
        <w:t>двигайтесь дальше</w:t>
      </w:r>
      <w:r>
        <w:rPr/>
        <w:t>. Они не все, что вы можете выказывать; они не дают полной картины.</w:t>
      </w:r>
    </w:p>
    <w:p>
      <w:pPr>
        <w:pStyle w:val="TextBody"/>
        <w:ind w:firstLine="397"/>
        <w:rPr/>
      </w:pPr>
      <w:r>
        <w:rPr/>
        <w:t>Пять лет назад вы проявляли больше духовной гордыни; вы обладали сильным чувством отделенности и высоко развитым критическим умом. Сегодня эти качества демонстрируются намного реже, чем раньше, и вы теперь быстрее видите возникающие неправильные тенденции, и столь же быстро от них отказываетесь.</w:t>
      </w:r>
    </w:p>
    <w:p>
      <w:pPr>
        <w:pStyle w:val="TextBody"/>
        <w:ind w:firstLine="397"/>
        <w:rPr/>
      </w:pPr>
      <w:r>
        <w:rPr/>
        <w:t>Смиренная любовь является вашей целью на этот год, вместе с выражением любящего, понимающего сердца, помогающему всем, кого вы встречаете. Пусть у вас не будет иной цели. Данная практика сбалансирует и дополнит ваше несомненное “головное” развитие.</w:t>
      </w:r>
    </w:p>
    <w:p>
      <w:pPr>
        <w:pStyle w:val="TextBody"/>
        <w:ind w:firstLine="397"/>
        <w:rPr/>
      </w:pPr>
      <w:r>
        <w:rPr/>
        <w:t xml:space="preserve">Я не буду сильно менять вашу работу. Продолжайте размышлять над теми мыслями, которые я дал вам раньше в качестве  исходных идей для медитации. Однако теперь используйте их как тему для дневного размышления, а не как исходные мысли в медитации. Внимательно следуйте групповой медитации, так как она дает то, что вам необходимо. Для вас, в течение предстоящего года, </w:t>
      </w:r>
      <w:r>
        <w:rPr>
          <w:b/>
        </w:rPr>
        <w:t xml:space="preserve">426] </w:t>
      </w:r>
      <w:r>
        <w:rPr/>
        <w:t xml:space="preserve">культивирование устойчивого размышления и созерцательного отношения (удерживаемого с постоянством) имеют большее значение, нежели полчаса интенсивной медитации. Помните это. Размышляйте над вашими последними инструкциями; они наполнены мыслями, которые вы пока что не прочувствовали и из которых еще не сделали должных выводов. Думайте о них и ищите более высоких умозаключений. Очищайтесь от наваждения депрессии и входите в новый цикл с </w:t>
      </w:r>
      <w:r>
        <w:rPr>
          <w:i/>
        </w:rPr>
        <w:t>радостью</w:t>
      </w:r>
      <w:r>
        <w:rPr/>
        <w:t>.</w:t>
      </w:r>
    </w:p>
    <w:p>
      <w:pPr>
        <w:pStyle w:val="TextBody"/>
        <w:ind w:firstLine="397"/>
        <w:rPr/>
      </w:pPr>
      <w:r>
        <w:rPr/>
      </w:r>
    </w:p>
    <w:p>
      <w:pPr>
        <w:pStyle w:val="Signature"/>
        <w:ind w:firstLine="397"/>
        <w:rPr/>
      </w:pPr>
      <w:r>
        <w:rPr/>
        <w:t>Сентябрь 1937</w:t>
      </w:r>
    </w:p>
    <w:p>
      <w:pPr>
        <w:pStyle w:val="Iaao"/>
        <w:ind w:firstLine="397"/>
        <w:rPr/>
      </w:pPr>
      <w:r>
        <w:rPr/>
        <w:t>Мой Брат и Друг,</w:t>
      </w:r>
    </w:p>
    <w:p>
      <w:pPr>
        <w:pStyle w:val="TextBody"/>
        <w:ind w:firstLine="397"/>
        <w:rPr/>
      </w:pPr>
      <w:r>
        <w:rPr/>
        <w:t>Мне многое нужно сказать вам сегодня, но у меня мало времени. Поэтому изучайте мои слова с пробужденной интуицией и радостной готовностью учиться. Вы уже получили очень короткую записку, которую я не желал бы видеть включенной в какую-либо книгу; в ней многое для вас проясняется, признается также и ваша восприимчивость. Другим нет необходимости читать ее. Именно по поводу вашей исключительной сенситивности я хотел бы сегодня поговорить, так как думаю, что могу тем самым помочь вам избежать в будущем многих опасностей. Это, мой брат, при условии, что вы примете то, что я скажу, и не позволите какой-либо реакции духовной гордости отвергнуть значение моих слов.</w:t>
      </w:r>
    </w:p>
    <w:p>
      <w:pPr>
        <w:pStyle w:val="TextBody"/>
        <w:ind w:firstLine="397"/>
        <w:rPr/>
      </w:pPr>
      <w:r>
        <w:rPr/>
        <w:t>В моей последней инструкции к вам я указал три реальности во времени, пространстве и данном воплощении, с которыми вы должны встретиться. Я предостерег вас от глубокого чувства неполноценности, которое временами отягощает ваше жизненное выражение. Я сказал, чтобы вы с б</w:t>
      </w:r>
      <w:r>
        <w:rPr>
          <w:i/>
        </w:rPr>
        <w:t>о</w:t>
      </w:r>
      <w:r>
        <w:rPr/>
        <w:t xml:space="preserve">льшим постоянством обитали в свете, изливающемся от лица Ангела Присутствия. Вы старались все это делать. Но вы забыли одну вещь, и это ярко проявилось. Свет, струящийся от “лица Ангела” (которое есть лицо души), </w:t>
      </w:r>
      <w:r>
        <w:rPr>
          <w:i/>
        </w:rPr>
        <w:t>открывает</w:t>
      </w:r>
      <w:r>
        <w:rPr/>
        <w:t xml:space="preserve">. Как он открывает, брат мой? Вынося на поверхность </w:t>
      </w:r>
      <w:r>
        <w:rPr>
          <w:i/>
        </w:rPr>
        <w:t>скрытые</w:t>
      </w:r>
      <w:r>
        <w:rPr/>
        <w:t xml:space="preserve"> вещи и зерна слабости, открывая недостатки и помехи. Я хотел бы указать здесь, что когда это случается, полная сумма того, что открывается, может усилить наваждение, поднять туман и ядовитые испарения. Это похоже на действие восходящего солнца ранним утром жаркого дня, которое вызывает испарения и таким образом временно формирует туман между собой и землей. Так было и в вашем случае. Туман быстро рас</w:t>
      </w:r>
      <w:r>
        <w:rPr>
          <w:spacing w:val="-4"/>
        </w:rPr>
        <w:t xml:space="preserve">сеивается, поскольку, как я сказал, его появление только временное. </w:t>
      </w:r>
    </w:p>
    <w:p>
      <w:pPr>
        <w:pStyle w:val="TextBody"/>
        <w:rPr/>
      </w:pPr>
      <w:r>
        <w:rPr>
          <w:b/>
        </w:rPr>
        <w:t>427]</w:t>
      </w:r>
      <w:r>
        <w:rPr/>
        <w:t xml:space="preserve">  Два вопроса, которые я вам здесь задам и на которые не буду за вас отвечать, послужат рассеянию последних следов этого наваждения, если вы ответите на них в духе истины и в присутствии Ангела. Я сказал вам, что “выражение любящего, понимающего сердца” – это цель, которую вы должны поставить перед собой сами. Было ли это любящее понимание вашим отличительным качеством за последние полгода? Во-вторых, остается ли возможность для (неосознанного вами) проявления духовной гордыни, которую вы столь быстро преодолевали? Некоторые знания, полученные вами от меня, могут начать питать эту гордыню, если вы не позаботитесь о том, чтобы быть крайне внимательным.</w:t>
      </w:r>
    </w:p>
    <w:p>
      <w:pPr>
        <w:pStyle w:val="TextBody"/>
        <w:ind w:firstLine="397"/>
        <w:rPr/>
      </w:pPr>
      <w:r>
        <w:rPr/>
        <w:t xml:space="preserve">Я хотел бы указать еще на один момент. Вы обладаете очень хрупким и утонченным телом, поэтому сила Ангела, изливающаяся через него, будет всегда порождать у вас более быструю реакцию, чем у среднего человека. Распознавайте такие реакции, а потом </w:t>
      </w:r>
      <w:r>
        <w:rPr>
          <w:i/>
        </w:rPr>
        <w:t>проходите дальше</w:t>
      </w:r>
      <w:r>
        <w:rPr/>
        <w:t xml:space="preserve">. Не тратьте время на слишком тщательный самоанализ или на страдания по поводу разочарований. Не забывайте, что вам была сообщена цель, которую вы можете ставить перед собой и </w:t>
      </w:r>
      <w:r>
        <w:rPr>
          <w:i/>
        </w:rPr>
        <w:t>проходить дальше</w:t>
      </w:r>
      <w:r>
        <w:rPr/>
        <w:t>.</w:t>
      </w:r>
    </w:p>
    <w:p>
      <w:pPr>
        <w:pStyle w:val="TextBody"/>
        <w:ind w:firstLine="397"/>
        <w:rPr/>
      </w:pPr>
      <w:r>
        <w:rPr/>
        <w:t>Позвольте мне сообщить вам Лучи вашей троичной низшей природы. Нет необходимости напоминать, что ваш Луч души – Второй, а личностный Луч – Шестой.</w:t>
      </w:r>
    </w:p>
    <w:p>
      <w:pPr>
        <w:pStyle w:val="TextBody"/>
        <w:ind w:firstLine="397"/>
        <w:rPr/>
      </w:pPr>
      <w:r>
        <w:rPr/>
        <w:t xml:space="preserve">Ваше </w:t>
      </w:r>
      <w:r>
        <w:rPr>
          <w:i/>
        </w:rPr>
        <w:t xml:space="preserve">ментальное тело </w:t>
      </w:r>
      <w:r>
        <w:rPr/>
        <w:t>находится на Первом Луче, и я думаю, что если вы будете изучать данный факт со всем внимани</w:t>
      </w:r>
      <w:r>
        <w:rPr>
          <w:spacing w:val="-4"/>
        </w:rPr>
        <w:t>ем, то многое из вашей теперешней проблемы прояснится для вас.</w:t>
      </w:r>
    </w:p>
    <w:p>
      <w:pPr>
        <w:pStyle w:val="TextBody"/>
        <w:ind w:firstLine="397"/>
        <w:rPr/>
      </w:pPr>
      <w:r>
        <w:rPr/>
        <w:t xml:space="preserve">Ваше </w:t>
      </w:r>
      <w:r>
        <w:rPr>
          <w:i/>
        </w:rPr>
        <w:t>астральное тело</w:t>
      </w:r>
      <w:r>
        <w:rPr/>
        <w:t xml:space="preserve"> также управляется Первым Лучом. Это исключение из общего правила, согласно которому астральными телами людей управляют Второй и Шестой Лучи. Данное правило иногда изменяется в случае учеников. Сочетание перволучевого ментального и перволучевого астрального тел интересно; оно ставит перед вами определенно трудную проблему, поскольку в вашем случае имеется повышенная необходимость в достижении баланса и равновесия. Однако, это предоставляет также возможность более легкого контроля астрального тела со стороны ума, если вы так пожелаете, – а вы именно так и делаете.</w:t>
      </w:r>
    </w:p>
    <w:p>
      <w:pPr>
        <w:pStyle w:val="Iniiaiie2"/>
        <w:rPr/>
      </w:pPr>
      <w:r>
        <w:rPr/>
        <w:t xml:space="preserve">Луч вашего </w:t>
      </w:r>
      <w:r>
        <w:rPr>
          <w:i/>
        </w:rPr>
        <w:t>физического тела</w:t>
      </w:r>
      <w:r>
        <w:rPr/>
        <w:t xml:space="preserve"> – Седьмой. Полагаю, что об этом вы уже догадались. Итак, ваши Лучи следующие:</w:t>
      </w:r>
    </w:p>
    <w:p>
      <w:pPr>
        <w:pStyle w:val="Nienie1"/>
        <w:rPr/>
      </w:pPr>
      <w:r>
        <w:rPr/>
        <w:t>1. Луч души – Второй Луч Любви-Мудрости.</w:t>
      </w:r>
    </w:p>
    <w:p>
      <w:pPr>
        <w:pStyle w:val="Nienie1"/>
        <w:rPr/>
      </w:pPr>
      <w:r>
        <w:rPr/>
        <w:t>2. Луч личности – Шестой Луч Преданности. Идеализм.</w:t>
      </w:r>
    </w:p>
    <w:p>
      <w:pPr>
        <w:pStyle w:val="Nienie1"/>
        <w:rPr/>
      </w:pPr>
      <w:r>
        <w:rPr/>
        <w:t xml:space="preserve">3. Ментальное тело – Первый Луч Воли или Могущества. </w:t>
      </w:r>
    </w:p>
    <w:p>
      <w:pPr>
        <w:pStyle w:val="Nienie1"/>
        <w:rPr/>
      </w:pPr>
      <w:r>
        <w:rPr/>
        <w:t>4. Астральное тело – Первый Луч Воли или Могущества.</w:t>
      </w:r>
    </w:p>
    <w:p>
      <w:pPr>
        <w:pStyle w:val="Nienie1"/>
        <w:rPr/>
      </w:pPr>
      <w:r>
        <w:rPr/>
        <w:t>5. Физическое тело – Седьмой Луч Церемониального Порядка или Магии.</w:t>
      </w:r>
    </w:p>
    <w:p>
      <w:pPr>
        <w:pStyle w:val="Iniiaiie21"/>
        <w:rPr/>
      </w:pPr>
      <w:r>
        <w:rPr/>
        <w:t xml:space="preserve">Интересно отметить (если изучать ваши лучевые тенденции), что все три тела находятся на линии 1-3-5-7, в то время как личность управляется Шестым Лучом на линии 2-4-6. Почему это так? Причина в том, что в данном воплощении контроль вашей души обладает достаточным могуществом, чтобы пробуждать реакцию во </w:t>
      </w:r>
      <w:r>
        <w:rPr>
          <w:i/>
        </w:rPr>
        <w:t>всех</w:t>
      </w:r>
      <w:r>
        <w:rPr/>
        <w:t xml:space="preserve"> трех проводниках личности, и шестой подлуч каждого из управляющих Лучей трех тел настолько активен, что становится доминирующим фактором. Поэтому у вас личность Шестого Луча.</w:t>
      </w:r>
    </w:p>
    <w:p>
      <w:pPr>
        <w:pStyle w:val="TextBody"/>
        <w:ind w:firstLine="397"/>
        <w:rPr/>
      </w:pPr>
      <w:r>
        <w:rPr/>
      </w:r>
    </w:p>
    <w:p>
      <w:pPr>
        <w:pStyle w:val="Signature"/>
        <w:ind w:firstLine="397"/>
        <w:rPr/>
      </w:pPr>
      <w:r>
        <w:rPr/>
        <w:t>Февраль 1938</w:t>
      </w:r>
    </w:p>
    <w:p>
      <w:pPr>
        <w:pStyle w:val="Iaao"/>
        <w:ind w:firstLine="397"/>
        <w:rPr/>
      </w:pPr>
      <w:r>
        <w:rPr/>
        <w:t>Брат Мой,</w:t>
      </w:r>
    </w:p>
    <w:p>
      <w:pPr>
        <w:pStyle w:val="TextBody"/>
        <w:ind w:firstLine="397"/>
        <w:rPr/>
      </w:pPr>
      <w:r>
        <w:rPr/>
        <w:t>В течение трех месяцев я стремился установить более тесный контакт с вами; возможно, вы об этом осведомлены. Группа учеников, с которой вы связаны, всегда интересовала меня – благодаря важности ее задачи, по причине состава группы и индивидуальных проблем ее членов. Несмотря на перемены и трудности, ваша группа внутри общей группы была устойчивой с самого начала, невзирая на трудности, возникающие из-за ухода некоторых членов, и постоянного состояния наваждения, в котором привычно находится еще один брат; и все же, несмотря на эти изменения и трудности, группа выстаивает и прибавляет в силе. Нет нужды обескураживаться. Вы, мой брат, внесли свою полную долю в сохранение групповой целостности; хочу воспользоваться данным моментом, чтобы выразить вам мою благодарность за ваше нерушимое сотрудничество, осуществляемое перед лицом физических ограничений, домашних затруднений, личного наваждения и глубокой депрессии. Независимо от того, что происходило в вашей личной жизни и окружении, вы упорно выстаивали и тем самым многое принесли своей группе.</w:t>
      </w:r>
    </w:p>
    <w:p>
      <w:pPr>
        <w:pStyle w:val="TextBody"/>
        <w:ind w:firstLine="397"/>
        <w:rPr>
          <w:b/>
          <w:b/>
        </w:rPr>
      </w:pPr>
      <w:r>
        <w:rPr/>
        <w:t xml:space="preserve">Не часто я так хвалю своего собрата. Намного чаще я указываю недостатки или область для улучшения, и уж ни в коем случае не перехваливаю. Но сегодня я хочу сказать, что ваше устойчивое служение было замечено; заверяю вас, что вы осуществили определенный прогресс. </w:t>
      </w:r>
    </w:p>
    <w:p>
      <w:pPr>
        <w:pStyle w:val="TextBody"/>
        <w:rPr/>
      </w:pPr>
      <w:r>
        <w:rPr>
          <w:b/>
        </w:rPr>
        <w:t xml:space="preserve">429]  </w:t>
      </w:r>
      <w:r>
        <w:rPr/>
        <w:t xml:space="preserve">Один намек для вашего ободрения я хотел бы вам дать: Многое из того, что рассматривается вами как ошибочное и неправильное, многое, что кажется вам помехой для группы, большая часть депрессии и наваждения в вашей жизни – имеют чисто физическую или физиологическую причину и находятся, поэтому, на </w:t>
      </w:r>
      <w:r>
        <w:rPr>
          <w:i/>
        </w:rPr>
        <w:t>поверхностном плане</w:t>
      </w:r>
      <w:r>
        <w:rPr/>
        <w:t xml:space="preserve">. Эта причина оставляет внутреннего человека незатронутым, и ваше влияние, следовательно, может свободно работать и распространяться среди ваших собратьев. Подумайте над этим, поскольку это принесет вам обновленную уверенность в Плане и вашей роли в нем. Итак, живите всегда </w:t>
      </w:r>
      <w:r>
        <w:rPr>
          <w:i/>
        </w:rPr>
        <w:t>над</w:t>
      </w:r>
      <w:r>
        <w:rPr/>
        <w:t xml:space="preserve"> своим физическим телом, игнорируя то, что вы ощущаете, и стремясь обитать как можно дальше от него, с пробужденным сознанием, соединенным и сплавленным с сознанием души. Даже если вы этого не </w:t>
      </w:r>
      <w:r>
        <w:rPr>
          <w:i/>
        </w:rPr>
        <w:t>чувствуете</w:t>
      </w:r>
      <w:r>
        <w:rPr/>
        <w:t xml:space="preserve">, </w:t>
      </w:r>
      <w:r>
        <w:rPr>
          <w:i/>
        </w:rPr>
        <w:t>знайте</w:t>
      </w:r>
      <w:r>
        <w:rPr/>
        <w:t>, что это так.</w:t>
      </w:r>
    </w:p>
    <w:p>
      <w:pPr>
        <w:pStyle w:val="TextBody"/>
        <w:ind w:firstLine="397"/>
        <w:rPr/>
      </w:pPr>
      <w:r>
        <w:rPr/>
        <w:t xml:space="preserve">Интересно, брат мой, смогу ли я указать вам на жизнь </w:t>
      </w:r>
      <w:r>
        <w:rPr>
          <w:i/>
        </w:rPr>
        <w:t>духовного обособления</w:t>
      </w:r>
      <w:r>
        <w:rPr/>
        <w:t xml:space="preserve">, которая никоим образом не то же самое, что жизнь </w:t>
      </w:r>
      <w:r>
        <w:rPr>
          <w:i/>
        </w:rPr>
        <w:t>личной изоляции</w:t>
      </w:r>
      <w:r>
        <w:rPr/>
        <w:t xml:space="preserve">? В данном состоянии “обособленного бытия” заключается для вас решение многих ваших проблем. Такая обособленность осуществляется посредством эмоционального безразличия к своему окружению и к людям, но это духовное безразличие основано на духовной отстраненности и бесстрастии. Когда оно присутствует, приходит полнота обязанностей и исполнение долга, но без отождествления с людьми или обстоятельствами. Душа стоит свободная, непривязанная, бесстрашная, и не контролируется тем, что находится в трех мирах. Таково истинное духовное безразличие, и – для вашего освобождения и большей полезности в служении – я хотел бы, чтобы вы медитировали над </w:t>
      </w:r>
      <w:r>
        <w:rPr>
          <w:i/>
        </w:rPr>
        <w:t>безразличием</w:t>
      </w:r>
      <w:r>
        <w:rPr/>
        <w:t xml:space="preserve"> в течение следующих шести месяцев в качестве основного метода с целью встраивания в вашу жизнь духовной обособленности. Я не даю вам никакой другой темы для медитации и никакой установленной формы. Предлагаю, чтобы вы, каждое утро, проснувшись, уделяли пять минут интенсивному рассмотрению духовной обособленности после короткого выравнивания и выражения преданности, и затем, в течение дня, вынашивали эту тему и размышляли над ней. Далее, ночью или, если это больше подходит, вечером, используйте в качестве темы просмотра божественное безразличие.</w:t>
      </w:r>
    </w:p>
    <w:p>
      <w:pPr>
        <w:pStyle w:val="TextBody"/>
        <w:ind w:firstLine="397"/>
        <w:rPr/>
      </w:pPr>
      <w:r>
        <w:rPr/>
        <w:t xml:space="preserve">Не могли бы вы суммировать усвоенное вами по поводу “Духовного обособления через безразличие”, написав статью по данному предмету, с тем чтобы помочь другим? В этом заключается мое единственное предписание для вашей работы. </w:t>
      </w:r>
    </w:p>
    <w:p>
      <w:pPr>
        <w:pStyle w:val="TextBody"/>
        <w:rPr/>
      </w:pPr>
      <w:r>
        <w:rPr>
          <w:b/>
        </w:rPr>
        <w:t xml:space="preserve">430]  </w:t>
      </w:r>
      <w:r>
        <w:rPr/>
        <w:t xml:space="preserve">Ваше перволучевое ментальное тело должно определенно помочь вам в данной работе, при условии, что вы всегда будете помнить о том, что здесь обособление не означает изоляции, а безразличие не означает позиции холодной отстраненной отделенности. Ваше перволучевое ментальное тело образует хорошую отправную точку для сотрудничества с вашей душой, находящейся на Втором Луче; хочу, чтобы вы тоже имели это в виду. Оно дает вам силу </w:t>
      </w:r>
      <w:r>
        <w:rPr>
          <w:i/>
        </w:rPr>
        <w:t>воли настаивать</w:t>
      </w:r>
      <w:r>
        <w:rPr/>
        <w:t xml:space="preserve">; оно даст вам силу </w:t>
      </w:r>
      <w:r>
        <w:rPr>
          <w:i/>
        </w:rPr>
        <w:t xml:space="preserve">воли понимать – </w:t>
      </w:r>
      <w:r>
        <w:rPr/>
        <w:t>не только законы жизни, но и людей, и их нужду в любви.</w:t>
      </w:r>
    </w:p>
    <w:p>
      <w:pPr>
        <w:pStyle w:val="Nienie1"/>
        <w:rPr/>
      </w:pPr>
      <w:r>
        <w:rPr/>
        <w:t>1. Ваша душа выражает свою энергию через ментальное тело.</w:t>
      </w:r>
    </w:p>
    <w:p>
      <w:pPr>
        <w:pStyle w:val="Nienie1"/>
        <w:rPr/>
      </w:pPr>
      <w:r>
        <w:rPr/>
        <w:t>2. Ваша личностная сила фокусируется в астральном теле.</w:t>
      </w:r>
    </w:p>
    <w:p>
      <w:pPr>
        <w:pStyle w:val="TextBody"/>
        <w:ind w:firstLine="397"/>
        <w:rPr/>
      </w:pPr>
      <w:r>
        <w:rPr/>
        <w:t>В этом году, мой брат, мы увидим ваш немалый рост, так как вы уже многому научились и многим овладели.</w:t>
      </w:r>
    </w:p>
    <w:p>
      <w:pPr>
        <w:pStyle w:val="TextBody"/>
        <w:ind w:firstLine="397"/>
        <w:rPr/>
      </w:pPr>
      <w:r>
        <w:rPr/>
      </w:r>
    </w:p>
    <w:p>
      <w:pPr>
        <w:pStyle w:val="TextBody"/>
        <w:spacing w:before="0" w:after="113"/>
        <w:ind w:firstLine="397"/>
        <w:jc w:val="center"/>
        <w:rPr>
          <w:b/>
          <w:b/>
          <w:smallCaps/>
        </w:rPr>
      </w:pPr>
      <w:r>
        <w:rPr>
          <w:b/>
          <w:smallCaps/>
        </w:rPr>
        <w:t>Обзор о Безразличии</w:t>
      </w:r>
    </w:p>
    <w:p>
      <w:pPr>
        <w:pStyle w:val="Nienie1"/>
        <w:rPr/>
      </w:pPr>
      <w:r>
        <w:rPr/>
        <w:t>1. Что составляет обзор о божественном Безразличии?</w:t>
      </w:r>
    </w:p>
    <w:p>
      <w:pPr>
        <w:pStyle w:val="Nienie2"/>
        <w:rPr/>
      </w:pPr>
      <w:r>
        <w:rPr/>
        <w:t>а. Смешиваю ли я его с бесстрастием, или отказом от страдания?</w:t>
      </w:r>
    </w:p>
    <w:p>
      <w:pPr>
        <w:pStyle w:val="Nienie2"/>
        <w:rPr/>
      </w:pPr>
      <w:r>
        <w:rPr/>
        <w:t>б. Означает ли оно в моем уме отделенность и последующую боль?</w:t>
      </w:r>
    </w:p>
    <w:p>
      <w:pPr>
        <w:pStyle w:val="Nienie1"/>
        <w:rPr/>
      </w:pPr>
      <w:r>
        <w:rPr/>
        <w:t>2. Способен ли я смотреть на себя с безразличием, с эмоциональной отстраненностью от любого события?</w:t>
      </w:r>
    </w:p>
    <w:p>
      <w:pPr>
        <w:pStyle w:val="Nienie2"/>
        <w:rPr/>
      </w:pPr>
      <w:r>
        <w:rPr/>
        <w:t>а. Могу ли я смотреть ментально, не обращая внимания на любую реакцию эмоционального личностного “я”?</w:t>
      </w:r>
    </w:p>
    <w:p>
      <w:pPr>
        <w:pStyle w:val="Nienie2"/>
        <w:rPr/>
      </w:pPr>
      <w:r>
        <w:rPr/>
        <w:t>б. Делаю ли я так когда-либо?</w:t>
      </w:r>
    </w:p>
    <w:p>
      <w:pPr>
        <w:pStyle w:val="Nienie1"/>
        <w:rPr/>
      </w:pPr>
      <w:r>
        <w:rPr/>
        <w:t>3. Если я использую этот обзор о безразличии должным образом, каков будет эффект от этого в моей жизни?</w:t>
      </w:r>
    </w:p>
    <w:p>
      <w:pPr>
        <w:pStyle w:val="Nienie2"/>
        <w:rPr/>
      </w:pPr>
      <w:r>
        <w:rPr/>
        <w:t>а. Как это могло бы воздействовать на группу, в которой я стремлюсь работать?</w:t>
      </w:r>
    </w:p>
    <w:p>
      <w:pPr>
        <w:pStyle w:val="Nienie2"/>
        <w:rPr/>
      </w:pPr>
      <w:r>
        <w:rPr/>
        <w:t>б. Будет ли такое воздействие желательным, и хочу ли я этого?</w:t>
      </w:r>
    </w:p>
    <w:p>
      <w:pPr>
        <w:pStyle w:val="Nienie1"/>
        <w:rPr/>
      </w:pPr>
      <w:r>
        <w:rPr/>
        <w:t>4. Является ли данный обзор научным методом достижения безразличия?</w:t>
      </w:r>
    </w:p>
    <w:p>
      <w:pPr>
        <w:pStyle w:val="Nienie2"/>
        <w:rPr/>
      </w:pPr>
      <w:r>
        <w:rPr/>
        <w:t>а. Работал ли я когда-либо таким научным способом для достижения данного качества ученичества?</w:t>
      </w:r>
    </w:p>
    <w:p>
      <w:pPr>
        <w:pStyle w:val="Nienie2"/>
        <w:rPr/>
      </w:pPr>
      <w:r>
        <w:rPr/>
        <w:t xml:space="preserve">б. </w:t>
      </w:r>
      <w:r>
        <w:rPr>
          <w:spacing w:val="-8"/>
        </w:rPr>
        <w:t>Чувствую ли я желательным попробовать этот метод теперь ?</w:t>
      </w:r>
    </w:p>
    <w:p>
      <w:pPr>
        <w:pStyle w:val="Nienie2"/>
        <w:rPr/>
      </w:pPr>
      <w:r>
        <w:rPr/>
        <w:t>в. Могу ли я быть безразличным божественным образом во время его использования?</w:t>
      </w:r>
    </w:p>
    <w:p>
      <w:pPr>
        <w:pStyle w:val="Nienie1"/>
        <w:rPr/>
      </w:pPr>
      <w:r>
        <w:rPr/>
        <w:t>5. Каковы причины уверенности в том, что божественное безразличие является тем путем, которым мне нужно сегодня идти?</w:t>
      </w:r>
    </w:p>
    <w:p>
      <w:pPr>
        <w:pStyle w:val="Nienie2"/>
        <w:rPr/>
      </w:pPr>
      <w:r>
        <w:rPr/>
        <w:t xml:space="preserve">а. Какие основания для такой уверенности я нахожу в своем чтении и своей учебе? </w:t>
      </w:r>
    </w:p>
    <w:p>
      <w:pPr>
        <w:pStyle w:val="Nienie2"/>
        <w:rPr/>
      </w:pPr>
      <w:r>
        <w:rPr/>
        <w:t>б. Стоит ли моя душа за этим побуждением или настоятельным движением в направлении безразличия, которое мне предлагается взять на вооружение?</w:t>
      </w:r>
    </w:p>
    <w:p>
      <w:pPr>
        <w:pStyle w:val="Nienie1"/>
        <w:rPr/>
      </w:pPr>
      <w:r>
        <w:rPr/>
        <w:t>6. Сможет ли безразличие усилить мою способность служить более полезно?</w:t>
      </w:r>
    </w:p>
    <w:p>
      <w:pPr>
        <w:pStyle w:val="Nienie2"/>
        <w:rPr/>
      </w:pPr>
      <w:r>
        <w:rPr/>
        <w:t>а. Каким образом?</w:t>
      </w:r>
    </w:p>
    <w:p>
      <w:pPr>
        <w:pStyle w:val="Nienie2"/>
        <w:rPr/>
      </w:pPr>
      <w:r>
        <w:rPr/>
        <w:t>б. Как оно поможет моему прогрессу на пути?</w:t>
      </w:r>
    </w:p>
    <w:p>
      <w:pPr>
        <w:pStyle w:val="Nienie1"/>
        <w:rPr/>
      </w:pPr>
      <w:r>
        <w:rPr/>
        <w:t xml:space="preserve">7. Если истинно то, что слепые должны продвигаться с помощью </w:t>
      </w:r>
      <w:r>
        <w:rPr>
          <w:i/>
        </w:rPr>
        <w:t>прикосновения</w:t>
      </w:r>
      <w:r>
        <w:rPr/>
        <w:t xml:space="preserve">, держась за что–либо, а зрячие – с помощью </w:t>
      </w:r>
      <w:r>
        <w:rPr>
          <w:i/>
        </w:rPr>
        <w:t>видения</w:t>
      </w:r>
      <w:r>
        <w:rPr/>
        <w:t>, будучи свободными и непривязанными, почему же тогда, имея зрение, я закрываю глаза, держусь за опору и нащупываю свой путь вместо того, чтобы видеть его?</w:t>
      </w:r>
    </w:p>
    <w:p>
      <w:pPr>
        <w:pStyle w:val="Nienie1"/>
        <w:rPr/>
      </w:pPr>
      <w:r>
        <w:rPr/>
        <w:t>8. Является ли ум органом видения духовного человека? Если так, то –</w:t>
      </w:r>
    </w:p>
    <w:p>
      <w:pPr>
        <w:pStyle w:val="Nienie2"/>
        <w:rPr/>
      </w:pPr>
      <w:r>
        <w:rPr/>
        <w:t>а. Является ли мой ум органом видения?</w:t>
      </w:r>
    </w:p>
    <w:p>
      <w:pPr>
        <w:pStyle w:val="Nienie2"/>
        <w:rPr/>
      </w:pPr>
      <w:r>
        <w:rPr/>
        <w:t>б. Могу ли я удерживать свой ум “устойчиво в свете” и видеть жизнь истинно, свободной от ослепляющих привязанностей?</w:t>
      </w:r>
    </w:p>
    <w:p>
      <w:pPr>
        <w:pStyle w:val="Nienie1"/>
        <w:rPr/>
      </w:pPr>
      <w:r>
        <w:rPr/>
        <w:t>9. Когда я просматриваю свой день, какую роль в нем играет божественное безразличие?</w:t>
      </w:r>
    </w:p>
    <w:p>
      <w:pPr>
        <w:pStyle w:val="Nienie2"/>
        <w:rPr/>
      </w:pPr>
      <w:r>
        <w:rPr/>
        <w:t>а. Говорил ли я под углом точки зрения божественного безразличия?</w:t>
      </w:r>
    </w:p>
    <w:p>
      <w:pPr>
        <w:pStyle w:val="Nienie2"/>
        <w:rPr/>
      </w:pPr>
      <w:r>
        <w:rPr/>
        <w:t>б. Практиковал ли я безразличную позицию к самому себе, когда возникали события, угрожающие моей эмоциональной устойчивости?</w:t>
      </w:r>
    </w:p>
    <w:p>
      <w:pPr>
        <w:pStyle w:val="Nienie1"/>
        <w:ind w:left="624" w:hanging="340"/>
        <w:rPr/>
      </w:pPr>
      <w:r>
        <w:rPr/>
        <w:t>10. Нам говорят, что нашей насущной задачей является самоосознание; в свете этого, что я знаю:</w:t>
      </w:r>
    </w:p>
    <w:p>
      <w:pPr>
        <w:pStyle w:val="Nienie2"/>
        <w:rPr/>
      </w:pPr>
      <w:r>
        <w:rPr/>
        <w:t>а. О безразличии души или “Я” к фрагментарному “я”?</w:t>
      </w:r>
    </w:p>
    <w:p>
      <w:pPr>
        <w:pStyle w:val="Nienie2"/>
        <w:rPr/>
      </w:pPr>
      <w:r>
        <w:rPr/>
        <w:t>б. Об иллюзии отождествления этого “Я” с малым “я”?</w:t>
      </w:r>
    </w:p>
    <w:p>
      <w:pPr>
        <w:pStyle w:val="Nienie1"/>
        <w:ind w:left="624" w:hanging="340"/>
        <w:rPr/>
      </w:pPr>
      <w:r>
        <w:rPr/>
        <w:t>11. Нам опять-таки говорят, что на Пути существует архетип, узор, путь, цель, свет.</w:t>
      </w:r>
    </w:p>
    <w:p>
      <w:pPr>
        <w:pStyle w:val="Nienie2"/>
        <w:rPr/>
      </w:pPr>
      <w:r>
        <w:rPr/>
        <w:t>а. Какое из этих слов выражает мою личную задачу и почему?</w:t>
      </w:r>
    </w:p>
    <w:p>
      <w:pPr>
        <w:pStyle w:val="Nienie2"/>
        <w:rPr/>
      </w:pPr>
      <w:r>
        <w:rPr/>
        <w:t xml:space="preserve">б. </w:t>
      </w:r>
      <w:r>
        <w:rPr>
          <w:spacing w:val="-6"/>
        </w:rPr>
        <w:t>Насколько архетипический узор отражается в моей жизни?</w:t>
      </w:r>
    </w:p>
    <w:p>
      <w:pPr>
        <w:pStyle w:val="Nienie2"/>
        <w:rPr/>
      </w:pPr>
      <w:r>
        <w:rPr/>
        <w:t>в. Какие привязанности препятствуют его полному выражению?</w:t>
      </w:r>
    </w:p>
    <w:p>
      <w:pPr>
        <w:pStyle w:val="Nienie1"/>
        <w:ind w:left="624" w:hanging="340"/>
        <w:rPr/>
      </w:pPr>
      <w:r>
        <w:rPr/>
        <w:t>12. Я – искупитель своей низшей природы. Поэтому:</w:t>
      </w:r>
    </w:p>
    <w:p>
      <w:pPr>
        <w:pStyle w:val="Nienie2"/>
        <w:rPr/>
      </w:pPr>
      <w:r>
        <w:rPr/>
        <w:t xml:space="preserve">а. Насколько большую роль играет божественное безразличие в данном искупительном процессе? </w:t>
      </w:r>
    </w:p>
    <w:p>
      <w:pPr>
        <w:pStyle w:val="Nienie2"/>
        <w:rPr/>
      </w:pPr>
      <w:r>
        <w:rPr/>
        <w:t xml:space="preserve">б. В каком из моих трех аспектов – физическом, </w:t>
      </w:r>
      <w:r>
        <w:rPr>
          <w:spacing w:val="-6"/>
        </w:rPr>
        <w:t>эмоциональном или ментальном – оно ощущается больше всего?</w:t>
      </w:r>
    </w:p>
    <w:p>
      <w:pPr>
        <w:pStyle w:val="Nienie2"/>
        <w:rPr/>
      </w:pPr>
      <w:r>
        <w:rPr/>
        <w:t>в. Воздействует ли через меня на других искупительная сила?</w:t>
      </w:r>
    </w:p>
    <w:p>
      <w:pPr>
        <w:pStyle w:val="Nienie1"/>
        <w:ind w:left="624" w:hanging="340"/>
        <w:rPr/>
      </w:pPr>
      <w:r>
        <w:rPr/>
        <w:t xml:space="preserve">13. Моя истинная природа есть любовь. </w:t>
      </w:r>
    </w:p>
    <w:p>
      <w:pPr>
        <w:pStyle w:val="Nienie2"/>
        <w:rPr/>
      </w:pPr>
      <w:r>
        <w:rPr/>
        <w:t>а. Как она может проявляться истинно и все же с безразличием?</w:t>
      </w:r>
    </w:p>
    <w:p>
      <w:pPr>
        <w:pStyle w:val="Nienie2"/>
        <w:rPr/>
      </w:pPr>
      <w:r>
        <w:rPr/>
        <w:t>б. Через какое тело я легче всего выражаю эту любовь?</w:t>
      </w:r>
    </w:p>
    <w:p>
      <w:pPr>
        <w:pStyle w:val="Nienie2"/>
        <w:rPr/>
      </w:pPr>
      <w:r>
        <w:rPr/>
        <w:t>в. К чему я больше всего привязан и как я могу с этим работать?</w:t>
      </w:r>
    </w:p>
    <w:p>
      <w:pPr>
        <w:pStyle w:val="Nienie1"/>
        <w:ind w:left="624" w:hanging="340"/>
        <w:rPr/>
      </w:pPr>
      <w:r>
        <w:rPr/>
        <w:t>14. Какая позиция и какие качества должны развиться во мне, если я правильно практикую безразличие?</w:t>
      </w:r>
    </w:p>
    <w:p>
      <w:pPr>
        <w:pStyle w:val="Nienie1"/>
        <w:rPr/>
      </w:pPr>
      <w:r>
        <w:rPr/>
        <w:t>15. Какова цель данной практики? Могу ли я выразить ее для себя в некоторой форме?</w:t>
      </w:r>
    </w:p>
    <w:p>
      <w:pPr>
        <w:pStyle w:val="Nienie2"/>
        <w:rPr/>
      </w:pPr>
      <w:r>
        <w:rPr/>
        <w:t>а. В терминах моих трех тел или аспектов?</w:t>
      </w:r>
    </w:p>
    <w:p>
      <w:pPr>
        <w:pStyle w:val="Nienie2"/>
        <w:rPr/>
      </w:pPr>
      <w:r>
        <w:rPr/>
        <w:t>в. В терминах ученичества?</w:t>
      </w:r>
    </w:p>
    <w:p>
      <w:pPr>
        <w:pStyle w:val="TextBody"/>
        <w:ind w:firstLine="397"/>
        <w:rPr/>
      </w:pPr>
      <w:r>
        <w:rPr/>
        <w:t>Рассматривайте каждый вопрос в течение двух дней и с полной отдачей размышляйте над ними ежемесячно в течение года.</w:t>
      </w:r>
    </w:p>
    <w:p>
      <w:pPr>
        <w:pStyle w:val="TextBody"/>
        <w:ind w:firstLine="397"/>
        <w:rPr/>
      </w:pPr>
      <w:r>
        <w:rPr/>
      </w:r>
    </w:p>
    <w:p>
      <w:pPr>
        <w:pStyle w:val="Signature"/>
        <w:ind w:firstLine="397"/>
        <w:rPr/>
      </w:pPr>
      <w:r>
        <w:rPr/>
        <w:t>Февраль 1939</w:t>
      </w:r>
    </w:p>
    <w:p>
      <w:pPr>
        <w:pStyle w:val="Iaao"/>
        <w:ind w:firstLine="397"/>
        <w:rPr/>
      </w:pPr>
      <w:r>
        <w:rPr/>
        <w:t>Брат Мой,</w:t>
      </w:r>
    </w:p>
    <w:p>
      <w:pPr>
        <w:pStyle w:val="TextBody"/>
        <w:ind w:firstLine="397"/>
        <w:rPr/>
      </w:pPr>
      <w:r>
        <w:rPr/>
        <w:t xml:space="preserve">Прежде всего, я хотел бы указать, что новое открытие двери к служению было заслужено вашим напряженным усилием соответствовать требованиям души и подчинять свою личность этим требованиям. Вы осуществили большой прогресс по этой линии и обретете освобождение и награду в виде возможности служить в новом направлении, которое возникло на вашем пути. Несите эту ношу легко, мой брат, помня, что ваша задача – запускать движение дел и помогать другим своей устойчивостью и мудростью поддерживать их. Не позволяйте временному наваждению, ощущаемой нужде и лихорадочной деятельности подавлять вас. Ваша задача – предлагать другим людям служение, намеченное вами; она состоит в том, чтобы работать с проблемами по мере их возникновения, а не со всей нуждой мира сразу. Вы должны строить для ближайшего будущего и проектировать те контролируемые виды деятельности, которые продемонстрируют успех в силу того, что они работают с ментального плана через мир пробужденного желания для проявления на физическом плане. Этот процесс вы и должны демонстрировать. Поэтому работайте через других; таким способом </w:t>
      </w:r>
      <w:r>
        <w:rPr>
          <w:b/>
        </w:rPr>
        <w:t xml:space="preserve">433] </w:t>
      </w:r>
      <w:r>
        <w:rPr/>
        <w:t>работает Иерархия, наблюдая, предлагая и развивая врожденную способность предвидения – нечто, что вы можете легко делать. Эта способность развивается в расе людей посредством предусмотрительности, требуемой в делах бизнеса. Тренируйте других на исполнение деталей работы, а сами работайте за сценой – так, как работаем мы.</w:t>
      </w:r>
    </w:p>
    <w:p>
      <w:pPr>
        <w:pStyle w:val="TextBody"/>
        <w:ind w:firstLine="397"/>
        <w:rPr/>
      </w:pPr>
      <w:r>
        <w:rPr/>
        <w:t>Вы проделали столь тщательное изучение и анализ своих Лучей, что мне нет необходимости разрабатывать эту тему. Вы исследовали их в свете своей души и уловили специфическую опасность, возникающую из-за наличия Первого Луча в двух ваших проводниках личности. Они представляют собой реальный источник трудностей, если не смягчаются и не мотивируются любящим духом, и не окрашиваются тем божественным безразличием, обретение которого было главным уроком вашей жизни.</w:t>
      </w:r>
    </w:p>
    <w:p>
      <w:pPr>
        <w:pStyle w:val="TextBody"/>
        <w:ind w:firstLine="397"/>
        <w:rPr>
          <w:spacing w:val="-6"/>
        </w:rPr>
      </w:pPr>
      <w:r>
        <w:rPr>
          <w:spacing w:val="-6"/>
        </w:rPr>
        <w:t>Будьте в хорошем расположении духа, брат мой. Вы нужны нам.</w:t>
      </w:r>
    </w:p>
    <w:p>
      <w:pPr>
        <w:pStyle w:val="TextBody"/>
        <w:spacing w:before="113" w:after="0"/>
        <w:ind w:firstLine="397"/>
        <w:rPr/>
      </w:pPr>
      <w:r>
        <w:rPr>
          <w:smallCaps/>
        </w:rPr>
        <w:t>Примечание:</w:t>
      </w:r>
      <w:r>
        <w:rPr/>
        <w:t xml:space="preserve"> </w:t>
      </w:r>
      <w:r>
        <w:rPr>
          <w:i/>
        </w:rPr>
        <w:t>Этот ученик никогда не колебался в своей решимости работать в группе Тибетца и продолжает быть активно включенным в ее работу.</w:t>
      </w:r>
    </w:p>
    <w:p>
      <w:pPr>
        <w:pStyle w:val="TextBody"/>
        <w:ind w:firstLine="397"/>
        <w:rPr/>
      </w:pPr>
      <w:r>
        <w:rPr/>
      </w:r>
    </w:p>
    <w:p>
      <w:pPr>
        <w:pStyle w:val="TextBody"/>
        <w:ind w:firstLine="397"/>
        <w:rPr/>
      </w:pPr>
      <w:r>
        <w:rPr/>
      </w:r>
      <w:r>
        <w:br w:type="page"/>
      </w:r>
    </w:p>
    <w:p>
      <w:pPr>
        <w:pStyle w:val="Heading2"/>
        <w:ind w:right="1" w:hanging="0"/>
        <w:rPr/>
      </w:pPr>
      <w:bookmarkStart w:id="41" w:name="__RefHeading___Toc5712597"/>
      <w:r>
        <w:rPr/>
        <w:t>P.D.W.</w:t>
      </w:r>
      <w:bookmarkEnd w:id="41"/>
      <w:r>
        <w:rPr/>
        <w:t xml:space="preserve"> </w:t>
      </w:r>
      <w:r>
        <w:fldChar w:fldCharType="begin"/>
      </w:r>
      <w:r>
        <w:rPr/>
        <w:instrText xml:space="preserve"> TC "P.D.W. " \l 1 </w:instrText>
      </w:r>
      <w:r>
        <w:rPr/>
        <w:fldChar w:fldCharType="separate"/>
      </w:r>
      <w:r>
        <w:rPr/>
      </w:r>
      <w:r>
        <w:rPr/>
        <w:fldChar w:fldCharType="end"/>
      </w:r>
    </w:p>
    <w:p>
      <w:pPr>
        <w:pStyle w:val="TextBody"/>
        <w:jc w:val="center"/>
        <w:rPr>
          <w:b/>
          <w:b/>
          <w:color w:val="000080"/>
        </w:rPr>
      </w:pPr>
      <w:r>
        <w:rPr>
          <w:b/>
          <w:color w:val="000080"/>
        </w:rPr>
        <w:t>(Patience, Dynamic thought, Wisdom)</w:t>
      </w:r>
    </w:p>
    <w:p>
      <w:pPr>
        <w:pStyle w:val="TextBody"/>
        <w:jc w:val="center"/>
        <w:rPr>
          <w:b/>
          <w:b/>
          <w:color w:val="000080"/>
        </w:rPr>
      </w:pPr>
      <w:r>
        <w:rPr>
          <w:b/>
          <w:color w:val="000080"/>
        </w:rPr>
        <w:t>(Терпение, Динамическое мышление, Мудрость )</w:t>
      </w:r>
    </w:p>
    <w:p>
      <w:pPr>
        <w:pStyle w:val="TextBody"/>
        <w:jc w:val="center"/>
        <w:rPr>
          <w:b/>
          <w:b/>
          <w:color w:val="000080"/>
        </w:rPr>
      </w:pPr>
      <w:r>
        <w:rPr>
          <w:b/>
          <w:color w:val="000080"/>
        </w:rPr>
        <w:t>2   6   5   6   7</w:t>
      </w:r>
    </w:p>
    <w:p>
      <w:pPr>
        <w:pStyle w:val="Signature"/>
        <w:ind w:firstLine="397"/>
        <w:rPr/>
      </w:pPr>
      <w:r>
        <w:rPr/>
        <w:t>Январь 1936</w:t>
      </w:r>
    </w:p>
    <w:p>
      <w:pPr>
        <w:pStyle w:val="Iaao"/>
        <w:ind w:firstLine="397"/>
        <w:rPr/>
      </w:pPr>
      <w:r>
        <w:rPr/>
        <w:t>Мой Брат,</w:t>
      </w:r>
    </w:p>
    <w:p>
      <w:pPr>
        <w:pStyle w:val="TextBody"/>
        <w:ind w:firstLine="397"/>
        <w:rPr/>
      </w:pPr>
      <w:r>
        <w:rPr/>
        <w:t>Бережно обращаетесь вы с жизнью. Моменты глубокой депрессии (иногда доходившие в прошлом почти до кризисов отчаяния) теперь достаточно успешно преодолеваются. Вы становитесь все более и более вовлеченным в служение своим ближним и постепенно подходите к той цели, которую перед собой поставили.</w:t>
      </w:r>
    </w:p>
    <w:p>
      <w:pPr>
        <w:pStyle w:val="TextBody"/>
        <w:ind w:firstLine="397"/>
        <w:rPr/>
      </w:pPr>
      <w:r>
        <w:rPr/>
        <w:t xml:space="preserve">Одна из проблем, которую должны решить все искренние ученики, заключается в том, чтобы жить так, как будто физического тела не существует. Под этим я подразумеваю, что ограничения и помехи, налагаемые им на выражение свободного, духовного сознания, отвергаются внутренней установкой ума. Именно в культивировании отстраненного отношения к жизни и обстоятельствам заключается ваш главный урок данного воплощения. И вы его усваиваете. С чувством внутренней свободы, вы должны учиться функционировать в качестве Посланника, несмотря на все отягощения и требования физического проводника, в реальности слишком непрочного, чтобы выдерживать ту силу, что должна через него </w:t>
      </w:r>
      <w:r>
        <w:rPr>
          <w:b/>
        </w:rPr>
        <w:t xml:space="preserve">434] </w:t>
      </w:r>
      <w:r>
        <w:rPr/>
        <w:t>протекать. Некоторые люди, мой брат, устроены так, что открыто становятся служителями и центрами света перед своими ближними. Их влияние и мощь велики. Другие работают (</w:t>
      </w:r>
      <w:r>
        <w:rPr>
          <w:i/>
        </w:rPr>
        <w:t>с такой же мощью</w:t>
      </w:r>
      <w:r>
        <w:rPr/>
        <w:t xml:space="preserve">) из относительно удаленного центра покоя и обладают – здесь я повторюсь, если можно – равной силой. Для них – время практиковать то духовное различение, которое не отделяет, но мудро выбирает место, куда могут быть помещены допустимые сила, усилие и свет. Вкладывайте свою силу и свет в тех работников, которые служат Иерархии на открытом поле жизненной битвы. Вот вам мое слово на сегодня. Пусть работники и те, кто обладает влиянием, найдут в вас понимающего товарища и, к тому же, того, кто </w:t>
      </w:r>
      <w:r>
        <w:rPr>
          <w:i/>
        </w:rPr>
        <w:t>знает</w:t>
      </w:r>
      <w:r>
        <w:rPr/>
        <w:t>. В пылу и давлении борьбы, при наличии усталости, сопровождающей напряжение активного служения Иерархии, давайте им почувствовать, что в вашем лице у них есть человек, к кому они могут обратиться, – некто отстраненный и преданный цели. Пусть они найдут в вас того, чьи глаза видят ясно, потому что их не затмевает пыль и копоть битвы внешнего мира. Таково ваше служение, и я прошу вас о нем от лица тех, кого (с течение времени) я буду посылать вам. Наблюдайте за ними; распознавайте их и помогайте им. Вам я могу это доверить.</w:t>
      </w:r>
    </w:p>
    <w:p>
      <w:pPr>
        <w:pStyle w:val="TextBody"/>
        <w:ind w:firstLine="397"/>
        <w:rPr/>
      </w:pPr>
      <w:r>
        <w:rPr/>
        <w:t xml:space="preserve">Я размышлял некоторое время над упражнениями, которые могли бы помочь вам, а также над вашей медитативной работой. Я не спешил с вашими персональными инструкциями, поскольку вы были способны провести процесс интеграции в одиночку и без помощи, а это всегда лучше. Я решил не давать вам дыхательных упражнений на протяжении шести месяцев, но попрошу вас делать две вещи: Первое, акцентируйте свое внимание на работе в полнолуние. Готовьтесь к работе, которую нужно будет исполнить, в течение всего месяца, каждый день работая обдуманно и научно над мыслями о пяти кульминационных днях месяца. Выстраивайте их в направлении момента полнолуния, когда, в одной команде со своими товарищами-учениками, вы осуществите свое “приближение” и сможете быть приемниками определенных сил, которыми вы должны научиться владеть. Возложите ли вы на себя ответственность в связи с определенной долей работы? Вы поймете, что я имею в виду. Второе: Каждый день следуйте намеченной ниже медитации, ведя тщательные записи обо всем, что может произойти. По истечении шести </w:t>
      </w:r>
      <w:r>
        <w:rPr>
          <w:b/>
        </w:rPr>
        <w:t xml:space="preserve">435] </w:t>
      </w:r>
      <w:r>
        <w:rPr/>
        <w:t>месяцев, подготовьте дайджест вашего духовного дневника с анализом прогресса и событий. Нет нужды кому-либо видеть эту работу, пока вы сами того не пожелаете. Но дневник и результаты анализа сохраняйте.</w:t>
      </w:r>
    </w:p>
    <w:p>
      <w:pPr>
        <w:pStyle w:val="TextBody"/>
        <w:ind w:firstLine="397"/>
        <w:rPr/>
      </w:pPr>
      <w:r>
        <w:rPr/>
        <w:t>Предложенная медитативная работа и мысли должны предшествовать групповой медитации, и если бы вы делали последнюю вместе со своими собратьями, я был бы рад. После должного успокоения и очищения ума любым знакомым вам методом, подходящим для данного случая, продолжайте так, как указано ниже...</w:t>
      </w:r>
    </w:p>
    <w:p>
      <w:pPr>
        <w:pStyle w:val="Iniiaiie2"/>
        <w:rPr/>
      </w:pPr>
      <w:r>
        <w:rPr/>
        <w:t>Если пожелаете, можете использовать в своей медитации следующие исходные мысли:</w:t>
      </w:r>
    </w:p>
    <w:p>
      <w:pPr>
        <w:pStyle w:val="TextBody"/>
        <w:ind w:left="2268" w:hanging="1871"/>
        <w:rPr/>
      </w:pPr>
      <w:r>
        <w:rPr/>
        <w:t>Первый месяц</w:t>
        <w:tab/>
        <w:t>Радость – Подобно птице в потоке воздуха, лечу я к солнцу. Песня моей души слышна всем, кого я встречаю.</w:t>
      </w:r>
    </w:p>
    <w:p>
      <w:pPr>
        <w:pStyle w:val="TextBody"/>
        <w:ind w:left="2268" w:hanging="1871"/>
        <w:rPr/>
      </w:pPr>
      <w:r>
        <w:rPr/>
        <w:t>Второй месяц</w:t>
        <w:tab/>
        <w:t>Сила – Подобно быку, впряженному в ярмо, несу на себе груз жизни. И все же я не одинок. Я разделяю этот груз с моими братьями и Учителем.</w:t>
      </w:r>
    </w:p>
    <w:p>
      <w:pPr>
        <w:pStyle w:val="TextBody"/>
        <w:ind w:left="2268" w:hanging="1871"/>
        <w:rPr/>
      </w:pPr>
      <w:r>
        <w:rPr/>
        <w:t>Третий месяц</w:t>
        <w:tab/>
        <w:t>Импульс – Словно дитя, вызывающее любовь у всех окружающих, я пробуждаю любовь своих собратьев. И возвращаю эту любовь назад, не раздумывая и не привязываясь.</w:t>
      </w:r>
    </w:p>
    <w:p>
      <w:pPr>
        <w:pStyle w:val="TextBody"/>
        <w:ind w:left="2268" w:hanging="1871"/>
        <w:rPr/>
      </w:pPr>
      <w:r>
        <w:rPr/>
        <w:t>Четвертый месяц</w:t>
        <w:tab/>
        <w:t>Могущество – Подобно водоему, собирающему и хранящему питающую все воду жизни, столь необходимую человеку, я также сохраняю то, в чем нуждаются другие. И делаю это не для себя. Для их работы нужно могущество; поэтому я собираю и сохраняю, и ищу источников поддержки.</w:t>
      </w:r>
    </w:p>
    <w:p>
      <w:pPr>
        <w:pStyle w:val="TextBody"/>
        <w:ind w:left="2268" w:hanging="1871"/>
        <w:rPr/>
      </w:pPr>
      <w:r>
        <w:rPr/>
        <w:t>Пятый месяц</w:t>
        <w:tab/>
        <w:t>Красота – Цвет принадлежит мне. Я объявляю его своим собственным, потому что цвет и качество суть одно. И все же я делюсь с другими.</w:t>
      </w:r>
    </w:p>
    <w:p>
      <w:pPr>
        <w:pStyle w:val="TextBody"/>
        <w:ind w:left="2268" w:hanging="1871"/>
        <w:rPr/>
      </w:pPr>
      <w:r>
        <w:rPr/>
        <w:t>Шестой месяц</w:t>
        <w:tab/>
        <w:t>Понимание – Скорбь всегда со мной, но она суть плодоносящее семя мудрости. Подобно святому, я вынашиваю ее, накапливая плоды мудрости для других.</w:t>
      </w:r>
    </w:p>
    <w:p>
      <w:pPr>
        <w:pStyle w:val="Iniiaiie21"/>
        <w:rPr>
          <w:b/>
          <w:b/>
        </w:rPr>
      </w:pPr>
      <w:r>
        <w:rPr/>
        <w:t xml:space="preserve">По теме медитации я больше ничего не добавлю к вышесказанному. Присоединяйтесь к групповой медитации и любой работе, которую выберете сами. Попрошу вас лишь об одном: При каждой медитации изливайте любовь и мудрость на своих собратьев по группе, устанавливая собственное соединение с душой, со мной, и с группой; рассматривайте себя только как канал, через который может приходить помощь. Мое благословение пребывает с вами. </w:t>
      </w:r>
    </w:p>
    <w:p>
      <w:pPr>
        <w:pStyle w:val="Iniiaiie21"/>
        <w:spacing w:before="0" w:after="0"/>
        <w:ind w:hanging="0"/>
        <w:rPr/>
      </w:pPr>
      <w:r>
        <w:rPr>
          <w:b/>
        </w:rPr>
        <w:t xml:space="preserve">436]  </w:t>
      </w:r>
      <w:r>
        <w:rPr/>
        <w:t>Ваши Лучи следующие:</w:t>
      </w:r>
    </w:p>
    <w:p>
      <w:pPr>
        <w:pStyle w:val="TextBody"/>
        <w:ind w:firstLine="397"/>
        <w:rPr/>
      </w:pPr>
      <w:r>
        <w:rPr/>
        <w:t>Эгоический Луч – Луч 2, Луч Любви-Мудрости.</w:t>
      </w:r>
    </w:p>
    <w:p>
      <w:pPr>
        <w:pStyle w:val="TextBody"/>
        <w:ind w:firstLine="397"/>
        <w:rPr/>
      </w:pPr>
      <w:r>
        <w:rPr/>
        <w:t>Личностный Луч – Луч 6, Луч Преданности, Идеализма.</w:t>
      </w:r>
    </w:p>
    <w:p>
      <w:pPr>
        <w:pStyle w:val="TextBody"/>
        <w:ind w:firstLine="397"/>
        <w:rPr/>
      </w:pPr>
      <w:r>
        <w:rPr/>
        <w:t>В прошлой жизни вашим личностным Лучом был Первый Луч, и этот факт может многое объяснить вам относительно ваших реакций в этом воплощении.</w:t>
      </w:r>
    </w:p>
    <w:p>
      <w:pPr>
        <w:pStyle w:val="TextBody"/>
        <w:ind w:firstLine="397"/>
        <w:rPr/>
      </w:pPr>
      <w:r>
        <w:rPr/>
      </w:r>
    </w:p>
    <w:p>
      <w:pPr>
        <w:pStyle w:val="Signature"/>
        <w:ind w:firstLine="397"/>
        <w:rPr/>
      </w:pPr>
      <w:r>
        <w:rPr/>
        <w:t>Ноябрь 1936</w:t>
      </w:r>
    </w:p>
    <w:p>
      <w:pPr>
        <w:pStyle w:val="Iaao"/>
        <w:ind w:firstLine="397"/>
        <w:rPr/>
      </w:pPr>
      <w:r>
        <w:rPr/>
        <w:t>Брат Мой,</w:t>
      </w:r>
    </w:p>
    <w:p>
      <w:pPr>
        <w:pStyle w:val="TextBody"/>
        <w:ind w:firstLine="397"/>
        <w:rPr/>
      </w:pPr>
      <w:r>
        <w:rPr/>
        <w:t>В данное время я дам вам лишь краткую инструкцию. Мы часто находимся в контакте, и сейчас вы заняты новыми урегулированиями в своей жизни. Последние необходимы и правильны, и я никоим образом не стремлюсь вмешиваться в них или загружать ваш ум. Прошедшие три года принесли вам многочисленные перемены – некоторые в обстоятельствах, окружении и в области человеческих контактов, но большинство из них имеют внутреннюю природу и располагаются в сфере сознания.</w:t>
      </w:r>
    </w:p>
    <w:p>
      <w:pPr>
        <w:pStyle w:val="Iniiaiie2"/>
        <w:rPr/>
      </w:pPr>
      <w:r>
        <w:rPr/>
        <w:t>Вы вступаете в период интенсивной работы. Однако, мой брат и друг, я хотел бы сказать вам сейчас две вещи:</w:t>
      </w:r>
    </w:p>
    <w:p>
      <w:pPr>
        <w:pStyle w:val="Nienie1"/>
        <w:rPr/>
      </w:pPr>
      <w:r>
        <w:rPr/>
        <w:t>1. Оберегайте свое физическое тело. Вы – один из тех людей, кто должен научиться работать через посредство хрупкого и утонченного физического тела; вы можете сильно повредить его полезности, если загрузите его чересчур активной внешней работой. Оно не способно на многочисленные внешние физические контакты или быстрые и частые перемены, а также на тяжелую работу. Хорошенько его оберегайте и заботливо за ним ухаживайте.</w:t>
      </w:r>
    </w:p>
    <w:p>
      <w:pPr>
        <w:pStyle w:val="Nienie1"/>
        <w:rPr>
          <w:b/>
          <w:b/>
        </w:rPr>
      </w:pPr>
      <w:r>
        <w:rPr/>
        <w:t xml:space="preserve">2. Помните, важно не то, </w:t>
      </w:r>
      <w:r>
        <w:rPr>
          <w:i/>
        </w:rPr>
        <w:t>где вы находитесь</w:t>
      </w:r>
      <w:r>
        <w:rPr/>
        <w:t xml:space="preserve">, а что </w:t>
      </w:r>
      <w:r>
        <w:rPr>
          <w:i/>
        </w:rPr>
        <w:t>вы собой представляете</w:t>
      </w:r>
      <w:r>
        <w:rPr/>
        <w:t xml:space="preserve">. Из малой точки покоя, где вы проживаете и где можете правильно заботиться о физическом теле (вашем инструменте служения на внешнем плане жизни), может эманировать такая духовная сила и живая мудрость, что вы сумеете послужить многим. Вы можете служить им оттуда без грубых внешних контактов, которые испытывают на себе физически более закаленные работники. Служите из центра внутри себя пером, мыслью, статьей, но не входите в непосредственный контакт с миром. </w:t>
      </w:r>
    </w:p>
    <w:p>
      <w:pPr>
        <w:pStyle w:val="TextBody"/>
        <w:rPr/>
      </w:pPr>
      <w:r>
        <w:rPr>
          <w:b/>
        </w:rPr>
        <w:t xml:space="preserve">437]  </w:t>
      </w:r>
      <w:r>
        <w:rPr/>
        <w:t xml:space="preserve">Если вы будете следовать этим двум условиям, тогда вы многое сможете для нас выполнить в плане служения Иерархии, которую вы любите и которой служите, и сможете делать это, полностью используя свое время. Но забывая их, вам будет нелегко работать и вы будете неспособны выполнить предназначенную вам работу для нас с желательным совершенством. Ваша работа лежит в направлении </w:t>
      </w:r>
      <w:r>
        <w:rPr>
          <w:i/>
        </w:rPr>
        <w:t>излучения</w:t>
      </w:r>
      <w:r>
        <w:rPr/>
        <w:t xml:space="preserve"> и </w:t>
      </w:r>
      <w:r>
        <w:rPr>
          <w:i/>
        </w:rPr>
        <w:t>интерпретации</w:t>
      </w:r>
      <w:r>
        <w:rPr/>
        <w:t xml:space="preserve">. </w:t>
      </w:r>
    </w:p>
    <w:p>
      <w:pPr>
        <w:pStyle w:val="Iniiaiie2"/>
        <w:rPr/>
      </w:pPr>
      <w:r>
        <w:rPr/>
        <w:t>Последнее, что я хочу сделать сегодня, это рассказать вам о природе ваших личностных Лучей и тем самым подвести вас к более ясному пониманию самого себя. Как вы знаете, ваш эгоический или Луч души – это Второй Луч Любви-Мудрости, а ваш личностный Луч – это Шестой Луч Преданности. Мне нет необходимости делать больше простого указания на то, что благодаря такому сочетанию вы легко можете осуществлять следующие контакты.</w:t>
      </w:r>
    </w:p>
    <w:p>
      <w:pPr>
        <w:pStyle w:val="Nienie1"/>
        <w:rPr/>
      </w:pPr>
      <w:r>
        <w:rPr/>
        <w:t>1. Контакт с душой. Он уже достигнут и установлен.</w:t>
      </w:r>
    </w:p>
    <w:p>
      <w:pPr>
        <w:pStyle w:val="Nienie1"/>
        <w:rPr/>
      </w:pPr>
      <w:r>
        <w:rPr/>
        <w:t>2. Контакт с Иерархией, через посредство души.</w:t>
      </w:r>
    </w:p>
    <w:p>
      <w:pPr>
        <w:pStyle w:val="Nienie1"/>
        <w:rPr/>
      </w:pPr>
      <w:r>
        <w:rPr/>
        <w:t xml:space="preserve">3. Контакт с астральным планом, через посредство личности Шестого Луча, которая в силу этого с легкостью функционирует на шестом плане, астральном. </w:t>
      </w:r>
    </w:p>
    <w:p>
      <w:pPr>
        <w:pStyle w:val="Nienie1"/>
        <w:rPr/>
      </w:pPr>
      <w:r>
        <w:rPr/>
        <w:t>4. Контакт с идеями, через посредство активной интуиции.</w:t>
      </w:r>
    </w:p>
    <w:p>
      <w:pPr>
        <w:pStyle w:val="Iniiaiie21"/>
        <w:rPr/>
      </w:pPr>
      <w:r>
        <w:rPr/>
        <w:t>Определенно, эти контакты являются достоянием и отличительным знаком продвинутого ученика. Думаю, что вы об этом знаете и без моих слов. Но все такие контакты включают в себя обращение с силой и порождают свои собственные уникальные проблемы.</w:t>
      </w:r>
    </w:p>
    <w:p>
      <w:pPr>
        <w:pStyle w:val="TextBody"/>
        <w:ind w:firstLine="397"/>
        <w:rPr/>
      </w:pPr>
      <w:r>
        <w:rPr/>
        <w:t xml:space="preserve">Ваше </w:t>
      </w:r>
      <w:r>
        <w:rPr>
          <w:i/>
        </w:rPr>
        <w:t xml:space="preserve">ментальное тело </w:t>
      </w:r>
      <w:r>
        <w:rPr/>
        <w:t>находится на Пятом Луче Конкретного Знания или Науки. Отсюда ваш интерес и полезность в науке астрологии, которая во многих отношениях является наукой наук. Отсюда также ваш острый ум, ваш неустанный поиск истины и ваша способность достигать света во многих вопросах. Одно вы должны помнить: Пятый Луч является кристаллизующим фактором и (в сочетании с волей и могуществом, развитыми вами в прошлой жизни) может толкать вас к догматизму и, следовательно, к отделенности. Эта тенденция должна останавливаться вашей душой Второго Луча.</w:t>
      </w:r>
    </w:p>
    <w:p>
      <w:pPr>
        <w:pStyle w:val="TextBody"/>
        <w:ind w:firstLine="397"/>
        <w:rPr/>
      </w:pPr>
      <w:r>
        <w:rPr/>
        <w:t xml:space="preserve">Ваше </w:t>
      </w:r>
      <w:r>
        <w:rPr>
          <w:i/>
        </w:rPr>
        <w:t xml:space="preserve">астральное тело </w:t>
      </w:r>
      <w:r>
        <w:rPr/>
        <w:t xml:space="preserve">находится на Шестом Луче, также как и личность, и это сильно помогает вам в выполнении жизненной задачи при условии, что вы используете астральное тело в качестве </w:t>
      </w:r>
      <w:r>
        <w:rPr>
          <w:b/>
        </w:rPr>
        <w:t>438]</w:t>
      </w:r>
      <w:r>
        <w:rPr/>
        <w:t xml:space="preserve"> посредника для выражения души, а не как агент </w:t>
      </w:r>
      <w:r>
        <w:rPr>
          <w:i/>
        </w:rPr>
        <w:t>per se</w:t>
      </w:r>
      <w:r>
        <w:rPr>
          <w:rStyle w:val="FootnoteCharacters"/>
          <w:rStyle w:val="FootnoteAnchor"/>
          <w:i/>
        </w:rPr>
        <w:footnoteReference w:id="6"/>
      </w:r>
      <w:r>
        <w:rPr>
          <w:position w:val="7"/>
          <w:sz w:val="12"/>
        </w:rPr>
        <w:t> </w:t>
      </w:r>
      <w:r>
        <w:rPr/>
        <w:t xml:space="preserve"> на астральном плане. Эта лучевая сила дает вам преданность, идеализм, динамическую волю проходить через все наваждения и ложные концепции, достигая тем самым истины и свободы, как для себя, так и для группы и тех, кому вы служите. Но она могла бы принести вам – если бы вы это допустили – склонность погружаться в наваждение и побеждаться иллюзией.</w:t>
      </w:r>
    </w:p>
    <w:p>
      <w:pPr>
        <w:pStyle w:val="TextBody"/>
        <w:ind w:firstLine="397"/>
        <w:rPr/>
      </w:pPr>
      <w:r>
        <w:rPr/>
        <w:t xml:space="preserve">Ваше </w:t>
      </w:r>
      <w:r>
        <w:rPr>
          <w:i/>
        </w:rPr>
        <w:t>физическое тело</w:t>
      </w:r>
      <w:r>
        <w:rPr/>
        <w:t xml:space="preserve"> находится на Седьмом Луче Церемониального Порядка или Магии; в этом источник большой части вашего нездоровья. Седьмой план – это план, на котором дух должен себя выражать. Этот план – вместилище духовной энергии. Ваш физический проводник и средство выражения обладает настолько чувствительной и утонченной природой и является таким хрупким сосудом, что мудрое обращение с духовной энергией, которая стремиться изливаться сквозь него, становится одной из ваших жизненных задач. Это очень реальная проблема, с которой вы сталкиваетесь на протяжении многих лет и еще будете продолжать сталкиваться.</w:t>
      </w:r>
    </w:p>
    <w:p>
      <w:pPr>
        <w:pStyle w:val="TextBody"/>
        <w:ind w:firstLine="397"/>
        <w:rPr/>
      </w:pPr>
      <w:r>
        <w:rPr/>
        <w:t>В нынешнем цикле или периоде вашей жизни вы призваны встать перед необходимостью принятия определенных решений. По этой причине я не даю вам другой работы, кроме той, что выполняет группа; не даю и специальной медитации. Ваша главная работа в настоящее время (и тема вашей медитации) заключается в том, чтобы приходить к правильному решению, по мере того как вы входите в новый цикл духовной активности. При этом проблема углубляется. Но вы сможете ее решить, если будете действовать не спеша, если будете призывать свою душу освещать ваш путь, и будете помнить о двух предложениях, которые я сделал в начале данной инструкции. И я, брат мой, стою возле вас в любви и понимании, как это часто бывало в других жизнях.</w:t>
      </w:r>
    </w:p>
    <w:p>
      <w:pPr>
        <w:pStyle w:val="TextBody"/>
        <w:ind w:firstLine="397"/>
        <w:rPr/>
      </w:pPr>
      <w:r>
        <w:rPr/>
      </w:r>
    </w:p>
    <w:p>
      <w:pPr>
        <w:pStyle w:val="Signature"/>
        <w:ind w:firstLine="397"/>
        <w:rPr/>
      </w:pPr>
      <w:r>
        <w:rPr/>
        <w:t>Май 1937</w:t>
      </w:r>
    </w:p>
    <w:p>
      <w:pPr>
        <w:pStyle w:val="Iaao"/>
        <w:ind w:firstLine="397"/>
        <w:rPr/>
      </w:pPr>
      <w:r>
        <w:rPr/>
        <w:t>Мой Брат и Друг,</w:t>
      </w:r>
    </w:p>
    <w:p>
      <w:pPr>
        <w:pStyle w:val="TextBody"/>
        <w:ind w:firstLine="397"/>
        <w:rPr/>
      </w:pPr>
      <w:r>
        <w:rPr/>
        <w:t xml:space="preserve">Наша связь была тесной на протяжении многих жизней и стала особенно близкой сейчас. Будучи, возможно, неизвестным вам, я оберегал и защищал вас от многих неблагоприятных ударов мира, поскольку вы чувствительны по природе и обладаете хрупким телом; кроме того, вы уже набрали свою норму работы с болью и проблемами мира, и может быть, взяли на себя даже больше, чем позволяет вам физическое и эмоциональное состояние. Вы действуете подобно многим ученикам на Втором Луче, которые тренируются для будущего спасения мира. Как и наш Великий </w:t>
      </w:r>
      <w:r>
        <w:rPr>
          <w:b/>
        </w:rPr>
        <w:t xml:space="preserve">439] </w:t>
      </w:r>
      <w:r>
        <w:rPr/>
        <w:t xml:space="preserve">Учитель, Христос, вы должны нести – и несете – свою долю мирового страдания, тем самым входя в большую группу Его соратников, которые дали обет “быть Ему товарищами в Его страданиях и Его терпении”, так же как и Он дал обет Своему великому Учителю, Господу Шамбалы. Последний, как вы знаете, не оставит Своего места пока “последний усталый странник не найдет своего пути домой”. Поэтому, вы увидите – не так ли? – истинное значение трех ключевых слов, которые я дал вам, когда вы входили в эту группу – бесконечное </w:t>
      </w:r>
      <w:r>
        <w:rPr>
          <w:i/>
        </w:rPr>
        <w:t>терпение</w:t>
      </w:r>
      <w:r>
        <w:rPr/>
        <w:t xml:space="preserve">, с собой, с другими, и с заблудшим человечеством; </w:t>
      </w:r>
      <w:r>
        <w:rPr>
          <w:i/>
        </w:rPr>
        <w:t>динамическое мышление</w:t>
      </w:r>
      <w:r>
        <w:rPr/>
        <w:t xml:space="preserve">, дающее вам могущество и полезность на ментальном плане и научающим вас работать там подобно Христу, К.Х. и всем, кто служит в связи с Иерархией; </w:t>
      </w:r>
      <w:r>
        <w:rPr>
          <w:i/>
        </w:rPr>
        <w:t>мудрость</w:t>
      </w:r>
      <w:r>
        <w:rPr/>
        <w:t>, позволяющая вам пожинать плоды многих жизней, проведенных в обретении духовного знания.</w:t>
      </w:r>
    </w:p>
    <w:p>
      <w:pPr>
        <w:pStyle w:val="TextBody"/>
        <w:ind w:firstLine="397"/>
        <w:rPr/>
      </w:pPr>
      <w:r>
        <w:rPr/>
        <w:t xml:space="preserve">Ваше поле служения реально. Не обескураживайтесь, мой брат. Ваша физическая проблема (даже когда вы даете ей техническое наименование) в гораздо большей степени касается втекания жизненных сил, которые обрушивают яростный удар на хрупкое тело, нежели болезни </w:t>
      </w:r>
      <w:r>
        <w:rPr>
          <w:i/>
        </w:rPr>
        <w:t>самой по себе</w:t>
      </w:r>
      <w:r>
        <w:rPr/>
        <w:t>. Помните, что внутреннее согласие с физическими ограничениями является для вас ключом к большей свободе. Когда такая форма божественного безразличия обретет активность в вашей жизни и сознании, тогда вы освободитесь для более полного ментального служения, к которому вы и призываетесь.</w:t>
      </w:r>
    </w:p>
    <w:p>
      <w:pPr>
        <w:pStyle w:val="TextBody"/>
        <w:ind w:firstLine="397"/>
        <w:rPr/>
      </w:pPr>
      <w:r>
        <w:rPr/>
        <w:t>Ваша проблема очень похожа на проблему А.А.Б.; ее здоровье сейчас серьезно ухудшается, и она тоже вынуждена справляться с внутренним бунтом против своих ограничений – как это делают все активные и усердно работающие ученики, чье оснащение не обладает достаточной силой, чтобы адекватно управлять силами, протекающими через них в мир. Поэтому помогайте друг другу.</w:t>
      </w:r>
    </w:p>
    <w:p>
      <w:pPr>
        <w:pStyle w:val="TextBody"/>
        <w:ind w:firstLine="397"/>
        <w:rPr/>
      </w:pPr>
      <w:r>
        <w:rPr/>
        <w:t xml:space="preserve">Хочу дать вам, брат мой, упражнение на визуализацию, которое может отчасти вам помочь. Дыхательные упражнения в вашем случае нецелесообразны и не являются необходимыми. Я просил бы вас каждое утро на несколько минут (перед выполнением групповой медитации) спокойно откинуться в своем кресле или на кровати и, закрыв глаза, соединиться со своей душой и со мной, вашим другом. Так вы образуете треугольник света между своей душой, своим головным центром и мной. Твердо фиксируйте и удерживайте данный треугольник в своем сознании силой творческого воображения. Затем визуализируйте его как сплошной треугольник света, </w:t>
      </w:r>
      <w:r>
        <w:rPr>
          <w:b/>
        </w:rPr>
        <w:t xml:space="preserve">440] </w:t>
      </w:r>
      <w:r>
        <w:rPr/>
        <w:t xml:space="preserve">а не как контур. Основание треугольника находится на ментальном плане, где работаю я и где обитает и трудится ваша душа; низшая точка или вершина касается верхушки вашей головы. Далее, визуализируйте изливающийся через треугольник поток света, по цвету своему золотистый, а </w:t>
      </w:r>
      <w:r>
        <w:rPr>
          <w:i/>
        </w:rPr>
        <w:t>не белый</w:t>
      </w:r>
      <w:r>
        <w:rPr/>
        <w:t>. Он скорее слегка оранжевого оттенка, нежели белого. Представляйте его заполняющим все ваше тело. Представив картину как можно более совершенно, отдыхайте в этом свете и купайтесь в нем словно в водах океана. Представляйте его пронизывающим каждую частицу вашего физического оснащения и позволяйте ему делать свою работу без привлечения собственных идей о том, что и как должно быть им сделано. Дальнейшая часть этого действия – за мной; можете уверенно предоставить ее мне. Данное упражнение поможет вам в работе над своей жизненной проблемой и служением до того времени, пока вы не вступите в тот свет, где сознание пробуждено и свободно от уз плоти. Но это время еще не близко.</w:t>
      </w:r>
    </w:p>
    <w:p>
      <w:pPr>
        <w:pStyle w:val="TextBody"/>
        <w:ind w:firstLine="397"/>
        <w:rPr/>
      </w:pPr>
      <w:r>
        <w:rPr/>
        <w:t>Благословение ваших соучеников пребывает с вами, а ваше благословение – с ними.</w:t>
      </w:r>
    </w:p>
    <w:p>
      <w:pPr>
        <w:pStyle w:val="TextBody"/>
        <w:ind w:firstLine="397"/>
        <w:rPr/>
      </w:pPr>
      <w:r>
        <w:rPr/>
      </w:r>
    </w:p>
    <w:p>
      <w:pPr>
        <w:pStyle w:val="Signature"/>
        <w:ind w:firstLine="397"/>
        <w:rPr/>
      </w:pPr>
      <w:r>
        <w:rPr/>
        <w:t>Январь 1940</w:t>
      </w:r>
    </w:p>
    <w:p>
      <w:pPr>
        <w:pStyle w:val="Iaao"/>
        <w:ind w:firstLine="397"/>
        <w:rPr/>
      </w:pPr>
      <w:r>
        <w:rPr/>
        <w:t>Давний Собрат,</w:t>
      </w:r>
    </w:p>
    <w:p>
      <w:pPr>
        <w:pStyle w:val="TextBody"/>
        <w:ind w:firstLine="397"/>
        <w:rPr/>
      </w:pPr>
      <w:r>
        <w:rPr/>
        <w:t>Из всех членов вашей особой группы вы, возможно, наиболее свободны от какого-либо серьезного наваждения; то, что контролирует вас (почти по необходимости и защищая), это наваждение физической неспособности. Такое физическое затруднение порождает у вас изрядное чувство тщетности и постоянное утомительное сознавание неполноты служения. И это вполне определенное наваждение. Способность быть беспрепятственным каналом в руках Иерархии означает намного больше, чем вы об этом знаете, и хотя для вас нет дела в первых рядах битвы, хотел бы напомнить вам, что Иерархия Сама стоит за сценой мировых событий и всегда работает через других; Она стоит среди тех, кто несет ношу прямого контакта и непосредственной работы в пекле войны, разгорающейся ныне между Силами Света и Силами Материализма.</w:t>
      </w:r>
    </w:p>
    <w:p>
      <w:pPr>
        <w:pStyle w:val="TextBody"/>
        <w:ind w:firstLine="397"/>
        <w:rPr/>
      </w:pPr>
      <w:r>
        <w:rPr/>
        <w:t xml:space="preserve">Будете ли и вы так стоять, мой брат? Откажетесь ли от постоянно подталкивающего вас желания обладать большей </w:t>
      </w:r>
      <w:r>
        <w:rPr>
          <w:i/>
        </w:rPr>
        <w:t>внешней</w:t>
      </w:r>
      <w:r>
        <w:rPr/>
        <w:t xml:space="preserve"> полезностью? Закон Принятия суть божественный закон; он освобождает от наваждения, свободно направляя душу в реальность служения. Я стою за вами постоянно. </w:t>
      </w:r>
    </w:p>
    <w:p>
      <w:pPr>
        <w:pStyle w:val="TextBody"/>
        <w:ind w:firstLine="397"/>
        <w:rPr/>
      </w:pPr>
      <w:r>
        <w:rPr/>
      </w:r>
    </w:p>
    <w:p>
      <w:pPr>
        <w:pStyle w:val="Signature"/>
        <w:ind w:firstLine="397"/>
        <w:rPr/>
      </w:pPr>
      <w:r>
        <w:rPr/>
        <w:t>Август 1940</w:t>
      </w:r>
    </w:p>
    <w:p>
      <w:pPr>
        <w:pStyle w:val="Iaao"/>
        <w:ind w:firstLine="397"/>
        <w:rPr/>
      </w:pPr>
      <w:r>
        <w:rPr/>
        <w:t>Мой Неизменный Собрат,</w:t>
      </w:r>
    </w:p>
    <w:p>
      <w:pPr>
        <w:pStyle w:val="TextBody"/>
        <w:ind w:firstLine="397"/>
        <w:rPr/>
      </w:pPr>
      <w:r>
        <w:rPr/>
        <w:t>У меня есть для вас короткое послание, которое я прошу А.А.Б. включить в ее следующее письмо к вам. Мне хотелось бы, чтобы вы знали: я всегда помню о вас в своих мыслях, заботе и любви; не бывает момента в дне, когда бы моя защищающая любовь не окружала вас. Помните ли вы три слова, которые я дал вам несколько лет назад в качестве ключевых нот вашей жизни? Свое терпение вы подтверждали в течение долгих лет; служение ближним путем отдачи им динамической мысли должно быть вашим делом в настоящее время; оно достигает меня и охватывает ваших собратьев. Из этих двух – терпения и ясного мышления – должна происходить мудрость, та мудрость, в которой столь тяжко нуждается сегодняшний мир. Ваше поле служения находится вокруг вас и охватывает всех, кто встречается на вашем пути; путь этого служения приводит прямо ко мне, брат мой...</w:t>
      </w:r>
    </w:p>
    <w:p>
      <w:pPr>
        <w:pStyle w:val="TextBody"/>
        <w:spacing w:before="113" w:after="113"/>
        <w:ind w:firstLine="397"/>
        <w:rPr/>
      </w:pPr>
      <w:r>
        <w:rPr>
          <w:smallCaps/>
        </w:rPr>
        <w:t>Примечание:</w:t>
      </w:r>
      <w:r>
        <w:rPr/>
        <w:t xml:space="preserve"> </w:t>
      </w:r>
      <w:r>
        <w:rPr>
          <w:i/>
        </w:rPr>
        <w:t xml:space="preserve">Этот ученик </w:t>
      </w:r>
      <w:r>
        <w:rPr/>
        <w:t xml:space="preserve">– </w:t>
      </w:r>
      <w:r>
        <w:rPr>
          <w:i/>
        </w:rPr>
        <w:t xml:space="preserve">бывший священник-иезуит, француз по национальности </w:t>
      </w:r>
      <w:r>
        <w:rPr/>
        <w:t xml:space="preserve">– </w:t>
      </w:r>
      <w:r>
        <w:rPr>
          <w:i/>
        </w:rPr>
        <w:t>жил в Голландии. Два последних сообщения от Тибетца были получены им вскоре после вторжения Германии в Нидерланды. Это придает особое значение словам Тибетца. P.D.W. умер годом позже и, по выражению Тибетца, “отошел от внешней активности”.</w:t>
      </w:r>
    </w:p>
    <w:p>
      <w:pPr>
        <w:pStyle w:val="TextBody"/>
        <w:ind w:firstLine="397"/>
        <w:rPr/>
      </w:pPr>
      <w:r>
        <w:rPr/>
      </w:r>
      <w:r>
        <w:br w:type="page"/>
      </w:r>
    </w:p>
    <w:p>
      <w:pPr>
        <w:pStyle w:val="Heading2"/>
        <w:ind w:right="1" w:hanging="0"/>
        <w:rPr/>
      </w:pPr>
      <w:bookmarkStart w:id="42" w:name="__RefHeading___Toc5712598"/>
      <w:r>
        <w:rPr/>
        <w:t>W.O.I.</w:t>
      </w:r>
      <w:bookmarkEnd w:id="42"/>
      <w:r>
        <w:rPr/>
        <w:t xml:space="preserve"> </w:t>
      </w:r>
      <w:r>
        <w:fldChar w:fldCharType="begin"/>
      </w:r>
      <w:r>
        <w:rPr/>
        <w:instrText xml:space="preserve"> TC "W.O.I. " \l 1 </w:instrText>
      </w:r>
      <w:r>
        <w:rPr/>
        <w:fldChar w:fldCharType="separate"/>
      </w:r>
      <w:r>
        <w:rPr/>
      </w:r>
      <w:r>
        <w:rPr/>
        <w:fldChar w:fldCharType="end"/>
      </w:r>
    </w:p>
    <w:p>
      <w:pPr>
        <w:pStyle w:val="TextBody"/>
        <w:jc w:val="center"/>
        <w:rPr>
          <w:b/>
          <w:b/>
          <w:color w:val="000080"/>
        </w:rPr>
      </w:pPr>
      <w:r>
        <w:rPr>
          <w:b/>
          <w:color w:val="000080"/>
        </w:rPr>
        <w:t>(Wisdom, Observation, Interpretation)</w:t>
      </w:r>
    </w:p>
    <w:p>
      <w:pPr>
        <w:pStyle w:val="TextBody"/>
        <w:jc w:val="center"/>
        <w:rPr>
          <w:b/>
          <w:b/>
          <w:color w:val="000080"/>
        </w:rPr>
      </w:pPr>
      <w:r>
        <w:rPr>
          <w:b/>
          <w:color w:val="000080"/>
        </w:rPr>
        <w:t>(Мудрость, Наблюдение, Интерпретация )</w:t>
      </w:r>
    </w:p>
    <w:p>
      <w:pPr>
        <w:pStyle w:val="TextBody"/>
        <w:jc w:val="center"/>
        <w:rPr>
          <w:b/>
          <w:b/>
          <w:color w:val="000080"/>
        </w:rPr>
      </w:pPr>
      <w:r>
        <w:rPr>
          <w:b/>
          <w:color w:val="000080"/>
        </w:rPr>
        <w:t>2   5   4   6   7</w:t>
      </w:r>
    </w:p>
    <w:p>
      <w:pPr>
        <w:pStyle w:val="Signature"/>
        <w:ind w:firstLine="397"/>
        <w:rPr/>
      </w:pPr>
      <w:r>
        <w:rPr/>
        <w:t>Август 1936</w:t>
      </w:r>
    </w:p>
    <w:p>
      <w:pPr>
        <w:pStyle w:val="Iaao"/>
        <w:ind w:firstLine="397"/>
        <w:rPr/>
      </w:pPr>
      <w:r>
        <w:rPr/>
        <w:t>Брат Мой,</w:t>
      </w:r>
    </w:p>
    <w:p>
      <w:pPr>
        <w:pStyle w:val="TextBody"/>
        <w:ind w:firstLine="397"/>
        <w:rPr/>
      </w:pPr>
      <w:r>
        <w:rPr/>
        <w:t xml:space="preserve">Вот уже несколько лет, как вы вполне определенно сориентировали себя на жизнь и статус Пути Ученичества. В вашем случае это включало усердную тренировку в бескорыстном служении и ускорение стимуляции, которую ваша душа наложила на личность и применила к вашей психической природе. Дисциплины первого рода вы придерживались с готовностью и хорошо ее понимали. Она определенно была наложена вами самим на себя. Второй род дисциплины, эманирующий скорее от души, вызывал у вас временами некоторое замешательство, но это неизбежно должно происходить при всяком вхождении в мир психических событий и психических </w:t>
      </w:r>
      <w:r>
        <w:rPr>
          <w:b/>
        </w:rPr>
        <w:t xml:space="preserve">442] </w:t>
      </w:r>
      <w:r>
        <w:rPr/>
        <w:t>феноменов. При фокусировании вашего внимания на душе, ее жизни и мире бытия, вам временами бывало трудно интерпретировать другие феноменальные события. Однако, не будьте всем этим слишком озабочены. Настройка вашей интерпретирующей способности является важной частью вашей тренировки; именно для этой цели душа привела вас в воплощение в этом цикле. Помимо того, что вы оснащены для своих профессиональных обязанностей, почву для необходимой ускоренной подготовки обеспечило вам и особое поле деятельности. Групповая активность, в которую вы вовлечены, воздействие юных умов и страстей на ваше психическое оснащение, дали вам необходимую стимуляцию для пробуждения определенных реакций и откликов, посредством чего вы, Наблюдатель, можете учиться. Ваши слабости и равным образом ваши сильные стороны будут вам открыты.</w:t>
      </w:r>
    </w:p>
    <w:p>
      <w:pPr>
        <w:pStyle w:val="TextBody"/>
        <w:ind w:firstLine="397"/>
        <w:rPr/>
      </w:pPr>
      <w:r>
        <w:rPr/>
        <w:t>Ваша сущностная позиция заключается в том, чтобы культивировать отношение Того, Кто наблюдает, отношение Смотрителя, Воспринимающего, Наблюдателя; это приводит – на Пути Ученичества – к позиции Интерпретатора. Этими словами я даю вам ключевую ноту вашего нынешнего цикла души, который будет охватывать несколько воплощений; он принесет вам в итоге освобождение и направит вас дальше в качестве того, кто может готовиться ступать по Пути Открывающего Мудрость. Хотел бы напомнить вам в этой связи, что выражение Второго Луча происходит в двух направлениях – мудрости и любви. Вам предназначен путь мудрости. Размышляйте над значением мудрости. Поскольку ваш эгоический Луч – Второй, а личностный Луч – Пятый, вы отметите, насколько основательно вы оснащены для путешествия в этой жизни. Вам полезно будет знать об этом. В следующих инструкциях, когда я укажу Лучи, управляющие вашей троичной личностью, вы будете иметь перед собой все пять Лучей, влияющие на вас в этой жизни и создающие эффективное основание для вашей следующей жизни. Тогда вы будете понимать более ясно.</w:t>
      </w:r>
    </w:p>
    <w:p>
      <w:pPr>
        <w:pStyle w:val="TextBody"/>
        <w:ind w:firstLine="397"/>
        <w:rPr/>
      </w:pPr>
      <w:r>
        <w:rPr/>
        <w:t xml:space="preserve">А пока, настойчиво работайте над занятием позиции Наблюдателя, делая ее навыком своей жизни. С этой цели к вашей инструкции прилагается обзор позиции Наблюдателя, который может помогать вам, по мере того как вы готовитесь к работе в данной </w:t>
      </w:r>
      <w:r>
        <w:rPr>
          <w:spacing w:val="-6"/>
        </w:rPr>
        <w:t>группе и к постепенному развитию своих психических способностей.</w:t>
      </w:r>
    </w:p>
    <w:p>
      <w:pPr>
        <w:pStyle w:val="TextBody"/>
        <w:ind w:firstLine="397"/>
        <w:rPr/>
      </w:pPr>
      <w:r>
        <w:rPr/>
        <w:t xml:space="preserve">В своей работе над этой задачей, старайтесь занять и удерживать позицию “того, кто в центре”, сохраняя такое сознание при </w:t>
      </w:r>
      <w:r>
        <w:rPr>
          <w:b/>
        </w:rPr>
        <w:t>443]</w:t>
      </w:r>
      <w:r>
        <w:rPr/>
        <w:t xml:space="preserve"> себе все время и взаимодействуя из этой позиции с партнерами по работе и теми, кого вы инструктируете. Это само по себе составит трудную задачу и послужит стабилизации вашей ориентации и вашего направления, если использовать последнее слово в его эзотерическом значении. Поэтому, я предложил бы, чтобы вы каждое утро начинали свою медитацию с наилучшего достижения этой позиции, фокусируясь в голове и поднимая сознание в наивысшую возможную точку.</w:t>
      </w:r>
    </w:p>
    <w:p>
      <w:pPr>
        <w:pStyle w:val="Iniiaiie2"/>
        <w:rPr/>
      </w:pPr>
      <w:r>
        <w:rPr/>
        <w:t>Далее, в течение следующих шести месяцев, используйте в своей медитативной работе в качестве исходных мыслей перечисленные ниже утверждения, встраивая таким образом себя в данную идею, а в течение дня стараясь реализовывать эту духовную концепцию в повседневности. Это усилие послужит соединению вашей личности и души, а также координации вашего ума и мозга.</w:t>
      </w:r>
    </w:p>
    <w:p>
      <w:pPr>
        <w:pStyle w:val="TextBody"/>
        <w:ind w:left="2268" w:hanging="1871"/>
        <w:rPr/>
      </w:pPr>
      <w:r>
        <w:rPr/>
        <w:t>Первый месяц</w:t>
        <w:tab/>
        <w:t>Я – Наблюдатель, Который всегда обитает в центре.</w:t>
      </w:r>
    </w:p>
    <w:p>
      <w:pPr>
        <w:pStyle w:val="TextBody"/>
        <w:ind w:left="2268" w:hanging="1871"/>
        <w:rPr/>
      </w:pPr>
      <w:r>
        <w:rPr/>
        <w:t>Второй месяц</w:t>
        <w:tab/>
        <w:t>Я – Интерпретатор, Который всегда работает из центра.</w:t>
      </w:r>
    </w:p>
    <w:p>
      <w:pPr>
        <w:pStyle w:val="TextBody"/>
        <w:ind w:left="2268" w:hanging="1871"/>
        <w:rPr/>
      </w:pPr>
      <w:r>
        <w:rPr/>
        <w:t>Третий месяц</w:t>
        <w:tab/>
        <w:t>Я – Тот, Кто желает, все привлекая в центр.</w:t>
      </w:r>
    </w:p>
    <w:p>
      <w:pPr>
        <w:pStyle w:val="TextBody"/>
        <w:ind w:left="2268" w:hanging="1871"/>
        <w:rPr/>
      </w:pPr>
      <w:r>
        <w:rPr/>
        <w:t>Четвертый месяц</w:t>
        <w:tab/>
        <w:t>Я – Обитающий в Высоком Месте, Который всегда смотрит из центра.</w:t>
      </w:r>
    </w:p>
    <w:p>
      <w:pPr>
        <w:pStyle w:val="TextBody"/>
        <w:ind w:left="2268" w:hanging="1871"/>
        <w:rPr/>
      </w:pPr>
      <w:r>
        <w:rPr/>
        <w:t>Пятый месяц</w:t>
        <w:tab/>
        <w:t>Я – Тот, Кто любит людей, изливая любовь из центра любви.</w:t>
      </w:r>
    </w:p>
    <w:p>
      <w:pPr>
        <w:pStyle w:val="TextBody"/>
        <w:ind w:left="2268" w:hanging="1871"/>
        <w:rPr/>
      </w:pPr>
      <w:r>
        <w:rPr/>
        <w:t>Шестой месяц</w:t>
        <w:tab/>
        <w:t>Я – Воспитатель, Который, обучая самого себя в центре, поднимает к тому же всех, кому стремится помочь.</w:t>
      </w:r>
    </w:p>
    <w:p>
      <w:pPr>
        <w:pStyle w:val="Iniiaiie21"/>
        <w:rPr/>
      </w:pPr>
      <w:r>
        <w:rPr/>
        <w:t>В итоге полугодового применения этих идей и такого видения, вы поймете мотив, побудивший меня дать вам эти исходные мысли, и будете готовы к более интенсивной работе, которую я предложу вам и другим моим ученикам.</w:t>
      </w:r>
    </w:p>
    <w:p>
      <w:pPr>
        <w:pStyle w:val="TextBody"/>
        <w:ind w:firstLine="397"/>
        <w:rPr/>
      </w:pPr>
      <w:r>
        <w:rPr/>
      </w:r>
    </w:p>
    <w:p>
      <w:pPr>
        <w:pStyle w:val="Heading3"/>
        <w:ind w:right="198" w:hanging="0"/>
        <w:rPr/>
      </w:pPr>
      <w:bookmarkStart w:id="43" w:name="__RefHeading___Toc5712599"/>
      <w:bookmarkEnd w:id="43"/>
      <w:r>
        <w:rPr/>
        <w:t>Обзор Позиции Наблюдателя</w:t>
      </w:r>
    </w:p>
    <w:p>
      <w:pPr>
        <w:pStyle w:val="Nienie1"/>
        <w:rPr/>
      </w:pPr>
      <w:r>
        <w:rPr/>
        <w:t>1. Что составляет данный обзор?</w:t>
      </w:r>
    </w:p>
    <w:p>
      <w:pPr>
        <w:pStyle w:val="Nienie2"/>
        <w:rPr/>
      </w:pPr>
      <w:r>
        <w:rPr/>
        <w:t xml:space="preserve">а. Не смешиваю ли я перепросмотр с деланием или проживанием заново? </w:t>
      </w:r>
    </w:p>
    <w:p>
      <w:pPr>
        <w:pStyle w:val="Nienie2"/>
        <w:rPr/>
      </w:pPr>
      <w:r>
        <w:rPr/>
        <w:t>б. Понимаю ли я, что имею в виду, когда рассматриваю себя в качестве Наблюдателя?</w:t>
      </w:r>
    </w:p>
    <w:p>
      <w:pPr>
        <w:pStyle w:val="Nienie1"/>
        <w:rPr/>
      </w:pPr>
      <w:r>
        <w:rPr/>
        <w:t xml:space="preserve">2. Что или кто является Наблюдателем? </w:t>
      </w:r>
    </w:p>
    <w:p>
      <w:pPr>
        <w:pStyle w:val="Nienie1"/>
        <w:ind w:left="624" w:hanging="0"/>
        <w:rPr/>
      </w:pPr>
      <w:r>
        <w:rPr/>
        <w:t xml:space="preserve"> </w:t>
      </w:r>
      <w:r>
        <w:rPr/>
        <w:t>Что именно наблюдается?</w:t>
      </w:r>
    </w:p>
    <w:p>
      <w:pPr>
        <w:pStyle w:val="Nienie1"/>
        <w:rPr/>
      </w:pPr>
      <w:r>
        <w:rPr/>
        <w:t>3. Способен ли я к обучению искусству наблюдать, и освобождению себя от тех результатов наблюдения, которые могут оказаться нежелательными?</w:t>
      </w:r>
    </w:p>
    <w:p>
      <w:pPr>
        <w:pStyle w:val="Nienie1"/>
        <w:rPr/>
      </w:pPr>
      <w:r>
        <w:rPr/>
        <w:t>4. Могу ли я наблюдать себя ментально, вне зависимости от любой реакции эмоционального личностного “я”?</w:t>
      </w:r>
    </w:p>
    <w:p>
      <w:pPr>
        <w:pStyle w:val="Nienie1"/>
        <w:rPr/>
      </w:pPr>
      <w:r>
        <w:rPr/>
        <w:t>5. Если я буду использовать этот обзор о Наблюдателе должным образом,</w:t>
      </w:r>
    </w:p>
    <w:p>
      <w:pPr>
        <w:pStyle w:val="Nienie2"/>
        <w:rPr/>
      </w:pPr>
      <w:r>
        <w:rPr/>
        <w:t>а. Каков будет эффект от этого в моей жизни?</w:t>
      </w:r>
    </w:p>
    <w:p>
      <w:pPr>
        <w:pStyle w:val="Nienie2"/>
        <w:rPr/>
      </w:pPr>
      <w:r>
        <w:rPr/>
        <w:t>б. Каков будет эффект для жизни группы, которой я желаю служить?</w:t>
      </w:r>
    </w:p>
    <w:p>
      <w:pPr>
        <w:pStyle w:val="Nienie1"/>
        <w:rPr/>
      </w:pPr>
      <w:r>
        <w:rPr/>
        <w:t>6. Могу ли я честно сказать, что умею стоять в стороне и беспристрастно наблюдать?</w:t>
      </w:r>
    </w:p>
    <w:p>
      <w:pPr>
        <w:pStyle w:val="Nienie1"/>
        <w:rPr/>
      </w:pPr>
      <w:r>
        <w:rPr/>
        <w:t>7. Если данная работа по обзору является определенным научным методом развития, подвергал ли я когда-либо технику наблюдения должной проверке? Чувствую ли я это желательным сейчас? Почему?</w:t>
      </w:r>
    </w:p>
    <w:p>
      <w:pPr>
        <w:pStyle w:val="Nienie1"/>
        <w:rPr/>
      </w:pPr>
      <w:r>
        <w:rPr/>
        <w:t>8. В своей работе изучения, какое могу я найти основание тому, что данный метод обзора является подходящим для меня, и что он усилит мою способность к служению?</w:t>
      </w:r>
    </w:p>
    <w:p>
      <w:pPr>
        <w:pStyle w:val="Nienie1"/>
        <w:rPr/>
      </w:pPr>
      <w:r>
        <w:rPr/>
        <w:t>9. Каким образом может правильное наблюдение ускорить мой прогресс по Пути?</w:t>
      </w:r>
    </w:p>
    <w:p>
      <w:pPr>
        <w:pStyle w:val="Nienie1"/>
        <w:ind w:left="624" w:hanging="340"/>
        <w:rPr/>
      </w:pPr>
      <w:r>
        <w:rPr/>
        <w:t xml:space="preserve">10. Если истинно то, что слепые должны продвигаться с помощью </w:t>
      </w:r>
      <w:r>
        <w:rPr>
          <w:i/>
        </w:rPr>
        <w:t>прикосновения</w:t>
      </w:r>
      <w:r>
        <w:rPr/>
        <w:t xml:space="preserve">, а зрячие – с помощью </w:t>
      </w:r>
      <w:r>
        <w:rPr>
          <w:i/>
        </w:rPr>
        <w:t>видения</w:t>
      </w:r>
      <w:r>
        <w:rPr/>
        <w:t>, будучи свободными и непривязанными, почему же тогда, имея зрение, я закрываю глаза и не могу наблюдать? В чем главная помеха?</w:t>
      </w:r>
    </w:p>
    <w:p>
      <w:pPr>
        <w:pStyle w:val="Nienie1"/>
        <w:ind w:left="624" w:hanging="340"/>
        <w:rPr/>
      </w:pPr>
      <w:r>
        <w:rPr/>
        <w:t>11. Является мой ум органом наблюдения для духовного человека? Могу ли я предлагать этот орган для его использования наблюдателем?</w:t>
      </w:r>
    </w:p>
    <w:p>
      <w:pPr>
        <w:pStyle w:val="Nienie1"/>
        <w:ind w:left="624" w:hanging="340"/>
        <w:rPr/>
      </w:pPr>
      <w:r>
        <w:rPr/>
        <w:t>12. Могу ли я удерживать свой ум устойчиво в свете, струящемся от Наблюдателя? Могу ли я поддерживать его в качестве прожектора души?</w:t>
      </w:r>
    </w:p>
    <w:p>
      <w:pPr>
        <w:pStyle w:val="Nienie1"/>
        <w:ind w:left="624" w:hanging="340"/>
        <w:rPr/>
      </w:pPr>
      <w:r>
        <w:rPr/>
        <w:t>13. Какую роль играет наблюдение в моем обзоре прошедшего  дня?</w:t>
      </w:r>
    </w:p>
    <w:p>
      <w:pPr>
        <w:pStyle w:val="Nienie1"/>
        <w:ind w:left="624" w:hanging="340"/>
        <w:rPr/>
      </w:pPr>
      <w:r>
        <w:rPr/>
        <w:t>14. Как я определяю слово “наблюдение”?</w:t>
      </w:r>
    </w:p>
    <w:p>
      <w:pPr>
        <w:pStyle w:val="Nienie1"/>
        <w:ind w:left="624" w:hanging="340"/>
        <w:rPr/>
      </w:pPr>
      <w:r>
        <w:rPr/>
        <w:t>15. Наблюдение в духовном смысле – это способность, вырастающая из Самоосознавания.</w:t>
      </w:r>
    </w:p>
    <w:p>
      <w:pPr>
        <w:pStyle w:val="Nienie2"/>
        <w:rPr/>
      </w:pPr>
      <w:r>
        <w:rPr/>
        <w:t>а. Способен ли я забывать фрагментарное личностное “я”?</w:t>
      </w:r>
    </w:p>
    <w:p>
      <w:pPr>
        <w:pStyle w:val="Nienie2"/>
        <w:rPr/>
      </w:pPr>
      <w:r>
        <w:rPr/>
        <w:t>б. Могу ли я центрировать свое сознание в “Я”?</w:t>
      </w:r>
    </w:p>
    <w:p>
      <w:pPr>
        <w:pStyle w:val="Nienie1"/>
        <w:ind w:left="624" w:hanging="340"/>
        <w:rPr/>
      </w:pPr>
      <w:r>
        <w:rPr/>
        <w:t>16. Наблюдение является силой, присущей Наблюдателю. Оно работает в соединении с умом. Понимаю ли я это и владею ли этой силой?</w:t>
      </w:r>
    </w:p>
    <w:p>
      <w:pPr>
        <w:pStyle w:val="Nienie1"/>
        <w:ind w:left="624" w:hanging="340"/>
        <w:rPr/>
      </w:pPr>
      <w:r>
        <w:rPr/>
        <w:t>17. Нам говорят, что есть архетип, узор, луч, цель и свет, который открывает эти более высокие узоры или божественные идеи. Знаю ли я что-либо об этом? Имеется в виду, практически, в повседневной жизни.</w:t>
      </w:r>
    </w:p>
    <w:p>
      <w:pPr>
        <w:pStyle w:val="Nienie1"/>
        <w:ind w:left="624" w:hanging="340"/>
        <w:rPr/>
      </w:pPr>
      <w:r>
        <w:rPr/>
        <w:t>18. Каков архетипический узор наблюдения, и как он может быть выражен в моей собственной жизни?</w:t>
      </w:r>
    </w:p>
    <w:p>
      <w:pPr>
        <w:pStyle w:val="Nienie1"/>
        <w:ind w:left="624" w:hanging="340"/>
        <w:rPr/>
      </w:pPr>
      <w:r>
        <w:rPr/>
        <w:t>19. Распознаю ли я других Наблюдателей пути жизни и нахожусь ли в контакте с ними?</w:t>
      </w:r>
    </w:p>
    <w:p>
      <w:pPr>
        <w:pStyle w:val="Nienie1"/>
        <w:ind w:left="624" w:hanging="340"/>
        <w:rPr/>
      </w:pPr>
      <w:r>
        <w:rPr/>
        <w:t>20. Могу ли я привлекать силу Наблюдателя и мудрость Наблюдателя, когда в них нуждаются другие?</w:t>
      </w:r>
    </w:p>
    <w:p>
      <w:pPr>
        <w:pStyle w:val="Nienie1"/>
        <w:ind w:left="624" w:hanging="340"/>
        <w:rPr/>
      </w:pPr>
      <w:r>
        <w:rPr/>
        <w:t>21. Я являюсь искупителем низшей природы. Каким образом наблюдение помогает этому искуплению?</w:t>
      </w:r>
    </w:p>
    <w:p>
      <w:pPr>
        <w:pStyle w:val="Nienie1"/>
        <w:ind w:left="624" w:hanging="340"/>
        <w:rPr/>
      </w:pPr>
      <w:r>
        <w:rPr/>
        <w:t>22. Изливается ли через меня искупительная сила, освобождаемая посредством наблюдения?</w:t>
      </w:r>
    </w:p>
    <w:p>
      <w:pPr>
        <w:pStyle w:val="Nienie1"/>
        <w:ind w:left="624" w:hanging="340"/>
        <w:rPr/>
      </w:pPr>
      <w:r>
        <w:rPr/>
        <w:t>23. Каким образом наблюдение Наблюдателя будет производить изменения в моей жизни, привычках и установках?</w:t>
      </w:r>
    </w:p>
    <w:p>
      <w:pPr>
        <w:pStyle w:val="Nienie1"/>
        <w:ind w:left="624" w:hanging="340"/>
        <w:rPr/>
      </w:pPr>
      <w:r>
        <w:rPr/>
        <w:t>24. Через какое тело я легче всего выражаю себя? Какое из моих тел требует большего наблюдения и контроля?</w:t>
      </w:r>
    </w:p>
    <w:p>
      <w:pPr>
        <w:pStyle w:val="Nienie1"/>
        <w:ind w:left="624" w:hanging="340"/>
        <w:rPr/>
      </w:pPr>
      <w:r>
        <w:rPr/>
        <w:t>25. Демонстрировал ли я силы наблюдения в сегодняшнем дне? Находился ли постоянно в сознательном контакте с Наблюдателем?</w:t>
      </w:r>
    </w:p>
    <w:p>
      <w:pPr>
        <w:pStyle w:val="Nienie1"/>
        <w:ind w:left="624" w:hanging="340"/>
        <w:rPr/>
      </w:pPr>
      <w:r>
        <w:rPr/>
        <w:t>26. Какие виды активности и качества моей низшей природы (как хорошие, так и нежелательные) нуждаются в том, чтобы быть наблюдаемыми, если я желаю служить более осмысленно?</w:t>
      </w:r>
    </w:p>
    <w:p>
      <w:pPr>
        <w:pStyle w:val="Nienie1"/>
        <w:ind w:left="624" w:hanging="340"/>
        <w:rPr/>
      </w:pPr>
      <w:r>
        <w:rPr/>
        <w:t>27. Каково главное препятствие для моей постоянной практики наблюдения? Как я могу преодолеть эту трудность?</w:t>
      </w:r>
    </w:p>
    <w:p>
      <w:pPr>
        <w:pStyle w:val="Nienie1"/>
        <w:ind w:left="624" w:hanging="340"/>
        <w:rPr/>
      </w:pPr>
      <w:r>
        <w:rPr/>
        <w:t>28. Насколько занятие позиции Наблюдателя помогает моим ближним?</w:t>
      </w:r>
    </w:p>
    <w:p>
      <w:pPr>
        <w:pStyle w:val="Nienie1"/>
        <w:ind w:left="624" w:hanging="340"/>
        <w:rPr/>
      </w:pPr>
      <w:r>
        <w:rPr/>
        <w:t>29. Каким образом я могу наиболее истинно служить им? И как мне будет помогать в этом наблюдение?</w:t>
      </w:r>
    </w:p>
    <w:p>
      <w:pPr>
        <w:pStyle w:val="TextBody"/>
        <w:ind w:firstLine="397"/>
        <w:rPr/>
      </w:pPr>
      <w:r>
        <w:rPr/>
      </w:r>
    </w:p>
    <w:p>
      <w:pPr>
        <w:pStyle w:val="Signature"/>
        <w:ind w:firstLine="397"/>
        <w:rPr/>
      </w:pPr>
      <w:r>
        <w:rPr/>
        <w:t>Март 1937</w:t>
      </w:r>
    </w:p>
    <w:p>
      <w:pPr>
        <w:pStyle w:val="Iaao"/>
        <w:ind w:firstLine="397"/>
        <w:rPr/>
      </w:pPr>
      <w:r>
        <w:rPr/>
        <w:t>Брат Мой,</w:t>
      </w:r>
    </w:p>
    <w:p>
      <w:pPr>
        <w:pStyle w:val="TextBody"/>
        <w:ind w:firstLine="397"/>
        <w:rPr/>
      </w:pPr>
      <w:r>
        <w:rPr/>
        <w:t xml:space="preserve">Интересно, задавались ли вы следующим вопросом: Не явился ли прошедший год самым обучающим и развивающим </w:t>
      </w:r>
      <w:r>
        <w:rPr>
          <w:b/>
        </w:rPr>
        <w:t xml:space="preserve">446] </w:t>
      </w:r>
      <w:r>
        <w:rPr/>
        <w:t>из всех прожитых мной в данном воплощении? С вами произошло нечто, что “перенеслось напрямую” от вашей души в мозг. Результат был интегрирующим, удовлетворительным (несмотря на некоторые несущественные страдания) и связующим по своим последствиям. Такие паузы раскрытия в жизни стремящегося приносят с собой более высокую ответственность, поэтому в оставшуюся часть жизни вы можете – если так выберете – производить определенное воздействие на тех, с чьими жизнями вам довелось контактировать, и для кого вы можете служить башней силы в мире, в котором происходят урегулирования и переориентация. В силу этих урегулирований надлежащим образом происходят определенные большие переходы в сознании. Некоторые усвоенные вами уроки еще не вошли в ваше пробужденное сознание мозга, но это и не важно, поскольку они все равно могут приносить плоды на внутренней стороне, а именно наше субъективное усилие, мой брат, было наиболее мощным во все времена.</w:t>
      </w:r>
    </w:p>
    <w:p>
      <w:pPr>
        <w:pStyle w:val="TextBody"/>
        <w:ind w:firstLine="397"/>
        <w:rPr/>
      </w:pPr>
      <w:r>
        <w:rPr/>
        <w:t>В свете событий прошедшего года я хотел бы просить вас продолжать работу в течение нескольких следующих месяцев с относительной неторопливостью и реальным терпением в отношении самого себя. Рекомендую вам не впадать в самоанализ любого рода, поскольку нужно просто дать время для стабилизации желательных раскрытий и прохождения процессов духовного усвоения без каких-либо препятствий со стороны активных проявлений низшего ума.</w:t>
      </w:r>
    </w:p>
    <w:p>
      <w:pPr>
        <w:pStyle w:val="TextBody"/>
        <w:ind w:firstLine="397"/>
        <w:rPr/>
      </w:pPr>
      <w:r>
        <w:rPr/>
        <w:t xml:space="preserve">Вам, как и другим ученикам, проходящим предварительную тренировку, я хотел бы указать Лучи, обуславливающие личность, поскольку тогда – если вы примете мои предложения, испытаете и убедитесь в их правильности – вы придете к лучшему пониманию задачи, для которой предназначена личность, и будете свободны с течением времени участвовать в групповой работе. Всегда следует помнить, что когда я говорю о Лучах различных тел, я имею в виду доминирующую силу, которая обуславливает их в нынешней жизни, а также возможный эффект, который воздействие данной силы – регулярное или нерегулярное – может иметь на окружающих людей и отзывчивую, чувствительную или впечатляемую субстанцию, с которой душа вынуждена работать. Я говорю о том, что составляет материальное выражение. Возможно, это одна из банальностей оккультной позиции, однако ее полезно время от времени повторять снова и снова. В случае учащихся, таких как те из вас, что состоят в данной группе, это напоминание является одним из основных и самых важных; от него зависит вся ваша эффективность в работе. </w:t>
      </w:r>
    </w:p>
    <w:p>
      <w:pPr>
        <w:pStyle w:val="TextBody"/>
        <w:rPr/>
      </w:pPr>
      <w:r>
        <w:rPr>
          <w:b/>
        </w:rPr>
        <w:t>447]</w:t>
      </w:r>
      <w:r>
        <w:rPr/>
        <w:t xml:space="preserve">  Как вы уже знаете, вы обладаете своеобразным сочетанием главных Лучей, Второго Луча Любви-Мудрости, который является вашим </w:t>
      </w:r>
      <w:r>
        <w:rPr>
          <w:i/>
        </w:rPr>
        <w:t>Лучом души</w:t>
      </w:r>
      <w:r>
        <w:rPr/>
        <w:t xml:space="preserve">, и Пятого Луча Конкретной Науки, вашего </w:t>
      </w:r>
      <w:r>
        <w:rPr>
          <w:i/>
        </w:rPr>
        <w:t>личностного Луча</w:t>
      </w:r>
      <w:r>
        <w:rPr/>
        <w:t>. Мне бы хотелось, чтобы вы поразмыслили над соотношением, которое по необходимости существует в вашем случае между знанием и мудростью. Вы нашли бы полезным хорошенько обдумать соотношение трех аспектов интеллектуального проявления: высшего абстрактного ума, солнечного ангела и низшего конкретного ума. Интуитивное понимание, любовь-мудрость и конкретное знание должны и могут быть развиты и соотнесены в вашей повседневной жизни; к этому я и привлекаю ваше внимание.</w:t>
      </w:r>
    </w:p>
    <w:p>
      <w:pPr>
        <w:pStyle w:val="TextBody"/>
        <w:ind w:firstLine="397"/>
        <w:rPr/>
      </w:pPr>
      <w:r>
        <w:rPr/>
        <w:t xml:space="preserve">Ваше </w:t>
      </w:r>
      <w:r>
        <w:rPr>
          <w:i/>
        </w:rPr>
        <w:t xml:space="preserve">ментальное тело </w:t>
      </w:r>
      <w:r>
        <w:rPr/>
        <w:t>находится на Четвертом Луче Гармонии через Конфликт, отсюда наличествующий рисунок вашей жизни. Однако, в вашем случае, главное выражение данной активности должно находиться в связи с теми, с кем вам приходится работать в избранной области служения; достигнутая гармония состоит в разрешении конфликта в жизнях окружающих вас людей, которые находятся в процессе урегулирования жизни.  Ваши внутренние конфликты вам понятны и могут быстро разрешаться. Я стремлюсь к тому, чтобы вы самым определенным образом рассмотрели воздействие своего ментального тела на других. На пути испытания, силы низшей природы человека и их внутреннее взаимодействие требуют наибольшего внимания; он должен учиться познавать себя. На пути ученичества, те же самые силы должны изучаться в отношении тех, с кем ученика связывают судьба, карма и профессиональный выбор. На пути посвящения, те же силы используются в сознательном сотрудничестве с Планом и с должным мастерством в действии, благодаря урокам, усвоенным на более ранних стадиях пути.</w:t>
      </w:r>
    </w:p>
    <w:p>
      <w:pPr>
        <w:pStyle w:val="TextBody"/>
        <w:ind w:firstLine="397"/>
        <w:rPr/>
      </w:pPr>
      <w:r>
        <w:rPr/>
        <w:t xml:space="preserve">Ваше </w:t>
      </w:r>
      <w:r>
        <w:rPr>
          <w:i/>
        </w:rPr>
        <w:t xml:space="preserve">астральное тело </w:t>
      </w:r>
      <w:r>
        <w:rPr/>
        <w:t xml:space="preserve">находится на Шестом Луче. Думаю, что вы это подозревали и сами. Шестой Луч дает вам интенсивность устремления и динамическую волю пробиваться вперед, чего вам до сих пор хватало, чтобы преодолевать все обстоятельства. Вы преуспели в избежании обычных трудностей личностного развития в том, что касается Шестого Луча, а также фанатической приверженности к людям или школам мысли. Это хорошо. Вашей целью должны стать трансмутированные, переориентированные, высшие атрибуты этих качеств. </w:t>
      </w:r>
    </w:p>
    <w:p>
      <w:pPr>
        <w:pStyle w:val="TextBody"/>
        <w:rPr/>
      </w:pPr>
      <w:r>
        <w:rPr>
          <w:b/>
        </w:rPr>
        <w:t>448]</w:t>
      </w:r>
      <w:r>
        <w:rPr/>
        <w:t xml:space="preserve">  Вы обладаете </w:t>
      </w:r>
      <w:r>
        <w:rPr>
          <w:i/>
        </w:rPr>
        <w:t xml:space="preserve">физическим телом </w:t>
      </w:r>
      <w:r>
        <w:rPr/>
        <w:t>на Седьмом Луче. Следовательно, вы отметите в своем личностном оснащении наличие двух линий силы, относящихся к области жизненной эффективности Первого Луча: Пятого Луча Конкретной Науки и Седьмого Луча Церемониального Порядка или Магии. Другие энергии, составляющие ваш рабочий материал, находятся на второй линии силы: 2-4-6. На этой линии вы обладаете полным и адекватным оснащением. В данном воплощении в вашем распоряжении есть лишь один главный Луч, работающий через вас, – Второй Луч. Распознавание данного факта побудило меня дать вам слово “интерпретация” в качестве самого важного ключевого слова, поскольку это слово должно вызывать в вас качества, находящиеся на линии Третьего Луча Активного Интеллекта, тесно связанного с вашей личностью Пятого Луча.</w:t>
      </w:r>
    </w:p>
    <w:p>
      <w:pPr>
        <w:pStyle w:val="TextBody"/>
        <w:ind w:firstLine="397"/>
        <w:rPr/>
      </w:pPr>
      <w:r>
        <w:rPr/>
        <w:t xml:space="preserve">Возьметесь ли вы, в течение предстоящих месяцев, за тему </w:t>
      </w:r>
      <w:r>
        <w:rPr>
          <w:i/>
        </w:rPr>
        <w:t xml:space="preserve">Интерпретации </w:t>
      </w:r>
      <w:r>
        <w:rPr/>
        <w:t>в качестве своей наиболее важной медитативной задачи?</w:t>
      </w:r>
    </w:p>
    <w:p>
      <w:pPr>
        <w:pStyle w:val="TextBody"/>
        <w:ind w:firstLine="397"/>
        <w:rPr/>
      </w:pPr>
      <w:r>
        <w:rPr/>
      </w:r>
    </w:p>
    <w:p>
      <w:pPr>
        <w:pStyle w:val="Signature"/>
        <w:ind w:firstLine="397"/>
        <w:rPr/>
      </w:pPr>
      <w:r>
        <w:rPr/>
        <w:t>Ноябрь 1937</w:t>
      </w:r>
    </w:p>
    <w:p>
      <w:pPr>
        <w:pStyle w:val="Iaao"/>
        <w:ind w:firstLine="397"/>
        <w:rPr/>
      </w:pPr>
      <w:r>
        <w:rPr/>
        <w:t>Брат Мой,</w:t>
      </w:r>
    </w:p>
    <w:p>
      <w:pPr>
        <w:pStyle w:val="TextBody"/>
        <w:ind w:firstLine="397"/>
        <w:rPr/>
      </w:pPr>
      <w:r>
        <w:rPr/>
        <w:t xml:space="preserve">Мне нет особой необходимости говорить вам многое в настоящее время. Ваша духовная жизнь в прошедшем году была яркой и живой. Следите за тем, чтобы она такой и оставалась, несмотря на паузы некоторого застоя и реакции, которые могут пересекать ваш путь. Всякая жизнь является циклической – вот пункт, который ученики склонны забывать и упускать; поэтому они обескураживаются, когда их покидает </w:t>
      </w:r>
      <w:r>
        <w:rPr>
          <w:i/>
        </w:rPr>
        <w:t>интенсивность ощущений</w:t>
      </w:r>
      <w:r>
        <w:rPr/>
        <w:t>. Посвященный всегда напрямую проходит между парами противоположностей, невозмутимо и безбоязненно. Разве не все вы находитесь на пути ученичества, имея перед собой неизбежную цель посвящения, которое однажды, в некий внезапный и живой момент времени, будет иметь место?</w:t>
      </w:r>
    </w:p>
    <w:p>
      <w:pPr>
        <w:pStyle w:val="TextBody"/>
        <w:ind w:firstLine="397"/>
        <w:rPr/>
      </w:pPr>
      <w:r>
        <w:rPr/>
        <w:t xml:space="preserve">Я дал вам несколько ключевых слов, которые должны быть для вас источником вдохновения в предстоящем году. Я просил бы вас изучать их и глубоко размышлять над их значением. Каждую неделю берите одно слово для нескольких минут тщательного рассмотрения (перед групповой медитацией) и делайте его ключевой нотой на эту неделю для вашего усилия в практике духовной жизни. Делайте так, имея в виду экстернализацию этих концепций в своем служении в избранной области работы. Тем самым вы обретете много практического и экспериментального опыта. В течение четвертой недели просматривайте свою жизнь в том свете, который </w:t>
      </w:r>
      <w:r>
        <w:rPr>
          <w:b/>
        </w:rPr>
        <w:t xml:space="preserve">449] </w:t>
      </w:r>
      <w:r>
        <w:rPr/>
        <w:t>указанные три слова могут на нее пролить. Дальнейшей необходимости в работе над обзором по Интерпретации для вас нет.</w:t>
      </w:r>
    </w:p>
    <w:p>
      <w:pPr>
        <w:pStyle w:val="TextBody"/>
        <w:ind w:firstLine="397"/>
        <w:rPr/>
      </w:pPr>
      <w:r>
        <w:rPr/>
        <w:t>И это все, что я имею сказать вам, мой брат, в данное время. Служение, которое может осуществлять ваша группа согласно намеченному мною в данной инструкции, должно все больше поглощать ваше внимание; это многое даст вам. Внутренняя связь на духовной стороне между всеми членами группы крепнет и очищается, и, видя это, я ощущаю прилив вдохновения.</w:t>
      </w:r>
    </w:p>
    <w:p>
      <w:pPr>
        <w:pStyle w:val="TextBody"/>
        <w:ind w:firstLine="397"/>
        <w:rPr/>
      </w:pPr>
      <w:r>
        <w:rPr/>
      </w:r>
    </w:p>
    <w:p>
      <w:pPr>
        <w:pStyle w:val="Signature"/>
        <w:ind w:firstLine="397"/>
        <w:rPr/>
      </w:pPr>
      <w:r>
        <w:rPr/>
        <w:t>Январь 1940</w:t>
      </w:r>
    </w:p>
    <w:p>
      <w:pPr>
        <w:pStyle w:val="Iaao"/>
        <w:ind w:firstLine="397"/>
        <w:rPr/>
      </w:pPr>
      <w:r>
        <w:rPr/>
        <w:t>Мой Брат,</w:t>
      </w:r>
    </w:p>
    <w:p>
      <w:pPr>
        <w:pStyle w:val="TextBody"/>
        <w:ind w:firstLine="397"/>
        <w:rPr/>
      </w:pPr>
      <w:r>
        <w:rPr/>
        <w:t xml:space="preserve">Как мне прояснить для вас природу наваждения, которое в настоящее время может воспрепятствовать вашей тесной интеграции в данную группу собратьев? Оно настолько тонкого рода, что я, возможно, не смогу сделать его присутствие фактом вашего сознания; только там, где наваждение распознается и видится тем, что оно есть, его возможно рассеивать. Отнюдь не наваждение критицизма или чрезмерного анализа составляет вашу проблему. Последняя – в некотором смысле результат или следствие, проистекшие из двух этих аспектов ментальной активности, и все же она не совпадает в точности ни с одним из них. Возможно, я могу назвать ее “наваждением Судьи” – тренированного, разумного, испытанного, но все время упражняющего (в качестве навыка всей жизни) исключительное право позиции, с которой выносится приговор. Подходящим примером, мой брат, который может послужить иллюстрацией к моему указанию, является ваша реакция на ——. В течение нескольких дней я наблюдал ваше внутреннее смятение и расстройство, от которого вы избавились, выйдя через дверь решительного суждения, распределяющего вину, что-то оправдывающего и опирающегося на </w:t>
      </w:r>
      <w:r>
        <w:rPr>
          <w:i/>
        </w:rPr>
        <w:t>утвержденную</w:t>
      </w:r>
      <w:r>
        <w:rPr/>
        <w:t xml:space="preserve"> правоту вашего решения. И все же вы знаете не все – даже о собственной группе.</w:t>
      </w:r>
    </w:p>
    <w:p>
      <w:pPr>
        <w:pStyle w:val="TextBody"/>
        <w:ind w:firstLine="397"/>
        <w:rPr/>
      </w:pPr>
      <w:r>
        <w:rPr/>
        <w:t xml:space="preserve">В то же время, ваши Лучи таковы, что образуют глубокий резервуар или колодец любящего понимания; лишь ваша личность на Пятом Луче еще только находится на пути полного выражения любви, которая поистине является вашим главным и выдающимся качеством. Ваши ментальный и астральный проводники (находясь на линии Второго Луча) будут помогать вам в ее выражении. Но именно в задачу Пятого Луча входит (когда он доминирует в личности) вскрывать, анализировать и приходить к выводам, что и стало наваждением, требующим самого тщательного подхода, иначе – в вашем случае – за счет синтезирующей энергии личности будет </w:t>
      </w:r>
      <w:r>
        <w:rPr>
          <w:b/>
        </w:rPr>
        <w:t>450]</w:t>
      </w:r>
      <w:r>
        <w:rPr/>
        <w:t xml:space="preserve"> воздвигнута преграда между душой и тремя проводниками. Поразмыслите над этим, и продумайте этот вопрос внимательно, поскольку, прояснив его в своем уме, вы очиститесь от одной из самых могущественных сил из относительно небольшого числа препятствий, удерживающих вас от очень важного шага вперед.</w:t>
      </w:r>
    </w:p>
    <w:p>
      <w:pPr>
        <w:pStyle w:val="TextBody"/>
        <w:ind w:firstLine="397"/>
        <w:rPr/>
      </w:pPr>
      <w:r>
        <w:rPr/>
        <w:t>Нелегко ученикам или посвященным отождествлять с собой слабость или неудачу, и все же такое признание должно делаться. Они тоже составляют часть человеческого выражения, равно как и сила или успех; не должно быть разделения в позиции или неудачи в таком отождествлении. Ученики должны научиться отождествляться с целым.</w:t>
      </w:r>
    </w:p>
    <w:p>
      <w:pPr>
        <w:pStyle w:val="TextBody"/>
        <w:ind w:firstLine="397"/>
        <w:rPr/>
      </w:pPr>
      <w:r>
        <w:rPr/>
      </w:r>
    </w:p>
    <w:p>
      <w:pPr>
        <w:pStyle w:val="Signature"/>
        <w:ind w:firstLine="397"/>
        <w:rPr/>
      </w:pPr>
      <w:r>
        <w:rPr/>
        <w:t>Июнь 1940</w:t>
      </w:r>
    </w:p>
    <w:p>
      <w:pPr>
        <w:pStyle w:val="Iaao"/>
        <w:ind w:firstLine="397"/>
        <w:rPr/>
      </w:pPr>
      <w:r>
        <w:rPr/>
        <w:t>Брат Мой,</w:t>
      </w:r>
    </w:p>
    <w:p>
      <w:pPr>
        <w:pStyle w:val="TextBody"/>
        <w:ind w:firstLine="397"/>
        <w:rPr/>
      </w:pPr>
      <w:r>
        <w:rPr/>
        <w:t>Работая с вами как с составной частью моего Ашрама, я впервые испытал – с тех пор как вы были допущены в эти групповые отношения – чувство свободного приближения к вам. Вы многое усвоили и многое раскрыли за прошедшие два года. По-прежнему остаются области неразрешенных сомнений, и в вашем уме присутствуют многие вопросы, однако ваше отношение к этому определенно изменилось. Вы уже не столь уверены в них и полностью готовы ждать, отложив на потом доказательства, ответы и решения. Такое достижение стоит многого.</w:t>
      </w:r>
    </w:p>
    <w:p>
      <w:pPr>
        <w:pStyle w:val="TextBody"/>
        <w:ind w:firstLine="397"/>
        <w:rPr/>
      </w:pPr>
      <w:r>
        <w:rPr/>
        <w:t>Дела мира находятся сегодня в большом смятении, в силу устрашающего возмущения астрального плана. Хотя мировые проблемы и кажутся достаточно скверными на физическом плане, они – ничто по сравнению с нынешним состоянием того уровня осведомленности, на котором правит наваждение, там, где свирепствуют желание и стремление; те, кто находятся на внутренней стороне (и обладают оком видения), могут наблюдать беспорядочное смятение и вихри ужасающих сил, ищущих яростного выхода на физическом плане.</w:t>
      </w:r>
    </w:p>
    <w:p>
      <w:pPr>
        <w:pStyle w:val="TextBody"/>
        <w:ind w:firstLine="397"/>
        <w:rPr/>
      </w:pPr>
      <w:r>
        <w:rPr/>
        <w:t xml:space="preserve">Вообще говоря, с этими силами можно работать тремя путями. Есть долгий и почти бесконечный процесс, позволяющий вещам развиваться самим по себе согласно эволюционному закону, неизбежности эволюции и по закону сдерживания астральных потоков и успокоения стихии. В то же время, миллионы страдали бы без нужды и слишком долго, и это, возможно, самое важное. То, что процесс терпеливого ожидания в идеалистическом и молитвенном бездействии в конце концов восторжествует, неопровержимо; </w:t>
      </w:r>
      <w:r>
        <w:rPr>
          <w:b/>
        </w:rPr>
        <w:t xml:space="preserve">451] </w:t>
      </w:r>
      <w:r>
        <w:rPr/>
        <w:t>но для чего это, если человечество слишком устало, слишком измучено, слишком сдерживается и тормозится направленной вспять материалистической кристаллизацией, чтобы воспользоваться долгим ожиданием в очереди, пребывая одновременно в узах человеческих дел?</w:t>
      </w:r>
    </w:p>
    <w:p>
      <w:pPr>
        <w:pStyle w:val="TextBody"/>
        <w:ind w:firstLine="397"/>
        <w:rPr/>
      </w:pPr>
      <w:r>
        <w:rPr/>
        <w:t xml:space="preserve">Я, член Иерархии, который по необходимости знает больше вашего, говорю вам сегодня, что человечество в целом (на всей планете) уже несет свою полную меру кармы, и то, что надвигается сейчас – в виде горя, страдания и боли – может переполнить чашу. В жизни индивидуума есть точка, за пределы которой он не может выходить и впадает в бессознательность, теряет свои истоки, или умирает; так и с человечеством в целом. Помните об этом. Именно на это осудили бы все человечество те, кто не предпринял бы никаких шагов, чтобы предотвратить несчастье (по причине веры в волю Божью, кармическое воздаяние, или другую излюбленную ими идею). Я стараюсь здесь очертить перед вами более широкую картину – так, как ее видим Мы, и таким образом ответить на некоторые справедливые вопросы вашего вопрошающего ума. Существует общий принцип </w:t>
      </w:r>
      <w:r>
        <w:rPr>
          <w:i/>
        </w:rPr>
        <w:t>временных пределов</w:t>
      </w:r>
      <w:r>
        <w:rPr/>
        <w:t xml:space="preserve"> и нужных моментов для активности, равно как и тех моментов, где правильным подходом является выжидание.</w:t>
      </w:r>
    </w:p>
    <w:p>
      <w:pPr>
        <w:pStyle w:val="TextBody"/>
        <w:ind w:firstLine="397"/>
        <w:rPr/>
      </w:pPr>
      <w:r>
        <w:rPr/>
        <w:t xml:space="preserve">Далее, есть вторая возможность, в рамках которой мировая ситуация может быть разрешена в терминах силы – приложенной силы, которая пробуждается согласно закону действия и противодействия и используется затем теми, кто имеет видение будущего, большей картины и проблем, и </w:t>
      </w:r>
      <w:r>
        <w:rPr>
          <w:i/>
        </w:rPr>
        <w:t>посвятил себя освобождению человечества</w:t>
      </w:r>
      <w:r>
        <w:rPr/>
        <w:t xml:space="preserve">. Это не непосредственная сила (подобная прилагаемой на физическом плане), но имеющие важнейшее значение мотив и используемый метод, приводящие к употреблению силы и управляющие ей. Хотя ни один человек, группа людей, или нация не знают значения мотива (поскольку реально это знают и понимают лишь те, кто прошел дальше третьего посвящения), есть все же люди, группы и нации в сегодняшнем мире, кому </w:t>
      </w:r>
      <w:r>
        <w:rPr>
          <w:i/>
        </w:rPr>
        <w:t>можно</w:t>
      </w:r>
      <w:r>
        <w:rPr/>
        <w:t xml:space="preserve"> позволить использовать силу против форм и материализма в силу преобладания чистого мотива, обнаруживаемого в их сознании. Правильное использование заграждающей и работающей со смертью энергии может быть доверено тем, кто сознательно совершает усилие помогать человечеству и освобождать его как целое, а не частично. Это должно естественно включать их в работу и является безопасным при условии, что голосам тех, кто видит будущее, </w:t>
      </w:r>
      <w:r>
        <w:rPr>
          <w:b/>
        </w:rPr>
        <w:t xml:space="preserve">452] </w:t>
      </w:r>
      <w:r>
        <w:rPr/>
        <w:t>дается свободное выражение и их слышат. Следовательно, в данном методе есть вероятность более быстрого завершения нынешнего конфликта и мирового кризиса, а также последующего формирования нового порядка.</w:t>
      </w:r>
    </w:p>
    <w:p>
      <w:pPr>
        <w:pStyle w:val="TextBody"/>
        <w:ind w:firstLine="397"/>
        <w:rPr/>
      </w:pPr>
      <w:r>
        <w:rPr/>
        <w:t>Третий путь несет в себе много опасностей для раскрывающегося сознания человечества; это путь божественного вмешательства. Я не имею намерения рассматривать его здесь, поскольку уже сказал все, что нашел возможным сказать по этому поводу, в связи с новым Призывом.</w:t>
      </w:r>
    </w:p>
    <w:p>
      <w:pPr>
        <w:pStyle w:val="TextBody"/>
        <w:ind w:firstLine="397"/>
        <w:rPr/>
      </w:pPr>
      <w:r>
        <w:rPr/>
        <w:t>Мой брат, все эти три пункта, вопросы по поводу которых крутятся у вас в уме несмотря на очевидность их приложения, могут применяться к ситуациям и условиям, существующим среди индивидуумов, в семьях и группах, или же к б</w:t>
      </w:r>
      <w:r>
        <w:rPr>
          <w:i/>
        </w:rPr>
        <w:t>о</w:t>
      </w:r>
      <w:r>
        <w:rPr/>
        <w:t>льшей единице – ко всему миру.</w:t>
      </w:r>
    </w:p>
    <w:p>
      <w:pPr>
        <w:pStyle w:val="TextBody"/>
        <w:ind w:firstLine="397"/>
        <w:rPr/>
      </w:pPr>
      <w:r>
        <w:rPr/>
        <w:t xml:space="preserve">Те из вас, кто занимается помощью раскрывающимся умам, как это делаете вы сами, и кто обладает личностью Пятого Луча, как у вас, могут воздействовать на многие умы и создавать основание для жизни и видов активности, базирующихся на правильном мышлении. Именно в вашей области деятельности мир в итоге найдет руководство, которое приведет к правильному действию, основанному на верном понимании Плана, и правильному подходу к молодому поколению (вещь до сих пор совершенно неизвестная). На этом пути мир может быть трансформирован посредством мудрого планирования, правильно размещенной воли (если такая фраза для вас что-то значит. Это </w:t>
      </w:r>
      <w:r>
        <w:rPr>
          <w:i/>
        </w:rPr>
        <w:t xml:space="preserve">включает </w:t>
      </w:r>
      <w:r>
        <w:rPr/>
        <w:t>сознательное фокусирование), возросшей активности и движения. Но такая правильная активность и приближение желаемых целей будут возможны лишь тогда, когда люди вашего поколения, имеющие благоприятную возможность, смогут – в промежутке между старым и новым порядком – мыслить ясно, видеть вопросы отчетливо и в их истинном соотношении, и вдохновлять молодежь видеть так же.</w:t>
      </w:r>
    </w:p>
    <w:p>
      <w:pPr>
        <w:pStyle w:val="Iniiaiie2"/>
        <w:rPr/>
      </w:pPr>
      <w:r>
        <w:rPr/>
        <w:t xml:space="preserve">Процесс расширения сознания, с тем чтобы уловить более широкий подход, никогда не бывает легким, особенно для личности Пятого Луча с астральным телом Шестого Луча. Вот почему ваше ментальное тело обусловлено Четвертым Лучом; ваша битва за видение и вмещение должна быть выиграна в уме, на достигнутых ментальных уровнях; для вас это определенно ментальная задача. Ваша проблема в том, чтобы связать эмоциональную и интуитивную природу и таким образом пробудить </w:t>
      </w:r>
      <w:r>
        <w:rPr>
          <w:i/>
        </w:rPr>
        <w:t>духовную восприимчивость к откровению</w:t>
      </w:r>
      <w:r>
        <w:rPr/>
        <w:t xml:space="preserve">. К этому вы должны прибавить сознательное внесение раскрывающего света в область физического </w:t>
      </w:r>
      <w:r>
        <w:rPr>
          <w:b/>
        </w:rPr>
        <w:t>453]</w:t>
      </w:r>
      <w:r>
        <w:rPr/>
        <w:t xml:space="preserve"> мозга, делая таким образом то, что вы знаете и видите, доступным другим. Это следует делать тремя способами:</w:t>
      </w:r>
    </w:p>
    <w:p>
      <w:pPr>
        <w:pStyle w:val="Nienie1"/>
        <w:rPr/>
      </w:pPr>
      <w:r>
        <w:rPr/>
        <w:t>1. Более мощным пробуждением интуиции.</w:t>
      </w:r>
    </w:p>
    <w:p>
      <w:pPr>
        <w:pStyle w:val="Nienie1"/>
        <w:rPr/>
      </w:pPr>
      <w:r>
        <w:rPr/>
        <w:t>2. Стимулированием ума в направлении большего масштаба распознавания.</w:t>
      </w:r>
    </w:p>
    <w:p>
      <w:pPr>
        <w:pStyle w:val="Nienie1"/>
        <w:rPr/>
      </w:pPr>
      <w:r>
        <w:rPr/>
        <w:t>3. Распространением света интуиции и имеющегося знания на будущее, а также на грядущий мировой порядок.</w:t>
      </w:r>
    </w:p>
    <w:p>
      <w:pPr>
        <w:pStyle w:val="Iniiaiie20"/>
        <w:ind w:firstLine="397"/>
        <w:rPr/>
      </w:pPr>
      <w:r>
        <w:rPr/>
        <w:t>Поэтому, вы увидите, почему я рассматривал мировую проблему; вы можете достичь устойчивого, устремленного вперед отношения и реально работать над будущей стабилизацией и реконструкцией с преимущественной позиции ваших собственных постигнутых и контролируемых убеждений.</w:t>
      </w:r>
    </w:p>
    <w:p>
      <w:pPr>
        <w:pStyle w:val="Iniiaiie2"/>
        <w:rPr/>
      </w:pPr>
      <w:r>
        <w:rPr/>
        <w:t>Я не собираюсь давать вам для практики обычную, установленную форму медитации. Я хочу просить вас уделять ежедневно пятнадцать минут интенсивному размышлению о проблемах будущего, достигнув, прежде всего, самого стабильного выравнивания, на которое вы способны; затем поднимите свое сознание на самый высокий возможный уровень осведомленности, и возьмите три следующие темы для размышления, работая с ними двумя способами:</w:t>
      </w:r>
    </w:p>
    <w:p>
      <w:pPr>
        <w:pStyle w:val="Nienie1"/>
        <w:rPr/>
      </w:pPr>
      <w:r>
        <w:rPr/>
        <w:t>1. Прослеживая их вырастание из прошлого, отмечая то, что должно быть правильно устранено.</w:t>
      </w:r>
    </w:p>
    <w:p>
      <w:pPr>
        <w:pStyle w:val="Nienie1"/>
        <w:rPr/>
      </w:pPr>
      <w:r>
        <w:rPr/>
        <w:t xml:space="preserve">2. Прослеживая их должное развитие, с вашей точки зрения, в будущем, уделяя внимание их вкладу в предстоящий период реконструкции, обеспечивая и перебрасывая мост к тому </w:t>
      </w:r>
      <w:r>
        <w:rPr>
          <w:i/>
        </w:rPr>
        <w:t>новому</w:t>
      </w:r>
      <w:r>
        <w:rPr/>
        <w:t>, что будет находиться в согласии с требованиями Нового Века – опять-таки, как это чувствуете и интерпретируете вы сами.</w:t>
      </w:r>
    </w:p>
    <w:p>
      <w:pPr>
        <w:pStyle w:val="Iniiaiie20"/>
        <w:spacing w:before="113" w:after="113"/>
        <w:ind w:firstLine="397"/>
        <w:rPr/>
      </w:pPr>
      <w:r>
        <w:rPr/>
        <w:t>Итак, я даю вам следующие три темы:</w:t>
      </w:r>
    </w:p>
    <w:p>
      <w:pPr>
        <w:pStyle w:val="Nienie1"/>
        <w:rPr/>
      </w:pPr>
      <w:r>
        <w:rPr/>
        <w:t>1. Будущая природа или тип мирового управления, если рассматривать его как возникающий из нынешних, главных, мировых идеологий.</w:t>
      </w:r>
    </w:p>
    <w:p>
      <w:pPr>
        <w:pStyle w:val="Nienie1"/>
        <w:rPr/>
      </w:pPr>
      <w:r>
        <w:rPr/>
        <w:t>2. Будущее мировое образование и то, что должно быть развито в данной области подготовки. Каковы, в связи с этим, потребности грядущего поколения?</w:t>
      </w:r>
    </w:p>
    <w:p>
      <w:pPr>
        <w:pStyle w:val="Nienie1"/>
        <w:rPr/>
      </w:pPr>
      <w:r>
        <w:rPr/>
        <w:t>3. Будущая мировая религия и то, что должно составить ее главные универсальные принципы.</w:t>
      </w:r>
    </w:p>
    <w:p>
      <w:pPr>
        <w:pStyle w:val="Iniiaiie20"/>
        <w:ind w:firstLine="397"/>
        <w:rPr/>
      </w:pPr>
      <w:r>
        <w:rPr/>
        <w:t xml:space="preserve">Мне бы хотелось, чтобы вы посвятили этой работе девять месяцев, по три на каждую из указанных мировых тем. Предполагаю, мой брат, </w:t>
      </w:r>
      <w:r>
        <w:rPr>
          <w:b/>
        </w:rPr>
        <w:t>454]</w:t>
      </w:r>
      <w:r>
        <w:rPr/>
        <w:t xml:space="preserve"> что вы будете уделять два месяца размышлению, медитации и ментальной активности, направленной на текущую тему, а затем (в течение третьего месяца) будете излагать свои идеи уже формальным образом, на бумаге. Будете ли вы заниматься этой девятимесячной работой, содействуя эффективности данной группы в мире, для помощи многим и их пользы, а также для меня? Я излагаю эти мотивы в порядке их важности.</w:t>
      </w:r>
    </w:p>
    <w:p>
      <w:pPr>
        <w:pStyle w:val="TextBody"/>
        <w:ind w:firstLine="397"/>
        <w:rPr/>
      </w:pPr>
      <w:r>
        <w:rPr/>
        <w:t>В вашей природе есть необычайная глубина любви и понимания. Отдавайте же часть ее свободно и всем.</w:t>
      </w:r>
    </w:p>
    <w:p>
      <w:pPr>
        <w:pStyle w:val="TextBody"/>
        <w:spacing w:before="113" w:after="113"/>
        <w:ind w:firstLine="397"/>
        <w:rPr/>
      </w:pPr>
      <w:r>
        <w:rPr>
          <w:smallCaps/>
        </w:rPr>
        <w:t xml:space="preserve">Примечание: </w:t>
      </w:r>
      <w:r>
        <w:rPr>
          <w:i/>
        </w:rPr>
        <w:t>Этот ученик прервал свои отношения с группой, так как посчитал, что Тибетец недостаточно ценит то, что делается группой. Это было его собственным решением, и дверь продолжает быть для него открытой, когда бы он ни пожелал вернуться.</w:t>
      </w:r>
    </w:p>
    <w:p>
      <w:pPr>
        <w:pStyle w:val="Heading2"/>
        <w:spacing w:before="120" w:after="240"/>
        <w:ind w:right="0" w:hanging="0"/>
        <w:rPr/>
      </w:pPr>
      <w:bookmarkStart w:id="44" w:name="__RefHeading___Toc5712600"/>
      <w:r>
        <w:rPr/>
        <w:t>D.I.J.</w:t>
      </w:r>
      <w:bookmarkEnd w:id="44"/>
      <w:r>
        <w:rPr/>
        <w:t xml:space="preserve"> </w:t>
      </w:r>
      <w:r>
        <w:fldChar w:fldCharType="begin"/>
      </w:r>
      <w:r>
        <w:rPr/>
        <w:instrText xml:space="preserve"> TC "D.I.J. " \l 1 </w:instrText>
      </w:r>
      <w:r>
        <w:rPr/>
        <w:fldChar w:fldCharType="separate"/>
      </w:r>
      <w:r>
        <w:rPr/>
      </w:r>
      <w:r>
        <w:rPr/>
        <w:fldChar w:fldCharType="end"/>
      </w:r>
    </w:p>
    <w:p>
      <w:pPr>
        <w:pStyle w:val="TextBody"/>
        <w:jc w:val="center"/>
        <w:rPr/>
      </w:pPr>
      <w:r>
        <w:rPr>
          <w:b/>
          <w:color w:val="000080"/>
        </w:rPr>
        <w:t>(</w:t>
      </w:r>
      <w:r>
        <w:rPr>
          <w:b/>
          <w:i/>
          <w:color w:val="000080"/>
        </w:rPr>
        <w:t>Detachment, Industry, Joy</w:t>
      </w:r>
      <w:r>
        <w:rPr>
          <w:b/>
          <w:color w:val="000080"/>
        </w:rPr>
        <w:t>)</w:t>
      </w:r>
    </w:p>
    <w:p>
      <w:pPr>
        <w:pStyle w:val="TextBody"/>
        <w:jc w:val="center"/>
        <w:rPr/>
      </w:pPr>
      <w:r>
        <w:rPr>
          <w:b/>
          <w:color w:val="000080"/>
        </w:rPr>
        <w:t>(</w:t>
      </w:r>
      <w:r>
        <w:rPr>
          <w:b/>
          <w:i/>
          <w:color w:val="000080"/>
        </w:rPr>
        <w:t>Отстраненность, Прилежание, Радость</w:t>
      </w:r>
      <w:r>
        <w:rPr>
          <w:b/>
          <w:color w:val="000080"/>
        </w:rPr>
        <w:t>)</w:t>
      </w:r>
    </w:p>
    <w:p>
      <w:pPr>
        <w:pStyle w:val="TextBody"/>
        <w:jc w:val="center"/>
        <w:rPr>
          <w:b/>
          <w:b/>
          <w:color w:val="000080"/>
        </w:rPr>
      </w:pPr>
      <w:r>
        <w:rPr>
          <w:b/>
          <w:color w:val="000080"/>
        </w:rPr>
        <w:t>2   6   4   1   7</w:t>
      </w:r>
    </w:p>
    <w:p>
      <w:pPr>
        <w:pStyle w:val="Signature"/>
        <w:ind w:firstLine="397"/>
        <w:rPr/>
      </w:pPr>
      <w:r>
        <w:rPr/>
        <w:t>Июль 1933</w:t>
      </w:r>
    </w:p>
    <w:p>
      <w:pPr>
        <w:pStyle w:val="Iaao"/>
        <w:ind w:firstLine="397"/>
        <w:rPr/>
      </w:pPr>
      <w:r>
        <w:rPr/>
        <w:t>Мой Брат,</w:t>
      </w:r>
    </w:p>
    <w:p>
      <w:pPr>
        <w:pStyle w:val="TextBody"/>
        <w:ind w:firstLine="397"/>
        <w:rPr/>
      </w:pPr>
      <w:r>
        <w:rPr/>
        <w:t>Перед вами находится возможность определенного шага вперед – шага, который даст вам способность взять на себя в следующий раз ношу жизни в полном сознании того, что вы есть и что вы должны делать. Период нащупывания пути, освещаемого лишь тусклым светом просветленного устремления, медленно уступает место уверенному знанию просветленного ума. Временами вы меня спрашиваете: “Что препятствует более полному свету и пониманию?” Я отвечаю: “Чувствительность, которая делает вас настолько постоянно сознающим себя (под этим я подразумеваю сознание личности), что ваше главные достоинства как стремящегося иногда кажутся вам мешающими вашему пути.”</w:t>
      </w:r>
    </w:p>
    <w:p>
      <w:pPr>
        <w:pStyle w:val="TextBody"/>
        <w:ind w:firstLine="397"/>
        <w:rPr/>
      </w:pPr>
      <w:r>
        <w:rPr/>
        <w:t>Не забывайте, мой давний собрат, что целеустремленная личность не должна разрастаться настолько, чтобы закрывать временами то, ради чего она нужна; осознание неудачи в достижении ваших высоких идеалов также не должно становиться лишним бременем.</w:t>
      </w:r>
    </w:p>
    <w:p>
      <w:pPr>
        <w:pStyle w:val="TextBody"/>
        <w:ind w:firstLine="397"/>
        <w:rPr/>
      </w:pPr>
      <w:r>
        <w:rPr/>
        <w:t xml:space="preserve">Теперь в вашей жизни наступает такое время, когда вы должны подчиниться древнему правилу и стать саньясином, отстраненным последователем Пути. Отныне вы в мире, но не от мира; вы должны теперь обитать в том высоком тайном месте, где всегда </w:t>
      </w:r>
      <w:r>
        <w:rPr>
          <w:b/>
        </w:rPr>
        <w:t xml:space="preserve">455] </w:t>
      </w:r>
      <w:r>
        <w:rPr/>
        <w:t>ощущается присутствие божественности. Некоторые называют это практикой Присутствия Бога; другие считают хождением в свете души; третьи именуют сознательным прокладыванием Пути. Название неважно. Для вас, это сознательное перенесение энергии сердца в голову, и я думаю, об этом вы знаете.</w:t>
      </w:r>
    </w:p>
    <w:p>
      <w:pPr>
        <w:pStyle w:val="TextBody"/>
        <w:spacing w:before="0" w:after="113"/>
        <w:ind w:firstLine="397"/>
        <w:rPr/>
      </w:pPr>
      <w:r>
        <w:rPr/>
        <w:t>Выполняйте дыхательные упражнения со всем вниманием. Стремитесь также укрепить физическое тело. Предлагаю вам, кроме этого, следующее упражнение, которое следует выполнять в удобное вам время, не совпадающее со временем утренней медитации.</w:t>
      </w:r>
    </w:p>
    <w:p>
      <w:pPr>
        <w:pStyle w:val="Nienie1"/>
        <w:rPr/>
      </w:pPr>
      <w:r>
        <w:rPr/>
        <w:t>1. Сделайте семь глубоких вдохов, не напрягая ноздри.</w:t>
      </w:r>
    </w:p>
    <w:p>
      <w:pPr>
        <w:pStyle w:val="Nienie1"/>
        <w:rPr/>
      </w:pPr>
      <w:r>
        <w:rPr/>
        <w:t>2. При каждом вдыхании, произносите следующие слова: “Могущество и сила – мои.” В течение задержки дыхания, соберите как можно больше золотой-оранжевой праны; далее, при выдохе, посылайте ее актом воли в горловой центр позади шеи.</w:t>
      </w:r>
    </w:p>
    <w:p>
      <w:pPr>
        <w:pStyle w:val="Nienie1"/>
        <w:rPr/>
      </w:pPr>
      <w:r>
        <w:rPr/>
        <w:t>3. Во время паузы между выдохом и следующим вдохом (пока горловой центр подвергается воздействию золотой-оранжевой праны) скажите: “Пусть Слово исходит через меня.”</w:t>
      </w:r>
    </w:p>
    <w:p>
      <w:pPr>
        <w:pStyle w:val="Nienie1"/>
        <w:rPr/>
      </w:pPr>
      <w:r>
        <w:rPr/>
        <w:t>4. Затем произнесите О.М., очень мягко.</w:t>
      </w:r>
    </w:p>
    <w:p>
      <w:pPr>
        <w:pStyle w:val="Iniiaiie21"/>
        <w:rPr/>
      </w:pPr>
      <w:r>
        <w:rPr/>
        <w:t xml:space="preserve">Будьте привязаны к душам, мой брат, но отстраненны по отношению к личностям. Души исцеляют и помогают личностям, </w:t>
      </w:r>
      <w:r>
        <w:rPr>
          <w:spacing w:val="-6"/>
        </w:rPr>
        <w:t>как своим, так и другим. Личностные отношения иссушают и лишают жизненности. Больше я ничего не скажу вам в течение</w:t>
      </w:r>
      <w:r>
        <w:rPr/>
        <w:t xml:space="preserve"> шести месяцев, за которые вы еще больше приспособитесь к работе.</w:t>
      </w:r>
    </w:p>
    <w:p>
      <w:pPr>
        <w:pStyle w:val="TextBody"/>
        <w:ind w:firstLine="397"/>
        <w:rPr/>
      </w:pPr>
      <w:r>
        <w:rPr/>
      </w:r>
    </w:p>
    <w:p>
      <w:pPr>
        <w:pStyle w:val="Signature"/>
        <w:ind w:firstLine="397"/>
        <w:rPr/>
      </w:pPr>
      <w:r>
        <w:rPr/>
        <w:t>Январь 1934</w:t>
      </w:r>
    </w:p>
    <w:p>
      <w:pPr>
        <w:pStyle w:val="Iaao"/>
        <w:ind w:firstLine="397"/>
        <w:rPr/>
      </w:pPr>
      <w:r>
        <w:rPr/>
        <w:t>Давний Собрат,</w:t>
      </w:r>
    </w:p>
    <w:p>
      <w:pPr>
        <w:pStyle w:val="TextBody"/>
        <w:ind w:firstLine="397"/>
        <w:rPr/>
      </w:pPr>
      <w:r>
        <w:rPr/>
        <w:t xml:space="preserve">Прошедшие шесть месяцев были для вас периодом перемены, приспособления и трудностей. Проверка на интуицию, которой вы вместе с другими подверглись, не составила для вас особой проблемы. Ваша интуиция работает, и вы ясно видели последствия этой проверки для группы, как в случае с доктором... Вам выпало также долгое испытание на терпение, и оно для вас – как и для многих – имеет реальную важность и значение. Способность быть настойчивым в то время, как физическая помеха и отсутствие </w:t>
      </w:r>
      <w:r>
        <w:rPr>
          <w:b/>
        </w:rPr>
        <w:t xml:space="preserve">456] </w:t>
      </w:r>
      <w:r>
        <w:rPr/>
        <w:t xml:space="preserve">сил взывают к прекращению усилия, способность выстаивать, когда чувство тщетности кажется подавляющим, и способность работать как душа, отстраненная от личностных реакций – вот желанное для вас достижение. Так боритесь же, брат. Вы сами потребовали этого для себя; но помните, что побудительным мотивом, ведущим к успеху, должно быть достижение </w:t>
      </w:r>
      <w:r>
        <w:rPr>
          <w:i/>
        </w:rPr>
        <w:t>для группы</w:t>
      </w:r>
      <w:r>
        <w:rPr/>
        <w:t xml:space="preserve">. Свобода от личностных проблем фундаментально вас не интересует. Эти проблемы не создают для вас достаточного или адекватного мотива для напряжения или усилия. Полезность группе и обеспечение канала, посредством которого духовный свет и любовь могут входить в живой организм группы – именно </w:t>
      </w:r>
      <w:r>
        <w:rPr>
          <w:i/>
        </w:rPr>
        <w:t>это</w:t>
      </w:r>
      <w:r>
        <w:rPr/>
        <w:t xml:space="preserve"> должно стать для вас необходимым мотивом, который должен зародиться в уме, когда напряжение и усилие находятся на своем пике.</w:t>
      </w:r>
    </w:p>
    <w:p>
      <w:pPr>
        <w:pStyle w:val="TextBody"/>
        <w:ind w:firstLine="397"/>
        <w:rPr/>
      </w:pPr>
      <w:r>
        <w:rPr/>
        <w:t xml:space="preserve">Вы находитесь в той точке своего развития, где помощь другим должна стать вашим постоянным делом, начиная с домашнего круга и доходя до ваших товарищей-учеников и окружения. Вам следует добавлять не объем работы, но постоянное внутреннее давление конструктивного мышления. Во всякой группе каждая единица вносит что-то свое в общее содержание групповой мысли. Вашим вкладом должно быть излияние в группу </w:t>
      </w:r>
      <w:r>
        <w:rPr>
          <w:i/>
        </w:rPr>
        <w:t>ментальной</w:t>
      </w:r>
      <w:r>
        <w:rPr/>
        <w:t xml:space="preserve"> преданности, стимулируя тем самым ясное сияние группового устремления и любви. То, что вам следует отдать, должно быть сведено с уровней сознания, являющимися абстрактными, мистическими или эгоическими. Контакт с физическим планом должен осуществляться через посредство осведомленности физического мозга. Поэтому, в течение нескольких следующих месяцев работайте над укреплением своего выравнивания, сознательно соединяя мозг-ум-душу и производя углубленную и более стабильную взаимосвязь и осведомленность. Делая это, используйте воображение, и в течение трех минут каждое утро стойте перед окном, визуализируя свою голову (область вокруг нее и в ней) как центр силы, в который струится луч или сноп света от души, Сверхдуши. Он видится как поток, который изливается вниз в головной центр от души, через ум, собирая таким образом ментальную силу; через астральное тело, вбирая в себя высшее устремление и преданность; и через эфирное тело, оживотворяя каждую его часть; так он струится в голову. Далее, удерживая там поток, разделите его на два потока и посылайте один из них, актом воли, в свой селезеночный центр. (Примечание: </w:t>
      </w:r>
      <w:r>
        <w:rPr>
          <w:b/>
        </w:rPr>
        <w:t>457]</w:t>
      </w:r>
      <w:r>
        <w:rPr/>
        <w:t xml:space="preserve"> Он находится немного левее и ниже сердечного центра, над солнечным сплетением и отчасти под ребрами под левой рукой.) Другой поток посылайте актом воли в мир через руки, протянутые вперед в благословении.</w:t>
      </w:r>
    </w:p>
    <w:p>
      <w:pPr>
        <w:pStyle w:val="TextBody"/>
        <w:ind w:firstLine="397"/>
        <w:rPr/>
      </w:pPr>
      <w:r>
        <w:rPr/>
      </w:r>
    </w:p>
    <w:p>
      <w:pPr>
        <w:pStyle w:val="Signature"/>
        <w:ind w:firstLine="397"/>
        <w:rPr/>
      </w:pPr>
      <w:r>
        <w:rPr/>
        <w:t>Август 1934</w:t>
      </w:r>
    </w:p>
    <w:p>
      <w:pPr>
        <w:pStyle w:val="Iaao"/>
        <w:ind w:firstLine="397"/>
        <w:rPr/>
      </w:pPr>
      <w:r>
        <w:rPr/>
        <w:t>Мой Друг и Товарищ по Работе,</w:t>
      </w:r>
    </w:p>
    <w:p>
      <w:pPr>
        <w:pStyle w:val="Iniiaiie2"/>
        <w:rPr/>
      </w:pPr>
      <w:r>
        <w:rPr/>
        <w:t xml:space="preserve">Все периоды стресса и напряжения заканчиваются, когда проживающая опыт душа научается жить внутри себя и одновременно служить и работать, мыслить и чувствовать внутри сознания, которое всегда удалено в “тайное Наивысшее место”. Вы поймете, о чем я говорю, потому что таков один из уроков, которому ваша душа учила вас в течение последних двенадцати месяцев. Физически, ментально и эмоционально вы испытаны и проверены; испытания для </w:t>
      </w:r>
      <w:r>
        <w:rPr>
          <w:i/>
        </w:rPr>
        <w:t>выровненных личностей</w:t>
      </w:r>
      <w:r>
        <w:rPr/>
        <w:t xml:space="preserve"> были к вам применены. Истинный стремящийся отличается тем, что все три части его низшей природы более или менее связаны с высшими, производя таким образом единство. Это приводит к двоякому результату:</w:t>
      </w:r>
    </w:p>
    <w:p>
      <w:pPr>
        <w:pStyle w:val="Nienie1"/>
        <w:rPr/>
      </w:pPr>
      <w:r>
        <w:rPr/>
        <w:t>1. Все три части личности могут реагировать до некоторой степени одновременно на жизнь и энергию души.</w:t>
      </w:r>
    </w:p>
    <w:p>
      <w:pPr>
        <w:pStyle w:val="Nienie1"/>
        <w:rPr/>
      </w:pPr>
      <w:r>
        <w:rPr/>
        <w:t>2. Все трудности и испытания (кармические или обучающие, испытывающие или очищающие) ощущаются во всех трех телах сразу.</w:t>
      </w:r>
    </w:p>
    <w:p>
      <w:pPr>
        <w:pStyle w:val="Iniiaiie20"/>
        <w:ind w:firstLine="397"/>
        <w:rPr/>
      </w:pPr>
      <w:r>
        <w:rPr/>
        <w:t>Это на благо, но прогресс ученика усложняется, поскольку он вынужден сражаться сразу на трех полях битвы. Говорю вам это, чтобы вы мужались...</w:t>
      </w:r>
    </w:p>
    <w:p>
      <w:pPr>
        <w:pStyle w:val="TextBody"/>
        <w:ind w:firstLine="397"/>
        <w:rPr/>
      </w:pPr>
      <w:r>
        <w:rPr/>
        <w:t>Вот и все, что я имею сказать вам сегодня, мой брат. Идите с миром.</w:t>
      </w:r>
    </w:p>
    <w:p>
      <w:pPr>
        <w:pStyle w:val="TextBody"/>
        <w:ind w:firstLine="397"/>
        <w:rPr/>
      </w:pPr>
      <w:r>
        <w:rPr/>
      </w:r>
    </w:p>
    <w:p>
      <w:pPr>
        <w:pStyle w:val="Signature"/>
        <w:ind w:firstLine="397"/>
        <w:rPr/>
      </w:pPr>
      <w:r>
        <w:rPr/>
        <w:t>Январь 1935</w:t>
      </w:r>
    </w:p>
    <w:p>
      <w:pPr>
        <w:pStyle w:val="Iaao"/>
        <w:ind w:firstLine="397"/>
        <w:rPr/>
      </w:pPr>
      <w:r>
        <w:rPr/>
        <w:t>Давний Собрат,</w:t>
      </w:r>
    </w:p>
    <w:p>
      <w:pPr>
        <w:pStyle w:val="TextBody"/>
        <w:ind w:firstLine="397"/>
        <w:rPr/>
      </w:pPr>
      <w:r>
        <w:rPr/>
        <w:t>Вы осознали, насколько интенсивным был испытательный срок, который проходили члены данной группы учеников? Имеете ли вы представление, насколько активной была дисциплина, которой все они, включая вас, с готовностью подчинились?</w:t>
      </w:r>
    </w:p>
    <w:p>
      <w:pPr>
        <w:pStyle w:val="TextBody"/>
        <w:spacing w:before="0" w:after="113"/>
        <w:ind w:firstLine="397"/>
        <w:rPr/>
      </w:pPr>
      <w:r>
        <w:rPr/>
        <w:t xml:space="preserve">Вначале имелось наваждение, которое временно понизило уровень группы; следствия этого только сейчас начинают исчезать. За </w:t>
      </w:r>
      <w:r>
        <w:rPr>
          <w:b/>
        </w:rPr>
        <w:t>458]</w:t>
      </w:r>
      <w:r>
        <w:rPr/>
        <w:t xml:space="preserve"> ним последовал период личностных трудностей, через которые прошло большинство членов группы. Вы были бы удивлены, если бы видели все это так, как вижу я; всем может оказаться полезным, если я перечислю виды дисциплины, которыми овладело несколько членов группы. Они в жестком режиме были вынуждены проходить через:</w:t>
      </w:r>
    </w:p>
    <w:p>
      <w:pPr>
        <w:pStyle w:val="TextBody"/>
        <w:ind w:firstLine="397"/>
        <w:rPr/>
      </w:pPr>
      <w:r>
        <w:rPr/>
        <w:t>Дисциплину восстановления.</w:t>
      </w:r>
    </w:p>
    <w:p>
      <w:pPr>
        <w:pStyle w:val="TextBody"/>
        <w:ind w:firstLine="397"/>
        <w:rPr/>
      </w:pPr>
      <w:r>
        <w:rPr/>
        <w:t>Дисциплину урегулирования.</w:t>
      </w:r>
    </w:p>
    <w:p>
      <w:pPr>
        <w:pStyle w:val="TextBody"/>
        <w:ind w:firstLine="397"/>
        <w:rPr/>
      </w:pPr>
      <w:r>
        <w:rPr/>
        <w:t>Дисциплину преодоления физической неспособности.</w:t>
      </w:r>
    </w:p>
    <w:p>
      <w:pPr>
        <w:pStyle w:val="TextBody"/>
        <w:ind w:firstLine="397"/>
        <w:rPr/>
      </w:pPr>
      <w:r>
        <w:rPr/>
        <w:t>Дисциплину внутренней изоляции.</w:t>
      </w:r>
    </w:p>
    <w:p>
      <w:pPr>
        <w:pStyle w:val="TextBody"/>
        <w:ind w:firstLine="397"/>
        <w:rPr/>
      </w:pPr>
      <w:r>
        <w:rPr/>
        <w:t>Дисциплину астрального очищения.</w:t>
      </w:r>
    </w:p>
    <w:p>
      <w:pPr>
        <w:pStyle w:val="TextBody"/>
        <w:ind w:firstLine="397"/>
        <w:rPr/>
      </w:pPr>
      <w:r>
        <w:rPr/>
        <w:t>Дисциплину восстановления истинности.</w:t>
      </w:r>
    </w:p>
    <w:p>
      <w:pPr>
        <w:pStyle w:val="TextBody"/>
        <w:ind w:firstLine="397"/>
        <w:rPr/>
      </w:pPr>
      <w:r>
        <w:rPr/>
        <w:t>Дисциплину света.</w:t>
      </w:r>
    </w:p>
    <w:p>
      <w:pPr>
        <w:pStyle w:val="Iniiaiie20"/>
        <w:spacing w:before="113" w:after="113"/>
        <w:ind w:firstLine="397"/>
        <w:rPr/>
      </w:pPr>
      <w:r>
        <w:rPr/>
        <w:t>Я перечислил их для того, чтобы показать три вещи:</w:t>
      </w:r>
    </w:p>
    <w:p>
      <w:pPr>
        <w:pStyle w:val="Nienie1"/>
        <w:rPr/>
      </w:pPr>
      <w:r>
        <w:rPr/>
        <w:t>1. Разнообразность видов дисциплины, которым может подвергаться стремящийся.</w:t>
      </w:r>
    </w:p>
    <w:p>
      <w:pPr>
        <w:pStyle w:val="Nienie1"/>
        <w:rPr/>
      </w:pPr>
      <w:r>
        <w:rPr/>
        <w:t>2. Реальность групповой жизни с ее подобием внутренней активности и тренировки.</w:t>
      </w:r>
    </w:p>
    <w:p>
      <w:pPr>
        <w:pStyle w:val="Nienie1"/>
        <w:rPr/>
      </w:pPr>
      <w:r>
        <w:rPr/>
        <w:t>3. Все более проявляющийся факт того, что никто из вас того в реальности не одинок. Всех вас видят, за всеми наблюдают; на внутренних планах вы идете вместе. Ваши внешние обстоятельства могут различаться, но тренировка и задача – одни и те же. Одиночество окончится, когда установится внутренняя групповая непрерывность сознания.</w:t>
      </w:r>
    </w:p>
    <w:p>
      <w:pPr>
        <w:pStyle w:val="Iniiaiie21"/>
        <w:rPr/>
      </w:pPr>
      <w:r>
        <w:rPr/>
        <w:t xml:space="preserve">Ваша работа на следующие несколько месяцев, мой брат, должна сфокусироваться на задаче децентрализации, которая сделает вас свободным от самого себя. Она должна быть также направлена на мудрую заботу о физическом теле и его настройку для лучшего служения. Можете ли вы сочетать две эти по очевидности противоречивые задачи? Вы отметите, что я тонко намекал на них в последней инструкции к вам. Ваше физическое тело требовало внимания. Давайте ему все, в чем оно нуждается, но не становитесь слишком им озабоченным. Окружающие вас обстоятельства и давление повседневной жизни восстают против отстраненности, и вы это знаете. Но вы многое усвоили за эти два года относительно себя и других, и я решительно заявляю вам, что работа следующих </w:t>
      </w:r>
      <w:r>
        <w:rPr>
          <w:b/>
        </w:rPr>
        <w:t>459]</w:t>
      </w:r>
      <w:r>
        <w:rPr/>
        <w:t xml:space="preserve"> шести месяцев принесет вам  высокие результаты процесса дисциплины – если вы будете подходить к своим проблемам в правильном духе и заново посвятите свою жизнь служению.</w:t>
      </w:r>
    </w:p>
    <w:p>
      <w:pPr>
        <w:pStyle w:val="TextBody"/>
        <w:ind w:firstLine="397"/>
        <w:rPr/>
      </w:pPr>
      <w:r>
        <w:rPr/>
        <w:t>Мне бы хотелось сделать одно практическое предложение, мой брат, относительно работы изучения, которая предписана всей группе. Идеи, лежащие в основе Молитвы Господней</w:t>
      </w:r>
      <w:r>
        <w:rPr>
          <w:rStyle w:val="FootnoteCharacters"/>
          <w:rStyle w:val="FootnoteAnchor"/>
        </w:rPr>
        <w:footnoteReference w:id="7"/>
      </w:r>
      <w:r>
        <w:rPr>
          <w:position w:val="7"/>
          <w:sz w:val="12"/>
        </w:rPr>
        <w:t> </w:t>
      </w:r>
      <w:r>
        <w:rPr/>
        <w:t>, могут раскрыться для вас с большей ясностью, если вы возьмете их в качестве темы для работы изучения и преподавания. Обучая, мы учимся сами. Вашим учащимся (и вам) будет очень полезно, если вы вместе поразмыслите над магической формулой, воплощенной в этой древней молитве. Не обязательно сообщать учащимся самое глубокое эзотерическое значение, которое может возникнуть в вашем уме, однако дать можно многое. В процессе такого обучения ваши мысли могут обрести форму, и когда позже вы облечете их в слова, они принесут реальную пользу вашим собратьям по группе. Это всего лишь предложение. Хотелось бы повторить сейчас, как всегда, что моя работа с данной группой никогда не должна рассматриваться в качестве авторитарной или догматической. Исходя из своего более обширного знания истины и способности знать вас всех на внутренней стороне, я лишь делаю предложения, остерегаясь чрезмерного влияния.</w:t>
      </w:r>
    </w:p>
    <w:p>
      <w:pPr>
        <w:pStyle w:val="TextBody"/>
        <w:ind w:firstLine="397"/>
        <w:rPr/>
      </w:pPr>
      <w:r>
        <w:rPr/>
        <w:t>В своей последней инструкции я указывал, что поле битвы в вашем случае находится во всех трех телах одновременно. Это усложняет вашу проблему, но одновременно усиливает и благоприятную возможность.</w:t>
      </w:r>
    </w:p>
    <w:p>
      <w:pPr>
        <w:pStyle w:val="TextBody"/>
        <w:ind w:firstLine="397"/>
        <w:rPr/>
      </w:pPr>
      <w:r>
        <w:rPr/>
        <w:t xml:space="preserve">Теперь я хочу дать вам медитативную форму, основанную на распознавании этого факта; она поможет вам обрести более совершенное выравнивание и дальнейшее освобождение внутреннего канала контакта. Продолжайте выполнять, как и раньше, дыхательные упражнения и работу перед открытым окном. Новую же медитацию следует практиковать, культивируя осознание того, что вы суть душа, Христос внутри... </w:t>
      </w:r>
    </w:p>
    <w:p>
      <w:pPr>
        <w:pStyle w:val="TextBody"/>
        <w:ind w:firstLine="397"/>
        <w:rPr/>
      </w:pPr>
      <w:r>
        <w:rPr/>
        <w:t>Изгоняйте страх, брат мой. Та непрерывность духовного сознания, которая является одним из самых дорогих вам мечтаний, может быть в конечном счете достигнута, но вы должны действовать осмотрительно. Иногда сны являются гарантией реальности.</w:t>
      </w:r>
    </w:p>
    <w:p>
      <w:pPr>
        <w:pStyle w:val="TextBody"/>
        <w:ind w:firstLine="397"/>
        <w:rPr/>
      </w:pPr>
      <w:r>
        <w:rPr/>
      </w:r>
    </w:p>
    <w:p>
      <w:pPr>
        <w:pStyle w:val="Signature"/>
        <w:spacing w:before="0" w:after="113"/>
        <w:ind w:firstLine="397"/>
        <w:rPr/>
      </w:pPr>
      <w:r>
        <w:rPr/>
        <w:t>Август 1935</w:t>
      </w:r>
    </w:p>
    <w:p>
      <w:pPr>
        <w:pStyle w:val="TextBody"/>
        <w:ind w:firstLine="397"/>
        <w:rPr/>
      </w:pPr>
      <w:r>
        <w:rPr/>
        <w:t xml:space="preserve">В данное время у меня есть немного, что сказать вам, мой давний собрат. Я не стремлюсь поменять вашу работу или медитацию. </w:t>
      </w:r>
      <w:r>
        <w:rPr>
          <w:b/>
        </w:rPr>
        <w:t xml:space="preserve">460] </w:t>
      </w:r>
      <w:r>
        <w:rPr/>
        <w:t>Вы практиковали ту, что я предписал вам, всего лишь шесть месяцев, и я хотел бы, чтобы вы поработали над ней в течение полного года. Мне бы хотелось сделать лишь одно изменение в связи с третьим пунктом и употреблением Молитвы Господней. Вместо размышления над словами этой молитвы, я даю вам здесь несколько предложений, которые прошу использовать только вас, поскольку они предназначены специально для вас. Здесь три таких фразы, и вы можете рассматривать их в качестве магических для каждого из своих тел. Всем вам следует помнить, что древние фразы (те, что я часто даю) в действительности непереводимы; я лишь перелагаю их в английские слова, проясняющие их значение. Я стараюсь сохранить не более, чем смысл.</w:t>
      </w:r>
    </w:p>
    <w:p>
      <w:pPr>
        <w:pStyle w:val="Iniiaiie20"/>
        <w:ind w:firstLine="397"/>
        <w:rPr>
          <w:i/>
          <w:i/>
        </w:rPr>
      </w:pPr>
      <w:r>
        <w:rPr>
          <w:i/>
        </w:rPr>
        <w:t>Фраза I. Для ума.</w:t>
      </w:r>
    </w:p>
    <w:p>
      <w:pPr>
        <w:pStyle w:val="TextBody"/>
        <w:ind w:left="397" w:hanging="0"/>
        <w:rPr/>
      </w:pPr>
      <w:r>
        <w:rPr/>
        <w:t>“</w:t>
      </w:r>
      <w:r>
        <w:rPr/>
        <w:t>Подобно золотой бабочке, порхающей на солнце, я пребываю среди лотосовых лепестков земли. Я парю; останавливаюсь на мгновение и затем лечу – держась золотого пути, ведущего к солнцу”.</w:t>
      </w:r>
    </w:p>
    <w:p>
      <w:pPr>
        <w:pStyle w:val="Iniiaiie20"/>
        <w:ind w:firstLine="397"/>
        <w:rPr>
          <w:i/>
          <w:i/>
        </w:rPr>
      </w:pPr>
      <w:r>
        <w:rPr>
          <w:i/>
        </w:rPr>
        <w:t>Фраза II. Для эмоциональной природы.</w:t>
      </w:r>
    </w:p>
    <w:p>
      <w:pPr>
        <w:pStyle w:val="TextBody"/>
        <w:ind w:left="397" w:hanging="0"/>
        <w:rPr/>
      </w:pPr>
      <w:r>
        <w:rPr/>
        <w:t>“</w:t>
      </w:r>
      <w:r>
        <w:rPr/>
        <w:t>Нет ни тьмы, ни тумана. Нет ни ночи, ни дня. Нет ни бури, ни покоя, ни отдыха, ни борьбы; есть лишь непоколебимая воля Бога, работающая на благо”.</w:t>
      </w:r>
    </w:p>
    <w:p>
      <w:pPr>
        <w:pStyle w:val="Iniiaiie20"/>
        <w:ind w:firstLine="397"/>
        <w:rPr>
          <w:i/>
          <w:i/>
        </w:rPr>
      </w:pPr>
      <w:r>
        <w:rPr>
          <w:i/>
        </w:rPr>
        <w:t>Фраза III. Для физического тела.</w:t>
      </w:r>
    </w:p>
    <w:p>
      <w:pPr>
        <w:pStyle w:val="TextBody"/>
        <w:ind w:left="397" w:hanging="0"/>
        <w:rPr/>
      </w:pPr>
      <w:r>
        <w:rPr/>
        <w:t>“</w:t>
      </w:r>
      <w:r>
        <w:rPr/>
        <w:t>Я спускаюсь с вершины горы, неся свет Жизни, жизнь Света. Я изливаю в одеяние формы этот свет, дарованный жизнью, той жизнью, что поддерживает свет. Вижу, как этот золотой свет трансформирует тьму в день. Вижу, как синева божественной жизни изливается через форму, исцеляя и смягчая. Так выполняется задача. Так сын земли трансформируется в Сына Бога”.</w:t>
      </w:r>
    </w:p>
    <w:p>
      <w:pPr>
        <w:pStyle w:val="Iniiaiie2"/>
        <w:spacing w:before="113" w:after="113"/>
        <w:rPr/>
      </w:pPr>
      <w:r>
        <w:rPr/>
        <w:t>Посвятите грядущие месяцы трем этим фразам, глубоко размышляя над ними в своей медитации.</w:t>
      </w:r>
    </w:p>
    <w:p>
      <w:pPr>
        <w:pStyle w:val="TextBody"/>
        <w:ind w:firstLine="397"/>
        <w:rPr/>
      </w:pPr>
      <w:r>
        <w:rPr/>
        <w:t>Первый и второй месяцы – Фраза I.</w:t>
      </w:r>
    </w:p>
    <w:p>
      <w:pPr>
        <w:pStyle w:val="TextBody"/>
        <w:ind w:firstLine="397"/>
        <w:rPr/>
      </w:pPr>
      <w:r>
        <w:rPr/>
        <w:t>Третий и четвертый месяцы – Фраза II.</w:t>
      </w:r>
    </w:p>
    <w:p>
      <w:pPr>
        <w:pStyle w:val="TextBody"/>
        <w:ind w:firstLine="397"/>
        <w:rPr/>
      </w:pPr>
      <w:r>
        <w:rPr/>
        <w:t>Пятый и шестой месяцы – Фраза III.</w:t>
      </w:r>
    </w:p>
    <w:p>
      <w:pPr>
        <w:pStyle w:val="Iniiaiie21"/>
        <w:rPr/>
      </w:pPr>
      <w:r>
        <w:rPr/>
        <w:t xml:space="preserve">В остальном сохраните свою медитацию без изменений. Одна из целей этих медитативных исходных мыслей заключается </w:t>
      </w:r>
      <w:r>
        <w:rPr>
          <w:b/>
        </w:rPr>
        <w:t xml:space="preserve">461] </w:t>
      </w:r>
      <w:r>
        <w:rPr/>
        <w:t>в физической трансформации низшего человека, но ваш успех будет зависеть от перемен, вносимых в два внутренних тонких тела посредством двух первых фраз...</w:t>
      </w:r>
    </w:p>
    <w:p>
      <w:pPr>
        <w:pStyle w:val="TextBody"/>
        <w:ind w:firstLine="397"/>
        <w:rPr/>
      </w:pPr>
      <w:r>
        <w:rPr/>
        <w:t>Пусть дисциплина света продолжает свою работу над вами. И могу ли я, брат мой, сделать вам еще одно практическое предложение? В данном воплощении ваша главная проблема под углом души – это физическая проблема. Ваша напряженность и чрезмерная озабоченность во многом являются причиной нехватки ваших физических сил.</w:t>
      </w:r>
    </w:p>
    <w:p>
      <w:pPr>
        <w:pStyle w:val="TextBody"/>
        <w:ind w:firstLine="397"/>
        <w:rPr/>
      </w:pPr>
      <w:r>
        <w:rPr/>
        <w:t>В отношении большинства ваших соучеников и вас самого, я чувствую необходимость просто сказать следующее: Будьте радостны, поскольку радость впускает свет, и там, где есть радость, остается мало места для наваждения и непонимания.</w:t>
      </w:r>
    </w:p>
    <w:p>
      <w:pPr>
        <w:pStyle w:val="TextBody"/>
        <w:ind w:firstLine="397"/>
        <w:rPr/>
      </w:pPr>
      <w:r>
        <w:rPr/>
      </w:r>
    </w:p>
    <w:p>
      <w:pPr>
        <w:pStyle w:val="TextBody"/>
        <w:ind w:firstLine="397"/>
        <w:rPr/>
      </w:pPr>
      <w:r>
        <w:rPr/>
      </w:r>
    </w:p>
    <w:p>
      <w:pPr>
        <w:pStyle w:val="Signature"/>
        <w:ind w:firstLine="397"/>
        <w:rPr/>
      </w:pPr>
      <w:r>
        <w:rPr/>
        <w:t>Февраль 1936</w:t>
      </w:r>
    </w:p>
    <w:p>
      <w:pPr>
        <w:pStyle w:val="Iaao"/>
        <w:ind w:firstLine="397"/>
        <w:rPr/>
      </w:pPr>
      <w:r>
        <w:rPr/>
        <w:t>Давний Собрат,</w:t>
      </w:r>
    </w:p>
    <w:p>
      <w:pPr>
        <w:pStyle w:val="TextBody"/>
        <w:ind w:firstLine="397"/>
        <w:rPr/>
      </w:pPr>
      <w:r>
        <w:rPr/>
        <w:t>Следующие несколько месяцев, до Праздника Весак, должны стать для вас временем внутренних распознаваний, духовного удаления и интенсивной подготовки. Хотя вы и не сможете увидеть сразу, или в течение самого Праздника, всю значимость данного периода благоприятной возможности или предыдущих недель своей подготовки, это в действительности неважно, поскольку результаты проделанной работы не преминут быть и со временем будут зарегистрированы.</w:t>
      </w:r>
    </w:p>
    <w:p>
      <w:pPr>
        <w:pStyle w:val="TextBody"/>
        <w:ind w:firstLine="397"/>
        <w:rPr/>
      </w:pPr>
      <w:r>
        <w:rPr/>
        <w:t xml:space="preserve">Центр аджна у вас (центр между бровями) является излишне активным, в то время как следует стимулировать и все более оживлять головной центр. При этом, если применять устойчивое фокусирование в головной центре, может иметь место период, когда вам будет казаться, что субъективно ничего не происходит. Это опять-таки неважно. Пришло время, когда всем истинным ученикам (а вы действительно входите в их число) нужно трансмутировать феномены в духовную реализацию; тогда вместо постоянного регистрирования услышанного и увиденного, будет возникать духовная осведомленность, которая регистрирует блаженство и могущество. Это даст вам способность видеть душу во всем, а также внутреннюю красоту всех форм. Такая осведомленность настолько высокого порядка, что ее работа проходит преимущественно с тем, что бесформенно, а внимание развернуто на субъективную жизнь, обитающую внутри формы. Вот подлинное направление символизма, придерживаться которого вы, как ученик, обязуетесь. </w:t>
      </w:r>
    </w:p>
    <w:p>
      <w:pPr>
        <w:pStyle w:val="TextBody"/>
        <w:rPr/>
      </w:pPr>
      <w:r>
        <w:rPr>
          <w:b/>
        </w:rPr>
        <w:t xml:space="preserve">462] </w:t>
      </w:r>
      <w:r>
        <w:rPr/>
        <w:t>Ваша любовь и знание должны начать все более и более уводить вас на путь божественного психолога; именно на служение психолога я направляю ваше внимание, и этому пути вы будете преданы, когда вновь придете по Пути Перерождения и вернетесь на жизненное поле битвы. Сегодняшняя битва для вас состоит в терпении, контроле над эмоциями, правильном понимании астральной природы и настойчивом смещении своей точки сознания на следующий план. Я думаю, мой брат, что вы этот факт видите.</w:t>
      </w:r>
    </w:p>
    <w:p>
      <w:pPr>
        <w:pStyle w:val="Iniiaiie2"/>
        <w:rPr/>
      </w:pPr>
      <w:r>
        <w:rPr/>
        <w:t>Медитируйте над следующими мистическими фразами; там, где упоминается цвет, визуализируйте его.</w:t>
      </w:r>
    </w:p>
    <w:p>
      <w:pPr>
        <w:pStyle w:val="Iniiaiie20"/>
        <w:ind w:firstLine="397"/>
        <w:rPr>
          <w:i/>
          <w:i/>
        </w:rPr>
      </w:pPr>
      <w:r>
        <w:rPr>
          <w:i/>
        </w:rPr>
        <w:t>Фраза Один. Первый и второй месяцы.</w:t>
      </w:r>
    </w:p>
    <w:p>
      <w:pPr>
        <w:pStyle w:val="TextBody"/>
        <w:ind w:left="397" w:hanging="0"/>
        <w:rPr/>
      </w:pPr>
      <w:r>
        <w:rPr/>
        <w:t>“</w:t>
      </w:r>
      <w:r>
        <w:rPr/>
        <w:t>Золотые лучи, исходящие из сердца солнца,  изливаются и заполняют мою душу и душу всех сотворенных форм. Внутри этих форм пробуждается жизнь Бога, и могущество Бога устремляется как Воля, как преданность Плану, как сила работать и отдавать – как подобает сыну Бога”.</w:t>
      </w:r>
    </w:p>
    <w:p>
      <w:pPr>
        <w:pStyle w:val="Iniiaiie20"/>
        <w:ind w:firstLine="397"/>
        <w:rPr>
          <w:i/>
          <w:i/>
        </w:rPr>
      </w:pPr>
      <w:r>
        <w:rPr>
          <w:i/>
        </w:rPr>
        <w:t>Фраза Два. Третий и четвертый месяцы.</w:t>
      </w:r>
    </w:p>
    <w:p>
      <w:pPr>
        <w:pStyle w:val="TextBody"/>
        <w:ind w:left="397" w:hanging="0"/>
        <w:rPr/>
      </w:pPr>
      <w:r>
        <w:rPr/>
        <w:t>“</w:t>
      </w:r>
      <w:r>
        <w:rPr/>
        <w:t>Во тьме души, заключенной в форму, виднеется точка света. Затем вокруг этой точки возникает область глубокой синевы, которая начинает озаряться душой, внутренним солнцем, сияющим внутри сверкающего синего поля. Точки света становятся многими линиями или лучами света; затем эти линии сливаются и соединяются до тех пор, пока световой Путь не возникает перед глазами каждого усталого странника на этом Пути. Он шествует в свете. Он сам – свет, свет на Пути. Он есть Путь, по которому сам вечно идет”.</w:t>
      </w:r>
    </w:p>
    <w:p>
      <w:pPr>
        <w:pStyle w:val="Iniiaiie20"/>
        <w:ind w:firstLine="397"/>
        <w:rPr>
          <w:i/>
          <w:i/>
        </w:rPr>
      </w:pPr>
      <w:r>
        <w:rPr>
          <w:i/>
        </w:rPr>
        <w:t>Фраза Три. Пятый и шестой месяцы.</w:t>
      </w:r>
    </w:p>
    <w:p>
      <w:pPr>
        <w:pStyle w:val="TextBody"/>
        <w:ind w:left="397" w:hanging="0"/>
        <w:rPr/>
      </w:pPr>
      <w:r>
        <w:rPr/>
        <w:t>“</w:t>
      </w:r>
      <w:r>
        <w:rPr/>
        <w:t xml:space="preserve">С прилежанием тружусь – подобно муравью. Стремительно странствую – подобно бегущему зайцу. С радостью взбираюсь на гору – подобно козлу, скачущему над пропастью и стоящему на вершине. Прилежание, быстрота и радость должны стать ключевыми нотами моей жизни; старание в работе над предписанной задачей; быстрота в следовании словам Учителя; стремительность на своем пути к служению; и радость, изливаемая на всех, кого встречаю. Таков мой Путь”. </w:t>
      </w:r>
    </w:p>
    <w:p>
      <w:pPr>
        <w:pStyle w:val="Iniiaiie21"/>
        <w:ind w:hanging="0"/>
        <w:rPr/>
      </w:pPr>
      <w:r>
        <w:rPr>
          <w:b/>
        </w:rPr>
        <w:t>463]</w:t>
      </w:r>
      <w:r>
        <w:rPr/>
        <w:t xml:space="preserve">  Мое благословение пребывает с вами, мой брат. Моя сила в вашем распоряжении, ибо вы не обратитесь ко мне без большой нужды. Когда же это так, у вас есть позволение призывать меня.</w:t>
      </w:r>
      <w:r>
        <w:br w:type="page"/>
      </w:r>
    </w:p>
    <w:p>
      <w:pPr>
        <w:pStyle w:val="Signature"/>
        <w:ind w:firstLine="397"/>
        <w:rPr/>
      </w:pPr>
      <w:r>
        <w:rPr/>
        <w:t>Август 1936</w:t>
      </w:r>
    </w:p>
    <w:p>
      <w:pPr>
        <w:pStyle w:val="Iaao"/>
        <w:ind w:firstLine="397"/>
        <w:rPr/>
      </w:pPr>
      <w:r>
        <w:rPr/>
        <w:t>Брат Мой,</w:t>
      </w:r>
    </w:p>
    <w:p>
      <w:pPr>
        <w:pStyle w:val="TextBody"/>
        <w:ind w:firstLine="397"/>
        <w:rPr/>
      </w:pPr>
      <w:r>
        <w:rPr/>
        <w:t xml:space="preserve">Всякий разрыв связей порождает сильные реакции. Но если бы вы могли это осознавать, разрыв связей внешнего физического плана является наименее жестким и наименее значимым из всех подобных событий. Смерть сама по себе есть часть великой иллюзии и существует лишь по причине наличия покровов, которые мы сами вокруг себя собрали. Вы, как работник в поле наваждения (а это новая область, в которой человечество должно </w:t>
      </w:r>
      <w:r>
        <w:rPr>
          <w:i/>
        </w:rPr>
        <w:t xml:space="preserve">сознательно </w:t>
      </w:r>
      <w:r>
        <w:rPr/>
        <w:t>работать), облечены высокой честью и доверием. Смерть приходит ко всем, но для вас обычного наваждения и страдания при этом не должно быть. Хотел бы сказать вам, мой брат: не оглядывайтесь на прошлое. Именно в этом направлении находятся наваждение и страдание. Это обычное направление и линия наименьшего сопротивления для большинства. Но не таков путь для вас. Не обращайте внимания на откровения и провозглашаемый иллюзорный комфорт тех, кто застыл на линии раздела между видимым и невидимым. Это не ваш путь. Вы не являетесь исстрадавшимся и обделенным учеником, озабоченно поглядывающим на разделительную завесу и с надеждой ждущего знака, чтобы пройти через нее и убедиться, что все хорошо. Повторяю, это не ваш путь.</w:t>
      </w:r>
    </w:p>
    <w:p>
      <w:pPr>
        <w:pStyle w:val="TextBody"/>
        <w:ind w:firstLine="397"/>
        <w:rPr/>
      </w:pPr>
      <w:r>
        <w:rPr/>
        <w:t xml:space="preserve">Достигайте высот души и, когда увидите и найдете эту вершину покоя и высоту радости, на которой незыблемо пребывает ваша душа, смотрите оттуда в мир </w:t>
      </w:r>
      <w:r>
        <w:rPr>
          <w:i/>
        </w:rPr>
        <w:t>жизни</w:t>
      </w:r>
      <w:r>
        <w:rPr/>
        <w:t xml:space="preserve"> человека – тройственный мир, в котором находятся все люди, воплощенные и развоплощенные. Находите там то, что ваша душа может и будет признавать. Наваждения личного страдания и майя прошлого искажают точку видения.  Лишь душа пребывает свободной от иллюзии, и лишь душа видит вещи, как они есть. Итак, восходите к душе.</w:t>
      </w:r>
    </w:p>
    <w:p>
      <w:pPr>
        <w:pStyle w:val="TextBody"/>
        <w:ind w:firstLine="397"/>
        <w:rPr/>
      </w:pPr>
      <w:r>
        <w:rPr/>
        <w:t xml:space="preserve">Здесь я хотел бы указать вам, что ранее давал вам намек на то, что у вас может возникнуть нужда в призыве дополнительной силы и необходимость усилить ваш внутренний контакт со мной. Я дал вам “позволение призывать меня”. Я предвидел ваши трудности в предстоящие месяцы и хотел, чтобы вы знали о том, что </w:t>
      </w:r>
      <w:r>
        <w:rPr>
          <w:b/>
        </w:rPr>
        <w:t xml:space="preserve">464] </w:t>
      </w:r>
      <w:r>
        <w:rPr/>
        <w:t>я рядом. И я по-прежнему рядом. Напоминаю вам об этом для укрепления вашей веры, углубления вашей убежденности и для вашей интеграции в эту групповую работу.</w:t>
      </w:r>
    </w:p>
    <w:p>
      <w:pPr>
        <w:pStyle w:val="TextBody"/>
        <w:ind w:firstLine="397"/>
        <w:rPr/>
      </w:pPr>
      <w:r>
        <w:rPr/>
        <w:t>В настоящее время я не буду менять вашу медитативную работу. Как было намечено, она должна послужить вашей постепенной стабилизации и подъему на ментальный план. Сила обстоятельств заставляла вас в продолжении нескольких прошедших месяцев много жить в эмоциональном вихре на астральном плане. Подымайтесь выше, мой брат, в свет, в обновленное могущество и отстраненность. Найдите силы останавливать горе, выполняя задачу помощи другим. Вы можете звать и находить меня, если нужда велика.</w:t>
      </w:r>
    </w:p>
    <w:p>
      <w:pPr>
        <w:pStyle w:val="TextBody"/>
        <w:ind w:firstLine="397"/>
        <w:rPr/>
      </w:pPr>
      <w:r>
        <w:rPr/>
      </w:r>
    </w:p>
    <w:p>
      <w:pPr>
        <w:pStyle w:val="TextBody"/>
        <w:ind w:firstLine="397"/>
        <w:rPr/>
      </w:pPr>
      <w:r>
        <w:rPr/>
      </w:r>
    </w:p>
    <w:p>
      <w:pPr>
        <w:pStyle w:val="TextBody"/>
        <w:ind w:firstLine="397"/>
        <w:rPr/>
      </w:pPr>
      <w:r>
        <w:rPr/>
      </w:r>
    </w:p>
    <w:p>
      <w:pPr>
        <w:pStyle w:val="Signature"/>
        <w:ind w:firstLine="397"/>
        <w:rPr/>
      </w:pPr>
      <w:r>
        <w:rPr/>
        <w:t>Февраль 1937</w:t>
      </w:r>
    </w:p>
    <w:p>
      <w:pPr>
        <w:pStyle w:val="Iaao"/>
        <w:ind w:firstLine="397"/>
        <w:rPr/>
      </w:pPr>
      <w:r>
        <w:rPr/>
        <w:t>Мой Брат,</w:t>
      </w:r>
    </w:p>
    <w:p>
      <w:pPr>
        <w:pStyle w:val="TextBody"/>
        <w:ind w:firstLine="397"/>
        <w:rPr/>
      </w:pPr>
      <w:r>
        <w:rPr/>
        <w:t>Вы вступаете в новый цикл жизни и полезности. Вы стоите на границе благоприятной возможности, но, кажется, не распознаете ее. Вы готовы к полному служению и все же прячетесь от него. Вы обладаете возможностями и временем, если бы могли понять это, а также необходимой физической крепостью, чтобы быть активной фокусной точкой для нас – и все же вы отступаете своим умом и сознанием и, кажется, не сознаете этого. Я изложил вам правду напрямую, поскольку вы сильный, давший обет ученик и не боитесь знания действительности.</w:t>
      </w:r>
    </w:p>
    <w:p>
      <w:pPr>
        <w:pStyle w:val="TextBody"/>
        <w:ind w:firstLine="397"/>
        <w:rPr/>
      </w:pPr>
      <w:r>
        <w:rPr/>
        <w:t>Вы прошли через горящую твердь и теперь она лежит позади вас, но дым, который над нею стоит, по-прежнему затемняет ваше видение. Быстрее выходите на ясный свет дня, оставьте воспоминания о боли, сердечном поиске и проблемах, и тогда – подняв лицо к свету – будьте, на оставшуюся часть своего земного пути, крепостью силы и сияющего света для других. Вы можете это сделать.</w:t>
      </w:r>
    </w:p>
    <w:p>
      <w:pPr>
        <w:pStyle w:val="TextBody"/>
        <w:ind w:firstLine="397"/>
        <w:rPr/>
      </w:pPr>
      <w:r>
        <w:rPr/>
        <w:t xml:space="preserve">Если бы я хотел суммировать свои мысли для вас, мой брат, я облек бы их в очень простые слова, сказав вам: Будьте счастливы. Будьте счастливы, как счастлив саньясин, который (посредством отстраненности от малого “я” и приверженности к большему “Я” во всем) оставил позади все, что может мешать и препятствовать его служению. Отныне вы принадлежите не себе, не земной дружбе или обязательствам. Вы принадлежите служителям человечества и нам. </w:t>
      </w:r>
    </w:p>
    <w:p>
      <w:pPr>
        <w:pStyle w:val="TextBody"/>
        <w:ind w:firstLine="397"/>
        <w:rPr/>
      </w:pPr>
      <w:r>
        <w:rPr>
          <w:b/>
        </w:rPr>
        <w:t>465]</w:t>
      </w:r>
      <w:r>
        <w:rPr/>
        <w:t xml:space="preserve">  Я не даю вам особой медитации на следующие шесть месяцев. Займитесь групповой медитацией и Контактом в Полнолуние. Они для вас более полезны, нежели персональная каждодневная медитация. Они составят для вас основное служение. Мои инструкции всем членам группы были в это время коротки. Я дал вам всем многое в последнем сообщении, и вы еще не все усвоили. Изучите послания вновь, все вы, и обновите свое видение в свете нового года и нового дня благоприятной возможности.</w:t>
      </w:r>
    </w:p>
    <w:p>
      <w:pPr>
        <w:pStyle w:val="TextBody"/>
        <w:ind w:firstLine="397"/>
        <w:rPr/>
      </w:pPr>
      <w:r>
        <w:rPr/>
      </w:r>
    </w:p>
    <w:p>
      <w:pPr>
        <w:pStyle w:val="Signature"/>
        <w:ind w:firstLine="397"/>
        <w:rPr/>
      </w:pPr>
      <w:r>
        <w:rPr/>
        <w:t>Сентябрь 1937</w:t>
      </w:r>
    </w:p>
    <w:p>
      <w:pPr>
        <w:pStyle w:val="Iaao"/>
        <w:ind w:firstLine="397"/>
        <w:rPr/>
      </w:pPr>
      <w:r>
        <w:rPr/>
        <w:t>Мой Брат,</w:t>
      </w:r>
    </w:p>
    <w:p>
      <w:pPr>
        <w:pStyle w:val="TextBody"/>
        <w:ind w:firstLine="397"/>
        <w:rPr/>
      </w:pPr>
      <w:r>
        <w:rPr/>
        <w:t xml:space="preserve">Очень трудное для вас полугодие осталось позади. Вы прошли через него, и сейчас я смотрю на вас с одобрением. Вот все, что я должен сказать: </w:t>
      </w:r>
      <w:r>
        <w:rPr>
          <w:i/>
        </w:rPr>
        <w:t>Я доволен</w:t>
      </w:r>
      <w:r>
        <w:rPr/>
        <w:t>. Знаю, что для вас этого достаточно. Если вы будете устойчиво пребывать с открытым сердцем, видящим оком и готовностью отклика для всех, кто встречается на вашем пути, тогда дверь для нового служения откроется и многое может быть вами сделано. Мой брат, у вас есть сила помогать индивидуумам, у вас есть необычайная способность раздувать слабую искру в пылающее пламя. Доверяйте себе и идите вперед. Ваше поле служения лежит вокруг вас повсюду.</w:t>
      </w:r>
    </w:p>
    <w:p>
      <w:pPr>
        <w:pStyle w:val="TextBody"/>
        <w:ind w:firstLine="397"/>
        <w:rPr/>
      </w:pPr>
      <w:r>
        <w:rPr/>
        <w:t xml:space="preserve">Проблема, с которой должны столкнуться все, кто прошел через огни Отречения, кто ступает путем смирения, сознавая одновременно величие души, и кто в то же время далеко немолод, заключается в том, чтобы встретить последнее десятилетие жизни с пониманием и не боясь физических ограничений. Столь многие в последние годы жизни живут, думают и действуют так, что душа отзывает свое внимание.  Поэтому остается только личность. Всем вам, кто миновал полувековой рубеж, я сказал бы: Встречайте будущее с той же радостью, что и в юности, но с большей пользой, зная мудрость опыта, обладая способностью понимать, и сознавая, что никакое физическое ограничение не может воспрепятствовать полезному выражению и служению души. Хотел бы напомнить вам то, что часто забывают: Душе намного легче выражать себя через немолодое испытанное тело, чем через тело, которое молодо и неопытно, при условии, что нет гордости и выраженного эгоизма, а есть </w:t>
      </w:r>
      <w:r>
        <w:rPr>
          <w:b/>
        </w:rPr>
        <w:t>466]</w:t>
      </w:r>
      <w:r>
        <w:rPr/>
        <w:t xml:space="preserve"> лишь готовность любить и служить. Последнее совпадает с вашими желаниями, так что будущее содержит для вас обширное поле служения.</w:t>
      </w:r>
    </w:p>
    <w:p>
      <w:pPr>
        <w:pStyle w:val="TextBody"/>
        <w:ind w:firstLine="397"/>
        <w:rPr/>
      </w:pPr>
      <w:r>
        <w:rPr/>
        <w:t>Вам будет интересно, если сейчас я сообщу Лучи, управляющие вашим низшим “я”.</w:t>
      </w:r>
    </w:p>
    <w:p>
      <w:pPr>
        <w:pStyle w:val="TextBody"/>
        <w:ind w:firstLine="397"/>
        <w:rPr/>
      </w:pPr>
      <w:r>
        <w:rPr/>
        <w:t xml:space="preserve">Ваше </w:t>
      </w:r>
      <w:r>
        <w:rPr>
          <w:i/>
        </w:rPr>
        <w:t xml:space="preserve">ментальное тело </w:t>
      </w:r>
      <w:r>
        <w:rPr/>
        <w:t>управляется Четвертым Лучом, и если вы изучите этот факт, то многие ваши жизненные реакции станут вам понятны. В вашем оснащении есть мало от перволучевой линии 1-3-5-7; наличествует почти что дисбаланс по линии Второго Луча 2-4-6. Вы отметите, что все эти три проявлены в вашем оснащении.</w:t>
      </w:r>
    </w:p>
    <w:p>
      <w:pPr>
        <w:pStyle w:val="TextBody"/>
        <w:ind w:firstLine="397"/>
        <w:rPr/>
      </w:pPr>
      <w:r>
        <w:rPr/>
        <w:t xml:space="preserve">Такое состояние еще более усложняется тем фактом, что у вас перволучевое </w:t>
      </w:r>
      <w:r>
        <w:rPr>
          <w:i/>
        </w:rPr>
        <w:t>астральное тело</w:t>
      </w:r>
      <w:r>
        <w:rPr/>
        <w:t xml:space="preserve">. Это опять-таки исключение из общего правила. Оно может возникать в случае ученика, работающего над некоторым особым завершающим процессом; в данном случае перволучевое астральное тело оставлено вам в наследство личностью Первого Луча из вашего последнего воплощения. Поэтому в данной жизни перед вами стоит очень трудная задача и сложная проблема, поскольку (если мне будет позволено так резко выразиться) в вас присутствует слишком многое от Второго Луча. </w:t>
      </w:r>
    </w:p>
    <w:p>
      <w:pPr>
        <w:pStyle w:val="Iniiaiie2"/>
        <w:rPr/>
      </w:pPr>
      <w:r>
        <w:rPr/>
        <w:t xml:space="preserve">Чтобы содействовать процессу уравновешивания и устранения опасности, ваша душа избрала </w:t>
      </w:r>
      <w:r>
        <w:rPr>
          <w:i/>
        </w:rPr>
        <w:t>физическое тело</w:t>
      </w:r>
      <w:r>
        <w:rPr/>
        <w:t xml:space="preserve"> на Седьмом Луче. Для вас это реальная помощь синтезу двух линий энергии. Итак, ваши Лучи следующие:</w:t>
      </w:r>
    </w:p>
    <w:p>
      <w:pPr>
        <w:pStyle w:val="Nienie1"/>
        <w:rPr/>
      </w:pPr>
      <w:r>
        <w:rPr/>
        <w:t>1. Луч души – Второй Луч Любви-Мудрости.</w:t>
      </w:r>
    </w:p>
    <w:p>
      <w:pPr>
        <w:pStyle w:val="Nienie1"/>
        <w:rPr/>
      </w:pPr>
      <w:r>
        <w:rPr/>
        <w:t>2. Луч личности – Шестой Луч Преданности или Идеализма.</w:t>
      </w:r>
    </w:p>
    <w:p>
      <w:pPr>
        <w:pStyle w:val="Nienie1"/>
        <w:rPr/>
      </w:pPr>
      <w:r>
        <w:rPr/>
        <w:t>3. Луч ментального тела – Четвертый Луч Гармонии через Конфликт.</w:t>
      </w:r>
    </w:p>
    <w:p>
      <w:pPr>
        <w:pStyle w:val="Nienie1"/>
        <w:rPr/>
      </w:pPr>
      <w:r>
        <w:rPr/>
        <w:t>4. Луч астрального тела – Первый Луч Воли или Могущества.</w:t>
      </w:r>
    </w:p>
    <w:p>
      <w:pPr>
        <w:pStyle w:val="Nienie1"/>
        <w:rPr/>
      </w:pPr>
      <w:r>
        <w:rPr/>
        <w:t>5. Луч физического тела – Седьмой Луч Церемониального Порядка.</w:t>
      </w:r>
    </w:p>
    <w:p>
      <w:pPr>
        <w:pStyle w:val="Iniiaiie21"/>
        <w:rPr/>
      </w:pPr>
      <w:r>
        <w:rPr/>
        <w:t xml:space="preserve">Я хотел бы просить вас продолжать следовать медитации и выполнять дыхательные упражнения, те, что вы делаете сейчас. В данное время нет необходимости менять то, что я дал вам не так давно. На предстоящее полугодие я хотел бы особенно рекомендовать вам уделять много времени и внимания Приближению в Полнолуние. Я также хотел бы предписать вам выполнение специальной задачи, что было бы полезно вам, вашим собратьям по группе </w:t>
      </w:r>
      <w:r>
        <w:rPr>
          <w:b/>
        </w:rPr>
        <w:t xml:space="preserve">467] </w:t>
      </w:r>
      <w:r>
        <w:rPr/>
        <w:t>и другим. Не соберете ли вы все, что я сообщил в моих книгах о Полнолунии? Нет нужды приводить длинные цитаты или копировать мои детальные инструкции по поводу Майского Полнолуния Будды. Я хочу, чтобы вы выбрали из этих длинных инструкций и отдельных высказываний следующее:</w:t>
      </w:r>
    </w:p>
    <w:p>
      <w:pPr>
        <w:pStyle w:val="Nienie1"/>
        <w:rPr/>
      </w:pPr>
      <w:r>
        <w:rPr/>
        <w:t>а. Почему важно Полнолуние?</w:t>
      </w:r>
    </w:p>
    <w:p>
      <w:pPr>
        <w:pStyle w:val="Nienie1"/>
        <w:rPr/>
      </w:pPr>
      <w:r>
        <w:rPr/>
        <w:t>б. Что должно делаться и что происходит во время Полнолуния?</w:t>
      </w:r>
    </w:p>
    <w:p>
      <w:pPr>
        <w:pStyle w:val="Nienie1"/>
        <w:rPr/>
      </w:pPr>
      <w:r>
        <w:rPr/>
        <w:t>в. Любую информацию, которую найдете, о причине духовной благоприятной возможности.</w:t>
      </w:r>
    </w:p>
    <w:p>
      <w:pPr>
        <w:pStyle w:val="TextBody"/>
        <w:ind w:firstLine="397"/>
        <w:rPr/>
      </w:pPr>
      <w:r>
        <w:rPr/>
      </w:r>
    </w:p>
    <w:p>
      <w:pPr>
        <w:pStyle w:val="Signature"/>
        <w:ind w:firstLine="397"/>
        <w:rPr/>
      </w:pPr>
      <w:r>
        <w:rPr/>
        <w:t>Февраль 1938</w:t>
      </w:r>
    </w:p>
    <w:p>
      <w:pPr>
        <w:pStyle w:val="Iaao"/>
        <w:ind w:firstLine="397"/>
        <w:rPr/>
      </w:pPr>
      <w:r>
        <w:rPr/>
        <w:t>Брат Мой,</w:t>
      </w:r>
    </w:p>
    <w:p>
      <w:pPr>
        <w:pStyle w:val="Iniiaiie2"/>
        <w:rPr/>
      </w:pPr>
      <w:r>
        <w:rPr/>
        <w:t>В этих инструкциях я сообщил своим ученикам обширную информацию относительно Четвертого Луча, поскольку очень многие из них обладают менталитетом Четвертого Луча. Это не совсем обычное положение дел для настоящего времени, и в этом одна из причин, почему они были выбраны в качестве участников данной группы. Присутствие обладателей ума Четвертого Луча является существенной частью моей запланированной работы, и мне бы хотелось, чтобы вы глубоко поразмыслили над этим фактом. Вы обладает ярко выраженным типом такого ума, что может составить реальное служение группе, если вы научитесь фокусироваться в нем более легко и – могу ли я сказать? – более часто. Ваш личностный Луч по природе своей очень доминирующий и должен дать вам силу на астральном плане – плане избранной вами работы. Однако такая позиция должна быть сбалансирована установками ума на Четвертом Луче. Здесь я хотел бы указать, что</w:t>
      </w:r>
    </w:p>
    <w:p>
      <w:pPr>
        <w:pStyle w:val="Nienie1"/>
        <w:rPr/>
      </w:pPr>
      <w:r>
        <w:rPr/>
        <w:t>1. Ваш Луч души стремится к выражению через астральное тело.</w:t>
      </w:r>
    </w:p>
    <w:p>
      <w:pPr>
        <w:pStyle w:val="Nienie1"/>
        <w:rPr/>
      </w:pPr>
      <w:r>
        <w:rPr/>
        <w:t>2. Ваш Луч личности сфокусирован в мозге, находящемся на Седьмом Луче.</w:t>
      </w:r>
    </w:p>
    <w:p>
      <w:pPr>
        <w:pStyle w:val="Iniiaiie21"/>
        <w:rPr/>
      </w:pPr>
      <w:r>
        <w:rPr/>
        <w:t xml:space="preserve">Если вы тщательно продумаете изложенные здесь факты, то увидите, что сведение вместе личностного Луча и Луча, управляющего вашим физическим телом, представляет собой вполне определенную проблему. Оно порождает излишнюю заинтересованность в формальной стороне проявления и группового выражения, и ее чрезмерное акцентирование. Это ведет к привязанности к уже известным формам. Именно такое фокусирование </w:t>
      </w:r>
      <w:r>
        <w:rPr>
          <w:b/>
        </w:rPr>
        <w:t xml:space="preserve">468] </w:t>
      </w:r>
      <w:r>
        <w:rPr/>
        <w:t xml:space="preserve">вашего личностного Луча является </w:t>
      </w:r>
      <w:r>
        <w:rPr>
          <w:i/>
        </w:rPr>
        <w:t>психической</w:t>
      </w:r>
      <w:r>
        <w:rPr/>
        <w:t xml:space="preserve"> причиной головных болей, от которых вы страдаете. Не поймите меня здесь неправильно, брат мой. Я не говорю, что у вас есть чрезмерный интерес к форме, когда она воздействует на вашу личность. Вы определенно являетесь наблюдателем и “обозреваете бедствующий мир”. Ваше сочетание Лучей приводит к быстрой реакции на существующие формы вместо широкомасштабного видения Плана, того, что может дать ваш Луч души. Вам необходимо все больше фокусироваться в душе и все меньше и меньше в личностном сознании. Это будет порождать выражение любви через преданность всем людям как душам, а не преданность формам и методам, которые одобряет ваша личность. </w:t>
      </w:r>
    </w:p>
    <w:p>
      <w:pPr>
        <w:pStyle w:val="TextBody"/>
        <w:ind w:firstLine="397"/>
        <w:rPr/>
      </w:pPr>
      <w:r>
        <w:rPr/>
        <w:t xml:space="preserve">Ваше служение, как я указывал ранее, состоит в </w:t>
      </w:r>
      <w:r>
        <w:rPr>
          <w:i/>
        </w:rPr>
        <w:t xml:space="preserve">задаче “подъема” индивидуумов </w:t>
      </w:r>
      <w:r>
        <w:rPr/>
        <w:t xml:space="preserve">и прояснения проблем, которые им противостоят. Вы должны также все больше пребывать со своей группой, отдавая ей знание, которым вы так богаты. У вас есть несколько личностных наваждений, но они не того рода, что вредят вашей группе. Вы ясно видите контуры предстоящей задачи, для выполнения которой предназначается эта группа. Вы долго пытались помочь L.T.S-K. освободиться от </w:t>
      </w:r>
      <w:r>
        <w:rPr>
          <w:i/>
        </w:rPr>
        <w:t>ритма его наважде</w:t>
      </w:r>
      <w:r>
        <w:rPr>
          <w:i/>
          <w:spacing w:val="-6"/>
        </w:rPr>
        <w:t>ний</w:t>
      </w:r>
      <w:r>
        <w:rPr>
          <w:spacing w:val="-6"/>
        </w:rPr>
        <w:t>. Не могли бы вы еще немного продлить свою попытку помочь ему откровенными письмами и пребыванием рядом в люб</w:t>
      </w:r>
      <w:r>
        <w:rPr/>
        <w:t>ви?</w:t>
      </w:r>
    </w:p>
    <w:p>
      <w:pPr>
        <w:pStyle w:val="Iniiaiie2"/>
        <w:rPr/>
      </w:pPr>
      <w:r>
        <w:rPr/>
        <w:t>Для вас, да и для всех членов группы, важна групповая медитация, поскольку в ней содержатся семена групповой интеграции. Поэтому, продолжайте заниматься ею. Кроме того, я даю вам короткое утреннее упражнение, которое нужно выполнять перед групповой медитацией.</w:t>
      </w:r>
    </w:p>
    <w:p>
      <w:pPr>
        <w:pStyle w:val="Nienie1"/>
        <w:rPr/>
      </w:pPr>
      <w:r>
        <w:rPr/>
        <w:t>1. После достижения выравнивания, внутренней устойчивости и покоя, созерцайте каждого из своих соучеников (которых вы знаете) пребывающим в свете.</w:t>
      </w:r>
    </w:p>
    <w:p>
      <w:pPr>
        <w:pStyle w:val="Nienie1"/>
        <w:rPr/>
      </w:pPr>
      <w:r>
        <w:rPr/>
        <w:t>2. Затем визуализируйте каждого из них со звездой между бровями, символом пробужденного центра аджна и интегрированной личности. Эта звезда четырехконечная. Звезда посвящения, как вы знаете, пятиконечная.</w:t>
      </w:r>
    </w:p>
    <w:p>
      <w:pPr>
        <w:pStyle w:val="Nienie1"/>
        <w:rPr/>
      </w:pPr>
      <w:r>
        <w:rPr/>
        <w:t>3. Далее, после необходимого усилия по установлению связи с ними, скажите что-нибудь каждому из ваших собратьев. Изучите идеи, выраженные в ваших словах и отмечайте, записывая, их общее значение.</w:t>
      </w:r>
    </w:p>
    <w:p>
      <w:pPr>
        <w:pStyle w:val="Nienie1"/>
        <w:rPr/>
      </w:pPr>
      <w:r>
        <w:rPr/>
        <w:t>4. Затем встаньте и, подойдя к окну, посылайте любовь и свет тем, кто направляет судьбы людей на земле (я не имею в виду Иерархию) в Лондоне, Ленинграде, Вашингтоне, Берлине, Женеве и Риме. Делайте это с наибольшей возможной любовью, безо всякой мысли, поскольку мысль может оказаться разделяющей и критической там, где нет необходимого знания. Это начальная часть техники рассеяния группового наваждения.</w:t>
      </w:r>
    </w:p>
    <w:p>
      <w:pPr>
        <w:pStyle w:val="Nienie1"/>
        <w:rPr/>
      </w:pPr>
      <w:r>
        <w:rPr/>
        <w:t>5. Произнесите О.М., подымая свое сознание и подходя к Иерархии так близко, насколько это возможно.</w:t>
      </w:r>
    </w:p>
    <w:p>
      <w:pPr>
        <w:pStyle w:val="TextBody"/>
        <w:ind w:firstLine="397"/>
        <w:rPr/>
      </w:pPr>
      <w:r>
        <w:rPr/>
      </w:r>
    </w:p>
    <w:p>
      <w:pPr>
        <w:pStyle w:val="Signature"/>
        <w:ind w:firstLine="397"/>
        <w:rPr/>
      </w:pPr>
      <w:r>
        <w:rPr/>
        <w:t>Февраль 1939</w:t>
      </w:r>
    </w:p>
    <w:p>
      <w:pPr>
        <w:pStyle w:val="Iaao"/>
        <w:ind w:firstLine="397"/>
        <w:rPr/>
      </w:pPr>
      <w:r>
        <w:rPr/>
        <w:t>Мой Брат,</w:t>
      </w:r>
    </w:p>
    <w:p>
      <w:pPr>
        <w:pStyle w:val="TextBody"/>
        <w:ind w:firstLine="397"/>
        <w:rPr/>
      </w:pPr>
      <w:r>
        <w:rPr/>
        <w:t xml:space="preserve">Прошедший год был нелегким для вас, равно как и для ваших собратьев по группе. Трудное было время – для всех и каждого. Ваши проблемы были в большей степени психологическими, нежели физическими; они относительно просты в определении, хотя и трудны в разрешении. Возможно, лучше всего я мог бы выразить это, заметив, что главная часть ваших трудностей заключалась в </w:t>
      </w:r>
      <w:r>
        <w:rPr>
          <w:i/>
        </w:rPr>
        <w:t>борьбе с замешательством</w:t>
      </w:r>
      <w:r>
        <w:rPr/>
        <w:t xml:space="preserve"> – замешательством, которое не является наваждением, но легко могло бы им стать, если бы ваша душа не осуществляла так постоянно и определенно свой контроль и управление, уводя вас от более выраженных наваждений, малым семенем которых могло быть указанное замешательство. Оно суть состояние зарождающегося наваждения. Выход для вас не в том, чтобы загружать себя мировой проблемой. Она для вас слишком обширна, чтобы работать с ней конкретно. С ней работает вся планетарная Иерархия, работает и ищет решение. И все же планы для мира человечества материализуются и созревают; мировая ситуация продвигается с такой быстротой, что средний стремящийся и интеллигент не успевает приспособиться к текущим условиям или особому состоянию мышления и ума (которого он добился с немалым трудом), когда происходят внезапные перемены, и работу – с его точки зрения – нужно повторять вновь.</w:t>
      </w:r>
    </w:p>
    <w:p>
      <w:pPr>
        <w:pStyle w:val="TextBody"/>
        <w:ind w:firstLine="397"/>
        <w:rPr/>
      </w:pPr>
      <w:r>
        <w:rPr/>
        <w:t xml:space="preserve">Поэтому, мой брат, стойте в центре с полным контролем, позволяя своей душе изливать свое просветление и любовь через вас в ваше окружение, помня о том, что все люди – ваши братья. Это утверждение факта, пусть даже банальное. Помните также, что в расположении вашей личности в данное время есть место, куда вы </w:t>
      </w:r>
      <w:r>
        <w:rPr>
          <w:b/>
        </w:rPr>
        <w:t xml:space="preserve">470] </w:t>
      </w:r>
      <w:r>
        <w:rPr/>
        <w:t>будете вынуждены направить толчок своей души; он не направлен на мир вообще. Работать с мировой нуждой и решать мировые проблемы не входит в вашу дхарму. Отдельному индивидууму невозможно оказывать миру широкомасштабную помощь, пока не будет полного освобождения от всяческого эгоистического побуждения, от всех слепых личностных решений и какой-либо веры в то, что закристаллизованные точки зрения правильны, особенно те, что чрезмерно обуславливаются окружением, прошлым, традицией и близоруким видением.</w:t>
      </w:r>
    </w:p>
    <w:p>
      <w:pPr>
        <w:pStyle w:val="TextBody"/>
        <w:ind w:firstLine="397"/>
        <w:rPr/>
      </w:pPr>
      <w:r>
        <w:rPr/>
        <w:t xml:space="preserve">Так что, брат мой, освободите свои мысли от всего, что ограничивает вашу любовь (от </w:t>
      </w:r>
      <w:r>
        <w:rPr>
          <w:i/>
        </w:rPr>
        <w:t>всего</w:t>
      </w:r>
      <w:r>
        <w:rPr/>
        <w:t>, повторяю), и любите широко, с размахом, беспристрастно и с пониманием.</w:t>
      </w:r>
    </w:p>
    <w:p>
      <w:pPr>
        <w:pStyle w:val="TextBody"/>
        <w:ind w:firstLine="397"/>
        <w:rPr/>
      </w:pPr>
      <w:r>
        <w:rPr/>
        <w:t>Хотел бы вам заметить, что Лучи, управляющие D.H.B. и J.S.P. очень сильно походят на ваши. Вы трое имеете те же Лучи души и тот же Луч, управляющий физическим телом. Это должно особенно сблизить вас троих; хотел бы привлечь к этому ваше внимание и просить находиться друг с другом в самых тесных отношениях. Вы можете составить треугольник духовной силы, который имел бы реальную ценность для группы и сильно облегчил бы запланированную групповую работу. Переписывайтесь друг с другом и пребывайте рядом друг с другом в любви. Вам троим есть о чем поспорить, однако у остальных по сравнению с вами еще больше спорных вопросов. Поэтому, будьте для них крепостью силы и пусть они получают от вас нужные им любовь и понимание.</w:t>
      </w:r>
    </w:p>
    <w:p>
      <w:pPr>
        <w:pStyle w:val="TextBody"/>
        <w:ind w:firstLine="397"/>
        <w:rPr/>
      </w:pPr>
      <w:r>
        <w:rPr/>
        <w:t xml:space="preserve"> </w:t>
      </w:r>
      <w:r>
        <w:rPr/>
        <w:t>Мне бы хотелось, чтобы вы продолжали выполнять упражнение, которое я дал вам в своей последней инструкции. В качестве подготовительного для групповой медитации оно покажет свою эффективность, поскольку следует той же генеральной линии, но в групповой медитации работа более специфическая и сфокусированная.</w:t>
      </w:r>
    </w:p>
    <w:p>
      <w:pPr>
        <w:pStyle w:val="TextBody"/>
        <w:ind w:firstLine="397"/>
        <w:rPr/>
      </w:pPr>
      <w:r>
        <w:rPr/>
        <w:t xml:space="preserve">Фактор, который будет порождать все большую интеграцию между душой и личностью, в случае D.H.B., J.S.P. и вас, это достижение способности любить с чистотой, без всякого чувства разделения, с той любовью, которую выказывает Вечный Единый – одинаково изливаемой на всех и никоим образом не зависящей от временных занятий человека. Эта способность должна основываться на дальновидности и умении освобождаться от склонности ума создавать мыслеформы. Последнее качество, в вашем случае, приводится в действие эмоцией. Охраняйте свое эмоциональное тело в течение следующего года с особым тщанием. Не </w:t>
      </w:r>
      <w:r>
        <w:rPr>
          <w:b/>
        </w:rPr>
        <w:t>471]</w:t>
      </w:r>
      <w:r>
        <w:rPr/>
        <w:t xml:space="preserve"> позволяйте  ничему нарушать ваше равновесие или затемнять ваше видение реальности. И будьте счастливы, мой брат. Учитесь чувствовать радость – радость, основанную на знании того, что человечество всегда побеждало и двигалось вперед и дальше, несмотря на очевидные неудачи и разрушение прошлых цивилизаций; радость, основанную на незыблемом убеждении, что все люди суть души, и что “точки кризиса” суть факторы доказанной пользы в призывании могущества души, как у индивидуального человека, так и у расы или человечества в целом; радость, что связана с блаженством, характеризующим душу на ее собственном уровне, где формальные аспекты проявления не являются доминирующими. Размышляйте над этими идеями и помните, что вы укоренены в центре своего Бытия и можете, следовательно, видеть мир истинно и без ограниченного видения; вы можете пребывать невозмутимым, зная конец с самого начала и осознавая, что любовь восторжествует.</w:t>
      </w:r>
    </w:p>
    <w:p>
      <w:pPr>
        <w:pStyle w:val="TextBody"/>
        <w:ind w:firstLine="397"/>
        <w:rPr/>
      </w:pPr>
      <w:r>
        <w:rPr/>
        <w:t>Да хранит и покоит вас Бог, учетверяя вашу полезность. Такова моя молитва за вас.</w:t>
      </w:r>
    </w:p>
    <w:p>
      <w:pPr>
        <w:pStyle w:val="TextBody"/>
        <w:spacing w:before="113" w:after="113"/>
        <w:ind w:firstLine="397"/>
        <w:rPr/>
      </w:pPr>
      <w:r>
        <w:rPr>
          <w:smallCaps/>
        </w:rPr>
        <w:t xml:space="preserve">Примечание: </w:t>
      </w:r>
      <w:r>
        <w:rPr>
          <w:i/>
        </w:rPr>
        <w:t>Этот ученик по-прежнему настойчив в своем усилии, направленном на работу в Ашраме Тибетца, и остается стойким и верным.</w:t>
      </w:r>
    </w:p>
    <w:p>
      <w:pPr>
        <w:pStyle w:val="TextBody"/>
        <w:ind w:firstLine="397"/>
        <w:rPr/>
      </w:pPr>
      <w:r>
        <w:rPr/>
      </w:r>
    </w:p>
    <w:p>
      <w:pPr>
        <w:pStyle w:val="TextBody"/>
        <w:ind w:firstLine="397"/>
        <w:rPr/>
      </w:pPr>
      <w:r>
        <w:rPr/>
      </w:r>
      <w:r>
        <w:br w:type="page"/>
      </w:r>
    </w:p>
    <w:p>
      <w:pPr>
        <w:pStyle w:val="Heading2"/>
        <w:ind w:right="1" w:hanging="0"/>
        <w:rPr/>
      </w:pPr>
      <w:bookmarkStart w:id="45" w:name="__RefHeading___Toc5712601"/>
      <w:r>
        <w:rPr/>
        <w:t>L.U.T.</w:t>
      </w:r>
      <w:bookmarkEnd w:id="45"/>
      <w:r>
        <w:rPr/>
        <w:t xml:space="preserve"> </w:t>
      </w:r>
      <w:r>
        <w:fldChar w:fldCharType="begin"/>
      </w:r>
      <w:r>
        <w:rPr/>
        <w:instrText xml:space="preserve"> TC "L.U.T. " \l 1 </w:instrText>
      </w:r>
      <w:r>
        <w:rPr/>
        <w:fldChar w:fldCharType="separate"/>
      </w:r>
      <w:r>
        <w:rPr/>
      </w:r>
      <w:r>
        <w:rPr/>
        <w:fldChar w:fldCharType="end"/>
      </w:r>
    </w:p>
    <w:p>
      <w:pPr>
        <w:pStyle w:val="TextBody"/>
        <w:jc w:val="center"/>
        <w:rPr>
          <w:b/>
          <w:b/>
          <w:color w:val="000080"/>
        </w:rPr>
      </w:pPr>
      <w:r>
        <w:rPr>
          <w:b/>
          <w:color w:val="000080"/>
        </w:rPr>
        <w:t>(Love, Understanding, -)</w:t>
      </w:r>
    </w:p>
    <w:p>
      <w:pPr>
        <w:pStyle w:val="TextBody"/>
        <w:jc w:val="center"/>
        <w:rPr>
          <w:b/>
          <w:b/>
          <w:color w:val="000080"/>
        </w:rPr>
      </w:pPr>
      <w:r>
        <w:rPr>
          <w:b/>
          <w:color w:val="000080"/>
        </w:rPr>
        <w:t>(Любовь, Понимание, –)</w:t>
      </w:r>
    </w:p>
    <w:p>
      <w:pPr>
        <w:pStyle w:val="TextBody"/>
        <w:jc w:val="center"/>
        <w:rPr>
          <w:b/>
          <w:b/>
          <w:color w:val="000080"/>
        </w:rPr>
      </w:pPr>
      <w:r>
        <w:rPr>
          <w:b/>
          <w:color w:val="000080"/>
        </w:rPr>
        <w:t>2   1   4   6   3</w:t>
      </w:r>
    </w:p>
    <w:p>
      <w:pPr>
        <w:pStyle w:val="Signature"/>
        <w:ind w:firstLine="397"/>
        <w:rPr/>
      </w:pPr>
      <w:r>
        <w:rPr/>
        <w:t>Октябрь 1932</w:t>
      </w:r>
    </w:p>
    <w:p>
      <w:pPr>
        <w:pStyle w:val="Iaao"/>
        <w:ind w:firstLine="397"/>
        <w:rPr/>
      </w:pPr>
      <w:r>
        <w:rPr/>
        <w:t>Мой Брат,</w:t>
      </w:r>
    </w:p>
    <w:p>
      <w:pPr>
        <w:pStyle w:val="TextBody"/>
        <w:ind w:firstLine="397"/>
        <w:rPr/>
      </w:pPr>
      <w:r>
        <w:rPr/>
        <w:t>Вы встретились с действительно благоприятной возможностью и, если пожелаете, можете осуществить реальный прогресс. Вы относительно молоды по сравнению с некоторыми другими членами моей группы учеников, поэтому у вас меньше основательности и больше неразработанных ресурсов. Вы проходили и продолжаете проходить через тяжелый опыт, из которого вы пока что не извлекли всей пользы. Причина этого в том, что вы выстроили вокруг себя, по причине естественной чувствительности, оболочку, которая – еще в детстве и юности – служила вам своеобразной защитой. Другая причина вашей неудачи извлечь полную выгоду из предоставленного жизнью опыта заключается в чрезмерной гордости человека, рожденного под знаком Тельца, находящегося на Первом Луче в том, что касается личности.</w:t>
      </w:r>
    </w:p>
    <w:p>
      <w:pPr>
        <w:pStyle w:val="TextBody"/>
        <w:ind w:firstLine="397"/>
        <w:rPr/>
      </w:pPr>
      <w:r>
        <w:rPr/>
        <w:t xml:space="preserve">Позволите ли вы говорить с вами открыто, мой брат? Я верю в вашу искренность и решимость, но одновременно задаюсь вопросом </w:t>
      </w:r>
      <w:r>
        <w:rPr>
          <w:b/>
        </w:rPr>
        <w:t xml:space="preserve">472] </w:t>
      </w:r>
      <w:r>
        <w:rPr/>
        <w:t>относительно вашей способности прогрессировать в этой жизни. Однако, кармический долг требует предоставить вам эту возможность. Сомнение, что возникает в моем уме, связано с моим знанием двух ваших склонностей, которые до сих пор удерживали вас от светового Пути.</w:t>
      </w:r>
    </w:p>
    <w:p>
      <w:pPr>
        <w:pStyle w:val="TextBody"/>
        <w:spacing w:before="0" w:after="113"/>
        <w:ind w:firstLine="397"/>
        <w:rPr/>
      </w:pPr>
      <w:r>
        <w:rPr/>
        <w:t>Одна из них – это упрямая решимость идти своим собственным путем и действовать в ситуации так, как решите вы сами, даже если при этом пострадают другие. Вы пробиваетесь сквозь жизнь подобно быку, опрокидывая и раня по дороге других. И вы очень хорошо об этом знаете. Вы не останавливаетесь, чтобы поправить или отрегулировать неверное действие, даже если признаете его за неправильное. Вторая тенденция относится к мысли и действию; они должны быть приведены в порядок, прежде чем вы пройдете через двери очищения, за которыми скрывается дверь Посвящения. Мне нет нужды говорить больше об этой мешающей активности, поскольку вы хорошо знаете, что я имею в виду. Я предлагаю вам выход, заключающийся в четырех простых правилах:</w:t>
      </w:r>
    </w:p>
    <w:p>
      <w:pPr>
        <w:pStyle w:val="Nienie1"/>
        <w:rPr/>
      </w:pPr>
      <w:r>
        <w:rPr/>
        <w:t>1. Приведите в порядок жизнь своего мышления. Подробнее я говорить не буду. Повторю лишь: Вы знаете, о чем я говорю.</w:t>
      </w:r>
    </w:p>
    <w:p>
      <w:pPr>
        <w:pStyle w:val="Nienie1"/>
        <w:rPr/>
      </w:pPr>
      <w:r>
        <w:rPr/>
        <w:t>2. Устраните жалость к себе. Все, что к вам приходит, есть отработка закона и предоставление возможности. Культивируйте счастье посредством понимания. Я не имею в виду веселье и игривость.</w:t>
      </w:r>
    </w:p>
    <w:p>
      <w:pPr>
        <w:pStyle w:val="Nienie1"/>
        <w:rPr/>
      </w:pPr>
      <w:r>
        <w:rPr/>
        <w:t>3. Думайте обо всем с любовью, и когда причините вред кому-либо, исправляйте это немедля и со всей скромностью двигайтесь дальше.</w:t>
      </w:r>
    </w:p>
    <w:p>
      <w:pPr>
        <w:pStyle w:val="Nienie1"/>
        <w:rPr/>
      </w:pPr>
      <w:r>
        <w:rPr/>
        <w:t xml:space="preserve">4. Демонстрируйте </w:t>
      </w:r>
      <w:r>
        <w:rPr>
          <w:i/>
        </w:rPr>
        <w:t xml:space="preserve">волю в действии </w:t>
      </w:r>
      <w:r>
        <w:rPr/>
        <w:t>и живите достойно своих высоких состояний. Это требует усилия. Вы упрямы, но ваша воля слаба.</w:t>
      </w:r>
    </w:p>
    <w:p>
      <w:pPr>
        <w:pStyle w:val="Iniiaiie21"/>
        <w:rPr/>
      </w:pPr>
      <w:r>
        <w:rPr/>
        <w:t>Что касается работы, которую вам теперь надлежит делать, то я бы сказал: Оставьте все медитации, которые вы сейчас, возможно, делаете, и сосредоточьтесь на этих четырех правилах. Учитесь узнавать душу как чистоту, как блаженство, как любовь и как могущество в служении. Не размышляйте о нуждах личности или ее недостатках и дефектах. Мистическое видение необходимо вам сейчас намного больше, нежели оккультный метод. Ведение духовного дневника имеет для вас реальное значение. Учитесь придерживаться этих четырех правил и каждый день отмечайте, тщательным анализируя, их исполнение или неисполнение. Через несколько месяцев вы должны заметить определенную перемену, и тогда можно будет начать медитацию по оккультным линиям. Учитесь выражать себя в своем дневнике со всей полнотой, так как вам нужно найти выход для себя в этом направлении.</w:t>
      </w:r>
    </w:p>
    <w:p>
      <w:pPr>
        <w:pStyle w:val="TextBody"/>
        <w:ind w:firstLine="397"/>
        <w:rPr/>
      </w:pPr>
      <w:r>
        <w:rPr/>
      </w:r>
    </w:p>
    <w:p>
      <w:pPr>
        <w:pStyle w:val="Signature"/>
        <w:ind w:firstLine="397"/>
        <w:rPr/>
      </w:pPr>
      <w:r>
        <w:rPr/>
        <w:t>Март 1933</w:t>
      </w:r>
    </w:p>
    <w:p>
      <w:pPr>
        <w:pStyle w:val="Iaao"/>
        <w:ind w:firstLine="397"/>
        <w:rPr/>
      </w:pPr>
      <w:r>
        <w:rPr/>
        <w:t>Брат Мой,</w:t>
      </w:r>
    </w:p>
    <w:p>
      <w:pPr>
        <w:pStyle w:val="TextBody"/>
        <w:ind w:firstLine="397"/>
        <w:rPr/>
      </w:pPr>
      <w:r>
        <w:rPr/>
        <w:t>Не часто стремящимся говорят слова поощрения, и в вашем случае в них нет необходимости. Вы взяли на себя задачу и пока что не слишком близки к ее завершению. Но вам было сказано, что в течение нескольких месяцев определенная необходимая работа исполнится, и затем вам может быть предоставлена новая задача. Прошедший период показал немалый внутренний прогресс в направлении реализации... Вы теперь намного свободнее, мой брат, и энергия души начинает более свободно проникать через проводники – очищенные и оживленные. Вы, по-видимому, следовали моим инструкциям и предложениям, и результат оправдал вашу попытку. Предлагаю вам продолжать в том же направлении, встраивая в свою работу установку на постоянную и непрерывную медитацию.</w:t>
      </w:r>
    </w:p>
    <w:p>
      <w:pPr>
        <w:pStyle w:val="TextBody"/>
        <w:ind w:firstLine="397"/>
        <w:rPr/>
      </w:pPr>
      <w:r>
        <w:rPr/>
      </w:r>
    </w:p>
    <w:p>
      <w:pPr>
        <w:pStyle w:val="Signature"/>
        <w:ind w:firstLine="397"/>
        <w:rPr/>
      </w:pPr>
      <w:r>
        <w:rPr/>
        <w:t>Август 1933</w:t>
      </w:r>
    </w:p>
    <w:p>
      <w:pPr>
        <w:pStyle w:val="Iaao"/>
        <w:ind w:firstLine="397"/>
        <w:rPr/>
      </w:pPr>
      <w:r>
        <w:rPr/>
        <w:t>Мой Брат,</w:t>
      </w:r>
    </w:p>
    <w:p>
      <w:pPr>
        <w:pStyle w:val="TextBody"/>
        <w:ind w:firstLine="397"/>
        <w:rPr/>
      </w:pPr>
      <w:r>
        <w:rPr/>
        <w:t>Мои слова для вас по-прежнему неизменны. Продвигайтесь вперед так же, как вы делаете это сейчас, и продолжайте фокусировать внимание на четырех правилах, которые я дал вам ранее. Как я уже говорил, вы добились прогресса, и немного более продолжительная работа в намеченном направлении приведет к разрушению пришедших из прошлого старых привычек мышления и древних форм.</w:t>
      </w:r>
    </w:p>
    <w:p>
      <w:pPr>
        <w:pStyle w:val="TextBody"/>
        <w:ind w:firstLine="397"/>
        <w:rPr/>
      </w:pPr>
      <w:r>
        <w:rPr/>
        <w:t>Не обескураживайтесь тем, что я не меняю вашу работу. Задача, взятая вами на себя, тяжела, поэтому напряжение поддерживающего усилия и повторяющихся попыток должно быть адекватным ей. Зачем тогда разрабатывать другое средство, когда прежнее эффективно и просто в обращении? Однако, я сделаю одно предложение: Работайте более внимательно с индивидуумами, с людьми, которых встречаете, со своими друзьями того же склада мышления и со своими соучениками. Отдавайте им, в любви, больше от самого себя. У вас есть что отдать, больше, чем два года. Давайте то, что обрели за это время и забывайте себя в активном служении. Итак, со дня получения от меня этого сообщения начинайте работать более интенсивно.</w:t>
      </w:r>
    </w:p>
    <w:p>
      <w:pPr>
        <w:pStyle w:val="TextBody"/>
        <w:ind w:firstLine="397"/>
        <w:rPr/>
      </w:pPr>
      <w:r>
        <w:rPr/>
        <w:t xml:space="preserve">Дам вам один намек относительно вашей личной заботы о маленькой дочери. Не заботьтесь излишне о ее раскрытии. Не позволяйте беспокойству за ее соответствие вашему идеалу заставлять ее идти дорогой, которую вы для нее желаете. Она тоже душа </w:t>
      </w:r>
      <w:r>
        <w:rPr>
          <w:b/>
        </w:rPr>
        <w:t xml:space="preserve">474] </w:t>
      </w:r>
      <w:r>
        <w:rPr/>
        <w:t>и имеет свой собственный путь. Ваша роль – неизменно любить независимо от происходящего. Берите каждый ее день в свет и, используя свое воображение, соединяйте ее с учителем ее жизни, душой, которая пребывает за сценой. Делайте это как душа; тогда ваша душа и ее будут решать проблему вместе.</w:t>
      </w:r>
    </w:p>
    <w:p>
      <w:pPr>
        <w:pStyle w:val="TextBody"/>
        <w:ind w:firstLine="397"/>
        <w:rPr/>
      </w:pPr>
      <w:r>
        <w:rPr/>
      </w:r>
    </w:p>
    <w:p>
      <w:pPr>
        <w:pStyle w:val="Signature"/>
        <w:ind w:firstLine="397"/>
        <w:rPr/>
      </w:pPr>
      <w:r>
        <w:rPr/>
        <w:t>Январь 1934</w:t>
      </w:r>
    </w:p>
    <w:p>
      <w:pPr>
        <w:pStyle w:val="Iaao"/>
        <w:ind w:firstLine="397"/>
        <w:rPr/>
      </w:pPr>
      <w:r>
        <w:rPr/>
        <w:t>Брат Мой,</w:t>
      </w:r>
    </w:p>
    <w:p>
      <w:pPr>
        <w:pStyle w:val="TextBody"/>
        <w:ind w:firstLine="397"/>
        <w:rPr/>
      </w:pPr>
      <w:r>
        <w:rPr/>
        <w:t xml:space="preserve">В вашей жизни недавно произошли определенные перемены; посредством своих решений вы росли, и их вы должны придерживаться. Вы старались принимать эти решения в свете; именно </w:t>
      </w:r>
      <w:r>
        <w:rPr>
          <w:i/>
        </w:rPr>
        <w:t>намерение</w:t>
      </w:r>
      <w:r>
        <w:rPr/>
        <w:t xml:space="preserve"> идет у нас, наставников на внутренней стороне, в зачет, даже если это намерение не было правильно реализовано сознанием физического мозга. Теперь вы входите в период, который можно рассматривать как новое воплощение. Поэтому, в этот важный момент вашей жизни я бы хотел сказать слово предостережения и направления. Не живите столь выраженно внутри себя, но забывайте себя. Прошлое осталось позади. Будущее будет вашим собственным творением в более истинном смысле, чем ранее. Нет настоящего момента, но каждая пролетающая секунда одновременно определяет будущее и выражает прошлое. Прошлое разрешается через посредство демонстрируемых вами истинных качеств; будущее сеет зерна предстоящего добра или зла. Для вас, в частности, эти зерна зарождаются в жизни мышления.</w:t>
      </w:r>
    </w:p>
    <w:p>
      <w:pPr>
        <w:pStyle w:val="TextBody"/>
        <w:ind w:firstLine="397"/>
        <w:rPr/>
      </w:pPr>
      <w:r>
        <w:rPr/>
        <w:t xml:space="preserve">Групповое единство и жизнь подвергаются влиянию содержания мыслей учеников, образующих группу. Постарайтесь увидеть, что ваш вклад в общий ток силы мысли имеет важное значение. Продолжайте работу очищения мысли, но делайте это не столько путем постоянной борьбы с нежелательными мыслями, сколько заменой динамическим благим помышлением тех поверхностных мыслей, которые являются результатом неправильных привычек мышления. Поэтому старайтесь стать жизненно полезным моей группе посредством культивирования </w:t>
      </w:r>
      <w:r>
        <w:rPr>
          <w:i/>
        </w:rPr>
        <w:t>красоты</w:t>
      </w:r>
      <w:r>
        <w:rPr/>
        <w:t xml:space="preserve"> мысли. Читайте глубоко и широко – нечто, что вы никогда не делали. Но делайте это с намерением служить своим ближним посредством того, что вы обрели на этом пути.</w:t>
      </w:r>
    </w:p>
    <w:p>
      <w:pPr>
        <w:pStyle w:val="TextBody"/>
        <w:ind w:firstLine="397"/>
        <w:rPr/>
      </w:pPr>
      <w:r>
        <w:rPr/>
        <w:t xml:space="preserve">Следите за тем, чтобы поддерживать дружеские отношения с мужчинами, а также со своими товарищами-учениками среди </w:t>
      </w:r>
      <w:r>
        <w:rPr>
          <w:b/>
        </w:rPr>
        <w:t>475]</w:t>
      </w:r>
      <w:r>
        <w:rPr/>
        <w:t xml:space="preserve"> мужчин. После того как низшая природа будет лучше очищена и приведена в порядок, ваша работа будет происходить с мужчинами. Я тренирую эту группу учеников, связанных с моим Ашрамом, для служения, и они должны будут функционировать в качестве группы – как на внутренних, так и на внешних планах. Имейте это в виду, чтобы вы ни делали.</w:t>
      </w:r>
    </w:p>
    <w:p>
      <w:pPr>
        <w:pStyle w:val="Iniiaiie2"/>
        <w:rPr/>
      </w:pPr>
      <w:r>
        <w:rPr/>
        <w:t xml:space="preserve">В этом году я хочу дать вам для выполнения некоторую установленную медитативную форму и включить в нее мантрам, который вы можете использовать ежедневно или во время приступа жалости к себе, если он досаждает вам в данный момент. Прилагаемая медитативная форма может применяться вами в этом году до тех пор, пока я вновь не подниму этот вопрос. Ее следует выполнять </w:t>
      </w:r>
      <w:r>
        <w:rPr>
          <w:i/>
        </w:rPr>
        <w:t>быстро</w:t>
      </w:r>
      <w:r>
        <w:rPr/>
        <w:t>, с большим вниманием и однонаправ</w:t>
      </w:r>
      <w:r>
        <w:rPr>
          <w:spacing w:val="-4"/>
        </w:rPr>
        <w:t>ленным фокусированием, используя следующие исходные мысли.</w:t>
      </w:r>
    </w:p>
    <w:p>
      <w:pPr>
        <w:pStyle w:val="TextBody"/>
        <w:ind w:left="2268" w:hanging="1871"/>
        <w:rPr/>
      </w:pPr>
      <w:r>
        <w:rPr/>
        <w:t>Первый месяц</w:t>
        <w:tab/>
        <w:t>Я не культивирую мыслей и не питаю образов, которые могут повредить моему брату и тем самым уменьшить его свет.</w:t>
      </w:r>
    </w:p>
    <w:p>
      <w:pPr>
        <w:pStyle w:val="TextBody"/>
        <w:ind w:left="2268" w:hanging="1871"/>
        <w:rPr/>
      </w:pPr>
      <w:r>
        <w:rPr/>
        <w:t>Второй месяц</w:t>
        <w:tab/>
        <w:t>Я вижу моего брата в свете и с ним иду по Пути.</w:t>
      </w:r>
    </w:p>
    <w:p>
      <w:pPr>
        <w:pStyle w:val="TextBody"/>
        <w:ind w:left="2268" w:hanging="1871"/>
        <w:rPr/>
      </w:pPr>
      <w:r>
        <w:rPr/>
        <w:t>Третий месяц</w:t>
        <w:tab/>
        <w:t>Я не произношу слова, что могут направлять мысли другого и тем причинить вред; я защищаю моего брата от каждого слова, причиняющего вред.</w:t>
      </w:r>
    </w:p>
    <w:p>
      <w:pPr>
        <w:pStyle w:val="TextBody"/>
        <w:ind w:left="2268" w:hanging="1871"/>
        <w:rPr/>
      </w:pPr>
      <w:r>
        <w:rPr/>
        <w:t>Четвертый месяц</w:t>
        <w:tab/>
        <w:t>Я слышу ноту моего брата и сочетаю с ней свою собственную.</w:t>
      </w:r>
    </w:p>
    <w:p>
      <w:pPr>
        <w:pStyle w:val="TextBody"/>
        <w:ind w:left="2268" w:hanging="1871"/>
        <w:rPr/>
      </w:pPr>
      <w:r>
        <w:rPr/>
        <w:t>Пятый месяц</w:t>
        <w:tab/>
        <w:t>Своей группе я отдаю весь положительный опыт прошлого, свою любовь и понимание.</w:t>
      </w:r>
    </w:p>
    <w:p>
      <w:pPr>
        <w:pStyle w:val="TextBody"/>
        <w:ind w:left="2268" w:hanging="1871"/>
        <w:rPr/>
      </w:pPr>
      <w:r>
        <w:rPr/>
        <w:t>Шестой месяц</w:t>
        <w:tab/>
        <w:t>Моя мудрость, сила и мощь принадлежат всем. Я должен углублять их и с любовью вкладывать в целое.</w:t>
      </w:r>
    </w:p>
    <w:p>
      <w:pPr>
        <w:pStyle w:val="Iniiaiie20"/>
        <w:ind w:firstLine="397"/>
        <w:rPr/>
      </w:pPr>
      <w:r>
        <w:rPr/>
        <w:t>Кроме всего прочего, мой брат, останавливайте всякую мысль, в которой нет любви; пресекайте каждое критическое действие и учите себя любить все сущее – не в теории, но в деле и в истине. Пусть с вами пребудут мир и сила, чтобы ступать по Пути.</w:t>
      </w:r>
    </w:p>
    <w:p>
      <w:pPr>
        <w:pStyle w:val="TextBody"/>
        <w:ind w:firstLine="397"/>
        <w:rPr/>
      </w:pPr>
      <w:r>
        <w:rPr/>
      </w:r>
    </w:p>
    <w:p>
      <w:pPr>
        <w:pStyle w:val="Signature"/>
        <w:ind w:firstLine="397"/>
        <w:rPr/>
      </w:pPr>
      <w:r>
        <w:rPr/>
        <w:t>Сентябрь 1934</w:t>
      </w:r>
    </w:p>
    <w:p>
      <w:pPr>
        <w:pStyle w:val="Iaao"/>
        <w:ind w:firstLine="397"/>
        <w:rPr/>
      </w:pPr>
      <w:r>
        <w:rPr/>
        <w:t>Мой Брат,</w:t>
      </w:r>
    </w:p>
    <w:p>
      <w:pPr>
        <w:pStyle w:val="TextBody"/>
        <w:ind w:firstLine="397"/>
        <w:rPr/>
      </w:pPr>
      <w:r>
        <w:rPr/>
        <w:t xml:space="preserve">Вы осуществили много изменений как в своей жизни, так и в себе; результат был настолько вдохновляющим, что я не стремлюсь что-то менять из того, что дал вам раньше. Продолжайте медитативную работу, но вместе с этим увеличьте поле служения своей </w:t>
      </w:r>
      <w:r>
        <w:rPr>
          <w:b/>
        </w:rPr>
        <w:t xml:space="preserve">476] </w:t>
      </w:r>
      <w:r>
        <w:rPr/>
        <w:t>готовностью распознавать нужду других и затем оказывать им поддержку. Тренируйтесь распознавать такую нужду в течение следующих нескольких месяцев. Это поможет вам в развитии оккультной восприимчивости и изгонит несколько последних признаков вашей древней, глубоко укорененной жалости к себе. Тщательно изучите то, что я дал вам ранее, обновите свою преданность и переориентируйте себя к свету впереди и внутри.</w:t>
      </w:r>
    </w:p>
    <w:p>
      <w:pPr>
        <w:pStyle w:val="TextBody"/>
        <w:ind w:firstLine="397"/>
        <w:rPr/>
      </w:pPr>
      <w:r>
        <w:rPr/>
        <w:t xml:space="preserve">Сделаю одно практическое предложение, имея в виду вашу возросшую легкость в выражении: </w:t>
      </w:r>
      <w:r>
        <w:rPr>
          <w:i/>
        </w:rPr>
        <w:t>Больше пишите</w:t>
      </w:r>
      <w:r>
        <w:rPr/>
        <w:t>. Больше переписывайтесь с другими и излагайте свои мысли и идеи на бумаге в той мере, насколько они могут послужить другим людям. Вам необходимо более обширное поле выражения, и ваш духовный дневник мог бы во многом вам здесь помочь, если бы вы каждый день стремились использовать его в полной мере. Я не побуждаю записывать нездоровые мысли и центрированные на себе идеи и стремления. Я побуждаю вас регистрировать в своих записях те мимолетные идеи, смутно ощущаемое учение и интуитивные прозрения, которые посылаются вам вашей душой или окружают вас как часть групповой ауры. Поразмыслите над этим и работайте на увеличением вашей отзывчивости на духовные идеи, выражая их в словах и записывая в дневнике...</w:t>
      </w:r>
    </w:p>
    <w:p>
      <w:pPr>
        <w:pStyle w:val="Signature"/>
        <w:ind w:firstLine="397"/>
        <w:rPr/>
      </w:pPr>
      <w:r>
        <w:rPr/>
        <w:t>Февраль 1935</w:t>
      </w:r>
    </w:p>
    <w:p>
      <w:pPr>
        <w:pStyle w:val="Iaao"/>
        <w:ind w:firstLine="397"/>
        <w:rPr/>
      </w:pPr>
      <w:r>
        <w:rPr/>
        <w:t>Мой Брат,</w:t>
      </w:r>
    </w:p>
    <w:p>
      <w:pPr>
        <w:pStyle w:val="TextBody"/>
        <w:ind w:firstLine="397"/>
        <w:rPr/>
      </w:pPr>
      <w:r>
        <w:rPr/>
        <w:t>Как нам углубить выражение любви в вашей жизни? Как можем мы интенсифицировать активность вашей души через посредство вашей личности? Удовлетворены ли вы тем путем, на котором вы “любили все сущее” в течение прошедших шести месяцев, или же эта сторона вашей жизни отчасти сдерживалась?</w:t>
      </w:r>
    </w:p>
    <w:p>
      <w:pPr>
        <w:pStyle w:val="TextBody"/>
        <w:ind w:firstLine="397"/>
        <w:rPr/>
      </w:pPr>
      <w:r>
        <w:rPr/>
        <w:t>Любя других людей в истинном и духовном смысле и занимаясь служением им (неважно, кто они и что), вы найдете выражение своей главной насущной задачи. Для вас освобождающая сила любви является сущностной, но именно любовь души, а не личностная любовь, должна демонстрироваться. Когда ваша личность заполнится любовью, вы усвоите важный оккультный урок, состоящий в том, что те люди, которых вы презираете или которые вам антагонистичны, подобны вам самому; между вами и ними нет разницы, разве что кроме вашего несколько большего знания, а значит и большей ответственности за выражение любви души.</w:t>
      </w:r>
    </w:p>
    <w:p>
      <w:pPr>
        <w:pStyle w:val="TextBody"/>
        <w:ind w:firstLine="397"/>
        <w:rPr/>
      </w:pPr>
      <w:r>
        <w:rPr/>
        <w:t xml:space="preserve">Вы по-прежнему отделены от людей, мой брат, и магнетического качества вашей души пока не достает. Вы все еще оккультно </w:t>
      </w:r>
      <w:r>
        <w:rPr>
          <w:b/>
        </w:rPr>
        <w:t xml:space="preserve">477] </w:t>
      </w:r>
      <w:r>
        <w:rPr/>
        <w:t>“отказываетесь признавать” некоторых людей, и многих из них ваш критический, центрированный на личности ум зачастую отсылает в чистилище вашей неприязни. Когда это происходит, вы неизбежно получаете от них то же, что посылаете им, и стена отделенности продолжает воздвигаться выше и выше.</w:t>
      </w:r>
    </w:p>
    <w:p>
      <w:pPr>
        <w:pStyle w:val="TextBody"/>
        <w:ind w:firstLine="397"/>
        <w:rPr/>
      </w:pPr>
      <w:r>
        <w:rPr/>
        <w:t>Я всегда говорю с членами своей группы учеников откровенно. Отсюда моя критика вашей позиции, отсюда мое настойчивое утверждение, что вы любите недостаточно. Вы слишком склонны к критицизму, самозащите и самоуверенности.</w:t>
      </w:r>
    </w:p>
    <w:p>
      <w:pPr>
        <w:pStyle w:val="TextBody"/>
        <w:ind w:firstLine="397"/>
        <w:rPr/>
      </w:pPr>
      <w:r>
        <w:rPr/>
        <w:t>Но сказав так, я должен быть в равной степени честным, говоря о том, что вы осуществили реальный прогресс. Вы выстояли в течение нескольких суровых лет, полных напряжения и трудностей, вы не отклонились – и не отклонитесь – от верности своей душе. Годы назад вы дали себе обет прокладывать Путь; ваш обет был замечен и зафиксирован. Те, кто наблюдает, осознали, что ваша решимость всегда сильна, а воля прогрессировать так же интенсивна, как и в юности. Поэтому позвольте мне уверить вас, что именно жизненная тенденция в счет. А она направлена к свету, и однажды вы в него вступите. В данное время ваша работа происходит в направлении интенсивного очищения. Необходимость этого вы осознали и потребовали этого процесса. Так что работа продвигается.</w:t>
      </w:r>
    </w:p>
    <w:p>
      <w:pPr>
        <w:pStyle w:val="TextBody"/>
        <w:ind w:firstLine="397"/>
        <w:rPr/>
      </w:pPr>
      <w:r>
        <w:rPr/>
        <w:t xml:space="preserve">Мой брат, когда я говорю, что вам необходимо любить больше, я имею в виду не искаженную любовь эмоциональной природы, но ту чистую незаинтересованную любовь, которая действует для других душ как магнит, потому что это качество универсально разделяется всеми душами. Вы </w:t>
      </w:r>
      <w:r>
        <w:rPr>
          <w:i/>
        </w:rPr>
        <w:t>знаете</w:t>
      </w:r>
      <w:r>
        <w:rPr/>
        <w:t xml:space="preserve">, что вам этого не хватает. То, что засоряет каналы и мешает свободному и полному току, это ваша чувствительная самоуверенность, которая видит всех в отношении к вам и не касается того, что вы, как человек, можете значить для них. Поразмышляйте над этими словами, поскольку они содержат для вас ключ к прогрессу. Я пишу, занимая время, на эту тему потому, что она имеет первостепенную важность в вашем случае. Ваше терпеливая выносливость по отношению к трудностям, ваше честное и пронзительное устремление, ваше служение работе, которую я исполняю, часто сводятся к нулю и заглушаются внутренним антагонизмом и вашей внешней позицией отделенности по отношению к тем, кто вам не нравится и кто – следовательно – не любит вас. </w:t>
      </w:r>
    </w:p>
    <w:p>
      <w:pPr>
        <w:pStyle w:val="TextBody"/>
        <w:rPr/>
      </w:pPr>
      <w:r>
        <w:rPr>
          <w:b/>
        </w:rPr>
        <w:t>478]</w:t>
      </w:r>
      <w:r>
        <w:rPr/>
        <w:t xml:space="preserve">  Я говорил вам раньше, чтобы вы учились “распознавать нужду”. Делай вы это в течение нескольких прошедших месяцев, ваш путь был бы легче, а работа намного упростилась бы. Каждый, кого вы встречаете, имеет какую-то нужду, а многие очень несчастливы. Давайте им от вашей полноты и знайте себя как душу. Вас многому научили. Вы, до некоторой степени, идете в свете. Они – нет. Поэтому понимать – это ваша ответственность, не их. Итак, работайте напряженно над достижением любви ко всему сущему и настраивайте себя на более эффективное служение Плану и более понимающее служение своим собратьям. Мое сердце открыто вам, мой давний собрат, так как я знаю проблему с которой вы столкнулись; но я также знаю вашу силу и мужество. И однажды – вы преуспеете.</w:t>
      </w:r>
    </w:p>
    <w:p>
      <w:pPr>
        <w:pStyle w:val="TextBody"/>
        <w:ind w:firstLine="397"/>
        <w:rPr/>
      </w:pPr>
      <w:r>
        <w:rPr/>
        <w:t>Поддерживайте контакт с D.H.B. и обсуждайте с ним ваши проблемы. Он может помочь и поможет вам своим опытом; вы тоже многое можете ему дать. Я размышлял об изменении вашей медитации, но почувствовал, после должного обдумывания, что в ней пока еще остается для вас очень многое. … Мой брат, пусть сила и свет вашей души вдохновляют вас, и пусть глубокая любовь, являющаяся наследием вашей души, изливается через вас. Если вам понадобится, в течение следующих месяцев, моя мысль и помощь, у вас есть позволение приближаться ко мне так, как вы делаете это во время каждого полнолуния. Я могу доверять вам в том, что вы не будете отрывать меня от моей работы без должной причины.</w:t>
      </w:r>
    </w:p>
    <w:p>
      <w:pPr>
        <w:pStyle w:val="TextBody"/>
        <w:ind w:firstLine="397"/>
        <w:rPr/>
      </w:pPr>
      <w:r>
        <w:rPr/>
      </w:r>
    </w:p>
    <w:p>
      <w:pPr>
        <w:pStyle w:val="Signature"/>
        <w:ind w:firstLine="397"/>
        <w:rPr/>
      </w:pPr>
      <w:r>
        <w:rPr/>
        <w:t>Сентябрь 1935</w:t>
      </w:r>
    </w:p>
    <w:p>
      <w:pPr>
        <w:pStyle w:val="Iaao"/>
        <w:ind w:firstLine="397"/>
        <w:rPr/>
      </w:pPr>
      <w:r>
        <w:rPr/>
        <w:t>Мой Брат,</w:t>
      </w:r>
    </w:p>
    <w:p>
      <w:pPr>
        <w:pStyle w:val="TextBody"/>
        <w:ind w:firstLine="397"/>
        <w:rPr/>
      </w:pPr>
      <w:r>
        <w:rPr/>
        <w:t xml:space="preserve">Иногда я раздумываю, что я могу сделать, чтобы помочь вам, или какие могу сказать слова, чтобы разрушить ограничения, окружающие вас. Есть определенная мера свободы, доступная вам в данное время и отмечающая высшую отметку достижения на это воплощение, но пока вы еще до нее не добрались. Если я скажу вам, что ваш прогресс за последние месяцы был незначительным, вы будете обескуражены, а этого я не желаю. Если я скажу вам, что ваш интерес к самому себе недавно сильно повысился, вы возможно мне не поверите и в любом случае будете расстроены. В вашей искренности нет ни малейшего сомнения. В вашем конечном успехе я в равной степени уверен. Однако, в теперешнем вашем статическом состоянии я уверен </w:t>
      </w:r>
      <w:r>
        <w:rPr>
          <w:b/>
        </w:rPr>
        <w:t xml:space="preserve"> </w:t>
      </w:r>
      <w:r>
        <w:rPr/>
        <w:t xml:space="preserve">точно так же.Что же тогда я могу сказать, мой </w:t>
      </w:r>
      <w:r>
        <w:rPr>
          <w:b/>
        </w:rPr>
        <w:t xml:space="preserve">479] </w:t>
      </w:r>
      <w:r>
        <w:rPr/>
        <w:t>брат? Что я могу сделать, чтобы разрушить этот старый ограничивающий ритм?</w:t>
      </w:r>
    </w:p>
    <w:p>
      <w:pPr>
        <w:pStyle w:val="TextBody"/>
        <w:ind w:firstLine="397"/>
        <w:rPr/>
      </w:pPr>
      <w:r>
        <w:rPr/>
        <w:t xml:space="preserve">Одно я настоятельно чувствую необходимым вам указать; это то, что вы и L.T.S-K. – каждый по-своему – сдерживаете группу. Ваши соученики не могут продвигаться вперед </w:t>
      </w:r>
      <w:r>
        <w:rPr>
          <w:i/>
        </w:rPr>
        <w:t>как группа</w:t>
      </w:r>
      <w:r>
        <w:rPr/>
        <w:t xml:space="preserve"> до тех пор, пока вы оба не поднимете свою вибрацию на более высокий уровень. Ваша нынешняя вибрация ниже и медленнее, чем у них. Однако проблема не решилась бы в случае оставления вами группы или отставки. Вы являетесь ее составной частью на внутренних планах, и это остается эзотерическим фактом.</w:t>
      </w:r>
    </w:p>
    <w:p>
      <w:pPr>
        <w:pStyle w:val="TextBody"/>
        <w:ind w:firstLine="397"/>
        <w:rPr/>
      </w:pPr>
      <w:r>
        <w:rPr/>
        <w:t>Не могли бы вы заново изучить мои инструкции для вас и поразмыслить над ними с обновленным интересом? Вновь отметьте то, что говорилось мной – для вашего ободрения – относительно вашей жизненной тенденции и ни в коем случае не обескураживайтесь моей теперешней откровенностью. Отведите глаза от себя самого и ищите освобождения в служении другим и в любви ко всем людям. Есть те, кого вы не любите. Пока вы не полюбите их так, как должна любить душа, вы не вступите на Путь Освобождения. В вашем сердце есть ненависть и чувство сильной неприязни к некоторым своим знакомым, близким вам в данном воплощении. Вырвите эту ненависть и стремитесь предлагать любовь и понимание. Откровенно говоря, именно в этом заключается ваша проблема. Избавьтесь от ненависти и жалости к себе, и вы вступите на Путь.</w:t>
      </w:r>
    </w:p>
    <w:p>
      <w:pPr>
        <w:pStyle w:val="TextBody"/>
        <w:ind w:firstLine="397"/>
        <w:rPr/>
      </w:pPr>
      <w:r>
        <w:rPr/>
        <w:t>Я стою рядом, мой давний друг. Я знаю и – верьте мне – понимаю. Я вижу вашу силу и знаю вашу слабость. Видя мировую нужду и величие часа для всего человечества, решите свою проблему; научитесь любить и понимать, и так входите в свет.</w:t>
      </w:r>
    </w:p>
    <w:p>
      <w:pPr>
        <w:pStyle w:val="TextBody"/>
        <w:ind w:firstLine="397"/>
        <w:rPr/>
      </w:pPr>
      <w:r>
        <w:rPr/>
      </w:r>
      <w:r>
        <w:br w:type="page"/>
      </w:r>
    </w:p>
    <w:p>
      <w:pPr>
        <w:pStyle w:val="Signature"/>
        <w:ind w:firstLine="397"/>
        <w:rPr/>
      </w:pPr>
      <w:r>
        <w:rPr/>
        <w:t>Март 1936</w:t>
      </w:r>
    </w:p>
    <w:p>
      <w:pPr>
        <w:pStyle w:val="Iaao"/>
        <w:ind w:firstLine="397"/>
        <w:rPr/>
      </w:pPr>
      <w:r>
        <w:rPr/>
        <w:t>Мой Давний Друг,</w:t>
      </w:r>
    </w:p>
    <w:p>
      <w:pPr>
        <w:pStyle w:val="TextBody"/>
        <w:ind w:firstLine="397"/>
        <w:rPr/>
      </w:pPr>
      <w:r>
        <w:rPr/>
        <w:t xml:space="preserve">Вы такой, какой есть и какой были, и я надеюсь, что таким вы останетесь. Говорю это для вашего укрепления и ободрения. Вы сделали реальное усилие, имевшее результатом определенный прогресс в течение прошедших нескольких месяцев. Сегодня вы уже не все время идете во тьме жалости и интереса к себе. Вы стали свободнее от мыслеформ прошлого. Я могу видеть вас и улавливать вашу ауру с большей легкостью и не с таким большим вибрационным потрясением. </w:t>
      </w:r>
    </w:p>
    <w:p>
      <w:pPr>
        <w:pStyle w:val="TextBody"/>
        <w:rPr/>
      </w:pPr>
      <w:r>
        <w:rPr>
          <w:b/>
        </w:rPr>
        <w:t>480]</w:t>
      </w:r>
      <w:r>
        <w:rPr/>
        <w:t xml:space="preserve">  Не забывайте (я обращаюсь ко всем вам), что для старших учеников на Пути (а таковым я являюсь) относительно неприятно, с вибрационной точки зрения, контактировать с вами или проводить какое-то время в радиусе вашей ауры – точно так же, как это было бы с вами, если бы вы вошли в спальню неопрятных людей из вашего окружения. Ученики склонны забывать это. Путь каждого из нас – это путь жертвы. Ваша аура сильно очистилась, и помехи для контакта стали на двадцать процентов меньше. За это я могу вас похвалить и хвалю, тем самым побуждая вас к дальнейшему продвижению в решении задачи очищения и наведения порядка. Прошу об этом во имя вашей собственной души и души ваших товарищей-учеников. Имеется реальная нужда в том, чтобы данная группа работала как группа...  но это станет возможным лишь тогда, когда будут достигнуты единство цели, устойчивость ритма и чистота объединенных аур. Следите, мой друг, за тем, чтобы продолжать вносить в этот процесс и свою долю.</w:t>
      </w:r>
    </w:p>
    <w:p>
      <w:pPr>
        <w:pStyle w:val="Iniiaiie2"/>
        <w:rPr/>
      </w:pPr>
      <w:r>
        <w:rPr/>
        <w:t>Все, что я стремлюсь сегодня сделать для вас, это сказать слова одобрения и сообщить вам определенные слова и фразы, над которыми вам следует медитировать до тех пор, пока я вновь не свяжусь с вами. Надеюсь, что после Майского Полнолуния (Праздника Весак) у меня будет возможность поменять вашу работу таким образом, чтобы вы смогли приступить к следующей медитации. Это будет зависеть от адекватности проведенной до Майского Полнолуния подготовки. Это будет зависеть также от того, сможете ли вы и L.T.S-K. освободиться от наваждения – вы от наваждения личностного “я”, а он – от наваждения его собственных мыслеформ. Слова и фразы, которые я выбрал в качестве темы вашей медитации, следующие:</w:t>
      </w:r>
    </w:p>
    <w:p>
      <w:pPr>
        <w:pStyle w:val="TextBody"/>
        <w:ind w:left="1984" w:hanging="1701"/>
        <w:rPr/>
      </w:pPr>
      <w:r>
        <w:rPr/>
        <w:t xml:space="preserve">Первый месяц – </w:t>
      </w:r>
      <w:r>
        <w:rPr>
          <w:i/>
        </w:rPr>
        <w:t xml:space="preserve"> Свобода</w:t>
      </w:r>
      <w:r>
        <w:rPr/>
        <w:t>.</w:t>
      </w:r>
    </w:p>
    <w:p>
      <w:pPr>
        <w:pStyle w:val="TextBody"/>
        <w:ind w:left="1984" w:hanging="0"/>
        <w:rPr/>
      </w:pPr>
      <w:r>
        <w:rPr/>
        <w:t>Стою на вершине горы и вдыхаю воздух, которым должны быть живы сыны Бога.</w:t>
      </w:r>
    </w:p>
    <w:p>
      <w:pPr>
        <w:pStyle w:val="TextBody"/>
        <w:spacing w:before="113" w:after="0"/>
        <w:ind w:left="1984" w:hanging="1701"/>
        <w:rPr/>
      </w:pPr>
      <w:r>
        <w:rPr/>
        <w:t xml:space="preserve">Второй месяц –   </w:t>
      </w:r>
      <w:r>
        <w:rPr>
          <w:i/>
        </w:rPr>
        <w:t>Отстраненность</w:t>
      </w:r>
      <w:r>
        <w:rPr/>
        <w:t>.</w:t>
      </w:r>
    </w:p>
    <w:p>
      <w:pPr>
        <w:pStyle w:val="TextBody"/>
        <w:ind w:left="1984" w:hanging="0"/>
        <w:rPr/>
      </w:pPr>
      <w:r>
        <w:rPr/>
        <w:t>Стремлюсь к любви, чтобы жить с любовью. И не ищу любви для своего малого “я”.</w:t>
      </w:r>
    </w:p>
    <w:p>
      <w:pPr>
        <w:pStyle w:val="TextBody"/>
        <w:spacing w:before="113" w:after="0"/>
        <w:ind w:left="1984" w:hanging="1701"/>
        <w:rPr/>
      </w:pPr>
      <w:r>
        <w:rPr/>
        <w:t xml:space="preserve">Третий месяц – </w:t>
      </w:r>
      <w:r>
        <w:rPr>
          <w:i/>
        </w:rPr>
        <w:t xml:space="preserve"> Очищение</w:t>
      </w:r>
      <w:r>
        <w:rPr/>
        <w:t>.</w:t>
      </w:r>
    </w:p>
    <w:p>
      <w:pPr>
        <w:pStyle w:val="TextBody"/>
        <w:ind w:left="1984" w:hanging="0"/>
        <w:rPr/>
      </w:pPr>
      <w:r>
        <w:rPr/>
        <w:t xml:space="preserve">Пусть огни божественности сожгут все нечистоты. Пусть проявится чистое золото. Даруй мне золото живой любви, чтобы изливать ее на сынов человеческих. </w:t>
      </w:r>
    </w:p>
    <w:p>
      <w:pPr>
        <w:pStyle w:val="TextBody"/>
        <w:ind w:left="1984" w:hanging="1587"/>
        <w:rPr/>
      </w:pPr>
      <w:r>
        <w:rPr/>
        <w:t xml:space="preserve">Четвертый месяц – </w:t>
      </w:r>
      <w:r>
        <w:rPr>
          <w:i/>
        </w:rPr>
        <w:t>Свет</w:t>
      </w:r>
      <w:r>
        <w:rPr/>
        <w:t>.</w:t>
      </w:r>
    </w:p>
    <w:p>
      <w:pPr>
        <w:pStyle w:val="TextBody"/>
        <w:ind w:left="1984" w:hanging="0"/>
        <w:rPr/>
      </w:pPr>
      <w:r>
        <w:rPr/>
        <w:t xml:space="preserve">В свет сияющего Присутствия “Я” прохожу </w:t>
      </w:r>
      <w:r>
        <w:rPr>
          <w:spacing w:val="-6"/>
        </w:rPr>
        <w:t>я и соединяюсь в служении со всеми душами.</w:t>
      </w:r>
    </w:p>
    <w:p>
      <w:pPr>
        <w:pStyle w:val="TextBody"/>
        <w:spacing w:before="113" w:after="0"/>
        <w:ind w:left="1984" w:hanging="1701"/>
        <w:rPr/>
      </w:pPr>
      <w:r>
        <w:rPr/>
        <w:t>Пятый месяц</w:t>
        <w:tab/>
        <w:t>–</w:t>
      </w:r>
      <w:r>
        <w:rPr>
          <w:i/>
        </w:rPr>
        <w:t xml:space="preserve">  Служение</w:t>
      </w:r>
      <w:r>
        <w:rPr/>
        <w:t>.</w:t>
      </w:r>
    </w:p>
    <w:p>
      <w:pPr>
        <w:pStyle w:val="TextBody"/>
        <w:ind w:left="1984" w:hanging="0"/>
        <w:rPr/>
      </w:pPr>
      <w:r>
        <w:rPr/>
        <w:t>Прокладываю световой Путь в сердца людей. Служу моему брату и его нужде. Тем, кого мое малое “я” не любит, я служу с радостью, потому что люблю служить.</w:t>
      </w:r>
    </w:p>
    <w:p>
      <w:pPr>
        <w:pStyle w:val="TextBody"/>
        <w:spacing w:before="113" w:after="0"/>
        <w:ind w:left="1984" w:hanging="1701"/>
        <w:rPr/>
      </w:pPr>
      <w:r>
        <w:rPr/>
        <w:t xml:space="preserve">Шестой месяц – </w:t>
      </w:r>
      <w:r>
        <w:rPr>
          <w:i/>
        </w:rPr>
        <w:t>Освобождение</w:t>
      </w:r>
      <w:r>
        <w:rPr/>
        <w:t>.</w:t>
      </w:r>
    </w:p>
    <w:p>
      <w:pPr>
        <w:pStyle w:val="TextBody"/>
        <w:ind w:left="1984" w:hanging="0"/>
        <w:rPr/>
      </w:pPr>
      <w:r>
        <w:rPr/>
        <w:t>Ничто не удерживает меня теперь, кроме уз любви, которые я сохраняю в своей душе.</w:t>
      </w:r>
    </w:p>
    <w:p>
      <w:pPr>
        <w:pStyle w:val="TextBody"/>
        <w:ind w:firstLine="397"/>
        <w:rPr/>
      </w:pPr>
      <w:r>
        <w:rPr/>
      </w:r>
    </w:p>
    <w:p>
      <w:pPr>
        <w:pStyle w:val="Signature"/>
        <w:ind w:firstLine="397"/>
        <w:rPr/>
      </w:pPr>
      <w:r>
        <w:rPr/>
        <w:t>Сентябрь 1936</w:t>
      </w:r>
    </w:p>
    <w:p>
      <w:pPr>
        <w:pStyle w:val="Iaao"/>
        <w:ind w:firstLine="397"/>
        <w:rPr/>
      </w:pPr>
      <w:r>
        <w:rPr/>
        <w:t>Мой Собрат с Давних Времен,</w:t>
      </w:r>
    </w:p>
    <w:p>
      <w:pPr>
        <w:pStyle w:val="TextBody"/>
        <w:ind w:firstLine="397"/>
        <w:rPr/>
      </w:pPr>
      <w:r>
        <w:rPr/>
        <w:t>Не забывайте, что в том, что делается, присутствует не просто факт групповой работы и того, что вы были включены для работы в данную группу учеников. Существует кармическая связь со мной, которая сохраняется и удерживается. Большего я не скажу.</w:t>
      </w:r>
    </w:p>
    <w:p>
      <w:pPr>
        <w:pStyle w:val="TextBody"/>
        <w:ind w:firstLine="397"/>
        <w:rPr/>
      </w:pPr>
      <w:r>
        <w:rPr/>
        <w:t xml:space="preserve">Слова одобрения, сказанные в моей последней инструкции, сохраняют свое значение. Я не трачу лишнего времени на такого рода предметы. У вас есть силы продвигаться вперед вне зависимости от наличия или отсутствия похвалы, или того, насколько успешны ваши усилия. Однако, есть нечто, что я должен сказать вам сегодня; это выражается в простых словах: </w:t>
      </w:r>
      <w:r>
        <w:rPr>
          <w:i/>
        </w:rPr>
        <w:t>Вам необходимо более полное эмоциональное выражение</w:t>
      </w:r>
      <w:r>
        <w:rPr/>
        <w:t>. В результате долгой духовной борьбы у вас появилось настолько интенсивное внутреннее фокусирование – относительно себя самого и обстоятельств – что в личности скопились силы, которые необходимо высвободить. Как должно быть осуществлено такое высвобождение? Что вы можете сделать, чтобы интенсифицировать свое внешнее выражение и таким образом снять личностное напряжение?</w:t>
      </w:r>
    </w:p>
    <w:p>
      <w:pPr>
        <w:pStyle w:val="TextBody"/>
        <w:ind w:firstLine="397"/>
        <w:rPr/>
      </w:pPr>
      <w:r>
        <w:rPr/>
        <w:t xml:space="preserve">Я размышлял над этим как бы от вашего лица, мой брат. Вы победили в своей битве и стали намного, как никогда, свободнее от своих низших наклонностей. Но теперь вы стоите как усталый и разочарованный боец, спрашивающий, а стоило ли это труда? Временами вы чувствуете, что не можете больше ничего сделать; вы по-прежнему боец, преданный битве, такой же бесстрашный, как </w:t>
      </w:r>
      <w:r>
        <w:rPr>
          <w:b/>
        </w:rPr>
        <w:t xml:space="preserve">482] </w:t>
      </w:r>
      <w:r>
        <w:rPr/>
        <w:t>и прежде, но все ваши силы ушли вовнутрь; поток жизни и игра энергий – как они понимаются на Пути Ученичества – блокированы внутри вас. В действительности это форма статического личностного наваждения. Личностный кризис и проблемы начинают выглядеть слишком важными, и вы не видите вещи в их истинной перспективе.</w:t>
      </w:r>
    </w:p>
    <w:p>
      <w:pPr>
        <w:pStyle w:val="TextBody"/>
        <w:ind w:firstLine="397"/>
        <w:rPr/>
      </w:pPr>
      <w:r>
        <w:rPr/>
        <w:t>Я решил, что путь освобождения откроется для вас через каждодневное ведение дневника, в котором воплотятся определенные освобождающие силы; он сможет – при истинной и сознательной работе с ним – многое дать вам, а в итоге и сообщить вашим соученикам нечто прекрасное и радостное. Я не фантазирую, не обольщаюсь и не прошу вас о чем-то таком, что еще глубже уведет вас в майю тщетности. Я предлагаю нечто такое, что наполнит вашу жизнь жизненностью, выражением и сделает вас излучающим.</w:t>
      </w:r>
    </w:p>
    <w:p>
      <w:pPr>
        <w:pStyle w:val="Iniiaiie2"/>
        <w:rPr/>
      </w:pPr>
      <w:r>
        <w:rPr/>
        <w:t>Каждый вечер пишите свой дневник, имея в виду четыре точки зрения. Пусть он пишется с действительным размышлением и решимостью найти нечто, что связано с каждым из этих подходов. Это приучит вас к постоянной зоркости в своей повседневной жизни, живому вниманию к жизни, кипящей вокруг вас, и размышляющей повседневной медитативной позиции, которая должна занять место продолжительной, фиксированной утренней медитации. Четыре подхода, которые следует рассмотреть и охватить в вашем дневнике, следующие:</w:t>
      </w:r>
    </w:p>
    <w:p>
      <w:pPr>
        <w:pStyle w:val="Nienie1"/>
        <w:rPr/>
      </w:pPr>
      <w:r>
        <w:rPr/>
        <w:t xml:space="preserve">1. </w:t>
      </w:r>
      <w:r>
        <w:rPr>
          <w:i/>
        </w:rPr>
        <w:t>Какие вещи, отношения и слова, обладающие красотой, встретились мне сегодня?</w:t>
      </w:r>
      <w:r>
        <w:rPr/>
        <w:t xml:space="preserve"> Отмечайте их и отмечайте также свою реакцию при их распознавании – сияющий цвет заката; лицо или взгляд, навевающие добрые воспоминания; отрывок из книги, озаривший ваш ум. Пишите их так, словно разделяете их со своими товарищами-учениками. Запишите, к примеру, отрывок, который привлек ваше внимание, или же сказанные слова, пролившие свет на существо дела. Ведите каждый день охоту за красотой и фиксируйте эту красоту в записях.</w:t>
      </w:r>
    </w:p>
    <w:p>
      <w:pPr>
        <w:pStyle w:val="Nienie1"/>
        <w:rPr/>
      </w:pPr>
      <w:r>
        <w:rPr/>
        <w:t xml:space="preserve">2. </w:t>
      </w:r>
      <w:r>
        <w:rPr>
          <w:i/>
        </w:rPr>
        <w:t xml:space="preserve">Какой акт служения я осуществил </w:t>
      </w:r>
      <w:r>
        <w:rPr/>
        <w:t>вне моей обычной программы? Какие виды служения, замеченные мной, осуществляют другие люди? Перечислите, что вы видите делаемым вашими ближними в течение каждого дня и несущим ноту бескорыстного служения; учитесь посредством этого чуду человеческого существа. Передавайте в том, что пишете, свои реакции.</w:t>
      </w:r>
    </w:p>
    <w:p>
      <w:pPr>
        <w:pStyle w:val="Nienie1"/>
        <w:rPr/>
      </w:pPr>
      <w:r>
        <w:rPr/>
        <w:t xml:space="preserve">3. </w:t>
      </w:r>
      <w:r>
        <w:rPr>
          <w:i/>
        </w:rPr>
        <w:t>Какой цвет или цвета доминировали сегодня в моей жизни?</w:t>
      </w:r>
      <w:r>
        <w:rPr/>
        <w:t xml:space="preserve"> На физическом плане, что это было – сверкание солнечного света, серость дождливого дня, голубизна неба, буйство красок </w:t>
      </w:r>
      <w:r>
        <w:rPr>
          <w:b/>
        </w:rPr>
        <w:t xml:space="preserve"> </w:t>
      </w:r>
      <w:r>
        <w:rPr/>
        <w:t>цветов в саду или цветочном магазине? На астральном плане – розовый цвет привязанности и дружеского чувства, синева вдохновляющего контакта, золото физического благополучия, игра цветов, которые должна научиться распознавать ваша эмоциональная природа?</w:t>
      </w:r>
    </w:p>
    <w:p>
      <w:pPr>
        <w:pStyle w:val="Nienie1"/>
        <w:rPr/>
      </w:pPr>
      <w:r>
        <w:rPr/>
        <w:t xml:space="preserve">4. </w:t>
      </w:r>
      <w:r>
        <w:rPr>
          <w:i/>
        </w:rPr>
        <w:t>Какие драмы встретились мне сегодня, в моей жизни или в жизни других?</w:t>
      </w:r>
      <w:r>
        <w:rPr/>
        <w:t xml:space="preserve"> Ищите драму за внешне тусклым выражением человека, в мире повседневных событий, активность которого видна вам вокруг. Наблюдайте ее повсюду – драму жизни, как она проживается вами, вашим окружением, и нациями мира. Пробуждайте и культивируйте чувство присущей драме красоты, и отмечайте ее распознавание в своем дневнике; записывайте также уроки, которые должны быть усвоены, по мере того как вы ощущаете и изучаете их.</w:t>
      </w:r>
    </w:p>
    <w:p>
      <w:pPr>
        <w:pStyle w:val="Iniiaiie20"/>
        <w:ind w:firstLine="397"/>
        <w:rPr/>
      </w:pPr>
      <w:r>
        <w:rPr/>
        <w:t>Этот дневник откроет вам то, чего вам недостает; ведение его натренирует вас в объективном и субъективном распознавании, в которых вы так нуждаетесь; он вытащит вас из себя самого и принесет вам откровение, радость и расширение горизонта. Поразмышляйте над словами: Красота, цвет, служение, внешние взаимоотношения, внутренние связи. Больше я вам сегодня ничего не даю, кроме своего благословения.</w:t>
      </w:r>
    </w:p>
    <w:p>
      <w:pPr>
        <w:pStyle w:val="TextBody"/>
        <w:ind w:firstLine="397"/>
        <w:rPr/>
      </w:pPr>
      <w:r>
        <w:rPr/>
      </w:r>
    </w:p>
    <w:p>
      <w:pPr>
        <w:pStyle w:val="Signature"/>
        <w:ind w:firstLine="397"/>
        <w:rPr/>
      </w:pPr>
      <w:r>
        <w:rPr/>
        <w:t>Февраль 1937</w:t>
      </w:r>
    </w:p>
    <w:p>
      <w:pPr>
        <w:pStyle w:val="Iaao"/>
        <w:ind w:firstLine="397"/>
        <w:rPr/>
      </w:pPr>
      <w:r>
        <w:rPr/>
        <w:t>Мой Брат,</w:t>
      </w:r>
    </w:p>
    <w:p>
      <w:pPr>
        <w:pStyle w:val="TextBody"/>
        <w:ind w:firstLine="397"/>
        <w:rPr/>
      </w:pPr>
      <w:r>
        <w:rPr/>
        <w:t>Вы пробуждены к реальности. Вы подходите к более истинной оценке себя, и ваша личностная оболочка быстро разрушается. Разве это не так? Однако, путь освобождения для вас проходит не через внешнюю активность и так называемые урегулирования или личностное возобновление прежних видов активности, но через устойчивую позицию ума, который (будучи восприимчивым к зову души и зову человечества, как он слышится на уровнях души) автоматически и без давления осуществляет необходимые изменения на физическом плане жизни.</w:t>
      </w:r>
    </w:p>
    <w:p>
      <w:pPr>
        <w:pStyle w:val="TextBody"/>
        <w:ind w:firstLine="397"/>
        <w:rPr/>
      </w:pPr>
      <w:r>
        <w:rPr/>
        <w:t xml:space="preserve">Уделите особое внимание этим моим словам, иначе вы будете брать на себя ответственность или предпринимать какие-либо действия, основываясь на суждениях низшего конкретного ума, а не на </w:t>
      </w:r>
      <w:r>
        <w:rPr>
          <w:i/>
        </w:rPr>
        <w:t>простых импульсах</w:t>
      </w:r>
      <w:r>
        <w:rPr/>
        <w:t>, характерных для высокой меры души.</w:t>
      </w:r>
    </w:p>
    <w:p>
      <w:pPr>
        <w:pStyle w:val="TextBody"/>
        <w:ind w:firstLine="397"/>
        <w:rPr/>
      </w:pPr>
      <w:r>
        <w:rPr/>
        <w:t xml:space="preserve">Мне хотелось бы побудить вас к следующему: С великим усердием продолжайте вести дневник, о чем я упоминал в своей последней инструкции. Я не меняю вашу работу в данное </w:t>
      </w:r>
      <w:r>
        <w:rPr>
          <w:b/>
        </w:rPr>
        <w:t xml:space="preserve">484] </w:t>
      </w:r>
      <w:r>
        <w:rPr/>
        <w:t>время. Я лишь стремлюсь подчеркнуть для вас те четыре подхода, которые нужно отмечать в вашем дневнике. Больше входите в детали; это натренирует вас не только в распознавании существенных моментов духовной жизни, но и в выражении их в словах. Это принесет вам немалое освобождение. В остальном, брат мой, следуйте своим путем еще несколько месяцев и достигайте еще большей свободы. То, что я сказал вам сегодня, пусть кратко, имеет большое значение. Размышляйте же над этим...</w:t>
      </w:r>
    </w:p>
    <w:p>
      <w:pPr>
        <w:pStyle w:val="TextBody"/>
        <w:ind w:firstLine="397"/>
        <w:rPr/>
      </w:pPr>
      <w:r>
        <w:rPr/>
      </w:r>
    </w:p>
    <w:p>
      <w:pPr>
        <w:pStyle w:val="Signature"/>
        <w:ind w:firstLine="397"/>
        <w:rPr/>
      </w:pPr>
      <w:r>
        <w:rPr/>
        <w:t>Ноябрь 1937</w:t>
      </w:r>
    </w:p>
    <w:p>
      <w:pPr>
        <w:pStyle w:val="Iaao"/>
        <w:ind w:firstLine="397"/>
        <w:rPr/>
      </w:pPr>
      <w:r>
        <w:rPr/>
        <w:t>Брат Мой,</w:t>
      </w:r>
    </w:p>
    <w:p>
      <w:pPr>
        <w:pStyle w:val="TextBody"/>
        <w:ind w:firstLine="397"/>
        <w:rPr/>
      </w:pPr>
      <w:r>
        <w:rPr/>
        <w:t xml:space="preserve">Сегодня я пишу вам, чтобы особо привлечь ваше внимание к </w:t>
      </w:r>
      <w:r>
        <w:rPr>
          <w:i/>
        </w:rPr>
        <w:t>большему служению</w:t>
      </w:r>
      <w:r>
        <w:rPr/>
        <w:t>. Сейчас вы готовы к служению больше, чем в любое другое время вашей жизни. Думаю, это будет правдой, если я скажу, что (впервые с момента прихода в это воплощение) вы в состоянии дать своим ближним нечто, что может открыть для них дверь. Ваше астральное очищение быстро продвигается. На это указывает ваш дневник. Ведение дневника служит и должно продолжать служить весьма полезной цели. Поэтому, продолжайте его в течение следующего года, так как он помогает стабилизировать в вас те качества, за открытие и развитие которых мы упорно боролись в продолжение многих трудных лет. Я считаю, что теперь вы уже признали мудрость моего предложения и то, что посредством вашего духовного дневника со всем значением проявятся истинный “цвет” и качество вашей жизни.</w:t>
      </w:r>
    </w:p>
    <w:p>
      <w:pPr>
        <w:pStyle w:val="TextBody"/>
        <w:ind w:firstLine="397"/>
        <w:rPr/>
      </w:pPr>
      <w:r>
        <w:rPr/>
        <w:t xml:space="preserve">Не забывайте, однако, что целью всякой тренировки, которую я давал вам и всем моим ученикам, является выработка большей способности служить. Мне хотелось бы видеть вас осуществляющим некоторое определенное служение в отношении ваших ближних... Я имею в виду то служение, которое выполняет </w:t>
      </w:r>
      <w:r>
        <w:rPr>
          <w:spacing w:val="-6"/>
        </w:rPr>
        <w:t>каждый ученик, когда он подходит к любому человеку как к душе.</w:t>
      </w:r>
    </w:p>
    <w:p>
      <w:pPr>
        <w:pStyle w:val="TextBody"/>
        <w:ind w:firstLine="397"/>
        <w:rPr/>
      </w:pPr>
      <w:r>
        <w:rPr/>
        <w:t xml:space="preserve">Данный тип служения включает распознавание собственных возможностей, усиление способности любить ближних, силу привлекать других к себе в соответствии с запросом о духовной помощи – высказанным или подразумеваемым – и затем работать с человеком, оказывая ему должное содействие посредством правильного метода. Это, в свою очередь, включает внутреннее вынашивание понимания качества и нужды того, кому следует помочь. Данный субъективный процесс должен предшествовать </w:t>
      </w:r>
      <w:r>
        <w:rPr>
          <w:b/>
        </w:rPr>
        <w:t xml:space="preserve">485] </w:t>
      </w:r>
      <w:r>
        <w:rPr/>
        <w:t>всякой внешней работе; от его силы и устойчивости зависит успех попытки помочь. Процесс внутреннего вынашивающего размышления часто опускается в угоду энтузиазму и самоуверенности. Однако, когда они проходят и готовность помогать у служителя остается, тогда он может попасть в зависимость от того, кто нуждается, и от обстоятельств, в том, чтобы они указывали ему следующий шаг. Мне бы хотелось, чтобы вы глубоко поразмыслили над этим, чтобы вы начали – по-новому и свежо – стараться нести индивидуумам свет с чистым, незаинтересованным бескорыстием. Мне бы хотелось, чтобы вы поработали над различением, чистотой мотива и усилием по устранению всех личностных реакций, ибо многие благонамеренные служители разбивают свою работу о скалу личности.</w:t>
      </w:r>
    </w:p>
    <w:p>
      <w:pPr>
        <w:pStyle w:val="TextBody"/>
        <w:ind w:firstLine="397"/>
        <w:rPr/>
      </w:pPr>
      <w:r>
        <w:rPr/>
        <w:t xml:space="preserve">Теперь вам можно </w:t>
      </w:r>
      <w:r>
        <w:rPr>
          <w:i/>
        </w:rPr>
        <w:t>доверять</w:t>
      </w:r>
      <w:r>
        <w:rPr/>
        <w:t>. Зная это, я побуждаю вас двигаться вперед. Хотел бы сделать лишь еще одно предложение. Держите себя целиком за кадром вместе со своими личными делами, симпатиями и антипатиями. Пусть работа с индивидуумами и данная часть вашего служения человечеству и мне будет всецело удалена от вашей личностной жизни, не позволяя устанавливаться никакой связи между ними… Вы входите в период плодотворного служения – если вы так выберете.</w:t>
      </w:r>
    </w:p>
    <w:p>
      <w:pPr>
        <w:pStyle w:val="TextBody"/>
        <w:ind w:firstLine="397"/>
        <w:rPr/>
      </w:pPr>
      <w:r>
        <w:rPr/>
        <w:t>Давайте рассмотрим теперь Лучи вашей тройственной личности. При правильном их понимании ваш путь служения сильно прояснится. Ваш Луч души, как вы знаете, это Второй Луч Любви-Мудрости, а Луч личности – это Луч Воли или Могущества. Ваш астрологический знак также был одним из главных факторов вашей жизненной проблемы. Однако, это было скрытым благословением, потому что проблемы, которые он с собой принес, и трудности, с которыми вы встретились под знаком Тельца, готовят вас к опыту в Скорпионе в следующей жизни – величайшему опыту на Пути.</w:t>
      </w:r>
    </w:p>
    <w:p>
      <w:pPr>
        <w:pStyle w:val="TextBody"/>
        <w:ind w:firstLine="397"/>
        <w:rPr/>
      </w:pPr>
      <w:r>
        <w:rPr/>
        <w:t xml:space="preserve">Ваше </w:t>
      </w:r>
      <w:r>
        <w:rPr>
          <w:i/>
        </w:rPr>
        <w:t xml:space="preserve">ментальное тело </w:t>
      </w:r>
      <w:r>
        <w:rPr/>
        <w:t xml:space="preserve">находится на Четвертом Луче. Отсюда конфликт, и отсюда, в то же время, глубинная любовь к гармонии. В вашей жизни они друг с другом воевали. Хочу, чтобы вы это отметили. Можно настолько любить гармонию, что начать за нее воевать и сражаться за ее достижение; в этом случае вы попадаете в мир наваждения, из которого зачастую трудно выбраться. Свойства Четвертого Луча тесно связывают вас с некоторыми из ваших соучеников. Я предложил бы вам извлечь выгоду из этих взаимоотношений посредством усиления совключенности с ними. </w:t>
      </w:r>
    </w:p>
    <w:p>
      <w:pPr>
        <w:pStyle w:val="TextBody"/>
        <w:rPr/>
      </w:pPr>
      <w:r>
        <w:rPr>
          <w:b/>
        </w:rPr>
        <w:t>486]</w:t>
      </w:r>
      <w:r>
        <w:rPr/>
        <w:t xml:space="preserve">  Ваше </w:t>
      </w:r>
      <w:r>
        <w:rPr>
          <w:i/>
        </w:rPr>
        <w:t xml:space="preserve">астральное тело </w:t>
      </w:r>
      <w:r>
        <w:rPr/>
        <w:t>находится на Шестом Луче, что усиливает тенденции, присущие вам как рожденному под знаком Тельца, поскольку фанатизм Шестого Луча схож с Быком, мчащимся строго вперед и видящим только то, что находится прямо перед ним. Однако, когда эта склонность применяется на пути служения, можно добиться большого прогресса. Здесь для вас заключен намек.</w:t>
      </w:r>
    </w:p>
    <w:p>
      <w:pPr>
        <w:pStyle w:val="TextBody"/>
        <w:spacing w:before="0" w:after="113"/>
        <w:ind w:firstLine="397"/>
        <w:rPr/>
      </w:pPr>
      <w:r>
        <w:rPr/>
        <w:t xml:space="preserve">Ваше </w:t>
      </w:r>
      <w:r>
        <w:rPr>
          <w:i/>
        </w:rPr>
        <w:t xml:space="preserve">физическое тело </w:t>
      </w:r>
      <w:r>
        <w:rPr/>
        <w:t xml:space="preserve">находится на Третьем Луче, но ваш личностный Луч, Первый, настолько силен (так как вы – интегрированная личность), что окрашивает природу, тип и качество вашего физического тела, которое определенно </w:t>
      </w:r>
      <w:r>
        <w:rPr>
          <w:i/>
        </w:rPr>
        <w:t xml:space="preserve">не </w:t>
      </w:r>
      <w:r>
        <w:rPr/>
        <w:t>относится к третьелучевому типу. Итак, ваши Лучи следующие:</w:t>
      </w:r>
    </w:p>
    <w:p>
      <w:pPr>
        <w:pStyle w:val="Nienie1"/>
        <w:rPr/>
      </w:pPr>
      <w:r>
        <w:rPr/>
        <w:t>1. Луч души – Второй Луч Любви-Мудрости.</w:t>
      </w:r>
    </w:p>
    <w:p>
      <w:pPr>
        <w:pStyle w:val="Nienie1"/>
        <w:rPr/>
      </w:pPr>
      <w:r>
        <w:rPr/>
        <w:t>2. Луч личности – Первый Луч Воли или Могущества.</w:t>
      </w:r>
    </w:p>
    <w:p>
      <w:pPr>
        <w:pStyle w:val="Nienie1"/>
        <w:rPr/>
      </w:pPr>
      <w:r>
        <w:rPr/>
        <w:t>3. Луч ума – Четвертый Луч Гармонии через Конфликт.</w:t>
      </w:r>
    </w:p>
    <w:p>
      <w:pPr>
        <w:pStyle w:val="Nienie1"/>
        <w:rPr/>
      </w:pPr>
      <w:r>
        <w:rPr/>
        <w:t>4. Луч астрального тела – Шестой Луч Преданности или Идеализма.</w:t>
      </w:r>
    </w:p>
    <w:p>
      <w:pPr>
        <w:pStyle w:val="Nienie1"/>
        <w:rPr/>
      </w:pPr>
      <w:r>
        <w:rPr/>
        <w:t xml:space="preserve">5. </w:t>
      </w:r>
      <w:r>
        <w:rPr>
          <w:spacing w:val="-6"/>
        </w:rPr>
        <w:t>Луч физического тела – Третий Луч Активного Интеллекта.</w:t>
      </w:r>
    </w:p>
    <w:p>
      <w:pPr>
        <w:pStyle w:val="Iniiaiie20"/>
        <w:ind w:firstLine="397"/>
        <w:rPr/>
      </w:pPr>
      <w:r>
        <w:rPr/>
        <w:t>Следовательно, три ваших проводника находятся на линии Второго Луча 2-4-6, а два на линии Первого Луча 1-3. Кроме того, три ваши тела управляются главными линиями энергии.</w:t>
      </w:r>
    </w:p>
    <w:p>
      <w:pPr>
        <w:pStyle w:val="Signature"/>
        <w:ind w:firstLine="397"/>
        <w:rPr/>
      </w:pPr>
      <w:r>
        <w:rPr/>
        <w:t>Апрель 1938</w:t>
      </w:r>
    </w:p>
    <w:p>
      <w:pPr>
        <w:pStyle w:val="Iaao"/>
        <w:ind w:firstLine="397"/>
        <w:rPr/>
      </w:pPr>
      <w:r>
        <w:rPr/>
        <w:t>Мой Брат и Друг,</w:t>
      </w:r>
    </w:p>
    <w:p>
      <w:pPr>
        <w:pStyle w:val="TextBody"/>
        <w:ind w:firstLine="397"/>
        <w:rPr/>
      </w:pPr>
      <w:r>
        <w:rPr/>
        <w:t>Некоторое время я озабоченно наблюдал за вами, не по причине какой-то неудачи с вашей стороны, но в силу очень реального успеха вашего духовного усилия. Парадоксально звучит, не правда ли? Дело в том, что успех иногда может быть куплен слишком высокой ценой; усилие, приведшее к успеху, оставившему личность в состоянии полного истощения, должно само рассматриваться как проблема, требующая разрешения, и – в вашем случае – оно подсказывает такое решение.</w:t>
      </w:r>
    </w:p>
    <w:p>
      <w:pPr>
        <w:pStyle w:val="TextBody"/>
        <w:ind w:firstLine="397"/>
        <w:rPr/>
      </w:pPr>
      <w:r>
        <w:rPr/>
        <w:t xml:space="preserve">Ваша решимость очистить низшую природу и навести в ней порядок была так велика, что вы измучили себя в этом процессе; ваше интровертное внимание к зову души было столь велико, что “нормальное слышание внешнего мира” (как оно эзотерически называется) притупилось. Ваша решимость достичь благого </w:t>
      </w:r>
      <w:r>
        <w:rPr>
          <w:b/>
        </w:rPr>
        <w:t xml:space="preserve">487] </w:t>
      </w:r>
      <w:r>
        <w:rPr/>
        <w:t>пути была так велика, что все силы вашей природы были потрачены на работу переориентации, и теперь, когда работа выполнена, оказалось (прошу вас отметить слово “оказалось”), что у вас не осталось того, чем служить, чем выражать результаты достижения или ту радость и покой, которые составляют природу души и которые так ценны для других.</w:t>
      </w:r>
    </w:p>
    <w:p>
      <w:pPr>
        <w:pStyle w:val="TextBody"/>
        <w:ind w:firstLine="397"/>
        <w:rPr/>
      </w:pPr>
      <w:r>
        <w:rPr/>
        <w:t xml:space="preserve">При физическом выздоровлении, когда пациент уже победил в борьбе за свою жизнь, но еще слишком болен, чтобы знать об этом, наступает тот трудный момент, когда нет желания возвращаться к жизни, нет сил быть в чем-то или делать что-то, нет способности ни к чему иному кроме пассивности и безразличия; возможно лишь удерживать (с внешней помощью) достигнутое положение и надеяться, с долей безнадежности, что настанет время, когда самочувствие изменится. Это довольно точное описание вашего случая. Моя проблема в том, как помочь вам вернуться к счастливой и осмысленной жизни, мой брат. Почти все, что я могу сказать вам на этой стадии, приходит в слушающее, ожидающее, но почти невосприимчивое ухо. Хвали я вас за успешную работу, вы бы тоже не реагировали. Однако, друг мой, вы </w:t>
      </w:r>
      <w:r>
        <w:rPr>
          <w:i/>
        </w:rPr>
        <w:t>привели</w:t>
      </w:r>
      <w:r>
        <w:rPr/>
        <w:t xml:space="preserve"> дом </w:t>
      </w:r>
      <w:r>
        <w:rPr>
          <w:i/>
        </w:rPr>
        <w:t>в порядок</w:t>
      </w:r>
      <w:r>
        <w:rPr/>
        <w:t xml:space="preserve">; вы </w:t>
      </w:r>
      <w:r>
        <w:rPr>
          <w:i/>
        </w:rPr>
        <w:t>одержали</w:t>
      </w:r>
      <w:r>
        <w:rPr/>
        <w:t xml:space="preserve"> победу в схватке; вы </w:t>
      </w:r>
      <w:r>
        <w:rPr>
          <w:i/>
        </w:rPr>
        <w:t>прошли</w:t>
      </w:r>
      <w:r>
        <w:rPr/>
        <w:t xml:space="preserve"> через воды очищения на другую сторону. Вы </w:t>
      </w:r>
      <w:r>
        <w:rPr>
          <w:i/>
        </w:rPr>
        <w:t>стояли</w:t>
      </w:r>
      <w:r>
        <w:rPr/>
        <w:t xml:space="preserve"> твердо и удержали обретенное положение, даже если не сознаете этого. Но ваша психическая усталость так велика, что вы не видите своей победы. Вам нет дела до будущего и прошлого. Жизнь была тяжела, а ваши проблемы велики. Все, что у вас имелось, потрачено в борьбе с жизнью и прошлыми проблемами; иногда вы считаете, что теперь вы бесчувственны, а в другое время вы чувствуете чересчур интенсивно. Вы ощущаете, что в вас не осталось ничего, с чем можно идти вперед и встречать будущее – ни радости, ни оптимизма, ни надежды на реальное улучшение вашего состояния. И все же вы продолжаете идти вперед. Вы еще молоды и жизнь может открыть вам многое, если вы будете встречать ее должным образом.</w:t>
      </w:r>
    </w:p>
    <w:p>
      <w:pPr>
        <w:pStyle w:val="TextBody"/>
        <w:ind w:firstLine="397"/>
        <w:rPr/>
      </w:pPr>
      <w:r>
        <w:rPr/>
        <w:t xml:space="preserve">Что же мне предложить вам в помощь? Прежде всего, я хотел бы просить вас оставить всю эзотерическую и духовную работу, которую вы сейчас делаете – все персональные медитации и размышления, ведение духовного дневника; я собираюсь просить вас (что может вас удивить) быть одним из первых в моей группе учеников, кто должен начать с определенностью работать с проблемой </w:t>
      </w:r>
      <w:r>
        <w:rPr>
          <w:b/>
        </w:rPr>
        <w:t xml:space="preserve">488] </w:t>
      </w:r>
      <w:r>
        <w:rPr/>
        <w:t>мирового наваждения. Поддержите ли вы малое ядро активной жизни, из которого может вырасти б</w:t>
      </w:r>
      <w:r>
        <w:rPr>
          <w:i/>
        </w:rPr>
        <w:t>о</w:t>
      </w:r>
      <w:r>
        <w:rPr/>
        <w:t xml:space="preserve">льшая работа? Прошу вас соединяться определенно и сознательно с рядом моих учеников, чьи имена я вам сообщу. Они старше вас, и их задача состоит в том, чтобы направлять свое соединенное усилие на укрепление и помощь группам, занятым коллективным мировым служением.  Каждое утро, в удобное для вас время, стремитесь установить с ними контакт – как с индивидуумами, так и коллективно – и притягивать к себе их силу до тех пор, пока ваша собственная сила до некоторой степени не восстановится. Несколько недель тому назад часть из них старалась пробиться к вам и помочь в соответствии с моими инструкциями. Теперь я просил бы вас сделать собственную попытку установления контакта с ними, потому что вам в данное время необходимы силы для выполнения задачи, которую я вам даю. … Пусть их сила и любовь изливаются через вас для вашего укрепления. Пусть восстановительные силы света и любви делают в вас свою работу. </w:t>
      </w:r>
      <w:r>
        <w:rPr>
          <w:i/>
        </w:rPr>
        <w:t>Ожидайте результатов</w:t>
      </w:r>
      <w:r>
        <w:rPr/>
        <w:t>…</w:t>
      </w:r>
    </w:p>
    <w:p>
      <w:pPr>
        <w:pStyle w:val="TextBody"/>
        <w:ind w:firstLine="397"/>
        <w:rPr/>
      </w:pPr>
      <w:r>
        <w:rPr/>
        <w:t>Я бы сделал одно практическое предложение: Когда придет правильная благоприятная возможность, стремитесь к физической активности в другом месте, а не в том, в котором находитесь. Перемена обстановки, новые лица, новое окружение были бы вам очень полезны; они должны обнаружиться. Стремитесь к перемене и не упускайте ее, когда она появляется.</w:t>
      </w:r>
    </w:p>
    <w:p>
      <w:pPr>
        <w:pStyle w:val="TextBody"/>
        <w:ind w:firstLine="397"/>
        <w:rPr/>
      </w:pPr>
      <w:r>
        <w:rPr/>
        <w:t>Наконец, последнее, что я хотел бы сказать: Именно конфликт между парами противоположностей производит мировое наваждение. Именно развязка этих противоположностей через активность ума Четвертого Луча, в соединении с теми, кто работает в этих же направлениях, может помогать в рассеянии наваждения. К решению этой задачи вас теперь призывают ваша душа и я. Живите над миром чувства и, поскольку вы так много чувствовали и так много страдали, работайте теперь в мире ума. Живите на ментальном плане, в царстве души и ума.</w:t>
      </w:r>
    </w:p>
    <w:p>
      <w:pPr>
        <w:pStyle w:val="Iniiaiie2"/>
        <w:rPr/>
      </w:pPr>
      <w:r>
        <w:rPr>
          <w:spacing w:val="-6"/>
        </w:rPr>
        <w:t>В заключение добавлю вам в помощь следующую информацию:</w:t>
      </w:r>
    </w:p>
    <w:p>
      <w:pPr>
        <w:pStyle w:val="Nienie1"/>
        <w:rPr/>
      </w:pPr>
      <w:r>
        <w:rPr/>
        <w:t>1. Энергия вашей души (энергия Второго Луча) выражает себя через астральное тело. Вы были и остаетесь Арджуной.</w:t>
      </w:r>
    </w:p>
    <w:p>
      <w:pPr>
        <w:pStyle w:val="Nienie1"/>
        <w:rPr/>
      </w:pPr>
      <w:r>
        <w:rPr/>
        <w:t xml:space="preserve">2. Личностная сила развернута на физическое тело и работает через него. </w:t>
      </w:r>
    </w:p>
    <w:p>
      <w:pPr>
        <w:pStyle w:val="TextBody"/>
        <w:ind w:firstLine="397"/>
        <w:rPr/>
      </w:pPr>
      <w:r>
        <w:rPr/>
      </w:r>
    </w:p>
    <w:p>
      <w:pPr>
        <w:pStyle w:val="Signature"/>
        <w:ind w:firstLine="397"/>
        <w:rPr/>
      </w:pPr>
      <w:r>
        <w:rPr/>
        <w:t>Январь 1939</w:t>
      </w:r>
    </w:p>
    <w:p>
      <w:pPr>
        <w:pStyle w:val="Iaao"/>
        <w:ind w:firstLine="397"/>
        <w:rPr/>
      </w:pPr>
      <w:r>
        <w:rPr/>
        <w:t>Брат Мой,</w:t>
      </w:r>
    </w:p>
    <w:p>
      <w:pPr>
        <w:pStyle w:val="TextBody"/>
        <w:ind w:firstLine="397"/>
        <w:rPr/>
      </w:pPr>
      <w:r>
        <w:rPr/>
        <w:t xml:space="preserve">Если вы изучите последнюю инструкцию к вам в свете произошедших событий и перемен – а они предвиделись и намеки на них там содержались – вы увидите, насколько верными были мои комментарии по поводу того, что вы действительно прошли через главную битву своей жизни и что ваш </w:t>
      </w:r>
      <w:r>
        <w:rPr>
          <w:i/>
        </w:rPr>
        <w:t>личный</w:t>
      </w:r>
      <w:r>
        <w:rPr/>
        <w:t xml:space="preserve"> конфликт, ваша индивидуальная кульминационная “точка кризиса” в этой жизни, были преодолены и оставлены позади. Теперь вы более свободны для служения, и это сужденное вам служение находится на вашем пути. Дверь к нему широко открыта; вы готовы теперь к той мере личного счастья, которое может сделать ваше служение более эффективным, освобождая вас в личной жизни от разочарований и давления, которые столь долго блокировали ваше выражение души. В этом ваша благоприятная возможность, ваша гарантия и ваша ответственность.</w:t>
      </w:r>
    </w:p>
    <w:p>
      <w:pPr>
        <w:pStyle w:val="TextBody"/>
        <w:ind w:firstLine="397"/>
        <w:rPr/>
      </w:pPr>
      <w:r>
        <w:rPr/>
        <w:t>Служение, к которому вы были призваны, это трудная задача, но вы будете работать не один, а с несколькими своими соучениками; когда это так, имеется добавочная сила и более чем адекватная компенсация любому напряжению и трудности. Итак, мой брат, теперь, в час крайнего мирового напряжения и тяжелых проблем, пусть свет души направляет, а любовь души определяет установки, линии действия, и освобождает для вашей области служения могущество, которое принесет желаемые результаты...</w:t>
      </w:r>
    </w:p>
    <w:p>
      <w:pPr>
        <w:pStyle w:val="TextBody"/>
        <w:ind w:firstLine="397"/>
        <w:rPr/>
      </w:pPr>
      <w:r>
        <w:rPr/>
        <w:t xml:space="preserve">Мне мало что есть сказать вам в данное время. Нет и специальной работы, которую бы я хотел вам предписать, кроме донесения до вас впечатления о необходимости делания и удерживания каждого дня очень стабильным и с ощущением выравнивания. Если вы достигаете выравнивания каждое утро мощно и отчетливо, то вы можете эффективно обращаться со всем, что вам приходится делать, и работать легко и счастливо. Вам так много нужно сделать в связи с переменой обстоятельств и так много урегулировать в отношениях с другими людьми и многочисленными неизбежными проблемами исполнительского типа, которые вырастают из требований времени и необходимости работы, что, если вы будете делать медитативную работу и другую работу, уже предписанную вам, то больше я ни о чем не попрошу. Мне хотелось бы, однако, подчеркнуть необходимость внимания ко времени Полнолуния и </w:t>
      </w:r>
      <w:r>
        <w:rPr>
          <w:b/>
        </w:rPr>
        <w:t xml:space="preserve">490] </w:t>
      </w:r>
      <w:r>
        <w:rPr/>
        <w:t>записывания любых реакций, которые могут у вас возникнуть. Теперь, когда у вас позади самый тяжелый жизненный кризис, это даст вам возможность подытожить ситуацию, оставить прошлое, и идти вперед в новую жизнь с чувством свободы и справедливым пониманием достигнутых результатов.</w:t>
      </w:r>
    </w:p>
    <w:p>
      <w:pPr>
        <w:pStyle w:val="TextBody"/>
        <w:ind w:firstLine="397"/>
        <w:rPr/>
      </w:pPr>
      <w:r>
        <w:rPr/>
      </w:r>
    </w:p>
    <w:p>
      <w:pPr>
        <w:pStyle w:val="Signature"/>
        <w:ind w:firstLine="397"/>
        <w:rPr/>
      </w:pPr>
      <w:r>
        <w:rPr/>
        <w:t>Июль 1939</w:t>
      </w:r>
    </w:p>
    <w:p>
      <w:pPr>
        <w:pStyle w:val="Iaao"/>
        <w:ind w:firstLine="397"/>
        <w:rPr/>
      </w:pPr>
      <w:r>
        <w:rPr/>
        <w:t>Мой Брат,</w:t>
      </w:r>
    </w:p>
    <w:p>
      <w:pPr>
        <w:pStyle w:val="TextBody"/>
        <w:ind w:firstLine="397"/>
        <w:rPr/>
      </w:pPr>
      <w:r>
        <w:rPr/>
        <w:t xml:space="preserve">Дисциплина жизни далеко увела вас по вашему пути в данном воплощении, и дверь служения, как вы знаете, открыта. Входите с </w:t>
      </w:r>
      <w:r>
        <w:rPr>
          <w:i/>
        </w:rPr>
        <w:t>радостью</w:t>
      </w:r>
      <w:r>
        <w:rPr/>
        <w:t>, потому что именно это качество вам необходимо выражать. Лишь одно должно занимать ваше внимание в данное время – нужно избегать наваждения занятости. Не знаю, как еще его назвать. Ученик с личностью Первого Луча склонен быть излишне однонаправленным в своем служении, в своей особой линии мышления или активности, либо он полностью увлекается каким-нибудь индивидуумом или группой. Такая динамическая интенсивная занятость может часто мешать расширению сознания и раскрытию той вмещающей способности, которая столь существенна перед каждым принимаемым главным посвящением. Мне хотелось бы видеть, что это наваждение в вас уменьшается. Двойственная жизнь ученика никогда не является легкой для человека, чья личность находится в основном на линии направленного могущества и сфокусированной воли. Об этом вы должны особенно тщательно помнить, поскольку это направленное могущество расходуется неадекватно, и наличие поблизости увиденных вами меньших или легко достижимых целей может разрушить то, что это могущество выстраивает, любит или к чему устремляется, самой исключительной интенсивностью сфокусированной энергии.</w:t>
      </w:r>
    </w:p>
    <w:p>
      <w:pPr>
        <w:pStyle w:val="TextBody"/>
        <w:ind w:firstLine="397"/>
        <w:rPr/>
      </w:pPr>
      <w:r>
        <w:rPr/>
        <w:t>В вашем случае этому может воспрепятствовать непрерывное приложение света вашей души и ее любви с возрастающей силой. Не бойтесь, брат мой, смелее выходить вовне и быть более сознательно включающим, потому что, поступая так, вы будете сплавлять и соединять душу и тело, приводя тем самым в равновесие свои качества и увеличивая свою полезность (а также и нашу) в служении человечеству. Это может показаться странной формой наваждения, не так ли, но если вы внимательно изучите себя и свое окружение, вы обнаружите справедливость моих рассуждений и аргументов.</w:t>
      </w:r>
    </w:p>
    <w:p>
      <w:pPr>
        <w:pStyle w:val="TextBody"/>
        <w:ind w:firstLine="397"/>
        <w:rPr/>
      </w:pPr>
      <w:r>
        <w:rPr/>
        <w:t xml:space="preserve">Душа всегда должна учиться быть “вращающим колесом” или “движущим лотосом”, контактирующим с жизнью во всех </w:t>
      </w:r>
      <w:r>
        <w:rPr>
          <w:b/>
        </w:rPr>
        <w:t xml:space="preserve">491] </w:t>
      </w:r>
      <w:r>
        <w:rPr/>
        <w:t xml:space="preserve">направлениях и излучающим </w:t>
      </w:r>
      <w:r>
        <w:rPr>
          <w:i/>
        </w:rPr>
        <w:t>вовне</w:t>
      </w:r>
      <w:r>
        <w:rPr/>
        <w:t xml:space="preserve"> из фокусного центра, что должно являться результатом правильной погруженности в План. Не забывайте, что наваждение есть просто искажение истины и неудачное отражение реальности.</w:t>
      </w:r>
    </w:p>
    <w:p>
      <w:pPr>
        <w:pStyle w:val="TextBody"/>
        <w:ind w:firstLine="397"/>
        <w:rPr/>
      </w:pPr>
      <w:r>
        <w:rPr/>
      </w:r>
      <w:r>
        <w:br w:type="page"/>
      </w:r>
    </w:p>
    <w:p>
      <w:pPr>
        <w:pStyle w:val="Signature"/>
        <w:ind w:firstLine="397"/>
        <w:rPr/>
      </w:pPr>
      <w:r>
        <w:rPr/>
        <w:t>Январь 1940</w:t>
      </w:r>
    </w:p>
    <w:p>
      <w:pPr>
        <w:pStyle w:val="Iaao"/>
        <w:ind w:firstLine="397"/>
        <w:rPr/>
      </w:pPr>
      <w:r>
        <w:rPr/>
        <w:t>Мой Брат,</w:t>
      </w:r>
    </w:p>
    <w:p>
      <w:pPr>
        <w:pStyle w:val="TextBody"/>
        <w:ind w:firstLine="397"/>
        <w:rPr/>
      </w:pPr>
      <w:r>
        <w:rPr/>
        <w:t>То, что я имею сказать вам, естественно вытекает из предыдущих инструкций. Интересно, как много вы их читали и размышляли над идеями, изложенными там? Вам может прийти в голову, что по всей вероятности я об этом знаю и поэтому мой вопрос бессмысленный. Ученикам необходимо усвоить, что в силу интенсивной занятости своей мировой работой, Те, Кто служит человечеству не имеют ни желания, ни намерения вникать в детали жизни ученика или вторгаться в его личные дела. Все, чем мы озабочены, заключается в том, чтобы следить за возрастанием внутреннего света и качества его служения. Мы наблюдаем за проникновением этих процессов в реальность физического плана. Хотел бы напомнить вам, что как индивидуумы, или в качестве активных личностей (что это такое по-вашему, мои собратья?), вы “оккультно ускользаете от моего внимания”, поскольку я работаю с вами всецело на уровнях души и на плане ментального просветления. У вас, мой брат, внутренний свет действительно интенсивный, но он не излучает. Он сияет в центре вашего существа с такой интенсивностью, что почти ослепляет вас. Можете ли вы представить, размышляя над этими моими словами, последствия такого состояния? Свет, который светит в плотно закрытом фонаре, служит для освещения его внутренних стенок, но какой в нем толк для его владельца или для других? Это сравнение – как и все сравнения – несовершенно, но оно послужит наглядной демонстрации темы данной инструкции.</w:t>
      </w:r>
    </w:p>
    <w:p>
      <w:pPr>
        <w:pStyle w:val="TextBody"/>
        <w:ind w:firstLine="397"/>
        <w:rPr/>
      </w:pPr>
      <w:r>
        <w:rPr/>
        <w:t xml:space="preserve">Вы обладаете интенсивным внутренним светом и светом, эманирующим от лепестков знания эгоического лотоса – говоря символически. Вы много знаете и обладаете немалым интеллектуальным пониманием теории. Кое-что из этого вы применяете; большая часть лежит просто так. Внутренний свет знания не служит раскрытию внутренних стен вашего существа – тех аспектов формальной природы, которые мы называем в их совокупном действии личностью. Вы осведомлены о низшем “я”, его ограничениях, своей природе желания, своих настроениях и реакциях, крушениях своих </w:t>
      </w:r>
      <w:r>
        <w:rPr>
          <w:b/>
        </w:rPr>
        <w:t xml:space="preserve">492] </w:t>
      </w:r>
      <w:r>
        <w:rPr/>
        <w:t xml:space="preserve">надежд, трудностях и разочарованиях; вы сознаете, чем бы вы хотели быть, но </w:t>
      </w:r>
      <w:r>
        <w:rPr>
          <w:i/>
        </w:rPr>
        <w:t xml:space="preserve">то, чем вы являетесь в своем выражении, сводит ваше внимание </w:t>
      </w:r>
      <w:r>
        <w:rPr/>
        <w:t>в точку инерции.</w:t>
      </w:r>
    </w:p>
    <w:p>
      <w:pPr>
        <w:pStyle w:val="TextBody"/>
        <w:ind w:firstLine="397"/>
        <w:rPr/>
      </w:pPr>
      <w:r>
        <w:rPr/>
        <w:t>В моей последней инструкции к вам, я упоминал “наваждение занятости”, которое поглотило вас, окружило стеной и обусловило. Это наваждение по-прежнему действует, может быть еще сильнее, чем прежде. Оно означает интенсивную, неизбежную (с вашей точки зрения) поглощенность собой, тем, что касается вас, что вам нравится, как вы чувствуете, физически и эмоционально; поглощенность своим реагированием на людей и окружение, и погруженность в материальные аспекты повседневной жизни – деньги, здоровье, условия жизни и личности людей. Сейчас это обуславливает вас так остро, что вы вращаетесь в центре своей повседневности, не видя ничего от реальности, которая вам доступна, не слыша ничего, кроме отзвуков собственных мыслей, и не получая, мой брат, никакой истинной радости или удовольствия от жизни служения.</w:t>
      </w:r>
    </w:p>
    <w:p>
      <w:pPr>
        <w:pStyle w:val="TextBody"/>
        <w:ind w:firstLine="397"/>
        <w:rPr/>
      </w:pPr>
      <w:r>
        <w:rPr/>
        <w:t>Я не хочу обескураживать вас, потому что даже ваша подавленность является поглощенностью, с которой вы вполне можете справиться. Я стремлюсь поднять вас из трясины, в которой вы завязли (founder) (или я должен сказать – барахтаетесь (flounder)? Эти тонкости английского языка по-прежнему трудны для меня), и вернуть на путь радостным. Нужно ли мне указывать вам, что в свете мировой боли вам мало есть на что жаловаться; что по сравнению с мировым страданием в вашей жизни нет ничего подобного; что перед лицом горя женщин, малых детей и людей в большинстве стран, в вашей жизни мало о чем приходится заботиться? Вокруг вас есть люди, которые нуждаются в вашем поручительстве; у вас есть сотрудники, ваши друзья, от которых вы не оторваны жестокой войной; у вас есть жизненная задача, посредством которой вы можете послужить Нам и человечеству; у вас нет недостатка в необходимом, вы не знаете тяжести холода и голода, или будущего, в котором не видно ничего, кроме дальнейших страданий; вы не сломлены болью и не обязаны наблюдать боль других.</w:t>
      </w:r>
    </w:p>
    <w:p>
      <w:pPr>
        <w:pStyle w:val="TextBody"/>
        <w:ind w:firstLine="397"/>
        <w:rPr/>
      </w:pPr>
      <w:r>
        <w:rPr/>
        <w:t xml:space="preserve">Какова же, следовательно, причина вашего состояния? Что лежит в основе вашего </w:t>
      </w:r>
      <w:r>
        <w:rPr>
          <w:i/>
        </w:rPr>
        <w:t>malaise</w:t>
      </w:r>
      <w:r>
        <w:rPr>
          <w:rStyle w:val="FootnoteCharacters"/>
          <w:rStyle w:val="FootnoteAnchor"/>
          <w:i/>
        </w:rPr>
        <w:footnoteReference w:id="8"/>
      </w:r>
      <w:r>
        <w:rPr>
          <w:position w:val="7"/>
          <w:sz w:val="12"/>
        </w:rPr>
        <w:t> </w:t>
      </w:r>
      <w:r>
        <w:rPr/>
        <w:t xml:space="preserve"> (как его называют латинские народы)? Что приводит к ощущению физического заболевания, мраку </w:t>
      </w:r>
      <w:r>
        <w:rPr>
          <w:b/>
        </w:rPr>
        <w:t xml:space="preserve">493] </w:t>
      </w:r>
      <w:r>
        <w:rPr/>
        <w:t>и депрессии, которыми вы встречаете мир? Лишь наваждение занятости – или интенсивной поглощенности собой. Если я назову такую позицию “жалостью к себе”, примете ли вы такое название и воспользуетесь ли своим интеллектом для выхода из этого тупика?</w:t>
      </w:r>
    </w:p>
    <w:p>
      <w:pPr>
        <w:pStyle w:val="TextBody"/>
        <w:ind w:firstLine="397"/>
        <w:rPr/>
      </w:pPr>
      <w:r>
        <w:rPr/>
        <w:t xml:space="preserve">Ученикам необходимо учиться различению, используя инструменты, которые они должны употреблять для своего освобождения от ограничений и задолженностей. Слишком много пустых разговоров ведется относительно “вызова души” и подобных терминов. Это еще </w:t>
      </w:r>
      <w:r>
        <w:rPr>
          <w:i/>
        </w:rPr>
        <w:t>не</w:t>
      </w:r>
      <w:r>
        <w:rPr/>
        <w:t xml:space="preserve"> душа, если ее нужно вызывать; в вашем случае суть дела проясняется применением ментальных процессов (которыми вы владеете для данного случае в полной мере). Продумайте до конца причины вашего чувства крушения и тупика  как материальные, так и духовные. Точно определите для себя природу своих обид на жизнь и поместите перед собой – параллельно с ними – источники довольства. Культивируйте чувство относительности ценностей, сравнивая свою жизнь с ее достаточным количеством возможностей выражения, имеющиеся у вас средства для обеспечения трех жизненных нужд (кров, пища и тепло) и окружающие вас условия с теми, что выпали сегодня на долю бесчисленных миллионов - и в этих условиях и через них они должны победить. А где же ваш триумф, мой брат? Посвящение – это процесс последовательных побед, и я хочу помочь направить вас на этот процесс.</w:t>
      </w:r>
    </w:p>
    <w:p>
      <w:pPr>
        <w:pStyle w:val="TextBody"/>
        <w:ind w:firstLine="397"/>
        <w:rPr/>
      </w:pPr>
      <w:r>
        <w:rPr/>
        <w:t>После всего сказанного, позвольте мне в то же время напомнить вам, что любая реакция депрессии в результате моих слов лишь докажет истинность моего представления сути дела.</w:t>
      </w:r>
    </w:p>
    <w:p>
      <w:pPr>
        <w:pStyle w:val="TextBody"/>
        <w:ind w:firstLine="397"/>
        <w:rPr/>
      </w:pPr>
      <w:r>
        <w:rPr/>
        <w:t>Для вашего успокоения скажу вам, что не будь вы в положении победителя, не находись вы на Пути Принятого Ученичества, и не будь вы человеком, контактирующим со своей душой, я бы не тратил время и не беспокоился бы о помощи вам для того, чтобы вы увидели свою проблему и справились с ней.</w:t>
      </w:r>
    </w:p>
    <w:p>
      <w:pPr>
        <w:pStyle w:val="TextBody"/>
        <w:ind w:firstLine="397"/>
        <w:rPr/>
      </w:pPr>
      <w:r>
        <w:rPr/>
        <w:t>Я, ваш Учитель, верю в вас и вашу способность отбросить наваждение занятости и поглощенности. Я убежден, что вне зависимости от тяжести борьбы вы придете к победному концу.</w:t>
      </w:r>
    </w:p>
    <w:p>
      <w:pPr>
        <w:pStyle w:val="TextBody"/>
        <w:ind w:firstLine="397"/>
        <w:rPr/>
      </w:pPr>
      <w:r>
        <w:rPr/>
        <w:t xml:space="preserve">Ваша изолированная перволучевая личность, находясь на относительно высокой ступени интеграции, обладает сейчас слишком большим контролем. Она должна подчиниться душе, чья природа есть любовь. Знание у вас имеется. Вам нужно больше любви. Когда я говорю “любовь”, я имею в виду любовь души, а не восторженность, эмоцию или сентиментальность. Я имею в виду </w:t>
      </w:r>
      <w:r>
        <w:rPr>
          <w:b/>
        </w:rPr>
        <w:t xml:space="preserve">494] </w:t>
      </w:r>
      <w:r>
        <w:rPr/>
        <w:t>ту отстраненную, глубокую любовь, которая может изливаться через личность, освобождая ее от ограниченного выражения и в то же время устремляясь в окружение.</w:t>
      </w:r>
    </w:p>
    <w:p>
      <w:pPr>
        <w:pStyle w:val="TextBody"/>
        <w:ind w:firstLine="397"/>
        <w:rPr/>
      </w:pPr>
      <w:r>
        <w:rPr/>
        <w:t>Как высвободить аспект любви вашей души? Вот ваша главная проблема на данный момент. Медитацией, и определенными практическими мерами. Последние вы должны разработать для себя сами; Учитель может наметить для вас цель, указать на препятствия и предложить решение. Три эти условия я выполнил. Ученик исследует ситуацию, а затем применяет те методы, которые кажутся ему перспективными и многообещающими.</w:t>
      </w:r>
    </w:p>
    <w:p>
      <w:pPr>
        <w:pStyle w:val="TextBody"/>
        <w:ind w:firstLine="397"/>
        <w:rPr/>
      </w:pPr>
      <w:r>
        <w:rPr/>
        <w:t xml:space="preserve">Поэтому, я предлагаю вам постепенный процесс размышления, в котором </w:t>
      </w:r>
      <w:r>
        <w:rPr>
          <w:i/>
        </w:rPr>
        <w:t>вами должны быть открыты</w:t>
      </w:r>
      <w:r>
        <w:rPr/>
        <w:t xml:space="preserve"> корни вашей поглощенности своим малым “я”. Требуется вовсе не принятие моих утверждений; нужна ментальная активность, выполняемая вами одним, которая даст вам возможность находить истину в том, что указано мной, и которая приведет вас к необходимым шагам. Разобрав существо дела, не сражайтесь с выясненным положением вещей и обнаруженными качествами, но применяйте к своей жизни качества противоположные – с решимостью и настойчивостью. Жалость к себе должна уступить место сострадательному интересу к другим – к тем, кто находится в вашем собственном доме, включен в ваши деловые отношения, ко всем, кого вы встречаете, кого жизнь и судьба приводят на ваш путь. Изоляция должна замениться сотрудничеством, не насильственной, но спонтанной готовностью разделять с другими </w:t>
      </w:r>
      <w:r>
        <w:rPr>
          <w:i/>
        </w:rPr>
        <w:t xml:space="preserve">процессы жизни, любви, оккультного долга </w:t>
      </w:r>
      <w:r>
        <w:rPr/>
        <w:t>и быть в них. Вам нужно хорошо продумать эту последнюю фразу. Она содержит исходную мысль для вашей жизни в настоящее время.</w:t>
      </w:r>
    </w:p>
    <w:p>
      <w:pPr>
        <w:pStyle w:val="TextBody"/>
        <w:ind w:firstLine="397"/>
        <w:rPr/>
      </w:pPr>
      <w:r>
        <w:rPr/>
        <w:t>Второе предложение состоит в культивировании безразличия – того духовного безразличия, которое не уделяет излишнего внимания физическому телу, настроениям или чувствам, или ментальным иллюзиям. Тело существует и должно получать должный уход; чувства и настроения могущественны и изнурительны, от них, мой брат, проистекает большая часть вашего физического дискомфорта. Работайте с ними не борясь, но замещая их другими интересами, игнорируя их или рассматривая их с безразличием, пока они не умрут от недостатка внимания или медленного стирания. Слишком много внимания вы уделяете несущественному.</w:t>
      </w:r>
    </w:p>
    <w:p>
      <w:pPr>
        <w:pStyle w:val="Iniiaiie2"/>
        <w:rPr/>
      </w:pPr>
      <w:r>
        <w:rPr/>
        <w:t xml:space="preserve">Третье мое предложение с персональная медитация, которая может оказать вам помощь: </w:t>
      </w:r>
    </w:p>
    <w:p>
      <w:pPr>
        <w:pStyle w:val="Heading3"/>
        <w:ind w:right="198" w:hanging="0"/>
        <w:rPr/>
      </w:pPr>
      <w:bookmarkStart w:id="46" w:name="__RefHeading___Toc5712602"/>
      <w:bookmarkEnd w:id="46"/>
      <w:r>
        <w:rPr/>
        <w:t>Персональная Медитация</w:t>
      </w:r>
    </w:p>
    <w:p>
      <w:pPr>
        <w:pStyle w:val="Nienie1"/>
        <w:rPr/>
      </w:pPr>
      <w:r>
        <w:rPr/>
        <w:t xml:space="preserve">1. Расслабьтесь. Отождествите себя с душой и постарайтесь удалить </w:t>
      </w:r>
      <w:r>
        <w:rPr>
          <w:i/>
        </w:rPr>
        <w:t>личное</w:t>
      </w:r>
      <w:r>
        <w:rPr/>
        <w:t xml:space="preserve"> сознание. В нем находится ваше поле битвы. Интенсивный интерес к некоторой другой теме является вашим главным путем отхода.</w:t>
      </w:r>
    </w:p>
    <w:p>
      <w:pPr>
        <w:pStyle w:val="Nienie1"/>
        <w:rPr/>
      </w:pPr>
      <w:r>
        <w:rPr/>
        <w:t>2. Произнесите О.М., стремясь (по мере звучания) призвать душу. Это звучание О.М. направлено вверх от вас, личности, к осеняющей, ожидающей душе. Это троичный зов ваших личностных проводников.</w:t>
      </w:r>
    </w:p>
    <w:p>
      <w:pPr>
        <w:pStyle w:val="Nienie1"/>
        <w:rPr/>
      </w:pPr>
      <w:r>
        <w:rPr/>
        <w:t>3. Примите контакт и отклик, и верьте, что он существует. Вера в факт души и ее связь с вами - вот где находится освобождение.</w:t>
      </w:r>
    </w:p>
    <w:p>
      <w:pPr>
        <w:pStyle w:val="Nienie1"/>
        <w:rPr/>
      </w:pPr>
      <w:r>
        <w:rPr/>
        <w:t>4. Затем медитируйте над выводами, используя знание и ум в качестве метода понимания. Примите выводы, к которым вы придете, при условии, что они являются самым высоким, чего вы можете достичь.</w:t>
      </w:r>
    </w:p>
    <w:p>
      <w:pPr>
        <w:pStyle w:val="Nienie1"/>
        <w:rPr/>
      </w:pPr>
      <w:r>
        <w:rPr/>
        <w:t xml:space="preserve">5. Центрируйте свое сознание в центре аджна – центре личностной силы и интеграции. Затем вновь произнесите О.М., на этот раз как душа. </w:t>
      </w:r>
    </w:p>
    <w:p>
      <w:pPr>
        <w:pStyle w:val="Nienie1"/>
        <w:rPr/>
      </w:pPr>
      <w:r>
        <w:rPr/>
        <w:t>6. Вновь произнесите О.М. как душа и визуализируйте ее:</w:t>
      </w:r>
    </w:p>
    <w:p>
      <w:pPr>
        <w:pStyle w:val="Nienie2"/>
        <w:rPr/>
      </w:pPr>
      <w:r>
        <w:rPr/>
        <w:t>а. Очищающей ум таким образом, что иллюзия отдельного “я” исчезает.</w:t>
      </w:r>
    </w:p>
    <w:p>
      <w:pPr>
        <w:pStyle w:val="Nienie2"/>
        <w:rPr/>
      </w:pPr>
      <w:r>
        <w:rPr/>
        <w:t>б. Изгоняющей эгоистическую занятость и заменяющей ее интенсивным интересом к человечеству и плану Бога для человека.</w:t>
      </w:r>
    </w:p>
    <w:p>
      <w:pPr>
        <w:pStyle w:val="Nienie2"/>
        <w:rPr/>
      </w:pPr>
      <w:r>
        <w:rPr/>
        <w:t>в. Оживляющей эфирный проводник таким образом, что физическое тело побуждается к служению и заполняется жизненностью.</w:t>
      </w:r>
    </w:p>
    <w:p>
      <w:pPr>
        <w:pStyle w:val="Nienie2"/>
        <w:ind w:left="850" w:hanging="0"/>
        <w:rPr/>
      </w:pPr>
      <w:r>
        <w:rPr/>
        <w:t>Верьте, что это так.</w:t>
      </w:r>
    </w:p>
    <w:p>
      <w:pPr>
        <w:pStyle w:val="Nienie1"/>
        <w:rPr/>
      </w:pPr>
      <w:r>
        <w:rPr/>
        <w:t>7. Затем, сознательно соединившись с душой, реальным, вмещающим “Я”, идите и продолжайте свою работу.</w:t>
      </w:r>
    </w:p>
    <w:p>
      <w:pPr>
        <w:pStyle w:val="Iniiaiie20"/>
        <w:ind w:firstLine="397"/>
        <w:rPr/>
      </w:pPr>
      <w:r>
        <w:rPr/>
        <w:t xml:space="preserve">Вы отметите, что здесь я опираюсь на работу как вашей способности воображения верить, так и на вашу способность размышления и рассуждения. Правильное использование двух этих аспектов личности в радиусе света души принесет вам освобождение. Но на ранних стадиях этого процесса вам придется принять мои слова на веру и потому работать, даже если вы сами не видите или не ощущаете никаких результатов. </w:t>
      </w:r>
    </w:p>
    <w:p>
      <w:pPr>
        <w:pStyle w:val="TextBody"/>
        <w:rPr/>
      </w:pPr>
      <w:r>
        <w:rPr>
          <w:b/>
        </w:rPr>
        <w:t>496]</w:t>
      </w:r>
      <w:r>
        <w:rPr/>
        <w:t xml:space="preserve">  Рассчитываю на ваше живое служение, мой брат; я верю в вашу способность побеждать. Хотел бы напомнить, что победа должна начаться в вашем доме и офисе принесением счастья и освобождения другим.</w:t>
      </w:r>
    </w:p>
    <w:p>
      <w:pPr>
        <w:pStyle w:val="TextBody"/>
        <w:ind w:firstLine="397"/>
        <w:rPr/>
      </w:pPr>
      <w:r>
        <w:rPr/>
      </w:r>
    </w:p>
    <w:p>
      <w:pPr>
        <w:pStyle w:val="Signature"/>
        <w:ind w:firstLine="397"/>
        <w:rPr/>
      </w:pPr>
      <w:r>
        <w:rPr/>
        <w:t>Август 1940</w:t>
      </w:r>
    </w:p>
    <w:p>
      <w:pPr>
        <w:pStyle w:val="Iaao"/>
        <w:ind w:firstLine="397"/>
        <w:rPr/>
      </w:pPr>
      <w:r>
        <w:rPr/>
        <w:t>Мой Брат,</w:t>
      </w:r>
    </w:p>
    <w:p>
      <w:pPr>
        <w:pStyle w:val="TextBody"/>
        <w:ind w:firstLine="397"/>
        <w:rPr/>
      </w:pPr>
      <w:r>
        <w:rPr/>
        <w:t>Многие годы вы были близки ко мне, хотя на самом деле принадлежите группе другого учителя. Он, однако, попросил меня (так как вы были новичком в Его группе) помочь вам – собрату на том же Луче. В течение ряда лет вы были связаны со мной, и это положение дел сохранится и в будущем.</w:t>
      </w:r>
    </w:p>
    <w:p>
      <w:pPr>
        <w:pStyle w:val="TextBody"/>
        <w:ind w:firstLine="397"/>
        <w:rPr/>
      </w:pPr>
      <w:r>
        <w:rPr/>
        <w:t>Когда Он недавно спросил меня – что Он изредка делает, хотя и с большими интервалами – какой прогресс вы осуществили, то я ответил следующим образом. Привожу свои точные слова, поскольку в них заключено и мое послание вам. Я сказал: “Он осуществил бы большой прогресс, не будь у него столько лени, физической инерции и отказа приносить жертвы на личностных уровнях для совершения работы.” Мой брат, это утверждение факта. Вы заблокировали себя на всех уровнях инерцией и физической уловкой плохого здоровья – чего на самом деле нет. Перволучевая личность всегда приводится к динамической полезности и последующему доброму здоровью посредством акта воли, духовной воли. Ваше физическое ощущение плохого самочувствия является исключительно следствием духовной лени – которую вы могли бы преодолеть сразу, если бы так выбрали. Вы обладаете любящим и понимающим сердцем, но слишком ленивы, чтобы пользоваться им. В это напряженное время вы делаете минимум работы для нас вместо максимума.</w:t>
      </w:r>
    </w:p>
    <w:p>
      <w:pPr>
        <w:pStyle w:val="TextBody"/>
        <w:ind w:firstLine="397"/>
        <w:rPr/>
      </w:pPr>
      <w:r>
        <w:rPr/>
        <w:t>Все же, брат мой, из всего этого анализа вытекает интересный факт, что ваши ограничения, помехи и недостатки относительно малы и несущественны. Они могли бы быть легко преодолены, если бы вы так выбрали.</w:t>
      </w:r>
    </w:p>
    <w:p>
      <w:pPr>
        <w:pStyle w:val="TextBody"/>
        <w:spacing w:before="0" w:after="113"/>
        <w:ind w:firstLine="397"/>
        <w:rPr/>
      </w:pPr>
      <w:r>
        <w:rPr/>
        <w:t xml:space="preserve">Когда Он услышал мой ответ, то минуту молчал, а затем произнес: “Только воля-к-добру поможет этому человеку и направит его к служению на пределе сил. Скажи ему, чтобы он поставил это своей целью! Потому что только служение на </w:t>
      </w:r>
      <w:r>
        <w:rPr>
          <w:b/>
        </w:rPr>
        <w:t xml:space="preserve">497] </w:t>
      </w:r>
      <w:r>
        <w:rPr/>
        <w:t>пределе сил до самой смерти есть единственный путь для его освобождения из этой жизни”. Рассказав вам об этом, мой брат, мне больше нечего добавить.</w:t>
      </w:r>
    </w:p>
    <w:p>
      <w:pPr>
        <w:pStyle w:val="TextBody"/>
        <w:spacing w:before="113" w:after="113"/>
        <w:ind w:firstLine="397"/>
        <w:rPr/>
      </w:pPr>
      <w:r>
        <w:rPr>
          <w:smallCaps/>
        </w:rPr>
        <w:t>Примечание:</w:t>
      </w:r>
      <w:r>
        <w:rPr/>
        <w:t xml:space="preserve"> </w:t>
      </w:r>
      <w:r>
        <w:rPr>
          <w:i/>
        </w:rPr>
        <w:t>Инерция оказалась слишком сильной, и этот стремящийся удалился от участия в работе Тибетца в этой жизни по собственному свободному выбору.</w:t>
      </w:r>
    </w:p>
    <w:p>
      <w:pPr>
        <w:pStyle w:val="Heading2"/>
        <w:ind w:right="1" w:hanging="0"/>
        <w:rPr/>
      </w:pPr>
      <w:bookmarkStart w:id="47" w:name="__RefHeading___Toc5712603"/>
      <w:r>
        <w:rPr/>
        <w:t>D.E.I.</w:t>
      </w:r>
      <w:bookmarkEnd w:id="47"/>
      <w:r>
        <w:rPr/>
        <w:t xml:space="preserve"> </w:t>
      </w:r>
      <w:r>
        <w:fldChar w:fldCharType="begin"/>
      </w:r>
      <w:r>
        <w:rPr/>
        <w:instrText xml:space="preserve"> TC "D.E.I. " \l 1 </w:instrText>
      </w:r>
      <w:r>
        <w:rPr/>
        <w:fldChar w:fldCharType="separate"/>
      </w:r>
      <w:r>
        <w:rPr/>
      </w:r>
      <w:r>
        <w:rPr/>
        <w:fldChar w:fldCharType="end"/>
      </w:r>
    </w:p>
    <w:p>
      <w:pPr>
        <w:pStyle w:val="TextBody"/>
        <w:jc w:val="center"/>
        <w:rPr/>
      </w:pPr>
      <w:r>
        <w:rPr>
          <w:b/>
          <w:color w:val="000080"/>
        </w:rPr>
        <w:t xml:space="preserve">(Decentralization, </w:t>
      </w:r>
      <w:r>
        <w:rPr>
          <w:b/>
          <w:i/>
          <w:color w:val="000080"/>
        </w:rPr>
        <w:t>Expansion</w:t>
      </w:r>
      <w:r>
        <w:rPr>
          <w:b/>
          <w:color w:val="000080"/>
        </w:rPr>
        <w:t xml:space="preserve">, </w:t>
      </w:r>
      <w:r>
        <w:rPr>
          <w:b/>
          <w:i/>
          <w:color w:val="000080"/>
        </w:rPr>
        <w:t>Intuition</w:t>
      </w:r>
      <w:r>
        <w:rPr>
          <w:b/>
          <w:color w:val="000080"/>
        </w:rPr>
        <w:t>)</w:t>
      </w:r>
    </w:p>
    <w:p>
      <w:pPr>
        <w:pStyle w:val="TextBody"/>
        <w:jc w:val="center"/>
        <w:rPr/>
      </w:pPr>
      <w:r>
        <w:rPr>
          <w:b/>
          <w:color w:val="000080"/>
        </w:rPr>
        <w:t xml:space="preserve">(Децентрализация, </w:t>
      </w:r>
      <w:r>
        <w:rPr>
          <w:b/>
          <w:i/>
          <w:color w:val="000080"/>
        </w:rPr>
        <w:t>Расширение</w:t>
      </w:r>
      <w:r>
        <w:rPr>
          <w:b/>
          <w:color w:val="000080"/>
        </w:rPr>
        <w:t xml:space="preserve">, </w:t>
      </w:r>
      <w:r>
        <w:rPr>
          <w:b/>
          <w:i/>
          <w:color w:val="000080"/>
        </w:rPr>
        <w:t>Интуиция</w:t>
      </w:r>
      <w:r>
        <w:rPr>
          <w:b/>
          <w:color w:val="000080"/>
        </w:rPr>
        <w:t>)</w:t>
      </w:r>
    </w:p>
    <w:p>
      <w:pPr>
        <w:pStyle w:val="TextBody"/>
        <w:jc w:val="center"/>
        <w:rPr>
          <w:b/>
          <w:b/>
          <w:color w:val="000080"/>
        </w:rPr>
      </w:pPr>
      <w:r>
        <w:rPr>
          <w:b/>
          <w:color w:val="000080"/>
        </w:rPr>
        <w:t>2   1   2   1   3</w:t>
      </w:r>
    </w:p>
    <w:p>
      <w:pPr>
        <w:pStyle w:val="Signature"/>
        <w:ind w:firstLine="397"/>
        <w:rPr/>
      </w:pPr>
      <w:r>
        <w:rPr/>
        <w:t>Апрель 1938</w:t>
      </w:r>
    </w:p>
    <w:p>
      <w:pPr>
        <w:pStyle w:val="Iaao"/>
        <w:ind w:firstLine="397"/>
        <w:rPr/>
      </w:pPr>
      <w:r>
        <w:rPr/>
        <w:t xml:space="preserve">Мой </w:t>
      </w:r>
      <w:r>
        <w:rPr>
          <w:caps/>
        </w:rPr>
        <w:t>б</w:t>
      </w:r>
      <w:r>
        <w:rPr/>
        <w:t>рат,</w:t>
      </w:r>
    </w:p>
    <w:p>
      <w:pPr>
        <w:pStyle w:val="TextBody"/>
        <w:ind w:firstLine="397"/>
        <w:rPr/>
      </w:pPr>
      <w:r>
        <w:rPr/>
        <w:t xml:space="preserve">Включение вас в данную группу и предписание вам намного большей ответственности в деле служения Иерархии практически совпадают. Я просил бы вас подумать над значением этого факта. Вы будете должны все больше и больше выходить вовне, в субъективном смысле, к тем, с кем вам приходится работать, поскольку ваши контакты с ними на физическом плане по необходимости очень редки, но масштаб вашего влияния – посредством переписки и медитации – может быть очень широк. Поэтому следите, чтобы оно углублялось с каждым новым контактом, иначе будет иметь место постоянное истощение потока влияния, не так ли? У вас есть многое, что отдать, и вам нужно многому научиться и многое обрести. Вы только начинаете свое жизненное служение в той области, где мы, наставники и посвященные, работаем. Вы будете совершать ошибки. Это не будет иметь существенного значения, при условии, что вы будете учиться, изучая их, и будете готовы действительно признавать, где вы ошиблись. Вы будете преуспевать, что для вас намного опаснее, и будете вынуждены укрощать возникающее удовлетворение посредством развития способности сравнительного соотнесения. Подумайте над этим предложением. Вы будете подталкиваться к самозащите и самооправданию, может быть, легче, чем большинство; но постоянно тренируемое молчание там, где дело касается вас самого, и культивируемое чувство ценностей, охранят вас. Я указываю эти моменты для того, чтобы вы  могли, быстро и точно, производить необходимые урегулирования и ориентироваться, когда будут возникать подобные ситуации. Ваша проблема в целом связана с вашими лучевыми качествами, поскольку вы находитесь на Втором Луче как душа, а функционируете через перволучевую личность. Однако, у вас за плечами мощное развитие по линии Седьмого Луча, поскольку на этом Луче ваша личность находилась в последнем вашем воплощении. Отсюда </w:t>
      </w:r>
      <w:r>
        <w:rPr>
          <w:b/>
        </w:rPr>
        <w:t xml:space="preserve">498] </w:t>
      </w:r>
      <w:r>
        <w:rPr/>
        <w:t xml:space="preserve">способность организовывать (относящаяся к Седьмому Лучу) и легкость, с </w:t>
      </w:r>
      <w:r>
        <w:rPr>
          <w:spacing w:val="-4"/>
        </w:rPr>
        <w:t>которой вы обращаетесь с деталями (характеристика Второго Луча).</w:t>
      </w:r>
    </w:p>
    <w:p>
      <w:pPr>
        <w:pStyle w:val="TextBody"/>
        <w:ind w:firstLine="397"/>
        <w:rPr/>
      </w:pPr>
      <w:r>
        <w:rPr/>
        <w:t xml:space="preserve">Но отрегулирована должна быть именно перволучевая личность с ее быстрым откликом на критику и ее нелюбовью к внешнему контролю или вмешательству. Нет никого, кто бы контролировал вас в силу вашей ответственности перед ними, или пересекался бы с вами; отсюда трудность вашей проблемы. Тогда, вам приходится прокладывать свой собственный путь обучения и культивирования самозабвения. Одинокий человек, определивший такое состояние </w:t>
      </w:r>
      <w:r>
        <w:rPr>
          <w:i/>
        </w:rPr>
        <w:t>для себя сам</w:t>
      </w:r>
      <w:r>
        <w:rPr/>
        <w:t>, обусловлен в некотором смысле более тяжелой проблемой, чем тот, кто дисциплинируется постоянным, непрекращающимся воздействием других на его сознание. Вы одиноки в очень большой степени. Таково было ваше желание и правильный – для вас – путь. Но вы должны преодолевать его неизбежные трудности посредством самостоятельно наложенной на себя дисциплины. Оставляю вам самому найти выход. Знаю, вы поймете, о чем я говорю.</w:t>
      </w:r>
    </w:p>
    <w:p>
      <w:pPr>
        <w:pStyle w:val="TextBody"/>
        <w:spacing w:before="0" w:after="113"/>
        <w:ind w:firstLine="397"/>
        <w:rPr/>
      </w:pPr>
      <w:r>
        <w:rPr/>
        <w:t>Из всех ваших проводников выражения в наибольшей степени поддается влиянию ваше астральное тело; следствием этого является ваша чувствительность. Если бы я должен был выразить такое положение дел, то сказал бы, что ваша душа может выражать себя через астральный проводник легче, чем через другие проводники. Баланс влияния находится в нем. Вы стоите на пути трансмутации знания в мудрость, и именно эта скрытая в вас способность подсказала мне поместить вас туда, где вы есть, поскольку вы выражаете аспект мудрости Луча любви. Помните это. Именно эта латентная мудрость должна быть развита, и для этой цели ваше служение обеспечит подходящее поле. Астральный покой, самозабвение и развитие мудрости – вот три вещи, которым вы должны уделять наибольшее внимание. Подчиняйте себя групповым требованиям в течение предстоящих месяцев. Попрошу вас также следовать намеченной здесь медитации... Медитируйте над следующими темами:</w:t>
      </w:r>
    </w:p>
    <w:p>
      <w:pPr>
        <w:pStyle w:val="TextBody"/>
        <w:ind w:firstLine="397"/>
        <w:rPr/>
      </w:pPr>
      <w:r>
        <w:rPr/>
        <w:t>Первый месяц</w:t>
        <w:tab/>
        <w:t>План. Что это такое.</w:t>
      </w:r>
    </w:p>
    <w:p>
      <w:pPr>
        <w:pStyle w:val="TextBody"/>
        <w:ind w:firstLine="397"/>
        <w:rPr/>
      </w:pPr>
      <w:r>
        <w:rPr/>
        <w:t>Второй месяц</w:t>
        <w:tab/>
        <w:t>Насущность и настоятельность Плана.</w:t>
      </w:r>
    </w:p>
    <w:p>
      <w:pPr>
        <w:pStyle w:val="TextBody"/>
        <w:ind w:firstLine="397"/>
        <w:rPr/>
      </w:pPr>
      <w:r>
        <w:rPr/>
        <w:t>Третий месяц</w:t>
        <w:tab/>
        <w:t>Возможное расширение Плана.</w:t>
      </w:r>
    </w:p>
    <w:p>
      <w:pPr>
        <w:pStyle w:val="TextBody"/>
        <w:ind w:firstLine="397"/>
        <w:rPr/>
      </w:pPr>
      <w:r>
        <w:rPr/>
        <w:t>Четвертый месяц</w:t>
        <w:tab/>
        <w:t>Новая Группа Мировых Служителей.</w:t>
      </w:r>
    </w:p>
    <w:p>
      <w:pPr>
        <w:pStyle w:val="TextBody"/>
        <w:ind w:firstLine="397"/>
        <w:rPr/>
      </w:pPr>
      <w:r>
        <w:rPr/>
        <w:t>Пятый месяц</w:t>
        <w:tab/>
        <w:t>Работа группы моих учеников.</w:t>
      </w:r>
    </w:p>
    <w:p>
      <w:pPr>
        <w:pStyle w:val="TextBody"/>
        <w:ind w:firstLine="397"/>
        <w:rPr/>
      </w:pPr>
      <w:r>
        <w:rPr/>
        <w:t>Шестой месяц</w:t>
        <w:tab/>
        <w:t>Мировой синтез.</w:t>
      </w:r>
    </w:p>
    <w:p>
      <w:pPr>
        <w:pStyle w:val="TextBody"/>
        <w:ind w:firstLine="397"/>
        <w:rPr/>
      </w:pPr>
      <w:r>
        <w:rPr/>
        <w:t>Седьмой месяц</w:t>
        <w:tab/>
        <w:t xml:space="preserve">Новый Век. </w:t>
      </w:r>
    </w:p>
    <w:p>
      <w:pPr>
        <w:pStyle w:val="Iniiaiie21"/>
        <w:ind w:hanging="0"/>
        <w:rPr/>
      </w:pPr>
      <w:r>
        <w:rPr>
          <w:b/>
        </w:rPr>
        <w:t>499]</w:t>
      </w:r>
      <w:r>
        <w:rPr/>
        <w:t xml:space="preserve"> Предложенные вам исходные мысли могут показаться слишком обширными и общими. Но именно с этой целью я их выбрал. Ваше чувство внутреннего контакта, интуитивной способности и возможности входить в мир идей должны постоянно развиваться. Эти концепции помогут вам, “растягивая” ваше ментальное тело. В спокойствии и доверии, мой брат, заключается ваша сила.</w:t>
      </w:r>
    </w:p>
    <w:p>
      <w:pPr>
        <w:pStyle w:val="TextBody"/>
        <w:ind w:firstLine="397"/>
        <w:rPr/>
      </w:pPr>
      <w:r>
        <w:rPr/>
      </w:r>
    </w:p>
    <w:p>
      <w:pPr>
        <w:pStyle w:val="Signature"/>
        <w:ind w:firstLine="397"/>
        <w:rPr/>
      </w:pPr>
      <w:r>
        <w:rPr/>
        <w:t>Октябрь 1938</w:t>
      </w:r>
    </w:p>
    <w:p>
      <w:pPr>
        <w:pStyle w:val="Iaao"/>
        <w:ind w:firstLine="397"/>
        <w:rPr/>
      </w:pPr>
      <w:r>
        <w:rPr/>
        <w:t xml:space="preserve">Мой </w:t>
      </w:r>
      <w:r>
        <w:rPr>
          <w:caps/>
        </w:rPr>
        <w:t>б</w:t>
      </w:r>
      <w:r>
        <w:rPr/>
        <w:t>рат,</w:t>
      </w:r>
    </w:p>
    <w:p>
      <w:pPr>
        <w:pStyle w:val="Iniiaiie2"/>
        <w:rPr/>
      </w:pPr>
      <w:r>
        <w:rPr/>
        <w:t>Для вас путь сердца – это путь в сферу богатейшего служения. Это путь самоотречения, и все же всегда путь радости. Итак, пока вы движетесь к более полному отказу от личного и более насыщенной полезности, я просто дам вам  несколько слов для глубокого размышления. Эти слова содержали ключ для меня и многих других служителей. Постигая их и интегрируя их в свою жизнь, вы будете присоединяться к рядам всех истинных служителей.</w:t>
      </w:r>
    </w:p>
    <w:p>
      <w:pPr>
        <w:pStyle w:val="TextBody"/>
        <w:ind w:left="2268" w:hanging="1871"/>
        <w:rPr/>
      </w:pPr>
      <w:r>
        <w:rPr/>
        <w:t>Первый месяц</w:t>
        <w:tab/>
      </w:r>
      <w:r>
        <w:rPr>
          <w:spacing w:val="-6"/>
        </w:rPr>
        <w:t xml:space="preserve">Я иду путем глубокого </w:t>
      </w:r>
      <w:r>
        <w:rPr>
          <w:i/>
          <w:spacing w:val="-6"/>
        </w:rPr>
        <w:t>отказа от личного</w:t>
      </w:r>
      <w:r>
        <w:rPr>
          <w:spacing w:val="-6"/>
        </w:rPr>
        <w:t>.</w:t>
      </w:r>
    </w:p>
    <w:p>
      <w:pPr>
        <w:pStyle w:val="TextBody"/>
        <w:ind w:left="2268" w:hanging="1871"/>
        <w:rPr/>
      </w:pPr>
      <w:r>
        <w:rPr/>
        <w:t>Второй месяц</w:t>
        <w:tab/>
        <w:t xml:space="preserve">Путь </w:t>
      </w:r>
      <w:r>
        <w:rPr>
          <w:i/>
        </w:rPr>
        <w:t>радости</w:t>
      </w:r>
      <w:r>
        <w:rPr/>
        <w:t xml:space="preserve"> обогащает всю мою жизнь.</w:t>
      </w:r>
    </w:p>
    <w:p>
      <w:pPr>
        <w:pStyle w:val="TextBody"/>
        <w:ind w:left="2268" w:hanging="1871"/>
        <w:rPr>
          <w:spacing w:val="-6"/>
        </w:rPr>
      </w:pPr>
      <w:r>
        <w:rPr/>
        <w:t>Третий месяц</w:t>
        <w:tab/>
      </w:r>
      <w:r>
        <w:rPr>
          <w:i/>
          <w:spacing w:val="-8"/>
          <w:w w:val="98"/>
        </w:rPr>
        <w:t>Отречение</w:t>
      </w:r>
      <w:r>
        <w:rPr>
          <w:spacing w:val="-8"/>
          <w:w w:val="98"/>
        </w:rPr>
        <w:t xml:space="preserve"> занимает место хватки малого “я”.</w:t>
      </w:r>
    </w:p>
    <w:p>
      <w:pPr>
        <w:pStyle w:val="TextBody"/>
        <w:ind w:left="2268" w:hanging="1871"/>
        <w:rPr/>
      </w:pPr>
      <w:r>
        <w:rPr/>
        <w:t>Четвертый месяц</w:t>
        <w:tab/>
        <w:t xml:space="preserve">Передо мной встает </w:t>
      </w:r>
      <w:r>
        <w:rPr>
          <w:i/>
        </w:rPr>
        <w:t>Присутствие</w:t>
      </w:r>
      <w:r>
        <w:rPr/>
        <w:t>.</w:t>
      </w:r>
    </w:p>
    <w:p>
      <w:pPr>
        <w:pStyle w:val="TextBody"/>
        <w:ind w:left="2268" w:hanging="1871"/>
        <w:rPr/>
      </w:pPr>
      <w:r>
        <w:rPr/>
        <w:t>Пятый месяц</w:t>
        <w:tab/>
        <w:t xml:space="preserve">Передо мной лежит дорога </w:t>
      </w:r>
      <w:r>
        <w:rPr>
          <w:i/>
        </w:rPr>
        <w:t>разбитых игрушек</w:t>
      </w:r>
      <w:r>
        <w:rPr/>
        <w:t>.</w:t>
      </w:r>
    </w:p>
    <w:p>
      <w:pPr>
        <w:pStyle w:val="TextBody"/>
        <w:ind w:left="2268" w:hanging="1871"/>
        <w:rPr/>
      </w:pPr>
      <w:r>
        <w:rPr/>
        <w:t>Шестой месяц</w:t>
        <w:tab/>
      </w:r>
      <w:r>
        <w:rPr>
          <w:i/>
        </w:rPr>
        <w:t>Мир</w:t>
      </w:r>
      <w:r>
        <w:rPr/>
        <w:t xml:space="preserve"> покоит мою жизнь.</w:t>
      </w:r>
    </w:p>
    <w:p>
      <w:pPr>
        <w:pStyle w:val="Iniiaiie20"/>
        <w:ind w:firstLine="397"/>
        <w:rPr/>
      </w:pPr>
      <w:r>
        <w:rPr/>
        <w:t>Вы поймете, мой брат, назначение этих особых фраз.</w:t>
      </w:r>
    </w:p>
    <w:p>
      <w:pPr>
        <w:pStyle w:val="TextBody"/>
        <w:ind w:firstLine="397"/>
        <w:rPr/>
      </w:pPr>
      <w:r>
        <w:rPr/>
      </w:r>
    </w:p>
    <w:p>
      <w:pPr>
        <w:pStyle w:val="Signature"/>
        <w:ind w:firstLine="397"/>
        <w:rPr/>
      </w:pPr>
      <w:r>
        <w:rPr/>
        <w:t>Апрель 1939</w:t>
      </w:r>
    </w:p>
    <w:p>
      <w:pPr>
        <w:pStyle w:val="Iaao"/>
        <w:ind w:firstLine="397"/>
        <w:rPr/>
      </w:pPr>
      <w:r>
        <w:rPr/>
        <w:t xml:space="preserve">Мой </w:t>
      </w:r>
      <w:r>
        <w:rPr>
          <w:caps/>
        </w:rPr>
        <w:t>б</w:t>
      </w:r>
      <w:r>
        <w:rPr/>
        <w:t>рат,</w:t>
      </w:r>
    </w:p>
    <w:p>
      <w:pPr>
        <w:pStyle w:val="TextBody"/>
        <w:ind w:firstLine="397"/>
        <w:rPr/>
      </w:pPr>
      <w:r>
        <w:rPr/>
        <w:t xml:space="preserve">Вы были так заняты служением в течение истекших двенадцати месяцев, что едва имели время заняться собой или собственным развитием. Это очень хорошо и всегда будет составлять для вас правильный метод освобождения, потому что такова подлинная техника для тех, чьи два главных Луча в каком-либо воплощении – </w:t>
      </w:r>
      <w:r>
        <w:rPr>
          <w:b/>
        </w:rPr>
        <w:t xml:space="preserve">500] </w:t>
      </w:r>
      <w:r>
        <w:rPr/>
        <w:t xml:space="preserve">второй и первый. Когда Второй Луч становится интенсивно занятым жизнью личности, а личность, в то же время, находится на первой линии силы, ситуация становится тревожной, поскольку содержит в себе семена реальной угрозы. Драматические инстинкты и установки перволучевой личности поощряются и вскармливаются притоком силы Второго Луча, которая, не находя адекватного выхода для интенсивности сил, собранных вместе, порождает вихрь энергий, всегда оказывающийся разрушительным. Вам удалось этого избежать, и я чувствую, что для вас будет ценным, если я проясню данный вопрос. Для вас всегда должна существовать линия активного служения, постоянного давления и горячей готовности помочь. Таков ваш Путь Спасения. Отсюда акцент на </w:t>
      </w:r>
      <w:r>
        <w:rPr>
          <w:i/>
        </w:rPr>
        <w:t>децентрализации</w:t>
      </w:r>
      <w:r>
        <w:rPr/>
        <w:t>, который я ранее предложил вам делать.</w:t>
      </w:r>
    </w:p>
    <w:p>
      <w:pPr>
        <w:pStyle w:val="TextBody"/>
        <w:ind w:firstLine="397"/>
        <w:rPr/>
      </w:pPr>
      <w:r>
        <w:rPr/>
        <w:t>У меня есть несколько слов для вас в данное время. Ваш ум, время и сердце полностью заняты ответственной работой для нас. Все, что я хотел бы вам указать, это необходимость сохранения должного чувства пропорции, правильного чувства ценностей и избежания всякого фанатизма или тенденции к кристаллизации. Сохраняйте, мой брат, чувство юмора и склонность к игре, помня, что отдых является такой же частью духовной жизни, как и напряженное усилие по спасению душ людей, или – что, возможно, более точно – помощи им в призыве и пробуждении собственных душ. Когда вы, временами, смотрите на свое личностное оснащение, отмечая его полезность в пространстве и времени для души, я просил бы вас тщательно фиксировать, достигнуто ли вами истинно сбалансированное развитие, и включает ли ваше расписание (каким и должно быть время всех исполнителей) правильную долю отдыха и  культурных интересов.</w:t>
      </w:r>
    </w:p>
    <w:p>
      <w:pPr>
        <w:pStyle w:val="Iniiaiie2"/>
        <w:rPr/>
      </w:pPr>
      <w:r>
        <w:rPr/>
        <w:t xml:space="preserve">Вы обладаете </w:t>
      </w:r>
      <w:r>
        <w:rPr>
          <w:i/>
        </w:rPr>
        <w:t>ментальным телом</w:t>
      </w:r>
      <w:r>
        <w:rPr/>
        <w:t xml:space="preserve"> Второго Луча, и в данном случае это исключение из правила, управляющего обычно выбором сил, сосредоточенных в каком-либо ментальном теле. Стоящие на Пути не всегда подчиняются правилам. Такой тип управ</w:t>
      </w:r>
      <w:r>
        <w:rPr>
          <w:spacing w:val="-6"/>
        </w:rPr>
        <w:t>ления ментальной энергией дает вам способность делать три вещи:</w:t>
      </w:r>
    </w:p>
    <w:p>
      <w:pPr>
        <w:pStyle w:val="Nienie1"/>
        <w:rPr/>
      </w:pPr>
      <w:r>
        <w:rPr/>
        <w:t>1. С легкостью откликаться – если вы так выберете – на импульсы своей души на Втором Луче.</w:t>
      </w:r>
    </w:p>
    <w:p>
      <w:pPr>
        <w:pStyle w:val="Nienie1"/>
        <w:rPr/>
      </w:pPr>
      <w:r>
        <w:rPr/>
        <w:t>2. Устойчиво удерживать ум в свете и тем самым различать базовые принципы, которые столь легко может распознавать ваша перволучевая личность.</w:t>
      </w:r>
    </w:p>
    <w:p>
      <w:pPr>
        <w:pStyle w:val="Nienie1"/>
        <w:rPr/>
      </w:pPr>
      <w:r>
        <w:rPr/>
        <w:t xml:space="preserve">3. Работать упорядоченно, мастерски и точно в избранной области служения. </w:t>
      </w:r>
    </w:p>
    <w:p>
      <w:pPr>
        <w:pStyle w:val="Iniiaiie20"/>
        <w:rPr/>
      </w:pPr>
      <w:r>
        <w:rPr>
          <w:b/>
        </w:rPr>
        <w:t>501]</w:t>
      </w:r>
      <w:r>
        <w:rPr/>
        <w:t xml:space="preserve">  Вы должны, в то же время, остерегаться слишком большого внимания к деталям, что всегда является линией наименьшего сопротивления и удовлетворительного опыта для обладающих вашим сочетанием лучевых сил.</w:t>
      </w:r>
    </w:p>
    <w:p>
      <w:pPr>
        <w:pStyle w:val="TextBody"/>
        <w:ind w:firstLine="397"/>
        <w:rPr/>
      </w:pPr>
      <w:r>
        <w:rPr/>
        <w:t xml:space="preserve">Ваше </w:t>
      </w:r>
      <w:r>
        <w:rPr>
          <w:i/>
        </w:rPr>
        <w:t>астральное тело</w:t>
      </w:r>
      <w:r>
        <w:rPr/>
        <w:t xml:space="preserve"> находится на Первом Луче Воли или Могущества; отсюда большая часть ваших трудностей в прошлом. Перволучевое астральное тело является могучим достоянием, но требует самого тщательного надзора и мастерского управления. Если с ним обращаться неправильно, в нем легко возникают бури и раздражительность, или же состояние, в котором драматическое “я” становится в центр жизни. Однако, об этих трудностях и проблемах мне нет необходимости распространяться. Вы хорошо их знаете. Вы учитесь с ними управляться. Но я хотел бы привлечь ваше внимание к недостаточному равновесию, которое могут породить силы вашей природы; это требует вашей постоянной заботы и все же – в то же время – открывает для вас дверь уникальной возможности. Два главных Луча (вашего эго и вашей личности) повторяются в двух Лучах вашего личностного оснащения, то есть имеется повторение 2.1 2.1. Поразмыслите над этим. Что в данном случае вам сильно помогает, так это </w:t>
      </w:r>
      <w:r>
        <w:rPr>
          <w:i/>
        </w:rPr>
        <w:t>физическое тело</w:t>
      </w:r>
      <w:r>
        <w:rPr/>
        <w:t xml:space="preserve"> на Третьем Луче. Это может вас сильно удивить, так как внешние, физические указания говорят о Первом Луче; однако это вызвано могучей личностью и преобладанием энергии такого рода. Энергия Третьего Луча вашего физического тела является одним из ваших главных достояний.</w:t>
      </w:r>
    </w:p>
    <w:p>
      <w:pPr>
        <w:pStyle w:val="TextBody"/>
        <w:ind w:firstLine="397"/>
        <w:rPr/>
      </w:pPr>
      <w:r>
        <w:rPr/>
        <w:t>Как я указывал ранее, вами также управляет изрядная доля энергии Седьмого Луча – к счастью для вас, – потому что такова была доминирующая энергия в вашем прежнем воплощении; в вашем случае это твердо установившаяся сила. Вышеприведенная информация должна оказаться для вас полезной.</w:t>
      </w:r>
    </w:p>
    <w:p>
      <w:pPr>
        <w:pStyle w:val="TextBody"/>
        <w:ind w:firstLine="397"/>
        <w:rPr/>
      </w:pPr>
      <w:r>
        <w:rPr/>
        <w:t>Я не предписываю вам никакой специальной работы, но просил бы вас регулярно выполнять групповую медитацию с максимально возможной перволучевой интенсивностью.</w:t>
      </w:r>
    </w:p>
    <w:p>
      <w:pPr>
        <w:pStyle w:val="TextBody"/>
        <w:ind w:firstLine="397"/>
        <w:rPr/>
      </w:pPr>
      <w:r>
        <w:rPr/>
        <w:t xml:space="preserve">В заключение, я привлек бы ваше внимание к тому факту, что ваши Лучи идентичны Лучам W.D.S.; заметьте, однако, насколько расовые и астрологические различия, а также ваша свобода от любого доминирующего над вами влияния на физическом и эмоциональном планах, освобождают вас до некоторой степени от факторов, с которыми ему все еще приходится бороться. </w:t>
      </w:r>
    </w:p>
    <w:p>
      <w:pPr>
        <w:pStyle w:val="TextBody"/>
        <w:ind w:firstLine="397"/>
        <w:rPr/>
      </w:pPr>
      <w:r>
        <w:rPr/>
      </w:r>
    </w:p>
    <w:p>
      <w:pPr>
        <w:pStyle w:val="Signature"/>
        <w:ind w:firstLine="397"/>
        <w:rPr/>
      </w:pPr>
      <w:r>
        <w:rPr/>
        <w:t>Октябрь 1939</w:t>
      </w:r>
    </w:p>
    <w:p>
      <w:pPr>
        <w:pStyle w:val="Iaao"/>
        <w:ind w:firstLine="397"/>
        <w:rPr/>
      </w:pPr>
      <w:r>
        <w:rPr/>
        <w:t>Брат Мой,</w:t>
      </w:r>
    </w:p>
    <w:p>
      <w:pPr>
        <w:pStyle w:val="TextBody"/>
        <w:ind w:firstLine="397"/>
        <w:rPr/>
      </w:pPr>
      <w:r>
        <w:rPr/>
        <w:t>Мне практически нечего сказать вам в этой серии писем. Продолжайте идти своим путем. Сохраняйте скромность, восприимчивость к другим и устойчивость в обстоятельствах. Всегда помните, что в работе, которую вы стремитесь выполнять, ключ ко всякому успеху – это осознавание того, что вы являетесь только каналом.</w:t>
      </w:r>
    </w:p>
    <w:p>
      <w:pPr>
        <w:pStyle w:val="TextBody"/>
        <w:ind w:firstLine="397"/>
        <w:rPr/>
      </w:pPr>
      <w:r>
        <w:rPr/>
        <w:t>Впрочем, я предписываю вам то же упражнение (в отношении определенных слов), которое я дал W.O.I. Тщательно размышляйте над этими словами и делайте каждое качество, представляемое ими, составной частью вашего жизненного опыта. Что касается остального, вы уже знаете, что вам делать.</w:t>
      </w:r>
    </w:p>
    <w:p>
      <w:pPr>
        <w:pStyle w:val="TextBody"/>
        <w:ind w:firstLine="397"/>
        <w:rPr/>
      </w:pPr>
      <w:r>
        <w:rPr/>
      </w:r>
    </w:p>
    <w:p>
      <w:pPr>
        <w:pStyle w:val="Signature"/>
        <w:ind w:firstLine="397"/>
        <w:rPr/>
      </w:pPr>
      <w:r>
        <w:rPr/>
        <w:t>Февраль 1940</w:t>
      </w:r>
    </w:p>
    <w:p>
      <w:pPr>
        <w:pStyle w:val="Iaao"/>
        <w:ind w:firstLine="397"/>
        <w:rPr/>
      </w:pPr>
      <w:r>
        <w:rPr/>
        <w:t>Брат Мой,</w:t>
      </w:r>
    </w:p>
    <w:p>
      <w:pPr>
        <w:pStyle w:val="TextBody"/>
        <w:ind w:firstLine="397"/>
        <w:rPr/>
      </w:pPr>
      <w:r>
        <w:rPr/>
        <w:t>В эти насыщенные событиями дни (и эта фраза будет значить для вас больше, чем для ваших собратьев) я хотел бы сказать, что мне остается только похвалить вас. Хотя, как вы хорошо знаете, похвала не входит в мои привычки, есть случаи, когда она определенно полезна, и мне кажется, что сейчас это именно так. Одно из ключевых слов, которые я вам дал несколько лет назад, это “децентрализация”; это качество вам помогает обрести сама сила обстоятельств. Ситуация постоянной опасности, в которой вы находитесь, равно как и концентрированная полезность, либо пробудят в вас это качество, либо повернут назад к фокусированному вниманию к малому “я”, что так характерно для многих. Но вы избрали бескорыстный и более гибкий путь, и следствия этого будут настойчиво проявляться в вашем опыте. Для вас это главный жизненный кризис; дверь перед вами открыта. Вы будете проходить через эту дверь со скоростью, соответствующей мере вашей децентрализации.</w:t>
      </w:r>
    </w:p>
    <w:p>
      <w:pPr>
        <w:pStyle w:val="TextBody"/>
        <w:ind w:firstLine="397"/>
        <w:rPr/>
      </w:pPr>
      <w:r>
        <w:rPr/>
        <w:t xml:space="preserve">В мое намерение не входит давать вам длинную инструкцию. Вашей инструкцией являются нынешние жизненные обстоятельства, и большего тут не скажешь. Замечу лишь, что я стою возле вас и, в данное время, моя защитная аура простирается к вам и охватывает вас. Защитная аура, поддержанием которой главным образом озабочены Те, Кто связан с Иерархией, и Те, Кто является Членами Иерархии, охраняет целостность сознания, хотя может </w:t>
      </w:r>
      <w:r>
        <w:rPr>
          <w:b/>
        </w:rPr>
        <w:t xml:space="preserve">503] </w:t>
      </w:r>
      <w:r>
        <w:rPr/>
        <w:t>(если это желательно, а часто это так и есть) защищать и физического человека. Мы стремимся защищать и сохранять именно направление правильно сфокусированного и правильно ориентированного сознания, которое может быть разрушено ужасами войны и суровыми условиями или обстоятельствами. Вы поймете, о чем я говорю; именно для этой цели я говорю о том, что стою рядом с вами, и что вы можете призывать меня по своей воле, потому что теперь вам можно доверить делать это, с мудростью и по должной причине.</w:t>
      </w:r>
    </w:p>
    <w:p>
      <w:pPr>
        <w:pStyle w:val="TextBody"/>
        <w:ind w:firstLine="397"/>
        <w:rPr/>
      </w:pPr>
      <w:r>
        <w:rPr/>
        <w:t>При том давлении жизни, в котором вы сегодня живете, я не даю вам никакой установленной работы. Идите собственным путем, мой брат, с радостью и служением, свободным от забот и тревог; вы обучаетесь оккультному значению божественного безразличия. Желательная для вас фокусная точка находится не в личности; главный стимул, который может оживлять и оживляет вашу жизнь, это уверенное знание того, что человечество и Иерархия приближаются друг к другу с увеличивающейся скоростью, все ближе и ближе.</w:t>
      </w:r>
    </w:p>
    <w:p>
      <w:pPr>
        <w:pStyle w:val="TextBody"/>
        <w:ind w:firstLine="397"/>
        <w:rPr/>
      </w:pPr>
      <w:r>
        <w:rPr/>
      </w:r>
      <w:r>
        <w:br w:type="page"/>
      </w:r>
    </w:p>
    <w:p>
      <w:pPr>
        <w:pStyle w:val="Signature"/>
        <w:ind w:firstLine="397"/>
        <w:rPr/>
      </w:pPr>
      <w:r>
        <w:rPr/>
        <w:t>Сентябрь 1940</w:t>
      </w:r>
    </w:p>
    <w:p>
      <w:pPr>
        <w:pStyle w:val="Iaao"/>
        <w:ind w:firstLine="397"/>
        <w:rPr/>
      </w:pPr>
      <w:r>
        <w:rPr/>
        <w:t>Мой Брат,</w:t>
      </w:r>
    </w:p>
    <w:p>
      <w:pPr>
        <w:pStyle w:val="TextBody"/>
        <w:ind w:firstLine="397"/>
        <w:rPr/>
      </w:pPr>
      <w:r>
        <w:rPr/>
        <w:t xml:space="preserve">Вы занимаете доверенную позицию, и – если так выберете – ваша ответственность может возрасти, и вы продвинетесь в служении человечеству. Сейчас вы проходите через цикл трудной подготовки, предшествующий вхождению в более обширное расширение сознания, а следовательно, и полезности. Думаю, вы это знаете и всегда ощущали. В то же самое время у вас есть чувство тупика и крушения в своих идеалах в силу невозможности их выражения так, как хотели бы вы. Вы чувствуете неспособность проявляться и </w:t>
      </w:r>
      <w:r>
        <w:rPr>
          <w:i/>
        </w:rPr>
        <w:t>быть тем, кто, как вы знаете, вы есть</w:t>
      </w:r>
      <w:r>
        <w:rPr/>
        <w:t>. Это очень полезная точка достижения, при условии, что вы в ней не останетесь.</w:t>
      </w:r>
    </w:p>
    <w:p>
      <w:pPr>
        <w:pStyle w:val="TextBody"/>
        <w:ind w:firstLine="397"/>
        <w:rPr/>
      </w:pPr>
      <w:r>
        <w:rPr/>
        <w:t xml:space="preserve">Причина данного чувства крушения (как я легко мог бы вам доказать) заключается в наваждении гордости, которое держит вас своей хваткой и обычно выражается как быстрая самозащита и постоянно воздвигаемые и заботливо подготовленные барьеры. Однако, здесь я не хочу распространяться об этом. Прошу вас подумать над моими предложениями до Мая, когда я сообщу вам и всем остальным членам группы ваши персональные инструкции и индивидуальное направление и детализирую необходимые регулировки и изменения, которые вам хорошо бы сделать в своих </w:t>
      </w:r>
      <w:r>
        <w:rPr>
          <w:b/>
        </w:rPr>
        <w:t>504]</w:t>
      </w:r>
      <w:r>
        <w:rPr/>
        <w:t xml:space="preserve"> жизненных установках. Если к тому времени вы сможете воспользоваться намеками, которые я стараюсь до вас довести, то вас (вместе со всеми) ждет определенное служение в грядущем периоде реконструкции, при условии, что человечество благополучно минует ужасный кризис, бушующий в настоящее время.</w:t>
      </w:r>
    </w:p>
    <w:p>
      <w:pPr>
        <w:pStyle w:val="TextBody"/>
        <w:ind w:firstLine="397"/>
        <w:rPr/>
      </w:pPr>
      <w:r>
        <w:rPr/>
        <w:t xml:space="preserve">Отметьте, если хотите, как эта гордость контролирует столь многие из ваших видов деятельности и реакций на физическом плане; отметьте также, как ваша перволучевая личность и перволучевой астральный проводник стремятся усилить эту тенденцию. Здесь, в преодолении гордости, находится ваша главная жизненная задача и средоточие вашей жизненной битвы. Безмятежность, скромность и готовность распознавать ценности, которые в настоящем распознаются вами совсем не быстро - вот путь освобождения для вас. Глубокое, но </w:t>
      </w:r>
      <w:r>
        <w:rPr>
          <w:i/>
        </w:rPr>
        <w:t xml:space="preserve">временное </w:t>
      </w:r>
      <w:r>
        <w:rPr/>
        <w:t>недоверие к вашему собственному суждению в отношении людей было бы очень полезно для вас, так как вы всегда видите их в связи с их реакцией по отношению к вам, а не под углом того, что вы можете им дать и – таким образом – помочь им прийти к более полезному жизненному выражению. Ваш позитивный и мощный темперамент приводит к тому, что вы привлекаете к себе людей негативных и более счастливы с ними, чем с людьми позитивными. Когда вы сможете привлекать позитивный тип людей и находить в основном свою радость в контактах с позитивно поляризованными учениками мира, тогда вы получите в этом первое указание на исчезновение наваждения гордости.</w:t>
      </w:r>
    </w:p>
    <w:p>
      <w:pPr>
        <w:pStyle w:val="TextBody"/>
        <w:ind w:firstLine="397"/>
        <w:rPr/>
      </w:pPr>
      <w:r>
        <w:rPr/>
        <w:t>Я верю в вас и доверяю вам, мой брат.</w:t>
      </w:r>
    </w:p>
    <w:p>
      <w:pPr>
        <w:pStyle w:val="TextBody"/>
        <w:spacing w:before="113" w:after="113"/>
        <w:ind w:firstLine="397"/>
        <w:rPr/>
      </w:pPr>
      <w:r>
        <w:rPr>
          <w:smallCaps/>
        </w:rPr>
        <w:t xml:space="preserve">Примечание: </w:t>
      </w:r>
      <w:r>
        <w:rPr>
          <w:i/>
        </w:rPr>
        <w:t>Этот ученик продолжает занимать доверенную ему позицию и с усердием участвует в работе Тибетца.</w:t>
      </w:r>
    </w:p>
    <w:p>
      <w:pPr>
        <w:pStyle w:val="Heading2"/>
        <w:ind w:right="1" w:hanging="0"/>
        <w:rPr/>
      </w:pPr>
      <w:bookmarkStart w:id="48" w:name="__RefHeading___Toc5712604"/>
      <w:r>
        <w:rPr/>
        <w:t>C.D.P.</w:t>
      </w:r>
      <w:bookmarkEnd w:id="48"/>
      <w:r>
        <w:rPr/>
        <w:t xml:space="preserve"> </w:t>
      </w:r>
      <w:r>
        <w:fldChar w:fldCharType="begin"/>
      </w:r>
      <w:r>
        <w:rPr/>
        <w:instrText xml:space="preserve"> TC "C.D.P. " \l 1 </w:instrText>
      </w:r>
      <w:r>
        <w:rPr/>
        <w:fldChar w:fldCharType="separate"/>
      </w:r>
      <w:r>
        <w:rPr/>
      </w:r>
      <w:r>
        <w:rPr/>
        <w:fldChar w:fldCharType="end"/>
      </w:r>
    </w:p>
    <w:p>
      <w:pPr>
        <w:pStyle w:val="TextBody"/>
        <w:jc w:val="center"/>
        <w:rPr/>
      </w:pPr>
      <w:r>
        <w:rPr>
          <w:b/>
          <w:color w:val="000080"/>
        </w:rPr>
        <w:t>(</w:t>
      </w:r>
      <w:r>
        <w:rPr>
          <w:b/>
          <w:i/>
          <w:color w:val="000080"/>
        </w:rPr>
        <w:t>Calmness</w:t>
      </w:r>
      <w:r>
        <w:rPr>
          <w:b/>
          <w:color w:val="000080"/>
        </w:rPr>
        <w:t xml:space="preserve">, </w:t>
      </w:r>
      <w:r>
        <w:rPr>
          <w:b/>
          <w:i/>
          <w:color w:val="000080"/>
        </w:rPr>
        <w:t>Detachment</w:t>
      </w:r>
      <w:r>
        <w:rPr>
          <w:b/>
          <w:color w:val="000080"/>
        </w:rPr>
        <w:t xml:space="preserve">, </w:t>
      </w:r>
      <w:r>
        <w:rPr>
          <w:b/>
          <w:i/>
          <w:color w:val="000080"/>
        </w:rPr>
        <w:t>Persistence</w:t>
      </w:r>
      <w:r>
        <w:rPr>
          <w:b/>
          <w:color w:val="000080"/>
        </w:rPr>
        <w:t>)</w:t>
      </w:r>
    </w:p>
    <w:p>
      <w:pPr>
        <w:pStyle w:val="TextBody"/>
        <w:jc w:val="center"/>
        <w:rPr/>
      </w:pPr>
      <w:r>
        <w:rPr>
          <w:b/>
          <w:color w:val="000080"/>
        </w:rPr>
        <w:t>(</w:t>
      </w:r>
      <w:r>
        <w:rPr>
          <w:b/>
          <w:i/>
          <w:color w:val="000080"/>
        </w:rPr>
        <w:t>Покой</w:t>
      </w:r>
      <w:r>
        <w:rPr>
          <w:b/>
          <w:color w:val="000080"/>
        </w:rPr>
        <w:t xml:space="preserve">, </w:t>
      </w:r>
      <w:r>
        <w:rPr>
          <w:b/>
          <w:i/>
          <w:color w:val="000080"/>
        </w:rPr>
        <w:t>Отстраненность</w:t>
      </w:r>
      <w:r>
        <w:rPr>
          <w:b/>
          <w:color w:val="000080"/>
        </w:rPr>
        <w:t xml:space="preserve">, </w:t>
      </w:r>
      <w:r>
        <w:rPr>
          <w:b/>
          <w:i/>
          <w:color w:val="000080"/>
        </w:rPr>
        <w:t>Настойчивость</w:t>
      </w:r>
      <w:r>
        <w:rPr>
          <w:b/>
          <w:color w:val="000080"/>
        </w:rPr>
        <w:t>)</w:t>
      </w:r>
    </w:p>
    <w:p>
      <w:pPr>
        <w:pStyle w:val="TextBody"/>
        <w:jc w:val="center"/>
        <w:rPr>
          <w:b/>
          <w:b/>
          <w:color w:val="000080"/>
        </w:rPr>
      </w:pPr>
      <w:r>
        <w:rPr>
          <w:b/>
          <w:color w:val="000080"/>
        </w:rPr>
        <w:t>2   6   5   6   6</w:t>
      </w:r>
    </w:p>
    <w:p>
      <w:pPr>
        <w:pStyle w:val="Signature"/>
        <w:spacing w:before="0" w:after="113"/>
        <w:ind w:firstLine="397"/>
        <w:rPr/>
      </w:pPr>
      <w:r>
        <w:rPr/>
        <w:t>Ноябрь 1931</w:t>
      </w:r>
    </w:p>
    <w:p>
      <w:pPr>
        <w:pStyle w:val="TextBody"/>
        <w:ind w:firstLine="397"/>
        <w:rPr/>
      </w:pPr>
      <w:r>
        <w:rPr/>
        <w:t xml:space="preserve">Вам, мой брат, я скажу немногое – не потому, что вы не заслуживаете большего, но потому, что вы знаете работу, которая должна быть исполнена, а мне остается лишь следить в молчании за ее окончательным совершением. Преодолевайте страх, мой брат; изгоняйте подозрение и других негодных детей страха - нервность, дурное предчувствие, беспокойство и мгновенный переход к ужасным и гнетущим выводам. Достигайте того внутреннего равновесия, которое встречает все приходящее в свете Вечного. Вы так часто поддаетесь террору момента (да, именно слово </w:t>
      </w:r>
      <w:r>
        <w:rPr>
          <w:b/>
        </w:rPr>
        <w:t xml:space="preserve">505] </w:t>
      </w:r>
      <w:r>
        <w:rPr/>
        <w:t>“террор” я желаю здесь употребить), что астральное смятение не позволяет воссиять ясному свету истины и знания. А ведь и то и другое является вашим достоянием. Сочувствие, понимание, верность истокам оккультной истины и упорное усилие (плюс неэгоистическое мышление) – все эти качества у вас есть, и они распознаются. А как иначе могло произойти ваше включение в мою группу? Однако страх порождает очень значительное препятствие.</w:t>
      </w:r>
    </w:p>
    <w:p>
      <w:pPr>
        <w:pStyle w:val="TextBody"/>
        <w:ind w:firstLine="397"/>
        <w:rPr/>
      </w:pPr>
      <w:r>
        <w:rPr/>
        <w:t xml:space="preserve">Наличествует также эфирная слабость; поэтому я предлагаю вам представлять себя во время медитативной работы вбирающим божественную энергию (что является творческой функцией, мой брат) и посылающим ее с миссией в эфирную составляющую селезенки. Найдите в атласе место, где расположена селезенка; визуализируйте </w:t>
      </w:r>
      <w:r>
        <w:rPr>
          <w:i/>
        </w:rPr>
        <w:t>не</w:t>
      </w:r>
      <w:r>
        <w:rPr/>
        <w:t xml:space="preserve"> физиологический орган, но эфирную область, окружающую его, и рисуйте ее себе погруженной в чистую золотую прану. Это будет для вас ценным упражнением. Длительный опыт в медитации с легкостью предоставит вам такую возможность...</w:t>
      </w:r>
    </w:p>
    <w:p>
      <w:pPr>
        <w:pStyle w:val="TextBody"/>
        <w:ind w:firstLine="397"/>
        <w:rPr/>
      </w:pPr>
      <w:r>
        <w:rPr/>
        <w:t xml:space="preserve">Будьте саньясином на оставшееся время своей жизни и в отстраненности стремитесь служить Плану. Поразмыслите над этим </w:t>
      </w:r>
      <w:r>
        <w:rPr>
          <w:spacing w:val="-4"/>
        </w:rPr>
        <w:t>предложением, так как оно содержит для вас ключ к освобождению.</w:t>
      </w:r>
    </w:p>
    <w:p>
      <w:pPr>
        <w:pStyle w:val="TextBody"/>
        <w:ind w:firstLine="397"/>
        <w:rPr>
          <w:spacing w:val="-4"/>
        </w:rPr>
      </w:pPr>
      <w:r>
        <w:rPr>
          <w:spacing w:val="-4"/>
        </w:rPr>
      </w:r>
    </w:p>
    <w:p>
      <w:pPr>
        <w:pStyle w:val="Signature"/>
        <w:ind w:firstLine="397"/>
        <w:rPr/>
      </w:pPr>
      <w:r>
        <w:rPr/>
        <w:t>Июнь 1933</w:t>
      </w:r>
    </w:p>
    <w:p>
      <w:pPr>
        <w:pStyle w:val="Iaao"/>
        <w:ind w:firstLine="397"/>
        <w:rPr/>
      </w:pPr>
      <w:r>
        <w:rPr/>
        <w:t>Мой Брат,</w:t>
      </w:r>
    </w:p>
    <w:p>
      <w:pPr>
        <w:pStyle w:val="TextBody"/>
        <w:ind w:firstLine="397"/>
        <w:rPr/>
      </w:pPr>
      <w:r>
        <w:rPr/>
        <w:t xml:space="preserve">Сегодня у меня есть для вас слова одобрения. Часть вашей жизненной беды состояла не только в том, что физическое и эфирное тела были слишком слабо соединены, что порождает склонность к безэнергетичному состоянию; интеграция между вашим ментальным телом и вашим эмоциональным, или астральным, телом также была очень слабой. Позднее вы изменили такое положение дел, и теперь ваш ум и астральное тело интегрированы. Поразмыслите над тем, что это значит, брат мой. Это значит, что ваше астральное тело (движущееся в покровах иллюзии) больше не будет доминирующим и решающим фактором вашего опыта – как это имело место до сих пор – и теперь ваша умственная природа будет контролировать все больше и больше, становясь передатчиком просветления, по мере того как вы будете </w:t>
      </w:r>
      <w:r>
        <w:rPr>
          <w:i/>
        </w:rPr>
        <w:t>твердо</w:t>
      </w:r>
      <w:r>
        <w:rPr/>
        <w:t xml:space="preserve"> удерживаться на своем пути. Вы должны сделать это ежечасным осознаванием и постоянной привычкой. Как вы знаете, ничто не имеет значения, кроме души. Ничто не засчитывается на долгом пути, кроме служения. Удаляйте ум от своих личностных проблем  </w:t>
      </w:r>
      <w:r>
        <w:rPr>
          <w:b/>
        </w:rPr>
        <w:t xml:space="preserve">506] </w:t>
      </w:r>
      <w:r>
        <w:rPr/>
        <w:t>и проблем тех, с кем вы выбрали идти в этом воплощении по жизненной дороге. Доверяйте их душам. Устанавливайте и удерживайте контакт с ними через их души, отказываясь поддаваться наваждению их личностей. Отмечайте, с течением месяцев, что будет происходить, по мере того как вы удерживаете эту позицию внимательности к душе.</w:t>
      </w:r>
    </w:p>
    <w:p>
      <w:pPr>
        <w:pStyle w:val="TextBody"/>
        <w:ind w:firstLine="397"/>
        <w:rPr/>
      </w:pPr>
      <w:r>
        <w:rPr/>
        <w:t>Знаете ли вы, что добавлением своей силы души к силе своих спутников по пути (игнорируя формальный аспект) вы можете побуждать их души к большей духовной активности? Однако, брат мой, отмечая эти события, не поддавайтесь искушению бросаться помогать. Оставляйте личности их собственным мудрым, чистым и любящим душам. Положитесь на эту простую мысль и на несколько следующих месяцев воздержитесь от борьбы и довольствуйтесь той дорогой, которую выбрала для вас ваша душа.</w:t>
      </w:r>
    </w:p>
    <w:p>
      <w:pPr>
        <w:pStyle w:val="TextBody"/>
        <w:ind w:firstLine="397"/>
        <w:rPr/>
      </w:pPr>
      <w:r>
        <w:rPr/>
        <w:t>Воздержитесь от дыхательных упражнений, поскольку они всегда приносят вам дискомфорт и навязчивое чувство неудачи. Каждое утро, в течение пяти или десяти минут работайте с искусством визуализации - творческим искусством. Визуализируйте запущенный сад, в котором вы восстанавливаете порядок и красоту. Оформите его заново, наполнив цветами, пением птиц и тем, что вам видится в саду своей мечты. Пусть происходят две вещи: должно иметь место восстановление сада и возрастание его красоты. Позвольте воображению уводить вас день за днем в упорную работу восстановления, памятуя, что целью данного упражнения является фокусирование вашего внимания в области центра аджна, гипофиза. Учитесь на этом способности организовывать. Когда к вам приходят проблемы, когда вы захватываетесь древней привычкой мышления, которую вы знаете как неправильную, но которая все еще обладает своей ритмической властью, – тогда удаляйтесь в свой сад и работайте там некоторое время. Со временем, сделайте свое удаление в тайный сад мгновенной реакцией на огорчение, но не оставайтесь в нем надолго. Это поможет вам разрушить могущество древних мыслеформ.</w:t>
      </w:r>
    </w:p>
    <w:p>
      <w:pPr>
        <w:pStyle w:val="TextBody"/>
        <w:ind w:firstLine="397"/>
        <w:rPr/>
      </w:pPr>
      <w:r>
        <w:rPr/>
        <w:t>Вы спрашиваете: В чем заключается мой дар группе? Отвечаю: В даре чистого неэгоистического духа и редкой способности отдавать. Большего дара и не пожелаешь – настойчивое побуждение бескорыстной отдачи без всякого мотива, кроме чистого любящего духа. У меня есть слова, которые предназначаются для вашего пользования:</w:t>
      </w:r>
    </w:p>
    <w:p>
      <w:pPr>
        <w:pStyle w:val="TextBody"/>
        <w:ind w:left="454" w:hanging="0"/>
        <w:rPr/>
      </w:pPr>
      <w:r>
        <w:rPr/>
        <w:t>“</w:t>
      </w:r>
      <w:r>
        <w:rPr/>
        <w:t>Пусть чистый свет разума и понимания рассеивает туманы, в которых я брел так долго. Пусть мгла исчезает, и пусть облака озабоченности растворяются в сияющем свете солнца, что вечно светит даже в тумане. Это солнце находится в моем уме. Внутри этого солнца я пребываю”.</w:t>
      </w:r>
    </w:p>
    <w:p>
      <w:pPr>
        <w:pStyle w:val="TextBody"/>
        <w:ind w:firstLine="397"/>
        <w:rPr/>
      </w:pPr>
      <w:r>
        <w:rPr/>
      </w:r>
    </w:p>
    <w:p>
      <w:pPr>
        <w:pStyle w:val="TextBody"/>
        <w:ind w:firstLine="397"/>
        <w:rPr/>
      </w:pPr>
      <w:r>
        <w:rPr/>
      </w:r>
    </w:p>
    <w:p>
      <w:pPr>
        <w:pStyle w:val="Signature"/>
        <w:ind w:firstLine="397"/>
        <w:rPr/>
      </w:pPr>
      <w:r>
        <w:rPr/>
        <w:t>Июнь 1934</w:t>
      </w:r>
    </w:p>
    <w:p>
      <w:pPr>
        <w:pStyle w:val="Iaao"/>
        <w:ind w:firstLine="397"/>
        <w:rPr/>
      </w:pPr>
      <w:r>
        <w:rPr/>
        <w:t>Брат Мой,</w:t>
      </w:r>
    </w:p>
    <w:p>
      <w:pPr>
        <w:pStyle w:val="TextBody"/>
        <w:ind w:firstLine="397"/>
        <w:rPr/>
      </w:pPr>
      <w:r>
        <w:rPr/>
        <w:t xml:space="preserve">Вы входите в период кризиса и последнего испытания для настройки на принятое ученичество. Я мало что могу сказать вам, за исключением того, что я с пониманием наблюдаю и жду. Сейчас не время для многословия, потому что вам необходимо действовать. Вы снова и снова говорите себе: “Если бы было нечто, что я мог бы сделать для разрушения тюрьмы мышления, в которой нахожусь, как легко мне стало бы и как быстро я мог бы действовать”. Мой брат, есть нечто очень простое, и пока вы не исполните это, вы не сможете идти в свете. Кроме того, пока вы этого не сделаете (в качестве группового усилия) вы будете сдерживать данную группу соучеников от более полного откровения и служения. Простое правило гласит: Меньше говори и </w:t>
      </w:r>
      <w:r>
        <w:rPr>
          <w:i/>
        </w:rPr>
        <w:t>больше люби</w:t>
      </w:r>
      <w:r>
        <w:rPr/>
        <w:t>.</w:t>
      </w:r>
    </w:p>
    <w:p>
      <w:pPr>
        <w:pStyle w:val="TextBody"/>
        <w:ind w:firstLine="397"/>
        <w:rPr/>
      </w:pPr>
      <w:r>
        <w:rPr/>
        <w:t xml:space="preserve">У меня нет для вас специального упражнения. Я сказал D.R.A., чтобы он находился возле вас с глубокой любовью, но не говорил больше с вами о вашей проблеме. Причина его и моего молчания в том, что сейчас вы входите в ту стадию решения своей проблемы, на которой экзотерически вы должны быть один и </w:t>
      </w:r>
      <w:r>
        <w:rPr>
          <w:i/>
        </w:rPr>
        <w:t>сами</w:t>
      </w:r>
      <w:r>
        <w:rPr/>
        <w:t xml:space="preserve"> должны выиграть битву на внешнем плане. Но на внутреннем плане те, кто заботятся и могут помочь, приближаются к вам.</w:t>
      </w:r>
    </w:p>
    <w:p>
      <w:pPr>
        <w:pStyle w:val="TextBody"/>
        <w:ind w:firstLine="397"/>
        <w:rPr/>
      </w:pPr>
      <w:r>
        <w:rPr/>
        <w:t xml:space="preserve">Поймете ли вы меня, если я скажу, что символически и психологически ваша борьба должна происходить в вашем саду? Постигнете ли вы мою мысль, если я скажу, что только </w:t>
      </w:r>
      <w:r>
        <w:rPr>
          <w:i/>
        </w:rPr>
        <w:t>любовь</w:t>
      </w:r>
      <w:r>
        <w:rPr/>
        <w:t xml:space="preserve"> может освободить вас? Не любовь к себе или освобождение себя через отчаяние по поводу своего несчастья; не любовь тех, кого вы любите с легкостью, но сама любовь вашей души должна быть призвана; поэтому контакт с душой и есть решение для вас, и он должен настойчиво устанавливаться каждый день.</w:t>
      </w:r>
    </w:p>
    <w:p>
      <w:pPr>
        <w:pStyle w:val="TextBody"/>
        <w:ind w:firstLine="397"/>
        <w:rPr/>
      </w:pPr>
      <w:r>
        <w:rPr/>
        <w:t>Поэтому медитируйте над любовью. Говорите себе каждый час – если сможете развить такое осознание времени –</w:t>
      </w:r>
      <w:r>
        <w:rPr>
          <w:i/>
        </w:rPr>
        <w:t xml:space="preserve"> Я должен любить</w:t>
      </w:r>
      <w:r>
        <w:rPr/>
        <w:t xml:space="preserve">. Лишь об одном попрошу вас, мой брат, что может привести вас в недоумение. Тихо сидите каждый день в течение часа, </w:t>
      </w:r>
      <w:r>
        <w:rPr>
          <w:b/>
        </w:rPr>
        <w:t>508]</w:t>
      </w:r>
      <w:r>
        <w:rPr/>
        <w:t xml:space="preserve"> отказываясь нарушать это часовое молчание и покой. Просто расслабьтесь, отдыхайте, читайте и думайте счастливо, и не позволяйте ничему, кроме реальной настоятельности (а не бесконтрольному страху, подозрению или желанию узнать больше), разрушать ритм этого периода. Сидите тихо, без напряжения, спокойно и расслаблено. Это очень простая просьба, но если вам удастся следовать такому требованию, результаты могут оказаться более сильными, чем вы думаете. Этот час – для мыслящей </w:t>
      </w:r>
      <w:r>
        <w:rPr>
          <w:i/>
        </w:rPr>
        <w:t>любви</w:t>
      </w:r>
      <w:r>
        <w:rPr/>
        <w:t xml:space="preserve">; для размышления об источнике незаинтересованной, отстраненной </w:t>
      </w:r>
      <w:r>
        <w:rPr>
          <w:i/>
        </w:rPr>
        <w:t>любви</w:t>
      </w:r>
      <w:r>
        <w:rPr/>
        <w:t xml:space="preserve"> души. Думайте в этих направлениях, если хотите, но оставайтесь тихим. Любовь и покой, а не возмущение и беспокойство, являются вашей насущной задачей; достигая этих </w:t>
      </w:r>
      <w:r>
        <w:rPr>
          <w:spacing w:val="-4"/>
        </w:rPr>
        <w:t>двух вещей, вы решите свою проблему и придете к освобождению.</w:t>
      </w:r>
    </w:p>
    <w:p>
      <w:pPr>
        <w:pStyle w:val="TextBody"/>
        <w:ind w:firstLine="397"/>
        <w:rPr/>
      </w:pPr>
      <w:r>
        <w:rPr/>
        <w:t xml:space="preserve">Молчание, безмятежность и любящее служение всем без исключения и без мысли о себе – пусть станут ключевыми нотами вашей жизни в предстоящие месяцы. Беспокойство и возмущение, жалость к себе и подозрение – вот ваши проблемы в настоящем. Замените их на любовь, и все будет хорошо. Вы пробуждаете любовь во многих. Это означает, что вы владеете даром любви. Используйте эту способность любить и разбейте свои цепи, чтобы служить свободно и идти вперед в моей группе учеников к большей полезности. </w:t>
      </w:r>
      <w:r>
        <w:rPr>
          <w:i/>
        </w:rPr>
        <w:t>Я стою рядом</w:t>
      </w:r>
      <w:r>
        <w:rPr/>
        <w:t>.</w:t>
      </w:r>
    </w:p>
    <w:p>
      <w:pPr>
        <w:pStyle w:val="TextBody"/>
        <w:ind w:firstLine="397"/>
        <w:rPr/>
      </w:pPr>
      <w:r>
        <w:rPr/>
      </w:r>
    </w:p>
    <w:p>
      <w:pPr>
        <w:pStyle w:val="Signature"/>
        <w:ind w:firstLine="397"/>
        <w:rPr/>
      </w:pPr>
      <w:r>
        <w:rPr/>
        <w:t>Январь 1935</w:t>
      </w:r>
    </w:p>
    <w:p>
      <w:pPr>
        <w:pStyle w:val="Iaao"/>
        <w:ind w:firstLine="397"/>
        <w:rPr/>
      </w:pPr>
      <w:r>
        <w:rPr/>
        <w:t>Мой Давний Собрат,</w:t>
      </w:r>
    </w:p>
    <w:p>
      <w:pPr>
        <w:pStyle w:val="TextBody"/>
        <w:ind w:firstLine="397"/>
        <w:rPr/>
      </w:pPr>
      <w:r>
        <w:rPr/>
        <w:t xml:space="preserve">Мое послание к вам в этом году заключается в том, чем я закончил свое последнее сообщение вам: </w:t>
      </w:r>
      <w:r>
        <w:rPr>
          <w:i/>
        </w:rPr>
        <w:t>Я стою рядом</w:t>
      </w:r>
      <w:r>
        <w:rPr/>
        <w:t>.</w:t>
      </w:r>
    </w:p>
    <w:p>
      <w:pPr>
        <w:pStyle w:val="TextBody"/>
        <w:ind w:firstLine="397"/>
        <w:rPr/>
      </w:pPr>
      <w:r>
        <w:rPr/>
        <w:t xml:space="preserve">Когда я вам это сказал, я не имел иллюзии относительно обширности вашей проблемы или слабости страдающего оснащения, которое вы довели до крайности. Исход вашей борьбы год назад был весьма проблематичен. Сейчас это не так. Древние навыки мышления и быстрое подчинение старым ритмам по-прежнему возможны; вы часто и сильно обескураживайтесь выходом на поверхность многоголовой гидры возмущения и подозрительности. И все же был достигнут большой прогресс; теперь ваше астральное тело действительно стало спокойнее. Вы и сами это знаете. Вам очевидно, что оно легче увлекается другими интересами. Периоды погружения в старые направления мысли не длятся уже так долго, а ваше понимание растет. </w:t>
      </w:r>
    </w:p>
    <w:p>
      <w:pPr>
        <w:pStyle w:val="TextBody"/>
        <w:rPr/>
      </w:pPr>
      <w:r>
        <w:rPr>
          <w:b/>
        </w:rPr>
        <w:t>509]</w:t>
      </w:r>
      <w:r>
        <w:rPr/>
        <w:t xml:space="preserve">  Борьба еще не завершена, но к маю 1936 года вы должны достичь точки, где чувство внутренней свободы будет столь сильным, что вы осознаете: то, что воздействует на личность и происходит в силу точки развития и недостатка контроля у других личностей, с которыми вы сталкиваетесь, не имеет больше какой-либо реальной власти над вами. Вы будете быстрее достигать позиции Наблюдателя, того, кто смотрит на происходящее, зная себя как контролирующую душу.</w:t>
      </w:r>
    </w:p>
    <w:p>
      <w:pPr>
        <w:pStyle w:val="TextBody"/>
        <w:ind w:firstLine="397"/>
        <w:rPr/>
      </w:pPr>
      <w:r>
        <w:rPr/>
        <w:t xml:space="preserve">Не возьмете ли вы, мой брат, различные персональные инструкции, которые я дал вам за прошедшие годы, и - в один из спокойных дней - не прочтете ли их без перерыва, “в один присест”? Таким образом вы получите картину своей духовной проблемы (и моего усилия помочь вам решить ее), что будет конструктивно полезно. Вы также обнаружите, что с вашей стороны имел место реальный рост. Ваша проблема не в том или ином обстоятельстве жизни. Она не относится к активности той или иной персоны. Она не связана с вашей семейной жизнью, финансовыми делами или здоровьем. Это лишь подмостки, на которых идет борьба за освобождение. Это лишь благоприятные возможности, предоставленные вашей душой, которые при правильном их использовании, помогут вам встать на Путь Посвящения. Да, именно так, как я сказал, мой брат – на Путь Посвящения, а не на Путь Ученичества. На последнем вы уже находитесь. Внутри себя вы хорошо знаете, что если бы смогли достичь отстраненности и прийти к стабильному, сфокусированному уму, то вся ваша жизнь упростилась бы. </w:t>
      </w:r>
      <w:r>
        <w:rPr>
          <w:i/>
        </w:rPr>
        <w:t>Посвящение есть упрощение</w:t>
      </w:r>
      <w:r>
        <w:rPr/>
        <w:t>.</w:t>
      </w:r>
    </w:p>
    <w:p>
      <w:pPr>
        <w:pStyle w:val="TextBody"/>
        <w:ind w:firstLine="397"/>
        <w:rPr/>
      </w:pPr>
      <w:r>
        <w:rPr/>
        <w:t xml:space="preserve">Ваше богатство – реальная любовь к вам многих людей. Ваши обстоятельства физического плана, в свете нынешней мировой проблемы, хороши. Проблема со здоровьем коренится в вашем астральном состоянии. Преодолев наваждение, в котором вы движетесь, вы обнаружили бы себя настолько свободным и полезным, что с удивлением смотрели бы назад, на свою прошлую жизнь иллюзии и самому себе внушенной ничтожности. Ваша личная проблема далека от уникальности. То, что составило главную трудность, было основано на факте вашего ученичества. Наваждение и иллюзия, которые могут подняться у ученика, намного могущественнее, чем у среднего человека. Ваш ум, в результате наваждения, может стать постоянно обеспокоенным и смещающимся, но само наваждение является результатом могущественного эмоционального мышления </w:t>
      </w:r>
      <w:r>
        <w:rPr>
          <w:b/>
        </w:rPr>
        <w:t xml:space="preserve">510] </w:t>
      </w:r>
      <w:r>
        <w:rPr/>
        <w:t xml:space="preserve">и продолжительного внимания к обстоятельствам физической жизни. </w:t>
      </w:r>
      <w:r>
        <w:rPr>
          <w:i/>
        </w:rPr>
        <w:t>Вас освободит такая же внимательность и мощь мысли, направленные прочь от обстоятельств в сторону интересов души</w:t>
      </w:r>
      <w:r>
        <w:rPr/>
        <w:t>.</w:t>
      </w:r>
    </w:p>
    <w:p>
      <w:pPr>
        <w:pStyle w:val="TextBody"/>
        <w:ind w:firstLine="397"/>
        <w:rPr/>
      </w:pPr>
      <w:r>
        <w:rPr/>
        <w:t xml:space="preserve">Работаете ли вы по-прежнему в своем саду, мой брат? Готовы ли вы продолжать работу в нем еще год? Могу ли я (как наблюдающий за вашей борьбой годами и чувствующий сегодня определенность вашей победы) сделать вам другое предложение? Стройте в своем саду башню из слоновой кости, и с вершины этой башни просматривайте каждый день своей жизни. Стройте ее до времени Майского Полнолуния; затем, во время Праздника Весак и трех дней этого Праздника, живите и обитайте в своей башне. Кроме того, взбирайтесь в нее в моменты расстройства и при угрозе несчастья, и удерживайтесь там. Башня лишь символ, но если вы уловите сущностное значение, стоящее за ней, вы в буквальном смысле будете ускользать от наваждения, удаляясь в башню и проходя в ясный свет дня. В вашем саду часто бывает туман, но на вершине башни царят солнечный свет, простор и воздух. </w:t>
      </w:r>
      <w:r>
        <w:rPr>
          <w:i/>
        </w:rPr>
        <w:t>Там я могу с вами встречаться</w:t>
      </w:r>
      <w:r>
        <w:rPr/>
        <w:t>, если вы будете правильно строить и освоите метод восхождения. (Описание этого сада находится в конце инструкций для этого ученика. А.А.Б.)</w:t>
      </w:r>
    </w:p>
    <w:p>
      <w:pPr>
        <w:pStyle w:val="TextBody"/>
        <w:ind w:firstLine="397"/>
        <w:rPr/>
      </w:pPr>
      <w:r>
        <w:rPr/>
        <w:t>Будьте строже в соблюдении своего часа покоя. Стройте в это время свою башню из слоновой кости, и пусть свет вашей души изливается на вас и заполняет вашу жизнь; да осознаете вы пользу радости и беззаботности в отношении отдельного “я”, и пусть благословение вашего Учителя пребудет с вами.</w:t>
      </w:r>
    </w:p>
    <w:p>
      <w:pPr>
        <w:pStyle w:val="Signature"/>
        <w:ind w:firstLine="397"/>
        <w:rPr/>
      </w:pPr>
      <w:r>
        <w:rPr/>
      </w:r>
    </w:p>
    <w:p>
      <w:pPr>
        <w:pStyle w:val="Signature"/>
        <w:ind w:firstLine="397"/>
        <w:rPr/>
      </w:pPr>
      <w:r>
        <w:rPr/>
        <w:t>Июль 1935</w:t>
      </w:r>
    </w:p>
    <w:p>
      <w:pPr>
        <w:pStyle w:val="Iaao"/>
        <w:ind w:firstLine="397"/>
        <w:rPr/>
      </w:pPr>
      <w:r>
        <w:rPr/>
        <w:t>Мой Брат,</w:t>
      </w:r>
    </w:p>
    <w:p>
      <w:pPr>
        <w:pStyle w:val="TextBody"/>
        <w:ind w:firstLine="397"/>
        <w:rPr/>
      </w:pPr>
      <w:r>
        <w:rPr/>
        <w:t xml:space="preserve">Если бы я попросил вас измерить свой успех или неудачу за истекшие двенадцать месяцев, знали бы вы для себя, какой могла быть эта мера? Сказали бы вы: Это реальный успех с отдельными короткими рецидивами старых привычек мышления, пока еще не до конца преодоленных? Ваш успех </w:t>
      </w:r>
      <w:r>
        <w:rPr>
          <w:i/>
        </w:rPr>
        <w:t>действительно</w:t>
      </w:r>
      <w:r>
        <w:rPr/>
        <w:t xml:space="preserve"> реален, и в вашей ауре теперь намного больше света.</w:t>
      </w:r>
    </w:p>
    <w:p>
      <w:pPr>
        <w:pStyle w:val="TextBody"/>
        <w:ind w:firstLine="397"/>
        <w:rPr/>
      </w:pPr>
      <w:r>
        <w:rPr/>
        <w:t xml:space="preserve">Одна из вещей, которые я стремлюсь рассмотреть с вами в данной инструкции, это предмет наваждения. Наваждение – могущественный враг всех тех, кто идет Путем Ученичества. Весь мир, как вы хорошо знаете, подвержен наваждению, но когда человек становится учеником, он соприкасается со столь большой силой </w:t>
      </w:r>
      <w:r>
        <w:rPr>
          <w:b/>
        </w:rPr>
        <w:t xml:space="preserve">511] </w:t>
      </w:r>
      <w:r>
        <w:rPr/>
        <w:t>(особенно на ранних стадиях, когда он не знает, как с ней обращаться), что привлекает, собирает и осаждает на себя намного больше мировой иллюзии, чем в любом другом случае. Вы, будучи учеником, проходящим определенную подготовку, не исключение в таком опыте. Ученики, живущие на ментальных уровнях, свободнее от наваждения, нежели те, чья поляризация больше выражена на эмоциональном плане. Поэтому, одна из первых вещей, которым мы стремимся обучить всех вас, это умение работать, жить и думать независимо от астрального плана. Возможно, что лучший путь для помощи вам, мой брат, и некоторым из ваших соучеников, кто, быть может, заинтересуется наставлением, которое я даю вам лично, это указание условий повседневной жизни, которые приводят к состоянию наваждения. Тогда вы сможете сделать собственное применение этому и увидеть, где в повседневной жизни находятся эти условия. Там, где они обнаруживаются, неизбежно появляется и наваждение. Однако, будучи распознанными, они могут быть преодолены, и тогда наваждение исчезнет.</w:t>
      </w:r>
    </w:p>
    <w:p>
      <w:pPr>
        <w:pStyle w:val="TextBody"/>
        <w:ind w:firstLine="397"/>
        <w:rPr/>
      </w:pPr>
      <w:r>
        <w:rPr/>
        <w:t>Конечно, наваждение является достаточно тонкой вещью, чтобы маскироваться под истину. Оно сильно тем, что находит свою точку входа в сознание ученика через такие состояния ума и навыки мышления, которые настолько привычны, что возникают автоматически и составляют почти бессознательное проявление. Существуют (для среднего ученика) три главных позиции ума и чувства, которые предрасполагают его к наваждению:</w:t>
      </w:r>
    </w:p>
    <w:p>
      <w:pPr>
        <w:pStyle w:val="Iniiaiie21"/>
        <w:rPr/>
      </w:pPr>
      <w:r>
        <w:rPr/>
        <w:t xml:space="preserve">1. </w:t>
      </w:r>
      <w:r>
        <w:rPr>
          <w:i/>
        </w:rPr>
        <w:t>Жалость к себе</w:t>
      </w:r>
      <w:r>
        <w:rPr/>
        <w:t xml:space="preserve">. К этому склонны все ученики. Их жизни по необходимости трудны, и они чувствительны выше среднего уровня. Кроме того, они постоянно испытываются и проверяются именно в этом направлении. Жалость к себе суть могущественная сила, вводящая в заблуждение; она усложняет любое состояние и изолирует человека в центре его собственной жизни и драматических ситуаций, порождаемых его собственным мышлением. Она позволяет входить двум видам наваждения: Прежде всего, наваждение специальной тренировки, в которой ученик переоценивает свою важность по отношению к наложенному испытанию и своей реакции на него. Это </w:t>
      </w:r>
      <w:r>
        <w:rPr>
          <w:i/>
        </w:rPr>
        <w:t>не</w:t>
      </w:r>
      <w:r>
        <w:rPr/>
        <w:t xml:space="preserve"> входит в число ваших неудач. Ваша здравая скромность – это великое достояние, при условии, что вы не даете ходу недооценке себя самого. Второе, это наваждение, порождаемое таким глубоким интересом к себе, что ученик изолируется в облаке собственных мыслей, и доступ света души к нему прекращается; он видит вещи в неверной пропорции, </w:t>
      </w:r>
      <w:r>
        <w:rPr>
          <w:b/>
        </w:rPr>
        <w:t xml:space="preserve">512] </w:t>
      </w:r>
      <w:r>
        <w:rPr/>
        <w:t>и наваждение изоляции становится его бедой; иногда им овладевает мания преследования. В этом вы опять-таки не были замечены. В моей группе к этому больше вас склонны другие ученики.</w:t>
      </w:r>
    </w:p>
    <w:p>
      <w:pPr>
        <w:pStyle w:val="Iniiaiie21"/>
        <w:rPr/>
      </w:pPr>
      <w:r>
        <w:rPr/>
        <w:t xml:space="preserve">2. </w:t>
      </w:r>
      <w:r>
        <w:rPr>
          <w:i/>
        </w:rPr>
        <w:t>Дух критицизма</w:t>
      </w:r>
      <w:r>
        <w:rPr/>
        <w:t>. Порождает больше состояний наваждения, чем любой другой фактор; и кто здесь скажет, что он неуязвим? Когда непричинение вреда и доброжелательность мысли и слова применяются на практике и автоматически становятся частью повседневного выражения жизни ученика, тогда наваждение приходит к концу. Мой брат, один этот фактор впускает в жизнь ученика - и в вашу, в частности - наваждения больше, чем вы можете осознавать. Следовательно, вам часто не удается видеть людей как то, чем они в действительности являются, поскольку вы смотрите на них через иллюзию, порожденной критикой в их отношении. То, что озвучивается в словах, становится мыслеформой, присоединенной к вызвавшему ее агенту, и тогда этот человек видится исключительно через вуаль данного наваждения. Из этого, опять-таки, следует, что слабости, которых ищут, всегда находятся, а реальное “я” оказывается скрытым от ваших глаз. Можете проверить точность этого утверждения за пару дней, тщательно записывая все темы своих разговоров в повседневном кругу. Что вы обсуждаете - реальность, или временную неудачу в божественном выражении? Является ли ваша реакция на людей доброжелательной в целом, или же критической? Склонны ли вы видеть благое и игнорировать слабости и ошибки? Наличествует ли у вас острый интерес в отношении какого-либо неправильного действия или заблуждения, или же вы храните свое знание недостатков людей в тайне своего сердца, любя брата еще больше именно из-за его недостатков и отказываясь хвалить или критиковать его даже про себя? Я рекомендую эти вопросы вашему рассмотрению, а также всем в моей группе учеников. Здесь перед вами – столь многими из вас – находится обычная точка входа для наваждения, и пока она не запечатана, вы не будете свободны от личного наваждения.</w:t>
      </w:r>
    </w:p>
    <w:p>
      <w:pPr>
        <w:pStyle w:val="Iniiaiie21"/>
        <w:spacing w:before="113" w:after="113"/>
        <w:rPr/>
      </w:pPr>
      <w:r>
        <w:rPr/>
        <w:t xml:space="preserve">3. </w:t>
      </w:r>
      <w:r>
        <w:rPr>
          <w:i/>
        </w:rPr>
        <w:t>Подозрительность</w:t>
      </w:r>
      <w:r>
        <w:rPr/>
        <w:t xml:space="preserve">. Это наваждение – наиболее ядовитое из всех слабостей; обычно оно самое ложное и – даже будучи хорошо обоснованным – все же способно отравлять самые корни существования, искажать все установки в отношении жизни; как послушного слугу, оно запускает в дело творческое воображение. Подозрительность всегда лжет, но лжет с такой очевидной правдивостью, </w:t>
      </w:r>
      <w:r>
        <w:rPr>
          <w:b/>
        </w:rPr>
        <w:t>513]</w:t>
      </w:r>
      <w:r>
        <w:rPr/>
        <w:t xml:space="preserve"> что кажется единственно верной и обоснованной. Вы долго боролись с этой тенденцией; определенная мера успеха вам сопутствовала. Не давайте подозрению хода; но внимательно следите за тем, чтобы не отбрасывать его в свои скрытые глубины, где оно непременно вновь поднимет голову. Лишайте его силы в своей жизни тремя путями:</w:t>
      </w:r>
    </w:p>
    <w:p>
      <w:pPr>
        <w:pStyle w:val="Nienie1"/>
        <w:rPr/>
      </w:pPr>
      <w:r>
        <w:rPr/>
        <w:t>а. Более определенным занятием позиции Наблюдателя, который видит всех людей и события через свет любви и под углом вечных ценностей.</w:t>
      </w:r>
    </w:p>
    <w:p>
      <w:pPr>
        <w:pStyle w:val="Nienie1"/>
        <w:rPr/>
      </w:pPr>
      <w:r>
        <w:rPr/>
        <w:t>б. Оставлением всех и каждого жить свободными собственной жизнью и нести свою долю ответственности, зная их как души, которые идут к свету. Просто несите им свет и понимание.</w:t>
      </w:r>
    </w:p>
    <w:p>
      <w:pPr>
        <w:pStyle w:val="Nienie1"/>
        <w:rPr/>
      </w:pPr>
      <w:r>
        <w:rPr/>
        <w:t>в. Полнотой своей жизни служения, которая не оставляет вам времени для мгновений и часов подозрения, погубивших так много жизней.</w:t>
      </w:r>
    </w:p>
    <w:p>
      <w:pPr>
        <w:pStyle w:val="Iniiaiie20"/>
        <w:ind w:firstLine="397"/>
        <w:rPr/>
      </w:pPr>
      <w:r>
        <w:rPr/>
        <w:t>Три эти вещи, при должной настойчивости и практике, сделают для вашего освобождения от наваждения больше, чем что-либо иное.</w:t>
      </w:r>
    </w:p>
    <w:p>
      <w:pPr>
        <w:pStyle w:val="TextBody"/>
        <w:ind w:firstLine="397"/>
        <w:rPr/>
      </w:pPr>
      <w:r>
        <w:rPr/>
        <w:t>Тот факт, брат мой, что я могу вам это говорить, сам по себе указывает на меру вашего достижения. Два года назад вы, возможно, признали бы теоретически правду того, что я говорю. Сейчас вы не только признаете, но уже практически действовали в прошлом в соответствии со сказанным, и будете так действовать в будущем. Некоторое время это будет битвой – час за часом, день за днем; но мощь вашей души достаточна, чтобы принести освобождение, а любовь данной группы учеников сильна настолько, чтобы довести его в вашем случае до конца...</w:t>
      </w:r>
    </w:p>
    <w:p>
      <w:pPr>
        <w:pStyle w:val="TextBody"/>
        <w:ind w:firstLine="397"/>
        <w:rPr/>
      </w:pPr>
      <w:r>
        <w:rPr/>
        <w:t xml:space="preserve">Что касается вашего сада, мой брат, то я просил бы вас входить в него каждое воскресенье, рано утром. Увидьте свой сад дремлющим в сумраке рассвета – ни реального света, ни звука или движения, ни очевидных признаков жизни. Он остается спящим и бесцветным. Входите в свою башню и взбирайтесь на ее вершину, и затем отпускайте свет, который в вас; это будет для сада вашей души тем же, чем является солнце для сада мира. Наблюдайте, как лучи света распространяются по саду, пробуждая в нем яркие цвета и красоту, поднимая в нем движение и жизнь; начинаются песни птиц и жужжание насекомых, и сад отвечает свету своим очарованием. Когда облака наваждения рассеются, мы с вами можем там </w:t>
      </w:r>
      <w:r>
        <w:rPr>
          <w:b/>
        </w:rPr>
        <w:t>514]</w:t>
      </w:r>
      <w:r>
        <w:rPr/>
        <w:t xml:space="preserve"> встретиться. Поразмыслите над символизмом сада и настойчиво работайте в следующие несколько месяцев из центра любви и света.</w:t>
      </w:r>
    </w:p>
    <w:p>
      <w:pPr>
        <w:pStyle w:val="TextBody"/>
        <w:ind w:firstLine="397"/>
        <w:rPr/>
      </w:pPr>
      <w:r>
        <w:rPr/>
      </w:r>
    </w:p>
    <w:p>
      <w:pPr>
        <w:pStyle w:val="Signature"/>
        <w:ind w:firstLine="397"/>
        <w:rPr/>
      </w:pPr>
      <w:r>
        <w:rPr/>
        <w:t>Январь 1936</w:t>
      </w:r>
    </w:p>
    <w:p>
      <w:pPr>
        <w:pStyle w:val="Iaao"/>
        <w:ind w:firstLine="397"/>
        <w:rPr/>
      </w:pPr>
      <w:r>
        <w:rPr/>
        <w:t>Мой Брат и Друг,</w:t>
      </w:r>
    </w:p>
    <w:p>
      <w:pPr>
        <w:pStyle w:val="TextBody"/>
        <w:ind w:firstLine="397"/>
        <w:rPr/>
      </w:pPr>
      <w:r>
        <w:rPr/>
        <w:t>Тех же инструкций, той же цели и той же необходимости культивировать дух освобождающей любви будет достаточно для ваших занятий в течение нескольких следующих месяцев.</w:t>
      </w:r>
    </w:p>
    <w:p>
      <w:pPr>
        <w:pStyle w:val="TextBody"/>
        <w:ind w:firstLine="397"/>
        <w:rPr/>
      </w:pPr>
      <w:r>
        <w:rPr/>
        <w:t>Сейчас вы входите в период кризиса. Не забывайте, что я уже говорил вам о нем и просил вас работать со всеми обстоятельствами в свете знания об этом. Кризис (а он может фокусироваться в некотором аспекте вашей личности) должен рассматриваться вами как указатель напряженного усилия со стороны вашей души достичь большей меры освобождения до периода Майского Полнолуния. Ваша душа мобилизует свои силы, чтобы добиться такого освобождения и таким образом дать вам возможность извлечь пользу из осаждающегося духовного притока. Когда такая решимость имеет место на плане опыта души, неизбежна реакция и на плане повседневной жизни. Вы должны подготовиться и извлечь из этого пользу. Ваша сила намного больше, чем вы это сознаете, поскольку никогда еще вы не привлекали ресурсы своей души полностью. Вам предстоит это сделать, чтобы достигнуть той свободы, к которой вы стремитесь.</w:t>
      </w:r>
    </w:p>
    <w:p>
      <w:pPr>
        <w:pStyle w:val="TextBody"/>
        <w:ind w:firstLine="397"/>
        <w:rPr/>
      </w:pPr>
      <w:r>
        <w:rPr/>
        <w:t>С всей уверенностью говорю вам, что – для вас – культивирование непричинения вреда является гарантией конструктивного выхода из кризиса предстоящей весной. В своей последней инструкции я побуждал вас устранять жалость к себе, что привело бы к невраждебному образу действий личности. Устранение критицизма будет питать непричинение вреда в отношении других, а отказ от подозрительности рассеет ваше личное особое наваждение, доходящее ныне почти до галлюцинации. Итак, вы видите, мой брат, что я лишь заново акцентирую свои прежние наставления для вас. Думаю, что вы не сомневаетесь в их ценности; озвучивая выражение вашей нужды, я лишь воспроизвожу ваше собственное сокровенное желание.</w:t>
      </w:r>
    </w:p>
    <w:p>
      <w:pPr>
        <w:pStyle w:val="TextBody"/>
        <w:ind w:firstLine="397"/>
        <w:rPr/>
      </w:pPr>
      <w:r>
        <w:rPr/>
        <w:t xml:space="preserve">С мая 1934 по май 1935 вы осуществили очень реальный прогресс, и ваша внутренняя духовная сила заметно повысилась. Прошедшие шесть месяцев были отмечены паузой, во время которой было немало колебаний. Вы были больше обычного </w:t>
      </w:r>
      <w:r>
        <w:rPr>
          <w:b/>
        </w:rPr>
        <w:t xml:space="preserve">515] </w:t>
      </w:r>
      <w:r>
        <w:rPr/>
        <w:t xml:space="preserve">подвержены внешним впечатлениям и меньше фокусировались как душа на тонких планах. Ярко выраженного достижения не было. Но такие паузы неизбежны; нет причины для депрессии, </w:t>
      </w:r>
      <w:r>
        <w:rPr>
          <w:i/>
        </w:rPr>
        <w:t>при условии</w:t>
      </w:r>
      <w:r>
        <w:rPr/>
        <w:t>, что паузы не затягиваются, поскольку вы осведомлены об их наличии. Сейчас солнце вновь движется на север, и для вас наступает время обновленной благоприятной возможности и вероятного мощного периода отстранения от своей низшей природы и ее притязаний, которые так сильно вас сдерживают. Мое главное послание вам (и я шлю его с искренним желанием того, чтобы вы поняли, какой специфический фактор я имею в виду) состоит в следующем: Освободись. Отпусти то, что удерживаешь. Стой свободным любой ценой, отказывая тому, что тянет тебя назад.</w:t>
      </w:r>
    </w:p>
    <w:p>
      <w:pPr>
        <w:pStyle w:val="Iniiaiie2"/>
        <w:rPr/>
      </w:pPr>
      <w:r>
        <w:rPr/>
        <w:t>В течение следующих шести месяцев используйте в медитации в качестве исходных мыслей следующие слова и мысли:</w:t>
      </w:r>
    </w:p>
    <w:p>
      <w:pPr>
        <w:pStyle w:val="TextBody"/>
        <w:ind w:left="2268" w:hanging="1871"/>
        <w:rPr/>
      </w:pPr>
      <w:r>
        <w:rPr/>
        <w:t>Первый месяц</w:t>
        <w:tab/>
      </w:r>
      <w:r>
        <w:rPr>
          <w:i/>
        </w:rPr>
        <w:t>Отречение</w:t>
      </w:r>
      <w:r>
        <w:rPr/>
        <w:t xml:space="preserve"> от того, что удерживает “Я” в оковах.</w:t>
      </w:r>
    </w:p>
    <w:p>
      <w:pPr>
        <w:pStyle w:val="TextBody"/>
        <w:ind w:left="2268" w:hanging="1871"/>
        <w:rPr/>
      </w:pPr>
      <w:r>
        <w:rPr/>
        <w:t>Второй месяц</w:t>
        <w:tab/>
      </w:r>
      <w:r>
        <w:rPr>
          <w:i/>
          <w:spacing w:val="-6"/>
        </w:rPr>
        <w:t>Отпущение</w:t>
      </w:r>
      <w:r>
        <w:rPr>
          <w:spacing w:val="-6"/>
        </w:rPr>
        <w:t xml:space="preserve"> плененного “Я” для служения.</w:t>
      </w:r>
    </w:p>
    <w:p>
      <w:pPr>
        <w:pStyle w:val="TextBody"/>
        <w:ind w:left="2268" w:hanging="1871"/>
        <w:rPr/>
      </w:pPr>
      <w:r>
        <w:rPr/>
        <w:t>Третий месяц</w:t>
        <w:tab/>
      </w:r>
      <w:r>
        <w:rPr>
          <w:i/>
        </w:rPr>
        <w:t>Горящая твердь</w:t>
      </w:r>
      <w:r>
        <w:rPr/>
        <w:t>, на которой видится чистое золото.</w:t>
      </w:r>
    </w:p>
    <w:p>
      <w:pPr>
        <w:pStyle w:val="TextBody"/>
        <w:ind w:left="2268" w:hanging="1871"/>
        <w:rPr/>
      </w:pPr>
      <w:r>
        <w:rPr/>
        <w:t>Четвертый месяц</w:t>
        <w:tab/>
      </w:r>
      <w:r>
        <w:rPr>
          <w:i/>
        </w:rPr>
        <w:t xml:space="preserve">Освобождение </w:t>
      </w:r>
      <w:r>
        <w:rPr/>
        <w:t>внутреннего света, и затем прокладывание Светового Пути.</w:t>
      </w:r>
    </w:p>
    <w:p>
      <w:pPr>
        <w:pStyle w:val="TextBody"/>
        <w:ind w:left="2268" w:hanging="1871"/>
        <w:rPr/>
      </w:pPr>
      <w:r>
        <w:rPr/>
        <w:t>Пятый месяц</w:t>
        <w:tab/>
      </w:r>
      <w:r>
        <w:rPr>
          <w:i/>
        </w:rPr>
        <w:t>Излучение</w:t>
      </w:r>
      <w:r>
        <w:rPr/>
        <w:t>, которое пробуждает свет в других.</w:t>
      </w:r>
    </w:p>
    <w:p>
      <w:pPr>
        <w:pStyle w:val="TextBody"/>
        <w:ind w:left="2268" w:hanging="1871"/>
        <w:rPr/>
      </w:pPr>
      <w:r>
        <w:rPr/>
        <w:t>Шестой месяц</w:t>
        <w:tab/>
      </w:r>
      <w:r>
        <w:rPr>
          <w:i/>
        </w:rPr>
        <w:t>Жертва</w:t>
      </w:r>
      <w:r>
        <w:rPr/>
        <w:t>, открывающая славу “Я”.</w:t>
      </w:r>
    </w:p>
    <w:p>
      <w:pPr>
        <w:pStyle w:val="Iniiaiie20"/>
        <w:ind w:firstLine="397"/>
        <w:rPr/>
      </w:pPr>
      <w:r>
        <w:rPr/>
        <w:t>Будьте в хорошем расположении духа, мой брат, и не поддавайтесь страху. Страх сам по себе творит наваждение, а наважде</w:t>
      </w:r>
      <w:r>
        <w:rPr>
          <w:spacing w:val="-6"/>
        </w:rPr>
        <w:t>ние закрывает свет. Свободно изливайте любовь на тех, кого любите.</w:t>
      </w:r>
    </w:p>
    <w:p>
      <w:pPr>
        <w:pStyle w:val="TextBody"/>
        <w:ind w:firstLine="397"/>
        <w:rPr>
          <w:spacing w:val="-6"/>
        </w:rPr>
      </w:pPr>
      <w:r>
        <w:rPr>
          <w:spacing w:val="-6"/>
        </w:rPr>
      </w:r>
    </w:p>
    <w:p>
      <w:pPr>
        <w:pStyle w:val="Signature"/>
        <w:ind w:firstLine="397"/>
        <w:rPr/>
      </w:pPr>
      <w:r>
        <w:rPr/>
        <w:t>Июнь 1936</w:t>
      </w:r>
    </w:p>
    <w:p>
      <w:pPr>
        <w:pStyle w:val="Iaao"/>
        <w:ind w:firstLine="397"/>
        <w:rPr/>
      </w:pPr>
      <w:r>
        <w:rPr/>
        <w:t>Брат Мой,</w:t>
      </w:r>
    </w:p>
    <w:p>
      <w:pPr>
        <w:pStyle w:val="TextBody"/>
        <w:ind w:firstLine="397"/>
        <w:rPr/>
      </w:pPr>
      <w:r>
        <w:rPr/>
        <w:t xml:space="preserve">Мало что необходимо сделать, или можно сделать, в отношении вас. Пока “солнце движется на север”, ваша работа трудна и все же так проста по своей природе (если ее изложить в словах), что вы, возможно, ее несколько недооцениваете. Однако, скажу вам, с любовью и без лишней озабоченности, что на вашем достижении многое основывается – как для вас, так и для группы. Может оказаться ценным, если я затрону здесь вопрос, который часто возникает в умах учеников, работающих вместе в групповой формации и в Ашраме Учителя. Насколько прогресс или замедление индивидуального ученика помогает или, соответственно, мешает группе </w:t>
      </w:r>
      <w:r>
        <w:rPr>
          <w:b/>
        </w:rPr>
        <w:t xml:space="preserve">516] </w:t>
      </w:r>
      <w:r>
        <w:rPr/>
        <w:t xml:space="preserve">учеников? В силу внутренней честности истинного ученика, следующим, вытекающим из предыдущего, вопросом будет: Что я делаю – помогаю или мешаю? Позвольте мне ответить на последний вопрос в отношении вас. </w:t>
      </w:r>
      <w:r>
        <w:rPr>
          <w:i/>
        </w:rPr>
        <w:t>Вы не мешаете</w:t>
      </w:r>
      <w:r>
        <w:rPr/>
        <w:t xml:space="preserve">. Ваша мягкая природа и любящая неэгоистическая позиция мощно восстают против того, что вы сами внутренне в себе распознаете – медленно нарастающего духа критицизма. Вас глубоко любят ваши товарищи-ученики, и мягкость вашей вибрации – с ее настойчивой нотой служения и любви – оказывает бессознательное “удерживающее” воздействие даже на тех учеников в моей группе, кого вы лично не знаете. Прошу вас помнить об этом. Но вы могли бы помогать более определенно и сознательно, если бы освободили себя от сдерживающих уз и начали функционировать в качестве истинного саньясина как в своем доме, так и во всех взаимных отношениях. Ранее я уже указывал вам на это. Я самым определенным образом призывал вас на Путь Саньясина. Но вы пока по-прежнему лишь забавляетесь на периферии этой идеи. Для вас это символ отстраненности, которой вы – по вашему ошибочному ощущению – не можете достичь. Вы недооцениваете себя, мой брат. В вас есть непоколебимая настойчивость, которая вела вас с юности до этих дней. Такая настойчивость является отличительной чертой давшего обет ученика. Вспомните ли вы об этом? Вы никогда не колебались в своем поиске света и той области, где могли бы служить своей душе и выказывать свою преданность человечеству и Великим, Которые </w:t>
      </w:r>
      <w:r>
        <w:rPr>
          <w:spacing w:val="-6"/>
        </w:rPr>
        <w:t>направляют судьбу расы людей – и Которых вы поистине любите.</w:t>
      </w:r>
    </w:p>
    <w:p>
      <w:pPr>
        <w:pStyle w:val="TextBody"/>
        <w:ind w:firstLine="397"/>
        <w:rPr/>
      </w:pPr>
      <w:r>
        <w:rPr/>
        <w:t>У вас также есть внутреннее распознавание истины и Плана, и оно намного больше, чем вы можете подозревать, или то, что мы проверяли несколько лет назад. Вы устойчиво придерживались Пути и работы, которую мы стремились видеть исполненной; вы помогали там, где могли помочь, и оставались верными тем, кто стремился выполнять нашу работу. Это демонстрировалось той же несгибаемой настойчивостью, так будет продолжаться и впредь. Чего же тогда недостает? Несомненно, чего-то не хватает, и вы сами были бы первым, кто это сказал.</w:t>
      </w:r>
    </w:p>
    <w:p>
      <w:pPr>
        <w:pStyle w:val="TextBody"/>
        <w:ind w:firstLine="397"/>
        <w:rPr/>
      </w:pPr>
      <w:r>
        <w:rPr/>
        <w:t xml:space="preserve">То, чего недостает, легче всего констатировать и очень трудно выразить. Если использовать расхожую фразу, данный недостаток – почти что ваше Ватерлоо. </w:t>
      </w:r>
      <w:r>
        <w:rPr>
          <w:i/>
        </w:rPr>
        <w:t>Это просто неудача в том, чтобы быть отстраненным</w:t>
      </w:r>
      <w:r>
        <w:rPr/>
        <w:t xml:space="preserve">. Вы привязываетесь к тем, кого любите, а цепкие руки такой любви могут помешать прогрессу – не только лично вашему, но и тех, кого вы любите. Сознаете ли вы это? По мере того как вы живете, любя тех, кто находится в вашем непосредственном окружении, задаетесь ли вы когда-либо вопросом: </w:t>
      </w:r>
      <w:r>
        <w:rPr>
          <w:b/>
        </w:rPr>
        <w:t xml:space="preserve">517] </w:t>
      </w:r>
      <w:r>
        <w:rPr/>
        <w:t>Укрепляю ли я их как души, способные управляться с жизнью и служить?</w:t>
      </w:r>
    </w:p>
    <w:p>
      <w:pPr>
        <w:pStyle w:val="TextBody"/>
        <w:ind w:firstLine="397"/>
        <w:rPr/>
      </w:pPr>
      <w:r>
        <w:rPr/>
        <w:t xml:space="preserve">Кроме того, вы привязываете себя к определенным людям мыслеформами депрессии и подозрения. Разве не так, мой брат? Их число больше, чем вы думаете. Однако, они мешают вашему прогрессу в меньшей степени, нежели ваша поглощенность теми, кого вы любите, поскольку вам эти мыслеформы хорошо известны, и вы постоянно боретесь с ними. Именно ваша любовь, ваша цепкая собственническая любовь к тем, кого вы так сильно приблизили к себе в кармическом процессе жизни, мешает вам любить их сильно и истинно... Я прошу вас любить более истинно. Ваша сила и отстраненность пока что никогда не были использованы. Прошу вас не отказываться от любви, но любить как душа, и, в меньшей степени, как личность. По мере того как вы прочитываете эти слова, ваша внутренняя истинная природа будет откликаться. Ваша проблема – позвольте мне повторить – это </w:t>
      </w:r>
      <w:r>
        <w:rPr>
          <w:i/>
        </w:rPr>
        <w:t>отстраненность</w:t>
      </w:r>
      <w:r>
        <w:rPr/>
        <w:t>. Вы начинаете ей учиться. Что делает ваш урок вдвойне трудным, так это недостаток главной активности и динамического интереса, которые занимали бы все ваше внимание. Однако, решение этой проблемы составляет вашу собственную задачу, если вы, как душа, сможете удерживать личность в новом и энергичном образе.</w:t>
      </w:r>
    </w:p>
    <w:p>
      <w:pPr>
        <w:pStyle w:val="TextBody"/>
        <w:ind w:firstLine="397"/>
        <w:rPr/>
      </w:pPr>
      <w:r>
        <w:rPr/>
        <w:t>Могу сказать вам немногое и дать лишь намек: Не позволяйте физическому телу диктовать вам свои условия. Физическая неспособность служит иногда прибежищем для тех, кто чувствует, что их жизни не обеспечивают им то, что они хотят; либо, это убежище для тех, кто потерпел неудачу на Пути.</w:t>
      </w:r>
    </w:p>
    <w:p>
      <w:pPr>
        <w:pStyle w:val="TextBody"/>
        <w:ind w:firstLine="397"/>
        <w:rPr/>
      </w:pPr>
      <w:r>
        <w:rPr/>
        <w:t xml:space="preserve">Вы не потерпели неудачу, мой брат. Повторю вам это снова: Вы не потерпели неудачу; я знаю, о чем говорю. Те их нас, кто функционируют с полным видением на внутренней стороне жизни, видят оснащенность и карму, борьбу и судьбу таким образом, который недоступен для вас. Но скажу вам со всей определенностью, что оставшиеся годы жизни будут для вас либо постепенным смещением в сторону относительной бесполезности – бесполезности пожилого возраста – или же ознаменуют вершину достижения свободной души, чья мудрость, служение и бескорыстная любовь могут быть средствами принесения вдохновения многим душам по всему миру. Теперь вы можете – </w:t>
      </w:r>
      <w:r>
        <w:rPr>
          <w:i/>
        </w:rPr>
        <w:t>если так выберете</w:t>
      </w:r>
      <w:r>
        <w:rPr/>
        <w:t xml:space="preserve"> – пожинать накопленные плоды жизни постоянной ориентации в направлении света и демонстрировать мудрость, что приходит в результате столь долгого пребывания наблюдателем, учащимся и служителем. Почему бы вам не стать еще более активным </w:t>
      </w:r>
      <w:r>
        <w:rPr>
          <w:b/>
        </w:rPr>
        <w:t xml:space="preserve"> </w:t>
      </w:r>
      <w:r>
        <w:rPr/>
        <w:t xml:space="preserve">участником и сотрудником? Только одно препятствует этому – и </w:t>
      </w:r>
      <w:r>
        <w:rPr>
          <w:b/>
        </w:rPr>
        <w:t>518]</w:t>
      </w:r>
      <w:r>
        <w:rPr/>
        <w:t xml:space="preserve"> вовсе не плохое здоровье или обстоятельства – это неудача в том, чтобы быть отстраненным. Будете ли вы каждый день (необязательно к ночи) делать перепросмотр на предмет отстраненности; будете ли вы делать его добросовестно в том священном и безмолвном месте, которое мы называем вашим садом? Моя любовь и благословение пребывают с вами, мой брат. А я нечасто произношу такие слова.</w:t>
      </w:r>
    </w:p>
    <w:p>
      <w:pPr>
        <w:pStyle w:val="TextBody"/>
        <w:ind w:firstLine="397"/>
        <w:rPr/>
      </w:pPr>
      <w:r>
        <w:rPr/>
      </w:r>
    </w:p>
    <w:p>
      <w:pPr>
        <w:pStyle w:val="TextBody"/>
        <w:ind w:firstLine="397"/>
        <w:rPr/>
      </w:pPr>
      <w:r>
        <w:rPr/>
      </w:r>
    </w:p>
    <w:p>
      <w:pPr>
        <w:pStyle w:val="Signature"/>
        <w:ind w:firstLine="397"/>
        <w:rPr/>
      </w:pPr>
      <w:r>
        <w:rPr/>
        <w:t>Январь 1937</w:t>
      </w:r>
    </w:p>
    <w:p>
      <w:pPr>
        <w:pStyle w:val="Iaao"/>
        <w:ind w:firstLine="397"/>
        <w:rPr/>
      </w:pPr>
      <w:r>
        <w:rPr/>
        <w:t>Мой Брат и Друг,</w:t>
      </w:r>
    </w:p>
    <w:p>
      <w:pPr>
        <w:pStyle w:val="TextBody"/>
        <w:ind w:firstLine="397"/>
        <w:rPr/>
      </w:pPr>
      <w:r>
        <w:rPr/>
        <w:t xml:space="preserve">Для вас (как и для R.S.U.) у меня в данное время есть, за что вас хвалить, и есть, за что порицать. Это порицание такой тонкой природы, что вы его можете и не почувствовать. Вы многое сделали для рассеяния наваждения в своей жизни за прошедшие два года, быть может, больше, нежели вы сознаете. Мы, наблюдающие за всеми вами с внутренней стороны, можем символически измерить данный факт с большей легкостью, чем вы, поскольку (так как мы ориентированы на душу) находимся в том положении, чтобы заметить, как это оккультно называется, “глубину его погруженности”. Теперь вы легче “открываетесь и раскрываетесь” наблюдающему взору всех нас – целиком благодаря вашему личному усилию и растущей мощи данной группы учеников. Вы не так глубоко погружены в туманы наваждения, хотя по-прежнему сдерживаетесь страхом – не страхом за себя, но ненужными страхами за тех, кого вы любите. Поэтому вы не видите с ясностью проблемы, с которыми они сталкиваются, или индивидуальные пути их судеб; отсюда вы можете смело сделать вывод, что это препятствует той вашей </w:t>
      </w:r>
      <w:r>
        <w:rPr>
          <w:i/>
        </w:rPr>
        <w:t>духовной</w:t>
      </w:r>
      <w:r>
        <w:rPr/>
        <w:t xml:space="preserve"> полезности для них, какая могла бы иметь место. Полезность учеников тем, с кем они связаны кармически и в отношении кого они ощущают – правильно или неправильно – ответственность, меняется от стадии к стадии вместе с их ростом. Для одних любимых необходима, в той или иной степени, физическая забота, хотя забота матери о ребенке и не должна продлеваться до зрелых лет. Может быть ответственность по выбору (опять-таки, правильному или неправильному), но она не должна ограничивать или подменять личную ответственность опекаемых. Кому-то должна быть всегда доступна ментальная поддержка, однако ее не следует оказывать, когда ум другого забит вопросами и сомнениями, или же наличествует дух критицизма. Довольно любопытно, что духовная </w:t>
      </w:r>
      <w:r>
        <w:rPr>
          <w:b/>
        </w:rPr>
        <w:t xml:space="preserve">519] </w:t>
      </w:r>
      <w:r>
        <w:rPr/>
        <w:t>ответственность обычно признается в последнюю очередь, а действия, предпринимаемые в связи с этой ответственностью, медленные. И все же, в конечном счете, именно она оказывается намного более важной, так как духовное влияние является более прочным и несет с собой освобождающую силу тем, кого мы любим, в то время как другие виды ответственности – относящиеся к личностным отношениям – всегда несут с собой наваждение и то, что не допускается в царство духа.</w:t>
      </w:r>
    </w:p>
    <w:p>
      <w:pPr>
        <w:pStyle w:val="TextBody"/>
        <w:ind w:firstLine="397"/>
        <w:rPr/>
      </w:pPr>
      <w:r>
        <w:rPr/>
        <w:t xml:space="preserve">В оставшиеся годы жизни ставьте акцент на своей духовной ответственности и своем </w:t>
      </w:r>
      <w:r>
        <w:rPr>
          <w:i/>
        </w:rPr>
        <w:t>духовном воздействии</w:t>
      </w:r>
      <w:r>
        <w:rPr/>
        <w:t xml:space="preserve"> на всех, с кем контактируете, или с кем вас сводит жребий. Всегда работайте по линии контакта с душой, ведущего к высвобождению души и душевной активности тех, кого вы любите – и даже тех, кого вы можете не любить! Таким образом вы начнете работать на уровнях души и с них; тогда ваша мощь как работника станет безмолвно возрастать. Это ни в коем случае не отрицает вашу пользу на планах, отличных от духовного и лежащих ниже его.</w:t>
      </w:r>
    </w:p>
    <w:p>
      <w:pPr>
        <w:pStyle w:val="TextBody"/>
        <w:ind w:firstLine="397"/>
        <w:rPr/>
      </w:pPr>
      <w:r>
        <w:rPr/>
        <w:t>Вы быстро учитесь, мой брат, и сможете пробиться к углубленному и более осознанному знанию, если вам удастся продвигаться отстраненно от личностной активности с ее немудрой речью или молчанием, ее критицизмом и поддержкой в других того, что нежелательно, с ее моментами мучительной нерешительности, основанной на страхе, который – в вашем случае – всегда связан с личностным аспектом и поддерживает его. Все это порождает склонность к неразумному действию или слову и препятствует вашему следованию свету и служению, которые столь ясно предстают вашему видению в высоких состояниях сознания. Разве это не так, мой брат? Но это и все из сказанного мной, что имеет природу упрека; последний смягчается справедливой необходимостью признания правды прошлого достижения, непоколебимого устремления и настойчивого служения.</w:t>
      </w:r>
    </w:p>
    <w:p>
      <w:pPr>
        <w:pStyle w:val="TextBody"/>
        <w:ind w:firstLine="397"/>
        <w:rPr/>
      </w:pPr>
      <w:r>
        <w:rPr/>
        <w:t>Для вас групповая медитация особенно уместна и полезна; она дает вам силу, необходимую и служащую для прояснения как вашего видения, так и вашего пути. Поэтому, придерживайтесь ее скрупулезно и со всем вниманием... И еще, мой брат, следуйте указанным оккультным упражнениям и вновь возвращайтесь в свой сад, который все также может быть найден – безмятежным и прекрасным – в мире мысли. Вершина ее башни достигает мира душ; ступая по ее ступеням, ведущим туда, вы будете обнаруживать себя в царстве ясного видения, обширной мудрости и универсальной любви.</w:t>
      </w:r>
    </w:p>
    <w:p>
      <w:pPr>
        <w:pStyle w:val="TextBody"/>
        <w:ind w:firstLine="397"/>
        <w:rPr/>
      </w:pPr>
      <w:r>
        <w:rPr/>
        <w:t xml:space="preserve">Упорно выстаивайте в течение предстоящего года, и стойте </w:t>
      </w:r>
      <w:r>
        <w:rPr>
          <w:i/>
        </w:rPr>
        <w:t>отстраненным</w:t>
      </w:r>
      <w:r>
        <w:rPr/>
        <w:t xml:space="preserve">. Не позволяйте меньшим голосам заглушать </w:t>
      </w:r>
      <w:r>
        <w:rPr>
          <w:b/>
        </w:rPr>
        <w:t xml:space="preserve"> </w:t>
      </w:r>
      <w:r>
        <w:rPr/>
        <w:t xml:space="preserve">голос </w:t>
      </w:r>
      <w:r>
        <w:rPr>
          <w:b/>
        </w:rPr>
        <w:t>520]</w:t>
      </w:r>
      <w:r>
        <w:rPr/>
        <w:t xml:space="preserve"> вашей души или мой голос. Сохраняйте канал чистым. Вот мое завершающее слово: Сохраняйте канал чистым. Если будете делать это, тогда возможные в будущем важные решения будут приниматься в свете души и ясности и приносить благие результаты. Совет, который может от вас потребоваться, будет основываться не на страхе или другой слабости личностной любви, но понесет победную ноту души, которая знает. Выбирайтесь, брат мой, из препятствий прошлого и будьте истинным саньясином, не желающим ничего для отдельного “я” и несущим эту истинную бескорыстность – которую вы всегда столь очевидно проявляли – к высотам полной отдачи.</w:t>
      </w:r>
    </w:p>
    <w:p>
      <w:pPr>
        <w:pStyle w:val="TextBody"/>
        <w:ind w:firstLine="397"/>
        <w:rPr/>
      </w:pPr>
      <w:r>
        <w:rPr/>
      </w:r>
    </w:p>
    <w:p>
      <w:pPr>
        <w:pStyle w:val="Signature"/>
        <w:ind w:firstLine="397"/>
        <w:rPr/>
      </w:pPr>
      <w:r>
        <w:rPr/>
        <w:t>Июль 1937</w:t>
      </w:r>
    </w:p>
    <w:p>
      <w:pPr>
        <w:pStyle w:val="Iaao"/>
        <w:ind w:firstLine="397"/>
        <w:rPr/>
      </w:pPr>
      <w:r>
        <w:rPr/>
        <w:t>Мой Брат и Верный Друг,</w:t>
      </w:r>
    </w:p>
    <w:p>
      <w:pPr>
        <w:pStyle w:val="TextBody"/>
        <w:ind w:firstLine="397"/>
        <w:rPr/>
      </w:pPr>
      <w:r>
        <w:rPr/>
        <w:t>Как мне изложить для вас вашу проблему настолько ясно, чтобы вы приняли утверждаемые факты и прожили их? Никак, кроме сообщения вам информации и предложения работать на ее основе и ждать результатов, действуя с пониманием, которым вы столь очевидно обладаете, и с настойчивостью, которую вы выказывали всю свою жизнь.</w:t>
      </w:r>
    </w:p>
    <w:p>
      <w:pPr>
        <w:pStyle w:val="TextBody"/>
        <w:ind w:firstLine="397"/>
        <w:rPr/>
      </w:pPr>
      <w:r>
        <w:rPr/>
        <w:t xml:space="preserve">Ваше </w:t>
      </w:r>
      <w:r>
        <w:rPr>
          <w:i/>
        </w:rPr>
        <w:t>ментальное тело</w:t>
      </w:r>
      <w:r>
        <w:rPr/>
        <w:t xml:space="preserve"> находится на Пятом Луче; отсюда ваш активный аналитический ум. Однако, мне хотелось бы напомнить вам, что вы анализируете, но не разделяете. Подумайте об этом отличии.</w:t>
      </w:r>
    </w:p>
    <w:p>
      <w:pPr>
        <w:pStyle w:val="TextBody"/>
        <w:ind w:firstLine="397"/>
        <w:rPr/>
      </w:pPr>
      <w:r>
        <w:rPr/>
        <w:t xml:space="preserve">Ваше </w:t>
      </w:r>
      <w:r>
        <w:rPr>
          <w:i/>
        </w:rPr>
        <w:t>астральное тело</w:t>
      </w:r>
      <w:r>
        <w:rPr/>
        <w:t xml:space="preserve"> управляется Шестым Лучом и пока что по большей части подчиняется воле личности. Это ведет к тому, что вы позволяете контролировать себя своему личностному окружению и условиям, которые вызваны вами кармически.</w:t>
      </w:r>
    </w:p>
    <w:p>
      <w:pPr>
        <w:pStyle w:val="Iniiaiie2"/>
        <w:rPr/>
      </w:pPr>
      <w:r>
        <w:rPr/>
        <w:t xml:space="preserve">Ваше </w:t>
      </w:r>
      <w:r>
        <w:rPr>
          <w:i/>
        </w:rPr>
        <w:t>физическое тело</w:t>
      </w:r>
      <w:r>
        <w:rPr/>
        <w:t xml:space="preserve"> также находится на Шестом Луче, что делает его – а, следовательно, и ваш мозг – предрасположенным быть слугой астрального тела; но оно же дает вам способность быть интуитивным или астрально-буддхическим. Поэтому, я хотел бы, чтобы вы отметили следующее: в вашем случае имеет место исключение из общего правила контроля физического тела, поскольку очень малое число физических тел находятся, как у вас, на Шестом Луче.</w:t>
      </w:r>
    </w:p>
    <w:p>
      <w:pPr>
        <w:pStyle w:val="Nienie1"/>
        <w:rPr/>
      </w:pPr>
      <w:r>
        <w:rPr/>
        <w:t>1. Луч души – Второй Луч Любви-Мудрости.</w:t>
      </w:r>
    </w:p>
    <w:p>
      <w:pPr>
        <w:pStyle w:val="Nienie1"/>
        <w:rPr/>
      </w:pPr>
      <w:r>
        <w:rPr/>
        <w:t>2. Личностный Луч – Шестой Луч Преданности.</w:t>
      </w:r>
    </w:p>
    <w:p>
      <w:pPr>
        <w:pStyle w:val="Nienie1"/>
        <w:rPr/>
      </w:pPr>
      <w:r>
        <w:rPr/>
        <w:t xml:space="preserve">3. Луч ума – Пятый Луч Конкретной Науки. </w:t>
      </w:r>
    </w:p>
    <w:p>
      <w:pPr>
        <w:pStyle w:val="Nienie1"/>
        <w:rPr/>
      </w:pPr>
      <w:r>
        <w:rPr/>
        <w:t>4. Луч астрального тела – Шестой Луч Преданности.</w:t>
      </w:r>
    </w:p>
    <w:p>
      <w:pPr>
        <w:pStyle w:val="Nienie1"/>
        <w:rPr/>
      </w:pPr>
      <w:r>
        <w:rPr/>
        <w:t>5. Луч физического тела – Шестой Луч Преданности.</w:t>
      </w:r>
    </w:p>
    <w:p>
      <w:pPr>
        <w:pStyle w:val="Iniiaiie20"/>
        <w:ind w:firstLine="397"/>
        <w:rPr/>
      </w:pPr>
      <w:r>
        <w:rPr/>
        <w:t xml:space="preserve">Отсюда вам станет ясно, что большая часть вашей проблемы может быть увидена посредством распознавания связи, существующей между личностью, астральным телом и физическим телом. Физическое и астральное тела у вас, в силу данной связи, автоматически являются слугами личности. И все же связь между Шестым и Вторым Лучами так тесна, что проблема вашей души </w:t>
      </w:r>
      <w:r>
        <w:rPr>
          <w:i/>
        </w:rPr>
        <w:t>не</w:t>
      </w:r>
      <w:r>
        <w:rPr/>
        <w:t xml:space="preserve"> является непреодолимой в данной жизни.</w:t>
      </w:r>
    </w:p>
    <w:p>
      <w:pPr>
        <w:pStyle w:val="TextBody"/>
        <w:ind w:firstLine="397"/>
        <w:rPr/>
      </w:pPr>
      <w:r>
        <w:rPr/>
      </w:r>
    </w:p>
    <w:p>
      <w:pPr>
        <w:pStyle w:val="Signature"/>
        <w:ind w:firstLine="397"/>
        <w:rPr/>
      </w:pPr>
      <w:r>
        <w:rPr/>
        <w:t>Январь 1938</w:t>
      </w:r>
    </w:p>
    <w:p>
      <w:pPr>
        <w:pStyle w:val="Iaao"/>
        <w:ind w:firstLine="397"/>
        <w:rPr/>
      </w:pPr>
      <w:r>
        <w:rPr/>
        <w:t>Мой Брат,</w:t>
      </w:r>
    </w:p>
    <w:p>
      <w:pPr>
        <w:pStyle w:val="TextBody"/>
        <w:ind w:firstLine="397"/>
        <w:rPr/>
      </w:pPr>
      <w:r>
        <w:rPr/>
        <w:t>Прошедшие несколько месяцев выявили немало внутреннего напряжения. Оно материализовалось на физическом плане в виде ощущения действительной усталости; его пик пришелся на период вашей болезни. Но – после того как внутренние причины проявили себя в физических следствиях – настало время освобождения и урегулирования. Поэтому скажу вам следующее: Не позволяйте внутренней напряженности вновь брать верх. В этом месте вы могли бы справедливо спросить: Как же я этому воспрепятствую? Помня, мой брат, о том, что хотя окружающие вас условия могут остаться относительно неизменными, вы уже не тот, что раньше. Вы пришли к новой мере отстраненной свободы, и этой свободы вы должны теперь держаться. Доминирующая нота, которая должна править вашей жизнью в течение нескольких следующих месяцев, заключается в том, чтобы устойчиво пребывать в духовном осознании. Это по необходимости повлечет за собой тщательное наблюдение за личностью. Вам придется увидеть, что старые мыслеформы страха и беспокойства не могут возобновить своей древней хватки, что старым эмоциональным реакциям не дозволяется обрести форму. Отметьте, как я сформулировал это предписание.</w:t>
      </w:r>
    </w:p>
    <w:p>
      <w:pPr>
        <w:pStyle w:val="TextBody"/>
        <w:ind w:firstLine="397"/>
        <w:rPr/>
      </w:pPr>
      <w:r>
        <w:rPr/>
        <w:t xml:space="preserve">Стойте как душа и (в качестве постоянного жизненного навыка) развивайте позицию распознавания своей собственной божественности в повседневном выражении. Тщательное наблюдение за первыми слабыми признаками сворачивания в колею старого ритма будет необходимо наряду со здравым и безотлагательным контролем старых форм слабости. Для вас реально помогающим может оказаться слово “замена”, которое даст вам </w:t>
      </w:r>
      <w:r>
        <w:rPr>
          <w:b/>
        </w:rPr>
        <w:t xml:space="preserve">522] </w:t>
      </w:r>
      <w:r>
        <w:rPr/>
        <w:t>возможность поставить свежий, живой интерес на место проявляющихся старых идей; поставить определенную активность физического плана на место эмоционального кризиса; дисциплинировать свою низшую жизнь на путях радости и счастливой активности. Радость была бы для вас главным исцеляющим фактором.</w:t>
      </w:r>
    </w:p>
    <w:p>
      <w:pPr>
        <w:pStyle w:val="TextBody"/>
        <w:ind w:firstLine="397"/>
        <w:rPr/>
      </w:pPr>
      <w:r>
        <w:rPr/>
        <w:t xml:space="preserve">Мой брат, в течение ряда лет я часто обращался к вашему саду красоты. Прежде всего, я побудил вас создать его, позднее, я научил вас, как его усовершенствовать и как им пользоваться. Я также учил вас тому, как посвящать его высшему и обращать в святилище, соединяя его в своем уме с мыслью о служении. То, что таким образом создано и используется, существует. Сегодня я хотел бы сказать вам, что на внутренних планах ваш сад </w:t>
      </w:r>
      <w:r>
        <w:rPr>
          <w:i/>
        </w:rPr>
        <w:t>уже</w:t>
      </w:r>
      <w:r>
        <w:rPr/>
        <w:t xml:space="preserve"> служит моей группе учеников, а также другим людям – намного большему числу других, чем вы думаете. Это место сбора для многих, и место, в котором отказано немногим. Подумайте об этом и продолжайте исполнять свою задачу, делая его еще более прекрасным. Всегда помните, что те, кто ищет очарования сада, приходят не только ради него, но и ради контакта с вами, а на внутренней стороне вы выглядите иначе, нежели это представляется вам во время физического воплощения.</w:t>
      </w:r>
    </w:p>
    <w:p>
      <w:pPr>
        <w:pStyle w:val="TextBody"/>
        <w:ind w:firstLine="397"/>
        <w:rPr/>
      </w:pPr>
      <w:r>
        <w:rPr/>
        <w:t>Теперь для вас настало время сделать из своей жизни на физическом плане сад для других. Вы многое усвоили за истекшие годы, и хотя старые ритмы и навыки мышления часто выбивают вас за пределы вашего мирного сада, вы все быстрее находите обратный путь. Вы уже не так часто попадаете в лабиринты беспокойства и туманные низины наваждения.</w:t>
      </w:r>
    </w:p>
    <w:p>
      <w:pPr>
        <w:pStyle w:val="TextBody"/>
        <w:ind w:firstLine="397"/>
        <w:rPr/>
      </w:pPr>
      <w:r>
        <w:rPr/>
        <w:t>Следите за тем, чтобы в течение следующих девяти месяцев сохранять позицию духовного безразличия или божественной беззаботности и эмоциональной отстраненности. Над этими тремя словами – особенно над двумя первыми – я просил бы вас искренне поразмыслить. Пребывайте в своем саду, и когда приходит импульс броситься заниматься каким-то делом, или заняться тем, что заботит, или удовлетворить подозрение, испытайте его безразличием и не заботьтесь о том, что за этим последует. Ничего не может случиться из того, что способно реально поколебать достигнутое вами равновесие. Знайте это.</w:t>
      </w:r>
    </w:p>
    <w:p>
      <w:pPr>
        <w:pStyle w:val="TextBody"/>
        <w:ind w:firstLine="397"/>
        <w:rPr/>
      </w:pPr>
      <w:r>
        <w:rPr/>
        <w:t xml:space="preserve">Стойте подобно центру силы для всех, кого встречаете и не оставляйте в стороне моего предложения по той причине, что ваша личность отвергает возможность достижения. На внутренних планах вы уже достигли; сегодня также очевидно, что ваше достижение демонстрируется и на внешних планах. Из того места, где </w:t>
      </w:r>
      <w:r>
        <w:rPr>
          <w:b/>
        </w:rPr>
        <w:t xml:space="preserve">523] </w:t>
      </w:r>
      <w:r>
        <w:rPr/>
        <w:t>проживается ваша физическая жизнь, выводите вперед то, что может исцелять и благословлять. Ничто не сможет остановить этого благословения; оно устремляется вперед на крыльях отстраненности из сердца, не заботящегося о себе; оно движется исполнить свою миссию, потому что вы научились доверять душам тех, с кем свел вас жребий...</w:t>
      </w:r>
    </w:p>
    <w:p>
      <w:pPr>
        <w:pStyle w:val="Iniiaiie2"/>
        <w:rPr/>
      </w:pPr>
      <w:r>
        <w:rPr/>
        <w:t>Следующие восемь предложений я дам вам в качестве исходных мыслей для медитации и просил бы вас тщательно размышлять над ними в течение следующих восьми месяцев:</w:t>
      </w:r>
    </w:p>
    <w:p>
      <w:pPr>
        <w:pStyle w:val="TextBody"/>
        <w:ind w:left="2268" w:hanging="1871"/>
        <w:rPr/>
      </w:pPr>
      <w:r>
        <w:rPr/>
        <w:t>Первый месяц</w:t>
        <w:tab/>
        <w:t>Я стою на своей башне, и ничто не может затронуть меня здесь. Так я посвящаю себя той работе, что встречается мне на моем пути.</w:t>
      </w:r>
    </w:p>
    <w:p>
      <w:pPr>
        <w:pStyle w:val="TextBody"/>
        <w:ind w:left="2268" w:hanging="1871"/>
        <w:rPr/>
      </w:pPr>
      <w:r>
        <w:rPr/>
        <w:t>Второй месяц</w:t>
        <w:tab/>
        <w:t>Лишь моя душа может достигать той точки силы, в которой я пребываю, и для моей души путь к ней всегда открыт. Задаче, что предписывает моя душа, я посвящаю себя.</w:t>
      </w:r>
    </w:p>
    <w:p>
      <w:pPr>
        <w:pStyle w:val="TextBody"/>
        <w:ind w:left="2268" w:hanging="1871"/>
        <w:rPr/>
      </w:pPr>
      <w:r>
        <w:rPr/>
        <w:t>Третий месяц</w:t>
        <w:tab/>
        <w:t>Из высокой точки я часто схожу вниз и странствую путями жизни и красоты с моими собратьями. Задаче помощи им я посвящаю себя.</w:t>
      </w:r>
    </w:p>
    <w:p>
      <w:pPr>
        <w:pStyle w:val="TextBody"/>
        <w:ind w:left="2268" w:hanging="1871"/>
        <w:rPr/>
      </w:pPr>
      <w:r>
        <w:rPr/>
        <w:t>Четвертый месяц</w:t>
        <w:tab/>
        <w:t>Излучение любви стремлюсь я налагать на всех, и этой жизни сияющей любви я себя посвящаю.</w:t>
      </w:r>
    </w:p>
    <w:p>
      <w:pPr>
        <w:pStyle w:val="TextBody"/>
        <w:ind w:left="2268" w:hanging="1871"/>
        <w:rPr/>
      </w:pPr>
      <w:r>
        <w:rPr/>
        <w:t>Пятый месяц</w:t>
        <w:tab/>
        <w:t xml:space="preserve">С божественной беззаботностью встречаю я свою повседневную жизнь, зная, что все хорошо. Помощи тем, кому я служу, Учителям Пути, я посвящаю себя. </w:t>
      </w:r>
    </w:p>
    <w:p>
      <w:pPr>
        <w:pStyle w:val="TextBody"/>
        <w:ind w:left="2268" w:hanging="1871"/>
        <w:rPr/>
      </w:pPr>
      <w:r>
        <w:rPr/>
        <w:t>Шестой месяц</w:t>
        <w:tab/>
        <w:t>С истинным божественным безразличием я несу любую ношу, встречающуюся на моем пути, так как ничто не может затронуть мою душу. Выражению уверенности в этом я посвящаю себя.</w:t>
      </w:r>
    </w:p>
    <w:p>
      <w:pPr>
        <w:pStyle w:val="TextBody"/>
        <w:ind w:left="2268" w:hanging="1871"/>
        <w:rPr/>
      </w:pPr>
      <w:r>
        <w:rPr/>
        <w:t>Седьмой месяц</w:t>
        <w:tab/>
        <w:t>Тех, кто дан мне, чтобы любить их на путях жизни, я люблю, и служу им. Я смотрю на них свободно, без страха. Тому, чтобы укреплять их в их душах, я посвящаю себя.</w:t>
      </w:r>
    </w:p>
    <w:p>
      <w:pPr>
        <w:pStyle w:val="TextBody"/>
        <w:ind w:left="2268" w:hanging="1871"/>
        <w:rPr/>
      </w:pPr>
      <w:r>
        <w:rPr/>
        <w:t>Восьмой месяц</w:t>
        <w:tab/>
        <w:t>На своей башне, в высоком месте видения, стою я теперь, и из этой точки живу и люблю и работаю. Этой высокой судьбе я посвящаю себя.</w:t>
      </w:r>
    </w:p>
    <w:p>
      <w:pPr>
        <w:pStyle w:val="Iniiaiie21"/>
        <w:rPr/>
      </w:pPr>
      <w:r>
        <w:rPr/>
        <w:t xml:space="preserve">Если вы сможете уловить реальность и полезность служения, которое вы в состоянии проводить, вам удастся достигнуть большого прогресса до времени следующей моей инструкции. </w:t>
      </w:r>
    </w:p>
    <w:p>
      <w:pPr>
        <w:pStyle w:val="TextBody"/>
        <w:ind w:firstLine="397"/>
        <w:rPr/>
      </w:pPr>
      <w:r>
        <w:rPr/>
      </w:r>
    </w:p>
    <w:p>
      <w:pPr>
        <w:pStyle w:val="Signature"/>
        <w:ind w:firstLine="397"/>
        <w:rPr/>
      </w:pPr>
      <w:r>
        <w:rPr/>
        <w:t>Январь 1939</w:t>
      </w:r>
    </w:p>
    <w:p>
      <w:pPr>
        <w:pStyle w:val="Iaao"/>
        <w:ind w:firstLine="397"/>
        <w:rPr/>
      </w:pPr>
      <w:r>
        <w:rPr/>
        <w:t>Мой Брат,</w:t>
      </w:r>
    </w:p>
    <w:p>
      <w:pPr>
        <w:pStyle w:val="TextBody"/>
        <w:ind w:firstLine="397"/>
        <w:rPr/>
      </w:pPr>
      <w:r>
        <w:rPr/>
        <w:t xml:space="preserve">Вы добились реального прогресса. Это первое, что я хочу вам сказать. Немного более ясное мышление и принятие фактов, которые вам о себе известны, сделают вас свободным. Ваша проблема трудна. Она не основывается на трудностях вашей жизни, поскольку они вовсе не необычны – хотя вы и уделяете им отнюдь не рядовое внимание. Она базируется на том факте, что вы обладаете личностью Шестого Луча, астральным телом Шестого Луча и физическим телом Шестого Луча. Это составляет ужасающее сочетание сил, но вы приняли ответственность за работу с ними, чтобы разрушить хватку Шестого Луча, господствовавшего в течение трех ваших жизней подряд. Вы достигли шестидесятилетнего возраста (или несколько больше, брат мой?) и все еще не разрушили ее. Следовательно, цель вашей души пока что не достигнута. Различия между вашей нынешней позицией и той, что имела место тридцать лет назад, заключаются в том, что тогда вы не сознавали, к чему все это, а сейчас сознаете. Тогда вы реально не несли ответственности, поскольку не были осведомлены о природе предстоящей вам задачи. Но, </w:t>
      </w:r>
      <w:r>
        <w:rPr>
          <w:i/>
        </w:rPr>
        <w:t>посредством контакта с душой</w:t>
      </w:r>
      <w:r>
        <w:rPr/>
        <w:t>, вы теперь определенно знаете, в чем проблема; поэтому ваша ответственность за дело, естественно, тяжела. Наваждение связей и отношений сдерживало вас много лет. Личностная пуповина по-прежнему привязывает вас к вашим детям, а ей следовало разорваться (по праву) несколько лет тому назад. Это было бы равно полезно как вам, так и им. Вы хорошо это понимаете, когда над вами не довлеет наваждение ответственности материнства. Теперь вы должны осознать, что больше у вас нет такой ответственности.</w:t>
      </w:r>
    </w:p>
    <w:p>
      <w:pPr>
        <w:pStyle w:val="TextBody"/>
        <w:ind w:firstLine="397"/>
        <w:rPr/>
      </w:pPr>
      <w:r>
        <w:rPr/>
        <w:t xml:space="preserve">Простите мне эти совершенно очевидные рассуждения, мой брат, но я хочу видеть вас свободным до того, как придет ваше время перехода в “ясный холодный свет”. Я знаю, на что вы способны. Вы не пользуетесь силой вашей души на Втором Луче, которая может любить и разлучать одновременно; которая может проводить глубочайшую любовь, субъективную и защищающую, и все же – на внешнем плане – может делать людей свободными. Позвольте мне вновь повторить: У вас нет ответственности за своих детей, и никогда не было с тех пор, когда они достигли зрелости и права жить своей собственной жизнью. Вы заработали право на свободу собственной души и выражения. Возьмете ли вы ее теперь, </w:t>
      </w:r>
      <w:r>
        <w:rPr>
          <w:b/>
        </w:rPr>
        <w:t xml:space="preserve">525] </w:t>
      </w:r>
      <w:r>
        <w:rPr/>
        <w:t xml:space="preserve">сделав себя свободным, или же погрузитесь в уже пройденное до конца этого воплощения, чтобы и в другой жизни встретить ту же проблему семейных отношений и финансовой ответственности? Пока что вы ничего не решили, но вы добились прогресса и ваши глаза </w:t>
      </w:r>
      <w:r>
        <w:rPr>
          <w:i/>
        </w:rPr>
        <w:t>теперь</w:t>
      </w:r>
      <w:r>
        <w:rPr/>
        <w:t xml:space="preserve"> открыты. Лишь страх вместе с умышленным отказом предпринимать сильные и правильные шаги, удерживают вас от полного участия в служении человечеству и моей работе...</w:t>
      </w:r>
    </w:p>
    <w:p>
      <w:pPr>
        <w:pStyle w:val="TextBody"/>
        <w:ind w:firstLine="397"/>
        <w:rPr/>
      </w:pPr>
      <w:r>
        <w:rPr/>
        <w:t>У вас есть столь многое, чтобы отдавать другим. Я не имею здесь в виду деньги, хотя они тоже должны включаться в жертвенную часть жизни ученика в нынешнее время мирового потрясения; я говорю о б</w:t>
      </w:r>
      <w:r>
        <w:rPr>
          <w:i/>
        </w:rPr>
        <w:t>о</w:t>
      </w:r>
      <w:r>
        <w:rPr/>
        <w:t xml:space="preserve">льших и более глубоких дарах, которыми вы обладаете, и при этом склонны отказывать им в признании – любящем сердце, уме, обогащенном годами изучения и жизнями </w:t>
      </w:r>
      <w:r>
        <w:rPr>
          <w:spacing w:val="-6"/>
        </w:rPr>
        <w:t>служения, а также верности и действительно редком даре дружбы.</w:t>
      </w:r>
    </w:p>
    <w:p>
      <w:pPr>
        <w:pStyle w:val="TextBody"/>
        <w:ind w:firstLine="397"/>
        <w:rPr/>
      </w:pPr>
      <w:r>
        <w:rPr/>
        <w:t>Ваш контакт с душой установлен, и на этот факт вы можете твердо опираться. Ослабление жизненности на физическом плане происходит у вас из-за зажимов, которым вы себя подвергаете, а также выраженного внутреннего субъективного удаления в ментальный и астральный миры. Вы не выражаете на физическом плане той реальности, которой являетесь сами. Мыслеформы, окружающие вас, иссушают вашу жизненную силу, и все же, говоря физически, у вас нет органического расстройства или заболевания. Именно мыслеформы истощают вашу жизненность и являются определенно разрушительными – как для вас, так и для других. Три из этих мыслеформ следующие...</w:t>
      </w:r>
    </w:p>
    <w:p>
      <w:pPr>
        <w:pStyle w:val="TextBody"/>
        <w:ind w:firstLine="397"/>
        <w:rPr/>
      </w:pPr>
      <w:r>
        <w:rPr/>
        <w:t xml:space="preserve">Даю вам специальное упражнение. Дважды в неделю отправляйтесь в свой сад и там встречайтесь со мной. Прежде всего найдите в саду точку, которую я намагнетизировал. В этом месте </w:t>
      </w:r>
      <w:r>
        <w:rPr>
          <w:i/>
        </w:rPr>
        <w:t xml:space="preserve">вслух </w:t>
      </w:r>
      <w:r>
        <w:rPr/>
        <w:t xml:space="preserve">высказывайте мне ваши проблемы, делая паузы и вслушиваясь в мои ответы или в ответы вашей души. </w:t>
      </w:r>
      <w:r>
        <w:rPr>
          <w:i/>
        </w:rPr>
        <w:t>Мы будем говорить тогда, когда достигнуто молчание внешней жизни и личности</w:t>
      </w:r>
      <w:r>
        <w:rPr/>
        <w:t>. Ничего не утаивайте, но</w:t>
      </w:r>
      <w:r>
        <w:rPr>
          <w:i/>
        </w:rPr>
        <w:t xml:space="preserve"> говорите со мной вслух</w:t>
      </w:r>
      <w:r>
        <w:rPr/>
        <w:t>. Делайте это наряду с внимающим и внимательным слушанием, и ко времени Майского Полнолуния вы, возможно, обнаружите, что мы обсуждали суть дела, что наваждение рассеивалось, мыслеформы уничтожались, а путь все яснее открывался перед вашим взором.</w:t>
      </w:r>
    </w:p>
    <w:p>
      <w:pPr>
        <w:pStyle w:val="TextBody"/>
        <w:ind w:firstLine="397"/>
        <w:rPr/>
      </w:pPr>
      <w:r>
        <w:rPr/>
        <w:t xml:space="preserve">Пусть покой и мир священной самоотдачи пребудут с вами, а мое благословение покоится на вас. Дело не в признательности, и я не поэтому трачу на вас время. Древние кармические связи со </w:t>
      </w:r>
      <w:r>
        <w:rPr>
          <w:b/>
        </w:rPr>
        <w:t xml:space="preserve">526] </w:t>
      </w:r>
      <w:r>
        <w:rPr/>
        <w:t>мной, вашим Старшим Собратом, и глубокая любовь, которую D.R.S. неизменно питает к вам, являются достаточными для меня причинами. Моя любовь всегда рядом с вами. Мы находимся на одном Луче души.</w:t>
      </w:r>
    </w:p>
    <w:p>
      <w:pPr>
        <w:pStyle w:val="TextBody"/>
        <w:ind w:firstLine="397"/>
        <w:rPr/>
      </w:pPr>
      <w:r>
        <w:rPr/>
      </w:r>
    </w:p>
    <w:p>
      <w:pPr>
        <w:pStyle w:val="Signature"/>
        <w:ind w:firstLine="397"/>
        <w:rPr/>
      </w:pPr>
      <w:r>
        <w:rPr/>
        <w:t>Январь 1940</w:t>
      </w:r>
    </w:p>
    <w:p>
      <w:pPr>
        <w:pStyle w:val="Iaao"/>
        <w:ind w:firstLine="397"/>
        <w:rPr/>
      </w:pPr>
      <w:r>
        <w:rPr/>
        <w:t>Мой Брат,</w:t>
      </w:r>
    </w:p>
    <w:p>
      <w:pPr>
        <w:pStyle w:val="TextBody"/>
        <w:ind w:firstLine="397"/>
        <w:rPr/>
      </w:pPr>
      <w:r>
        <w:rPr/>
        <w:t>У вас нет какого-то особого наваждения, поскольку вы живете в целом море наваждений. Отсюда трудность вашей проблемы, так как имей вы (к примеру) одно главное наваждение, как D.E.I., было бы относительно легко (при вашей преданности и ментальной способности) разрушить его и идти вперед в свете. Но вы окружили себя целыми мириадами довольно незначительных наваждений, и в своей совокупности они заставляют вас все время идти в тумане. У вас есть способность идти в свете постоянно. Ваши наваждения приходят к вам из двух источников. Ваши реакции на все жизненные события и окружение весьма подвижны; они не являются основательными и фундаментальными, в то время как ваша жизненная тенденция твердо и неизменно ориентирована. Но имея дело с обстоятельствами и людьми, вы слишком озабочены тем действием, которое они могут на вас оказать, и тем, что вам не удается обращаться с ними, как подобает ученику. Ваш комплекс неполноценности удерживает вас в состоянии наваждения и является чисто личностной реакцией. Как душа, вы сильны в своем знании; как душа, вы любите всех существ; для вас, как души, нет обстоятельств, с которыми вы не могли бы справиться; как душа, вы можете динамически доминировать в своем окружении. Но наваждение неполноценности (являющееся результатом многочисленных малых наваждений) контролирует ваше жизненное выражение на физическом плане. Добавьте к этому второе наваждение – наваждение физической неспособности. Относительно последнего я не буду долго распространяться, лишь укажу, что физически вас освободит погружение в работу, исполняемую вами для нас и проводимую с ментального плана осведомленности (где по-настоящему вы всегда и жили, несмотря на многочисленные экскурсии на астральный план!) на физический план</w:t>
      </w:r>
    </w:p>
    <w:p>
      <w:pPr>
        <w:pStyle w:val="TextBody"/>
        <w:ind w:firstLine="397"/>
        <w:rPr/>
      </w:pPr>
      <w:r>
        <w:rPr/>
        <w:t xml:space="preserve">Прошу вас не работать так, как это делает А.А.Б., которая обдуманно выбирает для себя работать в нашем “отряде самоубийц” (как было с улыбкой сказано одним из членов группы учеников </w:t>
      </w:r>
      <w:r>
        <w:rPr>
          <w:b/>
        </w:rPr>
        <w:t xml:space="preserve">527] </w:t>
      </w:r>
      <w:r>
        <w:rPr/>
        <w:t xml:space="preserve">Учителя М.); я просил бы вас отказываться от наваждения неполноценности и погруженности в детали, что всегда лишает вас жизненности. Вступайте в радость и силу </w:t>
      </w:r>
      <w:r>
        <w:rPr>
          <w:i/>
        </w:rPr>
        <w:t>служения, которое невозможно расстроить</w:t>
      </w:r>
      <w:r>
        <w:rPr/>
        <w:t>. Я буду лучше знать, что сказать вам, ближе к маю, когда замечу, к каким выводам вы придете в этой связи.</w:t>
      </w:r>
    </w:p>
    <w:p>
      <w:pPr>
        <w:pStyle w:val="TextBody"/>
        <w:ind w:firstLine="397"/>
        <w:rPr/>
      </w:pPr>
      <w:r>
        <w:rPr/>
      </w:r>
    </w:p>
    <w:p>
      <w:pPr>
        <w:pStyle w:val="Signature"/>
        <w:spacing w:before="0" w:after="113"/>
        <w:ind w:firstLine="397"/>
        <w:rPr/>
      </w:pPr>
      <w:r>
        <w:rPr/>
        <w:t>Август 1940</w:t>
      </w:r>
    </w:p>
    <w:p>
      <w:pPr>
        <w:pStyle w:val="TextBody"/>
        <w:ind w:firstLine="397"/>
        <w:rPr/>
      </w:pPr>
      <w:r>
        <w:rPr/>
        <w:t xml:space="preserve">Коротенькое сообщение от меня, мой брат. Сегодня вы находитесь в состоянии сильного физического недомогания и, в то же время, выбираетесь из жизненного кризиса к большей уверенности, свету, знанию и полезности. Сейчас вам не нужно делать ничего, кроме устранения всякой озабоченности и акцентирования опоры на те реальности, которые, как жизнь вас уже убедила, существуют. Вы неизменно уверены в определенных ценностях – любви, мужестве и факте души. Итак, не используйте сейчас ум, но просто </w:t>
      </w:r>
      <w:r>
        <w:rPr>
          <w:i/>
        </w:rPr>
        <w:t>пребывайте</w:t>
      </w:r>
      <w:r>
        <w:rPr/>
        <w:t xml:space="preserve"> и позвольте любви всех, кто знает вас – а это, мой брат, включает и меня – протекать через вас; позвольте мужеству вашей души укреплять вас. Такое мужество – это не мужество боя или любого рода борьбы за жизнь, которое называется “храбростью”. Это мужество твердого знания, удерживаемого прочно и без вопросов в гуще трудностей и неудобств.</w:t>
      </w:r>
    </w:p>
    <w:p>
      <w:pPr>
        <w:pStyle w:val="TextBody"/>
        <w:ind w:firstLine="397"/>
        <w:rPr/>
      </w:pPr>
      <w:r>
        <w:rPr/>
        <w:t>Даю вам всего одну мысль для ее повторения в те моменты, когда вы разочарованы, устали или ослабели:</w:t>
      </w:r>
    </w:p>
    <w:p>
      <w:pPr>
        <w:pStyle w:val="TextBody"/>
        <w:ind w:firstLine="397"/>
        <w:rPr/>
      </w:pPr>
      <w:r>
        <w:rPr/>
        <w:t>“</w:t>
      </w:r>
      <w:r>
        <w:rPr>
          <w:i/>
        </w:rPr>
        <w:t>В центре всей любви я стою; ничто не может затронуть меня здесь; из этого центра я буду выходить вовне, чтобы любить и служить</w:t>
      </w:r>
      <w:r>
        <w:rPr/>
        <w:t>”.</w:t>
      </w:r>
    </w:p>
    <w:p>
      <w:pPr>
        <w:pStyle w:val="TextBody"/>
        <w:spacing w:before="113" w:after="0"/>
        <w:ind w:firstLine="397"/>
        <w:rPr/>
      </w:pPr>
      <w:r>
        <w:rPr>
          <w:smallCaps/>
        </w:rPr>
        <w:t xml:space="preserve">Примечание: </w:t>
      </w:r>
      <w:r>
        <w:rPr>
          <w:i/>
        </w:rPr>
        <w:t>Четыре месяца спустя этот ученик ушел “любить и служить” на внутреннюю сторону жизни. Хотя у нее нет больше физического тела, она остается активным членом Ашрама Тибетца.</w:t>
      </w:r>
    </w:p>
    <w:p>
      <w:pPr>
        <w:pStyle w:val="TextBody"/>
        <w:ind w:firstLine="397"/>
        <w:rPr/>
      </w:pPr>
      <w:r>
        <w:rPr/>
      </w:r>
    </w:p>
    <w:p>
      <w:pPr>
        <w:pStyle w:val="Heading2"/>
        <w:spacing w:before="360" w:after="120"/>
        <w:ind w:right="0" w:hanging="0"/>
        <w:rPr/>
      </w:pPr>
      <w:bookmarkStart w:id="49" w:name="__RefHeading___Toc5712605"/>
      <w:bookmarkEnd w:id="49"/>
      <w:r>
        <w:rPr/>
        <w:t>Мой Сад</w:t>
      </w:r>
    </w:p>
    <w:p>
      <w:pPr>
        <w:pStyle w:val="Heading2"/>
        <w:spacing w:before="0" w:after="360"/>
        <w:ind w:right="0" w:hanging="0"/>
        <w:rPr/>
      </w:pPr>
      <w:bookmarkStart w:id="50" w:name="__RefHeading___Toc5712606"/>
      <w:bookmarkEnd w:id="50"/>
      <w:r>
        <w:rPr/>
        <w:t>(написано C.D.P.)</w:t>
      </w:r>
    </w:p>
    <w:p>
      <w:pPr>
        <w:pStyle w:val="TextBody"/>
        <w:ind w:firstLine="397"/>
        <w:rPr/>
      </w:pPr>
      <w:r>
        <w:rPr/>
        <w:t xml:space="preserve">Мне представлялось, что в горах Гималаев я вижу высокое и ровное плато. К нему поднимается из долины извилистая дорога. Горы смотрят на плато сверху с востока и запада, более низкие вершины расположены на севере, а на юге вниз ведет крутой склон, и по нему проходит тропа в долину. </w:t>
      </w:r>
    </w:p>
    <w:p>
      <w:pPr>
        <w:pStyle w:val="TextBody"/>
        <w:rPr/>
      </w:pPr>
      <w:r>
        <w:rPr>
          <w:b/>
        </w:rPr>
        <w:t>528]</w:t>
      </w:r>
      <w:r>
        <w:rPr/>
        <w:t xml:space="preserve">  Эта прекрасная земля, напоенная высокогорным чистым воздухом, превращена в сад и окружена стенами – восточного типа – четырнадцати футов высотой, на каждом углу которых расположена небольшая, китайского типа, башенка. Через весь сад, с востока на запад, протекает ручей; он втекает и вытекает  через арки в стенах, закрытых железными решетками. Над этими решетчатыми арками расположены два узких, из камня и дерева, мостика, изогнутых в китайском стиле, поддерживаемых короткими каменными балками, выходящими из стены; они ведут обратно на стену и огорожены решетчатыми поручнями со стороны потока. Ворота в сад находятся в середине северной стены – это одна из длинных стен, так как сад прямоугольный, а не квадратный. Когда кто-нибудь приближается к воротам извне, он видит начертанные над ними слова: Мир, Покой, Служение. Эти арочные ворота встроены в толщу стены. Вверху арки подвешен колокол. Там всегда есть свет, слегка подсвечивающий три вышеуказанные слова.</w:t>
      </w:r>
    </w:p>
    <w:p>
      <w:pPr>
        <w:pStyle w:val="TextBody"/>
        <w:ind w:firstLine="397"/>
        <w:rPr/>
      </w:pPr>
      <w:r>
        <w:rPr/>
        <w:t>Войдя вовнутрь, вы видите тропинку на зеленом газоне, слегка наклоненном в направлении потока. В двадцати футах от входа по обеим сторонам от тропинки стоят цветущие яблони, соприкасающиеся ветвями. Ряды красных пионов простираются на восток и на запад от деревьев примерно на пятнадцать футов, заканчиваясь кустом красных роз с сильным благоуханием. Тропа ведет вниз по зеленому склону к потоку шириной около пятнадцати футов; в нем есть камни и папоротники, глубины и отмели. Бабочки и птицы летают над ручьем; в этом месте положены камни для его пересечения.</w:t>
      </w:r>
    </w:p>
    <w:p>
      <w:pPr>
        <w:pStyle w:val="TextBody"/>
        <w:ind w:firstLine="397"/>
        <w:rPr/>
      </w:pPr>
      <w:r>
        <w:rPr/>
        <w:t>Переход по камням ведет к тропинке, вьющейся в направлении большой пагоды в китайском стиле с открытыми сторонами. В центре пагоды стоит круглый стол из индийского дерева – на нем изваяние Будды лицом ко входу. Перед Буддой резная деревянная чаша, украшенная серебром; в ней вода, в которой плавает одинокий белый лотос.</w:t>
      </w:r>
    </w:p>
    <w:p>
      <w:pPr>
        <w:pStyle w:val="TextBody"/>
        <w:ind w:firstLine="397"/>
        <w:rPr/>
      </w:pPr>
      <w:r>
        <w:rPr/>
        <w:t xml:space="preserve">С открытых сторон пагоды расположены полочки, на которых стоят ароматные цветы, резеда и гелиотроп. Вдоль стен по кругу – скамья и коврики на полу, сплетенные из восточных трав. По обе стороны от входа стоят шкафы с полками, на которых лежат оккультные рукописи для работы. Снаружи стоят </w:t>
      </w:r>
      <w:r>
        <w:rPr>
          <w:b/>
        </w:rPr>
        <w:t xml:space="preserve">529] </w:t>
      </w:r>
      <w:r>
        <w:rPr/>
        <w:t>четыре красивых ели, по две с каждой стороны от входа; пихты и сосны окружают пагоду и спускаются вдоль всей длинной южной стены, образуя целую плантацию около двадцати пяти футов шириной; в ней есть и местные горные породы дерева, кизил и небольшие дубки. Через плантацию проходит тропа; внутри нее много папоротника, камней и лесных цветов. Между двух камней бьет источник. Здесь место отдыха и покоя для тех, кто любит лес. И хотя оттуда не видно луга, можно всегда пройти на него, по сосновым иглам и мху, оставив позади прохладную тень, птиц и насекомых, малых созданий – которые иногда движутся следом – и тогда вдруг видишь, в нескольких футах, между лесом и ручьем, длинный цветочный ковер, раскинувшийся прямо на лугу; в него вплетены все цветы, которые только любимы сердцу! Они – всех цветов и любых ароматов, за исключением красного; последний здесь не преобладает, поскольку красные пионы и розовые кусты украшают сам поток.</w:t>
      </w:r>
    </w:p>
    <w:p>
      <w:pPr>
        <w:pStyle w:val="TextBody"/>
        <w:ind w:firstLine="397"/>
        <w:rPr/>
      </w:pPr>
      <w:r>
        <w:rPr/>
        <w:t>На западном окончании склона, не доходя конца цветочного заграждения, стоит одинокий дуб, который, кажется, умышленно удалился на траву для своих друидических замыслов; это строй</w:t>
      </w:r>
      <w:r>
        <w:rPr>
          <w:spacing w:val="-6"/>
        </w:rPr>
        <w:t>ное молодое дерево выше своих собратьев в лесу. Под ним скамья.</w:t>
      </w:r>
    </w:p>
    <w:p>
      <w:pPr>
        <w:pStyle w:val="TextBody"/>
        <w:ind w:firstLine="397"/>
        <w:rPr/>
      </w:pPr>
      <w:r>
        <w:rPr/>
        <w:t>Неподалеку, между дубом и ручьем, пруд с лотосами, впечатанный среди гальки и больших плоских камней, подобных камням в ручье и в лесу.</w:t>
      </w:r>
    </w:p>
    <w:p>
      <w:pPr>
        <w:pStyle w:val="TextBody"/>
        <w:ind w:firstLine="397"/>
        <w:rPr/>
      </w:pPr>
      <w:r>
        <w:rPr/>
        <w:t>Лотосовый пруд пополняется водой, притекающей из источника в лесу. Сидя на камнях, можно видеть вглубь пруда на фут или два и смотреть на прекрасные лотосы различной окраски.</w:t>
      </w:r>
    </w:p>
    <w:p>
      <w:pPr>
        <w:pStyle w:val="TextBody"/>
        <w:ind w:firstLine="397"/>
        <w:rPr/>
      </w:pPr>
      <w:r>
        <w:rPr/>
        <w:t xml:space="preserve">Два противоположных края сада – воистину очаги самой красоты; восточный край, по обе стороны от потока, изобилует массой роз, склонившихся над ручьем подобно крыльям и доходящих до узкой потайной тропы вдоль восточной стены; стоя на изогнутом каменном мостике (начало которого утопает в пушистых волнах травы), видишь внизу серафимовы крылья величественных роз, переливающихся оттенками от слабо-розового до золотисто-желтого. На западном крае сада раскинулись серафимовы крылья лилий, от фиолетового ириса до излучающе-белой лилии Мадонны. Аллея в конце западного моста обсажена “желтыми кустами” и сиренью. </w:t>
      </w:r>
      <w:r>
        <w:rPr>
          <w:b/>
        </w:rPr>
        <w:t>530]</w:t>
      </w:r>
      <w:r>
        <w:rPr/>
        <w:t xml:space="preserve"> Тонкая виноградная лоза вьется здесь по всей стене, на другом конце которой россыпью посажены розы. Обширные серафимо-крылые розы и ложе из лилий не доходят до углов стен сада; там стоят ели, сосны и японские тисы; они учащаются у южной стены, где образуют начало леса. В северо-западном углу стоят лишь три высоких тиса – то же самое и в северо-восточном углу. Юго-восточный угол занят пагодой и стоящим вокруг лесом, елями справа и слева перед входом. Через поток, прямо от пагоды, посередине склона (неподалеку от линии пионов и кустов красных роз) находится круглое каменное сиденье, называемое Местом Учеников. За ним небольшая ива и два невысоких бука; здесь же постриженные в английском стиле кусты по обе стороны. Перед ним камень, по форме и размеру кресла, в котором сидит Учитель, когда беседует с Учениками.</w:t>
      </w:r>
    </w:p>
    <w:p>
      <w:pPr>
        <w:pStyle w:val="TextBody"/>
        <w:ind w:firstLine="397"/>
        <w:rPr/>
      </w:pPr>
      <w:r>
        <w:rPr/>
        <w:t xml:space="preserve">Когда стоящий на тропе смотрит на входные врата, он видит фруктовые деревья, посаженные </w:t>
      </w:r>
      <w:r>
        <w:rPr>
          <w:i/>
        </w:rPr>
        <w:t>шпалерами</w:t>
      </w:r>
      <w:r>
        <w:rPr/>
        <w:t xml:space="preserve"> на стенах справа, персики и нектарины – а на стене слева лозы белого и темного винограда. Вдоль стены идет узкая тропа. Слева от склона стоит деревенская, покрытая мхом, хижина, окруженная кустами душистой белой сирени, под которой прячутся маленькие тенелюбивые цветы и очень редкие долинные лилии; повсюду растет папоротник.</w:t>
      </w:r>
    </w:p>
    <w:p>
      <w:pPr>
        <w:pStyle w:val="TextBody"/>
        <w:ind w:firstLine="397"/>
        <w:rPr/>
      </w:pPr>
      <w:r>
        <w:rPr/>
        <w:t>Есть у колодца маленькое, усыпанное галькой, место с резным столиком, на котором в плоских корзинах красиво уложены виноград и фрукты; их перевозят вниз на ослах те, кто имеет право быть допущенным в сад, для больных и усталых обитателей города, что расположен внизу. (Старый Алек, старый безгрешный садовник, уже много лет как умерший, возможно, помогает в этой работе. Не знаю!) Вода из колодца холодна – ведро всегда готово к спуску. Я верю, что эта вода обладает свойством одарять б</w:t>
      </w:r>
      <w:r>
        <w:rPr>
          <w:i/>
        </w:rPr>
        <w:t>о</w:t>
      </w:r>
      <w:r>
        <w:rPr/>
        <w:t>льшим видением. Что за чистая радость предлагать ее жаждущему и усталому; каждый день из прибывающих душ выделяется другой смотритель колодца, всегда получающий вспышку видения.</w:t>
      </w:r>
    </w:p>
    <w:p>
      <w:pPr>
        <w:pStyle w:val="TextBody"/>
        <w:ind w:firstLine="397"/>
        <w:rPr/>
      </w:pPr>
      <w:r>
        <w:rPr/>
        <w:t>Я верю, что такова картина моего сада!</w:t>
      </w:r>
    </w:p>
    <w:p>
      <w:pPr>
        <w:pStyle w:val="TextBody"/>
        <w:spacing w:before="0" w:after="113"/>
        <w:ind w:firstLine="397"/>
        <w:rPr/>
      </w:pPr>
      <w:r>
        <w:rPr/>
        <w:t xml:space="preserve">Как можете видеть, этот сад – магический; все цветы в нем цветут постоянно, и, конечно же, я многое не упомянула из </w:t>
      </w:r>
      <w:r>
        <w:rPr>
          <w:b/>
        </w:rPr>
        <w:t xml:space="preserve">531] </w:t>
      </w:r>
      <w:r>
        <w:rPr/>
        <w:t>этого длинного цветочного ряда, сказав лишь, что все любимые человеческим сердцем цветы там есть, – но я сама посадила там георгины, в память о детстве, резные колокольчики, гвоздики, флоксы, малые хризантемы, вечерние примулы – опять-таки на память! – душистую герань, лаванду, лимонную вербену, розы, дневные лилии, тигровые лилии (несмотря на мои розы и ложе из лилий на востоке и западе!); у ручья, около западного выхода, растет мята и другие водолюбивые травы. Но я думаю, что каждый брат, входящий в этот сад, видит свои любимые цветы, – и я хочу так думать.</w:t>
      </w:r>
    </w:p>
    <w:p>
      <w:pPr>
        <w:pStyle w:val="Heading2"/>
        <w:ind w:right="1" w:hanging="0"/>
        <w:rPr/>
      </w:pPr>
      <w:bookmarkStart w:id="51" w:name="__RefHeading___Toc5712607"/>
      <w:r>
        <w:rPr/>
        <w:t>R.L.U.</w:t>
      </w:r>
      <w:bookmarkEnd w:id="51"/>
      <w:r>
        <w:rPr/>
        <w:t xml:space="preserve"> </w:t>
      </w:r>
      <w:r>
        <w:fldChar w:fldCharType="begin"/>
      </w:r>
      <w:r>
        <w:rPr/>
        <w:instrText xml:space="preserve"> TC "R.L.U. " \l 1 </w:instrText>
      </w:r>
      <w:r>
        <w:rPr/>
        <w:fldChar w:fldCharType="separate"/>
      </w:r>
      <w:r>
        <w:rPr/>
      </w:r>
      <w:r>
        <w:rPr/>
        <w:fldChar w:fldCharType="end"/>
      </w:r>
    </w:p>
    <w:p>
      <w:pPr>
        <w:pStyle w:val="TextBody"/>
        <w:jc w:val="center"/>
        <w:rPr/>
      </w:pPr>
      <w:r>
        <w:rPr>
          <w:b/>
          <w:color w:val="000080"/>
        </w:rPr>
        <w:t>(</w:t>
      </w:r>
      <w:r>
        <w:rPr>
          <w:b/>
          <w:i/>
          <w:color w:val="000080"/>
        </w:rPr>
        <w:t>Release</w:t>
      </w:r>
      <w:r>
        <w:rPr>
          <w:b/>
          <w:color w:val="000080"/>
        </w:rPr>
        <w:t xml:space="preserve">, </w:t>
      </w:r>
      <w:r>
        <w:rPr>
          <w:b/>
          <w:i/>
          <w:color w:val="000080"/>
        </w:rPr>
        <w:t>Love</w:t>
      </w:r>
      <w:r>
        <w:rPr>
          <w:b/>
          <w:color w:val="000080"/>
        </w:rPr>
        <w:t>, Understanding)</w:t>
      </w:r>
    </w:p>
    <w:p>
      <w:pPr>
        <w:pStyle w:val="TextBody"/>
        <w:jc w:val="center"/>
        <w:rPr/>
      </w:pPr>
      <w:r>
        <w:rPr>
          <w:b/>
          <w:color w:val="000080"/>
        </w:rPr>
        <w:t>(</w:t>
      </w:r>
      <w:r>
        <w:rPr>
          <w:b/>
          <w:i/>
          <w:color w:val="000080"/>
        </w:rPr>
        <w:t>Освобождение</w:t>
      </w:r>
      <w:r>
        <w:rPr>
          <w:b/>
          <w:color w:val="000080"/>
        </w:rPr>
        <w:t xml:space="preserve">, </w:t>
      </w:r>
      <w:r>
        <w:rPr>
          <w:b/>
          <w:i/>
          <w:color w:val="000080"/>
        </w:rPr>
        <w:t>Любовь</w:t>
      </w:r>
      <w:r>
        <w:rPr>
          <w:b/>
          <w:color w:val="000080"/>
        </w:rPr>
        <w:t>, Понимание)</w:t>
      </w:r>
    </w:p>
    <w:p>
      <w:pPr>
        <w:pStyle w:val="TextBody"/>
        <w:jc w:val="center"/>
        <w:rPr>
          <w:b/>
          <w:b/>
          <w:color w:val="000080"/>
        </w:rPr>
      </w:pPr>
      <w:r>
        <w:rPr>
          <w:b/>
          <w:color w:val="000080"/>
        </w:rPr>
        <w:t>2   4   5   6   3</w:t>
      </w:r>
    </w:p>
    <w:p>
      <w:pPr>
        <w:pStyle w:val="Signature"/>
        <w:ind w:firstLine="397"/>
        <w:rPr/>
      </w:pPr>
      <w:r>
        <w:rPr/>
        <w:t>Апрель 1935</w:t>
      </w:r>
    </w:p>
    <w:p>
      <w:pPr>
        <w:pStyle w:val="Iaao"/>
        <w:ind w:firstLine="397"/>
        <w:rPr/>
      </w:pPr>
      <w:r>
        <w:rPr/>
        <w:t>Давний Собрат,</w:t>
      </w:r>
    </w:p>
    <w:p>
      <w:pPr>
        <w:pStyle w:val="TextBody"/>
        <w:ind w:firstLine="397"/>
        <w:rPr/>
      </w:pPr>
      <w:r>
        <w:rPr/>
        <w:t xml:space="preserve">Этим обращением вы получаете ключ к ответу на ваш вопрос: Почему я был избран в качестве члена этой группы? Потому что нас соединяет очень давняя связь, а также по причине вашего весьма необычного внутреннего развития, которое пока что удерживается от всякого внешнего выражения препятствующей личностью. Два эти фактора: прежние взаимоотношения со мной и красота того, что раскрылось внутри вас, подтолкнули меня предоставить вам эту благоприятную возможность для специальной тренировки. Вы оказались в полном недоумении по поводу такого выбора, поскольку вы совершенно не в восторге от </w:t>
      </w:r>
      <w:r>
        <w:rPr>
          <w:i/>
        </w:rPr>
        <w:t>качества</w:t>
      </w:r>
      <w:r>
        <w:rPr/>
        <w:t xml:space="preserve"> своей личности. Разве не так? Я тщательно подбираю слова. Вы склонны испытывать к себе отвращение – едва заметное и часто неосознаваемое. Это происходит благодаря брожению скрытой духовной жизни, которую вы еще только должны представить своим ближним. У вас есть способность понимания, которая редко используется, и сила работать в качестве психолога, которая пока что совершенно вами не осознается, ментально или фактически. Именно это скрытое нечто я в вас увидел и стремлюсь извлечь наружу.</w:t>
      </w:r>
    </w:p>
    <w:p>
      <w:pPr>
        <w:pStyle w:val="TextBody"/>
        <w:ind w:firstLine="397"/>
        <w:rPr/>
      </w:pPr>
      <w:r>
        <w:rPr/>
        <w:t xml:space="preserve">Вашему жизненному распорядку пришлось измениться, прежде чем для вас стало возможным освобождать это качество души, направленное на служение. По мере того как вы будете выводить его наружу в течение нескольких следующих лет, вы увидите, как оно прольет свет на ваши прошлые отношения; тогда вы можете почувствовать боль за многое, что не удалось сделать в прошлом. </w:t>
      </w:r>
      <w:r>
        <w:rPr>
          <w:b/>
        </w:rPr>
        <w:t xml:space="preserve">532] </w:t>
      </w:r>
      <w:r>
        <w:rPr/>
        <w:t>Не забывайте, что согласно Закону, управляющему учениками, неизбежно появляется благоприятная возможность, которая позволяет урегулировать прошлые условия и любое неудачное действие. Следите за тем, чтобы восходящий свет любви озарял вашу жизнь и изливался на других; следите также за тем, чтобы воздавать любовью за всю ту любовь, что вы получили и будете получать.</w:t>
      </w:r>
    </w:p>
    <w:p>
      <w:pPr>
        <w:pStyle w:val="Iniiaiie2"/>
        <w:rPr/>
      </w:pPr>
      <w:r>
        <w:rPr/>
        <w:t>Я попрошу А.А.Б. дать вам копию медитации, используемой в Школе Арканов. Некоторые изменения и дополнения я вам укажу... Следуйте ей, мой брат, в течение следующих шести месяцев. В качестве исходных мыслей предлагаю вам следующие слова:</w:t>
      </w:r>
    </w:p>
    <w:p>
      <w:pPr>
        <w:pStyle w:val="TextBody"/>
        <w:ind w:left="1871" w:hanging="1417"/>
        <w:rPr/>
      </w:pPr>
      <w:r>
        <w:rPr/>
        <w:t>1 и 2 месяцы</w:t>
        <w:tab/>
        <w:t>– Золотой свет любви озаряет мой Путь. Я есть этот Путь.</w:t>
      </w:r>
    </w:p>
    <w:p>
      <w:pPr>
        <w:pStyle w:val="TextBody"/>
        <w:ind w:left="1871" w:hanging="1417"/>
        <w:rPr/>
      </w:pPr>
      <w:r>
        <w:rPr/>
        <w:t>3 и 4 месяцы</w:t>
        <w:tab/>
        <w:t>– Подобно свету маяка во тьме я излучаю свет. И пребываю в духовном бытии.</w:t>
      </w:r>
    </w:p>
    <w:p>
      <w:pPr>
        <w:pStyle w:val="TextBody"/>
        <w:ind w:left="1871" w:hanging="1417"/>
        <w:rPr/>
      </w:pPr>
      <w:r>
        <w:rPr/>
        <w:t>5 и 6 месяцы</w:t>
        <w:tab/>
        <w:t>– Я утверждаю благодарение всем носителям Света. Я утверждаю любовь ко всем, кого встречаю. Я сам есть любовь Бога, свет, что сияет, и Путь.</w:t>
      </w:r>
    </w:p>
    <w:p>
      <w:pPr>
        <w:pStyle w:val="Iniiaiie21"/>
        <w:rPr/>
      </w:pPr>
      <w:r>
        <w:rPr/>
        <w:t>Чрезвычайная простота моей инструкции может почти разочаровать вас, однако нужно сделать относительно немногое, чтобы внутренняя красота нашла свой выход; поэтому я хочу, чтобы вы вначале достигли этого, а потом могли приступить к нашей работе. В следующей инструкции, если вы осуществите ожидаемое продвижение, я начну вашу оккультную тренировку, которой вы так жаждете. Прошу вас, впрочем, об одной вещи: Поразмыслите об использовании творческого воображения и могуществе визуализации. Прошу вас также изложить результаты этого размышления и обдумывания на бумаге, выводя тем самым вовне свои внутренние распознавания.</w:t>
      </w:r>
    </w:p>
    <w:p>
      <w:pPr>
        <w:pStyle w:val="TextBody"/>
        <w:ind w:firstLine="397"/>
        <w:rPr/>
      </w:pPr>
      <w:r>
        <w:rPr/>
      </w:r>
    </w:p>
    <w:p>
      <w:pPr>
        <w:pStyle w:val="Signature"/>
        <w:ind w:firstLine="397"/>
        <w:rPr/>
      </w:pPr>
      <w:r>
        <w:rPr/>
        <w:t>Октябрь 1935</w:t>
      </w:r>
    </w:p>
    <w:p>
      <w:pPr>
        <w:pStyle w:val="Iaao"/>
        <w:ind w:firstLine="397"/>
        <w:rPr/>
      </w:pPr>
      <w:r>
        <w:rPr/>
        <w:t>Мой Брат с Давних Времен,</w:t>
      </w:r>
    </w:p>
    <w:p>
      <w:pPr>
        <w:pStyle w:val="TextBody"/>
        <w:ind w:firstLine="397"/>
        <w:rPr/>
      </w:pPr>
      <w:r>
        <w:rPr/>
        <w:t xml:space="preserve">Для вас будет очевидным, что если изменить сейчас вашу работу, то пользы от этого не будет, поскольку вы слишком мало времени находитесь в данной группе и едва ли овладели начальными стадиями или, тем более, всем объемом предписанной работы. “Брожение духовной жизни”, что лежит глубоко скрытым </w:t>
      </w:r>
      <w:r>
        <w:rPr>
          <w:b/>
        </w:rPr>
        <w:t xml:space="preserve">533] </w:t>
      </w:r>
      <w:r>
        <w:rPr/>
        <w:t xml:space="preserve">в вашей личной жизни, усиливается по своей активности, и то, что вы должны дать своим собратьям по группе и своим ближним, находится ближе к поверхности, нежели шесть месяцев назад. Тот, кто идет с вами по пути жизни, должен был многое сделать для вашего освобождения, потому что главная освобождающая сила в жизни – это </w:t>
      </w:r>
      <w:r>
        <w:rPr>
          <w:i/>
        </w:rPr>
        <w:t>любовь</w:t>
      </w:r>
      <w:r>
        <w:rPr/>
        <w:t>. Здесь ваша прежняя жизнь завершается и начинается новая.</w:t>
      </w:r>
    </w:p>
    <w:p>
      <w:pPr>
        <w:pStyle w:val="TextBody"/>
        <w:ind w:firstLine="397"/>
        <w:rPr/>
      </w:pPr>
      <w:r>
        <w:rPr/>
        <w:t>Я хочу, чтобы на период следующих шести месяцев тема любящего понимания вновь составила главный фокус вашего внимания. Не забывайте, что ваш Луч души – это Луч Любви-Мудрости, и что, поэтому, ваша любящая природа (во всей ее полноте и богатстве) будет изливаться через вас на других благодаря правильному выравниванию и дисциплине личности. Ваша способность все больше выражать любовь послужит гарантией эффективности вашего выравнивания и успеха вашей медитации. До того, как для вас придет время перейти к более полной жизни, проживаемой душой, отделенной от тела, выражение любви будет для вас линией наименьшего сопротивления. Я говорю о любви, а не сентиментальном чувстве, мой брат.</w:t>
      </w:r>
    </w:p>
    <w:p>
      <w:pPr>
        <w:pStyle w:val="Iniiaiie2"/>
        <w:rPr/>
      </w:pPr>
      <w:r>
        <w:rPr/>
        <w:t>Исходные мысли для медитативной работы на следующие пять месяцев будут следующими. Они должны занимать ваши мысли в течение нескольких месяцев.</w:t>
      </w:r>
    </w:p>
    <w:p>
      <w:pPr>
        <w:pStyle w:val="TextBody"/>
        <w:ind w:left="2268" w:hanging="1871"/>
        <w:rPr/>
      </w:pPr>
      <w:r>
        <w:rPr/>
        <w:t>Первый месяц</w:t>
        <w:tab/>
        <w:t>Душа и “я” суть одно. Между “я” низшей природы и “я” на высшем плане должно происходить единение.</w:t>
      </w:r>
    </w:p>
    <w:p>
      <w:pPr>
        <w:pStyle w:val="TextBody"/>
        <w:ind w:left="2268" w:hanging="1871"/>
        <w:rPr/>
      </w:pPr>
      <w:r>
        <w:rPr/>
        <w:t>Второй месяц</w:t>
        <w:tab/>
        <w:t>Когда я, эмоциональный человек, посвящаю себя душе, любовь изливается. Так я могу служить.</w:t>
      </w:r>
    </w:p>
    <w:p>
      <w:pPr>
        <w:pStyle w:val="TextBody"/>
        <w:ind w:left="2268" w:hanging="1871"/>
        <w:rPr/>
      </w:pPr>
      <w:r>
        <w:rPr/>
        <w:t>Третий месяц</w:t>
        <w:tab/>
        <w:t>Я не возвожу барьеров между собой и другими. Я такой же, как и они, и един со всеми, кого встречаю.</w:t>
      </w:r>
    </w:p>
    <w:p>
      <w:pPr>
        <w:pStyle w:val="TextBody"/>
        <w:ind w:left="2268" w:hanging="1871"/>
        <w:rPr/>
      </w:pPr>
      <w:r>
        <w:rPr/>
        <w:t>Четвертый месяц</w:t>
        <w:tab/>
        <w:t>Нет перемен на пути любви. Я пребываю в единстве со всеми, и через низшее “я” протекает любовь.</w:t>
      </w:r>
    </w:p>
    <w:p>
      <w:pPr>
        <w:pStyle w:val="TextBody"/>
        <w:ind w:left="2268" w:hanging="1871"/>
        <w:rPr/>
      </w:pPr>
      <w:r>
        <w:rPr/>
        <w:t>Пятый месяц</w:t>
        <w:tab/>
        <w:t>Дай мне любить, дай мне тех, кто нуждается в моей любви, позволь мне утолить их нужду.</w:t>
      </w:r>
    </w:p>
    <w:p>
      <w:pPr>
        <w:pStyle w:val="Iniiaiie21"/>
        <w:rPr/>
      </w:pPr>
      <w:r>
        <w:rPr/>
        <w:t xml:space="preserve">Не заблуждайтесь относительно очевидной простоты данных исходных мыслей для медитации, мой брат. Они глубоки и проникновенны, и содержат в себе мистерию души и космоса. </w:t>
      </w:r>
    </w:p>
    <w:p>
      <w:pPr>
        <w:pStyle w:val="TextBody"/>
        <w:ind w:firstLine="397"/>
        <w:rPr/>
      </w:pPr>
      <w:r>
        <w:rPr/>
      </w:r>
    </w:p>
    <w:p>
      <w:pPr>
        <w:pStyle w:val="Signature"/>
        <w:spacing w:before="0" w:after="113"/>
        <w:ind w:firstLine="397"/>
        <w:rPr/>
      </w:pPr>
      <w:r>
        <w:rPr/>
        <w:t>Март 1936</w:t>
      </w:r>
    </w:p>
    <w:p>
      <w:pPr>
        <w:pStyle w:val="TextBody"/>
        <w:ind w:firstLine="397"/>
        <w:rPr/>
      </w:pPr>
      <w:r>
        <w:rPr/>
        <w:t>В мои привычки не входит, брат мой, выражать высокую оценку исполненной работы, особенно там, где дело касается учеников, или для того, чтобы питать тщеславие среднего стремящегося. Однако сегодня я хотел бы сказать вам, что в процессе своего внутреннего урегулирования вы проделали хорошую работу; вы осуществили более реальный прогресс за последние три года, чем за предшествующие десять. Произошло определенное расширение вашего сознания  и решающее углубление вашей духовной жизни. Уверен, что вы и сами это осознаете. Признание со стороны старшего ученика определенного роста в ученике младшем налагает на последнего ответственность. Поэтому, я говорю вам, что признаю ваш прогресс и делаю это для того, чтобы вдохновить вас на новое усилие, а также воспользоваться возможностью указать вам на необходимость расширения вашей жизни служения. Вертикальный рост и горизонтальное развитие должны сопутствовать друг другу.</w:t>
      </w:r>
    </w:p>
    <w:p>
      <w:pPr>
        <w:pStyle w:val="TextBody"/>
        <w:ind w:firstLine="397"/>
        <w:rPr/>
      </w:pPr>
      <w:r>
        <w:rPr/>
        <w:t>Хочу сообщить вам две вещи. Сегодня время духовной благоприятной возможности и мирового кризиса. Для вас, как индивидуума, это время благоприятной возможности. Ученик создает свои собственные кризисы; если его жизнь лишена кризиса (на вашей стадии развития), это означает, что ученик стоит на месте. Это означает, что его работа такого рода, что не оказывает никакого воздействия на окружение и тех, кто с ним связан. Поэтому, она не имеет ценности. Необходимость для вас состоит в том, чтобы стоять в своем кругу жизни подобно центру покоя, но пусть это будет покой, достигаемый укрощением возмущения, а не покой стоячей воды.</w:t>
      </w:r>
    </w:p>
    <w:p>
      <w:pPr>
        <w:pStyle w:val="TextBody"/>
        <w:ind w:firstLine="397"/>
        <w:rPr/>
      </w:pPr>
      <w:r>
        <w:rPr/>
        <w:t xml:space="preserve">Я наблюдал за вами, мой брат, в течение девяти лет, поскольку, как вы знаете, между нами существует кармическая связь. Я видел, как вы росли и становились более глубоким; за внешним человеком я наблюдал нового, чуткого, понимающего человека, все более выступающего наружу, поскольку я обладаю возможностью видеть как то, что видит мир, так и более тонкое существо. Много лет имела место внешняя жесткость, но близится время, когда проявится ваша тонкая сущность (известная и видимая всего одному или двум людям); она окажет влияние на более широкий круг. Это будет сделано не обдуманным усилием, но </w:t>
      </w:r>
      <w:r>
        <w:rPr>
          <w:i/>
        </w:rPr>
        <w:t xml:space="preserve">распознаванием </w:t>
      </w:r>
      <w:r>
        <w:rPr/>
        <w:t xml:space="preserve">освобождения и достижения. Поразмыслите над этими двумя словами. Как душа, стойте в своем окружении свободным. </w:t>
      </w:r>
    </w:p>
    <w:p>
      <w:pPr>
        <w:pStyle w:val="TextBody"/>
        <w:rPr/>
      </w:pPr>
      <w:r>
        <w:rPr>
          <w:b/>
        </w:rPr>
        <w:t>535]</w:t>
      </w:r>
      <w:r>
        <w:rPr/>
        <w:t xml:space="preserve">  Вторая вещь, которую я должен вам сказать, имеет отношение к определенной организации вашей жизни. Вы должны и будете выполнять все свои необходимые и правомерные обязательства для тех, с кем вас свела судьба, но вам нужно также иметь в своем распоряжении определенные периоды времени для жизни ученика. Изложив ситуацию до сих пор, я слагаю свои обязательства. Путь, средства и методы предстоит выбирать вам самому. Освобождение придет к вам через правильное постижение элемента времени и должное различение между существенным и несущественным. Прошу вас об этом подумать.</w:t>
      </w:r>
    </w:p>
    <w:p>
      <w:pPr>
        <w:pStyle w:val="TextBody"/>
        <w:ind w:firstLine="397"/>
        <w:rPr/>
      </w:pPr>
      <w:r>
        <w:rPr/>
        <w:t>Я знаю, что вашими идеалами являются более интенсивная внутренняя жизнь и более живое служение, но тут одно зависит от другого.</w:t>
      </w:r>
    </w:p>
    <w:p>
      <w:pPr>
        <w:pStyle w:val="Iniiaiie2"/>
        <w:rPr/>
      </w:pPr>
      <w:r>
        <w:rPr/>
        <w:t>Сейчас я хочу полностью изменить вашу медитацию. Та, что была дана раньше, выполнила свою задачу и носила предварительный характер. Поэтому, я предлагаю вам другую медитацию. Делайте ее регулярно, ставя, однако, главный акцент на работу Приближения в Полнолуние; на пять дней каждого месяца целиком заменяйте ею свою обычную медитативную работу.</w:t>
      </w:r>
    </w:p>
    <w:p>
      <w:pPr>
        <w:pStyle w:val="Nienie1"/>
        <w:rPr/>
      </w:pPr>
      <w:r>
        <w:rPr/>
        <w:t>1. В качестве души, соединитесь со своими собратьями по группе и всеми, кто близок вам на внутренних планах, и посылайте в пространство дух любви и мира.</w:t>
      </w:r>
    </w:p>
    <w:p>
      <w:pPr>
        <w:pStyle w:val="Nienie1"/>
        <w:rPr/>
      </w:pPr>
      <w:r>
        <w:rPr/>
        <w:t>2. Потом, центрировав сознание в голове, проделайте следующее упражнение на визуализацию.</w:t>
      </w:r>
    </w:p>
    <w:p>
      <w:pPr>
        <w:pStyle w:val="Nienie2"/>
        <w:rPr/>
      </w:pPr>
      <w:r>
        <w:rPr/>
        <w:t>а. Увидьте своим глазом ума голубое озеро, со всех сторон окруженное горами.</w:t>
      </w:r>
    </w:p>
    <w:p>
      <w:pPr>
        <w:pStyle w:val="Nienie2"/>
        <w:rPr/>
      </w:pPr>
      <w:r>
        <w:rPr/>
        <w:t>б. Стоит ночь, над озером ни звука, кроме плеска воды о маленькую лодку, в которой сидите вы. Вы ничего не можете видеть.</w:t>
      </w:r>
    </w:p>
    <w:p>
      <w:pPr>
        <w:pStyle w:val="Nienie2"/>
        <w:rPr/>
      </w:pPr>
      <w:r>
        <w:rPr/>
        <w:t>в. Затем, качаясь на волнах вместе с лодкой, вы медленно начинаете различать рассвет, пробуждающий на востоке за горами.</w:t>
      </w:r>
    </w:p>
    <w:p>
      <w:pPr>
        <w:pStyle w:val="Nienie2"/>
        <w:rPr/>
      </w:pPr>
      <w:r>
        <w:rPr/>
        <w:t>г. По мере того как становится светлее, вы начинаете осознавать другие лодки, которые медленно движутся своим путем к загорающемуся золоту рассвета на восточной оконечности озера.</w:t>
      </w:r>
    </w:p>
    <w:p>
      <w:pPr>
        <w:pStyle w:val="Nienie2"/>
        <w:rPr/>
      </w:pPr>
      <w:r>
        <w:rPr/>
        <w:t>д. Дальнейшая часть визуализации остается на ваше усмотрение. Оставляю картину незавершенной, чтобы раскрывались возможности вашего творческого воображения. Мне будет интересно знать, что, по истечении шести месяцев медитации, вы сделали в своей маленькой лодке.</w:t>
      </w:r>
    </w:p>
    <w:p>
      <w:pPr>
        <w:pStyle w:val="Nienie1"/>
        <w:spacing w:before="0" w:after="57"/>
        <w:rPr/>
      </w:pPr>
      <w:r>
        <w:rPr/>
        <w:t>3. Затем, подняв сознание как можно выше в голову, медитируйте “в свете” над следующими исходными мыслями:</w:t>
      </w:r>
    </w:p>
    <w:p>
      <w:pPr>
        <w:pStyle w:val="TextBody"/>
        <w:ind w:left="2268" w:hanging="1871"/>
        <w:rPr/>
      </w:pPr>
      <w:r>
        <w:rPr/>
        <w:t>Первый месяц</w:t>
        <w:tab/>
        <w:t>Нет для меня света отдельного от других. Если они пребывают во мраке, то я отправляюсь к ним.</w:t>
      </w:r>
    </w:p>
    <w:p>
      <w:pPr>
        <w:pStyle w:val="TextBody"/>
        <w:ind w:left="2268" w:hanging="1871"/>
        <w:rPr/>
      </w:pPr>
      <w:r>
        <w:rPr/>
        <w:t>Второй месяц</w:t>
        <w:tab/>
        <w:t xml:space="preserve">Я - окно, через которое может сиять свет. </w:t>
      </w:r>
      <w:r>
        <w:rPr>
          <w:spacing w:val="-6"/>
        </w:rPr>
        <w:t>Этот свет должен достигать моих ближних.</w:t>
      </w:r>
    </w:p>
    <w:p>
      <w:pPr>
        <w:pStyle w:val="TextBody"/>
        <w:ind w:left="2268" w:hanging="1871"/>
        <w:rPr/>
      </w:pPr>
      <w:r>
        <w:rPr/>
        <w:t>Третий месяц</w:t>
        <w:tab/>
        <w:t>Служению самому близкому и самому далекому должен я каждый день посвящать свое главное усилие.</w:t>
      </w:r>
    </w:p>
    <w:p>
      <w:pPr>
        <w:pStyle w:val="TextBody"/>
        <w:ind w:left="2268" w:hanging="1871"/>
        <w:rPr/>
      </w:pPr>
      <w:r>
        <w:rPr/>
        <w:t>Четвертый месяц</w:t>
        <w:tab/>
        <w:t>Я исцеляю не руками. Я исцеляю речью. Так должен я учиться говорить, и говорить истинно.</w:t>
      </w:r>
    </w:p>
    <w:p>
      <w:pPr>
        <w:pStyle w:val="TextBody"/>
        <w:ind w:left="2268" w:hanging="1871"/>
        <w:rPr/>
      </w:pPr>
      <w:r>
        <w:rPr/>
        <w:t>Пятый месяц</w:t>
        <w:tab/>
        <w:t>Ум открывает истину. Эта истина есть Я. Мои слова должны открывать путь другим сердцам и умам.</w:t>
      </w:r>
    </w:p>
    <w:p>
      <w:pPr>
        <w:pStyle w:val="TextBody"/>
        <w:ind w:left="2268" w:hanging="1871"/>
        <w:rPr/>
      </w:pPr>
      <w:r>
        <w:rPr/>
        <w:t>Шестой месяц</w:t>
        <w:tab/>
        <w:t>У меня нет барьеров и предпочтений, нет выборочности и разделяющих стен. Я странствую по Пути и все для меня суть одно.</w:t>
      </w:r>
    </w:p>
    <w:p>
      <w:pPr>
        <w:pStyle w:val="TextBody"/>
        <w:ind w:firstLine="397"/>
        <w:rPr/>
      </w:pPr>
      <w:r>
        <w:rPr/>
        <w:t>4. Затем произнесите Великий Призыв:</w:t>
      </w:r>
    </w:p>
    <w:p>
      <w:pPr>
        <w:pStyle w:val="TextBody"/>
        <w:ind w:left="1134" w:hanging="283"/>
        <w:rPr/>
      </w:pPr>
      <w:r>
        <w:rPr/>
        <w:t xml:space="preserve">Пусть Силы Света принесут просветление роду  </w:t>
      </w:r>
    </w:p>
    <w:p>
      <w:pPr>
        <w:pStyle w:val="TextBody"/>
        <w:ind w:left="1134" w:hanging="283"/>
        <w:rPr/>
      </w:pPr>
      <w:r>
        <w:rPr/>
        <w:tab/>
        <w:t>человеческому.</w:t>
      </w:r>
    </w:p>
    <w:p>
      <w:pPr>
        <w:pStyle w:val="TextBody"/>
        <w:ind w:left="1134" w:hanging="283"/>
        <w:rPr/>
      </w:pPr>
      <w:r>
        <w:rPr/>
        <w:t>Пусть распространится Дух Мира.</w:t>
      </w:r>
    </w:p>
    <w:p>
      <w:pPr>
        <w:pStyle w:val="TextBody"/>
        <w:ind w:left="1134" w:hanging="283"/>
        <w:rPr/>
      </w:pPr>
      <w:r>
        <w:rPr/>
        <w:t xml:space="preserve">Пусть люди доброй воли повсюду являют дух </w:t>
      </w:r>
    </w:p>
    <w:p>
      <w:pPr>
        <w:pStyle w:val="TextBody"/>
        <w:ind w:left="1134" w:hanging="283"/>
        <w:rPr/>
      </w:pPr>
      <w:r>
        <w:rPr/>
        <w:tab/>
        <w:t>сотрудничества.</w:t>
      </w:r>
    </w:p>
    <w:p>
      <w:pPr>
        <w:pStyle w:val="TextBody"/>
        <w:ind w:left="1134" w:hanging="283"/>
        <w:rPr/>
      </w:pPr>
      <w:r>
        <w:rPr/>
        <w:t>Пусть взаимное прощение всех людей станет ключевой</w:t>
      </w:r>
    </w:p>
    <w:p>
      <w:pPr>
        <w:pStyle w:val="TextBody"/>
        <w:ind w:left="1134" w:hanging="283"/>
        <w:rPr/>
      </w:pPr>
      <w:r>
        <w:rPr/>
        <w:tab/>
        <w:t>нотой нашего времени.</w:t>
      </w:r>
    </w:p>
    <w:p>
      <w:pPr>
        <w:pStyle w:val="TextBody"/>
        <w:ind w:left="1134" w:hanging="283"/>
        <w:rPr/>
      </w:pPr>
      <w:r>
        <w:rPr/>
        <w:t>Пусть могущество сопутствует усилиям Великих.</w:t>
      </w:r>
    </w:p>
    <w:p>
      <w:pPr>
        <w:pStyle w:val="TextBody"/>
        <w:ind w:left="1134" w:hanging="283"/>
        <w:rPr/>
      </w:pPr>
      <w:r>
        <w:rPr/>
        <w:t xml:space="preserve">Да будет так, и помогите нам исполнить то, </w:t>
      </w:r>
    </w:p>
    <w:p>
      <w:pPr>
        <w:pStyle w:val="TextBody"/>
        <w:ind w:left="1134" w:hanging="283"/>
        <w:rPr/>
      </w:pPr>
      <w:r>
        <w:rPr/>
        <w:tab/>
        <w:t>что надлежит.</w:t>
      </w:r>
    </w:p>
    <w:p>
      <w:pPr>
        <w:pStyle w:val="TextBody"/>
        <w:ind w:firstLine="397"/>
        <w:rPr/>
      </w:pPr>
      <w:r>
        <w:rPr/>
        <w:t>5. И завершите благословением:</w:t>
      </w:r>
    </w:p>
    <w:p>
      <w:pPr>
        <w:pStyle w:val="TextBody"/>
        <w:ind w:left="624" w:hanging="0"/>
        <w:rPr/>
      </w:pPr>
      <w:r>
        <w:rPr/>
        <w:t>“</w:t>
      </w:r>
      <w:r>
        <w:rPr/>
        <w:t>Пусть Праведники, Чьими учениками мы стремимся стать, укажут нам свет, которого мы ищем; дай нам силу помощи Их сострадания и Их мудрости. Есть мир, превосходящий всякое понимание; он обитает в сердцах тех, кто живет в Вечном. Есть могущество, обновляющее все сущее; оно живет и движется в тех, кто знает “Я” как единое. Пусть этот мир осеняет нас, пусть это могущество подымает нас – пока мы не предстанем в месте, где призывается Единый Посвятитель, пока мы не узрим воссиявшей Его звезду.</w:t>
      </w:r>
    </w:p>
    <w:p>
      <w:pPr>
        <w:pStyle w:val="TextBody"/>
        <w:ind w:left="624" w:hanging="0"/>
        <w:rPr/>
      </w:pPr>
      <w:r>
        <w:rPr/>
        <w:t>Пусть мир и благословение Праведников простираются над мирами”.</w:t>
      </w:r>
    </w:p>
    <w:p>
      <w:pPr>
        <w:pStyle w:val="TextBody"/>
        <w:ind w:firstLine="397"/>
        <w:rPr/>
      </w:pPr>
      <w:r>
        <w:rPr/>
      </w:r>
    </w:p>
    <w:p>
      <w:pPr>
        <w:pStyle w:val="Signature"/>
        <w:ind w:firstLine="397"/>
        <w:rPr/>
      </w:pPr>
      <w:r>
        <w:rPr/>
        <w:t>Сентябрь 1936</w:t>
      </w:r>
    </w:p>
    <w:p>
      <w:pPr>
        <w:pStyle w:val="Iaao"/>
        <w:ind w:firstLine="397"/>
        <w:rPr/>
      </w:pPr>
      <w:r>
        <w:rPr/>
        <w:t>Мой Брат,</w:t>
      </w:r>
    </w:p>
    <w:p>
      <w:pPr>
        <w:pStyle w:val="TextBody"/>
        <w:ind w:firstLine="397"/>
        <w:rPr/>
      </w:pPr>
      <w:r>
        <w:rPr/>
        <w:t>Скрытый дар интуиции, высвобождаемый посредством любви – вот что вы должны дать вашей группе. Техническое оснащение для этого у вас есть, но поскольку оно то же самое, даже в деталях, что есть и у ваших собратьев в большей или меньшей степени, они не нуждаются в такого рода помощи от вас. Им необходимо интуитивное понимание, которым обладает душа; им нужно его проявление через любовь, которая не обманывается личностями. Когда вы любите людей, вы часто ослепляетесь их недостатками и принимаете их собственные оценки. Когда они личностно для вас ничего не значат, вы безразличны. Ни та, ни другая позиция не являются правильными. Ясное видение, любовь ко всем существам и чистое излучение – вот то, что вы должны давать, если так выберете. Итак, отдавайте.</w:t>
      </w:r>
    </w:p>
    <w:p>
      <w:pPr>
        <w:pStyle w:val="TextBody"/>
        <w:ind w:firstLine="397"/>
        <w:rPr/>
      </w:pPr>
      <w:r>
        <w:rPr/>
      </w:r>
    </w:p>
    <w:p>
      <w:pPr>
        <w:pStyle w:val="Signature"/>
        <w:ind w:firstLine="397"/>
        <w:rPr/>
      </w:pPr>
      <w:r>
        <w:rPr/>
        <w:t>Март 1937</w:t>
      </w:r>
    </w:p>
    <w:p>
      <w:pPr>
        <w:pStyle w:val="Iaao"/>
        <w:ind w:firstLine="397"/>
        <w:rPr/>
      </w:pPr>
      <w:r>
        <w:rPr/>
        <w:t>Мой Брат,</w:t>
      </w:r>
    </w:p>
    <w:p>
      <w:pPr>
        <w:pStyle w:val="Iniiaiie2"/>
        <w:rPr/>
      </w:pPr>
      <w:r>
        <w:rPr/>
        <w:t>Нет нужды просить вас идти вперед и взбираться на гору достижения. Исходные мысли, предлагаемые ниже, дадут вам необходимые намеки на способ восхождения.</w:t>
      </w:r>
    </w:p>
    <w:p>
      <w:pPr>
        <w:pStyle w:val="TextBody"/>
        <w:ind w:left="2268" w:hanging="1871"/>
        <w:rPr/>
      </w:pPr>
      <w:r>
        <w:rPr/>
        <w:t>Первый месяц</w:t>
        <w:tab/>
        <w:t>Подними свой взор. Не смотри на землю.</w:t>
      </w:r>
    </w:p>
    <w:p>
      <w:pPr>
        <w:pStyle w:val="TextBody"/>
        <w:ind w:left="2268" w:hanging="1871"/>
        <w:rPr/>
      </w:pPr>
      <w:r>
        <w:rPr/>
        <w:t>Второй месяц</w:t>
        <w:tab/>
        <w:t>Распознавай группу товарищей по восхождению, а не только двоих или троих.</w:t>
      </w:r>
    </w:p>
    <w:p>
      <w:pPr>
        <w:pStyle w:val="TextBody"/>
        <w:ind w:left="2268" w:hanging="1871"/>
        <w:rPr/>
      </w:pPr>
      <w:r>
        <w:rPr/>
        <w:t>Третий месяц</w:t>
        <w:tab/>
        <w:t>Пусть ноги твои будут быстрыми, и пусть им не мешает земная дружба.</w:t>
      </w:r>
    </w:p>
    <w:p>
      <w:pPr>
        <w:pStyle w:val="TextBody"/>
        <w:ind w:left="2268" w:hanging="1871"/>
        <w:rPr/>
      </w:pPr>
      <w:r>
        <w:rPr/>
        <w:t>Четвертый месяц</w:t>
        <w:tab/>
        <w:t>Пусть твое сердце будет полным любви, и любви ко многим.</w:t>
      </w:r>
    </w:p>
    <w:p>
      <w:pPr>
        <w:pStyle w:val="TextBody"/>
        <w:ind w:left="2268" w:hanging="1871"/>
        <w:rPr/>
      </w:pPr>
      <w:r>
        <w:rPr/>
        <w:t>Пятый месяц</w:t>
        <w:tab/>
        <w:t>Протягивай руку помощи всем, и помогай спотыкающимся на пути.</w:t>
      </w:r>
    </w:p>
    <w:p>
      <w:pPr>
        <w:pStyle w:val="TextBody"/>
        <w:ind w:left="2268" w:hanging="1871"/>
        <w:rPr/>
      </w:pPr>
      <w:r>
        <w:rPr/>
        <w:t>Шестой месяц</w:t>
        <w:tab/>
        <w:t xml:space="preserve">Давай силу тем, кто работает для других, и работает с тобой. </w:t>
      </w:r>
    </w:p>
    <w:p>
      <w:pPr>
        <w:pStyle w:val="Iniiaiie20"/>
        <w:rPr/>
      </w:pPr>
      <w:r>
        <w:rPr>
          <w:b/>
        </w:rPr>
        <w:t>538]</w:t>
      </w:r>
      <w:r>
        <w:rPr/>
        <w:t xml:space="preserve"> Затем напишите статью для собственного прояснения об использовании любви в служении и дайте семь правил восхождения – те правила, что вы выносили для себя в тигле служения.</w:t>
      </w:r>
    </w:p>
    <w:p>
      <w:pPr>
        <w:pStyle w:val="TextBody"/>
        <w:ind w:firstLine="397"/>
        <w:rPr/>
      </w:pPr>
      <w:r>
        <w:rPr/>
        <w:t>У меня также есть для вас довольно уникальное задание. Продумайте и разработайте символ – эзотерическую форму – который воплотит в себе задачи группы моих учеников, с которой вы связаны, и укажет путь служения.</w:t>
      </w:r>
    </w:p>
    <w:p>
      <w:pPr>
        <w:pStyle w:val="TextBody"/>
        <w:ind w:firstLine="397"/>
        <w:rPr/>
      </w:pPr>
      <w:r>
        <w:rPr/>
      </w:r>
    </w:p>
    <w:p>
      <w:pPr>
        <w:pStyle w:val="Signature"/>
        <w:ind w:firstLine="397"/>
        <w:rPr/>
      </w:pPr>
      <w:r>
        <w:rPr/>
        <w:t>Октябрь 1937</w:t>
      </w:r>
    </w:p>
    <w:p>
      <w:pPr>
        <w:pStyle w:val="Iaao"/>
        <w:ind w:firstLine="397"/>
        <w:rPr/>
      </w:pPr>
      <w:r>
        <w:rPr/>
        <w:t>Брат Мой,</w:t>
      </w:r>
    </w:p>
    <w:p>
      <w:pPr>
        <w:pStyle w:val="TextBody"/>
        <w:ind w:firstLine="397"/>
        <w:rPr/>
      </w:pPr>
      <w:r>
        <w:rPr/>
        <w:t xml:space="preserve">Сегодня мое послание к вам будет простым, и все же методы, посредством которых вы можете распознать намеки, коротко сообщенные вам в этом письме, отнюдь не просты. Главная необходимость для вас заключается в </w:t>
      </w:r>
      <w:r>
        <w:rPr>
          <w:i/>
        </w:rPr>
        <w:t>интенсификации вашего внутреннего духовного устремления</w:t>
      </w:r>
      <w:r>
        <w:rPr/>
        <w:t xml:space="preserve">. Вам нужно более определенно работать из того, что может быть названо точкой напряжения. Изучите в новых групповых инструкциях сказанное мной о напряжении и интенсивности. Именно интенсивность цели превратит вас из усердного и вполне удовлетворенного собой стремящегося в ученика, чье сердце и ум воспламенены. Однако вы, возможно, предпочитаете идти вперед ровно, без группового усилия, исполняя свою работу для меня и для группы в качестве упорядоченной части своей повседневной жизни, которую вы можете совершенствовать сколько угодно, и в которой жизнь духа получает свою разумную меру, аспект служения также не подвергается забвению, а жизненное проявление искусно сбалансировано и развивается без большого реального напряжения. Если дело обстоит так, это может быть ваш личностный выбор или решение вашей души на конкретное воплощение, но это означает, что вы </w:t>
      </w:r>
      <w:r>
        <w:rPr>
          <w:i/>
        </w:rPr>
        <w:t xml:space="preserve">не </w:t>
      </w:r>
      <w:r>
        <w:rPr/>
        <w:t>ученик, все подчиняющий жизни ученичества.</w:t>
      </w:r>
    </w:p>
    <w:p>
      <w:pPr>
        <w:pStyle w:val="TextBody"/>
        <w:ind w:firstLine="397"/>
        <w:rPr/>
      </w:pPr>
      <w:r>
        <w:rPr/>
        <w:t>Здесь я хотел бы указать вам две вещи.</w:t>
      </w:r>
    </w:p>
    <w:p>
      <w:pPr>
        <w:pStyle w:val="TextBody"/>
        <w:ind w:firstLine="397"/>
        <w:rPr/>
      </w:pPr>
      <w:r>
        <w:rPr/>
        <w:t xml:space="preserve">Первое: если вы способны так изменить свое напряжение, что будете побуждаться жизнью духа, это повлечет за собой решительный переворот во внутренней жизни. Готовы вы ли к этому? Во-вторых: это не приведет ни к какому внешнему изменению в ваших отношениях с окружающими. Ваши внешние обязательства и интересы должны по-прежнему соблюдаться, но здесь я говорю с вами в терминах внутренней ориентации, внутренней динамической решимости и реорганизации для служения и жертвы. Возможно, вы предпочитаете более медленный и легкий путь? Если так, то это </w:t>
      </w:r>
      <w:r>
        <w:rPr>
          <w:b/>
        </w:rPr>
        <w:t xml:space="preserve">539] </w:t>
      </w:r>
      <w:r>
        <w:rPr/>
        <w:t xml:space="preserve">целиком ваше собственное дело, и вы все равно на своем пути. Вы все равно конструктивный и полезный человек. Я просто показываю вам здесь один из кризисов, наступающих в жизни всех учеников, когда приходится делать выборы, рассчитанные на цикл, </w:t>
      </w:r>
      <w:r>
        <w:rPr>
          <w:i/>
        </w:rPr>
        <w:t>и только на цикл</w:t>
      </w:r>
      <w:r>
        <w:rPr/>
        <w:t>. Это преимущественно вопрос скорости и готовности к ускорению. Это означает устранение несущественного и сосредоточение на существенном – внутренне существенных вопросах, касающихся души и ее отношения к личности, и внешнего, касающегося вас и вашего окружения.</w:t>
      </w:r>
    </w:p>
    <w:p>
      <w:pPr>
        <w:pStyle w:val="Iniiaiie2"/>
        <w:rPr/>
      </w:pPr>
      <w:r>
        <w:rPr/>
        <w:t>Я хотел бы дать вам три ключевые мысли для глубокого обдумывания в течение нескольких следующих месяцев; пожалуйста, размышляйте над ними, держа их в голове, а позднее вынашивая в сердце. Эти ключевые мысли следующие:</w:t>
      </w:r>
    </w:p>
    <w:p>
      <w:pPr>
        <w:pStyle w:val="TextBody"/>
        <w:ind w:firstLine="397"/>
        <w:rPr/>
      </w:pPr>
      <w:r>
        <w:rPr/>
        <w:t>1. Необходимость скорости.</w:t>
      </w:r>
    </w:p>
    <w:p>
      <w:pPr>
        <w:pStyle w:val="TextBody"/>
        <w:ind w:firstLine="397"/>
        <w:rPr/>
      </w:pPr>
      <w:r>
        <w:rPr/>
        <w:t>2. Реорганизация стандартов мышления и жизни.</w:t>
      </w:r>
    </w:p>
    <w:p>
      <w:pPr>
        <w:pStyle w:val="TextBody"/>
        <w:ind w:firstLine="397"/>
        <w:rPr/>
      </w:pPr>
      <w:r>
        <w:rPr/>
        <w:t>3. Выражение:</w:t>
      </w:r>
    </w:p>
    <w:p>
      <w:pPr>
        <w:pStyle w:val="Nienie2"/>
        <w:rPr/>
      </w:pPr>
      <w:r>
        <w:rPr/>
        <w:t>а. Искренности</w:t>
      </w:r>
    </w:p>
    <w:p>
      <w:pPr>
        <w:pStyle w:val="Nienie2"/>
        <w:rPr/>
      </w:pPr>
      <w:r>
        <w:rPr/>
        <w:t>б. Жертвенности</w:t>
      </w:r>
    </w:p>
    <w:p>
      <w:pPr>
        <w:pStyle w:val="Nienie2"/>
        <w:rPr/>
      </w:pPr>
      <w:r>
        <w:rPr/>
        <w:t>в. Простоты</w:t>
      </w:r>
    </w:p>
    <w:p>
      <w:pPr>
        <w:pStyle w:val="Iniiaiie21"/>
        <w:rPr/>
      </w:pPr>
      <w:r>
        <w:rPr/>
        <w:t xml:space="preserve">Я предложил бы затем, чтобы в конце этого периода, в качестве вклада в жизнь вашей группы, вы написали статью, излагающую ваше понимание этих пяти слов – скорость, стандарты, искренность, жертвенность, простота – и их внутреннего значения. Одно из ключевых слов, которые я дал вам, допуская в группу, это слово </w:t>
      </w:r>
      <w:r>
        <w:rPr>
          <w:i/>
        </w:rPr>
        <w:t>понимание</w:t>
      </w:r>
      <w:r>
        <w:rPr/>
        <w:t xml:space="preserve">. Ментальное понимание у вас в большой мере есть; но именно к пониманию сердца я привлекаю ваше внимание. Вы далеко сможете пройти по Пути Ученичества, мой брат и друг, когда откроется ваш сердечный центр и вы сможете </w:t>
      </w:r>
      <w:r>
        <w:rPr>
          <w:i/>
        </w:rPr>
        <w:t>думать с любовью</w:t>
      </w:r>
      <w:r>
        <w:rPr/>
        <w:t>. Вы понимаете этот парадокс?</w:t>
      </w:r>
    </w:p>
    <w:p>
      <w:pPr>
        <w:pStyle w:val="TextBody"/>
        <w:ind w:firstLine="397"/>
        <w:rPr/>
      </w:pPr>
      <w:r>
        <w:rPr/>
        <w:t xml:space="preserve">Вам, как и остальным, я сообщаю управляющие Лучи вашего оснащения. Как вы уже знаете, ваш Луч души – Второй; поэтому вам станет ясен мой акцент на раскрытии сердца, поскольку здесь понадобится усилие вашей души и ума, работающих в согласии, чтобы достичь этого результата. Ваша личность находится на Четвертом Луче, и вы полагали, что это Луч художника и творческого работника. Однако необходимо помнить, что это также Луч </w:t>
      </w:r>
      <w:r>
        <w:rPr>
          <w:b/>
        </w:rPr>
        <w:t xml:space="preserve">540] </w:t>
      </w:r>
      <w:r>
        <w:rPr/>
        <w:t>Гармонии через Конфликт, и именно на данный аспект личностного Луча я обращаю ваше внимание. Этот внутренний конфликт, Богоданный и духовно глубоко значимый, выражается в служении.</w:t>
      </w:r>
    </w:p>
    <w:p>
      <w:pPr>
        <w:pStyle w:val="TextBody"/>
        <w:ind w:firstLine="397"/>
        <w:rPr/>
      </w:pPr>
      <w:r>
        <w:rPr/>
        <w:t xml:space="preserve">Ваше </w:t>
      </w:r>
      <w:r>
        <w:rPr>
          <w:i/>
        </w:rPr>
        <w:t xml:space="preserve">ментальное тело </w:t>
      </w:r>
      <w:r>
        <w:rPr/>
        <w:t>находится на Пятом Луче, давая четкую приверженность к фактам и улавливание контуров оккультных наук. Однако такое ментальное тело должно направляться к тому, чтобы быть инструментом просветления, а не просто регистратором фактов; это становится возможным лишь тогда, когда голова и сердце вибрируют в унисон.</w:t>
      </w:r>
    </w:p>
    <w:p>
      <w:pPr>
        <w:pStyle w:val="TextBody"/>
        <w:ind w:firstLine="397"/>
        <w:rPr/>
      </w:pPr>
      <w:r>
        <w:rPr/>
        <w:t xml:space="preserve">Ваше </w:t>
      </w:r>
      <w:r>
        <w:rPr>
          <w:i/>
        </w:rPr>
        <w:t xml:space="preserve">астральное тело </w:t>
      </w:r>
      <w:r>
        <w:rPr/>
        <w:t>находится на Шестом Луче. Это дает вам однонаправленность, свойственную каждому ученику, но также и некоторую узость, которая временами вам мешает.</w:t>
      </w:r>
    </w:p>
    <w:p>
      <w:pPr>
        <w:pStyle w:val="Iniiaiie2"/>
        <w:rPr/>
      </w:pPr>
      <w:r>
        <w:rPr/>
        <w:t xml:space="preserve">Ваше </w:t>
      </w:r>
      <w:r>
        <w:rPr>
          <w:i/>
        </w:rPr>
        <w:t xml:space="preserve">физическое тело </w:t>
      </w:r>
      <w:r>
        <w:rPr/>
        <w:t>находится на Третьем Луче. Это дает вам активное, интеллектуальное отношение к жизни и координированный физический проводник. Впрочем, смещайте от него свой фокус внимания, потому что он временами поглощает ваше внимание и удаляет его от ментального тела в астральное. Используйте силу, которая будет приходить в этот проводник в процессе выполнения задачи понимания “сердца вещей и людей”, через посредство вашего открывающегося сердца. Итак, ваши Лучи следующие:</w:t>
      </w:r>
    </w:p>
    <w:p>
      <w:pPr>
        <w:pStyle w:val="Nienie1"/>
        <w:rPr/>
      </w:pPr>
      <w:r>
        <w:rPr/>
        <w:t>1. Луч души – Второй Луч Любви-Мудрости.</w:t>
      </w:r>
    </w:p>
    <w:p>
      <w:pPr>
        <w:pStyle w:val="Nienie1"/>
        <w:rPr/>
      </w:pPr>
      <w:r>
        <w:rPr/>
        <w:t>2. Луч личности – Четвертый Луч Гармонии через Конфликт.</w:t>
      </w:r>
    </w:p>
    <w:p>
      <w:pPr>
        <w:pStyle w:val="Nienie1"/>
        <w:rPr/>
      </w:pPr>
      <w:r>
        <w:rPr/>
        <w:t>3. Луч ментального тела – Пятый Луч Конкретной Науки.</w:t>
      </w:r>
    </w:p>
    <w:p>
      <w:pPr>
        <w:pStyle w:val="Nienie1"/>
        <w:rPr/>
      </w:pPr>
      <w:r>
        <w:rPr/>
        <w:t>4. Луч астрального тела – Шестой Луч Преданности.</w:t>
      </w:r>
    </w:p>
    <w:p>
      <w:pPr>
        <w:pStyle w:val="Nienie1"/>
        <w:rPr/>
      </w:pPr>
      <w:r>
        <w:rPr/>
        <w:t xml:space="preserve">5. </w:t>
      </w:r>
      <w:r>
        <w:rPr>
          <w:spacing w:val="-6"/>
        </w:rPr>
        <w:t>Луч физического тела – Третий Луч Активного Интеллекта.</w:t>
      </w:r>
    </w:p>
    <w:p>
      <w:pPr>
        <w:pStyle w:val="Nienie1"/>
        <w:rPr>
          <w:spacing w:val="-6"/>
        </w:rPr>
      </w:pPr>
      <w:r>
        <w:rPr>
          <w:spacing w:val="-6"/>
        </w:rPr>
      </w:r>
    </w:p>
    <w:p>
      <w:pPr>
        <w:pStyle w:val="Nienie1"/>
        <w:rPr/>
      </w:pPr>
      <w:r>
        <w:rPr/>
      </w:r>
    </w:p>
    <w:p>
      <w:pPr>
        <w:pStyle w:val="Signature"/>
        <w:ind w:firstLine="397"/>
        <w:rPr/>
      </w:pPr>
      <w:r>
        <w:rPr/>
        <w:t>Март 1938</w:t>
      </w:r>
    </w:p>
    <w:p>
      <w:pPr>
        <w:pStyle w:val="Iaao"/>
        <w:ind w:firstLine="397"/>
        <w:rPr/>
      </w:pPr>
      <w:r>
        <w:rPr/>
        <w:t>Мой Брат,</w:t>
      </w:r>
    </w:p>
    <w:p>
      <w:pPr>
        <w:pStyle w:val="TextBody"/>
        <w:ind w:firstLine="397"/>
        <w:rPr/>
      </w:pPr>
      <w:r>
        <w:rPr/>
        <w:t xml:space="preserve">Вас следует похвалить за то, что вы сохранили свое чувство цели и преуспели в выполнении групповых заданий несмотря на непрерывную смену окружения и постоянное перемещение. Хочу, чтобы вы знали о том, что ваша настойчивость была отмечена и получила должное одобрение. За расширившимися горизонтами и сильно возросшим кругом контактов должна наступить </w:t>
      </w:r>
      <w:r>
        <w:rPr>
          <w:b/>
        </w:rPr>
        <w:t xml:space="preserve">541] </w:t>
      </w:r>
      <w:r>
        <w:rPr/>
        <w:t>более богатая и полная жизнь служения и менее удовлетворенная реакция на свое личностное окружение и состояние; смысл ценностей должен вам стать очевидным, что по необходимости повлечет за собой некоторые главные урегулирования в вашей повседневной жизни. Такие выравнивания будут базовыми, внутренними и субъективными. Они не породят (как я уже говорил вам в своей последней инструкции) никаких проблем в ваших отношениях и обязанностях в отношении тех, кого вы любите, и с кем свела вас судьба до конца этой жизни; они не ослабят вашей ответственности в отношении тех, кого вы внутренне обязались любить и кому должны служить. Но они послужат обеспечению большего объема для более магнетического служения и для жизни внешнего духовного достижения. В этом смысле вы хорошо оснащены, и все же, если не считать нескольких слов, которые иногда говорятся вами друзьям и знакомым, а также исполнения своих домашних обязанностей и исполнительской работы в группе, ваша жизнь пока что не сфокусирована динамически на служении или внесении своей доли в удовлетворение мировой нужды. Вас не напрягает необходимость служить; вы не сражаетесь за то, чтобы планировать свою жизнь таким образом, чтобы выполнять некоторое определенное служение; у вас нет внутренней духовной программы служения кроме правильного выполнения своих обязанностей в качестве жены и матери, а также своих социальных обязательств. Вам пока что недостает того “плюса”, который указывает на духовную эффективность; большая часть вашего времени растрачивается по мелочам в бесполезных занятиях того или иного рода. Именно этот “плюс” я ищу в вас, мой брат, а также жду от вас жизни, проживаемой стабильно, мудро и основанной на лучших, нежели нынешних, стандартах ценностей.</w:t>
      </w:r>
    </w:p>
    <w:p>
      <w:pPr>
        <w:pStyle w:val="TextBody"/>
        <w:ind w:firstLine="397"/>
        <w:rPr/>
      </w:pPr>
      <w:r>
        <w:rPr/>
        <w:t xml:space="preserve">Часть проблемы связана с вашим физическим телом на Третьем Луче, которое просит перемен и требует разнообразия; ему не нравятся покой и стабильность; частично это выражается в вашей ментальности Пятого Луча (а ваш личностный фокус находится преимущественно в ней), которая делает вас немагнетичным и дает вам “вертикальное”, а не “горизонтальное” отношение к жизни. Ваш личностный Луч, Четвертый, широко открывает дверь для контакта с душой и (когда этот контакт будет стабильно установлен) привлечет в итоге вашу энергию Второго Луча. В вашем случае это будет выражаться скорее как любовь, нежели мудрость, что сделает вас творческим в новом и более могущественном смысле, а также таким магнетичным, что вы станете фокусной точкой вдохновения и любящего служения для всех вокруг вас. </w:t>
      </w:r>
    </w:p>
    <w:p>
      <w:pPr>
        <w:pStyle w:val="TextBody"/>
        <w:rPr/>
      </w:pPr>
      <w:r>
        <w:rPr>
          <w:b/>
        </w:rPr>
        <w:t>542]</w:t>
      </w:r>
      <w:r>
        <w:rPr/>
        <w:t xml:space="preserve">  Возобновляйте свою творческую работу, мой брат, и пусть любовь, что глубоко скрыта в вашей природе, более полно выходит на поверхность в отношении многих людей, а не нескольких.</w:t>
      </w:r>
    </w:p>
    <w:p>
      <w:pPr>
        <w:pStyle w:val="Iniiaiie2"/>
        <w:rPr/>
      </w:pPr>
      <w:r>
        <w:rPr/>
        <w:t xml:space="preserve">Я бы хотел предложить вам выполнять медитацию, которая приводится ниже. Эта медитация вполне определенным образом относится к Пятому Лучу, имея своей целью раскрытие науки служения. Пятый Луч Конкретного Знания является, в реальности, тем, на чем человек учится использовать все обретенное знание о “божественной форме” таким образом, что оно служит внутренней жизни, а внешняя форма становится магнетическим выражением божественной жизни. Это, кроме всего прочего, Луч </w:t>
      </w:r>
      <w:r>
        <w:rPr>
          <w:i/>
        </w:rPr>
        <w:t>интеллектуальной любви</w:t>
      </w:r>
      <w:r>
        <w:rPr/>
        <w:t xml:space="preserve">, так же, как Второй Луч – это Луч </w:t>
      </w:r>
      <w:r>
        <w:rPr>
          <w:i/>
        </w:rPr>
        <w:t>интуитивной любви</w:t>
      </w:r>
      <w:r>
        <w:rPr/>
        <w:t>; вот факт, о котором редко вспоминают или знают.</w:t>
      </w:r>
    </w:p>
    <w:p>
      <w:pPr>
        <w:pStyle w:val="TextBody"/>
        <w:spacing w:before="113" w:after="113"/>
        <w:ind w:firstLine="397"/>
        <w:jc w:val="center"/>
        <w:rPr>
          <w:b/>
          <w:b/>
          <w:smallCaps/>
        </w:rPr>
      </w:pPr>
      <w:r>
        <w:rPr>
          <w:b/>
          <w:smallCaps/>
        </w:rPr>
        <w:t>Предлагаемая Медитация</w:t>
      </w:r>
    </w:p>
    <w:p>
      <w:pPr>
        <w:pStyle w:val="Nienie1"/>
        <w:rPr/>
      </w:pPr>
      <w:r>
        <w:rPr/>
        <w:t>1. Выравнивание. Сфокусируйте внимание внутри ума на вибрации, или качестве осеняющей души на Втором Луче.</w:t>
      </w:r>
    </w:p>
    <w:p>
      <w:pPr>
        <w:pStyle w:val="Nienie1"/>
        <w:rPr/>
      </w:pPr>
      <w:r>
        <w:rPr/>
        <w:t>2. Затем сделайте усилие достигнуть точки слияния, удерживая сознание в этой точке столь устойчиво и долго, насколько возможно.</w:t>
      </w:r>
    </w:p>
    <w:p>
      <w:pPr>
        <w:pStyle w:val="Nienie1"/>
        <w:rPr/>
      </w:pPr>
      <w:r>
        <w:rPr/>
        <w:t>3. Далее, произнесите О.М. – в качестве стремящейся личности, затем в качестве осеняющей души, и еще раз – из достигнутой точки слияния.</w:t>
      </w:r>
    </w:p>
    <w:p>
      <w:pPr>
        <w:pStyle w:val="Nienie1"/>
        <w:spacing w:before="0" w:after="113"/>
        <w:rPr/>
      </w:pPr>
      <w:r>
        <w:rPr/>
        <w:t xml:space="preserve">4. Размышляйте после этого над следующими исходными мыслями или символическими фразами для Пятого Луча, стараясь </w:t>
      </w:r>
      <w:r>
        <w:rPr>
          <w:i/>
        </w:rPr>
        <w:t>увидеть их визуально в символической форме</w:t>
      </w:r>
      <w:r>
        <w:rPr/>
        <w:t>.</w:t>
      </w:r>
    </w:p>
    <w:p>
      <w:pPr>
        <w:pStyle w:val="TextBody"/>
        <w:ind w:left="2438" w:hanging="1871"/>
        <w:rPr/>
      </w:pPr>
      <w:r>
        <w:rPr/>
        <w:t>Первый месяц</w:t>
        <w:tab/>
        <w:t>Великое Колесо вращается – круг Гончара. Сосуд жизни формируется</w:t>
      </w:r>
    </w:p>
    <w:p>
      <w:pPr>
        <w:pStyle w:val="TextBody"/>
        <w:ind w:left="2438" w:hanging="1871"/>
        <w:rPr/>
      </w:pPr>
      <w:r>
        <w:rPr/>
        <w:t>Второй месяц</w:t>
        <w:tab/>
        <w:t>Шкатулка слоновой кости для сложения головоломки содержит множество малых форм; все они соответствуют типу слагаемого узора. Они скрывают центральное яйцо – семя жизни.</w:t>
      </w:r>
    </w:p>
    <w:p>
      <w:pPr>
        <w:pStyle w:val="TextBody"/>
        <w:ind w:left="2438" w:hanging="1871"/>
        <w:rPr/>
      </w:pPr>
      <w:r>
        <w:rPr/>
        <w:t>Третий месяц</w:t>
        <w:tab/>
        <w:t>Появляется куколка. На ее внешней оболочке, и на внутренней стороне, возникает узор формы, которой надлежит быть. Какова эта будущая форма?</w:t>
      </w:r>
    </w:p>
    <w:p>
      <w:pPr>
        <w:pStyle w:val="TextBody"/>
        <w:ind w:left="2438" w:hanging="1871"/>
        <w:rPr/>
      </w:pPr>
      <w:r>
        <w:rPr/>
        <w:t xml:space="preserve">Четвертый месяц  </w:t>
        <w:tab/>
        <w:t>Блок мрамора лежит глубоко в каменоломне. Внутри него скрыта форма редкой красоты. Скульптор трудится, в точности высекая то, что открывается внутреннему взору. Он действует в соответствии с истиной, и красота входит в жизнь.</w:t>
      </w:r>
    </w:p>
    <w:p>
      <w:pPr>
        <w:pStyle w:val="TextBody"/>
        <w:ind w:left="2438" w:hanging="1871"/>
        <w:rPr/>
      </w:pPr>
      <w:r>
        <w:rPr/>
        <w:t>Пятый месяц</w:t>
        <w:tab/>
        <w:t>Мост строится. Две формы сводятся до взаимного проникновения. Строй и ты форму, мост.</w:t>
      </w:r>
    </w:p>
    <w:p>
      <w:pPr>
        <w:pStyle w:val="TextBody"/>
        <w:ind w:left="2438" w:hanging="1871"/>
        <w:rPr/>
      </w:pPr>
      <w:r>
        <w:rPr/>
        <w:t>Шестой месяц</w:t>
        <w:tab/>
        <w:t xml:space="preserve">Я видел все формы, собранные внутри </w:t>
      </w:r>
      <w:r>
        <w:rPr>
          <w:i/>
        </w:rPr>
        <w:t>Формы</w:t>
      </w:r>
      <w:r>
        <w:rPr/>
        <w:t xml:space="preserve"> Бога. Так проявляется одна великая Форма.</w:t>
      </w:r>
    </w:p>
    <w:p>
      <w:pPr>
        <w:pStyle w:val="Nienie1"/>
        <w:spacing w:before="113" w:after="0"/>
        <w:rPr/>
      </w:pPr>
      <w:r>
        <w:rPr/>
        <w:t>5. Произнесите О.М. и наполняйте жизнью визуальную картину, которую вам удалось пробудить в воображении, в своем сознании, размышляя над ежемесячной исходной мыслью.</w:t>
      </w:r>
    </w:p>
    <w:p>
      <w:pPr>
        <w:pStyle w:val="Signature"/>
        <w:ind w:firstLine="397"/>
        <w:rPr/>
      </w:pPr>
      <w:r>
        <w:rPr/>
      </w:r>
    </w:p>
    <w:p>
      <w:pPr>
        <w:pStyle w:val="Signature"/>
        <w:ind w:firstLine="397"/>
        <w:rPr/>
      </w:pPr>
      <w:r>
        <w:rPr/>
        <w:t>Март 1939</w:t>
      </w:r>
    </w:p>
    <w:p>
      <w:pPr>
        <w:pStyle w:val="Iaao"/>
        <w:ind w:firstLine="397"/>
        <w:rPr/>
      </w:pPr>
      <w:r>
        <w:rPr/>
        <w:t>Мой Брат,</w:t>
      </w:r>
    </w:p>
    <w:p>
      <w:pPr>
        <w:pStyle w:val="TextBody"/>
        <w:ind w:firstLine="397"/>
        <w:rPr/>
      </w:pPr>
      <w:r>
        <w:rPr/>
        <w:t>Мои слова из последней серии инструкций глубоко проникли в ваше сознание и, мало-помалу, внутренняя программа, которая должна управлять вашей жизнью, медленно обретает форму – даже если вы остаетесь до некоторой степени неосведомленным о ней. Как редко те, кто имеют время и досуг, чтобы служить, работают так, как это делают те, кто не имеет ни времени, ни досуга! Поразмыслите над этим утверждением и увидьте сквозь него, как некая форма служения обретает форму в вашем сознании, форму, отличную от повседневного круга вещей, лежащих на тех, кто следит за домом. Так часто забота о доме, труд жены и матери, и исполнение социальных обязанностей кажутся достойным выражением служения. Для некоторых оно может быть так и есть, и должно быть. Для других это не так, и вы находитесь среди тех, кто должен функционировать творчески, чья жизнь должна быть посвящена выражению внутренней реальности через посредство некоторой внешней формы. Итак, что же вы предпримете, если это мои слова верны?</w:t>
      </w:r>
    </w:p>
    <w:p>
      <w:pPr>
        <w:pStyle w:val="TextBody"/>
        <w:ind w:firstLine="397"/>
        <w:rPr/>
      </w:pPr>
      <w:r>
        <w:rPr/>
        <w:t xml:space="preserve">Мировая критическая ситуация сейчас такова, что все, кто связан с Иерархией, или являются ее членами, призываются для сознательной творческой помощи, какую только можно оказать. Я зову вас. </w:t>
      </w:r>
    </w:p>
    <w:p>
      <w:pPr>
        <w:pStyle w:val="TextBody"/>
        <w:rPr/>
      </w:pPr>
      <w:r>
        <w:rPr>
          <w:b/>
        </w:rPr>
        <w:t>544]</w:t>
      </w:r>
      <w:r>
        <w:rPr/>
        <w:t xml:space="preserve">  Вам самому нужно найти путь к служению и обрести необходимое чувство пропорции, необходимое осознание как в отношении базовых сущностей духовной жизни, так и в отношении зрелого распознавания со способностью различения; они укажут вам образ, время и способ вашего служения.</w:t>
      </w:r>
    </w:p>
    <w:p>
      <w:pPr>
        <w:pStyle w:val="TextBody"/>
        <w:ind w:firstLine="397"/>
        <w:rPr/>
      </w:pPr>
      <w:r>
        <w:rPr/>
        <w:t>Я не делаю изменений в вашей медитации. Прошу вас продолжать заниматься той, что я дал вам в последний раз; пропускайте промежуточные стадии и – после быстрого выравнивания – берите одну из символических фраз и глубоко размышляйте над ней. Затем переходите к групповой медитации с целью объединенного группового усилия; облегчение предварительной групповой техники служения является главной задачей для всех вас в предстоящий период.</w:t>
      </w:r>
    </w:p>
    <w:p>
      <w:pPr>
        <w:pStyle w:val="TextBody"/>
        <w:spacing w:before="113" w:after="113"/>
        <w:ind w:firstLine="397"/>
        <w:rPr/>
      </w:pPr>
      <w:r>
        <w:rPr>
          <w:smallCaps/>
        </w:rPr>
        <w:t xml:space="preserve">Примечание: </w:t>
      </w:r>
      <w:r>
        <w:rPr>
          <w:i/>
        </w:rPr>
        <w:t>Этот ученик временно удалился из группы учеников Тибетца, побуждаемый к этому друзьями, но даже сделав это, он многому научился и остался близок группе на внутренней стороне.</w:t>
      </w:r>
    </w:p>
    <w:p>
      <w:pPr>
        <w:pStyle w:val="TextBody"/>
        <w:ind w:firstLine="397"/>
        <w:rPr/>
      </w:pPr>
      <w:r>
        <w:rPr/>
      </w:r>
    </w:p>
    <w:p>
      <w:pPr>
        <w:pStyle w:val="Heading2"/>
        <w:ind w:right="1" w:hanging="0"/>
        <w:rPr/>
      </w:pPr>
      <w:bookmarkStart w:id="52" w:name="__RefHeading___Toc5712608"/>
      <w:r>
        <w:rPr/>
        <w:t>K.E.S.</w:t>
      </w:r>
      <w:bookmarkEnd w:id="52"/>
      <w:r>
        <w:rPr/>
        <w:t xml:space="preserve"> </w:t>
      </w:r>
      <w:r>
        <w:fldChar w:fldCharType="begin"/>
      </w:r>
      <w:r>
        <w:rPr/>
        <w:instrText xml:space="preserve"> TC "K.E.S. " \l 1 </w:instrText>
      </w:r>
      <w:r>
        <w:rPr/>
        <w:fldChar w:fldCharType="separate"/>
      </w:r>
      <w:r>
        <w:rPr/>
      </w:r>
      <w:r>
        <w:rPr/>
        <w:fldChar w:fldCharType="end"/>
      </w:r>
    </w:p>
    <w:p>
      <w:pPr>
        <w:pStyle w:val="TextBody"/>
        <w:jc w:val="center"/>
        <w:rPr/>
      </w:pPr>
      <w:r>
        <w:rPr>
          <w:b/>
          <w:color w:val="000080"/>
        </w:rPr>
        <w:t>(</w:t>
      </w:r>
      <w:r>
        <w:rPr>
          <w:b/>
          <w:i/>
          <w:color w:val="000080"/>
        </w:rPr>
        <w:t>Knowledge</w:t>
      </w:r>
      <w:r>
        <w:rPr>
          <w:b/>
          <w:color w:val="000080"/>
        </w:rPr>
        <w:t xml:space="preserve">, </w:t>
      </w:r>
      <w:r>
        <w:rPr>
          <w:b/>
          <w:i/>
          <w:color w:val="000080"/>
        </w:rPr>
        <w:t>Establishment</w:t>
      </w:r>
      <w:r>
        <w:rPr>
          <w:b/>
          <w:color w:val="000080"/>
        </w:rPr>
        <w:t xml:space="preserve">, </w:t>
      </w:r>
      <w:r>
        <w:rPr>
          <w:b/>
          <w:i/>
          <w:color w:val="000080"/>
        </w:rPr>
        <w:t>Strength</w:t>
      </w:r>
      <w:r>
        <w:rPr>
          <w:b/>
          <w:color w:val="000080"/>
        </w:rPr>
        <w:t>)</w:t>
      </w:r>
    </w:p>
    <w:p>
      <w:pPr>
        <w:pStyle w:val="TextBody"/>
        <w:jc w:val="center"/>
        <w:rPr/>
      </w:pPr>
      <w:r>
        <w:rPr>
          <w:b/>
          <w:color w:val="000080"/>
        </w:rPr>
        <w:t>(</w:t>
      </w:r>
      <w:r>
        <w:rPr>
          <w:b/>
          <w:i/>
          <w:color w:val="000080"/>
        </w:rPr>
        <w:t>Знание</w:t>
      </w:r>
      <w:r>
        <w:rPr>
          <w:b/>
          <w:color w:val="000080"/>
        </w:rPr>
        <w:t xml:space="preserve">, </w:t>
      </w:r>
      <w:r>
        <w:rPr>
          <w:b/>
          <w:i/>
          <w:color w:val="000080"/>
        </w:rPr>
        <w:t>Устроенность</w:t>
      </w:r>
      <w:r>
        <w:rPr>
          <w:b/>
          <w:color w:val="000080"/>
        </w:rPr>
        <w:t xml:space="preserve">, </w:t>
      </w:r>
      <w:r>
        <w:rPr>
          <w:b/>
          <w:i/>
          <w:color w:val="000080"/>
        </w:rPr>
        <w:t>Сила</w:t>
      </w:r>
      <w:r>
        <w:rPr>
          <w:b/>
          <w:color w:val="000080"/>
        </w:rPr>
        <w:t>)</w:t>
      </w:r>
    </w:p>
    <w:p>
      <w:pPr>
        <w:pStyle w:val="TextBody"/>
        <w:jc w:val="center"/>
        <w:rPr>
          <w:b/>
          <w:b/>
          <w:color w:val="000080"/>
        </w:rPr>
      </w:pPr>
      <w:r>
        <w:rPr>
          <w:b/>
          <w:color w:val="000080"/>
        </w:rPr>
        <w:t>2   –   4   6   7</w:t>
      </w:r>
    </w:p>
    <w:p>
      <w:pPr>
        <w:pStyle w:val="Signature"/>
        <w:ind w:firstLine="397"/>
        <w:rPr/>
      </w:pPr>
      <w:r>
        <w:rPr/>
        <w:t>Август 1935</w:t>
      </w:r>
    </w:p>
    <w:p>
      <w:pPr>
        <w:pStyle w:val="Iaao"/>
        <w:ind w:firstLine="397"/>
        <w:rPr/>
      </w:pPr>
      <w:r>
        <w:rPr/>
        <w:t>Давний Собрат,</w:t>
      </w:r>
    </w:p>
    <w:p>
      <w:pPr>
        <w:pStyle w:val="TextBody"/>
        <w:ind w:firstLine="397"/>
        <w:rPr/>
      </w:pPr>
      <w:r>
        <w:rPr/>
        <w:t xml:space="preserve">Такое начало инструкции часто используется мною, и вы это хорошо знаете. Оно по необходимости является широким обобщением, основанным на действительном опыте отношений друг с другом. Тогда, в других жизнях, я некоторое время находился в положении наставника, а вы были учеником; теперь эта связь должна быть усилена на физическом плане. Вы долгое время ощущали мое присутствие, и точно так же его ощущали сенситивные люди, которые хорошо вас знают. Все это вам известно. Теперь должен быть установлен более тесный контакт; ваше инструктирование будет отныне более определенным, а ваш путь определится точнее. Ваши друзья могут почувствовать и это; поскольку они не свободны от человеческих ошибок и зачастую движутся в долине иллюзий, они могут видеть, слышать и соотносить то, чего в действительности нет, но  ваше постижение будет из первых рук. Поэтому, используйте различение, мой брат. То, что они ощущали, есть всего лишь мое искаженное отражение на астральном плане, а все, что там отражено, невозможно увидеть правильно. В будущем, мой контакт с вами должен стать более прямым и </w:t>
      </w:r>
      <w:r>
        <w:rPr>
          <w:b/>
        </w:rPr>
        <w:t xml:space="preserve">545] </w:t>
      </w:r>
      <w:r>
        <w:rPr/>
        <w:t>достигаться вами все более самостоятельно, основываясь на связи вашей души с моей на ментальном плане. Подумайте об этом.</w:t>
      </w:r>
    </w:p>
    <w:p>
      <w:pPr>
        <w:pStyle w:val="TextBody"/>
        <w:ind w:firstLine="397"/>
        <w:rPr/>
      </w:pPr>
      <w:r>
        <w:rPr/>
        <w:t>Всякому расширению сознания предшествует период испытания в одном из трех тел и в некотором аспекте низшей природы. В этом вы не являетесь исключением. В течение вот уже двух лет вы проходили проверку – сознательно или бессознательно; вершиной этого испытания послужила болезнь прошлым летом. Знаю, что вы это осознаете. Такие испытания производят внутреннее раскрытие, более очевидное для тех, кто вас учит, нежели для вас самого. Эта проверка и ее результаты предоставляют определенную возможность и открывают до сих пор неразработанные линии подхода к центральной реальности души.</w:t>
      </w:r>
    </w:p>
    <w:p>
      <w:pPr>
        <w:pStyle w:val="TextBody"/>
        <w:ind w:firstLine="397"/>
        <w:rPr/>
      </w:pPr>
      <w:r>
        <w:rPr/>
        <w:t>Сейчас вы на несколько лет вступаете в период интенсивной тренировки. Вы должны быть к ней готовы. Подчинитесь ли вы на некоторое время тому, что может предлагаться мною, и будете ли – терпеливо, с готовностью и не ожидая результатов – приспосабливаться к моим требованиям? Если вы согласитесь, то вскоре обнаружите изменения, происходящие в ваших интересах и взглядах, и придете к новому отношению к жизни. Произойдут также определенные отречения с вашей стороны, которые изменят направление ваших жизненных интересов; они будут основываться на изменившейся позиции ума и на более позитивном внутреннем фокусировании. Процесс отречения составляет один из самых тяжелых аспектов карьеры ученика. Вы уже шли раньше по Пути Ученичества и должны быть к этому готовы.</w:t>
      </w:r>
    </w:p>
    <w:p>
      <w:pPr>
        <w:pStyle w:val="TextBody"/>
        <w:ind w:firstLine="397"/>
        <w:rPr/>
      </w:pPr>
      <w:r>
        <w:rPr/>
        <w:t xml:space="preserve">Две вещи требуют урегулирования во внутренней жизни вашего поля опыта. Первое, вам нужно перейти к более глубокому и уверенному опыту души. Это повлечет за собой внешние отречения, внутренние перестройки и упорное развитие </w:t>
      </w:r>
      <w:r>
        <w:rPr>
          <w:i/>
        </w:rPr>
        <w:t>способности пребывать как сознательная душа</w:t>
      </w:r>
      <w:r>
        <w:rPr/>
        <w:t xml:space="preserve"> в свете. К вам пока что не применялся мой метод инструктирования, в отличие от старших учеников в моей группе. Я стремлюсь лишь предлагать. Я даю намеки в древней оккультной манере, оставляя вам самостоятельно их интерпретировать и действовать в соответствии с ними. Я прошу искренности в целях со стороны тех, кого я учу, а также готовности действовать, когда проясняется следующий шаг. Я не делаю указаний никому из вас </w:t>
      </w:r>
      <w:r>
        <w:rPr>
          <w:i/>
        </w:rPr>
        <w:t>всякий раз</w:t>
      </w:r>
      <w:r>
        <w:rPr/>
        <w:t xml:space="preserve">, когда наличествует правильная интерпретация моих слов и предложений. Я стремлюсь тренировать сознательные, ответственные души, которые надлежащим образом взвешивают предложение, и если интуиция подсказывает им путь, принимают его и действуют. </w:t>
      </w:r>
      <w:r>
        <w:rPr>
          <w:b/>
        </w:rPr>
        <w:t>546]</w:t>
      </w:r>
      <w:r>
        <w:rPr/>
        <w:t xml:space="preserve"> Вам следует глубоко обдумать мои слова перед тем, как наша связь на ментальном плане станет более крепкой. Я направляю вас к позитивному действию в соответствии с той ясностью видения, которая вам доступна. Быть может, вы приступите к делу сразу.</w:t>
      </w:r>
    </w:p>
    <w:p>
      <w:pPr>
        <w:pStyle w:val="TextBody"/>
        <w:ind w:firstLine="397"/>
        <w:rPr/>
      </w:pPr>
      <w:r>
        <w:rPr/>
        <w:t>Во-вторых, есть два момента в ваших отношениях с людьми, которые с вашей стороны было бы мудрым уладить; это имело бы освобождающий эффект для влияния вашей души, а, следовательно, и для вашей личностной жизни и окружения. Я выражаюсь здесь не так отчетливо, поскольку вопрос относится к отношениям между вами и вашей душой и не касается других членов данной группы. Данная ситуация существует в области взаимоотношений и позиций, и не связана с выраженной деятельностью на физическом плане. Если вы не видите ясно то, что я имею в виду, тогда терпеливо ожидайте; следуйте предлагаемой мной технике, и со временем осознание придет.</w:t>
      </w:r>
    </w:p>
    <w:p>
      <w:pPr>
        <w:pStyle w:val="TextBody"/>
        <w:ind w:firstLine="397"/>
        <w:rPr/>
      </w:pPr>
      <w:r>
        <w:rPr/>
        <w:t>В течение года вы должны тщательно придерживаться своей медитативной работы; на шесть месяцев (до моего следующего сообщения для вас) я бы полностью порекомендовал вам воздержаться от любых дыхательных упражнений. Они будут полезны позже, когда ваше физическое состояние улучшится.</w:t>
      </w:r>
    </w:p>
    <w:p>
      <w:pPr>
        <w:pStyle w:val="Iniiaiie2"/>
        <w:rPr/>
      </w:pPr>
      <w:r>
        <w:rPr/>
        <w:t>Ниже я наметил для вас простое медитативное упражнение, которое следует выполнять должным образом. Внимательно следуйте ему, и не включайте слишком большую интенсивность, как это было до сих пор. Эту медитацию я иногда даю своим ученикам; она называется “Медитацией на Пути Внутреннего Света”. Она завершает это относительно короткое послание, имеющее своей главной задачей усиление связи, уже имеющейся между нами. Выполнение данной медитации наряду с общей работой, предписанной моим ученикам, – вот все, о чем я прошу на следующие шесть месяцев.</w:t>
      </w:r>
    </w:p>
    <w:p>
      <w:pPr>
        <w:pStyle w:val="Nienie1"/>
        <w:rPr/>
      </w:pPr>
      <w:r>
        <w:rPr/>
        <w:t>1. Сядьте прямо, но расслаблено, приняв удобную для физического тела позицию.</w:t>
      </w:r>
    </w:p>
    <w:p>
      <w:pPr>
        <w:pStyle w:val="Nienie1"/>
        <w:rPr/>
      </w:pPr>
      <w:r>
        <w:rPr/>
        <w:t>2.  Последовательными стадиями удаляйте сознание внутрь, используя при этом воображение. Последнее суть творческая активность, производящая определенные внутренние изменения. Вы можете на него полагаться, поскольку это одна из сил, воздействующих на саму субстанцию. Итак, удаляйте свое сознание:</w:t>
      </w:r>
    </w:p>
    <w:p>
      <w:pPr>
        <w:pStyle w:val="Nienie2"/>
        <w:rPr/>
      </w:pPr>
      <w:r>
        <w:rPr/>
        <w:t xml:space="preserve">а. Из физического мозга – после определенного центрирования сознания в нем – в астральное тело. </w:t>
      </w:r>
    </w:p>
    <w:p>
      <w:pPr>
        <w:pStyle w:val="Nienie2"/>
        <w:rPr/>
      </w:pPr>
      <w:r>
        <w:rPr/>
        <w:t>б. Из астрального тела в ум. Затем распознавайте себя как интегрированную личность.</w:t>
      </w:r>
    </w:p>
    <w:p>
      <w:pPr>
        <w:pStyle w:val="Nienie2"/>
        <w:rPr/>
      </w:pPr>
      <w:r>
        <w:rPr/>
        <w:t>в. Из интегрированной личности в душу.</w:t>
      </w:r>
    </w:p>
    <w:p>
      <w:pPr>
        <w:pStyle w:val="Nienie1"/>
        <w:rPr/>
      </w:pPr>
      <w:r>
        <w:rPr/>
        <w:t>3. По мере выполнения этой работы, старайтесь видеть нить золотого света, которая соединяет эти три тела, устойчиво удерживая сознание в голове, в центре между бровями – в центре аджна. Эта нить, двойная по природе, подобно двум переплетенным золотым канатам исходит от сердца и головы и соединяет вас как личность – с душой.</w:t>
      </w:r>
    </w:p>
    <w:p>
      <w:pPr>
        <w:pStyle w:val="Nienie1"/>
        <w:rPr/>
      </w:pPr>
      <w:r>
        <w:rPr/>
        <w:t>4. Когда вы таким образом перенесли сознание вверх и увидели, что оно выровнено и связывает все три аспекта личности, тогда сделайте в своей медитации паузу и осознайте – спокойно и безмолвно – что:</w:t>
      </w:r>
    </w:p>
    <w:p>
      <w:pPr>
        <w:pStyle w:val="Nienie2"/>
        <w:rPr/>
      </w:pPr>
      <w:r>
        <w:rPr/>
        <w:t>а. Сейчас вы находитесь лицом к лицу со своей собственной душой, стоя перед Ангелом Присутствия, который есть вы сами.</w:t>
      </w:r>
    </w:p>
    <w:p>
      <w:pPr>
        <w:pStyle w:val="Nienie2"/>
        <w:rPr/>
      </w:pPr>
      <w:r>
        <w:rPr/>
        <w:t>б. Вы, личностное “я”, и Ангел, божественное “Я”, являетесь одной сущностной Реальностью, проявляющейся через три аспекта. Следовательно, вы есть отражение Троицы Божества.</w:t>
      </w:r>
    </w:p>
    <w:p>
      <w:pPr>
        <w:pStyle w:val="Nienie2"/>
        <w:rPr/>
      </w:pPr>
      <w:r>
        <w:rPr/>
        <w:t>в. В реальности нет разделения или двойственности, нет Я или Тебя, есть просто Бог в проявлении, природа Которого – Свет.</w:t>
      </w:r>
    </w:p>
    <w:p>
      <w:pPr>
        <w:pStyle w:val="TextBody"/>
        <w:ind w:firstLine="397"/>
        <w:rPr/>
      </w:pPr>
      <w:r>
        <w:rPr/>
        <w:t>5. Затем скажите:</w:t>
      </w:r>
    </w:p>
    <w:p>
      <w:pPr>
        <w:pStyle w:val="Nienie2"/>
        <w:rPr/>
      </w:pPr>
      <w:r>
        <w:rPr/>
        <w:t>а. Напитывая этот мир малого проявленного “я” частицей самого себя, я остаюсь неизмеримо больше и шире, и осеняю всю свою повседневную жизнь.</w:t>
      </w:r>
    </w:p>
    <w:p>
      <w:pPr>
        <w:pStyle w:val="Nienie1"/>
        <w:rPr/>
      </w:pPr>
      <w:r>
        <w:rPr/>
        <w:t xml:space="preserve">   </w:t>
      </w:r>
      <w:r>
        <w:rPr/>
        <w:t>Размышляйте над этой мыслью в течение пяти минут.</w:t>
      </w:r>
    </w:p>
    <w:p>
      <w:pPr>
        <w:pStyle w:val="Nienie2"/>
        <w:rPr/>
      </w:pPr>
      <w:r>
        <w:rPr/>
        <w:t>б. Я, проявляющееся “Я”, посредством магической силы своей природы, вновь оживляю, искупаю и заново поглощаю эту частицу, обитающую в теле.</w:t>
      </w:r>
    </w:p>
    <w:p>
      <w:pPr>
        <w:pStyle w:val="TextBody"/>
        <w:ind w:firstLine="397"/>
        <w:rPr/>
      </w:pPr>
      <w:r>
        <w:rPr/>
        <w:t xml:space="preserve">    </w:t>
      </w:r>
      <w:r>
        <w:rPr/>
        <w:t>Размышляйте об этом пять минут.</w:t>
      </w:r>
    </w:p>
    <w:p>
      <w:pPr>
        <w:pStyle w:val="Nienie1"/>
        <w:rPr/>
      </w:pPr>
      <w:r>
        <w:rPr/>
        <w:t xml:space="preserve">6. Затем сознательно переносите жизнь и свет Ангела Присутствия обратно в тело и </w:t>
      </w:r>
      <w:r>
        <w:rPr>
          <w:i/>
        </w:rPr>
        <w:t>знайте</w:t>
      </w:r>
      <w:r>
        <w:rPr/>
        <w:t xml:space="preserve">, что они находятся там, просветляя ваш ум, делая позитивной и спокойной вашу астральную природу, воодушевляя и стимулируя ваше физическое тело. Делайте это со всей определенностью, медленно, используя волю. </w:t>
      </w:r>
    </w:p>
    <w:p>
      <w:pPr>
        <w:pStyle w:val="Nienie1"/>
        <w:ind w:left="680" w:hanging="227"/>
        <w:rPr/>
      </w:pPr>
      <w:r>
        <w:rPr/>
        <w:t>7. Далее, посылайте входящие в вас свет и любовь с силой и благословением</w:t>
      </w:r>
    </w:p>
    <w:p>
      <w:pPr>
        <w:pStyle w:val="Nienie2"/>
        <w:rPr/>
      </w:pPr>
      <w:r>
        <w:rPr/>
        <w:t>а. Своим собратьям по группе.</w:t>
      </w:r>
    </w:p>
    <w:p>
      <w:pPr>
        <w:pStyle w:val="Nienie2"/>
        <w:rPr/>
      </w:pPr>
      <w:r>
        <w:rPr/>
        <w:t>б. Всем в своей семье и близком окружении, кому вы стремитесь помогать.</w:t>
      </w:r>
    </w:p>
    <w:p>
      <w:pPr>
        <w:pStyle w:val="Nienie2"/>
        <w:rPr/>
      </w:pPr>
      <w:r>
        <w:rPr/>
        <w:t>в. Бедствующему человечеству.</w:t>
      </w:r>
    </w:p>
    <w:p>
      <w:pPr>
        <w:pStyle w:val="Nienie1"/>
        <w:ind w:left="624" w:hanging="0"/>
        <w:rPr/>
      </w:pPr>
      <w:r>
        <w:rPr/>
        <w:t>По мере выполнения этого, рассматривайте себя как сознательно работающую душу и в качестве малого представителя и канала Иерархии Учителей, Которым вы стремитесь служить. Лишь через вас Они могут достигать вашего непосредственного личного окружения.</w:t>
      </w:r>
    </w:p>
    <w:p>
      <w:pPr>
        <w:pStyle w:val="Nienie1"/>
        <w:rPr/>
      </w:pPr>
      <w:r>
        <w:rPr/>
        <w:t>8. Затем произнесите вслух следующий призыв:</w:t>
      </w:r>
    </w:p>
    <w:p>
      <w:pPr>
        <w:pStyle w:val="Nienie1"/>
        <w:ind w:left="1020" w:hanging="227"/>
        <w:rPr/>
      </w:pPr>
      <w:r>
        <w:rPr/>
        <w:t>“</w:t>
      </w:r>
      <w:r>
        <w:rPr/>
        <w:t>Пусть энергия божественного “Я” вдохновляет, а свет души направляет; пусть они ведут меня от тьмы к све</w:t>
      </w:r>
      <w:r>
        <w:rPr>
          <w:spacing w:val="-6"/>
        </w:rPr>
        <w:t>ту, от нереального к реальному, от смерти к бессмертию”.</w:t>
      </w:r>
    </w:p>
    <w:p>
      <w:pPr>
        <w:pStyle w:val="TextBody"/>
        <w:ind w:firstLine="397"/>
        <w:rPr/>
      </w:pPr>
      <w:r>
        <w:rPr/>
        <w:t xml:space="preserve"> </w:t>
      </w:r>
      <w:r>
        <w:br w:type="page"/>
      </w:r>
    </w:p>
    <w:p>
      <w:pPr>
        <w:pStyle w:val="Signature"/>
        <w:ind w:firstLine="397"/>
        <w:rPr/>
      </w:pPr>
      <w:r>
        <w:rPr/>
        <w:t>Май 1936</w:t>
      </w:r>
    </w:p>
    <w:p>
      <w:pPr>
        <w:pStyle w:val="Iaao"/>
        <w:ind w:firstLine="397"/>
        <w:rPr/>
      </w:pPr>
      <w:r>
        <w:rPr/>
        <w:t>Мой Брат,</w:t>
      </w:r>
    </w:p>
    <w:p>
      <w:pPr>
        <w:pStyle w:val="TextBody"/>
        <w:ind w:firstLine="397"/>
        <w:rPr/>
      </w:pPr>
      <w:r>
        <w:rPr/>
        <w:t>Я довольно внимательно наблюдал за вами в течение последних четырех месяцев. Я понимаю, что главная необходимость для вас в данное время – это увеличение физической жизненности; она нужна вам сейчас куда больше, нежели достоинства, характеристики и осознавания, обычно рассматриваемые как духовные. Однажды сыны человеческие придут к пониманию и признанию того, что все способы бытия, выражения и контакта являются духовными и равно значимыми для наблюдающей, контактирую</w:t>
      </w:r>
      <w:r>
        <w:rPr>
          <w:spacing w:val="-6"/>
        </w:rPr>
        <w:t>щей души. Я просил бы вас помнить об этом и стараться осознавать.</w:t>
      </w:r>
    </w:p>
    <w:p>
      <w:pPr>
        <w:pStyle w:val="TextBody"/>
        <w:ind w:firstLine="397"/>
        <w:rPr/>
      </w:pPr>
      <w:r>
        <w:rPr/>
        <w:t xml:space="preserve">Вам, мой брат и друг, следует выполнять две вещи в течение следующих нескольких месяцев. Одна состоит в том, чтобы установить и прочно удерживать более тесный осознанный контакт со своей душой. Этот контакт уже имеется; вы можете уверенно опираться и полагаться на данный факт. Однако я просил бы вас привносить это осознавание в свое повседневное сознание, рассчитывая на него и пользуясь ресурсами и силой, которыми вы обладаете, особенно когда ваше усилие касается помощи другим. Второе, что я просил бы вас делать, это выполнять дыхательное упражнение, которое я вам дам. Я не скажу вам его цель, так как </w:t>
      </w:r>
      <w:r>
        <w:rPr>
          <w:b/>
        </w:rPr>
        <w:t xml:space="preserve">549] </w:t>
      </w:r>
      <w:r>
        <w:rPr/>
        <w:t>мы позволим физическим результатам позаботиться самим за себя без всякого ментального впечатления с вашей стороны...</w:t>
      </w:r>
    </w:p>
    <w:p>
      <w:pPr>
        <w:pStyle w:val="TextBody"/>
        <w:ind w:firstLine="397"/>
        <w:rPr/>
      </w:pPr>
      <w:r>
        <w:rPr/>
        <w:t>Занимайтесь, мой брат, делами Великих. Мыслью и пером вы можете помочь своим собратьям во многом, чтобы они более мощно работали во внешнем мире. Вы должны работать из внутреннего центра покоя; в вашу задачу не входит сражаться с явными силами на рынке жизни – если мне будет позволено выразиться таким символическим образом. Разве вы не знаете, что мы – наставники на внутренней стороне – нуждаемся в тех, чьи жизни могут быть защищены от более грубых контактов жизни и через кого мы можем работать? Если бы некоторые из наших стремящихся и учеников в измученных борьбой странах мира смогли уловить этот факт, они не бились бы так сильно против внешних физических условий, в которых они находятся. Они бы жили в покое, развивая усиливающуюся восприимчивость к впечатлению, поступающему от нас, и могли бы владеть большим могуществом посредством правильно направленной мысли. Подумайте об этом.</w:t>
      </w:r>
    </w:p>
    <w:p>
      <w:pPr>
        <w:pStyle w:val="TextBody"/>
        <w:ind w:firstLine="397"/>
        <w:rPr/>
      </w:pPr>
      <w:r>
        <w:rPr/>
        <w:t xml:space="preserve">Ваше </w:t>
      </w:r>
      <w:r>
        <w:rPr>
          <w:i/>
        </w:rPr>
        <w:t xml:space="preserve">ментальное тело </w:t>
      </w:r>
      <w:r>
        <w:rPr/>
        <w:t>находится на Четвертом Луче Гармонии через Конфликт; должно быть, вы об этом догадывались. Он облегчает контакт с вашей душой на Втором Луче и приток впечатления, приходящего от нее. Данный факт будет становиться для вас все более очевидным, по мере того как вы будете совершенствовать фокусирование в уме. Поэтому, со временем, вы привлечете более мощный приток силы души.</w:t>
      </w:r>
    </w:p>
    <w:p>
      <w:pPr>
        <w:pStyle w:val="TextBody"/>
        <w:ind w:firstLine="397"/>
        <w:rPr/>
      </w:pPr>
      <w:r>
        <w:rPr/>
        <w:t xml:space="preserve">Ваше </w:t>
      </w:r>
      <w:r>
        <w:rPr>
          <w:i/>
        </w:rPr>
        <w:t xml:space="preserve">астральное тело </w:t>
      </w:r>
      <w:r>
        <w:rPr/>
        <w:t>находится на Шестом Луче Преданности или Идеализма. Этот факт объясняет многое из ваших жизненных интересах, из того, что дает возможность для служения и указывает определенные линии впечатляемости. Все это требует наблюдения и необходимой правильной интерпретации. Я просил бы вас поразмыслить над этим предложением, помня, что когда астральное тело находится на Шестом Луче, по необходимости устанавливается линия наименьшего сопротивления между этим телом и шестым планом, поскольку существует тесная связь между шестым проводником, шестым планом и Шестым Лучом. Изучающим следует хорошо помнить эти взаимосвязи, так как линии наименьшего сопротивления редко бывают желательными направлениями развития. Все же, временами, это так. Отсюда необходимость в различающем рассмотрении.</w:t>
      </w:r>
    </w:p>
    <w:p>
      <w:pPr>
        <w:pStyle w:val="TextBody"/>
        <w:ind w:firstLine="397"/>
        <w:rPr/>
      </w:pPr>
      <w:r>
        <w:rPr/>
        <w:t xml:space="preserve">Ваше </w:t>
      </w:r>
      <w:r>
        <w:rPr>
          <w:i/>
        </w:rPr>
        <w:t xml:space="preserve">физическое тело </w:t>
      </w:r>
      <w:r>
        <w:rPr/>
        <w:t xml:space="preserve">находится на Седьмом Луче Церемониального Порядка или Магии; этим объясняется, во-первых,  ваш интерес к спиритуализму, и, во-вторых, ваш выбор жизненной профессии. </w:t>
      </w:r>
      <w:r>
        <w:rPr>
          <w:b/>
        </w:rPr>
        <w:t xml:space="preserve">550] </w:t>
      </w:r>
      <w:r>
        <w:rPr/>
        <w:t>Отсюда также та легкость, с которой вы могли устанавливать и удерживать устойчивый контакт между душой-умом-мозгом. У вас есть многое, с чем работать, и вы до конца жизни должны об этом помнить. Вы многое можете сделать для усиления своей способности раскрывать непрерывность сознания между различными планами. Рекомендую эту мысль вашему пристальному вниманию.</w:t>
      </w:r>
    </w:p>
    <w:p>
      <w:pPr>
        <w:pStyle w:val="TextBody"/>
        <w:ind w:firstLine="397"/>
        <w:rPr/>
      </w:pPr>
      <w:r>
        <w:rPr/>
      </w:r>
    </w:p>
    <w:p>
      <w:pPr>
        <w:pStyle w:val="Signature"/>
        <w:ind w:firstLine="397"/>
        <w:rPr/>
      </w:pPr>
      <w:r>
        <w:rPr/>
        <w:t>Январь 1938</w:t>
      </w:r>
    </w:p>
    <w:p>
      <w:pPr>
        <w:pStyle w:val="Iaao"/>
        <w:ind w:firstLine="397"/>
        <w:rPr/>
      </w:pPr>
      <w:r>
        <w:rPr/>
        <w:t>Брат Мой,</w:t>
      </w:r>
    </w:p>
    <w:p>
      <w:pPr>
        <w:pStyle w:val="TextBody"/>
        <w:ind w:firstLine="397"/>
        <w:rPr/>
      </w:pPr>
      <w:r>
        <w:rPr/>
        <w:t>Не могли бы вы внимательно изучить упражнение на визуализацию, которое я дал P.D.W., и затем тщательно его выполнять? Это было бы полезно вам обоим, так как вы в равной степени ощущаете ограничения физического тела и – направляясь побуждением служить – многое перенесли, культивируя терпение и правильное чувство пропорции.</w:t>
      </w:r>
    </w:p>
    <w:p>
      <w:pPr>
        <w:pStyle w:val="TextBody"/>
        <w:ind w:firstLine="397"/>
        <w:rPr/>
      </w:pPr>
      <w:r>
        <w:rPr/>
        <w:t xml:space="preserve">Я хотел бы настоятельно привлечь ваше внимание к слову, которое, возможно, даст ключ к вашей жизни: </w:t>
      </w:r>
      <w:r>
        <w:rPr>
          <w:i/>
        </w:rPr>
        <w:t>прямое знание</w:t>
      </w:r>
      <w:r>
        <w:rPr/>
        <w:t>. Разве вы не осознаете, что в покое вашей комнаты, в стороне от хаоса современной жизни (и в этом заключается ваша привилегия в настоящем), у вас есть неоценимая возможность обретать это прямое знание? P.D.W. уже многое сделал в этом направлении, и для него приходит время тренироваться в динамическом использовании этого знания в царстве мысли. Вы могли бы справедливо задать мне вопрос: Прямое знание чего? И я бы ответил:</w:t>
      </w:r>
    </w:p>
    <w:p>
      <w:pPr>
        <w:pStyle w:val="TextBody"/>
        <w:ind w:firstLine="397"/>
        <w:rPr/>
      </w:pPr>
      <w:r>
        <w:rPr/>
        <w:t xml:space="preserve">Прямое знание своей собственной души, чтобы она была фактом и реальностью в вашей жизни, а не только верой и надеждой. Путь к этому знанию лежит через </w:t>
      </w:r>
      <w:r>
        <w:rPr>
          <w:i/>
        </w:rPr>
        <w:t>выравнивание</w:t>
      </w:r>
      <w:r>
        <w:rPr/>
        <w:t>.</w:t>
      </w:r>
    </w:p>
    <w:p>
      <w:pPr>
        <w:pStyle w:val="TextBody"/>
        <w:ind w:firstLine="397"/>
        <w:rPr/>
      </w:pPr>
      <w:r>
        <w:rPr/>
        <w:t xml:space="preserve">Прямое знание своих ближних, так, чтобы вы понимали их и могли готовиться к более полному служению в своем следующем жизненном цикле. Путь к этому пролегает </w:t>
      </w:r>
      <w:r>
        <w:rPr>
          <w:i/>
        </w:rPr>
        <w:t>через любовь</w:t>
      </w:r>
      <w:r>
        <w:rPr/>
        <w:t xml:space="preserve"> и ментальное изучение эзотерической психологии; и здесь вы многое можете извлечь для себя из </w:t>
      </w:r>
      <w:r>
        <w:rPr>
          <w:i/>
        </w:rPr>
        <w:t>Трактата о Семи Лучах</w:t>
      </w:r>
      <w:r>
        <w:rPr/>
        <w:t>.</w:t>
      </w:r>
    </w:p>
    <w:p>
      <w:pPr>
        <w:pStyle w:val="TextBody"/>
        <w:ind w:firstLine="397"/>
        <w:rPr/>
      </w:pPr>
      <w:r>
        <w:rPr/>
        <w:t xml:space="preserve">Прямое знание внутренней группы работников, с которой вы связаны. Она включает вашего Тибетского собрата – вашего наставника и друга, а также ваших соучеников. Я просил бы вас делать усилие по вхождению с ними в контакт </w:t>
      </w:r>
      <w:r>
        <w:rPr>
          <w:i/>
        </w:rPr>
        <w:t>посредством медитации</w:t>
      </w:r>
      <w:r>
        <w:rPr/>
        <w:t xml:space="preserve">, выходя к ним навстречу в любви и с установкой помогать. Вы многое могли бы сделать для F.C.D., находясь в покое </w:t>
      </w:r>
      <w:r>
        <w:rPr>
          <w:b/>
        </w:rPr>
        <w:t>551]</w:t>
      </w:r>
      <w:r>
        <w:rPr/>
        <w:t xml:space="preserve"> своей комнаты. Могу добавить, что он стремится помочь вам физически и укрепить вашу жизнь (где бы вы не жили эту жизнь). Стремитесь и вы быть с ним в контакте. Да будет позволено мне добавить, что мое благословение и моя мысль постоянно пребывают с вами.</w:t>
      </w:r>
    </w:p>
    <w:p>
      <w:pPr>
        <w:pStyle w:val="TextBody"/>
        <w:spacing w:before="113" w:after="113"/>
        <w:ind w:firstLine="397"/>
        <w:rPr/>
      </w:pPr>
      <w:r>
        <w:rPr>
          <w:smallCaps/>
        </w:rPr>
        <w:t>Примечание:</w:t>
      </w:r>
      <w:r>
        <w:rPr/>
        <w:t xml:space="preserve"> </w:t>
      </w:r>
      <w:r>
        <w:rPr>
          <w:i/>
        </w:rPr>
        <w:t>Из первой же инструкции становится очевидно, что Тибетец знал с самого начала – K.E.S. осталось жить лишь несколько лет. В своей последней инструкции Он использует фразу “где бы вы не жили эту жизнь”. K.E.S. умер несколькими месяцами позже.</w:t>
      </w:r>
    </w:p>
    <w:p>
      <w:pPr>
        <w:pStyle w:val="TextBody"/>
        <w:ind w:firstLine="397"/>
        <w:rPr/>
      </w:pPr>
      <w:r>
        <w:rPr/>
      </w:r>
      <w:r>
        <w:br w:type="page"/>
      </w:r>
    </w:p>
    <w:p>
      <w:pPr>
        <w:pStyle w:val="Heading2"/>
        <w:ind w:right="1" w:hanging="0"/>
        <w:rPr/>
      </w:pPr>
      <w:bookmarkStart w:id="53" w:name="__RefHeading___Toc5712609"/>
      <w:r>
        <w:rPr/>
        <w:t>O-L.R.D.</w:t>
      </w:r>
      <w:bookmarkEnd w:id="53"/>
      <w:r>
        <w:rPr/>
        <w:t xml:space="preserve"> </w:t>
      </w:r>
      <w:r>
        <w:fldChar w:fldCharType="begin"/>
      </w:r>
      <w:r>
        <w:rPr/>
        <w:instrText xml:space="preserve"> TC "O-L.R.D. " \l 1 </w:instrText>
      </w:r>
      <w:r>
        <w:rPr/>
        <w:fldChar w:fldCharType="separate"/>
      </w:r>
      <w:r>
        <w:rPr/>
      </w:r>
      <w:r>
        <w:rPr/>
        <w:fldChar w:fldCharType="end"/>
      </w:r>
    </w:p>
    <w:p>
      <w:pPr>
        <w:pStyle w:val="TextBody"/>
        <w:jc w:val="center"/>
        <w:rPr/>
      </w:pPr>
      <w:r>
        <w:rPr>
          <w:b/>
          <w:color w:val="000080"/>
        </w:rPr>
        <w:t>(</w:t>
      </w:r>
      <w:r>
        <w:rPr>
          <w:b/>
          <w:i/>
          <w:color w:val="000080"/>
        </w:rPr>
        <w:t>Onlooking</w:t>
      </w:r>
      <w:r>
        <w:rPr>
          <w:b/>
          <w:color w:val="000080"/>
        </w:rPr>
        <w:t xml:space="preserve">, -, </w:t>
      </w:r>
      <w:r>
        <w:rPr>
          <w:b/>
          <w:i/>
          <w:color w:val="000080"/>
        </w:rPr>
        <w:t>Detachment</w:t>
      </w:r>
      <w:r>
        <w:rPr>
          <w:b/>
          <w:color w:val="000080"/>
        </w:rPr>
        <w:t>)</w:t>
      </w:r>
    </w:p>
    <w:p>
      <w:pPr>
        <w:pStyle w:val="TextBody"/>
        <w:jc w:val="center"/>
        <w:rPr/>
      </w:pPr>
      <w:r>
        <w:rPr>
          <w:b/>
          <w:color w:val="000080"/>
        </w:rPr>
        <w:t>(</w:t>
      </w:r>
      <w:r>
        <w:rPr>
          <w:b/>
          <w:i/>
          <w:color w:val="000080"/>
        </w:rPr>
        <w:t>Наблюдение</w:t>
      </w:r>
      <w:r>
        <w:rPr>
          <w:b/>
          <w:color w:val="000080"/>
        </w:rPr>
        <w:t xml:space="preserve">, -, </w:t>
      </w:r>
      <w:r>
        <w:rPr>
          <w:b/>
          <w:i/>
          <w:color w:val="000080"/>
        </w:rPr>
        <w:t>Отстраненность</w:t>
      </w:r>
      <w:r>
        <w:rPr>
          <w:b/>
          <w:color w:val="000080"/>
        </w:rPr>
        <w:t>)</w:t>
      </w:r>
    </w:p>
    <w:p>
      <w:pPr>
        <w:pStyle w:val="TextBody"/>
        <w:jc w:val="center"/>
        <w:rPr>
          <w:b/>
          <w:b/>
          <w:color w:val="000080"/>
        </w:rPr>
      </w:pPr>
      <w:r>
        <w:rPr>
          <w:b/>
          <w:color w:val="000080"/>
        </w:rPr>
        <w:t>1   5   3   6   1</w:t>
      </w:r>
    </w:p>
    <w:p>
      <w:pPr>
        <w:pStyle w:val="Signature"/>
        <w:ind w:firstLine="397"/>
        <w:rPr/>
      </w:pPr>
      <w:r>
        <w:rPr/>
        <w:t>Август 1935</w:t>
      </w:r>
    </w:p>
    <w:p>
      <w:pPr>
        <w:pStyle w:val="Iaao"/>
        <w:ind w:firstLine="397"/>
        <w:rPr/>
      </w:pPr>
      <w:r>
        <w:rPr/>
        <w:t>Мой Брат,</w:t>
      </w:r>
    </w:p>
    <w:p>
      <w:pPr>
        <w:pStyle w:val="TextBody"/>
        <w:ind w:firstLine="397"/>
        <w:rPr/>
      </w:pPr>
      <w:r>
        <w:rPr/>
        <w:t xml:space="preserve">Несколько лет вы активно и сознательно работали над своим духовным раскрытием. До этого у вас имелась тенденция к свету, но вы временами забывали о нем и поглощались делами повседневного существования. В те ранние времена устойчивая, скоординированная цель едва угадывалась. Теперь же ваша решимость совершить переход от низшей жизни к высшей, и тот обет своей душе, который в будущем вы уже не станете считать отягощающим и препятствующим, были отмечены. Поэтому вам будет оказана помощь, и я буду рад, посредством своих предложений и внимательного сотрудничества, помочь вам на вашем пути. Хотел бы напомнить в данном месте, что согласно законам Нового Века такая помощь дается только тем, кто трансцендировал эгоистическое устремление и перестал следить за собственным прогрессом в свете желания служить. Закон Служения, как вы знаете, является управляющим законом для будущего и заключает в себе новую технику. В прошлом, именно служение собственной душе (с акцентом на индивидуальном спасении) поглощало внимание стремящегося. Остальное не учитывалось. Затем наступало время, когда доминировал интерес к служению Учителю и душе; Учителю служили, и долг по отношению к Нему подчеркивался, поскольку это помогало спасению индивидуума. Теперь издается новая нота – нота роста посредством служения расе и культивируемого самозабвения. </w:t>
      </w:r>
    </w:p>
    <w:p>
      <w:pPr>
        <w:pStyle w:val="TextBody"/>
        <w:rPr/>
      </w:pPr>
      <w:r>
        <w:rPr>
          <w:b/>
        </w:rPr>
        <w:t>552]</w:t>
      </w:r>
      <w:r>
        <w:rPr/>
        <w:t xml:space="preserve">  Как и все остальные, вы находитесь в данной группе моих учеников для того, чтобы изучать тот способ служения, для которого вы хорошо приспособлены – служение в искусстве целительства. Все, что случается в вашей жизни, мой брат, всякая возможная подготовка, которую вы можете осуществлять для будущих жизней, все, что вы стремитесь делать – все это должно быть подчинено, в будущем, базовой идее служения через целительство.</w:t>
      </w:r>
    </w:p>
    <w:p>
      <w:pPr>
        <w:pStyle w:val="Iniiaiie2"/>
        <w:rPr/>
      </w:pPr>
      <w:r>
        <w:rPr/>
        <w:t>Лучший способ, которым вы можете развить необходимое понимание и технику, - это медитация. Для вас путь медитации не представляет большой трудности. Вы уже установили свою линию приближения к цели в предыдущих жизнях. Вы можете легко ориентироваться на пути. Однако, вы должны (в следующие два года) овладеть техникой, посредством которой:</w:t>
      </w:r>
    </w:p>
    <w:p>
      <w:pPr>
        <w:pStyle w:val="Nienie1"/>
        <w:rPr/>
      </w:pPr>
      <w:r>
        <w:rPr/>
        <w:t>1. Вы научитесь использовать медитативный период, чтобы осуществлять интенсивное фокусирование на предмете целительства, его законах и методах.</w:t>
      </w:r>
    </w:p>
    <w:p>
      <w:pPr>
        <w:pStyle w:val="Nienie1"/>
        <w:rPr/>
      </w:pPr>
      <w:r>
        <w:rPr/>
        <w:t>2. Вы сможете проецировать свою мысль сознательно таким образом, что исцеление будет иметь место там и тогда, где это нужно и когда необходимо.</w:t>
      </w:r>
    </w:p>
    <w:p>
      <w:pPr>
        <w:pStyle w:val="Iniiaiie20"/>
        <w:ind w:firstLine="397"/>
        <w:rPr/>
      </w:pPr>
      <w:r>
        <w:rPr/>
        <w:t>В одном случае, вы тренируетесь быть “точкой контакта” для исцеляющих сил планеты. В другом, вы тренируетесь быть “каналом распределения”. Подумайте над этими двумя целями, но не ожидайте пока от себя способности достигать их. В работе ученика элемент времени не в счет. Рост, глубоко укорененный и установленный, вот что является целью, и этот рост, если он здравый и благой, происходит медленно.</w:t>
      </w:r>
    </w:p>
    <w:p>
      <w:pPr>
        <w:pStyle w:val="Iniiaiie2"/>
        <w:rPr/>
      </w:pPr>
      <w:r>
        <w:rPr/>
        <w:t>Что касается развития вашего характера, стремитесь осуществить две вещи:</w:t>
      </w:r>
    </w:p>
    <w:p>
      <w:pPr>
        <w:pStyle w:val="Nienie1"/>
        <w:rPr/>
      </w:pPr>
      <w:r>
        <w:rPr/>
        <w:t>1. Децентрализацию и самозабвение, которые преодолеют и отвергнут ту духовную робость и неудовлетворенность собой, что так сильно окрашивают ваше мышление.</w:t>
      </w:r>
    </w:p>
    <w:p>
      <w:pPr>
        <w:pStyle w:val="Nienie1"/>
        <w:rPr/>
      </w:pPr>
      <w:r>
        <w:rPr/>
        <w:t>2. Отзывчивость, которая вырастет из усиливающейся способности отождествлять себя с другими людьми и их проблемами.</w:t>
      </w:r>
    </w:p>
    <w:p>
      <w:pPr>
        <w:pStyle w:val="Iniiaiie20"/>
        <w:ind w:firstLine="397"/>
        <w:rPr/>
      </w:pPr>
      <w:r>
        <w:rPr/>
        <w:t xml:space="preserve">В вашей жизни было много трудностей за последние три месяца; потребовалось много регулировок, как внутренних, так и внешних. Вашим уроком была отстраненность; вы усваиваете это качество, </w:t>
      </w:r>
      <w:r>
        <w:rPr>
          <w:b/>
        </w:rPr>
        <w:t xml:space="preserve">553] </w:t>
      </w:r>
      <w:r>
        <w:rPr/>
        <w:t>и оно указывает вам путь к освобождению. Как и в случае других учеников, тренирующихся на Пути Принятого Ученичества или готовящихся к подобной тренировке, в вашей жизни многое должно быть разрушено, чтобы установить новые ритмы. Данному процессу еще следует продолжаться, и вы должны быть к нему готовы. Впрочем, у вас достаточно света и силы, чтобы вы шли путем ученика. Можете рассчитывать на себя и собственную божественность.</w:t>
      </w:r>
    </w:p>
    <w:p>
      <w:pPr>
        <w:pStyle w:val="TextBody"/>
        <w:ind w:firstLine="397"/>
        <w:rPr/>
      </w:pPr>
      <w:r>
        <w:rPr/>
        <w:t>Рекомендую вам старательно вести свой духовный дневник. Когда вы пишете его, день за днем, помните, что ваша способность выражать духовные мысли должна быть использована для помощи другим. “Сердце знает свой путь развития. Наблюдатель вкушает плоды этого пути.” Эта древняя формула будет многое для вас значить. Поразмыслите над ней.</w:t>
      </w:r>
    </w:p>
    <w:p>
      <w:pPr>
        <w:pStyle w:val="TextBody"/>
        <w:ind w:firstLine="397"/>
        <w:rPr/>
      </w:pPr>
      <w:r>
        <w:rPr/>
        <w:t>Предлагаю вам следующую медитацию и дыхательные упражнения... Чтобы привыкнуть к ним, вам потребуется некоторое время, но вскоре вы должны извлечь из них реальную пользу...</w:t>
      </w:r>
    </w:p>
    <w:p>
      <w:pPr>
        <w:pStyle w:val="TextBody"/>
        <w:ind w:firstLine="397"/>
        <w:rPr/>
      </w:pPr>
      <w:r>
        <w:rPr/>
        <w:t xml:space="preserve">Затем, фокусируясь в голове и помня, что вы </w:t>
      </w:r>
      <w:r>
        <w:rPr>
          <w:i/>
        </w:rPr>
        <w:t>есть</w:t>
      </w:r>
      <w:r>
        <w:rPr/>
        <w:t xml:space="preserve"> душа, выполняйте свою медитативную работу с возросшей интенсивностью и чистотой цели. Уделяйте этой работе около пятнадцати минут.</w:t>
      </w:r>
    </w:p>
    <w:p>
      <w:pPr>
        <w:pStyle w:val="TextBody"/>
        <w:ind w:firstLine="397"/>
        <w:rPr/>
      </w:pPr>
      <w:r>
        <w:rPr/>
        <w:t>Затем, посвятите пятнадцать минут тщательному размышлению о целительстве. Вы могли бы, если посчитаете нужным, извлечь из моих слов определенные ключевые мысли и сделать их предметом своего пристального внимания. По поводу них делайте заметки и храните их.</w:t>
      </w:r>
    </w:p>
    <w:p>
      <w:pPr>
        <w:pStyle w:val="TextBody"/>
        <w:ind w:firstLine="397"/>
        <w:rPr/>
      </w:pPr>
      <w:r>
        <w:rPr/>
        <w:t>Затем, уделите пять минут некоторой определенной работе помощи кому-то другому в его движении к большему свету и свободе, помня, что целительство возможно на всех планах.</w:t>
      </w:r>
    </w:p>
    <w:p>
      <w:pPr>
        <w:pStyle w:val="TextBody"/>
        <w:ind w:firstLine="397"/>
        <w:rPr/>
      </w:pPr>
      <w:r>
        <w:rPr/>
        <w:t>Прошу вас продвигаться медленно и выполнять всю эту работу очень внимательно.</w:t>
      </w:r>
    </w:p>
    <w:p>
      <w:pPr>
        <w:pStyle w:val="TextBody"/>
        <w:ind w:firstLine="397"/>
        <w:rPr/>
      </w:pPr>
      <w:r>
        <w:rPr/>
      </w:r>
    </w:p>
    <w:p>
      <w:pPr>
        <w:pStyle w:val="Signature"/>
        <w:ind w:firstLine="397"/>
        <w:rPr/>
      </w:pPr>
      <w:r>
        <w:rPr/>
        <w:t>Март 1936</w:t>
      </w:r>
    </w:p>
    <w:p>
      <w:pPr>
        <w:pStyle w:val="Iaao"/>
        <w:ind w:firstLine="397"/>
        <w:rPr/>
      </w:pPr>
      <w:r>
        <w:rPr/>
        <w:t>Брат Мой,</w:t>
      </w:r>
    </w:p>
    <w:p>
      <w:pPr>
        <w:pStyle w:val="TextBody"/>
        <w:ind w:firstLine="397"/>
        <w:rPr/>
      </w:pPr>
      <w:r>
        <w:rPr/>
        <w:t xml:space="preserve">Каждый раз, когда я сообщаюсь с одним из моих учеников и устанавливаю более тесный и длительный контакт, я чувствую, что по крайней мере по истечении первого года нет нужды менять предписанную работу. Вы находитесь в группе относительно короткое время; поэтому та медитация, что я дал вам в своем последнем </w:t>
      </w:r>
      <w:r>
        <w:rPr>
          <w:b/>
        </w:rPr>
        <w:t xml:space="preserve">554] </w:t>
      </w:r>
      <w:r>
        <w:rPr/>
        <w:t>сообщении, еще не выполнила свою функцию. Вы схватываете учение настолько быстро и интуитивно, а ваш ум имеет склонность так быстро улавливать суть, что вам просто жизненно необходимо уделять время спокойному размышлению для усвоения распознанных истин и их встраивания в повседневную жизнь.</w:t>
      </w:r>
    </w:p>
    <w:p>
      <w:pPr>
        <w:pStyle w:val="TextBody"/>
        <w:ind w:firstLine="397"/>
        <w:rPr/>
      </w:pPr>
      <w:r>
        <w:rPr/>
        <w:t>В настоящее время группа впервые представляет собой завершенную единицу. Однако, время для сплавления, соединения и долговременного установления правильных взаимоотношений должно быть продлено. Я настойчиво прошу вас удерживать группу в силе своей любви и помогать таким образом ее продвижению вперед...</w:t>
      </w:r>
    </w:p>
    <w:p>
      <w:pPr>
        <w:pStyle w:val="TextBody"/>
        <w:ind w:firstLine="397"/>
        <w:rPr/>
      </w:pPr>
      <w:r>
        <w:rPr/>
        <w:t>Особенно я просил бы вас проявлять внимание и интерес к Контакту в Полнолуние для установления, в это священное время, быстрого и легкого совключения не только со мной, но и с вашими соучениками. Это еще больше освободит данную группу и будет выравнивать ее членов со мной и с тем, что я представляю, в большей степени, чем со всем остальным. Это поможет общему сплавлению группы в русле понимания. В данной особой работе вы можете помогать и материально, мой брат и друг с давних времен, потому что у вас есть природная “легкость контакта”, которую вы можете поставить на службу группе.</w:t>
      </w:r>
    </w:p>
    <w:p>
      <w:pPr>
        <w:pStyle w:val="TextBody"/>
        <w:ind w:firstLine="397"/>
        <w:rPr/>
      </w:pPr>
      <w:r>
        <w:rPr/>
        <w:t>Продвигайтесь вперед в силе, любви и понимании, и пусть низший рассудочный ум не отвлекает вас от предчувствуемых и ожидаемых больших дел. У вас есть сила, могущество и динамическая воля, мой брат и друг. Они суть божественное достояние. Как вы хорошо сознаете сами, вы мешаете их божественному выражению тем, что вам не удается любить в достаточной мере. Не будьте тяжелы, но учитесь отзывчиво двигаться вместе с другими. Тогда все, что у вас есть, станет конструктивным. Давайте другим любящую силу.</w:t>
      </w:r>
    </w:p>
    <w:p>
      <w:pPr>
        <w:pStyle w:val="TextBody"/>
        <w:ind w:firstLine="397"/>
        <w:rPr/>
      </w:pPr>
      <w:r>
        <w:rPr/>
      </w:r>
    </w:p>
    <w:p>
      <w:pPr>
        <w:pStyle w:val="Signature"/>
        <w:ind w:firstLine="397"/>
        <w:rPr/>
      </w:pPr>
      <w:r>
        <w:rPr/>
        <w:t>Сентябрь 1936</w:t>
      </w:r>
    </w:p>
    <w:p>
      <w:pPr>
        <w:pStyle w:val="Iaao"/>
        <w:ind w:firstLine="397"/>
        <w:rPr/>
      </w:pPr>
      <w:r>
        <w:rPr/>
        <w:t>Мой Брат и Друг с Давних Времен,</w:t>
      </w:r>
    </w:p>
    <w:p>
      <w:pPr>
        <w:pStyle w:val="Iniiaiie2"/>
        <w:rPr/>
      </w:pPr>
      <w:r>
        <w:rPr/>
        <w:t>Не согласитесь ли вы брать в свое сознание следующие идеи и размышлять над ними в течение шести месяцев, искренне стремясь постичь их субъективное значение и объективную реализацию?</w:t>
      </w:r>
    </w:p>
    <w:p>
      <w:pPr>
        <w:pStyle w:val="TextBody"/>
        <w:ind w:left="2268" w:hanging="1871"/>
        <w:rPr/>
      </w:pPr>
      <w:r>
        <w:rPr/>
        <w:t>Первый месяц</w:t>
        <w:tab/>
        <w:t>Путь Любви есть световой Путь.</w:t>
      </w:r>
    </w:p>
    <w:p>
      <w:pPr>
        <w:pStyle w:val="TextBody"/>
        <w:ind w:left="2268" w:hanging="1871"/>
        <w:rPr/>
      </w:pPr>
      <w:r>
        <w:rPr/>
        <w:t>Второй месяц</w:t>
        <w:tab/>
        <w:t>Воля-к-могуществу должна побуждаться любовью.</w:t>
      </w:r>
    </w:p>
    <w:p>
      <w:pPr>
        <w:pStyle w:val="TextBody"/>
        <w:ind w:left="2268" w:hanging="1871"/>
        <w:rPr/>
      </w:pPr>
      <w:r>
        <w:rPr/>
        <w:t>Третий месяц</w:t>
        <w:tab/>
        <w:t>Каждый странник на Пути устал и изнурен. Все они искренни. Не забывай об этом.</w:t>
      </w:r>
    </w:p>
    <w:p>
      <w:pPr>
        <w:pStyle w:val="TextBody"/>
        <w:ind w:left="2268" w:hanging="1871"/>
        <w:rPr/>
      </w:pPr>
      <w:r>
        <w:rPr/>
        <w:t>Четвертый месяц</w:t>
        <w:tab/>
        <w:t>Каждый жизненный кризис может приводить к расширенному видению или к разделяющей стене.</w:t>
      </w:r>
    </w:p>
    <w:p>
      <w:pPr>
        <w:pStyle w:val="TextBody"/>
        <w:ind w:left="2268" w:hanging="1871"/>
        <w:rPr/>
      </w:pPr>
      <w:r>
        <w:rPr/>
        <w:t>Пятый месяц</w:t>
        <w:tab/>
        <w:t>Время дорого. Лишь те мысли, что сплавляют и соединяют, могут продлеваться. Путь изоляции есть тьма.</w:t>
      </w:r>
    </w:p>
    <w:p>
      <w:pPr>
        <w:pStyle w:val="TextBody"/>
        <w:ind w:left="2268" w:hanging="1871"/>
        <w:rPr/>
      </w:pPr>
      <w:r>
        <w:rPr/>
        <w:t>Шестой месяц</w:t>
        <w:tab/>
        <w:t>Пусть излучение сердца ведет тебя к миру. Желай искренне любящего, излучающего сердца, которое изливает на других покой и исцеляющую силу.</w:t>
      </w:r>
    </w:p>
    <w:p>
      <w:pPr>
        <w:pStyle w:val="Iniiaiie20"/>
        <w:ind w:firstLine="397"/>
        <w:rPr/>
      </w:pPr>
      <w:r>
        <w:rPr/>
        <w:t>Я просил бы вас, мой брат, изучить все, что было сказано мной в различных книгах и посланиях относительно головного и сердечного центров, а также по поводу воли и любви. Затем напишите статью об этом в помощь своим товарищам по служению.</w:t>
      </w:r>
    </w:p>
    <w:p>
      <w:pPr>
        <w:pStyle w:val="TextBody"/>
        <w:ind w:firstLine="397"/>
        <w:rPr/>
      </w:pPr>
      <w:r>
        <w:rPr/>
      </w:r>
    </w:p>
    <w:p>
      <w:pPr>
        <w:pStyle w:val="Signature"/>
        <w:ind w:firstLine="397"/>
        <w:rPr/>
      </w:pPr>
      <w:r>
        <w:rPr/>
        <w:t>Февраль 1937</w:t>
      </w:r>
    </w:p>
    <w:p>
      <w:pPr>
        <w:pStyle w:val="Iaao"/>
        <w:ind w:firstLine="397"/>
        <w:rPr/>
      </w:pPr>
      <w:r>
        <w:rPr/>
        <w:t>Мой Брат и Друг,</w:t>
      </w:r>
    </w:p>
    <w:p>
      <w:pPr>
        <w:pStyle w:val="Iniiaiie2"/>
        <w:rPr/>
      </w:pPr>
      <w:r>
        <w:rPr/>
        <w:t>Прошедшие шесть месяцев произвели в вас определенную ориентацию в направлении вашего следующего расширения сознания, и об этом вы осведомлены сами. Именно это состояние осведомленности имеет для вас наибольшее значение. Также будет ценным, если вы сможете – в ясных выражениях – сформулировать, что именно, по вашему мнению, является вашим следующим шагом вперед. С точки зрения души, функционирующей через личность, каким будет следующее распознавание или осознание, которые ваша душа стремится запечатлеть в сознании вашего мозга? Чтобы помочь вам в этом деле, позвольте мне сформулировать три вопроса, которые могут оказаться полезными в ясном выражении того, что, возможно, лишь смутно ощущается:</w:t>
      </w:r>
    </w:p>
    <w:p>
      <w:pPr>
        <w:pStyle w:val="Nienie1"/>
        <w:rPr/>
      </w:pPr>
      <w:r>
        <w:rPr/>
        <w:t>1. Чем в точности является то видение, которое я наблюдаю, и которое связано с моим предстоящим раскрытием?</w:t>
      </w:r>
    </w:p>
    <w:p>
      <w:pPr>
        <w:pStyle w:val="Nienie1"/>
        <w:rPr/>
      </w:pPr>
      <w:r>
        <w:rPr/>
        <w:t>2. Каким будет практический выход материализации этого видения для моей повседневной внешней жизни?</w:t>
      </w:r>
    </w:p>
    <w:p>
      <w:pPr>
        <w:pStyle w:val="Nienie1"/>
        <w:rPr/>
      </w:pPr>
      <w:r>
        <w:rPr/>
        <w:t xml:space="preserve">3. Каким будет </w:t>
      </w:r>
      <w:r>
        <w:rPr>
          <w:i/>
        </w:rPr>
        <w:t>качество</w:t>
      </w:r>
      <w:r>
        <w:rPr/>
        <w:t xml:space="preserve"> опыта, когда я сделаю его </w:t>
      </w:r>
      <w:r>
        <w:rPr>
          <w:i/>
        </w:rPr>
        <w:t>фактом</w:t>
      </w:r>
      <w:r>
        <w:rPr/>
        <w:t xml:space="preserve"> в своем уме и сознании мозга?</w:t>
      </w:r>
    </w:p>
    <w:p>
      <w:pPr>
        <w:pStyle w:val="Iniiaiie21"/>
        <w:rPr/>
      </w:pPr>
      <w:r>
        <w:rPr/>
        <w:t xml:space="preserve">Видите ли, мой брат, сущностно вы оккультист, так как вы –  душа на Первом Луче, работающая через личность Пятого Луча. Это сочетание Лучей имеет большое значение; однако оно </w:t>
      </w:r>
      <w:r>
        <w:rPr>
          <w:b/>
        </w:rPr>
        <w:t xml:space="preserve">556] </w:t>
      </w:r>
      <w:r>
        <w:rPr/>
        <w:t xml:space="preserve">несет с собой свои ограничения, целиком находясь на одной  главной линии энергии, 1-3-5-7; такое положение дел усиливается тем фактом, что ваше </w:t>
      </w:r>
      <w:r>
        <w:rPr>
          <w:i/>
        </w:rPr>
        <w:t>ментальное тело</w:t>
      </w:r>
      <w:r>
        <w:rPr/>
        <w:t xml:space="preserve"> находится на Третьем Луче, а </w:t>
      </w:r>
      <w:r>
        <w:rPr>
          <w:i/>
        </w:rPr>
        <w:t>физическое тело</w:t>
      </w:r>
      <w:r>
        <w:rPr/>
        <w:t xml:space="preserve"> – на Первом. Тип силы, используемый вами в физическом теле, находится в противоречии с общим правилом, однако для учеников это правило не является неизменным. Итак, вы видите, насколько линия интеллектуально применяемой энергии воли или могущества доминирует в вашем оснащении на эту жизнь. Ваше </w:t>
      </w:r>
      <w:r>
        <w:rPr>
          <w:i/>
        </w:rPr>
        <w:t>астральное тело</w:t>
      </w:r>
      <w:r>
        <w:rPr/>
        <w:t xml:space="preserve"> находится на Шестом Луче; оно являет собой вашу “дверь входа” для главного Луча солнечной системы, для Сердца Бога и ваших ближних. В следующем воплощении вам будет необходимо сбалансировать нынешнее состояние; равновесие наступит желательным образом, если исходный импульс будет задан могуществом той любви, в выражении которой ваше астральное тело преуспеет в этом воплощении. Поэтому, в оставшуюся часть нынешней жизни первостепенное значение для вас приобретает правильное выравнивание и достигнутый контроль любящей природы, выражаемой вашим чувствительным астральным телом. Это существенно для быстрой интеграции вас в иерархию душ и служителей.</w:t>
      </w:r>
    </w:p>
    <w:p>
      <w:pPr>
        <w:pStyle w:val="TextBody"/>
        <w:ind w:firstLine="397"/>
        <w:rPr/>
      </w:pPr>
      <w:r>
        <w:rPr/>
        <w:t>Вы многое сделали в плане подготовки ума и координации личности. Ваша личность на Пятом Луче делает легким принятие просветления, так как у вас интеллект и интуиция могут совключаться без труда. Вы во многом достигли того, за что другие еще борются. Теперь именно ваше астральное тело должно получать наибольшую меру внимания; тогда через него вам откроется мир истинного бытия, и к знанию, мудрости и интеллектуальному пониманию вы добавите его практический – но мистический – аспект: видение, мотивируемое любовью. Именно астральное тело представляет для вас главную проблему.</w:t>
      </w:r>
    </w:p>
    <w:p>
      <w:pPr>
        <w:pStyle w:val="TextBody"/>
        <w:ind w:firstLine="397"/>
        <w:rPr/>
      </w:pPr>
      <w:r>
        <w:rPr/>
        <w:t xml:space="preserve">Тренируя учеников, мы стремимся развивать у оккультиста мистическую осведомленность, а у мистика – практическое оккультное знание. Ваше видение может находиться на высоких уровнях, там, где вы должны сознательно двигаться в качестве души. Однако, это видение должно быть сведено и до более низкого уровня сознания. Область вашего естественного пребывания, пока еще весьма подавленная, это область эмоциональной реакции. Не бойтесь эмоционального опустошенности, мой брат. Некоторые из учеников могут спросить меня, что я имею под этим в виду. Вам же это объяснять не нужно, поскольку вы поймете, о чем я говорю. Здесь я не стану распространяться о скрытом значении, которое вам очевидно. </w:t>
      </w:r>
    </w:p>
    <w:p>
      <w:pPr>
        <w:pStyle w:val="TextBody"/>
        <w:rPr/>
      </w:pPr>
      <w:r>
        <w:rPr>
          <w:b/>
        </w:rPr>
        <w:t>557]</w:t>
      </w:r>
      <w:r>
        <w:rPr/>
        <w:t xml:space="preserve">  Мне было интересно видеть, как вы трактовали исходную мысль, предназначавшуюся для того, чтобы выявить ваше сопротивление. Для вас она оказалась самой важной из всех. Идея не является негативной, как полагаете вы. Личности “усталых странников на Пути” действительно являются усталыми и изношенными. Сегодняшнее человечество очень устало. Проводники использовались на протяжении многих циклов, и их сила (в позитивном смысле) исчерпалась, что говорит о близости цели. В течение долгих циклов душа оставалась негативной в своем воздействии на личность, а личностное оснащение служило позитивным выражением духовного человека. Теперь это низшее скопление сил начинает изнашиваться; его вибрация слабеет, и, поскольку большая часть сознания по-прежнему отождествляется с телесной природой, ученик ощущает усталость, боль, недомогание и глубокое истощение. Именно “личностная усталость” человеческой расы частично ответственна за чрезмерный комплекс страдания, чувство неполноценности и психологию освобождения через смерть, выработанную христианским представлением истины.</w:t>
      </w:r>
    </w:p>
    <w:p>
      <w:pPr>
        <w:pStyle w:val="TextBody"/>
        <w:ind w:firstLine="397"/>
        <w:rPr/>
      </w:pPr>
      <w:r>
        <w:rPr/>
        <w:t>По мере дальнейшего прогресса, радость души начинает изливаться через усталые и изношенные проводники, и постепенно позитивная природа души берет верх. Когда она станет достаточно сильной, а человек в должной мере достигнет децентрализации, именно качество души будет преобладать, невзирая на физические ограничения; внутреннее чувство слабости будет постепенно отрицаться и трансмутироваться – сознательно и с пониманием. Будет иметь место распознавание личностного страдания, но вместе с этим и распознавание планомерного усилия по его трансцендированию. Такой процесс “божественного наложения” постепенно привлекает целительную силу, и тогда, в некоторой жизни, совершенное здоровье становится наградой посвященному за его усилие жить как душа, а не чувствовать как личность. Именно такой божественный приток качества души является истинным ключом к самостоятельному исцелению.</w:t>
      </w:r>
    </w:p>
    <w:p>
      <w:pPr>
        <w:pStyle w:val="Iniiaiie2"/>
        <w:rPr/>
      </w:pPr>
      <w:r>
        <w:rPr/>
        <w:t>Помните ли вы, что, как я где-то указывал:</w:t>
      </w:r>
    </w:p>
    <w:p>
      <w:pPr>
        <w:pStyle w:val="Nienie1"/>
        <w:rPr/>
      </w:pPr>
      <w:r>
        <w:rPr/>
        <w:t>1. Счастье является целью личностного желания и самой желанной для личности чувствительной реакцией.</w:t>
      </w:r>
    </w:p>
    <w:p>
      <w:pPr>
        <w:pStyle w:val="Nienie1"/>
        <w:rPr/>
      </w:pPr>
      <w:r>
        <w:rPr/>
        <w:t xml:space="preserve">2. Радость – это качество жизни души; она может налагаться </w:t>
      </w:r>
      <w:r>
        <w:rPr>
          <w:spacing w:val="-6"/>
        </w:rPr>
        <w:t>на личность, вытесняя счастье и принося с собой дар истины.</w:t>
      </w:r>
      <w:r>
        <w:rPr/>
        <w:t xml:space="preserve"> </w:t>
      </w:r>
    </w:p>
    <w:p>
      <w:pPr>
        <w:pStyle w:val="Nienie1"/>
        <w:rPr/>
      </w:pPr>
      <w:r>
        <w:rPr/>
        <w:t xml:space="preserve">3. Блаженство суть природа духовного Бытия, и, в свою очередь и в должное время, оно налагается на ритм души. Это дар синтеза. </w:t>
      </w:r>
    </w:p>
    <w:p>
      <w:pPr>
        <w:pStyle w:val="Iniiaiie20"/>
        <w:ind w:firstLine="397"/>
        <w:rPr/>
      </w:pPr>
      <w:r>
        <w:rPr/>
        <w:t xml:space="preserve">Под углом ментального наблюдения вы видите ясно, отчетливо и с пониманием. Теперь учитесь </w:t>
      </w:r>
      <w:r>
        <w:rPr>
          <w:i/>
        </w:rPr>
        <w:t>чувствовать</w:t>
      </w:r>
      <w:r>
        <w:rPr/>
        <w:t xml:space="preserve"> - так же ясно, как вы видите, - и благое и то, что им не является, и настойчиво любите в обоих направлениях. Пока что, там, где вы критикуете, любовь не присутствует. Вам нужно научиться делать указанное мной, и тогда любовь прольет новый свет на то, что вы воспринимаете, и вы научитесь чувствовать. Жизнь откроется перед вами в новых ритмах служения и полезности.</w:t>
      </w:r>
    </w:p>
    <w:p>
      <w:pPr>
        <w:pStyle w:val="TextBody"/>
        <w:ind w:firstLine="397"/>
        <w:rPr/>
      </w:pPr>
      <w:r>
        <w:rPr/>
        <w:t>Есть просьба (</w:t>
      </w:r>
      <w:r>
        <w:rPr>
          <w:i/>
        </w:rPr>
        <w:t xml:space="preserve">не </w:t>
      </w:r>
      <w:r>
        <w:rPr/>
        <w:t xml:space="preserve">моя) чтобы на три вопроса, сформулированные мной в начале данной инструкции, вами было отвечено так, чтобы поняли только вы и я. Однако, не могли бы вы постараться ответить на них в такой форме, чтобы ответы послужили вашим </w:t>
      </w:r>
      <w:r>
        <w:rPr>
          <w:spacing w:val="-6"/>
        </w:rPr>
        <w:t>собратьям по группе, оставаясь полностью вашим личным делом?</w:t>
      </w:r>
    </w:p>
    <w:p>
      <w:pPr>
        <w:pStyle w:val="TextBody"/>
        <w:ind w:firstLine="397"/>
        <w:rPr/>
      </w:pPr>
      <w:r>
        <w:rPr/>
        <w:t xml:space="preserve">Дам вам другой намек и предложение, которые поймете только вы. Есть трое людей, которых вы должны принять в свое сердце и свою любовь. Пока что вы их не любите. Научитесь любить всех троих не теоретически, с высокой холодной ментальной позиции, но здесь, на земном плане; любите их сердцем. Тогда ваша жизнь изменится. Далее, мой брат, любите их не для исполнения моего намека, или во имя духа великодушия, или в результате интеллектуального рассуждения, но потому, что вы </w:t>
      </w:r>
      <w:r>
        <w:rPr>
          <w:i/>
        </w:rPr>
        <w:t>любите</w:t>
      </w:r>
      <w:r>
        <w:rPr/>
        <w:t>. Двое из этих троих имеют многое, чтобы дать вам, и могут провести вас вместе с собой дальше по Пути. Я не упоминаю их имен, и никому не говорил, кто они. Это дело ваше собственное, не мое, не их, но ваше.</w:t>
      </w:r>
    </w:p>
    <w:p>
      <w:pPr>
        <w:pStyle w:val="TextBody"/>
        <w:ind w:firstLine="397"/>
        <w:rPr/>
      </w:pPr>
      <w:r>
        <w:rPr/>
        <w:t>Теперь я укажу вам три фразы, над которыми вам следует медитировать в течение следующих шести месяцев.</w:t>
      </w:r>
      <w:r>
        <w:br w:type="page"/>
      </w:r>
    </w:p>
    <w:p>
      <w:pPr>
        <w:pStyle w:val="Iniiaiie20"/>
        <w:ind w:left="397" w:hanging="0"/>
        <w:rPr>
          <w:i/>
          <w:i/>
        </w:rPr>
      </w:pPr>
      <w:r>
        <w:rPr>
          <w:i/>
        </w:rPr>
        <w:t>Фраза I.</w:t>
      </w:r>
    </w:p>
    <w:p>
      <w:pPr>
        <w:pStyle w:val="TextBody"/>
        <w:ind w:left="397" w:hanging="0"/>
        <w:rPr/>
      </w:pPr>
      <w:r>
        <w:rPr/>
        <w:t>“</w:t>
      </w:r>
      <w:r>
        <w:rPr/>
        <w:t xml:space="preserve">Подобно золотой бабочке, летящей к солнцу, я нахожу себя пребывающим на лотосовых лепестках земли. Я парю, удерживаясь дыханием </w:t>
      </w:r>
      <w:r>
        <w:rPr>
          <w:i/>
        </w:rPr>
        <w:t>любви</w:t>
      </w:r>
      <w:r>
        <w:rPr/>
        <w:t>. Останавливаюсь на мгновение и затем лечу – держась золотого пути, ведущего к солнцу”.</w:t>
      </w:r>
    </w:p>
    <w:p>
      <w:pPr>
        <w:pStyle w:val="Iniiaiie20"/>
        <w:ind w:left="397" w:hanging="0"/>
        <w:rPr>
          <w:i/>
          <w:i/>
        </w:rPr>
      </w:pPr>
      <w:r>
        <w:rPr>
          <w:i/>
        </w:rPr>
        <w:t xml:space="preserve">Фраза II. </w:t>
      </w:r>
    </w:p>
    <w:p>
      <w:pPr>
        <w:pStyle w:val="TextBody"/>
        <w:ind w:left="397" w:hanging="0"/>
        <w:rPr/>
      </w:pPr>
      <w:r>
        <w:rPr/>
        <w:t>“</w:t>
      </w:r>
      <w:r>
        <w:rPr/>
        <w:t xml:space="preserve">Нет ни тьмы, ни тумана. Нет ни ночи, ни дня. Нет ни бури, ни покоя, ни отдыха, ни борьбы. Есть лишь неизменная </w:t>
      </w:r>
      <w:r>
        <w:rPr>
          <w:i/>
        </w:rPr>
        <w:t>любовь</w:t>
      </w:r>
      <w:r>
        <w:rPr/>
        <w:t xml:space="preserve"> Бога, работающая на благо”.</w:t>
      </w:r>
    </w:p>
    <w:p>
      <w:pPr>
        <w:pStyle w:val="Iniiaiie20"/>
        <w:ind w:left="397" w:hanging="0"/>
        <w:rPr>
          <w:i/>
          <w:i/>
        </w:rPr>
      </w:pPr>
      <w:r>
        <w:rPr>
          <w:i/>
        </w:rPr>
        <w:t>Фраза III.</w:t>
      </w:r>
    </w:p>
    <w:p>
      <w:pPr>
        <w:pStyle w:val="TextBody"/>
        <w:ind w:left="397" w:hanging="0"/>
        <w:rPr/>
      </w:pPr>
      <w:r>
        <w:rPr/>
        <w:t>“</w:t>
      </w:r>
      <w:r>
        <w:rPr/>
        <w:t xml:space="preserve">Я спускаюсь с вершины горы, неся свет </w:t>
      </w:r>
      <w:r>
        <w:rPr>
          <w:i/>
        </w:rPr>
        <w:t>любви</w:t>
      </w:r>
      <w:r>
        <w:rPr/>
        <w:t xml:space="preserve">, любви Бога. И изливаю в одеяние всех встреченных мною форм эту </w:t>
      </w:r>
      <w:r>
        <w:rPr>
          <w:i/>
        </w:rPr>
        <w:t xml:space="preserve">любовь – </w:t>
      </w:r>
      <w:r>
        <w:rPr/>
        <w:t>дарованную светом и поддерживаемую жизнью. Вижу, как любовь божественной жизни изливается через форму, мою и другие. Она исцеляет и смягчает. Так выполняется задача. Так сын земли трансформируется в Сына Бога”.</w:t>
      </w:r>
    </w:p>
    <w:p>
      <w:pPr>
        <w:pStyle w:val="Iniiaiie20"/>
        <w:spacing w:before="113" w:after="113"/>
        <w:ind w:firstLine="397"/>
        <w:rPr/>
      </w:pPr>
      <w:r>
        <w:rPr/>
        <w:t>Суммируя лучевые качества, с которыми вам придется иметь дело в процессе настройки себя для прогресса в мировом служении, можно констатировать следующее:</w:t>
      </w:r>
    </w:p>
    <w:p>
      <w:pPr>
        <w:pStyle w:val="Nienie1"/>
        <w:rPr/>
      </w:pPr>
      <w:r>
        <w:rPr/>
        <w:t>1. Луч души – Луч Воли или Могущества.</w:t>
      </w:r>
    </w:p>
    <w:p>
      <w:pPr>
        <w:pStyle w:val="Nienie1"/>
        <w:rPr/>
      </w:pPr>
      <w:r>
        <w:rPr/>
        <w:t>2. Луч личности – Луч Конкретного Знания.</w:t>
      </w:r>
    </w:p>
    <w:p>
      <w:pPr>
        <w:pStyle w:val="Nienie1"/>
        <w:rPr/>
      </w:pPr>
      <w:r>
        <w:rPr/>
        <w:t xml:space="preserve">3. </w:t>
      </w:r>
      <w:r>
        <w:rPr>
          <w:spacing w:val="-6"/>
        </w:rPr>
        <w:t>Луч ментального тела – Луч Интеллектуальной Активности.</w:t>
      </w:r>
    </w:p>
    <w:p>
      <w:pPr>
        <w:pStyle w:val="Nienie1"/>
        <w:rPr/>
      </w:pPr>
      <w:r>
        <w:rPr/>
        <w:t>4. Луч астрального тела – Луч Преданности.</w:t>
      </w:r>
    </w:p>
    <w:p>
      <w:pPr>
        <w:pStyle w:val="Nienie1"/>
        <w:rPr/>
      </w:pPr>
      <w:r>
        <w:rPr/>
        <w:t>5. Луч физического тела – Луч Воли или Могущества.</w:t>
      </w:r>
    </w:p>
    <w:p>
      <w:pPr>
        <w:pStyle w:val="Iniiaiie21"/>
        <w:rPr/>
      </w:pPr>
      <w:r>
        <w:rPr/>
        <w:t>Для определенности, вашей и ваших соучеников, могу сказать, что групповая работа целительства сможет начаться,  если группа продолжит свою работу по интеграции и вырастет в любви и понимании. Работайте с групповой медитацией и Приближением в Полнолуние, уделяя последнему самое тщательное внимание. Ищите дорогу в Ашрам Второго Луча, проходящую через открытую (хотя и тайную) дверь вашего собственного сердца.</w:t>
      </w:r>
    </w:p>
    <w:p>
      <w:pPr>
        <w:pStyle w:val="TextBody"/>
        <w:spacing w:before="113" w:after="113"/>
        <w:ind w:firstLine="397"/>
        <w:rPr/>
      </w:pPr>
      <w:r>
        <w:rPr>
          <w:smallCaps/>
        </w:rPr>
        <w:t xml:space="preserve">Примечание: </w:t>
      </w:r>
      <w:r>
        <w:rPr>
          <w:i/>
        </w:rPr>
        <w:t xml:space="preserve">В мартовской инструкции 1936 года Тибетец указал этому ученику, что тот нуждается “в более отзывчивом обхождении с другими”. Ученику не удалось с этим справиться, и его работа в Ашраме, по крайней мере временно, была приостановлена. </w:t>
      </w:r>
    </w:p>
    <w:p>
      <w:pPr>
        <w:pStyle w:val="Heading2"/>
        <w:ind w:right="1" w:hanging="0"/>
        <w:rPr/>
      </w:pPr>
      <w:bookmarkStart w:id="54" w:name="__RefHeading___Toc5712610"/>
      <w:r>
        <w:rPr/>
        <w:t>S.R.D.</w:t>
      </w:r>
      <w:bookmarkEnd w:id="54"/>
      <w:r>
        <w:rPr/>
        <w:t xml:space="preserve"> </w:t>
      </w:r>
      <w:r>
        <w:fldChar w:fldCharType="begin"/>
      </w:r>
      <w:r>
        <w:rPr/>
        <w:instrText xml:space="preserve"> TC "S.R.D. " \l 1 </w:instrText>
      </w:r>
      <w:r>
        <w:rPr/>
        <w:fldChar w:fldCharType="separate"/>
      </w:r>
      <w:r>
        <w:rPr/>
      </w:r>
      <w:r>
        <w:rPr/>
        <w:fldChar w:fldCharType="end"/>
      </w:r>
    </w:p>
    <w:p>
      <w:pPr>
        <w:pStyle w:val="TextBody"/>
        <w:jc w:val="center"/>
        <w:rPr/>
      </w:pPr>
      <w:r>
        <w:rPr>
          <w:b/>
          <w:color w:val="000080"/>
        </w:rPr>
        <w:t>(</w:t>
      </w:r>
      <w:r>
        <w:rPr>
          <w:b/>
          <w:i/>
          <w:color w:val="000080"/>
        </w:rPr>
        <w:t>Service</w:t>
      </w:r>
      <w:r>
        <w:rPr>
          <w:b/>
          <w:color w:val="000080"/>
        </w:rPr>
        <w:t xml:space="preserve">, </w:t>
      </w:r>
      <w:r>
        <w:rPr>
          <w:b/>
          <w:i/>
          <w:color w:val="000080"/>
        </w:rPr>
        <w:t>Reticence</w:t>
      </w:r>
      <w:r>
        <w:rPr>
          <w:b/>
          <w:color w:val="000080"/>
        </w:rPr>
        <w:t xml:space="preserve">, </w:t>
      </w:r>
      <w:r>
        <w:rPr>
          <w:b/>
          <w:i/>
          <w:color w:val="000080"/>
        </w:rPr>
        <w:t>Discipline</w:t>
      </w:r>
      <w:r>
        <w:rPr>
          <w:b/>
          <w:color w:val="000080"/>
        </w:rPr>
        <w:t>)</w:t>
      </w:r>
    </w:p>
    <w:p>
      <w:pPr>
        <w:pStyle w:val="TextBody"/>
        <w:jc w:val="center"/>
        <w:rPr/>
      </w:pPr>
      <w:r>
        <w:rPr>
          <w:b/>
          <w:color w:val="000080"/>
        </w:rPr>
        <w:t>(</w:t>
      </w:r>
      <w:r>
        <w:rPr>
          <w:b/>
          <w:i/>
          <w:color w:val="000080"/>
        </w:rPr>
        <w:t>Служение</w:t>
      </w:r>
      <w:r>
        <w:rPr>
          <w:b/>
          <w:color w:val="000080"/>
        </w:rPr>
        <w:t xml:space="preserve">, </w:t>
      </w:r>
      <w:r>
        <w:rPr>
          <w:b/>
          <w:i/>
          <w:color w:val="000080"/>
        </w:rPr>
        <w:t>Молчание</w:t>
      </w:r>
      <w:r>
        <w:rPr>
          <w:b/>
          <w:color w:val="000080"/>
        </w:rPr>
        <w:t xml:space="preserve">, </w:t>
      </w:r>
      <w:r>
        <w:rPr>
          <w:b/>
          <w:i/>
          <w:color w:val="000080"/>
        </w:rPr>
        <w:t>Дисциплина</w:t>
      </w:r>
      <w:r>
        <w:rPr>
          <w:b/>
          <w:color w:val="000080"/>
        </w:rPr>
        <w:t>)</w:t>
      </w:r>
    </w:p>
    <w:p>
      <w:pPr>
        <w:pStyle w:val="TextBody"/>
        <w:jc w:val="center"/>
        <w:rPr>
          <w:b/>
          <w:b/>
          <w:color w:val="000080"/>
        </w:rPr>
      </w:pPr>
      <w:r>
        <w:rPr>
          <w:b/>
          <w:color w:val="000080"/>
        </w:rPr>
        <w:t>2   6   4   1   3</w:t>
      </w:r>
    </w:p>
    <w:p>
      <w:pPr>
        <w:pStyle w:val="Signature"/>
        <w:ind w:firstLine="397"/>
        <w:rPr/>
      </w:pPr>
      <w:r>
        <w:rPr/>
        <w:t>Август 1936</w:t>
      </w:r>
    </w:p>
    <w:p>
      <w:pPr>
        <w:pStyle w:val="Iaao"/>
        <w:ind w:firstLine="397"/>
        <w:rPr>
          <w:b/>
          <w:b/>
        </w:rPr>
      </w:pPr>
      <w:r>
        <w:rPr/>
        <w:t>Мой Собрат с Давних Времен,</w:t>
      </w:r>
    </w:p>
    <w:p>
      <w:pPr>
        <w:pStyle w:val="TextBody"/>
        <w:ind w:firstLine="397"/>
        <w:rPr/>
      </w:pPr>
      <w:r>
        <w:rPr/>
        <w:t xml:space="preserve">Одна из самых сильных вещей, имеющихся в вашем сознании, это понимание нашей с вами древней связи. Вы уже много лет знаете, что такая связь существует. Вы часто задавались вопросом, какая в этом польза для вас. Вы достигли середины жизни, так и не открыв цели этого осознания, или того, что вы можете делать определенно полезного для служения, так как теперь, мой брат, вы должны (до конца этой жизни) служить больше, чем до сих пор. Если вы ученик, вам необходимо помнить, что вы являетесь таковым по причине своей способности служить, а не в силу кармических связей. Вы и L.R.U. кармически связаны со мной, а потому и друг с другом. Пока такая связь не претворяется в служение своим ближним, она бесполезна. Именно </w:t>
      </w:r>
      <w:r>
        <w:rPr>
          <w:i/>
        </w:rPr>
        <w:t>служение</w:t>
      </w:r>
      <w:r>
        <w:rPr/>
        <w:t xml:space="preserve">, проводимое неэгоистически и жертвенно, является вашим уроком – вашим, а также и ее. </w:t>
      </w:r>
    </w:p>
    <w:p>
      <w:pPr>
        <w:pStyle w:val="TextBody"/>
        <w:ind w:firstLine="397"/>
        <w:rPr/>
      </w:pPr>
      <w:r>
        <w:rPr/>
        <w:t>Не мне вам объяснять, что такое служение, или в какой области оно должно проводиться. Я следил за тем, как вы нащупываете свой путь к большей полезности в течение последних трех лет, и хорошо знаю, что вашу решимость ничем не изменить. Помните, мой брат, что нам часто мешает непредвиденное, а не то, что мы предчувствуем.</w:t>
      </w:r>
    </w:p>
    <w:p>
      <w:pPr>
        <w:pStyle w:val="Iniiaiie2"/>
        <w:rPr/>
      </w:pPr>
      <w:r>
        <w:rPr/>
        <w:t>Если в предстоящие месяцы вы почувствуете ослабление контакта со мной, не обманывайтесь этой иллюзией. Такое распознавание будет в реальности основываться на углубляющемся ментальном схватывании истины и уменьшении внимания к астральной чувствительности. Что касается последней, то важно, чтобы вы из нее выросли. Астрально вы сверхчувствительны, и вам необходима б</w:t>
      </w:r>
      <w:r>
        <w:rPr>
          <w:i/>
        </w:rPr>
        <w:t>о</w:t>
      </w:r>
      <w:r>
        <w:rPr/>
        <w:t>льшая поляризация на ментальном плане. Это приведет к двум вещам:</w:t>
      </w:r>
    </w:p>
    <w:p>
      <w:pPr>
        <w:pStyle w:val="Nienie1"/>
        <w:rPr/>
      </w:pPr>
      <w:r>
        <w:rPr/>
        <w:t>1. Более прочному контролю души над низшим “я”, так что ваша душа будет значить для вас больше.</w:t>
      </w:r>
    </w:p>
    <w:p>
      <w:pPr>
        <w:pStyle w:val="Nienie1"/>
        <w:rPr/>
      </w:pPr>
      <w:r>
        <w:rPr/>
        <w:t>2. Вашей более глубокой интеграции в группу родственных душ с последующим контролем со стороны групповых контактов и меньшей заинтересованности в личности, а также меньшим интересом к вашему наставнику, Тибетцу. Я, ваш Тибетский собрат, заинтересован в группе, а не в индивидууме. Вот первый урок, который я хочу вам преподать. Напряженно работайте над контактами со своими товарищами-учениками. Меньше думайте обо мне и своем ко мне отношении. Ни с кем не говорите обо мне по меньшей мере год. Но во время полнолуния стремитесь контактировать, устанавливать и укреплять свою связь:</w:t>
      </w:r>
    </w:p>
    <w:p>
      <w:pPr>
        <w:pStyle w:val="Nienie2"/>
        <w:rPr/>
      </w:pPr>
      <w:r>
        <w:rPr/>
        <w:t>а. С вашими собратьями по группе.</w:t>
      </w:r>
    </w:p>
    <w:p>
      <w:pPr>
        <w:pStyle w:val="Nienie2"/>
        <w:rPr/>
      </w:pPr>
      <w:r>
        <w:rPr/>
        <w:t>б. С L.R.U.</w:t>
      </w:r>
    </w:p>
    <w:p>
      <w:pPr>
        <w:pStyle w:val="Nienie2"/>
        <w:rPr/>
      </w:pPr>
      <w:r>
        <w:rPr/>
        <w:t>в. Кармически со мной.</w:t>
      </w:r>
    </w:p>
    <w:p>
      <w:pPr>
        <w:pStyle w:val="Iniiaiie20"/>
        <w:ind w:firstLine="397"/>
        <w:rPr/>
      </w:pPr>
      <w:r>
        <w:rPr/>
        <w:t>Затем, в оставшееся время месяца, до следующего полнолуния, размышляйте над групповой работой, а не о Тибетце. Полагаю, мой брат, вы быстро увидите всю разумность этого предложения.</w:t>
      </w:r>
    </w:p>
    <w:p>
      <w:pPr>
        <w:pStyle w:val="TextBody"/>
        <w:ind w:firstLine="397"/>
        <w:rPr/>
      </w:pPr>
      <w:r>
        <w:rPr/>
        <w:t xml:space="preserve">Вы по природе своей наставник, причем наставник обучающийся; вы можете учить и должны учить. Ловите каждую возможность, чтобы учить и собирать вместе тех, кому можно послужить таким образом. Выбирайте качество, а не количество, и учите под углом знания, тщательно продуманного в медитации. В </w:t>
      </w:r>
      <w:r>
        <w:rPr>
          <w:spacing w:val="-6"/>
        </w:rPr>
        <w:t>этом предложении я даю вам ключ к вашей медитативной работе...</w:t>
      </w:r>
    </w:p>
    <w:p>
      <w:pPr>
        <w:pStyle w:val="TextBody"/>
        <w:ind w:firstLine="397"/>
        <w:rPr/>
      </w:pPr>
      <w:r>
        <w:rPr/>
        <w:t>После медитации, произносите следующее обязательство:</w:t>
      </w:r>
    </w:p>
    <w:p>
      <w:pPr>
        <w:pStyle w:val="TextBody"/>
        <w:ind w:left="397" w:hanging="0"/>
        <w:rPr/>
      </w:pPr>
      <w:r>
        <w:rPr/>
        <w:t>“</w:t>
      </w:r>
      <w:r>
        <w:rPr/>
        <w:t>Я исполняю свою роль с непреклонной решимостью, с искренней устремленностью; смотрю вверх, помогаю внизу; не мечтаю, не отдыхаю; тружусь; служу; пожинаю плоды; молюсь; всхожу на крест; ступаю по Пути; прокладываю дорогу исполняемой работе; возвышаюсь над своим инертным низ</w:t>
      </w:r>
      <w:r>
        <w:rPr>
          <w:spacing w:val="-6"/>
        </w:rPr>
        <w:t>шим “я”; возвещаю мир; отказываюсь отдыхать и в напряжении боли теряю себя, нахожу свое высшее “Я” и достигаю</w:t>
      </w:r>
      <w:r>
        <w:rPr/>
        <w:t xml:space="preserve"> мира”.</w:t>
      </w:r>
    </w:p>
    <w:p>
      <w:pPr>
        <w:pStyle w:val="Iniiaiie21"/>
        <w:spacing w:before="113" w:after="113"/>
        <w:rPr/>
      </w:pPr>
      <w:r>
        <w:rPr/>
        <w:t>Не могли бы вы в течение нескольких месяцев использовать следующие исходные мысли?</w:t>
      </w:r>
    </w:p>
    <w:p>
      <w:pPr>
        <w:pStyle w:val="TextBody"/>
        <w:ind w:left="2268" w:hanging="1871"/>
        <w:rPr/>
      </w:pPr>
      <w:r>
        <w:rPr/>
        <w:t>Первый месяц</w:t>
        <w:tab/>
        <w:t>Ум открывает Реальное.</w:t>
      </w:r>
    </w:p>
    <w:p>
      <w:pPr>
        <w:pStyle w:val="TextBody"/>
        <w:ind w:left="2268" w:hanging="1871"/>
        <w:rPr/>
      </w:pPr>
      <w:r>
        <w:rPr/>
        <w:t>Второй месяц</w:t>
        <w:tab/>
        <w:t>Свет двойственен. Он освещает то, что невидимо. Он направляет свои лучи на повседневную жизнь.</w:t>
      </w:r>
    </w:p>
    <w:p>
      <w:pPr>
        <w:pStyle w:val="TextBody"/>
        <w:ind w:left="2268" w:hanging="1871"/>
        <w:rPr/>
      </w:pPr>
      <w:r>
        <w:rPr/>
        <w:t>Третий месяц</w:t>
        <w:tab/>
        <w:t>Все, что есть, показывает некую исходную идею, подобную зерну.</w:t>
      </w:r>
    </w:p>
    <w:p>
      <w:pPr>
        <w:pStyle w:val="TextBody"/>
        <w:ind w:left="2268" w:hanging="1871"/>
        <w:rPr/>
      </w:pPr>
      <w:r>
        <w:rPr/>
        <w:t>Четвертый месяц</w:t>
        <w:tab/>
        <w:t>Мысль Бога, некая реальная идея, должна открывать себя внутри моего сердца.</w:t>
      </w:r>
    </w:p>
    <w:p>
      <w:pPr>
        <w:pStyle w:val="TextBody"/>
        <w:ind w:left="2268" w:hanging="1871"/>
        <w:rPr/>
      </w:pPr>
      <w:r>
        <w:rPr/>
        <w:t>Пятый месяц</w:t>
        <w:tab/>
        <w:t>Мир должен быть спасен идеями.</w:t>
      </w:r>
    </w:p>
    <w:p>
      <w:pPr>
        <w:pStyle w:val="Iniiaiie21"/>
        <w:rPr/>
      </w:pPr>
      <w:r>
        <w:rPr/>
        <w:t xml:space="preserve">Вы отметите, мой брат, ту задачу начальной тренировки, </w:t>
      </w:r>
      <w:r>
        <w:rPr>
          <w:b/>
        </w:rPr>
        <w:t xml:space="preserve">562] </w:t>
      </w:r>
      <w:r>
        <w:rPr/>
        <w:t>которую я прошу вас пройти. Позвольте мне пояснить. Я стремлюсь видеть вас поляризованным на ментальном плане с большей определенностью. Я стремлюсь видеть вас в меньшей степени в позиции преданного, а в большей степени в безличности, свободным служить во имя служения, а не в силу вашей преданности наставнику, веской причине или вере. Разве не находится это в согласии с вашей глубочайшей и самой высокой идеей?</w:t>
      </w:r>
    </w:p>
    <w:p>
      <w:pPr>
        <w:pStyle w:val="TextBody"/>
        <w:ind w:firstLine="397"/>
        <w:rPr/>
      </w:pPr>
      <w:r>
        <w:rPr/>
      </w:r>
    </w:p>
    <w:p>
      <w:pPr>
        <w:pStyle w:val="TextBody"/>
        <w:ind w:firstLine="397"/>
        <w:rPr/>
      </w:pPr>
      <w:r>
        <w:rPr/>
      </w:r>
    </w:p>
    <w:p>
      <w:pPr>
        <w:pStyle w:val="Signature"/>
        <w:ind w:firstLine="397"/>
        <w:rPr/>
      </w:pPr>
      <w:r>
        <w:rPr/>
        <w:t>Март 1937</w:t>
      </w:r>
    </w:p>
    <w:p>
      <w:pPr>
        <w:pStyle w:val="Iaao"/>
        <w:ind w:firstLine="397"/>
        <w:rPr/>
      </w:pPr>
      <w:r>
        <w:rPr/>
        <w:t>Мой Брат и Друг,</w:t>
      </w:r>
    </w:p>
    <w:p>
      <w:pPr>
        <w:pStyle w:val="TextBody"/>
        <w:ind w:firstLine="397"/>
        <w:rPr/>
      </w:pPr>
      <w:r>
        <w:rPr/>
        <w:t>Уроки истинного смирения и молчания не так-то легко усвоить, как это может показаться, особенно когда комплекс неполноценности столь силен, как в вашем случае. Так легко спутать привычное самоуничижение с истинным духовным смирением! но вы учитесь быстро.</w:t>
      </w:r>
    </w:p>
    <w:p>
      <w:pPr>
        <w:pStyle w:val="TextBody"/>
        <w:ind w:firstLine="397"/>
        <w:rPr/>
      </w:pPr>
      <w:r>
        <w:rPr/>
        <w:t xml:space="preserve">Постараюсь донести до вас одну вещь: смирение всегда должно сопровождаться духовным самоуважением, запрещающим ученику занимать на Пути другое место, кроме своего собственного. Факт, что ученичество в вашем случае имеет место, требует распознавания. В знании того, что вы ученик, нет никакой ложной гордости. Я говорю это вам и всем ученикам. Однако, распознавание статуса – это чисто личное дело; он должен быть признан, принят и сопровождаться </w:t>
      </w:r>
      <w:r>
        <w:rPr>
          <w:i/>
        </w:rPr>
        <w:t>молчанием</w:t>
      </w:r>
      <w:r>
        <w:rPr/>
        <w:t>. Итак, каков же тот урок, что я хочу вам сегодня преподать и который я предварил вышесказанным?</w:t>
      </w:r>
    </w:p>
    <w:p>
      <w:pPr>
        <w:pStyle w:val="TextBody"/>
        <w:ind w:firstLine="397"/>
        <w:rPr/>
      </w:pPr>
      <w:r>
        <w:rPr/>
        <w:t xml:space="preserve">Простая вещь: Распознавая свою связь и зная, что древнее устремление помнится и будет помниться, созревайте. Отводите свой взор от себя, от личностей своих соучеников, и даже от меня, вашего друга и наставника в течение нескольких жизней; забывайте все, кроме нужды тех, кого встречаете каждый день. Затем </w:t>
      </w:r>
      <w:r>
        <w:rPr>
          <w:i/>
        </w:rPr>
        <w:t>служите</w:t>
      </w:r>
      <w:r>
        <w:rPr/>
        <w:t xml:space="preserve">. Закройте дверь для любых мыслей о себе и тех реакциях, которые могут исходить от ваших собратьев по группе; закройте ее также для тех преданных стремлений, которые вы так часто направляете ко мне; отбросьте их от себя. Затем, с заботливым сердцем, полным любви и сострадания, служите всем, кого встречаете, зная, что “каждое сердце скрывает свою собственную горечь”. Это будет вашим главным уроком на Пути в данное время, мой брат – уроком предельного самозабвения. Забывайте прошлое и все, что оно принесло вам, – болезненного и радостного; забывайте личностное “я” и все, что оно имеет дать или утаивает; забывайте то, что вы сказали </w:t>
      </w:r>
      <w:r>
        <w:rPr>
          <w:b/>
        </w:rPr>
        <w:t xml:space="preserve">563] </w:t>
      </w:r>
      <w:r>
        <w:rPr/>
        <w:t>или говорили относительно себя и своих путей, и стремитесь просто служить. Служите с радостным сердцем и в равновесии.</w:t>
      </w:r>
    </w:p>
    <w:p>
      <w:pPr>
        <w:pStyle w:val="TextBody"/>
        <w:ind w:firstLine="397"/>
        <w:rPr/>
      </w:pPr>
      <w:r>
        <w:rPr/>
        <w:t xml:space="preserve">Одно из ваших больших ограничений – это сверхчувствительность. Ваша внешняя оболочка нуждается в уплотнении; вы должны учиться отключаться от того, что нарушает вашу жизнь служения, и оставлять его нераспознанным. Поговорка гласит: “Все говорят. Что говорят? Пусть говорят.” Для вас в этом много правды. Ученики тратят так много времени, сокрушаясь по поводу слов, мыслей и поступков других учеников; этим теряется время, которое могло быть потрачено более конструктивно. Разве вы не знаете, что минуты складываются в часы, пока ученик борется с собой, пытаясь вернуть равновесие? Спросите А.А.Б. Она знает значение потерянных часов и может вам в этом помочь. Помните также, мой давний собрат, что всякое страдание, вызываемое чувствительностью, указывает на центрированность на себе, которая в свою очередь восстает против требуемой включенности, делающей в итоге групповую работу успешной в служении. Я указываю на это потому, что вы были вынуждены бороться в этих направлениях в течение последних шести месяцев; ваша главная слабость заключается в чувствительности, приводящей к чрезмерному фокусированию на малом “я”. </w:t>
      </w:r>
    </w:p>
    <w:p>
      <w:pPr>
        <w:pStyle w:val="TextBody"/>
        <w:ind w:firstLine="397"/>
        <w:rPr/>
      </w:pPr>
      <w:r>
        <w:rPr/>
        <w:t>Я просил бы вас продолжать изучение направлений, указанных в моем прошлом сообщении, и в следующие шесть месяцев работать с темой просветления через идеи. Вы начинаете в некоторой степени улавливать значение идей. Теперь рассмотрите, что же эти идеи могут для вас сделать, просветляя ваш ум и обогащая, следовательно, ваше служение. Все, что вы изучаете, должно соотноситься со служением. В этом заключается для вас особый урок. Вы хорошо оснащены; у вас достаточный кругозор; вы обладаете умом, который может быть просветлен; вы можете учить и служить. Пока что вы недостаточно за это взялись. Вам следует учиться служить как душа, а не как высокоразвитая личность. Здесь я даю вам намек; знаю, вы достаточно старательны, чтобы не пройти мимо него. Что касается вашей медитации, продолжайте как и раньше. Пока изменений не будет.</w:t>
      </w:r>
    </w:p>
    <w:p>
      <w:pPr>
        <w:pStyle w:val="Signature"/>
        <w:ind w:firstLine="397"/>
        <w:rPr/>
      </w:pPr>
      <w:r>
        <w:rPr/>
        <w:t>Сентябрь 1937</w:t>
      </w:r>
    </w:p>
    <w:p>
      <w:pPr>
        <w:pStyle w:val="Iaao"/>
        <w:ind w:firstLine="397"/>
        <w:rPr/>
      </w:pPr>
      <w:r>
        <w:rPr/>
        <w:t>Мой Брат,</w:t>
      </w:r>
    </w:p>
    <w:p>
      <w:pPr>
        <w:pStyle w:val="TextBody"/>
        <w:ind w:firstLine="397"/>
        <w:rPr/>
      </w:pPr>
      <w:r>
        <w:rPr/>
        <w:t>Сегодня будет достаточно нескольких слов.</w:t>
      </w:r>
    </w:p>
    <w:p>
      <w:pPr>
        <w:pStyle w:val="TextBody"/>
        <w:ind w:firstLine="397"/>
        <w:rPr/>
      </w:pPr>
      <w:r>
        <w:rPr/>
        <w:t xml:space="preserve">Освобождайте скрытую красоту, находящуюся в реальном </w:t>
      </w:r>
      <w:r>
        <w:rPr>
          <w:b/>
        </w:rPr>
        <w:t xml:space="preserve">564] </w:t>
      </w:r>
      <w:r>
        <w:rPr/>
        <w:t>самозабвении, и позволяйте вашей преданности (испытанной и проверенной) вместе с искренностью стабилизировать группу. Не давайте поглотить себя несущественным мелочам личностной жизни. Будьте щедры собой и временем, и помогайте своим собратьям по группе с отчетливой безличностью, которая ничего не просит для отдельного “я”. Пока что этого нет.</w:t>
      </w:r>
    </w:p>
    <w:p>
      <w:pPr>
        <w:pStyle w:val="TextBody"/>
        <w:ind w:firstLine="397"/>
        <w:rPr/>
      </w:pPr>
      <w:r>
        <w:rPr/>
      </w:r>
    </w:p>
    <w:p>
      <w:pPr>
        <w:pStyle w:val="Signature"/>
        <w:ind w:firstLine="397"/>
        <w:rPr/>
      </w:pPr>
      <w:r>
        <w:rPr/>
        <w:t>Январь 1938</w:t>
      </w:r>
    </w:p>
    <w:p>
      <w:pPr>
        <w:pStyle w:val="Iaao"/>
        <w:ind w:firstLine="397"/>
        <w:rPr/>
      </w:pPr>
      <w:r>
        <w:rPr/>
        <w:t>Давний Собрат,</w:t>
      </w:r>
    </w:p>
    <w:p>
      <w:pPr>
        <w:pStyle w:val="Iniiaiie2"/>
        <w:rPr/>
      </w:pPr>
      <w:r>
        <w:rPr/>
        <w:t>В течение нескольких следующих месяцев спокойного изучения и подготовки, я просил бы вас рассмотреть в своей медитации перечисленные ниже идеи и глубоко поразмыслить над ними, делая их таким образом проявленными качествами своей жизни. Давая их вам, я преследую определенную цель.</w:t>
      </w:r>
    </w:p>
    <w:p>
      <w:pPr>
        <w:pStyle w:val="TextBody"/>
        <w:ind w:left="2268" w:hanging="1871"/>
        <w:rPr/>
      </w:pPr>
      <w:r>
        <w:rPr/>
        <w:t>Первый месяц</w:t>
        <w:tab/>
        <w:t>Настоящее воплощает в себе все прошлое. Будущее зависит от ясного восприятия имеющегося видения.</w:t>
      </w:r>
    </w:p>
    <w:p>
      <w:pPr>
        <w:pStyle w:val="TextBody"/>
        <w:ind w:left="2268" w:hanging="1871"/>
        <w:rPr/>
      </w:pPr>
      <w:r>
        <w:rPr/>
        <w:t>Второй месяц</w:t>
        <w:tab/>
        <w:t>Забывай прошлое и заново пробивайся к славе Того, Кто Приходит.</w:t>
      </w:r>
    </w:p>
    <w:p>
      <w:pPr>
        <w:pStyle w:val="TextBody"/>
        <w:ind w:left="2268" w:hanging="1871"/>
        <w:rPr/>
      </w:pPr>
      <w:r>
        <w:rPr/>
        <w:t>Третий месяц</w:t>
        <w:tab/>
        <w:t>Пусть правит молчание, пришедшее из сердца, свободного от сомнения, но не как результат закрытия двери.</w:t>
      </w:r>
    </w:p>
    <w:p>
      <w:pPr>
        <w:pStyle w:val="TextBody"/>
        <w:ind w:left="2268" w:hanging="1871"/>
        <w:rPr/>
      </w:pPr>
      <w:r>
        <w:rPr/>
        <w:t>Четвертый месяц</w:t>
        <w:tab/>
        <w:t>Пусть смирение и сила будут твоими дарами другим.</w:t>
      </w:r>
    </w:p>
    <w:p>
      <w:pPr>
        <w:pStyle w:val="TextBody"/>
        <w:ind w:left="2268" w:hanging="1871"/>
        <w:rPr/>
      </w:pPr>
      <w:r>
        <w:rPr/>
        <w:t>Пятый месяц</w:t>
        <w:tab/>
        <w:t>Есть сокровища, которые слишком ценны и хрупки, чтобы выставлять их на всеобщее обозрение. Храни их внутри замкнутого уединения своего сердца.</w:t>
      </w:r>
    </w:p>
    <w:p>
      <w:pPr>
        <w:pStyle w:val="TextBody"/>
        <w:ind w:left="2268" w:hanging="1871"/>
        <w:rPr/>
      </w:pPr>
      <w:r>
        <w:rPr/>
        <w:t>Шестой месяц</w:t>
        <w:tab/>
        <w:t>Отдавай – вновь и вновь – самое большее на каждом плане. И так, отдавая, обретай.</w:t>
      </w:r>
    </w:p>
    <w:p>
      <w:pPr>
        <w:pStyle w:val="TextBody"/>
        <w:ind w:firstLine="397"/>
        <w:rPr/>
      </w:pPr>
      <w:r>
        <w:rPr/>
      </w:r>
    </w:p>
    <w:p>
      <w:pPr>
        <w:pStyle w:val="Signature"/>
        <w:ind w:firstLine="397"/>
        <w:rPr/>
      </w:pPr>
      <w:r>
        <w:rPr/>
        <w:t>Июнь 1938</w:t>
      </w:r>
    </w:p>
    <w:p>
      <w:pPr>
        <w:pStyle w:val="Iaao"/>
        <w:ind w:firstLine="397"/>
        <w:rPr/>
      </w:pPr>
      <w:r>
        <w:rPr/>
        <w:t>Мой Брат,</w:t>
      </w:r>
    </w:p>
    <w:p>
      <w:pPr>
        <w:pStyle w:val="TextBody"/>
        <w:spacing w:before="0" w:after="113"/>
        <w:ind w:firstLine="397"/>
        <w:rPr/>
      </w:pPr>
      <w:r>
        <w:rPr/>
        <w:t xml:space="preserve">Мало что можно сделать, когда испытания, глубокое страдание и тревога поглощают ученика; можно лишь стоять рядом в любви, посылая исцеляющие мысли и пробуждая внутреннюю силу души, благодаря которой проводники могут быть использованы должным образом. Вам предстоят несколько недель и месяцев бескорыстного служения. Отдавайтесь служению без всякой </w:t>
      </w:r>
      <w:r>
        <w:rPr>
          <w:b/>
        </w:rPr>
        <w:t xml:space="preserve"> </w:t>
      </w:r>
      <w:r>
        <w:rPr/>
        <w:t xml:space="preserve">мысли о себе и в духе радости; отдавайте ему вашу силу и любовь без </w:t>
      </w:r>
      <w:r>
        <w:rPr>
          <w:b/>
        </w:rPr>
        <w:t>565]</w:t>
      </w:r>
      <w:r>
        <w:rPr/>
        <w:t>всякой памяти о себе в своем сердце или словах, без всякой мысли в уме о малом “я”. В данное время я не указываю вам установленной работы по изучению, однако сообщу вам некоторые новые исходные мысли и попрошу глубоко поразмыслить над ними. Кроме того, не могли бы вы, по истечении каждого месяца, суммировать результаты такого размышления в статье, очень краткой, но проясняющей представленную идею? Вы отметили, мой брат, ценность и значение исходных мыслей, которые я давал вам на период в шесть месяцев? Они содержали ключ для вашего нынешнего служения.</w:t>
      </w:r>
    </w:p>
    <w:p>
      <w:pPr>
        <w:pStyle w:val="TextBody"/>
        <w:ind w:left="2268" w:hanging="1871"/>
        <w:rPr/>
      </w:pPr>
      <w:r>
        <w:rPr/>
        <w:t>Первый месяц</w:t>
        <w:tab/>
        <w:t xml:space="preserve">Пусть песнь души звучит, исходя от меня, и ее ясные высокие ноты несут мир и радость другим. Мое слово сегодня – это </w:t>
      </w:r>
      <w:r>
        <w:rPr>
          <w:i/>
        </w:rPr>
        <w:t>Радость</w:t>
      </w:r>
      <w:r>
        <w:rPr/>
        <w:t>.</w:t>
      </w:r>
    </w:p>
    <w:p>
      <w:pPr>
        <w:pStyle w:val="TextBody"/>
        <w:ind w:left="2268" w:hanging="1871"/>
        <w:rPr/>
      </w:pPr>
      <w:r>
        <w:rPr/>
        <w:t>Второй месяц</w:t>
        <w:tab/>
        <w:t xml:space="preserve">Пусть качество души видится во мне, качество любви. Именно любовь видит не </w:t>
      </w:r>
      <w:r>
        <w:rPr>
          <w:spacing w:val="-6"/>
        </w:rPr>
        <w:t xml:space="preserve">малые формы “я”, но Единое “Я” во всех. </w:t>
      </w:r>
      <w:r>
        <w:rPr>
          <w:spacing w:val="-8"/>
          <w:w w:val="99"/>
        </w:rPr>
        <w:t xml:space="preserve">Мое качество сегодня – </w:t>
      </w:r>
      <w:r>
        <w:rPr>
          <w:i/>
          <w:spacing w:val="-8"/>
          <w:w w:val="99"/>
        </w:rPr>
        <w:t>Забвение малого “я”</w:t>
      </w:r>
      <w:r>
        <w:rPr>
          <w:spacing w:val="-8"/>
          <w:w w:val="99"/>
        </w:rPr>
        <w:t>.</w:t>
      </w:r>
    </w:p>
    <w:p>
      <w:pPr>
        <w:pStyle w:val="TextBody"/>
        <w:ind w:left="2268" w:hanging="1871"/>
        <w:rPr/>
      </w:pPr>
      <w:r>
        <w:rPr/>
        <w:t>Третий месяц</w:t>
        <w:tab/>
        <w:t xml:space="preserve">Пусть слово моей души с силой направляется к другим. Это слово для меня, в данный короткий период моей жизнь, есть </w:t>
      </w:r>
      <w:r>
        <w:rPr>
          <w:i/>
        </w:rPr>
        <w:t>Понимание</w:t>
      </w:r>
      <w:r>
        <w:rPr/>
        <w:t>.</w:t>
      </w:r>
    </w:p>
    <w:p>
      <w:pPr>
        <w:pStyle w:val="TextBody"/>
        <w:ind w:left="2268" w:hanging="1871"/>
        <w:rPr/>
      </w:pPr>
      <w:r>
        <w:rPr/>
        <w:t>Четвертый месяц</w:t>
        <w:tab/>
        <w:t xml:space="preserve">Пусть видение моего ума будет ясным и уверенным; а его очертания истинными и реальными. Это видение нужды, страдания и боли человечества, потому что они распространены во всем мире. Ключом для меня сегодня является </w:t>
      </w:r>
      <w:r>
        <w:rPr>
          <w:i/>
        </w:rPr>
        <w:t>Служение</w:t>
      </w:r>
      <w:r>
        <w:rPr/>
        <w:t>.</w:t>
      </w:r>
    </w:p>
    <w:p>
      <w:pPr>
        <w:pStyle w:val="TextBody"/>
        <w:ind w:left="2268" w:hanging="1871"/>
        <w:rPr/>
      </w:pPr>
      <w:r>
        <w:rPr/>
        <w:t>Пятый месяц</w:t>
        <w:tab/>
        <w:t xml:space="preserve">Пусть слава Господа, Который есть моя жизнь, станет видима. Эта слава есть слава Единого. Различия и все расхождения исчезают. Слово, составляющее для меня суть этой жизни, это </w:t>
      </w:r>
      <w:r>
        <w:rPr>
          <w:i/>
        </w:rPr>
        <w:t>Отождествление</w:t>
      </w:r>
      <w:r>
        <w:rPr/>
        <w:t>.</w:t>
      </w:r>
    </w:p>
    <w:p>
      <w:pPr>
        <w:pStyle w:val="TextBody"/>
        <w:ind w:left="2268" w:hanging="1871"/>
        <w:rPr/>
      </w:pPr>
      <w:r>
        <w:rPr/>
        <w:t>Шестой месяц</w:t>
        <w:tab/>
        <w:t xml:space="preserve">Пусть действия души будут мотивами моей повседневной жизни. Я есть эта душа, и ей я посвящаю себя. Она – одна во всех моих ближних, и я един с ними. Ключевая нота действия души – </w:t>
      </w:r>
      <w:r>
        <w:rPr>
          <w:i/>
        </w:rPr>
        <w:t>Жертва</w:t>
      </w:r>
      <w:r>
        <w:rPr/>
        <w:t xml:space="preserve">. </w:t>
      </w:r>
    </w:p>
    <w:p>
      <w:pPr>
        <w:pStyle w:val="Iniiaiie20"/>
        <w:rPr/>
      </w:pPr>
      <w:r>
        <w:rPr>
          <w:b/>
        </w:rPr>
        <w:t>566]</w:t>
      </w:r>
      <w:r>
        <w:rPr/>
        <w:t xml:space="preserve">  Реальное понимание задачи этих мыслей произведет базовые преобразования в вашей жизни и установках, приводя к новой способности служить.</w:t>
      </w:r>
    </w:p>
    <w:p>
      <w:pPr>
        <w:pStyle w:val="TextBody"/>
        <w:ind w:firstLine="397"/>
        <w:rPr/>
      </w:pPr>
      <w:r>
        <w:rPr/>
        <w:t xml:space="preserve">В отношении ваших Лучей вам будет интересно узнать, и я ранее сообщал вам об этом, что ваш Луч души – Второй, а личностный Луч – Шестой. Оба эти Луча находятся на линии 2-4-6. Необходимо, чтобы имело место некоторое сознательное определенное завершение. Указанный дисбаланс усиливается тем фактом, что ваше </w:t>
      </w:r>
      <w:r>
        <w:rPr>
          <w:i/>
        </w:rPr>
        <w:t>ментальное тело</w:t>
      </w:r>
      <w:r>
        <w:rPr/>
        <w:t xml:space="preserve"> находится на Четвертом Луче, завершая прямое представление этой линии божественной энергии. Вы, естественно, увидите, что это значительно усложняет вашу проблему, поскольку линия наименьшего сопротивления, столь могущественная в вашем случае, становится определенным препятствием.</w:t>
      </w:r>
    </w:p>
    <w:p>
      <w:pPr>
        <w:pStyle w:val="TextBody"/>
        <w:ind w:firstLine="397"/>
        <w:rPr/>
      </w:pPr>
      <w:r>
        <w:rPr/>
        <w:t xml:space="preserve">Как и в ряде других случаев в данной группе, ваше </w:t>
      </w:r>
      <w:r>
        <w:rPr>
          <w:i/>
        </w:rPr>
        <w:t xml:space="preserve">астральное тело </w:t>
      </w:r>
      <w:r>
        <w:rPr/>
        <w:t xml:space="preserve">находится не на одном из обычных для него Лучей. Естественными для него являются Шестой или Второй Лучи, но ваше астральное тело находится на Первом Луче, и фокус вашей личностной силы лежит в вашей эмоциональной природе. Это наследие личности Шестого Луча из прошлого воплощения; она была очень мощной и </w:t>
      </w:r>
      <w:r>
        <w:rPr>
          <w:i/>
        </w:rPr>
        <w:t xml:space="preserve">намеренно активировалась </w:t>
      </w:r>
      <w:r>
        <w:rPr/>
        <w:t>тем, что я мог бы назвать волевым аспектом преданности. Знаю, вы поймете, что я имею в виду.</w:t>
      </w:r>
    </w:p>
    <w:p>
      <w:pPr>
        <w:pStyle w:val="TextBody"/>
        <w:spacing w:before="0" w:after="113"/>
        <w:ind w:firstLine="397"/>
        <w:rPr/>
      </w:pPr>
      <w:r>
        <w:rPr/>
        <w:t xml:space="preserve">Ваше </w:t>
      </w:r>
      <w:r>
        <w:rPr>
          <w:i/>
        </w:rPr>
        <w:t xml:space="preserve">физическое тело </w:t>
      </w:r>
      <w:r>
        <w:rPr/>
        <w:t>помогает сбалансировать вашу природу, которая преимущественно Второго Луча, поскольку оно находится на Третьем Луче, а Третий и Первый Лучи, как вы знаете, лежат на одной главной линии силы. Астральное и физическое тела, будучи тесно связаны, объясняют преобладание преданной воли в вашем физическом выражении. Поразмыслите над вышесказанным, и позднее мы обсудим вашу проблему более определенно. Итак, ваши Лучи следующие:</w:t>
      </w:r>
    </w:p>
    <w:p>
      <w:pPr>
        <w:pStyle w:val="Nienie1"/>
        <w:rPr/>
      </w:pPr>
      <w:r>
        <w:rPr/>
        <w:t>1. Луч души – Второй Луч Любви-Мудрости.</w:t>
      </w:r>
    </w:p>
    <w:p>
      <w:pPr>
        <w:pStyle w:val="Nienie1"/>
        <w:rPr/>
      </w:pPr>
      <w:r>
        <w:rPr/>
        <w:t>2. Луч личности – Шестой Луч Преданности.</w:t>
      </w:r>
    </w:p>
    <w:p>
      <w:pPr>
        <w:pStyle w:val="Nienie1"/>
        <w:rPr/>
      </w:pPr>
      <w:r>
        <w:rPr/>
        <w:t>3. Луч ментального тела – Четвертый Луч Гармонии через Конфликт.</w:t>
      </w:r>
    </w:p>
    <w:p>
      <w:pPr>
        <w:pStyle w:val="Nienie1"/>
        <w:rPr/>
      </w:pPr>
      <w:r>
        <w:rPr/>
        <w:t>4. Луч астрального тела – Первый Луч Воли или Могущества.</w:t>
      </w:r>
    </w:p>
    <w:p>
      <w:pPr>
        <w:pStyle w:val="Nienie1"/>
        <w:rPr/>
      </w:pPr>
      <w:r>
        <w:rPr/>
        <w:t xml:space="preserve">5. </w:t>
      </w:r>
      <w:r>
        <w:rPr>
          <w:spacing w:val="-6"/>
        </w:rPr>
        <w:t>Луч физического тела – Третий Луч Активного Интеллекта.</w:t>
      </w:r>
      <w:r>
        <w:rPr/>
        <w:t xml:space="preserve"> </w:t>
      </w:r>
    </w:p>
    <w:p>
      <w:pPr>
        <w:pStyle w:val="TextBody"/>
        <w:ind w:firstLine="397"/>
        <w:rPr/>
      </w:pPr>
      <w:r>
        <w:rPr/>
      </w:r>
    </w:p>
    <w:p>
      <w:pPr>
        <w:pStyle w:val="Signature"/>
        <w:ind w:firstLine="397"/>
        <w:rPr/>
      </w:pPr>
      <w:r>
        <w:rPr/>
        <w:t>Январь 1939</w:t>
      </w:r>
    </w:p>
    <w:p>
      <w:pPr>
        <w:pStyle w:val="Iaao"/>
        <w:ind w:firstLine="397"/>
        <w:rPr/>
      </w:pPr>
      <w:r>
        <w:rPr/>
        <w:t>Брат Мой,</w:t>
      </w:r>
    </w:p>
    <w:p>
      <w:pPr>
        <w:pStyle w:val="TextBody"/>
        <w:ind w:firstLine="397"/>
        <w:rPr/>
      </w:pPr>
      <w:r>
        <w:rPr/>
        <w:t>Одна из вещей, которую вы делаете в этой группе, заключается в том, чтобы действовать в качестве стабильной, любящей, интегрирующей силы. Вы упорно это делали в течение прошедших месяцев, и ваши собратья по группе должны быть об этом осведомлены. Продолжайте же эту интегрирующую работу.</w:t>
      </w:r>
    </w:p>
    <w:p>
      <w:pPr>
        <w:pStyle w:val="TextBody"/>
        <w:ind w:firstLine="397"/>
        <w:rPr/>
      </w:pPr>
      <w:r>
        <w:rPr/>
        <w:t xml:space="preserve">Однажды, не так давно в истории этой группы, составляющей часть моего Ашрама, я дал одному собрату определенное указание. Я сказал, чтобы он продвигался вперед в своей групповой работе, забыв обо мне. Я запретил ему вспоминать обо мне и думать как о своем друге, учителе и собрате на Пути. Его раздумья обо мне и демонстрация своей преданности никоим образом не влияли на факты. Я был его собратом, наставником и другом. Такое указание оказалось тяжким, и он немало страдал, стараясь выполнять мои требования. Почему я сделал такое предложение, почти что отдал приказ? Потому что его любящее почитание и вера в то, что я нахожусь в постоянном контакте в ним, начинало </w:t>
      </w:r>
      <w:r>
        <w:rPr>
          <w:i/>
        </w:rPr>
        <w:t>приносить вред независимой духовной жизни, его собственной жизни в качестве души</w:t>
      </w:r>
      <w:r>
        <w:rPr/>
        <w:t>; его преданность служению основывалась на преданности мне; он слишком много времени проводил в изучении моих слов, и недостаточно времени - в служении человечеству; если же он служил, то делал так потому, что я от него этого ожидал, или же ему было приятно угодить мне. Такая ситуация не могла продолжаться без серьезной опасности для его прогресса по Пути.</w:t>
      </w:r>
    </w:p>
    <w:p>
      <w:pPr>
        <w:pStyle w:val="TextBody"/>
        <w:ind w:firstLine="397"/>
        <w:rPr/>
      </w:pPr>
      <w:r>
        <w:rPr/>
        <w:t xml:space="preserve">Он позабыл три вещи: Первое, что его и моя душа суть одна душа и что (на плане души) мы равны. Различие между нами заключается в способности выражения души в трех мирах. Подумайте над этой мыслью. Во-вторых, что я в высшей степени занят мировой работой и, за исключением времени Приближений в Полнолуние, не могу заниматься и не занимаюсь вами </w:t>
      </w:r>
      <w:r>
        <w:rPr>
          <w:i/>
        </w:rPr>
        <w:t>как индивидуумами</w:t>
      </w:r>
      <w:r>
        <w:rPr/>
        <w:t xml:space="preserve">. Я не стремлюсь войти в контакт с вами чаще одного раза в месяц, и то лишь как с группой в целом. Я никогда </w:t>
      </w:r>
      <w:r>
        <w:rPr>
          <w:i/>
        </w:rPr>
        <w:t>не</w:t>
      </w:r>
      <w:r>
        <w:rPr/>
        <w:t xml:space="preserve"> занимаюсь изречением мудрых слов и похвалы в адрес кого бы то ни было из вас, разве что в одном или двух случаях прямой нужды и трудности, чего в последнее время ни с кем из вас не случалось. В-третьих, что существует мощная мыслеформа меня самого на астральном плане, выстроенная тысячами читателей моих многочисленных </w:t>
      </w:r>
      <w:r>
        <w:rPr>
          <w:b/>
        </w:rPr>
        <w:t xml:space="preserve">568] </w:t>
      </w:r>
      <w:r>
        <w:rPr/>
        <w:t>книг, чьи мысли в разное время поворачиваются ко мне с благодарностью или критикой, с преданностью или неприязнью. Мысли, брат мой, это вещи; они суть творческие, творящие и творимые сущности, и всякий раз, когда кто-то видит эту мыслеформу меня и откликается на нее, он усиливает ее силу и мощь. От ее магнетической ауры мои ученики и последователи должны себя освобождать, поскольку это всего лишь мысли людей обо мне, а не я сам. Она может сбивать вас с толку и вводить в заблуждение; она может изрекать благостные слова банальных похвал и поощрений, но это не мои слова; хочу, чтобы вы это помнили. Ваша личность Шестого Луча и астральное тело Первого Луча делают вас склонным увлекаться этой красивой, но обманчивой силой, исходящей из иллюзорной формы.</w:t>
      </w:r>
    </w:p>
    <w:p>
      <w:pPr>
        <w:pStyle w:val="TextBody"/>
        <w:ind w:firstLine="397"/>
        <w:rPr/>
      </w:pPr>
      <w:r>
        <w:rPr/>
        <w:t>Итак, мой брат и друг, я просил бы вас сконцентрироваться в течение нескольких следующих месяцев на трех моментах и держать меня вне картины своего внимания, за исключением времени Приближения в Полнолуние, которое представляет собой, как вы знаете, групповую активность в течение пяти дней. Вот эти три пункта:</w:t>
      </w:r>
    </w:p>
    <w:p>
      <w:pPr>
        <w:pStyle w:val="TextBody"/>
        <w:ind w:firstLine="397"/>
        <w:rPr/>
      </w:pPr>
      <w:r>
        <w:rPr/>
        <w:t>1. Усилие по достижению углубленного и более прямого контакта с душой посредством фокусированного выравнивания и понимания, а также эффективного использования вашего ментального тела на Четвертом Луче.</w:t>
      </w:r>
    </w:p>
    <w:p>
      <w:pPr>
        <w:pStyle w:val="TextBody"/>
        <w:ind w:firstLine="397"/>
        <w:rPr/>
      </w:pPr>
      <w:r>
        <w:rPr/>
        <w:t xml:space="preserve">2. Развитие более объемного духа служения и в большем масштабе. В настоящем ваше служение вертикально и относится к тем, кто находится с вами на верхнем пути – к вашим собратьям по группе, личным друзьям и вам самому. Вы слишком служите себе, мой брат, а на данной стадии раскрытия этого быть не должно. Вы уделяете себе слишком много служения, мыслей, заботы, и окружаете себя многочисленными вещами. Ваше служение должно стать горизонтальным и широко включающим, поскольку час мировой нужды взывает не только к нам и тем, кто может с ней работать, но и к тем, кто знает! А вы, мой брат, </w:t>
      </w:r>
      <w:r>
        <w:rPr>
          <w:i/>
        </w:rPr>
        <w:t>знаете</w:t>
      </w:r>
      <w:r>
        <w:rPr/>
        <w:t>!</w:t>
      </w:r>
    </w:p>
    <w:p>
      <w:pPr>
        <w:pStyle w:val="TextBody"/>
        <w:ind w:firstLine="397"/>
        <w:rPr/>
      </w:pPr>
      <w:r>
        <w:rPr/>
        <w:t>3. Достижение ментальной поляризации также существенно. Оно (с учетом наличия у вас физического тела Третьего Луча) будет сильно облегчаться введением определенных видов физической дисциплины. Следите, однако, за тем, чтобы это были действенные виды дисциплины, которые дают вам реальную нагрузку; если таковой нет, то вы зря тратите время.</w:t>
      </w:r>
    </w:p>
    <w:p>
      <w:pPr>
        <w:pStyle w:val="TextBody"/>
        <w:spacing w:before="0" w:after="113"/>
        <w:ind w:firstLine="397"/>
        <w:rPr/>
      </w:pPr>
      <w:r>
        <w:rPr/>
        <w:t xml:space="preserve">Прошу вас также выполнять групповую медитацию, но перед ней, не могли бы вы очень глубоко подумать над следующими мыслями </w:t>
      </w:r>
      <w:r>
        <w:rPr>
          <w:b/>
        </w:rPr>
        <w:t xml:space="preserve">569] </w:t>
      </w:r>
      <w:r>
        <w:rPr/>
        <w:t>(числом шесть), которые я для вас подобрал – повторяю, мой брат, я выбрал их для вас. Если вы это сделаете, то к началу работы осенью приведете в данную область служения лучше оснащенный инструмент, особенно если будете применять результаты своей медитации практически, стремясь провести точку зрения души в свою повседневную жизнь.</w:t>
      </w:r>
    </w:p>
    <w:p>
      <w:pPr>
        <w:pStyle w:val="TextBody"/>
        <w:ind w:left="2268" w:hanging="1871"/>
        <w:rPr/>
      </w:pPr>
      <w:r>
        <w:rPr/>
        <w:t>Первый месяц</w:t>
        <w:tab/>
        <w:t>Очищение астрального желания.</w:t>
      </w:r>
    </w:p>
    <w:p>
      <w:pPr>
        <w:pStyle w:val="TextBody"/>
        <w:ind w:left="2268" w:hanging="1871"/>
        <w:rPr/>
      </w:pPr>
      <w:r>
        <w:rPr/>
        <w:t>Второй месяц</w:t>
        <w:tab/>
        <w:t>Очищение физического тела.</w:t>
      </w:r>
    </w:p>
    <w:p>
      <w:pPr>
        <w:pStyle w:val="TextBody"/>
        <w:ind w:left="2268" w:hanging="1871"/>
        <w:rPr/>
      </w:pPr>
      <w:r>
        <w:rPr/>
        <w:t>Третий месяц</w:t>
        <w:tab/>
        <w:t>Средства, благодаря которым мозг может быть сделан восприимчивым к высшим впечатлениям.</w:t>
      </w:r>
    </w:p>
    <w:p>
      <w:pPr>
        <w:pStyle w:val="TextBody"/>
        <w:ind w:left="2268" w:hanging="1871"/>
        <w:rPr/>
      </w:pPr>
      <w:r>
        <w:rPr/>
        <w:t>Четвертый месяц</w:t>
        <w:tab/>
        <w:t>Устранение тех привычек, которые ведут к помрачению ума и делают человека нечувствительным к высшим контактам.</w:t>
      </w:r>
    </w:p>
    <w:p>
      <w:pPr>
        <w:pStyle w:val="TextBody"/>
        <w:ind w:left="2268" w:hanging="1871"/>
        <w:rPr/>
      </w:pPr>
      <w:r>
        <w:rPr/>
        <w:t>Пятый месяц</w:t>
        <w:tab/>
        <w:t>Природа очищения под углом видения ученика.</w:t>
      </w:r>
    </w:p>
    <w:p>
      <w:pPr>
        <w:pStyle w:val="TextBody"/>
        <w:ind w:left="2268" w:hanging="1871"/>
        <w:rPr/>
      </w:pPr>
      <w:r>
        <w:rPr/>
        <w:t>Шестой месяц</w:t>
        <w:tab/>
        <w:t>Оформление тех видов дисциплин, которые будут помогать в очищении.</w:t>
      </w:r>
    </w:p>
    <w:p>
      <w:pPr>
        <w:pStyle w:val="Iniiaiie20"/>
        <w:ind w:firstLine="397"/>
        <w:rPr/>
      </w:pPr>
      <w:r>
        <w:rPr/>
        <w:t>Если вы будете исполнять это добросовестно, то за шесть месяцев вам станет ясно, почему я так подчеркивал данный аспект тренировки в вашей жизни и работе.</w:t>
      </w:r>
    </w:p>
    <w:p>
      <w:pPr>
        <w:pStyle w:val="TextBody"/>
        <w:ind w:firstLine="397"/>
        <w:rPr/>
      </w:pPr>
      <w:r>
        <w:rPr/>
      </w:r>
    </w:p>
    <w:p>
      <w:pPr>
        <w:pStyle w:val="TextBody"/>
        <w:ind w:firstLine="397"/>
        <w:rPr/>
      </w:pPr>
      <w:r>
        <w:rPr/>
      </w:r>
    </w:p>
    <w:p>
      <w:pPr>
        <w:pStyle w:val="Signature"/>
        <w:ind w:firstLine="397"/>
        <w:rPr/>
      </w:pPr>
      <w:r>
        <w:rPr/>
        <w:t>Июль 1939</w:t>
      </w:r>
    </w:p>
    <w:p>
      <w:pPr>
        <w:pStyle w:val="Iaao"/>
        <w:ind w:firstLine="397"/>
        <w:rPr/>
      </w:pPr>
      <w:r>
        <w:rPr/>
        <w:t>Мой Брат,</w:t>
      </w:r>
    </w:p>
    <w:p>
      <w:pPr>
        <w:pStyle w:val="TextBody"/>
        <w:ind w:firstLine="397"/>
        <w:rPr/>
      </w:pPr>
      <w:r>
        <w:rPr/>
        <w:t xml:space="preserve">Вы проходили в истекшем году через период трудностей; урок децентрализации тяжел – особенно для вас, после многих лет центрированной на себе жизни. Чтобы помочь вам в этой задаче и научить вас тому, что вы не являетесь фокусной точкой вашего маленького мира, вам пришлось научиться продвигаться в одиночку. Для вас это кажется тяжелым, но разве не в силах вы уловить ту мысль, что любящая забота и постоянное наблюдение со стороны тех, кто с вами связан, или любого другого человека, могли невольно питать вашу эгоистичность и осложнить задачу вашего освобождения от раскинутых сетей чувственной жизни – жизни, которая ставит акцент на материальном обладании? Теперь вы одиноки и вам это не нравится. Да, впервые в данном воплощении ваша душа осуществила, я бы сказал, “попытку призвать вас к горизонтальной жизни”. Теперь у вас есть такая возможность, поскольку раньше вы </w:t>
      </w:r>
      <w:r>
        <w:rPr>
          <w:b/>
        </w:rPr>
        <w:t xml:space="preserve">570] </w:t>
      </w:r>
      <w:r>
        <w:rPr/>
        <w:t xml:space="preserve">уже жили вертикальной жизнью духовного устремления и центрированной на себе жизнью личностного комфорта. Перед вами лежит путь намеренного бескорыстия – путь, которым вы еще никогда не шли. Я имею в виду, мой брат, что вы еще никогда не служили в духе полной жертвенности. Вы делали добро и приносили малые жертвы, но еще никогда не служили как душа – ничем не владеющая и ничего не просящая для отдельного “я”. Вот ваш урок в предстоящем году – урок жизни, отданной служению, распределению, выходу </w:t>
      </w:r>
      <w:r>
        <w:rPr>
          <w:spacing w:val="-6"/>
        </w:rPr>
        <w:t>в мир, самозабвению, жизни полной отдачи, дисциплины и отказа.</w:t>
      </w:r>
    </w:p>
    <w:p>
      <w:pPr>
        <w:pStyle w:val="TextBody"/>
        <w:ind w:firstLine="397"/>
        <w:rPr/>
      </w:pPr>
      <w:r>
        <w:rPr/>
        <w:t>Я не мог бы изложить это вам столь прямо, жестко и определенно, не знай я вашей глубокой внутренней любви, истинной отдачи и развитой преданности. Я не мог бы положиться на ваше принятие требований души, если бы не сознавал, что путь души и выполнение долга вашей души вместе с несением ответственности за свое служение являются для вас субъективно самыми важными, даже если они должны быть сделаны объективно очевидными. Для вас это жизненно важно и составляет ваше наивысшее стремление. Но я рассчитываю на ваше понимание, принятие и усилие работать с насущной необходимостью и служить не только на тонких планах и уровнях осведомленности, но и на внешнем плане осязаемой, материальной, физической жизни.</w:t>
      </w:r>
    </w:p>
    <w:p>
      <w:pPr>
        <w:pStyle w:val="Iniiaiie2"/>
        <w:rPr/>
      </w:pPr>
      <w:r>
        <w:rPr/>
        <w:t>Я просил бы вас уделять пять минут ежедневно медитации над одним из следующих терминов, или фразами, и делать это перед началом групповой медитации:</w:t>
      </w:r>
    </w:p>
    <w:p>
      <w:pPr>
        <w:pStyle w:val="TextBody"/>
        <w:ind w:firstLine="397"/>
        <w:rPr>
          <w:i/>
          <w:i/>
        </w:rPr>
      </w:pPr>
      <w:r>
        <w:rPr>
          <w:i/>
        </w:rPr>
        <w:t>Отказ</w:t>
        <w:tab/>
        <w:tab/>
        <w:tab/>
        <w:tab/>
        <w:t>Молчание</w:t>
      </w:r>
    </w:p>
    <w:p>
      <w:pPr>
        <w:pStyle w:val="TextBody"/>
        <w:ind w:firstLine="397"/>
        <w:rPr>
          <w:i/>
          <w:i/>
        </w:rPr>
      </w:pPr>
      <w:r>
        <w:rPr>
          <w:i/>
        </w:rPr>
        <w:t>Дисциплина</w:t>
        <w:tab/>
        <w:tab/>
        <w:tab/>
        <w:t>Горизонтальная жизнь</w:t>
      </w:r>
    </w:p>
    <w:p>
      <w:pPr>
        <w:pStyle w:val="TextBody"/>
        <w:ind w:firstLine="397"/>
        <w:rPr>
          <w:i/>
          <w:i/>
        </w:rPr>
      </w:pPr>
      <w:r>
        <w:rPr>
          <w:i/>
        </w:rPr>
        <w:t>Отвергание себя</w:t>
        <w:tab/>
        <w:tab/>
        <w:t>Свобода от жалости к себе</w:t>
      </w:r>
    </w:p>
    <w:p>
      <w:pPr>
        <w:pStyle w:val="Iniiaiie20"/>
        <w:ind w:firstLine="397"/>
        <w:rPr/>
      </w:pPr>
      <w:r>
        <w:rPr>
          <w:spacing w:val="-6"/>
        </w:rPr>
        <w:t>Эти шесть фраз составят тему вашей персональной медитации.</w:t>
      </w:r>
    </w:p>
    <w:p>
      <w:pPr>
        <w:pStyle w:val="TextBody"/>
        <w:ind w:firstLine="397"/>
        <w:rPr/>
      </w:pPr>
      <w:r>
        <w:rPr/>
        <w:t xml:space="preserve">Вы можете многое дать другим, мой брат и друг. Вы обладаете глубоким, жизненным знанием духовной эзотерической истины и можете, поэтому, служить на ментальном плане. Ваша любовь, понимание и преданность возрастают; они приведут вас к </w:t>
      </w:r>
      <w:r>
        <w:rPr>
          <w:b/>
        </w:rPr>
        <w:t>571]</w:t>
      </w:r>
      <w:r>
        <w:rPr/>
        <w:t xml:space="preserve"> порталу самой жизни. Следовательно, вы можете служить. Вы с эффективностью служили на астральном плане. Вы многое сможете сделать на плане физическом, когда усовершенствуетесь в науке отстраненности и дисциплине отказа. Я уже говорил вам об этом раньше, однако перспектива вашего видения пока что остается искаженной. Но вы уже находитесь на своем пути достижения и духовного успеха, и это должно наполнять ваше сердце признательностью.</w:t>
      </w:r>
    </w:p>
    <w:p>
      <w:pPr>
        <w:pStyle w:val="TextBody"/>
        <w:spacing w:before="113" w:after="113"/>
        <w:ind w:firstLine="397"/>
        <w:rPr/>
      </w:pPr>
      <w:r>
        <w:rPr>
          <w:smallCaps/>
        </w:rPr>
        <w:t>Примечание:</w:t>
      </w:r>
      <w:r>
        <w:rPr/>
        <w:t xml:space="preserve"> </w:t>
      </w:r>
      <w:r>
        <w:rPr>
          <w:i/>
        </w:rPr>
        <w:t>Перспектива видения этого ученика пока что остается очевидно искаженной. Она не работает в Ашраме активно и по-прежнему остается стремящимся; ей не удается сделать тот решительный шаг, который трансформирует стремящегося в ученика.</w:t>
      </w:r>
      <w:r>
        <w:br w:type="page"/>
      </w:r>
    </w:p>
    <w:p>
      <w:pPr>
        <w:pStyle w:val="Heading2"/>
        <w:ind w:right="1" w:hanging="0"/>
        <w:rPr/>
      </w:pPr>
      <w:bookmarkStart w:id="55" w:name="__RefHeading___Toc5712611"/>
      <w:r>
        <w:rPr/>
        <w:t>H.S.D.</w:t>
      </w:r>
      <w:bookmarkEnd w:id="55"/>
      <w:r>
        <w:rPr/>
        <w:t xml:space="preserve"> </w:t>
      </w:r>
      <w:r>
        <w:fldChar w:fldCharType="begin"/>
      </w:r>
      <w:r>
        <w:rPr/>
        <w:instrText xml:space="preserve"> TC "H.S.D. " \l 1 </w:instrText>
      </w:r>
      <w:r>
        <w:rPr/>
        <w:fldChar w:fldCharType="separate"/>
      </w:r>
      <w:r>
        <w:rPr/>
      </w:r>
      <w:r>
        <w:rPr/>
        <w:fldChar w:fldCharType="end"/>
      </w:r>
    </w:p>
    <w:p>
      <w:pPr>
        <w:pStyle w:val="TextBody"/>
        <w:jc w:val="center"/>
        <w:rPr/>
      </w:pPr>
      <w:r>
        <w:rPr>
          <w:b/>
          <w:color w:val="000080"/>
        </w:rPr>
        <w:t>(</w:t>
      </w:r>
      <w:r>
        <w:rPr>
          <w:b/>
          <w:i/>
          <w:color w:val="000080"/>
        </w:rPr>
        <w:t>Happiness</w:t>
      </w:r>
      <w:r>
        <w:rPr>
          <w:b/>
          <w:color w:val="000080"/>
        </w:rPr>
        <w:t xml:space="preserve">, </w:t>
      </w:r>
      <w:r>
        <w:rPr>
          <w:b/>
          <w:i/>
          <w:color w:val="000080"/>
        </w:rPr>
        <w:t>Stillness</w:t>
      </w:r>
      <w:r>
        <w:rPr>
          <w:b/>
          <w:color w:val="000080"/>
        </w:rPr>
        <w:t xml:space="preserve">, </w:t>
      </w:r>
      <w:r>
        <w:rPr>
          <w:b/>
          <w:i/>
          <w:color w:val="000080"/>
        </w:rPr>
        <w:t>Detachment</w:t>
      </w:r>
      <w:r>
        <w:rPr>
          <w:b/>
          <w:color w:val="000080"/>
        </w:rPr>
        <w:t>)</w:t>
      </w:r>
    </w:p>
    <w:p>
      <w:pPr>
        <w:pStyle w:val="TextBody"/>
        <w:jc w:val="center"/>
        <w:rPr/>
      </w:pPr>
      <w:r>
        <w:rPr>
          <w:b/>
          <w:color w:val="000080"/>
        </w:rPr>
        <w:t>(</w:t>
      </w:r>
      <w:r>
        <w:rPr>
          <w:b/>
          <w:i/>
          <w:color w:val="000080"/>
        </w:rPr>
        <w:t>Счастье</w:t>
      </w:r>
      <w:r>
        <w:rPr>
          <w:b/>
          <w:color w:val="000080"/>
        </w:rPr>
        <w:t xml:space="preserve">, </w:t>
      </w:r>
      <w:r>
        <w:rPr>
          <w:b/>
          <w:i/>
          <w:color w:val="000080"/>
        </w:rPr>
        <w:t>Тишина</w:t>
      </w:r>
      <w:r>
        <w:rPr>
          <w:b/>
          <w:color w:val="000080"/>
        </w:rPr>
        <w:t xml:space="preserve">, </w:t>
      </w:r>
      <w:r>
        <w:rPr>
          <w:b/>
          <w:i/>
          <w:color w:val="000080"/>
        </w:rPr>
        <w:t>Отстраненность</w:t>
      </w:r>
      <w:r>
        <w:rPr>
          <w:b/>
          <w:color w:val="000080"/>
        </w:rPr>
        <w:t>)</w:t>
      </w:r>
    </w:p>
    <w:p>
      <w:pPr>
        <w:pStyle w:val="TextBody"/>
        <w:jc w:val="center"/>
        <w:rPr>
          <w:b/>
          <w:b/>
          <w:color w:val="000080"/>
        </w:rPr>
      </w:pPr>
      <w:r>
        <w:rPr>
          <w:b/>
          <w:color w:val="000080"/>
        </w:rPr>
        <w:t xml:space="preserve"> </w:t>
      </w:r>
      <w:r>
        <w:rPr>
          <w:b/>
          <w:color w:val="000080"/>
        </w:rPr>
        <w:t>2   1   1   6   7</w:t>
      </w:r>
    </w:p>
    <w:p>
      <w:pPr>
        <w:pStyle w:val="Signature"/>
        <w:spacing w:before="0" w:after="113"/>
        <w:ind w:firstLine="397"/>
        <w:rPr/>
      </w:pPr>
      <w:r>
        <w:rPr/>
        <w:t>Март 1934</w:t>
      </w:r>
    </w:p>
    <w:p>
      <w:pPr>
        <w:pStyle w:val="TextBody"/>
        <w:ind w:firstLine="397"/>
        <w:rPr/>
      </w:pPr>
      <w:r>
        <w:rPr/>
        <w:t>Вы размышляли когда-либо, мой брат, насколько энтузиазм астрального происхождения может затуманить видение? Это первый вопрос, который я хотел бы поставить перед вами до того, как включить вас в свою группу учеников. Второй вопрос такой: Готовы ли вы сами подчиниться такому интенсивному психологическому тренингу, какому стремитесь подвергать других? Ваши ответы на оба эти вопроса будут, я знаю, утвердительного характера, поскольку перед вами, в силу вашей исключительной искренности и однонаправленной преданности, никогда не стояли подобные вопросы. Я стремился найти такой подход к вам, который никоим образом не был бы неправильно интерпретирован вашим, чрезмерно активным, низшим умом. Я спрашивал себя: Может ли этот собрат тренироваться в направлении того, чтобы поле субъективной реализации могло занять место внешнего объективного анализа? В этих словах я даю вам ключ для всего вашего усилия на первый год работы со мной.</w:t>
      </w:r>
    </w:p>
    <w:p>
      <w:pPr>
        <w:pStyle w:val="TextBody"/>
        <w:ind w:firstLine="397"/>
        <w:rPr/>
      </w:pPr>
      <w:r>
        <w:rPr/>
        <w:t xml:space="preserve">Вы многое можете дать этой группе учеников, но совсем </w:t>
      </w:r>
      <w:r>
        <w:rPr>
          <w:i/>
        </w:rPr>
        <w:t>не то</w:t>
      </w:r>
      <w:r>
        <w:rPr/>
        <w:t xml:space="preserve">, что вы думаете. Прекрасное и удивительное нечто, являющееся вашим реальным вкладом, лежит пока что глубоко скрытым; лишь пристальное внимание к сообщаемым мною инструкциям, смиренная готовность пересматривать собственные предвзятые идеи приведут вас в ту световую область, где для вас станет явной дорога истинного служения. </w:t>
      </w:r>
    </w:p>
    <w:p>
      <w:pPr>
        <w:pStyle w:val="TextBody"/>
        <w:rPr/>
      </w:pPr>
      <w:r>
        <w:rPr>
          <w:b/>
        </w:rPr>
        <w:t>572]</w:t>
      </w:r>
      <w:r>
        <w:rPr/>
        <w:t xml:space="preserve">  Все группы учеников, стремящиеся работать вместе под руководством Учителя, имеют свои специфические проблемы. Первые годы, когда складывается форма, испытывают группу теми трудностями, которые выявляют устойчивость группы и предоставляют терпению и вере членов группы более чем адекватное испытание. Многие среди ваших соучеников особенно трудны для меня – наставника на Втором Луче – в силу могучего развития у них способности к критике. (Примечание: Во время мирового кризиса Тибетец заботился об учениках в группах нескольких других Учителей, чтобы освободить Их для другой, более важной работы. А.А.Б.) От такой критической позиции вполне свободны лишь один или двое; остальные чересчур склонны видеть вещи с внешней стороны, под углом внешних деталей и с точки зрения несущественного. Это реально сдерживает прогресс. Поэтому, я прошу вас придержать свое мнение относительно моих техник и задач, пока вы не узнаете о них больше! Я прошу вас подвергать то, что было мной дано, должной проверке, а не анализу, по крайней мере в течение одного года.</w:t>
      </w:r>
    </w:p>
    <w:p>
      <w:pPr>
        <w:pStyle w:val="TextBody"/>
        <w:ind w:firstLine="397"/>
        <w:rPr/>
      </w:pPr>
      <w:r>
        <w:rPr/>
        <w:t xml:space="preserve">Во-первых, брат мой, позвольте мне подправить ваши идеи относительно себя самого. Вы – душа Шестого Луча, функционирующая через перволучевую личность. Говоря это, я указываю вам на ваш групповой вклад, а также на вашу индивидуальную проблему. Ваша личностная поляризация в основном ментальная. Для вас линией наименьшего сопротивления является однонаправленность, как в делах души, так и в личностных взаимоотношениях; вам свойственен однонаправленный подход к проблемам, условиям и ситуациям, и во многих случаях он выражается как однонаправленная атака. Говорю это не из духа критицизма, ибо именно правильное использование данной способности и ее переориентация приведет вас к Порталу Посвящения. Я обдуманно акцентирую этот момент – не в качестве стимула к прогрессу или даже как поощрение, но как вероятное предсказание. Вы находитесь на Пути Ученичества. Перед вами лежит благоприятная возможность, и вы можете с уверенностью прокладывать Путь. Не бойтесь, мой брат. Отводите взор от своей личности с ее доминирующей перволучевой волей и своей тенденции к ментальному доминированию (как вы сами ее назвали) и фокусируйте внимание на задаче души, заключающейся в том, чтобы увести ваше сознание с Шестого </w:t>
      </w:r>
      <w:r>
        <w:rPr>
          <w:b/>
        </w:rPr>
        <w:t xml:space="preserve">573] </w:t>
      </w:r>
      <w:r>
        <w:rPr/>
        <w:t>Луча на Второй до того, как сможет иметь место некоторое главное посвящение.</w:t>
      </w:r>
    </w:p>
    <w:p>
      <w:pPr>
        <w:pStyle w:val="TextBody"/>
        <w:ind w:firstLine="397"/>
        <w:rPr/>
      </w:pPr>
      <w:r>
        <w:rPr/>
        <w:t>Следовательно, моя проблема состоит в том, чтобы помочь вам сделать это – настолько легко и разумно, насколько возможно. Секрет успеха заключается для вас в усилии смещать фокус внимания из головы в сердце. Это, в частности, может помочь вам с головными болями, на которые вы жалуетесь. Ваш монадический Луч – Второй, поэтому ваша душа, находясь на вспомогательном Луче, должна перейти на эту линию. Как вы знаете, последовательность всегда такова, что Четвертый и Шестой Лучи переходят на Второй Луч, а Третий, Пятый и Седьмой Лучи – на Первый Луч.</w:t>
      </w:r>
    </w:p>
    <w:p>
      <w:pPr>
        <w:pStyle w:val="TextBody"/>
        <w:ind w:firstLine="397"/>
        <w:rPr/>
      </w:pPr>
      <w:r>
        <w:rPr/>
        <w:t>Поэтому, мы начнем с медитации, которая поможет вам в таком смещении фокуса. Перед тем, как ее вам дать, могу ли я попросить вас удалить из своего сознания все элементы спешки  и таким образом начать работу по избавлению от того избыточного напряжения, которое изнашивает ваше физическое тело и делает излишне силовым ваше воздействие на своих соучеников (когда бы вы с ними не вступали в контакт). В этом нет спешки. Нет необходимости акцентировать в вашей жизни скорость. Релаксация – необходимый вам атрибут, но ее следует достигать скорее посредством установки ума, нежели путем выполнения дыхательных упражнений; последние имеют тенденцию фокусировать внимание на физическом теле и производить – благодаря вашей ментальной поляризации – возросший приток энергии. Энергия следует за мыслью. Для роста требуется много времени – как здесь, так и в других состояниях бытия... Проводите свою медитацию в сердце, а не в голове, внимательно следя за всеми физиологическими последствиями нежелательного характера; сообщайте о них, если они появятся.</w:t>
      </w:r>
    </w:p>
    <w:p>
      <w:pPr>
        <w:pStyle w:val="Iniiaiie2"/>
        <w:rPr/>
      </w:pPr>
      <w:r>
        <w:rPr/>
        <w:t>После дыхательного упражнения, которое я вам указал, выполняйте, пожалуйста, следующую медитативную работу:</w:t>
      </w:r>
    </w:p>
    <w:p>
      <w:pPr>
        <w:pStyle w:val="Nienie1"/>
        <w:rPr/>
      </w:pPr>
      <w:r>
        <w:rPr/>
        <w:t>1. Произнесите Священное Слово, О.М., вслух, выдыхая его из головы в сердце.</w:t>
      </w:r>
    </w:p>
    <w:p>
      <w:pPr>
        <w:pStyle w:val="Nienie1"/>
        <w:rPr/>
      </w:pPr>
      <w:r>
        <w:rPr/>
        <w:t xml:space="preserve">2. Затем визуализируйте золотое солнце, медленно встающее над горизонтом. Представляйте себя стоящим лицом к нему и медленно поглощаемым его лучами. Затем вообразите себя действующим в качестве линзы или передающей точки, через которую “свет этого сияющего Солнца, который есть свет Любви” может изливаться на всех, с кем вы контактируете. </w:t>
      </w:r>
    </w:p>
    <w:p>
      <w:pPr>
        <w:pStyle w:val="Nienie1"/>
        <w:rPr/>
      </w:pPr>
      <w:r>
        <w:rPr/>
        <w:t>3. Медитируйте над следующими словами:</w:t>
      </w:r>
    </w:p>
    <w:p>
      <w:pPr>
        <w:pStyle w:val="Nienie1"/>
        <w:ind w:left="1134" w:hanging="227"/>
        <w:rPr/>
      </w:pPr>
      <w:r>
        <w:rPr/>
        <w:t>Первый и второй месяцы – Свет любви.</w:t>
      </w:r>
    </w:p>
    <w:p>
      <w:pPr>
        <w:pStyle w:val="Nienie1"/>
        <w:ind w:left="1134" w:hanging="227"/>
        <w:rPr/>
      </w:pPr>
      <w:r>
        <w:rPr/>
        <w:t xml:space="preserve">Третий и четвертый месяцы – Могущество любящего </w:t>
        <w:tab/>
        <w:tab/>
        <w:tab/>
        <w:tab/>
        <w:tab/>
        <w:tab/>
        <w:t>понимания.</w:t>
      </w:r>
    </w:p>
    <w:p>
      <w:pPr>
        <w:pStyle w:val="Nienie1"/>
        <w:rPr/>
      </w:pPr>
      <w:r>
        <w:rPr/>
        <w:t>4. В этот пункт поместите некоторую посредническую работу или идеал служителя, которого вы хотели бы достичь.</w:t>
      </w:r>
    </w:p>
    <w:p>
      <w:pPr>
        <w:pStyle w:val="Nienie1"/>
        <w:rPr/>
      </w:pPr>
      <w:r>
        <w:rPr/>
        <w:t>5. Завершите посвящением себя и всего, что у вас есть, работе служения и, в первую очередь, служению Новой Группы Мировых Служителей.</w:t>
      </w:r>
    </w:p>
    <w:p>
      <w:pPr>
        <w:pStyle w:val="Iniiaiie20"/>
        <w:ind w:firstLine="397"/>
        <w:rPr/>
      </w:pPr>
      <w:r>
        <w:rPr/>
        <w:t>Вы спросите, каким должно быть ваше служение. Оно, мой брат, вырастет из вашей медитации. Не мне говорить вам, какого рода деятельности следует придерживаться вашей личности; это должна делать ваша душа. Что-то вы уже знаете, и на это я могу опираться. Вам следует твердо стоять в своем усилии помогать Новой Группе Мировых Служителей. Это должно стать главным усилием всех истинных стремящихся во всех эзотерических школах. Их помощь нам нужна.</w:t>
      </w:r>
    </w:p>
    <w:p>
      <w:pPr>
        <w:pStyle w:val="TextBody"/>
        <w:ind w:firstLine="397"/>
        <w:rPr/>
      </w:pPr>
      <w:r>
        <w:rPr/>
        <w:t>Я не даю вам никаких других упражнений, кроме указанного дыхательного упражнения; не буду я также рассматривать и ваше физическое состояние. Перенос фокуса из головы в сердце – это лучший способ помогать вашему физическому здоровью и решать проблему с головой, которая причиняет вам столько забот. Не уставайте помнить, что энергия следует за мыслью; это может приводить к беде, создавая чрезмерное напряжение, это может давать хороший результат, производя освобождение энергии в различных направлениях, туда, где она лучше всего способствует служению. Помните также, что с вами я должен продвигаться медленно, как по причине вашей внутренней психологической поспешности, так и в силу вашей внешней напряженности. Хорошенько изучите ключевые ноты своей жизни; это поможет росту вашей души и приведет в итоге к устойчивости.</w:t>
      </w:r>
    </w:p>
    <w:p>
      <w:pPr>
        <w:pStyle w:val="TextBody"/>
        <w:ind w:firstLine="397"/>
        <w:rPr/>
      </w:pPr>
      <w:r>
        <w:rPr/>
      </w:r>
    </w:p>
    <w:p>
      <w:pPr>
        <w:pStyle w:val="TextBody"/>
        <w:ind w:firstLine="397"/>
        <w:rPr/>
      </w:pPr>
      <w:r>
        <w:rPr/>
      </w:r>
    </w:p>
    <w:p>
      <w:pPr>
        <w:pStyle w:val="Signature"/>
        <w:ind w:firstLine="397"/>
        <w:rPr/>
      </w:pPr>
      <w:r>
        <w:rPr/>
        <w:t>Июль 1935</w:t>
      </w:r>
    </w:p>
    <w:p>
      <w:pPr>
        <w:pStyle w:val="Iaao"/>
        <w:ind w:firstLine="397"/>
        <w:rPr/>
      </w:pPr>
      <w:r>
        <w:rPr/>
        <w:t>Мой Брат,</w:t>
      </w:r>
    </w:p>
    <w:p>
      <w:pPr>
        <w:pStyle w:val="Iniiaiie2"/>
        <w:rPr/>
      </w:pPr>
      <w:r>
        <w:rPr/>
        <w:t>В вашей жизни начался весьма определенный процесс реорганизации под управлением вашей души. Это привело к трем событиям:</w:t>
      </w:r>
    </w:p>
    <w:p>
      <w:pPr>
        <w:pStyle w:val="Nienie1"/>
        <w:rPr/>
      </w:pPr>
      <w:r>
        <w:rPr/>
        <w:t xml:space="preserve">1. Сдвигу вашего внимания от определенных фокусных точек (хорошо вам известных) к другим, обладающим более широким значением. </w:t>
      </w:r>
    </w:p>
    <w:p>
      <w:pPr>
        <w:pStyle w:val="Nienie1"/>
        <w:rPr/>
      </w:pPr>
      <w:r>
        <w:rPr/>
        <w:t>2. Переориентации всей вашей жизни в направлении души и работы в моей группе учеников.</w:t>
      </w:r>
    </w:p>
    <w:p>
      <w:pPr>
        <w:pStyle w:val="Nienie1"/>
        <w:rPr/>
      </w:pPr>
      <w:r>
        <w:rPr/>
        <w:t>3. Перегруппировке энергий тонких тел, порождающей временный дискомфорт, но имеющей реальное и долговременное значение.</w:t>
      </w:r>
    </w:p>
    <w:p>
      <w:pPr>
        <w:pStyle w:val="Iniiaiie20"/>
        <w:ind w:firstLine="397"/>
        <w:rPr/>
      </w:pPr>
      <w:r>
        <w:rPr/>
        <w:t>Ход этого процесса далек от легкости, и трижды за прошедшие четыре месяца я старался определенным образом помочь вам. Интересно, сознавали вы мою вибрацию и мою мысль, когда эти точки контакта мною осуществлялись?</w:t>
      </w:r>
    </w:p>
    <w:p>
      <w:pPr>
        <w:pStyle w:val="TextBody"/>
        <w:ind w:firstLine="397"/>
        <w:rPr/>
      </w:pPr>
      <w:r>
        <w:rPr/>
        <w:t xml:space="preserve">Стремитесь развивать чувствительность к моей вибрации в течение следующих нескольких месяцев, особенно во время Полнолуния. В последней моей инструкции к вам были два абзаца, на которые я снова обращаю ваше внимание. Они кратко суммируют вашу возможность и вашу проблему. Пожалуйста, изучите их и глубоко поразмыслите над тем, что из них следует. Когда задача ясно очерчена, а проблема стоит непосредственно перед вами, легче работать с пониманием и конструктивно. </w:t>
      </w:r>
    </w:p>
    <w:p>
      <w:pPr>
        <w:pStyle w:val="TextBody"/>
        <w:ind w:firstLine="397"/>
        <w:rPr/>
      </w:pPr>
      <w:r>
        <w:rPr/>
        <w:t>Ваша работа еще довольно долгое время должна быть сосредоточена на перефокусировании, новом выравнивании и внутренней реорганизации. Не забывайте мое прежнее предписание вам двигаться медленно.</w:t>
      </w:r>
    </w:p>
    <w:p>
      <w:pPr>
        <w:pStyle w:val="TextBody"/>
        <w:ind w:firstLine="397"/>
        <w:rPr/>
      </w:pPr>
      <w:r>
        <w:rPr/>
      </w:r>
    </w:p>
    <w:p>
      <w:pPr>
        <w:pStyle w:val="Signature"/>
        <w:ind w:firstLine="397"/>
        <w:rPr/>
      </w:pPr>
      <w:r>
        <w:rPr/>
        <w:t>Январь 1936</w:t>
      </w:r>
    </w:p>
    <w:p>
      <w:pPr>
        <w:pStyle w:val="Iaao"/>
        <w:ind w:firstLine="397"/>
        <w:rPr/>
      </w:pPr>
      <w:r>
        <w:rPr/>
        <w:t>Мой Давний Собрат,</w:t>
      </w:r>
    </w:p>
    <w:p>
      <w:pPr>
        <w:pStyle w:val="TextBody"/>
        <w:ind w:firstLine="397"/>
        <w:rPr/>
      </w:pPr>
      <w:r>
        <w:rPr/>
        <w:t>Давление настоящего периода очень сильное, и в то же время великая нужда в осторожности преобладает. Хочу прежде всего указать, в чем заключается для вас главный риск; я использую слово “риск” намеренно. Знаю, вы и сами его осознаете, но дополнительное акцентирование с моей стороны не повредит.</w:t>
      </w:r>
    </w:p>
    <w:p>
      <w:pPr>
        <w:pStyle w:val="TextBody"/>
        <w:ind w:firstLine="397"/>
        <w:rPr/>
      </w:pPr>
      <w:r>
        <w:rPr/>
        <w:t>Ваше физическое тело очень хрупкое, поэтому вы должны обращаться с силой и духовной энергией с особой осторожностью; там, где имеется слабая и утонченная внешняя оболочка, могут слишком доминировать внутренние тонкие тела; по мере притекания силы тонкие тела все более оживляются. В данное время через вас протекает большое количество силы. Не делайте из этого замечания вывод, что ваш контакт и ваше приближение сильнее, чем у ваших соучеников; это не так. Просто природа вашего физического оснащения составляет реальную проблему.</w:t>
      </w:r>
    </w:p>
    <w:p>
      <w:pPr>
        <w:pStyle w:val="TextBody"/>
        <w:ind w:firstLine="397"/>
        <w:rPr/>
      </w:pPr>
      <w:r>
        <w:rPr/>
        <w:t xml:space="preserve">Закономерное влияние и мощь ваших внутренних тел – особенно ментального с его критическими наклонностями – слишком </w:t>
      </w:r>
      <w:r>
        <w:rPr>
          <w:b/>
        </w:rPr>
        <w:t>576]</w:t>
      </w:r>
      <w:r>
        <w:rPr/>
        <w:t xml:space="preserve"> сильны в своем выражении на физическом плане. И это, как я хорошо сознаю, вы знаете сами.</w:t>
      </w:r>
    </w:p>
    <w:p>
      <w:pPr>
        <w:pStyle w:val="TextBody"/>
        <w:ind w:firstLine="397"/>
        <w:rPr/>
      </w:pPr>
      <w:r>
        <w:rPr/>
        <w:t>Одна из проблем, с которыми сталкивается каждый Учитель (обучающий группу учеников, такую как эта), состоит в том, как вести их к следующему шагу, когда многое из того, что Он может им сказать, есть просто акцентирование того, что они – как и большинство интеллектуальных стремящихся – уже знают. Я мало что могу сказать персонально вам в данное время. У вас так много знаний, и вы вполне сознаете, что ваша главная проблема – это правильное обращение с силой.</w:t>
      </w:r>
    </w:p>
    <w:p>
      <w:pPr>
        <w:pStyle w:val="TextBody"/>
        <w:ind w:firstLine="397"/>
        <w:rPr/>
      </w:pPr>
      <w:r>
        <w:rPr/>
        <w:t xml:space="preserve">Возможно, что я достаточно хорошо помогу вам, если попрошу не обращаться с силой так мощно. Учитесь подходить к себе и своим жизненным проблемам, своей работе в качестве ученика, своим взаимоотношениям с моей группой учеников и ко всему, что встречается вам на пути, </w:t>
      </w:r>
      <w:r>
        <w:rPr>
          <w:i/>
        </w:rPr>
        <w:t>с меньшей интенсивностью</w:t>
      </w:r>
      <w:r>
        <w:rPr/>
        <w:t>. Вы сознательно обращаетесь с собой с такой мощью и напором, что постоянно разрушаете себя и постоянно подрываете контакты, которые сами же установили, работу, которую исполняете, и мосты, которые построили между собой и другими. Опять-таки, вы это знаете.</w:t>
      </w:r>
    </w:p>
    <w:p>
      <w:pPr>
        <w:pStyle w:val="TextBody"/>
        <w:ind w:firstLine="397"/>
        <w:rPr/>
      </w:pPr>
      <w:r>
        <w:rPr/>
        <w:t xml:space="preserve">Поймете ли вы меня, мой брат, и поверите ли мне, если я скажу, что для вас достижение внутреннего покоя является выходом из всех ваших проблем? Ваш чересчур активный ум, перемещающийся от личностей к Плану, от Новой Группы Мировых Служителей к деталям повседневной жизни, ум, который не может успокоиться ни на минуту и отойти от своей деятельности по созданию мыслеформ, </w:t>
      </w:r>
      <w:r>
        <w:rPr>
          <w:i/>
        </w:rPr>
        <w:t>должен</w:t>
      </w:r>
      <w:r>
        <w:rPr/>
        <w:t xml:space="preserve"> научиться спокойно пребывать в свете. Он должен научиться прости </w:t>
      </w:r>
      <w:r>
        <w:rPr>
          <w:i/>
        </w:rPr>
        <w:t>отражать</w:t>
      </w:r>
      <w:r>
        <w:rPr/>
        <w:t>, как в смысле спокойного размышления, так и в смысле спокойного излучения. Тогда ваши мысли гармонизируются и объединятся; тогда ваши планы станут более конструктивными и свободными от самости; тогда вы станете центром покоя и точкой излучающейся энергии, объединяющей людей вместе и действующей в качестве гармонизирующей силы.</w:t>
      </w:r>
    </w:p>
    <w:p>
      <w:pPr>
        <w:pStyle w:val="TextBody"/>
        <w:ind w:firstLine="397"/>
        <w:rPr/>
      </w:pPr>
      <w:r>
        <w:rPr/>
        <w:t>Поэтому, пусть вашим усилием следующих нескольких месяцев будет достижение внутреннего спокойствия. Это ни в коей мере не затрагивает и не меняет цели вашей работы; это никоим образом не отрицает методы, которыми вы стремитесь помочь моей работе. Однако, это подействует на качество и ритм того, что вы стремитесь делать и сэкономит вам массу времени, которое в настоящем расходуется на постоянные перестройки.</w:t>
      </w:r>
    </w:p>
    <w:p>
      <w:pPr>
        <w:pStyle w:val="TextBody"/>
        <w:ind w:firstLine="397"/>
        <w:rPr/>
      </w:pPr>
      <w:r>
        <w:rPr/>
        <w:t xml:space="preserve">Храните себя во время ежемесячного полнолуния, особенно в период Майского Полнолуния, от излишней стимуляции, и все же </w:t>
      </w:r>
      <w:r>
        <w:rPr>
          <w:b/>
        </w:rPr>
        <w:t>577]</w:t>
      </w:r>
      <w:r>
        <w:rPr/>
        <w:t xml:space="preserve"> не избегайте контакта с этой духовной энергией. Оберегайте себя от излишней интенсивности и тем самым обретайте более истинное чувство пропорции. Иерархия терпеливо ожидает созревания плодов ее усилий, после того как было сделано все возможное на всех планах. Такому постоянному вниманию и наблюдающему ожиданию нужно следовать всем ученикам. Постоянно обитайте в Доме Покоя, мой брат, и все же не ослабляйте своего служения. Все это вопрос внутренней ориентации и установки; это не является проблемой внешней экзотерической активности. Последняя может оставаться прежней или даже еще более быстрой или мощной, но качество и мотивирующие жизненные принципы могут стать более высокими, любящими, и близкими к центру, а, значит, и более </w:t>
      </w:r>
      <w:r>
        <w:rPr>
          <w:i/>
        </w:rPr>
        <w:t>спокойными</w:t>
      </w:r>
      <w:r>
        <w:rPr/>
        <w:t>.</w:t>
      </w:r>
    </w:p>
    <w:p>
      <w:pPr>
        <w:pStyle w:val="Iniiaiie2"/>
        <w:rPr/>
      </w:pPr>
      <w:r>
        <w:rPr/>
        <w:t>Единственное упражнение, которое я дам вам в данное время, состоит в следующем:</w:t>
      </w:r>
    </w:p>
    <w:p>
      <w:pPr>
        <w:pStyle w:val="Nienie1"/>
        <w:rPr/>
      </w:pPr>
      <w:r>
        <w:rPr/>
        <w:t>1. Простое дыхательное упражнение...</w:t>
      </w:r>
    </w:p>
    <w:p>
      <w:pPr>
        <w:pStyle w:val="Nienie1"/>
        <w:rPr/>
      </w:pPr>
      <w:r>
        <w:rPr/>
        <w:t>2. Далее, сидите в совершенном внутреннем молчании и покое в течение пятнадцати минут, не отпуская себя в состояние негативного полутранса, но становясь активно осведомленным о том внутреннем центре покоя и мира, в котором обитают радость и блаженство.</w:t>
      </w:r>
    </w:p>
    <w:p>
      <w:pPr>
        <w:pStyle w:val="Nienie1"/>
        <w:rPr/>
      </w:pPr>
      <w:r>
        <w:rPr/>
        <w:t>3. Когда почувствуете, что все ваши тела успокоились и вы “вернулись домой в место молчаливого, священного отдыха”, тогда посвятите себя служению Плану, отдаваясь в распоряжение тех, кто служит этому Плану.</w:t>
      </w:r>
    </w:p>
    <w:p>
      <w:pPr>
        <w:pStyle w:val="Nienie1"/>
        <w:rPr/>
      </w:pPr>
      <w:r>
        <w:rPr/>
        <w:t>4. Затем скажите: “Ничего не прошу для отдельного “я”, но излучаю любовь.” Удерживайте в уме:</w:t>
      </w:r>
    </w:p>
    <w:p>
      <w:pPr>
        <w:pStyle w:val="Nienie2"/>
        <w:rPr/>
      </w:pPr>
      <w:r>
        <w:rPr/>
        <w:t>а. Свой непосредственный семейный круг.</w:t>
      </w:r>
    </w:p>
    <w:p>
      <w:pPr>
        <w:pStyle w:val="Nienie2"/>
        <w:rPr/>
      </w:pPr>
      <w:r>
        <w:rPr/>
        <w:t>б. Своих товарищей-учеников и собратьев по группе.</w:t>
      </w:r>
    </w:p>
    <w:p>
      <w:pPr>
        <w:pStyle w:val="Nienie2"/>
        <w:rPr/>
      </w:pPr>
      <w:r>
        <w:rPr/>
        <w:t>в. Новую Группу Мировых Служителей.</w:t>
      </w:r>
    </w:p>
    <w:p>
      <w:pPr>
        <w:pStyle w:val="Nienie2"/>
        <w:rPr/>
      </w:pPr>
      <w:r>
        <w:rPr/>
        <w:t>г. Человечество.</w:t>
      </w:r>
    </w:p>
    <w:p>
      <w:pPr>
        <w:pStyle w:val="Nienie1"/>
        <w:rPr/>
      </w:pPr>
      <w:r>
        <w:rPr/>
        <w:t>5. Завершите Благословением.</w:t>
      </w:r>
    </w:p>
    <w:p>
      <w:pPr>
        <w:pStyle w:val="Iniiaiie21"/>
        <w:rPr/>
      </w:pPr>
      <w:r>
        <w:rPr/>
        <w:t>Мое благословение пребывает с вами, мой брат; пусть мир, превосходящий всякое понимание, вознаградит все ваши усилия.</w:t>
      </w:r>
    </w:p>
    <w:p>
      <w:pPr>
        <w:pStyle w:val="TextBody"/>
        <w:ind w:firstLine="397"/>
        <w:rPr/>
      </w:pPr>
      <w:r>
        <w:rPr/>
      </w:r>
    </w:p>
    <w:p>
      <w:pPr>
        <w:pStyle w:val="Signature"/>
        <w:ind w:firstLine="397"/>
        <w:rPr/>
      </w:pPr>
      <w:r>
        <w:rPr/>
        <w:t>Июнь 1936</w:t>
      </w:r>
    </w:p>
    <w:p>
      <w:pPr>
        <w:pStyle w:val="Iaao"/>
        <w:ind w:firstLine="397"/>
        <w:rPr/>
      </w:pPr>
      <w:r>
        <w:rPr/>
        <w:t>Мой Брат,</w:t>
      </w:r>
    </w:p>
    <w:p>
      <w:pPr>
        <w:pStyle w:val="TextBody"/>
        <w:ind w:firstLine="397"/>
        <w:rPr/>
      </w:pPr>
      <w:r>
        <w:rPr/>
        <w:t xml:space="preserve">Фокусируйте волю на насущном долге и не теряйтесь в лабиринте возможностей. По своей свободной воле вы начали </w:t>
      </w:r>
      <w:r>
        <w:rPr>
          <w:b/>
        </w:rPr>
        <w:t xml:space="preserve"> </w:t>
      </w:r>
      <w:r>
        <w:rPr/>
        <w:t xml:space="preserve">работать </w:t>
      </w:r>
      <w:r>
        <w:rPr>
          <w:b/>
        </w:rPr>
        <w:t>578]</w:t>
      </w:r>
      <w:r>
        <w:rPr/>
        <w:t xml:space="preserve"> в моей группе учеников и сотрудничать с работниками, которые стараются продвигать решение предписанных им задач. Дважды, находясь в состоянии преданности и реального понимания, вы обязались сотрудничать с задачей Новой Группы Мировых Служителей. Не позволяйте же красоте того, что может быть сделано, заставлять вас забывать то, что было начато; иначе вы можете обнаружить себя в мире иллюзии и последующей поверхностности. Вы можете дать многое, поэтому делитесь богатством своего понимания. Когда групповая работа успешна, это происходит по причине постоянного улучшения оснащенности группы тем, что может дать каждый индивидуум. Энергия единицы поглощается всей группой, и тем самым групповая польза в служении возрастает. Тогда группа становится способной смещаться на более высокий план служения и сознания. Подумайте об этом. </w:t>
      </w:r>
    </w:p>
    <w:p>
      <w:pPr>
        <w:pStyle w:val="TextBody"/>
        <w:ind w:firstLine="397"/>
        <w:rPr/>
      </w:pPr>
      <w:r>
        <w:rPr/>
      </w:r>
    </w:p>
    <w:p>
      <w:pPr>
        <w:pStyle w:val="Signature"/>
        <w:ind w:firstLine="397"/>
        <w:rPr/>
      </w:pPr>
      <w:r>
        <w:rPr/>
        <w:t>Январь 1937</w:t>
      </w:r>
    </w:p>
    <w:p>
      <w:pPr>
        <w:pStyle w:val="Iaao"/>
        <w:ind w:firstLine="397"/>
        <w:rPr/>
      </w:pPr>
      <w:r>
        <w:rPr/>
        <w:t>Мой Брат и Избранный Друг,</w:t>
      </w:r>
    </w:p>
    <w:p>
      <w:pPr>
        <w:pStyle w:val="TextBody"/>
        <w:ind w:firstLine="397"/>
        <w:rPr/>
      </w:pPr>
      <w:r>
        <w:rPr/>
        <w:t>Я наблюдал за вами в течение прошедшего года с заботой и пониманием. Знаю, через что вы прошли, и знаю меру ваших трудностей и проблем. Вы встречали их, как всегда, с мужеством. Прошлое осталось позади, и хотя несколько недель тому назад я смотрел на вас с озабоченностью, теперь это не так. Вы можете быть и станете интегрирующей силой в данной группе.</w:t>
      </w:r>
    </w:p>
    <w:p>
      <w:pPr>
        <w:pStyle w:val="TextBody"/>
        <w:ind w:firstLine="397"/>
        <w:rPr/>
      </w:pPr>
      <w:r>
        <w:rPr/>
        <w:t>Внутри вас происходил великий процесс трансмутации низших энергий; он, как и всегда, проходил через центр солнечного сплетения – великую расчетную палату личности. Это было кульминационным кризисом в вашей жизни, говоря эзотерически, хотя его последствия могут приводить к экзотерическим событиям. Последние являются маловажными (разве не так?) по сравнению с событиями внутренними.</w:t>
      </w:r>
    </w:p>
    <w:p>
      <w:pPr>
        <w:pStyle w:val="TextBody"/>
        <w:ind w:firstLine="397"/>
        <w:rPr/>
      </w:pPr>
      <w:r>
        <w:rPr/>
        <w:t xml:space="preserve">Были моменты, когда ситуация становилась критической. Во время трех таких моментов на протяжении прошедшего года я определенным образом вмешивался и помогал, хотя вы, конечно, об этом не знали. Могу ли я, в этой точке, передать вам урок, который должны усвоить все принятые ученики? Такое вторжение со стороны Наставника или Учителя изредка происходит, и все сознательные ученики стремятся этого избегать; они никогда этого не </w:t>
      </w:r>
      <w:r>
        <w:rPr>
          <w:b/>
        </w:rPr>
        <w:t>579]</w:t>
      </w:r>
      <w:r>
        <w:rPr/>
        <w:t xml:space="preserve"> ждут и никогда не требуют. Сознательное ученичество только сейчас открывается перед вами как результат опыта, а во время несознательной стадии мы время от времени помогаем. Так делал и я.</w:t>
      </w:r>
    </w:p>
    <w:p>
      <w:pPr>
        <w:pStyle w:val="TextBody"/>
        <w:ind w:firstLine="397"/>
        <w:rPr/>
      </w:pPr>
      <w:r>
        <w:rPr/>
        <w:t>Я просил бы вас считать процесс столь определенной переориентации и трансмутации пока что завершенным – возможно до конца этой жизни. Вы подошли к определенной мере освобождения и теперь свободны для служения в том смысле, в каком это раньше было невозможно. Сейчас я прошу вас провести несколько месяцев в совершенном покое, давая солнечному сплетению время расслабиться, а мозгу и уму – время приспособиться к новым ритмам. Не стройте новых планов, но следуйте линиям служения, по мере того как они открываются сами и как вам подсказывает увиденная нужда. Мне нет необходимости просить вас участвовать в моей работе и в том, что я пытаюсь делать в мире, поскольку я знаю, что вы будете это делать. Ваша душа требует этого от личности и будет находить вас всегда готовым.</w:t>
      </w:r>
    </w:p>
    <w:p>
      <w:pPr>
        <w:pStyle w:val="Iniiaiie2"/>
        <w:rPr/>
      </w:pPr>
      <w:r>
        <w:rPr/>
        <w:t>Ниже приведены шесть исходных мыслей, которые я выбрал для того, чтобы вы их рассмотрели. Сможете ли вы уделять им ежедневно пятнадцать минут спокойного размышления?</w:t>
      </w:r>
    </w:p>
    <w:p>
      <w:pPr>
        <w:pStyle w:val="TextBody"/>
        <w:ind w:left="2268" w:hanging="1871"/>
        <w:rPr/>
      </w:pPr>
      <w:r>
        <w:rPr/>
        <w:t>Первый месяц</w:t>
        <w:tab/>
        <w:t>Я – птица, поющая песнь. Те, кто высоко в воздухе, могут слышать мою песню. Мои товарищи-странники чувствуют мою радость.</w:t>
      </w:r>
    </w:p>
    <w:p>
      <w:pPr>
        <w:pStyle w:val="TextBody"/>
        <w:ind w:left="2268" w:hanging="1871"/>
        <w:rPr/>
      </w:pPr>
      <w:r>
        <w:rPr/>
        <w:t>Второй месяц</w:t>
        <w:tab/>
        <w:t>Я – лотос сердца. Благоухание сердца должно наполнять вокруг меня воздух и успокаивать моих ближних.</w:t>
      </w:r>
    </w:p>
    <w:p>
      <w:pPr>
        <w:pStyle w:val="TextBody"/>
        <w:ind w:left="2268" w:hanging="1871"/>
        <w:rPr/>
      </w:pPr>
      <w:r>
        <w:rPr/>
        <w:t>Третий месяц</w:t>
        <w:tab/>
        <w:t>Я – водоем покоя. Ничто не может разрушить этот мир, потому что все вокруг нуждаются в мире и покое, приносимом тихими водами.</w:t>
      </w:r>
    </w:p>
    <w:p>
      <w:pPr>
        <w:pStyle w:val="TextBody"/>
        <w:ind w:left="2268" w:hanging="1871"/>
        <w:rPr/>
      </w:pPr>
      <w:r>
        <w:rPr/>
        <w:t>Четвертый месяц</w:t>
        <w:tab/>
        <w:t>Я – прочный холм, над которым свободно проносится дыхание Бога. Усталый странник на Пути находит на этом холме освежающую силу и укрепляющую жизнь.</w:t>
      </w:r>
    </w:p>
    <w:p>
      <w:pPr>
        <w:pStyle w:val="TextBody"/>
        <w:ind w:left="2268" w:hanging="1871"/>
        <w:rPr/>
      </w:pPr>
      <w:r>
        <w:rPr/>
        <w:t>Пятый месяц</w:t>
        <w:tab/>
        <w:t>Я – голос, который зовет и приносит бодрость, поскольку мне доступно видение.</w:t>
      </w:r>
    </w:p>
    <w:p>
      <w:pPr>
        <w:pStyle w:val="TextBody"/>
        <w:ind w:left="2268" w:hanging="1871"/>
        <w:rPr/>
      </w:pPr>
      <w:r>
        <w:rPr/>
        <w:t>Шестой месяц</w:t>
        <w:tab/>
        <w:t>Все, чем я являюсь и все, что у меня есть, принадлежит не мне, а другим.</w:t>
      </w:r>
    </w:p>
    <w:p>
      <w:pPr>
        <w:pStyle w:val="Iniiaiie20"/>
        <w:ind w:firstLine="397"/>
        <w:rPr>
          <w:b/>
          <w:b/>
        </w:rPr>
      </w:pPr>
      <w:r>
        <w:rPr/>
        <w:t xml:space="preserve">Работы, которую вы сейчас планируете и о которой говорили мне, будет для вас достаточно на несколько следующих месяцев. </w:t>
      </w:r>
    </w:p>
    <w:p>
      <w:pPr>
        <w:pStyle w:val="TextBody"/>
        <w:ind w:firstLine="397"/>
        <w:rPr>
          <w:b/>
          <w:b/>
        </w:rPr>
      </w:pPr>
      <w:r>
        <w:rPr>
          <w:b/>
        </w:rPr>
      </w:r>
    </w:p>
    <w:p>
      <w:pPr>
        <w:pStyle w:val="TextBody"/>
        <w:ind w:firstLine="397"/>
        <w:rPr/>
      </w:pPr>
      <w:r>
        <w:rPr/>
      </w:r>
    </w:p>
    <w:p>
      <w:pPr>
        <w:pStyle w:val="Signature"/>
        <w:ind w:firstLine="397"/>
        <w:rPr/>
      </w:pPr>
      <w:r>
        <w:rPr/>
        <w:t>Июль 1937</w:t>
      </w:r>
    </w:p>
    <w:p>
      <w:pPr>
        <w:pStyle w:val="Iaao"/>
        <w:ind w:firstLine="397"/>
        <w:rPr/>
      </w:pPr>
      <w:r>
        <w:rPr/>
        <w:t>Брат Мой,</w:t>
      </w:r>
    </w:p>
    <w:p>
      <w:pPr>
        <w:pStyle w:val="TextBody"/>
        <w:ind w:firstLine="397"/>
        <w:rPr/>
      </w:pPr>
      <w:r>
        <w:rPr/>
        <w:t>Давайте поговорим сегодня о трудностях Пути и постараемся таким образом открыть те препятствия и проблемы, с которыми вам приходится встречаться. Большая часть затруднений, сопутствующих интенсивной подвижности вашего ума, основывается на факте перехода с Шестого Луча на Второй; здесь, в случае эгоического смещения, имеет место перенос энергии. Вы проходите промежуточный период. Один или двое из моих учеников также заняты той же задачей, но они ее уже почти выполнили. Воздействие этого процесса на них в основном физическое; затрагивается также сердечный центр. Что касается вас, то следствия ощущались в ментальном теле и в горловом центре. Физическое состояние, доставлявшее вам столько бед, не было связано с данным переходом.</w:t>
      </w:r>
    </w:p>
    <w:p>
      <w:pPr>
        <w:pStyle w:val="TextBody"/>
        <w:ind w:firstLine="397"/>
        <w:rPr/>
      </w:pPr>
      <w:r>
        <w:rPr/>
        <w:t xml:space="preserve">Здесь возникает один интересный факт, и мне бы хотелось привлечь к нему ваше внимание. Ваша связь с данной группой учеников и, следовательно, со мной, возникла благодаря побуждению вашей души установить контакт с могущественной вибрацией Второго Луча, чтобы сделать вас способным произвести необходимые изменения с большей скоростью и легкостью. Для вас такая стабилизация внутри центра Второго Луча является самым полезным делом. Поразмыслите над выводами из этого утверждения и постарайтесь осознать призыв вашей души к такой стабилизации и нужду в ней, а также настоятельное требование вашей личности в </w:t>
      </w:r>
      <w:r>
        <w:rPr>
          <w:i/>
        </w:rPr>
        <w:t>покое</w:t>
      </w:r>
      <w:r>
        <w:rPr/>
        <w:t>, который исходит от группы Второго Луча. Для вас в данной жизни не будет реального достижения, пока вы не научитесь такому ментальному покою и той умиротворенной активности, что исходят от того, кто любит истинно, как душа, кто полностью отказывается от всех запутанных вопросов, кто стабилизирует себя для будущей работы, общности интересов и выражения внутри своего собственного группового центра; от того, кто искореняет всякий критицизм, подобный тому, что с таким постоянством генерирует ваш чрезмерно активный ум.</w:t>
      </w:r>
    </w:p>
    <w:p>
      <w:pPr>
        <w:pStyle w:val="TextBody"/>
        <w:ind w:firstLine="397"/>
        <w:rPr/>
      </w:pPr>
      <w:r>
        <w:rPr/>
        <w:t xml:space="preserve">Такая ментальная неуспокоенность (если можно так ее назвать, мой брат, не причиняя вам излишнего огорчения) часто усиливается тем фактом, что ваше </w:t>
      </w:r>
      <w:r>
        <w:rPr>
          <w:i/>
        </w:rPr>
        <w:t>ментальное тело</w:t>
      </w:r>
      <w:r>
        <w:rPr/>
        <w:t xml:space="preserve">, как и ваша личность, находится на Первом Луче. Вытекающие из этого факта следствия будут вам сразу же очевидны. Давайте взглянем на вашу проблему как она есть: Во-первых, следует распознать кризис в жизни души, связанный с переходом энергии с фокусирования на вспомогательном Луче в главный лучевой центр. Ваша личность, находясь на </w:t>
      </w:r>
      <w:r>
        <w:rPr>
          <w:b/>
        </w:rPr>
        <w:t>581]</w:t>
      </w:r>
      <w:r>
        <w:rPr/>
        <w:t xml:space="preserve"> Первом Луче, является естественно и динамически однонаправленной и автоматически центрируется на себе; такое состояние отнюдь не облегчается тем, что сила интегрированной личности протекает через ментальное тело на Первом Луче. Это неизбежно порождает соответствующие характеристики интенсивной централизации (я не сказал, что она эгоистическая, мой брат), а также активную уверенность, полностью сформированную амбицию (часто совершенно правильную по природе, а иногда и не очень правильную) и способность анализировать и критиковать других, их личности и их задачи. Новая вибрация, к которой вас ведет ваша душа (вибрация расширения и вмещения вместе со способностью синтезировать и понимать), в некоторых ее фазах слишком сильна для вас, а реакции на нее вами пока что не упорядочены. Она толкает вас к определенной (и часто почти неконтролируемой) тенденции отождествлять себя с каждой воображаемой точкой зрения, видеть все, что вокруг вопроса, и редко суть его, и мгновенно касаться одной, другой или третьей установки мысли и любого состояния эмоций. Эти реакции не задерживаются достаточно долго, чтобы дать вам возможность понять истинно. Вы постоянно контактируете с людьми на периферии их сознания, и редко проникаете в их сердце или в их жизнь.</w:t>
      </w:r>
    </w:p>
    <w:p>
      <w:pPr>
        <w:pStyle w:val="TextBody"/>
        <w:ind w:firstLine="397"/>
        <w:rPr/>
      </w:pPr>
      <w:r>
        <w:rPr/>
        <w:t xml:space="preserve">Примете ли вы такой диагноз, мой брат и друг? Вам известно мое острое желание видеть вас стабилизированным на всю оставшуюся часть вашей жизни, не теряющим зря время и определенно достигающим конструктивных результатов внутри своей группы и внутри центра, в который ваша душа вас направила. Эти конструктивные результаты дадут плоды, если вы сфокусируете свои силы внутри вибрационного центра Второго Луча, поскольку это поможет перемещению энергий, во взаимодействие с которыми в настоящее время вовлечена ваша душа. Таким вибрационным центром Второго Луча может быть моя группа учеников, с которой вы сейчас связаны; им может быть какая-то другая группа, организация или школа мысли; сегодня это может быть для вас объективным или же просто субъективным и неосознаваемым. Если ваша душа должна сделать необходимое перемещение в этой жизни, существенно, чтобы вы сфокусировали себя и оставались относительно статическим внутри выбранного центра на долгое время. Иначе ваша душа будет вынуждена отложить необходимое перемещение до следующей жизни. Интересно, не правда ли, видеть причину события на периферии сознания человека, осознавать ясный свет, который иногда освещает таким образом ошибки, и знать то, что человек должен сделать. </w:t>
      </w:r>
    </w:p>
    <w:p>
      <w:pPr>
        <w:pStyle w:val="TextBody"/>
        <w:rPr/>
      </w:pPr>
      <w:r>
        <w:rPr>
          <w:b/>
        </w:rPr>
        <w:t>582]</w:t>
      </w:r>
      <w:r>
        <w:rPr/>
        <w:t xml:space="preserve">  Ваш ум – это вечно вопрошающий ум. Мне приходится всегда возвращать вас обратно к вашим вопросам и следить за тем, чтобы вы сами на них отвечали. Я просил бы вас осознать тот широкий размах, с которым ваш плодовитый, чрезмерно активный ум подходит к каждому вопросу, привлекая к рассмотрению массу побочных и параллельных вопросов. Я не стал бы обращать на это ваше внимание, если бы не сознавал, что ум, обладающий такой способностью вмещать и достигший вашей точки развития, является ценным достоянием и делает вас восприимчивым и вмещающим – в высшем смысле этих слов. Такой ум фундаментально необходим всем ученикам и кандидатам на Путь Ученичества. Но такому уму необходим более четкий контроль, мудро соотносящий его со стабильным центром и ограничивающий его в должных рамках.</w:t>
      </w:r>
    </w:p>
    <w:p>
      <w:pPr>
        <w:pStyle w:val="TextBody"/>
        <w:ind w:firstLine="397"/>
        <w:rPr/>
      </w:pPr>
      <w:r>
        <w:rPr/>
        <w:t>Мой брат, пусть простота будет вашим водителем, а однонаправленная любовь – вашей главной целью. Выберите область служения, которая имеет определенные границы – поскольку все ученики ограничены и не могут обладать планетарным масштабом в своих мыслях. Затем работайте – ментально и физически – в этих границах. Завершение некоторой самостоятельно намеченной задачи в области кармических ограничений и окружения, в которое ваша судьба вас забросила, вот все, что от вас требуется. Чего вы достигаете в данное время? Перед вами лежит определенное количество лет, отмеренное вам тем возрастом, которого вы достигли, и вашим хрупким здоровьем. Пусть ваше служение происходит внутри той области контакта, в которой вы находитесь, и не старается охватить всю планету. Есть ли предмет более важный, нежели исполнение своей задачи и доведения ее до конца прежде перехода на другую сторону, исполнение ее в том месте, где вы находитесь и вместе со своими избранными товарищами?</w:t>
      </w:r>
    </w:p>
    <w:p>
      <w:pPr>
        <w:pStyle w:val="TextBody"/>
        <w:ind w:firstLine="397"/>
        <w:rPr/>
      </w:pPr>
      <w:r>
        <w:rPr/>
        <w:t>Верьте мне, когда я уверяю, что не стремлюсь избегать любых вопросов, которые вы можете мне задать; но если я могу пробудить вас к осознаванию потребности в “духовном ограничении” (как эзотерически называется определение карьеры ученика в рамках его задачи) и привлечь ваше внимание к необходимости достижения той задачи, которую вы сами перед собой поставили в начале работы со мной, то я во многом вам помогу. Уверен, что вы уловите разумность этого замечания.</w:t>
      </w:r>
    </w:p>
    <w:p>
      <w:pPr>
        <w:pStyle w:val="TextBody"/>
        <w:ind w:firstLine="397"/>
        <w:rPr/>
      </w:pPr>
      <w:r>
        <w:rPr/>
        <w:t xml:space="preserve">Ваше </w:t>
      </w:r>
      <w:r>
        <w:rPr>
          <w:i/>
        </w:rPr>
        <w:t>астральное тело</w:t>
      </w:r>
      <w:r>
        <w:rPr/>
        <w:t xml:space="preserve"> находится на Шестом Луче, и здесь для вас опять есть проблема. По этому поводу мне нет нужды распространяться, кроме напоминания вам о том, что астральное тело Шестого Луча (для ученика) означает интенсивную </w:t>
      </w:r>
      <w:r>
        <w:rPr>
          <w:b/>
        </w:rPr>
        <w:t xml:space="preserve">583] </w:t>
      </w:r>
      <w:r>
        <w:rPr/>
        <w:t xml:space="preserve">приверженность некоторой линии мышления, идее, группе, личности или позиции, или же предвзятому представлению. Они могут быть правильными или неправильными, однако тенденция к приверженности мощно присутствует и может стать великим достоянием или же главной помехой. В любом случае – опять-таки для ученика – любая </w:t>
      </w:r>
      <w:r>
        <w:rPr>
          <w:i/>
        </w:rPr>
        <w:t>идея фикс</w:t>
      </w:r>
      <w:r>
        <w:rPr/>
        <w:t xml:space="preserve"> (за пределами правильной духовной ориентации) может оказаться сдерживающей для прогресса, если она мотивируется фанатизмом.</w:t>
      </w:r>
    </w:p>
    <w:p>
      <w:pPr>
        <w:pStyle w:val="Iniiaiie2"/>
        <w:rPr/>
      </w:pPr>
      <w:r>
        <w:rPr/>
        <w:t xml:space="preserve">Ваше </w:t>
      </w:r>
      <w:r>
        <w:rPr>
          <w:i/>
        </w:rPr>
        <w:t>физическое тело</w:t>
      </w:r>
      <w:r>
        <w:rPr/>
        <w:t xml:space="preserve"> находится на Седьмом Луче, что способствует интеграции и эффективности. Итак, следует констатировать, что ваши Лучи следующие:</w:t>
      </w:r>
    </w:p>
    <w:p>
      <w:pPr>
        <w:pStyle w:val="Nienie1"/>
        <w:rPr/>
      </w:pPr>
      <w:r>
        <w:rPr/>
        <w:t>1. Луч души – Второй Луч Любви-Мудрости.</w:t>
      </w:r>
    </w:p>
    <w:p>
      <w:pPr>
        <w:pStyle w:val="Nienie1"/>
        <w:rPr/>
      </w:pPr>
      <w:r>
        <w:rPr/>
        <w:t>2. Луч личности – Первый Луч Могущества.</w:t>
      </w:r>
    </w:p>
    <w:p>
      <w:pPr>
        <w:pStyle w:val="Nienie1"/>
        <w:rPr/>
      </w:pPr>
      <w:r>
        <w:rPr/>
        <w:t>3. Луч ума – Первый Луч Могущества.</w:t>
      </w:r>
    </w:p>
    <w:p>
      <w:pPr>
        <w:pStyle w:val="Nienie1"/>
        <w:rPr/>
      </w:pPr>
      <w:r>
        <w:rPr/>
        <w:t>4. Луч астрального тела – Шестой Луч Преданности.</w:t>
      </w:r>
    </w:p>
    <w:p>
      <w:pPr>
        <w:pStyle w:val="Nienie1"/>
        <w:rPr/>
      </w:pPr>
      <w:r>
        <w:rPr/>
        <w:t>5. Луч физического тела – Седьмой Луч Церемониального Порядка.</w:t>
      </w:r>
    </w:p>
    <w:p>
      <w:pPr>
        <w:pStyle w:val="Iniiaiie20"/>
        <w:ind w:firstLine="397"/>
        <w:rPr/>
      </w:pPr>
      <w:r>
        <w:rPr/>
        <w:t>Вы так много знаете, что без труда увидите, как они образуют очень богатое сочетание энергий и совокупность сил, предоставляя определенную благоприятную возможность и, наряду с этим, весьма определенную проблему.</w:t>
      </w:r>
    </w:p>
    <w:p>
      <w:pPr>
        <w:pStyle w:val="TextBody"/>
        <w:ind w:firstLine="397"/>
        <w:rPr/>
      </w:pPr>
      <w:r>
        <w:rPr/>
        <w:t xml:space="preserve">Для вас групповая медитация является весьма насущной; она послужит в помощь вашей душе для выполнения ее жизненной задачи и интегрирования вас в сферу влияния Второго Луча, что принесет реальную пользу. Мой брат, мы странствуем </w:t>
      </w:r>
      <w:r>
        <w:rPr>
          <w:i/>
        </w:rPr>
        <w:t>не</w:t>
      </w:r>
      <w:r>
        <w:rPr/>
        <w:t xml:space="preserve"> в одиночку. Групповая любовь, групповое понимание, групповое счастье и групповая работа существенны для вашего прогресса, реального счастья и хорошего физического здоровья. При групповой работе и групповом контакте наступает облегчение от внутреннего напряжения благодаря разделению силы с другими. У вас хрупкое тело, и вы пропускаете много силы. Распределите ее среди своих собратьев.</w:t>
      </w:r>
    </w:p>
    <w:p>
      <w:pPr>
        <w:pStyle w:val="Iniiaiie2"/>
        <w:rPr/>
      </w:pPr>
      <w:r>
        <w:rPr/>
        <w:t>Я просил бы вас усиленно работать в течение пяти дней Контакта в Полнолуние, делая остальные недели просто подготовительными для работы этих пяти дней. Не могли бы вы также рассмотреть Правила Дороги (приложенные к данной инструкции) и изучить их. Они помогли многим людям.</w:t>
      </w:r>
    </w:p>
    <w:p>
      <w:pPr>
        <w:pStyle w:val="Heading3"/>
        <w:ind w:right="198" w:hanging="0"/>
        <w:rPr/>
      </w:pPr>
      <w:bookmarkStart w:id="56" w:name="__RefHeading___Toc5712612"/>
      <w:bookmarkEnd w:id="56"/>
      <w:r>
        <w:rPr/>
        <w:t>Правила Дороги</w:t>
      </w:r>
    </w:p>
    <w:p>
      <w:pPr>
        <w:pStyle w:val="Nienie1"/>
        <w:rPr/>
      </w:pPr>
      <w:r>
        <w:rPr/>
        <w:t>1. Дорога проходится при полном свете дня, направленного на Путь Теми, Кто знает и ведет. Ничто при этом не может быть скрыто, и на каждом повороте Дороги человек должен столкнуться с самим собой.</w:t>
      </w:r>
    </w:p>
    <w:p>
      <w:pPr>
        <w:pStyle w:val="Nienie1"/>
        <w:rPr/>
      </w:pPr>
      <w:r>
        <w:rPr/>
        <w:t>2. На Дороге тайное становится явным. Каждый видит и знает низость каждого. И все же, в этом великом откровении нет поворота назад, нет отвержения друг друга, и нет неуверенности в Дороге. Путь ведет дальше – в день.</w:t>
      </w:r>
    </w:p>
    <w:p>
      <w:pPr>
        <w:pStyle w:val="Nienie1"/>
        <w:rPr/>
      </w:pPr>
      <w:r>
        <w:rPr/>
        <w:t xml:space="preserve">3. По этой Дороге странствуют не в одиночку. Нет суеты, нет спешки. И все же нет времени, чтобы его терять. Каждый странник, зная это, направляет свои стопы вперед и обнаруживает себя окруженным собратьями. Некоторые выдвигаются вперед; он следует за ними. Некоторые отстают; он сдерживает шаг. Он странствует </w:t>
      </w:r>
      <w:r>
        <w:rPr>
          <w:i/>
        </w:rPr>
        <w:t>не</w:t>
      </w:r>
      <w:r>
        <w:rPr/>
        <w:t xml:space="preserve"> один.  </w:t>
      </w:r>
    </w:p>
    <w:p>
      <w:pPr>
        <w:pStyle w:val="Nienie1"/>
        <w:rPr/>
      </w:pPr>
      <w:r>
        <w:rPr/>
        <w:t>4. Трех вещей должен избегать Странник. Носить капюшон или маску, скрывающую его лицо от других; нести с собой кувшин с водой, которого хватает лишь для него самого; брать с собой посох без изогнутой ручки.</w:t>
      </w:r>
    </w:p>
    <w:p>
      <w:pPr>
        <w:pStyle w:val="Nienie1"/>
        <w:rPr/>
      </w:pPr>
      <w:r>
        <w:rPr/>
        <w:t>5. Каждый Странник на Дороге должен нести с собой то, что ему необходимо: горшок с огнем, чтобы согревать своих собратьев; лампу, чтобы ее лучами освещать свое сердце и показывать братьям природу своей скрытой жизни; кошель с золотом, которое он не разбрасывает на Дороге, но разделяет с другими; запечатанный сосуд, в котором он несет все свое устремление, чтобы положить его к стопам Того, Кто ждет, чтобы приветствовать его у врат – запечатанный сосуд.</w:t>
      </w:r>
    </w:p>
    <w:p>
      <w:pPr>
        <w:pStyle w:val="Nienie1"/>
        <w:rPr/>
      </w:pPr>
      <w:r>
        <w:rPr/>
        <w:t>6. Странник, идущий по Пути, должен иметь открытое ухо, дающую руку, молчаливый язык, смиренное сердце, золотой голос, быструю ногу и открытый глаз, который видит свет. Он знает, что странствует не один.</w:t>
      </w:r>
    </w:p>
    <w:p>
      <w:pPr>
        <w:pStyle w:val="TextBody"/>
        <w:ind w:firstLine="397"/>
        <w:rPr/>
      </w:pPr>
      <w:r>
        <w:rPr/>
      </w:r>
    </w:p>
    <w:p>
      <w:pPr>
        <w:pStyle w:val="Signature"/>
        <w:ind w:firstLine="397"/>
        <w:rPr/>
      </w:pPr>
      <w:r>
        <w:rPr/>
        <w:t>Январь 1938</w:t>
      </w:r>
    </w:p>
    <w:p>
      <w:pPr>
        <w:pStyle w:val="Iaao"/>
        <w:ind w:firstLine="397"/>
        <w:rPr/>
      </w:pPr>
      <w:r>
        <w:rPr/>
        <w:t>Мой Брат,</w:t>
      </w:r>
    </w:p>
    <w:p>
      <w:pPr>
        <w:pStyle w:val="TextBody"/>
        <w:ind w:firstLine="397"/>
        <w:rPr/>
      </w:pPr>
      <w:r>
        <w:rPr/>
        <w:t xml:space="preserve">Если вы сможете твердо держаться той точки, которой достигли за прошедшие несколько месяцев, если вы сможете начать использовать силу Второго Луча души, с которой вам наконец удалось установить контакт, и если вы сможете стабилизировать работу, выполненную внутри – вы обнаружите себя входящим в период плодотворного служения. </w:t>
      </w:r>
    </w:p>
    <w:p>
      <w:pPr>
        <w:pStyle w:val="TextBody"/>
        <w:rPr/>
      </w:pPr>
      <w:r>
        <w:rPr>
          <w:b/>
        </w:rPr>
        <w:t>585]</w:t>
      </w:r>
      <w:r>
        <w:rPr/>
        <w:t xml:space="preserve">  Я хотел бы привлечь ваше внимание к нескольким словам из ранее сообщенной вам инструкции, где я указал вам на необходимость стремиться к стабилизации внутри центра на Втором Луче. Как возникает такая стабилизация? Посредством упорного отождествления с желаемой вибрацией. </w:t>
      </w:r>
      <w:r>
        <w:rPr>
          <w:i/>
        </w:rPr>
        <w:t>Одно из главных назначений групповой работы – это воздействие групповой вибрации на вибрацию индивидуальную</w:t>
      </w:r>
      <w:r>
        <w:rPr/>
        <w:t>. Она понижает последнюю там, где это необходимо, стимулирует ее и облегчает ее проявление в случаях, подобных вашему.  Там, где Луч души находится на вспомогательной линии, для личности особенно ценно подвергать себя воздействию групповой вибрации и добиваться контакта в тех ситуациях, где велико давление; тогда достигнутая вибрация бу</w:t>
      </w:r>
      <w:r>
        <w:rPr>
          <w:spacing w:val="-4"/>
        </w:rPr>
        <w:t>дет той же, что и скрытый или начинающий проявляться Луч души.</w:t>
      </w:r>
    </w:p>
    <w:p>
      <w:pPr>
        <w:pStyle w:val="TextBody"/>
        <w:ind w:firstLine="397"/>
        <w:rPr/>
      </w:pPr>
      <w:r>
        <w:rPr/>
        <w:t xml:space="preserve">Такой аспект групповой активности пока что понимается мало. Вам самым определенным образом необходима в данное время вибрация группы на Втором Луче. Неважно, какую группу вы выберете, важно, что, находясь в некоторой группе Второго Луча, вы помогаете себе, </w:t>
      </w:r>
      <w:r>
        <w:rPr>
          <w:i/>
        </w:rPr>
        <w:t xml:space="preserve">вынуждая </w:t>
      </w:r>
      <w:r>
        <w:rPr/>
        <w:t xml:space="preserve">к проявлению свои характеристики Второго Луча. Это предложение делается не в силу того, что вы, как индивидуум, имеете такое большое значение, или потому, что группа на Втором Луче существует для помощи таким людям, как вы. Это </w:t>
      </w:r>
      <w:r>
        <w:rPr>
          <w:i/>
        </w:rPr>
        <w:t>не так</w:t>
      </w:r>
      <w:r>
        <w:rPr/>
        <w:t>. Однако к работе Строителей взывают сегодня на каждой стороне, и стремящимся Второго Луча необходимо направлять такую работу и крепить руки Строителей. Подумайте об этом.</w:t>
      </w:r>
    </w:p>
    <w:p>
      <w:pPr>
        <w:pStyle w:val="TextBody"/>
        <w:ind w:firstLine="397"/>
        <w:rPr/>
      </w:pPr>
      <w:r>
        <w:rPr/>
        <w:t>Что же, до настоящего времени, препятствовало быть плодотворным вашему искреннему желанию служить? Мой брат, вы пока еще не исполняли служения, которое откроет будущее, потому что оно выполняется через жертву собой, включая жертву своим временем, личными интересами и своими личными желаниями, основанными на личных качествах. Вы наблюдали за служением других и удивлялись, почему и как они выбрали именно эти, самые разные пути служения; вы предлагали служение другим и иногда предоставляли им действительную возможность служить; вы говорили с группами, находящимися в служении и все же не имеющими результатов, адекватных приложенным усилиям. Почему все было так? Потому что вы все время отдавались не любви, но только тому, что было внешним по отношению к вам. А почему, брат мой (в продолжение вопроса), это было так? Здесь лежит ваша трудность, с которой вы теперь можете встретиться, поскольку установили контакт с душой, и ее свет и любовь изливаются на вас.</w:t>
      </w:r>
    </w:p>
    <w:p>
      <w:pPr>
        <w:pStyle w:val="TextBody"/>
        <w:spacing w:before="0" w:after="113"/>
        <w:rPr/>
      </w:pPr>
      <w:r>
        <w:rPr>
          <w:b/>
        </w:rPr>
        <w:t xml:space="preserve"> </w:t>
      </w:r>
      <w:r>
        <w:rPr>
          <w:b/>
        </w:rPr>
        <w:t>586]</w:t>
      </w:r>
      <w:r>
        <w:rPr/>
        <w:t xml:space="preserve">  Трудность заключается в том, что ваша перволучевая личность и ментальное тело на Первом Луче очень тесно сопряжены; поэтому вы стали жертвой (или, лучше сказать, были ей, поскольку сейчас все можно изменить) этого сочетания двух взаимно откликающихся аспектов Первого Луча. Было бы полезным, если бы вы взглянули на минуту со мной, каким образом эти перволучевые проводники воздействуют на ваше проявление в мире. Давайте изучим эти проявления </w:t>
      </w:r>
      <w:r>
        <w:rPr>
          <w:i/>
        </w:rPr>
        <w:t>вместе</w:t>
      </w:r>
      <w:r>
        <w:rPr/>
        <w:t>. Ваш перволучевой ум тяготел к тому, чтобы поддерживать в вас следующие состояния:</w:t>
      </w:r>
    </w:p>
    <w:p>
      <w:pPr>
        <w:pStyle w:val="Nienie1"/>
        <w:rPr/>
      </w:pPr>
      <w:r>
        <w:rPr/>
        <w:t xml:space="preserve">1. </w:t>
      </w:r>
      <w:r>
        <w:rPr>
          <w:i/>
        </w:rPr>
        <w:t>Чувство (иногда неосознанное) отделенности</w:t>
      </w:r>
      <w:r>
        <w:rPr/>
        <w:t>. Когда в вас нет отделенности, это означает, что вы заставили себя сотрудничать; и все же вы все время осознаете этот факт. Сотрудничество и человеческие контакты легки для вас в теории, но трудны на деле; они могли бы оставаться просто невозможными, если бы не ваше эмоциональное тело Шестого Луча и упорный ритм вашей любящей души – вступающей сейчас в свои права.</w:t>
      </w:r>
    </w:p>
    <w:p>
      <w:pPr>
        <w:pStyle w:val="Nienie1"/>
        <w:rPr/>
      </w:pPr>
      <w:r>
        <w:rPr/>
        <w:t xml:space="preserve">2. </w:t>
      </w:r>
      <w:r>
        <w:rPr>
          <w:i/>
        </w:rPr>
        <w:t>Склонность критиковать</w:t>
      </w:r>
      <w:r>
        <w:rPr/>
        <w:t>. Должен ли я подробно излагать этот пункт? Думаю, что нет, поскольку я осознаю, как в вашем сознании начинает зарождаться понимание того, что вы зря потратили столько лет, критикуя своих соучеников и своих товарищей по работе; теперь вы даете обет покончить с этим. Дважды за прошедшие несколько месяцев я отмечал ваши искренние усилия по устранению критицизма.</w:t>
      </w:r>
    </w:p>
    <w:p>
      <w:pPr>
        <w:pStyle w:val="Nienie1"/>
        <w:rPr/>
      </w:pPr>
      <w:r>
        <w:rPr/>
        <w:t xml:space="preserve">3. </w:t>
      </w:r>
      <w:r>
        <w:rPr>
          <w:i/>
        </w:rPr>
        <w:t>Чересчур легкое впадение в излишнюю активность</w:t>
      </w:r>
      <w:r>
        <w:rPr/>
        <w:t>. Ваше ментальное тело постоянно находится в каком-то лихорадочном возбуждении, с периодами яростной активности, доходящими почти до горячки (говоря символически, конечно). Поскольку, как я раньше уже указывал, вы излишне активны, а ваш ум вибрирует в широких пределах - здесь, там и везде, то вы терпите неудачу в понимании и истинном восприятии. Вам не хватает времени, чтобы действительно что-то постичь, поскольку вы тут же бросаетесь в совершенно ином направлении.</w:t>
      </w:r>
    </w:p>
    <w:p>
      <w:pPr>
        <w:pStyle w:val="Iniiaiie20"/>
        <w:ind w:firstLine="397"/>
        <w:rPr/>
      </w:pPr>
      <w:r>
        <w:rPr/>
        <w:t xml:space="preserve">Такое положение дел должно измениться, мой брат. Из многих возможных направлений активности, которые лежат перед вами, сможете ли вы выбрать одно или два и придерживаться их, даже если их новизна померкнет, и вы захотите перейти на что-то новое? Не забывайте, что </w:t>
      </w:r>
      <w:r>
        <w:rPr>
          <w:i/>
        </w:rPr>
        <w:t>Иерархия выстаивает</w:t>
      </w:r>
      <w:r>
        <w:rPr/>
        <w:t xml:space="preserve">. Так стойте же и вы, отдавая свое время двум областям служения, сотрудничество в которых вы для себя выбрали. Пусть одной из них будет группа на </w:t>
      </w:r>
      <w:r>
        <w:rPr>
          <w:b/>
        </w:rPr>
        <w:t xml:space="preserve">587] </w:t>
      </w:r>
      <w:r>
        <w:rPr/>
        <w:t>Втором Луче, с которой вы решили связать свою судьбу, а другая пусть относится к внешнему миру, где к вашему вниманию взывает некое гуманистическое движение. Отдавайте, если можно, шестьдесят процентов своего времени групповому усилию, потому что ему вы принадлежите; не тратьте время, решая, какая группа будет вашей. Говоря о процентах, я имею здесь в виду время, силы и интерес, которые вы можете выделить. Я не говорю о времени, занимаемом домашними интересами, делами и обязанностями. Итак, оставшиеся сорок процентов своего времени отдавайте на внешнюю активность в мире.</w:t>
      </w:r>
    </w:p>
    <w:p>
      <w:pPr>
        <w:pStyle w:val="TextBody"/>
        <w:ind w:firstLine="397"/>
        <w:rPr/>
      </w:pPr>
      <w:r>
        <w:rPr/>
        <w:t>Ваша перволучевая личность делает для вас две вещи: она изолирует вас в вашем собственном уме от ваших соратников, поэтому вам следует научиться необходимому отождествлению с теми, кто является вашими сотрудниками. Это означает не только отождествление с групповой задачей, или отождествление с главными принципами группы, но также и отождествление с успехами, неудачами, трудностями и проблемами членов группы. Так что, это не сотрудничество постороннего, пришедшего на помощь, но сотрудничество человека, который так тесно соединен с проблемами и с теми, кто с ними работает, что никакого чувства отделенности, никакой критической реакции или высокомерного наблюдения не возникает.</w:t>
      </w:r>
    </w:p>
    <w:p>
      <w:pPr>
        <w:pStyle w:val="TextBody"/>
        <w:ind w:firstLine="397"/>
        <w:rPr/>
      </w:pPr>
      <w:r>
        <w:rPr/>
        <w:t>Ваша перволучевая личность вместе с умом на Первом Луче, вызывает у вас любовь к власти и желание переживать то наслаждение, которое возникает при отдаче приказа. Это помещает вас на “место наивысшей персоны”, как говорят китайцы. Вы обнаружите, брат мой, как легко собрать вокруг себя многих “малых сих” с довольно слабым пониманием (под углом мирового служения), но более тонкие умы не имеют времени согласиться на это; они продолжают свой путь, предоставляя вам следовать за ними и влиться, в итоге, в их ряды. Впрочем, эта негативная тенденция в вас быстро угасает, и в радостном единении (окрашенным вашей любовью, возвеличенным групповыми успехами и опытом, извлеченным из ошибок) вы будете идти по Пути со своими собратьями.</w:t>
      </w:r>
    </w:p>
    <w:p>
      <w:pPr>
        <w:pStyle w:val="Iniiaiie2"/>
        <w:rPr/>
      </w:pPr>
      <w:r>
        <w:rPr/>
        <w:t xml:space="preserve">Хотел бы указать также еще на два момента: Во-первых, ваше астральное тело – чувствительное, тонко организованное и мотивирующееся высоким устремлением – очень часто склонно к драматическому, излишне акцентированному действию, потому что оно реагирует на яростные импульсы ваших перволучевых личности и ума. Пусть это прекратится. Тренируйте свои эмоции откликаться </w:t>
      </w:r>
      <w:r>
        <w:rPr>
          <w:b/>
        </w:rPr>
        <w:t xml:space="preserve">588] </w:t>
      </w:r>
      <w:r>
        <w:rPr/>
        <w:t>на вашу душу Второго Луча и, по крайней мере на время, отстраните ум от процесса астрального контроля. Можете ли вы сделать это? Если да, то вы достигнете равновесия и завершенности своей природы, поскольку тогда доминирующими факторами станут:</w:t>
      </w:r>
    </w:p>
    <w:p>
      <w:pPr>
        <w:pStyle w:val="Nienie1"/>
        <w:rPr/>
      </w:pPr>
      <w:r>
        <w:rPr/>
        <w:t>1. Душа, работающая через астральное тело и контролирующая ваш сердечный свет.</w:t>
      </w:r>
    </w:p>
    <w:p>
      <w:pPr>
        <w:pStyle w:val="Nienie1"/>
        <w:rPr/>
      </w:pPr>
      <w:r>
        <w:rPr/>
        <w:t>2. Личность, работающая через ум и контролирующая все групповые отношения, делая их осмысленными и предлагая душе и сердцу служение ума и мозга, настроенных на любящие, интеллектуальные импульсы групповой жизни.</w:t>
      </w:r>
    </w:p>
    <w:p>
      <w:pPr>
        <w:pStyle w:val="Iniiaiie20"/>
        <w:ind w:firstLine="397"/>
        <w:rPr/>
      </w:pPr>
      <w:r>
        <w:rPr/>
        <w:t>Второй момент, о котором я хотел бы вам сказать, заключается в том, что в мое намерение не входит заниматься вашими личностными проблемами и трудностями характера. Для ученика, чья мотивация так же разумна, как ваша, чья любящая природа также глубока, здрава и благозвучна, как у вас, в дальнейших комментариях нет необходимости. Надеюсь, что в своих посланиях к вам я смогу ограничиться развитием в вас тех качеств, которые сделают вас реальным целителем, способным работать в группе целителей. Мое благословение пребывает с вами, мой брат, по иному, и я приближаюсь к вам с радостью в сердце.</w:t>
      </w:r>
    </w:p>
    <w:p>
      <w:pPr>
        <w:pStyle w:val="TextBody"/>
        <w:ind w:firstLine="397"/>
        <w:rPr/>
      </w:pPr>
      <w:r>
        <w:rPr/>
        <w:t>Что касается работы, которую вам, по моему мнению, нужно делать, то предлагаю вам сосредоточиться на работе Приближения в период Полнолуния. Для вас время каждого полнолуния действительно важно; если вы к нему подготовитесь должным образом и в соответствии со своими возможностями, то вызовете в себе некоторые определенные результаты, которые затем постепенно будете осознавать.</w:t>
      </w:r>
    </w:p>
    <w:p>
      <w:pPr>
        <w:pStyle w:val="TextBody"/>
        <w:ind w:firstLine="397"/>
        <w:rPr/>
      </w:pPr>
      <w:r>
        <w:rPr/>
      </w:r>
    </w:p>
    <w:p>
      <w:pPr>
        <w:pStyle w:val="Signature"/>
        <w:ind w:firstLine="397"/>
        <w:rPr/>
      </w:pPr>
      <w:r>
        <w:rPr/>
        <w:t>Сентябрь 1938</w:t>
      </w:r>
    </w:p>
    <w:p>
      <w:pPr>
        <w:pStyle w:val="Iaao"/>
        <w:ind w:firstLine="397"/>
        <w:rPr/>
      </w:pPr>
      <w:r>
        <w:rPr/>
        <w:t>Брат Мой,</w:t>
      </w:r>
    </w:p>
    <w:p>
      <w:pPr>
        <w:pStyle w:val="TextBody"/>
        <w:ind w:firstLine="397"/>
        <w:rPr/>
      </w:pPr>
      <w:r>
        <w:rPr/>
        <w:t>Я не отстраняю вас и не прошу о вашем уходе из моей группы. Это можно сделать и позже. Я должен задать вам два простых вопроса: Почему вы работаете в данной группе? Почему вы помните о своем членстве в ней? Причины, которые побуждают меня задать эти вопросы, следующие:</w:t>
      </w:r>
    </w:p>
    <w:p>
      <w:pPr>
        <w:pStyle w:val="TextBody"/>
        <w:ind w:firstLine="397"/>
        <w:rPr/>
      </w:pPr>
      <w:r>
        <w:rPr/>
        <w:t xml:space="preserve">В течение нескольких лет вы последовательно занимаете ту позицию, что одному из моих учеников не удается соответствовать своим возможностям, и что вся моя группа учеников не выполняет </w:t>
      </w:r>
      <w:r>
        <w:rPr>
          <w:b/>
        </w:rPr>
        <w:t xml:space="preserve">589] </w:t>
      </w:r>
      <w:r>
        <w:rPr/>
        <w:t>того служения, которое от нее требуется. Так вы утверждали целому ряду людей, а также заявляли, что моя работа – указанная мной в различных брошюрах и книгах – не выполняется должным образом ни самой группой, ни теми, кто взялся за нее. Вы открыто критиковали все, что предпринималось, упорно преуменьшая и явно недооценивая исполняемую работу. Вы неправильно поняли позицию всей моей группы. Конструктивно вы никак не помогали. Вы повсюду вносили дух критицизма.</w:t>
      </w:r>
    </w:p>
    <w:p>
      <w:pPr>
        <w:pStyle w:val="TextBody"/>
        <w:ind w:firstLine="397"/>
        <w:rPr/>
      </w:pPr>
      <w:r>
        <w:rPr/>
        <w:t>Почему? Есть две причины, мой брат, и я достаточно забочусь о вашем раскрытии, чтобы честно сказать вам о них. Одна из них в том, что ваш текучий, бесконтрольный, низший ум с легкостью бросается критиковать, формулировать для группы невыполнимые планы, то и дело менять эти планы и использовать речь как средство распространения недоверия и критицизма. Во-вторых, вы ментально и духовно амбициозны, но пока не обладаете личным магнетизмом или организаторскими способностями, позволяющими вам сформировать собственную группу. Легче заниматься разрушением другой группы.</w:t>
      </w:r>
    </w:p>
    <w:p>
      <w:pPr>
        <w:pStyle w:val="Iniiaiie2"/>
        <w:rPr/>
      </w:pPr>
      <w:r>
        <w:rPr/>
        <w:t>Поэтому, я хотел бы поставить перед вами один или два вопроса, стараясь дать вам возможность прояснить свой ум; по вашей реакции на то, что я скажу, и по вашим ответам на эти вопросы – я увижу, какое действие представляется желательным. Вы можете ответить на эти вопросы либо вслух (и я услышу), либо на бумаге. Если вы не ощущаете себя способным на такое действие, я восприму это как указание на то, что вы не чувствуете свою принадлежность к моей группе учеников и не имеете желания разделять ее групповую активность. Я буду сожалеть об этом, но у меня нет возможности сдерживать из-за вас работу группы. Вопросы, которые я хочу поставить перед вами, следующие:</w:t>
      </w:r>
    </w:p>
    <w:p>
      <w:pPr>
        <w:pStyle w:val="Nienie1"/>
        <w:ind w:left="624" w:hanging="567"/>
        <w:rPr/>
      </w:pPr>
      <w:r>
        <w:rPr/>
        <w:t>1 и 2. Два вопроса из первого абзаца данного письма.</w:t>
      </w:r>
    </w:p>
    <w:p>
      <w:pPr>
        <w:pStyle w:val="Nienie1"/>
        <w:rPr/>
      </w:pPr>
      <w:r>
        <w:rPr/>
        <w:t xml:space="preserve">3. Если вы чувствуете, что работа, которая выполняется в данное время, не находится в согласии с моей волей и не несет реальной пользы (поскольку принадлежит старому веку и не созвучна новому намерению), почему тогда вы не сделаете собственную группу и не продемонстрируете, как она должна продвигаться? </w:t>
      </w:r>
    </w:p>
    <w:p>
      <w:pPr>
        <w:pStyle w:val="Iniiaiie20"/>
        <w:spacing w:before="113" w:after="113"/>
        <w:rPr/>
      </w:pPr>
      <w:r>
        <w:rPr>
          <w:b/>
        </w:rPr>
        <w:t>590]</w:t>
      </w:r>
      <w:r>
        <w:rPr/>
        <w:t xml:space="preserve">  Вы полны планов и идей, которые разворачиваете перед многими, но, брат мой, ничего не происходит. Ученики моей группы сталкиваются с великими трудностями по причине состояния мира и осуществляют добросовестное служение. Я </w:t>
      </w:r>
      <w:r>
        <w:rPr>
          <w:i/>
        </w:rPr>
        <w:t>не</w:t>
      </w:r>
      <w:r>
        <w:rPr/>
        <w:t xml:space="preserve"> разочарован. Ваш выбор ясен и четко определен. Вы можете либо счастливо сотрудничать с данной группой в работе, которая сейчас предпринимается, и отдавать ей всю свою помощь, на которую вы способны; или же вы можете собрать собственную группу и таким образом продемонстрировать свои идеи.</w:t>
      </w:r>
    </w:p>
    <w:p>
      <w:pPr>
        <w:pStyle w:val="Nienie1"/>
        <w:rPr/>
      </w:pPr>
      <w:r>
        <w:rPr/>
        <w:t>4. Действительно ли вы желаете организовать группу и чувствуете в себе такие возможности? Ясно ли вы представляете, что должно быть сделано?</w:t>
      </w:r>
    </w:p>
    <w:p>
      <w:pPr>
        <w:pStyle w:val="Nienie1"/>
        <w:rPr/>
      </w:pPr>
      <w:r>
        <w:rPr/>
        <w:t>5. Можете ли вы самостоятельно тренироваться в преодолении критического настроя? Хотел бы напомнить вам, что эта привычка могущественна, и в ее лице вы сталкиваетесь со своей жизненной задачей и главной проблемой. У вас достаточно ресурсов для ее решения, но только если вы реально убедитесь в необходимости этого.</w:t>
      </w:r>
    </w:p>
    <w:p>
      <w:pPr>
        <w:pStyle w:val="Nienie1"/>
        <w:rPr/>
      </w:pPr>
      <w:r>
        <w:rPr/>
        <w:t>6. Можете ли вы начать заниматься конструктивной работой, которая будет иметь дело с нуждой вокруг вас? Вы много говорили. Можете ли вы теперь начать работать?</w:t>
      </w:r>
    </w:p>
    <w:p>
      <w:pPr>
        <w:pStyle w:val="Iniiaiie20"/>
        <w:ind w:firstLine="397"/>
        <w:rPr/>
      </w:pPr>
      <w:r>
        <w:rPr/>
        <w:t>О вашей искренности и благих намерениях нет вопросов. Но работа исполняется делом, а не разговорами. Она исполняется помощью людям из своего непосредственного окружения в их неотложной нужде. Это не изложение обширных планов, которые невозможно выполнить, так как они построены не на здравом основании. Я просил бы вас становиться конструктивно более по</w:t>
      </w:r>
      <w:r>
        <w:rPr>
          <w:spacing w:val="-4"/>
        </w:rPr>
        <w:t>лезным, и перестать действовать столь разрушительно и негативно.</w:t>
      </w:r>
    </w:p>
    <w:p>
      <w:pPr>
        <w:pStyle w:val="TextBody"/>
        <w:ind w:firstLine="397"/>
        <w:rPr/>
      </w:pPr>
      <w:r>
        <w:rPr/>
        <w:t>Пока я не узнаю, что именно вы сочли для себя правильным, и пока я не увижу вашу позицию в отношении заданных вопросов, я не буду сообщаться с вами. Это предоставит вашему уму свободу поразмышлять спокойно. Вопрос о том, в чем заключается ваша работа, зависит от вашего решения.</w:t>
      </w:r>
    </w:p>
    <w:p>
      <w:pPr>
        <w:pStyle w:val="TextBody"/>
        <w:ind w:firstLine="397"/>
        <w:rPr/>
      </w:pPr>
      <w:r>
        <w:rPr/>
      </w:r>
    </w:p>
    <w:p>
      <w:pPr>
        <w:pStyle w:val="TextBody"/>
        <w:ind w:firstLine="397"/>
        <w:rPr/>
      </w:pPr>
      <w:r>
        <w:rPr/>
      </w:r>
      <w:r>
        <w:br w:type="page"/>
      </w:r>
    </w:p>
    <w:p>
      <w:pPr>
        <w:pStyle w:val="Signature"/>
        <w:ind w:firstLine="397"/>
        <w:rPr/>
      </w:pPr>
      <w:r>
        <w:rPr/>
        <w:t>Декабрь 1938</w:t>
      </w:r>
    </w:p>
    <w:p>
      <w:pPr>
        <w:pStyle w:val="Iaao"/>
        <w:ind w:firstLine="397"/>
        <w:rPr/>
      </w:pPr>
      <w:r>
        <w:rPr/>
        <w:t>Брат Мой,</w:t>
      </w:r>
    </w:p>
    <w:p>
      <w:pPr>
        <w:pStyle w:val="TextBody"/>
        <w:ind w:firstLine="397"/>
        <w:rPr/>
      </w:pPr>
      <w:r>
        <w:rPr/>
        <w:t xml:space="preserve">У меня нет времени написать вам так подробно, как я вначале намеревался. Несколько дней я пытался выкроить время, но это не удавалось. Мы, работающие на внутренней стороне завесы, всегда </w:t>
      </w:r>
      <w:r>
        <w:rPr>
          <w:b/>
        </w:rPr>
        <w:t xml:space="preserve">591] </w:t>
      </w:r>
      <w:r>
        <w:rPr/>
        <w:t>вынуждены учитывать тот факт, что люди, связанные с нами, ограничены условиями времени, и в своих отношениях с ними мы вынуждены работать под данным углом ограничения. Однако, у меня есть несколько минут в это утро, и я коротко переговорю с вами.</w:t>
      </w:r>
    </w:p>
    <w:p>
      <w:pPr>
        <w:pStyle w:val="TextBody"/>
        <w:ind w:firstLine="397"/>
        <w:rPr/>
      </w:pPr>
      <w:r>
        <w:rPr/>
        <w:t>Я просмотрел ваши ответы на вопросы и, по мере того как я читал между строк (а я видел больше, чем вы сказали), я чувствовал в вас определенную перемену сердца, которое быстро идет к иной ментальной позиции – не только более ровной, более спокойной, но и заключающейся в более сфокусированном служении ума. Не забывайте, что ум, в вашем случае, может быть главным направляющим фактором эмоциональной жизни и вашей деятельности на физическом плане. Нет никаких сомнений в цели вашей души и в вашей преданности мне, вашему наставнику и другу. Но вы всегда работали в той области или слое ментальной субстанции, в которых тенденция к критицизму и убежденности (иногда неосознанной) в том, что ваши личностные взгляды правильны и значительны, может легко вызывать иллюзию. Вы быстро от этого освобождаетесь сами. Поэтому здесь вы с полным правом заслуживаете от меня поддержки.</w:t>
      </w:r>
    </w:p>
    <w:p>
      <w:pPr>
        <w:pStyle w:val="TextBody"/>
        <w:ind w:firstLine="397"/>
        <w:rPr/>
      </w:pPr>
      <w:r>
        <w:rPr/>
        <w:t>Итак, я приветствую ваше возвращение к служению Плану, к тому неотложному служению, которое потребует концентрированного усилия и действия, занимающего все время, интерес, силу и целеустремленность данной группы учеников, работающей под моим непосредственным надзором.</w:t>
      </w:r>
    </w:p>
    <w:p>
      <w:pPr>
        <w:pStyle w:val="TextBody"/>
        <w:ind w:firstLine="397"/>
        <w:rPr/>
      </w:pPr>
      <w:r>
        <w:rPr/>
        <w:t xml:space="preserve">Детали Плана несут в себе семена спасения мира и могут – при правильном и мудром развитии – порождать долгосрочные результаты в масштабе всего мира; эти детали должны быть разработаны; они могут и должны варьироваться при учете особенностей различных наций и обстоятельств, но </w:t>
      </w:r>
      <w:r>
        <w:rPr>
          <w:i/>
        </w:rPr>
        <w:t xml:space="preserve">формирование центральной всемирной партии </w:t>
      </w:r>
      <w:r>
        <w:rPr/>
        <w:t>и организация мужчин и женщин доброй воли требуют максимального усилия.</w:t>
      </w:r>
    </w:p>
    <w:p>
      <w:pPr>
        <w:pStyle w:val="TextBody"/>
        <w:ind w:firstLine="397"/>
        <w:rPr/>
      </w:pPr>
      <w:r>
        <w:rPr/>
      </w:r>
      <w:r>
        <w:br w:type="page"/>
      </w:r>
    </w:p>
    <w:p>
      <w:pPr>
        <w:pStyle w:val="Signature"/>
        <w:ind w:firstLine="397"/>
        <w:rPr/>
      </w:pPr>
      <w:r>
        <w:rPr/>
        <w:t>Март 1939</w:t>
      </w:r>
    </w:p>
    <w:p>
      <w:pPr>
        <w:pStyle w:val="Iaao"/>
        <w:ind w:firstLine="397"/>
        <w:rPr/>
      </w:pPr>
      <w:r>
        <w:rPr/>
        <w:t>Мой Брат и Друг,</w:t>
      </w:r>
    </w:p>
    <w:p>
      <w:pPr>
        <w:pStyle w:val="TextBody"/>
        <w:ind w:firstLine="397"/>
        <w:rPr/>
      </w:pPr>
      <w:r>
        <w:rPr/>
        <w:t xml:space="preserve">Это одна из всего лишь нескольких инструкций, написанных мной в течение нынешнего года. Само по себе это должно указывать не только на потенциал (которого все мы, кто связан с Иерархией, неизменно ищем), но и на достижение; у нас нет времени, </w:t>
      </w:r>
      <w:r>
        <w:rPr>
          <w:b/>
        </w:rPr>
        <w:t xml:space="preserve">592] </w:t>
      </w:r>
      <w:r>
        <w:rPr/>
        <w:t>чтобы тратить его на тех, кто не прогрессирует или не принял решения встретиться с Ангелом Присутствия и совладать с тем просветлением и откровением, которые приходят после этого - просветлением жизни души и откровением нужды и ограниченности личности.</w:t>
      </w:r>
    </w:p>
    <w:p>
      <w:pPr>
        <w:pStyle w:val="TextBody"/>
        <w:ind w:firstLine="397"/>
        <w:rPr/>
      </w:pPr>
      <w:r>
        <w:rPr/>
        <w:t>Ваша проблема относительно проста, а служение двойственно. Вам необходима простота речи и взглядов – свободных от тенденции к критике и обвинению, а также готовность служить везде, где имеется наибольшая нужда. Такова ваша проблема. Вы уже направились к ее разрешению и субъективно уловили последствия этого. Теперь вы начинаете осуществлять свое решение объективно. Те, кто ранее заблуждались в своем духовном направлении, при правильной перемене всегда являются могучими работниками. Ваше служение в основе своей должно быть таким: стоять рядом со мной и работой, которую я пытаюсь осуществить в мире (к счастью для вас, таково желание и вашего сердца), и выражать это в определенной работе. Такая работа подразделяется на две категории: Прежде всего, это неизменное сотрудничество с теми, кто работает в моей группе и под моим руководством, и, во-вторых, выражать собственную душу, передавая откровение малым группам. Это повлечет за собой уменьшение индивидуальной работы и увеличение работы с малыми группами людей. Находите такие малые группы и поднимайте их вибрацию короткими мощными контактами, делая каждый час, проведенный с ними весомым и ценным, и оставляя их с более широкими взглядами и более уверенными горизонтами. Затем идите дальше.</w:t>
      </w:r>
    </w:p>
    <w:p>
      <w:pPr>
        <w:pStyle w:val="TextBody"/>
        <w:ind w:firstLine="397"/>
        <w:rPr/>
      </w:pPr>
      <w:r>
        <w:rPr/>
        <w:t xml:space="preserve">Сотрудничество, движение, динамическое усилие и затем удаление - такова ваша будущая задача согласно моему плану. Вы должны это делать в сотрудничестве с другими людьми, с новыми группами, обладающими новыми психологическими взглядами и правильной техникой медитации. Именно в групповой работе нуждается мир в данное время, в усилении слияния душ и единиц в различных группах, окрашенных позицией, характерной для грядущей цивилизации. Думаю, вы хорошо поняли, что я имею в виду и чего прошу; вы уже положили начало этой, до некоторой степени особенной линии. Долг иерархического Наблюдателя (такого как я) состоит в том, чтобы только указывать – постфактум, чтобы не нарушать свободную волю человека – находится ли предпринятое действие в согласии с намерением души. Последнее всегда совпадает с иерархическим намерением. Это я и делаю. </w:t>
      </w:r>
    </w:p>
    <w:p>
      <w:pPr>
        <w:pStyle w:val="TextBody"/>
        <w:ind w:firstLine="397"/>
        <w:rPr/>
      </w:pPr>
      <w:r>
        <w:rPr/>
      </w:r>
    </w:p>
    <w:p>
      <w:pPr>
        <w:pStyle w:val="Signature"/>
        <w:ind w:firstLine="397"/>
        <w:rPr/>
      </w:pPr>
      <w:r>
        <w:rPr/>
        <w:t>Апрель 1940</w:t>
      </w:r>
    </w:p>
    <w:p>
      <w:pPr>
        <w:pStyle w:val="Iaao"/>
        <w:ind w:firstLine="397"/>
        <w:rPr/>
      </w:pPr>
      <w:r>
        <w:rPr/>
        <w:t>Мой Друг и Брат,</w:t>
      </w:r>
    </w:p>
    <w:p>
      <w:pPr>
        <w:pStyle w:val="TextBody"/>
        <w:ind w:firstLine="397"/>
        <w:rPr/>
      </w:pPr>
      <w:r>
        <w:rPr/>
        <w:t>После многомесячного молчания я бы хотел вновь перемолвиться с вами. В данное время вы подготовили себя к жизни души и заново посвятили себя служению миру и мне. Я это отметил и принял во внимание. Ваш внутренний контакт с душой и со мной усилился, а свет прояснился.</w:t>
      </w:r>
    </w:p>
    <w:p>
      <w:pPr>
        <w:pStyle w:val="TextBody"/>
        <w:ind w:firstLine="397"/>
        <w:rPr/>
      </w:pPr>
      <w:r>
        <w:rPr/>
        <w:t>Ученику на вашей стадии развития предстоят два главных урока. Это особенно важно в случае такого сочетания Лучей, как у вас. Прежде всего, он должен научиться выстаивать совершенно один (хотя лишь по видимости и только временно), отстранившись от контактов с Учителем. Иногда даже его душа кажется молчащей. Но все это иллюзия. Обстоятельства помогают в осуществлении таких условий, а если они не выстраиваются собственной душой ученика, тогда в их ход вмешивается Учитель. Ученик должен быть низведен к своим собственным ресурсам. Такая стадия стабилизации вам теперь предстоит, и в должное время вы должны продемонстрировать в этих условиях то устойчивое спокойствие, ту “фиксированную позицию в центре”, которые вам подарил недавний опыт.</w:t>
      </w:r>
    </w:p>
    <w:p>
      <w:pPr>
        <w:pStyle w:val="TextBody"/>
        <w:ind w:firstLine="397"/>
        <w:rPr/>
      </w:pPr>
      <w:r>
        <w:rPr/>
        <w:t xml:space="preserve">Второе, что вам необходимо усвоить, это контроль ума, непрерывно строящего и формулирующего планы. Последний чуть не довел вас до беды. Однако, теперь опасность в прошлом. Вы осведомлены об этом и будете внимательно оберегать себя от этого. Когда ученик впервые приходит в группу Учителя (как пришли в мою группу вы), приток энергии столь велик, что ум зачастую возбуждается до такой интенсивной активности, что временно выходит из-под удерживающего контроля. Слишком многое видится сразу; слишком многое ощущается и улавливается; возможности, планы, способы и методы обучения и служения, а также (ранее неосознаваемые) потенциальные способности беспрепятственно и одновременно приходят в сознание ученика. Когда такое происходит, начинается период серьезной нестабильности, неустойчивости мышления и начинаний, бурное экспериментирование, и то, что я назвал бы духовным мятежом. Все это должно закончиться прежде, чем ученик сможет приступить к своему реальному служению. Стабильность возобновляется, и именно это происходит сейчас с </w:t>
      </w:r>
      <w:r>
        <w:rPr>
          <w:b/>
        </w:rPr>
        <w:t xml:space="preserve">594] </w:t>
      </w:r>
      <w:r>
        <w:rPr/>
        <w:t>вами, поскольку вы в основе своей стабильны и здравомыслящи; кроме того – в такие периоды – группа Учителя поддерживает и защищает того, кто проходит через опыт избыточной стимуляции. Защищающая работа, выполняемая в Ашраме Учителя, мало осознается средним учеником. Пока опыт такого типа имеет место, внешняя группа учеников Учителя приносит мало пользы; она просто стимулирует ум, обеспечивая выход для ослепленного бунтующего сознания. Поэтому ваше удаление было правильным и осмысленным, но ему нет нужды продолжаться далее.</w:t>
      </w:r>
    </w:p>
    <w:p>
      <w:pPr>
        <w:pStyle w:val="TextBody"/>
        <w:ind w:firstLine="397"/>
        <w:rPr/>
      </w:pPr>
      <w:r>
        <w:rPr/>
        <w:t>В одном я уверен, мой давний собрат - в том, что вы поймете, о чем я говорю. Период напряжения и стресса теперь для вас позади. Место в моей внутренней группе прочно остается за вами. Ваша работа во внешней группе раскрывается, и то, что я вам здесь сказал, лишь подтверждает вашу внутреннюю догадку.</w:t>
      </w:r>
    </w:p>
    <w:p>
      <w:pPr>
        <w:pStyle w:val="TextBody"/>
        <w:ind w:firstLine="397"/>
        <w:rPr/>
      </w:pPr>
      <w:r>
        <w:rPr/>
        <w:t>Вам предстоят две вещи: Научиться работать на внешнем плане в групповых отношениях со своими соучениками и теми, кого они соберут вокруг себя в грядущие годы, а также укрепление внутреннего ритма души, переводящего внешнюю жизнь в спокойное, усиливающееся служение и сотрудничество с планами, выработанными мной. Все вы, мои избранные ученики, можете осуществлять их совместно.</w:t>
      </w:r>
    </w:p>
    <w:p>
      <w:pPr>
        <w:pStyle w:val="TextBody"/>
        <w:ind w:firstLine="397"/>
        <w:rPr/>
      </w:pPr>
      <w:r>
        <w:rPr/>
        <w:t>Именно это “</w:t>
      </w:r>
      <w:r>
        <w:rPr>
          <w:i/>
        </w:rPr>
        <w:t>совместно</w:t>
      </w:r>
      <w:r>
        <w:rPr/>
        <w:t xml:space="preserve">” зачастую оказывается трудным для наших работников. Именно групповая работа желательна нам, а не доминирование в группе некоторой личности или двух-трех человек. Это означает более медленную работу, но более широкое влияние. Последнее безопаснее и, в долгосрочной перспективе, плодотворнее. Групповая работа влечет за собой многие вещи и разнообразные разработки внутри группового сознания. Одна из них – это нахождение такого </w:t>
      </w:r>
      <w:r>
        <w:rPr>
          <w:i/>
        </w:rPr>
        <w:t>уровня служения</w:t>
      </w:r>
      <w:r>
        <w:rPr/>
        <w:t>, на котором сделанное является результатом группового усилия. Последнее оказывается успешным, так как базируется на групповой убежденности и групповом понимании. Другая состоит в том, что ученики, работающие у одного Учителя, становятся расширением Его Ашрама на внешнем плане.</w:t>
      </w:r>
    </w:p>
    <w:p>
      <w:pPr>
        <w:pStyle w:val="TextBody"/>
        <w:ind w:firstLine="397"/>
        <w:rPr/>
      </w:pPr>
      <w:r>
        <w:rPr/>
        <w:t xml:space="preserve">Еще одна важная вещь, которую вам следует уловить, это то, какова ваша особая область служения и каковы условия, при которых вы должны проводить свою работу. Ваш физический проводник нужно сохранять, избегая любой интенсивной нагрузки. Это предписание с моей стороны совершенно определенно. Говоря эзотерически, ваш вклад –  это медитация и помощь в медитативной </w:t>
      </w:r>
      <w:r>
        <w:rPr>
          <w:b/>
        </w:rPr>
        <w:t>595]</w:t>
      </w:r>
      <w:r>
        <w:rPr/>
        <w:t xml:space="preserve"> жизни группы; говоря экзотерически, он заключается в обмене мнениями (с любым из моих учеников, кого вам случится узнать) относительно групповых целей, задач, принципов и направлений. Это групповое служение, и оно должно продвигаться вперед </w:t>
      </w:r>
      <w:r>
        <w:rPr>
          <w:i/>
        </w:rPr>
        <w:t>совместно</w:t>
      </w:r>
      <w:r>
        <w:rPr/>
        <w:t xml:space="preserve">. </w:t>
      </w:r>
    </w:p>
    <w:p>
      <w:pPr>
        <w:pStyle w:val="TextBody"/>
        <w:ind w:firstLine="397"/>
        <w:rPr/>
      </w:pPr>
      <w:r>
        <w:rPr/>
        <w:t xml:space="preserve">Я пишу вам обо всем этом открыто, поскольку жизнь, богатая служением и достижениями, может вам открыться – при условии, что вы установите и будете поддерживать счастливые человеческие отношения со своими, выбранными вами, товарищами по работе, и придете к глубокому постоянному смирению и настойчивой вере. Таково, я знаю, желание вашей души и мое желание для вас. </w:t>
      </w:r>
    </w:p>
    <w:p>
      <w:pPr>
        <w:pStyle w:val="TextBody"/>
        <w:ind w:firstLine="397"/>
        <w:rPr/>
      </w:pPr>
      <w:r>
        <w:rPr/>
        <w:t>Я понимаю вас и доверяю вам, мой ученик. У меня мало времени, в эти дни мирового кризиса, чтобы заниматься отдельной тренировкой с каждым из вас. Я лишь предлагаю благоприятную возможность.</w:t>
      </w:r>
    </w:p>
    <w:p>
      <w:pPr>
        <w:pStyle w:val="TextBody"/>
        <w:spacing w:before="113" w:after="113"/>
        <w:ind w:firstLine="397"/>
        <w:rPr/>
      </w:pPr>
      <w:r>
        <w:rPr>
          <w:smallCaps/>
        </w:rPr>
        <w:t>Примечание:</w:t>
      </w:r>
      <w:r>
        <w:rPr/>
        <w:t xml:space="preserve"> </w:t>
      </w:r>
      <w:r>
        <w:rPr>
          <w:i/>
        </w:rPr>
        <w:t>Из вышеприведенной инструкции очевидно, что этот ученик был временно выключен из активной работы в группе вплоть до усвоения некоторых уроков. Затем последует восстановление.</w:t>
      </w:r>
    </w:p>
    <w:p>
      <w:pPr>
        <w:pStyle w:val="TextBody"/>
        <w:ind w:firstLine="397"/>
        <w:rPr/>
      </w:pPr>
      <w:r>
        <w:rPr/>
      </w:r>
    </w:p>
    <w:p>
      <w:pPr>
        <w:pStyle w:val="TextBody"/>
        <w:ind w:firstLine="397"/>
        <w:rPr/>
      </w:pPr>
      <w:r>
        <w:rPr/>
      </w:r>
      <w:r>
        <w:br w:type="page"/>
      </w:r>
    </w:p>
    <w:p>
      <w:pPr>
        <w:pStyle w:val="Heading2"/>
        <w:ind w:right="1" w:hanging="0"/>
        <w:rPr/>
      </w:pPr>
      <w:bookmarkStart w:id="57" w:name="__RefHeading___Toc5712613"/>
      <w:r>
        <w:rPr/>
        <w:t>L.T.S-K.</w:t>
      </w:r>
      <w:bookmarkEnd w:id="57"/>
      <w:r>
        <w:rPr/>
        <w:t xml:space="preserve"> </w:t>
      </w:r>
      <w:r>
        <w:fldChar w:fldCharType="begin"/>
      </w:r>
      <w:r>
        <w:rPr/>
        <w:instrText xml:space="preserve"> TC "L.T.S-K. " \l 1 </w:instrText>
      </w:r>
      <w:r>
        <w:rPr/>
        <w:fldChar w:fldCharType="separate"/>
      </w:r>
      <w:r>
        <w:rPr/>
      </w:r>
      <w:r>
        <w:rPr/>
        <w:fldChar w:fldCharType="end"/>
      </w:r>
    </w:p>
    <w:p>
      <w:pPr>
        <w:pStyle w:val="TextBody"/>
        <w:jc w:val="center"/>
        <w:rPr>
          <w:b/>
          <w:b/>
          <w:color w:val="000080"/>
        </w:rPr>
      </w:pPr>
      <w:r>
        <w:rPr>
          <w:b/>
          <w:color w:val="000080"/>
        </w:rPr>
        <w:t>(Lucidity, Truth, Self-Knowledge)</w:t>
      </w:r>
    </w:p>
    <w:p>
      <w:pPr>
        <w:pStyle w:val="TextBody"/>
        <w:jc w:val="center"/>
        <w:rPr>
          <w:b/>
          <w:b/>
          <w:color w:val="000080"/>
        </w:rPr>
      </w:pPr>
      <w:r>
        <w:rPr>
          <w:b/>
          <w:color w:val="000080"/>
        </w:rPr>
        <w:t>(Ясность, Истина, Самопознание)</w:t>
      </w:r>
    </w:p>
    <w:p>
      <w:pPr>
        <w:pStyle w:val="TextBody"/>
        <w:jc w:val="center"/>
        <w:rPr>
          <w:b/>
          <w:b/>
          <w:color w:val="000080"/>
        </w:rPr>
      </w:pPr>
      <w:r>
        <w:rPr>
          <w:b/>
          <w:color w:val="000080"/>
        </w:rPr>
        <w:t>3   6   5   1   3</w:t>
      </w:r>
    </w:p>
    <w:p>
      <w:pPr>
        <w:pStyle w:val="Signature"/>
        <w:ind w:firstLine="397"/>
        <w:rPr/>
      </w:pPr>
      <w:r>
        <w:rPr/>
        <w:t>Январь 1932</w:t>
      </w:r>
    </w:p>
    <w:p>
      <w:pPr>
        <w:pStyle w:val="Iaao"/>
        <w:ind w:firstLine="397"/>
        <w:rPr/>
      </w:pPr>
      <w:r>
        <w:rPr/>
        <w:t>Брат Мой,</w:t>
      </w:r>
    </w:p>
    <w:p>
      <w:pPr>
        <w:pStyle w:val="TextBody"/>
        <w:ind w:firstLine="397"/>
        <w:rPr/>
      </w:pPr>
      <w:r>
        <w:rPr/>
        <w:t>Спешка не свойственна работе, исполняемой членами группы Учителя. Рьяное стремление к прогрессу может мешать с тем же успехом, что и помогать. Интуиция – это, главным образом, рост восприимчивости и внутреннего отклика на душу. Они должны культивироваться со всем вниманием, без всякого акцентирования фактора времени.</w:t>
      </w:r>
    </w:p>
    <w:p>
      <w:pPr>
        <w:pStyle w:val="TextBody"/>
        <w:ind w:firstLine="397"/>
        <w:rPr/>
      </w:pPr>
      <w:r>
        <w:rPr/>
        <w:t>Три вещи я должен сказать вам, мой давний собрат, а также сделать два предложения; должный отклик на них будет гарантией вашего успеха.</w:t>
      </w:r>
    </w:p>
    <w:p>
      <w:pPr>
        <w:pStyle w:val="TextBody"/>
        <w:ind w:firstLine="397"/>
        <w:rPr/>
      </w:pPr>
      <w:r>
        <w:rPr/>
        <w:t xml:space="preserve">Первое: Вы находитесь в группе по двум причинам. У вас есть сильная кармическая связь со мной; вы всегда ее распознавали и слишком сильно акцентировали. Второе: Вы находитесь в самой критической точке Пути Испытания, и можете, если пожелаете, предпринять те шаги, которые приведут вас на Путь </w:t>
      </w:r>
      <w:r>
        <w:rPr>
          <w:b/>
        </w:rPr>
        <w:t>596]</w:t>
      </w:r>
      <w:r>
        <w:rPr/>
        <w:t xml:space="preserve"> Ученичества. Третье: Вам необходимо помнить тот факт, что ваша жизнь – за исключением трех последних лет – была иллюстрацией чрезвычайной двойственности. И в этой двойной жизни вы ставили акцент на “делании добра” на физическом плане в мире бизнеса; параллельно этому, но отдельно, существовала интенсивная внутренняя жизнь устремления и преданности Великим, а позднее мне, работающему чела Великой Белой Ложи.</w:t>
      </w:r>
    </w:p>
    <w:p>
      <w:pPr>
        <w:pStyle w:val="TextBody"/>
        <w:ind w:firstLine="397"/>
        <w:rPr/>
      </w:pPr>
      <w:r>
        <w:rPr/>
        <w:t>Вам удивительным образом удавалось сохранить две эти линии активности свободными от контакта друг с другом. Ваша преданность не содействовала тому, чтобы избегать ошибок или не упускать мировые благоприятные возможности; точно так же, ваша активная мирская жизнь по видимости никоим образом не затрагивала вашего пламенного устремления и настойчивости в движении к цели.</w:t>
      </w:r>
    </w:p>
    <w:p>
      <w:pPr>
        <w:pStyle w:val="TextBody"/>
        <w:ind w:firstLine="397"/>
        <w:rPr/>
      </w:pPr>
      <w:r>
        <w:rPr/>
        <w:t>Такой двойственности следует положить конец; вашей целью должно стать осуществление в себе соединения, или объединения целей и задач, которые до сих пор расходились. Не поймите меня неправильно, мой брат: Конечная цель жизни физического плана заключается в том, чтобы предоставить преимущества бизнеса в распоряжение Великих, однако эта задача не входила в вашу технику. Сегодня вы поймете, насколько справедлива такая критика. Четыре года назад я не мог адресовать ее вам, поскольку вы не распознали бы справедливость моих замечаний.</w:t>
      </w:r>
    </w:p>
    <w:p>
      <w:pPr>
        <w:pStyle w:val="TextBody"/>
        <w:ind w:firstLine="397"/>
        <w:rPr/>
      </w:pPr>
      <w:r>
        <w:rPr/>
        <w:t xml:space="preserve">Ваша проблема усложнилась (как и проблема всех учеников, находящихся на границе принятия) силой ваших лучевых импульсов и трудностями эпохи, в которую вы живете, а также сценой, на которой вы обдуманно взялись исполнять свою роль. У вас есть три года, чтобы сделать усилие, посредством которого вы сможете стать принятым учеником, когда вновь вернетесь на эту землю. Этим я не имею в виду, что вы должны умереть в возрасте пятидесяти шести лет. Я говорю об установлении ритма достаточно сильного и жизненного, чтобы произвести необходимое слияние души и личности. Мы – те, кто учит, наблюдает, а также направляет эзотерическое развитие человека – знаем, что если необходимая мера слияния не установлена до пятидесяти шести лет, то она редко </w:t>
      </w:r>
      <w:r>
        <w:rPr>
          <w:b/>
        </w:rPr>
        <w:t xml:space="preserve">597] </w:t>
      </w:r>
      <w:r>
        <w:rPr/>
        <w:t>достигается позднее. После этого возраста человек может  удерживать достигнутую точку и растить свое устремление, но динамическое погружение личности в волю и жизнь души случается редко. Когда это происходит до пятидесяти шести лет, тогда можно с уверенностью говорить о дальнейшем росте и раскрытии на Пути Ученичества.</w:t>
      </w:r>
    </w:p>
    <w:p>
      <w:pPr>
        <w:pStyle w:val="TextBody"/>
        <w:ind w:firstLine="397"/>
        <w:rPr/>
      </w:pPr>
      <w:r>
        <w:rPr/>
        <w:t>Два предложения, которые я хочу вам сделать и над которыми прошу работать в течение следующих двенадцати месяцев, следующие:</w:t>
      </w:r>
    </w:p>
    <w:p>
      <w:pPr>
        <w:pStyle w:val="TextBody"/>
        <w:ind w:firstLine="397"/>
        <w:rPr/>
      </w:pPr>
      <w:r>
        <w:rPr/>
        <w:t>Первое: Забудьте о своих кармических взаимоотношениях со мной и не тратьте время на размышления о Тибетце. Вам трудно будет сделать это, но помните, что я лишь один из стоящих рядом и предоставляющих благоприятную возможность, и ищу тех, кто будет забывать о себе в служении. Ваша преданность Шестого Луча развернула ваше усилие в направлении астрального распознавания в большей степени, нежели в направлении единства и объединения в великой работе.</w:t>
      </w:r>
    </w:p>
    <w:p>
      <w:pPr>
        <w:pStyle w:val="Iniiaiie2"/>
        <w:rPr/>
      </w:pPr>
      <w:r>
        <w:rPr/>
        <w:t>Второе: Упорно работайте над проблемой вхождения в чистый белый свет своей собственной души. Как это сделать? Давайте будем практичными и наметим к выполнению конкретные вещи на этот год.</w:t>
      </w:r>
    </w:p>
    <w:p>
      <w:pPr>
        <w:pStyle w:val="Nienie1"/>
        <w:rPr/>
      </w:pPr>
      <w:r>
        <w:rPr/>
        <w:t xml:space="preserve">1. Воздержитесь от чтения книг, за которые я несу ответственность. Вы много лет были погружены в учение, содержащееся в них. </w:t>
      </w:r>
      <w:r>
        <w:rPr>
          <w:i/>
        </w:rPr>
        <w:t>Теперь практикуйте истины, усвоенные вами</w:t>
      </w:r>
      <w:r>
        <w:rPr/>
        <w:t xml:space="preserve">. Вместо этих книг внимательно изучайте </w:t>
      </w:r>
      <w:r>
        <w:rPr>
          <w:i/>
        </w:rPr>
        <w:t>Бхагавад Гиту</w:t>
      </w:r>
      <w:r>
        <w:rPr/>
        <w:t>, используя ее как своей путеводитель.</w:t>
      </w:r>
    </w:p>
    <w:p>
      <w:pPr>
        <w:pStyle w:val="Nienie1"/>
        <w:rPr/>
      </w:pPr>
      <w:r>
        <w:rPr/>
        <w:t>2. Вместо изучения моих трудов, не сослужите ли вы службу своим товарищам-ученикам, предприняв (в их интересах) тщательное исследование психологии интуиции? Найдите лучшее, что сказано человеком об этом, и подготовьте для своих собратьев компиляцию по данному предмету и выводы о значении интуиции и способа ее раскрытия. Отыщите определения интуиции и соберите их вместе для пользования, сделайте также указатель литературы по данному вопросу. Каждая группа моих учеников должна сделать свой вклад, а группа, к которой относитесь вы, должна многое открыть о предмете интуиции.</w:t>
      </w:r>
    </w:p>
    <w:p>
      <w:pPr>
        <w:pStyle w:val="Nienie1"/>
        <w:rPr/>
      </w:pPr>
      <w:r>
        <w:rPr/>
        <w:t>3. Внимательно выполняйте дыхательные упражнения, всегда помня, что они помогают объединению души и тела и очищению оболочек.</w:t>
      </w:r>
    </w:p>
    <w:p>
      <w:pPr>
        <w:pStyle w:val="Nienie1"/>
        <w:rPr/>
      </w:pPr>
      <w:r>
        <w:rPr/>
        <w:t>4. В своей утренней медитации упорно удаляйте все формы внимания к Великим или ко мне, вашему Тибетскому собрату. На один год сосредоточьте свое сознание на свете своей собственной души и сделайте свою медитацию очень простой.</w:t>
      </w:r>
    </w:p>
    <w:p>
      <w:pPr>
        <w:pStyle w:val="Iniiaiie21"/>
        <w:rPr/>
      </w:pPr>
      <w:r>
        <w:rPr/>
        <w:t>В том, чтобы вы могли научиться ходить в свете, изливающемся от вашей души, состоит искреннее желание вашего сотрудника Тибетца.</w:t>
      </w:r>
    </w:p>
    <w:p>
      <w:pPr>
        <w:pStyle w:val="TextBody"/>
        <w:ind w:firstLine="397"/>
        <w:rPr/>
      </w:pPr>
      <w:r>
        <w:rPr/>
      </w:r>
    </w:p>
    <w:p>
      <w:pPr>
        <w:pStyle w:val="Signature"/>
        <w:ind w:firstLine="397"/>
        <w:rPr/>
      </w:pPr>
      <w:r>
        <w:rPr/>
        <w:t>Июль 1933</w:t>
      </w:r>
    </w:p>
    <w:p>
      <w:pPr>
        <w:pStyle w:val="Iaao"/>
        <w:ind w:firstLine="397"/>
        <w:rPr/>
      </w:pPr>
      <w:r>
        <w:rPr/>
        <w:t>Мой Брат,</w:t>
      </w:r>
    </w:p>
    <w:p>
      <w:pPr>
        <w:pStyle w:val="TextBody"/>
        <w:ind w:firstLine="397"/>
        <w:rPr/>
      </w:pPr>
      <w:r>
        <w:rPr/>
        <w:t>Путь стремящегося временами достигает высшей точки и может быть описан как серия упорно нарастающих циклов, обостряемых время от времени определенными периодами форсированного развития, в которых вы сами силовым образом удаляете одно ограничение за другим. Все ограничения и помехи должны уйти. Вы много лет походили на человека, стоящего в комнате спиной к окну – которое настолько загрязнено, что в комнате стоит полумрак, и свет лишь едва виден.</w:t>
      </w:r>
    </w:p>
    <w:p>
      <w:pPr>
        <w:pStyle w:val="TextBody"/>
        <w:ind w:firstLine="397"/>
        <w:rPr/>
      </w:pPr>
      <w:r>
        <w:rPr/>
        <w:t>Сегодня же вы подобны человеку, который наконец обернулся, подошел к окну и протер на нем маленький кружок, через который можно смотреть. Вы можете видеть то, что вокруг, намного более ясно. Комната освещена лучше, и вы более ясно осознаете, что вам необходимо сделать для себя и в комнате. Это уже много, мой брат, ведь вы сделали все это за истекшие двенадцать месяцев. До сих пор ваше понимание выглядело сомнительным, не от дурного намерения, но потому, что вы стали привыкать к своему положению и позиции – к комнате, в которой вы жили. Ваше знание того, что находится за ее пределами, было теоретическим и не имело практической природы.</w:t>
      </w:r>
    </w:p>
    <w:p>
      <w:pPr>
        <w:pStyle w:val="TextBody"/>
        <w:ind w:firstLine="397"/>
        <w:rPr/>
      </w:pPr>
      <w:r>
        <w:rPr/>
        <w:t xml:space="preserve">Остался короткий период времени для очищения всего окна и освещения комнаты, чтобы тем самым связать себя с жизнью за окном. Я убежден, что вы сможете это сделать, если ничего не будете желать для отдельного “я”; если будете тренироваться видеть вещи и, прежде всего, людей как они есть и в истинной перспективе. Люди не являются теми, кого вы желаете видеть в них; они тоже живут в комнатах с темными окнами. Когда вы посмотрите через окно, не останется ничего, кроме как видеть все в реальности. Искажается все. Ваша проблема – это проблема понимания наваждения и иллюзии, в которых вы волей-неволей вынуждены жить; работать, таким образом, приходится сквозь наваждение - для того, чтобы видеть жизнь истинно. </w:t>
      </w:r>
    </w:p>
    <w:p>
      <w:pPr>
        <w:pStyle w:val="TextBody"/>
        <w:rPr/>
      </w:pPr>
      <w:r>
        <w:rPr>
          <w:b/>
        </w:rPr>
        <w:t>599]</w:t>
      </w:r>
      <w:r>
        <w:rPr/>
        <w:t xml:space="preserve">  Никоим образом не обескураживайтесь, мой давний собрат, если найдете путь наверх трудным и тяжелым для подъема. Вы в хорошей компании и вы не одиноки. В процессе выхода из нынешней ситуации рождается истинная мудрость. Перед тем, как солнце на рассвете воссияет полным светом, должно произойти рассеяние мглы – искажающей и скрывающей. Это случается не в силу свойств тумана, но устойчивым нарастанием силы лучей восходящего солнца. Поэтому для вас необходимо устойчивое возрастание света вашей собственной души; он растет благодаря медитации, выражается в бескорыстном служении и его излучение усиливается посредством интенсификации жизни вашей души. Итак, живите как душа и забудьте личность. Не уделяйте так много времени рассмотрению неудач и ошибок прошлого. Самоуничижение не обязательно является признаком духовного роста. Оно зачастую есть первый результат контакта с душой и означает откровение, относящееся к личностным ограничениям, скрываемым многие годы. Оно имеет временную ценность, при условии, что вы вновь поднимете свой взор к душе. Забывайте то, что было, и пусть свет души ведет вас туда, где он правит. Будьте, как я говорил и другим ученикам в данной группе, саньясином – живущим в мире людей, и все же имеющим свои интересы в мире, где работают Великие. Вы не одиноки. Вы нашли свой собственный отряд душ. Вы движетесь не во тьме, потому что ваш путь освещен. Оставайтесь в круге этого света и не сбивайтесь на накатанные тропинки. Эти слова могут звучать для читающих банальными и применимыми к кому угодно. Но вы сами знаете, насколько точно они для вас подходят.</w:t>
      </w:r>
    </w:p>
    <w:p>
      <w:pPr>
        <w:pStyle w:val="TextBody"/>
        <w:ind w:firstLine="397"/>
        <w:rPr/>
      </w:pPr>
      <w:r>
        <w:rPr/>
        <w:t>Можете возобновить изучение моих инструкций и книг, при условии сохранения сбалансированной позиции. Есть и другие дела, кроме того, чтобы просто быть преданным Тибетскому собрату. Выполняйте медитацию, которую я вам здесь даю...</w:t>
      </w:r>
    </w:p>
    <w:p>
      <w:pPr>
        <w:pStyle w:val="TextBody"/>
        <w:ind w:firstLine="397"/>
        <w:rPr/>
      </w:pPr>
      <w:r>
        <w:rPr/>
      </w:r>
    </w:p>
    <w:p>
      <w:pPr>
        <w:pStyle w:val="Signature"/>
        <w:ind w:firstLine="397"/>
        <w:rPr/>
      </w:pPr>
      <w:r>
        <w:rPr/>
        <w:t>Март 1934</w:t>
      </w:r>
    </w:p>
    <w:p>
      <w:pPr>
        <w:pStyle w:val="Iaao"/>
        <w:ind w:firstLine="397"/>
        <w:rPr/>
      </w:pPr>
      <w:r>
        <w:rPr/>
        <w:t>Мой Брат,</w:t>
      </w:r>
    </w:p>
    <w:p>
      <w:pPr>
        <w:pStyle w:val="TextBody"/>
        <w:ind w:firstLine="397"/>
        <w:rPr/>
      </w:pPr>
      <w:r>
        <w:rPr/>
        <w:t xml:space="preserve">В данное время у меня для вас нет инструкций. Сначала я должен знать, что вы очистили и другое “оконное стекло”. То, что вы очищали раньше (я упоминал его в своем последнем сообщении), снова затуманилось, не столько от накопления грязи, сколько от </w:t>
      </w:r>
      <w:r>
        <w:rPr>
          <w:b/>
        </w:rPr>
        <w:t>600]</w:t>
      </w:r>
      <w:r>
        <w:rPr/>
        <w:t xml:space="preserve"> холода внутри, который вызывает конденсацию. Подумайте об этом. Отыскивайте свои мотивы, поскольку они – корень всех ваших бед, и не ослепляйте себя наваждением, считая, что вы руководствуетесь принципом или боретесь за принцип, а значит пребываете в истине.</w:t>
      </w:r>
    </w:p>
    <w:p>
      <w:pPr>
        <w:pStyle w:val="TextBody"/>
        <w:ind w:firstLine="397"/>
        <w:rPr/>
      </w:pPr>
      <w:r>
        <w:rPr/>
        <w:t>Вы сказали, что изложили эти факты и впечатления мне и группе, надеясь, что сможете свободно обращаться к наставнику за подтверждением или корректировкой в любой точке. Значит, если вы в каком-то случае продолжаете двигаться в ложных направлениях, то вы хотите знать об этом и исправить свою жизнь в соответствии с моими пожеланиями.</w:t>
      </w:r>
    </w:p>
    <w:p>
      <w:pPr>
        <w:pStyle w:val="TextBody"/>
        <w:ind w:firstLine="397"/>
        <w:rPr/>
      </w:pPr>
      <w:r>
        <w:rPr/>
        <w:t>Как же вы любите авторитет, мой брат, и как же вам хочется, чтобы я уберег вас от неприятностей и направлял ваш путь, давая информацию относительно того, что верно, а что неверно! Но если бы я внял вашей просьбе и сказал вам то, что вы хотите знать, каков был бы результат? Вам говорилось, какова ситуация, и вы точно знали основания, в силу которых сообщения прекращались, – и отказались принять ее. Какая разница, что об этом же говорю вам я? Если написанное или сказанное совпадает с вашими собственными идеями, с какой радостью вы ухватились бы за мои слова! Но если это не так, как легко вы начали бы утверждать, что это слова другого человека или ошибочно переданная информация, окрашенная личностными реакциями. Или приняли бы их абсолютно, потому что так сказал я, и таким образом поклонялись бы авторитету, оставляя свою интуицию в бездействии. Но я не имею авторитета, мой брат, и никогда на него не претендовал.</w:t>
      </w:r>
    </w:p>
    <w:p>
      <w:pPr>
        <w:pStyle w:val="TextBody"/>
        <w:ind w:firstLine="397"/>
        <w:rPr/>
      </w:pPr>
      <w:r>
        <w:rPr/>
        <w:t>В одном случае, вам не удалось выстоять в одиночку и принять мудрые решения, основанные на интуитивном распознава</w:t>
      </w:r>
      <w:r>
        <w:rPr>
          <w:spacing w:val="-6"/>
        </w:rPr>
        <w:t>нии реальности; а в другом случае, точка отделенности усилилась.</w:t>
      </w:r>
    </w:p>
    <w:p>
      <w:pPr>
        <w:pStyle w:val="TextBody"/>
        <w:ind w:firstLine="397"/>
        <w:rPr/>
      </w:pPr>
      <w:r>
        <w:rPr/>
        <w:t xml:space="preserve">То, что может думать тот, кто был вашим наставником в прошлом, то есть я, имеет очень мало значения. То, что может думать или говорить любой другой человек, имеет очень мало значения. То, что важно для вас сегодня, это ясно видеть, говорить себе правду и двигаться в свете – нечто, что вы еще никогда не делали достаточно долго. Вы рапортуете о росте абстрактного сознания. У вас нет нужды в таком росте. Вам необходимо прибавлять в ясности мышления и отчетливости действия. Перед вами проблема самого себя, и вы решите ее, только освободившись от личностных импульсов и наваждения, в котором продолжаете привычно двигаться. </w:t>
      </w:r>
      <w:r>
        <w:rPr>
          <w:b/>
        </w:rPr>
        <w:t xml:space="preserve">601] </w:t>
      </w:r>
      <w:r>
        <w:rPr/>
        <w:t>Отметьте, мой брат, решительность и четкость, с которой я к вам обращаюсь. Отметьте мой стиль, поскольку он тот же, что и прежде, просто я более тщательно озвучиваю это послание таким образом, чтобы вы могли ясно уловить мои слова. Если вас больше привлекают красноречивые фразы источника, который так сильно захватил ваше внимание в последнее время, то я назвал бы вас (в его стиле) братом эмоциональной преданности, но бедной интуитивной ментальности, и заблудшим стремящимся. Я говорю вам об этом со всей любовью в попытке привлечь ваше внимание.</w:t>
      </w:r>
    </w:p>
    <w:p>
      <w:pPr>
        <w:pStyle w:val="TextBody"/>
        <w:ind w:firstLine="397"/>
        <w:rPr/>
      </w:pPr>
      <w:r>
        <w:rPr/>
        <w:t xml:space="preserve">Я говорю вам то же, что говорил и всем своим ученикам: Если будете стремиться работать со мной и соответствовать групповым требованиям, тогда я, со своей стороны, сделаю, что смогу, чтобы помочь вам в вашей </w:t>
      </w:r>
      <w:r>
        <w:rPr>
          <w:i/>
        </w:rPr>
        <w:t>групповой</w:t>
      </w:r>
      <w:r>
        <w:rPr/>
        <w:t xml:space="preserve"> работе. Вся работа, предписываемая мной индивидуумам в группе, имеет в виду лишь одну цель – сделать их способными работать как группа на благо группы. Этого вы пока не делали, и работа группы </w:t>
      </w:r>
      <w:r>
        <w:rPr>
          <w:i/>
        </w:rPr>
        <w:t xml:space="preserve">как целого </w:t>
      </w:r>
      <w:r>
        <w:rPr/>
        <w:t xml:space="preserve">отставлялась вами на второй план, а ведь группа движется вперед именно как целое; хотя индивидуально члены группы, может быть, и прибавили, но вся группа не только не двигалась вперед, но и сдала назад за последние шесть месяцев в силу ситуации, за которую во многом несете ответственность именно вы. </w:t>
      </w:r>
    </w:p>
    <w:p>
      <w:pPr>
        <w:pStyle w:val="TextBody"/>
        <w:ind w:firstLine="397"/>
        <w:rPr/>
      </w:pPr>
      <w:r>
        <w:rPr/>
        <w:t xml:space="preserve">Я не упоминаю в этой инструкции проблему получаемых сообщений. Ученики свободны в том, чтобы интересоваться любым количеством групп и источников. Я говорю о проблеме вашей особой ситуации, которая является проблемой </w:t>
      </w:r>
      <w:r>
        <w:rPr>
          <w:i/>
        </w:rPr>
        <w:t>идентичности</w:t>
      </w:r>
      <w:r>
        <w:rPr/>
        <w:t xml:space="preserve">. Не забывайте об этом, и не смешивайте вопросы. Это не </w:t>
      </w:r>
      <w:r>
        <w:rPr>
          <w:i/>
        </w:rPr>
        <w:t xml:space="preserve">вопрос </w:t>
      </w:r>
      <w:r>
        <w:rPr/>
        <w:t>авторитета. Это вопрос идентичности. Вы, как ученик, естественно свободны принимать сообщения из любого источника. Но будьте уверены в том, чтобы не путать идентичность.</w:t>
      </w:r>
    </w:p>
    <w:p>
      <w:pPr>
        <w:pStyle w:val="TextBody"/>
        <w:ind w:firstLine="397"/>
        <w:rPr/>
      </w:pPr>
      <w:r>
        <w:rPr/>
        <w:t xml:space="preserve">Эта ситуация в группе навела меня на серьезные размышления. Благо группы превыше всего. Я занимаюсь экспериментом данной групповой работы. Это не легкая задача – ни для меня, ни для членов группы. Могу ли я пожертвовать группой ради наваждения одной персоны? В конечном счете, это не оказало бы на других такого влияния, если бы вы видели более истинно и сотрудничали бы в сохранении группового баланса, не впутывая проблему идентичности в групповую работу. Я не смогу продолжать давать вам инструкции, если вы станете вносить в работу чувство личности и отделенность. Вас </w:t>
      </w:r>
      <w:r>
        <w:rPr>
          <w:i/>
        </w:rPr>
        <w:t>не</w:t>
      </w:r>
      <w:r>
        <w:rPr/>
        <w:t xml:space="preserve"> просят слепо принимать все, что вы получаете. Но, </w:t>
      </w:r>
      <w:r>
        <w:rPr>
          <w:i/>
        </w:rPr>
        <w:t>пока вы в группе</w:t>
      </w:r>
      <w:r>
        <w:rPr/>
        <w:t xml:space="preserve">, вас просят соответствовать групповым требованиям и работать в рамках групповой единицы, отказываясь </w:t>
      </w:r>
      <w:r>
        <w:rPr>
          <w:b/>
        </w:rPr>
        <w:t xml:space="preserve">602] </w:t>
      </w:r>
      <w:r>
        <w:rPr/>
        <w:t xml:space="preserve">привносить свои личностные проблемы любого рода в групповую работу. Если вы более не заботитесь об учении и не делаете то, что вас просят, то вы вправе удалиться из группы и сохранить, таким образом, групповое единство. Именно ради </w:t>
      </w:r>
      <w:r>
        <w:rPr>
          <w:i/>
        </w:rPr>
        <w:t>группового единства</w:t>
      </w:r>
      <w:r>
        <w:rPr/>
        <w:t xml:space="preserve"> я работаю, а не ради вашего индивидуального роста и стимуляции. Я говорю с такой очевидной жесткостью, потому что пытаюсь положить конец вашим многолетним скитаниям в личностном тумане и глубоко укорененной амбиции. Последние два фактора связаны между собой.</w:t>
      </w:r>
    </w:p>
    <w:p>
      <w:pPr>
        <w:pStyle w:val="TextBody"/>
        <w:ind w:firstLine="397"/>
        <w:rPr/>
      </w:pPr>
      <w:r>
        <w:rPr/>
        <w:t>Не забывайте также моего прежнего предписания вам: “Есть и другие дела, кроме того, чтобы просто быть преданным Тибетскому собрату”, будь то сам Тибетец, или его иллюзорный астральный двойник.</w:t>
      </w:r>
    </w:p>
    <w:p>
      <w:pPr>
        <w:pStyle w:val="TextBody"/>
        <w:ind w:firstLine="397"/>
        <w:rPr/>
      </w:pPr>
      <w:r>
        <w:rPr/>
        <w:t>Ваши ключевые слова: самопознание, ясность, истина; все они должны быть задействованы в данное время. Помните, если ваше решение будет основано на выборе между двумя Тибетцами, оно будет ложным. Ваша проблема – это проблема выбора между наставником, которого мы называем Личностью, и наставником, которого мы называем Высшим “Я”. Разберитесь с этой проблемой в свете души, а не через импульсивные личностные реакции.</w:t>
      </w:r>
    </w:p>
    <w:p>
      <w:pPr>
        <w:pStyle w:val="TextBody"/>
        <w:ind w:firstLine="397"/>
        <w:rPr/>
      </w:pPr>
      <w:r>
        <w:rPr/>
      </w:r>
    </w:p>
    <w:p>
      <w:pPr>
        <w:pStyle w:val="Signature"/>
        <w:ind w:firstLine="397"/>
        <w:rPr/>
      </w:pPr>
      <w:r>
        <w:rPr/>
        <w:t>Июль 1934</w:t>
      </w:r>
    </w:p>
    <w:p>
      <w:pPr>
        <w:pStyle w:val="Iaao"/>
        <w:ind w:firstLine="397"/>
        <w:rPr/>
      </w:pPr>
      <w:r>
        <w:rPr/>
        <w:t>Мой Брат,</w:t>
      </w:r>
    </w:p>
    <w:p>
      <w:pPr>
        <w:pStyle w:val="TextBody"/>
        <w:ind w:firstLine="397"/>
        <w:rPr/>
      </w:pPr>
      <w:r>
        <w:rPr/>
        <w:t xml:space="preserve">Мысль о вас вызывает у меня чувство сомнения, любящей доброты, а также ощущение безотлагательности. Годы летят; те, кто наблюдает за жизнью стремящихся, часто испытывают это чувство безотлагательности – которую сам стремящийся ощущает редко. Жизнь предоставляла вам немало благоприятных возможностей для прогресса, но вы вступили в это воплощение и построили в нем тело, имеющее в себе много закристаллизованного материала; кроме того, у вас столь неподатливое ментальное тело, что вашей проблемой (на данное воплощение) стало – если я вправе так неадекватно выразиться – сокрушить то, что вы сами воздвигли и применяли. Вам пришлось разрушить свои старые мыслеформы интриг, амбиций и власти, и лишь после этого вы смогли подойти к реальному служению. Полвека позади. Амбициозные мыслеформы разрушены и приведены в негодность, и на их место не должно приходить чувство тщетности. Мыслеформа власти ослабевает. Мыслеформа интриги получила мощный удар во время эпизода с наваждением ранней весной. Но все же эти формы пока упорно сохраняются. Вы стоите перед ними в смущении, в поиске правильного выбора, ослепленный силой собственных созданий, </w:t>
      </w:r>
      <w:r>
        <w:rPr>
          <w:b/>
        </w:rPr>
        <w:t xml:space="preserve">603] </w:t>
      </w:r>
      <w:r>
        <w:rPr/>
        <w:t>которые светят своим светом, а также ослепленный вспышкой светового излучения своей души и групповой души. Лишь ослепленный и без видимой помощи.</w:t>
      </w:r>
    </w:p>
    <w:p>
      <w:pPr>
        <w:pStyle w:val="TextBody"/>
        <w:ind w:firstLine="397"/>
        <w:rPr/>
      </w:pPr>
      <w:r>
        <w:rPr/>
        <w:t>Никто не может помочь вам, мой брат. Вы сами должны разрешить все проблемы и стать “подобно детям”, как говорится в Библии. Не мне говорить вам, что делать, да и никакой другой наставник вам здесь не поможет. Потому что вы бы это делали, но ничему бы не учились. Побуждение должно прийти изнутри вас самого; оттуда же должны прийти ясная мудрость и решительное действие, которые в итоге принесут вам освобождение. Поэтому, что может сделать любой из нас? Не делайте из сказанного вывода, что я или кто-то еще чувствует, что вам не достигнуть освобождения в этой жизни. Ничто не может остановить на этой стадии работу вашей собственной души. Лишь настоятельность времени побуждает всех нас желать, чтобы это освобождение завершилось как можно быстрее, и вы стали свободным для служения.</w:t>
      </w:r>
    </w:p>
    <w:p>
      <w:pPr>
        <w:pStyle w:val="TextBody"/>
        <w:ind w:firstLine="397"/>
        <w:rPr/>
      </w:pPr>
      <w:r>
        <w:rPr/>
        <w:t xml:space="preserve">Быть может, лучший способ, которым я могу вам помочь, состоит в том, чтобы указать медитацию, которая даст возможность прояснить область </w:t>
      </w:r>
      <w:r>
        <w:rPr>
          <w:i/>
        </w:rPr>
        <w:t>мотивов</w:t>
      </w:r>
      <w:r>
        <w:rPr/>
        <w:t>. Ваш жизненный мотив движения по Пути здоровый, но даже он заражен древними ритмами. Другие ваши мотивы часто прекрасны, но они искажаются конкретным умом, который возбуждает амбицию, любовь к власти и уклонение при необходимости действия любого рода.</w:t>
      </w:r>
    </w:p>
    <w:p>
      <w:pPr>
        <w:pStyle w:val="Iniiaiie2"/>
        <w:rPr/>
      </w:pPr>
      <w:r>
        <w:rPr/>
        <w:t xml:space="preserve">Поэтому, для вас, простота и ясность –  в качестве </w:t>
      </w:r>
      <w:r>
        <w:rPr>
          <w:i/>
        </w:rPr>
        <w:t>причин</w:t>
      </w:r>
      <w:r>
        <w:rPr/>
        <w:t xml:space="preserve"> всего, что вы делаете – существенны и необходимы. На рассвете, в полдень, на закате и в полночь – четыре раза в день – следуйте такой процедуре:</w:t>
      </w:r>
    </w:p>
    <w:p>
      <w:pPr>
        <w:pStyle w:val="Nienie1"/>
        <w:rPr/>
      </w:pPr>
      <w:r>
        <w:rPr/>
        <w:t>1. Трижды произнесите Священное Слово, выдыхая его как душа через три тела.</w:t>
      </w:r>
    </w:p>
    <w:p>
      <w:pPr>
        <w:pStyle w:val="Nienie1"/>
        <w:rPr/>
      </w:pPr>
      <w:r>
        <w:rPr/>
        <w:t>2. Затем скажите, представляя, что находитесь в свете души.</w:t>
      </w:r>
    </w:p>
    <w:p>
      <w:pPr>
        <w:pStyle w:val="Nienie1"/>
        <w:ind w:left="624" w:firstLine="397"/>
        <w:rPr/>
      </w:pPr>
      <w:r>
        <w:rPr/>
        <w:t>“</w:t>
      </w:r>
      <w:r>
        <w:rPr/>
        <w:t>Я стою перед судом моей души. Я стою в свете, что приходит от этого божественного источника. Я стремлюсь двигаться, пребывая в истине, искренности и любви”.</w:t>
      </w:r>
    </w:p>
    <w:p>
      <w:pPr>
        <w:pStyle w:val="Nienie1"/>
        <w:rPr/>
      </w:pPr>
      <w:r>
        <w:rPr/>
        <w:t>3. Далее, задайте себе следующие три вопроса:</w:t>
      </w:r>
    </w:p>
    <w:p>
      <w:pPr>
        <w:pStyle w:val="Nienie2"/>
        <w:rPr/>
      </w:pPr>
      <w:r>
        <w:rPr/>
        <w:t>а. Было ли мной ясно понято то, что я усвоил за несколько предыдущих часов?</w:t>
      </w:r>
    </w:p>
    <w:p>
      <w:pPr>
        <w:pStyle w:val="Nienie2"/>
        <w:rPr/>
      </w:pPr>
      <w:r>
        <w:rPr/>
        <w:t xml:space="preserve">б. Действовал ли я просто и здраво, и с мудрым направлением? </w:t>
      </w:r>
    </w:p>
    <w:p>
      <w:pPr>
        <w:pStyle w:val="Nienie2"/>
        <w:rPr/>
      </w:pPr>
      <w:r>
        <w:rPr/>
        <w:t>в. Почему я действовал, говорил и писал именно так? Что подсказывало мне необходимое действие?</w:t>
      </w:r>
    </w:p>
    <w:p>
      <w:pPr>
        <w:pStyle w:val="Nienie1"/>
        <w:rPr/>
      </w:pPr>
      <w:r>
        <w:rPr/>
        <w:t>4. Проанализировав таким образом деятельность прошедших часов, посвятите их служению Учителю. Такое действие устранит большую часть мышления и работы, основанных на личностном намерении.</w:t>
      </w:r>
    </w:p>
    <w:p>
      <w:pPr>
        <w:pStyle w:val="Iniiaiie21"/>
        <w:rPr/>
      </w:pPr>
      <w:r>
        <w:rPr/>
        <w:t>Все это звучит просто и почти элементарно, но если вы будете выполнять такую медитацию в течение следующих трех месяцев и не делать других медитаций, тогда вы обнаружите, что вся проблема мотивов для вас прояснилась. Ведь именно этого вы и хотите, не так ли, брат мой? Я хорошо это знаю. Ваше базовое жизненное намерение меня не беспокоит. Именно в вашей технике жизни коренятся все трудности. Она слишком часто руководствуется выгодой. Не уделяйте столь много времени сложным изощренным размышлениям. Стремитесь в ментальной жизни к большей простоте. Не просите и не ищите ничего для отдельного “я” и устраняйте всякую мысль в направлении усилий низшего “я”. Группа стоит возле вас в любящем содействии и готовности помочь. Я – тоже. Это не пустые слова, но утверждение факта, на который вы можете полагаться.</w:t>
      </w:r>
    </w:p>
    <w:p>
      <w:pPr>
        <w:pStyle w:val="TextBody"/>
        <w:ind w:firstLine="397"/>
        <w:rPr/>
      </w:pPr>
      <w:r>
        <w:rPr/>
      </w:r>
    </w:p>
    <w:p>
      <w:pPr>
        <w:pStyle w:val="Signature"/>
        <w:ind w:firstLine="397"/>
        <w:rPr/>
      </w:pPr>
      <w:r>
        <w:rPr/>
        <w:t>Январь 1935</w:t>
      </w:r>
    </w:p>
    <w:p>
      <w:pPr>
        <w:pStyle w:val="Iaao"/>
        <w:ind w:firstLine="397"/>
        <w:rPr/>
      </w:pPr>
      <w:r>
        <w:rPr/>
        <w:t>Мой Брат,</w:t>
      </w:r>
    </w:p>
    <w:p>
      <w:pPr>
        <w:pStyle w:val="TextBody"/>
        <w:ind w:firstLine="397"/>
        <w:rPr/>
      </w:pPr>
      <w:r>
        <w:rPr/>
        <w:t>Вы много и здраво размышляли в эти шесть месяцев, и плоды вашей медитации теперь пожинаются. Медитацию, что я дал вам в июле прошлого года, можно прекратить, но три вопроса из третьего пункта вам следует использовать каждый вечер в качестве формы просмотра. Вам по-прежнему необходим период спокойного рассмотрения побуждающих мотивов в вашей повседневной жизни. Правильный мотив и ясное видение источников действия остаются вашей настоятельной нуждой. Они приведут к правильной активности, истинному мышлению и правильной речи. Но прогресс есть, мой брат, и у вас нет причин для уныния или пустого времяпрепровождения в сожалениях о былом. Единственное, о чем стоит жалеть, это о неспособности извлечь уроки из неудач. Однако, вы – учитесь.</w:t>
      </w:r>
    </w:p>
    <w:p>
      <w:pPr>
        <w:pStyle w:val="TextBody"/>
        <w:spacing w:before="0" w:after="113"/>
        <w:ind w:firstLine="397"/>
        <w:rPr/>
      </w:pPr>
      <w:r>
        <w:rPr/>
        <w:t xml:space="preserve">Как вы хорошо знаете, определенные виды умственной активности, присущие вашему прежнему состоянию ума, по-прежнему бурлят под поверхностью вашей жизни. Они тоже должны быть трансмутированы, и вам самому предстоит открыть метод для этого. Я </w:t>
      </w:r>
      <w:r>
        <w:rPr>
          <w:b/>
        </w:rPr>
        <w:t xml:space="preserve">605] </w:t>
      </w:r>
      <w:r>
        <w:rPr/>
        <w:t>могу лишь указать на необходимость и благоприятную возможность. Что касается метода вашей медитации, я предложил бы следующую процедуру:</w:t>
      </w:r>
    </w:p>
    <w:p>
      <w:pPr>
        <w:pStyle w:val="Nienie1"/>
        <w:rPr/>
      </w:pPr>
      <w:r>
        <w:rPr/>
        <w:t>1. Достигните выравнивания, а затем поднимите сознание как можно выше. Займите позицию души.</w:t>
      </w:r>
    </w:p>
    <w:p>
      <w:pPr>
        <w:pStyle w:val="Nienie1"/>
        <w:rPr/>
      </w:pPr>
      <w:r>
        <w:rPr/>
        <w:t>2. Произнесите Священное Слово, выдыхая его через всю личность.</w:t>
      </w:r>
    </w:p>
    <w:p>
      <w:pPr>
        <w:pStyle w:val="Nienie1"/>
        <w:rPr/>
      </w:pPr>
      <w:r>
        <w:rPr/>
        <w:t>3. Размышляйте затем над Молитвой Господней, делая это как часть вашей групповой работы.</w:t>
      </w:r>
    </w:p>
    <w:p>
      <w:pPr>
        <w:pStyle w:val="Nienie1"/>
        <w:rPr/>
      </w:pPr>
      <w:r>
        <w:rPr/>
        <w:t>4. Стремитесь, силой своей мысли и излиянием любви, установить контакт со своими соучениками и собратьями по группе. Для вас это важно, так как помогает не только групповой интеграции, но и служит удалению вашего “я” из центра вашей сцены.</w:t>
      </w:r>
    </w:p>
    <w:p>
      <w:pPr>
        <w:pStyle w:val="Nienie1"/>
        <w:rPr/>
      </w:pPr>
      <w:r>
        <w:rPr/>
        <w:t>5. Затем старайтесь созерцать или сознавать себя как душу, как божество, как Христа внутри. Это потребует наивысшей концентрации, на которую вы способны.</w:t>
      </w:r>
    </w:p>
    <w:p>
      <w:pPr>
        <w:pStyle w:val="Nienie1"/>
        <w:rPr/>
      </w:pPr>
      <w:r>
        <w:rPr/>
        <w:t>6. После этого скажите следующее, передавая словами мысль:</w:t>
      </w:r>
    </w:p>
    <w:p>
      <w:pPr>
        <w:pStyle w:val="Nienie1"/>
        <w:ind w:left="624" w:firstLine="397"/>
        <w:rPr/>
      </w:pPr>
      <w:r>
        <w:rPr/>
        <w:t>“</w:t>
      </w:r>
      <w:r>
        <w:rPr/>
        <w:t>Я стою перед судом моей души. Я есть душа. Я весь – любовь и свет. Я служу миру и теряю себя в служении. Такова моя жизнь и таков путь, которым я буду идти вплоть до Дня-будь-с-нами”.</w:t>
      </w:r>
    </w:p>
    <w:p>
      <w:pPr>
        <w:pStyle w:val="Nienie1"/>
        <w:rPr/>
      </w:pPr>
      <w:r>
        <w:rPr/>
        <w:t>7. Медленно произнесите Слово, посылая его в любви к своим собратьям по группе.</w:t>
      </w:r>
    </w:p>
    <w:p>
      <w:pPr>
        <w:pStyle w:val="TextBody"/>
        <w:ind w:firstLine="397"/>
        <w:rPr/>
      </w:pPr>
      <w:r>
        <w:rPr/>
      </w:r>
    </w:p>
    <w:p>
      <w:pPr>
        <w:pStyle w:val="Signature"/>
        <w:ind w:firstLine="397"/>
        <w:rPr/>
      </w:pPr>
      <w:r>
        <w:rPr/>
        <w:t>Август 1935</w:t>
      </w:r>
    </w:p>
    <w:p>
      <w:pPr>
        <w:pStyle w:val="Iaao"/>
        <w:ind w:firstLine="397"/>
        <w:rPr/>
      </w:pPr>
      <w:r>
        <w:rPr/>
        <w:t>Мой Брат и Друг,</w:t>
      </w:r>
    </w:p>
    <w:p>
      <w:pPr>
        <w:pStyle w:val="TextBody"/>
        <w:ind w:firstLine="397"/>
        <w:rPr/>
      </w:pPr>
      <w:r>
        <w:rPr/>
        <w:t>Вы все еще бродите в тумане. Наваждение по-прежнему окружает вас. Вы обманываете сами себя по-прежнему, и я не могу пробиться к вам в данное время.</w:t>
      </w:r>
    </w:p>
    <w:p>
      <w:pPr>
        <w:pStyle w:val="Signature"/>
        <w:ind w:firstLine="397"/>
        <w:rPr/>
      </w:pPr>
      <w:r>
        <w:rPr/>
        <w:t>Февраль 1936</w:t>
      </w:r>
    </w:p>
    <w:p>
      <w:pPr>
        <w:pStyle w:val="Iaao"/>
        <w:ind w:firstLine="397"/>
        <w:rPr/>
      </w:pPr>
      <w:r>
        <w:rPr/>
        <w:t>Мой Брат,</w:t>
      </w:r>
    </w:p>
    <w:p>
      <w:pPr>
        <w:pStyle w:val="TextBody"/>
        <w:ind w:firstLine="397"/>
        <w:rPr/>
      </w:pPr>
      <w:r>
        <w:rPr/>
        <w:t xml:space="preserve">Когда я писал вам в последний раз, я опасался, что это может быть последнее сообщение, которое я смогу вам отправить. Но за прошедшие шесть месяцев часть наваждения, которым вы были окружены, исчезла. Многое все еще остается. Однако, ваша успешная попытка видеть с большей ясностью </w:t>
      </w:r>
      <w:r>
        <w:rPr>
          <w:b/>
        </w:rPr>
        <w:t xml:space="preserve">606] </w:t>
      </w:r>
      <w:r>
        <w:rPr/>
        <w:t>обнадеживает и побуждает меня писать вам как обычно и снова наблюдать за вашей работой. Я не делал этого в течение шести месяцев. Не забывайте, что когда старший и, поэтому, более могущественный ученик поворачивает к вам свое внимание, то происходит стимуляция, работающая двумя путями. Одним из них будет интенсификация наваждения, так что имейте это в виду на протяжении семи недель после получения данного сообщения.</w:t>
      </w:r>
    </w:p>
    <w:p>
      <w:pPr>
        <w:pStyle w:val="Iniiaiie2"/>
        <w:rPr/>
      </w:pPr>
      <w:r>
        <w:rPr/>
        <w:t xml:space="preserve">Путь ваш пока еще не “световой”. Вы окружили себя таким туманом и столь плотным облаком вами самим созданных и мотивированных мыслеформ, что свет пробивается лишь местами. Ровного потока или светового Пути пока еще нет. Поэтому наиболее подходящее наименование для той части Тропы Ученичества, по которой вы ступаете, это </w:t>
      </w:r>
      <w:r>
        <w:rPr>
          <w:i/>
        </w:rPr>
        <w:t>Путь Жертвы</w:t>
      </w:r>
      <w:r>
        <w:rPr/>
        <w:t xml:space="preserve"> – жертвы собственными мыслями, желаниями, целями и мечтами. Для вас это каменистый путь долга, дхармы и четкого решения. Итак, приобщите ли вы к своей медитации, на предстоящие шесть месяцев, следующие слова?</w:t>
      </w:r>
    </w:p>
    <w:p>
      <w:pPr>
        <w:pStyle w:val="Nienie1"/>
        <w:ind w:left="2268" w:hanging="1871"/>
        <w:rPr/>
      </w:pPr>
      <w:r>
        <w:rPr/>
        <w:t>Первый месяц</w:t>
        <w:tab/>
        <w:t>Долг</w:t>
      </w:r>
    </w:p>
    <w:p>
      <w:pPr>
        <w:pStyle w:val="Nienie1"/>
        <w:ind w:left="2268" w:hanging="1871"/>
        <w:rPr/>
      </w:pPr>
      <w:r>
        <w:rPr/>
        <w:t>Второй месяц</w:t>
        <w:tab/>
        <w:t>Дхарма, или ответственное обязательство</w:t>
      </w:r>
    </w:p>
    <w:p>
      <w:pPr>
        <w:pStyle w:val="Nienie1"/>
        <w:ind w:left="2268" w:hanging="1871"/>
        <w:rPr/>
      </w:pPr>
      <w:r>
        <w:rPr/>
        <w:t>Третий месяц</w:t>
        <w:tab/>
        <w:t>Различение</w:t>
      </w:r>
    </w:p>
    <w:p>
      <w:pPr>
        <w:pStyle w:val="Nienie1"/>
        <w:ind w:left="2268" w:hanging="1871"/>
        <w:rPr/>
      </w:pPr>
      <w:r>
        <w:rPr/>
        <w:t>Четвертый месяц</w:t>
        <w:tab/>
        <w:t>Бесстрастие</w:t>
      </w:r>
    </w:p>
    <w:p>
      <w:pPr>
        <w:pStyle w:val="Nienie1"/>
        <w:ind w:left="2268" w:hanging="1871"/>
        <w:rPr/>
      </w:pPr>
      <w:r>
        <w:rPr/>
        <w:t>Пятый месяц</w:t>
        <w:tab/>
        <w:t>Решение</w:t>
      </w:r>
    </w:p>
    <w:p>
      <w:pPr>
        <w:pStyle w:val="Nienie1"/>
        <w:ind w:left="2268" w:hanging="1871"/>
        <w:rPr/>
      </w:pPr>
      <w:r>
        <w:rPr/>
        <w:t>Шестой месяц</w:t>
        <w:tab/>
        <w:t>Судьба</w:t>
      </w:r>
    </w:p>
    <w:p>
      <w:pPr>
        <w:pStyle w:val="Iniiaiie21"/>
        <w:rPr/>
      </w:pPr>
      <w:r>
        <w:rPr/>
        <w:t>Вы отметите, что каждое слово имеет одну и ту же начальную букву (Duty, Dharma, Discrimination, Dispassion, Decision, Destiny), что позволит вам легко их запомнить. Глубоко размышляйте над этими словами и напишите, позднее, статью, в которой синтетически их соедините; впоследствии, это даст вам основу для статьи об Ученичестве, которая может послужить другим. У вас есть способность к письму; поэтому, служите в настоящем посредством писательства.</w:t>
      </w:r>
    </w:p>
    <w:p>
      <w:pPr>
        <w:pStyle w:val="TextBody"/>
        <w:ind w:firstLine="397"/>
        <w:rPr/>
      </w:pPr>
      <w:r>
        <w:rPr/>
        <w:t xml:space="preserve">Держите свой взор устремленным на свет впереди. Не говорите о себе. Предваряйте все планированием, но действуйте с отстраненностью и мастерством. Рассеивайте облака, окружающие вас, динамическим светом своей собственной души, а чтобы делать это, стремитесь ко все большему и более быстрому выравниванию. Дам вам один намек. Перед тем, как погрузиться в облака своих мыслеформ и сплетение материальных планов, посылайте свою мысль ко мне. </w:t>
      </w:r>
    </w:p>
    <w:p>
      <w:pPr>
        <w:pStyle w:val="TextBody"/>
        <w:ind w:firstLine="397"/>
        <w:rPr/>
      </w:pPr>
      <w:r>
        <w:rPr/>
      </w:r>
    </w:p>
    <w:p>
      <w:pPr>
        <w:pStyle w:val="Signature"/>
        <w:ind w:firstLine="397"/>
        <w:rPr/>
      </w:pPr>
      <w:r>
        <w:rPr/>
        <w:t>Август 1936</w:t>
      </w:r>
    </w:p>
    <w:p>
      <w:pPr>
        <w:pStyle w:val="Iaao"/>
        <w:ind w:firstLine="397"/>
        <w:rPr/>
      </w:pPr>
      <w:r>
        <w:rPr/>
        <w:t>Мой Брат,</w:t>
      </w:r>
    </w:p>
    <w:p>
      <w:pPr>
        <w:pStyle w:val="Iniiaiie2"/>
        <w:rPr/>
      </w:pPr>
      <w:r>
        <w:rPr/>
        <w:t>В своей последней инструкции я сделал вам определенные предложения. Быть может, я лучше всего помогу вам в данное время, если перечислю их вам еще раз ясно и кратко, и попрошу вас – в безмолвии сердца и в свете души – ответить на вопросы о них. Я сказал вам, чтобы вы:</w:t>
      </w:r>
    </w:p>
    <w:p>
      <w:pPr>
        <w:pStyle w:val="Nienie1"/>
        <w:rPr/>
      </w:pPr>
      <w:r>
        <w:rPr/>
        <w:t>1. Жертвовали своими собственными мыслями, желаниями, целями и мечтами. Вы делали это?</w:t>
      </w:r>
    </w:p>
    <w:p>
      <w:pPr>
        <w:pStyle w:val="Nienie1"/>
        <w:rPr/>
      </w:pPr>
      <w:r>
        <w:rPr/>
        <w:t>2. Следовали каменистым путем долга, дхармы и четкого решения. Вы делали это?</w:t>
      </w:r>
    </w:p>
    <w:p>
      <w:pPr>
        <w:pStyle w:val="Nienie1"/>
        <w:rPr/>
      </w:pPr>
      <w:r>
        <w:rPr/>
        <w:t>3. Удерживали свой взор на Свете впереди или в отдалении. Вы делали это?</w:t>
      </w:r>
    </w:p>
    <w:p>
      <w:pPr>
        <w:pStyle w:val="Nienie1"/>
        <w:rPr/>
      </w:pPr>
      <w:r>
        <w:rPr/>
        <w:t>4. Хранили молчание в отношении себя. Вы делали это?</w:t>
      </w:r>
    </w:p>
    <w:p>
      <w:pPr>
        <w:pStyle w:val="Nienie1"/>
        <w:rPr/>
      </w:pPr>
      <w:r>
        <w:rPr/>
        <w:t>5. Заранее составляли все планы. Вы делали это?</w:t>
      </w:r>
    </w:p>
    <w:p>
      <w:pPr>
        <w:pStyle w:val="Nienie1"/>
        <w:rPr/>
      </w:pPr>
      <w:r>
        <w:rPr/>
        <w:t>6. Рассеивали облака наваждения вокруг себя динамическим светом собственной души. Вы делали это?</w:t>
      </w:r>
    </w:p>
    <w:p>
      <w:pPr>
        <w:pStyle w:val="Nienie1"/>
        <w:rPr/>
      </w:pPr>
      <w:r>
        <w:rPr/>
        <w:t>7. Посылали свои мысли ко мне. Вы делали это?</w:t>
      </w:r>
    </w:p>
    <w:p>
      <w:pPr>
        <w:pStyle w:val="Iniiaiie21"/>
        <w:rPr/>
      </w:pPr>
      <w:r>
        <w:rPr/>
        <w:t>На два из этих вопросов я отвечу за вас, но коротко. Первое: Вы не посылали свои мысли ко мне. Я не зарегистрировал ни одной. Вы посылали преданность, желания, требования, устремление, пожелания и просьбы – но ни одной ясной мысли. Почему? Подумайте об этом, мой брат.</w:t>
      </w:r>
    </w:p>
    <w:p>
      <w:pPr>
        <w:pStyle w:val="TextBody"/>
        <w:ind w:firstLine="397"/>
        <w:rPr/>
      </w:pPr>
      <w:r>
        <w:rPr/>
        <w:t>Вы составляли планы.</w:t>
      </w:r>
    </w:p>
    <w:p>
      <w:pPr>
        <w:pStyle w:val="TextBody"/>
        <w:ind w:firstLine="397"/>
        <w:rPr/>
      </w:pPr>
      <w:r>
        <w:rPr/>
        <w:t xml:space="preserve">Сможете ли вы перечесть заново мою последнюю инструкцию к вам, а потом снова вернуться к этой? Будете ли вы продолжать указанную вам медитацию в течение еще шести месяцев? От работы, проделанной в следующие полгода, зависит многое. Посылайте свои </w:t>
      </w:r>
      <w:r>
        <w:rPr>
          <w:i/>
        </w:rPr>
        <w:t>мысли</w:t>
      </w:r>
      <w:r>
        <w:rPr/>
        <w:t xml:space="preserve"> ко мне, и я их распознаю. Учитесь различению между мыслью и желанием. Они не определяются четко в вашем уме.</w:t>
      </w:r>
    </w:p>
    <w:p>
      <w:pPr>
        <w:pStyle w:val="TextBody"/>
        <w:ind w:firstLine="397"/>
        <w:rPr/>
      </w:pPr>
      <w:r>
        <w:rPr/>
      </w:r>
      <w:r>
        <w:br w:type="page"/>
      </w:r>
    </w:p>
    <w:p>
      <w:pPr>
        <w:pStyle w:val="Signature"/>
        <w:ind w:firstLine="397"/>
        <w:rPr/>
      </w:pPr>
      <w:r>
        <w:rPr/>
        <w:t>Февраль 1937</w:t>
      </w:r>
    </w:p>
    <w:p>
      <w:pPr>
        <w:pStyle w:val="Iaao"/>
        <w:ind w:firstLine="397"/>
        <w:rPr/>
      </w:pPr>
      <w:r>
        <w:rPr/>
        <w:t>Мой Брат и Друг,</w:t>
      </w:r>
    </w:p>
    <w:p>
      <w:pPr>
        <w:pStyle w:val="TextBody"/>
        <w:ind w:firstLine="397"/>
        <w:rPr/>
      </w:pPr>
      <w:r>
        <w:rPr/>
        <w:t xml:space="preserve">Я сказал вам в своей последней инструкции, что от работы, сделанной в следующие шесть месяцев, многое будет зависеть. Вы делали работу должным образом, и ваши стопы более твердо стоят на Пути; многое из старого наваждения было рассеяно. </w:t>
      </w:r>
      <w:r>
        <w:rPr>
          <w:b/>
        </w:rPr>
        <w:t xml:space="preserve">608] </w:t>
      </w:r>
      <w:r>
        <w:rPr/>
        <w:t>Хотелось бы, чтобы вы почувствовали себя ободренным, так как и я чувствую воодушевление относительно вас. Еще год назад я ощущал, что вам, возможно, придется ждать другого периода жизни, чтобы занять ту нишу в моей группе учеников, которую я предназначаю для вас. Теперь я знаю, что мне не нужно ждать неопределенно долго. Четырежды я зарегистрировал приход от вас четкой мысли – чего не случалось никогда раньше в вашей жизни. Причина этого в том, что вы оставили свои планы и личностные схемы, рассеяв таким образом в определенной мере миазмы своих извилистых мыслей, основанных на личностных амбициях и капризах конкретного ума. Теперь я могу устанавливать с вами контакт – вещь до сих пор невозможная. Вплоть до настоящего момента я был вынужден контактировать с вами через А.А.Б.</w:t>
      </w:r>
    </w:p>
    <w:p>
      <w:pPr>
        <w:pStyle w:val="TextBody"/>
        <w:ind w:firstLine="397"/>
        <w:rPr/>
      </w:pPr>
      <w:r>
        <w:rPr/>
        <w:t>Пусть признание этого факта не породит новых наважденческих установок, а мои слова не послужат зарождению ядра новой области наваждения. Я предупреждаю вас об этом, поскольку знаю присущую вам тенденцию находиться в наваждении.</w:t>
      </w:r>
    </w:p>
    <w:p>
      <w:pPr>
        <w:pStyle w:val="TextBody"/>
        <w:ind w:firstLine="397"/>
        <w:rPr/>
      </w:pPr>
      <w:r>
        <w:rPr/>
        <w:t>Предписания, данные вам в двух предыдущих сообщениях, по-прежнему остаются базисом для вашей личностной жизни. Ничего не меняется, за исключением вас, и вы должны беречься от рецидивов. Пока вы еще не “устоялись” оккультно на Пути; пока вы еще не являетесь экспертом в распознавании и рассеянии наваждения. Поэтому, продолжайте двигаться с осторожностью.</w:t>
      </w:r>
    </w:p>
    <w:p>
      <w:pPr>
        <w:pStyle w:val="TextBody"/>
        <w:ind w:firstLine="397"/>
        <w:rPr/>
      </w:pPr>
      <w:r>
        <w:rPr/>
        <w:t xml:space="preserve">Я хотел бы, чтобы вы взяли </w:t>
      </w:r>
      <w:r>
        <w:rPr>
          <w:i/>
        </w:rPr>
        <w:t>Правила Дороги</w:t>
      </w:r>
      <w:r>
        <w:rPr/>
        <w:t xml:space="preserve"> и изучили их. Возьмите их в качестве темы для размышления на следующие шесть месяцев и, по завершении, дайте свою интерпретацию каждого Правила с целью помочь своим товарищам-соученикам. Такую задачу я вам предписываю.</w:t>
      </w:r>
    </w:p>
    <w:p>
      <w:pPr>
        <w:pStyle w:val="TextBody"/>
        <w:ind w:firstLine="397"/>
        <w:rPr/>
      </w:pPr>
      <w:r>
        <w:rPr/>
      </w:r>
      <w:r>
        <w:br w:type="page"/>
      </w:r>
    </w:p>
    <w:p>
      <w:pPr>
        <w:pStyle w:val="Signature"/>
        <w:ind w:firstLine="397"/>
        <w:rPr/>
      </w:pPr>
      <w:r>
        <w:rPr/>
        <w:t>Сентябрь 1937</w:t>
      </w:r>
    </w:p>
    <w:p>
      <w:pPr>
        <w:pStyle w:val="Iaao"/>
        <w:ind w:firstLine="397"/>
        <w:rPr/>
      </w:pPr>
      <w:r>
        <w:rPr/>
        <w:t>Мой Брат,</w:t>
      </w:r>
    </w:p>
    <w:p>
      <w:pPr>
        <w:pStyle w:val="Iniiaiie2"/>
        <w:rPr/>
      </w:pPr>
      <w:r>
        <w:rPr/>
        <w:t xml:space="preserve">Перед вами в данное время открывается новый цикл работы; это является результатом внимания, которое вы уделили моим инструкциям и отклику, данному вами в ответ на усилие вашей души освободить вашу личность от наваждения. Могу ли я указать вам, что очень часто, после того как определенная мера наваждения преодолена (как это было в вашем случае), ее место может занять иллюзия? И я вновь предостерегаю вас – против двух таких иллюзий: </w:t>
      </w:r>
    </w:p>
    <w:p>
      <w:pPr>
        <w:pStyle w:val="Nienie1"/>
        <w:ind w:left="624" w:hanging="624"/>
        <w:rPr/>
      </w:pPr>
      <w:r>
        <w:rPr>
          <w:b/>
        </w:rPr>
        <w:t>609]</w:t>
      </w:r>
      <w:r>
        <w:rPr/>
        <w:t xml:space="preserve"> а. Иллюзии того, что наваждение больше не сможет иметь власти над вами. Поэтому постоянная бдительность необходима.</w:t>
      </w:r>
    </w:p>
    <w:p>
      <w:pPr>
        <w:pStyle w:val="Nienie1"/>
        <w:rPr/>
      </w:pPr>
      <w:r>
        <w:rPr/>
        <w:t>б. Иллюзии избранности и награды. К этому все стремящиеся Шестого Луча склонны больше обычного.</w:t>
      </w:r>
    </w:p>
    <w:p>
      <w:pPr>
        <w:pStyle w:val="Iniiaiie21"/>
        <w:rPr/>
      </w:pPr>
      <w:r>
        <w:rPr/>
        <w:t xml:space="preserve">Прошу извинить меня также за необходимость напомнить вам, что вы вступаете в особую область служения, и ваше прохождение через двери этого цикла работы определенно является для вас </w:t>
      </w:r>
      <w:r>
        <w:rPr>
          <w:i/>
        </w:rPr>
        <w:t>следованием линии наименьшего сопротивления</w:t>
      </w:r>
      <w:r>
        <w:rPr/>
        <w:t>. Вы можете хорошо послужить, если будете тщательно следовать инструкциям; эта благоприятная возможность является результатом того, что я упомянул в начале этого абзаца, и ничем иным. Поразмыслите над этим, так как если вы поймете то, чем я стараюсь вас впечатлить, вашему служению будет оказана большая помощь, и ваша полезность возрастет.</w:t>
      </w:r>
    </w:p>
    <w:p>
      <w:pPr>
        <w:pStyle w:val="TextBody"/>
        <w:ind w:firstLine="397"/>
        <w:rPr/>
      </w:pPr>
      <w:r>
        <w:rPr/>
        <w:t>После осуществления вами выбора и принятия решения, моя проблема будет состоять в том, чтобы помочь вам приносить пользу в будущем, открывающемся теперь перед вами. Возможно, два моих предложения  вас удивят, поскольку могут вообще не соответствовать направлению, относительно которого у вас есть предчувствие.</w:t>
      </w:r>
    </w:p>
    <w:p>
      <w:pPr>
        <w:pStyle w:val="TextBody"/>
        <w:ind w:firstLine="397"/>
        <w:rPr/>
      </w:pPr>
      <w:r>
        <w:rPr/>
        <w:t xml:space="preserve">Прежде всего, я хотел бы сказать: Не принимайте себя так серьезно. Мир продолжает следовать своим путем, планеты продолжают обращаться по своим орбитам вне зависимости от того, служите вы или нет. Понизьте интенсивность своей вибрации. Вы </w:t>
      </w:r>
      <w:r>
        <w:rPr>
          <w:i/>
        </w:rPr>
        <w:t xml:space="preserve">можете </w:t>
      </w:r>
      <w:r>
        <w:rPr/>
        <w:t xml:space="preserve">служить, и в вашем служении нуждаются. В данное время нужны все служители. Вы прошли через суровую дисциплину и должны были научиться многому, но вы аннулируете свою полезность и сокращаете свой период служения из-за своей невероятной серьезности. Помните, что вам необходимо </w:t>
      </w:r>
      <w:r>
        <w:rPr>
          <w:i/>
        </w:rPr>
        <w:t>постоянно</w:t>
      </w:r>
      <w:r>
        <w:rPr/>
        <w:t xml:space="preserve"> осаживать свою личность Шестого Луча. Поймете ли вы меня, если я скажу, что вы никогда не проявляли столько воображения или волнения, как в отношении ученичества? Ниже я дам вам некоторые фразы, над которыми попрошу подумать и поразмыслить – не в медитации (поскольку мне хотелось бы, чтобы вы занимались только групповой медитацией), но в течение дня. Будьте уравновешенны, мой брат, и помните, что для нас работа охватывает множество вещей и включает даже часы отдыха; поэтому определенно необходимо использовать различение в распознавании существенного и в отделении его от несущественного.</w:t>
      </w:r>
    </w:p>
    <w:p>
      <w:pPr>
        <w:pStyle w:val="TextBody"/>
        <w:ind w:firstLine="397"/>
        <w:rPr/>
      </w:pPr>
      <w:r>
        <w:rPr/>
        <w:t xml:space="preserve">Вторая вещь, которую мне хотелось бы вам сказать, может удивить вас больше первой, которую вы, быть может, временами </w:t>
      </w:r>
      <w:r>
        <w:rPr>
          <w:b/>
        </w:rPr>
        <w:t xml:space="preserve">610] </w:t>
      </w:r>
      <w:r>
        <w:rPr/>
        <w:t xml:space="preserve">нечаянно прозревали. Я хотел бы настоятельно сказать вам: Больше любите своих ближних. Сейчас вы любите нашу работу, служение и идеал больше, чем своих собратьев. В этом причина того, что вы такой слабый, </w:t>
      </w:r>
      <w:r>
        <w:rPr>
          <w:i/>
        </w:rPr>
        <w:t>очень</w:t>
      </w:r>
      <w:r>
        <w:rPr/>
        <w:t xml:space="preserve"> слабый психолог. </w:t>
      </w:r>
      <w:r>
        <w:rPr>
          <w:i/>
        </w:rPr>
        <w:t>Вы любите недостаточно</w:t>
      </w:r>
      <w:r>
        <w:rPr/>
        <w:t xml:space="preserve">. Всех людей вы рассматриваете и встречаете под углом работы, а не потому, что это ваши товарищи по странствию или люди, которых вы можете любить и которым вы можете помогать. Вы сами, как служитель, и работа (такая, как наша работа) являются серьезным барьером между вами и вашими ближними; это будет определенно отрицать вашу полезность. Это и есть “организационный дух” и “манипулятивная способность” исполнителя на Третьем Луче. Наши работники имеют дело с душами, а не с работой. Они заняты помощью индивидуумам, а через них, миру. Они не занимают себя формальной стороной. Последняя также учитывается и принимается во внимание, но она вторична. </w:t>
      </w:r>
      <w:r>
        <w:rPr>
          <w:i/>
        </w:rPr>
        <w:t>Вы же</w:t>
      </w:r>
      <w:r>
        <w:rPr/>
        <w:t xml:space="preserve"> поставили ее на первое место.</w:t>
      </w:r>
    </w:p>
    <w:p>
      <w:pPr>
        <w:pStyle w:val="TextBody"/>
        <w:ind w:firstLine="397"/>
        <w:rPr/>
      </w:pPr>
      <w:r>
        <w:rPr/>
        <w:t xml:space="preserve">Сдайте назад, мой брат. Любите и служите; расслабьтесь и живите нормальной, полезной жизнью. Иначе огни вашей интенсивности и жар устремления будут пылать столь яростно, что никто не сможет быть рядом с вами. Имейте терпение ждать, чтобы узнать людей, </w:t>
      </w:r>
      <w:r>
        <w:rPr>
          <w:i/>
        </w:rPr>
        <w:t>как они есть</w:t>
      </w:r>
      <w:r>
        <w:rPr/>
        <w:t>, а не в смысле их возможной пригодности в работе. И все же не поворачивайте назад, внимая моим инструкциям. Главной целью для стремящегося всегда является равновесие.</w:t>
      </w:r>
    </w:p>
    <w:p>
      <w:pPr>
        <w:pStyle w:val="Iniiaiie2"/>
        <w:rPr/>
      </w:pPr>
      <w:r>
        <w:rPr/>
        <w:t>Две фразы, которые я даю вам для внимательного рассмотрения, следующие:</w:t>
      </w:r>
    </w:p>
    <w:p>
      <w:pPr>
        <w:pStyle w:val="TextBody"/>
        <w:ind w:left="397" w:hanging="0"/>
        <w:rPr/>
      </w:pPr>
      <w:r>
        <w:rPr/>
        <w:t>“</w:t>
      </w:r>
      <w:r>
        <w:rPr/>
        <w:t>Огонь, мною созданный, должен согревать, но не сжигать; он должен притягивать своим теплом нуждающегося в нем человека; он не должен отталкивать своей неистовостью ищущую душу. Это огонь любви, а не огонь моего личного устремления”.</w:t>
      </w:r>
    </w:p>
    <w:p>
      <w:pPr>
        <w:pStyle w:val="TextBody"/>
        <w:ind w:left="397" w:hanging="0"/>
        <w:rPr/>
      </w:pPr>
      <w:r>
        <w:rPr/>
        <w:t>“</w:t>
      </w:r>
      <w:r>
        <w:rPr/>
        <w:t xml:space="preserve">Служение, осуществляемое мной, должно служить душам, а не </w:t>
      </w:r>
      <w:r>
        <w:rPr>
          <w:i/>
        </w:rPr>
        <w:t>мне</w:t>
      </w:r>
      <w:r>
        <w:rPr/>
        <w:t xml:space="preserve"> на Пути. Так я буду встречать нужду и, забывая себя, свое слово и место, буду вести других к свету”.</w:t>
      </w:r>
    </w:p>
    <w:p>
      <w:pPr>
        <w:pStyle w:val="Iniiaiie21"/>
        <w:rPr/>
      </w:pPr>
      <w:r>
        <w:rPr/>
        <w:t xml:space="preserve"> </w:t>
      </w:r>
      <w:r>
        <w:rPr/>
        <w:t xml:space="preserve">Я не указал вам Лучи, управляющие вашими личностными проводниками, поскольку стремлюсь переместить ваше внимание от вас самого к другим. </w:t>
      </w:r>
    </w:p>
    <w:p>
      <w:pPr>
        <w:pStyle w:val="TextBody"/>
        <w:ind w:firstLine="397"/>
        <w:rPr/>
      </w:pPr>
      <w:r>
        <w:rPr/>
      </w:r>
    </w:p>
    <w:p>
      <w:pPr>
        <w:pStyle w:val="Signature"/>
        <w:ind w:firstLine="397"/>
        <w:rPr/>
      </w:pPr>
      <w:r>
        <w:rPr/>
        <w:t>Февраль 1938</w:t>
      </w:r>
    </w:p>
    <w:p>
      <w:pPr>
        <w:pStyle w:val="Iaao"/>
        <w:ind w:firstLine="397"/>
        <w:rPr/>
      </w:pPr>
      <w:r>
        <w:rPr/>
        <w:t>Мой Брат и Друг,</w:t>
      </w:r>
    </w:p>
    <w:p>
      <w:pPr>
        <w:pStyle w:val="TextBody"/>
        <w:spacing w:before="0" w:after="113"/>
        <w:ind w:firstLine="397"/>
        <w:rPr/>
      </w:pPr>
      <w:r>
        <w:rPr/>
        <w:t>Хотел бы напомнить вам некоторые замечания, которые я сделал в своей последней инструкции. Ваша обычная склонность выбирать то, что предпочитает ваша личность, что волнует ваше чувство греховности (говорю это с улыбкой, брат, но драматическое наваждение человека Шестого Луча, работающего в Христианском Веке Рыб, любит публичное признание в неправильно содеянном) и питает ваше чувство драмы, побуждает вас говорить: “Теперь я знаю”, в то время, как верно обратное. Вы акцентировали очевидное и игнорировали то реальное, что я стремился до вас донести. Какие моменты в моем последнем сообщении к вам имеют для вас реальное значение? Коротко перечислю:</w:t>
      </w:r>
    </w:p>
    <w:p>
      <w:pPr>
        <w:pStyle w:val="Nienie1"/>
        <w:rPr/>
      </w:pPr>
      <w:r>
        <w:rPr/>
        <w:t>1. Иллюзия избранности и награды, относительно которой я вас (как человека Шестого Луча) предостерегал и к которой вы склонны.</w:t>
      </w:r>
    </w:p>
    <w:p>
      <w:pPr>
        <w:pStyle w:val="Nienie1"/>
        <w:rPr/>
      </w:pPr>
      <w:r>
        <w:rPr/>
        <w:t>2. Благоприятная возможность для служения.</w:t>
      </w:r>
    </w:p>
    <w:p>
      <w:pPr>
        <w:pStyle w:val="Nienie1"/>
        <w:rPr/>
      </w:pPr>
      <w:r>
        <w:rPr/>
        <w:t>3. Необходимость расслабиться и вести нормальную жизнь.</w:t>
      </w:r>
    </w:p>
    <w:p>
      <w:pPr>
        <w:pStyle w:val="Iniiaiie20"/>
        <w:ind w:firstLine="397"/>
        <w:rPr/>
      </w:pPr>
      <w:r>
        <w:rPr/>
        <w:t>Вы отметите, что ни одной из этих фраз нет в тех двух абзацах, которые вы ощущали как наиболее важные для себя, что и подчеркивали в своих статьях и письмах. Ваша нынешняя погруженность в наваждение такова, что существенного вы не замечаете. Вы его не видите. Ваше теперешнее наваждение настолько сильное, что я с величайшим трудом могу устанавливать с вами контакт в данное время. Сейчас я делаю это усилие, но, брат мой, мне кажется, что это будет моей последней попыткой помочь вам, поскольку если вы не воспользуетесь этой инструкцией, то не останется ничего, что бы  я мог сделать.</w:t>
      </w:r>
    </w:p>
    <w:p>
      <w:pPr>
        <w:pStyle w:val="TextBody"/>
        <w:ind w:firstLine="397"/>
        <w:rPr/>
      </w:pPr>
      <w:r>
        <w:rPr/>
        <w:t xml:space="preserve">Вам была предложена благоприятная возможность служить и начать все заново. Вас просили помогать в определенной работе, которую я инициировал в 1919 году (когда впервые установил контакт с А.А.Б. и начал свою работу с ней). Планы составляются и работа идет своим чередом. И все же вы не восприняли руководство тех, кто стремится помочь вам служить и открывает для вас дверь благоприятной возможности. Вы старались инициировать свою деятельность сами, торопливо и зачастую неадекватно исполняя то, что вас просили сделать. Вас приходилось заставлять находить время для того, что ваша погруженная в наваждение личность полагала несущественным. Вы предпочитали избирать ту работу, которую вам хотелось делать, вместо того, чтобы сотрудничать </w:t>
      </w:r>
      <w:r>
        <w:rPr>
          <w:b/>
        </w:rPr>
        <w:t xml:space="preserve">612] </w:t>
      </w:r>
      <w:r>
        <w:rPr/>
        <w:t xml:space="preserve">в служении, которое вы на себя взяли. Вы старались сформировать связи безотносительно к той работе, которая уже была предпринята и организована до вашего вхождения в данную особую группу работников, которые вас и пригласили. Вы пытались организовать собственную линию активности вместо сотрудничества в уже начатой работе, в которую вы были приглашены – и с которой вы согласились установить связь. В вашем сознании доминировали </w:t>
      </w:r>
      <w:r>
        <w:rPr>
          <w:i/>
        </w:rPr>
        <w:t xml:space="preserve">ваши </w:t>
      </w:r>
      <w:r>
        <w:rPr/>
        <w:t>виды деятельности (хотя вы с возмущением утверждаете обратное), а групповая активность стояла на втором месте.</w:t>
      </w:r>
    </w:p>
    <w:p>
      <w:pPr>
        <w:pStyle w:val="TextBody"/>
        <w:ind w:firstLine="397"/>
        <w:rPr/>
      </w:pPr>
      <w:r>
        <w:rPr/>
        <w:t xml:space="preserve">Я посоветовал вам жить нормально и ослабить интенсивность своего усилия, но вы жили ненормально, с такой оккультной интенсивностью, которая приносила вам вред. Вы функционировали в наважденческом мире собственного представления о служении и о том, что следует делать, но у вас не было подлинного сотрудничества с тем, что </w:t>
      </w:r>
      <w:r>
        <w:rPr>
          <w:i/>
        </w:rPr>
        <w:t>уже делается</w:t>
      </w:r>
      <w:r>
        <w:rPr/>
        <w:t xml:space="preserve"> – лишь интерес к тому, что стремилась произвести ваша собственная излишне активная третьелучевая тенденция, возбуждал ваше самое глубокое </w:t>
      </w:r>
      <w:r>
        <w:rPr>
          <w:spacing w:val="-6"/>
        </w:rPr>
        <w:t>внимание. Поверхностно вы сотрудничали, но фундаментально – нет.</w:t>
      </w:r>
    </w:p>
    <w:p>
      <w:pPr>
        <w:pStyle w:val="TextBody"/>
        <w:ind w:firstLine="397"/>
        <w:rPr/>
      </w:pPr>
      <w:r>
        <w:rPr/>
        <w:t>Вы были захвачены наваждением собственных, а не групповых ценностей. Вы были отброшены в сторону множеством несущественных вопросов и не участвовали плотно в моей работе вместе с теми, кто уже включился в проект, который я стремлюсь осуществить. Я говорю в этом сообщении о себе, поскольку ваши слова, в искренности которых я убежден, всегда выражали преданность мне, вашему Тибетскому наставнику. Вы всегда стремились встроить в данную работу тех, кто не имеет отношения к данной линии усилия, а работает в других областях иерархической активности – столь же важных, но не в той, которой вы посвящали себя в прошедшие годы. Вы не сохраняли чистой свою линию служения. Вы слишком много вторгались в другие, не свои, области служения, туда, где вы не были желанным гостем. Ваше наваждение было столь велико, что вы даже хотели навязать моей группе учеников стремящегося, которому лишь в следующей жизни предстоит сместить свое сознание на ментальный план и постепенно стать сознательным учеником; однако пока она еще не работает на том уровне, где трудятся те, кто может быть или является принятым учеником.</w:t>
      </w:r>
    </w:p>
    <w:p>
      <w:pPr>
        <w:pStyle w:val="TextBody"/>
        <w:ind w:firstLine="397"/>
        <w:rPr/>
      </w:pPr>
      <w:r>
        <w:rPr/>
        <w:t xml:space="preserve">Я говорю с вами безо всяких ухищрений. Ваши истинные друзья глубоко расстроены вашим состоянием и стремятся защитить вас и удержать на прямой линии служения. Они сознают неудачу  </w:t>
      </w:r>
      <w:r>
        <w:rPr>
          <w:b/>
        </w:rPr>
        <w:t xml:space="preserve">613] </w:t>
      </w:r>
      <w:r>
        <w:rPr/>
        <w:t>и винят самих себя в недостаточно правильной технике. Что же они могли сделать там, где я сам, также, по очевидности потерпел неудачу, и где ваша собственная душа кажется бессильной поразить наваждение, в которое вы периодически погружаетесь?</w:t>
      </w:r>
    </w:p>
    <w:p>
      <w:pPr>
        <w:pStyle w:val="Iniiaiie2"/>
        <w:rPr/>
      </w:pPr>
      <w:r>
        <w:rPr/>
        <w:t>Каковы те основные наваждения, в которые вы так легко попадаете и которые помрачают, пока вы в них, всякое истинное восприятие?</w:t>
      </w:r>
    </w:p>
    <w:p>
      <w:pPr>
        <w:pStyle w:val="TextBody"/>
        <w:ind w:firstLine="397"/>
        <w:rPr/>
      </w:pPr>
      <w:r>
        <w:rPr/>
        <w:t xml:space="preserve">1. </w:t>
      </w:r>
      <w:r>
        <w:rPr>
          <w:i/>
        </w:rPr>
        <w:t>Наваждение планирования</w:t>
      </w:r>
      <w:r>
        <w:rPr/>
        <w:t>. Вы восприимчивы к Плану, но загружены собственными планами, считая их частью Плана. Составьте список планов и схем, мой брат, разработанных вами во множестве направлений, и посмотрите, сколько из них вам удалось реализовать. Не вините никого, кроме себя, если они основывались на астральных мечтаниях.</w:t>
      </w:r>
    </w:p>
    <w:p>
      <w:pPr>
        <w:pStyle w:val="TextBody"/>
        <w:ind w:firstLine="397"/>
        <w:rPr/>
      </w:pPr>
      <w:r>
        <w:rPr/>
        <w:t xml:space="preserve">2. </w:t>
      </w:r>
      <w:r>
        <w:rPr>
          <w:i/>
        </w:rPr>
        <w:t>Наваждение вашей собственной духовной амбиции</w:t>
      </w:r>
      <w:r>
        <w:rPr/>
        <w:t>. Вы хотите быть организатором группы в соответствии с Планом. Вы желаете сами разработать некую рабочую схему, параллельно уже имеющейся, но именно вашу собственную. Однако, когда вас просят соответствовать уже ведущейся групповой работе, вы оказываетесь слишком занятым своими мечтаниями о том, что нужно делать, и в определенной степени пренебрегаете предписанной задачей. Но, брат мой, в нашей работе нет больших или малых задач, есть лишь подчинение насущной необходимости, какой бы она не была.</w:t>
      </w:r>
    </w:p>
    <w:p>
      <w:pPr>
        <w:pStyle w:val="TextBody"/>
        <w:ind w:firstLine="397"/>
        <w:rPr/>
      </w:pPr>
      <w:r>
        <w:rPr/>
        <w:t xml:space="preserve">3. </w:t>
      </w:r>
      <w:r>
        <w:rPr>
          <w:i/>
        </w:rPr>
        <w:t>Наваждение духовного доминирования или контроля по отношению к другим</w:t>
      </w:r>
      <w:r>
        <w:rPr/>
        <w:t xml:space="preserve">. Итак, вы постоянно стремитесь находить тех, по отношению к кому вы можете занимать позицию духовного организатора. Они всегда из тех, кто не имеет большого значения на шкале духовной полезности, хотя и являются стремящимися с благими намерениями; однако вы преувеличиваете их полезность и возможности, чтобы поставить себя – в собственных глазах, если бы только вы могли это признать – в качестве руководителя и лидера других учеников на Пути. Вы проделали это с двумя людьми, хорошими учениками </w:t>
      </w:r>
      <w:r>
        <w:rPr>
          <w:i/>
        </w:rPr>
        <w:t>на испытании</w:t>
      </w:r>
      <w:r>
        <w:rPr/>
        <w:t xml:space="preserve">, один из которых приближается к принятию; но они оба работают на астральном плане, где </w:t>
      </w:r>
      <w:r>
        <w:rPr>
          <w:i/>
        </w:rPr>
        <w:t>не</w:t>
      </w:r>
      <w:r>
        <w:rPr/>
        <w:t xml:space="preserve"> работают те, с кем я – в данное особенное время – стремлюсь сотрудничать. Впрочем, они, конечно, тоже души, которые служат с уровней души, находящихся на ментальном плане.</w:t>
      </w:r>
    </w:p>
    <w:p>
      <w:pPr>
        <w:pStyle w:val="Iniiaiie2"/>
        <w:rPr/>
      </w:pPr>
      <w:r>
        <w:rPr/>
        <w:t xml:space="preserve">Снова и снова, мой брат, в течение прошедших лет я стремился помочь вам. Указаниями на истинность моих слов служат два основных факта: Первое, вы глубоко несчастливы в данное время </w:t>
      </w:r>
      <w:r>
        <w:rPr>
          <w:b/>
        </w:rPr>
        <w:t xml:space="preserve">614] </w:t>
      </w:r>
      <w:r>
        <w:rPr/>
        <w:t>и неспособны работать с другими спокойно и без притязаний; второе, у вас не было успеха ни в одном направлении. Взгляните на эти факты и уясните выводы из них. Сделайте это с ясностью и оптимизмом. Истинный ученик должен всегда смотреть фактам в лицо. Позвольте мне сообщить вам определенные факты и просить вас поразмыслить над ними.</w:t>
      </w:r>
    </w:p>
    <w:p>
      <w:pPr>
        <w:pStyle w:val="TextBody"/>
        <w:ind w:firstLine="397"/>
        <w:rPr/>
      </w:pPr>
      <w:r>
        <w:rPr/>
        <w:t>1. Вам почти шестьдесят лет. Впереди у вас немногие годы служения, если вы так выберете, или напрасное движение по кругу, опять-таки, если вы так выберете.</w:t>
      </w:r>
    </w:p>
    <w:p>
      <w:pPr>
        <w:pStyle w:val="TextBody"/>
        <w:ind w:firstLine="397"/>
        <w:rPr/>
      </w:pPr>
      <w:r>
        <w:rPr/>
        <w:t>2. Вас просили сотрудничать в рамках моей работы. Это не вопрос исполнения вами обета; я в этом не заинтересован, просто вы, много лет назад, признали меня и предложили свою помощь. Вы признали также некоторых моих сотрудников и предложили помощь им.</w:t>
      </w:r>
    </w:p>
    <w:p>
      <w:pPr>
        <w:pStyle w:val="TextBody"/>
        <w:ind w:firstLine="397"/>
        <w:rPr/>
      </w:pPr>
      <w:r>
        <w:rPr/>
        <w:t>3. Ваше так называемое “служение” до сих пор заключалось в составлении планов, в которое вы погрузились после начального служения по финансированию ранней стадии работы. Но, брат мой, давать деньги – это наименее важная вещь из того, что вы должны предлагать. Вы были заняты большими схемами, ни одна из которых не реализовалась, поскольку это были не те вещи, которыми вы, как душа, подрядились заниматься, и которым, следовательно, не хватало групповой энергии, могущей гарантировать их успех. Вы были заняты попыткой организовать группу, то здесь, то там. Но планы уже составлены; группы сформированы; организация, связанная с моей работой, уже функционирует. Почему же, брат мой, не сотрудничать тогда с тем, что уже</w:t>
      </w:r>
      <w:r>
        <w:rPr>
          <w:i/>
        </w:rPr>
        <w:t xml:space="preserve"> есть</w:t>
      </w:r>
      <w:r>
        <w:rPr/>
        <w:t>?</w:t>
      </w:r>
    </w:p>
    <w:p>
      <w:pPr>
        <w:pStyle w:val="TextBody"/>
        <w:ind w:firstLine="397"/>
        <w:rPr/>
      </w:pPr>
      <w:r>
        <w:rPr/>
        <w:t>4. У вас нет способности работать в больших проектах под углом всего мира, и вы слишком стары, чтобы этому учиться. Но успех всех больших предприятий основан на малых вещах, меньших задачах, выполняемых с верой в успех учеником, свободным от личных амбиций.</w:t>
      </w:r>
    </w:p>
    <w:p>
      <w:pPr>
        <w:pStyle w:val="TextBody"/>
        <w:ind w:firstLine="397"/>
        <w:rPr/>
      </w:pPr>
      <w:r>
        <w:rPr/>
        <w:t xml:space="preserve">5. В мое намерение входило включить некоторых из вас в определенную конструктивную работу, связанную с рассеянием мирового наваждения. Но вы задержали этот род деятельности. До сих пор вы мешали работе группы, и этому более нельзя позволять продолжаться. Работа в этом направлении может успешно проводиться только теми, кто преодолел свои личные наваждения. Вы же все еще находитесь в глубинах наваждения и подсознательно знаете, что это правда. Все, кто знают и любят вас, осведомлены об этом </w:t>
      </w:r>
      <w:r>
        <w:rPr>
          <w:b/>
        </w:rPr>
        <w:t xml:space="preserve">615] </w:t>
      </w:r>
      <w:r>
        <w:rPr/>
        <w:t>и глубоко этим огорчены; они ищут способа помочь вам и способствовать вашему освобождению.</w:t>
      </w:r>
    </w:p>
    <w:p>
      <w:pPr>
        <w:pStyle w:val="TextBody"/>
        <w:ind w:firstLine="397"/>
        <w:rPr/>
      </w:pPr>
      <w:r>
        <w:rPr/>
        <w:t xml:space="preserve">6. </w:t>
      </w:r>
      <w:r>
        <w:rPr>
          <w:i/>
        </w:rPr>
        <w:t>Дверь по-прежнему остается широко открытой для вас</w:t>
      </w:r>
      <w:r>
        <w:rPr/>
        <w:t>. Но ваша благоприятная возможность двигаться вперед вместе со своей группой зависит от вашего принятия вышеизложенных фактов и от того, начнете ли вы, впервые в жизни, работать в качестве скромного служителя, отказывающегося от всех планов, от всех больших идей, и до конца данной жизни (которая есть лишь миг в долгом цикле души) исполняющего малые дела за сценой, о которых никто не будет знать.</w:t>
      </w:r>
    </w:p>
    <w:p>
      <w:pPr>
        <w:pStyle w:val="Iniiaiie21"/>
        <w:rPr/>
      </w:pPr>
      <w:r>
        <w:rPr/>
        <w:t>Жесток ли я, мой брат? Уверяю вас в своей неизменной любви, в глубоком и настойчивом желании помогать и служить вам.</w:t>
      </w:r>
    </w:p>
    <w:p>
      <w:pPr>
        <w:pStyle w:val="TextBody"/>
        <w:ind w:firstLine="397"/>
        <w:rPr/>
      </w:pPr>
      <w:r>
        <w:rPr/>
        <w:t>Я не буду пытаться дополнительно разъяснять вам тщетность вашей нынешней жизни и занятий. Я готов к тому, чтобы соединить вас с группой, которой вы подчинили себя как душа на своем собственном уровне. Но чтобы я мог сделать это, вам нужно достигнуть точки полной сдачи себя и продемонстрировать свое стремление служить со смирением и готовностью. Я свяжусь с вами снова тогда, когда вами будет выражено желание, чтобы я это сделал, и в то же время продемонстрировано реальное понимание того, чем я стремился вас впечатлить.</w:t>
      </w:r>
    </w:p>
    <w:p>
      <w:pPr>
        <w:pStyle w:val="TextBody"/>
        <w:ind w:firstLine="397"/>
        <w:rPr/>
      </w:pPr>
      <w:r>
        <w:rPr/>
        <w:t xml:space="preserve">У вас есть преданность и настойчивость, которые </w:t>
      </w:r>
      <w:r>
        <w:rPr>
          <w:i/>
        </w:rPr>
        <w:t xml:space="preserve">могут </w:t>
      </w:r>
      <w:r>
        <w:rPr/>
        <w:t xml:space="preserve">и </w:t>
      </w:r>
      <w:r>
        <w:rPr>
          <w:i/>
        </w:rPr>
        <w:t xml:space="preserve">должны </w:t>
      </w:r>
      <w:r>
        <w:rPr/>
        <w:t>привести вас к свету. До сих пор ваша настойчивость основывалась на слабости, а ваша преданность была наважденческой. Снизойдите же теперь до фактов. Пусть будущее продемонстрирует в вас настойчивость, основанную на убежденности, что вы находитесь на Пути Служения и странствуете не один, но с группой собратьев, которые пребывают в готовности работать с вами, когда вы станете работать с ними. Пусть ваша преданность будет преданностью вашим собратьям по группе, нужде человечества, Плану и, в последнюю очередь – лишь в последнюю! – преданностью мне.</w:t>
      </w:r>
    </w:p>
    <w:p>
      <w:pPr>
        <w:pStyle w:val="TextBody"/>
        <w:ind w:firstLine="397"/>
        <w:rPr/>
      </w:pPr>
      <w:r>
        <w:rPr/>
      </w:r>
    </w:p>
    <w:p>
      <w:pPr>
        <w:pStyle w:val="Signature"/>
        <w:ind w:firstLine="397"/>
        <w:rPr/>
      </w:pPr>
      <w:r>
        <w:rPr/>
        <w:t>Февраль 1939</w:t>
      </w:r>
    </w:p>
    <w:p>
      <w:pPr>
        <w:pStyle w:val="Iaao"/>
        <w:ind w:firstLine="397"/>
        <w:rPr/>
      </w:pPr>
      <w:r>
        <w:rPr/>
        <w:t>Мой Брат,</w:t>
      </w:r>
    </w:p>
    <w:p>
      <w:pPr>
        <w:pStyle w:val="TextBody"/>
        <w:ind w:firstLine="397"/>
        <w:rPr/>
      </w:pPr>
      <w:r>
        <w:rPr/>
        <w:t xml:space="preserve">С глубоким сожалением я прошу вас покинуть группу. Если в последующие годы вы продемонстрируете перемену в своем сердце и свободу от вашего нынешнего наваждения, я с большой радостью возьму вас обратно в какую-либо группу – хотя и не в эту. Я </w:t>
      </w:r>
      <w:r>
        <w:rPr>
          <w:b/>
        </w:rPr>
        <w:t xml:space="preserve">616] </w:t>
      </w:r>
      <w:r>
        <w:rPr/>
        <w:t>считаю, что вы готовы к такому моему решению. Причина этого в том, что я не могу больше допускать положение, при котором групповой работе ваших собратьев мешает ваша постоянно возвращающаяся тенденция к наваждению. Они терпеливо страдали многие годы, чтобы дать вам время пробиться к свету, но настоятельность времени такова, что все работники необходимы, и групповая работа должна продвигаться вперед.</w:t>
      </w:r>
    </w:p>
    <w:p>
      <w:pPr>
        <w:pStyle w:val="TextBody"/>
        <w:ind w:firstLine="397"/>
        <w:rPr/>
      </w:pPr>
      <w:r>
        <w:rPr/>
        <w:t>Итак, вы покидаете группу, и что же я могу сказать вам на прощание?</w:t>
      </w:r>
    </w:p>
    <w:p>
      <w:pPr>
        <w:pStyle w:val="TextBody"/>
        <w:ind w:firstLine="397"/>
        <w:rPr/>
      </w:pPr>
      <w:r>
        <w:rPr/>
        <w:t>Прежде всего, что ваша кармическая связь со мной остается в целости. Во-вторых, что ваше место не будет занято...  Мне мало что есть сказать вам, поскольку очень многое было сказано за прошедшие годы. Ваше место остается вакантным. Не забывайте об этом. Время, может быть, даст вам способность проявить другую позицию. Если это случится и вы примете мое предложение, сможете ли вы открыто обсудить все, что у вас на уме? – а сделать это самое трудное для вас. Пишите свободно. Выражайтесь полно и решительно. Если наваждение не будет рассеяно в этой жизни, тогда следующее воплощение может засвидетельствовать возвращение старых кармических взаимосвязей. Они остаются с вами. Вы многому научитесь, управляясь с жизнью, заботясь о тех, за кого несете ответственность, и сохраняя свои взаимосвязи для полезного служения...</w:t>
      </w:r>
    </w:p>
    <w:p>
      <w:pPr>
        <w:pStyle w:val="TextBody"/>
        <w:ind w:firstLine="397"/>
        <w:rPr/>
      </w:pPr>
      <w:r>
        <w:rPr/>
      </w:r>
    </w:p>
    <w:p>
      <w:pPr>
        <w:pStyle w:val="Signature"/>
        <w:ind w:firstLine="397"/>
        <w:rPr/>
      </w:pPr>
      <w:r>
        <w:rPr/>
        <w:t>Март 1941</w:t>
      </w:r>
    </w:p>
    <w:p>
      <w:pPr>
        <w:pStyle w:val="Iaao"/>
        <w:ind w:firstLine="397"/>
        <w:rPr/>
      </w:pPr>
      <w:r>
        <w:rPr/>
        <w:t>Мой Брат,</w:t>
      </w:r>
    </w:p>
    <w:p>
      <w:pPr>
        <w:pStyle w:val="TextBody"/>
        <w:ind w:firstLine="397"/>
        <w:rPr/>
      </w:pPr>
      <w:r>
        <w:rPr/>
        <w:t>Думаю, что вы знаете без всякого подчеркивания с моей стороны, что наши отношения остаются целостными, хотя у меня некоторое время не было возможности контактировать с вами субъективно. Невозможность этого вызывается тем, что стимуляция, неизбежно сопровождающая такого рода контакт, может (как это всегда было в прошлом) питать наваждение, которому вы так легко поддаетесь.</w:t>
      </w:r>
    </w:p>
    <w:p>
      <w:pPr>
        <w:pStyle w:val="TextBody"/>
        <w:ind w:firstLine="397"/>
        <w:rPr/>
      </w:pPr>
      <w:r>
        <w:rPr/>
        <w:t>Теперь опасность, по моему мнению, намного уменьшилась, и сегодня вам можно доверить более тесный контакт со мной и с группой на субъективном плане. Внутренняя группа всегда остается, и она тесно связана со мной.</w:t>
      </w:r>
    </w:p>
    <w:p>
      <w:pPr>
        <w:pStyle w:val="TextBody"/>
        <w:ind w:firstLine="397"/>
        <w:rPr/>
      </w:pPr>
      <w:r>
        <w:rPr/>
        <w:t xml:space="preserve">Вы годами боролись за то, чтобы преодолеть наваждения и иллюзии, которые столь часто вас поражали. Ваша главная победа состояла в том, чтобы более сознательно распознавать опасность и быстрее реагировать на ее появление. В конце прошлого лета </w:t>
      </w:r>
      <w:r>
        <w:rPr>
          <w:b/>
        </w:rPr>
        <w:t xml:space="preserve">617] </w:t>
      </w:r>
      <w:r>
        <w:rPr/>
        <w:t>и в начале осени вы почти подчинились старому ритму. Недоверие к себе, чувство вины и большой объем работы на внешнем плане – все это помогло вам сохранить себя. Следите же самым внимательным образом за тем, чтобы и этот контакт со мной и вашими собратьями по внутренней группе не разбудил снова привычные тенденции, старые формы жадного мышления и прежнего стремления к власти.</w:t>
      </w:r>
    </w:p>
    <w:p>
      <w:pPr>
        <w:pStyle w:val="TextBody"/>
        <w:ind w:firstLine="397"/>
        <w:rPr/>
      </w:pPr>
      <w:r>
        <w:rPr/>
        <w:t>Остаток вашей жизни должен быть отдан устойчивому подчинению долгу дня и интенсивной внутренней жизни медитации. Будьте сознательным саньясином. А также, мой брат, сотрудничайте со всем, что представляется (вашей интуиции) групповой активностью, в которую вы можете вносить силу (обретенную в медитации) и понимающее содействие. Все остальное должно быть удалено из этой жизни; медитация и групповое служение должны и будут обеспечивать адекватное выражение для всех сил вашей личности и души. Находите время для такого служения и не позволяйте делам на физическом плане поглощать вас всецело. Ваша повседневная деловая жизнь, каждодневное служение в своем окружении, восприимчивость  (которая может быть развита еще больше) к впечатлению, исходящему от меня, и ваша связь с внутренней группой на ментальном плане дадут вам возможность для любящей, плодотворной жизни и подготовки к более свободному служению в следующей жизни.</w:t>
      </w:r>
    </w:p>
    <w:p>
      <w:pPr>
        <w:pStyle w:val="TextBody"/>
        <w:ind w:firstLine="397"/>
        <w:rPr/>
      </w:pPr>
      <w:r>
        <w:rPr/>
        <w:t>Вы прошли суровое время испытаний, мой брат. Изменения в лучшую сторону были в вас медленными, но реальными. Вам теперь можно доверять более определенно, нежели в прошлом, и именно по этой причине я снова предлагаю вам более сознательный контакт со мной. Здесь я сообщаю вам свое имя – факт, который вы уже знаете интуитивно. Тем самым я сообщаю вам ваш статус на Пути – статус Принятого Ученика. Это несет с собой ободрение, обязанности и свой риск.</w:t>
      </w:r>
    </w:p>
    <w:p>
      <w:pPr>
        <w:pStyle w:val="TextBody"/>
        <w:ind w:firstLine="397"/>
        <w:rPr/>
      </w:pPr>
      <w:r>
        <w:rPr/>
        <w:t xml:space="preserve">Поскольку теперь вы находитесь на Пути Ученичества под прямым влиянием, исходящим от меня, Учителя... то ваш главный долг заключается в том, чтобы тренироваться в необходимой восприимчивости отклика на мой голос и то впечатление, которое я могу стараться передать вашему устремляющемуся сознанию. Вы будете делать это посредством постоянной установки направленного внимания, контролируемой личностной жизни и устранения любых лихорадочных усилий в чем бы то ни было. Ясный сфокусированный ум, любящее сердце и культивируемая простота понимания себя, жизни и других людей – вот ваша величайшая нужда, </w:t>
      </w:r>
      <w:r>
        <w:rPr>
          <w:b/>
        </w:rPr>
        <w:t xml:space="preserve">618] </w:t>
      </w:r>
      <w:r>
        <w:rPr/>
        <w:t xml:space="preserve">находящаяся прямо перед вами. Это многое сделает для приведения в порядок ваших сложных и запутанных ментальных установок и стремлений. Делайте жизнь простой, мой брат. </w:t>
      </w:r>
    </w:p>
    <w:p>
      <w:pPr>
        <w:pStyle w:val="TextBody"/>
        <w:ind w:firstLine="397"/>
        <w:rPr/>
      </w:pPr>
      <w:r>
        <w:rPr/>
      </w:r>
      <w:r>
        <w:br w:type="page"/>
      </w:r>
    </w:p>
    <w:p>
      <w:pPr>
        <w:pStyle w:val="Signature"/>
        <w:ind w:firstLine="397"/>
        <w:rPr/>
      </w:pPr>
      <w:r>
        <w:rPr/>
        <w:t>Июнь 1942</w:t>
      </w:r>
    </w:p>
    <w:p>
      <w:pPr>
        <w:pStyle w:val="Iaao"/>
        <w:ind w:firstLine="397"/>
        <w:rPr/>
      </w:pPr>
      <w:r>
        <w:rPr/>
        <w:t>Мой Давний Собрат,</w:t>
      </w:r>
    </w:p>
    <w:p>
      <w:pPr>
        <w:pStyle w:val="TextBody"/>
        <w:ind w:firstLine="397"/>
        <w:rPr/>
      </w:pPr>
      <w:r>
        <w:rPr/>
        <w:t xml:space="preserve">Вы были возвращены в некоторую фазу моей работы, которую когда-то помогли мне начать. Перед вами открывается благоприятная возможность; вы многое можете сделать. Успех этого будет зависеть от вашей способности быть смиренным и распознавать тот факт, что древние мыслеформы по-прежнему живут на периферии вашего сознания, и что Страж Порога постоянно </w:t>
      </w:r>
      <w:r>
        <w:rPr>
          <w:spacing w:val="-4"/>
        </w:rPr>
        <w:t>готов воспользоваться той слабостью, к которой вы были склонны.</w:t>
      </w:r>
    </w:p>
    <w:p>
      <w:pPr>
        <w:pStyle w:val="TextBody"/>
        <w:ind w:firstLine="397"/>
        <w:rPr/>
      </w:pPr>
      <w:r>
        <w:rPr/>
        <w:t xml:space="preserve">Все это я говорю не иначе, как для вашего предостережения; я счастлив видеть вас снова в сфере действия работы. Я ищу возможности содействовать и помогать вам. Если вы всегда будете действовать в полном сотрудничестве со своими товарищами по работе и культивировать откровенность, чистосердечие и ясную речь, тогда цель будет достигнута. </w:t>
      </w:r>
    </w:p>
    <w:p>
      <w:pPr>
        <w:pStyle w:val="TextBody"/>
        <w:ind w:firstLine="397"/>
        <w:rPr/>
      </w:pPr>
      <w:r>
        <w:rPr/>
        <w:t>Духовное излучение, а также тщательное наблюдение за присущими вам низшими тенденциями Шестого и Третьего Лучей, остаются ключом к вашему успешному служению. Вы должны быть готовы к испытаниям и трудностям до тех пор, пока не уверитесь в себе; а они редко приходят оттуда, где их ждешь. Главным, на что вам следует больше всего обращать внимание и о чем я уже говорил, остается подчинение насущно необходимому и продвижение его исполнения, а также сосредоточение на том, что уже начато. Избегайте того, что лежит за пределами работы, рассматривая все другое как то, что отвлекает вас от дела.</w:t>
      </w:r>
    </w:p>
    <w:p>
      <w:pPr>
        <w:pStyle w:val="TextBody"/>
        <w:ind w:firstLine="397"/>
        <w:rPr/>
      </w:pPr>
      <w:r>
        <w:rPr/>
        <w:t>Мое благословение пребывает с вами, а моя вера в вашу способность выстаивать и избегать наваждения всегда присутствует.</w:t>
      </w:r>
    </w:p>
    <w:p>
      <w:pPr>
        <w:pStyle w:val="TextBody"/>
        <w:ind w:firstLine="397"/>
        <w:rPr/>
      </w:pPr>
      <w:r>
        <w:rPr/>
      </w:r>
    </w:p>
    <w:p>
      <w:pPr>
        <w:pStyle w:val="Signature"/>
        <w:ind w:firstLine="397"/>
        <w:rPr/>
      </w:pPr>
      <w:r>
        <w:rPr/>
        <w:t>Декабрь 1942</w:t>
      </w:r>
    </w:p>
    <w:p>
      <w:pPr>
        <w:pStyle w:val="Iaao"/>
        <w:ind w:firstLine="397"/>
        <w:rPr/>
      </w:pPr>
      <w:r>
        <w:rPr/>
        <w:t>Мой Брат,</w:t>
      </w:r>
    </w:p>
    <w:p>
      <w:pPr>
        <w:pStyle w:val="TextBody"/>
        <w:ind w:firstLine="397"/>
        <w:rPr/>
      </w:pPr>
      <w:r>
        <w:rPr/>
        <w:t xml:space="preserve">С тех пор, как вы снова включились в работу, связанную с моими планами, жизнь ваша протекала трудно. Все складывалось не так, как вы предчувствовали; вы были полны внутреннего </w:t>
      </w:r>
      <w:r>
        <w:rPr>
          <w:b/>
        </w:rPr>
        <w:t xml:space="preserve">619] </w:t>
      </w:r>
      <w:r>
        <w:rPr/>
        <w:t>разлада, сомнений и смятения. Это было неизбежно; вы вступали в обновленные групповые отношения все с теми же большими идеями, которые всегда работали в жизни против вас, несмотря на весьма определенное предупреждение ваших истинных друзей, несмотря на привязанность к вам и знание вас. Вам пришлось обнаружить, что представление, которое вы имели, как о себе в качестве работника, так и о необходимой работе, искажалось “туманами наваждения”, и что ваше благожелательное мышление и идеалистическое представление о себе должно быть пересмотрено. Такой прогресс далеко нелегок, и я ничего не делал, чтобы сделать его легче. Хочу, чтобы вы это отметили.</w:t>
      </w:r>
    </w:p>
    <w:p>
      <w:pPr>
        <w:pStyle w:val="TextBody"/>
        <w:ind w:firstLine="397"/>
        <w:rPr/>
      </w:pPr>
      <w:r>
        <w:rPr/>
        <w:t xml:space="preserve">Работа нуждается в людях, обладающих самоотдачей, преданностью и подчиняющихся непоколебимому служению – служению в малом – и в этом вы могли сделать многое; но вы не сможете отдавать, пока полностью не измените свою самооценку. В прошлом вы были подвержены наваждениям различного рода: Наваждению относительно меня, Учителя, относительно Иерархии и вашей связи с Иерархией; наваждению относительно некоторых мировых учеников и вашего отношения к ним; наваждению значительности вашей работы; наваждению малого разочарованного стремящегося; наваждению вашей научной способности, годами препятствующему вашему участию в моей работе; </w:t>
      </w:r>
      <w:r>
        <w:rPr>
          <w:spacing w:val="-4"/>
        </w:rPr>
        <w:t>наваждению в отношении денег; наваждению в отношении людей.</w:t>
      </w:r>
    </w:p>
    <w:p>
      <w:pPr>
        <w:pStyle w:val="TextBody"/>
        <w:ind w:firstLine="397"/>
        <w:rPr/>
      </w:pPr>
      <w:r>
        <w:rPr/>
        <w:t>Сегодня ваше наваждение центрировано вокруг вас и сосредоточено на том, что вы думаете о себе и чего вы может достичь, на здравости ваших суждений и масштабах вашей преданности. Это хорошо, мой брат, поскольку когда будет разрушено, рассеяно и окончательно преодолено и это наваждение, тогда вы станете свободны, чтобы найти свое место в работе. Ваши собратья достаточно осведомлены об этом. Они знали о вашей кармической связи с работой и не имели желания как-то изменить ситуацию. Я – тоже. Но вы не могли продолжать работать над источником нынешнего напряжения, находясь под давлением глубокого духовного недовольства и ощущения сокрушенного и расстроенного устремления. Не может быть свободного притока духовной силы, мудрости, света и материальных ресурсов, когда имеет место то состояние, которое наличествует в вашем сознании, неизбежно затрагивая ваших товарищей по работе.</w:t>
      </w:r>
    </w:p>
    <w:p>
      <w:pPr>
        <w:pStyle w:val="TextBody"/>
        <w:ind w:firstLine="397"/>
        <w:rPr/>
      </w:pPr>
      <w:r>
        <w:rPr/>
        <w:t xml:space="preserve">Мечты и реальность должны совпасть; вы захвачены наваждением мечты о служении. Мы, служащие Иерархии и человечеству, </w:t>
      </w:r>
      <w:r>
        <w:rPr>
          <w:b/>
        </w:rPr>
        <w:t xml:space="preserve">620] </w:t>
      </w:r>
      <w:r>
        <w:rPr/>
        <w:t xml:space="preserve">особенно сегодня, знаем напряженную трудность служения в нынешних мировых условиях, и степень разочарования во многом; мы знаем, что служение зачастую противоречит многому, что хочется видеть уже достигнутым, и многому из того, что было запланировано служителями; мы знаем, что служение означает бесконечные разочарования, непрестанную борьбу, тяжелые удары, очевидные и нескончаемые неудачи – и все это потому, что </w:t>
      </w:r>
      <w:r>
        <w:rPr>
          <w:i/>
        </w:rPr>
        <w:t>пока еще</w:t>
      </w:r>
      <w:r>
        <w:rPr/>
        <w:t xml:space="preserve"> духовная сила человечества не соизмерима с материальной тягой.</w:t>
      </w:r>
    </w:p>
    <w:p>
      <w:pPr>
        <w:pStyle w:val="TextBody"/>
        <w:ind w:firstLine="397"/>
        <w:rPr/>
      </w:pPr>
      <w:r>
        <w:rPr/>
        <w:t>Однажды точка равновесия будет достигнута, принося с собой – нет нужды повторять – не только собственные опасности, но и устойчивый рост в направлении красоты, добра и мудрости; однажды борьба материального аспекта против духовной воли обнаружит свою тщетность, и сила духа возобладает; но время еще не пришло, даже если оно и недалеко. Сегодня битва часто проигрывается. Подумайте, брат мой, о веках иерархической борьбы и медленном, очень медленном росте, который Учителя старались увидеть и поддержать; о неудачах, которые Они были вынуждены отмечать, и глупостях некоторых из Их лучших работников.</w:t>
      </w:r>
    </w:p>
    <w:p>
      <w:pPr>
        <w:pStyle w:val="TextBody"/>
        <w:ind w:firstLine="397"/>
        <w:rPr/>
      </w:pPr>
      <w:r>
        <w:rPr/>
        <w:t xml:space="preserve">Удалите себя из своих представлений и мечтаний, мой брат, и работайте без иллюзий, не оставляя времени для рассмотрения грандиозных возможностей. Сейчас наиболее трудный момент человеческой истории и его самый мрачный час. Будьте благодарны, что имели видение и не тратили время на его обдумывание. Реальность видения </w:t>
      </w:r>
      <w:r>
        <w:rPr>
          <w:i/>
        </w:rPr>
        <w:t>есть</w:t>
      </w:r>
      <w:r>
        <w:rPr/>
        <w:t>. Нынешней задачей всех учеников является работа очищения пути для его материализации. В грязи, хаосе и крушении видение меркнет, хотя факт его существования неизменно остается. Возможно, никто из вас не увидит этого видения вновь, но вы его видели. Однако, когда оно станет фактом физического плана, это произойдет потому, что вы и многие другие работали, спускаясь в сегодняшний ад.</w:t>
      </w:r>
    </w:p>
    <w:p>
      <w:pPr>
        <w:pStyle w:val="TextBody"/>
        <w:spacing w:before="113" w:after="113"/>
        <w:ind w:firstLine="397"/>
        <w:rPr/>
      </w:pPr>
      <w:r>
        <w:rPr>
          <w:smallCaps/>
        </w:rPr>
        <w:t>Примечание:</w:t>
      </w:r>
      <w:r>
        <w:rPr/>
        <w:t xml:space="preserve"> </w:t>
      </w:r>
      <w:r>
        <w:rPr>
          <w:i/>
        </w:rPr>
        <w:t xml:space="preserve">Как вы заметили, этого брата просили “покинуть группу”. В течение нескольких лет он не работал в Ашраме активно. Принятие им необходимой дисциплины и его настойчивая вера, невзирая на продолжающиеся приступы наваждения, привели к восстановлению его в рядах группы, и теперь он снова является ее активным членом. </w:t>
      </w:r>
    </w:p>
    <w:p>
      <w:pPr>
        <w:pStyle w:val="TextBody"/>
        <w:ind w:firstLine="397"/>
        <w:rPr/>
      </w:pPr>
      <w:r>
        <w:rPr/>
      </w:r>
      <w:r>
        <w:br w:type="page"/>
      </w:r>
    </w:p>
    <w:p>
      <w:pPr>
        <w:pStyle w:val="Heading2"/>
        <w:ind w:right="1" w:hanging="0"/>
        <w:rPr/>
      </w:pPr>
      <w:bookmarkStart w:id="58" w:name="__RefHeading___Toc5712614"/>
      <w:r>
        <w:rPr/>
        <w:t>B.S.W.</w:t>
      </w:r>
      <w:bookmarkEnd w:id="58"/>
      <w:r>
        <w:rPr/>
        <w:t xml:space="preserve"> </w:t>
      </w:r>
      <w:r>
        <w:fldChar w:fldCharType="begin"/>
      </w:r>
      <w:r>
        <w:rPr/>
        <w:instrText xml:space="preserve"> TC "B.S.W. " \l 1 </w:instrText>
      </w:r>
      <w:r>
        <w:rPr/>
        <w:fldChar w:fldCharType="separate"/>
      </w:r>
      <w:r>
        <w:rPr/>
      </w:r>
      <w:r>
        <w:rPr/>
        <w:fldChar w:fldCharType="end"/>
      </w:r>
    </w:p>
    <w:p>
      <w:pPr>
        <w:pStyle w:val="TextBody"/>
        <w:jc w:val="center"/>
        <w:rPr>
          <w:b/>
          <w:b/>
          <w:color w:val="000080"/>
        </w:rPr>
      </w:pPr>
      <w:r>
        <w:rPr>
          <w:b/>
          <w:color w:val="000080"/>
        </w:rPr>
        <w:t>(Beauty, Strength, Wisdom)</w:t>
      </w:r>
    </w:p>
    <w:p>
      <w:pPr>
        <w:pStyle w:val="TextBody"/>
        <w:jc w:val="center"/>
        <w:rPr>
          <w:b/>
          <w:b/>
          <w:color w:val="000080"/>
        </w:rPr>
      </w:pPr>
      <w:r>
        <w:rPr>
          <w:b/>
          <w:color w:val="000080"/>
        </w:rPr>
        <w:t>(Красота, Сила, Мудрость)</w:t>
      </w:r>
    </w:p>
    <w:p>
      <w:pPr>
        <w:pStyle w:val="TextBody"/>
        <w:jc w:val="center"/>
        <w:rPr>
          <w:b/>
          <w:b/>
          <w:color w:val="000080"/>
        </w:rPr>
      </w:pPr>
      <w:r>
        <w:rPr>
          <w:b/>
          <w:color w:val="000080"/>
        </w:rPr>
        <w:t>1   7   4   6   7</w:t>
      </w:r>
    </w:p>
    <w:p>
      <w:pPr>
        <w:pStyle w:val="Signature"/>
        <w:ind w:firstLine="397"/>
        <w:rPr/>
      </w:pPr>
      <w:r>
        <w:rPr/>
        <w:t>Февраль 1933</w:t>
      </w:r>
    </w:p>
    <w:p>
      <w:pPr>
        <w:pStyle w:val="Iaao"/>
        <w:ind w:firstLine="397"/>
        <w:rPr/>
      </w:pPr>
      <w:r>
        <w:rPr/>
        <w:t>Брат Мой,</w:t>
      </w:r>
    </w:p>
    <w:p>
      <w:pPr>
        <w:pStyle w:val="TextBody"/>
        <w:ind w:firstLine="397"/>
        <w:rPr/>
      </w:pPr>
      <w:r>
        <w:rPr/>
        <w:t>Мое слово для вас будет следующим: Как ученику, функционирующему на Первом Луче Воли или Могущества и работающему под руководством Владыки этого Луча, Учителя Мории, я хотел бы предложить вам подумать над тем фактом, что Первый Луч является первым подлучом Второго Луча Любви-Мудрости, и вы должны, в силу этого, дополнить свое развитие любовью ко всем существам. Вы со всем здравомыслием избежали выражения главных разрушительных качеств Первого Луча; использование вами энергии в работе служения достойно похвалы. Ваша цель должна заключаться в том, чтобы избегать любых статических состояний. Многие люди Первого Луча становятся статическими или закристаллизованными, поскольку это метод, посредством которого работают разрушители на Первом Луче – и все это является частью божественной работы.</w:t>
      </w:r>
    </w:p>
    <w:p>
      <w:pPr>
        <w:pStyle w:val="TextBody"/>
        <w:ind w:firstLine="397"/>
        <w:rPr/>
      </w:pPr>
      <w:r>
        <w:rPr/>
        <w:t xml:space="preserve">Вам, мой брат, я бы хотел сказать (и вы поймете): У вас есть сила, потому что вы уже проторили одинокую тропу ученика. У вас есть мудрость, которую вы используете для помощи тем, кто меньше вас. Теперь объектом вашего внимания должна стать красота. Я бы хотел, чтобы в медитации вы медитировали над двенадцатилепестковым лотосом сердца, визуализируя его как лотос глубокого розового цвета с золотым сердцем. Я выбрал розовый цвет, так как он оживит астральную составляющую сердечного центра, как на позвоночнике, так и в его высшем аспекте в головном центре. Моему брату не нужно делать из этого вывод, что он не любит, просто выраженный перволучевой тип нуждается в том, что оккультно называется “розой притяжения”. Такие люди, как вы, легко находят путь отстраненности; они с легкостью создают защитную оболочку, лелея – с высоким идеализмом – свою изоляцию. Но когда урок изоляции усвоен и отстраненность становится линией наименьшего сопротивления, тогда следует питать </w:t>
      </w:r>
      <w:r>
        <w:rPr>
          <w:i/>
        </w:rPr>
        <w:t>Розу</w:t>
      </w:r>
      <w:r>
        <w:rPr/>
        <w:t xml:space="preserve"> души ради ее воссияния. Безличность для вас легка. Теперь вы должны научиться быть личностным с полной </w:t>
      </w:r>
      <w:r>
        <w:rPr>
          <w:spacing w:val="-6"/>
        </w:rPr>
        <w:t>безличностью – парадоксальное приобретение огромного значения.</w:t>
      </w:r>
    </w:p>
    <w:p>
      <w:pPr>
        <w:pStyle w:val="TextBody"/>
        <w:ind w:firstLine="397"/>
        <w:rPr/>
      </w:pPr>
      <w:r>
        <w:rPr/>
        <w:t xml:space="preserve">Я предложил бы также, мой брат, чтобы вы стремились обучать (пусть даже одного или двух людей) Пути Ученика и подготовили в течение следующих трех лет по крайней мере двоих людей для Пути Ученичества. Они будут к вам посланы. Одного из них вы уже </w:t>
      </w:r>
      <w:r>
        <w:rPr>
          <w:b/>
        </w:rPr>
        <w:t>622]</w:t>
      </w:r>
      <w:r>
        <w:rPr/>
        <w:t xml:space="preserve"> знаете. Другого узнаете позже. Это означает, что вы должны привести их к нахождению связи со своей группой и своим Учителем, так как это будут люди, уже установившие контакт с душой.</w:t>
      </w:r>
    </w:p>
    <w:p>
      <w:pPr>
        <w:pStyle w:val="TextBody"/>
        <w:ind w:firstLine="397"/>
        <w:rPr/>
      </w:pPr>
      <w:r>
        <w:rPr/>
        <w:t xml:space="preserve">Ваш Луч – это, преимущественно, Луч оккультизма. Ваш Учитель, Мория, является главой всех эзотерических организаций мира. Привлекаю к этому факту ваше внимание, поскольку вы можете что-то делать в этой области; такая работа станет возможной, когда вы разовьете способность с большей восприимчивостью регистрировать психологические несчастья других людей. Ментально, вы быстро схватываете ситуацию; ментально и посредством употребления речи, вы откликаетесь на нужду. Откликаются ваша голова и ваша душа. К такому “головному” пониманию и мудрости души (имеющимся у вас) добавьте также сердечный подход. Сходите со своими собратьями в низину и помогайте им не только на вершинах мудрости. У вас есть ментальное могущество, ясное понимание, способность мудрого урегулирования в решении проблем; если ко всему этому вы добавите способность реагировать на </w:t>
      </w:r>
      <w:r>
        <w:rPr>
          <w:i/>
        </w:rPr>
        <w:t>эмоциональные</w:t>
      </w:r>
      <w:r>
        <w:rPr/>
        <w:t xml:space="preserve"> нужды других, то скоординируете личность новым и полезным образом и усилите свою способность служить. Вы можете работать со многими группами, если пожелаете, и должны всегда работать в качестве энергетизирующего фактора. Вам следует тщательно вести свой духовный дневник именно под этим углом и под углом сердечного мотива, выделяя все свои виды активности и внимательно их отмечая. Таким образом ваша область служения намного возрастет, опять-</w:t>
      </w:r>
      <w:r>
        <w:rPr>
          <w:spacing w:val="-6"/>
        </w:rPr>
        <w:t>таки посредством бытия. Это можно усилить возросшей красотой исходящего от вас потока любви и большей любовью к кра</w:t>
      </w:r>
      <w:r>
        <w:rPr/>
        <w:t>соте.</w:t>
      </w:r>
    </w:p>
    <w:p>
      <w:pPr>
        <w:pStyle w:val="TextBody"/>
        <w:ind w:firstLine="397"/>
        <w:rPr/>
      </w:pPr>
      <w:r>
        <w:rPr/>
      </w:r>
      <w:r>
        <w:br w:type="page"/>
      </w:r>
    </w:p>
    <w:p>
      <w:pPr>
        <w:pStyle w:val="Signature"/>
        <w:spacing w:before="0" w:after="113"/>
        <w:ind w:firstLine="397"/>
        <w:rPr/>
      </w:pPr>
      <w:r>
        <w:rPr/>
        <w:t>Июль 1933</w:t>
      </w:r>
    </w:p>
    <w:p>
      <w:pPr>
        <w:pStyle w:val="TextBody"/>
        <w:ind w:firstLine="397"/>
        <w:rPr/>
      </w:pPr>
      <w:r>
        <w:rPr/>
        <w:t>У меня всегда было такое чувство с вами, брат мой, что вы мой старинный товарищ, который хорошо знает, что я мог бы сказать, и, поэтому, реально мне нет нужды говорить. Временами я слышу ваш смех и слова: “Все это я знаю. Однажды я проживу все это”. Однажды – так и будет, и сегодня вы намного ближе к этому дню, чем это казалось возможным десять лет назад.</w:t>
      </w:r>
    </w:p>
    <w:p>
      <w:pPr>
        <w:pStyle w:val="TextBody"/>
        <w:rPr/>
      </w:pPr>
      <w:r>
        <w:rPr/>
        <w:t xml:space="preserve">Продолжайте выполнять медитацию, данную вам в прошлый раз, но теперь используйте не розовый цвет, а оранжево-золотой. Соедините розовый и оранжевый, и целиком проводите медитацию </w:t>
      </w:r>
      <w:r>
        <w:rPr>
          <w:b/>
        </w:rPr>
        <w:t xml:space="preserve">623] </w:t>
      </w:r>
      <w:r>
        <w:rPr/>
        <w:t>в сердечном центре, помня, что этот центр находится между лопатками. Всегда сохраняйте позицию Наблюдателя, находящегося в голове. Так будет возрастать отстраненность души, в то время как притяжение души к другим душам тоже будет расти и усиливаться. Единственным дыхательным упражнением, которое я предпишу вам, это серия глубоких обычных вдохов-выдохов; на вдохе вы говорите ментально: “Я собираю жизнь и силу”. На выдохе вы будете ментально говорить: “В любви я посылаю их во</w:t>
      </w:r>
      <w:r>
        <w:rPr>
          <w:spacing w:val="-4"/>
        </w:rPr>
        <w:t>вне”. Этим самым указывается и выражается ритм жизни служения.</w:t>
      </w:r>
    </w:p>
    <w:p>
      <w:pPr>
        <w:pStyle w:val="TextBody"/>
        <w:ind w:firstLine="397"/>
        <w:rPr/>
      </w:pPr>
      <w:r>
        <w:rPr/>
        <w:t xml:space="preserve">Ваш дар группе заключается в просветленном знании и обеспечении прочной основы для действия с демонстрацией мастерства в действии. Позднее, когда я смогу призвать группу учеников для выполнения совместного действия в некотором особом направлении, ваша способность знать причины событий будет весьма полезной. Данная группа учеников является </w:t>
      </w:r>
      <w:r>
        <w:rPr>
          <w:i/>
        </w:rPr>
        <w:t>группой служения</w:t>
      </w:r>
      <w:r>
        <w:rPr/>
        <w:t>; это всегда следует помнить.</w:t>
      </w:r>
    </w:p>
    <w:p>
      <w:pPr>
        <w:pStyle w:val="TextBody"/>
        <w:ind w:firstLine="397"/>
        <w:rPr/>
      </w:pPr>
      <w:r>
        <w:rPr/>
        <w:t>Не рассеивайте свои силы. Все больше сосредотачивайте свою активность и работу на индивидуумах. Таким образом перволучевой тип достигает понимания; так он возрастает в любви.</w:t>
      </w:r>
    </w:p>
    <w:p>
      <w:pPr>
        <w:pStyle w:val="TextBody"/>
        <w:ind w:firstLine="397"/>
        <w:rPr/>
      </w:pPr>
      <w:r>
        <w:rPr/>
      </w:r>
    </w:p>
    <w:p>
      <w:pPr>
        <w:pStyle w:val="Signature"/>
        <w:ind w:firstLine="397"/>
        <w:rPr/>
      </w:pPr>
      <w:r>
        <w:rPr/>
        <w:t>Февраль 1934</w:t>
      </w:r>
    </w:p>
    <w:p>
      <w:pPr>
        <w:pStyle w:val="Iaao"/>
        <w:ind w:firstLine="397"/>
        <w:rPr/>
      </w:pPr>
      <w:r>
        <w:rPr/>
        <w:t>Давний Собрат,</w:t>
      </w:r>
    </w:p>
    <w:p>
      <w:pPr>
        <w:pStyle w:val="TextBody"/>
        <w:ind w:firstLine="397"/>
        <w:rPr/>
      </w:pPr>
      <w:r>
        <w:rPr/>
        <w:t>Прошедший год был для вас годом испытаний и напряжения, а также годом последовательной, добросовестной, внутренней работы. Вы всегда были уверены в своих духовных взаимоотношениях, и это правильно и хорошо, но к счастью теперь вы менее уверены в суждениях личности. Когда личность отсылается на свое законное место инструмента и происходит сдвиг сознания от внешней жизни формы к внутренней жизни души, тогда становится возможной истинная эзотерическая жизнь. В жизни всех учеников наступает время, когда имеет место пауза трудности. В время нее делается открытие, что личностная воля, личностное суждение и личностное устремление являются частью общего наваждения – которое может быть рассеяно только тогда, когда душа, устойчиво излучая, изливает свою жизнь и свет в свой инструмент.</w:t>
      </w:r>
    </w:p>
    <w:p>
      <w:pPr>
        <w:pStyle w:val="TextBody"/>
        <w:ind w:firstLine="397"/>
        <w:rPr/>
      </w:pPr>
      <w:r>
        <w:rPr/>
        <w:t xml:space="preserve">Лучшее, что я могу вам пожелать, мой брат, это то, чтобы рассеивающий свет мог заполнять вашу жизнь и пробуждать ту простоту, которая всегда указывает на доминирование души. Пусть </w:t>
      </w:r>
      <w:r>
        <w:rPr>
          <w:b/>
        </w:rPr>
        <w:t xml:space="preserve">624] </w:t>
      </w:r>
      <w:r>
        <w:rPr/>
        <w:t>одно это слово – “простота” – воплотит в себе тему вашего мышления на несколько последующих месяцев и составит ключевую ноту вашей медитации.</w:t>
      </w:r>
    </w:p>
    <w:p>
      <w:pPr>
        <w:pStyle w:val="TextBody"/>
        <w:ind w:firstLine="397"/>
        <w:rPr/>
      </w:pPr>
      <w:r>
        <w:rPr/>
        <w:t xml:space="preserve">Вы – сильная душа и должны пролагать собственный путь сквозь джунгли мирского существования. Что я подразумеваю под словами “сильная душа”? Я имею в виду не только то, что ваше перволучевое качество выражает себя. Это так, без сомнения. Но я в первую очередь говорю о том, что вы </w:t>
      </w:r>
      <w:r>
        <w:rPr>
          <w:i/>
        </w:rPr>
        <w:t>опытны</w:t>
      </w:r>
      <w:r>
        <w:rPr/>
        <w:t xml:space="preserve"> и этот опыт дает вам способность выказывать устойчивость и то равновесие в изоляции, которое сообщает другим ощущение, что они могут на вас полагаться. Во-вторых, это означает растущую способность быть магнетичным; в слове “магнетичный” заключена цель вашего личностного опыта. Человек Первого Луча с легкостью проявляет силу, но далеко не так легко – магнетичность, поскольку магнетизм, кроме всего прочего, является эманацией либо сердца, либо солнечного сплетения.</w:t>
      </w:r>
    </w:p>
    <w:p>
      <w:pPr>
        <w:pStyle w:val="TextBody"/>
        <w:ind w:firstLine="397"/>
        <w:rPr/>
      </w:pPr>
      <w:r>
        <w:rPr/>
        <w:t>Со времени вашего вступления в мою группу учеников наблюдается очевидный рост пробужденности сердечного центра; пусть этот факт ободряет вас. Давайте работать в этом направлении более определенно. Я не хочу в данное время вмешиваться в вашу медитацию, но вы сами признали, что под давлением работы и на период нескольких лет ваша работа может, с вашего согласия, направляться мною; таким образом, на короткий период, вы добровольно подчинились предложениям, исходящим от ученика на Втором Луче, то есть от меня. Давление работы на Учителей М. и К.Х. в настоящее время таково, что некоторые из нас снимают, по мере возможности, нагрузку с Их плеч. Учитель Илларион в большой степени взял на себя работу по тренировке учеников Шестого Луча вместо Учителя Иисуса. По причине острой напряженности данного цикла происходит ряд внутренних регулировок. Все это одна работа, мой брат, и все силы суть выражения энергии любви и могущества мудрости.</w:t>
      </w:r>
    </w:p>
    <w:p>
      <w:pPr>
        <w:pStyle w:val="TextBody"/>
        <w:ind w:firstLine="397"/>
        <w:rPr/>
      </w:pPr>
      <w:r>
        <w:rPr/>
        <w:t xml:space="preserve">На силу мудрости Будды вы откликаетесь легко. В ответ на воинственность и преданность Учителя Иисуса, на вибрацию Его организма, церковного воинства, вы также вибрируете с легкостью, поскольку священство долгое время было вашим избранной областью служения. Вы – древний саньясин. На понимание и вмещающую любовь аспекта Христа, выражающегося в “огне божественного сострадания”, вы отзываетесь лишь косвенно. Пробуждение </w:t>
      </w:r>
      <w:r>
        <w:rPr>
          <w:b/>
        </w:rPr>
        <w:t xml:space="preserve">625] </w:t>
      </w:r>
      <w:r>
        <w:rPr/>
        <w:t>этого сострадания должно стать одной из ваших целей в медитации. Это приведет к способности вмещения и умению “видеть вещи так, как их видят другие”.</w:t>
      </w:r>
    </w:p>
    <w:p>
      <w:pPr>
        <w:pStyle w:val="TextBody"/>
        <w:ind w:firstLine="397"/>
        <w:rPr/>
      </w:pPr>
      <w:r>
        <w:rPr/>
        <w:t>Сейчас ваша медитация не требует практики визуализации и регистрации цвета. В вашем сознании хранятся и легко пробуждаются – по причине вашего прошлого – древняя пышность и церемонии духовенства; в вибрации величественных церемоний и ритмической организации вы находите свою линию наименьшего сопротивления. Человек Первого Луча сознает упорядоченность жизни и величие упорядоченных сил; слава интеллектуальной “аранжировки” могуществ, стоящих за проявленным миром – вот законная область его служения. Но к этому должна быть добавлена способность интуитивно прозревать План таким, как он существует в сердце любви, так как только любовь раскрывает План и ту роль, которую должны играть в нем души в данное время и в данном месте. Я говорю об этом так подробно, потому что стремлюсь обогатить вашу жизнь двумя вещами: распознаванием Плана таким, как он существует в данное время на астральном плане, близко от своей материализации, и, во-вторых, распознаванием свободы всех душ осуществлять этот План в унисон друг с другом, не мешая методам друг друга, но делясь любовью и предлагая сотрудничество там, где долг и обязательства приводят к контакту. Подумайте над этим.</w:t>
      </w:r>
    </w:p>
    <w:p>
      <w:pPr>
        <w:pStyle w:val="TextBody"/>
        <w:ind w:firstLine="397"/>
        <w:rPr/>
      </w:pPr>
      <w:r>
        <w:rPr/>
      </w:r>
    </w:p>
    <w:p>
      <w:pPr>
        <w:pStyle w:val="Signature"/>
        <w:spacing w:before="0" w:after="113"/>
        <w:ind w:firstLine="397"/>
        <w:rPr/>
      </w:pPr>
      <w:r>
        <w:rPr/>
        <w:t>Декабрь 1934</w:t>
      </w:r>
    </w:p>
    <w:p>
      <w:pPr>
        <w:pStyle w:val="TextBody"/>
        <w:ind w:firstLine="397"/>
        <w:rPr/>
      </w:pPr>
      <w:r>
        <w:rPr/>
        <w:t xml:space="preserve">В своей последней инструкции к вам, мой давний собрат, я говорил вам, чтобы вы стояли  подобно башне силы для своих братьев. С вашим обычным быстрым принятием любых предложений, которые представляются вам разумными и интуитивно конструктивными, вы стремились делать это. Но, брат мой, в вашей позиции было слишком много от башни, от высокого места и очень отделенного Наблюдателя на вершине башни. Возможно, тому виной использование мною слова “башня”. Быть может, мое видение вас как сильного и ровного помощника вместе с вашей врожденной изоляцией слишком далеко увели вас в сторону. Перволучевому ученику нравится изоляция. Для него это линия наименьшего сопротивления. Он, как вы знаете, обычно из тех, кто стоит один. В этом его сила и в этом также его слабость. Он упивается отстраненностью, и это так, даже если вы гордитесь внутренне своей способностью адаптироваться ко мне, наставнику, назначенному вам вашим собственным Учителем. Вам нравится легкость, с которой вы </w:t>
      </w:r>
      <w:r>
        <w:rPr>
          <w:b/>
        </w:rPr>
        <w:t xml:space="preserve">626] </w:t>
      </w:r>
      <w:r>
        <w:rPr/>
        <w:t>совершаете урегулирования, не так ли?</w:t>
      </w:r>
    </w:p>
    <w:p>
      <w:pPr>
        <w:pStyle w:val="TextBody"/>
        <w:ind w:firstLine="397"/>
        <w:rPr/>
      </w:pPr>
      <w:r>
        <w:rPr/>
        <w:t>Для перволучевого ученика учиться притяжению (в его правильном и духовном смысле) так же нелегко, как ученику Второго Луча учиться отстраненности. В этой связи ученикам этих лучей приходится усваивать противоположные уроки; они должны подходить к проблеме с различных позиций, поскольку проблема притяжения и отстраненности – это одна и та же проблема. Это проблема правильных оценок. Перволучевой тип слишком любит себя, свое могущество и изоляцию. Тип Второго Луча заблуждается, слишком притягиваясь к другим и обладая чересчур текучим вмещением, выражающимся еще до того, как ученик начинает понимать истинную природу вмещения. Он заблуждается в своем страхе быть неверно понятым или недостаточно любимым, и слишком сильно заботится о том, что могут думать и говорить о нем другие. Перволучевой тип заблуждается, не обдумывая в достаточной степени реакцию других на то, что он говорит и делает; он гордится своей отстраненной позицией и свободой от притяжения; ему нравится высокая оценка своей силы и изоляции. Один страдает от страха. Другой – от гордости. Вы настаиваете на открытости, мой брат, и целиком следуете ей; отсюда моя откровенность с вами.</w:t>
      </w:r>
    </w:p>
    <w:p>
      <w:pPr>
        <w:pStyle w:val="TextBody"/>
        <w:ind w:firstLine="397"/>
        <w:rPr/>
      </w:pPr>
      <w:r>
        <w:rPr/>
        <w:t>Именно ваша внутренняя “изоляция”, так любимая вами и воспитанная ранним периодом тренировки, а также нынешние обстоятельства восстают против того, чтобы вы становились телепатически чувствительным к другим людям. Вместо такого напора “воли к любви”, почему бы всего лишь просто не любить? Вы с F.C.D. представляете собой противоположные типы своих Лучей. У него доминирует сердце, хотя и мудрость его глубока, а понимание, такое как у него, встречается редко. У вас доминирует голова; вы сидите на вершине своей башни, несмотря на то, что зов сердца постоянно звучит через все ваше бытие и в ваших ушах. И все же вы боитесь спуститься и ходить среди своих ближних в любящем отождествлении с ними. Только ходя по грязным улицам жизни вместе со своими собратьями, мы находим, в конечном итоге, проход через портал посвящения.</w:t>
      </w:r>
    </w:p>
    <w:p>
      <w:pPr>
        <w:pStyle w:val="TextBody"/>
        <w:ind w:firstLine="397"/>
        <w:rPr/>
      </w:pPr>
      <w:r>
        <w:rPr/>
        <w:t>И все-таки, мой давний собрат, я отметил, что в моменты потрясения и возможного непонимания вы предпочитаете путь сердца. Если бы это было не так, я бы этого не писал.</w:t>
      </w:r>
    </w:p>
    <w:p>
      <w:pPr>
        <w:pStyle w:val="TextBody"/>
        <w:ind w:firstLine="397"/>
        <w:rPr/>
      </w:pPr>
      <w:r>
        <w:rPr/>
        <w:t xml:space="preserve">Мне хотелось бы поставить вам задачу по написанию статьи относительно любви как инструмента распознавания людей. </w:t>
      </w:r>
      <w:r>
        <w:rPr>
          <w:b/>
        </w:rPr>
        <w:t xml:space="preserve">627] </w:t>
      </w:r>
      <w:r>
        <w:rPr/>
        <w:t>Рекомендую вам эту тему для медитации. У вас есть способность к письму и возможность выражения глубоких истин посредством слов; в этом смысле ваша область служения может быть расширена. Поэтому, пишите для тех многих людей, которые будут прислушиваться к вашим словам; пишите с тем понимающим сердцем, которым вы обладает в полной мере, когда спускаетесь со своей башни и уделяете любви время и место.</w:t>
      </w:r>
    </w:p>
    <w:p>
      <w:pPr>
        <w:pStyle w:val="TextBody"/>
        <w:ind w:firstLine="397"/>
        <w:rPr/>
      </w:pPr>
      <w:r>
        <w:rPr/>
        <w:t>Могу ли я указать вам также, что распознавание лучевых проблем и помех, существующих в вашей жизни и жизнях окружающих вас людей, не включает в себя критику, как с моей стороны, так и с вашей? Факты природы существуют; мудрый человек встречает их лицом к лицу, зная их тем, что они есть, и затем старается трансцендировать их...</w:t>
      </w:r>
    </w:p>
    <w:p>
      <w:pPr>
        <w:pStyle w:val="TextBody"/>
        <w:ind w:firstLine="397"/>
        <w:rPr/>
      </w:pPr>
      <w:r>
        <w:rPr/>
        <w:t>Могу ли я просить вас, кроме того, вновь изучить последнюю инструкцию, которую я вам дал, поскольку она содержит много указаний на необходимую работу? Данная же инструкция имеет характер откровенной беседы с братом, которого я высоко ценю. А я очень ценю вас, мой друг.</w:t>
      </w:r>
    </w:p>
    <w:p>
      <w:pPr>
        <w:pStyle w:val="TextBody"/>
        <w:ind w:firstLine="397"/>
        <w:rPr/>
      </w:pPr>
      <w:r>
        <w:rPr/>
      </w:r>
      <w:r>
        <w:br w:type="page"/>
      </w:r>
    </w:p>
    <w:p>
      <w:pPr>
        <w:pStyle w:val="Signature"/>
        <w:ind w:firstLine="397"/>
        <w:rPr/>
      </w:pPr>
      <w:r>
        <w:rPr/>
        <w:t>Июнь 1935</w:t>
      </w:r>
    </w:p>
    <w:p>
      <w:pPr>
        <w:pStyle w:val="Iaao"/>
        <w:ind w:firstLine="397"/>
        <w:rPr/>
      </w:pPr>
      <w:r>
        <w:rPr/>
        <w:t>Мой Давний Собрат,</w:t>
      </w:r>
    </w:p>
    <w:p>
      <w:pPr>
        <w:pStyle w:val="TextBody"/>
        <w:ind w:firstLine="397"/>
        <w:rPr/>
      </w:pPr>
      <w:r>
        <w:rPr/>
        <w:t>Вы находитесь на полпути вниз с высоты своей башни, и это хорошо. В своей последней инструкции я говорил с вами откровенно; вы признали справедливость сказанного мной и начали осуществлять необходимую перестройку. Эта работа должна быть продолжена и в следующем году.</w:t>
      </w:r>
    </w:p>
    <w:p>
      <w:pPr>
        <w:pStyle w:val="TextBody"/>
        <w:ind w:firstLine="397"/>
        <w:rPr/>
      </w:pPr>
      <w:r>
        <w:rPr/>
        <w:t>Есть ли у вас, мой брат, представление о том, с каким вниманием я наблюдаю за работой этой группы учеников? Я смотрю на нее с терпеливым вниманием не из-за какого-то личного интереса в отношении личностей учеников, но по причине возможностей, скрытых в таких высоко продвинутых группах. Если состав группы будет достаточно очищен и натренирован, и если входящие в нее ученики будут достаточно сплочены в единую функционирующую единицу, тогда может быть достигнуто многое. Но со многими группами все пока что находится на стадии испытания, и только предстоящие несколько лет покажут Учителям, какая из Их групп может выдерживать давление и сохранять при этом связь с душой, стоящей за всеми различными личностями.</w:t>
      </w:r>
    </w:p>
    <w:p>
      <w:pPr>
        <w:pStyle w:val="TextBody"/>
        <w:ind w:firstLine="397"/>
        <w:rPr/>
      </w:pPr>
      <w:r>
        <w:rPr/>
        <w:t xml:space="preserve">Проблема групповой интеграции всегда является трудной; </w:t>
      </w:r>
      <w:r>
        <w:rPr>
          <w:b/>
        </w:rPr>
        <w:t xml:space="preserve">628] </w:t>
      </w:r>
      <w:r>
        <w:rPr/>
        <w:t>а вам особенно трудно интегрироваться в мою группу учеников из-за вашего столь сильно оберегаемого и глубоко укорененного чувства изоляции. Оно развилось в вашей предыдущей жизни в качестве защитного механизма для очень чувствительной личности. Однако вам необходимо учиться отказываться от такой позиции. У других учеников есть иные причины, препятствующие интеграции. Для некоторых это погруженность в личностные проблемы; они прочно удерживают этих учеников в тюрьме, точно так же, как вы удерживаетесь в своей изолированной башне. Для других проблема заключается в могучей воле-быть-в-центре, как в правильном и высоком смысле, так и в личностном и неверном отношении. Такая позиция порождает чувство личности и эгоизма, мешающее интеграции. Еще ряд учеников ограничен обратной стороной этого состояния и своей силой Второго Луча, отвечающей за притяжение и вмещение. Им следует пресекать такую тенденцию, фокусируясь только там, где тяга к расширению является конструктивно возможной.</w:t>
      </w:r>
    </w:p>
    <w:p>
      <w:pPr>
        <w:pStyle w:val="TextBody"/>
        <w:ind w:firstLine="397"/>
        <w:rPr/>
      </w:pPr>
      <w:r>
        <w:rPr/>
        <w:t>Имея перед собой эти идеи, вы можете осознать ту нужду, которую я ощущаю в отношении правильного понимания со стороны всех участников данной группы учеников – понимания правил групповой работы и правильного постижения роли, которую каждый из вас должен играть в будущей работе. Если бы все мои ученики с обновленным усилием и энтузиазмом ухватились за нынешнюю благоприятную возможность, они вскоре обнаружили бы то, чего могут достигать ученики в Ашраме Учителя.</w:t>
      </w:r>
    </w:p>
    <w:p>
      <w:pPr>
        <w:pStyle w:val="TextBody"/>
        <w:ind w:firstLine="397"/>
        <w:rPr/>
      </w:pPr>
      <w:r>
        <w:rPr/>
        <w:t xml:space="preserve">Я несколько раз говорил вам, что ваша функция в данной особой группе заключается в том, чтобы давать силу и могущество своим товарищам-соученикам. Можете ли вы делать это с чистой отстраненностью и глубоким притяжением? Вот ваша проблема. Каждый из них нуждается в том, что вы можете дать, но отдавать необходимо по-другому. Рекомендую вам это как тему для изучения на несколько следующих месяцев и предлагаю вам следующую работу. Изучите тех из ваших товарищей-соучеников, которых вы знаете и с кем стремитесь войти в более тесный контакт. Исследуйте, что они говорят и пишут, и постарайтесь настроиться на их души и понять их личности. Результат отчасти будет верен и отчасти неверен. Если они узнают о том, чем вы заняты, то вы обнаружите, что все они достаточно безличны, чтобы позволить вам изучать психологию по их характерам, темпераментам и склонностям. Кроме того, это даст мне возможность предложить вам определенную тренировку в качестве практического психолога – что всегда является нелегкой вещью для эго на Первом Луче... </w:t>
      </w:r>
    </w:p>
    <w:p>
      <w:pPr>
        <w:pStyle w:val="Signature"/>
        <w:ind w:firstLine="397"/>
        <w:rPr/>
      </w:pPr>
      <w:r>
        <w:rPr/>
        <w:t>Февраль 1936</w:t>
      </w:r>
    </w:p>
    <w:p>
      <w:pPr>
        <w:pStyle w:val="Iaao"/>
        <w:ind w:firstLine="397"/>
        <w:rPr/>
      </w:pPr>
      <w:r>
        <w:rPr/>
        <w:t>Мой Давний Собрат,</w:t>
      </w:r>
    </w:p>
    <w:p>
      <w:pPr>
        <w:pStyle w:val="TextBody"/>
        <w:ind w:firstLine="397"/>
        <w:rPr/>
      </w:pPr>
      <w:r>
        <w:rPr/>
        <w:t>Прошел год, заполненный для вас интересным процессом внутреннего развития. Вы согласны? Вы многому научились и, к счастью для вашего прогресса, ваша прекрасная изолированная башня из слоновой кости сотрясается до самого основания. Ваша душа заложила под нее серьезную мину. Башня стоит, как и раньше, но теперь вы относитесь к ней с недоверием и потеряли к ней интерес, а это большой шаг вперед. Продолжайте это доброе дело и позаботьтесь о том, чтобы в этом году ваша башня из слоновой кости – тщательно выстраиваемая в течение прошлых шести воплощений – исчезла и вы оказались внизу среди людей, разделяя с ними все, что относится к человечеству. У вас больше не будет такого удобного времяпрепровождения, но вы сможете – и будете – сами становиться башней силы для других.</w:t>
      </w:r>
    </w:p>
    <w:p>
      <w:pPr>
        <w:pStyle w:val="Iniiaiie2"/>
        <w:rPr/>
      </w:pPr>
      <w:r>
        <w:rPr/>
        <w:t>Ваша главная духовная деятельность должна теперь развернуться в направлении работы во время Полнолуния. Пусть каждый месяц станет для вас периодом внутреннего размышления и подготовки к работе пяти дней Полнолуния:</w:t>
      </w:r>
    </w:p>
    <w:p>
      <w:pPr>
        <w:pStyle w:val="Nienie1"/>
        <w:rPr/>
      </w:pPr>
      <w:r>
        <w:rPr/>
        <w:t>1. Два дня подготовки и самонаблюдения.</w:t>
      </w:r>
    </w:p>
    <w:p>
      <w:pPr>
        <w:pStyle w:val="Nienie1"/>
        <w:rPr/>
      </w:pPr>
      <w:r>
        <w:rPr/>
        <w:t>2. День Полнолуния с его благоприятной возможностью настроиться на одну волну с вашими товарищами-соучениками в моем Ашраме.</w:t>
      </w:r>
    </w:p>
    <w:p>
      <w:pPr>
        <w:pStyle w:val="Nienie1"/>
        <w:rPr/>
      </w:pPr>
      <w:r>
        <w:rPr/>
        <w:t>3. Два дня усилий по превращению в объективность вашего сознания того, что было обретено субъективно.</w:t>
      </w:r>
    </w:p>
    <w:p>
      <w:pPr>
        <w:pStyle w:val="Iniiaiie20"/>
        <w:ind w:firstLine="397"/>
        <w:rPr/>
      </w:pPr>
      <w:r>
        <w:rPr/>
        <w:t>Прогресс в развитии внутренней восприимчивости от этого упражнения, при условии успешного выполнения, был бы огромным, а польза для ваших товарищей-соучеников – большей, чем это вам известно.</w:t>
      </w:r>
    </w:p>
    <w:p>
      <w:pPr>
        <w:pStyle w:val="TextBody"/>
        <w:ind w:firstLine="397"/>
        <w:rPr/>
      </w:pPr>
      <w:r>
        <w:rPr/>
        <w:t>Следующие несколько месяцев отводятся (всеми учениками всех Ашрамов) для подготовки к более полному служению. Любая цена не является слишком большой, чтобы быть полезным Иерархии во время Майского Полнолуния – Праздника Весак; любая цена не является слишком высокой ради обретения духовного просветления, особенно возможного в это время.</w:t>
      </w:r>
    </w:p>
    <w:p>
      <w:pPr>
        <w:pStyle w:val="TextBody"/>
        <w:ind w:firstLine="397"/>
        <w:rPr/>
      </w:pPr>
      <w:r>
        <w:rPr/>
      </w:r>
    </w:p>
    <w:p>
      <w:pPr>
        <w:pStyle w:val="Signature"/>
        <w:spacing w:before="0" w:after="113"/>
        <w:ind w:firstLine="397"/>
        <w:rPr/>
      </w:pPr>
      <w:r>
        <w:rPr/>
        <w:t>Август 1936</w:t>
      </w:r>
    </w:p>
    <w:p>
      <w:pPr>
        <w:pStyle w:val="TextBody"/>
        <w:ind w:firstLine="397"/>
        <w:rPr/>
      </w:pPr>
      <w:r>
        <w:rPr/>
        <w:t xml:space="preserve">Этот год был для вас годом перемены, мой воинственный брат, и результат его в том, что в вас стало меньше от воина  и больше от </w:t>
      </w:r>
      <w:r>
        <w:rPr>
          <w:b/>
        </w:rPr>
        <w:t>630]</w:t>
      </w:r>
      <w:r>
        <w:rPr/>
        <w:t xml:space="preserve"> ученика на Пути Света. Ваша башня из слоновой кости все там же, и она действительно прекрасна. Возможно, она никогда не будет разрушена; быть может, она будет обращена в убежище и тихую гавань для других. Ее двери широко открыты и вас там часто не бывает, поскольку вы где-то заняты в служении своим ближним. Держите же двери открытыми для свободного входа и выхода, используя башню как “Башню Молчания” для низшего “я”, как место входа в “Тайное Наивысшее Место”, и как “Храм Убежища”, в который могут приходить усталые, смятенные и одинокие – чтобы получить там помощь и окрепнуть. Вы обладаете большой мудростью, а также перволучевой способностью отстаивать принципы. Десятилетиями два эти качества (мудрость и принципы) выражали себя настолько, насколько это позволяла ваша личностная воля. Но внутри вас таилась глубокая врожденная любовь, которой – согласно процессу уравновешивания, которому подвергаются все истинные ученики – следует иметь более определенное выражение. Перед тем как говорить слова силы и мудрости (которые вы произносите так легко и истинно, извлекая их из хранилища долгого опыта), вы должны излить любовь вашего сердца на тех, кто ориентируется на вас в поисках света и силы. Люди сегодня нуждаются в любви. Если бы я сказал вам это пять лет назад, вы бы, возможно, поверили, но не поняли. Теперь вы понимаете.</w:t>
      </w:r>
    </w:p>
    <w:p>
      <w:pPr>
        <w:pStyle w:val="TextBody"/>
        <w:ind w:firstLine="397"/>
        <w:rPr/>
      </w:pPr>
      <w:r>
        <w:rPr/>
        <w:t xml:space="preserve">Как я часто указывал данной группе своих учеников, выдача советов персонально каждому не может продолжаться бесконечно. Существует допустимый предел, и многое, кроме того, остается для разработки в процессе повседневного раскрытия. Однако, я могу дать вам и вашим товарищам-соученикам многое, что имеет групповое значение и ценность и таким образом познакомить учеников с правилами той групповой активности, которая должна управлять раскрытием и служением в течение грядущего Нового Века. Я могу давать техники будущего. Я просил бы вас больше размышлять о работе новых групп учеников, поскольку они образуют первичные группы, в которых может быть выражена техника Нового Века. Старайтесь ясно удерживать в уме картину будущей работы в ее тройственных аспектах. Размышляйте о ментальной цели, стоящей за всеми Ашрамами, и о моем плане для моего Ашраме. Я намеренно говорю “мой план”, брат мой, поскольку прошу вашего понимания того, что стремлюсь сделать я. Я планирую для </w:t>
      </w:r>
      <w:r>
        <w:rPr>
          <w:b/>
        </w:rPr>
        <w:t xml:space="preserve">631] </w:t>
      </w:r>
      <w:r>
        <w:rPr/>
        <w:t>будущего и в соответствии с Планом. Я, ваш друг и наставник, определенно готовлю вас и ваших соучеников для некоторого возможного и даже неизбежного расширения сознания. Позже я попрошу вас настраиваться на жизнь сердца данной особой группы в моем Ашраме, на жизнь ее желания-устремления, через посредство вашего астрального тела желания. Когда цель и желание группы (по мере того как она делает усилие настраиваться на мой план) начнут созревать в вашем уме, тогда это неизбежно породит на физическом плане определенные виды сотрудничества и активности, которые ясно предстанут в вашем видении. Что это будет такое, выяснится позже; время еще не пришло.</w:t>
      </w:r>
    </w:p>
    <w:p>
      <w:pPr>
        <w:pStyle w:val="TextBody"/>
        <w:ind w:firstLine="397"/>
        <w:rPr/>
      </w:pPr>
      <w:r>
        <w:rPr/>
      </w:r>
    </w:p>
    <w:p>
      <w:pPr>
        <w:pStyle w:val="Signature"/>
        <w:ind w:firstLine="397"/>
        <w:rPr/>
      </w:pPr>
      <w:r>
        <w:rPr/>
        <w:t>Январь 1937</w:t>
      </w:r>
    </w:p>
    <w:p>
      <w:pPr>
        <w:pStyle w:val="Iaao"/>
        <w:ind w:firstLine="397"/>
        <w:rPr/>
      </w:pPr>
      <w:r>
        <w:rPr/>
        <w:t>Дорогой Брат,</w:t>
      </w:r>
    </w:p>
    <w:p>
      <w:pPr>
        <w:pStyle w:val="TextBody"/>
        <w:ind w:firstLine="397"/>
        <w:rPr/>
      </w:pPr>
      <w:r>
        <w:rPr/>
        <w:t>Ваши ответы на вопросы, которые я поставил перед вами, были мною изучены. Они похожи на вас – такие же честные, искренние, ментальные, логичные, и обладают безличностью перволучевого типа. Их можно было предвидеть. Они могли бы быть полезными всем, кто их прочтет. Была ли эта задача полезна вам? Принесли ли вам ответы на эти вопросы дополнительное просветление и те моменты откровения для самого себя, которые нелегки для людей вашего типа? Когда они пришли, они неслись на волнах ослепительного света. Изучение истории Св.Павла, его откровения и его пути истины, его логической цепкости (независимо от того, какое пагубное воздействие могло это оказать на христианство) и его безличности могло бы дать вам многое – ободрение, предостережение, видение истины и необходимости. Вы бы, мой брат, с легкостью могли написать Послание к Римлянам. Вы догадаетесь, почему?</w:t>
      </w:r>
    </w:p>
    <w:p>
      <w:pPr>
        <w:pStyle w:val="TextBody"/>
        <w:ind w:firstLine="397"/>
        <w:rPr/>
      </w:pPr>
      <w:r>
        <w:rPr/>
        <w:t xml:space="preserve">Работа данной группы учеников, с которой вы связаны, постепенно нарастает, и ваша сбалансированная рассудительность, а также ясное видение могут вскоре понадобиться. В полной мере давайте свои советы и помощь, сопровождая их все более раскрывающейся любовью. “Ментальное тело, тяжкое как оковы” однажды будет устранено. Почему бы не начать, сохраняя незатронутым принцип ума и позволяя ему функционировать свободно, использовать его на крыльях любви и в миссии сострадания? Обычный человек работает с эмоциональных уровней без содействия ума и просветления </w:t>
      </w:r>
      <w:r>
        <w:rPr>
          <w:b/>
        </w:rPr>
        <w:t xml:space="preserve">632] </w:t>
      </w:r>
      <w:r>
        <w:rPr/>
        <w:t xml:space="preserve">души. Продвинутый человек и стремящийся работают с ментальных уровней, производящих интеграцию личности и потому приносящих </w:t>
      </w:r>
      <w:r>
        <w:rPr>
          <w:i/>
        </w:rPr>
        <w:t>могущество</w:t>
      </w:r>
      <w:r>
        <w:rPr/>
        <w:t>. Ученик работает с уровней души, которые являются уровнями божественной любви. Он мотивирует ум любовью, подавляя личностное чувство универсальной любовью, работающей практически, а не хранящейся в теории. Разве я смог бы помочь вам, мой брат, не люби я вас таким образом?</w:t>
      </w:r>
    </w:p>
    <w:p>
      <w:pPr>
        <w:pStyle w:val="TextBody"/>
        <w:ind w:firstLine="397"/>
        <w:rPr/>
      </w:pPr>
      <w:r>
        <w:rPr/>
        <w:t>Могу ли я просить вас выполнить один раздел работы – через себя и в себе? Изучите, пожалуйста, теорию трансмутации ментальных установок посредством процессов любви – которые никоим образом не отрицают сохранение таких установок, но заново мотивируют их и делают универсальными. Благодаря этим процессам, ментальная концепция может становиться фактом на физическом плане через посредство правильно применяемой активности любви. Вы многое могли бы сделать с этой мыслью и многому научить тех, кто читает ваши слова.</w:t>
      </w:r>
    </w:p>
    <w:p>
      <w:pPr>
        <w:pStyle w:val="Iniiaiie2"/>
        <w:rPr/>
      </w:pPr>
      <w:r>
        <w:rPr/>
        <w:t>У меня нет специального оккультного упражнения для вас, за исключением той просьбы, чтобы вы уделяли пристальное внимание своей духовной восприимчивости во время каждого Полнолуния и делали это под тремя углами:</w:t>
      </w:r>
    </w:p>
    <w:p>
      <w:pPr>
        <w:pStyle w:val="Nienie1"/>
        <w:rPr/>
      </w:pPr>
      <w:r>
        <w:rPr/>
        <w:t>1. Стремитесь приблизиться ко мне и старайтесь ощутить мою вибрацию.</w:t>
      </w:r>
    </w:p>
    <w:p>
      <w:pPr>
        <w:pStyle w:val="Nienie1"/>
        <w:rPr/>
      </w:pPr>
      <w:r>
        <w:rPr/>
        <w:t>2. Пытайтесь осознавать в то же время вибрацию моей группы учеников.</w:t>
      </w:r>
    </w:p>
    <w:p>
      <w:pPr>
        <w:pStyle w:val="Nienie1"/>
        <w:rPr/>
      </w:pPr>
      <w:r>
        <w:rPr/>
        <w:t>3. Регистрируйте любые наличествующие феномены.</w:t>
      </w:r>
    </w:p>
    <w:p>
      <w:pPr>
        <w:pStyle w:val="TextBody"/>
        <w:ind w:firstLine="397"/>
        <w:rPr/>
      </w:pPr>
      <w:r>
        <w:rPr/>
      </w:r>
    </w:p>
    <w:p>
      <w:pPr>
        <w:pStyle w:val="Signature"/>
        <w:ind w:firstLine="397"/>
        <w:rPr/>
      </w:pPr>
      <w:r>
        <w:rPr/>
        <w:t>Июль 1937</w:t>
      </w:r>
    </w:p>
    <w:p>
      <w:pPr>
        <w:pStyle w:val="Iaao"/>
        <w:ind w:firstLine="397"/>
        <w:rPr/>
      </w:pPr>
      <w:r>
        <w:rPr/>
        <w:t>Мой Брат,</w:t>
      </w:r>
    </w:p>
    <w:p>
      <w:pPr>
        <w:pStyle w:val="TextBody"/>
        <w:ind w:firstLine="397"/>
        <w:rPr/>
      </w:pPr>
      <w:r>
        <w:rPr/>
        <w:t>Мне мало что нужно сделать для вас, кроме указания фактов; вы сами можете сделать – и сделаете – собственные урегулирования. Вы обладаете способностью ясного рассмотрения фактов и действия на основании того, что открыли или вывели.</w:t>
      </w:r>
    </w:p>
    <w:p>
      <w:pPr>
        <w:pStyle w:val="TextBody"/>
        <w:ind w:firstLine="397"/>
        <w:rPr/>
      </w:pPr>
      <w:r>
        <w:rPr/>
        <w:t xml:space="preserve">Ваше </w:t>
      </w:r>
      <w:r>
        <w:rPr>
          <w:i/>
        </w:rPr>
        <w:t xml:space="preserve">ментальное тело </w:t>
      </w:r>
      <w:r>
        <w:rPr/>
        <w:t>(и это может вас удивить!) находится на Четвертом Луче Гармонии через Конфликт; отсюда интенсивность вашей мистической внутренней жизни. О ней мало кто знает. Это смягчающий, вмещающий аспект в вашей жизни, и ваша поляризация в основном находится здесь и будет нарастать. Именно этот фактор вашей жизни делает вас магнетичным и любимым другими. Вы обладаете неразделяющим умом.</w:t>
      </w:r>
    </w:p>
    <w:p>
      <w:pPr>
        <w:pStyle w:val="TextBody"/>
        <w:ind w:firstLine="397"/>
        <w:rPr/>
      </w:pPr>
      <w:r>
        <w:rPr/>
        <w:t xml:space="preserve">Ваше </w:t>
      </w:r>
      <w:r>
        <w:rPr>
          <w:i/>
        </w:rPr>
        <w:t>астральное тело</w:t>
      </w:r>
      <w:r>
        <w:rPr/>
        <w:t xml:space="preserve"> находится под влиянием Шестого Луча Преданности; отсюда ваш ранний интерес к аспектам Эпохи Рыб и </w:t>
      </w:r>
      <w:r>
        <w:rPr>
          <w:b/>
        </w:rPr>
        <w:t xml:space="preserve">633] </w:t>
      </w:r>
      <w:r>
        <w:rPr/>
        <w:t>сильная склонность к христианству. Отсюда, также, и ваша сильная эмоциональная природа, которая, однако, хорошо контролируется, главным образом по той причине, что в этой жизни вы имеет мужское тело.</w:t>
      </w:r>
    </w:p>
    <w:p>
      <w:pPr>
        <w:pStyle w:val="Iniiaiie2"/>
        <w:rPr/>
      </w:pPr>
      <w:r>
        <w:rPr/>
        <w:t xml:space="preserve">Как вы уже могли догадаться, ваше </w:t>
      </w:r>
      <w:r>
        <w:rPr>
          <w:i/>
        </w:rPr>
        <w:t>физическое тело</w:t>
      </w:r>
      <w:r>
        <w:rPr/>
        <w:t xml:space="preserve"> обусловлено Седьмым Лучом. Об этом мне можно не распространяться. Итак, совокупность присущих вам сил следующая:</w:t>
      </w:r>
    </w:p>
    <w:p>
      <w:pPr>
        <w:pStyle w:val="Nienie1"/>
        <w:rPr/>
      </w:pPr>
      <w:r>
        <w:rPr/>
        <w:t>1. Луч души – Первый Луч Воли или Могущества.</w:t>
      </w:r>
    </w:p>
    <w:p>
      <w:pPr>
        <w:pStyle w:val="Nienie1"/>
        <w:rPr/>
      </w:pPr>
      <w:r>
        <w:rPr/>
        <w:t>2. Луч личности – Седьмой Луч Церемониального Порядка.</w:t>
      </w:r>
    </w:p>
    <w:p>
      <w:pPr>
        <w:pStyle w:val="Nienie1"/>
        <w:rPr/>
      </w:pPr>
      <w:r>
        <w:rPr/>
        <w:t>3. Луч ума – Четвертый Луч Гармонии.</w:t>
      </w:r>
    </w:p>
    <w:p>
      <w:pPr>
        <w:pStyle w:val="Nienie1"/>
        <w:rPr/>
      </w:pPr>
      <w:r>
        <w:rPr/>
        <w:t>4. Луч астрального тела – Шестой Луч Преданности.</w:t>
      </w:r>
    </w:p>
    <w:p>
      <w:pPr>
        <w:pStyle w:val="Nienie1"/>
        <w:rPr/>
      </w:pPr>
      <w:r>
        <w:rPr/>
        <w:t>5. Луч физического тела – Седьмой Луч Церемониального Порядка.</w:t>
      </w:r>
    </w:p>
    <w:p>
      <w:pPr>
        <w:pStyle w:val="TextBody"/>
        <w:ind w:firstLine="397"/>
        <w:rPr/>
      </w:pPr>
      <w:r>
        <w:rPr/>
      </w:r>
    </w:p>
    <w:p>
      <w:pPr>
        <w:pStyle w:val="Signature"/>
        <w:ind w:firstLine="397"/>
        <w:rPr/>
      </w:pPr>
      <w:r>
        <w:rPr/>
        <w:t>Январь 1938</w:t>
      </w:r>
    </w:p>
    <w:p>
      <w:pPr>
        <w:pStyle w:val="Iaao"/>
        <w:ind w:firstLine="397"/>
        <w:rPr/>
      </w:pPr>
      <w:r>
        <w:rPr/>
        <w:t>Мой Брат,</w:t>
      </w:r>
    </w:p>
    <w:p>
      <w:pPr>
        <w:pStyle w:val="TextBody"/>
        <w:ind w:firstLine="397"/>
        <w:rPr/>
      </w:pPr>
      <w:r>
        <w:rPr/>
        <w:t>Интересно, сможете ли вы уловить мое намерение или – смогу ли я достигнуть вашего понимания? С учениками своей группы я работаю не на астральном плане. Я работаю на ментальных уровнях, стремясь помочь вам в выстраивании соединяющего моста между вашими личностями и вашей душой, между каждым из вас как соучениками, и между Ашрамом и Братством, к которому я принадлежу, и которому ваша душа, на своем собственном уровне, сознательно стремится служить. Но – пока вы некоторое время находитесь вне своего дома.</w:t>
      </w:r>
    </w:p>
    <w:p>
      <w:pPr>
        <w:pStyle w:val="TextBody"/>
        <w:ind w:firstLine="397"/>
        <w:rPr/>
      </w:pPr>
      <w:r>
        <w:rPr/>
        <w:t xml:space="preserve">Вы не особенно интуитивны, мой брат, и ваш контакт с “внутренними братствами” не имеет ничего общего с интуицией или вдохновением. На плане интуиции нет братств. Братства – это групповые формы и по своей природе они являются личностными аспектами эгоических групп. Выражение или термин “Иерархия” есть всего лишь слово, применяемое к преображенному личностному аспекту всех тех эгоических групп освобожденных эго или душ, которые функционируют на высших уровнях ментального плана, стараясь оттуда помогать сынам человеческим. Следовательно, ваш контакт с Иерархией происходит на ментальных уровнях. Контакт же с тем, что вы называете “внутренними братствами” является астральным со всем, что подразумевается под словом “астральный”. В таком контакте нет ничего неправильного или нежелательного, при условии, что вы распознаете план, на котором функционируете, и его очевидные ограничения. </w:t>
      </w:r>
    </w:p>
    <w:p>
      <w:pPr>
        <w:pStyle w:val="TextBody"/>
        <w:rPr/>
      </w:pPr>
      <w:r>
        <w:rPr>
          <w:b/>
        </w:rPr>
        <w:t>634]</w:t>
      </w:r>
      <w:r>
        <w:rPr/>
        <w:t xml:space="preserve">  Вы отмечали когда-либо, что я тренирую вас выходить из вашей башни изоляции и, в то же время, тренирую C.D.P. оставаться на вершине ее башни? Однако ваша башня – это башня изолированной личности, а ей надо было учиться (и нужно по-прежнему) создавать башню силы и сопротивления зовам низшего типа. Ее башня никак не относится к личности. Не забывайте, мой брат, что когда вы научились оставлять свою башню, это не стало означать, что вы не должны выстраивать уровни личностной жизни в соответствии с некоторым истинным направлением.</w:t>
      </w:r>
    </w:p>
    <w:p>
      <w:pPr>
        <w:pStyle w:val="Iniiaiie2"/>
        <w:rPr/>
      </w:pPr>
      <w:r>
        <w:rPr/>
        <w:t>Если вы оглянетесь на те виды тренировки, которые я преподал вам за несколько истекших лет, вы отметите, что передо мной стояла двоякая задача:</w:t>
      </w:r>
    </w:p>
    <w:p>
      <w:pPr>
        <w:pStyle w:val="Nienie1"/>
        <w:rPr/>
      </w:pPr>
      <w:r>
        <w:rPr/>
        <w:t>1. Раскрыть вам тот факт, что вы относитесь к перволучевому типу и что вам, поэтому, необходимо учиться интегрироваться в мою группу учеников и любить, вмещая, а не исключая.</w:t>
      </w:r>
    </w:p>
    <w:p>
      <w:pPr>
        <w:pStyle w:val="Nienie1"/>
        <w:rPr/>
      </w:pPr>
      <w:r>
        <w:rPr/>
        <w:t>2. Освободить вас из башни, в которой вы себя заперли. Эта задача успешно выполнена. Первая задача пока еще остается актуальной и должна быть доведена до удовлетворительного разрешения.</w:t>
      </w:r>
    </w:p>
    <w:p>
      <w:pPr>
        <w:pStyle w:val="Iniiaiie20"/>
        <w:ind w:firstLine="397"/>
        <w:rPr/>
      </w:pPr>
      <w:r>
        <w:rPr/>
        <w:t>Группа учеников, к которой вы принадлежите, мой брат, находится на ментальном плане и существует в двух отделах: Есть группа учеников, с которой вы связаны, предназначенная мной для выполнения определенной работы; есть также иерархическая группа, мой собственный Ашрам, к которому вы прикомандированы и в который вы должны влиться посредством преданности души, а позднее, по прошествии ряда лет, и в результате посвящения. Только одно препятствует вашей быстрой интеграции на свое истинное место – ваша давняя любовь к астральным путешествиям и психическим феноменам.</w:t>
      </w:r>
    </w:p>
    <w:p>
      <w:pPr>
        <w:pStyle w:val="TextBody"/>
        <w:ind w:firstLine="397"/>
        <w:rPr/>
      </w:pPr>
      <w:r>
        <w:rPr/>
        <w:t xml:space="preserve">Такая тенденция к астральности является наследием прошлых жизней и имеет свое основание в старых монашеских склонностях и в том мире снов, где вы странствовали в прежние времена, чтобы освободиться от монотонности жизни в четырех стенах кельи, в которой вы жили, посвятив себя созерцательной жизни. Тогда ваше сознание было мистическим, погруженным в иллюзии, мечтательным и направленным в царство астральных галлюцинаций. Это означает, что и в нынешней жизни ваше астральное тело с легкостью сходит на давние пути, увлекается древними мыслеформами и, как следствие, легко обманывается. </w:t>
      </w:r>
    </w:p>
    <w:p>
      <w:pPr>
        <w:pStyle w:val="TextBody"/>
        <w:rPr/>
      </w:pPr>
      <w:r>
        <w:rPr>
          <w:b/>
        </w:rPr>
        <w:t>635]</w:t>
      </w:r>
      <w:r>
        <w:rPr/>
        <w:t xml:space="preserve"> С учениками на Первом Луче я всегда могу говорить четко и откровенно, зная, что они воспримут мои слова в духе истины. Поэтому я говорю вам, истинно и с пониманием, что вы странствуете среди ложных астральных феноменов. В том, что вы сейчас делаете, нет никакой реальности. Вы – душа, а не искатель астральных феноменов.</w:t>
      </w:r>
    </w:p>
    <w:p>
      <w:pPr>
        <w:pStyle w:val="TextBody"/>
        <w:ind w:firstLine="397"/>
        <w:rPr/>
      </w:pPr>
      <w:r>
        <w:rPr/>
        <w:t>Трое или четверо из тех, с кем вы работаете на астральном плане, искренно заблуждаются и находятся в опасности, поскольку вы сдерживаете их прогресс на ментальных уровнях. В большей части группы, с которой вы работаете, вообще нет ничего реального; они лишь оболочки древних астральных работников, удерживаемых вместе в формальной активности несколькими людьми, находящимися на своем пути через астральный план к более высоким уровням. Они поддерживаются также теми людьми на физическом плане, которые соблазнились астральными феноменами и временно уведены наваждением в сторону.</w:t>
      </w:r>
    </w:p>
    <w:p>
      <w:pPr>
        <w:pStyle w:val="TextBody"/>
        <w:ind w:firstLine="397"/>
        <w:rPr/>
      </w:pPr>
      <w:r>
        <w:rPr/>
        <w:t>Астральный план не для вас, мой брат. Я предлагаю вам отказаться от этой деятельности и вновь начать функционировать как душа. Душа в своей истинной природе не отождествляется с феноменами; она суть центр духовной силы, через который приходят в бытие планы Бога. Ваши экскурсии в мир майи и иллюзии сдерживают группу учеников, с которыми вы работаете, и откладывают начало объединенной групповой активности. Вы месяцами не уделяли внимания правилам, которыми руководствуются мои ученики; это означает, мой давний собрат, что групповая целостность была нарушена и группа, в данное время, не функционирует как единица. Пока она вновь не станет единым функционирующим целым, наша запланированная работа не может быть начата. Вы находитесь в трудном положении того, кто удерживает своих соучеников от выполнения специальной задачи, которая была им предписана.</w:t>
      </w:r>
    </w:p>
    <w:p>
      <w:pPr>
        <w:pStyle w:val="TextBody"/>
        <w:ind w:firstLine="397"/>
        <w:rPr/>
      </w:pPr>
      <w:r>
        <w:rPr/>
        <w:t>Поразмыслите ли вы над этими вопросами и освободите ли вы себя в течение нескольких следующих месяцев от этой тенденции к занятиям феноменами? Они часто уводили вас в сторону на протяжении последних десяти лет.</w:t>
      </w:r>
      <w:r>
        <w:br w:type="page"/>
      </w:r>
    </w:p>
    <w:p>
      <w:pPr>
        <w:pStyle w:val="Signature"/>
        <w:ind w:firstLine="397"/>
        <w:rPr/>
      </w:pPr>
      <w:r>
        <w:rPr/>
        <w:t>Март 1939</w:t>
      </w:r>
    </w:p>
    <w:p>
      <w:pPr>
        <w:pStyle w:val="Iaao"/>
        <w:ind w:firstLine="397"/>
        <w:rPr/>
      </w:pPr>
      <w:r>
        <w:rPr/>
        <w:t>Брат Мой,</w:t>
      </w:r>
    </w:p>
    <w:p>
      <w:pPr>
        <w:pStyle w:val="Iniiaiie2"/>
        <w:rPr/>
      </w:pPr>
      <w:r>
        <w:rPr/>
        <w:t xml:space="preserve">Если вам удастся отчетливо уловить выводы из того, что я хочу вам сейчас сказать, вы достигнете реального прогресса. Я предоставлю вам самому отыскать эти выводы. Вы находитесь </w:t>
      </w:r>
      <w:r>
        <w:rPr>
          <w:b/>
        </w:rPr>
        <w:t>636]</w:t>
      </w:r>
      <w:r>
        <w:rPr/>
        <w:t xml:space="preserve"> в той точке своего развития, где – пока вы не подойдете к более ментальному типу осознания – вы будете кристаллизоваться в астрального мага высокого уровня и остановите свое истинное развитие до конца этой жизни. В этой связи я хотел бы указать вам три вещи:</w:t>
      </w:r>
    </w:p>
    <w:p>
      <w:pPr>
        <w:pStyle w:val="Nienie1"/>
        <w:rPr/>
      </w:pPr>
      <w:r>
        <w:rPr/>
        <w:t>1. Вы проводите б</w:t>
      </w:r>
      <w:r>
        <w:rPr>
          <w:i/>
        </w:rPr>
        <w:t>о</w:t>
      </w:r>
      <w:r>
        <w:rPr/>
        <w:t>льшую часть времени своей субъективной жизни на астральном плане.</w:t>
      </w:r>
    </w:p>
    <w:p>
      <w:pPr>
        <w:pStyle w:val="Nienie1"/>
        <w:rPr/>
      </w:pPr>
      <w:r>
        <w:rPr/>
        <w:t xml:space="preserve">2. Вы стараетесь – в основном бессознательно – работать как астральный маг, используя </w:t>
      </w:r>
      <w:r>
        <w:rPr>
          <w:i/>
        </w:rPr>
        <w:t xml:space="preserve">слова </w:t>
      </w:r>
      <w:r>
        <w:rPr/>
        <w:t>для сведения вместе жизни и формы. Вы не употребляете Слово.</w:t>
      </w:r>
    </w:p>
    <w:p>
      <w:pPr>
        <w:pStyle w:val="Nienie1"/>
        <w:rPr/>
      </w:pPr>
      <w:r>
        <w:rPr/>
        <w:t>3. Ваша работа выполняется на астральных уровнях, а не с плана души, поэтому Слово Могущества, используемое душой, разбивается на множество слов, которые астральный маг считает необходимыми. Сейчас ваш акцент ставится на формальном, а не на духовном аспекте.</w:t>
      </w:r>
    </w:p>
    <w:p>
      <w:pPr>
        <w:pStyle w:val="Iniiaiie20"/>
        <w:ind w:firstLine="397"/>
        <w:rPr/>
      </w:pPr>
      <w:r>
        <w:rPr/>
        <w:t xml:space="preserve">Это происходит благодаря двум моментам: Во-первых, в силу того, что ваш личностный Луч – Седьмой, и тем же Лучом контролируется ваш мозг. Во-вторых, вы унаследовали эту тенденцию из предыдущей жизни; ваша задача состояла в том, чтобы полностью ее трансцендировать и освободиться от всякой магической работы любого рода до тех пор, пока вы не стабилизируетесь в сознании души. Однако в настоящем вам нравится такой тип вещей, и вы считаете все, с чем контактируете, реальностью. Пока это будет продолжаться, </w:t>
      </w:r>
      <w:r>
        <w:rPr>
          <w:i/>
        </w:rPr>
        <w:t>ваша жизнь</w:t>
      </w:r>
      <w:r>
        <w:rPr/>
        <w:t xml:space="preserve"> </w:t>
      </w:r>
      <w:r>
        <w:rPr>
          <w:i/>
        </w:rPr>
        <w:t>души будет блокирована на астральных уровнях</w:t>
      </w:r>
      <w:r>
        <w:rPr/>
        <w:t>.</w:t>
      </w:r>
    </w:p>
    <w:p>
      <w:pPr>
        <w:pStyle w:val="TextBody"/>
        <w:ind w:firstLine="397"/>
        <w:rPr/>
      </w:pPr>
      <w:r>
        <w:rPr/>
        <w:t>Другая трудность, вытекающая из первой, заключается в том факте, что по причине такого астрального тупика, ваша душа фокусируется в астральном теле. Она может больше не пробиться в выражение, то есть на физический план, учитывая наваждение, которое вас окружает. Ваша личностная энергия сфокусирована в ментальном теле. Это приводит к влиянию магического Седьмого Луча на ваш ум, так что вы ловитесь наваждением в двух направлениях. Ваш мозг, будучи выражением силы Седьмого Луча, облегчает эту магическую работу.</w:t>
      </w:r>
    </w:p>
    <w:p>
      <w:pPr>
        <w:pStyle w:val="TextBody"/>
        <w:ind w:firstLine="397"/>
        <w:rPr/>
      </w:pPr>
      <w:r>
        <w:rPr/>
        <w:t>Брат мой, пока вы не сфокусируетесь в душе, вы будете играть с огнем, а магическая работа на астральном плане будет для вас полна опасностей. Даже ваш интенсивный интерес к Масонской Работе не является в этой жизни разумным, потому что Масонская Работа – это работа магическая, являющаяся отражением процессов посвящения, посредством которых могущество духа и могущество субстанции сводятся вместе благодаря “</w:t>
      </w:r>
      <w:r>
        <w:rPr>
          <w:i/>
        </w:rPr>
        <w:t>магической работе души</w:t>
      </w:r>
      <w:r>
        <w:rPr/>
        <w:t xml:space="preserve">”. </w:t>
      </w:r>
    </w:p>
    <w:p>
      <w:pPr>
        <w:pStyle w:val="TextBody"/>
        <w:rPr/>
      </w:pPr>
      <w:r>
        <w:rPr>
          <w:b/>
        </w:rPr>
        <w:t>637]</w:t>
      </w:r>
      <w:r>
        <w:rPr/>
        <w:t xml:space="preserve">  Я говорю откровенно, потому что хочу видеть вас освобожденным от такого состояния и вышедшим из тупика, в который вы себя завели. Поэтому я прошу вас, чтобы вы – неважно, примете ли вы мои выводы или нет – каждое утро уделяли десять минут достижению позиции и высоты души и из этой точки (или из самой высокой достигнутой в это время точки) продумывали аргументы за и против вашей нынешней жизненной установки и ваших интересов. Старайтесь видеть, по мере этого, как душа и мозг </w:t>
      </w:r>
      <w:r>
        <w:rPr>
          <w:i/>
        </w:rPr>
        <w:t>совключаются</w:t>
      </w:r>
      <w:r>
        <w:rPr/>
        <w:t xml:space="preserve"> – нечто, что с вами случается редко. Если вам удастся поддерживать ясное мышление в этом направлении, вы быстро освободитесь от наваждения. Не забывайте, ваше астральное тело Шестого Луча усиливает вашу проблему, поскольку толкает вас увлекаться поверхностными феноменами, рассматриваемые вами как реальность...</w:t>
      </w:r>
    </w:p>
    <w:p>
      <w:pPr>
        <w:pStyle w:val="TextBody"/>
        <w:ind w:firstLine="397"/>
        <w:rPr/>
      </w:pPr>
      <w:r>
        <w:rPr/>
        <w:t>Мое благословение пребывает с вами. Особо прошу вас делать каждое Полнолуние периодом духовного напряжения и интереса. Прошу вас постараться услышать и увидеть то, что я говорю. Эти слова содержат в себе вполне определенное намерение. Вы многое выиграете от такого усилия.</w:t>
      </w:r>
    </w:p>
    <w:p>
      <w:pPr>
        <w:pStyle w:val="TextBody"/>
        <w:spacing w:before="113" w:after="113"/>
        <w:ind w:firstLine="397"/>
        <w:rPr/>
      </w:pPr>
      <w:r>
        <w:rPr>
          <w:smallCaps/>
        </w:rPr>
        <w:t>Примечание:</w:t>
      </w:r>
      <w:r>
        <w:rPr/>
        <w:t xml:space="preserve"> </w:t>
      </w:r>
      <w:r>
        <w:rPr>
          <w:i/>
        </w:rPr>
        <w:t xml:space="preserve">В январе 1938 года Тибетец констатировал, что “только одно препятствует вашей быстрой интеграции на свое истинное место </w:t>
      </w:r>
      <w:r>
        <w:rPr/>
        <w:t>-</w:t>
      </w:r>
      <w:r>
        <w:rPr>
          <w:i/>
        </w:rPr>
        <w:t xml:space="preserve"> ваша давняя любовь к астральным путешествиям и психическим феноменам”. Это подтвердилось, и данного ученика по-прежнему уводит в сторону; поэтому он не работает в Ашраме Тибетца.</w:t>
      </w:r>
    </w:p>
    <w:p>
      <w:pPr>
        <w:pStyle w:val="TextBody"/>
        <w:spacing w:before="113" w:after="113"/>
        <w:ind w:firstLine="397"/>
        <w:rPr>
          <w:i/>
          <w:i/>
        </w:rPr>
      </w:pPr>
      <w:r>
        <w:rPr>
          <w:i/>
        </w:rPr>
      </w:r>
      <w:r>
        <w:br w:type="page"/>
      </w:r>
    </w:p>
    <w:p>
      <w:pPr>
        <w:pStyle w:val="Heading2"/>
        <w:ind w:right="1" w:hanging="0"/>
        <w:rPr/>
      </w:pPr>
      <w:bookmarkStart w:id="59" w:name="__RefHeading___Toc5712615"/>
      <w:r>
        <w:rPr/>
        <w:t>R.S.W.</w:t>
      </w:r>
      <w:bookmarkEnd w:id="59"/>
      <w:r>
        <w:rPr/>
        <w:t xml:space="preserve"> </w:t>
      </w:r>
      <w:r>
        <w:fldChar w:fldCharType="begin"/>
      </w:r>
      <w:r>
        <w:rPr/>
        <w:instrText xml:space="preserve"> TC "R.S.W. " \l 1 </w:instrText>
      </w:r>
      <w:r>
        <w:rPr/>
        <w:fldChar w:fldCharType="separate"/>
      </w:r>
      <w:r>
        <w:rPr/>
      </w:r>
      <w:r>
        <w:rPr/>
        <w:fldChar w:fldCharType="end"/>
      </w:r>
    </w:p>
    <w:p>
      <w:pPr>
        <w:pStyle w:val="TextBody"/>
        <w:jc w:val="center"/>
        <w:rPr/>
      </w:pPr>
      <w:r>
        <w:rPr>
          <w:b/>
          <w:color w:val="000080"/>
        </w:rPr>
        <w:t xml:space="preserve">(-, </w:t>
      </w:r>
      <w:r>
        <w:rPr>
          <w:b/>
          <w:i/>
          <w:color w:val="000080"/>
        </w:rPr>
        <w:t>Service</w:t>
      </w:r>
      <w:r>
        <w:rPr>
          <w:b/>
          <w:color w:val="000080"/>
        </w:rPr>
        <w:t>, -)</w:t>
      </w:r>
    </w:p>
    <w:p>
      <w:pPr>
        <w:pStyle w:val="TextBody"/>
        <w:jc w:val="center"/>
        <w:rPr/>
      </w:pPr>
      <w:r>
        <w:rPr>
          <w:b/>
          <w:color w:val="000080"/>
        </w:rPr>
        <w:t xml:space="preserve">(-, </w:t>
      </w:r>
      <w:r>
        <w:rPr>
          <w:b/>
          <w:i/>
          <w:color w:val="000080"/>
        </w:rPr>
        <w:t>Служение</w:t>
      </w:r>
      <w:r>
        <w:rPr>
          <w:b/>
          <w:color w:val="000080"/>
        </w:rPr>
        <w:t>, -)</w:t>
      </w:r>
    </w:p>
    <w:p>
      <w:pPr>
        <w:pStyle w:val="TextBody"/>
        <w:jc w:val="center"/>
        <w:rPr>
          <w:b/>
          <w:b/>
          <w:color w:val="000080"/>
        </w:rPr>
      </w:pPr>
      <w:r>
        <w:rPr>
          <w:b/>
          <w:color w:val="000080"/>
        </w:rPr>
        <w:t>2   7   4   2   7</w:t>
      </w:r>
    </w:p>
    <w:p>
      <w:pPr>
        <w:pStyle w:val="Signature"/>
        <w:ind w:firstLine="397"/>
        <w:rPr/>
      </w:pPr>
      <w:r>
        <w:rPr/>
        <w:t>Март 1936</w:t>
      </w:r>
    </w:p>
    <w:p>
      <w:pPr>
        <w:pStyle w:val="Iaao"/>
        <w:ind w:firstLine="397"/>
        <w:rPr/>
      </w:pPr>
      <w:r>
        <w:rPr/>
        <w:t>Мой Брат,</w:t>
      </w:r>
    </w:p>
    <w:p>
      <w:pPr>
        <w:pStyle w:val="TextBody"/>
        <w:ind w:firstLine="397"/>
        <w:rPr/>
      </w:pPr>
      <w:r>
        <w:rPr/>
        <w:t>Это моя первая инструкция к вам и первое сообщение; оно целиком носит предварительный характер. Пока не станет необходимой следующая инструкция, данная группа служащих братьев должна ждать более полных указаний для своей индивидуальной работы – того выражения, которое станет возможным только в том случае, если группа продемонстрирует б</w:t>
      </w:r>
      <w:r>
        <w:rPr>
          <w:i/>
        </w:rPr>
        <w:t>о</w:t>
      </w:r>
      <w:r>
        <w:rPr/>
        <w:t>льшую интеграцию, и если отклик на энергетический прилив Праздника Весак будет адекватным.</w:t>
      </w:r>
    </w:p>
    <w:p>
      <w:pPr>
        <w:pStyle w:val="TextBody"/>
        <w:ind w:firstLine="397"/>
        <w:rPr/>
      </w:pPr>
      <w:r>
        <w:rPr/>
        <w:t xml:space="preserve">Возможно, вы задаете себе вопрос, почему я включил вас в работу данной группы. Есть ли что-то действительно ценное, </w:t>
      </w:r>
      <w:r>
        <w:rPr>
          <w:b/>
        </w:rPr>
        <w:t>638]</w:t>
      </w:r>
      <w:r>
        <w:rPr/>
        <w:t xml:space="preserve"> что вы могли бы внести в ее работу? Два вопроса возникают в вашем уме. Что вы можете дать группе? Что может группа дать вам? Я расположил их в должном порядке, поскольку именно служение всегда должно быть ключевой нотой.</w:t>
      </w:r>
    </w:p>
    <w:p>
      <w:pPr>
        <w:pStyle w:val="TextBody"/>
        <w:ind w:firstLine="397"/>
        <w:rPr/>
      </w:pPr>
      <w:r>
        <w:rPr/>
        <w:t>Вы вносите в эту группу понимающее сердце. Вы – здравый, хороший психолог, не только с академической точки зрения, но и с позиции полноты опыта прошлых жизней, а также естественного интуитивного постижения людских проблем. Вы знаете людей, потому что любите их и стараетесь не причинять вред.</w:t>
      </w:r>
    </w:p>
    <w:p>
      <w:pPr>
        <w:pStyle w:val="TextBody"/>
        <w:ind w:firstLine="397"/>
        <w:rPr/>
      </w:pPr>
      <w:r>
        <w:rPr/>
        <w:t>Что получите вы и почему я включил вас сюда? Одна из причин, по которой вы находитесь в данной группе заключается в том, что вам необходима дополнительная стабильность, и группа может помочь вам обрести ее. Ваша функция в группе станет более очевидной с течением времени. Вы обладаете очень активным умом и способностью улавливать все стороны вопроса, а также можете четко делать многие вещи. Это одновременно и опасность, и достояние. Теперь вам нужно сфокусировать свой ум и понимающее сердце в одном направлении, в направлении психологического целительства; здесь будет указана работа, имеющая своей целью помощь вам; в этой точке я могу начать учить вас; и здесь вы можете начать исполнять ту жизненную работу, которая действительно ваша. Имейте, поэтому, терпение на год или около этого. Вы молоды. Позже вы более ясно увидите, где лучше всего вы можете служить. Я знаю вашу область служения, но никогда не скажу вам о ней; каждый ученик должен свободно прийти к пониманию сужденного ему служения. Когда вы сами узнаете, в чем оно состоит, тогда я помогу вам выразить ваше устремление.</w:t>
      </w:r>
    </w:p>
    <w:p>
      <w:pPr>
        <w:pStyle w:val="TextBody"/>
        <w:ind w:firstLine="397"/>
        <w:rPr/>
      </w:pPr>
      <w:r>
        <w:rPr/>
        <w:t>Я дам вам один символический намек. Музыкальные изгибы в одну и другую сторону маленького ручейка, только что выбегающего из своего источника и бегущего среди камней и булыжников, откликаясь на солнечное сияние и дождь, должны смениться спокойным, глубоким движением реки, впадающей в море, орошающей поля, через которые она протекает, и делающей возможными многие человеческие виды деятельности.</w:t>
      </w:r>
    </w:p>
    <w:p>
      <w:pPr>
        <w:pStyle w:val="TextBody"/>
        <w:ind w:firstLine="397"/>
        <w:rPr/>
      </w:pPr>
      <w:r>
        <w:rPr/>
        <w:t>Теперь я сообщу вам инструкции, предназначенные специально для вас на данное время. Они по своей природе носят характер предварительной работы, предварительной переориентации и очищения площадки для будущей деятельности.</w:t>
      </w:r>
    </w:p>
    <w:p>
      <w:pPr>
        <w:pStyle w:val="Iniiaiie2"/>
        <w:rPr/>
      </w:pPr>
      <w:r>
        <w:rPr/>
        <w:t xml:space="preserve">Изложенные ниже мысли, при их правильном применении, несут в себе семена необходимой силы и мудрости, которые будут </w:t>
      </w:r>
      <w:r>
        <w:rPr>
          <w:b/>
        </w:rPr>
        <w:t>639]</w:t>
      </w:r>
      <w:r>
        <w:rPr/>
        <w:t xml:space="preserve"> нужны вашей жизни в следующем году. Они – сама простота и все же содержат ту глубину, которая потребует от вас предельного напряжения вашего интеллекта.</w:t>
      </w:r>
    </w:p>
    <w:p>
      <w:pPr>
        <w:pStyle w:val="Nienie1"/>
        <w:ind w:left="2268" w:hanging="1871"/>
        <w:rPr/>
      </w:pPr>
      <w:r>
        <w:rPr/>
        <w:t>Первый месяц</w:t>
        <w:tab/>
        <w:t>Путь Интеллекта ведет к свету.</w:t>
      </w:r>
    </w:p>
    <w:p>
      <w:pPr>
        <w:pStyle w:val="Nienie1"/>
        <w:ind w:left="2268" w:hanging="1871"/>
        <w:rPr/>
      </w:pPr>
      <w:r>
        <w:rPr/>
        <w:t>Второй месяц</w:t>
        <w:tab/>
        <w:t>Путь Медитации ведет к вратам.</w:t>
      </w:r>
    </w:p>
    <w:p>
      <w:pPr>
        <w:pStyle w:val="Nienie1"/>
        <w:ind w:left="2268" w:hanging="1871"/>
        <w:rPr/>
      </w:pPr>
      <w:r>
        <w:rPr/>
        <w:t>Третий месяц</w:t>
        <w:tab/>
        <w:t>Путь Присутствия ведет к сокровенному центру.</w:t>
      </w:r>
    </w:p>
    <w:p>
      <w:pPr>
        <w:pStyle w:val="Nienie1"/>
        <w:ind w:left="2268" w:hanging="1871"/>
        <w:rPr/>
      </w:pPr>
      <w:r>
        <w:rPr/>
        <w:t>Четвертый месяц</w:t>
        <w:tab/>
        <w:t>Путь Интроспекции ведет к откровению.</w:t>
      </w:r>
    </w:p>
    <w:p>
      <w:pPr>
        <w:pStyle w:val="Nienie1"/>
        <w:ind w:left="2268" w:hanging="1871"/>
        <w:rPr/>
      </w:pPr>
      <w:r>
        <w:rPr/>
        <w:t>Пятый месяц</w:t>
        <w:tab/>
        <w:t>Путь Служения ведет к освобождению.</w:t>
      </w:r>
    </w:p>
    <w:p>
      <w:pPr>
        <w:pStyle w:val="Nienie1"/>
        <w:ind w:left="2268" w:hanging="1871"/>
        <w:rPr/>
      </w:pPr>
      <w:r>
        <w:rPr/>
        <w:t>Шестой месяц</w:t>
        <w:tab/>
        <w:t>Путь Ученичества ведет к Учителю.</w:t>
      </w:r>
    </w:p>
    <w:p>
      <w:pPr>
        <w:pStyle w:val="Iniiaiie21"/>
        <w:rPr/>
      </w:pPr>
      <w:r>
        <w:rPr/>
        <w:t xml:space="preserve">Устойчивость и неизменное понимание – вот ваш вклад в группу в настоящее время. Не увлекайтесь личностями, но полагайтесь на собственную, самостоятельно обретенную мудрость; сохраняйте посредством специального усилия групповую целостность. Исполняйте работу, которую я вам предписал. Работайте </w:t>
      </w:r>
      <w:r>
        <w:rPr>
          <w:spacing w:val="-6"/>
        </w:rPr>
        <w:t>для сохранения групповой целостности. Прошу у вас именно этого.</w:t>
      </w:r>
    </w:p>
    <w:p>
      <w:pPr>
        <w:pStyle w:val="TextBody"/>
        <w:ind w:firstLine="397"/>
        <w:rPr>
          <w:spacing w:val="-6"/>
        </w:rPr>
      </w:pPr>
      <w:r>
        <w:rPr>
          <w:spacing w:val="-6"/>
        </w:rPr>
      </w:r>
      <w:r>
        <w:br w:type="page"/>
      </w:r>
    </w:p>
    <w:p>
      <w:pPr>
        <w:pStyle w:val="Signature"/>
        <w:ind w:firstLine="397"/>
        <w:rPr/>
      </w:pPr>
      <w:r>
        <w:rPr/>
        <w:t>Январь 1937</w:t>
      </w:r>
    </w:p>
    <w:p>
      <w:pPr>
        <w:pStyle w:val="Iaao"/>
        <w:ind w:firstLine="397"/>
        <w:rPr/>
      </w:pPr>
      <w:r>
        <w:rPr/>
        <w:t>Мой Брат,</w:t>
      </w:r>
    </w:p>
    <w:p>
      <w:pPr>
        <w:pStyle w:val="TextBody"/>
        <w:ind w:firstLine="397"/>
        <w:rPr/>
      </w:pPr>
      <w:r>
        <w:rPr/>
        <w:t xml:space="preserve">Вы должны будете заметить, что ваши главные Лучи те же, что и у P.G.C. В чем же заключается различие, а оно есть, не так ли? Эта разница не только в том, что вы находитесь в женском теле, а он в мужском, или в том, что астрально вы разные. Она заключается главным образом в характере вашего окружения и ориентации. Подумайте об этом. Вы находитесь в той точке своей эволюции и повседневной жизни (и я думаю, вы это знаете), в которой можете совершить, ко времени своего сорокадевятилетия, столь быстрый прогресс, что вся ваша жизнь станет направлена на избранное и указанное служение. Какой же выбор вы должны сделать? Ясно сформулируйте его для себя и </w:t>
      </w:r>
      <w:r>
        <w:rPr>
          <w:i/>
        </w:rPr>
        <w:t>узнайте</w:t>
      </w:r>
      <w:r>
        <w:rPr/>
        <w:t xml:space="preserve"> то, что вы стремитесь делать.</w:t>
      </w:r>
    </w:p>
    <w:p>
      <w:pPr>
        <w:pStyle w:val="TextBody"/>
        <w:ind w:firstLine="397"/>
        <w:rPr/>
      </w:pPr>
      <w:r>
        <w:rPr/>
        <w:t xml:space="preserve">Я не собираюсь менять исходные мысли для вас еще несколько месяцев. Вы еще ни в коей мере не исчерпали их значения, не правда ли? Предлагаю вам еще раз пройтись по ним и написать на этот раз очерк о </w:t>
      </w:r>
      <w:r>
        <w:rPr>
          <w:i/>
        </w:rPr>
        <w:t>Шести Путях к Центру Жизни</w:t>
      </w:r>
      <w:r>
        <w:rPr/>
        <w:t xml:space="preserve">. Пишите по одной статье каждый месяц, настолько полной, насколько это возможно для вас, чтобы помочь другим. Жертвенно отдавайте лучшее, что у вас есть, для принятия на себя этой задачи. </w:t>
      </w:r>
    </w:p>
    <w:p>
      <w:pPr>
        <w:pStyle w:val="TextBody"/>
        <w:rPr/>
      </w:pPr>
      <w:r>
        <w:rPr>
          <w:b/>
        </w:rPr>
        <w:t>640]</w:t>
      </w:r>
      <w:r>
        <w:rPr/>
        <w:t xml:space="preserve">  Теперь давайте коротко рассмотрим ваши Лучи. Луч души и Луч личности вам уже известны.</w:t>
      </w:r>
    </w:p>
    <w:p>
      <w:pPr>
        <w:pStyle w:val="TextBody"/>
        <w:ind w:firstLine="397"/>
        <w:rPr/>
      </w:pPr>
      <w:r>
        <w:rPr/>
        <w:t xml:space="preserve">Ваше </w:t>
      </w:r>
      <w:r>
        <w:rPr>
          <w:i/>
        </w:rPr>
        <w:t>ментальное тело</w:t>
      </w:r>
      <w:r>
        <w:rPr/>
        <w:t xml:space="preserve"> находится на Четвертом Луче, что дает вам любовь к искусствам и наукам; однако, в основном, для вас это Луч, который вносит –  и должен вносить – конфликт в вашу жизнь и ваши взаимоотношения. Данная идея содержит много ценного и полезного для вас, потому что именно конфликт в вашей жизни (а часто, мой брат, и битва, с честью доведенная до победы) может сделать вас сильной рукой помощи во тьме для других. Не забывайте об этом, но продолжайте сражаться, помня, что вы странствуете не один.</w:t>
      </w:r>
    </w:p>
    <w:p>
      <w:pPr>
        <w:pStyle w:val="TextBody"/>
        <w:ind w:firstLine="397"/>
        <w:rPr/>
      </w:pPr>
      <w:r>
        <w:rPr/>
        <w:t xml:space="preserve">Ваше </w:t>
      </w:r>
      <w:r>
        <w:rPr>
          <w:i/>
        </w:rPr>
        <w:t>астральное тело</w:t>
      </w:r>
      <w:r>
        <w:rPr/>
        <w:t xml:space="preserve"> находится на Втором Луче, и этот факт во многом облегчает задачу вашей души и даст вам в будущем способность быть передатчиком света и любви другим. Именно такое выравнивание между душой и астральным телом даст вам интуитивное видение, которым вы сможете пользоваться, если будете оставаться скромным и таким же любящим.</w:t>
      </w:r>
    </w:p>
    <w:p>
      <w:pPr>
        <w:pStyle w:val="Iniiaiie2"/>
        <w:rPr/>
      </w:pPr>
      <w:r>
        <w:rPr/>
        <w:t xml:space="preserve">Ваше </w:t>
      </w:r>
      <w:r>
        <w:rPr>
          <w:i/>
        </w:rPr>
        <w:t>физическое тело</w:t>
      </w:r>
      <w:r>
        <w:rPr/>
        <w:t xml:space="preserve"> находится на Седьмом Луче, что будет вам вполне очевидно, если учесть ваш интерес к музыке, ритуалу, психоанализу. Цель всех этих трех методов выражения состоит в том, чтобы свести вместе и гармонично соотносить душу и форму, что является главной задачей Седьмого Луча на седьмом, или физическом, плане. Знаю, что вас это заинтересует. Итак, ваши Лучи следующие:</w:t>
      </w:r>
    </w:p>
    <w:p>
      <w:pPr>
        <w:pStyle w:val="Nienie1"/>
        <w:rPr/>
      </w:pPr>
      <w:r>
        <w:rPr/>
        <w:t>1. Луч души – Второй Луч Любви-Мудрости.</w:t>
      </w:r>
    </w:p>
    <w:p>
      <w:pPr>
        <w:pStyle w:val="Nienie1"/>
        <w:rPr/>
      </w:pPr>
      <w:r>
        <w:rPr/>
        <w:t>2. Луч личности – Седьмой Луч Церемониального Порядка.</w:t>
      </w:r>
    </w:p>
    <w:p>
      <w:pPr>
        <w:pStyle w:val="Nienie1"/>
        <w:rPr/>
      </w:pPr>
      <w:r>
        <w:rPr/>
        <w:t>3. Луч ментального тела – Четвертый Луч Гармонии через Конфликт.</w:t>
      </w:r>
    </w:p>
    <w:p>
      <w:pPr>
        <w:pStyle w:val="Nienie1"/>
        <w:rPr/>
      </w:pPr>
      <w:r>
        <w:rPr/>
        <w:t>4. Луч астрального тела – Второй Луч Любви-Мудрости.</w:t>
      </w:r>
    </w:p>
    <w:p>
      <w:pPr>
        <w:pStyle w:val="Nienie1"/>
        <w:rPr/>
      </w:pPr>
      <w:r>
        <w:rPr/>
        <w:t xml:space="preserve">5. Луч физического тела – Седьмой Луч Церемониального Порядка. </w:t>
      </w:r>
    </w:p>
    <w:p>
      <w:pPr>
        <w:pStyle w:val="TextBody"/>
        <w:ind w:firstLine="397"/>
        <w:rPr/>
      </w:pPr>
      <w:r>
        <w:rPr/>
      </w:r>
    </w:p>
    <w:p>
      <w:pPr>
        <w:pStyle w:val="Signature"/>
        <w:ind w:firstLine="397"/>
        <w:rPr/>
      </w:pPr>
      <w:r>
        <w:rPr/>
        <w:t>Ноябрь 1937</w:t>
      </w:r>
    </w:p>
    <w:p>
      <w:pPr>
        <w:pStyle w:val="Iaao"/>
        <w:ind w:firstLine="397"/>
        <w:rPr/>
      </w:pPr>
      <w:r>
        <w:rPr/>
        <w:t>Брат Мой,</w:t>
      </w:r>
    </w:p>
    <w:p>
      <w:pPr>
        <w:pStyle w:val="TextBody"/>
        <w:ind w:firstLine="397"/>
        <w:rPr/>
      </w:pPr>
      <w:r>
        <w:rPr/>
        <w:t xml:space="preserve">Прошедшие шесть месяцев были для вас месяцами дисциплины. Вы совершили за это время своей жизнедеятельности – </w:t>
      </w:r>
      <w:r>
        <w:rPr>
          <w:b/>
        </w:rPr>
        <w:t xml:space="preserve">641] </w:t>
      </w:r>
      <w:r>
        <w:rPr/>
        <w:t>внутренней и внешней – две серьезные ошибки и трижды достигали реального успеха. Не могли бы вы первым делом исследовать этот вопрос, определив, что это было, и извлечь из этого уроки? Смотрите жизни в лицо, мой брат, и будьте готовы распознавать и признавать ошибку; будьте, однако, так же готовы воспринимать успех, венчающий ваши усилия и прославляющий ваш путь; учитесь находить свои ошибки там, где внешний мир может видеть только успех или достижение какого-либо рода.</w:t>
      </w:r>
    </w:p>
    <w:p>
      <w:pPr>
        <w:pStyle w:val="TextBody"/>
        <w:ind w:firstLine="397"/>
        <w:rPr/>
      </w:pPr>
      <w:r>
        <w:rPr/>
        <w:t>Ваше чувство ценностей здраво, но нуждается в смещении на более высокий виток спирали. Ваша способность понимания и психологическая интуиция исключительно хороши, но их необходимо применять шире. Притязания вашей личностной жизни, которые, возможно, приносят вам личностное удовлетворение, нуждаются в переориентации на требования нынешней жизни и настоятельность настоящего времени. Вы можете многое дать другим, мой брат, и я хотел бы побуждать вас к такой отдаче, но в процессе этого я хочу также призвать вас не становиться слишком озабоченным эффективностью вашей отдачи.</w:t>
      </w:r>
    </w:p>
    <w:p>
      <w:pPr>
        <w:pStyle w:val="TextBody"/>
        <w:ind w:firstLine="397"/>
        <w:rPr/>
      </w:pPr>
      <w:r>
        <w:rPr/>
        <w:t>Есть в данное время что-то вроде стопора в потоке жизни и любви в вашей душе Второго Луча. Можете ли вы открыть, мой брат, что это такое, и в течение следующих нескольких месяцев изменить положение вещей? Среди членов данной группы учеников находятся восемь душ Второго Луча. Семеро обладают двумя главными целительными Лучами. Это Второй и Седьмой Лучи. Успех всякого целительного мероприятия зависит, поэтому, от способности членов группы работать – по своей воле и согласно запросу – под влиянием своих душ.</w:t>
      </w:r>
    </w:p>
    <w:p>
      <w:pPr>
        <w:pStyle w:val="TextBody"/>
        <w:ind w:firstLine="397"/>
        <w:rPr/>
      </w:pPr>
      <w:r>
        <w:rPr/>
        <w:t>Вам также будет очевидно, почему требуется так много времени, чтобы подготовить данную группу учеников к активному служению в целительстве. Мне было необходимо помочь всем вам достичь более полного выражения силы души через личность. Вы мало препятствовали этому, поскольку ваша душа обладает легкой линией схождения (если я могу так выразиться) через ум Четвертого Луча и астральное тело Второго Луча.</w:t>
      </w:r>
    </w:p>
    <w:p>
      <w:pPr>
        <w:pStyle w:val="TextBody"/>
        <w:ind w:firstLine="397"/>
        <w:rPr/>
      </w:pPr>
      <w:r>
        <w:rPr/>
        <w:t xml:space="preserve">Если вы изучите свои Лучи, мой брат, то отметите, что вы замечательно оснащены для целительства, поскольку обладаете двумя потоками энергии Второго Луча, протекающими через вас, а </w:t>
      </w:r>
      <w:r>
        <w:rPr>
          <w:b/>
        </w:rPr>
        <w:t xml:space="preserve">642] </w:t>
      </w:r>
      <w:r>
        <w:rPr/>
        <w:t xml:space="preserve">также двумя потоками энергии Седьмого Луча. Они дают способность к целительству. Когда мы активно займемся работой, обнаружится, что некоторые из вас будут предрасположены к ментальному целительству; другие легче будут функционировать по линии астрального или психического целительства, а третьи займутся физическим целительством. Это значит, что данная группа будет способна работать с </w:t>
      </w:r>
      <w:r>
        <w:rPr>
          <w:i/>
        </w:rPr>
        <w:t>целостным</w:t>
      </w:r>
      <w:r>
        <w:rPr/>
        <w:t xml:space="preserve"> человеком и с группами </w:t>
      </w:r>
      <w:r>
        <w:rPr>
          <w:i/>
        </w:rPr>
        <w:t>как целым</w:t>
      </w:r>
      <w:r>
        <w:rPr/>
        <w:t>. Я просил бы всех вас поразмыслить над этим утверждением и увидеть, насколько широкая область служения открывается перед вами. Я просил бы вас осознать свои возможности в целительстве и с вниманием отдаваться ему, следя за тем, чтобы групповой Луч души контролировал личность и доминировал над ней. Такой подход обезопасит все, что вы стараетесь делать, и охранит вас от чрезмерной заинтересованности в месте, положении и успехе.</w:t>
      </w:r>
    </w:p>
    <w:p>
      <w:pPr>
        <w:pStyle w:val="TextBody"/>
        <w:ind w:firstLine="397"/>
        <w:rPr/>
      </w:pPr>
      <w:r>
        <w:rPr/>
        <w:t>В течение следующих нескольких месяцев я просил бы вас стабилизироваться в центре своего бытия, достигать легкого контакта с душой, и тщательно выстраивать антахкарану из сердца через голову к душе. Я просил бы вас оказывать всяческую психологическую помощь, когда это от вас требуется, через те каналы, которые в данное время определенно вам открыты. Я просил бы вас привносить в Приближения Полнолуний интенсивность цели, которая приводила бы вас к высокой точке группового слияния. Некоторых из вас я просил уделять много дней для подготовки пятидневного периода Полнолуния –  как до, так и после него. Вам я предлагаю другую технику.</w:t>
      </w:r>
    </w:p>
    <w:p>
      <w:pPr>
        <w:pStyle w:val="TextBody"/>
        <w:ind w:firstLine="397"/>
        <w:rPr/>
      </w:pPr>
      <w:r>
        <w:rPr/>
        <w:t xml:space="preserve">Я хочу от вас напряжения, динамической однонаправленности и сфокусированного внимания. Поэтому, я предложил бы вам фокусироваться на Приближении Полнолуния (соответственно тому напряжению и усилию, которое мое предложение может пробудить в ваших проводниках) только один день перед Полнолунием, в сам день Полнолуния, и в последующий день. Я просил бы вас искать и ожидать определенных реакций – феноменальных и психологических. Они могут появляться немедленно или же работать в вашем сознании в течение недели после Полнолуния. Здесь я имею в виду не низшие психические феномены, но определенные духовные проявления и интуитивные прозрения души, которые могут иногда отмечаться при адекватной точке напряжения. Наблюдайте эти опыты – интуитивные, телепатические и духовные – и отмечайте их в своем духовном дневнике, стараясь правильно их интерпретировать. </w:t>
      </w:r>
    </w:p>
    <w:p>
      <w:pPr>
        <w:pStyle w:val="TextBody"/>
        <w:rPr/>
      </w:pPr>
      <w:r>
        <w:rPr>
          <w:b/>
        </w:rPr>
        <w:t>643]</w:t>
      </w:r>
      <w:r>
        <w:rPr/>
        <w:t xml:space="preserve">  Я не даю вам никакой специальной работы, кроме той, что я жду от всех членов группы. Прошу вас выполнять задачу интенсификации, что сделает группу более полезной.</w:t>
      </w:r>
    </w:p>
    <w:p>
      <w:pPr>
        <w:pStyle w:val="TextBody"/>
        <w:ind w:firstLine="397"/>
        <w:rPr/>
      </w:pPr>
      <w:r>
        <w:rPr/>
      </w:r>
    </w:p>
    <w:p>
      <w:pPr>
        <w:pStyle w:val="Signature"/>
        <w:ind w:firstLine="397"/>
        <w:rPr/>
      </w:pPr>
      <w:r>
        <w:rPr/>
        <w:t>Август 1938</w:t>
      </w:r>
    </w:p>
    <w:p>
      <w:pPr>
        <w:pStyle w:val="Iaao"/>
        <w:ind w:firstLine="397"/>
        <w:rPr/>
      </w:pPr>
      <w:r>
        <w:rPr/>
        <w:t>Давний Собрат,</w:t>
      </w:r>
    </w:p>
    <w:p>
      <w:pPr>
        <w:pStyle w:val="TextBody"/>
        <w:ind w:firstLine="397"/>
        <w:rPr/>
      </w:pPr>
      <w:r>
        <w:rPr/>
        <w:t>Я мало что имею сказать вам, впрочем, как и кому-либо в группе, в данное время. Последняя сообщенная мной групповая инструкция была достаточно длинной и полной; она содержит много материала для изучения и рассмотрения. Пожалуйста, уделите внимание тому, что было написано мной в последний раз. Новой групповой работы также будет достаточно, чтобы занять вас полностью. Многое из сказанного мною будет занимать все ваше время; там есть новая медитация, которую следует понять, изучить и практиковать; есть определенная работа по целительству. Кроме того, вы медитируете над изменениями в своей жизни. Они носят фундаментальный характер и не слишком определенно личностны, а ваш мотив является здравым. Я хотел бы кратко перечислить эти изменения. Делая это, я просил бы вас в то же время помнить, что я всего лишь предлагаю.</w:t>
      </w:r>
    </w:p>
    <w:p>
      <w:pPr>
        <w:pStyle w:val="TextBody"/>
        <w:ind w:firstLine="397"/>
        <w:rPr/>
      </w:pPr>
      <w:r>
        <w:rPr/>
        <w:t xml:space="preserve">Вы от природы хороший психолог и обладаете интуитивным пониманием людей. Пожалуйста, держите это в уме, не слишком переоценивая себя и помня, что академический интеллектуальный подход к человечеству, называемый современной психологией, не должен притуплять остроту вашего ясного понимания и то автоматическое, нерассуждающее постижение, которое отличает вас сегодня. Помните об этом всегда, потому что я немного опасаюсь влияния на вас академического учения. Во многих случаях оно вам не требуется. Помните также, что будучи столь восприимчивым (и это ваш главный вклад в работу, которую мы стремимся делать), вы можете неправильно отреагировать на групповой толчок, который вы можете испытать в процессе изучения вами академического подхода. Если это случится, истинная группа, к которой вы принадлежите – группа новых психологов на внутренней стороне – может отступить на задний план вашего сознания. Тогда вы станете бесполезны в реальном и истинном смысле этого слова. Поймите меня правильно, мой брат. Я не стремлюсь отпугивать вас от занятий академическим знанием. Определенная мера его разумна и </w:t>
      </w:r>
      <w:r>
        <w:rPr>
          <w:b/>
        </w:rPr>
        <w:t xml:space="preserve">644] </w:t>
      </w:r>
      <w:r>
        <w:rPr/>
        <w:t>необходима. Однако вы склонны забывать, что многое можно получить посредством здравого прочтения и через инструкции некоторых тщательно отобранных психологов, чье знание и понимание человеческой сущности ставят их впереди рядов и шеренг их сотрудников.</w:t>
      </w:r>
    </w:p>
    <w:p>
      <w:pPr>
        <w:pStyle w:val="TextBody"/>
        <w:ind w:firstLine="397"/>
        <w:rPr/>
      </w:pPr>
      <w:r>
        <w:rPr/>
        <w:t>Попрошу вас об одной вещи: Используйте как основу своей работы то, что написано мной о семи Лучах и принимайте это учение как испытанную гипотезу; не сбивайтесь с этого пути какими-либо академическими фразами. Вы принадлежите к новой школе, которой доверена задача развития новой, эзотерической психологии, основанной на пятилучевом проявлении каждого человеческого существа – Луче души, Луче личности, и Лучах трех тел личности. Все это энергия и сила, которые не принимаются во внимание нынешним психологом. Если вы примете и поставите эту оккультную гипотезу в качестве своей базовой предпосылки и вложите все, что сможете узнать, в этот пробный камень оккультного и духовного учения, то вы достигнете многого. Но, брат мой, пусть на первом месте будут две вещи: во-первых, изучение Лучей и, во-вторых, их применение к человеческой жизни. Затем последует практика и активная работа с индивидуумами. Вы намного больше узнаете через личные контакты и служение, нежели из лекций и книг, хотя последние, в разумных пределах, тоже занимают свое место.</w:t>
      </w:r>
    </w:p>
    <w:p>
      <w:pPr>
        <w:pStyle w:val="TextBody"/>
        <w:ind w:firstLine="397"/>
        <w:rPr/>
      </w:pPr>
      <w:r>
        <w:rPr/>
        <w:t>Ваша работа до самого конца жизни должна основываться на правильной перспективе (свободной от ложных ценностей) и организованном активном служении. Самодисциплина (а вы это не любите) и служение своим ближним освободят в вас знание, обретенное вами в прежних жизнях; поэтому, есть многое, что вы можете сделать. Единственное учение, которое вы можете почерпнуть от ортодоксального академического психолога, это понимание природы различных школ (каждая из которых акцентирует некоторую одну истину), их базовых предпосылок и способов подхода.</w:t>
      </w:r>
    </w:p>
    <w:p>
      <w:pPr>
        <w:pStyle w:val="TextBody"/>
        <w:ind w:firstLine="397"/>
        <w:rPr/>
      </w:pPr>
      <w:r>
        <w:rPr/>
        <w:t xml:space="preserve">Могу ли я просить вас помнить о том, что вам не следует отождествляться с какой-либо отдельной школой? Каждая из них воплощает попытку человеческого ума понять субъективно и объективно природу и цель человеческой эволюции. Все они отчасти правы в своих выводах и во многом заблуждаются; все они являются лишь подготовительными ступенями к новой, нарождающейся школе </w:t>
      </w:r>
      <w:r>
        <w:rPr>
          <w:b/>
        </w:rPr>
        <w:t>645]</w:t>
      </w:r>
      <w:r>
        <w:rPr/>
        <w:t xml:space="preserve"> психологии, которая займет выдающееся место в Новом Веке. Вы, если пожелаете, многое можете сделать, чтобы открыть эту новую школу другим.</w:t>
      </w:r>
    </w:p>
    <w:p>
      <w:pPr>
        <w:pStyle w:val="TextBody"/>
        <w:spacing w:before="113" w:after="0"/>
        <w:rPr/>
      </w:pPr>
      <w:r>
        <w:rPr>
          <w:smallCaps/>
        </w:rPr>
        <w:t>Примечание:</w:t>
      </w:r>
      <w:r>
        <w:rPr/>
        <w:t xml:space="preserve"> </w:t>
      </w:r>
      <w:r>
        <w:rPr>
          <w:i/>
        </w:rPr>
        <w:t>Этот ученик по-прежнему работает в Ашраме.</w:t>
      </w:r>
    </w:p>
    <w:p>
      <w:pPr>
        <w:pStyle w:val="TextBody"/>
        <w:ind w:firstLine="397"/>
        <w:rPr/>
      </w:pPr>
      <w:r>
        <w:rPr/>
      </w:r>
    </w:p>
    <w:p>
      <w:pPr>
        <w:pStyle w:val="Heading2"/>
        <w:ind w:right="1" w:hanging="0"/>
        <w:rPr/>
      </w:pPr>
      <w:bookmarkStart w:id="60" w:name="__RefHeading___Toc5712616"/>
      <w:r>
        <w:rPr/>
        <w:t>E.E.S.</w:t>
      </w:r>
      <w:bookmarkEnd w:id="60"/>
      <w:r>
        <w:rPr/>
        <w:t xml:space="preserve"> </w:t>
      </w:r>
      <w:r>
        <w:fldChar w:fldCharType="begin"/>
      </w:r>
      <w:r>
        <w:rPr/>
        <w:instrText xml:space="preserve"> TC "E.E.S. " \l 1 </w:instrText>
      </w:r>
      <w:r>
        <w:rPr/>
        <w:fldChar w:fldCharType="separate"/>
      </w:r>
      <w:r>
        <w:rPr/>
      </w:r>
      <w:r>
        <w:rPr/>
        <w:fldChar w:fldCharType="end"/>
      </w:r>
    </w:p>
    <w:p>
      <w:pPr>
        <w:pStyle w:val="TextBody"/>
        <w:jc w:val="center"/>
        <w:rPr/>
      </w:pPr>
      <w:r>
        <w:rPr>
          <w:b/>
          <w:color w:val="000080"/>
        </w:rPr>
        <w:t xml:space="preserve">( -, </w:t>
      </w:r>
      <w:r>
        <w:rPr>
          <w:b/>
          <w:i/>
          <w:color w:val="000080"/>
        </w:rPr>
        <w:t>Expansion</w:t>
      </w:r>
      <w:r>
        <w:rPr>
          <w:b/>
          <w:color w:val="000080"/>
        </w:rPr>
        <w:t xml:space="preserve">, </w:t>
      </w:r>
      <w:r>
        <w:rPr>
          <w:b/>
          <w:i/>
          <w:color w:val="000080"/>
        </w:rPr>
        <w:t>Strength</w:t>
      </w:r>
      <w:r>
        <w:rPr>
          <w:b/>
          <w:color w:val="000080"/>
        </w:rPr>
        <w:t>)</w:t>
      </w:r>
    </w:p>
    <w:p>
      <w:pPr>
        <w:pStyle w:val="TextBody"/>
        <w:jc w:val="center"/>
        <w:rPr/>
      </w:pPr>
      <w:r>
        <w:rPr>
          <w:b/>
          <w:color w:val="000080"/>
        </w:rPr>
        <w:t xml:space="preserve">(-, </w:t>
      </w:r>
      <w:r>
        <w:rPr>
          <w:b/>
          <w:i/>
          <w:color w:val="000080"/>
        </w:rPr>
        <w:t>Расширение</w:t>
      </w:r>
      <w:r>
        <w:rPr>
          <w:b/>
          <w:color w:val="000080"/>
        </w:rPr>
        <w:t xml:space="preserve">, </w:t>
      </w:r>
      <w:r>
        <w:rPr>
          <w:b/>
          <w:i/>
          <w:color w:val="000080"/>
        </w:rPr>
        <w:t>Сила</w:t>
      </w:r>
      <w:r>
        <w:rPr>
          <w:b/>
          <w:color w:val="000080"/>
        </w:rPr>
        <w:t>)</w:t>
      </w:r>
    </w:p>
    <w:p>
      <w:pPr>
        <w:pStyle w:val="TextBody"/>
        <w:jc w:val="center"/>
        <w:rPr>
          <w:b/>
          <w:b/>
          <w:color w:val="000080"/>
        </w:rPr>
      </w:pPr>
      <w:r>
        <w:rPr>
          <w:b/>
          <w:color w:val="000080"/>
        </w:rPr>
        <w:t>7   6   4   6   1</w:t>
      </w:r>
    </w:p>
    <w:p>
      <w:pPr>
        <w:pStyle w:val="Signature"/>
        <w:ind w:firstLine="397"/>
        <w:rPr/>
      </w:pPr>
      <w:r>
        <w:rPr/>
        <w:t>Март 1938</w:t>
      </w:r>
    </w:p>
    <w:p>
      <w:pPr>
        <w:pStyle w:val="Iaao"/>
        <w:ind w:firstLine="397"/>
        <w:rPr/>
      </w:pPr>
      <w:r>
        <w:rPr/>
        <w:t>Мой Брат,</w:t>
      </w:r>
    </w:p>
    <w:p>
      <w:pPr>
        <w:pStyle w:val="Iniiaiie2"/>
        <w:rPr/>
      </w:pPr>
      <w:r>
        <w:rPr/>
        <w:t>Вас попросили присоединиться к данной группе, составленной из моих избранных учеников, по трем причинам и, зная ваш сомневающийся и рациональный ум, я чувствую, что лучше всего начать обращение к вам с перечисления этих трех причин:</w:t>
      </w:r>
    </w:p>
    <w:p>
      <w:pPr>
        <w:pStyle w:val="Nienie1"/>
        <w:rPr/>
      </w:pPr>
      <w:r>
        <w:rPr/>
        <w:t>1. В рядах моих учеников есть вакансия. Она должна быть заполнена (чтобы не терять время) тем, у кого интерес к целительству является твердо установленным и имеется некоторый опыт в целительной работе. Это должен быть человек, тренировавшийся в течение ряда лет в правильных методах работы.</w:t>
      </w:r>
    </w:p>
    <w:p>
      <w:pPr>
        <w:pStyle w:val="Nienie1"/>
        <w:rPr/>
      </w:pPr>
      <w:r>
        <w:rPr/>
        <w:t>2. У вас есть определенная кармическая связь с двумя членами моей группы и – само собой – есть связь со мной, вашим Тибетским наставником и другом.</w:t>
      </w:r>
    </w:p>
    <w:p>
      <w:pPr>
        <w:pStyle w:val="Nienie1"/>
        <w:rPr/>
      </w:pPr>
      <w:r>
        <w:rPr/>
        <w:t>3. Вы свободны от двух недостатков, которые во многом характеризуют состав некоторых из моих групп, – тенденции к критицизму и обсуждению друг друга, а также сильной склонности к тесным личностным контактам. Вас это не интересует, так что вы можете быть реально полезным в группе в качестве стабилизирующей силы.</w:t>
      </w:r>
    </w:p>
    <w:p>
      <w:pPr>
        <w:pStyle w:val="Iniiaiie21"/>
        <w:rPr/>
      </w:pPr>
      <w:r>
        <w:rPr/>
        <w:t>Принимая во внимание эти факты, которые я просил бы вас обдумать, и учитывая все взаимоотношения, я рад видеть вас в данной группе для особой тренировки с перспективой специального служения.</w:t>
      </w:r>
    </w:p>
    <w:p>
      <w:pPr>
        <w:pStyle w:val="TextBody"/>
        <w:ind w:firstLine="397"/>
        <w:rPr/>
      </w:pPr>
      <w:r>
        <w:rPr/>
        <w:t xml:space="preserve">Нелегко вносить чью-то дополнительную вибрацию в группу, или начинать работу в группе, которая уже функционировала несколько лет и установила свой ритм. Эта группа – </w:t>
      </w:r>
      <w:r>
        <w:rPr>
          <w:b/>
        </w:rPr>
        <w:t xml:space="preserve">646] </w:t>
      </w:r>
      <w:r>
        <w:rPr/>
        <w:t>трудная группа. Работа некоторых групп автоматически ограничивает их внимание ментальными уровнями. Другие группы набираются с учетом их возможности работать на астральных уровнях. Задача же данной особой группы – работать с определенными силами на физических уровнях; отсюда выраженные личностные тенденции и желание внешних контактов, столь сильно демонстрируемые некоторыми членами группы. Я хотел бы, чтобы вы помнили это и усиливали наблюдение за собой и помощь другим. Поэтому, я прошу вас, если вы согласитесь, посвятить это лето тщательному и серьезному изучению всех инструкций, которые получала группа, чтобы – благодаря ускоренному процессу самообразования – вы могли приступить к работе на равных основаниях.</w:t>
      </w:r>
    </w:p>
    <w:p>
      <w:pPr>
        <w:pStyle w:val="TextBody"/>
        <w:ind w:firstLine="397"/>
        <w:rPr/>
      </w:pPr>
      <w:r>
        <w:rPr/>
        <w:t>Я не даю вам установленной медитативной работы до следующего сообщения. Эта инструкция обеспечит вас более чем адекватным материалом для медитации, и я просил бы вас лишь об одном: читать ее и размышлять над ней, усваивая максимум возможного.</w:t>
      </w:r>
    </w:p>
    <w:p>
      <w:pPr>
        <w:pStyle w:val="TextBody"/>
        <w:ind w:firstLine="397"/>
        <w:rPr/>
      </w:pPr>
      <w:r>
        <w:rPr/>
        <w:t>Чтобы привести вас к одному уровню осведомленности с другими членами группы, я хотел бы также указать вам не только ваши личностный и душевный Лучи (что я всегда делаю с каж</w:t>
      </w:r>
      <w:r>
        <w:rPr>
          <w:spacing w:val="-6"/>
        </w:rPr>
        <w:t>дым новым учеником), но и Лучи ваших личностных проводников.</w:t>
      </w:r>
    </w:p>
    <w:p>
      <w:pPr>
        <w:pStyle w:val="TextBody"/>
        <w:ind w:firstLine="397"/>
        <w:rPr/>
      </w:pPr>
      <w:r>
        <w:rPr/>
        <w:t xml:space="preserve">Ваш </w:t>
      </w:r>
      <w:r>
        <w:rPr>
          <w:i/>
        </w:rPr>
        <w:t>Луч души</w:t>
      </w:r>
      <w:r>
        <w:rPr/>
        <w:t xml:space="preserve"> – Седьмой, что должно давать вам легкость работы в новом мире, столь быстро приходящим в проявление. Он будет помогать вам также в создании порядка и ритма в вашем окружении; в эти дни смятения и трудностей для нас ценен каждый ритмический центр.</w:t>
      </w:r>
    </w:p>
    <w:p>
      <w:pPr>
        <w:pStyle w:val="TextBody"/>
        <w:ind w:firstLine="397"/>
        <w:rPr/>
      </w:pPr>
      <w:r>
        <w:rPr/>
        <w:t xml:space="preserve">Ваш </w:t>
      </w:r>
      <w:r>
        <w:rPr>
          <w:i/>
        </w:rPr>
        <w:t>личностный Луч</w:t>
      </w:r>
      <w:r>
        <w:rPr/>
        <w:t xml:space="preserve"> – Шестой. Это дает вам могущество на астральном плане, а следовательно, и мощное, чувствительное астральное тело со всеми вытекающими отсюда плюсами и минусами.</w:t>
      </w:r>
    </w:p>
    <w:p>
      <w:pPr>
        <w:pStyle w:val="TextBody"/>
        <w:ind w:firstLine="397"/>
        <w:rPr/>
      </w:pPr>
      <w:r>
        <w:rPr/>
        <w:t>Тесное соседство ваших душевного и личностного Лучей являются не препятствием, а ценным достоянием. Оно дает быстрые результаты на физическом плане при условии одновременного применения обоих типов энергии. Подумайте об этом.</w:t>
      </w:r>
    </w:p>
    <w:p>
      <w:pPr>
        <w:pStyle w:val="TextBody"/>
        <w:ind w:firstLine="397"/>
        <w:rPr/>
      </w:pPr>
      <w:r>
        <w:rPr/>
        <w:t xml:space="preserve">Ваше </w:t>
      </w:r>
      <w:r>
        <w:rPr>
          <w:i/>
        </w:rPr>
        <w:t xml:space="preserve">ментальное тело </w:t>
      </w:r>
      <w:r>
        <w:rPr/>
        <w:t xml:space="preserve">с определенностью находится на Четвертом Луче; именно посредством Четвертого Луча Гармонии через Конфликт вы можете устанавливать быстрое совключение со своими собратьями. Такой прочный контакт способствует осмысленно применяемому пониманию и проявлению красоты. Это то </w:t>
      </w:r>
      <w:r>
        <w:rPr>
          <w:b/>
        </w:rPr>
        <w:t xml:space="preserve">647] </w:t>
      </w:r>
      <w:r>
        <w:rPr/>
        <w:t>качество в вас, которое сообщает вам упорядоченное чувство цвета, пропорции и гармонии среди известного вам окружения. Оно также временами пробуждает в вас яростную реакцию на то, что кажется неверным, негармоничным и не соответствующим настрою или направлению.</w:t>
      </w:r>
    </w:p>
    <w:p>
      <w:pPr>
        <w:pStyle w:val="TextBody"/>
        <w:ind w:firstLine="397"/>
        <w:rPr/>
      </w:pPr>
      <w:r>
        <w:rPr/>
        <w:t xml:space="preserve">Ваше </w:t>
      </w:r>
      <w:r>
        <w:rPr>
          <w:i/>
        </w:rPr>
        <w:t>астральное тело</w:t>
      </w:r>
      <w:r>
        <w:rPr/>
        <w:t xml:space="preserve"> находится на Шестом Луче, поэтому вам будет очевидно, что в этом проводнике ваша личность будет встречать наименьшее сопротивление; поэтому здесь требуется внимательное наблюдение. Думаю, что вы об этом знаете, и мне нет нужды развивать эту тему.</w:t>
      </w:r>
    </w:p>
    <w:p>
      <w:pPr>
        <w:pStyle w:val="Iniiaiie2"/>
        <w:rPr/>
      </w:pPr>
      <w:r>
        <w:rPr/>
        <w:t xml:space="preserve">Вы обладаете перволучевым </w:t>
      </w:r>
      <w:r>
        <w:rPr>
          <w:i/>
        </w:rPr>
        <w:t>физическим телом</w:t>
      </w:r>
      <w:r>
        <w:rPr/>
        <w:t>. Это единственный проводник – или энергия выражения – в вашем оснащении, который находится на Первом Луче. Довольно любопытно, что этот факт указывает тем из нас, кто наблюдает на внутренней стороне, что ваш монадический Луч – Первый и позднее, в следующей жизни, вам будет необходимо сместить центр вашего эгоического или душевного внимания на Второй Луч. Данное смещение акцента включает в себя главную цель вашего нынешнего воплощения, поэтому у вас Шестой Луч личности и астрального тела. Их преданная, идеалистическая однонаправленность служат помощью предприятию вашей души. Знаю, что эта информация даст вам много пищи для размышления и направит вас к обновленной цели вашего жизненного усилия.</w:t>
      </w:r>
    </w:p>
    <w:p>
      <w:pPr>
        <w:pStyle w:val="Nienie1"/>
        <w:rPr/>
      </w:pPr>
      <w:r>
        <w:rPr/>
        <w:t>1. Луч души – Седьмой Луч Церемониального Порядка.</w:t>
      </w:r>
    </w:p>
    <w:p>
      <w:pPr>
        <w:pStyle w:val="Nienie1"/>
        <w:rPr/>
      </w:pPr>
      <w:r>
        <w:rPr/>
        <w:t>2. Луч личности – Шестой Луч Преданности.</w:t>
      </w:r>
    </w:p>
    <w:p>
      <w:pPr>
        <w:pStyle w:val="Nienie1"/>
        <w:rPr/>
      </w:pPr>
      <w:r>
        <w:rPr/>
        <w:t>3. Луч ментального тела – Четвертый Луч Гармонии через Конфликт.</w:t>
      </w:r>
    </w:p>
    <w:p>
      <w:pPr>
        <w:pStyle w:val="Nienie1"/>
        <w:rPr/>
      </w:pPr>
      <w:r>
        <w:rPr/>
        <w:t>4. Луч астрального тела – Шестой Луч Преданности.</w:t>
      </w:r>
    </w:p>
    <w:p>
      <w:pPr>
        <w:pStyle w:val="Nienie1"/>
        <w:rPr/>
      </w:pPr>
      <w:r>
        <w:rPr/>
        <w:t xml:space="preserve">5. </w:t>
      </w:r>
      <w:r>
        <w:rPr>
          <w:spacing w:val="-6"/>
        </w:rPr>
        <w:t>Луч физического тела – Первый Луч Воли или Могущества.</w:t>
      </w:r>
    </w:p>
    <w:p>
      <w:pPr>
        <w:pStyle w:val="Iniiaiie20"/>
        <w:ind w:firstLine="397"/>
        <w:rPr/>
      </w:pPr>
      <w:r>
        <w:rPr/>
        <w:t>Качества, которые вам необходимо культивировать, это настойчивость, расширение и сила, применяемая с любовью.</w:t>
      </w:r>
    </w:p>
    <w:p>
      <w:pPr>
        <w:pStyle w:val="TextBody"/>
        <w:ind w:firstLine="397"/>
        <w:rPr/>
      </w:pPr>
      <w:r>
        <w:rPr/>
      </w:r>
    </w:p>
    <w:p>
      <w:pPr>
        <w:pStyle w:val="Signature"/>
        <w:ind w:firstLine="397"/>
        <w:rPr/>
      </w:pPr>
      <w:r>
        <w:rPr/>
        <w:t>Март 1939</w:t>
      </w:r>
    </w:p>
    <w:p>
      <w:pPr>
        <w:pStyle w:val="Iaao"/>
        <w:ind w:firstLine="397"/>
        <w:rPr/>
      </w:pPr>
      <w:r>
        <w:rPr/>
        <w:t>Брат Мой,</w:t>
      </w:r>
    </w:p>
    <w:p>
      <w:pPr>
        <w:pStyle w:val="TextBody"/>
        <w:ind w:firstLine="397"/>
        <w:rPr/>
      </w:pPr>
      <w:r>
        <w:rPr/>
        <w:t xml:space="preserve">Данная инструкция является по необходимости краткой; у вас уже было две инструкции от меня в течение двенадцати месяцев; вместе с этим кратким словом ободрения и приветствия их следует изучать и усваивать. Тогда они составят часть вашего умственного знания и выражения души. </w:t>
      </w:r>
    </w:p>
    <w:p>
      <w:pPr>
        <w:pStyle w:val="TextBody"/>
        <w:rPr/>
      </w:pPr>
      <w:r>
        <w:rPr>
          <w:b/>
        </w:rPr>
        <w:t>648]</w:t>
      </w:r>
      <w:r>
        <w:rPr/>
        <w:t xml:space="preserve">  Хочу сказать, что сохранение вами физического здоровья в течение последующих восемнадцати месяцев является весьма желательным; напряжение, характерное для ваших внутренних контактов и духовной работы, постоянно собирает свою дань с физического тела; поэтому нужно отводить время для адаптации и усвоения. Думаю, что вы это совершенно определенно понимаете и принимаете.</w:t>
      </w:r>
    </w:p>
    <w:p>
      <w:pPr>
        <w:pStyle w:val="TextBody"/>
        <w:ind w:firstLine="397"/>
        <w:rPr/>
      </w:pPr>
      <w:r>
        <w:rPr/>
        <w:t>Продолжайте ту работу, которую мы обсуждали и которую я предписал и санкционировал – как групповую работу, так и ту, что я санкционировал как индивидуальную. Экспериментируйте с тем, что было предложено; здесь мне нечего добавить, так как это дело целиком находится в моем и вашем ведении. Дайте вы</w:t>
      </w:r>
      <w:r>
        <w:rPr>
          <w:spacing w:val="-6"/>
        </w:rPr>
        <w:t>ражение тем мыслям, что я указал в моей первой инструкции к вам.</w:t>
      </w:r>
    </w:p>
    <w:p>
      <w:pPr>
        <w:pStyle w:val="TextBody"/>
        <w:ind w:firstLine="397"/>
        <w:rPr/>
      </w:pPr>
      <w:r>
        <w:rPr/>
        <w:t>И это все, мой брат.</w:t>
      </w:r>
    </w:p>
    <w:p>
      <w:pPr>
        <w:pStyle w:val="TextBody"/>
        <w:ind w:firstLine="397"/>
        <w:rPr/>
      </w:pPr>
      <w:r>
        <w:rPr/>
      </w:r>
    </w:p>
    <w:p>
      <w:pPr>
        <w:pStyle w:val="Signature"/>
        <w:ind w:firstLine="397"/>
        <w:rPr/>
      </w:pPr>
      <w:r>
        <w:rPr/>
        <w:t>Январь 1940</w:t>
      </w:r>
    </w:p>
    <w:p>
      <w:pPr>
        <w:pStyle w:val="Iaao"/>
        <w:ind w:firstLine="397"/>
        <w:rPr/>
      </w:pPr>
      <w:r>
        <w:rPr/>
        <w:t>Брат Мой,</w:t>
      </w:r>
    </w:p>
    <w:p>
      <w:pPr>
        <w:pStyle w:val="TextBody"/>
        <w:ind w:firstLine="397"/>
        <w:rPr/>
      </w:pPr>
      <w:r>
        <w:rPr/>
        <w:t xml:space="preserve">Предстоящие три года будут для вас годами неустанной борьбы с наваждением и подготовки к очищению ауры с целью более широкого служения. Вы должны стремиться с точностью двигаться в свете, поскольку путь медитирующего не может пролагаться до тех пор, пока не рассеяно наваждение мистического видения, а само видение не перестало быть самоцелью, закрывающей достижение и отождествление. Вы отметите, насколько часто я употребляю в своих разнообразных инструкциях слово </w:t>
      </w:r>
      <w:r>
        <w:rPr>
          <w:i/>
        </w:rPr>
        <w:t>отождествление</w:t>
      </w:r>
      <w:r>
        <w:rPr/>
        <w:t xml:space="preserve">. Причина этого в том, что оно означает цель, стоящую перед всеми учениками, готовящимся к определенными главным расширениям сознания. Я стремлюсь получить вашу помощь, и вы об этом знаете. </w:t>
      </w:r>
      <w:r>
        <w:rPr>
          <w:i/>
        </w:rPr>
        <w:t>Ясность определения освобождает видение</w:t>
      </w:r>
      <w:r>
        <w:rPr/>
        <w:t>, а ясность в слове и языке есть символ такого освобождения (от видения) и переход в отождествление. Подумайте об этом. Именно такой ясности – имеющей результатом оккультную определенность, а не мистическую веру – я хочу от вас; отсюда мое упоминание наваждения видения. Оно (видение) пробуждает собственную ауру и создает собственную атмосферу, и ученик должен проникать сквозь нее к реальности. В этом тщательно сформулированном абзаце я дал вам достаточно, чтобы занять ваше внимание до Мая.</w:t>
      </w:r>
    </w:p>
    <w:p>
      <w:pPr>
        <w:pStyle w:val="TextBody"/>
        <w:ind w:firstLine="397"/>
        <w:rPr/>
      </w:pPr>
      <w:r>
        <w:rPr/>
        <w:t xml:space="preserve">Хотел бы сказать вам также, что стимуляция солнечного сплетения и сердечного центра (что будет неизбежным результатом </w:t>
      </w:r>
      <w:r>
        <w:rPr>
          <w:b/>
        </w:rPr>
        <w:t xml:space="preserve">649] </w:t>
      </w:r>
      <w:r>
        <w:rPr/>
        <w:t>предписанной мной медитации) дадут вам возможность настраиваться на вещи “как они есть” в сегодняшнем мире – на нежелательные аспекты и трагедии через солнечное сплетение, на человечные реакции и благие цели посредством сердца. Будьте готовы иметь с этим делом с помощью просветленного ума, интеллектуального понимания истинных ценностей, глубокой истинной любви к своим ближним; они помогут вам приносить жертвы на благо целого. Стремитесь видеть человечество освобожденным, свободным и способным проживать свою повседневную жизнь в свете любви; вносите свою долю в приближение этой цели на всех планах, где вы можете функционировать сознательно.</w:t>
      </w:r>
    </w:p>
    <w:p>
      <w:pPr>
        <w:pStyle w:val="TextBody"/>
        <w:ind w:firstLine="397"/>
        <w:rPr/>
      </w:pPr>
      <w:r>
        <w:rPr/>
        <w:t>В ходе медитации в течение предстоящих месяцев вы можете получить немало знаний и произвести много урегулирований. В групповой стимуляции вам следует искать слияния и расширения, ведущих к возрастающему отождествлению; это превратит вас из осторожного служителя и работника в того, кто готов рисковать во имя человечества и в силу любви к своим ближним. Любите друг друга. Мыслите ясно и будьте свободны от последствий предрассудков и пропаганды. Служите всем, что имеется в вас, в эти дни мировой скорби, и помните, что если вы не страдаете вместе со своими собратьями по всему миру, которые находятся в гуще борьбы и смятения (я имею в виду соучаствующее страдание, а не борьбу за понимание и симпатию, подобную тем, что мир сегодня посылает Финляндии</w:t>
      </w:r>
      <w:r>
        <w:rPr>
          <w:rStyle w:val="FootnoteCharacters"/>
          <w:rStyle w:val="FootnoteAnchor"/>
        </w:rPr>
        <w:footnoteReference w:id="9"/>
      </w:r>
      <w:r>
        <w:rPr>
          <w:position w:val="7"/>
          <w:sz w:val="12"/>
        </w:rPr>
        <w:t> </w:t>
      </w:r>
      <w:r>
        <w:rPr/>
        <w:t>), то вы упускаете одно из величайших раскрывающих средств всех времен.</w:t>
      </w:r>
    </w:p>
    <w:p>
      <w:pPr>
        <w:pStyle w:val="TextBody"/>
        <w:ind w:firstLine="397"/>
        <w:rPr/>
      </w:pPr>
      <w:r>
        <w:rPr>
          <w:spacing w:val="-6"/>
        </w:rPr>
        <w:t>Как и всегда, мое благословение пребывает с вами постоянно.</w:t>
      </w:r>
    </w:p>
    <w:p>
      <w:pPr>
        <w:pStyle w:val="TextBody"/>
        <w:spacing w:before="113" w:after="113"/>
        <w:ind w:firstLine="397"/>
        <w:rPr/>
      </w:pPr>
      <w:r>
        <w:rPr>
          <w:smallCaps/>
        </w:rPr>
        <w:t>Примечание:</w:t>
      </w:r>
      <w:r>
        <w:rPr/>
        <w:t xml:space="preserve"> </w:t>
      </w:r>
      <w:r>
        <w:rPr>
          <w:i/>
        </w:rPr>
        <w:t>Этот ученик занимал особо близкое к Тибетцу место и для него планировалась некоторая весьма определенная работа, но соображения временной выгоды и влияние на него некоторой персоны узурпировали его внимание, и в настоящем он не работает в Ашраме.</w:t>
      </w:r>
    </w:p>
    <w:p>
      <w:pPr>
        <w:pStyle w:val="TextBody"/>
        <w:ind w:firstLine="397"/>
        <w:rPr/>
      </w:pPr>
      <w:r>
        <w:rPr/>
      </w:r>
    </w:p>
    <w:p>
      <w:pPr>
        <w:pStyle w:val="Heading2"/>
        <w:ind w:right="1" w:hanging="0"/>
        <w:rPr/>
      </w:pPr>
      <w:bookmarkStart w:id="61" w:name="__RefHeading___Toc5712617"/>
      <w:r>
        <w:rPr/>
        <w:t>R.R.R.</w:t>
      </w:r>
      <w:bookmarkEnd w:id="61"/>
      <w:r>
        <w:rPr/>
        <w:t xml:space="preserve"> </w:t>
      </w:r>
      <w:r>
        <w:fldChar w:fldCharType="begin"/>
      </w:r>
      <w:r>
        <w:rPr/>
        <w:instrText xml:space="preserve"> TC "R.R.R. " \l 1 </w:instrText>
      </w:r>
      <w:r>
        <w:rPr/>
        <w:fldChar w:fldCharType="separate"/>
      </w:r>
      <w:r>
        <w:rPr/>
      </w:r>
      <w:r>
        <w:rPr/>
        <w:fldChar w:fldCharType="end"/>
      </w:r>
    </w:p>
    <w:p>
      <w:pPr>
        <w:pStyle w:val="TextBody"/>
        <w:jc w:val="center"/>
        <w:rPr>
          <w:b/>
          <w:b/>
          <w:color w:val="000080"/>
        </w:rPr>
      </w:pPr>
      <w:r>
        <w:rPr>
          <w:b/>
          <w:color w:val="000080"/>
        </w:rPr>
        <w:t>(Restfulness, Refinement, Radiance)</w:t>
      </w:r>
    </w:p>
    <w:p>
      <w:pPr>
        <w:pStyle w:val="TextBody"/>
        <w:jc w:val="center"/>
        <w:rPr>
          <w:b/>
          <w:b/>
          <w:color w:val="000080"/>
        </w:rPr>
      </w:pPr>
      <w:r>
        <w:rPr>
          <w:b/>
          <w:color w:val="000080"/>
        </w:rPr>
        <w:t>(Умиротворенность, Очищение, Излучение)</w:t>
      </w:r>
    </w:p>
    <w:p>
      <w:pPr>
        <w:pStyle w:val="TextBody"/>
        <w:jc w:val="center"/>
        <w:rPr>
          <w:b/>
          <w:b/>
          <w:color w:val="000080"/>
        </w:rPr>
      </w:pPr>
      <w:r>
        <w:rPr>
          <w:b/>
          <w:color w:val="000080"/>
        </w:rPr>
        <w:t>2   1   4   6   1</w:t>
      </w:r>
    </w:p>
    <w:p>
      <w:pPr>
        <w:pStyle w:val="Signature"/>
        <w:ind w:firstLine="397"/>
        <w:rPr>
          <w:b/>
          <w:b/>
          <w:color w:val="000080"/>
        </w:rPr>
      </w:pPr>
      <w:r>
        <w:rPr>
          <w:b/>
          <w:color w:val="000080"/>
        </w:rPr>
      </w:r>
    </w:p>
    <w:p>
      <w:pPr>
        <w:pStyle w:val="Signature"/>
        <w:ind w:firstLine="397"/>
        <w:rPr/>
      </w:pPr>
      <w:r>
        <w:rPr/>
        <w:t>Январь 1936</w:t>
      </w:r>
    </w:p>
    <w:p>
      <w:pPr>
        <w:pStyle w:val="Iaao"/>
        <w:ind w:firstLine="397"/>
        <w:rPr/>
      </w:pPr>
      <w:r>
        <w:rPr/>
        <w:t>Мой Давний Собрат,</w:t>
      </w:r>
    </w:p>
    <w:p>
      <w:pPr>
        <w:pStyle w:val="TextBody"/>
        <w:ind w:firstLine="397"/>
        <w:rPr/>
      </w:pPr>
      <w:r>
        <w:rPr/>
        <w:t xml:space="preserve">Вы подходите к жизни мужественно, вдохновенно и с горячностью. Разве не так? Если в будущем вы избавитесь </w:t>
      </w:r>
      <w:r>
        <w:rPr>
          <w:b/>
        </w:rPr>
        <w:t xml:space="preserve">650] </w:t>
      </w:r>
      <w:r>
        <w:rPr/>
        <w:t xml:space="preserve">от последнего упомянутого качества, ваша жизнь служения будет протекать более свободно, с меньшими препятствиями и помехами и, следовательно, с меньшей потерей времени. Я понимаю, что были времена, когда темпераментность служила большим облегчением. Но теперь вы достигли стадии давшего обет работника и саньясина, доказав прочность своего характера в огне затруднений. Много шлаков сгорело. Ваше мужество вело вас, а вдохновение души (с которой вы можете с такой легкостью контактировать) неуклонно поддерживало вас и смягчало вашу личность. Следите же за тем, чтобы во имя служения, которое вы можете осуществлять, вы добавляли к этим двум прекрасным качествам чувство и силу </w:t>
      </w:r>
      <w:r>
        <w:rPr>
          <w:i/>
        </w:rPr>
        <w:t>Покоя</w:t>
      </w:r>
      <w:r>
        <w:rPr/>
        <w:t>, поскольку именно в нем вы нуждаетесь.</w:t>
      </w:r>
    </w:p>
    <w:p>
      <w:pPr>
        <w:pStyle w:val="TextBody"/>
        <w:ind w:firstLine="397"/>
        <w:rPr/>
      </w:pPr>
      <w:r>
        <w:rPr/>
        <w:t>Изучайте ключевые ноты вашей жизни. Они должны и могут стать вашими отличительными характеристиками; по ним вас смогут узнавать еще до конца вашего срока служения.</w:t>
      </w:r>
    </w:p>
    <w:p>
      <w:pPr>
        <w:pStyle w:val="TextBody"/>
        <w:ind w:firstLine="397"/>
        <w:rPr/>
      </w:pPr>
      <w:r>
        <w:rPr/>
        <w:t>Я очень мало могу сказать вам относительно построения характера, чего вы еще не знаете. Так мало можно указать нового и неизвестного человеку, столь испытанному на Пути! Теоретически вы знаете очень много. Остается воплотить теорию в более реальную практику, над чем вы сейчас и работаете. Что же еще я могу сказать или сделать, кроме того, чтобы стоять рядом, изредка роняя слово, часто улыбаясь вместе с вами, и обращаясь к своим собственным делам, когда ваш темперамент вдруг вспыхивает! Я не желаю его видеть, поэтому символически буду поворачиваться к вам спиной в таких случаях. Не этого ли хотите и вы, мой брат?</w:t>
      </w:r>
    </w:p>
    <w:p>
      <w:pPr>
        <w:pStyle w:val="TextBody"/>
        <w:ind w:firstLine="397"/>
        <w:rPr/>
      </w:pPr>
      <w:r>
        <w:rPr/>
        <w:t>Ваш вклад в работу моих учеников состоит в созерцательном мышлении и в написании конструктивно полезных материалов, и вы очень хорошо можете это делать. Имейте терпение, наблюдая раскрытие групповой работы, так как пока вы еще не видите реальной цели, возникающей интеграции или групповой связи.</w:t>
      </w:r>
    </w:p>
    <w:p>
      <w:pPr>
        <w:pStyle w:val="TextBody"/>
        <w:ind w:firstLine="397"/>
        <w:rPr/>
      </w:pPr>
      <w:r>
        <w:rPr/>
        <w:t xml:space="preserve">Есть два человека, мой брат, чье влияние на вашу жизнь является разрушительным; они вам часто и сильно вредят. (Я не имею здесь в виду ваши чувства.) Пока ваше внутреннее отношение к ним не станет полной, хотя и любящей, отстраненностью, они будут в состоянии мешать вашему раскрытию. Большего я не скажу, кроме того, что это вредит вам, даже если вы этого не сознаете; вам причиняется вред, потому что в ваших мыслях об этих людях нет любви. </w:t>
      </w:r>
      <w:r>
        <w:rPr>
          <w:b/>
        </w:rPr>
        <w:t xml:space="preserve">651] </w:t>
      </w:r>
      <w:r>
        <w:rPr>
          <w:i/>
        </w:rPr>
        <w:t>Любящая отстраненность</w:t>
      </w:r>
      <w:r>
        <w:rPr/>
        <w:t xml:space="preserve"> – вот метод, который должен управлять вашим подходом к большинству людей, с которыми вы будете контактировать. Пока что вы пробуждаете в других слишком бурный отклик. Это происходит потому, что вы не справляетесь с силой, протекающей через вас. Урегулируйте этот вопрос и ваша нынешняя сфера служения обеспечит вам прекрасную тренировочную площадку. Тогда ваша способность помогать возрастет в большой степени. Я и ваши собратья по группе на внутренней стороне ждем вашей помощи в служении миру. Могу сказать, для вашего ободрения, что начали вы хорошо.</w:t>
      </w:r>
    </w:p>
    <w:p>
      <w:pPr>
        <w:pStyle w:val="TextBody"/>
        <w:ind w:firstLine="397"/>
        <w:rPr/>
      </w:pPr>
      <w:r>
        <w:rPr/>
        <w:t xml:space="preserve">Хочу предложить, чтобы вы добавили к своим обычным записям в дневнике регистрацию </w:t>
      </w:r>
      <w:r>
        <w:rPr>
          <w:i/>
        </w:rPr>
        <w:t>Идей</w:t>
      </w:r>
      <w:r>
        <w:rPr/>
        <w:t>. Вы найдете это занятие плодотворным и конструктивным. Каждые шесть месяцев излагайте эти идеи таким образом, чтобы ими можно было поделиться со своими собратьями по группе. Добавляйте к ним мысли, способствующие их обогащению и материализации. Это один из путей, которым рассеиваются и распространяются новые идеи. Кто-то ими мыслит, кто-то их произносит, и кто-то должен на них откликаться.</w:t>
      </w:r>
    </w:p>
    <w:p>
      <w:pPr>
        <w:pStyle w:val="Iniiaiie2"/>
        <w:rPr/>
      </w:pPr>
      <w:r>
        <w:rPr/>
        <w:t>Выполняйте предлагаемую ниже медитацию вплоть до апреля или до следующего сообщения:</w:t>
      </w:r>
    </w:p>
    <w:p>
      <w:pPr>
        <w:pStyle w:val="Nienie1"/>
        <w:rPr/>
      </w:pPr>
      <w:r>
        <w:rPr/>
        <w:t>1. После короткого дыхательного упражнения, выполните выравнивание, достигая состояния самозабвения.</w:t>
      </w:r>
    </w:p>
    <w:p>
      <w:pPr>
        <w:pStyle w:val="Nienie1"/>
        <w:rPr/>
      </w:pPr>
      <w:r>
        <w:rPr/>
        <w:t>2. Произнесите вслух О.М.</w:t>
      </w:r>
    </w:p>
    <w:p>
      <w:pPr>
        <w:pStyle w:val="Nienie1"/>
        <w:rPr/>
      </w:pPr>
      <w:r>
        <w:rPr/>
        <w:t>3. Затем произнесите следующий призыв:</w:t>
      </w:r>
    </w:p>
    <w:p>
      <w:pPr>
        <w:pStyle w:val="Nienie1"/>
        <w:ind w:left="624" w:firstLine="397"/>
        <w:rPr/>
      </w:pPr>
      <w:r>
        <w:rPr/>
        <w:t>“</w:t>
      </w:r>
      <w:r>
        <w:rPr/>
        <w:t>Пусть те Святые Души, Чьими учениками мы стремимся быть, так укрепляют нас, чтобы мы смогли отдавать себя без остатка, ничего не желая, ничего не прося, ни на что не надеясь для отдельного “я”; да будем мы довольны пребыванием в свете или во тьме, в активности или в пассивности, в работе или в ожидании, в речи или в молчании, в хвале или в бесчестии, в горечи или в радости; наше единственное желание – быть теми инструментами, в которых Они нуждаются для Своей могучей работы, и занимать любое свободное место в Их братстве”.</w:t>
      </w:r>
    </w:p>
    <w:p>
      <w:pPr>
        <w:pStyle w:val="Nienie1"/>
        <w:rPr/>
      </w:pPr>
      <w:r>
        <w:rPr/>
        <w:t>4. Затем медитируйте в течение 15 минут над следующими исходными мыслями:</w:t>
      </w:r>
    </w:p>
    <w:p>
      <w:pPr>
        <w:pStyle w:val="Nienie1"/>
        <w:spacing w:before="113" w:after="0"/>
        <w:ind w:left="2268" w:hanging="1587"/>
        <w:rPr/>
      </w:pPr>
      <w:r>
        <w:rPr/>
        <w:t>Первый месяц</w:t>
        <w:tab/>
      </w:r>
      <w:r>
        <w:rPr>
          <w:i/>
        </w:rPr>
        <w:t>Умиротворенность</w:t>
      </w:r>
      <w:r>
        <w:rPr/>
        <w:t xml:space="preserve"> – “Место Покоя на вершине горы, где я пребываю в отстраненности. Я преисполнен жизни и любви Бога. И эту любовь я посылаю всем моим ближним”. </w:t>
      </w:r>
    </w:p>
    <w:p>
      <w:pPr>
        <w:pStyle w:val="TextBody"/>
        <w:ind w:left="2268" w:hanging="1701"/>
        <w:rPr/>
      </w:pPr>
      <w:r>
        <w:rPr/>
        <w:t>Второй месяц</w:t>
        <w:tab/>
        <w:t>“Покой имеет свой центр в активности”.</w:t>
      </w:r>
    </w:p>
    <w:p>
      <w:pPr>
        <w:pStyle w:val="TextBody"/>
        <w:ind w:left="2268" w:hanging="1701"/>
        <w:rPr/>
      </w:pPr>
      <w:r>
        <w:rPr/>
        <w:t>Третий месяц</w:t>
        <w:tab/>
      </w:r>
      <w:r>
        <w:rPr>
          <w:i/>
        </w:rPr>
        <w:t>Очищение</w:t>
      </w:r>
      <w:r>
        <w:rPr/>
        <w:t xml:space="preserve"> – “Огни Бога, электрические и динамические, сжигают примеси. И оставляют чистое золото незатронутым”.</w:t>
      </w:r>
    </w:p>
    <w:p>
      <w:pPr>
        <w:pStyle w:val="TextBody"/>
        <w:ind w:left="2268" w:hanging="1701"/>
        <w:rPr/>
      </w:pPr>
      <w:r>
        <w:rPr/>
        <w:t>Четвертый месяц “Пылающие огни сверкают во всех трех мирах, и все три тела погружаются в пламя. Божественное остается”.</w:t>
      </w:r>
    </w:p>
    <w:p>
      <w:pPr>
        <w:pStyle w:val="TextBody"/>
        <w:ind w:left="2268" w:hanging="1701"/>
        <w:rPr/>
      </w:pPr>
      <w:r>
        <w:rPr/>
        <w:t>Пятый месяц</w:t>
        <w:tab/>
      </w:r>
      <w:r>
        <w:rPr>
          <w:i/>
        </w:rPr>
        <w:t>Излучение</w:t>
      </w:r>
      <w:r>
        <w:rPr/>
        <w:t xml:space="preserve"> – “Спокойное пребывание Господа лежит в основе всей жизни. Огни Бога пылают. Люди согреваются у моего огня. Божественное излучение сияет, проходя через меня”.</w:t>
      </w:r>
    </w:p>
    <w:p>
      <w:pPr>
        <w:pStyle w:val="TextBody"/>
        <w:ind w:left="2268" w:hanging="1701"/>
        <w:rPr/>
      </w:pPr>
      <w:r>
        <w:rPr/>
        <w:t>Шестой месяц</w:t>
        <w:tab/>
        <w:t>“Пусть я теряюсь из виду, и только излучение и покой достаются людям”.</w:t>
      </w:r>
    </w:p>
    <w:p>
      <w:pPr>
        <w:pStyle w:val="Nienie1"/>
        <w:spacing w:before="113" w:after="0"/>
        <w:rPr/>
      </w:pPr>
      <w:r>
        <w:rPr/>
        <w:t>5. Потом удерживайте ум в свете, перенося свои планы и служение в Присутствие.</w:t>
      </w:r>
    </w:p>
    <w:p>
      <w:pPr>
        <w:pStyle w:val="TextBody"/>
        <w:ind w:firstLine="397"/>
        <w:rPr/>
      </w:pPr>
      <w:r>
        <w:rPr/>
      </w:r>
    </w:p>
    <w:p>
      <w:pPr>
        <w:pStyle w:val="Signature"/>
        <w:ind w:firstLine="397"/>
        <w:rPr/>
      </w:pPr>
      <w:r>
        <w:rPr/>
        <w:t>Апрель 1937</w:t>
      </w:r>
    </w:p>
    <w:p>
      <w:pPr>
        <w:pStyle w:val="Iaao"/>
        <w:ind w:firstLine="397"/>
        <w:rPr/>
      </w:pPr>
      <w:r>
        <w:rPr/>
        <w:t>Брат Мой,</w:t>
      </w:r>
    </w:p>
    <w:p>
      <w:pPr>
        <w:pStyle w:val="TextBody"/>
        <w:ind w:firstLine="397"/>
        <w:rPr/>
      </w:pPr>
      <w:r>
        <w:rPr/>
        <w:t xml:space="preserve">Сегодня вы переживаете критический момент в своей внутренней жизни, находясь на пороге великой возможности. От прогресса, достигнутого вами в последующие два года, будет зависеть, войдете ли вы в жизнь широко выражаемой полезности, или же просто перейдете в будущее таким, какой вы сейчас, оставив до другой жизни тот урок, который вам необходим и который вы </w:t>
      </w:r>
      <w:r>
        <w:rPr>
          <w:i/>
        </w:rPr>
        <w:t>можете</w:t>
      </w:r>
      <w:r>
        <w:rPr/>
        <w:t xml:space="preserve"> усвоить сейчас.</w:t>
      </w:r>
    </w:p>
    <w:p>
      <w:pPr>
        <w:pStyle w:val="TextBody"/>
        <w:ind w:firstLine="397"/>
        <w:rPr/>
      </w:pPr>
      <w:r>
        <w:rPr/>
        <w:t xml:space="preserve">Вы находитесь в месте широких возможностей для служения. Ваша благоприятная возможность оказывать реальное воздействие на сознание окружающих намного выше средней. Нужда мира никогда не была столь велика, как сегодня, а ответственность, лежащая на тех, кто идет по Пути Ученичества, никогда не была столь глубока, реальна и настоятельна. Нам нужны все, кто работает на этом Пути и устремляется к освобождению. Нам нужны те, кто ищет более тесного контакта со своими душами и с Нами, Стремящимися руководить сегодня расой. Нам нужны сотрудники, преданные и самозабвенные как никогда прежде в истории расы. При таком </w:t>
      </w:r>
      <w:r>
        <w:rPr>
          <w:b/>
        </w:rPr>
        <w:t xml:space="preserve">653] </w:t>
      </w:r>
      <w:r>
        <w:rPr/>
        <w:t>ключевом положении и контакте с людьми всех наций, ваша благоприятная возможность зажигать другие жизни, вручать светоч живой любви и посылать людей в качестве агентов света в их собственные страны и сферы влияния может быть очень велика. Ее размах зависит от вашей готовности осуществить определенные изменения и регулировки внутри себя и выполнить переориентацию. Эти изменения просты, но настолько широкомасштабны по своей природе и радикальны по намерению, что я задаюсь вопросом, достаточно ли вы осознаете мировую нужду, чтобы принести в жертву свою могучую личность – со всей искренностью и любящей готовностью – во имя этой нужды. Так ли это?</w:t>
      </w:r>
    </w:p>
    <w:p>
      <w:pPr>
        <w:pStyle w:val="TextBody"/>
        <w:ind w:firstLine="397"/>
        <w:rPr/>
      </w:pPr>
      <w:r>
        <w:rPr/>
        <w:t>Сегодняшний момент таков, что каждая единица либо очень мала и просто включается в естественное коллективное движение перед лицом мирового давления и нынешнего смятения, либо обретает огромный вес.</w:t>
      </w:r>
    </w:p>
    <w:p>
      <w:pPr>
        <w:pStyle w:val="TextBody"/>
        <w:ind w:firstLine="397"/>
        <w:rPr/>
      </w:pPr>
      <w:r>
        <w:rPr/>
        <w:t>В настоящее время вы очень малы в смысле соответствия мировой нужде, но можете набрать гораздо больший балл. Вы оказываете очень слабое воздействие на  общественное мнение, несмотря на свои возможности и природную оснащенность. Но вы могли бы стать одним из самых полезных мировых учеников в своей области и сфере служения, если бы вы так решили.</w:t>
      </w:r>
    </w:p>
    <w:p>
      <w:pPr>
        <w:pStyle w:val="TextBody"/>
        <w:ind w:firstLine="397"/>
        <w:rPr/>
      </w:pPr>
      <w:r>
        <w:rPr/>
        <w:t>Однако, в вас наличествуют сплошные “короткие замыкания” и, поэтому, ваш свет и излучение исходят только от личности, но не от души; ваша способность побуждать других и продвигать их вперед ничтожна. Эта истина всегда была очевидной для меня, и если вы рассмотрите выводы из моих слов, то также убедитесь в их справедливости. Именно вы сами составляете главный предмет внимания для своего ума – вы как работник, вы как человек, справляющийся с различными ситуациями и имеющий дело с людьми, вы как драматический центр всего, что случается вокруг вас, вы как тот, кто говорит, учит и пишет, вы как тот, кто устремляется и борется, кого мучают и неправильно понимают, кто сталкивается с постоянным кризисом (неважно, что при этом происходит в большем масштабе). Вы как тот, кто бывает счастлив или несчастлив, занят или беззаботен, действует мудро или проходит ужасные, суровые уроки – все это коротко замкнуто на вас самого и упирается в вас самого; поэтому, нет ясного лучащегося света, которому бы не препятствовали облака самости, малого “я”, и не мешали бы отражения личности.</w:t>
      </w:r>
    </w:p>
    <w:p>
      <w:pPr>
        <w:pStyle w:val="TextBody"/>
        <w:ind w:firstLine="397"/>
        <w:rPr/>
      </w:pPr>
      <w:r>
        <w:rPr/>
        <w:t xml:space="preserve">Не слишком ли суровы эти слова, мой брат? Я так не чувствую. </w:t>
      </w:r>
      <w:r>
        <w:rPr>
          <w:b/>
        </w:rPr>
        <w:t xml:space="preserve">654] </w:t>
      </w:r>
      <w:r>
        <w:rPr/>
        <w:t xml:space="preserve">То, что я стараюсь делать, основано на знании вас как </w:t>
      </w:r>
      <w:r>
        <w:rPr>
          <w:i/>
        </w:rPr>
        <w:t xml:space="preserve">Души </w:t>
      </w:r>
      <w:r>
        <w:rPr/>
        <w:t>и понимании того, что вы – как душа – можете сделать. Вы одаренный, разумный и сильный человек, но все это отрицается вашей неспособностью выйти из центра своей картины и своей сцены и быть просто самозабвенным каналом любви и света. Однако, вы им не являетесь. Вы яростно сражаетесь за то, чтобы стать таким каналом, но при этом настолько захватываетесь своей борьбой и сознанием, что это сражаетесь именно вы, что реальность, за которую вы боретесь, часто забывается. Она теряется из виду в драматической картине, которую вы нарисовали себе, изобразив себя мучеником, столкнувшимся в своей жизни с феноменальными трудностями.</w:t>
      </w:r>
    </w:p>
    <w:p>
      <w:pPr>
        <w:pStyle w:val="TextBody"/>
        <w:ind w:firstLine="397"/>
        <w:rPr/>
      </w:pPr>
      <w:r>
        <w:rPr/>
        <w:t xml:space="preserve">Но ваши трудности и проблемы </w:t>
      </w:r>
      <w:r>
        <w:rPr>
          <w:i/>
        </w:rPr>
        <w:t xml:space="preserve">не являются </w:t>
      </w:r>
      <w:r>
        <w:rPr/>
        <w:t xml:space="preserve">феноменальными, мой брат. В вашем опыте нет ничего драматического; он намного менее тяжел и труден, чем опыт многих. Вот послание, которое у меня есть для вас. </w:t>
      </w:r>
      <w:r>
        <w:rPr>
          <w:i/>
        </w:rPr>
        <w:t>Ваша жизнь очищена для служения</w:t>
      </w:r>
      <w:r>
        <w:rPr/>
        <w:t>, ибо вы свободны служить, и благоприятная возможность служить вам дана. У вас есть дар ума, мозга и сердца выше средних – да, они связаны в вашей личности, но их можно освободить и использовать. Они могут быть направлены на усиление вашего влияния и способности поднимать других. Ваши физические недомогания незначительны, так как не имеют под собой реального физического основания; они носят эмоциональный характер и отражают внутренние бури, в которых вы постоянно живете. Как только вы решите вывести себя из центра и прекратите отравлять свое тело астральной активностью, которая вас постоянно сносит, ваши физические затруднения начнут постепенно исчезать.</w:t>
      </w:r>
    </w:p>
    <w:p>
      <w:pPr>
        <w:pStyle w:val="TextBody"/>
        <w:ind w:firstLine="397"/>
        <w:rPr/>
      </w:pPr>
      <w:r>
        <w:rPr/>
        <w:t>У вас есть редкий и ценный дар слова – устного и письменного; вы обладаете искренностью цели, вызывающей мое восхищение; на нее я и полагаюсь в настоящее время. Однако этот дар в основном используется для изображения вас окружающим людям. Вы – главная тема всего, что вы говорите. Сознавали ли вы это, мой брат? Думаю, что нет.</w:t>
      </w:r>
    </w:p>
    <w:p>
      <w:pPr>
        <w:pStyle w:val="TextBody"/>
        <w:ind w:firstLine="397"/>
        <w:rPr/>
      </w:pPr>
      <w:r>
        <w:rPr/>
        <w:t xml:space="preserve">Мы нуждаемся в вас в нашей работе. Вы находитесь, как я уже сказал, в положении принятия на себя ответственности. Место, где вы находитесь, является для вас местом откровения и просветления. Это еще и то место, где вы в настоящее время можете осуществлять свое самое лучшее служение. Ваша проблема вовсе не </w:t>
      </w:r>
      <w:r>
        <w:rPr>
          <w:b/>
        </w:rPr>
        <w:t xml:space="preserve">655] </w:t>
      </w:r>
      <w:r>
        <w:rPr/>
        <w:t xml:space="preserve">является тонкой или неопределенной. Тем легче ее уловить, решить и освоить. Она является попросту проблемой самозабвения. Когда вы заставите себя выйти за пределы своей картины и научитесь молчать о себе и о том, что вы думаете, чувствуете и делаете, тогда, мой брат, богатство вашего вклада будет столь велико, что ваша область служения и способность сотрудничать с Иерархией намного расширятся. </w:t>
      </w:r>
      <w:r>
        <w:rPr>
          <w:i/>
        </w:rPr>
        <w:t>В вас нуждаются</w:t>
      </w:r>
      <w:r>
        <w:rPr/>
        <w:t xml:space="preserve">. </w:t>
      </w:r>
      <w:r>
        <w:rPr>
          <w:i/>
        </w:rPr>
        <w:t>В вас нуждаются там, где вы находитесь</w:t>
      </w:r>
      <w:r>
        <w:rPr/>
        <w:t>. Осуществите ли вы необходимые урегулирования – в сотрудничестве со мной – в том, что я стремлюсь сделать, чтобы добиться вашего освобождения?</w:t>
      </w:r>
    </w:p>
    <w:p>
      <w:pPr>
        <w:pStyle w:val="TextBody"/>
        <w:ind w:firstLine="397"/>
        <w:rPr/>
      </w:pPr>
      <w:r>
        <w:rPr/>
        <w:t>Эта проблема должна решаться посредством медитации и непрерывного повседневного наблюдения. С ней нужно работать посредством правильной мысли; первое, что вам следует сделать, это увидеть самого себя и осознать впечатление, производимое вами на людей. Вы должны выяснить и решить для себя, является ли справедливым мой анализ и стоит ли истина за тем, что я написал. Тогда вам можно будет помочь начать путешествие самопознания (при условии, что вы будете продвигаться с юмором, отстраненностью и искренностью), которое закончится для вас возможностью войти в более тесный контакт с Иерархией и перейти на более высокий уровень Пути Ученичества. Я упоминаю об этом не как о награде, но как об указании на возможность, которая в большой степени обогатит ваше служение.</w:t>
      </w:r>
    </w:p>
    <w:p>
      <w:pPr>
        <w:pStyle w:val="TextBody"/>
        <w:ind w:firstLine="397"/>
        <w:rPr/>
      </w:pPr>
      <w:r>
        <w:rPr/>
        <w:t>Ваша медитация, в течение следующих трех месяцев, может выполняться так, как указано ниже. Три месяца вы можете следовать этим указаниям, а затем – еще на три месяца – вернуться к медитации из предыдущего сообщения.</w:t>
      </w:r>
    </w:p>
    <w:p>
      <w:pPr>
        <w:pStyle w:val="Heading3"/>
        <w:ind w:right="198" w:hanging="0"/>
        <w:rPr/>
      </w:pPr>
      <w:bookmarkStart w:id="62" w:name="__RefHeading___Toc5712618"/>
      <w:bookmarkEnd w:id="62"/>
      <w:r>
        <w:rPr/>
        <w:t>Общая Схема Медитации</w:t>
      </w:r>
    </w:p>
    <w:p>
      <w:pPr>
        <w:pStyle w:val="Nienie1"/>
        <w:rPr/>
      </w:pPr>
      <w:r>
        <w:rPr/>
        <w:t>1. Добейтесь комфортного состояния, выравнивания и контроля. Мне нет необходимости расписывать это для вас. Вы знаете.</w:t>
      </w:r>
    </w:p>
    <w:p>
      <w:pPr>
        <w:pStyle w:val="Nienie1"/>
        <w:rPr/>
      </w:pPr>
      <w:r>
        <w:rPr/>
        <w:t>2. Произнесите О.М. как душа, выдыхая его как благословение в личность.</w:t>
      </w:r>
    </w:p>
    <w:p>
      <w:pPr>
        <w:pStyle w:val="Nienie1"/>
        <w:rPr/>
      </w:pPr>
      <w:r>
        <w:rPr/>
        <w:t>3. Произнесите О.М. как личность, отвечающая душе.</w:t>
      </w:r>
    </w:p>
    <w:p>
      <w:pPr>
        <w:pStyle w:val="Nienie1"/>
        <w:rPr/>
      </w:pPr>
      <w:r>
        <w:rPr/>
        <w:t>4. Произнесите О.М. как синтез личности и души.</w:t>
      </w:r>
    </w:p>
    <w:p>
      <w:pPr>
        <w:pStyle w:val="Nienie1"/>
        <w:rPr/>
      </w:pPr>
      <w:r>
        <w:rPr/>
        <w:t xml:space="preserve">5. Затем, в покое, работайте каждый день недели со следующими семью вопросами: </w:t>
      </w:r>
    </w:p>
    <w:p>
      <w:pPr>
        <w:pStyle w:val="TextBody"/>
        <w:spacing w:before="113" w:after="0"/>
        <w:ind w:left="2268" w:hanging="1871"/>
        <w:rPr/>
      </w:pPr>
      <w:r>
        <w:rPr/>
        <w:t xml:space="preserve"> </w:t>
      </w:r>
      <w:r>
        <w:rPr/>
        <w:t>Воскресенье..........</w:t>
        <w:tab/>
        <w:t>Работал ли я вчера в своем служении как душа, или же как личность? Был ли я заинтересован собой как служителем? Или же я был поглощен нуждой, с которой работал?</w:t>
      </w:r>
    </w:p>
    <w:p>
      <w:pPr>
        <w:pStyle w:val="TextBody"/>
        <w:ind w:left="2268" w:hanging="1871"/>
        <w:rPr/>
      </w:pPr>
      <w:r>
        <w:rPr/>
        <w:t>Понедельник......... Помогая другим или говоря с кем-либо, упоминал ли я (вчера в служении) о себе?</w:t>
      </w:r>
    </w:p>
    <w:p>
      <w:pPr>
        <w:pStyle w:val="TextBody"/>
        <w:ind w:left="2268" w:hanging="1871"/>
        <w:rPr/>
      </w:pPr>
      <w:r>
        <w:rPr/>
        <w:t>Вторник................</w:t>
        <w:tab/>
      </w:r>
      <w:r>
        <w:rPr>
          <w:spacing w:val="-8"/>
          <w:w w:val="99"/>
        </w:rPr>
        <w:t>Что было главным направлением моих мыслей в течение дня – работа, которую я должен был делать, другие люди или же я сам?</w:t>
      </w:r>
    </w:p>
    <w:p>
      <w:pPr>
        <w:pStyle w:val="TextBody"/>
        <w:ind w:left="2268" w:hanging="1871"/>
        <w:rPr/>
      </w:pPr>
      <w:r>
        <w:rPr/>
        <w:t>Среда....................</w:t>
        <w:tab/>
        <w:t>В чем был вчера центр моей жизни – душа, чьей природой является безличная любовь, или же личность, чью природу (в моей точке эволюции) составляет позиция “</w:t>
      </w:r>
      <w:r>
        <w:rPr>
          <w:i/>
        </w:rPr>
        <w:t>одного</w:t>
      </w:r>
      <w:r>
        <w:rPr/>
        <w:t xml:space="preserve"> в центре”, драматического “я”, последовательно выражающего низшую природу?</w:t>
      </w:r>
    </w:p>
    <w:p>
      <w:pPr>
        <w:pStyle w:val="TextBody"/>
        <w:ind w:left="2268" w:hanging="1871"/>
        <w:rPr/>
      </w:pPr>
      <w:r>
        <w:rPr/>
        <w:t>Четверг.................</w:t>
        <w:tab/>
        <w:t>Как часто я упоминал вчера себя - жалея, в качестве примера, или для пробуждения интереса?</w:t>
      </w:r>
    </w:p>
    <w:p>
      <w:pPr>
        <w:pStyle w:val="TextBody"/>
        <w:ind w:left="2268" w:hanging="1871"/>
        <w:rPr/>
      </w:pPr>
      <w:r>
        <w:rPr/>
        <w:t>Пятница................</w:t>
        <w:tab/>
        <w:t>Что было вчера моим главным объектом внимания? Был ли я счастлив? Почему? Был ли я несчастлив? Почему? Был ли я драматичен? Почему?</w:t>
      </w:r>
    </w:p>
    <w:p>
      <w:pPr>
        <w:pStyle w:val="TextBody"/>
        <w:ind w:left="2268" w:hanging="1871"/>
        <w:rPr/>
      </w:pPr>
      <w:r>
        <w:rPr/>
        <w:t>Суббота................</w:t>
        <w:tab/>
        <w:t>Какое воздействие я оказывал на людей? Почему мне это удавалось? Говорил ли я им о себе?</w:t>
      </w:r>
    </w:p>
    <w:p>
      <w:pPr>
        <w:pStyle w:val="Nienie1"/>
        <w:spacing w:before="113" w:after="0"/>
        <w:rPr/>
      </w:pPr>
      <w:r>
        <w:rPr/>
        <w:t>6. Затем скромно, благодарно и с готовностью сделайте следующие утверждения:</w:t>
      </w:r>
    </w:p>
    <w:p>
      <w:pPr>
        <w:pStyle w:val="Nienie2"/>
        <w:rPr/>
      </w:pPr>
      <w:r>
        <w:rPr/>
        <w:t>а. Я пробиваюсь вперед к цели, состоящей в более полном служении; я есть душа, чья природа свет, любовь и самозабвение.</w:t>
      </w:r>
    </w:p>
    <w:p>
      <w:pPr>
        <w:pStyle w:val="Nienie2"/>
        <w:rPr/>
      </w:pPr>
      <w:r>
        <w:rPr/>
        <w:t xml:space="preserve">б. Я ориентирую свой ум к свету, и в этом свете я вижу </w:t>
      </w:r>
      <w:r>
        <w:rPr>
          <w:spacing w:val="-6"/>
        </w:rPr>
        <w:t>душу. Я есть План и составляю одно со всем, что дышит.</w:t>
      </w:r>
    </w:p>
    <w:p>
      <w:pPr>
        <w:pStyle w:val="Nienie2"/>
        <w:rPr/>
      </w:pPr>
      <w:r>
        <w:rPr/>
        <w:t>в. Я очищаю свою астральную жизнь и знаю себя ничем иным как каналом для любви Бога. И в этом могущественном теле низшего “я” не может существовать ничего, что блокирует любовь Бога, направляющуюся ко всем, кого я встречаю.</w:t>
      </w:r>
    </w:p>
    <w:p>
      <w:pPr>
        <w:pStyle w:val="Nienie2"/>
        <w:rPr/>
      </w:pPr>
      <w:r>
        <w:rPr/>
        <w:t>г. Я стою прямо и твердо благодаря божественной любви и силе. Я проявляю природу Сына Бога. Так я могу спасать тех, кто страдает на пути жизни, и поднимать малых сих.</w:t>
      </w:r>
    </w:p>
    <w:p>
      <w:pPr>
        <w:pStyle w:val="Iniiaiie21"/>
        <w:rPr/>
      </w:pPr>
      <w:r>
        <w:rPr/>
        <w:t>Сможете ли вы приспособить себя к указанной необходимости, мой брат? Достаточна ли ваша любовь к работе и своим собратьям по группе, чтобы иметь силу работать с проблемой? Я верю, что это так; вы знаете и должны сознавать, что я в любви стою рядом с вами и не подведу вас, если вы будете нуждаться во мне и звать меня. Большего я сказать не могу.</w:t>
      </w:r>
    </w:p>
    <w:p>
      <w:pPr>
        <w:pStyle w:val="TextBody"/>
        <w:ind w:firstLine="397"/>
        <w:rPr/>
      </w:pPr>
      <w:r>
        <w:rPr/>
      </w:r>
    </w:p>
    <w:p>
      <w:pPr>
        <w:pStyle w:val="Signature"/>
        <w:spacing w:before="0" w:after="113"/>
        <w:ind w:firstLine="397"/>
        <w:rPr/>
      </w:pPr>
      <w:r>
        <w:rPr/>
        <w:t>Октябрь 1937</w:t>
      </w:r>
    </w:p>
    <w:p>
      <w:pPr>
        <w:pStyle w:val="TextBody"/>
        <w:ind w:firstLine="397"/>
        <w:rPr/>
      </w:pPr>
      <w:r>
        <w:rPr/>
        <w:t>Интересно, брат мой, сознавали ли вы когда-нибудь реально ту истину, что чувство пребывания в центре сцены своей жизни является перволучевой характеристикой? В вашем случае это в основном личностная черта, так как люди Второго Луча не склонны к такой драматической эгоцентрической установке. Поэтому, когда ваша душа Второго Луча начнет реально доминировать, это чувство, обладающее сейчас контролем (чувство постоянного нахождения в центре в качестве фокусной точки интереса), определенно начнет исчезать.</w:t>
      </w:r>
    </w:p>
    <w:p>
      <w:pPr>
        <w:pStyle w:val="TextBody"/>
        <w:ind w:firstLine="397"/>
        <w:rPr/>
      </w:pPr>
      <w:r>
        <w:rPr/>
        <w:t>Вышеприведенное утверждение покажет вам, что вам следует делать, поскольку – в настоящее время – ваша жизнь, мысли, работа и служение, а также ваше отношение к другим построены вокруг вас. Никогда, мой брат, ни на одну секунду вы реально не исчезали из своей картины, даже в те моменты, которые вы полагаете наиболее духовно высокими. Вы по-прежнему работаете личностно, а не душевно, поскольку ваша теория обгоняет ваши достижения. Поэтому вы действительно ощущаете несчастье и разочарование.</w:t>
      </w:r>
    </w:p>
    <w:p>
      <w:pPr>
        <w:pStyle w:val="TextBody"/>
        <w:ind w:firstLine="397"/>
        <w:rPr/>
      </w:pPr>
      <w:r>
        <w:rPr/>
        <w:t>Что должно быть сделано? Как вам изменить все это? Какой смысл мне объяснять вам состояние дел, не указывая одновременно метода или пути освобождения? И, в то же время, могу ли я сказать вам нечто, чего вы еще не знаете? Есть ли такой аспект истины в связи с вами, относительно которого вы остаетесь в неведении?</w:t>
      </w:r>
    </w:p>
    <w:p>
      <w:pPr>
        <w:pStyle w:val="TextBody"/>
        <w:ind w:firstLine="397"/>
        <w:rPr/>
      </w:pPr>
      <w:r>
        <w:rPr/>
        <w:t xml:space="preserve">Все, что я могу сказать, состоит в том, что для вас освобождение должно прийти благодаря замене ваших планов на План, вашей нужды на нужду человечества, и вашей задачи на Работу. Поразмыслите над этим словом – </w:t>
      </w:r>
      <w:r>
        <w:rPr>
          <w:i/>
        </w:rPr>
        <w:t>Замена</w:t>
      </w:r>
      <w:r>
        <w:rPr/>
        <w:t xml:space="preserve">. В настоящем, есть ваши планы, а не План; есть ваши нужды – финансовые и физические, эмоциональные и ментальные – а не нужды Новой Группы Мировых </w:t>
      </w:r>
      <w:r>
        <w:rPr>
          <w:b/>
        </w:rPr>
        <w:t xml:space="preserve">658] </w:t>
      </w:r>
      <w:r>
        <w:rPr/>
        <w:t xml:space="preserve">Служителей; есть ваша работа и то, что вам нужно сделать, а не повседневный поиск того, что нужно сделать для удовлетворения нужд других. Тех, кто приходит к вам, вы видите в свете своей собственной личности и в терминах </w:t>
      </w:r>
      <w:r>
        <w:rPr>
          <w:i/>
        </w:rPr>
        <w:t>их</w:t>
      </w:r>
      <w:r>
        <w:rPr/>
        <w:t xml:space="preserve"> реакций на </w:t>
      </w:r>
      <w:r>
        <w:rPr>
          <w:i/>
        </w:rPr>
        <w:t>вас</w:t>
      </w:r>
      <w:r>
        <w:rPr/>
        <w:t>. Вы не видите их как души или как наших агентов.</w:t>
      </w:r>
    </w:p>
    <w:p>
      <w:pPr>
        <w:pStyle w:val="TextBody"/>
        <w:ind w:firstLine="397"/>
        <w:rPr/>
      </w:pPr>
      <w:r>
        <w:rPr/>
        <w:t xml:space="preserve">Мой брат, это следует изменить и </w:t>
      </w:r>
      <w:r>
        <w:rPr>
          <w:i/>
        </w:rPr>
        <w:t>можно</w:t>
      </w:r>
      <w:r>
        <w:rPr/>
        <w:t xml:space="preserve"> изменить, если вы так пожелаете. Изучение личностных Лучей может послужить прояснению вашей проблемы. Вы нужны в работе и имеете многое, что можно дать другим.  Вы обладаете силой и сможете укреплять других, как только ваша сила будет направляться не только на вас и на ваше драматическое чувство жалости к себе. Вы обладаете большой мудростью и сможете применять ее, как только забудете о себе как о наставнике. Вы не страдаете от комплекса неполноценности в том смысле, в каком употребляется этот неправильно используемый термин, нет у вас и комплекса пораженчества. Считать так время от времени и успокаивать себя этой идеей – это лишь форма самообмана и способ сбежать от необходимости создания правильных внутренних установок и ответственности за это. Ваше физическое состояние, ваши симпатии и антипатии, эмоциональные реакции и собственные идеи разрослись до таких размеров, что ваша мудрая, любящая и понимающая душа столкнулась с тяжелой задачей сделать свое присутствие ощутимым. Почти всегда остается риск, что ваше чувство драмы и жалости к себе заставят вас забыть значение урока, который я стремлюсь вам сейчас преподать. Разве не так?</w:t>
      </w:r>
    </w:p>
    <w:p>
      <w:pPr>
        <w:pStyle w:val="TextBody"/>
        <w:ind w:firstLine="397"/>
        <w:rPr/>
      </w:pPr>
      <w:r>
        <w:rPr/>
        <w:t>Когда вы сможете осознать, что в эти дни общечеловеческого кризиса (когда ко всем ученикам и стремящимся обращен зов сплотиться для помощи человечеству) ничто из личностного не имеет значения, и что большая часть из него исчезает, когда вас начинает занимать более высокий стандарт ценностей – тогда в вашу работу вольется свежая жизнь, а ваше служение будет становиться динамической, магнетичной, фокусной точкой духовной силы, что в настоящем – знаю, вы об этом осведомлены – не имеет места.</w:t>
      </w:r>
    </w:p>
    <w:p>
      <w:pPr>
        <w:pStyle w:val="TextBody"/>
        <w:ind w:firstLine="397"/>
        <w:rPr/>
      </w:pPr>
      <w:r>
        <w:rPr/>
        <w:t xml:space="preserve">Ваше </w:t>
      </w:r>
      <w:r>
        <w:rPr>
          <w:i/>
        </w:rPr>
        <w:t>ментальное тело</w:t>
      </w:r>
      <w:r>
        <w:rPr/>
        <w:t xml:space="preserve"> находится на Четвертом Луче Гармонии через Конфликт, а не на Первом Луче, как вы иногда утверждали. Будь оно на Первом Луче, оно бы доминировало над вашим астральным телом и ваша личность имела бы совсем иной размах. Но ваш ум относится к типу Четвертого Луча. Это означает, что вас привлекает гармония и соединение противоположностей в разумное единство. Однако эта гармония интерпретируется в эмоциональных терминах, и на этот факт я обращаю ваше внимание. Вы должны размышлять над гармонией так, как ее понимает ум, и помнить, </w:t>
      </w:r>
      <w:r>
        <w:rPr>
          <w:b/>
        </w:rPr>
        <w:t xml:space="preserve">659] </w:t>
      </w:r>
      <w:r>
        <w:rPr/>
        <w:t>что только те преуспевают в преобразовании диссонанса в гармонию, кто сами работают из стабильного отрегулированного центра.</w:t>
      </w:r>
    </w:p>
    <w:p>
      <w:pPr>
        <w:pStyle w:val="TextBody"/>
        <w:ind w:firstLine="397"/>
        <w:rPr/>
      </w:pPr>
      <w:r>
        <w:rPr/>
        <w:t xml:space="preserve">Ваше </w:t>
      </w:r>
      <w:r>
        <w:rPr>
          <w:i/>
        </w:rPr>
        <w:t>астральное тело</w:t>
      </w:r>
      <w:r>
        <w:rPr/>
        <w:t xml:space="preserve"> находится определенно на Шестом Луче и поэтому предрасполагает вас к установкам Эпохи Рыб, эмоциональным </w:t>
      </w:r>
      <w:r>
        <w:rPr>
          <w:i/>
        </w:rPr>
        <w:t>идеям-фикс</w:t>
      </w:r>
      <w:r>
        <w:rPr/>
        <w:t>, яростным астральным бурям, большой преданности; все это вызывает у вас на поверхность эмоциональные реакции по поводу вопросов и предметов, которые в сегодняшнем мире страдания и кризисов не стоят внимания и представляют собой легкий путь впадения в наваждение и иллюзию.</w:t>
      </w:r>
    </w:p>
    <w:p>
      <w:pPr>
        <w:pStyle w:val="TextBody"/>
        <w:ind w:firstLine="397"/>
        <w:rPr/>
      </w:pPr>
      <w:r>
        <w:rPr/>
        <w:t xml:space="preserve">Ваше </w:t>
      </w:r>
      <w:r>
        <w:rPr>
          <w:i/>
        </w:rPr>
        <w:t>физическое тело</w:t>
      </w:r>
      <w:r>
        <w:rPr/>
        <w:t xml:space="preserve"> находится на Первом Луче, что дает вашей перволучевой личности легкую линию наименьшего сопротивления, ибо преимущественная окраска клеток вашего мозга в данное время (если я могу выразиться символически) осуществляется Первым Лучом. Внимательно продумайте этот момент.</w:t>
      </w:r>
    </w:p>
    <w:p>
      <w:pPr>
        <w:pStyle w:val="TextBody"/>
        <w:ind w:firstLine="397"/>
        <w:rPr/>
      </w:pPr>
      <w:r>
        <w:rPr/>
        <w:t>Однако, изучение ваших лучевых сочетаний должно вас обнадежить, поскольку энергия Второго Луча 2-4-6 определенно доминирует, и хотя перволучевые характеристики сильны и могущественны, они не усложняются вспомогательными атрибутами типа 3-5-7. Поэтому вам не так уж сложно настраиваться на линию энергии Любви-Мудрости в проявлении. Это ваша линия наименьшего сопротивления. Ваша проблема в том, чтобы выстраивать данный треугольник силы (2-4-6) таким образом, чтобы происходило свободное взаимодействие энергии и ее циркуляция. Тогда ваша душа будет обретать контроль. В этих немногих словах я обрисовал и вашу проблему и ее разрешение. Хотел бы напомнить, тем не менее, что это проблема души, а не проблема личности. Если вы будете подходить к этой задаче под углом личности, то не преуспеете в ее решении, поскольку личность станет центром треугольника, в то время как в нем не должно быть никакого центра, а вам будет необходимо все время проживать опыт человечества как целого.</w:t>
      </w:r>
    </w:p>
    <w:p>
      <w:pPr>
        <w:pStyle w:val="TextBody"/>
        <w:ind w:firstLine="397"/>
        <w:rPr/>
      </w:pPr>
      <w:r>
        <w:rPr/>
        <w:t xml:space="preserve">Я собираюсь просить вас изучать в течение шести месяцев слова “тренированное безразличие” и каждое утро, перед тем, как заняться ежедневными делами, выполнять Обзор Безразличности. Для вас, именно </w:t>
      </w:r>
      <w:r>
        <w:rPr>
          <w:i/>
        </w:rPr>
        <w:t xml:space="preserve">безразличие </w:t>
      </w:r>
      <w:r>
        <w:rPr/>
        <w:t>содержит ключ к освобождению – освобождению от личностного контроля и реакций, освобождению от жалости к себе, физических и эмоциональных ограничений. Ваша проблема не в том, чтобы избавиться от трудностей, а в том, чтобы быть безразличным к тому, есть они или же их нет.</w:t>
      </w:r>
    </w:p>
    <w:p>
      <w:pPr>
        <w:pStyle w:val="TextBody"/>
        <w:ind w:firstLine="397"/>
        <w:rPr/>
      </w:pPr>
      <w:r>
        <w:rPr/>
        <w:t xml:space="preserve">Сообщил ли я вам “тяжелое утверждение”, брат мой? Если да, то реакция тяжести принадлежит вам, а не исходит от меня. </w:t>
      </w:r>
      <w:r>
        <w:rPr>
          <w:b/>
        </w:rPr>
        <w:t xml:space="preserve">660] </w:t>
      </w:r>
      <w:r>
        <w:rPr/>
        <w:t>Я лишь стремлюсь помочь вам и освободить вас для более полного и радостного служения, для самозабвения, которое приводит к способности отождествляться с другими, а, следовательно, и к жизни любящего служения, которое изгладит напряженные пути прошлого.</w:t>
      </w:r>
    </w:p>
    <w:p>
      <w:pPr>
        <w:pStyle w:val="TextBody"/>
        <w:ind w:firstLine="397"/>
        <w:rPr/>
      </w:pPr>
      <w:r>
        <w:rPr/>
      </w:r>
    </w:p>
    <w:p>
      <w:pPr>
        <w:pStyle w:val="Signature"/>
        <w:ind w:firstLine="397"/>
        <w:rPr/>
      </w:pPr>
      <w:r>
        <w:rPr/>
        <w:t>Май 1938</w:t>
      </w:r>
    </w:p>
    <w:p>
      <w:pPr>
        <w:pStyle w:val="Iaao"/>
        <w:ind w:firstLine="397"/>
        <w:rPr/>
      </w:pPr>
      <w:r>
        <w:rPr/>
        <w:t>Мой Брат,</w:t>
      </w:r>
    </w:p>
    <w:p>
      <w:pPr>
        <w:pStyle w:val="TextBody"/>
        <w:ind w:firstLine="397"/>
        <w:rPr/>
      </w:pPr>
      <w:r>
        <w:rPr/>
        <w:t xml:space="preserve">На вашем пути происходят перемены, но они носят лишь характер подготовки к более полному служению. Однако перед тем, как это служение станет возможным, должны иметь место пауза для переучета (ведь есть такое слово в бизнесе?), период пересмотра и обновленной самоотдачи. Физическое урегулирование также необходимо, но оно, возможно, будет не таким серьезным, как вы предчувствуете (несмотря на ваши смелые заявления, мой брат). Многие из ваших затруднений носят психологический характер и вызваны внутренним напряжением и взвинченностью, которые в реальности совсем не являются необходимыми. Чтобы умерить их, я просил бы вас размышлять над одним из ключевых слов, которые я дал вам по вступлению в эту группу тренируемых учеников – это слово </w:t>
      </w:r>
      <w:r>
        <w:rPr>
          <w:i/>
        </w:rPr>
        <w:t>умиротворенность</w:t>
      </w:r>
      <w:r>
        <w:rPr/>
        <w:t>.</w:t>
      </w:r>
    </w:p>
    <w:p>
      <w:pPr>
        <w:pStyle w:val="TextBody"/>
        <w:ind w:firstLine="397"/>
        <w:rPr/>
      </w:pPr>
      <w:r>
        <w:rPr/>
        <w:t>Не работайте так тяжко, напряженно и неистово в духовной жизни. Последняя является скорее состоянием бытия, чем состоянием достижения. Это скорее состояние правильной ориентации и направления, чем мучительное и часто драматическое усилие соответствовать стандарту, принятому вами, который, как вы думаете, установила для вас душа или, к примеру, я, или же достижение которого ожидается от вас собратьями по группе. Пока что вам кажется, что он от вас ускользает, и вы чувствуете, что не достигаете нужного уровня. И все же вы не потерпели неудачу настолько, как склонны думать в моменты депрессии.</w:t>
      </w:r>
    </w:p>
    <w:p>
      <w:pPr>
        <w:pStyle w:val="TextBody"/>
        <w:ind w:firstLine="397"/>
        <w:rPr/>
      </w:pPr>
      <w:r>
        <w:rPr/>
        <w:t>Зачем вообще так много думать о себе, мой брат? Разве вы не повторяли: “Забывай о себе как доброе, так и плохое, и пусть только Христос будет виден и слышен”? Вы слышите слишком многое, приходящее к вам от борющейся личности. А она говорит так назойливо, что спокойный тихий голос души, несущий сияние и мир, не может пробиться в вашу жизнь.</w:t>
      </w:r>
    </w:p>
    <w:p>
      <w:pPr>
        <w:pStyle w:val="TextBody"/>
        <w:ind w:firstLine="397"/>
        <w:rPr/>
      </w:pPr>
      <w:r>
        <w:rPr/>
        <w:t xml:space="preserve">Итак, успокойтесь, брат мой, и прекратите эту яростную борьбу. Не попадайтесь в ловушку многословия, вновь возобновляя старые </w:t>
      </w:r>
      <w:r>
        <w:rPr>
          <w:b/>
        </w:rPr>
        <w:t xml:space="preserve">661] </w:t>
      </w:r>
      <w:r>
        <w:rPr/>
        <w:t>контакты. Входите в период счастливого молчания и внутреннего восстановления. Будьте, насколько возможно, самозабвенны, неся радость и вдохновение другим и игнорируя свои реакции с божественным безразличием.</w:t>
      </w:r>
    </w:p>
    <w:p>
      <w:pPr>
        <w:pStyle w:val="TextBody"/>
        <w:ind w:firstLine="397"/>
        <w:rPr/>
      </w:pPr>
      <w:r>
        <w:rPr/>
      </w:r>
    </w:p>
    <w:p>
      <w:pPr>
        <w:pStyle w:val="Signature"/>
        <w:ind w:firstLine="397"/>
        <w:rPr/>
      </w:pPr>
      <w:r>
        <w:rPr/>
        <w:t>Май 1939</w:t>
      </w:r>
    </w:p>
    <w:p>
      <w:pPr>
        <w:pStyle w:val="Iaao"/>
        <w:ind w:firstLine="397"/>
        <w:rPr/>
      </w:pPr>
      <w:r>
        <w:rPr/>
        <w:t>Брат Мой,</w:t>
      </w:r>
    </w:p>
    <w:p>
      <w:pPr>
        <w:pStyle w:val="TextBody"/>
        <w:ind w:firstLine="397"/>
        <w:rPr/>
      </w:pPr>
      <w:r>
        <w:rPr/>
        <w:t>Здесь вы можете справедливо задать мне вопрос: Каким образом я мешаю? Я не амбициозен. Я не создаю затруднений группового вида; я приношу беду лишь себе. Я стараюсь быть любящим и добрым. Я работаю так усердно, как, мне кажется, я должен работать. Я люблю истину и не оставляю усилий соответствовать требованиям.</w:t>
      </w:r>
    </w:p>
    <w:p>
      <w:pPr>
        <w:pStyle w:val="TextBody"/>
        <w:ind w:firstLine="397"/>
        <w:rPr/>
      </w:pPr>
      <w:r>
        <w:rPr/>
        <w:t>Все это, возможно, и так, мой брат, но эти утверждения не извиняют того, что неверно. Групповая работа вместе с тем, для чего предназначена группа, может разрушаться неистовством ваших реакций и вибраций, когда вы эмоционально расстроены (а это случается часто), и яростным отстаиванием своего права быть таким в попытке оправдать эту ярость, а также вашей драматической жалостью к себе. Пока вы не научитесь смещать себя из центра, не откажетесь от постоянных мыслей о себе и жалости к себе во всех обстоятельствах, не прекратите визуализировать себя все время в центре – как работника, как члена группы, как важную персону – и не научитесь видеть себя таким, каков вы есть, вы можете и будете мешать работе и подвергать опасности будущую конструктивную работу группы. Вы это знаете.</w:t>
      </w:r>
    </w:p>
    <w:p>
      <w:pPr>
        <w:pStyle w:val="TextBody"/>
        <w:ind w:firstLine="397"/>
        <w:rPr/>
      </w:pPr>
      <w:r>
        <w:rPr/>
        <w:t xml:space="preserve">Вы никого не любите истинно, кроме себя. Если бы вы любили истинно и безлично, то не причиняли бы боль тем, кто любит вас и верит в ваши способности; вы были бы более магнетичным и в большем масштабе, а пока вы магнетичны только для тех, кто признает вашу личность и любит ее. Именно от этого недостатка страдает ваша работа. И все же все это так легко можно было бы изменить, научись вы необходимому для вас </w:t>
      </w:r>
      <w:r>
        <w:rPr>
          <w:i/>
        </w:rPr>
        <w:t xml:space="preserve">божественному безразличию </w:t>
      </w:r>
      <w:r>
        <w:rPr/>
        <w:t xml:space="preserve">– безразличию к себе и своим личностным интересам, симпатиям и антипатиям, безразличию к своим тревогам, заботам и успехам. Тогда вы бы заняли положение, в котором могли бы реально ощутить  значение работы, уникальность благоприятной возможности настоящего времени, и свою действительно стратегическую позицию. Но вы полны опасений и интереса к себе, поэтому вам не </w:t>
      </w:r>
      <w:r>
        <w:rPr>
          <w:b/>
        </w:rPr>
        <w:t xml:space="preserve">662] </w:t>
      </w:r>
      <w:r>
        <w:rPr/>
        <w:t>удается оказывать необходимого воздействия на тех, кто нуждается в вашей помощи. Они ощущают воздействие ваших тревог и опасений, а также требование, чтобы вы им нравились. Можете ли вы изменить эту ситуацию? Я не сообщаю вам ничего нового. Среди чела в моем Ашраме вы занимаете положение капризного, своевольного ребенка, поскольку все ваши ошибки и неудачи совершенно ребяческие и не являются неудачами зрелого человека. Вы спите в детском мире снов.</w:t>
      </w:r>
    </w:p>
    <w:p>
      <w:pPr>
        <w:pStyle w:val="TextBody"/>
        <w:ind w:firstLine="397"/>
        <w:rPr/>
      </w:pPr>
      <w:r>
        <w:rPr/>
        <w:t xml:space="preserve">Вам нужно вырасти, мой брат, потому что мир сегодня нуждается в зрелых работниках, и вы можете работать с его нуждой; вы можете выполнять большую и благую работу; вы можете оказывать душевное воздействие на окружающих; вы можете отказаться от того, чтобы быть агентом разрушения, и можете стать конструктивным работником. Но это будет возможно только в том случае, если ваши симпатии и антипатии, личностные пристрастия и привязанности, чувства и физические недомогания покинут сцену действия, и останутся лишь мировая нужда и готовность работать с ней – </w:t>
      </w:r>
      <w:r>
        <w:rPr>
          <w:i/>
        </w:rPr>
        <w:t>так, как вы можете</w:t>
      </w:r>
      <w:r>
        <w:rPr/>
        <w:t>. Повторяю – так, как вы можете. Я и группа нуждаемся в вас.</w:t>
      </w:r>
    </w:p>
    <w:p>
      <w:pPr>
        <w:pStyle w:val="TextBody"/>
        <w:ind w:firstLine="397"/>
        <w:rPr/>
      </w:pPr>
      <w:r>
        <w:rPr/>
        <w:t>Я не предлагаю вам приостановить ваше участие в группе или выйти из нее. Я прошу вас прямо рассмотреть проблему и решить ее. Преодолейте это препятствие и сделайте это самостоятельно. Научитесь держать то, что касается только вас, при себе – а вы никогда этому не учились. Не разочаровывайте своих собратьев по группе уходом или бурной вспышкой – отзвуки этого ранят и вредят. Настойчиво смотрите жизни в лицо, как зрелый человек, который усваивает в школе мудрости, что все стремится ко благу. Относитесь к жизни с любовью, так, как это подобает члену Новой Группы Мировых Служителей.</w:t>
      </w:r>
    </w:p>
    <w:p>
      <w:pPr>
        <w:pStyle w:val="TextBody"/>
        <w:spacing w:before="113" w:after="113"/>
        <w:ind w:firstLine="397"/>
        <w:rPr/>
      </w:pPr>
      <w:r>
        <w:rPr>
          <w:smallCaps/>
        </w:rPr>
        <w:t xml:space="preserve">Примечание: </w:t>
      </w:r>
      <w:r>
        <w:rPr>
          <w:i/>
        </w:rPr>
        <w:t>Этот ученик все еще ведет свою битву, но от Тибетца пока не приходило указания на то, что успех достигнут в той степени, в какой это необходимо, чтобы ему могла быть предоставлена возможность более активной работы в Ашраме. R.R.R. по-прежнему внешне неактивен по отношению к группе.</w:t>
      </w:r>
    </w:p>
    <w:p>
      <w:pPr>
        <w:pStyle w:val="Heading2"/>
        <w:ind w:right="1" w:hanging="0"/>
        <w:rPr/>
      </w:pPr>
      <w:bookmarkStart w:id="63" w:name="__RefHeading___Toc5712619"/>
      <w:r>
        <w:rPr/>
        <w:t>J.S.P.</w:t>
      </w:r>
      <w:bookmarkEnd w:id="63"/>
      <w:r>
        <w:rPr/>
        <w:t xml:space="preserve"> </w:t>
      </w:r>
      <w:r>
        <w:fldChar w:fldCharType="begin"/>
      </w:r>
      <w:r>
        <w:rPr/>
        <w:instrText xml:space="preserve"> TC "J.S.P. " \l 1 </w:instrText>
      </w:r>
      <w:r>
        <w:rPr/>
        <w:fldChar w:fldCharType="separate"/>
      </w:r>
      <w:r>
        <w:rPr/>
      </w:r>
      <w:r>
        <w:rPr/>
        <w:fldChar w:fldCharType="end"/>
      </w:r>
    </w:p>
    <w:p>
      <w:pPr>
        <w:pStyle w:val="TextBody"/>
        <w:jc w:val="center"/>
        <w:rPr>
          <w:b/>
          <w:b/>
          <w:color w:val="000080"/>
        </w:rPr>
      </w:pPr>
      <w:r>
        <w:rPr>
          <w:b/>
          <w:color w:val="000080"/>
        </w:rPr>
        <w:t>( Joy, Stability, Plan)</w:t>
      </w:r>
    </w:p>
    <w:p>
      <w:pPr>
        <w:pStyle w:val="TextBody"/>
        <w:jc w:val="center"/>
        <w:rPr>
          <w:b/>
          <w:b/>
          <w:color w:val="000080"/>
        </w:rPr>
      </w:pPr>
      <w:r>
        <w:rPr>
          <w:b/>
          <w:color w:val="000080"/>
        </w:rPr>
        <w:t>(Радость, Устойчивость, План)</w:t>
      </w:r>
    </w:p>
    <w:p>
      <w:pPr>
        <w:pStyle w:val="TextBody"/>
        <w:jc w:val="center"/>
        <w:rPr>
          <w:b/>
          <w:b/>
          <w:color w:val="000080"/>
        </w:rPr>
      </w:pPr>
      <w:r>
        <w:rPr>
          <w:b/>
          <w:color w:val="000080"/>
        </w:rPr>
        <w:t>2   6   4   2   7</w:t>
      </w:r>
    </w:p>
    <w:p>
      <w:pPr>
        <w:pStyle w:val="Signature"/>
        <w:ind w:firstLine="397"/>
        <w:rPr>
          <w:b/>
          <w:b/>
          <w:color w:val="000080"/>
        </w:rPr>
      </w:pPr>
      <w:r>
        <w:rPr>
          <w:b/>
          <w:color w:val="000080"/>
        </w:rPr>
      </w:r>
    </w:p>
    <w:p>
      <w:pPr>
        <w:pStyle w:val="Signature"/>
        <w:ind w:firstLine="397"/>
        <w:rPr/>
      </w:pPr>
      <w:r>
        <w:rPr/>
        <w:t>Сентябрь 1937</w:t>
      </w:r>
    </w:p>
    <w:p>
      <w:pPr>
        <w:pStyle w:val="Iaao"/>
        <w:ind w:firstLine="397"/>
        <w:rPr/>
      </w:pPr>
      <w:r>
        <w:rPr/>
        <w:t>Брат Мой,</w:t>
      </w:r>
    </w:p>
    <w:p>
      <w:pPr>
        <w:pStyle w:val="TextBody"/>
        <w:ind w:firstLine="397"/>
        <w:rPr/>
      </w:pPr>
      <w:r>
        <w:rPr/>
        <w:t xml:space="preserve">Я откладывал выдачу вам персональных инструкций до того времени, пока успешно не закончится неторопливый процесс вашей интеграции в мою группу. Я чувствовал, что разумнее будет </w:t>
      </w:r>
      <w:r>
        <w:rPr>
          <w:b/>
        </w:rPr>
        <w:t xml:space="preserve">663] </w:t>
      </w:r>
      <w:r>
        <w:rPr/>
        <w:t xml:space="preserve">подождать. Перед вами стояла трудная задача допущения в группу, которая уже функционировала некоторое время </w:t>
      </w:r>
      <w:r>
        <w:rPr>
          <w:i/>
        </w:rPr>
        <w:t>как единица</w:t>
      </w:r>
      <w:r>
        <w:rPr/>
        <w:t xml:space="preserve">; кроме того, количество материала для прочтения, которым вам было необходимо овладеть, и тот ритм, к которому вам нужно было приспособиться, делали ее еще труднее. Ваш опыт групповой работы, отзывчивое отношение к другим людям и тот факт, что (субъективно) вы принадлежали к данной группе </w:t>
      </w:r>
      <w:r>
        <w:rPr>
          <w:i/>
        </w:rPr>
        <w:t>еще до начала ее работы</w:t>
      </w:r>
      <w:r>
        <w:rPr/>
        <w:t xml:space="preserve"> – все это сильно помогало вам. Вы заняли то положение, которое уже долгое время было вашим субъективно. Я упоминаю об этой длительной внутренней связи со мной и вашими собратьями по группе, чтобы вы могли осознать, что вам следует лишь установить внешние связи. Внутренние связи уже выкованы.</w:t>
      </w:r>
    </w:p>
    <w:p>
      <w:pPr>
        <w:pStyle w:val="Iniiaiie2"/>
        <w:rPr/>
      </w:pPr>
      <w:r>
        <w:rPr/>
        <w:t>Жизнь ученика продвигается вперед посредством моментов кризиса. Эти кризисы происходят по двум причинам:</w:t>
      </w:r>
    </w:p>
    <w:p>
      <w:pPr>
        <w:pStyle w:val="Nienie1"/>
        <w:rPr/>
      </w:pPr>
      <w:r>
        <w:rPr/>
        <w:t>1. По причине усиления устремления, если ученик все еще находится на Пути Испытаний, или же усиления просветления, если ученик приближается к Пути Принятого Ученичества или уже стоит на этом Пути.</w:t>
      </w:r>
    </w:p>
    <w:p>
      <w:pPr>
        <w:pStyle w:val="Nienie1"/>
        <w:rPr/>
      </w:pPr>
      <w:r>
        <w:rPr/>
        <w:t>2. По причине достижения более устойчивой позиции отстраненности, основанной на сознательном личностном отречении, правильной ориентации личности на душу (которая есть первый Учитель, Свет Жизни) и иерархию Служителей. Они, в силу этого, будут способствовать возрастанию могущества контроля души – Того, Кто не знает привязанности и Кто пребывает в единстве со всеми душами во всех формах.</w:t>
      </w:r>
    </w:p>
    <w:p>
      <w:pPr>
        <w:pStyle w:val="Iniiaiie21"/>
        <w:rPr/>
      </w:pPr>
      <w:r>
        <w:rPr/>
        <w:t>Такие моменты кризиса и повышения интенсивности внутренней жизни, дополненные самоотречением, были вашим уделом в течение ряда лет, не так ли, мой брат? Они привели вашу личность к установке на удаление от всего чувственного и искреннему движению в направлении мира реальности. В вашей жизни, со времени прихода в нынешнее воплощение, у вас было четыре таких главных момента – каждому из них предшествовал период однонаправленного устремления, болезненного и часто мучительного отстранения от всего, что дорого личности. Каждый из них привел к последующей реакции, во время которой, казалось, все погружалось во тьму; монотонность и суровая борьба были странным и нежеланным результатом принесенной жертвы и распознанной высокой точки просветления.</w:t>
      </w:r>
    </w:p>
    <w:p>
      <w:pPr>
        <w:pStyle w:val="Iniiaiie21"/>
        <w:spacing w:before="0" w:after="0"/>
        <w:ind w:hanging="0"/>
        <w:rPr/>
      </w:pPr>
      <w:r>
        <w:rPr>
          <w:b/>
        </w:rPr>
        <w:t xml:space="preserve">664]  </w:t>
      </w:r>
      <w:r>
        <w:rPr/>
        <w:t xml:space="preserve">Для вас, как и для многих учеников в данном жизненном цикле, урок состоит в том, чтобы продвигаться вперед несмотря на активность пар противоположностей, не обращая внимания на реакции чувств и стоя свободным и бесстрашным независимо от вида опыта – будь он высокого уровня и приносящим духовное удовлетворение, или же рядом однообразных событий, когда ничто не приносит радости и есть только страдание, страх и неопределенность. Вы должны учиться продвигаться вперед в точности между пар противоположностей, говоря себе: Я не есть это; Я не есть то; но неизменно, </w:t>
      </w:r>
      <w:r>
        <w:rPr>
          <w:i/>
        </w:rPr>
        <w:t>Я</w:t>
      </w:r>
      <w:r>
        <w:rPr/>
        <w:t xml:space="preserve"> есть.</w:t>
      </w:r>
    </w:p>
    <w:p>
      <w:pPr>
        <w:pStyle w:val="TextBody"/>
        <w:ind w:firstLine="397"/>
        <w:rPr/>
      </w:pPr>
      <w:r>
        <w:rPr/>
        <w:t xml:space="preserve">Эти уроки вы усваиваете (и усваиваете быстро). Сейчас вы достигли той точки, где вы можете учиться им в группе – группе товарищей-соучеников, который проходят те же опыты, ориентированы в том же направлении, заняты теми же проблемами и мотивируются тем же желанием служить. Это означает, что вы странствуете </w:t>
      </w:r>
      <w:r>
        <w:rPr>
          <w:i/>
        </w:rPr>
        <w:t>не один</w:t>
      </w:r>
      <w:r>
        <w:rPr/>
        <w:t>, но поддерживаетесь и укрепляетесь своими собратьями по группе, и наполняетесь от них силой. Работающие в этих группах скажут вам, что несмотря на трудности и, зачастую, большее количество проблем в духовной жизни – результат обновленной самоотдачи и более ясно определенного служения – “товарищество Пути”, а также вдохновение и любовь группы совершенно определенно сообщают им могучую помощь и приносят чувство жизни и любви, которые устраняют древнее одиночество и прежнее одинокое страдание.</w:t>
      </w:r>
    </w:p>
    <w:p>
      <w:pPr>
        <w:pStyle w:val="TextBody"/>
        <w:ind w:firstLine="397"/>
        <w:rPr/>
      </w:pPr>
      <w:r>
        <w:rPr/>
        <w:t>Внимательно выполняйте работу Приближения в Полнолуние, так как она принесет вам многое, и вы, благодаря ей, смогли бы войти в более тесный контакт с внутренним духовным Солнцем, душой, и со всеми нами, кто, находясь на различных стадиях ученичества, стремится служить своим ближним. Работа в Полнолуние включает в себя использование творческого воображения, культивирование способности визуализировать, усиление магнетической вибрации центра аджна и, следовательно, гипофиза. Это создает магнетическое поле для взаимодействия потоков и энергий, которые активизируются работой головного центра и шишковидной железы. Эти высшие силы привлекаются и используются в медитативных процессах, выполняемых всей группой.</w:t>
      </w:r>
    </w:p>
    <w:p>
      <w:pPr>
        <w:pStyle w:val="TextBody"/>
        <w:ind w:firstLine="397"/>
        <w:rPr/>
      </w:pPr>
      <w:r>
        <w:rPr/>
        <w:t xml:space="preserve">Мне нечего сказать в связи с вашей жизнью служения и вашей активностью. Она будет продолжаться естественным образом и, как </w:t>
      </w:r>
      <w:r>
        <w:rPr>
          <w:b/>
        </w:rPr>
        <w:t xml:space="preserve">665] </w:t>
      </w:r>
      <w:r>
        <w:rPr/>
        <w:t>это всегда бывает в случае всех истинных стремящихся, должна осуществляться без всякой мысли о себе, но с усилием помогать нужде тех людей из вашего окружения, кто ищет вашей помощи – физической, эмоциональной, ментальной – и всегда с духовным намерением.</w:t>
      </w:r>
    </w:p>
    <w:p>
      <w:pPr>
        <w:pStyle w:val="TextBody"/>
        <w:ind w:firstLine="397"/>
        <w:rPr/>
      </w:pPr>
      <w:r>
        <w:rPr/>
        <w:t>Я сделаю ряд предложений относительно вашей личностной проблемы и намечу для вас определенную медитативную работу. Я использую слово “предложения” намеренно, поскольку хочу, чтобы вы с самого начала своей работы осознавали, что я даю намек, ясное предложение или указываю возможное направление действий – и никогда более этого. Я предлагаю способ тренировки и медитации, оставляя затем каждого из вас свободным для принятия предложения и адаптации предложенных идей наилучшим с вашей точки зрения образом.</w:t>
      </w:r>
    </w:p>
    <w:p>
      <w:pPr>
        <w:pStyle w:val="TextBody"/>
        <w:ind w:firstLine="397"/>
        <w:rPr/>
      </w:pPr>
      <w:r>
        <w:rPr/>
        <w:t>Хочу дать вам намек относительно ваших лучевых влияний, чтобы для вас могли проясниться определенные установки ума и выражения чувства-восприятия. Пять лучевых сил, составляющих вашу проблему (и, совместно с душой, составляющих также механизм служения, через который проявляется монада), обеспечивают для вас область благоприятной возможности и основной путь познания в мире человеческого выражения.</w:t>
      </w:r>
    </w:p>
    <w:p>
      <w:pPr>
        <w:pStyle w:val="TextBody"/>
        <w:ind w:firstLine="397"/>
        <w:rPr/>
      </w:pPr>
      <w:r>
        <w:rPr/>
        <w:t xml:space="preserve">Ваш </w:t>
      </w:r>
      <w:r>
        <w:rPr>
          <w:i/>
        </w:rPr>
        <w:t>Луч души</w:t>
      </w:r>
      <w:r>
        <w:rPr/>
        <w:t xml:space="preserve"> – Второй.</w:t>
      </w:r>
    </w:p>
    <w:p>
      <w:pPr>
        <w:pStyle w:val="TextBody"/>
        <w:ind w:firstLine="397"/>
        <w:rPr/>
      </w:pPr>
      <w:r>
        <w:rPr/>
        <w:t xml:space="preserve">Ваш </w:t>
      </w:r>
      <w:r>
        <w:rPr>
          <w:i/>
        </w:rPr>
        <w:t xml:space="preserve">Луч личности </w:t>
      </w:r>
      <w:r>
        <w:rPr/>
        <w:t xml:space="preserve">– Шестой, что вы нередко предполагали. Это тесно соединит вас по сходству вибрации с вашими собратьями D.H.B. и D.I.J. </w:t>
      </w:r>
    </w:p>
    <w:p>
      <w:pPr>
        <w:pStyle w:val="TextBody"/>
        <w:ind w:firstLine="397"/>
        <w:rPr/>
      </w:pPr>
      <w:r>
        <w:rPr/>
        <w:t xml:space="preserve">Ваше </w:t>
      </w:r>
      <w:r>
        <w:rPr>
          <w:i/>
        </w:rPr>
        <w:t>ментальное тело</w:t>
      </w:r>
      <w:r>
        <w:rPr/>
        <w:t xml:space="preserve"> управляется Четвертым Лучом, что дает любовь к искусству и литературе, так отличающую вас, и порождает поле конфликта, характеризующее всю вашу жизнь. Гармония через конфликт – вот ключевая нота вашей жизни; ваша душа всегда осознает базовую гармонию, но личность более определенно регистрирует конфликт и в большей степени сознает борьбу и трудности. Ум всегда стремился контролировать; душа всегда старалась принести через ум большее просветление; низшее “я” всегда сопротивлялась этому просветлению и контролю. Разве это не так, мой брат?</w:t>
      </w:r>
    </w:p>
    <w:p>
      <w:pPr>
        <w:pStyle w:val="TextBody"/>
        <w:ind w:firstLine="397"/>
        <w:rPr/>
      </w:pPr>
      <w:r>
        <w:rPr/>
        <w:t xml:space="preserve">Ваше </w:t>
      </w:r>
      <w:r>
        <w:rPr>
          <w:i/>
        </w:rPr>
        <w:t>астральное тело</w:t>
      </w:r>
      <w:r>
        <w:rPr/>
        <w:t xml:space="preserve"> тесно связано с душой и управляется Вторым Лучом, создавая тем самым для вас линию наименьшего сопротивления в данной жизни. Линия чувства-интуиции, астрально-буддхического подхода - это ваш путь. Именно здесь находится </w:t>
      </w:r>
      <w:r>
        <w:rPr>
          <w:b/>
        </w:rPr>
        <w:t xml:space="preserve">666] </w:t>
      </w:r>
      <w:r>
        <w:rPr/>
        <w:t xml:space="preserve">главное препятствие для вашего ума Четвертого Луча, и вот почему: В этой жизни ваша основная вибрация идет по линии 2-4-6, приводя к усилению качеств Второго Луча и указывая на необходимость в некотором уравновешивающем факторе. Однако, решение этой проблемы облегчается тем фактом, что ваше </w:t>
      </w:r>
      <w:r>
        <w:rPr>
          <w:i/>
        </w:rPr>
        <w:t>физическое тело</w:t>
      </w:r>
      <w:r>
        <w:rPr/>
        <w:t xml:space="preserve"> находится на Седьмом Луче, который вносит вибрацию перволучевой линии энергии, 1-5-7. Это оказывает вам большую поддержку. Поэтому, на физическом плане перед вами стоит задача уравновешивания такого преобладания атрибутов, качеств и ритма Второго Луча. </w:t>
      </w:r>
    </w:p>
    <w:p>
      <w:pPr>
        <w:pStyle w:val="Iniiaiie2"/>
        <w:rPr/>
      </w:pPr>
      <w:r>
        <w:rPr/>
        <w:t>Итак, ваши Лучи следующие:</w:t>
      </w:r>
    </w:p>
    <w:p>
      <w:pPr>
        <w:pStyle w:val="Nienie1"/>
        <w:rPr/>
      </w:pPr>
      <w:r>
        <w:rPr/>
        <w:t>1. Луч души – Второй Луч Любви-Мудрости.</w:t>
      </w:r>
    </w:p>
    <w:p>
      <w:pPr>
        <w:pStyle w:val="Nienie1"/>
        <w:rPr/>
      </w:pPr>
      <w:r>
        <w:rPr/>
        <w:t>2. Луч личности – Шестой Луч Преданности.</w:t>
      </w:r>
    </w:p>
    <w:p>
      <w:pPr>
        <w:pStyle w:val="Nienie1"/>
        <w:rPr/>
      </w:pPr>
      <w:r>
        <w:rPr/>
        <w:t>3. Луч ментального тела – Четвертый Луч Гармонии через Конфликт.</w:t>
      </w:r>
    </w:p>
    <w:p>
      <w:pPr>
        <w:pStyle w:val="Nienie1"/>
        <w:rPr/>
      </w:pPr>
      <w:r>
        <w:rPr/>
        <w:t>4. Луч астрального тела – Второй Луч Любви-Мудрости.</w:t>
      </w:r>
    </w:p>
    <w:p>
      <w:pPr>
        <w:pStyle w:val="Nienie1"/>
        <w:rPr/>
      </w:pPr>
      <w:r>
        <w:rPr/>
        <w:t>5. Луч физического тела – Седьмой Луч Церемониального Порядка.</w:t>
      </w:r>
    </w:p>
    <w:p>
      <w:pPr>
        <w:pStyle w:val="Iniiaiie21"/>
        <w:rPr/>
      </w:pPr>
      <w:r>
        <w:rPr/>
        <w:t>Вы найдете эти факты глубоко интересными, и при правильном подходе их понимание будет благоприятствовать плодотворному развитию вашей жизни.</w:t>
      </w:r>
    </w:p>
    <w:p>
      <w:pPr>
        <w:pStyle w:val="Iniiaiie2"/>
        <w:rPr/>
      </w:pPr>
      <w:r>
        <w:rPr/>
        <w:t>Предлагаю вам в течение трех месяцев выполнять следующую медитацию, после которой следует заниматься групповой медитацией. Я сделал вашу персональную медитацию очень краткой, чтобы она, когда вы перейдете к групповой медитации, служила вам в качестве предварительного упражнения.</w:t>
      </w:r>
    </w:p>
    <w:p>
      <w:pPr>
        <w:pStyle w:val="Nienie1"/>
        <w:rPr/>
      </w:pPr>
      <w:r>
        <w:rPr/>
        <w:t>1. Выполните то простое дыхательное упражнение, которое вы сейчас делаете. Оно хорошо помогает вам в достижении внутреннего выравнивания и гармонизации ваших тел.</w:t>
      </w:r>
    </w:p>
    <w:p>
      <w:pPr>
        <w:pStyle w:val="Nienie1"/>
        <w:rPr/>
      </w:pPr>
      <w:r>
        <w:rPr/>
        <w:t>2. Далее, актом воли удалите сознание в голову и там визуализируйте внутреннее сияющее солнце, образованное слиянием меньшей жизни личности с лучистым светом вашей души. В самом центре этой жизни увидьте “Я”, внутреннего Христа или Будду. Потом сфокусируйте свою мысль, без усилия или напряжения, в этом центре.</w:t>
      </w:r>
    </w:p>
    <w:p>
      <w:pPr>
        <w:pStyle w:val="Nienie1"/>
        <w:rPr/>
      </w:pPr>
      <w:r>
        <w:rPr/>
        <w:t xml:space="preserve">3. Затем произнесите О.М., выдыхая его через личность и принося: </w:t>
      </w:r>
    </w:p>
    <w:p>
      <w:pPr>
        <w:pStyle w:val="Nienie2"/>
        <w:rPr/>
      </w:pPr>
      <w:r>
        <w:rPr/>
        <w:t>а. Свет уму.</w:t>
      </w:r>
    </w:p>
    <w:p>
      <w:pPr>
        <w:pStyle w:val="Nienie2"/>
        <w:rPr/>
      </w:pPr>
      <w:r>
        <w:rPr/>
        <w:t>б. Покой астральному телу.</w:t>
      </w:r>
    </w:p>
    <w:p>
      <w:pPr>
        <w:pStyle w:val="Nienie2"/>
        <w:rPr/>
      </w:pPr>
      <w:r>
        <w:rPr/>
        <w:t>в. Силу физическому телу.</w:t>
      </w:r>
    </w:p>
    <w:p>
      <w:pPr>
        <w:pStyle w:val="Nienie1"/>
        <w:rPr/>
      </w:pPr>
      <w:r>
        <w:rPr/>
        <w:t>4. В заключение, как душа и личность вместе, произнесите О.М. снова, один раз вслух и один раз беззвучно, размышляя о нужде мира и способности души удовлетворить эту нужду посредством устремления и различения.</w:t>
      </w:r>
    </w:p>
    <w:p>
      <w:pPr>
        <w:pStyle w:val="Nienie1"/>
        <w:rPr/>
      </w:pPr>
      <w:r>
        <w:rPr/>
        <w:t>5. Продолжите любой медитацией, которую сочтете необходимой.</w:t>
      </w:r>
    </w:p>
    <w:p>
      <w:pPr>
        <w:pStyle w:val="Iniiaiie21"/>
        <w:rPr/>
      </w:pPr>
      <w:r>
        <w:rPr/>
        <w:t>Поместите в основание своего сознания три слова: радость, устойчивость и План.</w:t>
      </w:r>
    </w:p>
    <w:p>
      <w:pPr>
        <w:pStyle w:val="TextBody"/>
        <w:ind w:firstLine="397"/>
        <w:rPr/>
      </w:pPr>
      <w:r>
        <w:rPr/>
      </w:r>
    </w:p>
    <w:p>
      <w:pPr>
        <w:pStyle w:val="Signature"/>
        <w:ind w:firstLine="397"/>
        <w:rPr/>
      </w:pPr>
      <w:r>
        <w:rPr/>
        <w:t>Март 1938</w:t>
      </w:r>
    </w:p>
    <w:p>
      <w:pPr>
        <w:pStyle w:val="Iaao"/>
        <w:ind w:firstLine="397"/>
        <w:rPr/>
      </w:pPr>
      <w:r>
        <w:rPr/>
        <w:t>Мой Брат и Товарищ,</w:t>
      </w:r>
    </w:p>
    <w:p>
      <w:pPr>
        <w:pStyle w:val="TextBody"/>
        <w:ind w:firstLine="397"/>
        <w:rPr/>
      </w:pPr>
      <w:r>
        <w:rPr/>
        <w:t>У меня есть немного что сказать, поскольку в своем последнем сообщении я дал вам полные и пространные инструкции и сделал несколько предложений. Я просил бы вас продолжать их изучение и размышлять об их значении и тех выводах, которые из них следуют. В них содержится многое, что вы еще не успели усвоить, а я дал вам столь обширный материал, зная, что вы можете выдержать давление того, что я предлагаю.</w:t>
      </w:r>
    </w:p>
    <w:p>
      <w:pPr>
        <w:pStyle w:val="TextBody"/>
        <w:ind w:firstLine="397"/>
        <w:rPr/>
      </w:pPr>
      <w:r>
        <w:rPr/>
        <w:t>Вы осуществили немалый прогресс в деле соединения со своими собратьями по группе. Нелегкая задача работать в группе, которая уже функционировала некоторое время и достигла определенной меры субъективной интеграции; однако, ваши собратья по группе теперь находятся ближе к вам и сознание этого факта постепенно усиливается в вашем уме.</w:t>
      </w:r>
    </w:p>
    <w:p>
      <w:pPr>
        <w:pStyle w:val="Iniiaiie2"/>
        <w:rPr/>
      </w:pPr>
      <w:r>
        <w:rPr/>
        <w:t>Вам может оказать содействие дополнительная информация к тому, что было дано в вашей первой персональной инструкции; я хочу указать вам точки контакта, через которые в основном работают ваша душа и ваша личность:</w:t>
      </w:r>
    </w:p>
    <w:p>
      <w:pPr>
        <w:pStyle w:val="Nienie1"/>
        <w:rPr/>
      </w:pPr>
      <w:r>
        <w:rPr/>
        <w:t xml:space="preserve">1. В данном воплощении ваше эго или душа ищет выражения через астральное тело. </w:t>
      </w:r>
      <w:r>
        <w:rPr>
          <w:i/>
        </w:rPr>
        <w:t xml:space="preserve">Здесь </w:t>
      </w:r>
      <w:r>
        <w:rPr/>
        <w:t xml:space="preserve">находится для вас линия наименьшего сопротивления. Установленный таким образом контакт будет быстро трансмутировать преданность Шестого Луча в универсальную, не критикующую любовь. Это даст вам то, что я могу назвать горизонтальным вмещением, наряду с вертикальной однонаправленностью. Поразмыслите над этим. </w:t>
      </w:r>
    </w:p>
    <w:p>
      <w:pPr>
        <w:pStyle w:val="Nienie1"/>
        <w:rPr/>
      </w:pPr>
      <w:r>
        <w:rPr/>
        <w:t>2. Ваша личностная сила сфокусирована в вашем мозге Седьмого Луча. Это дает вам способность планировать, организовывать, а также придавать идеям форму. Обдумайте и это.</w:t>
      </w:r>
    </w:p>
    <w:p>
      <w:pPr>
        <w:pStyle w:val="TextBody"/>
        <w:ind w:firstLine="397"/>
        <w:rPr/>
      </w:pPr>
      <w:r>
        <w:rPr/>
        <w:t>Мне хотелось бы вновь привлечь ваше внимание к трем ключевым словам: Радость, Устойчивость, План; в течение прошлого года было немало случаев, когда вам тяжело было следовать Пути Радости. И все же это одна из необходимых характеристик ученичества, которая приводит – по мере следования ей – к силе души; это сущностное качество всех тех людей Второго Луча, которые особо ориентируются на пролагание, в некотором отдаленном будущем и после посвящения, трудного пути всех мировых спасителей. Для вас является существенным различать между Мировым Спасителем и мировыми спасителями. Здесь я сообщил вам глубокий эзотерический намек.</w:t>
      </w:r>
    </w:p>
    <w:p>
      <w:pPr>
        <w:pStyle w:val="TextBody"/>
        <w:ind w:firstLine="397"/>
        <w:rPr/>
      </w:pPr>
      <w:r>
        <w:rPr/>
        <w:t>Ваша устойчивость, или упорство, которая является способностью непоколебимо выстаивать в центре своего окружения и в гуще меняющихся обстоятельств, в этом году будет испытываться. Ваша душа бросает вам вызов пройти это испытание. Поэтому, когда возникнет необходимость в спокойной и уравновешенной силе, и наступит момент, когда покажется желательным мощное действие или яростный протест и горячая речь – станьте устойчивым и вспомните о необходимости в равновесии, терпении и желательности выжидать верных указаний на то, как следует поступить, что говорить или же промолчать. Такое ожидание часто изменяет направление вашего намерения и тогда нет никакого действия, но лишь устойчивое видение, которое показывает внутреннюю сторону, а не внешнее событие.</w:t>
      </w:r>
    </w:p>
    <w:p>
      <w:pPr>
        <w:pStyle w:val="TextBody"/>
        <w:ind w:firstLine="397"/>
        <w:rPr/>
      </w:pPr>
      <w:r>
        <w:rPr/>
        <w:t>Идите, пребывая в покое, мой брат, и снова учитесь товариществу на Пути.</w:t>
      </w:r>
    </w:p>
    <w:p>
      <w:pPr>
        <w:pStyle w:val="TextBody"/>
        <w:ind w:firstLine="397"/>
        <w:rPr/>
      </w:pPr>
      <w:r>
        <w:rPr/>
      </w:r>
    </w:p>
    <w:p>
      <w:pPr>
        <w:pStyle w:val="Signature"/>
        <w:ind w:firstLine="397"/>
        <w:rPr/>
      </w:pPr>
      <w:r>
        <w:rPr/>
        <w:t>Февраль 1939</w:t>
      </w:r>
    </w:p>
    <w:p>
      <w:pPr>
        <w:pStyle w:val="Iaao"/>
        <w:ind w:firstLine="397"/>
        <w:rPr/>
      </w:pPr>
      <w:r>
        <w:rPr/>
        <w:t>Мой Брат,</w:t>
      </w:r>
    </w:p>
    <w:p>
      <w:pPr>
        <w:pStyle w:val="TextBody"/>
        <w:ind w:firstLine="397"/>
        <w:rPr/>
      </w:pPr>
      <w:r>
        <w:rPr/>
        <w:t xml:space="preserve">Напряжение страха так велико в сегодняшнем мире. Повсеместно люди живут в величайшем напряжении. Не забывайте, что в каждой стране лишь </w:t>
      </w:r>
      <w:r>
        <w:rPr>
          <w:i/>
        </w:rPr>
        <w:t xml:space="preserve">несколько </w:t>
      </w:r>
      <w:r>
        <w:rPr/>
        <w:t xml:space="preserve">человек (и когда я говорю “в каждой стране”, то не делаю исключений) приносят мировое зло. Но помните также, что воля людских масс, вводимых до сих пор в заблуждение, направлена к добру и пониманию. Здесь я говорю о мировых делах. Поэтому, стойте твердо и не позволяйте мыслям ненависти и страха угнездиться в вашем уме. Стойте твердо во </w:t>
      </w:r>
      <w:r>
        <w:rPr>
          <w:b/>
        </w:rPr>
        <w:t xml:space="preserve">669] </w:t>
      </w:r>
      <w:r>
        <w:rPr/>
        <w:t>имя добра, отыскивая его во всех народах и расах, и стремитесь таким образом усиливать поднимающуюся волну тех, кто стремится к правильным человеческим отношениям, зная, что могущество правильно выраженной любви велико и – в данное время – является единственным фактором, который может остановить ненависть.</w:t>
      </w:r>
    </w:p>
    <w:p>
      <w:pPr>
        <w:pStyle w:val="TextBody"/>
        <w:ind w:firstLine="397"/>
        <w:rPr/>
      </w:pPr>
      <w:r>
        <w:rPr/>
        <w:t>В связи с этим я обратил бы ваше внимание на инструкции, данные D.I.J., поскольку в них я говорю о сходстве ваших проблем с ее проблемами, а также с проблемами D.H.B. Благодаря этому подобию (вызванному сходством Лучей) вы можете укрепить и усилить друг друга и создать тройную единицу энергии, которая будет служить вашим собратьям по группе. Вы трое в отношении определенных аспектов можете медитировать вместе каждый день.</w:t>
      </w:r>
    </w:p>
    <w:p>
      <w:pPr>
        <w:pStyle w:val="TextBody"/>
        <w:ind w:firstLine="397"/>
        <w:rPr/>
      </w:pPr>
      <w:r>
        <w:rPr/>
        <w:t>Я бы хотел попросить вас взять в качестве специальной работы проблему, которая вас так интересует сегодня – идею смерти и доказательство факта бессмертия. Продолжение жизни после физической смерти, мой брат, доказано. Это было великой задачей и реальным достижением всемирного спиритуалистического движения. Однако, бессмертие доказано не было.</w:t>
      </w:r>
    </w:p>
    <w:p>
      <w:pPr>
        <w:pStyle w:val="TextBody"/>
        <w:ind w:firstLine="397"/>
        <w:rPr/>
      </w:pPr>
      <w:r>
        <w:rPr/>
        <w:t>Когда вы больше погрузитесь в изучение предмета, подходя к нему с радостью и в духе служения, я сообщу вам некоторые идеи, над которыми вы могли бы работать. Я не буду делать этого сейчас, так как хочу, чтобы вы в процессе чтения и размышления пришли к большей ясности видения и более четкому восприятию того, что вы хотите предпринять. Одна из причин, по которой вы можете делать эту работу, состоит в том, что все ваши Лучи находятся на линии строительства и религии. Поэтому вы можете подходить к данному явлению намного более отстраненно, чем если бы ваши Лучи были чисто ментальными или находились бы на линии Первого Луча – Луча, который всегда привносит удаление и абстрагирование, являясь Лучом разрушителя или самой смерти. Подумайте об этом. Существует связь между аспектом воли Первого Луча и аспектом смерти. Смерть сейчас является следствием воли души. В конечном итоге она должна стать результатом соединенной воли души и личности, и когда это произойдет, страха смерти больше не будет. Подумайте также и над этим.</w:t>
      </w:r>
    </w:p>
    <w:p>
      <w:pPr>
        <w:pStyle w:val="TextBody"/>
        <w:spacing w:before="0" w:after="113"/>
        <w:ind w:firstLine="397"/>
        <w:rPr/>
      </w:pPr>
      <w:r>
        <w:rPr/>
        <w:t xml:space="preserve">Одна из ваших задач в связи со всей духовной и медитативной работой заключается в том, чтобы избегать быть слишком абстрактным; духовное достижение для вас в этой жизни придет в </w:t>
      </w:r>
      <w:r>
        <w:rPr>
          <w:b/>
        </w:rPr>
        <w:t xml:space="preserve">670] </w:t>
      </w:r>
      <w:r>
        <w:rPr/>
        <w:t>результате соединения наивысшей возможной точки духовного распознавания с вашим просвещенным умом и сознанием физического мозга. Ключевая нота его, конечно, выравнивание. Держите в сознании мысль о выравнивании, когда будете выполнять следующую медитацию:</w:t>
      </w:r>
    </w:p>
    <w:p>
      <w:pPr>
        <w:pStyle w:val="Nienie1"/>
        <w:rPr/>
      </w:pPr>
      <w:r>
        <w:rPr/>
        <w:t>1. Произнесите вслух Священное Слово, смотря на себя как на физического человека и удерживая мысль о физической координации.</w:t>
      </w:r>
    </w:p>
    <w:p>
      <w:pPr>
        <w:pStyle w:val="Nienie1"/>
        <w:ind w:left="624" w:firstLine="397"/>
        <w:rPr/>
      </w:pPr>
      <w:r>
        <w:rPr/>
        <w:t>Пауза, в течение которой вы делаете шесть медленных глубоких дыханий, думая в это время о координации.</w:t>
      </w:r>
    </w:p>
    <w:p>
      <w:pPr>
        <w:pStyle w:val="Nienie1"/>
        <w:rPr/>
      </w:pPr>
      <w:r>
        <w:rPr/>
        <w:t>2. Произнесите Священное Слово про себя, смотря на себя как на астрально-эмоционального человека, удерживая в это время мысль об очищении и трансмутации желания.</w:t>
      </w:r>
    </w:p>
    <w:p>
      <w:pPr>
        <w:pStyle w:val="Nienie1"/>
        <w:ind w:left="624" w:firstLine="397"/>
        <w:rPr/>
      </w:pPr>
      <w:r>
        <w:rPr/>
        <w:t>Пауза, в течение которой вы определенно стремитесь поднять свое сознание выше, выполняя одновременно семь медленных глубоких дыханий.</w:t>
      </w:r>
    </w:p>
    <w:p>
      <w:pPr>
        <w:pStyle w:val="Nienie1"/>
        <w:rPr/>
      </w:pPr>
      <w:r>
        <w:rPr/>
        <w:t>3. Произнесите Священное Слово про себя, размышляя на этот раз об уме как отражателе света души и стараясь прочно удерживать ум в этом свете.</w:t>
      </w:r>
    </w:p>
    <w:p>
      <w:pPr>
        <w:pStyle w:val="Nienie1"/>
        <w:ind w:left="624" w:firstLine="397"/>
        <w:rPr/>
      </w:pPr>
      <w:r>
        <w:rPr/>
        <w:t>Пауза, в течение которой вы устремляетесь к сознанию души, выполняя одновременно десять медленных глубоких дыханий и поднимая свое сознание как можно выше.</w:t>
      </w:r>
    </w:p>
    <w:p>
      <w:pPr>
        <w:pStyle w:val="Nienie1"/>
        <w:rPr/>
      </w:pPr>
      <w:r>
        <w:rPr/>
        <w:t xml:space="preserve">4. </w:t>
      </w:r>
      <w:r>
        <w:rPr>
          <w:spacing w:val="-4"/>
        </w:rPr>
        <w:t>Произнесите Священное Слово на этот раз как душа, осознавая, что внимание души определенно поворачивается к личности</w:t>
      </w:r>
      <w:r>
        <w:rPr/>
        <w:t>, стремясь взять контроль и доминировать над ней.</w:t>
      </w:r>
    </w:p>
    <w:p>
      <w:pPr>
        <w:pStyle w:val="Iniiaiie20"/>
        <w:ind w:firstLine="397"/>
        <w:rPr/>
      </w:pPr>
      <w:r>
        <w:rPr/>
        <w:t>Когда медленно дышите, старайтесь сидеть прямо без напряжения, и следите, чтобы при вдохе не надувать живот, но удерживать его втянутым в направлении позвоночника ниже диафрагмы.</w:t>
      </w:r>
    </w:p>
    <w:p>
      <w:pPr>
        <w:pStyle w:val="TextBody"/>
        <w:ind w:firstLine="397"/>
        <w:rPr/>
      </w:pPr>
      <w:r>
        <w:rPr/>
        <w:t xml:space="preserve">Мое благословение пребывает с вами, мой брат. В эти тяжкие </w:t>
      </w:r>
      <w:r>
        <w:rPr>
          <w:spacing w:val="-6"/>
        </w:rPr>
        <w:t xml:space="preserve">дни с радостью помните, что Иерархия духовных сил </w:t>
      </w:r>
      <w:r>
        <w:rPr>
          <w:i/>
          <w:spacing w:val="-6"/>
        </w:rPr>
        <w:t>выстаивает</w:t>
      </w:r>
      <w:r>
        <w:rPr>
          <w:spacing w:val="-6"/>
        </w:rPr>
        <w:t>.</w:t>
      </w:r>
    </w:p>
    <w:p>
      <w:pPr>
        <w:pStyle w:val="TextBody"/>
        <w:spacing w:before="113" w:after="113"/>
        <w:ind w:firstLine="397"/>
        <w:rPr/>
      </w:pPr>
      <w:r>
        <w:rPr>
          <w:smallCaps/>
        </w:rPr>
        <w:t>Примечание</w:t>
      </w:r>
      <w:r>
        <w:rPr/>
        <w:t xml:space="preserve">: </w:t>
      </w:r>
      <w:r>
        <w:rPr>
          <w:i/>
        </w:rPr>
        <w:t>Этот ученик по-прежнему проявляет заметную активность в Ашраме Тибетца и близок к Нему, но на внешнем плане он исчез в хаосе войны в Европе.</w:t>
      </w:r>
    </w:p>
    <w:p>
      <w:pPr>
        <w:sectPr>
          <w:headerReference w:type="even" r:id="rId32"/>
          <w:headerReference w:type="default" r:id="rId33"/>
          <w:headerReference w:type="first" r:id="rId3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10"/>
        <w:spacing w:before="120" w:after="0"/>
        <w:rPr/>
      </w:pPr>
      <w:r>
        <w:rPr/>
        <w:t xml:space="preserve"> </w:t>
      </w:r>
    </w:p>
    <w:p>
      <w:pPr>
        <w:pStyle w:val="14"/>
        <w:rPr/>
      </w:pPr>
      <w:r>
        <w:rPr/>
        <w:t>РАЗДЕЛ ТРЕТИЙ</w:t>
      </w:r>
      <w:r>
        <w:fldChar w:fldCharType="begin"/>
      </w:r>
      <w:r>
        <w:rPr/>
        <w:instrText xml:space="preserve"> TC "РАЗДЕЛ ТРЕТИЙ" \l 1 </w:instrText>
      </w:r>
      <w:r>
        <w:rPr/>
        <w:fldChar w:fldCharType="separate"/>
      </w:r>
      <w:r>
        <w:rPr/>
      </w:r>
      <w:r>
        <w:rPr/>
        <w:fldChar w:fldCharType="end"/>
      </w:r>
    </w:p>
    <w:p>
      <w:pPr>
        <w:pStyle w:val="Heading1"/>
        <w:ind w:hanging="0"/>
        <w:rPr/>
      </w:pPr>
      <w:bookmarkStart w:id="64" w:name="__RefHeading___Toc5712621"/>
      <w:bookmarkEnd w:id="64"/>
      <w:r>
        <w:rPr/>
        <w:t>ШЕСТЬ СТАДИЙ УЧЕНИЧЕСТВА</w:t>
      </w:r>
      <w:r>
        <w:fldChar w:fldCharType="begin"/>
      </w:r>
      <w:r>
        <w:rPr/>
        <w:instrText xml:space="preserve"> TC "ШЕСТЬ СТАДИЙ УЧЕНИЧЕСТВА" \l 1 </w:instrText>
      </w:r>
      <w:r>
        <w:rPr/>
        <w:fldChar w:fldCharType="separate"/>
      </w:r>
      <w:r>
        <w:rPr/>
      </w:r>
      <w:r>
        <w:rPr/>
        <w:fldChar w:fldCharType="end"/>
      </w:r>
      <w:r>
        <w:br w:type="page"/>
      </w:r>
    </w:p>
    <w:p>
      <w:pPr>
        <w:pStyle w:val="Heading1"/>
        <w:ind w:hanging="0"/>
        <w:rPr/>
      </w:pPr>
      <w:r>
        <w:rPr/>
      </w:r>
    </w:p>
    <w:p>
      <w:pPr>
        <w:pStyle w:val="Heading1"/>
        <w:ind w:hanging="0"/>
        <w:rPr/>
      </w:pPr>
      <w:r>
        <w:rPr/>
        <w:t>ШЕСТЬ СТАДИЙ УЧЕНИЧЕСТВА</w:t>
      </w:r>
      <w:r>
        <w:fldChar w:fldCharType="begin"/>
      </w:r>
      <w:r>
        <w:rPr/>
        <w:instrText xml:space="preserve"> TC "ШЕСТЬ СТАДИЙ УЧЕНИЧЕСТВА" \l 1 </w:instrText>
      </w:r>
      <w:r>
        <w:rPr/>
        <w:fldChar w:fldCharType="separate"/>
      </w:r>
      <w:r>
        <w:rPr/>
      </w:r>
      <w:r>
        <w:rPr/>
        <w:fldChar w:fldCharType="end"/>
      </w:r>
    </w:p>
    <w:p>
      <w:pPr>
        <w:pStyle w:val="TextBody"/>
        <w:ind w:firstLine="397"/>
        <w:rPr/>
      </w:pPr>
      <w:r>
        <w:rPr/>
      </w:r>
    </w:p>
    <w:p>
      <w:pPr>
        <w:pStyle w:val="TextBody"/>
        <w:rPr/>
      </w:pPr>
      <w:r>
        <w:rPr>
          <w:b/>
        </w:rPr>
        <w:t>673]</w:t>
      </w:r>
      <w:r>
        <w:rPr/>
        <w:t xml:space="preserve"> 1. Стадия, на которой контакт с учеником достигается Учителем через другого чела на физическом плане. Это стадия “Малого Ученичества”.</w:t>
      </w:r>
    </w:p>
    <w:p>
      <w:pPr>
        <w:pStyle w:val="TextBody"/>
        <w:ind w:firstLine="397"/>
        <w:rPr/>
      </w:pPr>
      <w:r>
        <w:rPr/>
        <w:t>2. Стадия, на которой ученик более высокого ранга направляет чела с эгоического уровня. Это стадия, называемая “Чела в Свете”.</w:t>
      </w:r>
    </w:p>
    <w:p>
      <w:pPr>
        <w:pStyle w:val="Iniiaiie2"/>
        <w:rPr/>
      </w:pPr>
      <w:r>
        <w:rPr/>
        <w:t>3. Стадия, на которой, в соответствии с необходимостью, контакт чела с Учителем происходит посредством:</w:t>
      </w:r>
    </w:p>
    <w:p>
      <w:pPr>
        <w:pStyle w:val="Nienie1"/>
        <w:rPr/>
      </w:pPr>
      <w:r>
        <w:rPr/>
        <w:t>а. Наработки опыта во сне.</w:t>
      </w:r>
    </w:p>
    <w:p>
      <w:pPr>
        <w:pStyle w:val="Nienie1"/>
        <w:rPr/>
      </w:pPr>
      <w:r>
        <w:rPr/>
        <w:t xml:space="preserve">б. Обучения с помощью символов. </w:t>
      </w:r>
    </w:p>
    <w:p>
      <w:pPr>
        <w:pStyle w:val="Nienie1"/>
        <w:rPr/>
      </w:pPr>
      <w:r>
        <w:rPr/>
        <w:t>в. Использования мыслеформы Учителя.</w:t>
      </w:r>
    </w:p>
    <w:p>
      <w:pPr>
        <w:pStyle w:val="Nienie1"/>
        <w:rPr/>
      </w:pPr>
      <w:r>
        <w:rPr/>
        <w:t>г. Медитации.</w:t>
      </w:r>
    </w:p>
    <w:p>
      <w:pPr>
        <w:pStyle w:val="Nienie1"/>
        <w:rPr/>
      </w:pPr>
      <w:r>
        <w:rPr/>
        <w:t>д. Определенного воспоминания о беседе в Ашраме Учителя.</w:t>
      </w:r>
    </w:p>
    <w:p>
      <w:pPr>
        <w:pStyle w:val="Iniiaiie20"/>
        <w:ind w:firstLine="397"/>
        <w:rPr/>
      </w:pPr>
      <w:r>
        <w:rPr/>
        <w:t>Это, с определенностью, стадия Принятого Ученика.</w:t>
      </w:r>
    </w:p>
    <w:p>
      <w:pPr>
        <w:pStyle w:val="TextBody"/>
        <w:ind w:firstLine="397"/>
        <w:rPr/>
      </w:pPr>
      <w:r>
        <w:rPr/>
        <w:t>4. Стадия, на которой, показав свою мудрость в работе и свое понимание проблемы Учителя, чела обучается как (в необходимых случаях) привлекать внимание Учителя и таким образом задействовать Его силу, знание и консультацию. Это мгновенное событие практически не занимает времени Учителя. Эта стадия имеет особое название “Чела на Нити”, или сутратме.</w:t>
      </w:r>
    </w:p>
    <w:p>
      <w:pPr>
        <w:pStyle w:val="TextBody"/>
        <w:ind w:firstLine="397"/>
        <w:rPr/>
      </w:pPr>
      <w:r>
        <w:rPr/>
        <w:t>5. Стадия, когда чела дозволяется знать метод, посредством которого он может издавать вибрацию, или зов, которые дадут ему право на беседу с Учителем. Это можно доверить лишь тем проверенным чела, которые не склонны использовать знание для чего-то иного, кроме работы; ни личные причины, ни беды, не могут заставить их использовать его. На этой стадии чела именуется “тем, кто внутри ауры”.</w:t>
      </w:r>
    </w:p>
    <w:p>
      <w:pPr>
        <w:pStyle w:val="TextBody"/>
        <w:ind w:firstLine="397"/>
        <w:rPr/>
      </w:pPr>
      <w:r>
        <w:rPr/>
        <w:t xml:space="preserve">6. Стадия, на которой чела может быть услышан своим Учителем в любое время. Он всегда находится в тесной связи с Ним. Это стадия, на которой чела определенно готовится к скорому посвящению или, уже приняв посвящение, получает для исполнения в </w:t>
      </w:r>
      <w:r>
        <w:rPr>
          <w:b/>
        </w:rPr>
        <w:t>674]</w:t>
      </w:r>
      <w:r>
        <w:rPr/>
        <w:t xml:space="preserve"> сотрудничестве с Учителем специальную работу. Чела на этой стадии именуется как “пребывающий в сердце Учителя”. </w:t>
      </w:r>
    </w:p>
    <w:p>
      <w:pPr>
        <w:pStyle w:val="TextBody"/>
        <w:ind w:firstLine="397"/>
        <w:rPr/>
      </w:pPr>
      <w:r>
        <w:rPr/>
        <w:t>Есть и следующая стадия еще более тесного отождествления, в котором имеет место сплавление Светов, но для нее не существует  адекватного переложения терминов, используемых в ее названии. Шесть вышеупомянутых стадий были перефразированы для западного понимания и никоим образом не должны рассматриваться как перевод древних терминов.</w:t>
      </w:r>
    </w:p>
    <w:p>
      <w:pPr>
        <w:pStyle w:val="Heading3"/>
        <w:ind w:right="198" w:hanging="0"/>
        <w:rPr/>
      </w:pPr>
      <w:bookmarkStart w:id="65" w:name="__RefHeading___Toc5712623"/>
      <w:bookmarkEnd w:id="65"/>
      <w:r>
        <w:rPr/>
        <w:t>Шесть Слов для Учеников</w:t>
      </w:r>
    </w:p>
    <w:p>
      <w:pPr>
        <w:pStyle w:val="Nienie1"/>
        <w:rPr/>
      </w:pPr>
      <w:r>
        <w:rPr/>
        <w:t>1. Настройка, результат которой – сосредоточение.</w:t>
      </w:r>
    </w:p>
    <w:p>
      <w:pPr>
        <w:pStyle w:val="Nienie1"/>
        <w:rPr/>
      </w:pPr>
      <w:r>
        <w:rPr/>
        <w:t>2. Отклик, результат которого – взаимодействие между высшим и низшим.</w:t>
      </w:r>
    </w:p>
    <w:p>
      <w:pPr>
        <w:pStyle w:val="Nienie1"/>
        <w:rPr/>
      </w:pPr>
      <w:r>
        <w:rPr/>
        <w:t>3. Излучение, результат которого – звучание звука.</w:t>
      </w:r>
    </w:p>
    <w:p>
      <w:pPr>
        <w:pStyle w:val="Nienie1"/>
        <w:rPr/>
      </w:pPr>
      <w:r>
        <w:rPr/>
        <w:t>4. Дыхание, результат которого – творческая работа.</w:t>
      </w:r>
    </w:p>
    <w:p>
      <w:pPr>
        <w:pStyle w:val="Nienie1"/>
        <w:rPr/>
      </w:pPr>
      <w:r>
        <w:rPr/>
        <w:t>5. Воссоединение, результат которой – единство.</w:t>
      </w:r>
    </w:p>
    <w:p>
      <w:pPr>
        <w:pStyle w:val="Nienie1"/>
        <w:rPr/>
      </w:pPr>
      <w:r>
        <w:rPr/>
        <w:t xml:space="preserve">6. </w:t>
      </w:r>
      <w:r>
        <w:rPr>
          <w:spacing w:val="-4"/>
        </w:rPr>
        <w:t>Переориентация, результат которой – ясное видение Плана.</w:t>
      </w:r>
    </w:p>
    <w:p>
      <w:pPr>
        <w:pStyle w:val="Heading3"/>
        <w:ind w:right="198" w:hanging="0"/>
        <w:rPr/>
      </w:pPr>
      <w:bookmarkStart w:id="66" w:name="__RefHeading___Toc5712624"/>
      <w:bookmarkEnd w:id="66"/>
      <w:r>
        <w:rPr/>
        <w:t>Восхождение через Пять Человеческих Стадий</w:t>
      </w:r>
    </w:p>
    <w:p>
      <w:pPr>
        <w:pStyle w:val="TextBody"/>
        <w:ind w:firstLine="397"/>
        <w:rPr>
          <w:i/>
          <w:i/>
        </w:rPr>
      </w:pPr>
      <w:r>
        <w:rPr>
          <w:i/>
        </w:rPr>
        <w:t>Стадия I.</w:t>
      </w:r>
    </w:p>
    <w:p>
      <w:pPr>
        <w:pStyle w:val="TextBody"/>
        <w:ind w:firstLine="397"/>
        <w:rPr/>
      </w:pPr>
      <w:r>
        <w:rPr/>
        <w:t>Жизнь долго поднимается вверх посредством повседневного использования формы. Через меньшие три, медленно прогрессируя, проходит путь. Теперь открывается другая дверь. Звучат слова: “Входи на путь реального желания”.</w:t>
      </w:r>
    </w:p>
    <w:p>
      <w:pPr>
        <w:pStyle w:val="TextBody"/>
        <w:ind w:firstLine="397"/>
        <w:rPr/>
      </w:pPr>
      <w:r>
        <w:rPr/>
        <w:t>Жизнь, знающая себя только как форму, облачается в ярко-красный цвет известного ей желания, и посредством этого красного все желаемые формы притягиваются, схватываются и удерживаются, используются и отбрасываются, пока красный не изменится на розовый, розовый на бледно-розовый, а последний – на белый. Тогда проступает совершенно белая роза жизни.</w:t>
      </w:r>
    </w:p>
    <w:p>
      <w:pPr>
        <w:pStyle w:val="TextBody"/>
        <w:ind w:firstLine="397"/>
        <w:rPr/>
      </w:pPr>
      <w:r>
        <w:rPr/>
        <w:t>Крошечная роза живой жизни видна в бутоне; это пока еще не полностью распустившийся цветок.</w:t>
      </w:r>
    </w:p>
    <w:p>
      <w:pPr>
        <w:pStyle w:val="TextBody"/>
        <w:spacing w:before="113" w:after="57"/>
        <w:ind w:firstLine="397"/>
        <w:rPr>
          <w:i/>
          <w:i/>
        </w:rPr>
      </w:pPr>
      <w:r>
        <w:rPr>
          <w:i/>
        </w:rPr>
        <w:t>Стадия II.</w:t>
      </w:r>
    </w:p>
    <w:p>
      <w:pPr>
        <w:pStyle w:val="TextBody"/>
        <w:ind w:firstLine="397"/>
        <w:rPr/>
      </w:pPr>
      <w:r>
        <w:rPr/>
        <w:t xml:space="preserve">Картина меняет форму. Иной голос, звучащий поблизости, провозглашает другую фразу. Жизнь продолжает свой путь. “Входи на поле, где играют дети и раздели их игру”. Пробужденная к игре жизни душа проходит врата. </w:t>
      </w:r>
    </w:p>
    <w:p>
      <w:pPr>
        <w:pStyle w:val="TextBody"/>
        <w:rPr/>
      </w:pPr>
      <w:r>
        <w:rPr>
          <w:b/>
        </w:rPr>
        <w:t>675]</w:t>
      </w:r>
      <w:r>
        <w:rPr/>
        <w:t xml:space="preserve">  Это поле зеленое, и на его широких просторах многочисленные формы единой движущейся Жизни играют друг с другом; они ткут танец жизни, и Бог принимает множество переплетенных форм. Душа входит на “игровую площадку Господа” и играет там, покуда не увидит звезду с пятью яркими точками, и не скажет: “Моя Звезда”.</w:t>
      </w:r>
    </w:p>
    <w:p>
      <w:pPr>
        <w:pStyle w:val="TextBody"/>
        <w:spacing w:before="113" w:after="57"/>
        <w:ind w:firstLine="397"/>
        <w:rPr/>
      </w:pPr>
      <w:r>
        <w:rPr>
          <w:i/>
        </w:rPr>
        <w:t>Стадия III</w:t>
      </w:r>
      <w:r>
        <w:rPr/>
        <w:t>.</w:t>
      </w:r>
    </w:p>
    <w:p>
      <w:pPr>
        <w:pStyle w:val="TextBody"/>
        <w:ind w:firstLine="397"/>
        <w:rPr/>
      </w:pPr>
      <w:r>
        <w:rPr/>
        <w:t xml:space="preserve">Путь красного желания приходит к концу. Он теряет свою привлекательность. Игровая площадка сынов Бога более не привлекает. Голос, который звучал дважды из мира форм, звучит теперь внутри сердца. Вызов приходит: “Покажи свое собственное достоинство. Возьми себе оранжевый шар своей однонаправленной цели”. Отзывчивая на звучащее слово, живая душа, погруженная в форму, выбирается из-под многих форм и пробивает свой путь вперед. Приходит путь разрушителя, строителя, и вновь наступает обилие форм. Разбитые формы не способны удовлетворить. Собственная форма души является теперь великим желанием, и так происходит вступление на игровую площадку ума. </w:t>
      </w:r>
    </w:p>
    <w:p>
      <w:pPr>
        <w:pStyle w:val="TextBody"/>
        <w:ind w:firstLine="397"/>
        <w:rPr/>
      </w:pPr>
      <w:r>
        <w:rPr/>
        <w:t>Но сквозь эти мечты и фантазии временами прорывается видение – видение закрытого цветка лотоса, со сложенными лепестками, накрепко закрытыми, пока еще без аромата, но утопающего в холодном голубом свете.</w:t>
      </w:r>
    </w:p>
    <w:p>
      <w:pPr>
        <w:pStyle w:val="TextBody"/>
        <w:ind w:firstLine="397"/>
        <w:rPr/>
      </w:pPr>
      <w:r>
        <w:rPr/>
        <w:t>Сочетание оранжевого и голубого будет достигнуто в некоторое более отдаленное время, но далеко еще это время. Их соединение омывает бутон светом и вызывает будущее раскрытие. Пусть свет сияет.</w:t>
      </w:r>
    </w:p>
    <w:p>
      <w:pPr>
        <w:pStyle w:val="TextBody"/>
        <w:spacing w:before="113" w:after="57"/>
        <w:ind w:firstLine="397"/>
        <w:rPr>
          <w:i/>
          <w:i/>
        </w:rPr>
      </w:pPr>
      <w:r>
        <w:rPr>
          <w:i/>
        </w:rPr>
        <w:t>Стадия 1V.</w:t>
      </w:r>
    </w:p>
    <w:p>
      <w:pPr>
        <w:pStyle w:val="TextBody"/>
        <w:ind w:firstLine="397"/>
        <w:rPr/>
      </w:pPr>
      <w:r>
        <w:rPr/>
        <w:t>Жизнь проникает во мрак. Иной голос кажется звучащим. “Войди в пещеру и отыщи себя; иди во тьме, и на своей голове неси зажженную лампу.” Пещера темна и пустынна; она холодна, в ней звучат многие звуки и голоса. Голоса многих сынов Бога, оставшихся играть на игровой площадке Господа, взывают к свету. Пещера эта длинная и узкая. Воздух наполнен туманом. Звук бегущей воды встречается с ревущим звуком ветра и частыми перекатами грома.</w:t>
      </w:r>
    </w:p>
    <w:p>
      <w:pPr>
        <w:pStyle w:val="TextBody"/>
        <w:ind w:firstLine="397"/>
        <w:rPr/>
      </w:pPr>
      <w:r>
        <w:rPr/>
        <w:t xml:space="preserve">Вдалеке, смутно и очень неопределенно, возникает овальное отверстие синего цвета. Пересекая это синее пространство, виднеется розовый крест, и в центре креста, где встречаются </w:t>
      </w:r>
      <w:r>
        <w:rPr>
          <w:b/>
        </w:rPr>
        <w:t xml:space="preserve"> </w:t>
      </w:r>
      <w:r>
        <w:rPr/>
        <w:t xml:space="preserve">четыре </w:t>
      </w:r>
      <w:r>
        <w:rPr>
          <w:b/>
        </w:rPr>
        <w:t xml:space="preserve">676] </w:t>
      </w:r>
      <w:r>
        <w:rPr/>
        <w:t xml:space="preserve">перекладины, находится роза. Над ним сияет вибрирующий алмаз внутри пятиконечной звезды. </w:t>
      </w:r>
    </w:p>
    <w:p>
      <w:pPr>
        <w:pStyle w:val="TextBody"/>
        <w:ind w:firstLine="397"/>
        <w:rPr/>
      </w:pPr>
      <w:r>
        <w:rPr/>
        <w:t>Живая душа устремляется к кресту, который преграждает ей путь к жизни, открытой и познаваемой.</w:t>
      </w:r>
    </w:p>
    <w:p>
      <w:pPr>
        <w:pStyle w:val="TextBody"/>
        <w:ind w:firstLine="397"/>
        <w:rPr/>
      </w:pPr>
      <w:r>
        <w:rPr/>
        <w:t>Восхождения на крест пока нет, оно еще впереди. Но душа движется вперед: глаза ее сосредоточены на кресте, а уши открыты жалобным крикам душ всех ее братьев.</w:t>
      </w:r>
    </w:p>
    <w:p>
      <w:pPr>
        <w:pStyle w:val="TextBody"/>
        <w:spacing w:before="113" w:after="57"/>
        <w:ind w:firstLine="397"/>
        <w:rPr>
          <w:i/>
          <w:i/>
        </w:rPr>
      </w:pPr>
      <w:r>
        <w:rPr>
          <w:i/>
        </w:rPr>
        <w:t>Стадия V.</w:t>
      </w:r>
    </w:p>
    <w:p>
      <w:pPr>
        <w:pStyle w:val="TextBody"/>
        <w:ind w:firstLine="397"/>
        <w:rPr/>
      </w:pPr>
      <w:r>
        <w:rPr/>
        <w:t>Вовне, в сияющую жизнь и свет! Пещера осталась позади, крест низвергнут; путь ясен. В голове, а не в сердце явственно звучит слово. “Вступай снова на игровую площадку Господа и на этот раз руководи играми”. Путь на второй ступени лестницы останавливается собственным решением души. Красное желание более не правит жизнью, но теперь с силой пылает чистое синее пламя. На нижней ступени оставленного пути он поворачивает обратно и сходит с лестницы на игровую площадку, встречая мертвые оболочки, выстроенные ранее, ступая по отброшенным и разрушенным формам, и протягивая руки, которые могут помогать. На его плече сидит птица мира; на его ногах сандалии посланника.</w:t>
      </w:r>
    </w:p>
    <w:p>
      <w:pPr>
        <w:pStyle w:val="TextBody"/>
        <w:ind w:firstLine="397"/>
        <w:rPr/>
      </w:pPr>
      <w:r>
        <w:rPr/>
        <w:t>Пока еще нет совершенной славы сияющей жизни! Пока еще нет вхождения в вечный мир! Но по-прежнему остается работа и поднятие малых сих.</w:t>
      </w:r>
    </w:p>
    <w:p>
      <w:pPr>
        <w:pStyle w:val="Heading3"/>
        <w:ind w:right="198" w:hanging="0"/>
        <w:rPr/>
      </w:pPr>
      <w:bookmarkStart w:id="67" w:name="__RefHeading___Toc5712625"/>
      <w:bookmarkEnd w:id="67"/>
      <w:r>
        <w:rPr/>
        <w:t>Ученичество и Страдание</w:t>
      </w:r>
    </w:p>
    <w:p>
      <w:pPr>
        <w:pStyle w:val="Iniiaiie2"/>
        <w:rPr/>
      </w:pPr>
      <w:r>
        <w:rPr/>
        <w:t>Сыны Бога, которые знают и видят и слышат (и познавая, знают, что они знают), страдают, сознавая ограничение. В сокровенных глубинах сознательного бытия их уязвляет утраченное состояние свободы. Страдание, болезненность, беды и потери видятся таковыми, и против них протестует каждый сын Бога. Он знает внутри себя, что до того, как он вступил в плен формы, боль была не известна. Страдание и смерть, старение и болезни – его не затрагивали. Богатства универсума принадлежали ему, и он не знал чувства потери.</w:t>
      </w:r>
    </w:p>
    <w:p>
      <w:pPr>
        <w:pStyle w:val="TextBody"/>
        <w:ind w:left="397" w:hanging="0"/>
        <w:rPr/>
      </w:pPr>
      <w:r>
        <w:rPr/>
        <w:t>“</w:t>
      </w:r>
      <w:r>
        <w:rPr/>
        <w:t xml:space="preserve">Жизни, что входят в форму вместе с самосознательными жизнями – это </w:t>
      </w:r>
      <w:r>
        <w:rPr>
          <w:i/>
        </w:rPr>
        <w:t>дэва</w:t>
      </w:r>
      <w:r>
        <w:rPr/>
        <w:t>-жизни, строящие формы, в которых обитают все сыны Бога; они не знают боли, потери и бед.  Одни формы распадаются, другие формы уходят, и того, что требуется вскормить и сделать сильным на внешнем плане, нет. Но не имея воли и планомерного намерения, они не чувствуют раздражения и не знают выраженного протеста”.</w:t>
      </w:r>
    </w:p>
    <w:p>
      <w:pPr>
        <w:pStyle w:val="Iniiaiie21"/>
        <w:rPr/>
      </w:pPr>
      <w:r>
        <w:rPr/>
        <w:t xml:space="preserve">Здесь могут быть уместны несколько слов о страдании, хотя у меня нет намерения сообщить какие-то тайны относительно эволюции человеческой иерархии через посредство страдания. </w:t>
      </w:r>
      <w:r>
        <w:rPr>
          <w:i/>
        </w:rPr>
        <w:t>Дэвы</w:t>
      </w:r>
      <w:r>
        <w:rPr/>
        <w:t xml:space="preserve"> не страдают так, как это происходит с человечеством. Их скорость ритма более устойчива, хотя и находится в соответствии с Законом. Они учатся посредством осуществления работы строительства и внедрения в форму того, что построено. Они растут через правильное восприятие выстроенных форм и наслаждение этими формами и завершенной работой. </w:t>
      </w:r>
      <w:r>
        <w:rPr>
          <w:i/>
        </w:rPr>
        <w:t>Дэвы</w:t>
      </w:r>
      <w:r>
        <w:rPr/>
        <w:t xml:space="preserve"> строят, а человечество разрушает, и посредством отбрасывания форм человек учится сквозь свое недовольство. Так достигается неохотное согласие участвовать в работе великих Строителей. Страдание есть тот восходящий прорыв через материю, который выносит человека к Стопам Логоса; страдание есть следование линии наибольшего сопротивления и достижение по ней вершины горы; страдание есть разрушение формы и достижение внутреннего огня; страдание есть холод изоляции, ведущий в жар центрального Солнца; страдание есть сгорание в тигле для того, чтобы в итоге познать прохладу воды жизни; страдание есть странствие в далекую страну, заканчивающееся гостеприимством Дома Отца; страдание есть иллюзия отречения Отца, которое гонит блудного сына прямо в сердце Отца; страдание есть крест полной утраты, возвращающий богатства извечных даров; страдание есть хлыст, заставляющий борющегося строителя доводить до полного совершенства постройку Храма.</w:t>
      </w:r>
    </w:p>
    <w:p>
      <w:pPr>
        <w:pStyle w:val="TextBody"/>
        <w:ind w:firstLine="397"/>
        <w:rPr/>
      </w:pPr>
      <w:r>
        <w:rPr/>
        <w:t>Применений страдания множество, и они ведут человеческую душу из тьмы в свет, от уз к освобождению, из агонии в мир. Эти мир, свет и освобождение внутри упорядоченной гармонии космоса предназначены для всех сынов человеческих.</w:t>
      </w:r>
      <w:r>
        <w:br w:type="page"/>
      </w:r>
    </w:p>
    <w:p>
      <w:pPr>
        <w:pStyle w:val="Heading3"/>
        <w:ind w:right="198" w:hanging="0"/>
        <w:rPr/>
      </w:pPr>
      <w:bookmarkStart w:id="68" w:name="__RefHeading___Toc5712626"/>
      <w:bookmarkEnd w:id="68"/>
      <w:r>
        <w:rPr/>
        <w:t>Из Древнего Комментария</w:t>
      </w:r>
    </w:p>
    <w:p>
      <w:pPr>
        <w:pStyle w:val="TextBody"/>
        <w:ind w:firstLine="397"/>
        <w:rPr/>
      </w:pPr>
      <w:r>
        <w:rPr/>
        <w:t>“</w:t>
      </w:r>
      <w:r>
        <w:rPr/>
        <w:t xml:space="preserve">Умиротворяющие воды охлаждают. Они медленно приносят облегчение, удаляя форму от всего, что может быть затронуто. Трепет лихорадочного жара долго подавляемого желания уступает </w:t>
      </w:r>
      <w:r>
        <w:rPr>
          <w:b/>
        </w:rPr>
        <w:t xml:space="preserve">678] </w:t>
      </w:r>
      <w:r>
        <w:rPr/>
        <w:t>место охлаждающему потоку. Вода и боль уравновешивают друг друга. Долог процесс охлаждения в потоке.</w:t>
      </w:r>
    </w:p>
    <w:p>
      <w:pPr>
        <w:pStyle w:val="TextBody"/>
        <w:ind w:firstLine="397"/>
        <w:rPr/>
      </w:pPr>
      <w:r>
        <w:rPr/>
        <w:t>Пылающий огонь устраняет все, что преграждает путь жизни. Приходит блаженство; оно следует за огнем, как огонь следует за водами. Вода и огонь соединяются и производят великую Иллюзию. Туман возникает из сырости, испарений и шума, скрывая Свет, пряча Истину и закрывая Солнце.</w:t>
      </w:r>
    </w:p>
    <w:p>
      <w:pPr>
        <w:pStyle w:val="TextBody"/>
        <w:ind w:firstLine="397"/>
        <w:rPr/>
      </w:pPr>
      <w:r>
        <w:rPr/>
        <w:t>Огонь неистово бушует. Боль и воды исчезают. Приходят холод, тепло, свет дня, сияние восходящего солнца и совершенное знание Истины.</w:t>
      </w:r>
    </w:p>
    <w:p>
      <w:pPr>
        <w:pStyle w:val="TextBody"/>
        <w:ind w:firstLine="397"/>
        <w:rPr/>
      </w:pPr>
      <w:r>
        <w:rPr/>
        <w:t>Таков путь для всех, кто ищет Света. Сначала форма и все ее стремления. Затем боль. Затем умиротворяющие воды и появление малого огня. Огонь нарастает, тепло становится активным внутри крошечной сферы и делает свою огненную работу. Становится видна влажность, плотный туман, и к боли добавляется горестное смятение, потому что те, кто используют огонь ума на ранней стадии, теряются в иллюзорном свете.</w:t>
      </w:r>
    </w:p>
    <w:p>
      <w:pPr>
        <w:pStyle w:val="TextBody"/>
        <w:ind w:firstLine="397"/>
        <w:rPr/>
      </w:pPr>
      <w:r>
        <w:rPr/>
        <w:t>Жар неистово нарастает; затем теряется способность страдать. Когда эта стадия пройдена, приходит сияние полностью открытого Солнца и ясный, яркий свет Истины. Таков путь обратно к скрытому центру.</w:t>
      </w:r>
    </w:p>
    <w:p>
      <w:pPr>
        <w:pStyle w:val="TextBody"/>
        <w:ind w:firstLine="397"/>
        <w:rPr/>
      </w:pPr>
      <w:r>
        <w:rPr/>
        <w:t>Используй боль. Призывай огонь, О Странник, в далекой и чужой стране. Воды смоют грязь и наслоения естественного роста. Огни сжигают мешающие формы, которые стремятся удержать странника, и так приносят освобождение. Живые воды, подобно реке, приводят странника к Сердцу Отца. Огни уничтожают покровы, скрывающие Лицо Отца”.</w:t>
      </w:r>
    </w:p>
    <w:p>
      <w:pPr>
        <w:pStyle w:val="Heading3"/>
        <w:ind w:right="198" w:hanging="0"/>
        <w:rPr/>
      </w:pPr>
      <w:bookmarkStart w:id="69" w:name="__RefHeading___Toc5712627"/>
      <w:bookmarkEnd w:id="69"/>
      <w:r>
        <w:rPr/>
        <w:t>Ученичество и Его Завершение</w:t>
      </w:r>
    </w:p>
    <w:p>
      <w:pPr>
        <w:pStyle w:val="TextBody"/>
        <w:ind w:firstLine="397"/>
        <w:rPr/>
      </w:pPr>
      <w:r>
        <w:rPr/>
        <w:t>Есть любопытный древний Атлантический напев, который больше не используется; но в те далекие времена он исполнялся посвященным, принимающим третье посвящение – завершающее для того периода. Он приведен ниже. Перевод символов, которыми он записан, не передает, по необходимости, ритма и мощи.</w:t>
      </w:r>
    </w:p>
    <w:p>
      <w:pPr>
        <w:pStyle w:val="TextBody"/>
        <w:ind w:left="397" w:firstLine="454"/>
        <w:rPr/>
      </w:pPr>
      <w:r>
        <w:rPr/>
        <w:t>“</w:t>
      </w:r>
      <w:r>
        <w:rPr/>
        <w:t>Я стою между Небесами и Землей! Я имею видение Бога; я вижу формы, которые принимает Бог. Я не хочу ни того, ни другого. Они для меня ничего не значат, потому что высшего я не могу достигнуть, а низшее больше не люблю.</w:t>
      </w:r>
    </w:p>
    <w:p>
      <w:pPr>
        <w:pStyle w:val="TextBody"/>
        <w:ind w:left="397" w:firstLine="454"/>
        <w:rPr/>
      </w:pPr>
      <w:r>
        <w:rPr/>
        <w:t>Терзаюсь я. Пространство и его Жизнь я не знаю, и по</w:t>
      </w:r>
      <w:r>
        <w:rPr>
          <w:spacing w:val="-6"/>
        </w:rPr>
        <w:t>этому не хочу. Время и его мириады форм я знаю слишком хорошо. Я подвешен между двумя, не желая ни того, ни дру</w:t>
      </w:r>
      <w:r>
        <w:rPr/>
        <w:t>гого.</w:t>
      </w:r>
    </w:p>
    <w:p>
      <w:pPr>
        <w:pStyle w:val="TextBody"/>
        <w:ind w:left="397" w:firstLine="454"/>
        <w:rPr/>
      </w:pPr>
      <w:r>
        <w:rPr/>
        <w:t>Бог говорит с высокого Неба. Происходит перемена. Я слушаю внимательным ухом, и слушая, поворачиваю голову. То, что я провижу, хоть оно и недостижимо, становится ближе моему сердцу. Прежние желания приходят вновь, но уже мертвые. Старые цепи наваждения удерживают. Но я рвусь вперед.</w:t>
      </w:r>
    </w:p>
    <w:p>
      <w:pPr>
        <w:pStyle w:val="TextBody"/>
        <w:ind w:left="397" w:firstLine="454"/>
        <w:rPr/>
      </w:pPr>
      <w:r>
        <w:rPr/>
        <w:t>Мириады голосов звучат на моих путях, останавливая меня. Раскаты звуков земли заглушают голос Бога. Я сворачиваю со своего прямого пути, и снова вижу давние сдерживающие утехи земли, плоти и родства. Я теряю видение вечного. Голос Бога замирает.</w:t>
      </w:r>
    </w:p>
    <w:p>
      <w:pPr>
        <w:pStyle w:val="TextBody"/>
        <w:ind w:left="397" w:firstLine="454"/>
        <w:rPr/>
      </w:pPr>
      <w:r>
        <w:rPr/>
        <w:t xml:space="preserve">Снова терзаюсь я, но лишь короткое время. Назад и вперед мечется мое малое “я”, словно птица, взмывающая в небеса и возвращающаяся на дерево. И все же Бог, на Своем </w:t>
      </w:r>
      <w:r>
        <w:rPr>
          <w:spacing w:val="-6"/>
        </w:rPr>
        <w:t>высоком месте, дольше удерживает малую птицу. Так я познаю, что Бог победит и подчинит позднее мой ум и меня самого.</w:t>
      </w:r>
    </w:p>
    <w:p>
      <w:pPr>
        <w:pStyle w:val="TextBody"/>
        <w:ind w:left="397" w:firstLine="454"/>
        <w:rPr/>
      </w:pPr>
      <w:r>
        <w:rPr/>
        <w:t>Внимайте радостному гимну, что я пою; работа исполнена. Ухо мое глухо ко всем зовам земли, кроме тех малых голосов всех заточенных душ внутри внешних форм, потому что они подобны мне; с ними я воедино.</w:t>
      </w:r>
    </w:p>
    <w:p>
      <w:pPr>
        <w:pStyle w:val="TextBody"/>
        <w:ind w:left="397" w:firstLine="454"/>
        <w:rPr/>
      </w:pPr>
      <w:r>
        <w:rPr/>
        <w:t>Голос Бога звенит ясно, и в его тонах и обертонах неразличимы и теряются малые голоса малых форм. Я обитаю в мире единства. Я знаю все души как одно.</w:t>
      </w:r>
    </w:p>
    <w:p>
      <w:pPr>
        <w:pStyle w:val="TextBody"/>
        <w:ind w:left="397" w:firstLine="454"/>
        <w:rPr/>
      </w:pPr>
      <w:r>
        <w:rPr/>
        <w:t>Я вдохновляюсь универсальной Жизнью и, по мере того как я направляюсь на свой высший путь – путь Бога, – я вижу, как затихают все меньшие энергии. Я есть Единый; Я, Бог. Я есть форма, в которой сливаются все формы. Я есть душа, в которой сплавляются все души. Я есть Жизнь, и в этой Жизни все малые жизни остаются”.</w:t>
      </w:r>
    </w:p>
    <w:p>
      <w:pPr>
        <w:pStyle w:val="Iniiaiie21"/>
        <w:rPr/>
      </w:pPr>
      <w:r>
        <w:rPr/>
        <w:t>Эти слова, напеваемые в древних формулах на особых избранных нотах, были очень могущественными; они приносили необходимые результаты в некоторых древних церемониях, которые уже давно исчезли.</w:t>
      </w:r>
    </w:p>
    <w:p>
      <w:pPr>
        <w:pStyle w:val="Heading2"/>
        <w:ind w:right="1" w:hanging="0"/>
        <w:rPr/>
      </w:pPr>
      <w:bookmarkStart w:id="70" w:name="__RefHeading___Toc5712628"/>
      <w:bookmarkEnd w:id="70"/>
      <w:r>
        <w:rPr/>
        <w:t>Часть I</w:t>
      </w:r>
    </w:p>
    <w:p>
      <w:pPr>
        <w:pStyle w:val="TextBody"/>
        <w:ind w:firstLine="397"/>
        <w:rPr/>
      </w:pPr>
      <w:r>
        <w:rPr/>
        <w:t>Мир сегодня проходит через подготовительный период и паузу выравнивания для нового мира и нового порядка, который приходит в бытие. Это новый мир есть поистине новое творение, и видами его активности заняты сегодня Учителя, работающие как и всегда через Своих учеников. В данном подготовительном периоде Учителя озабочены, среди прочего, подготовкой учеников к конструктивной работе для служения и, в конечном счете, для посвящения. Они последовательно занимаются формированием новых групп учеников, которые могут быть постепенно встроены в уже существующие группы и стать пригодными для мирового служения. Это планируется осуществлять в широком масштабе по причине мировой  необходимости, и готовность мировых стремящихся рисковать своей личностью характерна для данной подготовительной работы.</w:t>
      </w:r>
    </w:p>
    <w:p>
      <w:pPr>
        <w:pStyle w:val="Iniiaiie2"/>
        <w:rPr/>
      </w:pPr>
      <w:r>
        <w:rPr/>
        <w:t>Есть определенные очень простые правила, на которые я хотел бы сослаться; они образуют фундамент истин, которые вы уже принимаете как необходимые для всякого духовного продвижения. Эти общепринятые требования распознаются в настоящем всеми, кем Учителя берутся руководить и кого встраивают в Свои группы для служения. Они таковы:</w:t>
      </w:r>
    </w:p>
    <w:p>
      <w:pPr>
        <w:pStyle w:val="Nienie1"/>
        <w:rPr/>
      </w:pPr>
      <w:r>
        <w:rPr/>
        <w:t>1. Увязывание распознаваемой необходимости, насколько это касается индивидуального стремящегося, с тем, в чем нуждается мир, по мере того как эти потребности постепенно выявляются. Следует помнить, что требования к тем, кто работает для возникновения нового мира, будут иметь природу, во многом отличную от того, что было в прошлом. Это всегда нужно иметь в виду. К потребностям мира следует подходить ментально и духовно, а не эмоционально. Так много стремящихся и потенциальных учеников эмоциональны; они избегают встречи с существующими фактами и подходят к проблемам под углом собственных предвзятых идей служения и своего сложившегося идеализма.</w:t>
      </w:r>
    </w:p>
    <w:p>
      <w:pPr>
        <w:pStyle w:val="Nienie1"/>
        <w:rPr/>
      </w:pPr>
      <w:r>
        <w:rPr/>
        <w:t xml:space="preserve">2. Достижение более тонкого чувства ценностей. Успокоенность, пустое времяпрепровождение, праздность, споры и критицизм должны реально уйти из жизни ученика в течение следующих нескольких лет. Будет требоваться здравое отношение к физическому механизму, плюс божественное безразличие к личностным чувствам и реакциям здоровья. Полная отдача для удовлетворения человеческой нужды; предельное посвящение себя Плану; разумное сотрудничество со всеми, кого вы распознаете как старших учеников; достаточная забота о правильных действиях в обстоятельствах, чтобы не страдала эффективность; сохранение энергии посредством молчания и того постоянного излучения, которое основывается на самозабвении – вот то, что спрашивается с ученика в сегодняшнем мире, вот то, чего ожидает Иерархия; вот то, что в итоге откроет дверь посвящения. Эта дверь должна быть открыта более широко в данное время принятыми учениками мира, чтобы все больше членов человеческой расы могло все легче входить в нее. Эгоистический интерес ее </w:t>
      </w:r>
      <w:r>
        <w:rPr>
          <w:i/>
        </w:rPr>
        <w:t>не</w:t>
      </w:r>
      <w:r>
        <w:rPr/>
        <w:t xml:space="preserve"> откроет.</w:t>
      </w:r>
    </w:p>
    <w:p>
      <w:pPr>
        <w:pStyle w:val="Nienie1"/>
        <w:rPr/>
      </w:pPr>
      <w:r>
        <w:rPr/>
        <w:t>3. Развитие текучей подвижности ума и позиции, при которой распознается тот факт, что –  хотя План остается – техники, представления, формы идеализма и методы по необходимости изменяются. Сделать это нелегко. План, как я уже отмечал для вас раньше,  есть лишь основной набросок и основополагающая базовая структура. Он является стальной опорой нового грядущего мира, если рассматривать ту его часть, где вы можете помогать его материализовывать.</w:t>
      </w:r>
    </w:p>
    <w:p>
      <w:pPr>
        <w:pStyle w:val="Iniiaiie21"/>
        <w:rPr/>
      </w:pPr>
      <w:r>
        <w:rPr/>
        <w:t>Нелегко для среднего человека быть достаточно гибким и менять детали и методы в отношении того, чему учили в прошлом, и о чем у него сложились определенные отчетливые представления. Готовы ли вы, поэтому, отбросить эти ограничения и работать таким путем, который будет встречать то, в чем нуждается мир, в соответствии с новыми приходящими влияниями?</w:t>
      </w:r>
    </w:p>
    <w:p>
      <w:pPr>
        <w:pStyle w:val="TextBody"/>
        <w:ind w:firstLine="397"/>
        <w:rPr/>
      </w:pPr>
      <w:r>
        <w:rPr/>
        <w:t xml:space="preserve">Ученик, которому Учитель может полностью доверять, это тот, кто может – в периоды перемен – сохранять благое и фундаментальное, отталкиваясь от прошлого и добавляя к нему то, что насущно для служения в настоящем. Позиция духовного компромисса правильна, необходима, и очень редко встречается. Большинство вещей, о которых могут вестись споры и препирательства среди учеников, касаются методов и относительных пустяков; они относятся к моментам организации. Они не так важны как внутреннее единство видения и способность уступать там, где не привлекается неправильное и где сотрудник не может видеть должным образом. Ученикам необходимо для этого видеть, что им не мешает какая-либо форма самонадеянности, наложение своих собственных идей или </w:t>
      </w:r>
      <w:r>
        <w:rPr>
          <w:b/>
        </w:rPr>
        <w:t xml:space="preserve">682] </w:t>
      </w:r>
      <w:r>
        <w:rPr/>
        <w:t>любого авторитаризма, основанного на процедурах прошлого. Поразмыслите над этим. Ученик, уверенный в том, что он всегда прав, и убежденный, что его интерпретация того, что необходимо, непоколебимо верна, а другие должны шаблонно сотрудничать с его запланированными действиями, может в сильной степени повредить благой работе. Задача современного ученика – чувствовать необходимое, а затем встречать его; это, опять-таки, является частью новой, возникающей техники призыва и отклика.</w:t>
      </w:r>
    </w:p>
    <w:p>
      <w:pPr>
        <w:pStyle w:val="TextBody"/>
        <w:ind w:firstLine="397"/>
        <w:rPr/>
      </w:pPr>
      <w:r>
        <w:rPr/>
        <w:t>Жизнь ученика есть постепенное, но устойчивое движение в направлении центра; принятые ученики определенно являются частью Иерархии. Иерархия есть место сплавления всех душ на высших уровнях ментального плана. Насколько человек охватывается впечатлением души, затем контролем души и окончательным отождествлением с душой, настолько он продвинулся к центру сплавления. По мере возрастания вашей любви к человечеству и уменьшения интереса к себе, вы и будете продвигаться к центру света и любви, где Учителя пребывают в духовном бытии.</w:t>
      </w:r>
    </w:p>
    <w:p>
      <w:pPr>
        <w:pStyle w:val="TextBody"/>
        <w:ind w:firstLine="397"/>
        <w:rPr/>
      </w:pPr>
      <w:r>
        <w:rPr/>
        <w:t xml:space="preserve">Позже мы рассмотрим различные стадии ученичества, но пока что вам полезно сфокусировать свое внимание на отношении Иерархии ко всем принятым ученикам. Весь этот предмет вызывает ваш глубокий интерес лишь потому, что вы – начинающие. Новичок полон вопросов о всем и вся. Тренированный ученик так занят Планом, настолько проникнут любовью к своим ближним, что вся его ориентация направлена на служение Плану, а не на собственный индивидуальный прогресс или на Учителя. Чем ближе он подходит к центру и к Учителю, тем меньше внимания ему уделяет Учитель, и тем меньше он занят размышлениями об Учителе. На ранних стадиях он, возможно по необходимости, много думает о своем отношении к Иерархии, Учителю и своей собственной душе. На промежуточной стадии он занят достижением чувства пропорции и правильного внутреннего выравнивания таким образом, что “он встречает два пути, и на каждом пути видит ту же картину”. На конечных стадиях, когда он становится учеником, который уже является Учителем, его сознание поглощается волей Творца; его позиция заключается в неизменной любви, а его работа есть </w:t>
      </w:r>
      <w:r>
        <w:rPr>
          <w:b/>
        </w:rPr>
        <w:t xml:space="preserve">683] </w:t>
      </w:r>
      <w:r>
        <w:rPr/>
        <w:t>работа излучения –  излучения, которое пробуждает в других активность, инициирует отклик у его собратьев-людей и продвигает План на шаг вперед для удовлетворения насущной потребности человечества.</w:t>
      </w:r>
    </w:p>
    <w:p>
      <w:pPr>
        <w:pStyle w:val="TextBody"/>
        <w:ind w:firstLine="397"/>
        <w:rPr/>
      </w:pPr>
      <w:r>
        <w:rPr/>
        <w:t>В этой творческой работе, на которую я указывал выше, и вклад в которую могут вносить все ученики, работой и задачей Учителей является проецировать в мир те мысли и сформулированные божественные идеи, те концепции и значения, которые воплощают – в любое данное время – насущный для человечества План. Поэтому Учитель ищет те умы, которые восприимчивы к этому Плану. Он не занят в первую очередь поиском так называемых добрых людей. Самозабвение и ровная доброта всегда означают непричинение вреда, которое есть наивысшее благо. Он ищет типы людей, в унисон откликающиеся на тот аспект Плана, за который отвечает Учитель; Он ищет также тех людей, которые могут быть научены подчинять свои личности требованиям Плана. Они не имеют личных целей и ничего не желают, кроме как помогать Учителю и тем старшим ученикам, которые могут работать под Его наблюдением с некоторым аспектом Плана. Последнее включает, как я указывал, тренировку в адаптации, в распознавании истинных ценностей, в восприимчивости к потоку идей, и в бескорыстной работе для своих собратьев-людей.</w:t>
      </w:r>
    </w:p>
    <w:p>
      <w:pPr>
        <w:pStyle w:val="TextBody"/>
        <w:ind w:firstLine="397"/>
        <w:rPr/>
      </w:pPr>
      <w:r>
        <w:rPr/>
        <w:t xml:space="preserve">Группа Учителя не является местом, где учеников обучают выравниванию личности и контакту с душой. Это не место, где налагается отчетливая дисциплина и устанавливаются правильные отношения в группе между младшими и старшими учениками. Правила установления контроля души – древние, и они хорошо известны. Они должны практиковаться в течение долгих периодов до стадии принятого ученичества. Борьба с низшей природой и построение необходимых качеств, существенно необходимых для мирового работника, являются естественной темой жизненного опыта, и потому человечество в своей интеллектуальной составляющей постоянно и настойчиво подвергается такой тренировке. Способность работать в сотрудничестве с другими на некотором участке работы является частью самого эволюционного процесса, и ее нельзя обойти. Я хочу сделать для вас совершенно ясным то, что практики очистительной природы и культивирования правильных навыков мышления, являющиеся главным предприятием жизни </w:t>
      </w:r>
      <w:r>
        <w:rPr>
          <w:b/>
        </w:rPr>
        <w:t xml:space="preserve">684] </w:t>
      </w:r>
      <w:r>
        <w:rPr/>
        <w:t xml:space="preserve">стремящегося, </w:t>
      </w:r>
      <w:r>
        <w:rPr>
          <w:i/>
        </w:rPr>
        <w:t>не</w:t>
      </w:r>
      <w:r>
        <w:rPr/>
        <w:t xml:space="preserve"> являются таковыми для ученика. Они рассматриваются как побочные и уже наличествующие в оснащении; они касаются контроля над низшим “я” и являются задачей индивидуальной души, продвигаясь под ее наблюдением, а не под присмотром Учителя. Каковы же, поэтому, вклад и работа ученика?</w:t>
      </w:r>
    </w:p>
    <w:p>
      <w:pPr>
        <w:pStyle w:val="Iniiaiie2"/>
        <w:rPr/>
      </w:pPr>
      <w:r>
        <w:rPr/>
        <w:t>Группа каждого Учителя отличается своим содержанием мышления, вносимого учениками и используемого Учителем в Его работе для человечества. Поэтому жизнь мышления каждого ученика должна обуславливаться тремя факторами:</w:t>
      </w:r>
    </w:p>
    <w:p>
      <w:pPr>
        <w:pStyle w:val="Nienie1"/>
        <w:rPr/>
      </w:pPr>
      <w:r>
        <w:rPr/>
        <w:t xml:space="preserve">1. </w:t>
      </w:r>
      <w:r>
        <w:rPr>
          <w:i/>
        </w:rPr>
        <w:t>Своей мощью</w:t>
      </w:r>
      <w:r>
        <w:rPr/>
        <w:t>. Это зависит от правильного духовного инстинкта, правильного понимания и интерпретации идей, а также правильного формулирования этих идей.</w:t>
      </w:r>
    </w:p>
    <w:p>
      <w:pPr>
        <w:pStyle w:val="Nienie1"/>
        <w:rPr/>
      </w:pPr>
      <w:r>
        <w:rPr/>
        <w:t xml:space="preserve">2. </w:t>
      </w:r>
      <w:r>
        <w:rPr>
          <w:i/>
        </w:rPr>
        <w:t>Своей чистотой</w:t>
      </w:r>
      <w:r>
        <w:rPr/>
        <w:t>. Она естественно вырастает из растущей способности к безграничной неразделяющей любви, ясному видению и беспрепятственному пропусканию потока силы души.</w:t>
      </w:r>
    </w:p>
    <w:p>
      <w:pPr>
        <w:pStyle w:val="Nienie1"/>
        <w:rPr/>
      </w:pPr>
      <w:r>
        <w:rPr/>
        <w:t xml:space="preserve">3. </w:t>
      </w:r>
      <w:r>
        <w:rPr>
          <w:i/>
        </w:rPr>
        <w:t>Своим правильным осаждением</w:t>
      </w:r>
      <w:r>
        <w:rPr/>
        <w:t>. Такое осаждение мысли происходит благодаря ясно направленному намерению, постижению цели, для которой существует группа учеников, и все более разумному соучастию в творческой активности Учителя.</w:t>
      </w:r>
    </w:p>
    <w:p>
      <w:pPr>
        <w:pStyle w:val="Iniiaiie20"/>
        <w:spacing w:before="113" w:after="113"/>
        <w:ind w:firstLine="397"/>
        <w:rPr/>
      </w:pPr>
      <w:r>
        <w:rPr/>
        <w:t>Группа Учителя является фокусом мощи, выстроенным Учителем тремя путями:</w:t>
      </w:r>
    </w:p>
    <w:p>
      <w:pPr>
        <w:pStyle w:val="Nienie1"/>
        <w:rPr/>
      </w:pPr>
      <w:r>
        <w:rPr/>
        <w:t xml:space="preserve">1. Могуществом Своей Собственной жизни мышления, побуждаемой Его откликом на соединенную иерархическую </w:t>
      </w:r>
      <w:r>
        <w:rPr>
          <w:spacing w:val="-6"/>
        </w:rPr>
        <w:t>цель и возрастающей способностью откликаться на Шамбалу.</w:t>
      </w:r>
    </w:p>
    <w:p>
      <w:pPr>
        <w:pStyle w:val="Nienie1"/>
        <w:rPr/>
      </w:pPr>
      <w:r>
        <w:rPr/>
        <w:t>2. Его способностью интегрировать центр могущества (Его группу, для которой Он сделал Себя доступным) в текущую активность Иерархии.</w:t>
      </w:r>
    </w:p>
    <w:p>
      <w:pPr>
        <w:pStyle w:val="Nienie1"/>
        <w:rPr/>
      </w:pPr>
      <w:r>
        <w:rPr/>
        <w:t>3. Его мудростью при Выборе сотрудников. Его группа учеников будет эффективной в мировом служении и полезна Тем, Кто Превосходит Его, настолько, насколько точно Он принимает решение при собирании вместе людей, которых Он готовит к посвящению.</w:t>
      </w:r>
    </w:p>
    <w:p>
      <w:pPr>
        <w:pStyle w:val="Iniiaiie21"/>
        <w:rPr/>
      </w:pPr>
      <w:r>
        <w:rPr/>
        <w:t xml:space="preserve">Я использую здесь слово “посвящение”, потому что хочу, чтобы все ученики, которые читают мои слова, сознавали, что посвящение не есть нечто, чему они подвергаются в результате тренировки, которую могут получать от Учителя, или потому </w:t>
      </w:r>
      <w:r>
        <w:rPr>
          <w:b/>
        </w:rPr>
        <w:t xml:space="preserve">685] </w:t>
      </w:r>
      <w:r>
        <w:rPr/>
        <w:t xml:space="preserve">что достигли определенной, продвинутой стадии эволюции. Это процесс непрерывной сознательной интеграции в центры силы, то есть в группу Учителя, в Иерархию в целом, и – когда ученики достигают степени адепта – в Шамбалу. Поэтому вы можете видеть, что выбор учеников Учителем может в высшей степени препятствовать или помогать Его работе для человечества. Ученики должны размышлять над этим фактом, потому что при этом процесс децентрализации будет проходить быстрее, а их любовь и служение будут последовательно возрастать вместе с их определенностью и уверенностью. </w:t>
      </w:r>
    </w:p>
    <w:p>
      <w:pPr>
        <w:pStyle w:val="TextBody"/>
        <w:ind w:firstLine="397"/>
        <w:rPr/>
      </w:pPr>
      <w:r>
        <w:rPr/>
        <w:t xml:space="preserve">Мне бы хотелось, чтобы все ученики ясно уловили этот факт, и таким образом встроили в свое сознание идею </w:t>
      </w:r>
      <w:r>
        <w:rPr>
          <w:i/>
        </w:rPr>
        <w:t>вклада</w:t>
      </w:r>
      <w:r>
        <w:rPr/>
        <w:t xml:space="preserve">, со всей тщательностью отслеживая свою жизнь мышления, чтобы ее возможное содержание увеличивало мощь и чистоту идеала, который в какое-либо время доминирует в группе, и который будет такого качества, что осадит тот “объем мысли”, с которым все </w:t>
      </w:r>
      <w:r>
        <w:rPr>
          <w:spacing w:val="-6"/>
        </w:rPr>
        <w:t>ученики могут находиться в связи и иметь право его использовать.</w:t>
      </w:r>
    </w:p>
    <w:p>
      <w:pPr>
        <w:pStyle w:val="TextBody"/>
        <w:ind w:firstLine="397"/>
        <w:rPr/>
      </w:pPr>
      <w:r>
        <w:rPr/>
        <w:t xml:space="preserve">Хотел бы вам также напомнить, что группа Учителя является центром энергии, в который устремляется ученик, и воздействие этого центра на него как на личность – очищающее и пробуждающее. Последние два слова охватывают жизнь всякого ученика. Они необычайно точно описывают то, что происходит с человечеством, по мере того как медленно осуществляется процесс (столь долго предрекаемый) экстернализации Иерархии и восстановления Мистерий на внешнем плане. </w:t>
      </w:r>
      <w:r>
        <w:rPr>
          <w:i/>
        </w:rPr>
        <w:t>Сущностно Иерархия есть группа Господа Мира; это Его Ашрам</w:t>
      </w:r>
      <w:r>
        <w:rPr/>
        <w:t>. В данном утверждении провозглашается относительно новая истина – новая по отношению к человеческому знанию. Перед тем, как Иерархия сможет работать более открыто и с более полным признанием со стороны человечества, должны быть устранены всякая ненависть и всякое чувство отделенности, а также должно произойти пробуждение доброй воли и правильных человеческих отношений в результате активности всех учеников. Широкое распознавание зла нынешней войны и ошибок в национальной политике делает в итоге возможной выработку общей позиции, что прояснит путь необходимых правильных урегулирований. Это тот же процесс пробуждения и последующей борьбы, который испытывают ученики в своих индивидуальных жизнях, и который готовит их к стадии принятого ученика.</w:t>
      </w:r>
    </w:p>
    <w:p>
      <w:pPr>
        <w:pStyle w:val="TextBody"/>
        <w:ind w:firstLine="397"/>
        <w:rPr/>
      </w:pPr>
      <w:r>
        <w:rPr/>
        <w:t xml:space="preserve">Вихрь силы, в который погружен ученик (по праву его  </w:t>
      </w:r>
      <w:r>
        <w:rPr>
          <w:b/>
        </w:rPr>
        <w:t>686]</w:t>
      </w:r>
      <w:r>
        <w:rPr/>
        <w:t xml:space="preserve"> собственного усилия и решения его Учителя), дает ему необходимую тренировку в овладении теми энергиями, которые являются субстанцией всякого творения, и позволяет ему делать вклад в творение нового мира. </w:t>
      </w:r>
      <w:r>
        <w:rPr>
          <w:i/>
        </w:rPr>
        <w:t>Всегда существует новый мир в процессе формирования</w:t>
      </w:r>
      <w:r>
        <w:rPr/>
        <w:t>; ключевая нота работы каждого ученика может быть суммирована в знакомых словах: “Узрите, я делаю все вещи новыми”.</w:t>
      </w:r>
    </w:p>
    <w:p>
      <w:pPr>
        <w:pStyle w:val="TextBody"/>
        <w:ind w:firstLine="397"/>
        <w:rPr/>
      </w:pPr>
      <w:r>
        <w:rPr/>
      </w:r>
    </w:p>
    <w:p>
      <w:pPr>
        <w:pStyle w:val="Heading2"/>
        <w:ind w:right="1" w:hanging="0"/>
        <w:rPr/>
      </w:pPr>
      <w:bookmarkStart w:id="71" w:name="__RefHeading___Toc5712629"/>
      <w:bookmarkEnd w:id="71"/>
      <w:r>
        <w:rPr/>
        <w:t>Часть II</w:t>
      </w:r>
    </w:p>
    <w:p>
      <w:pPr>
        <w:pStyle w:val="TextBody"/>
        <w:ind w:firstLine="397"/>
        <w:rPr/>
      </w:pPr>
      <w:r>
        <w:rPr/>
        <w:t>При обсуждении стадии ученичества сразу же возникают два вопроса: проблема оккультного послушания и природа видения</w:t>
      </w:r>
      <w:r>
        <w:rPr>
          <w:rStyle w:val="FootnoteCharacters"/>
          <w:rStyle w:val="FootnoteAnchor"/>
        </w:rPr>
        <w:footnoteReference w:id="10"/>
      </w:r>
      <w:r>
        <w:rPr/>
        <w:t>.  Я хотел бы рассмотреть эти темы до того, как начать оказывать вам любого рода помощь. Как выглядит оккультное послушание, которое, как предполагается, может требовать Учитель? Сегодня Учителя имеют дело  с высокоментальным типом ученика, который верит в свободу человеческой воли и сознания и с негодованием отвергает любой так называемый авторитет. Интеллигентный человек не станет соглашаться с каким-либо ущемлением своей свободы, и в этом он фундаментально прав. Он протестует против вынужденного подчинения. Сегодня это аксиома. Помимо этого фундаментального вопроса возникают меньшие, которые я хочу упомянуть. Должен ли ученик повиноваться малейшему намеку, который может дать Учитель? Должны ли приниматься каждая просьба и каждое предложение? Должно ли все, что говорится Учителем, приниматься как истинное и непоколебимо верное? Ошибается ли ученик, отказываясь (если это так) признавать точку зрения Учителя и Его утверждения? Будет ли факт Принятого Ученичества ограничивать его свободу мнения или выбора, сдерживать его суждения и делать их просто частичной копией мысли Учителя?</w:t>
      </w:r>
    </w:p>
    <w:p>
      <w:pPr>
        <w:pStyle w:val="TextBody"/>
        <w:ind w:firstLine="397"/>
        <w:rPr/>
      </w:pPr>
      <w:r>
        <w:rPr/>
        <w:t xml:space="preserve">Требуемое послушание –  это подчинение Плану. Это </w:t>
      </w:r>
      <w:r>
        <w:rPr>
          <w:i/>
        </w:rPr>
        <w:t>не</w:t>
      </w:r>
      <w:r>
        <w:rPr/>
        <w:t xml:space="preserve"> послушание Учителю, независимо от того, что говорят по этому поводу оккультные школы старого стиля. Послушание, которого от вас просят, базируется на вашем растущем распознавании Плана для человечества, по мере того как он возникает в вашем сознании посредством процесса медитации и определенного служения, основанного на растущей любви к своим ближним.</w:t>
      </w:r>
    </w:p>
    <w:p>
      <w:pPr>
        <w:pStyle w:val="TextBody"/>
        <w:ind w:firstLine="397"/>
        <w:rPr/>
      </w:pPr>
      <w:r>
        <w:rPr/>
        <w:t xml:space="preserve">Требуемое послушание есть подчинение личности душе, по </w:t>
      </w:r>
      <w:r>
        <w:rPr>
          <w:b/>
        </w:rPr>
        <w:t xml:space="preserve">687] </w:t>
      </w:r>
      <w:r>
        <w:rPr/>
        <w:t xml:space="preserve">мере того как знание души, свет души и контроль души становятся все более могущественными в реакциях ума и мозга ученика. Вся проблема оккультного послушания не возникала бы вовсе, если бы связь между душой и личностью, или между учеником и Учителем была бы полностью и правильно установлена. Вопрос целиком возникает из-за слепоты ученика и отсутствия у него знания. По мере того как связь становится более надежной, никаких фундаментальных расхождений мнений не возникает; цели души и личности соединяются и сплавляются; задачи, стоящие перед учеником и Учителем становятся идентичными, а групповая жизнь обуславливает служение, осуществляемое ими обоими. Так что, данный вопрос подсказывают именно ограничения ученика, а также его страх, что слишком многое может спрашиваться с него Учителем и его собственной душой. Разве не так, брат мой? Именно привязанность к вашим личностным интерпретациям, желаниям и идеям побуждает вас отходить от слов послушания. Именно ваша любовь к себе и собственной точке зрения – буквально и фактически – заставляет вас опасаться слишком быстрого согласия с известными предложениями Учителей. Я хотел бы напомнить вам, что </w:t>
      </w:r>
      <w:r>
        <w:rPr>
          <w:i/>
        </w:rPr>
        <w:t>предложение</w:t>
      </w:r>
      <w:r>
        <w:rPr/>
        <w:t xml:space="preserve"> – это все, что Учитель когда-либо делает ученику, несмотря на то, что Он может делать позитивные утверждения относительно человеческих дел. Эти утверждения могут быть полностью верными; однако, неофит обычно слишком слеп или обусловлен своей собственной индивидуальной точкой зрения, чтобы принять их. Послушание может осуществляться лишь тогда, когда имеет место развитое понимание и вмещающее видение, или восприятие; если этого нет, вопрос проясняется с течением времени.</w:t>
      </w:r>
    </w:p>
    <w:p>
      <w:pPr>
        <w:pStyle w:val="TextBody"/>
        <w:ind w:firstLine="397"/>
        <w:rPr/>
      </w:pPr>
      <w:r>
        <w:rPr/>
        <w:t>Все это поднимает проблему в</w:t>
      </w:r>
      <w:r>
        <w:rPr>
          <w:i/>
        </w:rPr>
        <w:t>и</w:t>
      </w:r>
      <w:r>
        <w:rPr/>
        <w:t xml:space="preserve">дения, его природы и расширения. Является ли данное видение, или понимание, которое должно иметься перед тем, как ученик начинает стремиться быть допущенным в группу Учителя, постепенно раскрывающимся процессом или же это бессознательное вспоминание чего-то ранее прочувствованного и увиденного? В этом заключается суть проблемы. Позвольте мне объяснить. </w:t>
      </w:r>
      <w:r>
        <w:rPr>
          <w:i/>
        </w:rPr>
        <w:t xml:space="preserve">Видение </w:t>
      </w:r>
      <w:r>
        <w:rPr/>
        <w:t>-</w:t>
      </w:r>
      <w:r>
        <w:rPr>
          <w:i/>
        </w:rPr>
        <w:t xml:space="preserve"> это символический путь переживания откровения</w:t>
      </w:r>
      <w:r>
        <w:rPr/>
        <w:t xml:space="preserve">. Постепенное раскрытие каждого из пяти чувств принесло устойчиво раскрывающееся откровение мира Бога и постоянно расширяющееся видение, или восприятие. Развитие зрения принесло синтетическую способность фокусировать результаты всех меньших восприятий, приносимых к точке откровения остальными четырьмя чувствами. Затем приходит видение, открываемое </w:t>
      </w:r>
      <w:r>
        <w:rPr>
          <w:b/>
        </w:rPr>
        <w:t xml:space="preserve">688] </w:t>
      </w:r>
      <w:r>
        <w:rPr/>
        <w:t xml:space="preserve">“здравым смыслом” ума. На своей наиболее развитой стадии оно демонстрируется как мировое восприятие области человеческих дел, и часто выражается в обширных личностных планах мировых лидеров в различных областях человеческой жизни. Однако то видение, или синтетическое восприятие, которое относится к вам, заключается в том, чтобы стать осведомленными о том, что знает и видит душа посредством употребления ключа к видению души – </w:t>
      </w:r>
      <w:r>
        <w:rPr>
          <w:i/>
        </w:rPr>
        <w:t>интуиции</w:t>
      </w:r>
      <w:r>
        <w:rPr/>
        <w:t>. Этот ключ может использоваться с пониманием и сознательно лишь тогда, когда личностные дела опускаются ниже порога сознания.</w:t>
      </w:r>
    </w:p>
    <w:p>
      <w:pPr>
        <w:pStyle w:val="TextBody"/>
        <w:ind w:firstLine="397"/>
        <w:rPr/>
      </w:pPr>
      <w:r>
        <w:rPr/>
        <w:t xml:space="preserve">Я хотел бы спросить вас: Как много из вашего так называемого видения, или понимания, зависит от того, что видели и поняли другие, и как много вы открыли для себя сами, напряженно и с искренним пылом взбираясь на Гору Видения и (с этой высоты, которую вы покорили в одиночку) обозревая горизонт в поисках нового пика достижения для человечества? Ученик становится Принятым Учеником, когда начинает взбираться в направлении видения, в направлении вершины горы; он также может сознательно регистрировать то, что увидел, и затем начать делать что-то конструктивное в направлении материализации видения. По всему миру так начинают делать многие. Человек становится Мировым Учеником в техническом смысле, когда видение для него является важным определяющим фактором его сознания и тем, чему подчинены все его повседневные усилия. Ему никто не нужен, чтобы открывать для него План. </w:t>
      </w:r>
      <w:r>
        <w:rPr>
          <w:i/>
        </w:rPr>
        <w:t>Он знает</w:t>
      </w:r>
      <w:r>
        <w:rPr/>
        <w:t>. Его чувство пропорции согласовано с видением, а его жизнь посвящена сведению видения в фактическое существование – в сотрудничестве с группой.</w:t>
      </w:r>
    </w:p>
    <w:p>
      <w:pPr>
        <w:pStyle w:val="TextBody"/>
        <w:ind w:firstLine="397"/>
        <w:rPr/>
      </w:pPr>
      <w:r>
        <w:rPr/>
        <w:t xml:space="preserve">Стало быть, до определенной стадии это постепенно раскрывающийся процесс. После того как эта стадия достигнута, это уже не видение как доминирующий фактор, но поле опыта, служения и достижения. Поразмыслите над этим. Однажды вы поймете. Существует как бессознательная склонность к видению, так и сознательная ориентация в направлении него. Есть один аспект видения, который часто забывается многими учениками. Это необходимость – неотъемлемая при правильном понимании самого видения – для каждого, кто фиксирует его, стать “удостоенным видения”. В момент, когда это происходит, вся ситуация меняется. Через мысли всех начинающих проходит нота борьбы за видение, поиска его, способности или неспособности контактировать с ним </w:t>
      </w:r>
      <w:r>
        <w:rPr>
          <w:b/>
        </w:rPr>
        <w:t xml:space="preserve">689] </w:t>
      </w:r>
      <w:r>
        <w:rPr/>
        <w:t>и, зачастую, происходит искажение видения посредством определения его в терминах уже затверженных истин. Позиция неофита, следовательно, базируется на необходимости видения, или понимания, на индивидуальной, личностной потребности. Но (на пути Принятого Ученичества) ученик должен уходить от этого, поскольку он находится на пути спонтанного, бессознательного самозабвения. Видение, однажды зафиксированное, становится столь важным, что ваши чувства по его поводу вместе с вашей приверженностью к нему очевидным образом исчезают. Вы погружаетесь в видение, и это погружение происходит на физическом плане. Как ум, так и мозг, полностью заня</w:t>
      </w:r>
      <w:r>
        <w:rPr>
          <w:spacing w:val="-6"/>
        </w:rPr>
        <w:t>ты знанием души, которое всегда и является видением для личности.</w:t>
      </w:r>
    </w:p>
    <w:p>
      <w:pPr>
        <w:pStyle w:val="TextBody"/>
        <w:ind w:firstLine="397"/>
        <w:rPr/>
      </w:pPr>
      <w:r>
        <w:rPr/>
        <w:t xml:space="preserve">Выше я упоминал о том, что есть ученики и есть мировые ученики. Мировой ученик – это человек, который осуществил реальный прогресс в урегулировании между частным и универсальным, между специфическим и общим, а также между своей собственной сферой окружающих условий и внешним миром нуждающихся душ.  Проблема, которой озабочены такие ученики, состоит не в урегулировании отношений между внутренним духовным человеком, душой, и ее инструментом, личностным низшим “я”. Их основной интерес состоит в том, как выполнять текущие личностные обязательства и, в то же время, оказывать воздействие на окружающий мир людей в силу непреодолимого внутреннего влечения и прочувствованной необходимости брать на себя служение и часть ответственности своего Учителя и Его группы. Такие мужчины и женщины всегда являются принятыми учениками в академическом смысле данного термина и способны находиться в состоянии восприимчивости к духовному впечатлению; они достигают этого состояния по желанию, актом воли. Они являются интегрированными людьми под углом личности и всегда восприимчивы к контакту с душой. Они пока еще не совершенны, поскольку не являются Учителями; их четвертое посвящение еще впереди, однако их несовершенства не являются для них главной точкой приложения сил души или основным занятием; то, в чем нуждается мир, и требование человечеством духовной и психической помощи находятся в их сознании на первом месте. В отношении людей они обладают ясным видением, однако они фундаментально не критичны; распознавание несовершенств является для них автоматическим, но ни в коей мере не отрицает любящего понимания и готовности оказывать содействие на любом уровне, где возникает существенная необходимость. </w:t>
      </w:r>
    </w:p>
    <w:p>
      <w:pPr>
        <w:pStyle w:val="TextBody"/>
        <w:rPr/>
      </w:pPr>
      <w:r>
        <w:rPr>
          <w:b/>
        </w:rPr>
        <w:t>690]</w:t>
      </w:r>
      <w:r>
        <w:rPr/>
        <w:t xml:space="preserve">  Мировые ученики мыслят в терминах групп, со все возрастающей мерой вмещения. Их собственная группа, их собственный круг сотрудников и собственная область служения видятся им в правильной пропорции, поскольку они не выпадают из окружающей </w:t>
      </w:r>
      <w:r>
        <w:rPr>
          <w:i/>
        </w:rPr>
        <w:t>Всеобщности</w:t>
      </w:r>
      <w:r>
        <w:rPr/>
        <w:t xml:space="preserve">. Они являются активными фокусными точками для Сил Света в трех мирах человеческого усилия; они есть в каждой области и школе мышления. </w:t>
      </w:r>
    </w:p>
    <w:p>
      <w:pPr>
        <w:pStyle w:val="TextBody"/>
        <w:ind w:firstLine="397"/>
        <w:rPr/>
      </w:pPr>
      <w:r>
        <w:rPr/>
        <w:t>Я не собираюсь определять для вас активное ученичество в обычном смысле. Каждому изучающему эзотеризм известны значение ученичества, то, что оно дает, и та ответственность, которую оно налагает.  Я стремлюсь развить в вас чувство того, в чем нуждается мир, и ту дееспособную полезность, которая сделает каждого из вас, читающего и понимающего мои слова, учеником в истине и на деле. Первейшая задача Учителей – развивать в Своих учениках то мироощущение, которое сделает их способными видеть имеющуюся ситуацию как вытекающую из прошлого, но с просветленным знанием Плана, всегда относящегося к будущему – и это относится ко всем, кроме тех редких духов, кто всегда помышляет в терминах целого. Наметки текущего плана находятся в руках всех принятых учеников повсеместно. Ни мировые, ни принятые ученики не являются мистическими визионерами или далекими от жизни идеалистами; это люди, стремящиеся осмысленно и практически экспериментировать, чтобы успешно воплотить на земле идеальный план. Такова задача, помогать в решении которой вы имеете возможность. Ваша способность стать мировыми учениками зависит в итоге от вашей способности децентрализовать себя и забыть свои личности. Это включает забвение не только своей личности, но также личностей ваших собратьев-учеников и сотрудников, а также всех, кого вы встречаете. Это также означает, что в будущем вы будете двигаться вперед к большей мере служения, побуждаемые идти огнем любви в своих сердцах, направленным на ваших ближних.</w:t>
      </w:r>
    </w:p>
    <w:p>
      <w:pPr>
        <w:pStyle w:val="TextBody"/>
        <w:ind w:firstLine="397"/>
        <w:rPr/>
      </w:pPr>
      <w:r>
        <w:rPr/>
        <w:t xml:space="preserve">Один фактор, которого следует здесь коснуться, состоит в том, что ученики зачастую отягчают себя тем, что, не научившись забывать свои личности, они занимают позицию глубокой погруженности в прошлые неудачи и осознавание очень реального несоответствия. Их начинает излишне заботить личный состав группы, </w:t>
      </w:r>
      <w:r>
        <w:rPr>
          <w:b/>
        </w:rPr>
        <w:t>691]</w:t>
      </w:r>
      <w:r>
        <w:rPr/>
        <w:t xml:space="preserve"> а не групповая душа. Вы, будучи учениками, слишком заняты межличностными отношениями и недостаточно сфокусированы на групповой душе и на Учителе – центре и фокусной точке энергии группы. Если бы вы отбросили всякий критицизм, если бы вы культивировали радость взаимоотношений и всегда стремились вместе участвовать в любом духовном благословении, которое может быть излито для помощи миру, если бы вы стремились контактировать с Учителем как группа, если бы вы были в состоянии знать свою группу, и если бы вы отбросили свою озабоченность относительно успеха или неуспеха осуществляемого служения – вы сильно помогли бы в решении задачи, с которой сталкивается Учитель любой группы. Необходимое сплавление среди учеников всегда может иметь место, когда они встречаются на уровне души, и когда доминирующим фактором является само насущное служение, а не то, </w:t>
      </w:r>
      <w:r>
        <w:rPr>
          <w:i/>
        </w:rPr>
        <w:t>как</w:t>
      </w:r>
      <w:r>
        <w:rPr/>
        <w:t xml:space="preserve"> его осуществлять; за последнее каждый ученик отвечает самостоятельно.</w:t>
      </w:r>
    </w:p>
    <w:p>
      <w:pPr>
        <w:pStyle w:val="Iniiaiie2"/>
        <w:rPr/>
      </w:pPr>
      <w:r>
        <w:rPr/>
        <w:t xml:space="preserve">Учитель не тренирует группу людей для того, чтобы они были хорошими и послушными учениками, исполняющими Его желания и решающими Его задачи. В конечном итоге Он готовит их к тому, чтобы они приняли посвящение и сами стали Учителями; Он никогда не теряет из виду этой цели. Поэтому вы, в качестве учеников, должны управлять силой и привлекать энергии в желаемую область служения; вот факт, о котором вы постоянно должны помнить. Ученики выбираются Учителем по той причине, что несмотря на все свои личностные ограничения, они откликаются – в своей индивидуальной мере – на видение, присущее объединенной Иерархии, и на методы, которые Ее Члены предполагают применять при материализации этого видения. Иерархическое видение (насколько вы можете его понимать) - это отклик Учителей на еще более высокое впечатление, которому Они подвергаются и с которым Они согласуют Свои санкции в соответствии с Лучом, а не в соответствии с точкой развития. Учитель распознает тех, кто воспринимает План и старается (с полной и выраженной преданностью) помочь в его осуществлении. Тогда Он стимулирует их как группу, поскольку они обладают тождественным видением и преданностью; это дает им возможность – под влиянием такой стимуляции и вдохновения – стать более эффективными в избранной (самостоятельно) линии служения. Поэтому, я хотел бы, чтобы вы тщательно поразмыслили над следующими распознаваниями: </w:t>
      </w:r>
    </w:p>
    <w:p>
      <w:pPr>
        <w:pStyle w:val="Nienie1"/>
        <w:ind w:left="624" w:hanging="624"/>
        <w:rPr/>
      </w:pPr>
      <w:r>
        <w:rPr>
          <w:b/>
        </w:rPr>
        <w:t>692]</w:t>
      </w:r>
      <w:r>
        <w:rPr/>
        <w:t xml:space="preserve"> 1. Распознавание видения.</w:t>
      </w:r>
    </w:p>
    <w:p>
      <w:pPr>
        <w:pStyle w:val="Nienie1"/>
        <w:rPr/>
      </w:pPr>
      <w:r>
        <w:rPr/>
        <w:t>2. Распознавание Плана, поскольку видение и План не одно и то же.</w:t>
      </w:r>
    </w:p>
    <w:p>
      <w:pPr>
        <w:pStyle w:val="Nienie1"/>
        <w:rPr/>
      </w:pPr>
      <w:r>
        <w:rPr/>
        <w:t>3. Распознавание того, что Учитель представляет группе преданных стремящихся, когда Он принимает их в качестве Своих учеников.</w:t>
      </w:r>
    </w:p>
    <w:p>
      <w:pPr>
        <w:pStyle w:val="Nienie1"/>
        <w:rPr/>
      </w:pPr>
      <w:r>
        <w:rPr/>
        <w:t>4. Ваше распознавание идей Учителя в качестве целей будущего усилия.</w:t>
      </w:r>
    </w:p>
    <w:p>
      <w:pPr>
        <w:pStyle w:val="Nienie1"/>
        <w:rPr/>
      </w:pPr>
      <w:r>
        <w:rPr/>
        <w:t xml:space="preserve">5. </w:t>
      </w:r>
      <w:r>
        <w:rPr>
          <w:spacing w:val="-6"/>
        </w:rPr>
        <w:t>Ваше распознавание друг друга в качестве душ и служителей.</w:t>
      </w:r>
    </w:p>
    <w:p>
      <w:pPr>
        <w:pStyle w:val="Iniiaiie21"/>
        <w:rPr/>
      </w:pPr>
      <w:r>
        <w:rPr/>
        <w:t>Когда данные распознавания будут достаточно поняты, произойдет окончательное признание Иерархией группы учеников, которая может быть использована в качестве канала, и через него в нуждающийся и страдающий мир могут изливаться духовная энергия, свет и любовь. Тогда группа будет обеспечиваться силой для служения, но это не будет силой, данной ей Учителем. Это будет могущество, порожденное ей самой. Сила, которой овладевает ученик, приходит как отклик на праведно проживаемую жизнь, полностью посвященную служению. Существует великий закон, который может быть воплощен в следующих словах: “Тем, кто все отдает, дается все”. Это справедливо как в отношении индивидуального ученика, так и группы Учителя. Сегодня большинство стремящихся не знают, или не осознают, этот закон; они не отдаются добровольно и полностью работе Иерархии или тем, кто нуждается. Пока они не делают этого, они ограничивают свою эффективность и делают невозможной поддержку не только себя, но и группы, с которой они связаны в служении. В этом заключается ответственность. Ключ к поддержке – личностное непричинение вреда и посвящение всех индивидуальных ресурсов служению Великим, безгранично и спонтанно. Когда вы, в качестве ученика, стараетесь жить, не причиняя вреда – мыслью и словом и делом – и когда ничто не тянет вас назад материально, эмоционально, или под углом времени, когда физическая сила действует в этом направлении, а отдача всех ресурсов сопровождается радостью, тогда ученик будет иметь все, что необходимо для проведения своей работы; то же самое верно для всех работающих групп служителей. Таков закон. Совершенство пока не возможно, что и говорить, однако большее усилие с вашей стороны в отдаче и в служении – возможно.</w:t>
      </w:r>
    </w:p>
    <w:p>
      <w:pPr>
        <w:pStyle w:val="TextBody"/>
        <w:ind w:firstLine="397"/>
        <w:rPr/>
      </w:pPr>
      <w:r>
        <w:rPr/>
        <w:t xml:space="preserve">Поэтому, наверняка придет время, когда вы сможете – как индивидуумы и как часть группы Учителя – подчинить свои  личные </w:t>
      </w:r>
      <w:r>
        <w:rPr>
          <w:b/>
        </w:rPr>
        <w:t xml:space="preserve"> 693]</w:t>
      </w:r>
      <w:r>
        <w:rPr/>
        <w:t xml:space="preserve"> жизни насущной потребности человечества и намерению Учителя. Вы будете </w:t>
      </w:r>
      <w:r>
        <w:rPr>
          <w:i/>
        </w:rPr>
        <w:t>пребывать</w:t>
      </w:r>
      <w:r>
        <w:rPr/>
        <w:t>, а не тяжко сражаться за то, чтобы пребывать; вы будете отдавать, а не биться постоянно с тенденцией не отдавать; вы позабудете свои физические тела и не будете уделять им столь большого внимания (и результатом будет улучшение здоровья); вы будете мыслить, а не жить столь глубоко в мире чувства; вы будете со здравомыслием, мудростью и совершенно естественным образом ставить работу Учителя и служение на первое место.</w:t>
      </w:r>
    </w:p>
    <w:p>
      <w:pPr>
        <w:pStyle w:val="TextBody"/>
        <w:ind w:firstLine="397"/>
        <w:rPr/>
      </w:pPr>
      <w:r>
        <w:rPr/>
        <w:t>В чем состоит такая работа? В том, чтобы оказывать поддержку трудящейся группе служителей, – мыслящей и подчинившей себя высшему, через которую могут осуществляться иерархические планы, - и демонстрировать на физическом плане фокусную точку духовной энергии. Тогда Иерархия сможет повсеместно помогать человечеству, особенно во времена кризисов. Планы Иерархии - поскольку они воплощают волю Шамбалы – могут быть выполнены, и они выполняются; это, однако, либо сознательный процесс, либо бессознательный массовый отклик на впечатление. Среди учеников мира отклик и последующая активность являются сознательными и приводят к разумным начинаниям.</w:t>
      </w:r>
    </w:p>
    <w:p>
      <w:pPr>
        <w:pStyle w:val="TextBody"/>
        <w:ind w:firstLine="397"/>
        <w:rPr/>
      </w:pPr>
      <w:r>
        <w:rPr/>
        <w:t>Задача Учителя заключается в пробуждении у Его учеников такой глубины священной любви и осознания сегодняшней возможности, что личностные аспекты их жизни удаляются из их сознания, а главной заботой становится следующее: Каким должно быть мое служение в данное время? Каким несущественным вещам в своей жизни я не должен уделять внимания? Какова насущная задача? Кто те люди, которым я могу помочь? Каким аспектам работы Учителя я должен стараться оказывать наибольшую помощь? Все эти вопросы должны находить уравновешенный, разумный, не фанатичный отклик и такое же разрешение.</w:t>
      </w:r>
    </w:p>
    <w:p>
      <w:pPr>
        <w:pStyle w:val="Heading2"/>
        <w:ind w:right="1" w:hanging="0"/>
        <w:rPr/>
      </w:pPr>
      <w:bookmarkStart w:id="72" w:name="__RefHeading___Toc5712630"/>
      <w:bookmarkEnd w:id="72"/>
      <w:r>
        <w:rPr/>
        <w:t>Часть III</w:t>
      </w:r>
    </w:p>
    <w:p>
      <w:pPr>
        <w:pStyle w:val="TextBody"/>
        <w:ind w:firstLine="397"/>
        <w:rPr/>
      </w:pPr>
      <w:r>
        <w:rPr/>
        <w:t>В рассмотрении всего предмета ученичества есть определенные моменты, о которых я хотел бы вам напомнить. Если вы над ними поразмыслите, то обнаружите, что они до некоторой степени могут изменить ваше представление о том, что является ученичеством, а также обогатят общую концепцию этого предмета.</w:t>
      </w:r>
    </w:p>
    <w:p>
      <w:pPr>
        <w:pStyle w:val="TextBody"/>
        <w:ind w:firstLine="397"/>
        <w:rPr/>
      </w:pPr>
      <w:r>
        <w:rPr/>
        <w:t xml:space="preserve">Первый пункт, который я хотел бы рассмотреть, состоит в том, что принятые ученики находятся в процессе подготовки к </w:t>
      </w:r>
      <w:r>
        <w:rPr>
          <w:b/>
        </w:rPr>
        <w:t xml:space="preserve">694] </w:t>
      </w:r>
      <w:r>
        <w:rPr/>
        <w:t>посвящению. Если, подходя к Пути Ученичества, они не сумеют уловить этот факт и полностью отдать себя сотрудничеству, они тем самым отложат время посвящения. Понимание ими этого факта будет продемонстрировано интенсивностью служения, которое они осуществляют. Планомерное служение является одним из способов тренировки. Ученики на ранних стадиях своей работы склонны в первую очередь интересоваться собой, собственными реакциями и отношениями с Учителем. Тот факт, что они работают в группе Учителя, кажется им фактом первостепенной важности.</w:t>
      </w:r>
    </w:p>
    <w:p>
      <w:pPr>
        <w:pStyle w:val="TextBody"/>
        <w:ind w:firstLine="397"/>
        <w:rPr/>
      </w:pPr>
      <w:r>
        <w:rPr/>
        <w:t xml:space="preserve">Второй момент, на который я хотел бы указать, заключается в том, что имеется большое различие между группой Учителя и Его Ашрамом. Это редко осознается. В группе Учителя может находиться множество людей, и из их числа набирается персонал Ашрама. В группе Учитель соприкасается с устремленным учеником и осведомлен о нем; последний имеет определенный контакт с Учителем, и такое отношение включает в себя как личность, так и связь души. Но в самом Ашраме в сферу влияния попадает лишь то, что относится к душе. Ничто из того, что присуще личности, не допускается в Ашрам: личностные реакции, неспособность, ограничения, личностные мысли; все, что материально и связано с низшей природой, никогда не достигает сферы Ашрама. Поэтому на ранних стадиях работы ученика вполне вероятно, что он в течение долгого времени не способен делать хоть сколько-нибудь существенный вклад. Только те позитивно ощущаемые интуитивные импульсы и определенные, приходящие от души впечатления и толчки, которых добивается ученик (посредством медитации и возрастающей чистоты намерения), могут вносить что-то в жизнь Ашрама. Следовательно, существует закон, охраняющий Ашрам от ваших ограничений. Я использовал слово “Ашрам” вполне определенным образом, пытаясь подвести вас к различению между группой и Ашрамом. В своей основе Ашрам состоит из тех, кто посредством знания, преданности и служения проложил себе путь из группы во внутренний центр, где энергия, мудрость и работа Учителя достижимы более легко. Для того, чтобы пройти путь из группы в Ашрам, ученикам будет необходимо самым тщательным образом различать между своими высокоуровневыми личностными наклонностями, </w:t>
      </w:r>
      <w:r>
        <w:rPr>
          <w:b/>
        </w:rPr>
        <w:t xml:space="preserve">695] </w:t>
      </w:r>
      <w:r>
        <w:rPr/>
        <w:t>своими откликами на истину и идеалы, с одной стороны, и истинными реакциями души, духовной мудростью и интуитивным восприятием, с другой стороны.</w:t>
      </w:r>
    </w:p>
    <w:p>
      <w:pPr>
        <w:pStyle w:val="TextBody"/>
        <w:ind w:firstLine="397"/>
        <w:rPr/>
      </w:pPr>
      <w:r>
        <w:rPr/>
        <w:t>Третий момент, который я хотел бы осветить, состоит в том, что ученики, образующие часть Ашрама, подвергаются намного большему давлению и участвуют в гораздо более широком распределении энергии, чем раньше. Сегодня, по мере того как Грядущий приближается к земле и все более притягивается к человечеству, а приток духовной энергии из Шамбалы в иерархический Центр увеличивается, человеческая восприимчивость значительно усиливается и стимуляция человечества возрастает, что имеет различные последствия. К ним относятся большее устремление и духовная решимость. Все это означает также невиданную благоприятную возможность.</w:t>
      </w:r>
    </w:p>
    <w:p>
      <w:pPr>
        <w:pStyle w:val="TextBody"/>
        <w:ind w:firstLine="397"/>
        <w:rPr/>
      </w:pPr>
      <w:r>
        <w:rPr/>
        <w:t xml:space="preserve"> </w:t>
      </w:r>
      <w:r>
        <w:rPr/>
        <w:t xml:space="preserve">Вам говорилось, что во времена прихода Будды и его работы на земле, многие стремящиеся вступили в ряды принятых учеников, а многие ученики приняли то или иное из главных посвящений. По этой причине произошел определенный сдвиг в составе Иерархии, а также большое расширение в направлении Шамбалы и, в то же время, в направлении человечества. Когда Христос приходил на землю, имело место сходное, но еще более великое кульминационное усилие, завершившееся включением учеников во внутренние Ашрамы Учителей. Ранее, Ашрамы были для тех, кто прошел первое посвящение. До времени Христа только те, кто прошел первое посвящение, формировали Ашрам. Однако, в силу растущей восприимчивости человечества было решено, что ученики могут быть допущены в Ашрамы и, таким образом, ментально и астрально находиться в связи со внутренней группой и </w:t>
      </w:r>
      <w:r>
        <w:rPr>
          <w:spacing w:val="-4"/>
        </w:rPr>
        <w:t>начать формировать часть сферы направленного влияния Учителя.</w:t>
      </w:r>
    </w:p>
    <w:p>
      <w:pPr>
        <w:pStyle w:val="TextBody"/>
        <w:ind w:firstLine="397"/>
        <w:rPr/>
      </w:pPr>
      <w:r>
        <w:rPr/>
        <w:t xml:space="preserve">Такова благоприятная возможность, имеющаяся сегодня перед стремящимися и учениками на испытании. Это усилие может завершиться экстернализацией Ашрама. Вам говорилось, что намерением Иерархии является восстановление Мистерий на земле. Это первый шаг в направлении данной цели. Если эта начальная экстернализация будет функционально успешной, и если участники этого нового усилия сумеют работать с единством, любовью и пониманием, и их работа окажется достаточно сильной, чтобы вытеснить силы распада, тогда позднее может оказаться возможным усилить состав, могущество и размеры каждого Ашрама. </w:t>
      </w:r>
      <w:r>
        <w:rPr>
          <w:b/>
        </w:rPr>
        <w:t xml:space="preserve">696] </w:t>
      </w:r>
      <w:r>
        <w:rPr/>
        <w:t>Все это целиком находится в руках группы. За каждого нового человека, который ставится в контакт  с Ашрамом, несется определенная ответственность. Работа интеграции и поглощения находится в компетенции Ашрама, а не индивидуума. Это нелегко понять ученикам, пока они не приняты, и не являются составной частью Ашрама. Такие ученики представляют собой определенную проблему.</w:t>
      </w:r>
    </w:p>
    <w:p>
      <w:pPr>
        <w:pStyle w:val="TextBody"/>
        <w:ind w:firstLine="397"/>
        <w:rPr/>
      </w:pPr>
      <w:r>
        <w:rPr/>
        <w:t xml:space="preserve">Теперь возникает вопрос: Как Учитель формирует и организует Свой Ашрам, или внутреннюю группу, персонал которой комплектуется из внешней группы стремящихся? Вам наверняка должно быть известно, что Учитель, при формировании Своего Ашрама действует так же автоматически, как и Сам Создатель. Он медитирует; Он визуализирует; Он говорит, и то, что Он стремится создать и материализовать (в соответствии с иерархическим Планом), начинает приобретать форму. Могуществом Своей сфокусированной и направленной мысли Он привлекает к Себе тех, чей тип ума синхронизирован с Его типом согласно Лучу, кармическим взаимоотношениям, точке эволюции и любви к человечеству. В словах </w:t>
      </w:r>
      <w:r>
        <w:rPr>
          <w:i/>
        </w:rPr>
        <w:t>фокус</w:t>
      </w:r>
      <w:r>
        <w:rPr/>
        <w:t xml:space="preserve"> и </w:t>
      </w:r>
      <w:r>
        <w:rPr>
          <w:i/>
        </w:rPr>
        <w:t>направление</w:t>
      </w:r>
      <w:r>
        <w:rPr/>
        <w:t xml:space="preserve"> находится ключ к любой технике, или методу внесения вклада в то, что я мог бы назвать здесь резервуаром мысли, который и есть Ашрам. Именно устойчивый фокус, плюс динамическое направление, составляют данный резервуар мысли, вкладываемый в мировое служение и творчески эффективный. Принятому ученику важно уловить то, чего стремится достигнуть Учитель посредством Своей группы. В конечном итоге это приводит к возникновению в уме ученика вопроса о том, насколько сходны его мысли, фокусирование и работа с активностью Учителя. Насколько близок ученик к мыслям Учителя? Оккультный закон препятствует Учителю использовать давление или силу в попытках настроить умы тех, на кого Он влияет, в унисон со Своим умом. Он </w:t>
      </w:r>
      <w:r>
        <w:rPr>
          <w:i/>
        </w:rPr>
        <w:t>не может</w:t>
      </w:r>
      <w:r>
        <w:rPr/>
        <w:t xml:space="preserve"> налагать Свою волю на ученика; Его желания, устремления и помыслы не должны быть силовыми направляющими агентами в жизнях тех, с кем Он находится в контакте. Он может впечатлять их умы тем, что Он чувствует необходимым в периоды мировых кризисов. Он может выражать им то, что Он ощущает необходимым для выполнения. Но решать и убеждаться предоставляется самому ученику. Ученики находятся в группе Учителя в силу сходства идей, даже если они чувствуют и выражают эти идеи намного менее ясно, нежели Он, и воспринимают видение как бы сквозь тусклое </w:t>
      </w:r>
      <w:r>
        <w:rPr>
          <w:b/>
        </w:rPr>
        <w:t xml:space="preserve">697] </w:t>
      </w:r>
      <w:r>
        <w:rPr/>
        <w:t>стекло. Но их внутренние убеждения фундаментально те же, и их задача – открыть точки контакта и схожий идеализм для группового усилия, а затем – сплавить целиком свои индивидуальные жизни и виды активности с распознанным усилием. За этим усилием стоит Учитель – инициирующий и распределяющий центр могущества.</w:t>
      </w:r>
    </w:p>
    <w:p>
      <w:pPr>
        <w:pStyle w:val="TextBody"/>
        <w:ind w:firstLine="397"/>
        <w:rPr/>
      </w:pPr>
      <w:r>
        <w:rPr/>
        <w:t>Cущностно каждый Ашрам или внутренняя группа является резервуаром мысли, и этот резервуар имеет своим истоком, или источником, идеи, мечты, видение и устремление Учителя. Ашрам побуждается Его монадическим могуществом, находится под влиянием Того, Кто является Его Учителем, развивается и питается Его опытом, раскрывается, по мере того как Его мудрость возрастает, а Его способность развивать иерархический План направляется, используется и возрастает. Тогда он становится прозрачным озером мысли, углубляемым и питаемым из источников многих жизней, из чистого видения и устремленных мечтаний многих учеников.</w:t>
      </w:r>
    </w:p>
    <w:p>
      <w:pPr>
        <w:pStyle w:val="TextBody"/>
        <w:ind w:firstLine="397"/>
        <w:rPr/>
      </w:pPr>
      <w:r>
        <w:rPr/>
        <w:t>В этот резервуар чистой мысли предлагается сделать вклад каждому давшему обет ученику и, если он может так делать, это даст возможность Ашраму удовлетворять запросы каждого стремящегося и помогать ему переходить с Пути Испытания на Путь Принятого Ученичества. Каждый центр, или фокус могущества, имеет определенную сферу влияния, и истинный, активный Ашрам является позитивной силой внутри центра, который мы называем человечеством.</w:t>
      </w:r>
    </w:p>
    <w:p>
      <w:pPr>
        <w:pStyle w:val="TextBody"/>
        <w:ind w:firstLine="397"/>
        <w:rPr/>
      </w:pPr>
      <w:r>
        <w:rPr/>
        <w:t xml:space="preserve">Тогда ученик – естественно и правильно – спрашивает, как соотносятся могущество мысли и духовный инстинкт, как они могут работать конструктивно и как демонстрируется их взаимозависимость. Интересно, смогу ли я как-то прояснить для вас эту идею? Позвольте мне сначала привлечь ваше внимание к тому факту, что именно инстинкт приводит ученика к тому, чтобы откликаться на зов или ноту Учителя, на Его вибрацию и Его группу. Инстинкт, на его ранних стадиях, это наименование, данное отклику материального механизма на окружающий его материальный мир – то есть на три мира человеческой эволюции. Позднее, на эволюционной лестнице, в качестве интерпретирующего фактора появляется ум, и природа механизма и окружения медленно постигается. Взаимоотношения начинают проясняться. Духовный инстинкт есть способность души регистрировать контакт с Иерархией, неотъемлемой частью которой является душа, так же как в теле человека механические, инстинктивные отклики, реакции и рефлексы являются составной частью материального механизма. В случае духовных </w:t>
      </w:r>
      <w:r>
        <w:rPr>
          <w:b/>
        </w:rPr>
        <w:t xml:space="preserve">698] </w:t>
      </w:r>
      <w:r>
        <w:rPr/>
        <w:t xml:space="preserve">инстинктов интерпретирует и просветляет ум уже интуиция. Могущество мысли, используемое в работе Ашрама, зависит от способности ученика фокусировать и возвышать сознательный ум, контактировать с душой и пробуждать интуицию. Когда это успешно осуществлено, начинают действовать в унисон три фактора: ментальное просветление, импульс, приходящий от души, и интуитивное восприятие. Такое тройственное сочетание производит тип мысли, который будет эффективным в активности, продуктивным для Плана, проводящим бескорыстность и мотивируемым любовью. </w:t>
      </w:r>
    </w:p>
    <w:p>
      <w:pPr>
        <w:pStyle w:val="TextBody"/>
        <w:ind w:firstLine="397"/>
        <w:rPr/>
      </w:pPr>
      <w:r>
        <w:rPr/>
        <w:t>Соответственным способности группы, как целого, функционировать под воздействием духовного инстинкта, будет и успех Учителя в осуществлении Его планов через посредство группы. Согласно божественному закону, Ему невозможно работать в одиночку; Он не может работать один. Он может вдохновлять, учить, просить сотрудничества и осуществлять руководство в отношении необходимой работы. За рамки этого не может выходить ни один Учитель. В данном мировом цикле работа Иерархии обусловливается учениками, и поэтому они могут хорошо понимать, почему последнее препятствие, от которого избавляется Учитель, это раздражение! Никакой посвященный не может сформировать истинный Ашрам, пока будет присутствовать хоть малейшая склонность к неправильному пониманию, выказыванию раздражения и критике. Он должен обрести способность доверять Себе до того, как Его Ашрам сможет безопасно продвигаться в правильном направлении.</w:t>
      </w:r>
    </w:p>
    <w:p>
      <w:pPr>
        <w:pStyle w:val="TextBody"/>
        <w:ind w:firstLine="397"/>
        <w:rPr/>
      </w:pPr>
      <w:r>
        <w:rPr/>
        <w:t>В работу собирания необходимого могущества мысли для конструктивной работы определенно вовлечена и эфирная сеть. Работа приводит к реорганизации этой сети. Здесь академические объяснения не помогут учащимся понять. Когда ум (инструмент мысли) является проводником жизни души, света души и любви души, а эфирная сеть отзывчива на приток энергии от ума, тогда имеет место реорганизация индивидуальной эфирной сети. Индивидуальное эфирное тело есть только часть, аспект, эфирной сети человечества; неуклонная реорганизация многих частей приводит по истечении достаточного времени к трансформации целого.</w:t>
      </w:r>
    </w:p>
    <w:p>
      <w:pPr>
        <w:pStyle w:val="TextBody"/>
        <w:ind w:firstLine="397"/>
        <w:rPr/>
      </w:pPr>
      <w:r>
        <w:rPr/>
        <w:t xml:space="preserve">Посредник, через который это происходит, – </w:t>
      </w:r>
      <w:r>
        <w:rPr>
          <w:i/>
        </w:rPr>
        <w:t>Ум</w:t>
      </w:r>
      <w:r>
        <w:rPr/>
        <w:t xml:space="preserve">. Он творит, или формулирует, те мыслеформы (или воплощенные энергии), которые </w:t>
      </w:r>
      <w:r>
        <w:rPr>
          <w:b/>
        </w:rPr>
        <w:t xml:space="preserve">699] </w:t>
      </w:r>
      <w:r>
        <w:rPr/>
        <w:t>выражают, на ментальном плане, меру понимания учеником Плана, и его способность проводить материализованную ментальную энергию в эфирное тело – не задерживаемую эмоциональной природой, или каким-либо поднимающимся низшим желанием.</w:t>
      </w:r>
    </w:p>
    <w:p>
      <w:pPr>
        <w:pStyle w:val="Iniiaiie2"/>
        <w:rPr/>
      </w:pPr>
      <w:r>
        <w:rPr/>
        <w:t xml:space="preserve">С точки зрения эволюционного развития, эфирное тело является сетью </w:t>
      </w:r>
      <w:r>
        <w:rPr>
          <w:i/>
        </w:rPr>
        <w:t>световой</w:t>
      </w:r>
      <w:r>
        <w:rPr/>
        <w:t xml:space="preserve"> энергии, побуждаемой или мотивируемой типом или качеством энергий, на которые она откликается. Можно утверждать, что:</w:t>
      </w:r>
    </w:p>
    <w:p>
      <w:pPr>
        <w:pStyle w:val="Nienie1"/>
        <w:rPr/>
      </w:pPr>
      <w:r>
        <w:rPr/>
        <w:t>1. Неразвитый человек, или дикарь, откликается просто на прану или физическую энергию, оживляющую аппетиты низшей природы, развивающую инстинкты и закладывающую, таким образом, основание физического проводника в качестве одеяния души. На этой стадии интеллект находится в зачаточном состоянии; физические аппетиты и пять чувств являются доминирующими факторами. Все они функционируют благодаря активности праны, изливающейся через эфирное, или витальное, тело.</w:t>
      </w:r>
    </w:p>
    <w:p>
      <w:pPr>
        <w:pStyle w:val="Nienie1"/>
        <w:rPr/>
      </w:pPr>
      <w:r>
        <w:rPr/>
        <w:t>2. Средний человек побуждается желанием, которое есть энергия, эманирующая из мира желания, и которая – развивая или организуя астральное тело – генерирует желание-энергию. Она изливается в витальное тело и стимулирует физического человека в направлении тех видов активности, которые ведут к удовлетворению желания. Это протекает параллельно работе праны, понуждающей к активности животную инстинктивную природу. Процессы эти по необходимости параллельны и производят конфликт – первое столкновение (</w:t>
      </w:r>
      <w:r>
        <w:rPr>
          <w:i/>
        </w:rPr>
        <w:t>внутри</w:t>
      </w:r>
      <w:r>
        <w:rPr/>
        <w:t xml:space="preserve"> человека) пар противоположностей. Постепенно, пыды опускается ниже порога сознания. Тогда человек фокусирует свою жизнь в астральном проводнике, и его эфирное тело оживотворяется могучим притоком желания-энергии.</w:t>
      </w:r>
    </w:p>
    <w:p>
      <w:pPr>
        <w:pStyle w:val="Nienie1"/>
        <w:rPr/>
      </w:pPr>
      <w:r>
        <w:rPr/>
        <w:t xml:space="preserve">3. Развитый человек с интегрированной личностью постепенно приводит эфирное тело под контроль ментальной энергии, и его активность на физическом плане управляется тогда не столько инстинктом, или желанием, сколько энергией мысли, направленной на выражение планов человека. Эти планы все больше показывают его интеллектуальное желание – на ранних стадиях эгоистическое, на промежуточных стадиях сложное и двойственное, но постепенно начинающее откликаться на мировой план и божественное намерение в отношении человечества. </w:t>
      </w:r>
    </w:p>
    <w:p>
      <w:pPr>
        <w:pStyle w:val="Nienie1"/>
        <w:ind w:left="624" w:hanging="624"/>
        <w:rPr/>
      </w:pPr>
      <w:r>
        <w:rPr>
          <w:b/>
        </w:rPr>
        <w:t>700]</w:t>
      </w:r>
      <w:r>
        <w:rPr/>
        <w:t xml:space="preserve"> 4. Наконец, когда могущество Треугольников (духовное имя, данное в </w:t>
      </w:r>
      <w:r>
        <w:rPr>
          <w:i/>
        </w:rPr>
        <w:t>Тайной Доктрине</w:t>
      </w:r>
      <w:r>
        <w:rPr/>
        <w:t xml:space="preserve"> душе) налагается на личность, тогда их энергия вытесняет другие энергии, и личность – сфокусированная теперь в уме и откликающаяся на впечатление души – выражает на физическом плане, через посредство физического мозга и тела, намерение, мощь и природу всевмещающей души.</w:t>
      </w:r>
    </w:p>
    <w:p>
      <w:pPr>
        <w:pStyle w:val="Iniiaiie21"/>
        <w:rPr/>
      </w:pPr>
      <w:r>
        <w:rPr/>
        <w:t>Индивидуальная эфирная сеть побуждает к активности автоматически откликающееся физическое тело. Энергии, контролирующие физическое тело через посредство эфирной сети, – это четыре вышеупомянутых энергии. Конфликт в сознании мозга развивающейся человеческой единицы приобретает значение тогда, когда человек начинает распознавать эти контролирующие энергии, их источник и их влияние.</w:t>
      </w:r>
    </w:p>
    <w:p>
      <w:pPr>
        <w:pStyle w:val="TextBody"/>
        <w:ind w:firstLine="397"/>
        <w:rPr/>
      </w:pPr>
      <w:r>
        <w:rPr/>
        <w:t xml:space="preserve">Поэтому, сразу же очевидно, что работа ученика почти полностью находится внутри области энергии и сил. Изучение оккультизма есть изучение сил, их происхождения и воздействий. Ашрам является местом, где это изучение вступает в лабораторную, или экспериментальную, стадию. Предполагается, что ученик находится в процессе становления осознания сил и энергий, которые обуславливают его как индивидуума; они проявляются внутри него, производя изменения и специфические эффекты в его жизне-выражении на физическом плане. Когда он знает себя в качестве “Жизни и жизней” (как излагается в </w:t>
      </w:r>
      <w:r>
        <w:rPr>
          <w:i/>
        </w:rPr>
        <w:t>Тайной Доктрине</w:t>
      </w:r>
      <w:r>
        <w:rPr/>
        <w:t xml:space="preserve">), как полную сумму сил и контролирующей энергии, тогда он может быть мировым учеником и проводить в Ашраме значительную работу. </w:t>
      </w:r>
    </w:p>
    <w:p>
      <w:pPr>
        <w:pStyle w:val="TextBody"/>
        <w:ind w:firstLine="397"/>
        <w:rPr/>
      </w:pPr>
      <w:r>
        <w:rPr/>
        <w:t xml:space="preserve">Следовательно, вам станет очевидно, что когда ученик вступает в Ашрам и работает в более тесной, чем раньше, связи со своим Учителем, он начинает сотрудничать, в меру своей способности, со своими товарищами-учениками; тогда перед вами (говоря оккультным языком) повторение отношения между “Жизнью” группы (в данном случае, Учителем) и “жизнями” (в данном случае, учениками), между центральной энергией и откликающимися силами. Под углом рассмотрения Учителем групповой проблемы, происходит вхождение двойственности в групповое выражение. Он, центральная энергия, должен работать через посредство сил. Под углом ученика, сила (которая есть он сам) ставится во взаимосвязь с другими силами; сила, в то же время, должна становиться </w:t>
      </w:r>
      <w:r>
        <w:rPr>
          <w:b/>
        </w:rPr>
        <w:t xml:space="preserve">701] </w:t>
      </w:r>
      <w:r>
        <w:rPr/>
        <w:t>отзывчивой на энергию Учителя. Данный отклик происходит посредством распознавания тождественности цели, происхождения и природы, но не тождественности области выражения. Отсюда вы можете видеть, что Ашрам действительно является вихрем сил, приводимых в движение многими типами энергии внутри кольца-не-преступи самого Ашрама. Базовые принципы двойственности делают себя ощутимыми, по мере того как энергия духа осуществляет свое воздействие на силу души и силу личности. Не забывайте, что Учитель выражает монадическую энергию, в то время как ученики Его группы стремятся выражать энергию души и делают это, в той или иной мере, посредством своей любви и служения. К этой энергии души они добавляют личностную силу, поднимающуюся из жизни их воплощения и сфокусированную, пока что, в личностной жизни, даже если она устремлена к сознанию души. В этом, с точки зрения Учителя, заключается их полезность; в этом же заключается их трудность и – временами – неудача.</w:t>
      </w:r>
    </w:p>
    <w:p>
      <w:pPr>
        <w:pStyle w:val="TextBody"/>
        <w:ind w:firstLine="397"/>
        <w:rPr/>
      </w:pPr>
      <w:r>
        <w:rPr/>
        <w:t>Ученики в группе Учителя или в Ашраме Учителя оказывают мощное воздействие друг на друга, поскольку все элементы в их природе достаточно развиты. Учитель вынужден тщательно наблюдать за тем, чтобы не оказать чрезмерной стимуляции на проводники учеников самим фактом Его связи с ними.</w:t>
      </w:r>
    </w:p>
    <w:p>
      <w:pPr>
        <w:pStyle w:val="Iniiaiie2"/>
        <w:rPr/>
      </w:pPr>
      <w:r>
        <w:rPr/>
        <w:t>Поэтому, индивидуальный ученик должен замечать воздействие трех групп энергий, которые оказывают на него влияние:</w:t>
      </w:r>
    </w:p>
    <w:p>
      <w:pPr>
        <w:pStyle w:val="Nienie1"/>
        <w:rPr/>
      </w:pPr>
      <w:r>
        <w:rPr/>
        <w:t>1. Тех, что находятся в его собственной природе (физической, эмоциональной и ментальной), и тех, что приходят к нему от его собственной души.</w:t>
      </w:r>
    </w:p>
    <w:p>
      <w:pPr>
        <w:pStyle w:val="Nienie1"/>
        <w:rPr/>
      </w:pPr>
      <w:r>
        <w:rPr/>
        <w:t xml:space="preserve">2. Тех, что действуют на него, приходя от других членов Ашрама или группы. Это воздействие будет зависеть от его отстраненности по отношению к самому себе и, потому, отзывчивости на то, что приходит от них. Оккультный закон гласит, что чем более вы любите, тем больше вы можете откликаться на точки зрения, природу и силу своих собратьев, и включать их в себя. Точно также обстоит дело и в отношении группы учеников. Что защищает большинство учеников от слишком большой сенситивности, так это их чрезмерная занятость собой и своим собственным развитием. </w:t>
      </w:r>
    </w:p>
    <w:p>
      <w:pPr>
        <w:pStyle w:val="Nienie1"/>
        <w:ind w:left="624" w:hanging="624"/>
        <w:rPr/>
      </w:pPr>
      <w:r>
        <w:rPr>
          <w:b/>
        </w:rPr>
        <w:t>702]</w:t>
      </w:r>
      <w:r>
        <w:rPr/>
        <w:t xml:space="preserve"> 3. Тех трансмутированных сил, что приходят к ученику от Учителя, или определенно передаются ему Учителем.</w:t>
      </w:r>
    </w:p>
    <w:p>
      <w:pPr>
        <w:pStyle w:val="Iniiaiie21"/>
        <w:rPr/>
      </w:pPr>
      <w:r>
        <w:rPr/>
        <w:t>Цель всей работы, исполняемой учениками либо в групповой формации, либо в Ашраме, есть выражение внутри группы каузального творческого процесса. Она суммируется в словах, которые я вам уже цитировал: “Жизнь и жизни”. Аналогичной идеи и вытекающих из нее следствий вы касаетесь, когда осознаете, что Учитель (дух или Монада) отражает Себя в ученике (душе), или вдохновляет его, а последний таким образом становится способным демонстрировать активность души на физическом плане.</w:t>
      </w:r>
    </w:p>
    <w:p>
      <w:pPr>
        <w:pStyle w:val="TextBody"/>
        <w:ind w:firstLine="397"/>
        <w:rPr/>
      </w:pPr>
      <w:r>
        <w:rPr/>
        <w:t xml:space="preserve">Я хотел бы рассмотреть более детально природу той группы Учителя, что иногда называется </w:t>
      </w:r>
      <w:r>
        <w:rPr>
          <w:i/>
        </w:rPr>
        <w:t>Ашрамом</w:t>
      </w:r>
      <w:r>
        <w:rPr/>
        <w:t>. Может оказаться полезным, если я попытаюсь дать для вас определение Ашрама и, таким образом, оставить вам более ясную идею различия между особой группой Учителя и многими другими группами, которые работают, вдохновляемые Им и согласно Плану, не являясь определенно и технически Его Ашрамом.</w:t>
      </w:r>
    </w:p>
    <w:p>
      <w:pPr>
        <w:pStyle w:val="TextBody"/>
        <w:ind w:firstLine="397"/>
        <w:rPr/>
      </w:pPr>
      <w:r>
        <w:rPr/>
        <w:t>Ашрам – это субъективное слияние индивидуумов, но не личностей, собранных вместе для целей служения. Это соединение индивидуальной активности в единое целое – целое, которое объединено задачей и видением, но которое может (и зачастую это так) иметь различные методы и техники. Сущностно, работа Ашрама есть представление миру тех целей служения, которые достигаются так, как кажется лучшим индивидуальному ученику, согласно “впечатлению от Учителя” и в сотрудничестве с Его группой. Группа учеников не обязана исполнять тот же тип работы тем же способом и в то же самое время. Они обязаны работать согласно вдохновению от своей души, по мере того как их души могут направлять и диктовать, будучи усиленными контактом с Учителем и друг с другом. Они соотносятся друг с другом посредством тождества видения и вибрации, а также взаимного уважения и полной свободы - в особенности последнего.</w:t>
      </w:r>
    </w:p>
    <w:p>
      <w:pPr>
        <w:pStyle w:val="Iniiaiie2"/>
        <w:rPr/>
      </w:pPr>
      <w:r>
        <w:rPr/>
        <w:t xml:space="preserve">По мере того как вы размышляете над этим, я просил бы вас сознавать, что Ашрам не является группой людей, работающих под эгидой некоторого Учителя. Этот важный пункт следует помнить. Он – как говорилось ранее – суть магнетическая точка напряжения, </w:t>
      </w:r>
      <w:r>
        <w:rPr>
          <w:b/>
        </w:rPr>
        <w:t xml:space="preserve">703] </w:t>
      </w:r>
      <w:r>
        <w:rPr/>
        <w:t>сплав энергий, направленных к общему центру и включающих два магнетических фактора:</w:t>
      </w:r>
    </w:p>
    <w:p>
      <w:pPr>
        <w:pStyle w:val="Nienie1"/>
        <w:rPr/>
      </w:pPr>
      <w:r>
        <w:rPr/>
        <w:t xml:space="preserve">1. </w:t>
      </w:r>
      <w:r>
        <w:rPr>
          <w:i/>
        </w:rPr>
        <w:t>Объединенную тягу к групповой формации на ментальном плане</w:t>
      </w:r>
      <w:r>
        <w:rPr/>
        <w:t>. Она является высшим соответствием стадного инстинкта в животном мире и в мире людей, но имеет духовную природу и совершенно по-иному мотивируется. Низший стадный инстинкт по большей части мотивируется инстинктом самосохранения; высший инстинкт мотивируется распознаванием бессмертной природы души и инстинктом служить даже ценой жертвы самим собой. Контролирует закон “смерти ради жизни”. Когда магнетическое притяжение группы достаточно сильно, тогда наступает смерть личностной жизни. Поэтому, до тех пор, пока группа учеников во всех ее частях не выражает эту исходящую вовне жертвенную тягу, она Ашрамом не является.</w:t>
      </w:r>
    </w:p>
    <w:p>
      <w:pPr>
        <w:pStyle w:val="Nienie1"/>
        <w:rPr/>
      </w:pPr>
      <w:r>
        <w:rPr/>
        <w:t xml:space="preserve">2. </w:t>
      </w:r>
      <w:r>
        <w:rPr>
          <w:i/>
        </w:rPr>
        <w:t>Магнетическое притяжение позитивного центра в самом сердце группы</w:t>
      </w:r>
      <w:r>
        <w:rPr/>
        <w:t>; это означает магнетическое притяжение Учителя. Как вы хорошо знаете, по крайней мере теоретически, в центре Ашрама всегда находится Учитель, посвященный, или мировой ученик. Его задачей является соединять и сплавлять энергии, вносимые и предлагаемые группой (побуждаемой служить), а также указывать области служения. Способ такой инстинктивной активности называется оккультным послушанием; он проводится добровольно и ему следуют совместно. Когда какая-либо группа – работающая таким образом под руководством Учителя – движима единым духовным импульсом и функционирует через посредство единой прочной организации (подобно электронам вокруг положительного ядра в атоме), могущество группы начнет немедленно становиться эффективным, но не ранее.</w:t>
      </w:r>
    </w:p>
    <w:p>
      <w:pPr>
        <w:pStyle w:val="Iniiaiie20"/>
        <w:ind w:firstLine="397"/>
        <w:rPr/>
      </w:pPr>
      <w:r>
        <w:rPr/>
        <w:t xml:space="preserve">В этом месте я хотел бы указать вам на то, что так называемый внутренний Ашрам является для внешней группы тем же, чем душа и ее видение являются для индивидуального ученика, работающего в своих личностных проводниках. </w:t>
      </w:r>
      <w:r>
        <w:rPr>
          <w:i/>
        </w:rPr>
        <w:t>Это место внутреннего убежища</w:t>
      </w:r>
      <w:r>
        <w:rPr/>
        <w:t>. Поэтому ученики могут улавливать свой рост в направлении соединения в единый Ашрам (в процессе физической экстернализации) через развитие своего духовного распознавания внутренней групповой мощи и своей способности контактировать с Учителем – как индивидуально, так и в групповой формации.</w:t>
      </w:r>
    </w:p>
    <w:p>
      <w:pPr>
        <w:pStyle w:val="TextBody"/>
        <w:ind w:firstLine="397"/>
        <w:rPr/>
      </w:pPr>
      <w:r>
        <w:rPr/>
        <w:t xml:space="preserve">Одна из вещей, которую Учитель должен сделать, это научить Своих учеников изучать и подлинным образом регистрировать свою </w:t>
      </w:r>
      <w:r>
        <w:rPr>
          <w:b/>
        </w:rPr>
        <w:t>704]</w:t>
      </w:r>
      <w:r>
        <w:rPr>
          <w:i/>
        </w:rPr>
        <w:t xml:space="preserve"> обычную</w:t>
      </w:r>
      <w:r>
        <w:rPr/>
        <w:t xml:space="preserve"> точку повседневного фокуса. Это составляет истинную интроспективную тренировку и ведет, если ей следовать здраво и мудро, к осознаванию истинного, устойчивого, внутреннего уровня сознания; она также воспитывает распознавание необходимости преодолевать ограничение (и это зачастую не те ограничения, которые обычно регистрируются) и разрушать барьеры, воздвигаемые личностью. Весь этот процесс может быть суммирован в следующих словах: Цель Ашрама и тренировки, которая им дается, заключается в том, чтобы сделать ученика способным жить истинно на каждом уровне, который ему удалось открыть своему сознанию. Важно помнить, что никто не интегрируется в Ашрам, пока нет проникновения за пределы чисто личностных уровней осведомленности; пока нет восприимчивости к Лучу и качеству Учителя Ашрама, и пока нет естественного осознания, присущего душе. Достижение этого приводит к великой ответственности, и именно взятие на себя такой ответственности дает первые указания на то, что я могу назвать “ашрамным сознанием” – сознанием, свободным от эгоистического интереса и занятым всегда сущностными вопросами духовной жизни.</w:t>
      </w:r>
    </w:p>
    <w:p>
      <w:pPr>
        <w:pStyle w:val="TextBody"/>
        <w:ind w:firstLine="397"/>
        <w:rPr/>
      </w:pPr>
      <w:r>
        <w:rPr/>
        <w:t xml:space="preserve">Главная проблема чела в начале их технической тренировки может быть самой разной природы, и Ашрамная жизнь обычно не является для них главным интересом передовой части их сознания и представляет собой интересный фон повседневного опыта, а не важный фактор, которым она должна быть. Нужды повседневной жизни, многочисленные и разнообразные семейные контакты, жалобы на жизнь и удары судьбы, протест против критики и непонимания, многочисленные проблемы с характером, давление психического раскрытия и сетования на обстоятельства – все это зачастую настолько мешает, что осведомленность об Ашраме и его жизни становится лишь случайным вдохновением вместо устойчивого жизненного навыка. Способность делать сравнения в ущерб другим (особенно в отношении собственных товарищей-учеников или собственных обстоятельств), страх лишиться всего, чем ты являешься и что имеешь в жизни Ашрама, мрачные предчувствия относительно будущего и множество ментальных мыслеформ, плюс чрезмерное внимание к циклической жизни физического тела – предоставляют Учителю устрашающую картину наклонностей, с которыми Он встречается. Фактор же позиции Учителя ученики </w:t>
      </w:r>
      <w:r>
        <w:rPr>
          <w:b/>
        </w:rPr>
        <w:t xml:space="preserve">705] </w:t>
      </w:r>
      <w:r>
        <w:rPr/>
        <w:t>весьма склонны забывать, поскольку они в основном интересуются собой, своими реакциями и проблемами.</w:t>
      </w:r>
    </w:p>
    <w:p>
      <w:pPr>
        <w:pStyle w:val="Iniiaiie2"/>
        <w:rPr/>
      </w:pPr>
      <w:r>
        <w:rPr/>
        <w:t xml:space="preserve">Здесь можно отметить, что </w:t>
      </w:r>
      <w:r>
        <w:rPr>
          <w:i/>
        </w:rPr>
        <w:t>ученики в Ашраме заняты главным образом мировыми проблемами</w:t>
      </w:r>
      <w:r>
        <w:rPr/>
        <w:t>. В качестве группы, они дали обет заниматься мировой работой; как индивидуумы, они учатся таким образом работать. Будущим ученикам необходимо различать между эффектом (магнетическим и динамическим) группы и сознательным усилием, которое группа может совершить, в соответствии с объединенным желанием и указанием Учителя, по достижению контакта с умами тех, кто направляет мировые дела и мировые события. Внешние события являются, до определенной степени, предсказуемыми; они – осажденные следствия скрытых причин, лежащих глубоко в подсознании человечества. Их можно видеть, и (до определенной степени) компенсировать или стимулировать групповой мощью. В этом состоит одна из главных задач Иерархии. Учителя работают в свете и в области причин. Ученики пока еще по необходимости вовлечены в мир следствий и, потому, иллюзий. Необходимость работать с фокусными точками духовной энергии на внешнем плане немедленно привлекает следующие факторы:</w:t>
      </w:r>
    </w:p>
    <w:p>
      <w:pPr>
        <w:pStyle w:val="Nienie1"/>
        <w:rPr/>
      </w:pPr>
      <w:r>
        <w:rPr/>
        <w:t>1. Глубокую безошибочную любовь, которая “видит” в свете. Любовь поистине является открывающей.</w:t>
      </w:r>
    </w:p>
    <w:p>
      <w:pPr>
        <w:pStyle w:val="Nienie1"/>
        <w:rPr/>
      </w:pPr>
      <w:r>
        <w:rPr/>
        <w:t>2. Способность полностью удаляться, в качестве индивидуумов и в качестве группы, из мира физических реакций и эмоциональных предубеждений, и полностью работать на ментальных уровнях. Там ученик сфокусирован в своем низшем уме, но сознательно он ориентирован в направлении души, и становится все более восприимчивым к интуиции, а также в направлении видения и Плана, равно как и в направлении групповой души и Учителя – отклик следует именно в таком порядке.</w:t>
      </w:r>
    </w:p>
    <w:p>
      <w:pPr>
        <w:pStyle w:val="Nienie1"/>
        <w:rPr/>
      </w:pPr>
      <w:r>
        <w:rPr/>
        <w:t xml:space="preserve">3. Затем следует способность формулировать, в качестве группы, желаемое мыслительное воздействие, так что оно будет достигать ума и души тех, с кем вы стремитесь контактировать, и проецировать мыслеформу, выстроенную таким образом, что она обладает именно тем типом и качеством, которые необходимы для пробуждения отклика; так будет удовлетворяться запрос тех, кому ученики стремятся помочь и кого хотят укрепить. Проецируемая мыслеформа будет воплощать свет и любовь, равно как и </w:t>
      </w:r>
      <w:r>
        <w:rPr>
          <w:i/>
        </w:rPr>
        <w:t>идею</w:t>
      </w:r>
      <w:r>
        <w:rPr/>
        <w:t xml:space="preserve"> группы в согласии с групповым видением. </w:t>
      </w:r>
    </w:p>
    <w:p>
      <w:pPr>
        <w:pStyle w:val="TextBody"/>
        <w:rPr/>
      </w:pPr>
      <w:r>
        <w:rPr>
          <w:b/>
        </w:rPr>
        <w:t>706]</w:t>
      </w:r>
      <w:r>
        <w:rPr/>
        <w:t xml:space="preserve">  Для многих ли возможен такой тип работы? Пока что не для многих. Ученики обычно больше озабочены своим желанием помогать, нежели научными техниками помощи. Им необходимо принимать желание как нечто само собой разумеющееся, а затем забывать о нем. Я хотел бы просить всех учеников сделать в данное время своим главным усилием ясное восприятие видения, чтобы распознавать и знать себя за то, что они есть, знать тех, кто находится на более высокой ступени, направляя человечество, и чьей ответственностью является вывести человечество из рабства в свободу. Помогайте им любовью, поскольку они пришли туда, где они находятся, посредством своей индивидуальной судьбы и благодаря водительству своих душ. Жизнь должна видеться в истинном свете и встречаться такой, какая она есть – не реалистически с мирской точки зрения, но реалистически под углом души, чье видение обладает дальней перспективой и вмещением, и которая видит жизнь, как она есть. </w:t>
      </w:r>
    </w:p>
    <w:p>
      <w:pPr>
        <w:pStyle w:val="TextBody"/>
        <w:ind w:firstLine="397"/>
        <w:rPr/>
      </w:pPr>
      <w:r>
        <w:rPr/>
        <w:t xml:space="preserve">Принятие фактов есть одна из первых обязанностей ученика; для него, как части группы Учителя или Ашрама, в задаче помощи человечеству на первом месте стоит тот факт, что существуют мужчины и женщины, поставленные в положение обладания могуществом для проведения божественного плана. Такое признавание должно осуществляться без критики, избегая постоянного подчеркивания их ограничений, с пониманием их проблемы, с осознанием призыва их душ к вам и излиянием на них постоянного потока “любящего понимания”. Они – более продвинутые ученики, чем вы, как бы мало вы это ни осознавали. Они - сознательно или бессознательно – находятся под “впечатлением”, приходящим от Учителей; средний ученик мало что может сделать для них в формировании их мысли или в придании формы их решениям. Конечно же, я имею в виду лидеров Сил Света на внешнем физическом плане. Но ученики и стремящиеся могут окружать их охраняющей стеной света и любви; они могут отказаться от того, чтобы мешать им критическими мыслями, которые могут поднять против них волну критики со стороны мировых мыслителей. Что касается достижения контакта с лидерами сил материализма и влияния на них, то я просил бы вас воздержаться от этого. Такой подход может осуществляться легче, потому что личность ученика обеспечит для него открытую дверь. Однако эти лидеры намного сильнее среднего ученика, и задача в данном случае будет крайне опасной. </w:t>
      </w:r>
    </w:p>
    <w:p>
      <w:pPr>
        <w:pStyle w:val="TextBody"/>
        <w:rPr/>
      </w:pPr>
      <w:r>
        <w:rPr>
          <w:b/>
        </w:rPr>
        <w:t>707]</w:t>
      </w:r>
      <w:r>
        <w:rPr/>
        <w:t xml:space="preserve">  В Веке Водолея (который, относительно говоря, теперь так близок) будет происходить экстернализация внутреннего Ашрама на внешний план. Ученики, посвященные и мировые ученики будут впервые в человеческой истории встречаться как </w:t>
      </w:r>
      <w:r>
        <w:rPr>
          <w:i/>
        </w:rPr>
        <w:t>ученики</w:t>
      </w:r>
      <w:r>
        <w:rPr/>
        <w:t>, распознающие друг друга и Учителя своей группы. Внутренний Ашрам является фокусом душ, свободных и неограниченных; внешний Ашрам – согласно будущему эксперименту в Водолее –  будет представлять собой фокус личностей и душ. Поэтому, ограничение будет существовать; ответственность потребует сознательного распознавания, и во внешнем пространственно-временном мире будет наличествовать необходимое замедление как действия, так и восприятия.</w:t>
      </w:r>
    </w:p>
    <w:p>
      <w:pPr>
        <w:pStyle w:val="TextBody"/>
        <w:ind w:firstLine="397"/>
        <w:rPr/>
      </w:pPr>
      <w:r>
        <w:rPr/>
        <w:t xml:space="preserve">Тема истинного Ашрама (лишь отражениями которого будут грядущие внешние Ашрамы) не для обсуждений на уровне низшего конкретного ума. </w:t>
      </w:r>
      <w:r>
        <w:rPr>
          <w:i/>
        </w:rPr>
        <w:t>Он – фокусная точка восприятия</w:t>
      </w:r>
      <w:r>
        <w:rPr/>
        <w:t xml:space="preserve">; он требует усилия по установлению взаимного контакта посредством объединенного распознавания видения, эзотерического базиса жизни, и законов, управляющих действием. Однако, он – не место для долгих, безмолвных медитативных процессов, поскольку является точкой напряжения, в которой совместно обсуждается Вневременная Мудрость в ее наиболее эзотерических аспектах; это точка, где распознается природа взаимоотношений души, и где слияние аур и взаимопроникающих “Треугольников” продвигается </w:t>
      </w:r>
      <w:r>
        <w:rPr>
          <w:i/>
        </w:rPr>
        <w:t>сознательно</w:t>
      </w:r>
      <w:r>
        <w:rPr/>
        <w:t>. Ашрам есть состояние ума духовной группы. Это точка соединенной мысли; это центр для прояснения видения, а не для методов работы на физическом плане. По мере того как ученики учатся интегрироваться в Ашрам Учителя, они обнаруживают, что первое необходимое для них действие заключается в том, чтобы установить базовую гармонию между собой и своими товарищами-учениками, а также усилить контакт между собственными душами, ашрамной группой и Учителем. Затем они учатся постигать – посредством обсуждения и эксперимента – природу энергий, ищущих мирового выражения, и природу сил, которые должны быть обузданы, если эти новые энергии докажут свою эффективность в осуществлении желаемых изменений в соответствии с Планом.</w:t>
      </w:r>
    </w:p>
    <w:p>
      <w:pPr>
        <w:pStyle w:val="TextBody"/>
        <w:ind w:firstLine="397"/>
        <w:rPr/>
      </w:pPr>
      <w:r>
        <w:rPr/>
        <w:t xml:space="preserve">Они также усваивают, что в них, как в индивидуальностях, нет ни одной слабости или силы, которая не могла бы быть представлена на рассмотрение группового “взгляда”; так они подходят к </w:t>
      </w:r>
      <w:r>
        <w:rPr>
          <w:b/>
        </w:rPr>
        <w:t xml:space="preserve">708] </w:t>
      </w:r>
      <w:r>
        <w:rPr/>
        <w:t xml:space="preserve">отбрасыванию любых “покровов”, препятствующих сиянию ясного света души. Цель всей работы, исполняемой в Ашраме каким-либо Учителем, это </w:t>
      </w:r>
      <w:r>
        <w:rPr>
          <w:i/>
        </w:rPr>
        <w:t>Истина</w:t>
      </w:r>
      <w:r>
        <w:rPr/>
        <w:t xml:space="preserve"> – на всех уровнях и во все времена. Если ученики будут учиться работать таким образом из точки или центра света, понимание и истина, в которую они неуклонно интегрируются, их экзотерическая полезность и эффективное служение будут быстро возрастать; они – как группа – будут знать, что должно быть сделано, и, в конечном итоге, обнаружат, что это сделано.</w:t>
      </w:r>
    </w:p>
    <w:p>
      <w:pPr>
        <w:pStyle w:val="TextBody"/>
        <w:ind w:firstLine="397"/>
        <w:rPr/>
      </w:pPr>
      <w:r>
        <w:rPr/>
        <w:t>Главная задача Учителя на ранних стадиях тренировки Его учеников - довести до завершения период интенсивной поглощенности ученика самим собой, своим служением, своей реакцией на Учителя или на обещание будущего контакта с Учителем, поглощенности своими собственными идеями относительно ученичества и своей интерпретацией истины. Учитель берет группу людей с навязчивыми идеями (в правильности которых они полностью уверены, потому что это наилучшее и наивысшее, что они сумели уловить на настоящий момент) и убежденностью, что они достигли точки, в которой регистрируют определенные духовные ценности и концепции, разрабатывают собственные формулировки и энергично требуют следующего шага. Поэтому, первое, что Он должен сделать (если использовать сильное и, возможно, странное выражение), это разметать их убеждения во все стороны, сообщить им глубокое чувство незащищенности относительно формул и символов низшего конкретного ума, и таким образом подготовить их к восприятию новых и более высоких подходов к истине. Это часто осуществляется понуждением их к извлечению всех выводов из прошлого.</w:t>
      </w:r>
    </w:p>
    <w:p>
      <w:pPr>
        <w:pStyle w:val="Iniiaiie2"/>
        <w:rPr/>
      </w:pPr>
      <w:r>
        <w:rPr/>
        <w:t>Все мы вынуждены – и ученики, и посвященные всех степеней – входить в тайное место посвящения с чувством слепоты (или потери направления) и полной оставленности. Ученику необходимо помнить, что он должен становиться “движущейся точкой и, потому, линией”; он восходит в направлении Иерархии и занимает правильную духовную позицию, но, в то же время, он нисходит в то, что ошибочно рассматривается, как глубины человеческих проблем и беззакония (если это необходимо), всегда сохраняя свою духовную целостность и усваивая три важных урока:</w:t>
      </w:r>
    </w:p>
    <w:p>
      <w:pPr>
        <w:pStyle w:val="Nienie1"/>
        <w:rPr/>
      </w:pPr>
      <w:r>
        <w:rPr/>
        <w:t>1. Распознавание того, что он разделяет все человеческие тенденции, хорошие и плохие, и потому способен служить.</w:t>
      </w:r>
    </w:p>
    <w:p>
      <w:pPr>
        <w:pStyle w:val="Nienie1"/>
        <w:rPr/>
      </w:pPr>
      <w:r>
        <w:rPr/>
        <w:t>2. Обнаружение того факта, что то, чего он больше всего опасается и что сильнее всего отвергает, наиболее сильно в нем и присутствует, но он этого пока не распознает. Он также обнаруживает, что должен исследовать и познать эти отвергнутые и пугающие его области сознания таким образом, что они становятся в итоге – из чего-то избегаемого – его сильной стороной. Он учится ничего не бояться; он является всем; он является человеком, но вместе с тем мистиком, оккультистом, психиком и учеником. И – в силу всех этих обретенных состояний сознания – он становится в конечном итоге Учителем. Он “обучился” всем стадиям и состояниям осведомленности.</w:t>
      </w:r>
    </w:p>
    <w:p>
      <w:pPr>
        <w:pStyle w:val="Nienie1"/>
        <w:rPr/>
      </w:pPr>
      <w:r>
        <w:rPr/>
        <w:t>3. Бесполезность прошлых установок и догматических взглядов на жизнь и людей (основанных обычно на традициях и обстоятельствах), если они отделяют его от его ближних.</w:t>
      </w:r>
    </w:p>
    <w:p>
      <w:pPr>
        <w:pStyle w:val="Iniiaiie20"/>
        <w:ind w:firstLine="397"/>
        <w:rPr/>
      </w:pPr>
      <w:r>
        <w:rPr/>
        <w:t>Когда он действительно усваивает эти три урока, то становится посвященным.</w:t>
      </w:r>
    </w:p>
    <w:p>
      <w:pPr>
        <w:pStyle w:val="Heading2"/>
        <w:ind w:right="1" w:hanging="0"/>
        <w:rPr/>
      </w:pPr>
      <w:bookmarkStart w:id="73" w:name="__RefHeading___Toc5712631"/>
      <w:bookmarkEnd w:id="73"/>
      <w:r>
        <w:rPr/>
        <w:t>Часть IV</w:t>
      </w:r>
    </w:p>
    <w:p>
      <w:pPr>
        <w:pStyle w:val="TextBody"/>
        <w:ind w:firstLine="397"/>
        <w:rPr/>
      </w:pPr>
      <w:r>
        <w:rPr/>
        <w:t>По мере того как мы будем изучать различные стадии ученичества, через которые должны пройти все, мы обнаружим возникающее при этом излучение как один из факторов, воздействующих на нашу повседневную жизнь. Данное излучение эманирует из мира смысла, в котором учится жить ученик, и жить всегда сознательно. Одна из проблем, над которой работает Учитель в отношении Своей группы учеников, заключается в том, чтобы показать им более глубокий смысл уже знакомого, а также ту реальность, что лежит в основе всех прописных истин. Возможно, это для ученика наиболее трудная задача из всех в силу привычной реакции на известное и в силу необходимости сделать две вещи: во-первых, доказать, что известное скрывает реальность, и, во-вторых, благодаря проникновению в “мир смысла” обнаружить, что он способен приступить к первой стадии подготовки к принятому ученичеству.</w:t>
      </w:r>
    </w:p>
    <w:p>
      <w:pPr>
        <w:pStyle w:val="TextBody"/>
        <w:ind w:firstLine="397"/>
        <w:rPr/>
      </w:pPr>
      <w:r>
        <w:rPr/>
        <w:t xml:space="preserve">Первая стадия, которую мы должны изучить, это “Малое Ученичество”. Рассматривая эту стадию, как затем и все остальные, хочу вам напомнить, что я подхожу к предмету под углом того, что должен делать Учитель, а не под углом работы ученика. Было так много написано по данному предмету под углом ученика, и издано так много книг по этому поводу, что сам материал темы противится её истинному постижению. Попытка понимания фокусировалась на ученике, проблеме его характера и личности. </w:t>
      </w:r>
    </w:p>
    <w:p>
      <w:pPr>
        <w:pStyle w:val="TextBody"/>
        <w:rPr/>
      </w:pPr>
      <w:r>
        <w:rPr>
          <w:b/>
        </w:rPr>
        <w:t>710]</w:t>
      </w:r>
      <w:r>
        <w:rPr/>
        <w:t xml:space="preserve">  У меня не будет возможности осветить всю работу в деталях. Я намереваюсь лишь показать вам, насколько возможно, как Учитель готовит испытуемого к переходу с Пути Испытаний на Путь Ученичества. В данном пункте я хотел бы указать, что буду рассматривать период, охватывающий стадии ученичества от первой стадии до стадии адепта. На четвертой стадии ученик выходит из группы Учителя и становится тем, что эзотерически называется “фиксированный аспект Иерархии”. Эта фраза совершенно ничего не значит для вас. Ученик начинает испытывать влияние Шамбалы, а способ подготовки людей для установления связи с этим первым главным центром весьма отличен от способа подготовки их к участию в работе центра, который мы называем Иерархией. Один включает развитие любви и группового сознания; другой включает раскрытие воли и достижение стадии, которой Патанджали дал наименование “изолированного единства”. Последняя фраза совершенно ничего не значит для любого человека ниже степени третьего посвящения. В данном обсуждении я не буду рассматривать подготовку к различным посвящениям и их специфические различия. Я буду иметь дело с ростом того, что называется “ашрамной близостью”, с приближением ученика к миру душ и раскрытием его сознания в связи с Иерархией. Я буду касаться роста его сенситивности, а также последующего и последовательного творческого роста – не столько в создании форм, сколько в порождении вибрации, воздействующей на мир людей; в дальнейшем он участвует в проявлении </w:t>
      </w:r>
      <w:r>
        <w:rPr>
          <w:i/>
        </w:rPr>
        <w:t>отзывчивых организмов,</w:t>
      </w:r>
      <w:r>
        <w:rPr/>
        <w:t xml:space="preserve"> уравновешивающих созданные формы. Я просил бы вас поразмыслить над этой фразой.</w:t>
      </w:r>
    </w:p>
    <w:p>
      <w:pPr>
        <w:pStyle w:val="TextBody"/>
        <w:ind w:firstLine="397"/>
        <w:rPr/>
      </w:pPr>
      <w:r>
        <w:rPr/>
        <w:t>Такого рода рост сенситивности, или восприимчивости, понять нелегко. Члены группы Учителя и Его Ашрам должны становиться все более сенситивными – сенситивными к Учителю и Его давшим обет работникам. Невозможно сделать вас восприимчивыми, или привести к нужному состоянию, посредством некоторого процесса или упорядоченной тренировки. Люди</w:t>
      </w:r>
      <w:r>
        <w:rPr>
          <w:i/>
        </w:rPr>
        <w:t xml:space="preserve"> являются</w:t>
      </w:r>
      <w:r>
        <w:rPr/>
        <w:t xml:space="preserve"> сенситивными, они лишь не знают об этом, будучи чересчур занятыми внешними делами, формальной жизнью и объективными вещами. Позвольте мне изложить это следующим образом: то, что вы сообщаете себе и другим – произносимыми словами или собственной жизнью – настолько шумно, что нелегко быть тем, что вы есть, и </w:t>
      </w:r>
      <w:r>
        <w:rPr>
          <w:b/>
        </w:rPr>
        <w:t xml:space="preserve">711] </w:t>
      </w:r>
      <w:r>
        <w:rPr/>
        <w:t>распознаваться в качестве духовного существа. Учитель руководствуется тем, что Он узнает о вас в ваши безмолвные моменты устремления, тем, что вы демонстрировали в течение ряда лет в качестве  своей твердой жизненной тенденции, и тем способом, которым вы реагируете на моменты кризисы или напряжения. Задача Учителя – стимулировать ученика все время быть таким, каким Он его знает в его наивысшие моменты. Это простой и почти детский способ изложения, подходящий, однако, для того, чтобы выразить общую идею. Учитель делает это потому, что нужда мира в децентрализованных, смотрящих в будущее, любящих и интеллектуальных работниках очень велика, особенно в настоящее время. Многие достигли точки, где они могут стать сенситивными, при условии, что назойливые притязания личности ослабеют, а свету души будет позволено изливаться. Тогда появляется возможность узнать Учителя и достигнуть контакта с Ним. Когда вы сможете отстраниться от себя и своих личностных реакций, своих собственных интерпретаций и личностных требований – вы откроете для себя, как и каким образом Учитель стремится впечатлять вас и группу, с которой вы можете быть связаны. Вы будете становиться восприимчивыми к этому впечатлению. Тогда вы сможете способствовать (как говорится) активности Учителя своим значительным и глубоким интересом к эзотерической жизни, а не к своей собственной индивидуальности, и не к индивидуальности Учителя. После этого открывается много путей, посредством которых об</w:t>
      </w:r>
      <w:r>
        <w:rPr>
          <w:spacing w:val="-6"/>
        </w:rPr>
        <w:t>легчается взаимодействие между вами, как учеником, и Учителем.</w:t>
      </w:r>
    </w:p>
    <w:p>
      <w:pPr>
        <w:pStyle w:val="TextBody"/>
        <w:ind w:firstLine="397"/>
        <w:rPr/>
      </w:pPr>
      <w:r>
        <w:rPr/>
        <w:t xml:space="preserve">Поскольку все Лучи являются подлучами Второго Луча, мы, главным образом, будем рассматривать второлучевые способы работы с учениками; они образуют базис для всех остальных техник. Различия, которые могут возникать, заключаются в применении процессов согласно лучевому типу и </w:t>
      </w:r>
      <w:r>
        <w:rPr>
          <w:i/>
        </w:rPr>
        <w:t>акцентированию определенных центров</w:t>
      </w:r>
      <w:r>
        <w:rPr/>
        <w:t>. Я, опять-таки, просил бы вас поразмыслить над этой фразой, потому что в ней содержится много информации для тех, кто способен рассмотреть ее в свете интуиции. Я буду иметь дело скорее со связью Учителя и Его группы с индивидуальным учеником, нежели с установками и деятельностью самого ученика. Это, как вы отметите, является до некоторой степени новым подходом.</w:t>
      </w:r>
    </w:p>
    <w:p>
      <w:pPr>
        <w:pStyle w:val="Iniiaiie2"/>
        <w:rPr/>
      </w:pPr>
      <w:r>
        <w:rPr/>
        <w:t xml:space="preserve">Фундаментально и сущностно, позиция ученика не имеет, в действительности, слишком большого значения по сравнению с </w:t>
      </w:r>
      <w:r>
        <w:rPr>
          <w:b/>
        </w:rPr>
        <w:t xml:space="preserve">712] </w:t>
      </w:r>
      <w:r>
        <w:rPr/>
        <w:t xml:space="preserve">влиянием на него Иерархии и техниками такого влияния. </w:t>
      </w:r>
      <w:r>
        <w:rPr>
          <w:b/>
        </w:rPr>
        <w:t xml:space="preserve"> </w:t>
      </w:r>
      <w:r>
        <w:rPr/>
        <w:t>Результаты данного влияния неизбежны, поскольку они зависят от двух важных факторов:</w:t>
      </w:r>
    </w:p>
    <w:p>
      <w:pPr>
        <w:pStyle w:val="Nienie1"/>
        <w:rPr/>
      </w:pPr>
      <w:r>
        <w:rPr/>
        <w:t>1. Первый фактор состоит в том, что направленное иерархическое впечатление не налагается до тех пор, пока человек посредством самодисциплины не настроил себя для отклика на него и не приблизился, таким образом, к концу Пути.</w:t>
      </w:r>
    </w:p>
    <w:p>
      <w:pPr>
        <w:pStyle w:val="Nienie1"/>
        <w:rPr/>
      </w:pPr>
      <w:r>
        <w:rPr/>
        <w:t>2. Второй – это фактор группового отклика.  Имеется в виду отклик в двух направлениях:</w:t>
      </w:r>
    </w:p>
    <w:p>
      <w:pPr>
        <w:pStyle w:val="Nienie2"/>
        <w:rPr/>
      </w:pPr>
      <w:r>
        <w:rPr/>
        <w:t xml:space="preserve">а. К тому, что ощущается как человеческая насущная потребность; такой отклик последовательно ведет к жизни давшего обет служителя. </w:t>
      </w:r>
    </w:p>
    <w:p>
      <w:pPr>
        <w:pStyle w:val="Nienie2"/>
        <w:rPr/>
      </w:pPr>
      <w:r>
        <w:rPr/>
        <w:t>б. К впечатлению от души, ведущему к духовной восприимчивости.</w:t>
      </w:r>
    </w:p>
    <w:p>
      <w:pPr>
        <w:pStyle w:val="Iniiaiie21"/>
        <w:rPr/>
      </w:pPr>
      <w:r>
        <w:rPr/>
        <w:t>Когда два эти фактора стабилизированы – пусть даже они неизвестны бодрствующему сознанию ученика – власть души над личностью становится необратимой. Тогда, и только тогда, Учитель может начать работать, а отклик будет эффективным, реальным и устойчивым.</w:t>
      </w:r>
    </w:p>
    <w:p>
      <w:pPr>
        <w:pStyle w:val="Iniiaiie2"/>
        <w:rPr/>
      </w:pPr>
      <w:r>
        <w:rPr/>
        <w:t>Теперь позвольте снова перечислить для вас стадии, которые мы будем рассматривать:</w:t>
      </w:r>
    </w:p>
    <w:p>
      <w:pPr>
        <w:pStyle w:val="Nienie1"/>
        <w:rPr/>
      </w:pPr>
      <w:r>
        <w:rPr/>
        <w:t xml:space="preserve">1. Стадия, на которой контакт с учеником достигается Учителем через другого чела на физическом плане. Это стадия </w:t>
      </w:r>
      <w:r>
        <w:rPr>
          <w:i/>
        </w:rPr>
        <w:t>Малого Ученичества</w:t>
      </w:r>
      <w:r>
        <w:rPr/>
        <w:t>.</w:t>
      </w:r>
    </w:p>
    <w:p>
      <w:pPr>
        <w:pStyle w:val="Nienie1"/>
        <w:rPr/>
      </w:pPr>
      <w:r>
        <w:rPr/>
        <w:t xml:space="preserve">2. Стадия, на которой ученик более высокого ранга направляет чела с эгоического уровня. Это стадия, называемая </w:t>
      </w:r>
      <w:r>
        <w:rPr>
          <w:i/>
        </w:rPr>
        <w:t>Чела в Свете</w:t>
      </w:r>
      <w:r>
        <w:rPr/>
        <w:t>.</w:t>
      </w:r>
    </w:p>
    <w:p>
      <w:pPr>
        <w:pStyle w:val="Nienie1"/>
        <w:rPr/>
      </w:pPr>
      <w:r>
        <w:rPr/>
        <w:t>3. Стадия, на которой, в соответствии с необходимостью, контакт чела с Учителем осуществляется посредством:</w:t>
      </w:r>
    </w:p>
    <w:p>
      <w:pPr>
        <w:pStyle w:val="Nienie2"/>
        <w:rPr/>
      </w:pPr>
      <w:r>
        <w:rPr/>
        <w:t>а. Наработки опыта во сне.</w:t>
      </w:r>
    </w:p>
    <w:p>
      <w:pPr>
        <w:pStyle w:val="Nienie2"/>
        <w:rPr/>
      </w:pPr>
      <w:r>
        <w:rPr/>
        <w:t xml:space="preserve">б. Обучения с помощью символов. </w:t>
      </w:r>
    </w:p>
    <w:p>
      <w:pPr>
        <w:pStyle w:val="Nienie2"/>
        <w:rPr/>
      </w:pPr>
      <w:r>
        <w:rPr/>
        <w:t>в. Использования мыслеформы одного из Учителей.</w:t>
      </w:r>
    </w:p>
    <w:p>
      <w:pPr>
        <w:pStyle w:val="Nienie2"/>
        <w:rPr/>
      </w:pPr>
      <w:r>
        <w:rPr/>
        <w:t>г. Медитации.</w:t>
      </w:r>
    </w:p>
    <w:p>
      <w:pPr>
        <w:pStyle w:val="Nienie2"/>
        <w:rPr/>
      </w:pPr>
      <w:r>
        <w:rPr/>
        <w:t>д. Определенного воспоминания о беседе с Учителем в Его Ашраме.</w:t>
      </w:r>
    </w:p>
    <w:p>
      <w:pPr>
        <w:pStyle w:val="Nienie1"/>
        <w:ind w:left="624" w:hanging="0"/>
        <w:rPr/>
      </w:pPr>
      <w:r>
        <w:rPr/>
        <w:t xml:space="preserve">Это, определенно, стадия </w:t>
      </w:r>
      <w:r>
        <w:rPr>
          <w:i/>
        </w:rPr>
        <w:t>Принятого Ученичества</w:t>
      </w:r>
      <w:r>
        <w:rPr/>
        <w:t>.</w:t>
      </w:r>
    </w:p>
    <w:p>
      <w:pPr>
        <w:pStyle w:val="Nienie1"/>
        <w:rPr/>
      </w:pPr>
      <w:r>
        <w:rPr/>
        <w:t xml:space="preserve">4. Стадия, на которой, показав свою мудрость в работе и свое понимание проблемы Учителя, ученик обучается как (в необходимых случаях) привлекать внимание Учителя и таким образом задействовать Его силу, знание и совет. Это мгновенное событие практически не занимает времени Учителя. Данная стадия имеет особое название </w:t>
      </w:r>
      <w:r>
        <w:rPr>
          <w:i/>
        </w:rPr>
        <w:t>Чела на Нити</w:t>
      </w:r>
      <w:r>
        <w:rPr/>
        <w:t>, или Cутратме.</w:t>
      </w:r>
    </w:p>
    <w:p>
      <w:pPr>
        <w:pStyle w:val="Nienie1"/>
        <w:rPr/>
      </w:pPr>
      <w:r>
        <w:rPr/>
        <w:t xml:space="preserve">5. Стадия, на которой ученику дозволяется знать метод, посредством которого он может издавать вибрацию или зов, дающих ему право на беседу с Учителем. Это можно доверить лишь тем проверенным чела, которые не зависят от склонности использовать знание для чего-то иного, кроме работы. Ни личностные реакции, ни беды, не могут заставить их использовать его. На этой стадии ученик именуется как </w:t>
      </w:r>
      <w:r>
        <w:rPr>
          <w:i/>
        </w:rPr>
        <w:t>Чела внутри ауры</w:t>
      </w:r>
      <w:r>
        <w:rPr/>
        <w:t>.</w:t>
      </w:r>
    </w:p>
    <w:p>
      <w:pPr>
        <w:pStyle w:val="Nienie1"/>
        <w:rPr/>
      </w:pPr>
      <w:r>
        <w:rPr/>
        <w:t>6. Стадия, на которой чела может быть услышан своим Учителем в любое время. Он всегда находится с Ним в тесной связи. Это стадия, на которой чела определенно готовится к скорому посвящению или – уже приняв посвящение – получает для исполнения специальную работу в сотрудничестве со своим...</w:t>
      </w:r>
      <w:r>
        <w:rPr>
          <w:rStyle w:val="FootnoteCharacters"/>
          <w:rStyle w:val="FootnoteAnchor"/>
        </w:rPr>
        <w:footnoteReference w:id="11"/>
      </w:r>
      <w:r>
        <w:rPr>
          <w:position w:val="7"/>
          <w:sz w:val="12"/>
        </w:rPr>
        <w:t> </w:t>
      </w:r>
      <w:r>
        <w:rPr/>
        <w:t xml:space="preserve"> На этой стадии он именуется как </w:t>
      </w:r>
      <w:r>
        <w:rPr>
          <w:i/>
        </w:rPr>
        <w:t>Чела в сердце Учителя</w:t>
      </w:r>
      <w:r>
        <w:rPr/>
        <w:t xml:space="preserve">. </w:t>
      </w:r>
    </w:p>
    <w:p>
      <w:pPr>
        <w:pStyle w:val="Nienie1"/>
        <w:rPr/>
      </w:pPr>
      <w:r>
        <w:rPr/>
        <w:t xml:space="preserve">7. Есть и более поздняя стадия еще более тесного отождествления, в котором имеет место полное сплавление Светов, но для нее не существует адекватного переложения терминов, используемых в ее названии. </w:t>
      </w:r>
    </w:p>
    <w:p>
      <w:pPr>
        <w:pStyle w:val="Iniiaiie21"/>
        <w:spacing w:before="113" w:after="113"/>
        <w:rPr/>
      </w:pPr>
      <w:r>
        <w:rPr/>
        <w:t>Хочу, чтобы вы отметили, что шесть вышеуказанных стадий были переведены и перефразированы для западного понимания, и никоим образом не должны рассматриваться в качестве перевода древних терминов.</w:t>
      </w:r>
    </w:p>
    <w:p>
      <w:pPr>
        <w:pStyle w:val="TextBody"/>
        <w:ind w:firstLine="397"/>
        <w:rPr>
          <w:i/>
          <w:i/>
        </w:rPr>
      </w:pPr>
      <w:r>
        <w:rPr>
          <w:i/>
        </w:rPr>
        <w:t>Стадия I. Малое Ученичество.</w:t>
      </w:r>
    </w:p>
    <w:p>
      <w:pPr>
        <w:pStyle w:val="Iniiaiie2"/>
        <w:rPr/>
      </w:pPr>
      <w:r>
        <w:rPr/>
        <w:t>Эта стадия столь очевидно экзотерична, что многие люди оставили ее далеко позади. Первое указание на то, что человек достиг этой стадии (с точки видения Учителя), появляется, когда в одной из жизней “свет вспыхивает”; тем самым к человеку привлекается внимание Учителя.  Следует сказать, что предварительно интерес Учителя распространяется на четыре области, и только когда все четыре задействованы одновременно, происходит следующее:</w:t>
      </w:r>
    </w:p>
    <w:p>
      <w:pPr>
        <w:pStyle w:val="Nienie1"/>
        <w:rPr/>
      </w:pPr>
      <w:r>
        <w:rPr/>
        <w:t>1. Благодаря устремленному намерению человеку на физическом плане внезапно удается осуществить  контакт с душой. В момент этого контакта мгновенно интенсифицируется свет в голове.</w:t>
      </w:r>
    </w:p>
    <w:p>
      <w:pPr>
        <w:pStyle w:val="Nienie1"/>
        <w:rPr/>
      </w:pPr>
      <w:r>
        <w:rPr/>
        <w:t>2. Отработка кармы в жизни человека становится все интенсивнее, и – независимо от своей индивидуальной кармы – он впервые сознательно берет на себя часть кармы своей группы и несет ее. Двойная кармическая нагрузка создает настоящий вихрь сил в групповой ауре. Последний привлекает иерархическое внимание.</w:t>
      </w:r>
    </w:p>
    <w:p>
      <w:pPr>
        <w:pStyle w:val="Nienie1"/>
        <w:rPr/>
      </w:pPr>
      <w:r>
        <w:rPr/>
        <w:t>3. Объяснить следующий пункт, или уловить его, не так просто. Вам говорилось, что б</w:t>
      </w:r>
      <w:r>
        <w:rPr>
          <w:i/>
        </w:rPr>
        <w:t>о</w:t>
      </w:r>
      <w:r>
        <w:rPr/>
        <w:t>льшую часть цикла жизней любого индивидуума душа находится в глубокой медитации, и лишь тогда, когда устанавливается необходимая степень личностной интеграции, душа переводит внимание от своих собственных внутренних интересов и эгоической активности на деятельность своей тени. Когда это происходит, определенно задействуется эгоическая группа, и Учитель (на том же Луче, что и рассматриваемая душа) становится осведомленным о появлении того, что эзотерически называется “душа, смотрящая вниз”. На Пути Ученичества эго все время осведомлено о борющейся личности, и наступает стадия, на которой (ближе к концу Пути Эволюции) душа подытоживает эволюционные процессы инволюции и эволюции. Энергия души нисходит, а личностная сила восходит, и это происходит посредством процесса сознательного нисхождения и восхождения. Здесь я имею в виду процесс, осуществляемый душой согласно иерархическому импульсу, а не тот процесс, в котором личность призывает душу из-за отчаянной нужды, возникающей в низшем сознании в силу постепенного исчерпания желаний.</w:t>
      </w:r>
    </w:p>
    <w:p>
      <w:pPr>
        <w:pStyle w:val="Nienie1"/>
        <w:rPr/>
      </w:pPr>
      <w:r>
        <w:rPr/>
        <w:t>4. Постепенно выстраивается антахкарана, и таким образом сознательно соотносятся  “больший Свет и меньший свет”. Устанавливается, или создается, путь света и энергии между двумя божественными аспектами. С течением времени в эгоической группе появляется то, что технически называется “связующим светом” или “излучением моста”. Этот Путь упоминается в Ветхом Завете в следующих словах: “Путь праведных подобен сияющему свету, который возрастает все более и более, покуда день не пребудет с нами”. В эзотерических книгах он описывается таким образом: “Перед тем, как человек сможет вступить на путь, он должен стать самим путем”.</w:t>
      </w:r>
    </w:p>
    <w:p>
      <w:pPr>
        <w:pStyle w:val="TextBody"/>
        <w:spacing w:before="113" w:after="113"/>
        <w:rPr/>
      </w:pPr>
      <w:r>
        <w:rPr/>
        <w:t xml:space="preserve">Эти четыре стадии были описаны в </w:t>
      </w:r>
      <w:r>
        <w:rPr>
          <w:i/>
        </w:rPr>
        <w:t>Древнем Комментарии</w:t>
      </w:r>
      <w:r>
        <w:rPr/>
        <w:t xml:space="preserve"> так:</w:t>
      </w:r>
    </w:p>
    <w:p>
      <w:pPr>
        <w:pStyle w:val="TextBody"/>
        <w:ind w:left="397" w:hanging="0"/>
        <w:rPr/>
      </w:pPr>
      <w:r>
        <w:rPr/>
        <w:t>“</w:t>
      </w:r>
      <w:r>
        <w:rPr/>
        <w:t>Точка света излучает. Она возрастает и убывает. Она становится линией, проходящей через начало вихря, и из центра вращающейся силы приходит голос – призывный и ясный.</w:t>
      </w:r>
    </w:p>
    <w:p>
      <w:pPr>
        <w:pStyle w:val="TextBody"/>
        <w:ind w:left="397" w:hanging="0"/>
        <w:rPr/>
      </w:pPr>
      <w:r>
        <w:rPr/>
        <w:t>Тот, Кто восседает, безмолвно работая, одинокий и бесстрашный (ибо часть не одинока, а группа бесстрашна), смотрит вниз, улавливает свет, отражает вращающуюся силу и слышит голос.</w:t>
      </w:r>
    </w:p>
    <w:p>
      <w:pPr>
        <w:pStyle w:val="TextBody"/>
        <w:ind w:left="397" w:hanging="0"/>
        <w:rPr/>
      </w:pPr>
      <w:r>
        <w:rPr/>
        <w:t>Затем из безмолвной точки могущества исходит Слово: Будь недвижен. Будь безмолвен. Знай, что Я есть Бог. Теперь начнется необходимая работа.</w:t>
      </w:r>
    </w:p>
    <w:p>
      <w:pPr>
        <w:pStyle w:val="TextBody"/>
        <w:ind w:left="397" w:hanging="0"/>
        <w:rPr/>
      </w:pPr>
      <w:r>
        <w:rPr/>
        <w:t xml:space="preserve">Между Великим Единым и малым борющимся одиночкой устанавливается сообщение; начинается взаимодействие; ум </w:t>
      </w:r>
      <w:r>
        <w:rPr>
          <w:spacing w:val="-6"/>
        </w:rPr>
        <w:t>занимает свое должное место. Путь уверенно прокладывается”.</w:t>
      </w:r>
    </w:p>
    <w:p>
      <w:pPr>
        <w:pStyle w:val="Iniiaiie20"/>
        <w:ind w:firstLine="397"/>
        <w:rPr/>
      </w:pPr>
      <w:r>
        <w:rPr/>
        <w:t>Когда четыре аспекта взаимосвязанной активности наличествуют, тогда начинает формироваться и прочно устанавливаться то, что может быть названо “духовными привычками”. Их соединенное воздействие служит в конечном итоге для привлечения внимания Учителя.  Контакт по-прежнему слишком слаб и контроль души над личностью пока еще слишком мал, чтобы служить основанием для Самого Учителя делать что-либо со стремящимся напрямую. Это стадия чистого мистицизма и эгоистической духовной цели. Распознавание групповой связи не допускается; знание групповой предрасположенности не присутствует; нет и истинного, неэгоистического желания служить. Есть только смутное желание личного освобождения, личной интеграции и устойчивого личного счастья. Это качество должно быть преобразовано в желание группового освобождения, групповой сплоченности и групповой радости.</w:t>
      </w:r>
    </w:p>
    <w:p>
      <w:pPr>
        <w:pStyle w:val="TextBody"/>
        <w:ind w:firstLine="397"/>
        <w:rPr/>
      </w:pPr>
      <w:r>
        <w:rPr/>
        <w:t xml:space="preserve">Поэтому, первая стадия тренировки такого стремящегося – связать его с более продвинутым учеником, который поведет его шаг за шагом вперед и будет оказывать ему необходимую помощь. Причина этого в том, что ученик ближе к стремящемуся, поскольку он сам далек от совершенства и тоже учится служить. Данная стадия </w:t>
      </w:r>
      <w:r>
        <w:rPr>
          <w:b/>
        </w:rPr>
        <w:t>716]</w:t>
      </w:r>
      <w:r>
        <w:rPr/>
        <w:t xml:space="preserve"> развития охватывает период оккультного </w:t>
      </w:r>
      <w:r>
        <w:rPr>
          <w:b/>
        </w:rPr>
        <w:t xml:space="preserve"> </w:t>
      </w:r>
      <w:r>
        <w:rPr/>
        <w:t>поиска и эзотерического исследования, и обычно занимает несколько жизней. На этой стадии стремящийся бегает от одного наставника к другому, подчиняясь симпатии, возможности и потребности. Он являет собой пример нестабильности, но за ним тщательно наблюдает ученик, который уже преодолел такую стадию непостоянства; задача последнего в том, чтобы следить, насколько успешно стремящийся уходит из “сетей тщетности”, как они иногда называются, и как он постепенно переходит к более поздней стадии внутреннего исследования.</w:t>
      </w:r>
    </w:p>
    <w:p>
      <w:pPr>
        <w:pStyle w:val="TextBody"/>
        <w:ind w:firstLine="397"/>
        <w:rPr/>
      </w:pPr>
      <w:r>
        <w:rPr/>
        <w:t>В течении всего этого периода Учитель не уделяет стремящемуся никакого внимания. Пройдет еще много времени, прежде чем тот будет допущен в Его присутствие и осуществит личный контакт. Чела, наблюдающий этот период, докладывает Учителю о положении вещей очень редко, через большие интервалы времени; только когда стремящийся достиг точки, в которой он “может войти в свет Ангела”, Учитель начинает заниматься его тренировкой. Тогда, наконец, ученик готов, и это безвозвратно. Это происходит на третьей стадии, то есть на стадии Принятого Ученичества.</w:t>
      </w:r>
    </w:p>
    <w:p>
      <w:pPr>
        <w:pStyle w:val="TextBody"/>
        <w:ind w:firstLine="397"/>
        <w:rPr/>
      </w:pPr>
      <w:r>
        <w:rPr/>
        <w:t xml:space="preserve">Все эти стадии соотносятся с тем или иным посвящением. Стадия, называемая Малым Ученичеством, относится к первому посвящению. Данное посвящение связано с физическим планом и для очень большого числа людей (как я несколько раз указывал) осталось далеко позади. Все истинные стремящиеся уже приняли первое посвящение. На этот факт указывает их интенсивная борьба за вхождение в духовную жизнь, за то, чтобы следовать пути твердой ориентации на духовные вещи и жить светом духа. Убежден, что многие читающие мои слова распознают эти определения в качестве базовой мотивации своей жизни. Эта стадия является соответствием процессу индивидуализации в Лемурийские времена; на Малое Ученичество иногда указывают как на “период Лемурийского сознания”; оно, через Атлантическую стадию Чела в Свете, приводит к Арийской стадии Принятого Ученичества. На ней сознательно осуществляется третий реальный этап подготовки к посвящению, поскольку интеграция стабилизируется и человек полностью вырастает, становясь зрелым по своему сознанию; он готов целиком отдавать себя стяжанию иерархического впечатления. </w:t>
      </w:r>
    </w:p>
    <w:p>
      <w:pPr>
        <w:pStyle w:val="TextBody"/>
        <w:ind w:firstLine="397"/>
        <w:rPr/>
      </w:pPr>
      <w:r>
        <w:rPr/>
        <w:t xml:space="preserve">Нет нужды распространяться дальше об этой предварительной фазе, об утомительном, хотя и вдохновляющем, пути </w:t>
      </w:r>
      <w:r>
        <w:rPr>
          <w:b/>
        </w:rPr>
        <w:t xml:space="preserve"> </w:t>
      </w:r>
      <w:r>
        <w:rPr/>
        <w:t xml:space="preserve">ученичества. </w:t>
      </w:r>
      <w:r>
        <w:rPr>
          <w:b/>
        </w:rPr>
        <w:t xml:space="preserve">717] </w:t>
      </w:r>
      <w:r>
        <w:rPr/>
        <w:t xml:space="preserve">Многое было сообщено миру относительно этого предмета с акцентом – почти чрезмерным – на очищении, служении и преданности. Причина, по которой я так говорю, заключается в том, что эти качества должны быть усвоены как часть </w:t>
      </w:r>
      <w:r>
        <w:rPr>
          <w:i/>
        </w:rPr>
        <w:t>экзотерического</w:t>
      </w:r>
      <w:r>
        <w:rPr/>
        <w:t xml:space="preserve"> жизненного выражения всех истинных стремящихся. Они являются не эзотерическими причинами, но экзотерическими следствиями внутренних установок.</w:t>
      </w:r>
    </w:p>
    <w:p>
      <w:pPr>
        <w:pStyle w:val="Iniiaiie2"/>
        <w:rPr/>
      </w:pPr>
      <w:r>
        <w:rPr/>
        <w:t>По ходу нашего изучения Стадий Ученичества я хотел бы вновь указать, что для большинства стремящихся в мире и для высокоразвитых людей с гуманистическим сознанием, первая стадия осталась далеко позади. Сегодня многие люди являются “принятыми учениками” , что, как вы знаете, относится к третьей стадии, поэтому у них за плечами три вида опыта:</w:t>
      </w:r>
    </w:p>
    <w:p>
      <w:pPr>
        <w:pStyle w:val="Nienie1"/>
        <w:rPr/>
      </w:pPr>
      <w:r>
        <w:rPr/>
        <w:t>1. Стадия “Малого Ученичества” – элементарная, испытывающая и беспокойная. О ней часто говорят, как о “стадии, где сотрясаются корни человека-дерева; стадии, на которой они (до того недвижимые) утрачиваются, а воздух и свет нарушают покой веков. Однако это покой смерти, каменного века, могилы жизни.”</w:t>
      </w:r>
    </w:p>
    <w:p>
      <w:pPr>
        <w:pStyle w:val="Nienie1"/>
        <w:rPr/>
      </w:pPr>
      <w:r>
        <w:rPr/>
        <w:t>2. Стадия “Чела в Свете”. Об этой стадии я собираюсь сейчас говорить.</w:t>
      </w:r>
    </w:p>
    <w:p>
      <w:pPr>
        <w:pStyle w:val="Nienie1"/>
        <w:rPr/>
      </w:pPr>
      <w:r>
        <w:rPr/>
        <w:t>3. Первое посвящение. Оно всегда предшествует стадии принятого ученичества. Ни один Учитель не принимает ученика, и не берет его в Свой ашрам, если рождение Христа внутри него не имело места. Если использовать христианскую фразеологию, Савл должен стать Павлом. Из чрева времени младенец выходит в мир людей и, с позиции полного отождествления с материей (матерью), он обретает себя, стремясь сознательно ступать по дорогам жизни и становиться тем, кто он есть. Таково эзотерическое повторение физического процесса становления отдельным индивидуумом. Между стадиями “изолированной индивидуальности” и “изолированного единства” существует стадия, которой дается наименование “изолированного отождествления”. Именно эту стадию с ее эзотерическими последствиями мы и рассматриваем. Изолированное единство характеризует стадию, которой достиг Учитель; изолированная индивидуальность – это стадия ученика; изолированное отождествление (с душой) означает стадию уче</w:t>
      </w:r>
      <w:r>
        <w:rPr>
          <w:spacing w:val="-4"/>
        </w:rPr>
        <w:t>ника более высокого ранга, включающую третье посвящение.</w:t>
      </w:r>
    </w:p>
    <w:p>
      <w:pPr>
        <w:pStyle w:val="Nienie2"/>
        <w:ind w:left="850" w:hanging="850"/>
        <w:rPr/>
      </w:pPr>
      <w:r>
        <w:rPr>
          <w:b/>
        </w:rPr>
        <w:t xml:space="preserve">718] </w:t>
      </w:r>
      <w:r>
        <w:rPr/>
        <w:t xml:space="preserve">  а. Изолированное единство – это вершина Арийского сознания. Изолированная тождественность относится, под углом более высокого соответствия, к Атлантическому сознанию.</w:t>
      </w:r>
    </w:p>
    <w:p>
      <w:pPr>
        <w:pStyle w:val="Nienie2"/>
        <w:rPr/>
      </w:pPr>
      <w:r>
        <w:rPr/>
        <w:t>б. Изолированное единство связано с ментальным планом, управляется Пятым Лучом Конкретного Знания, или Науки, и является отражением воли-к-знанию. Изолированное отождествление связано с астральным планом, управляется Шестым Лучом Преданности, или Идеалистической Восприимчивости, и является отражением – искаженным и неустойчивым – воли-к-любви. Изолированная индивидуальность связана с выражением на физическом плане, управляется Третьим Лучом Активного Интеллекта, и является отражением – опять-таки искаженным и неточным – воли-к-бытию.</w:t>
      </w:r>
    </w:p>
    <w:p>
      <w:pPr>
        <w:pStyle w:val="Iniiaiie21"/>
        <w:rPr/>
      </w:pPr>
      <w:r>
        <w:rPr/>
        <w:t>На буддхическом плане, плане божественной интуиции, эти три низшие выражения и их более высокие прототипы гармонизируются; расширяющая работа трех посвящений (второго, третьего и четвертого) производит поглощение – соединяющий и сплавляющий процесс между учеником и душой (и в конечном итоге между человечеством и Иерархией), который подготавливает главный контакт между человеком и Монадой. Когда это происходит, душа, творец отражения и тени, отвергается, потому что эта точка сознания послужила своей цели. Происходит разлом каузального тела, и не остается ничего, кроме полностью сознательных формы и духа. Однако до тех пор, пока человек не принял более высоких посвящений, он не может постигнуть значение этих пояснений.</w:t>
      </w:r>
    </w:p>
    <w:p>
      <w:pPr>
        <w:pStyle w:val="TextBody"/>
        <w:ind w:firstLine="397"/>
        <w:rPr/>
      </w:pPr>
      <w:r>
        <w:rPr/>
        <w:t xml:space="preserve">В связи с этим напомню, что хотя я и стремлюсь в данное время тренировать многих для дальнейших расширений сознания, я, главным образом, пишу для будущего и для тех учеников, которые, в грядущие годы, будут читать мои слова и искать свой путь в Ашрамы Учителей. Иерархия строит для будущего; она не занята настоящим. Все, что она делает, создается с намерением открыть путь в более широкий и объемный мир. Человечество озабочено делами настоящего; Иерархия прорабатывает и формирует планы для будущего; Шамбала поглощена Вечным Сейчас и динамической жизнью, которая создала прошлое, контролирует настоящее </w:t>
      </w:r>
      <w:r>
        <w:rPr>
          <w:b/>
        </w:rPr>
        <w:t xml:space="preserve">719] </w:t>
      </w:r>
      <w:r>
        <w:rPr/>
        <w:t>(центр иллюзии) и будущее. Вы можете получить некоторое представление или картину обуславливающей жизни Шамбалы, если изучите нынешнюю эру человеческого бытия. В ней имеются люди с Лемурийским сознанием, сфокусированные в прошлом и озабоченные делами физического плана; повсюду есть люди с Атлантическим сознанием, эмоциональные по содержанию и сфокусированные в настоящем; и также повсеместно есть люди, определенно Арийского сознания по своему состоянию осведомленности, ментально сфокусированные и занятые будущим. Все три типа составляют единую расу людей и воплощают единое целое рода человеческого.</w:t>
      </w:r>
    </w:p>
    <w:p>
      <w:pPr>
        <w:pStyle w:val="Heading2"/>
        <w:ind w:right="1" w:hanging="0"/>
        <w:rPr/>
      </w:pPr>
      <w:bookmarkStart w:id="74" w:name="__RefHeading___Toc5712632"/>
      <w:bookmarkEnd w:id="74"/>
      <w:r>
        <w:rPr/>
        <w:t>Часть V</w:t>
      </w:r>
    </w:p>
    <w:p>
      <w:pPr>
        <w:pStyle w:val="TextBody"/>
        <w:ind w:firstLine="397"/>
        <w:rPr>
          <w:i/>
          <w:i/>
        </w:rPr>
      </w:pPr>
      <w:r>
        <w:rPr>
          <w:i/>
        </w:rPr>
        <w:t>Стадия II. Чела в Свете.</w:t>
      </w:r>
    </w:p>
    <w:p>
      <w:pPr>
        <w:pStyle w:val="TextBody"/>
        <w:ind w:firstLine="397"/>
        <w:rPr/>
      </w:pPr>
      <w:r>
        <w:rPr/>
        <w:t>Она определенно является той стадией, на которой сознание испытуемого поглощено преодолением наваждения и исправлением искаженного, близорукого видения человека, погруженного в жизнь материи или формы. Теперь он пытается уловить новое видение, контролировать мир эмоциональных реакций и работать с новым средством, то есть со Светом.</w:t>
      </w:r>
    </w:p>
    <w:p>
      <w:pPr>
        <w:pStyle w:val="TextBody"/>
        <w:ind w:firstLine="397"/>
        <w:rPr/>
      </w:pPr>
      <w:r>
        <w:rPr/>
        <w:t>Учителя не работают на астральном плане. Некоторые школы оккультизма учат, что Они действуют там, но это не так. Для Них (преодолевших наваждение и иллюзию) астральный план не существует; он – лишь иллюзорная концепция ума кама-манасического типа, то есть ума среднего стремящегося. Поэтому чела на данной стадии направляется кем-то, кто, пока еще сам оставаясь подверженным наваждению, осведомлен в то же время об эфемерной природе астрального плана.</w:t>
      </w:r>
    </w:p>
    <w:p>
      <w:pPr>
        <w:pStyle w:val="TextBody"/>
        <w:ind w:firstLine="397"/>
        <w:rPr/>
      </w:pPr>
      <w:r>
        <w:rPr/>
        <w:t xml:space="preserve">На этой стадии в современном мире находится так много стремящихся, что (перед тем, как перейти к другим вопросам) я хотел бы коснуться сути работы, которую Учителя, в этот час мирового кризиса, стремятся выполнять со Своими группами учеников. С точки зрения Самих Учителей это вопрос первостепенной важности. Никогда не забывайте, что во время всех наших обсуждений и всех ваших попыток понять, я стараюсь децентрализовать вас, сообщая вам, насколько это в моих силах, точку зрения Иерархии, осаждая и адаптируя ее до тех пор, пока она не войдет в сферу постижения среднего стремящегося. </w:t>
      </w:r>
    </w:p>
    <w:p>
      <w:pPr>
        <w:pStyle w:val="TextBody"/>
        <w:rPr/>
      </w:pPr>
      <w:r>
        <w:rPr>
          <w:b/>
        </w:rPr>
        <w:t>720]</w:t>
      </w:r>
      <w:r>
        <w:rPr/>
        <w:t xml:space="preserve"> Единственной вещью, которую Учителя стараются осуществить в отношении таких стремящихся, является </w:t>
      </w:r>
      <w:r>
        <w:rPr>
          <w:i/>
        </w:rPr>
        <w:t>стимулирование в них пламени духа</w:t>
      </w:r>
      <w:r>
        <w:rPr/>
        <w:t xml:space="preserve"> настолько, чтобы они могли выдерживать мир огня. Огни критики, огни субстанции, огни кармы и ее проводника, материи, неистовствуют в наше время. Огонь должен встречаться огнем, как вы хорошо знаете, и чтобы остановить яростный ад огня, опустошающий сегодня мир, нужно противопоставить ему огонь духа, распределяемый и эффективно используемый учениками Учителей. Задача Шамбалы по отношению к Иерархии подобна по своей сути, но выражается на более высоком уровне. В Шамбале распределяют наивысший огонь </w:t>
      </w:r>
      <w:r>
        <w:rPr>
          <w:i/>
        </w:rPr>
        <w:t>Воли</w:t>
      </w:r>
      <w:r>
        <w:rPr/>
        <w:t>. Огонь, который в конечном счете должен использоваться учениками в мире, это огонь воли-к-любви.</w:t>
      </w:r>
    </w:p>
    <w:p>
      <w:pPr>
        <w:pStyle w:val="TextBody"/>
        <w:ind w:firstLine="397"/>
        <w:rPr/>
      </w:pPr>
      <w:r>
        <w:rPr/>
        <w:t xml:space="preserve">Этот огонь – не такой, как вы полагаете. Воля-к-любви означает любовь большего </w:t>
      </w:r>
      <w:r>
        <w:rPr>
          <w:i/>
        </w:rPr>
        <w:t>Целого</w:t>
      </w:r>
      <w:r>
        <w:rPr/>
        <w:t xml:space="preserve"> и способность делать то, что необходимо для блага группы, правильным образом и с должным мастерством в действии. Она включает способность действовать твердо там, где это нужно, поскольку ученик дальновиден и не вводится в заблуждение ближайшей перспективой, работая для будущего и подготавливая его. Другими словами, она - любящее намерение воспламенить весь мир новой идеей “духа взаимоотношений”, начиная с самого ученика, его семьи и его непосредственной группы. Такова воля-к-огню. Было бы очень полезно глубоко поразмыслить над этими идеями. Чтобы осуществлять и эффективно проводить данную огненную стимуляцию, ученик должен использовать огонь в отношении самого себя и в последующей вспышке видеть себя таким, каков он есть на самом деле. Огонь материального аспекта (огонь личности) все еще является слишком доминирующим и могущественным в жизни стремящихся. Он делает их способными причинять вред. Хотел бы напомнить вам, что огонь ментального плана (то есть ума) есть отражение (и искаженное отражение) огня духа. Некоторые ученики используют только огонь ума; в своих наивысших и наилучших моментах они пытаются использовать огонь любви, чтобы обуздать огни критического ума, но это даже в лучшем случае не спонтанный поток, а старательное усилие быть хорошим, удерживаться (путем суровой самодисциплины) от выражения критических мыслей своего ума, или действовать, основываясь на мнениях, которые они сформировали, используя огонь ума. Этот огонь всегда направляется на собрата, и усилие отказаться от его использования неизбежно создает разрыв или барьер. </w:t>
      </w:r>
      <w:r>
        <w:rPr>
          <w:b/>
        </w:rPr>
        <w:t>721]</w:t>
      </w:r>
      <w:r>
        <w:rPr/>
        <w:t xml:space="preserve"> Среди большинства стремящихся нет истинной любви в действии, а есть лишь сильное личностное усилие быть некритичным. Они сосредоточены на бесспорно признаваемой ими необходимости быть некритичным, поскольку быть таковым правильно, и достижение такого состояния влечет за собой награду; однако воздействие на других, когда огонь ума теряет свое разрушающее, сжигающее и повреждающее действие, остается для них на втором плане</w:t>
      </w:r>
    </w:p>
    <w:p>
      <w:pPr>
        <w:pStyle w:val="Iniiaiie2"/>
        <w:rPr/>
      </w:pPr>
      <w:r>
        <w:rPr/>
        <w:t>Поэтому Учителя озабочены “сожжением ученика в огне воли-к-любви так, чтобы он мог освободиться, а барьеры, препятствующие притоку аватарической силы, могли быть растворены”. Почему это так? Потому что именно ученики в мире, а не массы людей, препятствуют Приходу Аватара и делают безрезультатным Его намерение. Он не рискнет прийти, пока ученики и стремящиеся в мире не осуществят необходимых перемен в самих себе; Он не придет по той причине, что не будет “достаточно воли-к-любви, имеющей огненную сущность”. Там, где эта воля присутствует, могут иметь место два результата:</w:t>
      </w:r>
    </w:p>
    <w:p>
      <w:pPr>
        <w:pStyle w:val="Nienie1"/>
        <w:rPr/>
      </w:pPr>
      <w:r>
        <w:rPr/>
        <w:t>1. Может происходить необходимая адаптация притекающей энергии, приносимой с Собой Аватаром, чтобы она могла быть эффективно использована человечеством.</w:t>
      </w:r>
    </w:p>
    <w:p>
      <w:pPr>
        <w:pStyle w:val="Nienie1"/>
        <w:rPr/>
      </w:pPr>
      <w:r>
        <w:rPr/>
        <w:t>2. Аватар и Те, Кто работает с Ним и под Его влиянием, могут быть обеспечены группой, которая способна:</w:t>
      </w:r>
    </w:p>
    <w:p>
      <w:pPr>
        <w:pStyle w:val="Nienie2"/>
        <w:rPr/>
      </w:pPr>
      <w:r>
        <w:rPr/>
        <w:t>а. Интеллектуально откликаться на это влияние, распознавая и поглощая его.</w:t>
      </w:r>
    </w:p>
    <w:p>
      <w:pPr>
        <w:pStyle w:val="Nienie2"/>
        <w:rPr/>
      </w:pPr>
      <w:r>
        <w:rPr/>
        <w:t>б. Распределять притекающую энергию.</w:t>
      </w:r>
    </w:p>
    <w:p>
      <w:pPr>
        <w:pStyle w:val="Nienie2"/>
        <w:rPr/>
      </w:pPr>
      <w:r>
        <w:rPr/>
        <w:t>в. Интерпретировать для человечества новые побуждающие силы, задействованные в осаждении нового видения, нового мирового порядка и идеалов Нового Века.</w:t>
      </w:r>
    </w:p>
    <w:p>
      <w:pPr>
        <w:pStyle w:val="Nienie1"/>
        <w:ind w:left="624" w:hanging="0"/>
        <w:rPr/>
      </w:pPr>
      <w:r>
        <w:rPr/>
        <w:t xml:space="preserve">Тогда будет задействовано очень много </w:t>
      </w:r>
      <w:r>
        <w:rPr>
          <w:i/>
        </w:rPr>
        <w:t>чела в Свете</w:t>
      </w:r>
      <w:r>
        <w:rPr/>
        <w:t xml:space="preserve"> и учеников на других ступенях ученичества.</w:t>
      </w:r>
    </w:p>
    <w:p>
      <w:pPr>
        <w:pStyle w:val="Iniiaiie21"/>
        <w:rPr/>
      </w:pPr>
      <w:r>
        <w:rPr/>
        <w:t xml:space="preserve">Понимание, которого придерживаются многие в силу влияния и работы Аватара, это ожидание Великого Пришествия, которое положит конец всякому соперничеству, инициирует новую эру мира и доброй воли, смягчит сердца людей и откроет роду человеческому царство красоты и счастья. Это пришествие станет итогом  жаждущих </w:t>
      </w:r>
      <w:r>
        <w:rPr>
          <w:b/>
        </w:rPr>
        <w:t>722]</w:t>
      </w:r>
      <w:r>
        <w:rPr/>
        <w:t xml:space="preserve"> помыслов бесчисленных умов в течение многих веков. Спаситель станет утешителем страждущего человечества. Он будет нежно любить и спокойно работать со Своим Собственным народом, Он изгонит злодея с Земли и воспрепятствует ему снова возмущать спокойствие мира.</w:t>
      </w:r>
    </w:p>
    <w:p>
      <w:pPr>
        <w:pStyle w:val="TextBody"/>
        <w:ind w:firstLine="397"/>
        <w:rPr/>
      </w:pPr>
      <w:r>
        <w:rPr/>
        <w:t>Сообщаю вам, что такая картина совсем не входит в видение реальности. Она базируется на теологических интерпретациях и человеческой эгоистичности; она вызвана страданием рода человеческого и неудачной попыткой учеников и стремящихся всего мира уловить истинную природу любви и обрести реальное видение иерархического Плана.</w:t>
      </w:r>
    </w:p>
    <w:p>
      <w:pPr>
        <w:pStyle w:val="TextBody"/>
        <w:ind w:firstLine="397"/>
        <w:rPr/>
      </w:pPr>
      <w:r>
        <w:rPr/>
        <w:t xml:space="preserve">Он принесет с Собой </w:t>
      </w:r>
      <w:r>
        <w:rPr>
          <w:i/>
        </w:rPr>
        <w:t>Огонь Любви</w:t>
      </w:r>
      <w:r>
        <w:rPr/>
        <w:t>; Он принесет весть об очистительном огне; Он не станет учить о водах очищения, как это символически излагалось раньше; Он будет применять огонь, сжигающий и уничтожающий все барьеры в человеческой природе, все разделяющие стены между индивидуумами, группами и нациями. Готовы ли вы, как индивидуумы, как ученики и стремящиеся, подвергнуть себя этому огню?</w:t>
      </w:r>
    </w:p>
    <w:p>
      <w:pPr>
        <w:pStyle w:val="Iniiaiie2"/>
        <w:rPr/>
      </w:pPr>
      <w:r>
        <w:rPr/>
        <w:t>Когда человек становится чела в Свете, он применяет определенные методы развития, позволяющие ему видеть более ясно и знать то, что он должен делать, потому что Свет всегда открывает. Эти методы следующие:</w:t>
      </w:r>
    </w:p>
    <w:p>
      <w:pPr>
        <w:pStyle w:val="Nienie1"/>
        <w:rPr/>
      </w:pPr>
      <w:r>
        <w:rPr/>
        <w:t>1. Стремящийся совершает переход от сознания астрального плана к ментальному, а старший, помогающий ему, ученик оказывает при этом определенную помощь и осуществляет руководство.</w:t>
      </w:r>
    </w:p>
    <w:p>
      <w:pPr>
        <w:pStyle w:val="Nienie1"/>
        <w:rPr/>
      </w:pPr>
      <w:r>
        <w:rPr/>
        <w:t>2. Стремящийся учится различать, в конце концов безошибочно, между парами противоположностей.</w:t>
      </w:r>
    </w:p>
    <w:p>
      <w:pPr>
        <w:pStyle w:val="Nienie1"/>
        <w:rPr/>
      </w:pPr>
      <w:r>
        <w:rPr/>
        <w:t>3. Стремящийся становится осведомленным о наваждении как о том, от чего он в итоге должен освободиться сам и от чего он должен помочь освободиться миру.</w:t>
      </w:r>
    </w:p>
    <w:p>
      <w:pPr>
        <w:pStyle w:val="Iniiaiie20"/>
        <w:spacing w:before="113" w:after="113"/>
        <w:ind w:firstLine="397"/>
        <w:rPr/>
      </w:pPr>
      <w:r>
        <w:rPr/>
        <w:t xml:space="preserve">Три эти стадии рассматриваются в </w:t>
      </w:r>
      <w:r>
        <w:rPr>
          <w:i/>
        </w:rPr>
        <w:t>Книге Правил</w:t>
      </w:r>
      <w:r>
        <w:rPr/>
        <w:t xml:space="preserve"> для учеников на пути испытаний. Правило может быть грубо переведено на современный язык следующим образом:</w:t>
      </w:r>
    </w:p>
    <w:p>
      <w:pPr>
        <w:pStyle w:val="TextBody"/>
        <w:ind w:left="397" w:firstLine="312"/>
        <w:rPr/>
      </w:pPr>
      <w:r>
        <w:rPr/>
        <w:t>“</w:t>
      </w:r>
      <w:r>
        <w:rPr/>
        <w:t>Тот, кто на Пути, рвется вперед, покидая мир воды. Он совершает великий переход и оставляет путь в глубине вод позади. Он ходит по воде и не погружается в нее. Чела, несущий свет, ведет его за руку из света в больший Свет.</w:t>
      </w:r>
    </w:p>
    <w:p>
      <w:pPr>
        <w:pStyle w:val="TextBody"/>
        <w:ind w:left="397" w:firstLine="312"/>
        <w:rPr/>
      </w:pPr>
      <w:r>
        <w:rPr>
          <w:spacing w:val="-6"/>
        </w:rPr>
        <w:t>Таков Переход на меньшем пути, готовящий к высшему пути.</w:t>
      </w:r>
    </w:p>
    <w:p>
      <w:pPr>
        <w:pStyle w:val="TextBody"/>
        <w:ind w:left="397" w:firstLine="312"/>
        <w:rPr/>
      </w:pPr>
      <w:r>
        <w:rPr/>
        <w:t>Тот, кто на Пути, становится осведомленным и об одном и о другом. Появляются полюса. Оба притягивают его в повседневной жизни; сначала один, затем другой; между ними он движется. Трансформация должна быть произведена; два становятся как один. Делается шаг к единству. Он продвигается вперед между двумя. Чела в Свете проливает свет на каждую сторону, и тогда меньший может идти.</w:t>
      </w:r>
    </w:p>
    <w:p>
      <w:pPr>
        <w:pStyle w:val="TextBody"/>
        <w:ind w:left="397" w:firstLine="312"/>
        <w:rPr/>
      </w:pPr>
      <w:r>
        <w:rPr/>
        <w:t xml:space="preserve">Такова </w:t>
      </w:r>
      <w:r>
        <w:rPr>
          <w:i/>
        </w:rPr>
        <w:t>Трансформация</w:t>
      </w:r>
      <w:r>
        <w:rPr/>
        <w:t xml:space="preserve"> на двойственном пути, ведущая на Путь.</w:t>
      </w:r>
    </w:p>
    <w:p>
      <w:pPr>
        <w:pStyle w:val="TextBody"/>
        <w:ind w:left="397" w:firstLine="312"/>
        <w:rPr/>
      </w:pPr>
      <w:r>
        <w:rPr/>
        <w:t>Тот, кто на Пути, осматривается и видит жизнь как бы сквозь мглу. Облака и туман наваждения покрывают долины и горы жизни, и должны быть рассеяны. Он должен трансмутировать их сжигающими лучами сияющего света. Чела в свете направляет сжигающий, огненный свет, который рассеивает туман, лишающий сил.</w:t>
      </w:r>
    </w:p>
    <w:p>
      <w:pPr>
        <w:pStyle w:val="TextBody"/>
        <w:ind w:left="397" w:firstLine="312"/>
        <w:rPr/>
      </w:pPr>
      <w:r>
        <w:rPr/>
        <w:t xml:space="preserve">Такова </w:t>
      </w:r>
      <w:r>
        <w:rPr>
          <w:i/>
        </w:rPr>
        <w:t>Трансмутация</w:t>
      </w:r>
      <w:r>
        <w:rPr/>
        <w:t>. Эти огни освобождают скрытый свет и соединяют его с большими”.</w:t>
      </w:r>
    </w:p>
    <w:p>
      <w:pPr>
        <w:pStyle w:val="Iniiaiie2"/>
        <w:spacing w:before="113" w:after="113"/>
        <w:rPr/>
      </w:pPr>
      <w:r>
        <w:rPr/>
        <w:t>Поэтому, именно под руководством чела, который (еще не будучи адептом) намного более продвинут, нежели чела в Свете, усваиваются первые уроки указанных трех процессов. По мере того как этот процесс развивается, стремящийся остается неосведомлен об интересе Учителя к нему. Учитель получает регулярные доклады (основанные на определенных картах) от старшего ученика, который опекает неофита. Именно таким путем устанавливаются многие иерархические связи. Как только они установлены – посредством работы в Ашраме Учителя, а не фокусирования на физическом плане – они становятся постоянными и составляют один из факторов, производящих:</w:t>
      </w:r>
    </w:p>
    <w:p>
      <w:pPr>
        <w:pStyle w:val="Nienie1"/>
        <w:rPr/>
      </w:pPr>
      <w:r>
        <w:rPr/>
        <w:t>1. Иерархическую интеграцию.</w:t>
      </w:r>
    </w:p>
    <w:p>
      <w:pPr>
        <w:pStyle w:val="Nienie1"/>
        <w:rPr/>
      </w:pPr>
      <w:r>
        <w:rPr/>
        <w:t xml:space="preserve">2. </w:t>
      </w:r>
      <w:r>
        <w:rPr>
          <w:spacing w:val="-4"/>
        </w:rPr>
        <w:t>Полную и тесную связь между человечеством и Иерархией.</w:t>
      </w:r>
    </w:p>
    <w:p>
      <w:pPr>
        <w:pStyle w:val="Iniiaiie20"/>
        <w:spacing w:before="113" w:after="113"/>
        <w:ind w:firstLine="397"/>
        <w:rPr/>
      </w:pPr>
      <w:r>
        <w:rPr/>
        <w:t xml:space="preserve">В данное время  быстро растет число людей, которые связаны между собой таким образом, и старшие ученики всех Учителей, Которые </w:t>
      </w:r>
      <w:r>
        <w:rPr>
          <w:b/>
        </w:rPr>
        <w:t xml:space="preserve">724] </w:t>
      </w:r>
      <w:r>
        <w:rPr/>
        <w:t>берут чела, чрезвычайно заняты тренировкой стремящихся, равно как и работой, вызванной тяжестью мирового кризиса. Тренируемые стремящиеся составляют в действительности ядро будущих мировых служителей, и потому являются важной частью всего процесса. Задача тех, кто вовлечен в работу, разделяется на три категории; работая над этой проблемой, старшие ученики и посвященные сами многому учатся. Три категории работы следующие:</w:t>
      </w:r>
    </w:p>
    <w:p>
      <w:pPr>
        <w:pStyle w:val="TextBody"/>
        <w:ind w:firstLine="397"/>
        <w:rPr/>
      </w:pPr>
      <w:r>
        <w:rPr/>
        <w:t>1. Установление магнетического влияния.</w:t>
      </w:r>
    </w:p>
    <w:p>
      <w:pPr>
        <w:pStyle w:val="TextBody"/>
        <w:ind w:firstLine="397"/>
        <w:rPr/>
      </w:pPr>
      <w:r>
        <w:rPr/>
        <w:t>2. Налаживание телепатической связи.</w:t>
      </w:r>
    </w:p>
    <w:p>
      <w:pPr>
        <w:pStyle w:val="TextBody"/>
        <w:ind w:firstLine="397"/>
        <w:rPr/>
      </w:pPr>
      <w:r>
        <w:rPr/>
        <w:t>3. Осуществление базовых кармических урегулирований.</w:t>
      </w:r>
    </w:p>
    <w:p>
      <w:pPr>
        <w:pStyle w:val="Iniiaiie21"/>
        <w:rPr/>
      </w:pPr>
      <w:r>
        <w:rPr/>
        <w:t xml:space="preserve">Первая задача, встающая перед учениками, заключается в том, чтобы подойти к пониманию природы стремящихся, за которых они приняли на себя ответственность, а также установить зону или канал влияния таким образом, чтобы стать определенно полезными и быть способными сообщаться со стремящимся. Здесь можно указать, что в прошлом такие взаимоотношения осуществлялись на уровне души, и потому требовался долгий период “осаждения” до адекватного распознавания такого общения умом и мозгом стремящегося. Сегодня такой метод по-прежнему сохраняется в большинстве случаев, но в то же время многие помогающие ученики экспериментируют (под руководством своего Учителя), пытаясь </w:t>
      </w:r>
      <w:r>
        <w:rPr>
          <w:i/>
        </w:rPr>
        <w:t>непосредственно</w:t>
      </w:r>
      <w:r>
        <w:rPr/>
        <w:t xml:space="preserve"> работать со стремящимся на физическом плане, привлекая таким образом личностные отношения наряду с контактом через душу. Тогда возникают намного более сложные связи, являющиеся, однако, частью нового процесса экстернализации иерархического усилия, в котором участвуют все внешние Ашрамы (медленно сейчас формирующиеся). Благодаря этому, чела в свете тренируется распознавать членов Иерархии – становясь, сначала, осведомленным об учениках более продвинутых, чем он сам, и учась придавать должное значение их словам и предложениям. Поэтому вы можете видеть, как совершается великое усилие по приведению двух центров – Человечества и Иерархии – к намного более тесной связи и взаимоотношениям, как объективно, так и субъективно.</w:t>
      </w:r>
    </w:p>
    <w:p>
      <w:pPr>
        <w:pStyle w:val="Iniiaiie2"/>
        <w:rPr/>
      </w:pPr>
      <w:r>
        <w:rPr/>
        <w:t>Все, кто в этой жизни перешел от стадии “чела в Свете” к стадии принятого ученика, осуществили два распознавания:</w:t>
      </w:r>
    </w:p>
    <w:p>
      <w:pPr>
        <w:pStyle w:val="Nienie1"/>
        <w:rPr/>
      </w:pPr>
      <w:r>
        <w:rPr/>
        <w:t xml:space="preserve">1. Распознавание старшего ученика, которого они обнаружили “в Свете”. </w:t>
      </w:r>
    </w:p>
    <w:p>
      <w:pPr>
        <w:pStyle w:val="Nienie1"/>
        <w:ind w:left="624" w:hanging="624"/>
        <w:rPr/>
      </w:pPr>
      <w:r>
        <w:rPr>
          <w:b/>
        </w:rPr>
        <w:t xml:space="preserve">725] </w:t>
      </w:r>
      <w:r>
        <w:rPr/>
        <w:t>2. Распознавание Учителя. Этот вопрос будет рассмотрен мной позже.</w:t>
      </w:r>
    </w:p>
    <w:p>
      <w:pPr>
        <w:pStyle w:val="Iniiaiie20"/>
        <w:ind w:firstLine="397"/>
        <w:rPr/>
      </w:pPr>
      <w:r>
        <w:rPr/>
        <w:t>Последовательно развивающийся процесс телепатического взаимодействия должен изучаться особенно тщательно. Все группы учеников, работающие внутри или вне Ашрама, должны находиться в тесном телепатическом контакте; таким образом обеспечивается тренировочная площадка для развития данного типа восприимчивости. Первое, что должно быть установлено в группе учеников, это любовь и доверие, поскольку без этих качеств не может быть правильной передачи мысли. Там, где любовь и доверие отсутствуют, они должны быть определенно и сознательно развиты.</w:t>
      </w:r>
    </w:p>
    <w:p>
      <w:pPr>
        <w:pStyle w:val="TextBody"/>
        <w:ind w:firstLine="397"/>
        <w:rPr/>
      </w:pPr>
      <w:r>
        <w:rPr/>
        <w:t xml:space="preserve">Второе правило управляет этими телепатическими связями и состоит в том, что все ученики должны тщательно избегать всевозможных “кризисов критицизма”, если хотят установить необходимый ритм. В любой группе учеников есть те, кто не ставит “главное на первое место”; они считают, что есть множество вещей и людей, которые для них важнее их долга и духовной ответственности; это естественно дает их товарищам-ученикам справедливое основание (очевидно справедливое) для критики. Бывают случаи, когда критика, безусловно, есть просто признавание факта. Это означает, что критикующий ученик достиг той точки, где его суждение в такой степени основывается на любви, что не имеет </w:t>
      </w:r>
      <w:r>
        <w:rPr>
          <w:i/>
        </w:rPr>
        <w:t>личностного</w:t>
      </w:r>
      <w:r>
        <w:rPr/>
        <w:t xml:space="preserve"> воздействия в его собственной жизни, или в жизни его товарища-ученика. Оно есть просто любящее признавание наличия ограничения, и становится неправильным лишь тогда, когда эти несомненные факты используются, чтобы необоснованно возбуждать критицизм и давать повод для обсуждения. Ученик, или стремящийся, который делает вопиющие ошибки и которому не удается осуществить необходимые изменения, сам создает барьер, который он должен со временем уничтожить путем устранения любых причин для критики. Такие барьеры препятствуют свободному телепатическому сообщению. </w:t>
      </w:r>
    </w:p>
    <w:p>
      <w:pPr>
        <w:pStyle w:val="TextBody"/>
        <w:ind w:firstLine="397"/>
        <w:rPr/>
      </w:pPr>
      <w:r>
        <w:rPr/>
        <w:t xml:space="preserve">Можно задать интересный вопрос, который при этом безусловно возникает: Откликается ли группа работающих учеников на ноту более продвинутых учеников в группе, или же эту ноту нужно понизить до более общего среднего уровня, чтобы соответствовать и менее продвинутым? Давайте изложим вопрос в другой форме: Должны ли менее развитые члены группы учеников тянуть на свой уровень работы и понимания более развитых? Будут ли они делать максимальное усилие, чтобы соответствовать более высокому видению, достигая позиции и точки зрения более продвинутых? Эти </w:t>
      </w:r>
      <w:r>
        <w:rPr>
          <w:b/>
        </w:rPr>
        <w:t xml:space="preserve">726] </w:t>
      </w:r>
      <w:r>
        <w:rPr/>
        <w:t>вопросы отражают фундаментальную проблему всех Ашрамов, и ответ на них могут дать только сами чела.</w:t>
      </w:r>
    </w:p>
    <w:p>
      <w:pPr>
        <w:pStyle w:val="TextBody"/>
        <w:spacing w:before="0" w:after="113"/>
        <w:ind w:firstLine="397"/>
        <w:rPr/>
      </w:pPr>
      <w:r>
        <w:rPr/>
        <w:t xml:space="preserve">При решении задачи кармического урегулирования ученик, направляющий стремящегося, руководствуется определенными требованиями. Он должен установить, какая карма должна быть отработана стремящимся, которого он опекает, в течение данного воплощения. Затем он должен побудить стремящегося добавить к этой своей карме то, что я мог бы назвать “освобождающей кармой”. Это составляет часть процесса, которому </w:t>
      </w:r>
      <w:r>
        <w:rPr>
          <w:i/>
        </w:rPr>
        <w:t>должны</w:t>
      </w:r>
      <w:r>
        <w:rPr/>
        <w:t xml:space="preserve"> подчинять себя те, кто выбирает более трудный способ посвящения – добровольно, и согласно своему свободному выбору. Ученик в этом случае стремится совершить определенные шаги, относящиеся в данном случае к чела на Пути:</w:t>
      </w:r>
    </w:p>
    <w:p>
      <w:pPr>
        <w:pStyle w:val="Nienie1"/>
        <w:rPr/>
      </w:pPr>
      <w:r>
        <w:rPr/>
        <w:t>1. Он отрабатывает карму, которой нельзя избежать, настолько осмысленно и сознательно, насколько возможно.</w:t>
      </w:r>
    </w:p>
    <w:p>
      <w:pPr>
        <w:pStyle w:val="Nienie1"/>
        <w:rPr/>
      </w:pPr>
      <w:r>
        <w:rPr/>
        <w:t>2. Он берет на себя определенную карму, которая в обычном случае была бы осаждена в другой, более поздней, жизни.</w:t>
      </w:r>
    </w:p>
    <w:p>
      <w:pPr>
        <w:pStyle w:val="Nienie1"/>
        <w:rPr/>
      </w:pPr>
      <w:r>
        <w:rPr/>
        <w:t>3. Он начинает брать на себя часть общей кармы человечества, увеличивая тем самым свою кармическую нагрузку.</w:t>
      </w:r>
    </w:p>
    <w:p>
      <w:pPr>
        <w:pStyle w:val="Nienie1"/>
        <w:rPr/>
      </w:pPr>
      <w:r>
        <w:rPr/>
        <w:t>4. Он начинает работать с планетарной кармой и постигать ее, хотя пока и не берет на себя связанную с ней ответственность. Только после третьего посвящения он может это делать, разделяя, как индивидуум, кармическую ответственность Планетарного Логоса.</w:t>
      </w:r>
    </w:p>
    <w:p>
      <w:pPr>
        <w:pStyle w:val="Iniiaiie21"/>
        <w:rPr/>
      </w:pPr>
      <w:r>
        <w:rPr/>
        <w:t>Здесь я хотел бы указать, что имею в виду как хорошую, так и плохую карму. В задачу помогающего ученика входит направлять чела в Свете так, чтобы тот мог урегулировать свою карму. Старший ученик делает это посредством впечатления мыслью. Вся карма, когда ее воспринимают сознательно, осаждается могуществом мысли; это, возможно, составляет главный урок, которому старший ученик должен научить неофита. Таким образом последнему помогают видеть “в свете” то, что преграждает ему путь, и ученик, готовящий его к стадии принятого ученичества, находится в постоянном контакте с Учителем. Так устанавлива</w:t>
      </w:r>
      <w:r>
        <w:rPr>
          <w:spacing w:val="-6"/>
        </w:rPr>
        <w:t>ется треугольник взаимоотношений, имеющий оккультное значение.</w:t>
      </w:r>
    </w:p>
    <w:p>
      <w:pPr>
        <w:pStyle w:val="TextBody"/>
        <w:ind w:firstLine="397"/>
        <w:rPr/>
      </w:pPr>
      <w:r>
        <w:rPr/>
        <w:t xml:space="preserve">Если чела в Свете действительно искренен и сознательно развивает более высокую восприимчивость, эта стадия может оказаться относительно короткой. Иногда двух жизней оказывается достаточно для того, чтобы пройти данную стадию. Чела в Свете – это тот, </w:t>
      </w:r>
      <w:r>
        <w:rPr>
          <w:b/>
        </w:rPr>
        <w:t xml:space="preserve">727] </w:t>
      </w:r>
      <w:r>
        <w:rPr/>
        <w:t xml:space="preserve">кто ступает по пути так называемого “малого откровения” – малого, поскольку это откровение того, что должно быть выполнено в личностной жизни, а не более высокое откровение божественности и ее природы. Это откровение того, что уже проявлено, а не того, что должно быть проявлено. Поразмыслите над этим. Прожектор души обнаруживает недостатки в характере, ограничения в выражении и несоответствия в поведении. Они должны быть разумно скорректированы. В символических картах, которые направляющий ученик дважды в год представляет Учителю, отмечаются усилия в этих направлениях, а не результаты; </w:t>
      </w:r>
      <w:r>
        <w:rPr>
          <w:i/>
        </w:rPr>
        <w:t>именно усилия идут в счет</w:t>
      </w:r>
      <w:r>
        <w:rPr/>
        <w:t>. Результаты будут неизбежны, и они будут соразмерны усилиям. Когда такие карты (а их три) геометрически сопоставляются и накладываются одна на другую, то они указывают на определенный лучевой узор ученика. Тогда Учитель может отрегулировать скорость и установить метод развития, а также определить время, когда можно будет предоставить старшему ученику право рекомендовать стремящегося для вступления на стадию принятого ученичества. Когда требование стремящегося, рекомендация направляющего ученика, состояние кармы и отметка, которую делает Учитель, совпадают во времени, тогда третья стадия достигается.</w:t>
      </w:r>
    </w:p>
    <w:p>
      <w:pPr>
        <w:pStyle w:val="TextBody"/>
        <w:ind w:firstLine="397"/>
        <w:rPr/>
      </w:pPr>
      <w:r>
        <w:rPr/>
        <w:t xml:space="preserve">Здесь я хотел бы напомнить вам, что все эти стадии относятся к работе в Ашраме, а также к жизни и жизненности внутренней группы. Группу эту составляют, как вы знаете, старые испытанные ученики и посвященные, ученики, прошедшие через многие этапы Пути, а также неофиты на различных стадиях развития. Именно такие, широко различающиеся между собой, категории активных учеников осуществляют взаимодействие между внешним и внутренним Ашрамами, между объективной группой на внешнем плане и намного более обширной внутренней группой. Это подводит меня к вопросу, совершенно естественно возникающему в умах тех, кто работает во внешней группе и свободно сообщается с группой внутренней. Определяется ли уровень сознания внешнего Ашрама членами его группы, или же он определяется их отношением ко всему Ашраму, относительно малую часть которого они составляют? Когда такой вопрос ставится членом Ашрама, это указывает на определенную озабоченность составом группы, а не самой группой </w:t>
      </w:r>
      <w:r>
        <w:rPr>
          <w:b/>
        </w:rPr>
        <w:t>728]</w:t>
      </w:r>
      <w:r>
        <w:rPr/>
        <w:t xml:space="preserve"> как аспектом Ашрама некоторого Учителя. Ученикам нужно помнить, что Ашрам не ограничивается несколькими людьми, которые знают друг друга и могут даже встречаться в качестве членов Ашрама. Ашрам – это интернациональная группа; он есть синтез посвященных различных степеней и принятых учеников. Учителя не рассматривают в качестве посвященных тех, кто прошел только первое посвящение. Этот пункт необходимо подчеркнуть вновь.</w:t>
      </w:r>
    </w:p>
    <w:p>
      <w:pPr>
        <w:pStyle w:val="TextBody"/>
        <w:ind w:firstLine="397"/>
        <w:rPr/>
      </w:pPr>
      <w:r>
        <w:rPr/>
        <w:t xml:space="preserve">Ученики, принявшие второе посвящение, рассматриваются как “посвященные на испытании”, и лишь пройдя третье посвящение, они являются подлинными посвященными с точки зрения Иерархии. О первом посвящении иногда говорят как о “Лемурийском посвящении”, а о втором – как об “Атлантическом посвящении”, однако третье посвящение – нашей Арийской расы – технически рассматривается Ими как первое. Это новая точка зрения, над которой я просил бы вас поразмыслить. Поэтому, термин </w:t>
      </w:r>
      <w:r>
        <w:rPr>
          <w:i/>
        </w:rPr>
        <w:t>Принятый Ученик</w:t>
      </w:r>
      <w:r>
        <w:rPr/>
        <w:t xml:space="preserve"> охватывает стадии первого и второго посвящений; когда ученик принял третье посвящение, он технически более не является принятым учеником, несмотря на то, что по-прежнему остается в группе Учителя вплоть до четвертого посвящения. Я указываю эти подробности для того, чтобы в вашем мышлении могли присутствовать ясность и пропорция.</w:t>
      </w:r>
    </w:p>
    <w:p>
      <w:pPr>
        <w:pStyle w:val="TextBody"/>
        <w:ind w:firstLine="397"/>
        <w:rPr/>
      </w:pPr>
      <w:r>
        <w:rPr/>
        <w:t xml:space="preserve">Поэтому, Ашрам состоит из учеников, находящихся на всех стадиях раскрытия, от самых продвинутых до начинающих, таких же как те, кто читает эти инструкции. Важный пункт для каждого ученика в Ашраме заключается в том, сможет ли он поднять свое сознание и сознательный отклик до уровня ашрамной вибрации в такой степени, чтобы не препятствовать запланированным видам активности Ашрама. Должны ли старшие и более продвинутые посвященные-ученики останавливаться, ждать или понижать свою активность таким образом, чтобы дать менее продвинутым время и возможность догнать </w:t>
      </w:r>
      <w:r>
        <w:rPr>
          <w:i/>
        </w:rPr>
        <w:t>их</w:t>
      </w:r>
      <w:r>
        <w:rPr/>
        <w:t>? Поэтому вопрос стоит так: Старшие ученики ждут, или младшие ученики мешают?</w:t>
      </w:r>
    </w:p>
    <w:p>
      <w:pPr>
        <w:pStyle w:val="TextBody"/>
        <w:ind w:firstLine="397"/>
        <w:rPr/>
      </w:pPr>
      <w:r>
        <w:rPr/>
        <w:t xml:space="preserve">Хотел бы вас уверить, что стандарт соответствия не является чем-то незыблемым; пусть начинающие поймут, что они не могут помешать продвинутым членам Ашрама, однако они могут отбросить себя из сферы активности, но не из группы. Ждут именно </w:t>
      </w:r>
      <w:r>
        <w:rPr>
          <w:spacing w:val="-6"/>
        </w:rPr>
        <w:t xml:space="preserve">неготовые и нетренированные, а не те, кто готов и истинно предан. </w:t>
      </w:r>
    </w:p>
    <w:p>
      <w:pPr>
        <w:pStyle w:val="TextBody"/>
        <w:rPr/>
      </w:pPr>
      <w:r>
        <w:rPr>
          <w:b/>
        </w:rPr>
        <w:t>729]</w:t>
      </w:r>
      <w:r>
        <w:rPr/>
        <w:t xml:space="preserve">  Задача Учителя – стимулировать как можно большее количество членов Своей группы настойчиво работать на уровнях духовной активности, где огонь воли-к-любви может оживотворять и доминировать. Зачастую часть членов Ашрама по-прежнему борется на первых стадиях задачи изучения огней ума; они должны быть постигнуты первыми, а их огненная сущность укрощена, прежде чем огонь воли-к-любви сможет протекать через ученика.</w:t>
      </w:r>
    </w:p>
    <w:p>
      <w:pPr>
        <w:pStyle w:val="TextBody"/>
        <w:ind w:firstLine="397"/>
        <w:rPr/>
      </w:pPr>
      <w:r>
        <w:rPr/>
        <w:t>Нужно уловить, что работа Ашрама продолжается, а ученики и посвященные (</w:t>
      </w:r>
      <w:r>
        <w:rPr>
          <w:i/>
        </w:rPr>
        <w:t>чьи сердца воспламенены</w:t>
      </w:r>
      <w:r>
        <w:rPr/>
        <w:t xml:space="preserve">) беспрепятственно продолжают работать. Такова должна быть индивидуальная реакция на состав Ашрама. Но там, где </w:t>
      </w:r>
      <w:r>
        <w:rPr>
          <w:i/>
        </w:rPr>
        <w:t>вся</w:t>
      </w:r>
      <w:r>
        <w:rPr/>
        <w:t xml:space="preserve"> группа пылает огнем любви и все ее члены живут как души, Ашрам становится динамически эффективным жизненным центром, или вихрем силы. Усилие Учителей, работающих методом формирования Ашрамов, заключается в осуществлении возможно более быстрого объединения любви и намерения (воли). Только начинающий озабочен своим индивидуальным усилием в Ашраме. Тренированные, достигшие освобождения ученики больше заняты исполняемой задачей и необходимой работой. Индивидуальный ученик может страдать как личность в результате неудачи своих собратьев по группе в постижении или обуздании огня своих умов, но он упорно продолжает работу, и его личная эффективность как служащей единицы остается незатронутой. Он знает, что однажды они освободятся. А пока он трудится над тем, чтобы ограничить влияние этих собратьев, и в этом смысле его работа осложняется, но он знает, что они находятся на пути к пониманию; он также знает, что сейчас они не в состоянии помогать, а видят в нем и даже в своем Учителе те качества, которые доминируют в них самих. Потому что мы, брат мой, видим в других то, что есть в нас, даже если это совсем не так, или не в такой степени. Ученикам нужно учиться различению между истинным аналитическим прозрением и так называемым критицизмом. Учитель не критикует членов Своего Ашрама. Он стремится анализировать для них точки, находясь в которых те могут препятствовать полезности служения Ашрама. Существует базовое различие между такой конструктивной помощью и критицизмом, основанном на чувстве личного превосходства и склонности выискивать промахи других. </w:t>
      </w:r>
    </w:p>
    <w:p>
      <w:pPr>
        <w:pStyle w:val="TextBody"/>
        <w:spacing w:before="0" w:after="113"/>
        <w:rPr/>
      </w:pPr>
      <w:r>
        <w:rPr>
          <w:b/>
        </w:rPr>
        <w:t>730]</w:t>
      </w:r>
      <w:r>
        <w:rPr/>
        <w:t xml:space="preserve">  Каждый Учитель достиг точки, когда Его видение обладает полной ясностью; оно – часть награды, полагающейся посвященному. Он отождествляет Себя с видением, богато расцвечивает его нужным образом с целью помощи Своим лучом “постижения”, и интерпретирует его в терминах Своего вклада в целое. Здесь находится тайна неизбежного и неостановимого (подходит ли это слово, брат мой?) успеха видения по мере его материализации соединенными усилиями Иерархии, материализации, обусловленной во времени и пространстве одним из Учителей или группой Учителей, работающих на каком-то одном Луче, или нескольких Лучах. В начале нынешнего цикла иерархического усилия (между 1925 и 1936 годами) Лучом, который работал над человечеством, был Первый Луч. Активность данного Луча кульминировала в момент объявлении войны Великобританией в 1939 году, когда разрушающая сила этого Луча – неправильно примененная и направленная – привела Германию к вторжению в Польшу. В 1932 году начало утверждаться влияние Второго Луча, которое продолжится до 1945 года, когда в активность начнет медленно входить Седьмой Луч. Тогда в проявлении будут три Луча, оказывающие одновременное воздействие на человечество:</w:t>
      </w:r>
    </w:p>
    <w:p>
      <w:pPr>
        <w:pStyle w:val="Nienie1"/>
        <w:rPr/>
      </w:pPr>
      <w:r>
        <w:rPr/>
        <w:t>1. Первый Луч Воли или Могущества, утрачивающий свою силу.</w:t>
      </w:r>
    </w:p>
    <w:p>
      <w:pPr>
        <w:pStyle w:val="Nienie1"/>
        <w:rPr/>
      </w:pPr>
      <w:r>
        <w:rPr/>
        <w:t>2. Второй Луч Любви-Мудрости, который достиг середины своего периода проявления и будет находиться в данной стадии вплоть до 1957 года.</w:t>
      </w:r>
    </w:p>
    <w:p>
      <w:pPr>
        <w:pStyle w:val="Nienie1"/>
        <w:rPr/>
      </w:pPr>
      <w:r>
        <w:rPr/>
        <w:t>3. Седьмой Луч Церемониального Порядка, входящий в активность в сочетании с двумя другими Лучами – волей-к-любви и волей-к-порядку – и производящий красоту из наличествующего хаоса.</w:t>
      </w:r>
    </w:p>
    <w:p>
      <w:pPr>
        <w:pStyle w:val="Iniiaiie21"/>
        <w:rPr/>
      </w:pPr>
      <w:r>
        <w:rPr/>
        <w:t>Поэтому, ученики Учителя Мории, Учителя Кут Хуми и Учителя Ракоши входят в период самой интенсивной активности. Судьба мира находится в руках трех групп Их посвященных учеников; с Ними просят сотрудничать принятых учеников трех этих групп, и это предоставляет возможность многим и повсеместно. По мере того как они стремятся видеть План, сотрудничать с тремя Учителями и Их посвященными группами, их благоприятная возможность будет проявляться. Энергетический треугольник надежно удерживается великими Главами в Шамбале с целью урегулирования мировых дел. Больше этого человечеству нет необходимости знать.</w:t>
      </w:r>
    </w:p>
    <w:p>
      <w:pPr>
        <w:pStyle w:val="TextBody"/>
        <w:ind w:firstLine="397"/>
        <w:rPr/>
      </w:pPr>
      <w:r>
        <w:rPr/>
        <w:t xml:space="preserve">Не забывайте, Ашрам есть вихрь силы и центр энергии – центр, через который протекают как сила, так и энергия, для того, чтобы </w:t>
      </w:r>
      <w:r>
        <w:rPr>
          <w:b/>
        </w:rPr>
        <w:t xml:space="preserve">731] </w:t>
      </w:r>
      <w:r>
        <w:rPr/>
        <w:t>видение могло материализовываться. Эта сила и энергия направляется, в конечном счете, Учителем, группой из трех старших посвященных и другой группой меньших посвященных, представляющих таким образом (в каждом Ашраме) миниатюру планетарного управления. Они понижают притекающую энергию так, чтобы принятые ученики могли безопасно ею управлять и действовать в качестве распределяющих агентов. Энергия, с которой работают Учителя, приходит из Шамбалы; силы, с которыми Они работают, исходят изнутри самой Иерархии, и принятые ученики могут использоваться в служении ровно настолько, насколько они реагируют на сочетание сил. Другими словами: посвященные ученики в группе Учителя фокусируют притекающие энергии; принятые ученики, посредством своих душ, фокусируют силу, которую Учитель направляет вовне в мир людей в соответствии с Планом Иерархии, работающей согласно откровению, приходящему из Шамбалы.</w:t>
      </w:r>
    </w:p>
    <w:p>
      <w:pPr>
        <w:pStyle w:val="TextBody"/>
        <w:ind w:firstLine="397"/>
        <w:rPr/>
      </w:pPr>
      <w:r>
        <w:rPr>
          <w:i/>
        </w:rPr>
        <w:t>Посвященные ученики</w:t>
      </w:r>
      <w:r>
        <w:rPr/>
        <w:t xml:space="preserve"> не интересуются чем-либо, кроме видения, Плана, работы с ним и его материализации на земле. Принятые ученики учатся этому, а пока они вынуждены реагировать на видение, которое я мог бы назвать видением из вторых рук; они озабочены Планом и распределением сил, которые его материализуют. Так координируется вся активность Ашрама. Вновь принятые ученики (которые только учатся сотрудничать) ценятся как “агенты для эксперимента”. В соответствии с их реакцией на сообщаемые истины и План, в соответствии с их способностью чувствовать необходимость и соотносить эту необходимость и средства освобождения, и в соответствии с их способностью работать с мировыми учениками (которые отвечают перед Учителем Ашрама за определенный аспект Плана) – и будет успешным усилие во внешнем мире.</w:t>
      </w:r>
    </w:p>
    <w:p>
      <w:pPr>
        <w:pStyle w:val="TextBody"/>
        <w:ind w:firstLine="397"/>
        <w:rPr/>
      </w:pPr>
      <w:r>
        <w:rPr/>
        <w:t xml:space="preserve">Таким образом, вашему вниманию вновь предоставляется концепция “Иерархии Взаимоотношений”. В наши дни мировой борьбы именно осуществление правильных отношений дает ключ к тому насущному аспекту видения, который должен быть осажден на нашей планете. </w:t>
      </w:r>
      <w:r>
        <w:rPr>
          <w:i/>
        </w:rPr>
        <w:t>Поэтому Ашрам является центром, в котором взаимоотношения испытываются</w:t>
      </w:r>
      <w:r>
        <w:rPr/>
        <w:t>.</w:t>
      </w:r>
    </w:p>
    <w:p>
      <w:pPr>
        <w:pStyle w:val="TextBody"/>
        <w:spacing w:before="0" w:after="113"/>
        <w:ind w:firstLine="397"/>
        <w:rPr/>
      </w:pPr>
      <w:r>
        <w:rPr/>
        <w:t xml:space="preserve">Здесь возникает один простой вопрос: как могут быть установлены правильные отношения на земле, если принятые ученики в </w:t>
      </w:r>
      <w:r>
        <w:rPr>
          <w:b/>
        </w:rPr>
        <w:t xml:space="preserve">732] </w:t>
      </w:r>
      <w:r>
        <w:rPr/>
        <w:t>группе Учителя сами неспособны реагировать на эту идею и сохранять между собой правильные отношения, истинно, единодушно и безошибочно? В чем надежда для внешнего мира, если внутренний круг работников (давших обет учеников) неспособен установить и поддерживать в своей среде правильные отношения? В данное время проблема носит тройственный характер. Правильные отношения должны быть установлены между:</w:t>
      </w:r>
    </w:p>
    <w:p>
      <w:pPr>
        <w:pStyle w:val="Nienie1"/>
        <w:rPr/>
      </w:pPr>
      <w:r>
        <w:rPr/>
        <w:t>1. Принятыми учениками, посвященными учениками и Учителем.</w:t>
      </w:r>
    </w:p>
    <w:p>
      <w:pPr>
        <w:pStyle w:val="Nienie1"/>
        <w:rPr/>
      </w:pPr>
      <w:r>
        <w:rPr/>
        <w:t>2. Между членами Ашрама и другими Ашрамами.</w:t>
      </w:r>
    </w:p>
    <w:p>
      <w:pPr>
        <w:pStyle w:val="Nienie1"/>
        <w:rPr/>
      </w:pPr>
      <w:r>
        <w:rPr/>
        <w:t>3. Между этими Ашрамами и внешним миром.</w:t>
      </w:r>
    </w:p>
    <w:p>
      <w:pPr>
        <w:pStyle w:val="Iniiaiie21"/>
        <w:rPr/>
      </w:pPr>
      <w:r>
        <w:rPr/>
        <w:t>Учитель Ашрама и старшие ученики в Его группе отвечают за связь между Шамбалой и Иерархией. Принятые ученики и младшие посвященные отвечают за связь между Иерархией и Человечеством. Так великая цепь Иерархии Бытия сохраняется нерушимой.</w:t>
      </w:r>
    </w:p>
    <w:p>
      <w:pPr>
        <w:pStyle w:val="Heading2"/>
        <w:ind w:right="1" w:hanging="0"/>
        <w:rPr/>
      </w:pPr>
      <w:bookmarkStart w:id="75" w:name="__RefHeading___Toc5712633"/>
      <w:bookmarkEnd w:id="75"/>
      <w:r>
        <w:rPr/>
        <w:t>Часть VI</w:t>
      </w:r>
    </w:p>
    <w:p>
      <w:pPr>
        <w:pStyle w:val="TextBody"/>
        <w:ind w:firstLine="397"/>
        <w:rPr>
          <w:i/>
          <w:i/>
        </w:rPr>
      </w:pPr>
      <w:r>
        <w:rPr>
          <w:i/>
        </w:rPr>
        <w:t>Стадия III. Принятое Ученичество.</w:t>
      </w:r>
    </w:p>
    <w:p>
      <w:pPr>
        <w:pStyle w:val="TextBody"/>
        <w:ind w:firstLine="397"/>
        <w:rPr/>
      </w:pPr>
      <w:r>
        <w:rPr/>
        <w:t>В мое намерение не входит рассматривать в этой короткой серии инструкций Стадию Принятого Ученичества. О ней многое было написано. В своих книгах я охватил все ее практические аспекты, и в повторении не было бы пользы. Книги по ученичеству, выпущенные Теософским Обществом, адекватно освещают Путь Испытания; я же детально рассмотрел Путь Ученичества.</w:t>
      </w:r>
    </w:p>
    <w:p>
      <w:pPr>
        <w:pStyle w:val="Iniiaiie2"/>
        <w:rPr/>
      </w:pPr>
      <w:r>
        <w:rPr/>
        <w:t xml:space="preserve">Тема контактов, возможных на Пути Принятого Ученичества, хорошо известна, но не может быть изложена в слишком больших подробностях. Способ контакта варьируется в зависимости от человека и Луча. Я просил бы вас иметь эти способы в виду, помня, что контакты </w:t>
      </w:r>
      <w:r>
        <w:rPr>
          <w:i/>
        </w:rPr>
        <w:t>имеют место</w:t>
      </w:r>
      <w:r>
        <w:rPr/>
        <w:t xml:space="preserve"> и происходят с различной степенью отчетливости на разных стадиях Пути. Они, как вы знаете, следующие:</w:t>
      </w:r>
    </w:p>
    <w:p>
      <w:pPr>
        <w:pStyle w:val="Nienie1"/>
        <w:rPr/>
      </w:pPr>
      <w:r>
        <w:rPr/>
        <w:t>1. Наработка опыта во сне.</w:t>
      </w:r>
    </w:p>
    <w:p>
      <w:pPr>
        <w:pStyle w:val="Nienie1"/>
        <w:rPr/>
      </w:pPr>
      <w:r>
        <w:rPr/>
        <w:t xml:space="preserve">2. Обучение с помощью символов. </w:t>
      </w:r>
    </w:p>
    <w:p>
      <w:pPr>
        <w:pStyle w:val="Nienie1"/>
        <w:rPr/>
      </w:pPr>
      <w:r>
        <w:rPr/>
        <w:t>3. Использование мыслеформы Учителя.</w:t>
      </w:r>
    </w:p>
    <w:p>
      <w:pPr>
        <w:pStyle w:val="Nienie1"/>
        <w:rPr/>
      </w:pPr>
      <w:r>
        <w:rPr/>
        <w:t>4. Контакт в медитации.</w:t>
      </w:r>
    </w:p>
    <w:p>
      <w:pPr>
        <w:pStyle w:val="Nienie1"/>
        <w:rPr/>
      </w:pPr>
      <w:r>
        <w:rPr/>
        <w:t xml:space="preserve">5. Определенное воспоминание о беседе в Ашраме Учителя. </w:t>
      </w:r>
    </w:p>
    <w:p>
      <w:pPr>
        <w:pStyle w:val="Iniiaiie20"/>
        <w:rPr/>
      </w:pPr>
      <w:r>
        <w:rPr>
          <w:b/>
        </w:rPr>
        <w:t>733]</w:t>
      </w:r>
      <w:r>
        <w:rPr/>
        <w:t xml:space="preserve">  Первые три метода обычно больше соответствуют опыту ученика на испытании. Два последних используются принятым учеником. Они имеют свои астральные, или низшие психические составляющие. В этом случае они </w:t>
      </w:r>
      <w:r>
        <w:rPr>
          <w:i/>
        </w:rPr>
        <w:t>не</w:t>
      </w:r>
      <w:r>
        <w:rPr/>
        <w:t xml:space="preserve"> являются полностью наваждением и иллюзией, и в основе своей не являются ложными, поскольку – в реальности – несут в себе зерно, или гарантию, неизбежных в будущем опытов на Пути. Люди </w:t>
      </w:r>
      <w:r>
        <w:rPr>
          <w:i/>
        </w:rPr>
        <w:t>видят</w:t>
      </w:r>
      <w:r>
        <w:rPr/>
        <w:t xml:space="preserve"> мыслеформы Учителей потому, что эти мыслеформы существуют; они </w:t>
      </w:r>
      <w:r>
        <w:rPr>
          <w:i/>
        </w:rPr>
        <w:t xml:space="preserve">проходят </w:t>
      </w:r>
      <w:r>
        <w:rPr/>
        <w:t xml:space="preserve"> обучение с помощью символов на астральном плане или в состоянии сна. Начинающие и неопытные склонны в этом случае делать одно из двух: переоценивать значение такого переживания и считать его признаком высокого духовного развития, начиная опираться на этот опыт и подменять этим астральным событием будущую реальность; или же они отвергают его как проявление нежелательного низшего психизма, забывая, что так называемый низший психизм является нежелательным лишь тогда, когда интерпретация и использование опыта ошибочны. Задачей принятого ученика является помочь неофиту в интерпретации, указать направление и объяснить значение опыта для него. Работники в духовной области должны иметь это в виду со всем вниманием, и помнить, что – в результате войны, напряжения, и устремления к Новому Веку – количество этих снов и видений, эпизодов обучения символами и контактов с мыслеформами будет неуклонно возрастать, что </w:t>
      </w:r>
      <w:r>
        <w:rPr>
          <w:i/>
        </w:rPr>
        <w:t>является</w:t>
      </w:r>
      <w:r>
        <w:rPr/>
        <w:t xml:space="preserve"> показателем роста и расширения. Ненаправленные, необъясненные и неправильно интерпретированные, или же осмеянные и выставленные на посмешище, они могут очень сильно мешать, оказываясь в категории действительно низшего психизма; правильно интерпретированные и объясненные, они могут составить ряд постепенных откровений на Пути к свету; они существуют как гарантия будущего знания и несомненное свидетельство относительного достижения. Но, будучи астрально сфокусированными, они реальностью не являются.</w:t>
      </w:r>
    </w:p>
    <w:p>
      <w:pPr>
        <w:pStyle w:val="TextBody"/>
        <w:ind w:firstLine="397"/>
        <w:rPr/>
      </w:pPr>
      <w:r>
        <w:rPr/>
        <w:t>Ученикам нужно всегда помнить, что они растут, отвечая на свои собственные вопросы; задача Учителя не том, чтобы отвечать на вопросы, на которые ученик, дав себе время подумать, мог бы отвечать сам, но в том, чтобы предлагать уму ученика тот тип вопроса, который активизирует его мысль и затем стимулирует его абстрактный ум таким образом, что ученик может с успехом найти ответ.</w:t>
      </w:r>
    </w:p>
    <w:p>
      <w:pPr>
        <w:pStyle w:val="TextBody"/>
        <w:ind w:firstLine="397"/>
        <w:rPr/>
      </w:pPr>
      <w:r>
        <w:rPr/>
        <w:t xml:space="preserve">Поэтому, вы можете видеть, насколько важной может быть проблема вопросов, и насколько, в Ашраме Учителя или группе, </w:t>
      </w:r>
      <w:r>
        <w:rPr>
          <w:b/>
        </w:rPr>
        <w:t>734]</w:t>
      </w:r>
      <w:r>
        <w:rPr/>
        <w:t xml:space="preserve"> отзывчивость членов Ашрама на вопросы, зарегистрированные либо индивидуальным учеником, либо группой в целом, и ответы на эти вопросы имеют обуславливающее воздействие на всю группу. Именно здесь начинается особая работа Учителя – побуждать Ашрам ставить те вопросы, которые ведут к откровению. Учитель всегда должен помнить о двух вещах: групповом состоянии, зависящем от совокупной вибрации, или ноты, всех членов Ашрама в той степени, в которой они работают вместе, и во-вторых, о периоде, в котором функционирует группа. При этом необходимо учитывать общую отзывчивость всего Ашрама. Одна из трудностей, с которой сталкиваются все ашрамы (если рассматривать их как целостные единицы), заключается в том, чтобы вбирать в себя новых членов и учеников, либо по отдельности, либо группами. Вопрос, непременно возникающий при этом, следующий: Как может группа внутри Ашрама (составленная из относительно новых учеников и начинающих на Пути Принятого Ученичества) становиться все более восприимчивой к вибрации Ашрама в целом и к Учителю Ашрама?</w:t>
      </w:r>
    </w:p>
    <w:p>
      <w:pPr>
        <w:pStyle w:val="TextBody"/>
        <w:ind w:firstLine="397"/>
        <w:rPr/>
      </w:pPr>
      <w:r>
        <w:rPr/>
        <w:t>В действительности этот вопрос отражает главную проблему, существующую между личностью и душой, между Учителем и учеником, а также между человечеством и Иерархией. Это в основном вопрос регистрации сущностного единства и преодоления отделенности. Ученики в своем сознании должны учиться избегать разделения аспектов Ашрама, внутреннего и внешнего, а также разделения нескольких членов Ашрама, которых они могут знать и распознавать, и обширного числа других, которые остаются им неизвестными. Ашрам – это группа, или отряд, учеников, посвященных различных степеней, мировых учеников, а также неофитов, находящихся в самом начале Дороги ученичества. Ученики должны думать не в терминах различных Ашрамов, а в терминах Ашрама как целого.</w:t>
      </w:r>
    </w:p>
    <w:p>
      <w:pPr>
        <w:pStyle w:val="TextBody"/>
        <w:ind w:firstLine="397"/>
        <w:rPr/>
      </w:pPr>
      <w:r>
        <w:rPr/>
        <w:t xml:space="preserve">Ключ к данному осознанию, как бы мало вы это не понимали, это </w:t>
      </w:r>
      <w:r>
        <w:rPr>
          <w:i/>
        </w:rPr>
        <w:t>Интенсивность</w:t>
      </w:r>
      <w:r>
        <w:rPr/>
        <w:t xml:space="preserve">. Интенсивность, или работа из точки напряжения, приносит прилив откровения, и тогда для ученика становится возможным в короткий срок усваивать то, что в ином случае занимает месяцы и даже годы. </w:t>
      </w:r>
      <w:r>
        <w:rPr>
          <w:i/>
        </w:rPr>
        <w:t>Правильно сфокусированное напряжение есть великая освобождающая сила</w:t>
      </w:r>
      <w:r>
        <w:rPr/>
        <w:t xml:space="preserve">. Так много учеников фокусируют напряжение неправильно и освобождают энергию в </w:t>
      </w:r>
      <w:r>
        <w:rPr>
          <w:b/>
        </w:rPr>
        <w:t xml:space="preserve">735] </w:t>
      </w:r>
      <w:r>
        <w:rPr/>
        <w:t>неверном напряжении и (если я могу столь неадекватно выразиться) из неправильного позиции. Правильное напряжение создается в первую очередь правильной ориентацией; это требует истинного чувства ценностей и свободы от тех менее важных занятий, которые создают протяженность вместо напряжения. Если вы заняты (в качестве самой обычной иллюстрации) своим физическим состоянием, то не будете испытывать напряжения, которое сделает вас магнетическим центром могущества и любви; если вы заняты неудачами других людей или тем, что они думают о вас, вам опять-таки не удастся испытать того напряжения, которое освобождает. Было бы ценным, если бы вы установили найти свои “протяженности”, чтобы затем удалиться вовнутрь, в точку напряжения, из которой вы можете сознательно и эффективно направлять энергию души.</w:t>
      </w:r>
    </w:p>
    <w:p>
      <w:pPr>
        <w:pStyle w:val="TextBody"/>
        <w:ind w:firstLine="397"/>
        <w:rPr/>
      </w:pPr>
      <w:r>
        <w:rPr/>
        <w:t>Такова истинная эзотерическая работа. Большинство учеников не эффективны даже на 60 процентов, поскольку их точки напряжения разбросаны по всей личности и не сфокусированы там, где должна была бы быть точка духовного напряжения. Причина, по которой ученики не восприимчивы к Учителю, к жизни Ашрама и друг к другу, состоит в том, что они протяженны, а не напряженны; они работают и живут на периферии сознания, а не в центре. Их служение, следовательно, частично; их посвященность себя делу слаба, и они поддаются инерции, теряют интерес к окружающим и увлекаются множеством занятий на формальной стороне жизни.</w:t>
      </w:r>
    </w:p>
    <w:p>
      <w:pPr>
        <w:pStyle w:val="TextBody"/>
        <w:ind w:firstLine="397"/>
        <w:rPr/>
      </w:pPr>
      <w:r>
        <w:rPr/>
        <w:t xml:space="preserve">Здесь может быть рассмотрен еще один вопрос, относящийся к фразе, которую я обдуманно употребил несколько раз в данных беседах: Каково различие между любовью и волей-к-любви? Этот вопрос постоянно задается на ранних стадиях пути ученичества; он наиболее открывающий и основан на чувстве индивидуальной потребности, а также на потребности групповой. Он также указывает на тот проникновенный анализ, который приводит вопрошающего к точке, где он узнает различие между теорией, соединенной с усилием, и спонтанной демонстрацией того, что </w:t>
      </w:r>
      <w:r>
        <w:rPr>
          <w:i/>
        </w:rPr>
        <w:t>есть</w:t>
      </w:r>
      <w:r>
        <w:rPr/>
        <w:t>.</w:t>
      </w:r>
    </w:p>
    <w:p>
      <w:pPr>
        <w:pStyle w:val="TextBody"/>
        <w:ind w:firstLine="397"/>
        <w:rPr/>
      </w:pPr>
      <w:r>
        <w:rPr/>
        <w:t xml:space="preserve">Воля-к-любви включает в себя распознавание ограничения, желания,  силового решения вопроса и интенсивного устремления действительно любить. Этот термин не указывает на приток Шамбалической энергии через душу, подлинная природа которой есть </w:t>
      </w:r>
      <w:r>
        <w:rPr>
          <w:b/>
        </w:rPr>
        <w:t xml:space="preserve">736] </w:t>
      </w:r>
      <w:r>
        <w:rPr/>
        <w:t xml:space="preserve">спонтанная любовь. Где есть решимость быть любящим, там возникают определенные установки – либо естественные и принадлежащие развитой личности, либо форсированные благодаря вниманию к велению души. Ученик знает, что ему не хватает любви, потому что он постоянно обнаруживает себя изолированным от других, а не отождествленным с ними; другие его раздражают; он критичен по отношению к своим собратьям, и либо ощущает свое превосходство, либо смотрит на них, говоря: “Вот здесь они не правы, а я прав; здесь они не понимают, а я понимаю; я их знаю, а они меня нет; я должен быть терпелив с ними”, и так далее и тому подобное. Вся эта фраза выражает позицию воли-к-любви вместе с глубоким осознаванием ограничений проявления любви, демонстрируемого другими людьми, а также своими собственными привычками мышления. Все это форма центрированности на себе. Истинный путь к любви состоит в том, чтобы размышлять и медитировать глубоко и постоянно, над значением и смыслом любви, ее источником, ее выражением через душу, ее качествами, целями и задачами. Большая часть размышлений стремящегося основана на его внутреннем осознании, что он в действительности не любит спонтанно, свободно выражая дух. Тем самым ученик отбрасывается назад в позицию центрированности на себе, где чувствует: “Сейчас я люблю; </w:t>
      </w:r>
      <w:r>
        <w:rPr>
          <w:i/>
        </w:rPr>
        <w:t>теперь</w:t>
      </w:r>
      <w:r>
        <w:rPr/>
        <w:t xml:space="preserve"> я не люблю; </w:t>
      </w:r>
      <w:r>
        <w:rPr>
          <w:i/>
        </w:rPr>
        <w:t xml:space="preserve">в данный момент </w:t>
      </w:r>
      <w:r>
        <w:rPr/>
        <w:t>я должен стараться любить”. И все же ни одна из этих установок не является истинной любовью; проявления любви нет, потому что ученик отождествлен с собой и сфокусирован в личности. Любовь никогда не исходит, если я могу так выразиться, из низшей природы; она – свободный беспрепятственный поток свыше.</w:t>
      </w:r>
    </w:p>
    <w:p>
      <w:pPr>
        <w:pStyle w:val="TextBody"/>
        <w:ind w:firstLine="397"/>
        <w:rPr/>
      </w:pPr>
      <w:r>
        <w:rPr/>
        <w:t xml:space="preserve">Любовь спонтанна и всегда несет с собой свободный дух Христа. Предполагаю, что не было лучшего описания природы любви, чем то, что дано посвященным Павлом, хотя перевод его слов кое-где неудачен. Изучите этот отрывок в </w:t>
      </w:r>
      <w:r>
        <w:rPr>
          <w:i/>
        </w:rPr>
        <w:t>Новом Завете</w:t>
      </w:r>
      <w:r>
        <w:rPr>
          <w:rStyle w:val="FootnoteCharacters"/>
          <w:rStyle w:val="FootnoteAnchor"/>
          <w:i/>
        </w:rPr>
        <w:footnoteReference w:id="12"/>
      </w:r>
      <w:r>
        <w:rPr>
          <w:position w:val="7"/>
          <w:sz w:val="12"/>
        </w:rPr>
        <w:t> </w:t>
      </w:r>
      <w:r>
        <w:rPr/>
        <w:t xml:space="preserve">, где им дается определение любви. Оставьте акцентирование воли-к-любви, и подчеркивайте в своем собственном сознании нужду других в понимании, сострадании, заинтересованности и помощи. Столь часто встречающееся одиночество учеников имеет место по причине центрированности на себе всех тех, с кем они контактируют, и поглощенности неофита своим собственным ростом. Вопль неофита таков: “Скажи мне. Скажи мне. Тогда я изменюсь. Я приму все, что будет сказано, только скажи”. Девиз ученика другой: </w:t>
      </w:r>
      <w:r>
        <w:rPr>
          <w:b/>
        </w:rPr>
        <w:t xml:space="preserve">737] </w:t>
      </w:r>
      <w:r>
        <w:rPr/>
        <w:t>“Помогай работе. Забудь себя. Мир нуждается в тебе”. Так много учеников по-прежнему замкнуты на себе, скрываясь за стеной личностного “я”! Поэтому в мире так мало истинной любви. Пока ученики не пробились через эту стену и не любят истинно, их полезность невелика.</w:t>
      </w:r>
    </w:p>
    <w:p>
      <w:pPr>
        <w:pStyle w:val="TextBody"/>
        <w:ind w:firstLine="397"/>
        <w:rPr/>
      </w:pPr>
      <w:r>
        <w:rPr/>
        <w:t xml:space="preserve">Мы коротко рассмотрели стадию </w:t>
      </w:r>
      <w:r>
        <w:rPr>
          <w:i/>
        </w:rPr>
        <w:t>Малого Ученичества</w:t>
      </w:r>
      <w:r>
        <w:rPr/>
        <w:t xml:space="preserve"> и стадию </w:t>
      </w:r>
      <w:r>
        <w:rPr>
          <w:i/>
        </w:rPr>
        <w:t>Чела в Свете</w:t>
      </w:r>
      <w:r>
        <w:rPr/>
        <w:t xml:space="preserve">. Сегодня эти стадии уже пройдены очень значительным количеством людей. Тем не менее, им нужно вспомнить действие двух этих видов опыта; необходимость делать это обуславливает в данное время большую часть работы учеников и наставников. Многие люди проходят сегодня через стадию </w:t>
      </w:r>
      <w:r>
        <w:rPr>
          <w:i/>
        </w:rPr>
        <w:t>Принятого Ученичества</w:t>
      </w:r>
      <w:r>
        <w:rPr/>
        <w:t>. Ключевая нота данной стадии, как вы знаете, это установление контакта с Учителем; главной технической задачей Учителя является пробуждение прямого отклика и сознательной реакции ученика. Наряду с этими реакциями, Учитель наблюдает за усилием со стороны ученика быть безличным в своей работе, как с Ним, так и со своими соучениками; безличность есть первый шаг на пути к духовной любви и пониманию. Усилие самых искренних учеников обычно сконцентрировано на том, чтобы любить друг друга, и в этом (если использовать старое сравнение) он ставят “телегу впереди лошади”. Их усилие должно состоять в достижении, прежде всего, безличности в своих делах, поскольку, когда она достигнута, критицизм затихает и любовь может изливаться.</w:t>
      </w:r>
    </w:p>
    <w:p>
      <w:pPr>
        <w:pStyle w:val="TextBody"/>
        <w:ind w:firstLine="397"/>
        <w:rPr/>
      </w:pPr>
      <w:r>
        <w:rPr/>
        <w:t xml:space="preserve">Учитель также наблюдает за усилием со стороны Своих учеников действовать более широко и плодотворно в связи с Его работой в мире людей; Он оставляет им свободу работать так, как они выберут, однако Он внимательно наблюдает за их усилиями в тех видах активности, которые входят в Его намерение. Для достижения такого жизненного и напряженного усилия необходимо обладать способностью фокусироваться на работе и ее нуждах и развивать способность сотрудничать с теми, кто также вовлечен в подобную работу. Это опять-таки подразумевает безличность и правильный фокус. Сегодня Учитель наблюдает, насколько ученик отзывчив на нужды страдающего человечества; это включает восприимчивость к боли, которой наполнены мировые события; это требует также “божественного безразличия” ко внешним событиям в жизни малого “я” и чувства пропорции, дающего ученику </w:t>
      </w:r>
      <w:r>
        <w:rPr>
          <w:b/>
        </w:rPr>
        <w:t xml:space="preserve">738] </w:t>
      </w:r>
      <w:r>
        <w:rPr/>
        <w:t xml:space="preserve">способность видеть свои малые личные дела – физические, эмоциональные и ментальные – в рамках целого. Так мы вновь приходим к </w:t>
      </w:r>
      <w:r>
        <w:rPr>
          <w:i/>
        </w:rPr>
        <w:t>безличности</w:t>
      </w:r>
      <w:r>
        <w:rPr/>
        <w:t xml:space="preserve"> – на этот раз безличности в отношении собственных реакций человека. </w:t>
      </w:r>
    </w:p>
    <w:p>
      <w:pPr>
        <w:pStyle w:val="TextBody"/>
        <w:ind w:firstLine="397"/>
        <w:rPr/>
      </w:pPr>
      <w:r>
        <w:rPr/>
        <w:t>Поэтому Учитель обязан спрашивать Себя, насколько оправдан расход времени и энергии, которые Он уделяет членам Своей группы или Ашрама, и насколько, в результате этого, группа “ускоряется” для большего служения, сплачивается вместе узами ашрамного товарищества и децентрализуется, становясь все менее группой преданных личностей и все более – группой воплощенных душ.</w:t>
      </w:r>
    </w:p>
    <w:p>
      <w:pPr>
        <w:pStyle w:val="TextBody"/>
        <w:ind w:firstLine="397"/>
        <w:rPr/>
      </w:pPr>
      <w:r>
        <w:rPr/>
        <w:t>Безличность должна развиваться и по отношению к Самому Учителю. Он не занят тем, чтобы делать учеников Своей группы удовлетворенными собой, своим статусом или своим служением. Он зачастую акцентирует (в Своих немногочисленных и редких контактах со Своими учениками) их неудачи и ограничения. Он не дает им постоянных поучений и возрастающей благоприятной возможности служить. Его работа заключается главным образом в том, чтобы помогать им освобождаться от формального аспекта жизни и настраиваться на прохождение определенных больших расширений сознания. Он предполагает наличие у них преданности и желания служить. Он демонстрирует это принятием их в Свою группу учеников. Когда это сделано, Он принимает на Себя ответственность за подготовку их к посвящению. В обязанности Учителя не входит похлопывать учеников по спине или поздравлять их по поводу проделанной работы и достигнутого прогресса. Вместо этого у Него есть задача тщательно наблюдать за их нотой или вибрацией, и указывать, где должны быть произведены изменения в установках ума и выражении, где необходима интенсификация духовной жизни, и где личностные урегулирования могут привести к большей свободе и, следовательно, к более эффективному служению. Если данный процесс, применяемый Им, вызывает с их стороны обиду и разочарование, тогда это указывает на их погруженность в личностные реакции.</w:t>
      </w:r>
    </w:p>
    <w:p>
      <w:pPr>
        <w:pStyle w:val="TextBody"/>
        <w:ind w:firstLine="397"/>
        <w:rPr/>
      </w:pPr>
      <w:r>
        <w:rPr/>
        <w:t xml:space="preserve">Другой момент, который ученики склонны забывать, состоит в том, что Учитель должен защищать больший Ашрам </w:t>
      </w:r>
      <w:r>
        <w:rPr>
          <w:i/>
        </w:rPr>
        <w:t>как целое</w:t>
      </w:r>
      <w:r>
        <w:rPr/>
        <w:t xml:space="preserve"> от реакций тех, кто учится работать в меньшей наблюдаемой группе в сотрудничестве со своими более испытанными собратьями. Иногда ученики падают духом – из-за нездоровья, центрированности </w:t>
      </w:r>
      <w:r>
        <w:rPr>
          <w:b/>
        </w:rPr>
        <w:t xml:space="preserve">739] </w:t>
      </w:r>
      <w:r>
        <w:rPr/>
        <w:t xml:space="preserve">на себе, бездеятельности, а иногда и благих намерений – и пытаются отказаться от Ашрама или группы. Они могут сделать это лишь экзотерически, поскольку эзотерическая связь всегда остается, хотя она и может временно не использоваться в связи с необходимостью большей группы защитить себя от определенной единицы в своем составе. Члены Ашрама и принятые ученики всегда эффективно вовлечены в мировую работу. Вновь пришедшие и начинающие должны быть подготовлены, чтобы участвовать в этой работе; для этой цели всегда предоставляется полная свобода действий. </w:t>
      </w:r>
    </w:p>
    <w:p>
      <w:pPr>
        <w:pStyle w:val="Iniiaiie2"/>
        <w:rPr/>
      </w:pPr>
      <w:r>
        <w:rPr/>
        <w:t>В определенное время ученики должны встретиться с четкими и конкретными вопросами, отвечая на которые они познают себя и открывают масштаб и плодотворность своего служения. Некоторые из этих вопросов могут быть выражены следующим образом:</w:t>
      </w:r>
    </w:p>
    <w:p>
      <w:pPr>
        <w:pStyle w:val="TextBody"/>
        <w:ind w:left="397" w:firstLine="454"/>
        <w:rPr/>
      </w:pPr>
      <w:r>
        <w:rPr/>
        <w:t>Насколько эффективна моя работа в моей сфере активности?</w:t>
      </w:r>
    </w:p>
    <w:p>
      <w:pPr>
        <w:pStyle w:val="TextBody"/>
        <w:ind w:left="397" w:firstLine="454"/>
        <w:rPr/>
      </w:pPr>
      <w:r>
        <w:rPr/>
        <w:t>Насколько эффективно мое мышление и планирование в отношении того, что может быть впереди, в ближайшем будущем? Например, сегодня, в связи с планами послевоенного мира и потребности в интеллектуальной и духовной активности по реконструкции.</w:t>
      </w:r>
    </w:p>
    <w:p>
      <w:pPr>
        <w:pStyle w:val="TextBody"/>
        <w:ind w:left="397" w:firstLine="454"/>
        <w:rPr/>
      </w:pPr>
      <w:r>
        <w:rPr/>
        <w:t>Какие результаты я могу признать в качестве плодов своей работы?</w:t>
      </w:r>
    </w:p>
    <w:p>
      <w:pPr>
        <w:pStyle w:val="TextBody"/>
        <w:ind w:left="397" w:firstLine="454"/>
        <w:rPr/>
      </w:pPr>
      <w:r>
        <w:rPr/>
        <w:t>Чувствую ли я, что моя работа была сделана удовлетворительно с точки зрения моей души и, следовательно, моего Учителя?</w:t>
      </w:r>
    </w:p>
    <w:p>
      <w:pPr>
        <w:pStyle w:val="TextBody"/>
        <w:ind w:left="397" w:firstLine="454"/>
        <w:rPr/>
      </w:pPr>
      <w:r>
        <w:rPr/>
        <w:t>Развивал ли я безличность в отношении моих товарищей-учеников и сотрудников, независимо от их статуса?</w:t>
      </w:r>
    </w:p>
    <w:p>
      <w:pPr>
        <w:pStyle w:val="TextBody"/>
        <w:ind w:left="397" w:firstLine="454"/>
        <w:rPr/>
      </w:pPr>
      <w:r>
        <w:rPr/>
        <w:t>Сохранил ли я  необходимый дух любящего сотрудничества?</w:t>
      </w:r>
    </w:p>
    <w:p>
      <w:pPr>
        <w:pStyle w:val="TextBody"/>
        <w:ind w:left="397" w:firstLine="454"/>
        <w:rPr/>
      </w:pPr>
      <w:r>
        <w:rPr/>
        <w:t>Правильно ли я распознаю свои ограничения и ограничения моих соучеников, и двигаюсь ли я вперед вместе с теми, кто служит рядом со мной, без критицизма и в молчании?</w:t>
      </w:r>
    </w:p>
    <w:p>
      <w:pPr>
        <w:pStyle w:val="TextBody"/>
        <w:ind w:left="397" w:firstLine="454"/>
        <w:rPr/>
      </w:pPr>
      <w:r>
        <w:rPr/>
        <w:t xml:space="preserve">Осознаю ли я в точности, где нахожусь? Кому я могу помогать? И кому я должен служить примером, понимая и оказывая помощь? </w:t>
      </w:r>
    </w:p>
    <w:p>
      <w:pPr>
        <w:pStyle w:val="Iniiaiie20"/>
        <w:ind w:firstLine="397"/>
        <w:rPr/>
      </w:pPr>
      <w:r>
        <w:rPr/>
        <w:t xml:space="preserve">Один из первых уроков, который ученик должен усвоить, это распознавание того, что оккультно называется “иерархической прогрессией”. Это дает ученику способность </w:t>
      </w:r>
      <w:r>
        <w:rPr>
          <w:i/>
        </w:rPr>
        <w:t>сознательно</w:t>
      </w:r>
      <w:r>
        <w:rPr/>
        <w:t xml:space="preserve"> помещать себя в точку, в которую эволюция и духовное раскрытие его доставили и, следовательно, распознавать тех, кому он может помогать </w:t>
      </w:r>
      <w:r>
        <w:rPr>
          <w:b/>
        </w:rPr>
        <w:t xml:space="preserve">740] </w:t>
      </w:r>
      <w:r>
        <w:rPr/>
        <w:t>с позиции своего большего опыта, и тех, кому он должен стремиться оказывать содействие.</w:t>
      </w:r>
    </w:p>
    <w:p>
      <w:pPr>
        <w:pStyle w:val="TextBody"/>
        <w:ind w:firstLine="397"/>
        <w:rPr/>
      </w:pPr>
      <w:r>
        <w:rPr/>
        <w:t xml:space="preserve">Таков первый и трудный урок. Неофит всегда самообольщается больше, нежели испытанный ученик. Именно необходимость в понимании данного факта иерархической прогрессии определила мой выбор шести стадий ученичества в качестве нашей темы для изучения. Быть учеником не означает, что все внутри Ашрама находятся на той же ступени лестницы эволюции. Это не так. Ашрам состоит из учеников всех степеней, от ученика, предпринимающего свои первые шаги на тяжкой тропе тренировки, вплоть до ученика, являющегося Учителем Мудрости. Понятие иерархической прогрессии требует тщательного размышления. Хотел бы напомнить вам о Законе, утверждающем, что “мы растем благодаря нашим распознаваниям”. </w:t>
      </w:r>
      <w:r>
        <w:rPr>
          <w:i/>
        </w:rPr>
        <w:t xml:space="preserve">Распознавание, при котором узнанное видится как малая часть большего целого, становится зерном главного расширения сознания. Устойчивое расширение сознания означает посвящение. </w:t>
      </w:r>
      <w:r>
        <w:rPr/>
        <w:t>Вот оккультное утверждение огромной важности.</w:t>
      </w:r>
    </w:p>
    <w:p>
      <w:pPr>
        <w:pStyle w:val="TextBody"/>
        <w:ind w:firstLine="397"/>
        <w:rPr/>
      </w:pPr>
      <w:r>
        <w:rPr/>
        <w:t xml:space="preserve">Существенно, чтобы ученики культивировали позицию духовного распознавания; делая так, они весьма обогатят свои жизни. Контакт с учениками, посвященными и Учителями всегда пробуждающий по своему результату. Могущество, которым они естественно и бессознательно обладают, оказывает двойственное воздействие. Оно поднимает на поверхность лучшее и пробуждает худшее в тех ситуациях, с которыми ученику приходится иметь дело. Каждый ученик является в той или иной степени фокусной точкой могущества. Чем более он продвинут, тем больше силы или энергии излучается им; это неизбежно создает ситуации, с которыми приходится справляться младшему, чем он, ученику. Истинный ученик никогда не делает этого намеренно. Та теория (столь распространенная среди оккультных групп), что лидер, или старший работающий ученик, должен организовывать ситуации, чтобы развивать учащихся, противоречит оккультному закону. Однако, в тот момент, когда вы вступаете в поле излучения Учителя, или любого ученика старше вас, создаются причины ситуаций, которые неизбежно произойдут в вашей жизни. Излучение эффективно, когда оно правильно получено, зарегистрировано и сознательно используется для осуществления ощутимых и необходимых изменений. В итоге, когда вибрация ученика постоянна и отзывчива на более высокую вибрацию, обе они </w:t>
      </w:r>
      <w:r>
        <w:rPr>
          <w:b/>
        </w:rPr>
        <w:t xml:space="preserve">741] </w:t>
      </w:r>
      <w:r>
        <w:rPr/>
        <w:t xml:space="preserve">могут быть синхронизированы. Именно такая синхронизация характеризует все степени посвященных и указывает на посвященного более высокой степени, чем посвященный или ученик низшей степени, который может быть допущен в более высокие круги. </w:t>
      </w:r>
      <w:r>
        <w:rPr>
          <w:i/>
        </w:rPr>
        <w:t>Синхронизация – это ключ к посвящению</w:t>
      </w:r>
      <w:r>
        <w:rPr/>
        <w:t>.</w:t>
      </w:r>
    </w:p>
    <w:p>
      <w:pPr>
        <w:pStyle w:val="Heading2"/>
        <w:ind w:right="1" w:hanging="0"/>
        <w:rPr/>
      </w:pPr>
      <w:bookmarkStart w:id="76" w:name="__RefHeading___Toc5712634"/>
      <w:bookmarkEnd w:id="76"/>
      <w:r>
        <w:rPr/>
        <w:t>Часть VII</w:t>
      </w:r>
    </w:p>
    <w:p>
      <w:pPr>
        <w:pStyle w:val="TextBody"/>
        <w:ind w:firstLine="397"/>
        <w:rPr>
          <w:i/>
          <w:i/>
        </w:rPr>
      </w:pPr>
      <w:r>
        <w:rPr>
          <w:i/>
        </w:rPr>
        <w:t>Стадия IV. Чела на Нити.</w:t>
      </w:r>
    </w:p>
    <w:p>
      <w:pPr>
        <w:pStyle w:val="Iniiaiie2"/>
        <w:rPr/>
      </w:pPr>
      <w:r>
        <w:rPr/>
        <w:t>Теперь перейдем к следующей Стадии Пути Ученичества. Четвертая стадия описывается следующим образом:</w:t>
      </w:r>
    </w:p>
    <w:p>
      <w:pPr>
        <w:pStyle w:val="TextBody"/>
        <w:ind w:left="397" w:hanging="0"/>
        <w:rPr/>
      </w:pPr>
      <w:r>
        <w:rPr/>
        <w:t>“</w:t>
      </w:r>
      <w:r>
        <w:rPr/>
        <w:t>Стадия, на которой ученик обучается (когда это необходимо) привлекать внимание Учителя. Она имеет особое наименование Чела на Нити”.</w:t>
      </w:r>
    </w:p>
    <w:p>
      <w:pPr>
        <w:pStyle w:val="Iniiaiie21"/>
        <w:rPr/>
      </w:pPr>
      <w:r>
        <w:rPr/>
        <w:t>На этой стадии задействуется вся психическая восприимчивость высшего типа. В своих книгах я совершенно ясно и определенно учил о нежелательности низших психических переживаний, поскольку необходимость предостерегать в этом стремящихся велика. Трудность усиливается тем, что на низших психиков этим предостережением не так-то легко произвести впечатление, поскольку они всегда убеждены, что их способности ясновидения и яснослышания говорят о продвинутом типе высокого духовного раскрытия. Их умы закрыты для всех предупреждений, и они зачастую функционируют, оградившись стеной самодовольства. Они забывают, что все туземные расы и животные являются психиками и регистрируют то, что более ментальным типам уже не удается фиксировать. Множество людей являются в своей активности прирожденно астральными – по своим интерпретациям явлений, по своим умственным установкам и своей фокусировке. Поэтому необходимо усилить предостережения и дать ощутить среднему психику нежелательность его астральной жизни.</w:t>
      </w:r>
    </w:p>
    <w:p>
      <w:pPr>
        <w:pStyle w:val="TextBody"/>
        <w:ind w:firstLine="397"/>
        <w:rPr/>
      </w:pPr>
      <w:r>
        <w:rPr/>
        <w:t xml:space="preserve">Однако ученики не оставляют за рамками своего опыта ни один аспект божественного проявления. Они знают, что психизм в его низших фазах является частью божественного выражения и имеет существенно более высокую природу, нежели чисто физические процессы. Ученик не может сказать, что теперь, поскольку он ученик, он больше не будет подвержен тому или другому опыту. Он должен быть готов к восприятию всех видов опыта; он должен </w:t>
      </w:r>
      <w:r>
        <w:rPr>
          <w:b/>
        </w:rPr>
        <w:t>742]</w:t>
      </w:r>
      <w:r>
        <w:rPr/>
        <w:t xml:space="preserve"> быть готов встретиться с тем фактом, что в конечном итоге все ученики должны стать психиками, как высшими так и низшими, как это было с Христом. Единственная мера предосторожности, которой пользуется ученик, состоит в том, чтобы препятствовать низшим силам проявляться до тех пор, пока высшие психические способности не начнут функционировать; тогда низшие силы контролируются и управляются (если я могу так выразиться) с уровня более высокого сознания. Для ума ученика существуют лишь жизнь и форма, и он учится управлять жизненными процессами посредством формы таким образом, чтобы осуществлять божественное проявление.</w:t>
      </w:r>
    </w:p>
    <w:p>
      <w:pPr>
        <w:pStyle w:val="TextBody"/>
        <w:ind w:firstLine="397"/>
        <w:rPr/>
      </w:pPr>
      <w:r>
        <w:rPr/>
        <w:t xml:space="preserve">Мир сегодня вступает в фазу исключительной восприимчивости. Ученики должны тренироваться помогать. Будет происходить подъем сознания обычных, посредственных индивидуумов на уровни сознательной астральности, и завеса между видимым и невидимым начнет быстро исчезать. Как могут ученики служить в этот трудный период, если они не имеют опыта в различении аспектов этого явления и их интерпретации? Как они могут они спасать и оберегать других, если они боятся входить в те области жизни, где правит низший психизм? Я не прошу вас культивировать психические способности, но настоятельно призываю поддерживать в себе </w:t>
      </w:r>
      <w:r>
        <w:rPr>
          <w:i/>
        </w:rPr>
        <w:t>неусыпную готовность</w:t>
      </w:r>
      <w:r>
        <w:rPr/>
        <w:t xml:space="preserve"> видеть и слышать на всех уровнях служения, и знать то, что вы видите и слышите, правильно интерпретируя и не ослепляясь предрассудками и страхом. Путь Ученичества нелегок, но награда велика. Психическая чувствительность необходима для понимания этой фазы ученичества.</w:t>
      </w:r>
    </w:p>
    <w:p>
      <w:pPr>
        <w:pStyle w:val="Iniiaiie2"/>
        <w:rPr/>
      </w:pPr>
      <w:r>
        <w:rPr/>
        <w:t xml:space="preserve">В ваших мыслях, по мере того как вы стараетесь очень кратко изучить эту стадию, должна существовать взаимосвязь между чела, Ашрамом, в котором он работает, и Учителем. Эта взаимосвязь и усиление данной треугольной связи всегда осуществляется посредством </w:t>
      </w:r>
      <w:r>
        <w:rPr>
          <w:i/>
        </w:rPr>
        <w:t>реализации напряжения</w:t>
      </w:r>
      <w:r>
        <w:rPr/>
        <w:t xml:space="preserve">. Учащимся было много сообщено по теме нити, сутратмы и антахкараны. Эта нить идет от Иерархии и точки напряжения в Иерархии (такой как Учитель в центре Ашрама) до отдаленных мест, многих планов, и ко многим сердцам. Эта нить дает способность ученику (если ему позволено учиться пользоваться ею) мгновенно возвращаться в свой центр работы и достигать по желанию в любой момент контакта с “Учителем своей жизни”. Данное треугольное соотношение может быть изображено следующим образом: </w:t>
      </w:r>
    </w:p>
    <w:p>
      <w:pPr>
        <w:pStyle w:val="Iniiaiie2"/>
        <w:jc w:val="center"/>
        <w:rPr/>
      </w:pPr>
      <w:r>
        <w:rPr/>
        <w:t>Учитель</w:t>
      </w:r>
    </w:p>
    <w:p>
      <w:pPr>
        <w:pStyle w:val="TextBody"/>
        <w:ind w:firstLine="397"/>
        <w:rPr/>
      </w:pPr>
      <w:r>
        <w:rPr/>
        <w:t xml:space="preserve">                                                </w:t>
      </w:r>
      <w:r>
        <w:rPr/>
        <w:t>*</w:t>
      </w:r>
    </w:p>
    <w:p>
      <w:pPr>
        <w:pStyle w:val="TextBody"/>
        <w:ind w:firstLine="397"/>
        <w:jc w:val="center"/>
        <w:rPr/>
      </w:pPr>
      <w:r>
        <w:rPr/>
        <w:t>Душа     *            *  Ашрам</w:t>
      </w:r>
    </w:p>
    <w:p>
      <w:pPr>
        <w:pStyle w:val="TextBody"/>
        <w:ind w:firstLine="397"/>
        <w:rPr/>
      </w:pPr>
      <w:r>
        <w:rPr/>
        <w:t xml:space="preserve">                                                </w:t>
      </w:r>
      <w:r>
        <w:rPr/>
        <w:t>*</w:t>
      </w:r>
    </w:p>
    <w:p>
      <w:pPr>
        <w:pStyle w:val="TextBody"/>
        <w:ind w:firstLine="397"/>
        <w:jc w:val="center"/>
        <w:rPr/>
      </w:pPr>
      <w:r>
        <w:rPr/>
        <w:t>Ученик</w:t>
      </w:r>
    </w:p>
    <w:p>
      <w:pPr>
        <w:pStyle w:val="Iniiaiie21"/>
        <w:spacing w:before="113" w:after="113"/>
        <w:rPr/>
      </w:pPr>
      <w:r>
        <w:rPr/>
        <w:t>Расширение этой идеи во многом относится к тому, чему я учил относительно Праздника Весак; вы должны помнить о нем, когда будете готовиться принять в нем участие.</w:t>
      </w:r>
    </w:p>
    <w:p>
      <w:pPr>
        <w:pStyle w:val="TextBody"/>
        <w:ind w:firstLine="397"/>
        <w:jc w:val="center"/>
        <w:rPr/>
      </w:pPr>
      <w:r>
        <w:rPr/>
        <w:t>Шамбала</w:t>
      </w:r>
    </w:p>
    <w:p>
      <w:pPr>
        <w:pStyle w:val="TextBody"/>
        <w:ind w:firstLine="397"/>
        <w:jc w:val="center"/>
        <w:rPr/>
      </w:pPr>
      <w:r>
        <w:rPr/>
        <w:t>*</w:t>
      </w:r>
    </w:p>
    <w:p>
      <w:pPr>
        <w:pStyle w:val="TextBody"/>
        <w:ind w:firstLine="397"/>
        <w:jc w:val="center"/>
        <w:rPr/>
      </w:pPr>
      <w:r>
        <w:rPr/>
        <w:t>Будда      *            *  Христос</w:t>
      </w:r>
    </w:p>
    <w:p>
      <w:pPr>
        <w:pStyle w:val="TextBody"/>
        <w:ind w:firstLine="397"/>
        <w:jc w:val="center"/>
        <w:rPr/>
      </w:pPr>
      <w:r>
        <w:rPr/>
        <w:t>*</w:t>
      </w:r>
    </w:p>
    <w:p>
      <w:pPr>
        <w:pStyle w:val="TextBody"/>
        <w:ind w:firstLine="397"/>
        <w:jc w:val="center"/>
        <w:rPr/>
      </w:pPr>
      <w:r>
        <w:rPr/>
        <w:t>Иерархия</w:t>
      </w:r>
    </w:p>
    <w:p>
      <w:pPr>
        <w:pStyle w:val="TextBody"/>
        <w:ind w:firstLine="397"/>
        <w:jc w:val="center"/>
        <w:rPr/>
      </w:pPr>
      <w:r>
        <w:rPr/>
        <w:t>*</w:t>
      </w:r>
    </w:p>
    <w:p>
      <w:pPr>
        <w:pStyle w:val="TextBody"/>
        <w:ind w:firstLine="397"/>
        <w:jc w:val="center"/>
        <w:rPr/>
      </w:pPr>
      <w:r>
        <w:rPr/>
        <w:t>Человечество</w:t>
      </w:r>
    </w:p>
    <w:p>
      <w:pPr>
        <w:pStyle w:val="Iniiaiie21"/>
        <w:rPr/>
      </w:pPr>
      <w:r>
        <w:rPr/>
        <w:t>Весь данный предмет о чела на нити, и техники, касающиеся этого состояния сознания, относятся целиком к способности человека, находящегося под контролем души, быть магнетичным и “издавать вибрационный зов, который может достигать слуха Того, Кто держит нить”. Это цитата из очень древнего манускрипта, хранящегося в Архивах Иерархии, в котором рассматривается данная стадия ученичества. Я впервые делаю эту информацию доступной – в короткой, вынужденно завуалированной и неизбежно неадекватной форме – для учеников, собирающихся в этом цикле по зову Иерархии. Только находящиеся на этой стадии ученичества реально поймут то, что я говорю, и извлекут из намеков пользу.</w:t>
      </w:r>
    </w:p>
    <w:p>
      <w:pPr>
        <w:pStyle w:val="Iniiaiie2"/>
        <w:rPr/>
      </w:pPr>
      <w:r>
        <w:rPr/>
        <w:t>Данная четвертая стадия доступна лишь тому ученику, который был принятым более чем одну жизнь, и продемонстрировал свою способность работать с самозабвением и неутомимым упорством. Требования при этом могут быть изложены так:</w:t>
      </w:r>
    </w:p>
    <w:p>
      <w:pPr>
        <w:pStyle w:val="Nienie1"/>
        <w:rPr/>
      </w:pPr>
      <w:r>
        <w:rPr/>
        <w:t>1. Ученик преуспел в децентрализации себя и более не является точкой драматического интереса к своей собственной малой стадии. Он уже не озабочен своей чувствительной  природой и чрезмерным интересом к себе, столь явным у многих, и более не нуждается в контроле за своими мыслями и стремлениями.</w:t>
      </w:r>
    </w:p>
    <w:p>
      <w:pPr>
        <w:pStyle w:val="Nienie1"/>
        <w:rPr/>
      </w:pPr>
      <w:r>
        <w:rPr/>
        <w:t>2. Ученик может теперь работать безлично, независимо от реакций его личностной природы. Это означает, что его собственные чувства, мысли, симпатии, антипатии и желания не являются более контролирующими факторами; в своей повседневной деятельности и отношениях он обусловлен лишь теми намерениями и видами активности, которые служат благу группы. Он не оставит никакого индивидуума ради группового блага, не оказав этому индивидууму должной помощи и не дав ему возможность понять и установить правильные взаимоотношения; но он не будет колебаться в применении решительных действий в случае необходимости и благоприятной возможности.</w:t>
      </w:r>
    </w:p>
    <w:p>
      <w:pPr>
        <w:pStyle w:val="Nienie1"/>
        <w:rPr/>
      </w:pPr>
      <w:r>
        <w:rPr/>
        <w:t>3. Ученик развил чувство пропорции в отношении работы и чувство относительной ценности своего вклада в работу Учителя и жизнь Ашрама. Он погружен в свою задачу и возможность, и не сосредотачивает внимание на Учителе и том месте, которое он занимает в Его мыслях. Большинство учеников на ранних стадиях своего послушничества никогда не забывают, что они ученики. Это то, что Учитель Мория назвал “самодовольством погруженного в себя ума”. Это форма завуалированной гордости, которой начинающим трудно избежать. Они никогда ни на минуту не забывают о факте своего ученичества и факте существования Учителя, независимо от того, насколько активно их служение; если бы они действительно работали из точки напряжения, то они забывали бы о самом Его существовании в работе для своих ближних.</w:t>
      </w:r>
    </w:p>
    <w:p>
      <w:pPr>
        <w:pStyle w:val="Nienie1"/>
        <w:rPr/>
      </w:pPr>
      <w:r>
        <w:rPr/>
        <w:t>4. Чела на нити достиг точки, где обнаруживается высшее соответствие так называемому “раздвоению личности”, или (другими словами) где проявляется состояние сознания, чьей тенью и искажением является раздвоение личности. Ученик одновременно осознает два состояния осведомленности, или две точки сосредоточенной активности:</w:t>
      </w:r>
    </w:p>
    <w:p>
      <w:pPr>
        <w:pStyle w:val="Nienie2"/>
        <w:rPr/>
      </w:pPr>
      <w:r>
        <w:rPr/>
        <w:t xml:space="preserve">а. Точку духовного напряжения, в которой он сфокусирован и которую он старается сохранить устойчивой и постоянной. </w:t>
      </w:r>
    </w:p>
    <w:p>
      <w:pPr>
        <w:pStyle w:val="Nienie2"/>
        <w:ind w:left="850" w:hanging="850"/>
        <w:rPr/>
      </w:pPr>
      <w:r>
        <w:rPr>
          <w:b/>
        </w:rPr>
        <w:t>745]</w:t>
      </w:r>
      <w:r>
        <w:rPr/>
        <w:t xml:space="preserve">   б. Точку, сфокусированную в сфере активности в трех мирах, через которую он осуществляет свою работу и служение в качестве ученика.</w:t>
      </w:r>
    </w:p>
    <w:p>
      <w:pPr>
        <w:pStyle w:val="Iniiaiie20"/>
        <w:ind w:firstLine="397"/>
        <w:rPr/>
      </w:pPr>
      <w:r>
        <w:rPr/>
        <w:t xml:space="preserve">Две эти связанные точки не являются в действительности двумя различными видами активности, но кажутся таковыми, лишь проявляясь в сознании ученика на физическом плане и выражая его объективную и субъективную жизнь. Они связаны с необходимостью для него работать во времени и пространстве через посредство физического мозга. </w:t>
      </w:r>
      <w:r>
        <w:rPr>
          <w:i/>
        </w:rPr>
        <w:t>Вторая точка фокуса должна стать действительной экстернализацией внутренней точки напряжения</w:t>
      </w:r>
      <w:r>
        <w:rPr/>
        <w:t xml:space="preserve">. В этих словах содержится ключ к истинной науке ученичества, к развитию связи между человеческим и иерархическим центрами. Это также касается работы Будды и Христа, так как Они представляют точки напряжения в Шамбале и в Иерархии. </w:t>
      </w:r>
    </w:p>
    <w:p>
      <w:pPr>
        <w:pStyle w:val="TextBody"/>
        <w:ind w:firstLine="397"/>
        <w:rPr/>
      </w:pPr>
      <w:r>
        <w:rPr/>
        <w:t xml:space="preserve">Большинство учеников </w:t>
      </w:r>
      <w:r>
        <w:rPr>
          <w:i/>
        </w:rPr>
        <w:t>не</w:t>
      </w:r>
      <w:r>
        <w:rPr/>
        <w:t xml:space="preserve"> работают из точки духовного напряжения, а действуют из точки личностного фокуса – что действительно является шагом вперед с точки зрения среднего немыслящего человека; однако они слишком долго на ней задерживаются. Пока человек фокусируется в своей личности, точка духовного напряжения будет от него ускользать. Он будет побуждаться личностным устремлением, а не ашрамной силой, и такое фокусирование на форме будет заставлять страдать как самого индивидуального стремящегося, так и его группу. Духовное напряжение как результат полного посвящения личности служению человечеству стимулирует и дает возможность, но не активизирует низшую жизнь личностного “я”.</w:t>
      </w:r>
    </w:p>
    <w:p>
      <w:pPr>
        <w:pStyle w:val="TextBody"/>
        <w:ind w:firstLine="397"/>
        <w:rPr/>
      </w:pPr>
      <w:r>
        <w:rPr/>
        <w:t>Таковы требования, которым ученик должен соответствовать до того, как он начнет обучаться достигать контакта с Учителем по желанию и по необходимости.</w:t>
      </w:r>
    </w:p>
    <w:p>
      <w:pPr>
        <w:pStyle w:val="TextBody"/>
        <w:ind w:firstLine="397"/>
        <w:rPr/>
      </w:pPr>
      <w:r>
        <w:rPr/>
        <w:t xml:space="preserve">Здесь я хотел бы привлечь ваше внимание к позиции Учителя на данной стадии прогресса Его чела. Из ее наименования следует, что ученику в этой точке позволяется привлекать внимание Учителя; это допускается лишь тогда, когда чела может быть доверено пользоваться этой привилегией исключительно в целях группового служения и никогда для себя или своей собственной выгоды. Это значит, что ученик в состоянии справляться со своей жизнью и своими проблемами самостоятельно, и не склонен, поэтому, обременять своими личными кризисами жизнь Ашрама. Наименование стадии предполагает также, что чела обладает такой преданностью и сущностным бескорыстием, что ашраму нет необходимости иметь защиту от его вибрационной активности; такой ученик никогда не </w:t>
      </w:r>
      <w:r>
        <w:rPr>
          <w:b/>
        </w:rPr>
        <w:t xml:space="preserve">746] </w:t>
      </w:r>
      <w:r>
        <w:rPr/>
        <w:t>требует от Учителя никакой защищающей силы. Учитель знает, что если зов пришел от чела на нити, Ему не придется тратить впустую Свое время на ответ, поскольку зов всегда издается во имя групповой потребности и для достижения групповой цели.</w:t>
      </w:r>
    </w:p>
    <w:p>
      <w:pPr>
        <w:pStyle w:val="TextBody"/>
        <w:ind w:firstLine="397"/>
        <w:rPr/>
      </w:pPr>
      <w:r>
        <w:rPr/>
        <w:t xml:space="preserve">Независимо от того, что Учитель делает или чем Он занят, Он </w:t>
      </w:r>
      <w:r>
        <w:rPr>
          <w:i/>
        </w:rPr>
        <w:t>должен</w:t>
      </w:r>
      <w:r>
        <w:rPr/>
        <w:t xml:space="preserve"> откликнуться на этот зов, поскольку издавать его, когда того требует необходимость, является законным правом доверенного ученика. Вы можете спросить, как чела узнаёт, что может “пробиться” к Учителю, если использовать такое расхожее выражение. Могу вас уверить, что он ощущает полный запрет в том случае, когда зов не следует издавать, – запрет, возникающий с его стороны, а не налагаемый Учителем; он никогда не захочет и не попытается издать зов в случае сомнения в его целесообразности. Это вопрос ясного интуитивного восприятия, наличия беспрепятственного канала и акта духовной воли. Это реальный процесс призыва и отклика. Вся концепция относительно чела на нити находится за пределами искаженного учения о прерогативах и привилегиях духовенства и отношения, например, Папы к Богу или “избранного” к Божеству. Этот зачаточный и нереализованный идеал является смутным представлением о чела на нити, Учителя и его Ашрама, интерпретированный сознанием священников как Церковь. Когда грядущая мировая религия будет строиться вокруг работы и активности мировых учеников и знающих, тогда мы увидим символы “прав и прерогатив духовенства” в правильной интерпретации и в истинном выражении. Те же символические подобия можно видеть в касте браминов в Индии.</w:t>
      </w:r>
    </w:p>
    <w:p>
      <w:pPr>
        <w:pStyle w:val="TextBody"/>
        <w:ind w:firstLine="397"/>
        <w:rPr/>
      </w:pPr>
      <w:r>
        <w:rPr/>
        <w:t xml:space="preserve">Такие доверительные взаимоотношения и взаимодействие достигаются лишь после долгого цикла внешних отношений принятого ученика на периферии и, в конечном итоге, внутри Ашрама. Они не приходят в результате какого-либо усилия по адаптации в этой могущественной и влиятельной для служения позиции. Они есть просто безмолвный и почти бессознательно достигнутый результат той предельной скромности и самозабвения, которые отличают принятого ученика; он децентрализован и поглощен исполнением божественного Плана, насколько это в его силах. Это награда, если я могу так выразиться, работнику, который знает, </w:t>
      </w:r>
      <w:r>
        <w:rPr>
          <w:b/>
        </w:rPr>
        <w:t xml:space="preserve">747] </w:t>
      </w:r>
      <w:r>
        <w:rPr/>
        <w:t>для чего он пришел в воплощение, и который с полной отдачей пытается выполнить свою задачу. Побуждающая сила его жизни – это осознание того, в чем нуждается человечество, и расширяющаяся осведомленность о следующем шаге, который следует предпринять человеку .</w:t>
      </w:r>
    </w:p>
    <w:p>
      <w:pPr>
        <w:pStyle w:val="TextBody"/>
        <w:spacing w:before="0" w:after="113"/>
        <w:ind w:firstLine="397"/>
        <w:rPr/>
      </w:pPr>
      <w:r>
        <w:rPr/>
        <w:t xml:space="preserve">Главная задача Учителя в отношении ученика, впервые вступающего в Ашрам, – сделать его </w:t>
      </w:r>
      <w:r>
        <w:rPr>
          <w:i/>
        </w:rPr>
        <w:t>мыслящим</w:t>
      </w:r>
      <w:r>
        <w:rPr/>
        <w:t xml:space="preserve"> в направлении децентрализации. Это включает смещение сознания ученика от своей персоны к необходимой работе, что влечет за собой ответ на следующие вопросы:</w:t>
      </w:r>
    </w:p>
    <w:p>
      <w:pPr>
        <w:pStyle w:val="Nienie1"/>
        <w:rPr/>
      </w:pPr>
      <w:r>
        <w:rPr/>
        <w:t>1. Знаете ли вы на самом деле, какова задача вашей жизни?</w:t>
      </w:r>
    </w:p>
    <w:p>
      <w:pPr>
        <w:pStyle w:val="Nienie1"/>
        <w:rPr/>
      </w:pPr>
      <w:r>
        <w:rPr/>
        <w:t>2. Пытаетесь ли вы выполнять ее в своих текущих жизненных процессах?</w:t>
      </w:r>
    </w:p>
    <w:p>
      <w:pPr>
        <w:pStyle w:val="Nienie1"/>
        <w:rPr/>
      </w:pPr>
      <w:r>
        <w:rPr/>
        <w:t>3. Является ли вашей основной задачей построение характера и достижение чистоты? Если это так, не считаете ли вы, что вам нужно находиться на Пути Испытания, и не вво</w:t>
      </w:r>
      <w:r>
        <w:rPr>
          <w:spacing w:val="-6"/>
        </w:rPr>
        <w:t>дить себя в заблуждение идеей, что вы на Пути Ученичества?</w:t>
      </w:r>
    </w:p>
    <w:p>
      <w:pPr>
        <w:pStyle w:val="Nienie1"/>
        <w:rPr/>
      </w:pPr>
      <w:r>
        <w:rPr/>
        <w:t>4. Озабочены ли вы общечеловеческой насущной потребностью, или же поглощены собственной позицией в качестве ученика, собственными духовными проблемами и навязчивой идеей непреодолимых трудностей в вашей личной жизни?</w:t>
      </w:r>
    </w:p>
    <w:p>
      <w:pPr>
        <w:pStyle w:val="Iniiaiie21"/>
        <w:rPr/>
      </w:pPr>
      <w:r>
        <w:rPr/>
        <w:t>Пока вы считаете, что ваши проблемы имеют для вас первостепенное значение и что ваша жизнь протекает в исключительно тяжелых условиях, вы находитесь на самых ранних стадиях принятого ученичества и пока что не отбросили старые привычки мышления. На эти вопросы нужно ответить раньше, чем учащийся обретет то, что я мог бы назвать “полной свободой Ашрама”.</w:t>
      </w:r>
    </w:p>
    <w:p>
      <w:pPr>
        <w:pStyle w:val="TextBody"/>
        <w:ind w:firstLine="397"/>
        <w:rPr/>
      </w:pPr>
      <w:r>
        <w:rPr/>
        <w:t>Ашрам, как вы должны помнить, экстернализирован только в той степени, насколько он обеспечивает точку духовного напряжения. Из Ашрама ученики отправляются работать в мир. Внешняя группа, работающая в мире, или экзотерический Ашрам, экстернализирована излучением внутреннего Ашрама и установлением магнетического поля духовного могущества. Это делается ровно настолько, насколько члены Ашрама, находящиеся на внешней периферии, соотносят себя с внутренним Ашрамом и потому реагируют на ноту и качество внутренней группы, сосредоточенной вокруг Учителя.</w:t>
      </w:r>
    </w:p>
    <w:p>
      <w:pPr>
        <w:pStyle w:val="TextBody"/>
        <w:ind w:firstLine="397"/>
        <w:rPr/>
      </w:pPr>
      <w:r>
        <w:rPr/>
        <w:t xml:space="preserve">Ашрам не является группой людей, ищущих духовной реализации. Это центр групповой активности, пронизываемый энергиями, </w:t>
      </w:r>
      <w:r>
        <w:rPr>
          <w:b/>
        </w:rPr>
        <w:t xml:space="preserve">748] </w:t>
      </w:r>
      <w:r>
        <w:rPr/>
        <w:t>которые (при полном и соответствующем контроле) делают группу способной исполнять план Учителя и содействовать человеческой потребности. Вы можете удивиться, почему я с таким постоянством подчеркиваю эту потребность. Я делаю это потому, что потребность, или необходимость, есть главный и неотложный принцип призыва; она может и будет пробуждать иерархический отклик и таким образом устанавливать связь между Человечеством и Иерархией. Таково групповое соответствие призыва души к личности и ее последовательного пробуждения на плане повседневной жизни, которое ведет к их дальнейшему слиянию. Ашрам, или группа Учителя,  является поэтому центром призыва, и когда индивидуальный ученик становится чела на нити, то это – как награда за бескорыстное служение, продвигаемое ценой личных жертв. Тогда Ашрам может стать центром невиданного мирового могущества.</w:t>
      </w:r>
    </w:p>
    <w:p>
      <w:pPr>
        <w:pStyle w:val="TextBody"/>
        <w:ind w:firstLine="397"/>
        <w:rPr/>
      </w:pPr>
      <w:r>
        <w:rPr/>
        <w:t>Чела на нити применяют особую технику, в соответствии со своим Лучом; они всегда работают через головной центр. Посредством этого центра они издают зов (неслышный на физическом плане), который (вибрируя по нити) достигает Учителя. Эта техника напрямую преподается ученику Учителем, когда Он распознает право Своего чела на эту привилегию. Когда вы окажетесь “на нити”, вы будете неизбежно получать для себя определенную информацию.</w:t>
      </w:r>
    </w:p>
    <w:p>
      <w:pPr>
        <w:pStyle w:val="TextBody"/>
        <w:ind w:firstLine="397"/>
        <w:rPr/>
      </w:pPr>
      <w:r>
        <w:rPr/>
        <w:t xml:space="preserve">Эта нить является </w:t>
      </w:r>
      <w:r>
        <w:rPr>
          <w:i/>
        </w:rPr>
        <w:t>не</w:t>
      </w:r>
      <w:r>
        <w:rPr/>
        <w:t xml:space="preserve"> антахкараной, а связующей нитью живого света. Ее проецирует Учитель в процессе того, как служение ученика пробуждает Его отклик. Отклик Учителя усиливается по мере построения учеником антахкараны между личностью и Духовной Триадой. Чела на нити обретает, в конечном итоге, нить жизни (один из аспектов антахкараны), соединенную с ашрамной нитью; так возникает монадический контроль над индивидуумом, который (в своей групповой форме) соответствует контролю над Иерархией со стороны Шамбалы. Это меньшее и большее взаимное отношение всегда должно иметься в виду. </w:t>
      </w:r>
    </w:p>
    <w:p>
      <w:pPr>
        <w:pStyle w:val="TextBody"/>
        <w:ind w:firstLine="397"/>
        <w:rPr/>
      </w:pPr>
      <w:r>
        <w:rPr/>
        <w:t xml:space="preserve">Для среднего стремящегося выводы из изучения этой стадии ценны под углом акцентирования того, что еще не достигнуто. Следовательно, выводы эти негативны. Это часто желательно в случае принятых учеников, чья позиция должна быть позитивной и разумной. </w:t>
      </w:r>
      <w:r>
        <w:rPr>
          <w:b/>
        </w:rPr>
        <w:t>749]</w:t>
      </w:r>
      <w:r>
        <w:rPr/>
        <w:t xml:space="preserve"> Закон Позитивных и Негативных Отношений находится в основе всех этих стадий. То, что выше, сначала всегда негативно по отношению к тому, что ниже; затем приходит время изменений, которые делают высшее позитивным к низшему и поэтому ведут к неуклонному подъему по Пути Жизни и Лестнице Духовного Восхождения.</w:t>
      </w:r>
    </w:p>
    <w:p>
      <w:pPr>
        <w:pStyle w:val="Heading2"/>
        <w:ind w:right="1" w:hanging="0"/>
        <w:rPr/>
      </w:pPr>
      <w:bookmarkStart w:id="77" w:name="__RefHeading___Toc5712635"/>
      <w:bookmarkEnd w:id="77"/>
      <w:r>
        <w:rPr/>
        <w:t>Часть VIII</w:t>
      </w:r>
    </w:p>
    <w:p>
      <w:pPr>
        <w:pStyle w:val="TextBody"/>
        <w:ind w:firstLine="397"/>
        <w:rPr>
          <w:i/>
          <w:i/>
        </w:rPr>
      </w:pPr>
      <w:r>
        <w:rPr>
          <w:i/>
        </w:rPr>
        <w:t>Стадия V. Чела внутри Ауры.</w:t>
      </w:r>
    </w:p>
    <w:p>
      <w:pPr>
        <w:pStyle w:val="Iniiaiie2"/>
        <w:rPr/>
      </w:pPr>
      <w:r>
        <w:rPr/>
        <w:t>Определение, данное мной ранее, гласит:</w:t>
      </w:r>
    </w:p>
    <w:p>
      <w:pPr>
        <w:pStyle w:val="TextBody"/>
        <w:ind w:left="397" w:hanging="0"/>
        <w:rPr/>
      </w:pPr>
      <w:r>
        <w:rPr/>
        <w:t>“</w:t>
      </w:r>
      <w:r>
        <w:rPr/>
        <w:t>Стадия, когда ему дозволяется знать метод, посредством которого он может издавать... зов, который даст ему право на беседу с Учителем. На этой стадии ученик именуется как чела внутри ауры”.</w:t>
      </w:r>
    </w:p>
    <w:p>
      <w:pPr>
        <w:pStyle w:val="Iniiaiie21"/>
        <w:rPr/>
      </w:pPr>
      <w:r>
        <w:rPr/>
        <w:t xml:space="preserve">Эта стадия ученичества находится намного выше того уровня, который достигнут большинством учеников, поскольку она означает почти полное единение между учеником и группой Учителя. Он уже был удостоен привилегии привлекать внимание Учителя по мере необходимости, и уверен в Его отклике. Он продвинулся от точки, где тренировался, чтобы стать интегрированной и полезной единицей в Ашраме, до той точки, где он является доверенным агентом. Его ориентация теперь фиксирована, и хотя он подвергается множеству испытаний и трудностей, они все больше касаются групповой жизни и группового состояния, а не его самого. Здесь я имею в виду не трудности какой-либо ашрамной группы или группового образования, которое ученик может правильным образом поддерживать на физическом плане, но его отзывчивость на групповую потребность человечества. Если такая отзывчивость существует, это означает, что целое имеет для него большее значение, нежели часть. Это ни в коей мере не отрицает его способность работать с индивидуумами или давать понимающую любовь и сострадание тем, кого он встречает на своем жизненном пути и кто в этом нуждается. Но он обрел чувство правильной пропорции и наладил должную организацию своих жизненных процессов и направлений активности во времени и пространстве. Тогда – с точки зрения личности – на него можно полагаться в том, что он всегда будет ставить благо целого впереди индивидуального блага. </w:t>
      </w:r>
    </w:p>
    <w:p>
      <w:pPr>
        <w:pStyle w:val="TextBody"/>
        <w:rPr/>
      </w:pPr>
      <w:r>
        <w:rPr>
          <w:b/>
        </w:rPr>
        <w:t>750]</w:t>
      </w:r>
      <w:r>
        <w:rPr/>
        <w:t xml:space="preserve">  Учитель знает, что чела, достигнувший этой стадии, является Его надежным инструментом, который больше не будет обузой для группы. Я уже указывал вам раньше, насколько труден процесс включения нового ученика в Ашрам; он должен быть обучен постепенно продвигаться от периферии группового сознания в направлении центра. Каждый шаг вперед требует внимания Учителя, наблюдающего за тем, чтобы охранять Ашрам от всякой разрушительной активности. Только когда чела достиг “оккультной безмятежности”, ему может быть позволено постоянно фокусироваться внутри групповой ауры. Это происходит, когда он начинает сознавать особую, специфическую вибрацию ауры Учителя. Отсюда, как вы можете хорошо видеть, необходимость безмятежности.</w:t>
      </w:r>
    </w:p>
    <w:p>
      <w:pPr>
        <w:pStyle w:val="TextBody"/>
        <w:ind w:firstLine="397"/>
        <w:rPr/>
      </w:pPr>
      <w:r>
        <w:rPr/>
        <w:t xml:space="preserve">Я хотел бы вам указать, что понятия безмятежности и покоя не идентичны. Покой всегда временный и относится к области чувства и к тем состояниям, которые подвержены возмущениям. Последние присущи прогрессу, и каждый шаг вперед неизбежно отмечается возмущениями, точками кризиса и хаосом, которые позже сменяются (при успешном урегулировании) периодами покоя. Но этот покой не является безмятежностью, и чела позволяется пребывать внутри ауры Учителя только после того как </w:t>
      </w:r>
      <w:r>
        <w:rPr>
          <w:i/>
        </w:rPr>
        <w:t>покой  полностью сменился безмятежностью</w:t>
      </w:r>
      <w:r>
        <w:rPr/>
        <w:t xml:space="preserve">. Безмятежность означает ту глубокую невозмутимость, лишенную эмоционального волнения, которая отличает ученика, сфокусированного в “уме, устойчиво удерживаемом в свете”. Внешнее проявление его жизни может находиться (с точки зрения мира) в состоянии постоянного яростного движения. Все, что он ценит и чем дорожит в трех мирах, может рушиться вокруг него. Но несмотря на это, он стоит твердо, удерживаясь в сознании души, и глубины его жизни остаются незатронутыми. Это не является нечувствительностью или силовым самовнушением, или способностью проявлять сознание таким образом, что индивидуальные события и происшествия игнорируются. </w:t>
      </w:r>
      <w:r>
        <w:rPr>
          <w:i/>
        </w:rPr>
        <w:t>Это интенсивность чувствования, трансмутированного в сфокусированное понимание</w:t>
      </w:r>
      <w:r>
        <w:rPr/>
        <w:t xml:space="preserve">. Когда такое состояние достигнуто, чела имеет право жить внутри ауры Учителя. Теперь в нем нет ничего, что бы требовало от Учителя отвлекать Свое внимание от жизненных усилий на незначительную задачу помощи ученику. </w:t>
      </w:r>
    </w:p>
    <w:p>
      <w:pPr>
        <w:pStyle w:val="TextBody"/>
        <w:rPr/>
      </w:pPr>
      <w:r>
        <w:rPr>
          <w:b/>
        </w:rPr>
        <w:t>751]</w:t>
      </w:r>
      <w:r>
        <w:rPr/>
        <w:t xml:space="preserve">  Поэтому принятый ученик продвигается – если я могу так это выразить – посредством осознания трех вибраций:</w:t>
      </w:r>
    </w:p>
    <w:p>
      <w:pPr>
        <w:pStyle w:val="TextBody"/>
        <w:ind w:firstLine="397"/>
        <w:rPr/>
      </w:pPr>
      <w:r>
        <w:rPr/>
        <w:t xml:space="preserve">1. Он реагирует на вибрацию, ноту или качество Ашрама в соответствии со своим лучевым типом. Он контактирует с периферией сферы Учителя в области группового контроля и становится принятым учеником в полностью </w:t>
      </w:r>
      <w:r>
        <w:rPr>
          <w:i/>
        </w:rPr>
        <w:t>пробужденном</w:t>
      </w:r>
      <w:r>
        <w:rPr/>
        <w:t xml:space="preserve"> сознании. Учитель осведомлен о его присутствии на внешней границе Своего сознания; его товарищи-ученики также сознают еще одну точку света внутри Ашрама, в основном из-за своих усилий </w:t>
      </w:r>
      <w:r>
        <w:rPr>
          <w:i/>
        </w:rPr>
        <w:t>выровнять</w:t>
      </w:r>
      <w:r>
        <w:rPr/>
        <w:t xml:space="preserve"> личностные реакции нового чела на иной способ жизни, на воздействия, оказываемые на его сознание проникновением в мир смысла, и на переполняющую его преданность Учителю. Задача более продвинутых чела заключается в том, чтобы защищать Учителя от бурный реакций нового чела и стоять между Ним и неофитом. Некоторые посвященные-чела берут над ним руководство и действуют в качестве посредников. Чела (как я уже указывал раньше) находится в соприкосновении с Учителем тогда, и только тогда, когда этого желает Учитель и когда это на благо и на пользу всей группе.</w:t>
      </w:r>
    </w:p>
    <w:p>
      <w:pPr>
        <w:pStyle w:val="TextBody"/>
        <w:ind w:firstLine="397"/>
        <w:rPr/>
      </w:pPr>
      <w:r>
        <w:rPr/>
        <w:t xml:space="preserve">2. Он все больше осознает природу и ноту своего Ашрама и продвигается от периферии в сферу влияния Учителя и Его группы; затем он  начинает все больше участвовать в групповой жизни и все меньше и меньше интересоваться собой. Он, следовательно, становится более ценным достоянием для Ашрама и ему доверяются специальные миссии и задачи, за которые он индивидуально отвечает перед посвященным-чела, наблюдающим за ним. Учитель начинает с ним контактировать все чаще и – в силу того, что он становится децентрализованным, и для него собственный рост и развитие становятся все менее и менее важными по сравнению со служением для других – ему дозволяется привлекать внимание Учителя, когда необходима помощь группе; так он становится чела на нити. Антахкарана быстро выстраивается и приток жизни от Духовной Триады медленно и должным образом нарастает. Им достигается та точка, когда на внешнем плане он формирует вокруг себя сферу влияния, являющуюся результатом излучения его души через личность. Можно утверждать, что никакой ученик не становится чела на нити, пока во внешнем мире у него не появляются люди, которые для него то же, что он для Учителя – множество его </w:t>
      </w:r>
      <w:r>
        <w:rPr>
          <w:b/>
        </w:rPr>
        <w:t xml:space="preserve">752] </w:t>
      </w:r>
      <w:r>
        <w:rPr/>
        <w:t>“чела  на нити”. В искаженной и зачастую неудовлетворительной форме он занимается формированием собственной группы, и сегодня это происходит очень часто. Мир полон борющимися учениками, интенсивно занимающимися формированием организаций, собиранием вокруг себя тех, кому они могут помогать, издающих особую ноту и обучающимся началам (</w:t>
      </w:r>
      <w:r>
        <w:rPr>
          <w:i/>
        </w:rPr>
        <w:t>началам</w:t>
      </w:r>
      <w:r>
        <w:rPr/>
        <w:t>, я повторяю, брат мой) групповой работы так, как стремится видеть ее исполняемой Иерархия.</w:t>
      </w:r>
    </w:p>
    <w:p>
      <w:pPr>
        <w:pStyle w:val="TextBody"/>
        <w:ind w:firstLine="397"/>
        <w:rPr/>
      </w:pPr>
      <w:r>
        <w:rPr/>
        <w:t xml:space="preserve">3. Он мощно и (с его точки зрения) крайне неожиданно откликается на осознанную им вибрацию Учителя, функционирующего в самом центре Своей группы. Он узнал вибрационный зов Учителя; он стал осведомленным о качестве Ашрама, пробужденного к жизни Учителем. Теперь он допускается в тайное место, находящееся в самом сердце Ашрама и становится чела внутри ауры. </w:t>
      </w:r>
    </w:p>
    <w:p>
      <w:pPr>
        <w:pStyle w:val="TextBody"/>
        <w:ind w:firstLine="397"/>
        <w:rPr/>
      </w:pPr>
      <w:r>
        <w:rPr/>
        <w:t xml:space="preserve">Аура любой формы жизни может быть определена как качество сферы излучающей активности. Об ауре пока что известно очень мало, и об этом предмете было написано огромное количество чепухи. О ней обычно говорят в терминах цвета и света в силу природы видения того, кто ее видит, и используемого им аппарата отклика. Лишь два слова описывают ауру с точки зрения оккультного знания; это “качество” и “сфера влияния”. С чем ясновидящий действительно контактирует, так это </w:t>
      </w:r>
      <w:r>
        <w:rPr>
          <w:i/>
        </w:rPr>
        <w:t>впечатление</w:t>
      </w:r>
      <w:r>
        <w:rPr/>
        <w:t>, которое ум быстро передает в символах цвета, в то время как там нет никакого цвета. Так называемое видение ауры есть в действительности состояние осведомленности. Видящий может со всей искренностью считать, что он регистрирует цвет, наборы цветов или света, и это действительно справедливо во многих случаях, но то, что он реально регистрирует – это качество сферы излучающей активности; он это делает, когда его собственная индивидуальная сфера излучающей активности имеет ту же природу и качество, что и сфера, с которой происходит контакт. Большинство видящих регистрируют астральный диапазон вибраций личности или группы посредством своего собственного астрального тела. Воздействие истины или ментальной концепции и ее распознавание является выражением сходного контакта, осуществленного на этот раз в области ума.</w:t>
      </w:r>
    </w:p>
    <w:p>
      <w:pPr>
        <w:pStyle w:val="TextBody"/>
        <w:ind w:firstLine="397"/>
        <w:rPr/>
      </w:pPr>
      <w:r>
        <w:rPr/>
        <w:t xml:space="preserve">Этим объясняется истина, стоящая за всеми так называемыми “расширениями сознания”, на которые может откликаться ум человека; последний регистрирует постоянную последовательность </w:t>
      </w:r>
      <w:r>
        <w:rPr>
          <w:b/>
        </w:rPr>
        <w:t xml:space="preserve">753] </w:t>
      </w:r>
      <w:r>
        <w:rPr/>
        <w:t>вибрационных толчков, эманирующих из сфер активности; они простираются по всему пути от ранней стадии возрастающей осведомленности через посредство пяти чувств и трех проводников контакта в трех мирах человеческого опыта до тех распознаваний, которые ведут человека в сферу влияния Учителя и позднее делают его способным проходить то, что именуется одним из главных посвящений.</w:t>
      </w:r>
    </w:p>
    <w:p>
      <w:pPr>
        <w:pStyle w:val="TextBody"/>
        <w:ind w:firstLine="397"/>
        <w:rPr/>
      </w:pPr>
      <w:r>
        <w:rPr/>
        <w:t>Эти сферы излучающей активности всегда присутствуют, будучи даже незарегистрированными и нераспознаваемыми. Эволюционный процесс – это процесс развития чувствительного аппарата, посредством которого они регистрируются; следующим шагом после его построения является разумная реакция на эти контакты, что обеспечивает постоянно возрастающую осведомленность, которая в итоге составляет сознание в его полноте.</w:t>
      </w:r>
    </w:p>
    <w:p>
      <w:pPr>
        <w:pStyle w:val="TextBody"/>
        <w:ind w:firstLine="397"/>
        <w:rPr/>
      </w:pPr>
      <w:r>
        <w:rPr/>
        <w:t>Я не могу больше распространяться здесь на тему развития под действием побуждающей силы эволюции. Могу лишь только коснуться факта сферы излучающей активности Учителя, ее особого качества и лучевой окраски (оккультно понимаемых).</w:t>
      </w:r>
    </w:p>
    <w:p>
      <w:pPr>
        <w:pStyle w:val="TextBody"/>
        <w:ind w:firstLine="397"/>
        <w:rPr/>
      </w:pPr>
      <w:r>
        <w:rPr/>
        <w:t>Основополагающим фактором, делающим возможной каждую из шести стадий ученичества, является существование в ученике качеств, видов излучающей активности и эманирующих импульсов, которые соответствуют тем, что исходят из некоторого особого Ашрама. Когда они пробудили в ученике отклик и привлекли его к периферии сферы активности данного Ашрама, они постепенно усиливают свое магнетическое, притягательное качество; они пробуждают к еще большей мощи те же качества в ученике, оккультно подталкивая его ближе к центральной точке, являющейся фокусом могущественной духовной жизни Учителя и всех Его сил в самом сердце Ашрама.</w:t>
      </w:r>
    </w:p>
    <w:p>
      <w:pPr>
        <w:pStyle w:val="TextBody"/>
        <w:ind w:firstLine="397"/>
        <w:rPr/>
      </w:pPr>
      <w:r>
        <w:rPr/>
        <w:t>Именно в этой точке ученик пробуждается к реализации того, что три его тела или проводника – эфирное, астральное и ментальное – являются лишь отражениями трех аспектов Духовной Триады, и что они могут дать ему ключ к его собственному бытию, а также способность откликаться на троичную вибрацию Учителя, как она выражается через Его ауру.</w:t>
      </w:r>
    </w:p>
    <w:p>
      <w:pPr>
        <w:pStyle w:val="TextBody"/>
        <w:ind w:firstLine="397"/>
        <w:rPr/>
      </w:pPr>
      <w:r>
        <w:rPr/>
        <w:t xml:space="preserve">Учение о том, что личность должна быть разрушена, есть искажение истины; его фокус сознания должен быть смещен из троичной низшей природы в Триаду с помощью троичной природы души. Способ такого постепенного смещения – это отклик на более высокую, чем у него, скорость вибрационной активности. Как </w:t>
      </w:r>
      <w:r>
        <w:rPr>
          <w:b/>
        </w:rPr>
        <w:t xml:space="preserve">754] </w:t>
      </w:r>
      <w:r>
        <w:rPr/>
        <w:t>только в сознании ученика появляется способность откликаться на качество и излучение, эманирующие из Ашрама, он продвигается вперед в сферу влияния Ашрама. То, что в его собственной ауре сродни качеству ауры Учителя, тренируется, усиливается и очищается. Его собственная излучающая активность увеличивается, по мере того как ашрамная жизнь воздействует на его проводники, пока со временем он не становится чела внутри ауры. Его вибрация и вибрация Учителя – пока еще слабо – стремятся синхронизироваться.</w:t>
      </w:r>
    </w:p>
    <w:p>
      <w:pPr>
        <w:pStyle w:val="TextBody"/>
        <w:ind w:firstLine="397"/>
        <w:rPr/>
      </w:pPr>
      <w:r>
        <w:rPr/>
        <w:t>Я хотел бы указать, что таким образом ученик начинает делать существенный вклад в жизнь Ашрама. Каждый ученик, который проникает в ауру Учителя посредством сходства качества и вибрационной активности, обогащает и усиливает группу, с которой он в этой связи соединен. С течением времени Ашрам Учителя становится все более могущественным, магнетическим и излучающим. Внутри этой ауры посвященный-ученик продвигает свою работу, стоя в излучающем центре групповой жизни и работая оттуда вовне для служения. Он всегда следит за тем, чтобы защищать этот центр от любого качества своей ауры, не находящегося в гармонии с качеством Учителя, и держать (насколько возможно) вне своего сознания любые мысли или желания, которые могли бы нарушать равновесие групповой ауры. Когда он допускается на эту стадию ученичества, то такой контроль входит в его ответственность и привилегия не предоставляется ему до тех пор, пока он не будет в состоянии оберегать себя и сферу влияния, частью которой теперь является.</w:t>
      </w:r>
    </w:p>
    <w:p>
      <w:pPr>
        <w:pStyle w:val="TextBody"/>
        <w:ind w:firstLine="397"/>
        <w:rPr/>
      </w:pPr>
      <w:r>
        <w:rPr/>
        <w:t xml:space="preserve">Поэтому вы можете видеть, что сама Иерархия есть лишь великий Ашрам с треугольником в центре, состоящем из Христа, Махачохана и Ману. Выражаясь символически, данный треугольник составляет один излучающий центр, поскольку излучающая активность каждого из этих Великих Владык такова, что Они проникают в ауры друг друга до полного соединения и сплавления. Каждый Ашрам излучает некоторое главное качество в соответствии с Лучом Учителя, находящегося в его центре; аналогично, Иерархия излучает качество второго божественного аспекта, так же как все включающий в себя Ашрам (который мы называем Шамбалой) обладает выдающейся характеристикой первого аспекта самой жизни. Это не качество, но нечто, эманацией чего является качество. </w:t>
      </w:r>
    </w:p>
    <w:p>
      <w:pPr>
        <w:pStyle w:val="TextBody"/>
        <w:spacing w:before="0" w:after="113"/>
        <w:rPr/>
      </w:pPr>
      <w:r>
        <w:rPr>
          <w:b/>
        </w:rPr>
        <w:t>755]</w:t>
      </w:r>
      <w:r>
        <w:rPr/>
        <w:t xml:space="preserve">  Аура Учителя (определяющая ауру всего Ашрама) имеет три вида излучения, выделяющихся по отношению к отзывчивости ученика:</w:t>
      </w:r>
    </w:p>
    <w:p>
      <w:pPr>
        <w:pStyle w:val="Nienie1"/>
        <w:rPr/>
      </w:pPr>
      <w:r>
        <w:rPr/>
        <w:t>1. Излучение, приходящее с высших уровней ментального плана, или от низшего аспекта Духовной Триады. Мощь этого излучения и степень его сферы влияния будут определяться той мерой, в которой Учитель духовно находится в контакте с Умом Бога. Я не использую слово “сознательно” в этой связи и при рассмотрении состояний выше эгоических уровней. Именно это особое излучение пробуждает отклик зародышевого абстрактного ума ученика при постройке антахкараны и является первым типом контакта, на который откликается неофит на поздних стадиях Пути Испытаний. Между Учителем и пробуждающимся учеником создается прямая линия влияния, которая выглядит следующим образом:</w:t>
      </w:r>
    </w:p>
    <w:p>
      <w:pPr>
        <w:pStyle w:val="Nienie2"/>
        <w:rPr/>
      </w:pPr>
      <w:r>
        <w:rPr/>
        <w:t>а. Манасический постоянный атом ученика.</w:t>
      </w:r>
    </w:p>
    <w:p>
      <w:pPr>
        <w:pStyle w:val="Nienie2"/>
        <w:rPr/>
      </w:pPr>
      <w:r>
        <w:rPr/>
        <w:t>б. Лепестки знания эгоического лотоса.</w:t>
      </w:r>
    </w:p>
    <w:p>
      <w:pPr>
        <w:pStyle w:val="Nienie2"/>
        <w:rPr/>
      </w:pPr>
      <w:r>
        <w:rPr/>
        <w:t>в. Низший конкретный ум, “устойчиво удерживаемый в свете”.</w:t>
      </w:r>
    </w:p>
    <w:p>
      <w:pPr>
        <w:pStyle w:val="Nienie2"/>
        <w:rPr/>
      </w:pPr>
      <w:r>
        <w:rPr/>
        <w:t>г. Горловой центр.</w:t>
      </w:r>
    </w:p>
    <w:p>
      <w:pPr>
        <w:pStyle w:val="Nienie2"/>
        <w:rPr/>
      </w:pPr>
      <w:r>
        <w:rPr/>
        <w:t>д. Мозг ученика на физическом плане.</w:t>
      </w:r>
    </w:p>
    <w:p>
      <w:pPr>
        <w:pStyle w:val="Iniiaiie20"/>
        <w:spacing w:before="113" w:after="113"/>
        <w:ind w:firstLine="397"/>
        <w:rPr/>
      </w:pPr>
      <w:r>
        <w:rPr/>
        <w:t xml:space="preserve">Все это по необходимости относительно, но в момент, когда ученик установил данную линию приближения к Духовной Триаде (даже в малой степени), он осуществляет свой первый отклик на ауру Учителя. Различие между аурой Учителя и аурой Ашрама в том, что аура Учителя </w:t>
      </w:r>
      <w:r>
        <w:rPr>
          <w:i/>
        </w:rPr>
        <w:t>динамическая</w:t>
      </w:r>
      <w:r>
        <w:rPr/>
        <w:t xml:space="preserve">, а аура группы </w:t>
      </w:r>
      <w:r>
        <w:rPr>
          <w:i/>
        </w:rPr>
        <w:t>находится под влиянием</w:t>
      </w:r>
      <w:r>
        <w:rPr/>
        <w:t>, хотя обе вместе составляют групповую ауру. Будучи установлен, этот начальный отклик в итоге приводит к тому, что ученик становится чела внутри ауры.</w:t>
      </w:r>
    </w:p>
    <w:p>
      <w:pPr>
        <w:pStyle w:val="Nienie1"/>
        <w:rPr/>
      </w:pPr>
      <w:r>
        <w:rPr/>
        <w:t>2. Излучение, приходящее с плана буддхи, или духовной интуиции. Оно является выражением любящей природы Учителя и делает Его способным находиться в контакте с Сердцем Бога. Здесь можно отметить, что данные три вида излучения, эманирующие от Учителя, усиленные сходным, хотя и намного менее мощным излучением членов внутри Ашрама, являются теми факторами, которые ставят Учителя и Ашрам в контакт с тем, о чем оккультно говорят как о физическом Солнце, сердце Солнца и Центральном Духовном Солнце.</w:t>
      </w:r>
    </w:p>
    <w:p>
      <w:pPr>
        <w:pStyle w:val="Nienie1"/>
        <w:ind w:left="624" w:firstLine="397"/>
        <w:rPr/>
      </w:pPr>
      <w:r>
        <w:rPr/>
        <w:t>Линия, по которой эта вибрационная активность Учителя достигает ученика и привлекает его в итоге внутрь ауры, следующая:</w:t>
      </w:r>
    </w:p>
    <w:p>
      <w:pPr>
        <w:pStyle w:val="Nienie2"/>
        <w:rPr/>
      </w:pPr>
      <w:r>
        <w:rPr/>
        <w:t>а. Буддхический постоянный атом, или интуитивный проводник продвинутого ученика.</w:t>
      </w:r>
    </w:p>
    <w:p>
      <w:pPr>
        <w:pStyle w:val="Nienie2"/>
        <w:rPr/>
      </w:pPr>
      <w:r>
        <w:rPr/>
        <w:t>б. Лепестки любви эгоического лотоса.</w:t>
      </w:r>
    </w:p>
    <w:p>
      <w:pPr>
        <w:pStyle w:val="Nienie2"/>
        <w:rPr/>
      </w:pPr>
      <w:r>
        <w:rPr/>
        <w:t>в. Астральное тело в его наивысшем аспекте.</w:t>
      </w:r>
    </w:p>
    <w:p>
      <w:pPr>
        <w:pStyle w:val="Nienie2"/>
        <w:rPr/>
      </w:pPr>
      <w:r>
        <w:rPr/>
        <w:t>г. Сердечный центр.</w:t>
      </w:r>
    </w:p>
    <w:p>
      <w:pPr>
        <w:pStyle w:val="Nienie1"/>
        <w:rPr/>
      </w:pPr>
      <w:r>
        <w:rPr/>
        <w:t xml:space="preserve">3. Излучение, приходящее с атмического уровня, или от волевого аспекта Духовной Триады. Это излучающее выражение способности Учителя входить в Совет в Шамбале, регистрировать цель Бога и работать с Планом, который, в каждом данном цикле, есть выражение осуществления божественной </w:t>
      </w:r>
      <w:r>
        <w:rPr>
          <w:i/>
        </w:rPr>
        <w:t>Воли</w:t>
      </w:r>
      <w:r>
        <w:rPr/>
        <w:t>. Данный аспект излучающей активности Учителя настолько высок по своей природе, что только продвинутый посвященный-чела может его регистрировать. Он передается в физическое сознание ученика по следующей линии:</w:t>
      </w:r>
    </w:p>
    <w:p>
      <w:pPr>
        <w:pStyle w:val="Nienie2"/>
        <w:rPr/>
      </w:pPr>
      <w:r>
        <w:rPr/>
        <w:t>а. Атмический постоянный атом, или фокус духовной воли, первый аспект Духовной Триады.</w:t>
      </w:r>
    </w:p>
    <w:p>
      <w:pPr>
        <w:pStyle w:val="Nienie2"/>
        <w:rPr/>
      </w:pPr>
      <w:r>
        <w:rPr/>
        <w:t>б. Лепестки жертвы эгоического лотоса.</w:t>
      </w:r>
    </w:p>
    <w:p>
      <w:pPr>
        <w:pStyle w:val="Nienie2"/>
        <w:rPr/>
      </w:pPr>
      <w:r>
        <w:rPr/>
        <w:t>в. Эфирный проводник в его наивысших аспектах.</w:t>
      </w:r>
    </w:p>
    <w:p>
      <w:pPr>
        <w:pStyle w:val="Nienie2"/>
        <w:rPr/>
      </w:pPr>
      <w:r>
        <w:rPr/>
        <w:t>г. Головной центр.</w:t>
      </w:r>
    </w:p>
    <w:p>
      <w:pPr>
        <w:pStyle w:val="Nienie2"/>
        <w:rPr/>
      </w:pPr>
      <w:r>
        <w:rPr/>
        <w:t>д. Центр в основании позвоночника, пробуждаемый к активности в ответ на вибрационную активность четырех других точек передачи.</w:t>
      </w:r>
    </w:p>
    <w:p>
      <w:pPr>
        <w:pStyle w:val="Iniiaiie21"/>
        <w:rPr/>
      </w:pPr>
      <w:r>
        <w:rPr/>
        <w:t>Изучая вышесказанное, вы отметите, насколько смутным и трудным для понимания является изложение в словах природы вибрационной активности Учителя. Все, что я могу сделать – не считая вашего интуитивного понимания – это изложить в технических и академических терминах (тем самым кристаллизуя истину и до некоторой степени ее искажая) то, что не может быть выражено.</w:t>
      </w:r>
    </w:p>
    <w:p>
      <w:pPr>
        <w:pStyle w:val="TextBody"/>
        <w:ind w:firstLine="397"/>
        <w:rPr/>
      </w:pPr>
      <w:r>
        <w:rPr/>
        <w:t xml:space="preserve">Это троичное излучение Учителя, выражающее Его планомерную активность и сферу “влияющего излучения”, есть то, что </w:t>
      </w:r>
      <w:r>
        <w:rPr>
          <w:spacing w:val="-4"/>
        </w:rPr>
        <w:t xml:space="preserve">влечет ученика в Его ауру – в данном случае не в ауру Ашрама, но в то, </w:t>
      </w:r>
      <w:r>
        <w:rPr>
          <w:b/>
          <w:spacing w:val="-4"/>
        </w:rPr>
        <w:t xml:space="preserve">757] </w:t>
      </w:r>
      <w:r>
        <w:rPr>
          <w:spacing w:val="-4"/>
        </w:rPr>
        <w:t xml:space="preserve">что делает возможной ашрамную ауру – </w:t>
      </w:r>
      <w:r>
        <w:rPr>
          <w:i/>
          <w:spacing w:val="-4"/>
        </w:rPr>
        <w:t>Жизнь</w:t>
      </w:r>
      <w:r>
        <w:rPr>
          <w:spacing w:val="-4"/>
        </w:rPr>
        <w:t xml:space="preserve"> Учи</w:t>
      </w:r>
      <w:r>
        <w:rPr/>
        <w:t>теля.</w:t>
      </w:r>
    </w:p>
    <w:p>
      <w:pPr>
        <w:pStyle w:val="TextBody"/>
        <w:ind w:firstLine="397"/>
        <w:rPr/>
      </w:pPr>
      <w:r>
        <w:rPr/>
        <w:t>Здесь можно указать на один интересный факт. В тот момент, когда посвященный-чела интенсифицировал свою вибрацию так, что она становится тождественной вибрации Учителя, и может удерживать эту скорость вибрации в качестве своего нормального излучающего качества, тогда он сам становится Учителем. В каждом Ашраме всегда есть ученик, который готовится к тому, чтобы в конечном итоге занять место Учителя, тем самым освобождая Его для более высокой и важной работы. Как вы знаете, я был старшим учеником Учителя К.Х. и, став Учителем, освободил Его для более высокой работы, а мое место в Его группе было занято другим учеником на Втором Луче; необходимы два ученика для того, чтобы осуществить полное освобождение Учителя от всякой ашрамной работы, и я был первым из двух избранных для этого. Второй пока еще не достиг необходимого уровня. Когда происходит такой процесс отождествления, становится возможным продвижение каждого члена всего Ашрама, хотя это случается и нечасто. Символически выражаясь, такое событие может быть описано как мощный распространяющийся импульс, который расширяет круг Ашрама настолько, что могут достигаться более высокие уровни и включаться более низкие сферы влияния.</w:t>
      </w:r>
    </w:p>
    <w:p>
      <w:pPr>
        <w:pStyle w:val="TextBody"/>
        <w:ind w:firstLine="397"/>
        <w:rPr/>
      </w:pPr>
      <w:r>
        <w:rPr/>
        <w:t>Однажды это произойдет со всей “осознающей Иерархией”, поскольку Иерархия есть лишь состояние сознания с жизненным аспектом, Шамбалой, в центре и кругом человечества, составляющим эманирующий фактор, излучающее влияние, или ауру, посредством которой пробуждаются к отзывчивой активности другие царства природы.</w:t>
      </w:r>
    </w:p>
    <w:p>
      <w:pPr>
        <w:pStyle w:val="TextBody"/>
        <w:ind w:firstLine="397"/>
        <w:rPr/>
      </w:pPr>
      <w:r>
        <w:rPr/>
        <w:t xml:space="preserve">Такова широкая общая картина этой стадии ученичества, индивидуальные следствия и более эзотерические групповые результаты которой я попытался передать. Большего я сказать не могу, как не могу и распространяться по поводу процесса, посредством которого чела внутри ауры может по своей воле и по причине некоторой настоятельной нужды сообщаться с Учителем в Ашраме. Могу сказать лишь одно. У Учителя всегда есть три ученика, являющиеся Его ближайшими сотрудниками и посредниками. Они, как говорится, проявились “в Его сознании” в ответ на излучающую активность Его троичной духовной природы. Они очень тесно с </w:t>
      </w:r>
      <w:r>
        <w:rPr>
          <w:b/>
        </w:rPr>
        <w:t xml:space="preserve">758] </w:t>
      </w:r>
      <w:r>
        <w:rPr/>
        <w:t>Ним работают и наблюдают за другими учениками в группе в соответствии с их потребностью, Лучом и точкой развития. Вспомните в этой связи, что даже Христос имел трех учеников, которые были к Нему ближе, чем девять других. Это всегда так. В библейской истории о Христе вам передана – помимо прочего – картина Ашрама в смысле его технического состава и Иерархии как она сущностно есть. Были три ученика, возлюбленных и приближенных; затем девять, составляющих внутренний Ашрам. Далее шли семьдесят, являющиеся символически Ашрамом в целом, и, наконец, пятьсот, обозначавшие тех, кто находится на Пути Испытаний и подлежит наблюдению со стороны Учителя – Учителя, но не трех, девяти или семидесяти – пока не придет время допустить их на Путь Принятого Ученичества. В самом большом, всеобщем Ашраме наблюдается та же последовательность связей среди великих Существ, Которые образуют группу активных работников вокруг  Саната Кумары. Но помните, что эти цифры символические, а не фактические. Число учеников в Ашраме постоянно меняется, но всегда есть три, которые отвечают перед Учителем за всю ашрамную активность и являются Его ближайшими советниками, проводящими Его планы. Цепь Иерархии велика и неизменна, и последовательности остаются теми же.</w:t>
      </w:r>
    </w:p>
    <w:p>
      <w:pPr>
        <w:pStyle w:val="Iniiaiie2"/>
        <w:rPr/>
      </w:pPr>
      <w:r>
        <w:rPr/>
        <w:t>При рассмотрении темы чела внутри ауры Учителя мы видели, что истинный, давший обет ученик, достигший стадии принятого ученика, проходит от точки к точке внутри периферии сферы влияния Учителя, пока не наступает период, когда он сознательно “</w:t>
      </w:r>
      <w:r>
        <w:rPr>
          <w:i/>
        </w:rPr>
        <w:t>узнает</w:t>
      </w:r>
      <w:r>
        <w:rPr/>
        <w:t>” ауру своего Учителя. Сейчас, братья мои, это совершенно ничего не значащая фраза, но технически и эзотерически она верна. Я перефразирую ее значение для вас и попытаюсь указать вам некоторые жизненные выводы.</w:t>
      </w:r>
    </w:p>
    <w:p>
      <w:pPr>
        <w:pStyle w:val="Nienie1"/>
        <w:rPr/>
      </w:pPr>
      <w:r>
        <w:rPr/>
        <w:t>1. Он осведомлен не только об Учителе, но и о том, что находится в сфере ума Учителя. Это означает, что он имеет телепатическую связь с Учителем.</w:t>
      </w:r>
    </w:p>
    <w:p>
      <w:pPr>
        <w:pStyle w:val="Nienie1"/>
        <w:rPr/>
      </w:pPr>
      <w:r>
        <w:rPr/>
        <w:t>2. Он сознательно оставил позади все умственные дискуссии о том, что Учитель от него хочет. Он знает роль, которую призван играть.</w:t>
      </w:r>
    </w:p>
    <w:p>
      <w:pPr>
        <w:pStyle w:val="Nienie1"/>
        <w:rPr/>
      </w:pPr>
      <w:r>
        <w:rPr/>
        <w:t>3. Он чутко откликается на ауру Учителя не только на внутренних планах жизни и в сфере Ашрама, но и своим физическим мозгом. Он движется внутри Его ауры в своей повседневной жизни физического плана. Этот процесс по необходимости распадается на пять стадий:</w:t>
      </w:r>
    </w:p>
    <w:p>
      <w:pPr>
        <w:pStyle w:val="Nienie2"/>
        <w:rPr/>
      </w:pPr>
      <w:r>
        <w:rPr/>
        <w:t>а. Он телепатически находится на связи. Его ум и мозг отзывчивы на ум Учителя.</w:t>
      </w:r>
    </w:p>
    <w:p>
      <w:pPr>
        <w:pStyle w:val="Nienie2"/>
        <w:rPr/>
      </w:pPr>
      <w:r>
        <w:rPr/>
        <w:t>б. Он, следовательно, ментально осведомлен о содержании ума Учителя. Это задействует его жизнь и служение, а его ум постоянно переводит телепатические впечатления в четкие формулы, пригодные впоследствии для направляющих процессов.</w:t>
      </w:r>
    </w:p>
    <w:p>
      <w:pPr>
        <w:pStyle w:val="Nienie2"/>
        <w:rPr/>
      </w:pPr>
      <w:r>
        <w:rPr/>
        <w:t>в. Будучи, на данной стадии, относительно свободным от наваждения, он остается сенситивным и чувствительным и, следовательно, способен проводить планы Учителя (свою долю в них) на астральном плане.</w:t>
      </w:r>
    </w:p>
    <w:p>
      <w:pPr>
        <w:pStyle w:val="Nienie2"/>
        <w:rPr/>
      </w:pPr>
      <w:r>
        <w:rPr/>
        <w:t>г. Эфирно, он может начинать работать с ашрамной силой и использовать ее – с той силой, которую Учитель и его душа делают для него доступной для употребления на физическом плане. Он становится, что называется, “прожектором силы” и может затем производить результаты на физическом плане.</w:t>
      </w:r>
    </w:p>
    <w:p>
      <w:pPr>
        <w:pStyle w:val="Nienie2"/>
        <w:rPr/>
      </w:pPr>
      <w:r>
        <w:rPr/>
        <w:t>д. Его мозг становится сознательно осведомленным об одновременности вышеуказанных четырех процессов таким образом, что он переходит к новой фазе сознательного ученичества. План открывается перед ним благодаря его собственной душе и сфере влияния Учителя. Хотел бы указать, что это не только более высокая стадия ученичества, но и нечто, что предполагает посвященное понимание.</w:t>
      </w:r>
    </w:p>
    <w:p>
      <w:pPr>
        <w:pStyle w:val="Iniiaiie2"/>
        <w:spacing w:before="113" w:after="113"/>
        <w:rPr/>
      </w:pPr>
      <w:r>
        <w:rPr/>
        <w:t>Неофит знает, что задача оккультиста – работать с силами. Однако он еще не понимает, что это невозможно делать сознательно до тех пор, пока –</w:t>
      </w:r>
    </w:p>
    <w:p>
      <w:pPr>
        <w:pStyle w:val="Nienie1"/>
        <w:rPr/>
      </w:pPr>
      <w:r>
        <w:rPr/>
        <w:t>1. Он не поработал в течение долгого времени в качестве просто канала. Я хочу, чтобы вы подумали над этой мыслью. Достижение способности быть чистым каналом и беспрепятственным распределителем является первой задачей, занимающей долгое время. Сила, обычно освобождаемая учеником до стадии автоматического устойчивого канала, естественно окрашена личностными особенностями (даже если это высокоразвитая личность). Должно наступить время, когда ученик сможет по своей воле распределять ашрамную и групповую энергию души в их чистом состоянии.</w:t>
      </w:r>
    </w:p>
    <w:p>
      <w:pPr>
        <w:pStyle w:val="Nienie1"/>
        <w:rPr/>
      </w:pPr>
      <w:r>
        <w:rPr/>
        <w:t>2. Следовательно, он должен распределять энергию, а не силу. По этому поводу в умах многих учеников есть немало путаницы. Пока человек не является посвященным высокой степени, он редко распределяет энергию. Он работает с силами, которые относятся к трем мирам. Было сказано (эзотерически), что “пока ученик может распределять четыре силы и делать слышимыми семь их нот, каждая из которых обладает четверичным выражением, он не способен работать с энергией. Когда он работает с энергией, он работает с семью, а не с двадцатью восемью.” Поразмышляйте над этим. Я добавил бы, что двадцать восемь принадлежат семи, и когда ученик работает с семью, он естественно и автоматически высвобождает двадцать восемь, работая под впечатлением семи лучевых качеств.</w:t>
      </w:r>
    </w:p>
    <w:p>
      <w:pPr>
        <w:pStyle w:val="Nienie1"/>
        <w:rPr/>
      </w:pPr>
      <w:r>
        <w:rPr/>
        <w:t>3. Он должен научиться использованию разграничения и синтеза. Здесь заключен глубокий оккультный намек для специального употребления его работниками.</w:t>
      </w:r>
    </w:p>
    <w:p>
      <w:pPr>
        <w:pStyle w:val="Nienie1"/>
        <w:rPr/>
      </w:pPr>
      <w:r>
        <w:rPr/>
        <w:t xml:space="preserve">4. Он осведомлен об опасностях, подстерегающих неподготовленного неофита, старающегося распределять силы, при направлении так называемых энергий в специфическом и особом направлении. Он сознает, что его задача – долгое время быть каналом посредством чистоты жизни, правильной ориентации и отсутствия критицизма. Правильная ориентация подразумевает парадокс, который должны разрешить все ученики; он состоит в том, чтобы быть ориентированным в направлении души и, следовательно, Ашрама, и в то же время быть ориентированным на человечество. Только ученики, близкие сердцу Учителя (в техническом смысле) и потому сознательно осведомленные о Его ауре, имеют право – я почти сказал привилегию – направлять силу в выделенных направлениях. Пока их статус другой, задача состоит в том, чтобы действовать в качестве канала для распределения энергии в общем и универсальном, а не в особом направлении. </w:t>
      </w:r>
    </w:p>
    <w:p>
      <w:pPr>
        <w:pStyle w:val="Iniiaiie21"/>
        <w:rPr/>
      </w:pPr>
      <w:r>
        <w:rPr/>
        <w:t xml:space="preserve">Учитель и, в гораздо более высокой степени, Христос, намного больше страдают от тех, кто к ним близок, нежели от тех, кто во внешнем мире; Его работе больше мешают продвинутые стремящиеся, нежели мыслители из интеллигенции. Имейте это в виду в данное время. Вовсе не жестокость внешнего мира людей </w:t>
      </w:r>
      <w:r>
        <w:rPr>
          <w:b/>
        </w:rPr>
        <w:t xml:space="preserve">761] </w:t>
      </w:r>
      <w:r>
        <w:rPr/>
        <w:t>ввергала Христа в глубины страданий, когда Он был на земле; это были Его Собственные ученики плюс общее страдание масс человечества – пронизывающее весь цикл жизни, прошлый, настоящий и будущий.</w:t>
      </w:r>
    </w:p>
    <w:p>
      <w:pPr>
        <w:pStyle w:val="TextBody"/>
        <w:ind w:firstLine="397"/>
        <w:rPr/>
      </w:pPr>
      <w:r>
        <w:rPr/>
        <w:t>Ученики тяготеют к мировым группам, и многие из них делают намного более эффективную работу, чем те, что собрались в эзотерические группы. Продвинутый принятый ученик всегда имеет свою собственную группу, которую он собрал вокруг себя для активной творческой работы. Хотел бы вам об этом напомнить. Мерило ученической способности заключается в его влия</w:t>
      </w:r>
      <w:r>
        <w:rPr>
          <w:spacing w:val="-4"/>
        </w:rPr>
        <w:t>нии на других людей – посредством пера, слова и личного влияния.</w:t>
      </w:r>
    </w:p>
    <w:p>
      <w:pPr>
        <w:pStyle w:val="TextBody"/>
        <w:ind w:firstLine="397"/>
        <w:rPr/>
      </w:pPr>
      <w:r>
        <w:rPr/>
        <w:t>Согласно Закону Соответствия всегда существует числовое соответствие между установленными числовыми величинами. Шесть стадий ученичества естественно связаны с шестью школами индийской философии, которые в действительности являлись шестью “начальными школами” для всяких философских предположений и работы. Они не связаны с шестью типами Ашрамов; все стадии ученичества относятся ко всем Ашрамам, которых семь типов (один на каждый луч), и все семь лучевых типов учеников выражают (на некоторой стадии своего раскрытия на Пути Ученичества) эти шесть шагов в направлении центра.</w:t>
      </w:r>
    </w:p>
    <w:p>
      <w:pPr>
        <w:pStyle w:val="TextBody"/>
        <w:ind w:firstLine="397"/>
        <w:rPr/>
      </w:pPr>
      <w:r>
        <w:rPr/>
        <w:t xml:space="preserve">Центры, используемые учеником по мере своего расширяющегося прогресса, в большой степени зависят от лучевого типа, но в мое намерение не входит рассмотрение предмета центров в данной серии инструкций. Я отчасти уделю ему внимание в заключительной части </w:t>
      </w:r>
      <w:r>
        <w:rPr>
          <w:i/>
        </w:rPr>
        <w:t>Трактата о Семи Лучах</w:t>
      </w:r>
      <w:r>
        <w:rPr/>
        <w:t>.</w:t>
      </w:r>
    </w:p>
    <w:p>
      <w:pPr>
        <w:pStyle w:val="TextBody"/>
        <w:ind w:firstLine="397"/>
        <w:rPr/>
      </w:pPr>
      <w:r>
        <w:rPr/>
        <w:t xml:space="preserve">Однако, я хотел бы пояснить в данном месте, что Учитель никогда не использует центры ученика в качестве распределяющих агентов силы. В конечном счете центры (при правильном функционировании) являются резервуарами силы и распределителями энергии, окрашенной специфическим качеством и определенной нотой, вибрацией и интенсивностью. На конечных стадиях Пути Ученичества они полностью контролируются душой через головной центр; однако, следует помнить, что после четвертого посвящения и исчезновения каузального тела, нет </w:t>
      </w:r>
      <w:r>
        <w:rPr>
          <w:i/>
        </w:rPr>
        <w:t>никакого формального</w:t>
      </w:r>
      <w:r>
        <w:rPr/>
        <w:t xml:space="preserve"> аспекта, или проводника, который может удерживать ученика в плену или каким-либо образом ограничивать. После третьего </w:t>
      </w:r>
      <w:r>
        <w:rPr>
          <w:b/>
        </w:rPr>
        <w:t xml:space="preserve">762] </w:t>
      </w:r>
      <w:r>
        <w:rPr/>
        <w:t>посвящения низшие центры не обладают никаким контролем над внешним механизмом отклика; с точки зрения высшей оккультной тренировки, когда ученик находится в самом Ашраме, центры рассматриваются просто как каналы для энергии. До времени третьего посвящения они имеют временное значение в процессе подготовки, поскольку именно через них ученик изучает природу энергии, ее отличие от силы и методы ее распределения – последние относятся к позднейшим стадиям процесса подготовки.</w:t>
      </w:r>
    </w:p>
    <w:p>
      <w:pPr>
        <w:pStyle w:val="TextBody"/>
        <w:spacing w:before="0" w:after="113"/>
        <w:ind w:firstLine="397"/>
        <w:rPr/>
      </w:pPr>
      <w:r>
        <w:rPr/>
        <w:t xml:space="preserve">Содержание Эго, или Души, – вот фактор первостепенного значения для Учителя в задаче подготовки ученика к иерархической работе. Она по необходимости включает три высших центра (головной, сердечный и горловой). Учитель занят именно так называемым эгоическим лотосом, и этот момент ученик очень склонен забывать. Душа погружена в свою собственную жизнь; детали личностной жизни (ее неадекватного выражения, или тени в трех мирах) попросту не оказывают ни малейшего влияния на сознание души. По мере того как интенсивность личностной жизни нарастает, душа – которая становилась все более восприимчивой к лучшему, что предлагалось устремленной личностью, и которая медленно разворачивала свое внимание в направлении ума личности – начинает быть осведомленной о противостоящем истинному выражению души факторе на внешней периферии жизни. Тогда начинает битва высших пар противоположностей – битва между душой и личностью, </w:t>
      </w:r>
      <w:r>
        <w:rPr>
          <w:i/>
        </w:rPr>
        <w:t>сознательно сражающихся с обеих сторон</w:t>
      </w:r>
      <w:r>
        <w:rPr/>
        <w:t>. Вот момент, который следует помнить. Этот конфликт кульминирует перед каждым из трех первых посвящений в противостоянии двух оппонентов; Страж Порога (посвящения, брат мой) и Ангел Присутствия стоят лицом к лицу. Но эту битву мы сейчас не рассматриваем. Мы заняты темой отклика на иерархическую энергию, воплощенной в ауре Учителя и оттуда передаваемой ученику. Канал, или каналы, направления (а их три) могут быть представлены так:</w:t>
      </w:r>
    </w:p>
    <w:p>
      <w:pPr>
        <w:pStyle w:val="Nienie1"/>
        <w:rPr/>
      </w:pPr>
      <w:r>
        <w:rPr/>
        <w:t>I. Иерархия.</w:t>
      </w:r>
    </w:p>
    <w:p>
      <w:pPr>
        <w:pStyle w:val="Nienie2"/>
        <w:rPr/>
      </w:pPr>
      <w:r>
        <w:rPr/>
        <w:t>1. Учитель.</w:t>
      </w:r>
    </w:p>
    <w:p>
      <w:pPr>
        <w:pStyle w:val="Nienie2"/>
        <w:rPr/>
      </w:pPr>
      <w:r>
        <w:rPr/>
        <w:t>2. Ашрам.</w:t>
      </w:r>
    </w:p>
    <w:p>
      <w:pPr>
        <w:pStyle w:val="Nienie2"/>
        <w:rPr/>
      </w:pPr>
      <w:r>
        <w:rPr/>
        <w:t>3. Душа ученика.</w:t>
      </w:r>
    </w:p>
    <w:p>
      <w:pPr>
        <w:pStyle w:val="Nienie1"/>
        <w:rPr/>
      </w:pPr>
      <w:r>
        <w:rPr/>
        <w:t>II. Человечество.</w:t>
      </w:r>
    </w:p>
    <w:p>
      <w:pPr>
        <w:pStyle w:val="Nienie2"/>
        <w:rPr/>
      </w:pPr>
      <w:r>
        <w:rPr/>
        <w:t xml:space="preserve">1. Ученик. </w:t>
      </w:r>
    </w:p>
    <w:p>
      <w:pPr>
        <w:pStyle w:val="Nienie2"/>
        <w:rPr/>
      </w:pPr>
      <w:r>
        <w:rPr/>
        <w:t>2. Антахкарана.</w:t>
      </w:r>
    </w:p>
    <w:p>
      <w:pPr>
        <w:pStyle w:val="Nienie2"/>
        <w:rPr/>
      </w:pPr>
      <w:r>
        <w:rPr/>
        <w:t>3. Три высших центра.</w:t>
      </w:r>
    </w:p>
    <w:p>
      <w:pPr>
        <w:pStyle w:val="Iniiaiie21"/>
        <w:rPr/>
      </w:pPr>
      <w:r>
        <w:rPr/>
        <w:t xml:space="preserve"> </w:t>
      </w:r>
      <w:r>
        <w:rPr/>
        <w:t>Таков широкий общий процесс, идущий от общего (насколько это касается индивидуального ученика) к частному, то есть к ученику в физическом теле.</w:t>
      </w:r>
    </w:p>
    <w:p>
      <w:pPr>
        <w:pStyle w:val="Iniiaiie2"/>
        <w:rPr/>
      </w:pPr>
      <w:r>
        <w:rPr/>
        <w:t>Детали нисхождения энергии, или духовного вдохновения (обе эти фразы наглядно представляют концепцию отклика на ауру Учителя), могут быть представлены следующим образом:</w:t>
      </w:r>
    </w:p>
    <w:p>
      <w:pPr>
        <w:pStyle w:val="Nienie1"/>
        <w:rPr/>
      </w:pPr>
      <w:r>
        <w:rPr/>
        <w:t>1. Аура Учителя.</w:t>
      </w:r>
    </w:p>
    <w:p>
      <w:pPr>
        <w:pStyle w:val="Nienie1"/>
        <w:rPr/>
      </w:pPr>
      <w:r>
        <w:rPr/>
        <w:t>2. Эгоический лотос, или тело души.</w:t>
      </w:r>
    </w:p>
    <w:p>
      <w:pPr>
        <w:pStyle w:val="Nienie1"/>
        <w:rPr/>
      </w:pPr>
      <w:r>
        <w:rPr/>
        <w:t>3. Поток ашрамной энергии, через</w:t>
      </w:r>
    </w:p>
    <w:p>
      <w:pPr>
        <w:pStyle w:val="Nienie2"/>
        <w:rPr/>
      </w:pPr>
      <w:r>
        <w:rPr/>
        <w:t>а. Лепестки жертвы, или волевой аспект.</w:t>
      </w:r>
    </w:p>
    <w:p>
      <w:pPr>
        <w:pStyle w:val="Nienie2"/>
        <w:rPr/>
      </w:pPr>
      <w:r>
        <w:rPr/>
        <w:t>б. Лепестки любви, или аспект любви-мудрости.</w:t>
      </w:r>
    </w:p>
    <w:p>
      <w:pPr>
        <w:pStyle w:val="Nienie2"/>
        <w:rPr/>
      </w:pPr>
      <w:r>
        <w:rPr/>
        <w:t>в. Лепестки знания, или аспект ума.</w:t>
      </w:r>
    </w:p>
    <w:p>
      <w:pPr>
        <w:pStyle w:val="Nienie1"/>
        <w:ind w:left="624" w:hanging="0"/>
        <w:rPr/>
      </w:pPr>
      <w:r>
        <w:rPr>
          <w:spacing w:val="-8"/>
        </w:rPr>
        <w:t>На этот процесс будет оказывать влияние лучевой тип ученика.</w:t>
      </w:r>
    </w:p>
    <w:p>
      <w:pPr>
        <w:pStyle w:val="Nienie1"/>
        <w:rPr/>
      </w:pPr>
      <w:r>
        <w:rPr/>
        <w:t>4. Отклик ученика на физическом плане и отзывчивость его центров на активность, порожденную душой под впечатлением от Учителя, были бы следующими:</w:t>
      </w:r>
    </w:p>
    <w:p>
      <w:pPr>
        <w:pStyle w:val="Nienie2"/>
        <w:rPr/>
      </w:pPr>
      <w:r>
        <w:rPr/>
        <w:t>а. Лепестки жертвы передавали бы энергию к головному центру, через лепестки жертвы (три из них), находящиеся в кольце лепестков непосредственно вокруг “Драгоценности в Лотосе”; оттуда к лепестку жертвы в трех лепестках любви и в трех лепестках знания. Следовательно, вы имеете пять передающих пунктов воли-энергии.</w:t>
      </w:r>
    </w:p>
    <w:p>
      <w:pPr>
        <w:pStyle w:val="Nienie2"/>
        <w:rPr/>
      </w:pPr>
      <w:r>
        <w:rPr/>
        <w:t>б. Лепестки любви аналогично передают любовь-энергию к сердечному центру, через лепестки любви, которых опять-таки пять.</w:t>
      </w:r>
    </w:p>
    <w:p>
      <w:pPr>
        <w:pStyle w:val="Nienie2"/>
        <w:rPr/>
      </w:pPr>
      <w:r>
        <w:rPr/>
        <w:t>в. Лепестки знания передают энергию – энергию интеллектуальной активности – к горловому центру, снова таким же образом, через пять лепестков знания.</w:t>
      </w:r>
    </w:p>
    <w:p>
      <w:pPr>
        <w:pStyle w:val="Iniiaiie21"/>
        <w:spacing w:before="113" w:after="113"/>
        <w:rPr/>
      </w:pPr>
      <w:r>
        <w:rPr/>
        <w:t xml:space="preserve">Данный процесс, происходящий в эгоическом проводнике и регистрируемый учеником на физическом плане, производит в итоге то, что может быть названо “могущественным центром </w:t>
      </w:r>
      <w:r>
        <w:rPr>
          <w:b/>
        </w:rPr>
        <w:t xml:space="preserve">764] </w:t>
      </w:r>
      <w:r>
        <w:rPr/>
        <w:t>призыва”. Этот призывный центр пробуждает отклик от Духовной Триады, так что в конце концов имеем следующую картину:</w:t>
      </w:r>
    </w:p>
    <w:p>
      <w:pPr>
        <w:pStyle w:val="TextBody"/>
        <w:ind w:firstLine="397"/>
        <w:rPr/>
      </w:pPr>
      <w:r>
        <w:rPr/>
        <w:t>I.   Духовная Триада, хранитель монадической энергии.</w:t>
      </w:r>
    </w:p>
    <w:p>
      <w:pPr>
        <w:pStyle w:val="Nienie2"/>
        <w:ind w:left="850" w:hanging="113"/>
        <w:rPr/>
      </w:pPr>
      <w:r>
        <w:rPr/>
        <w:t>Атмический постоянный атом.</w:t>
      </w:r>
    </w:p>
    <w:p>
      <w:pPr>
        <w:pStyle w:val="Nienie2"/>
        <w:ind w:left="850" w:hanging="113"/>
        <w:rPr/>
      </w:pPr>
      <w:r>
        <w:rPr/>
        <w:t>Лепестки жертвы.</w:t>
      </w:r>
    </w:p>
    <w:p>
      <w:pPr>
        <w:pStyle w:val="Nienie2"/>
        <w:ind w:left="850" w:hanging="113"/>
        <w:rPr/>
      </w:pPr>
      <w:r>
        <w:rPr/>
        <w:t>Антахкарана.</w:t>
      </w:r>
    </w:p>
    <w:p>
      <w:pPr>
        <w:pStyle w:val="Nienie2"/>
        <w:ind w:left="850" w:hanging="113"/>
        <w:rPr/>
      </w:pPr>
      <w:r>
        <w:rPr/>
        <w:t>Физический постоянный атом внутри эгоического лотоса.</w:t>
      </w:r>
    </w:p>
    <w:p>
      <w:pPr>
        <w:pStyle w:val="Nienie2"/>
        <w:ind w:left="850" w:hanging="113"/>
        <w:rPr/>
      </w:pPr>
      <w:r>
        <w:rPr/>
        <w:t>Головной центр.</w:t>
      </w:r>
    </w:p>
    <w:p>
      <w:pPr>
        <w:pStyle w:val="TextBody"/>
        <w:ind w:firstLine="397"/>
        <w:rPr/>
      </w:pPr>
      <w:r>
        <w:rPr/>
        <w:t>II.  Духовная Триада.</w:t>
      </w:r>
    </w:p>
    <w:p>
      <w:pPr>
        <w:pStyle w:val="Nienie2"/>
        <w:ind w:left="850" w:hanging="113"/>
        <w:rPr/>
      </w:pPr>
      <w:r>
        <w:rPr/>
        <w:t>Буддхический постоянный атом.</w:t>
      </w:r>
    </w:p>
    <w:p>
      <w:pPr>
        <w:pStyle w:val="Nienie2"/>
        <w:ind w:left="850" w:hanging="113"/>
        <w:rPr/>
      </w:pPr>
      <w:r>
        <w:rPr/>
        <w:t>Лепестки любви.</w:t>
      </w:r>
    </w:p>
    <w:p>
      <w:pPr>
        <w:pStyle w:val="Nienie2"/>
        <w:ind w:left="850" w:hanging="113"/>
        <w:rPr/>
      </w:pPr>
      <w:r>
        <w:rPr/>
        <w:t>Антахкарана.</w:t>
      </w:r>
    </w:p>
    <w:p>
      <w:pPr>
        <w:pStyle w:val="Nienie2"/>
        <w:ind w:left="850" w:hanging="113"/>
        <w:rPr/>
      </w:pPr>
      <w:r>
        <w:rPr/>
        <w:t>Астральный постоянный атом внутри эгоического лотоса.</w:t>
      </w:r>
    </w:p>
    <w:p>
      <w:pPr>
        <w:pStyle w:val="Nienie2"/>
        <w:ind w:left="850" w:hanging="113"/>
        <w:rPr/>
      </w:pPr>
      <w:r>
        <w:rPr/>
        <w:t>Сердечный центр.</w:t>
      </w:r>
    </w:p>
    <w:p>
      <w:pPr>
        <w:pStyle w:val="TextBody"/>
        <w:ind w:firstLine="397"/>
        <w:rPr/>
      </w:pPr>
      <w:r>
        <w:rPr/>
        <w:t>III. Духовная Триада.</w:t>
      </w:r>
    </w:p>
    <w:p>
      <w:pPr>
        <w:pStyle w:val="Nienie2"/>
        <w:ind w:left="850" w:hanging="113"/>
        <w:rPr/>
      </w:pPr>
      <w:r>
        <w:rPr/>
        <w:t xml:space="preserve"> </w:t>
      </w:r>
      <w:r>
        <w:rPr/>
        <w:t>Манасический постоянный атом.</w:t>
      </w:r>
    </w:p>
    <w:p>
      <w:pPr>
        <w:pStyle w:val="Nienie2"/>
        <w:ind w:left="850" w:hanging="113"/>
        <w:rPr/>
      </w:pPr>
      <w:r>
        <w:rPr/>
        <w:t xml:space="preserve"> </w:t>
      </w:r>
      <w:r>
        <w:rPr/>
        <w:t>Лепестки знания.</w:t>
      </w:r>
    </w:p>
    <w:p>
      <w:pPr>
        <w:pStyle w:val="Nienie2"/>
        <w:ind w:left="850" w:hanging="113"/>
        <w:rPr/>
      </w:pPr>
      <w:r>
        <w:rPr/>
        <w:t xml:space="preserve"> </w:t>
      </w:r>
      <w:r>
        <w:rPr/>
        <w:t>Антахкарана.</w:t>
      </w:r>
    </w:p>
    <w:p>
      <w:pPr>
        <w:pStyle w:val="Nienie2"/>
        <w:ind w:left="850" w:hanging="113"/>
        <w:rPr/>
      </w:pPr>
      <w:r>
        <w:rPr/>
        <w:t xml:space="preserve"> </w:t>
      </w:r>
      <w:r>
        <w:rPr/>
        <w:t>Ментальная единица.</w:t>
      </w:r>
    </w:p>
    <w:p>
      <w:pPr>
        <w:pStyle w:val="Nienie2"/>
        <w:ind w:left="850" w:hanging="113"/>
        <w:rPr/>
      </w:pPr>
      <w:r>
        <w:rPr/>
        <w:t xml:space="preserve"> </w:t>
      </w:r>
      <w:r>
        <w:rPr/>
        <w:t>Горловой центр.</w:t>
      </w:r>
    </w:p>
    <w:p>
      <w:pPr>
        <w:pStyle w:val="Iniiaiie21"/>
        <w:rPr/>
      </w:pPr>
      <w:r>
        <w:rPr/>
        <w:t xml:space="preserve">Эти детали, брат мой, имеют технический интерес, являются чисто академическими и представляют просто </w:t>
      </w:r>
      <w:r>
        <w:rPr>
          <w:i/>
        </w:rPr>
        <w:t>словесные символы</w:t>
      </w:r>
      <w:r>
        <w:rPr/>
        <w:t xml:space="preserve"> неизбежного эволюционного процесса. Они описывают божественное вдохновение, которому подвергаются все люди в качестве составной части жизни Самого Бога; это вдохновение может сознательно регистрироваться, когда человек достигает стадии ученичества и посвящения. Они демонстрируют, будучи правильно понятыми, природу Науки Дыхания. Это Дыхание есть все, и в методе призыва и отклика, лежащем в основе всего процесса, вам дается намек относительно структуры и активности Сердца Солнца, органа второлучевой солнечной системы, а также диастолической и систолической систем эволюции, обнаруживамых во всеобщем жизненном процессе.</w:t>
      </w:r>
    </w:p>
    <w:p>
      <w:pPr>
        <w:pStyle w:val="Heading2"/>
        <w:ind w:right="1" w:hanging="0"/>
        <w:rPr/>
      </w:pPr>
      <w:bookmarkStart w:id="78" w:name="__RefHeading___Toc5712636"/>
      <w:bookmarkEnd w:id="78"/>
      <w:r>
        <w:rPr/>
        <w:t>Часть IX</w:t>
      </w:r>
    </w:p>
    <w:p>
      <w:pPr>
        <w:pStyle w:val="TextBody"/>
        <w:ind w:firstLine="397"/>
        <w:rPr/>
      </w:pPr>
      <w:r>
        <w:rPr/>
        <w:t xml:space="preserve">Каждый раз, когда мы рассматриваем различные стадии ученичества, становится все более трудным сообщать неофиту истинную картину состояния сознания или внутренней ситуации и взаимоотношений. Причина этого также в том факте, что я пытаюсь </w:t>
      </w:r>
      <w:r>
        <w:rPr>
          <w:b/>
        </w:rPr>
        <w:t xml:space="preserve">765] </w:t>
      </w:r>
      <w:r>
        <w:rPr/>
        <w:t xml:space="preserve">рассматривать (на этих более продвинутых стадиях) виды осведомленности, не имеющие параллелей или соответствий в опыте даже продвинутого стремящегося. Когда мы рассматриваем последние три стадии, то определенно имеем дело с тем, что может быть названо посвященным сознанием на высокой стадии расширения; это знание, для описания которого у нас нет терминологии. </w:t>
      </w:r>
    </w:p>
    <w:p>
      <w:pPr>
        <w:pStyle w:val="TextBody"/>
        <w:ind w:firstLine="397"/>
        <w:rPr/>
      </w:pPr>
      <w:r>
        <w:rPr/>
        <w:t>Очевидно ли вам, что посвященный высокой степени живет в мире реакций и тонких феноменов, которые абсолютно невообразимы для среднего ученика? Поэтому он, функционируя на физическом плане или в трех мирах, приносит с собой для своей роли и действия лишь низший аспект своего сознания. Я учил вас в течение ряда лет, и ваш интерес был значительным. Теперь вам известны многие подробности оккультных наук, и теоретически вы многое знаете. Это подтверждается вашим интересом и задаваемыми вопросами. Последние относятся и к постоянным атомам, их функционированию и оживлению.</w:t>
      </w:r>
    </w:p>
    <w:p>
      <w:pPr>
        <w:pStyle w:val="TextBody"/>
        <w:ind w:firstLine="397"/>
        <w:rPr/>
      </w:pPr>
      <w:r>
        <w:rPr/>
        <w:t xml:space="preserve">С точки зрения посвященного такие вопросы несущественны; интересоваться постоянными атомами по сути то же самое, что интересоваться природой желудочных соков, которые делают процесс проживания на физическом плане постоянно возобновляемым. Аналогия эта ближе, чем вы думаете. Оккультно говоря, постоянное рассмотрение пищеварительной системы или любой другой телесной функции приводит к проблемам. Хронические больные или инвалиды зачастую (хотя и не всегда) именно таким образом озабочены формальной природой на внешнем плане в течение долгих лет. Можно (и я говорю это обдуманно) иметь серьезные физические недостатки и все же быть настолько полным жизненности и незаинтересованным в физическом механизме, что хроническая болезнь (обычно понимаемая) отсутствует. Это не то же самое, что победа ума над материей или теория совершенного здоровья; это вопрос </w:t>
      </w:r>
      <w:r>
        <w:rPr>
          <w:i/>
        </w:rPr>
        <w:t>преобладания энергетического акцентирования, отрицающего наложение силовых воздействий на сознание</w:t>
      </w:r>
      <w:r>
        <w:rPr/>
        <w:t>. Поразмыслите над последним предложением, потому что оно содержит ключ к правильному обращению со здоровьем в будущем.</w:t>
      </w:r>
    </w:p>
    <w:p>
      <w:pPr>
        <w:pStyle w:val="TextBody"/>
        <w:ind w:firstLine="397"/>
        <w:rPr/>
      </w:pPr>
      <w:r>
        <w:rPr/>
        <w:t xml:space="preserve">Подобным же образом, непрерывное размышление о постоянных атомах и спириллах могло бы привести к интенсификации </w:t>
      </w:r>
      <w:r>
        <w:rPr>
          <w:b/>
        </w:rPr>
        <w:t xml:space="preserve">766] </w:t>
      </w:r>
      <w:r>
        <w:rPr/>
        <w:t>формальной жизни и тирании силы, протекающей сквозь них. Существуют несомненные аналогии и соответствия, которые могли бы быть разработаны в связи со спириллами в микрокосмической жизни, а также планами и подпланами макрокосма, с возможным последующим соотнесением обоих с семью центрами микрокосма, и семью планетарными схемами макрокосма. Но цель для большинства стремящихся не в том, чтобы ограничивать свое сознание концентрацией на мельчайших элементах, таких как постоянные атомы и детали, связанные с индивидуальной формальной природой. Задача каждого стремящегося – расширять свое сознание, чтобы включать то, что лежит за пределами себя самого; в том, чтобы достигать более возвышенных состояний сознания в жизни группы и человечества, чтобы сознательно интегрировать себя в Иерархию, а в итоге и в Шамбалу, чтобы оккультно “познать” Бога в Его многочисленных фазах всевмещающей протяженности и совершенства.</w:t>
      </w:r>
    </w:p>
    <w:p>
      <w:pPr>
        <w:pStyle w:val="TextBody"/>
        <w:ind w:firstLine="397"/>
        <w:rPr/>
      </w:pPr>
      <w:r>
        <w:rPr/>
        <w:t>Глубокие размышления по поводу спирилл и атомов и их изучение научно и технически интересны и возможны, но они привели бы не к росту духовного развития, а к личностному акценту и, следовательно, к увеличению трудностей в прохождении Пути. Чем более продвинут ученик, тем более был бы опасен такой акцент и озабоченность, и в то же время ученый, или стремящийся на Пути Испытаний, мог бы изучать эти предметы относительно безнаказанно, поскольку не привлекал бы энергии, которые побуждали бы эти “точки силы” к опасной активности.</w:t>
      </w:r>
    </w:p>
    <w:p>
      <w:pPr>
        <w:pStyle w:val="TextBody"/>
        <w:ind w:firstLine="397"/>
        <w:rPr/>
      </w:pPr>
      <w:r>
        <w:rPr/>
        <w:t>По этой причине я не рассматриваю здесь постоянные атомы, так как вам нет необходимости уделять им время и размышление. Если вы живете желательным образом и стараетесь извлечь пользу из моих инструкций, то тренировка низшей природы и развитие сил, которые функционируют как форма “божественной жертвы”, будут происходить нормально и безопасно. Я упомянул постоянные атомы, чтобы показать линии распределения энергии, а не с целью указать на какую-либо необходимость в ментальном интересе к данным аспектам формальной жизни.</w:t>
      </w:r>
    </w:p>
    <w:p>
      <w:pPr>
        <w:pStyle w:val="TextBody"/>
        <w:spacing w:before="113" w:after="0"/>
        <w:ind w:firstLine="397"/>
        <w:rPr>
          <w:i/>
          <w:i/>
        </w:rPr>
      </w:pPr>
      <w:r>
        <w:rPr>
          <w:i/>
        </w:rPr>
        <w:t>Стадия VI. Чела в Сердце Учителя.</w:t>
      </w:r>
    </w:p>
    <w:p>
      <w:pPr>
        <w:pStyle w:val="Iniiaiie2"/>
        <w:rPr/>
      </w:pPr>
      <w:r>
        <w:rPr/>
        <w:t xml:space="preserve">Теперь мы походим к рассмотрению последней из шести стадий ученичества. Она была описана мной в следующих терминах: </w:t>
      </w:r>
    </w:p>
    <w:p>
      <w:pPr>
        <w:pStyle w:val="TextBody"/>
        <w:ind w:left="397" w:hanging="397"/>
        <w:rPr/>
      </w:pPr>
      <w:r>
        <w:rPr>
          <w:b/>
        </w:rPr>
        <w:t xml:space="preserve">767]     </w:t>
      </w:r>
      <w:r>
        <w:rPr/>
        <w:t>“Стадия, на которой ученик всегда находится в тесном контакте; он определенно готовится к скорому посвящению или, уже приняв посвящение, получает специальную работу. На этой стадии он описывается как Чела в сердце Учителя”.</w:t>
      </w:r>
    </w:p>
    <w:p>
      <w:pPr>
        <w:pStyle w:val="Iniiaiie21"/>
        <w:rPr/>
      </w:pPr>
      <w:r>
        <w:rPr/>
        <w:t>Одно я хотел бы подчеркнуть, стараясь до некоторой степени пролить свет на этот предмет. Пребывание в Сердце Учителя никоим образом не указывает на взаимоотношения любви между Учителем и учеником. Обычное представление заключается, в крайнем случае, в том, что ученик заслужил право быть поистине любимым и, потому, поистине близким к Учителю. Его жизнь, или жизни, служения привели его наконец к награде; теперь он имеет свободный доступ к Учителю при максимально возможных и взаимных отношениях любящего понимания. Так вот, данная стадия ученичества не имеет абсолютно никакого отношения ко всему этому.</w:t>
      </w:r>
    </w:p>
    <w:p>
      <w:pPr>
        <w:pStyle w:val="TextBody"/>
        <w:ind w:firstLine="397"/>
        <w:rPr/>
      </w:pPr>
      <w:r>
        <w:rPr/>
        <w:t>Далее, брат мой: когда ученик достигает этой стадии, он больше не является тем, кого вы понимаете под принятым учеником. Он – посвященный высокого положения и возвышенной степени, и перешел из-под наблюдения и попечения Учителя к прямой связи с Учителем всех Учителей, Христом, являющимся центральной точкой в Иерархии, так же как Учитель является центральной точкой в ашраме. Учитель – сердце Своей группы, а Христос – сердце Иерархии. Чем ближе подходишь к осознанию реальности, тем яснее становится концепция того, что точка в центре и периферия суть одно.</w:t>
      </w:r>
    </w:p>
    <w:p>
      <w:pPr>
        <w:pStyle w:val="TextBody"/>
        <w:ind w:firstLine="397"/>
        <w:rPr/>
      </w:pPr>
      <w:r>
        <w:rPr/>
        <w:t>Значение слова “сердце” – это значение самой жизни, вечно бьющейся в самом сердце вселенной. Отныне посвященный</w:t>
      </w:r>
      <w:r>
        <w:rPr>
          <w:i/>
        </w:rPr>
        <w:t xml:space="preserve"> сознательно</w:t>
      </w:r>
      <w:r>
        <w:rPr/>
        <w:t xml:space="preserve"> встает внутри этой жизни, сознавая себя не столько приемником жизни, сколько распределителем жизни. А это совсем другое дело, и здесь содержится ключ к данной стадии ученичества.</w:t>
      </w:r>
    </w:p>
    <w:p>
      <w:pPr>
        <w:pStyle w:val="Iniiaiie2"/>
        <w:rPr/>
      </w:pPr>
      <w:r>
        <w:rPr/>
        <w:t>“</w:t>
      </w:r>
      <w:r>
        <w:rPr/>
        <w:t>Сердце Учителя” – это технический термин, указывающий на источник жизни и многие аналогичные интерпретации. На данной стадии, после определенного главного посвящения, имеется прямая линия энергии, или жизни – ощущаемая, распознаваемая, активная и используемая – между сознательным учеником и</w:t>
      </w:r>
    </w:p>
    <w:p>
      <w:pPr>
        <w:pStyle w:val="Nienie1"/>
        <w:rPr/>
      </w:pPr>
      <w:r>
        <w:rPr/>
        <w:t>1. Сердечным центром ученика.</w:t>
      </w:r>
    </w:p>
    <w:p>
      <w:pPr>
        <w:pStyle w:val="Nienie1"/>
        <w:rPr/>
      </w:pPr>
      <w:r>
        <w:rPr/>
        <w:t xml:space="preserve">2. Сердечным центром в голове. </w:t>
      </w:r>
    </w:p>
    <w:p>
      <w:pPr>
        <w:pStyle w:val="Nienie1"/>
        <w:rPr/>
      </w:pPr>
      <w:r>
        <w:rPr/>
        <w:t>3. Эгоическим лотосом, который (вплоть до четвертого посвящения) является сердечным центром монадической жизни.</w:t>
      </w:r>
    </w:p>
    <w:p>
      <w:pPr>
        <w:pStyle w:val="Nienie1"/>
        <w:rPr/>
      </w:pPr>
      <w:r>
        <w:rPr/>
        <w:t>4. Учителем в центре Своей группы.</w:t>
      </w:r>
    </w:p>
    <w:p>
      <w:pPr>
        <w:pStyle w:val="Nienie1"/>
        <w:rPr/>
      </w:pPr>
      <w:r>
        <w:rPr/>
        <w:t>5. Христом, сердечным центром Иерархии.</w:t>
      </w:r>
    </w:p>
    <w:p>
      <w:pPr>
        <w:pStyle w:val="Nienie1"/>
        <w:rPr/>
      </w:pPr>
      <w:r>
        <w:rPr/>
        <w:t>6. Жизнью Монады, которая начинает делать себя ощутимой при третьем посвящении.</w:t>
      </w:r>
    </w:p>
    <w:p>
      <w:pPr>
        <w:pStyle w:val="Nienie1"/>
        <w:rPr/>
      </w:pPr>
      <w:r>
        <w:rPr/>
        <w:t>7. Господом Самой Жизни, сердечным центром Шамбалы.</w:t>
      </w:r>
    </w:p>
    <w:p>
      <w:pPr>
        <w:pStyle w:val="Iniiaiie21"/>
        <w:rPr/>
      </w:pPr>
      <w:r>
        <w:rPr/>
        <w:t xml:space="preserve">Линия связи простирается тогда от этих точек вперед и вовне, и вверх (рассматривая сферически) к </w:t>
      </w:r>
      <w:r>
        <w:rPr>
          <w:i/>
        </w:rPr>
        <w:t>Жизни</w:t>
      </w:r>
      <w:r>
        <w:rPr/>
        <w:t xml:space="preserve"> в самом центре “альтер эго” нашей Земли, планеты Венеры, к Юпитеру и оттуда к Самому солнечному Господу и далее к точке в Солнце Сириус. Поэтому, вы можете видеть насколько отличается данная стадия от всего, что можно вообразить по этому поводу. Эта стадия, отмечающая новый раздел, или начало и великий переход. Это стадия, на которую вступают через открытую дверь Нирваны, это начало Пути высшей Эволюции. Это стадия, отмечающая специфическое расположение (если может быть использовано столь неподходящее слово) ученика на том уходящем вверх Пути, что открывается световым Путем; это достижение сокровенной точки реализации, эзотерически называемой “находящейся внутри сердца”.</w:t>
      </w:r>
    </w:p>
    <w:p>
      <w:pPr>
        <w:pStyle w:val="TextBody"/>
        <w:ind w:firstLine="397"/>
        <w:rPr/>
      </w:pPr>
      <w:r>
        <w:rPr/>
        <w:t xml:space="preserve">Я где-то упоминал вам о мировых учениках, пребывающих “близко к сердцу Учителя”. Это не то же самое, что пребывание “в сердце Учителя”. Первое относится к Учителю на Луче ученика; второе относится к Христу, Синтезу всех лучей внутри Иерархии. Сегодняшний мир предоставляет благоприятную возможность всем ученикам стать мировыми учениками, близкими к сердцу Учителя, и быстро пройти через ранние стадии ученичества. Он предоставляет возможность мировым ученикам начать свое приближение к Сердцу Иерархии, Христу. Именно с этой первой возможностью вы должны работать, поскольку – по мере сближения со своей группой – вы можете начать получать ту тренировку, которая разовьет в вас </w:t>
      </w:r>
      <w:r>
        <w:rPr>
          <w:i/>
        </w:rPr>
        <w:t>мировую</w:t>
      </w:r>
      <w:r>
        <w:rPr/>
        <w:t xml:space="preserve"> полезность. Вы говорите, что большинство из вас слишком стары, чтобы достигнуть этого? Вам решать. Душа не знает возраста и может использовать свой инструмент, если он делает себя подходящим и доступным. Вы слишком фиксированы и чересчур заняты собой, чтобы достичь отстраненности, необходимой для мирового служения? Вам выбираться из этого и доказывать свою состоятельность. Этой группе предоставлялось много возможностей и давалось много наставлений. Преданность и служение, </w:t>
      </w:r>
      <w:r>
        <w:rPr>
          <w:b/>
        </w:rPr>
        <w:t xml:space="preserve">769] </w:t>
      </w:r>
      <w:r>
        <w:rPr/>
        <w:t xml:space="preserve">демонстрируемые ей, должны были быть крайне необычными; это должна была быть </w:t>
      </w:r>
      <w:r>
        <w:rPr>
          <w:i/>
        </w:rPr>
        <w:t xml:space="preserve">групповая </w:t>
      </w:r>
      <w:r>
        <w:rPr/>
        <w:t xml:space="preserve">демонстрация. Я бы спросил: действительно ли это так? Вы слишком подавлены (синоним эгоистичности) и слишком чувствительны, чтобы осуществлять служение человечеству в большей степени, чем до сих пор? Это можно преодолеть, </w:t>
      </w:r>
      <w:r>
        <w:rPr>
          <w:i/>
        </w:rPr>
        <w:t>если вы будете достаточно стараться</w:t>
      </w:r>
      <w:r>
        <w:rPr/>
        <w:t>. Является ли ваша осведомленность постоянным групповым осознанием? Или же это постоянная занятость собой, все время пролегающая между вами и вашими сотоварищами? Вам в этом разбираться. Есть ли у вас глубокое смирение – основанное на осознании Плана и славы цели – а не на чувстве неполноценности, через которое вы смотрите и которое считаете признаком духовного смирения? Вам необходимо заново интерпретировать тему смирения, равно как и все ваши термины, в свете эзотерических и духовных ценностей. Можете ли вы это сделать?</w:t>
      </w:r>
    </w:p>
    <w:p>
      <w:pPr>
        <w:pStyle w:val="TextBody"/>
        <w:ind w:firstLine="397"/>
        <w:rPr/>
      </w:pPr>
      <w:r>
        <w:rPr/>
        <w:t>Ранее я употребил выражение, в котором ссылался на “учеников, собирающихся в данном цикле по зову Иерархии”. Сейчас это имеет определенное отношение к нашей теме ученичества и его различным стадиям. “Зов Иерархии” обращен к человечеству в целом; он посылается через посредство групп и Ашрамов, возглавляемых многими Учителями. Он улавливается и слышится многими различными типами людей, и в их отклик вкрадывается немало искажений этого зова; только продвинутый ученик передает его правильно или отзывается адекватно. Другие откликаются на частичные аспекты зова и их последующая активность обычно очень неровная, так как она основывается на ошибочных интерпретациях, окрашивается личностными несовершенствами, замедляется инерцией и зачастую эгоистически мотивируется. По отклику учеников в Своей группе или Ашраме Учитель определяет место и статус ученика, хотя, конечно, существует много других указывающих свидетельств.</w:t>
      </w:r>
    </w:p>
    <w:p>
      <w:pPr>
        <w:pStyle w:val="Iniiaiie2"/>
        <w:spacing w:before="0" w:after="0"/>
        <w:ind w:firstLine="340"/>
        <w:rPr/>
      </w:pPr>
      <w:r>
        <w:rPr/>
        <w:t>Давайте взглянем на некоторые типы людей, которые откликаются на зов. Большинство из них делают это бессознательно, но реагируют сочувственно, поскольку нечто в них синхронизируется с зовом, или потому что они восприимчивы к определенным вибрационным влияниям.</w:t>
      </w:r>
    </w:p>
    <w:p>
      <w:pPr>
        <w:pStyle w:val="Nienie1"/>
        <w:rPr/>
      </w:pPr>
      <w:r>
        <w:rPr/>
        <w:t>1. Это люди, по-настоящему любящие человечество, которые, несмотря на полное отсутствие у них знания эзотеризма, все же достаточно заботятся о том. чтобы делать возможное. Бессознательно, они могут использоваться Иерархией, чтобы делать добро и эффективную бескорыстную работу. Они зачастую более конструктивны, нежели давшие обет или принятые ученики, потому что не знают о статусе, ответственности в Ашраме и своей индивидуальной значимости.</w:t>
      </w:r>
    </w:p>
    <w:p>
      <w:pPr>
        <w:pStyle w:val="Nienie1"/>
        <w:rPr/>
      </w:pPr>
      <w:r>
        <w:rPr/>
        <w:t>2. Психики всех типов во всем мире. Они откликаются на тех, кто на астральном плане улавливает высшие впечатления или телепатически принимает некоторые аспекты проецируемой идеи. В таких случаях всегда присутствует наваждение, искажение и неправильная интерпретация. Они причиняют много бед, являясь, однако, силой, с которой лидеры и наставники человечества должны считаться. Эта сила воздействует на наименее мыслящие массы людей и сообщает им некоторую общую, хотя и искаженную, идею Плана, которая обычно возмущает интеллектуалов и усложняет работу подготовленного ученика.</w:t>
      </w:r>
    </w:p>
    <w:p>
      <w:pPr>
        <w:pStyle w:val="Nienie1"/>
        <w:rPr/>
      </w:pPr>
      <w:r>
        <w:rPr/>
        <w:t>3. Ученики на испытании, получающие впечатление и откликающиеся на него более внятно и ясно, чем вышеуказанные группы. Они обычно получают его посредством видения старшего ученика и его наставлений. Их служение Плану зачастую искажается их невежеством, сосредоточенностью на себе и неправильной интерпретацией воспринятого учения. Их подход – как к истине, так и к наставнику – слишком личностный.</w:t>
      </w:r>
    </w:p>
    <w:p>
      <w:pPr>
        <w:pStyle w:val="Nienie1"/>
        <w:rPr/>
      </w:pPr>
      <w:r>
        <w:rPr/>
        <w:t xml:space="preserve">4. Принятые ученики, воспринимающие идеи и планы Учителя намного в большей полноте; однако им часто не удается осуществлять их, пребывая в мире повседневной жизни и в служении, поскольку они слишком озабочены своими ученическими проблемами, выработкой своего характера, и собственным статусом в Ашраме Учителя, а также Его заинтересованностью в них. Если бы они забывали себя, свои трудности и индивидуальные интерпретации истины, и просто любили своих ближних и друг друга, если бы они просто </w:t>
      </w:r>
      <w:r>
        <w:rPr>
          <w:i/>
        </w:rPr>
        <w:t>подчиняли</w:t>
      </w:r>
      <w:r>
        <w:rPr/>
        <w:t xml:space="preserve"> </w:t>
      </w:r>
      <w:r>
        <w:rPr>
          <w:i/>
        </w:rPr>
        <w:t xml:space="preserve">точке распятия </w:t>
      </w:r>
      <w:r>
        <w:rPr/>
        <w:t>“порядок Служения”, они бы намного быстрее проходили различные стадии ученичества.</w:t>
      </w:r>
    </w:p>
    <w:p>
      <w:pPr>
        <w:pStyle w:val="Nienie1"/>
        <w:rPr/>
      </w:pPr>
      <w:r>
        <w:rPr/>
        <w:t>5. Ученики, близкие к сердцу Учителя, мировые ученики и те, кто сознательно находится в Его ауре, знает Его план, являющийся Планом Иерархии в целом, но акцентирующий некоторый особый аспект. Они обычно успешно играют свою роль и их успех во многом обязан их постоянной групповой осведомленности и глубокому смирению, а также, естественно, хорошо развитому интеллекту и контролю над астральным телом.</w:t>
      </w:r>
    </w:p>
    <w:p>
      <w:pPr>
        <w:pStyle w:val="TextBody"/>
        <w:ind w:firstLine="340"/>
        <w:rPr/>
      </w:pPr>
      <w:r>
        <w:rPr/>
        <w:t>И еще немного сверх того, что я могу сказать вам всем в это время относительно групповой работы и взаимоотношений. Существует эзотерическая верность, отличающаяся от обычной мирской верности, и я стремлюсь видеть ее развитой в группе. Некоторым из вас, особенно тем, кто быстро убегает в самозащиту, необходимо учиться этой безмолвной верности, служащей делу интеграции группы в единицу. Легко, защищая себя, жертвовать братом и товарищем по работе. Однако нелегко исцелять субъективную отчужденность, возникающую вследствие этого.</w:t>
      </w:r>
    </w:p>
    <w:p>
      <w:pPr>
        <w:pStyle w:val="TextBody"/>
        <w:ind w:firstLine="340"/>
        <w:rPr/>
      </w:pPr>
      <w:r>
        <w:rPr/>
        <w:t xml:space="preserve">По мере того как эта группа начинает становиться согласованной и работать вместе, во многих направлениях появляется необходимость в ясном мышлении. Требуется также проницательное различение. Настали дни, когда ясно должны быть определены демаркационные линии между Силами Материализма и Силами Света. Когда контраст между путем любви и доброй воли с одной стороны, и путем жестокости и ненависти с другой стороны, начинает ясно определяться в мире, ученики должны упражняться в непредвзятой позиции. Эта группа оказывается перед трудной задачей твердо стоять на физическом плане против того, что разрушительно и полно ненависти (в истинном смысле слова), делая все, что может быть сделано для обуздания разрушительных сил и окончательного лишения их могущества, и сохранять в то же время внутреннюю позицию полного непричинения вреда и любящего понимания. Потому что, братья мои, есть принципы и идеалы в мире в наши дни, стоящие того, чтобы за них сражаться, но по мере борьбы необходимо сознательно сохранять и творить то поле живой, любящей энергии, которое в итоге замостит пропасть между двумя противостоящими частями и группами, и так сделает возможным дальнейший контакт. Некоторые из вас не размышляют с достаточной ясностью о насущных вопросах, будучи чрезмерно погруженными во внешние знаки борьбы и теряя таким образом широкомасштабную перспективу. Двойственная жизнь – активного мирового участия в противостоянии, которое стремится отбросить и уничтожить человечество и его высшие идеалы, и, в то же время, сохранения устойчивой позиции любви – нелегка, особенно для некоторых из вас. Интеграция человечества сегодня такова, что невозможно любому человеку или группе людей изолироваться от </w:t>
      </w:r>
      <w:r>
        <w:rPr>
          <w:b/>
        </w:rPr>
        <w:t>772]</w:t>
      </w:r>
      <w:r>
        <w:rPr/>
        <w:t xml:space="preserve"> человеческой деятельности и человеческого благосостояния. Негативная позиция также не подходит для разрешения нынешнего мирового кризиса. Те, кто отказывается участвовать в разделении мировой кармы и боли, обнаружат неизбежное замедление своего прогресса по всем позициям, потому что они будут ставить себя вне великого потока духовной силы, растекающегося сегодня возрождающими потоками по всему миру людей. Нынешний мировой конфликт аналогичен суровому конфликту, происходящему в сердцах и жизнях всех мировых стремящихся и учеников и неизбежно являющемуся знаком того, что они направили свои стопы по Пути Сознательного Ученичества. Высшее “Я” и личность встречаются лицом к лицу для принятия того решения, которого ожидает душа (“Я”) на своем собственном плане. Это то, что происходит с мировым стремящимся и Человечеством в наше время. Тщательно поразмыслите над этой идеей. Членам Новой Группы Мировых Служителей невозможно уклоняться от остроты имеющейся ситуации, ее нужно видеть и чувствовать. Они не могут и не должны укрываться в тупичке личной тренировки и индивидуальных интересов. Если ваша позиция такова, то я мало что могу сделать для вас, поскольку это будет указывает мне на неспособность различать ценности, на желание убегать в своем мышлении от несчастий и неприятностей и перекладывать ответственность на плечи других, а также на неудачу в отождествлении себя с человечеством.</w:t>
      </w:r>
    </w:p>
    <w:p>
      <w:pPr>
        <w:pStyle w:val="TextBody"/>
        <w:ind w:firstLine="340"/>
        <w:rPr/>
      </w:pPr>
      <w:r>
        <w:rPr/>
        <w:t>Призыв к мировому спасению прозвучал, и сегодня ученики собираются по всему миру. Сбор происходит не на физическом плане; это сугубо внутреннее событие. Каждый из Учителей издает зов, и многие ученики на испытании, даже в отдаленнейших точках периферии влияния Учителя, горячо на него откликаются; мотивы их, естественно, смешанные, а отклик зачастую стимулируется желанием личного прогресса и возвеличивания. Они, в это особенное время, сильно усложняют работу зова к служению, и это искажение воплощает пророчество Нового Завета о том, что (в конце времен) будет множество искажений истины относительно распространения Христова сознания и нового явления Христа, или “Второго Пришествия”.</w:t>
      </w:r>
    </w:p>
    <w:p>
      <w:pPr>
        <w:pStyle w:val="TextBody"/>
        <w:ind w:firstLine="340"/>
        <w:rPr/>
      </w:pPr>
      <w:r>
        <w:rPr/>
        <w:t xml:space="preserve">И так, от стадии к стадии проходит ученик, двигаясь от света к </w:t>
      </w:r>
      <w:r>
        <w:rPr>
          <w:b/>
        </w:rPr>
        <w:t xml:space="preserve">773] </w:t>
      </w:r>
      <w:r>
        <w:rPr/>
        <w:t>свету, от восприятия к восприятию, от силы к энергии, от личностного фокуса к интеграции с душой и, затем, от души к духу, от формы к жизни. Он исходил все пути знания; он спускался в глубины, в преисподнюю и в долины; он взбирался на вершину горы посвящения и оттуда проникал за пределы пространства и времени; он утерял всякую заинтересованность в себе и стал фокусной точкой мысли в уме Бога. Могу ли я сказать большее? Думаю, что нет, братья мои. Поэтому я завершаю эту серию инструкций, и моя ответственность в этой связи подходит к концу. Теперь дело за вами.</w:t>
      </w:r>
    </w:p>
    <w:p>
      <w:pPr>
        <w:pStyle w:val="TextBody"/>
        <w:ind w:firstLine="340"/>
        <w:jc w:val="right"/>
        <w:rPr>
          <w:smallCaps/>
        </w:rPr>
      </w:pPr>
      <w:r>
        <w:rPr>
          <w:smallCaps/>
        </w:rPr>
        <w:t>Тибетец.</w:t>
      </w:r>
    </w:p>
    <w:p>
      <w:pPr>
        <w:sectPr>
          <w:headerReference w:type="even" r:id="rId35"/>
          <w:headerReference w:type="default" r:id="rId36"/>
          <w:headerReference w:type="first" r:id="rId37"/>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10"/>
        <w:rPr>
          <w:smallCaps/>
        </w:rPr>
      </w:pPr>
      <w:r>
        <w:rPr>
          <w:smallCaps/>
        </w:rPr>
      </w:r>
    </w:p>
    <w:p>
      <w:pPr>
        <w:pStyle w:val="14"/>
        <w:rPr/>
      </w:pPr>
      <w:r>
        <w:rPr/>
        <w:t>РАЗДЕЛ  ЧЕТВЕРТЫЙ</w:t>
      </w:r>
      <w:r>
        <w:fldChar w:fldCharType="begin"/>
      </w:r>
      <w:r>
        <w:rPr/>
        <w:instrText xml:space="preserve"> TC "РАЗДЕЛ  ЧЕТВЕРТЫЙ" \l 1 </w:instrText>
      </w:r>
      <w:r>
        <w:rPr/>
        <w:fldChar w:fldCharType="separate"/>
      </w:r>
      <w:r>
        <w:rPr/>
      </w:r>
      <w:r>
        <w:rPr/>
        <w:fldChar w:fldCharType="end"/>
      </w:r>
    </w:p>
    <w:p>
      <w:pPr>
        <w:pStyle w:val="TextBody"/>
        <w:ind w:firstLine="340"/>
        <w:rPr/>
      </w:pPr>
      <w:r>
        <w:rPr/>
      </w:r>
    </w:p>
    <w:p>
      <w:pPr>
        <w:pStyle w:val="Heading1"/>
        <w:spacing w:before="0" w:after="120"/>
        <w:ind w:hanging="0"/>
        <w:rPr/>
      </w:pPr>
      <w:bookmarkStart w:id="79" w:name="__RefHeading___Toc5712638"/>
      <w:bookmarkEnd w:id="79"/>
      <w:r>
        <w:rPr/>
        <w:t>ИТОГИ  РАБОТЫ  ТИБЕТЦА</w:t>
      </w:r>
      <w:r>
        <w:fldChar w:fldCharType="begin"/>
      </w:r>
      <w:r>
        <w:rPr/>
        <w:instrText xml:space="preserve"> TC "ИТОГИ  РАБОТЫ  ТИБЕТЦА" \l 1 </w:instrText>
      </w:r>
      <w:r>
        <w:rPr/>
        <w:fldChar w:fldCharType="separate"/>
      </w:r>
      <w:r>
        <w:rPr/>
      </w:r>
      <w:r>
        <w:rPr/>
        <w:fldChar w:fldCharType="end"/>
      </w:r>
    </w:p>
    <w:p>
      <w:pPr>
        <w:pStyle w:val="Heading1"/>
        <w:ind w:hanging="0"/>
        <w:rPr/>
      </w:pPr>
      <w:r>
        <w:rPr/>
        <w:t>(1919-1943)</w:t>
      </w:r>
      <w:r>
        <w:fldChar w:fldCharType="begin"/>
      </w:r>
      <w:r>
        <w:rPr/>
        <w:instrText xml:space="preserve"> TC "(1919-1943)" \l 1 </w:instrText>
      </w:r>
      <w:r>
        <w:rPr/>
        <w:fldChar w:fldCharType="separate"/>
      </w:r>
      <w:r>
        <w:rPr/>
      </w:r>
      <w:r>
        <w:rPr/>
        <w:fldChar w:fldCharType="end"/>
      </w:r>
    </w:p>
    <w:p>
      <w:pPr>
        <w:pStyle w:val="Heading1"/>
        <w:spacing w:before="0" w:after="120"/>
        <w:ind w:hanging="0"/>
        <w:rPr/>
      </w:pPr>
      <w:bookmarkStart w:id="80" w:name="__RefHeading___Toc5712640"/>
      <w:bookmarkEnd w:id="80"/>
      <w:r>
        <w:rPr/>
        <w:t>ИТОГИ  РАБОТЫ  ТИБЕТЦА</w:t>
      </w:r>
      <w:r>
        <w:fldChar w:fldCharType="begin"/>
      </w:r>
      <w:r>
        <w:rPr/>
        <w:instrText xml:space="preserve"> TC "ИТОГИ  РАБОТЫ  ТИБЕТЦА" \l 1 </w:instrText>
      </w:r>
      <w:r>
        <w:rPr/>
        <w:fldChar w:fldCharType="separate"/>
      </w:r>
      <w:r>
        <w:rPr/>
      </w:r>
      <w:r>
        <w:rPr/>
        <w:fldChar w:fldCharType="end"/>
      </w:r>
    </w:p>
    <w:p>
      <w:pPr>
        <w:pStyle w:val="Heading1"/>
        <w:ind w:hanging="0"/>
        <w:rPr/>
      </w:pPr>
      <w:r>
        <w:rPr/>
        <w:t>(1919-1943)</w:t>
      </w:r>
    </w:p>
    <w:p>
      <w:pPr>
        <w:pStyle w:val="TextBody"/>
        <w:ind w:firstLine="340"/>
        <w:rPr/>
      </w:pPr>
      <w:r>
        <w:rPr/>
      </w:r>
    </w:p>
    <w:p>
      <w:pPr>
        <w:pStyle w:val="TextBody"/>
        <w:ind w:firstLine="340"/>
        <w:rPr/>
      </w:pPr>
      <w:r>
        <w:rPr/>
        <w:t>В 1919 году, в ноябре, я осуществил контакт с Алисой А. Бейли и попросил ее делать для меня записи, а также предпринять публикацию определенных книг, которые – в согласии с последовательностью выдачи истины – должны были появиться. Она немедленно отказалась, не имея ни малейшей симпатии к морю так называемой оккультной литературы, публикуемой различными оккультными группами, а также питая изрядную неприязнь к любой форме психического письма и психической работы. Позднее она изменила свою позицию, когда я объяснил ей, что телепатическая связь – это проверенная вещь и предмет научного интереса, что сама она не является ни яснослышащей, ни ясновидящей, и никогда ей не была, и что (прежде всего) истина проверяется самой истиной. Я сказал ей, что если она попробует писать в течение месяца, то сам записанный материал покажет ей, есть ли в нем истина, пробуждает ли он интуитивное понимание и распознавание, и содержит ли он в себе нечто ценное для надвигающейся новой духовной эры. Поэтому она преодолела свое отвращение к такого рода работе и многим превалировавшим тогда оккультным представлениям истины; она лишь поставила условие, что написания должны выходить безо всяких громких претензий, и что выдаваемые учения должны устоять или провалиться в силу собственных достоинств или недостатков.</w:t>
      </w:r>
    </w:p>
    <w:p>
      <w:pPr>
        <w:pStyle w:val="TextBody"/>
        <w:ind w:firstLine="340"/>
        <w:rPr/>
      </w:pPr>
      <w:r>
        <w:rPr/>
        <w:t xml:space="preserve">Первой опубликованной книгой было </w:t>
      </w:r>
      <w:r>
        <w:rPr>
          <w:i/>
        </w:rPr>
        <w:t>Посвящение, Человеческое и Солнечное</w:t>
      </w:r>
      <w:r>
        <w:rPr/>
        <w:t>. Она была результатом ее первого усилия в такого рода работе; это заложило основание для всех последующих книг. С тех пор она пишет для меня около двадцати пяти лет. Книги выходили согласно глубокому, основополагающему замыслу – который может представлять для вас интерес – и получили всемирное признание.</w:t>
      </w:r>
    </w:p>
    <w:p>
      <w:pPr>
        <w:pStyle w:val="TextBody"/>
        <w:ind w:firstLine="340"/>
        <w:rPr/>
      </w:pPr>
      <w:r>
        <w:rPr>
          <w:i/>
        </w:rPr>
        <w:t>Посвящение, Человеческое и Солнечное</w:t>
      </w:r>
      <w:r>
        <w:rPr/>
        <w:t xml:space="preserve"> было предназначено для того, чтобы представить факт Иерархии общественному вниманию. Последнее уже делалось и утверждалось Е.П.Б., однако без какой-либо последовательной формы. Теософское Общество </w:t>
      </w:r>
      <w:r>
        <w:rPr>
          <w:b/>
        </w:rPr>
        <w:t xml:space="preserve">778] </w:t>
      </w:r>
      <w:r>
        <w:rPr/>
        <w:t>учило факту наличия Учителей, хотя Е.П.Блаватская (в сообщении для Эзотерической Секции) утверждала, что горько сожалеет об этом.  Это учение было позднее неправильно интерпретировано последующими теософскими лидерами, которые допустили ряд базовых неточностей. Учителя, Которых они изображали, характеризовались безошибочностью, невозможной в силу того, что Учителя Сами развиваются; данное учение вызвало возросший интерес к саморазвитию и интенсивному фокусированию на личном раскрытии и освобождении; люди, на которых указывали как на посвященных и старших учеников, были совершенно посредственными и не обладали ни малейшим влиянием за пределами Теософского Общества; также подчеркивалась полная преданность Учителю – преданность Их личностям. Кроме того, Учителя изображались вмешивающимися в организацию жизни различных оккультных групп, заявляющих, что они работают под Их руководством. Учителей делали ответственными за ошибки лидеров групп, которые прикрывались утверждениями типа: Учитель велел мне сказать, и т.д., Учитель хочет видеть исполненной следующую работу, или Учитель хочет, чтобы члены группы делали то-то и то-то. Подчиняющиеся рассматривались как хорошие члены группы; на тех, кто отказывался быть заинтересованным или подчиняться, смотрели как на отступников. Свобода индивидуума постоянно нарушалась, а слабость и амбиции лидеров прикрывались вышеуказанным алиби. Хорошо зная все это, А.А.Б. отказалась быть частью этой постоянно повторяющейся картины, поскольку такова история практически всех известных оккультных групп, привлекающих внимание публики. Если бы я даже хотел работать таким образом (чего никогда не делает ни один связанный с Иерархией человек), я не нашел бы поддержки с ее стороны.</w:t>
      </w:r>
    </w:p>
    <w:p>
      <w:pPr>
        <w:pStyle w:val="TextBody"/>
        <w:ind w:firstLine="340"/>
        <w:rPr/>
      </w:pPr>
      <w:r>
        <w:rPr>
          <w:i/>
        </w:rPr>
        <w:t xml:space="preserve">Письма об Оккультной Медитации </w:t>
      </w:r>
      <w:r>
        <w:rPr/>
        <w:t xml:space="preserve">были следующей книгой. Эти письма указывали до некоторой степени новый подход к медитации, основанный не на преданности Учителю, но на распознавании души в каждом человеке. За ними последовал </w:t>
      </w:r>
      <w:r>
        <w:rPr>
          <w:i/>
        </w:rPr>
        <w:t>Трактат о Космическом Огне</w:t>
      </w:r>
      <w:r>
        <w:rPr/>
        <w:t xml:space="preserve">. Эта книга содержала расширение учения, данного в </w:t>
      </w:r>
      <w:r>
        <w:rPr>
          <w:i/>
        </w:rPr>
        <w:t>Тайной Доктрине</w:t>
      </w:r>
      <w:r>
        <w:rPr/>
        <w:t xml:space="preserve">, по поводу трех огней – электрического огня, солнечного огня и огня трения; ее появление соответствовало задуманной последовательности; в ней также представлен психологический ключ к </w:t>
      </w:r>
      <w:r>
        <w:rPr>
          <w:i/>
        </w:rPr>
        <w:t>Тайной Доктрине</w:t>
      </w:r>
      <w:r>
        <w:rPr/>
        <w:t xml:space="preserve"> и предлагается учение для учеников и посвященных конца данного столетия и начала следующего вплоть до 2025 года. </w:t>
      </w:r>
    </w:p>
    <w:p>
      <w:pPr>
        <w:pStyle w:val="TextBody"/>
        <w:rPr/>
      </w:pPr>
      <w:r>
        <w:rPr>
          <w:b/>
        </w:rPr>
        <w:t>779]</w:t>
      </w:r>
      <w:r>
        <w:rPr/>
        <w:t xml:space="preserve">  Позже А.А.Б. ощутила, что для меня и для работы было бы ценным, если бы она продемонстрировала свое умение писать книги (полезные для изучающих) помимо записывания моих диктовок, осаждения моих замечаний и перевода их в английский текст, пробуждающий мысль, который мы вместе превращали в средство для передачи идей, публикация которых является моей дхармой. Средний психик и медиум не является обычно высокоразвитым интеллектуалом; А.А.Б. хотела доказать (помогая работе будущего), что можно делать определенную психическую работу и быть, в то же время, действительно мыслящим человеком. Поэтому она написала четыре книги, являющиеся целиком ее собственной работой:</w:t>
      </w:r>
    </w:p>
    <w:p>
      <w:pPr>
        <w:pStyle w:val="TextBody"/>
        <w:spacing w:before="57" w:after="0"/>
        <w:ind w:firstLine="397"/>
        <w:jc w:val="center"/>
        <w:rPr>
          <w:i/>
          <w:i/>
        </w:rPr>
      </w:pPr>
      <w:r>
        <w:rPr>
          <w:i/>
        </w:rPr>
        <w:t>Сознание Атома.</w:t>
      </w:r>
    </w:p>
    <w:p>
      <w:pPr>
        <w:pStyle w:val="TextBody"/>
        <w:ind w:firstLine="397"/>
        <w:jc w:val="center"/>
        <w:rPr>
          <w:i/>
          <w:i/>
        </w:rPr>
      </w:pPr>
      <w:r>
        <w:rPr>
          <w:i/>
        </w:rPr>
        <w:t>Душа и Ее Механизм.</w:t>
      </w:r>
    </w:p>
    <w:p>
      <w:pPr>
        <w:pStyle w:val="TextBody"/>
        <w:ind w:firstLine="397"/>
        <w:jc w:val="center"/>
        <w:rPr>
          <w:i/>
          <w:i/>
        </w:rPr>
      </w:pPr>
      <w:r>
        <w:rPr>
          <w:i/>
        </w:rPr>
        <w:t>От Интеллекта к Интуиции.</w:t>
      </w:r>
    </w:p>
    <w:p>
      <w:pPr>
        <w:pStyle w:val="TextBody"/>
        <w:spacing w:before="0" w:after="57"/>
        <w:ind w:firstLine="397"/>
        <w:jc w:val="center"/>
        <w:rPr>
          <w:i/>
          <w:i/>
        </w:rPr>
      </w:pPr>
      <w:r>
        <w:rPr>
          <w:i/>
        </w:rPr>
        <w:t>От Вифлеема до Голгофы.</w:t>
      </w:r>
    </w:p>
    <w:p>
      <w:pPr>
        <w:pStyle w:val="TextBody"/>
        <w:ind w:firstLine="340"/>
        <w:rPr/>
      </w:pPr>
      <w:r>
        <w:rPr/>
        <w:t xml:space="preserve">Она также написала одну книгу в сотрудничестве со мной, озаглавленную </w:t>
      </w:r>
      <w:r>
        <w:rPr>
          <w:i/>
        </w:rPr>
        <w:t>Свет Души</w:t>
      </w:r>
      <w:r>
        <w:rPr/>
        <w:t xml:space="preserve">; в ней я дал перевод Сутр Патанджали с санскрита, а она включила свои комментарии, изредка обращаясь ко мне для того, чтобы проверить правильность их значения. </w:t>
      </w:r>
    </w:p>
    <w:p>
      <w:pPr>
        <w:pStyle w:val="TextBody"/>
        <w:ind w:firstLine="340"/>
        <w:rPr/>
      </w:pPr>
      <w:r>
        <w:rPr/>
        <w:t xml:space="preserve">Затем последовал </w:t>
      </w:r>
      <w:r>
        <w:rPr>
          <w:i/>
        </w:rPr>
        <w:t>Трактат о Белой Магии</w:t>
      </w:r>
      <w:r>
        <w:rPr/>
        <w:t>. Он писался в течение ряда лет, поскольку выходил, глава за главой, в качества пособия для старших учеников Школы Арканов. Это первая книга, в которой затрагивается вопрос тренировки и контроля астрального, или эмоционального, тела. Много оккультных книг было написано по вопросу физического тела и его очищения, а также относительно эфирного, или витального, тела; большинство из них являлись компиляциями других книг, как старых, так и современных. Но эта моя книга предназначена для тренировки современных стремящихся, чтобы они контролировали свое астральное тело при помощи ума, по мере того как ум, в свою очередь, просветляется душой.</w:t>
      </w:r>
    </w:p>
    <w:p>
      <w:pPr>
        <w:pStyle w:val="TextBody"/>
        <w:ind w:firstLine="340"/>
        <w:rPr/>
      </w:pPr>
      <w:r>
        <w:rPr/>
        <w:t xml:space="preserve">Следующая книга называлась </w:t>
      </w:r>
      <w:r>
        <w:rPr>
          <w:i/>
        </w:rPr>
        <w:t>Трактат о Семи Лучах</w:t>
      </w:r>
      <w:r>
        <w:rPr/>
        <w:t xml:space="preserve">. Это большая книга, пока еще не завершенная. Она принимает форму четырех томов, два из которых уже опубликованы, а последний том находится в процессе написания. Тома первый и второй рассматривают семь Лучей и соответствующие им семь психологических типов, закладывая таким образом фундамент новой психологии, для которой современная психология, по большей части материалистическая, уже создала здоровую основу. Третий том полностью отдан предмету эзотерической астрологии и образует самостоятельный </w:t>
      </w:r>
      <w:r>
        <w:rPr>
          <w:b/>
        </w:rPr>
        <w:t xml:space="preserve">780] </w:t>
      </w:r>
      <w:r>
        <w:rPr/>
        <w:t xml:space="preserve">раздел. Он предназначается для запуска новой астрологии, базирующейся на душе, а не на личности. Ортодоксальная астрология составляет карту, которая указывает судьбу и удел личности, и когда эта личность мало развита или имеет лишь среднее развитие, карта может быть, и часто бывает, удивительно правильной. Однако она не столь правильна в случае высокоразвитых людей, стремящихся, учеников и посвященных, которые начинают контролировать “свои звезды”, а, следовательно, и свои действия; события и происшествия в их жизни становятся непредсказуемыми. Новая будущая астрология старается дать ключ к гороскопу души, обусловленному Лучом души, а не Лучом личности; мной было выдано достаточно, чтобы дать возможность астрологам, заинтересованным в новом направлении, прорабатывать будущее под углом нового подхода. Астрология является фундаментальной и наиболее необходимой наукой. А.А.Б. не слишком сведуща в астрологии; она не может составить карту, и не смогла бы перечислить планеты-управители домов. Поэтому, я полностью отвечаю за все, что появилось в этой, да и во всех моих книгах, за исключением, как пояснялось выше, одной книги – </w:t>
      </w:r>
      <w:r>
        <w:rPr>
          <w:i/>
        </w:rPr>
        <w:t>Света Души</w:t>
      </w:r>
      <w:r>
        <w:rPr/>
        <w:t xml:space="preserve">. </w:t>
      </w:r>
    </w:p>
    <w:p>
      <w:pPr>
        <w:pStyle w:val="TextBody"/>
        <w:ind w:firstLine="340"/>
        <w:rPr/>
      </w:pPr>
      <w:r>
        <w:rPr/>
        <w:t xml:space="preserve">В четвертом томе рассматривается предмет целительства и постройка, посредством антахкараны, моста через пропасть, существующую между Монадой и личностью; в нем также сообщаются Четырнадцать Правил, которыми должны овладеть тренирующиеся на посвящение. Я, опять-таки, привлек бы ваше внимание к этой последней теме, напоминая, что истинный посвященный никогда не делает никаких, даже отдаленных, заявлений, частным образом или публично, что он посвященный. Это противоречит оккультному закону и слишком много людей без всякого особого духовного фокуса или способности к мышлению делают такие заявления со всем вытекающим отсюда вредом, принижая таким образом идею Иерархии и природы адептства в глазах наблюдающей публики. Поэтому я полностью отвечаю за Четырнадцать Правил, их пояснение и применение. А.А.Б. никогда не претендовала на большее, чем быть работающим учеником, занятым мировой работой (которую никто не может отрицать) и повторяла снова и снова, что слово “ученик” является вполне законным и непротиворечивым (равно как и истинным), чтобы употребляться работниками всех </w:t>
      </w:r>
      <w:r>
        <w:rPr>
          <w:b/>
        </w:rPr>
        <w:t xml:space="preserve">781] </w:t>
      </w:r>
      <w:r>
        <w:rPr/>
        <w:t xml:space="preserve">степеней в Иерархии от ученика на испытании, неопределенно связанного с некоторыми учениками в Иерархии, вплоть до Самого Христа, Учителя всех Учителей и Наставника как Ангелов, так и людей. Она упорно противостояла, с моего полного одобрения, нездоровому любопытству относительно статуса и титулов, которое навредило столь многим оккультным группам, открывая путь потоку конкуренции, зависти, критицизма и громких заявлений, отличающих большинство оккультных групп; все это делало тщетными их публикации и мешало широкой публике воспринимать учение в его чистоте и простоте. Статус и титул, место и положение ничего не стоят. </w:t>
      </w:r>
      <w:r>
        <w:rPr>
          <w:i/>
        </w:rPr>
        <w:t>Существенно только учение</w:t>
      </w:r>
      <w:r>
        <w:rPr/>
        <w:t xml:space="preserve"> – его истина и его интуитивный зов. Это вам следует постоянно помнить. Принятые ученики Учителя, достигшие распознавания Его из глубины самих себя – распознавания, которое затем может быть подтверждено их товарищами-учениками и использовано Учителем в качестве фактического состояния – знают своего Учителя, воспринимают от Него учение и </w:t>
      </w:r>
      <w:r>
        <w:rPr>
          <w:i/>
        </w:rPr>
        <w:t>между собой говорят о Нем как Он есть для них</w:t>
      </w:r>
      <w:r>
        <w:rPr/>
        <w:t>, но не для окружающего мира. Статьи, недавно напечатанные в журнале “The Beacon” (“Маяк”) и неадекватно отредактированные, были даны мной, как Учителем, членам группы моего Ашрама. Эта группа хранила мою анонимность больше десяти лет, что было их естественным и очевидным долгом.</w:t>
      </w:r>
    </w:p>
    <w:p>
      <w:pPr>
        <w:pStyle w:val="TextBody"/>
        <w:ind w:firstLine="340"/>
        <w:rPr/>
      </w:pPr>
      <w:r>
        <w:rPr/>
        <w:t>Итак, книги равномерно выходили год за годом. Когда будет завершен</w:t>
      </w:r>
      <w:r>
        <w:rPr>
          <w:i/>
        </w:rPr>
        <w:t xml:space="preserve"> Трактат о Семи Лучах</w:t>
      </w:r>
      <w:r>
        <w:rPr/>
        <w:t>, подготовлена к печати небольшая книжка о наваждении, а данная книга об Ученичестве в Новом Веке будет в руках публики, тогда работа А.А.Б. для меня завершится, и она сможет продолжить свою работу в Ашраме ее собственного Учителя – работу Его ученика.</w:t>
      </w:r>
    </w:p>
    <w:p>
      <w:pPr>
        <w:pStyle w:val="TextBody"/>
        <w:ind w:firstLine="340"/>
        <w:rPr/>
      </w:pPr>
      <w:r>
        <w:rPr/>
        <w:t xml:space="preserve">Следующая фаза работы, которую я стремился видеть завершенной, осуществляется сейчас. Моим желанием (и желанием многих, кто связан с Иерархией) было видеть открытой эзотерическую школу, которая сохраняла бы членство в ней свободным, которая соединяла бы своих членов без всяких обетов и клятв, и которая – предписывая медитации, изучение и давая эзотерическое учение – оставляла бы самим людям делать свои собственные регулировки и интерпретировать истину, насколько они могут; она представляла бы им многие точки зрения и в то же время сообщала бы глубочайшие эзотерические истины, которые они могли бы распознавать, если в них уже отчасти пробуждено сознание мистерий, </w:t>
      </w:r>
      <w:r>
        <w:rPr>
          <w:b/>
        </w:rPr>
        <w:t xml:space="preserve">782] </w:t>
      </w:r>
      <w:r>
        <w:rPr/>
        <w:t xml:space="preserve">и которые, даже будучи прочитанными или услышанными, не могли бы причинить им вред, если они упустили восприятие, позволяющее распознать истину за то, что она есть. Такая школа была открыта в 1923 году Алисой А. Бейли с помощью Фостера Бейли и некоторых учащихся, обладающих видением и духовным пониманием. Она поставила условием, чтобы я никак не участвовал в делах Школы Арканов и не контролировал ее направлений и учебных планов. Даже мои книги не использовались в качестве пособий, и только в последние три года одна из них, </w:t>
      </w:r>
      <w:r>
        <w:rPr>
          <w:i/>
        </w:rPr>
        <w:t>Трактат о Белой Магии</w:t>
      </w:r>
      <w:r>
        <w:rPr/>
        <w:t xml:space="preserve">, была адаптирована в качестве курса обучения, и то по самой искренней просьбе многих учащихся. Кроме того, некоторая часть учения об антахкаране (которое появится в пятом томе </w:t>
      </w:r>
      <w:r>
        <w:rPr>
          <w:i/>
        </w:rPr>
        <w:t>Трактата о Семи Лучах</w:t>
      </w:r>
      <w:r>
        <w:rPr/>
        <w:t xml:space="preserve">) использовалась в течение двух лет в одной из секций четвертой степени, называемой </w:t>
      </w:r>
      <w:r>
        <w:rPr>
          <w:i/>
        </w:rPr>
        <w:t>Ткачами Света</w:t>
      </w:r>
      <w:r>
        <w:rPr/>
        <w:t>. В качестве материала для чтения в другой секции давалось учение о наваждении.</w:t>
      </w:r>
    </w:p>
    <w:p>
      <w:pPr>
        <w:pStyle w:val="TextBody"/>
        <w:ind w:firstLine="340"/>
        <w:rPr/>
      </w:pPr>
      <w:r>
        <w:rPr/>
        <w:t>В Школе Арканов не ожидают подчинения, и не делается никакого акцента на “послушании Учителю”, поскольку ни один Учитель со школой не работает. Упор делается на единого Учителя в сердце, на душу, истинного духовного человека в каждом человеке; никакой теологии здесь не обучают; учащегося не принуждают принимать какую-либо интерпретацию или представление истины; он может принимать или отвергать факт существования Учителей, Иерархии, перевоплощения, или души, и по-прежнему оставаться нормальным членом школы. Никакой верности не ожидается и не требуется – ни самой школе, ни А.А.Б. Учащиеся могут работать в любых оккультных, эзотерических, метафизических или ортодоксальных группах и церквях, и все же оставаться членами школы. Их просят смотреть на эти виды активности как на области служения, в которых они могут выражать любую духовную помощь, оказывать которую они научились посредством работы в школе. Лидеры и старшие ученики многих оккультных групп работают в Школе Арканов, но чувствуют себя совершенно свободными, уделяя время своим группам, выражая им приверженность и осуществляя в них свое служение.</w:t>
      </w:r>
    </w:p>
    <w:p>
      <w:pPr>
        <w:pStyle w:val="TextBody"/>
        <w:ind w:firstLine="340"/>
        <w:rPr/>
      </w:pPr>
      <w:r>
        <w:rPr/>
        <w:t xml:space="preserve">Эта школа существует уже двадцать лет и теперь переходит к новому циклу развития и увеличения полезности – вместе со всем человечеством; для этого осуществляется необходимая подготовка. Ключевая нота школы – </w:t>
      </w:r>
      <w:r>
        <w:rPr>
          <w:i/>
        </w:rPr>
        <w:t>служение</w:t>
      </w:r>
      <w:r>
        <w:rPr/>
        <w:t xml:space="preserve">, основанное на любви к человечеству. Параллельно медитативной работе и уравновешивая ее идет учебный процесс и предпринимаются усилия научить студентов школы служить. </w:t>
      </w:r>
    </w:p>
    <w:p>
      <w:pPr>
        <w:pStyle w:val="TextBody"/>
        <w:rPr/>
      </w:pPr>
      <w:r>
        <w:rPr>
          <w:b/>
        </w:rPr>
        <w:t>783]</w:t>
      </w:r>
      <w:r>
        <w:rPr/>
        <w:t xml:space="preserve">  Другая фаза моей работы началась около десяти лет назад, когда я начал писать ряд статей для широкой публики, привлекая внимание к мировой ситуации и к Новой Группе Мировых Служителей. Таким образом я старался утвердить на земле (если я могу использовать такую фразу) внешнее проявление, или символ работы Иерархии. Это была попытка собрать вместе – субъективно и (где это возможно) объективно – всех тех людей, обладающих духовной целеустремленностью и глубокой любовью к человечеству, которые активно работали во многих странах, либо в организациях, либо в одиночку. Имя им легион. Некоторые известны работникам школы. Тысячи известны мне, хотя о своем статусе они не знают; все они работают, вдохновляемые Иерархией, и, сознательно или бессознательно, исполняют долг работников Учителей. Вместе они образуют отряд, тесно сплоченный на внутренней стороне духовным намерением и любовью. Некоторые из них оккультисты, работающие в различных оккультных группах; некоторые – мистики, работающие с видением и любовью; другие придерживаются ортодоксальных религий, а некоторые вовсе не признают никаких так называемых духовных конфессий. Однако, все они движимы чувством ответственности за человеческое благосостояние и внутренне посвятили себя делу помощи своим ближним. Эта большая группа является в данное время Мировым Спасителем; она будет спасать мир и провозглашать новую эру после войны. В статьях, которые я написал (первая их них называлась </w:t>
      </w:r>
      <w:r>
        <w:rPr>
          <w:i/>
        </w:rPr>
        <w:t>Три Последующих Года</w:t>
      </w:r>
      <w:r>
        <w:rPr/>
        <w:t>), указывались планы и задачи членов этой группы, и делались предложения относительно способов и методов сотрудничества с данной группой Мировых Служителей, уже существующей и активной во многих областях.</w:t>
      </w:r>
    </w:p>
    <w:p>
      <w:pPr>
        <w:pStyle w:val="TextBody"/>
        <w:ind w:firstLine="340"/>
        <w:rPr/>
      </w:pPr>
      <w:r>
        <w:rPr/>
        <w:t xml:space="preserve">Тех, на кого оказывает влияние Новая Группа Мировых Служителей, с которой они стремятся работать, и кто может действовать в качестве ее агентов, мы называем людьми доброй воли. Я сделал попытку установить контакт с этими людьми в 1936 году, когда еще имелась слабая вероятность того, что война, пусть даже с запозданием, может быть предотвращена. Многие вспомнят эту кампанию и ее относительный успех. Миллионы слышали и видели благодаря речи и письменному слову, и благодаря радио, и все же духовно заинтересованных людей, оказалось недостаточно, чтобы предпринять необходимые шаги по обузданию потока ненависти, зла и агрессии, грозящих затопить мир. Война разразилась в 1939 году несмотря на все усилия Иерархии и Ее работников, и работа </w:t>
      </w:r>
      <w:r>
        <w:rPr>
          <w:b/>
        </w:rPr>
        <w:t xml:space="preserve">784] </w:t>
      </w:r>
      <w:r>
        <w:rPr/>
        <w:t>доброй воли естественно отошла на второй план. Эта часть работы служения, проводимой членами Школы Арканов (в результате которой было сформировано девятнадцать центров служения в таком же количестве стран), временно была приостановлена – но только временно, братья мои, поскольку добрая воля – это “спасающая сила” и выражение во</w:t>
      </w:r>
      <w:r>
        <w:rPr>
          <w:spacing w:val="-6"/>
        </w:rPr>
        <w:t>ли-к-добру, оживотворяющей Новую Группу Мировых Служителей.</w:t>
      </w:r>
    </w:p>
    <w:p>
      <w:pPr>
        <w:pStyle w:val="TextBody"/>
        <w:ind w:firstLine="340"/>
        <w:rPr/>
      </w:pPr>
      <w:r>
        <w:rPr/>
        <w:t>Я хотел бы подчеркнуть, что работа становления Новой Группы Мировых Служителей и организация работы доброй воли не имеют ничего общего со Школой Арканов, за исключением того, что членам Школы предоставлялась возможность помогать данному движению. Они были совершенно свободны делать это или не делать; очень большая часть из них проигнорировала это усилие, продемонстрировав таким образом ту свободу, которую они ощущали и которой их учили.</w:t>
      </w:r>
    </w:p>
    <w:p>
      <w:pPr>
        <w:pStyle w:val="TextBody"/>
        <w:ind w:firstLine="340"/>
        <w:rPr/>
      </w:pPr>
      <w:r>
        <w:rPr/>
        <w:t xml:space="preserve">Когда война разразилась и весь мир был ввергнут в последовавший хаос, ужас, бедствия, смерть и агонию, многие духовно мыслящие люди постарались остаться в стороне от борьбы. Они не были в большинстве, но составили могущественное и шумное меньшинство. Они рассматривали любую позицию приверженности одной из сторон в качестве нарушения закона братства и хотели пожертвовать благом всего человечества ради сентиментального стремления любить всех людей, так чтобы от них не требовалось ни действий, ни решений. Вместо “моя страна, правая или неправая” стало “человечество, правое или неправое”. Когда я писал статью, озаглавленную </w:t>
      </w:r>
      <w:r>
        <w:rPr>
          <w:i/>
        </w:rPr>
        <w:t>Нынешний Мировой Кризис</w:t>
      </w:r>
      <w:r>
        <w:rPr/>
        <w:t xml:space="preserve">, и последующие заметки относительно мировой ситуации, я констатировал, что Иерархия поддерживает позицию и цели Объединенных Наций, сражающихся за свободу всего человечества и освобождение страждущих людей. Это по необходимости означало, что Иерархия никоим образом не поддерживает действий стран Оси. Многие люди, вовлеченные в работу доброй воли, и некоторые члены Школы интерпретировали это как навязывание политической позиции, полагая, что от духовно ориентированных людей требуется полный нейтралитет в отношении добра и зла. Таким людям не удается ясно мыслить; они путают неготовность занять место на одной из сторон с братской любовью, забывая слова Христа “кто не со мной, </w:t>
      </w:r>
      <w:r>
        <w:rPr>
          <w:b/>
        </w:rPr>
        <w:t xml:space="preserve">785] </w:t>
      </w:r>
      <w:r>
        <w:rPr/>
        <w:t>тот против меня”. Позвольте повторить то, что я часто говорил раньше. Иерархия и все ее члены, включая меня, любят человечество, но не будут поддерживать зло, агрессию, жестокость и пленение человеческой души. Они стоят за свободу, за возможность для всех продвигаться вперед по пути света, за человеческое благосостояние без дискриминации, за доброту и право каждого человека мыслить за себя, говорить и работать. Поэтому Они по необходимости не могут поддерживать нации, или народы в любой нации, которые выступают против человеческой свободы и счастья. В Своей любви и Своем видении момента, Они знают, что в более поздней жизни или жизнях большинство из тех, кто сейчас является врагами человеческой свободы, сами будут свободны и будут ступать по Световому Пути. А пока вся сила Иерархии брошена на сторону наций, которые сражаются за свободное человечество, и на сторону тех, кто в любой нации работает таким образом. Если есть представление, что пребывание на стороне добра и свободы наносит ущерб духовным ценностям, тогда Иерархия будет работать для того, чтобы изменить позицию людей в их понимании духовного.</w:t>
      </w:r>
    </w:p>
    <w:p>
      <w:pPr>
        <w:pStyle w:val="TextBody"/>
        <w:ind w:firstLine="340"/>
        <w:rPr/>
      </w:pPr>
      <w:r>
        <w:rPr/>
        <w:t xml:space="preserve">Итак, я занимался тремя фазами работы: книги, Школа Арканов и Новая Группа Мировых Служителей. Воздействие, производимое на мир этими тремя аспектами работы, определенно было эффективным и полезным. В счет идет полная сумма исполненной полезной работы, а не критицизм и непонимание тех, кто, в основном, привержен старому порядку и Веку Рыб. Они, в силу этого, неспособны видеть возникновение новых путей жизни и новых подходов к истине. </w:t>
      </w:r>
    </w:p>
    <w:p>
      <w:pPr>
        <w:pStyle w:val="TextBody"/>
        <w:ind w:firstLine="340"/>
        <w:rPr/>
      </w:pPr>
      <w:r>
        <w:rPr/>
        <w:t xml:space="preserve">Все это время я находился за сценой. Я был ответствен за книги и статьи; они несут в себе авторитет истины – </w:t>
      </w:r>
      <w:r>
        <w:rPr>
          <w:i/>
        </w:rPr>
        <w:t>если они содержат истину</w:t>
      </w:r>
      <w:r>
        <w:rPr/>
        <w:t xml:space="preserve"> – а не авторитет моего имени или статуса, о котором я мог бы заявить, или который мог быть мне присвоен любопытными, дотошными и преданными. Я не диктовал школе никаких направлений и не вмешивался в ее учебный план; за них отвечает А.А.Б. Мои книги и статьи были сделаны доступными студентам школы, равно как и всей остальной широкой публике.</w:t>
      </w:r>
    </w:p>
    <w:p>
      <w:pPr>
        <w:pStyle w:val="TextBody"/>
        <w:ind w:firstLine="340"/>
        <w:rPr/>
      </w:pPr>
      <w:r>
        <w:rPr/>
        <w:t xml:space="preserve">Я стремился помогать работе доброй воли (за которую отвечает Фостер Бейли) своими предложениями и указаниями относительно того, каковы цели работы Новой Группы Мировых Служителей; </w:t>
      </w:r>
      <w:r>
        <w:rPr>
          <w:b/>
        </w:rPr>
        <w:t>786]</w:t>
      </w:r>
      <w:r>
        <w:rPr/>
        <w:t xml:space="preserve"> однако от моего имени не выставлялось никаких авторитарных требований, и они никогда не будут выставляться. Полная сумма всех этих видов деятельности положительная; непонимания было мало, и оно возникало в силу присущего критикующим личностного оснащения и их позиции. Критика полезна, пока ей не позволяется становиться разрушительным.</w:t>
      </w:r>
    </w:p>
    <w:p>
      <w:pPr>
        <w:pStyle w:val="TextBody"/>
        <w:ind w:firstLine="340"/>
        <w:rPr/>
      </w:pPr>
      <w:r>
        <w:rPr/>
        <w:t xml:space="preserve">Параллельно этим главным видам активности я, с 1931 года, тренировал группу людей, разбросанных по всему миру, в техниках принятого ученичества (понимаемого академически). Из многих возможных неофитов я выбрал группу примерно в 45 человек – некоторые из них были известны А.А.Б., а некоторые совершенно неизвестны, – которые продемонстрировали готовность подвергнуться тренировке и пройти испытание на пригодность к групповой работе нового ученичества. Эти люди получали от меня прямые персональные инструкции, воплощавшие новый подход к Иерархии и духовной жизни, который базировался, конечно, на древних правилах. Некоторые из этих инструкций были сделаны доступными широкой публике в этой книге, но никаких указаний на личности и никакой информации о них не давалось; имена, даты и места жительства изменены, хотя инструкции оставались неизменными. </w:t>
      </w:r>
    </w:p>
    <w:p>
      <w:pPr>
        <w:pStyle w:val="TextBody"/>
        <w:ind w:firstLine="340"/>
        <w:rPr/>
      </w:pPr>
      <w:r>
        <w:rPr/>
        <w:t xml:space="preserve">Эти люди, из своих контактов со мной, по необходимости удостоверялись, кто я есть. Они – в течение ряда лет – постепенно узнавали меня, но тщательно хранили мою анонимность, преодолевая реальные трудности в силу того, что сотни людей почти в каждой стране мира спекулировали по поводу моей личности, и многие из них точно ее угадывали. Поэтому сегодня, несмотря на все, что А.А.Б. и мои ученики были способны сделать, общепринято, что я являюсь Учителем, и мне было дано имя. Своей собственной группе специально отобранных стремящихся я сообщил свое имя, </w:t>
      </w:r>
      <w:r>
        <w:rPr>
          <w:i/>
        </w:rPr>
        <w:t>когда они сами внутренне его открыли</w:t>
      </w:r>
      <w:r>
        <w:rPr/>
        <w:t xml:space="preserve">. Было бы и глупо, и фальшиво делать иначе; сообщаясь с ними, или составляя инструкции для нового ученичества, я необходимым образом занимал свое законное место и пользовался своим именем. Некоторые из этих инструкций показались мне полезными и подходящими для более широкого пользования и были скомпонованы в серию статей о </w:t>
      </w:r>
      <w:r>
        <w:rPr>
          <w:i/>
        </w:rPr>
        <w:t>Стадиях Ученичества</w:t>
      </w:r>
      <w:r>
        <w:rPr/>
        <w:t xml:space="preserve">, изданных под моим именем в журнале </w:t>
      </w:r>
      <w:r>
        <w:rPr>
          <w:b/>
        </w:rPr>
        <w:t xml:space="preserve">787] </w:t>
      </w:r>
      <w:r>
        <w:rPr/>
        <w:t xml:space="preserve">“The Beacon” (“Маяк”). Они были тщательно отредактированы перед публикацией, кроме одной статьи, в которой, за несколько месяцев перед этим А.А.Б., обремененная очень тяжелой работой, не удалила один абзац, в котором я говорю как Учитель. Этот абзац, к ее великому огорчению, появился в июльском номере журнала “The Beacon” в 1943 году. После многих лет сохранения в тайне моего имени, она совершила промах и тем самым было публично заявлено, что я являюсь Учителем. </w:t>
      </w:r>
    </w:p>
    <w:p>
      <w:pPr>
        <w:pStyle w:val="TextBody"/>
        <w:ind w:firstLine="340"/>
        <w:rPr/>
      </w:pPr>
      <w:r>
        <w:rPr/>
        <w:t>В этой связи есть три момента, к которым я хотел бы привлечь ваше внимание.</w:t>
      </w:r>
    </w:p>
    <w:p>
      <w:pPr>
        <w:pStyle w:val="TextBody"/>
        <w:ind w:firstLine="340"/>
        <w:rPr/>
      </w:pPr>
      <w:r>
        <w:rPr/>
        <w:t xml:space="preserve">Ранее – много лет назад – я утверждал в </w:t>
      </w:r>
      <w:r>
        <w:rPr>
          <w:i/>
        </w:rPr>
        <w:t>Трактате о Белой Магии</w:t>
      </w:r>
      <w:r>
        <w:rPr/>
        <w:t>, что являюсь посвященным определенного положения, но что моя анонимность должна быть сохранена. Годы спустя, в силу вышеуказанной ошибки, я оказался в положении, в котором противоречил сам себе, и поэтому изменил свою политику. Реально же я этого не делал. Распространение учения подвержено различным обстоятельствам, и потребность человечества требует временами изменения подхода. Нет ничего статичного в эволюции истины. Мое намерение долгое время заключалось в том, чтобы делать все необходимое для более определенного доведения до публики факта Иерархии и ее состава, но – наиболее сдержанным образом.</w:t>
      </w:r>
    </w:p>
    <w:p>
      <w:pPr>
        <w:pStyle w:val="TextBody"/>
        <w:ind w:firstLine="340"/>
        <w:rPr/>
      </w:pPr>
      <w:r>
        <w:rPr/>
        <w:t xml:space="preserve">Несколькими годами раньше, я со всей определенностью сообщил А.А.Б. (и то же сделал ее собственный Учитель), что ее главный долг как ученика заключается в том, чтобы ознакомить публику с истинной природой Учителей Мудрости и тем самым скомпенсировать ошибочное впечатление, которое было получено общественностью. В какой–то степени она это сделала, но не в той полноте, как намеревалось. Она сократила эту задачу из-за дурной славы, которой стал пользоваться весь этот предмет по причине ложных представлений, пропагандируемых различными оккультными группами, а также диких слухов, распространяемых невеждами относительно нас. Е.П.Б., ее предшественница, утверждала в определенных инструкциях, посланных Эзотерической Секции Теософского Общества, что горько сожалеет даже об упоминании Учителей, Их имен и обязанностей. А.А.Б. была того же мнения. Учителя, как Они изображались Теософским Обществом, имели весьма отдаленное сходство с реальностью; много добра было сделано этим свидетельством Их существования, и много вреда причинено оглашаемыми время от времени глупыми подробностями. Они </w:t>
      </w:r>
      <w:r>
        <w:rPr>
          <w:i/>
        </w:rPr>
        <w:t>не таковы</w:t>
      </w:r>
      <w:r>
        <w:rPr/>
        <w:t xml:space="preserve">, какими Их рисуют; Они </w:t>
      </w:r>
      <w:r>
        <w:rPr>
          <w:i/>
        </w:rPr>
        <w:t>не</w:t>
      </w:r>
      <w:r>
        <w:rPr/>
        <w:t xml:space="preserve"> отдают приказов Своим последователям (или преданным) делать то-то и то-то, сформировать ту или </w:t>
      </w:r>
      <w:r>
        <w:rPr>
          <w:b/>
        </w:rPr>
        <w:t xml:space="preserve">788] </w:t>
      </w:r>
      <w:r>
        <w:rPr/>
        <w:t>иную организацию, и не указывают на каких-то индивидуумов как имеющих высшее предназначение и иерархический статус; Они слишком хорошо знают, что ученики, посвященные и Учителя известны своей работой, своими делами и словами; они доказали свой статус исполненной работой.</w:t>
      </w:r>
    </w:p>
    <w:p>
      <w:pPr>
        <w:pStyle w:val="TextBody"/>
        <w:ind w:firstLine="340"/>
        <w:rPr/>
      </w:pPr>
      <w:r>
        <w:rPr/>
        <w:t xml:space="preserve">Учителя работают через Своих учеников во многих организациях; Они </w:t>
      </w:r>
      <w:r>
        <w:rPr>
          <w:i/>
        </w:rPr>
        <w:t>не</w:t>
      </w:r>
      <w:r>
        <w:rPr/>
        <w:t xml:space="preserve"> требуют, через этих учеников, безоговорочного подчинения со стороны членов организации, и не отстраняют от обучения тех, кто не согласен с организационной политикой или с интерпретациями лидеров. Они не отделяются и не противостоят группам, работающих под началом различных учеников или других Учителей, и любая организация, в которой Учителя заинтересованы, должна быть вмещающей, а не исключающей. Они не сражаются за личности, одобряя одних и отвергая других просто потому, что линия лидера организации Ими поддерживается, или не поддерживается. Они не являются импозантными и плохо воспитанными людьми, как Их изображают посредственные лидеры многих групп, и Они не выбирают (в качестве Своих принятых учеников и выдающихся работников) людей, которые, даже с мирской точки зрения, являются весьма неполноценными личностями, или которые специализируются на громких заявлениях и в искусстве привлечения внимания к своей персоне. Чтобы стать учеником на испытании, можно быть преданным; затем должен быть сделан акцент на очищении и обретении осмысленного понимания братства и человеческой потребности; чтобы стать принятым учеником, работающим непосредственно под началом Учителя, активным в мировой работе (с возрастающим влиянием), необходима ментальная поляризация, сердечное развитие и чувство реальных ценностей.</w:t>
      </w:r>
    </w:p>
    <w:p>
      <w:pPr>
        <w:pStyle w:val="TextBody"/>
        <w:ind w:firstLine="340"/>
        <w:rPr/>
      </w:pPr>
      <w:r>
        <w:rPr/>
        <w:t xml:space="preserve">Зная все это, и понаблюдав печальные последствия расхожего учения об Учителях, А.А.Б. пошла на крайние меры, чтобы представить истинную природу Иерархии, ее целей и состава; она стала стремиться поставить акцент – как и сама Иерархия – на человечестве и мировом служении, а не на группе Наставников, которые, даже если Они трансцендировали обычные личностные проблемы и опыт в трех мирах, по-прежнему находятся в процессе подготовки и готовят Себя (обучаясь Христом), чтобы ступать по так называемому “Пути Высшей Эволюции”. Наименование, данное нам некоторыми учениками в Тибете, указывает ключ к нашей точке достижения. Они называют Иерархию “сообществом организованных </w:t>
      </w:r>
      <w:r>
        <w:rPr>
          <w:b/>
        </w:rPr>
        <w:t xml:space="preserve">789] </w:t>
      </w:r>
      <w:r>
        <w:rPr/>
        <w:t>и просветленных Умов” – просветленных любовью и пониманием, глубоким состраданием и вмещением, просветленных знанием плана и стремлением постигать цель, принося в жертву Свой собственный возможный прогресс, чтобы помогать человечеству. Таков Учитель.</w:t>
      </w:r>
    </w:p>
    <w:p>
      <w:pPr>
        <w:pStyle w:val="TextBody"/>
        <w:ind w:firstLine="340"/>
        <w:rPr/>
      </w:pPr>
      <w:r>
        <w:rPr/>
        <w:t>Второй момент, который я хотел обсудить, имеет форму вопроса. Какой вред причиняется, если кто-то указывает пальцем в направлении Учителя и признает Его за такового, обеспечивая Его записи подтверждением и делая Его влияние всемирным? Если своей непреднамеренной ошибкой А.А.Б. указала таким образом на меня как на Учителя, какой в этом вред? Мои книги – носители моего влияния – дошли до самых отдаленных уголков земли, неся поддержку и помощь; работа доброй воли, которую я предложил, и которую добровольно осуществляет Ф.Б., дошла буквально до миллионов людей – через статьи и радио, через употребление великого Призыва, через работу Треугольников, через слова и пример людей доброй воли.</w:t>
      </w:r>
    </w:p>
    <w:p>
      <w:pPr>
        <w:pStyle w:val="TextBody"/>
        <w:ind w:firstLine="340"/>
        <w:rPr/>
      </w:pPr>
      <w:r>
        <w:rPr/>
        <w:t xml:space="preserve">Третий момент, к которому я хотел бы привлечь ваше внимание, состоит в том, что в новом цикле, который начнется по окончании войны, </w:t>
      </w:r>
      <w:r>
        <w:rPr>
          <w:i/>
        </w:rPr>
        <w:t>факт существования Иерархии и работа Учителей</w:t>
      </w:r>
      <w:r>
        <w:rPr/>
        <w:t xml:space="preserve"> – </w:t>
      </w:r>
      <w:r>
        <w:rPr>
          <w:i/>
        </w:rPr>
        <w:t>через Их учеников</w:t>
      </w:r>
      <w:r>
        <w:rPr/>
        <w:t xml:space="preserve"> – должны и будут представлены общественному вниманию. Ученики по всему миру будут все больше представлять иерархический план братства, духовной жизни и включенности в дела общества; это будет делаться не в терминах (столь расхожих среди недалеких) типа “Учитель избрал меня”, или “Учитель стоит за моей попыткой”, или “Я представитель Иерархии”, но жизнью служения, указанием на то, что Учителя существуют и известны множеству людей во всем мире; что существует план эволюционного развития и образовательного прогресса в направлении интеллектуальной духовной цели; что человечество не одиноко, потому что Иерархия стоит рядом, Христос пребывает со своим народом, а мир полон непризнанных учеников, которые молчаливо работают; что Новая Группа Мировых Служителей существует; что люди доброй воли находятся повсюду; что Учителей не заинтересованы в личностях, но будут использовать людей любых взглядов, верований и национальностей, при условии, что они мотивируются любовью, пониманием и имеют тренированные умы, обладая также магнетическим и излучающим влиянием, которое будет притягивать людей к истине и добру, но не к самому индивидууму – будь то Учитель или ученик. Они не нуждаются в личной </w:t>
      </w:r>
      <w:r>
        <w:rPr>
          <w:b/>
        </w:rPr>
        <w:t>790]</w:t>
      </w:r>
      <w:r>
        <w:rPr/>
        <w:t xml:space="preserve"> преданности, но посвящают себя единственно облегчению страданий и продвижению эволюции человечества, а также указанию духовных целей. Они не ищут признания Своей работы или похвалы Своих современников, а лишь стремятся работать для возрастания света в мире и раскрытия человеческого сознания.</w:t>
      </w:r>
    </w:p>
    <w:p>
      <w:pPr>
        <w:pStyle w:val="TextBody"/>
        <w:spacing w:before="113" w:after="0"/>
        <w:ind w:firstLine="397"/>
        <w:jc w:val="right"/>
        <w:rPr>
          <w:smallCaps/>
        </w:rPr>
      </w:pPr>
      <w:r>
        <w:rPr>
          <w:smallCaps/>
        </w:rPr>
        <w:t>Тибетец</w:t>
      </w:r>
    </w:p>
    <w:p>
      <w:pPr>
        <w:pStyle w:val="210"/>
        <w:spacing w:before="120" w:after="0"/>
        <w:rPr>
          <w:smallCaps/>
        </w:rPr>
      </w:pPr>
      <w:r>
        <w:rPr>
          <w:smallCaps/>
        </w:rPr>
      </w:r>
    </w:p>
    <w:p>
      <w:pPr>
        <w:pStyle w:val="TextBody"/>
        <w:ind w:firstLine="397"/>
        <w:rPr/>
      </w:pPr>
      <w:r>
        <w:rPr/>
      </w:r>
      <w:r>
        <w:br w:type="page"/>
      </w:r>
    </w:p>
    <w:p>
      <w:pPr>
        <w:pStyle w:val="TextBody"/>
        <w:ind w:firstLine="397"/>
        <w:jc w:val="center"/>
        <w:rPr/>
      </w:pPr>
      <w:r>
        <w:rPr/>
      </w:r>
    </w:p>
    <w:p>
      <w:pPr>
        <w:pStyle w:val="TextBody"/>
        <w:ind w:firstLine="397"/>
        <w:jc w:val="center"/>
        <w:rPr/>
      </w:pPr>
      <w:r>
        <w:rPr/>
      </w:r>
    </w:p>
    <w:p>
      <w:pPr>
        <w:pStyle w:val="TextBody"/>
        <w:ind w:firstLine="397"/>
        <w:jc w:val="center"/>
        <w:rPr/>
      </w:pPr>
      <w:r>
        <w:rPr/>
      </w:r>
    </w:p>
    <w:p>
      <w:pPr>
        <w:pStyle w:val="TextBody"/>
        <w:ind w:firstLine="397"/>
        <w:jc w:val="center"/>
        <w:rPr/>
      </w:pPr>
      <w:r>
        <w:rPr/>
      </w:r>
    </w:p>
    <w:p>
      <w:pPr>
        <w:pStyle w:val="TextBody"/>
        <w:ind w:firstLine="397"/>
        <w:jc w:val="center"/>
        <w:rPr/>
      </w:pPr>
      <w:r>
        <w:rPr/>
      </w:r>
    </w:p>
    <w:p>
      <w:pPr>
        <w:pStyle w:val="TextBody"/>
        <w:jc w:val="center"/>
        <w:rPr>
          <w:color w:val="000080"/>
        </w:rPr>
      </w:pPr>
      <w:r>
        <w:rPr>
          <w:color w:val="000080"/>
        </w:rPr>
        <w:t>Сыны человеческие едины, и я един с ними.</w:t>
      </w:r>
    </w:p>
    <w:p>
      <w:pPr>
        <w:pStyle w:val="TextBody"/>
        <w:jc w:val="center"/>
        <w:rPr>
          <w:color w:val="000080"/>
        </w:rPr>
      </w:pPr>
      <w:r>
        <w:rPr>
          <w:color w:val="000080"/>
        </w:rPr>
        <w:t>Я стремлюсь любить, живя без ненависти.</w:t>
      </w:r>
    </w:p>
    <w:p>
      <w:pPr>
        <w:pStyle w:val="TextBody"/>
        <w:jc w:val="center"/>
        <w:rPr>
          <w:color w:val="000080"/>
        </w:rPr>
      </w:pPr>
      <w:r>
        <w:rPr>
          <w:color w:val="000080"/>
        </w:rPr>
        <w:t>Я стремлюсь служить, а не требовать должного служения.</w:t>
      </w:r>
    </w:p>
    <w:p>
      <w:pPr>
        <w:pStyle w:val="TextBody"/>
        <w:jc w:val="center"/>
        <w:rPr>
          <w:color w:val="000080"/>
        </w:rPr>
      </w:pPr>
      <w:r>
        <w:rPr>
          <w:color w:val="000080"/>
        </w:rPr>
        <w:t>Я стремлюсь целить, а не вредить.</w:t>
      </w:r>
    </w:p>
    <w:p>
      <w:pPr>
        <w:pStyle w:val="TextBody"/>
        <w:jc w:val="center"/>
        <w:rPr>
          <w:color w:val="000080"/>
        </w:rPr>
      </w:pPr>
      <w:r>
        <w:rPr>
          <w:color w:val="000080"/>
        </w:rPr>
      </w:r>
    </w:p>
    <w:p>
      <w:pPr>
        <w:pStyle w:val="TextBody"/>
        <w:jc w:val="center"/>
        <w:rPr>
          <w:color w:val="000080"/>
        </w:rPr>
      </w:pPr>
      <w:r>
        <w:rPr>
          <w:color w:val="000080"/>
        </w:rPr>
        <w:t>Пусть наградой за боль будут свет и любовь,</w:t>
      </w:r>
    </w:p>
    <w:p>
      <w:pPr>
        <w:pStyle w:val="TextBody"/>
        <w:jc w:val="center"/>
        <w:rPr>
          <w:color w:val="000080"/>
        </w:rPr>
      </w:pPr>
      <w:r>
        <w:rPr>
          <w:color w:val="000080"/>
        </w:rPr>
        <w:t>Пусть душа направляет внешнюю форму,</w:t>
      </w:r>
    </w:p>
    <w:p>
      <w:pPr>
        <w:pStyle w:val="TextBody"/>
        <w:jc w:val="center"/>
        <w:rPr>
          <w:color w:val="000080"/>
        </w:rPr>
      </w:pPr>
      <w:r>
        <w:rPr>
          <w:color w:val="000080"/>
        </w:rPr>
        <w:t>и жизнь, и события,</w:t>
      </w:r>
    </w:p>
    <w:p>
      <w:pPr>
        <w:pStyle w:val="TextBody"/>
        <w:jc w:val="center"/>
        <w:rPr>
          <w:color w:val="000080"/>
        </w:rPr>
      </w:pPr>
      <w:r>
        <w:rPr>
          <w:color w:val="000080"/>
        </w:rPr>
        <w:t>И раскроет в свете любовь -</w:t>
      </w:r>
    </w:p>
    <w:p>
      <w:pPr>
        <w:pStyle w:val="TextBody"/>
        <w:jc w:val="center"/>
        <w:rPr>
          <w:color w:val="000080"/>
        </w:rPr>
      </w:pPr>
      <w:r>
        <w:rPr>
          <w:color w:val="000080"/>
        </w:rPr>
        <w:t>основу всего происходящего.</w:t>
      </w:r>
    </w:p>
    <w:p>
      <w:pPr>
        <w:pStyle w:val="TextBody"/>
        <w:jc w:val="center"/>
        <w:rPr>
          <w:color w:val="000080"/>
        </w:rPr>
      </w:pPr>
      <w:r>
        <w:rPr>
          <w:color w:val="000080"/>
        </w:rPr>
      </w:r>
    </w:p>
    <w:p>
      <w:pPr>
        <w:pStyle w:val="TextBody"/>
        <w:jc w:val="center"/>
        <w:rPr>
          <w:color w:val="000080"/>
        </w:rPr>
      </w:pPr>
      <w:r>
        <w:rPr>
          <w:color w:val="000080"/>
        </w:rPr>
        <w:t>Пусть придут видение и озарение.</w:t>
      </w:r>
    </w:p>
    <w:p>
      <w:pPr>
        <w:pStyle w:val="TextBody"/>
        <w:jc w:val="center"/>
        <w:rPr>
          <w:color w:val="000080"/>
        </w:rPr>
      </w:pPr>
      <w:r>
        <w:rPr>
          <w:color w:val="000080"/>
        </w:rPr>
        <w:t>Пусть откроется грядущее.</w:t>
      </w:r>
    </w:p>
    <w:p>
      <w:pPr>
        <w:pStyle w:val="TextBody"/>
        <w:jc w:val="center"/>
        <w:rPr>
          <w:color w:val="000080"/>
        </w:rPr>
      </w:pPr>
      <w:r>
        <w:rPr>
          <w:color w:val="000080"/>
        </w:rPr>
        <w:t>Пусть проявится внутреннее единство,</w:t>
      </w:r>
    </w:p>
    <w:p>
      <w:pPr>
        <w:pStyle w:val="TextBody"/>
        <w:jc w:val="center"/>
        <w:rPr>
          <w:color w:val="000080"/>
        </w:rPr>
      </w:pPr>
      <w:r>
        <w:rPr>
          <w:color w:val="000080"/>
        </w:rPr>
        <w:t>а внешняя разобщенность исчезнет.</w:t>
      </w:r>
    </w:p>
    <w:p>
      <w:pPr>
        <w:pStyle w:val="TextBody"/>
        <w:jc w:val="center"/>
        <w:rPr>
          <w:color w:val="000080"/>
        </w:rPr>
      </w:pPr>
      <w:r>
        <w:rPr>
          <w:color w:val="000080"/>
        </w:rPr>
        <w:t>Пусть любовь возобладает.</w:t>
      </w:r>
    </w:p>
    <w:p>
      <w:pPr>
        <w:pStyle w:val="TextBodyIndent"/>
        <w:ind w:hanging="0"/>
        <w:jc w:val="center"/>
        <w:rPr>
          <w:color w:val="000080"/>
        </w:rPr>
      </w:pPr>
      <w:r>
        <w:rPr>
          <w:color w:val="000080"/>
        </w:rPr>
        <w:t>Пусть любят все.</w:t>
      </w:r>
    </w:p>
    <w:p>
      <w:pPr>
        <w:pStyle w:val="210"/>
        <w:rPr>
          <w:color w:val="000080"/>
        </w:rPr>
      </w:pPr>
      <w:r>
        <w:rPr>
          <w:color w:val="000080"/>
        </w:rPr>
      </w:r>
    </w:p>
    <w:p>
      <w:pPr>
        <w:pStyle w:val="Normal"/>
        <w:autoSpaceDE w:val="false"/>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8">
        <w:r>
          <w:rPr>
            <w:rStyle w:val="InternetLink"/>
            <w:sz w:val="32"/>
            <w:szCs w:val="32"/>
          </w:rPr>
          <w:t>Theosophy-Books.org</w:t>
        </w:r>
      </w:hyperlink>
    </w:p>
    <w:p>
      <w:pPr>
        <w:pStyle w:val="Normal"/>
        <w:autoSpaceDE w:val="false"/>
        <w:jc w:val="center"/>
        <w:rPr>
          <w:rFonts w:ascii="Calibri" w:hAnsi="Calibri" w:cs="Calibri"/>
          <w:sz w:val="20"/>
          <w:szCs w:val="32"/>
        </w:rPr>
      </w:pPr>
      <w:r>
        <w:rPr>
          <w:rFonts w:cs="Calibri" w:ascii="Calibri" w:hAnsi="Calibri"/>
          <w:sz w:val="20"/>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TextBodyIndent"/>
        <w:ind w:hanging="0"/>
        <w:jc w:val="center"/>
        <w:rPr>
          <w:rFonts w:ascii="Calibri" w:hAnsi="Calibri" w:eastAsia="Calibri" w:cs="Calibri"/>
          <w:sz w:val="28"/>
          <w:szCs w:val="28"/>
        </w:rPr>
      </w:pPr>
      <w:r>
        <w:rPr>
          <w:rFonts w:eastAsia="Calibri" w:cs="Calibri" w:ascii="Calibri" w:hAnsi="Calibri"/>
          <w:sz w:val="28"/>
          <w:szCs w:val="28"/>
        </w:rPr>
      </w:r>
    </w:p>
    <w:sectPr>
      <w:headerReference w:type="even" r:id="rId39"/>
      <w:headerReference w:type="default" r:id="rId40"/>
      <w:headerReference w:type="first" r:id="rId41"/>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LetterGothic">
    <w:altName w:val="Arial"/>
    <w:charset w:val="00"/>
    <w:family w:val="modern"/>
    <w:pitch w:val="default"/>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Цифры в квадратных скобках указывают нумерацию страниц английского оригинала. Ссылки на этот текст в других книгах Алисы А. Бейли соответствуют данной нумерации.  - Прим.Ред.</w:t>
      </w:r>
    </w:p>
  </w:footnote>
  <w:footnote w:id="3">
    <w:p>
      <w:pPr>
        <w:pStyle w:val="Footnote"/>
        <w:rPr/>
      </w:pPr>
      <w:r>
        <w:rPr>
          <w:rStyle w:val="FootnoteCharacters"/>
        </w:rPr>
        <w:footnoteRef/>
      </w:r>
      <w:r>
        <w:rPr/>
        <w:t xml:space="preserve"> </w:t>
      </w:r>
      <w:r>
        <w:rPr/>
        <w:t>бурном нарастании. - Прим. Перев.</w:t>
      </w:r>
    </w:p>
  </w:footnote>
  <w:footnote w:id="4">
    <w:p>
      <w:pPr>
        <w:pStyle w:val="Footnote"/>
        <w:rPr/>
      </w:pPr>
      <w:r>
        <w:rPr>
          <w:rStyle w:val="FootnoteCharacters"/>
        </w:rPr>
        <w:footnoteRef/>
      </w:r>
      <w:r>
        <w:rPr/>
        <w:t xml:space="preserve"> </w:t>
      </w:r>
      <w:r>
        <w:rPr/>
        <w:t>an attached detachment. - Прим.Перев.</w:t>
      </w:r>
    </w:p>
  </w:footnote>
  <w:footnote w:id="5">
    <w:p>
      <w:pPr>
        <w:pStyle w:val="Footnote"/>
        <w:rPr/>
      </w:pPr>
      <w:r>
        <w:rPr>
          <w:rStyle w:val="FootnoteCharacters"/>
        </w:rPr>
        <w:footnoteRef/>
      </w:r>
      <w:r>
        <w:rPr/>
        <w:t xml:space="preserve"> </w:t>
      </w:r>
      <w:r>
        <w:rPr/>
        <w:t>разумное основание. - Прим.Перев.</w:t>
      </w:r>
    </w:p>
  </w:footnote>
  <w:footnote w:id="6">
    <w:p>
      <w:pPr>
        <w:pStyle w:val="Footnote"/>
        <w:rPr/>
      </w:pPr>
      <w:r>
        <w:rPr>
          <w:rStyle w:val="FootnoteCharacters"/>
        </w:rPr>
        <w:footnoteRef/>
      </w:r>
      <w:r>
        <w:rPr/>
        <w:t xml:space="preserve"> </w:t>
      </w:r>
      <w:r>
        <w:rPr/>
        <w:t>сам по себе. - Прим.Перев.</w:t>
      </w:r>
    </w:p>
  </w:footnote>
  <w:footnote w:id="7">
    <w:p>
      <w:pPr>
        <w:pStyle w:val="Footnote"/>
        <w:rPr/>
      </w:pPr>
      <w:r>
        <w:rPr>
          <w:rStyle w:val="FootnoteCharacters"/>
        </w:rPr>
        <w:footnoteRef/>
      </w:r>
      <w:r>
        <w:rPr/>
        <w:t xml:space="preserve"> </w:t>
      </w:r>
      <w:r>
        <w:rPr/>
        <w:t>"Отче Наш". - Прим.Перев.</w:t>
      </w:r>
    </w:p>
  </w:footnote>
  <w:footnote w:id="8">
    <w:p>
      <w:pPr>
        <w:pStyle w:val="Footnote"/>
        <w:rPr/>
      </w:pPr>
      <w:r>
        <w:rPr>
          <w:rStyle w:val="FootnoteCharacters"/>
        </w:rPr>
        <w:footnoteRef/>
      </w:r>
      <w:r>
        <w:rPr/>
        <w:t xml:space="preserve"> </w:t>
      </w:r>
      <w:r>
        <w:rPr/>
        <w:t>недомогание. - Прим.Перев.</w:t>
      </w:r>
    </w:p>
  </w:footnote>
  <w:footnote w:id="9">
    <w:p>
      <w:pPr>
        <w:pStyle w:val="Footnote"/>
        <w:rPr/>
      </w:pPr>
      <w:r>
        <w:rPr>
          <w:rStyle w:val="FootnoteCharacters"/>
        </w:rPr>
        <w:footnoteRef/>
      </w:r>
      <w:r>
        <w:rPr/>
        <w:t xml:space="preserve"> </w:t>
      </w:r>
      <w:r>
        <w:rPr/>
        <w:t>Имеется в виду советско-финская война 1940 года. - Прим.Перев.</w:t>
      </w:r>
    </w:p>
  </w:footnote>
  <w:footnote w:id="10">
    <w:p>
      <w:pPr>
        <w:pStyle w:val="Footnote"/>
        <w:rPr/>
      </w:pPr>
      <w:r>
        <w:rPr>
          <w:rStyle w:val="FootnoteCharacters"/>
        </w:rPr>
        <w:footnoteRef/>
      </w:r>
      <w:r>
        <w:rPr/>
        <w:t xml:space="preserve"> </w:t>
      </w:r>
      <w:r>
        <w:rPr/>
        <w:t>видение, понимание, или синтетическое восприятие. Прим.Ред.</w:t>
      </w:r>
    </w:p>
  </w:footnote>
  <w:footnote w:id="11">
    <w:p>
      <w:pPr>
        <w:pStyle w:val="Footnote"/>
        <w:rPr/>
      </w:pPr>
      <w:r>
        <w:rPr>
          <w:rStyle w:val="FootnoteCharacters"/>
        </w:rPr>
        <w:footnoteRef/>
      </w:r>
      <w:r>
        <w:rPr/>
        <w:t xml:space="preserve"> </w:t>
      </w:r>
      <w:r>
        <w:rPr/>
        <w:t>Так в оригинале (</w:t>
      </w:r>
      <w:r>
        <w:rPr>
          <w:lang w:val="ru-RU" w:eastAsia="ru-RU"/>
        </w:rPr>
        <w:t>П</w:t>
      </w:r>
      <w:r>
        <w:rPr/>
        <w:t>рим.</w:t>
      </w:r>
      <w:r>
        <w:rPr>
          <w:lang w:val="ru-RU" w:eastAsia="ru-RU"/>
        </w:rPr>
        <w:t>П</w:t>
      </w:r>
      <w:r>
        <w:rPr/>
        <w:t>ерев.)</w:t>
      </w:r>
    </w:p>
  </w:footnote>
  <w:footnote w:id="12">
    <w:p>
      <w:pPr>
        <w:pStyle w:val="Footnote"/>
        <w:rPr/>
      </w:pPr>
      <w:r>
        <w:rPr>
          <w:rStyle w:val="FootnoteCharacters"/>
        </w:rPr>
        <w:footnoteRef/>
      </w:r>
      <w:r>
        <w:rPr/>
        <w:t xml:space="preserve"> </w:t>
      </w:r>
      <w:r>
        <w:rPr/>
        <w:t>Имеется в виду 13 глава Первого послания к коринфянам. (</w:t>
      </w:r>
      <w:r>
        <w:rPr>
          <w:lang w:val="ru-RU" w:eastAsia="ru-RU"/>
        </w:rPr>
        <w:t>П</w:t>
      </w:r>
      <w:r>
        <w:rPr/>
        <w:t>рим.</w:t>
      </w:r>
      <w:r>
        <w:rPr>
          <w:lang w:val="ru-RU" w:eastAsia="ru-RU"/>
        </w:rPr>
        <w:t>П</w:t>
      </w:r>
      <w:r>
        <w:rPr/>
        <w:t>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rPr>
    </w:pPr>
    <w:r>
      <w:rPr>
        <w:i/>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i/>
        <w:i/>
      </w:rPr>
    </w:pPr>
    <w:r>
      <w:rPr>
        <w:i/>
      </w:rPr>
      <w:t>«Ученичество в Новом Веке» Том-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i/>
        <w:i/>
      </w:rPr>
    </w:pPr>
    <w:r>
      <w:rPr>
        <w:i/>
      </w:rPr>
      <w:t>«Ученичество в Новом Веке» Том-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i/>
        <w:i/>
      </w:rPr>
    </w:pPr>
    <w:r>
      <w:rPr>
        <w:i/>
      </w:rPr>
      <w:t>«Ученичество в Новом Веке» Том-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Свет Души»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i/>
        <w:i/>
      </w:rPr>
    </w:pPr>
    <w:r>
      <w:rPr>
        <w:i/>
      </w:rPr>
      <w:t>«Ученичество в Новом Веке» Том-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10185" cy="160655"/>
              <wp:effectExtent l="0" t="0" r="0" b="0"/>
              <wp:wrapSquare wrapText="largest"/>
              <wp:docPr id="15"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i/>
        <w:i/>
      </w:rPr>
    </w:pPr>
    <w:r>
      <w:rPr>
        <w:i/>
      </w:rPr>
      <w:t>«Ученичество в Новом Веке» Том-1</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16"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i/>
        <w:i/>
      </w:rPr>
    </w:pPr>
    <w:r>
      <w:rPr>
        <w:i/>
      </w:rPr>
      <w:t>«Ученичество в Новом Веке» Том-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i/>
        <w:i/>
      </w:rPr>
    </w:pPr>
    <w:r>
      <w:rPr>
        <w:i/>
      </w:rPr>
      <w:t>«Ученичество в Новом Веке» Том-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558">
              <wp:simplePos x="0" y="0"/>
              <wp:positionH relativeFrom="margin">
                <wp:align>right</wp:align>
              </wp:positionH>
              <wp:positionV relativeFrom="paragraph">
                <wp:posOffset>635</wp:posOffset>
              </wp:positionV>
              <wp:extent cx="210185" cy="160655"/>
              <wp:effectExtent l="0" t="0" r="0" b="0"/>
              <wp:wrapSquare wrapText="largest"/>
              <wp:docPr id="21"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68</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i/>
        <w:i/>
      </w:rPr>
    </w:pPr>
    <w:r>
      <w:rPr>
        <w:i/>
      </w:rPr>
      <w:t>«Ученичество в Новом Веке» Том-1</w:t>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210185" cy="160655"/>
              <wp:effectExtent l="0" t="0" r="0" b="0"/>
              <wp:wrapSquare wrapText="largest"/>
              <wp:docPr id="22"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67</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666">
              <wp:simplePos x="0" y="0"/>
              <wp:positionH relativeFrom="margin">
                <wp:align>right</wp:align>
              </wp:positionH>
              <wp:positionV relativeFrom="paragraph">
                <wp:posOffset>635</wp:posOffset>
              </wp:positionV>
              <wp:extent cx="210185" cy="160655"/>
              <wp:effectExtent l="0" t="0" r="0" b="0"/>
              <wp:wrapSquare wrapText="largest"/>
              <wp:docPr id="23"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80</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i/>
        <w:i/>
      </w:rPr>
    </w:pPr>
    <w:r>
      <w:rPr>
        <w:i/>
      </w:rPr>
      <w:t>«Ученичество в Новом Веке» Том-1</w:t>
    </w:r>
    <w:r>
      <mc:AlternateContent>
        <mc:Choice Requires="wps">
          <w:drawing>
            <wp:anchor behindDoc="0" distT="0" distB="0" distL="0" distR="0" simplePos="0" locked="0" layoutInCell="0" allowOverlap="1" relativeHeight="612">
              <wp:simplePos x="0" y="0"/>
              <wp:positionH relativeFrom="margin">
                <wp:align>right</wp:align>
              </wp:positionH>
              <wp:positionV relativeFrom="paragraph">
                <wp:posOffset>635</wp:posOffset>
              </wp:positionV>
              <wp:extent cx="210185" cy="160655"/>
              <wp:effectExtent l="0" t="0" r="0" b="0"/>
              <wp:wrapSquare wrapText="largest"/>
              <wp:docPr id="24"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81</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Алиса А. Бейли</w:t>
    </w:r>
    <w:r>
      <mc:AlternateContent>
        <mc:Choice Requires="wps">
          <w:drawing>
            <wp:anchor behindDoc="0" distT="0" distB="0" distL="0" distR="0" simplePos="0" locked="0" layoutInCell="0" allowOverlap="1" relativeHeight="681">
              <wp:simplePos x="0" y="0"/>
              <wp:positionH relativeFrom="margin">
                <wp:align>right</wp:align>
              </wp:positionH>
              <wp:positionV relativeFrom="paragraph">
                <wp:posOffset>635</wp:posOffset>
              </wp:positionV>
              <wp:extent cx="210185" cy="160655"/>
              <wp:effectExtent l="0" t="0" r="0" b="0"/>
              <wp:wrapSquare wrapText="largest"/>
              <wp:docPr id="25" name="Frame2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96</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hanging="0"/>
      <w:jc w:val="center"/>
      <w:rPr>
        <w:i/>
        <w:i/>
      </w:rPr>
    </w:pPr>
    <w:r>
      <w:rPr>
        <w:i/>
      </w:rPr>
      <w:t>«Ученичество в Новом Веке» Том-1</w:t>
    </w:r>
    <w:r>
      <mc:AlternateContent>
        <mc:Choice Requires="wps">
          <w:drawing>
            <wp:anchor behindDoc="0" distT="0" distB="0" distL="0" distR="0" simplePos="0" locked="0" layoutInCell="0" allowOverlap="1" relativeHeight="673">
              <wp:simplePos x="0" y="0"/>
              <wp:positionH relativeFrom="margin">
                <wp:align>right</wp:align>
              </wp:positionH>
              <wp:positionV relativeFrom="paragraph">
                <wp:posOffset>635</wp:posOffset>
              </wp:positionV>
              <wp:extent cx="210185" cy="160655"/>
              <wp:effectExtent l="0" t="0" r="0" b="0"/>
              <wp:wrapSquare wrapText="largest"/>
              <wp:docPr id="26" name="Frame2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97</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Содержание</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0" w:after="360"/>
      <w:ind w:hanging="0"/>
      <w:jc w:val="center"/>
      <w:outlineLvl w:val="0"/>
    </w:pPr>
    <w:rPr>
      <w:b/>
      <w:color w:val="000080"/>
      <w:kern w:val="2"/>
      <w:sz w:val="28"/>
    </w:rPr>
  </w:style>
  <w:style w:type="paragraph" w:styleId="Heading2">
    <w:name w:val="Heading 2"/>
    <w:basedOn w:val="Normal"/>
    <w:next w:val="Normal"/>
    <w:qFormat/>
    <w:pPr>
      <w:keepNext w:val="true"/>
      <w:numPr>
        <w:ilvl w:val="1"/>
        <w:numId w:val="1"/>
      </w:numPr>
      <w:spacing w:before="360" w:after="360"/>
      <w:ind w:right="1" w:hanging="0"/>
      <w:jc w:val="center"/>
      <w:outlineLvl w:val="1"/>
    </w:pPr>
    <w:rPr>
      <w:b/>
      <w:caps/>
      <w:color w:val="000080"/>
      <w:sz w:val="24"/>
    </w:rPr>
  </w:style>
  <w:style w:type="paragraph" w:styleId="Heading3">
    <w:name w:val="Heading 3"/>
    <w:basedOn w:val="Normal"/>
    <w:next w:val="Normal"/>
    <w:qFormat/>
    <w:pPr>
      <w:keepNext w:val="true"/>
      <w:numPr>
        <w:ilvl w:val="2"/>
        <w:numId w:val="1"/>
      </w:numPr>
      <w:spacing w:before="240" w:after="120"/>
      <w:ind w:right="198" w:hanging="0"/>
      <w:jc w:val="center"/>
      <w:outlineLvl w:val="2"/>
    </w:pPr>
    <w:rPr>
      <w:b/>
      <w:color w:val="000080"/>
      <w:sz w:val="24"/>
    </w:rPr>
  </w:style>
  <w:style w:type="paragraph" w:styleId="Heading4">
    <w:name w:val="Heading 4"/>
    <w:basedOn w:val="Normal"/>
    <w:next w:val="Normal"/>
    <w:qFormat/>
    <w:pPr>
      <w:keepNext w:val="true"/>
      <w:numPr>
        <w:ilvl w:val="3"/>
        <w:numId w:val="1"/>
      </w:numPr>
      <w:spacing w:before="240" w:after="120"/>
      <w:ind w:hanging="0"/>
      <w:jc w:val="center"/>
      <w:outlineLvl w:val="3"/>
    </w:pPr>
    <w:rPr>
      <w:b/>
    </w:rPr>
  </w:style>
  <w:style w:type="paragraph" w:styleId="Heading5">
    <w:name w:val="Heading 5"/>
    <w:basedOn w:val="Normal"/>
    <w:next w:val="Normal"/>
    <w:qFormat/>
    <w:pPr>
      <w:numPr>
        <w:ilvl w:val="4"/>
        <w:numId w:val="1"/>
      </w:numPr>
      <w:spacing w:before="240" w:after="240"/>
      <w:ind w:right="198" w:firstLine="340"/>
      <w:jc w:val="both"/>
      <w:outlineLvl w:val="4"/>
    </w:pPr>
    <w:rPr>
      <w:rFonts w:ascii="Arial" w:hAnsi="Arial" w:cs="Arial"/>
      <w:b/>
      <w:i/>
      <w:sz w:val="22"/>
    </w:rPr>
  </w:style>
  <w:style w:type="paragraph" w:styleId="Heading6">
    <w:name w:val="Heading 6"/>
    <w:basedOn w:val="Normal"/>
    <w:next w:val="Normal"/>
    <w:qFormat/>
    <w:pPr>
      <w:keepNext w:val="true"/>
      <w:numPr>
        <w:ilvl w:val="5"/>
        <w:numId w:val="1"/>
      </w:numPr>
      <w:spacing w:before="240" w:after="240"/>
      <w:ind w:right="198" w:firstLine="340"/>
      <w:jc w:val="both"/>
      <w:outlineLvl w:val="5"/>
    </w:pPr>
    <w:rPr>
      <w:rFonts w:ascii="Arial" w:hAnsi="Arial" w:cs="Arial"/>
      <w:i/>
      <w:sz w:val="22"/>
    </w:rPr>
  </w:style>
  <w:style w:type="paragraph" w:styleId="Heading7">
    <w:name w:val="Heading 7"/>
    <w:basedOn w:val="Normal"/>
    <w:next w:val="Normal"/>
    <w:qFormat/>
    <w:pPr>
      <w:keepNext w:val="true"/>
      <w:numPr>
        <w:ilvl w:val="6"/>
        <w:numId w:val="1"/>
      </w:numPr>
      <w:ind w:right="-31" w:firstLine="340"/>
      <w:jc w:val="both"/>
      <w:outlineLvl w:val="6"/>
    </w:pPr>
    <w:rPr>
      <w:rFonts w:ascii="Arial" w:hAnsi="Arial" w:cs="Arial"/>
      <w:i/>
      <w:iC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spacing w:before="240" w:after="0"/>
      <w:ind w:hanging="0"/>
      <w:jc w:val="center"/>
      <w:outlineLvl w:val="8"/>
    </w:pPr>
    <w:rPr>
      <w:b/>
      <w:color w:val="000080"/>
      <w:sz w:val="36"/>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ВВЕДЕНИЕ"/>
    <w:basedOn w:val="Normal"/>
    <w:qFormat/>
    <w:pPr>
      <w:spacing w:before="60" w:after="120"/>
      <w:ind w:right="198" w:firstLine="340"/>
      <w:jc w:val="center"/>
    </w:pPr>
    <w:rPr>
      <w:rFonts w:ascii="Arial" w:hAnsi="Arial" w:cs="Arial"/>
      <w:smallCaps/>
      <w:sz w:val="22"/>
    </w:rPr>
  </w:style>
  <w:style w:type="paragraph" w:styleId="Style7">
    <w:name w:val="Казусы"/>
    <w:basedOn w:val="Normal"/>
    <w:qFormat/>
    <w:pPr>
      <w:numPr>
        <w:ilvl w:val="0"/>
        <w:numId w:val="2"/>
      </w:numPr>
      <w:tabs>
        <w:tab w:val="clear" w:pos="720"/>
        <w:tab w:val="left" w:pos="284" w:leader="none"/>
      </w:tabs>
      <w:ind w:right="198" w:firstLine="340"/>
    </w:pPr>
    <w:rPr>
      <w:rFonts w:ascii="Arial" w:hAnsi="Arial" w:cs="Arial"/>
      <w:lang w:val="en-US" w:eastAsia="en-US"/>
    </w:rPr>
  </w:style>
  <w:style w:type="paragraph" w:styleId="Style8">
    <w:name w:val="Комментарий"/>
    <w:basedOn w:val="Normal"/>
    <w:qFormat/>
    <w:pPr>
      <w:ind w:left="567" w:right="567" w:firstLine="284"/>
      <w:jc w:val="both"/>
    </w:pPr>
    <w:rPr>
      <w:rFonts w:ascii="Arial" w:hAnsi="Arial" w:cs="Arial"/>
    </w:rPr>
  </w:style>
  <w:style w:type="paragraph" w:styleId="6">
    <w:name w:val="Коммент6перед"/>
    <w:basedOn w:val="Style8"/>
    <w:next w:val="Style8"/>
    <w:qFormat/>
    <w:pPr>
      <w:spacing w:before="120" w:after="0"/>
    </w:pPr>
    <w:rPr/>
  </w:style>
  <w:style w:type="paragraph" w:styleId="66">
    <w:name w:val="Коммент6-6"/>
    <w:basedOn w:val="6"/>
    <w:next w:val="Normal"/>
    <w:qFormat/>
    <w:pPr>
      <w:spacing w:before="120" w:after="120"/>
    </w:pPr>
    <w:rPr>
      <w:rFonts w:ascii="Times New Roman" w:hAnsi="Times New Roman" w:cs="Times New Roman"/>
      <w:i/>
    </w:rPr>
  </w:style>
  <w:style w:type="paragraph" w:styleId="61">
    <w:name w:val="Коммент6после"/>
    <w:basedOn w:val="Style8"/>
    <w:next w:val="Normal"/>
    <w:qFormat/>
    <w:pPr>
      <w:spacing w:before="0" w:after="120"/>
    </w:pPr>
    <w:rPr/>
  </w:style>
  <w:style w:type="paragraph" w:styleId="11">
    <w:name w:val="МойСписок1-1"/>
    <w:basedOn w:val="Normal"/>
    <w:next w:val="Normal"/>
    <w:qFormat/>
    <w:pPr>
      <w:tabs>
        <w:tab w:val="clear" w:pos="720"/>
        <w:tab w:val="left" w:pos="567" w:leader="none"/>
      </w:tabs>
      <w:spacing w:before="120" w:after="0"/>
      <w:ind w:left="567" w:right="198" w:hanging="567"/>
      <w:jc w:val="both"/>
    </w:pPr>
    <w:rPr>
      <w:rFonts w:ascii="Arial" w:hAnsi="Arial" w:cs="Arial"/>
    </w:rPr>
  </w:style>
  <w:style w:type="paragraph" w:styleId="12">
    <w:name w:val="МойСписок1-2"/>
    <w:basedOn w:val="11"/>
    <w:qFormat/>
    <w:pPr>
      <w:spacing w:before="0" w:after="0"/>
    </w:pPr>
    <w:rPr/>
  </w:style>
  <w:style w:type="paragraph" w:styleId="13">
    <w:name w:val="МойСписок1-3"/>
    <w:basedOn w:val="12"/>
    <w:next w:val="Normal"/>
    <w:qFormat/>
    <w:pPr>
      <w:spacing w:before="0" w:after="120"/>
    </w:pPr>
    <w:rPr/>
  </w:style>
  <w:style w:type="paragraph" w:styleId="2">
    <w:name w:val="МойСписок2-а"/>
    <w:basedOn w:val="Normal"/>
    <w:next w:val="Normal"/>
    <w:qFormat/>
    <w:pPr>
      <w:tabs>
        <w:tab w:val="clear" w:pos="720"/>
        <w:tab w:val="left" w:pos="1134" w:leader="none"/>
      </w:tabs>
      <w:spacing w:before="120" w:after="0"/>
      <w:ind w:left="1134" w:hanging="567"/>
    </w:pPr>
    <w:rPr/>
  </w:style>
  <w:style w:type="paragraph" w:styleId="23">
    <w:name w:val="МойСписок2-а-3"/>
    <w:basedOn w:val="2"/>
    <w:next w:val="Normal"/>
    <w:qFormat/>
    <w:pPr>
      <w:tabs>
        <w:tab w:val="left" w:pos="1134" w:leader="none"/>
        <w:tab w:val="left" w:pos="2694" w:leader="none"/>
      </w:tabs>
      <w:spacing w:before="60" w:after="0"/>
    </w:pPr>
    <w:rPr/>
  </w:style>
  <w:style w:type="paragraph" w:styleId="21">
    <w:name w:val="МойСписок2-б"/>
    <w:basedOn w:val="2"/>
    <w:qFormat/>
    <w:pPr>
      <w:tabs>
        <w:tab w:val="clear" w:pos="1134"/>
        <w:tab w:val="left" w:pos="851" w:leader="none"/>
      </w:tabs>
      <w:spacing w:before="0" w:after="60"/>
      <w:ind w:left="851" w:hanging="0"/>
    </w:pPr>
    <w:rPr/>
  </w:style>
  <w:style w:type="paragraph" w:styleId="231">
    <w:name w:val="МойСписок2-б-3"/>
    <w:basedOn w:val="23"/>
    <w:qFormat/>
    <w:pPr>
      <w:spacing w:before="0" w:after="0"/>
    </w:pPr>
    <w:rPr/>
  </w:style>
  <w:style w:type="paragraph" w:styleId="22">
    <w:name w:val="МойСписок2-в"/>
    <w:basedOn w:val="21"/>
    <w:next w:val="Normal"/>
    <w:qFormat/>
    <w:pPr>
      <w:spacing w:before="0" w:after="120"/>
    </w:pPr>
    <w:rPr/>
  </w:style>
  <w:style w:type="paragraph" w:styleId="232">
    <w:name w:val="МойСписок2-в-3"/>
    <w:basedOn w:val="231"/>
    <w:next w:val="Normal"/>
    <w:qFormat/>
    <w:pPr>
      <w:spacing w:before="0" w:after="60"/>
    </w:pPr>
    <w:rPr/>
  </w:style>
  <w:style w:type="paragraph" w:styleId="36">
    <w:name w:val="МойСписок3-6"/>
    <w:basedOn w:val="11"/>
    <w:next w:val="Normal"/>
    <w:qFormat/>
    <w:pPr>
      <w:spacing w:before="60" w:after="120"/>
    </w:pPr>
    <w:rPr/>
  </w:style>
  <w:style w:type="paragraph" w:styleId="3">
    <w:name w:val="МойСписок3-а"/>
    <w:basedOn w:val="23"/>
    <w:next w:val="Normal"/>
    <w:qFormat/>
    <w:pPr>
      <w:tabs>
        <w:tab w:val="clear" w:pos="1134"/>
        <w:tab w:val="left" w:pos="1701" w:leader="none"/>
        <w:tab w:val="left" w:pos="2694" w:leader="none"/>
      </w:tabs>
      <w:ind w:left="1701" w:hanging="567"/>
    </w:pPr>
    <w:rPr/>
  </w:style>
  <w:style w:type="paragraph" w:styleId="31">
    <w:name w:val="МойСписок3-б"/>
    <w:basedOn w:val="3"/>
    <w:qFormat/>
    <w:pPr>
      <w:spacing w:before="0" w:after="0"/>
    </w:pPr>
    <w:rPr/>
  </w:style>
  <w:style w:type="paragraph" w:styleId="32">
    <w:name w:val="МойСписок3-в"/>
    <w:basedOn w:val="31"/>
    <w:next w:val="Normal"/>
    <w:qFormat/>
    <w:pPr>
      <w:spacing w:before="0" w:after="60"/>
    </w:pPr>
    <w:rPr/>
  </w:style>
  <w:style w:type="paragraph" w:styleId="0">
    <w:name w:val="М-Подзаг0"/>
    <w:basedOn w:val="Normal"/>
    <w:qFormat/>
    <w:pPr>
      <w:spacing w:before="0" w:after="120"/>
      <w:jc w:val="left"/>
    </w:pPr>
    <w:rPr>
      <w:b/>
    </w:rPr>
  </w:style>
  <w:style w:type="paragraph" w:styleId="1">
    <w:name w:val="М-Подзаг1"/>
    <w:basedOn w:val="Normal"/>
    <w:next w:val="Normal"/>
    <w:qFormat/>
    <w:pPr>
      <w:spacing w:before="60" w:after="0"/>
      <w:ind w:right="198" w:firstLine="340"/>
      <w:jc w:val="center"/>
    </w:pPr>
    <w:rPr>
      <w:rFonts w:ascii="Arial" w:hAnsi="Arial" w:cs="Arial"/>
      <w:caps/>
      <w:sz w:val="18"/>
    </w:rPr>
  </w:style>
  <w:style w:type="paragraph" w:styleId="24">
    <w:name w:val="М-Подзаг2"/>
    <w:basedOn w:val="Normal"/>
    <w:next w:val="Normal"/>
    <w:qFormat/>
    <w:pPr>
      <w:spacing w:before="120" w:after="120"/>
      <w:ind w:right="1" w:firstLine="340"/>
    </w:pPr>
    <w:rPr>
      <w:i/>
    </w:rPr>
  </w:style>
  <w:style w:type="paragraph" w:styleId="Style9">
    <w:name w:val="Табличный"/>
    <w:basedOn w:val="TextBody"/>
    <w:qFormat/>
    <w:pPr/>
    <w:rPr>
      <w:sz w:val="18"/>
    </w:rPr>
  </w:style>
  <w:style w:type="paragraph" w:styleId="Endnote">
    <w:name w:val="Endnote Text"/>
    <w:basedOn w:val="Normal"/>
    <w:pPr/>
    <w:rPr/>
  </w:style>
  <w:style w:type="paragraph" w:styleId="Footnote">
    <w:name w:val="Footnote Text"/>
    <w:basedOn w:val="Normal"/>
    <w:pPr>
      <w:ind w:firstLine="142"/>
    </w:pPr>
    <w:rPr>
      <w:sz w:val="20"/>
      <w:lang w:val="en-US" w:eastAsia="en-US"/>
    </w:rPr>
  </w:style>
  <w:style w:type="paragraph" w:styleId="Style10">
    <w:name w:val="Цитата"/>
    <w:basedOn w:val="Normal"/>
    <w:qFormat/>
    <w:pPr>
      <w:spacing w:before="0" w:after="60"/>
      <w:ind w:left="1134" w:hanging="0"/>
    </w:pPr>
    <w:rPr/>
  </w:style>
  <w:style w:type="paragraph" w:styleId="TextBodyIndent">
    <w:name w:val="Body Text Indent"/>
    <w:basedOn w:val="Normal"/>
    <w:pPr/>
    <w:rPr/>
  </w:style>
  <w:style w:type="paragraph" w:styleId="661">
    <w:name w:val="Коммент6-6Курсив"/>
    <w:basedOn w:val="66"/>
    <w:next w:val="Normal"/>
    <w:qFormat/>
    <w:pPr/>
    <w:rPr>
      <w:i w:val="false"/>
    </w:rPr>
  </w:style>
  <w:style w:type="paragraph" w:styleId="BodyTextIndent2">
    <w:name w:val="Body Text Indent 2"/>
    <w:basedOn w:val="Normal"/>
    <w:qFormat/>
    <w:pPr>
      <w:tabs>
        <w:tab w:val="clear" w:pos="720"/>
        <w:tab w:val="left" w:pos="3402" w:leader="none"/>
        <w:tab w:val="left" w:pos="6804" w:leader="none"/>
        <w:tab w:val="left" w:pos="8505" w:leader="none"/>
        <w:tab w:val="left" w:pos="9639" w:leader="none"/>
      </w:tabs>
      <w:ind w:right="0" w:firstLine="340"/>
      <w:jc w:val="left"/>
    </w:pPr>
    <w:rPr>
      <w:sz w:val="22"/>
      <w:lang w:val="en-US"/>
    </w:rPr>
  </w:style>
  <w:style w:type="paragraph" w:styleId="25">
    <w:name w:val="Основной текст 2"/>
    <w:basedOn w:val="Normal"/>
    <w:qFormat/>
    <w:pPr>
      <w:ind w:right="-20" w:hanging="0"/>
    </w:pPr>
    <w:rPr>
      <w:sz w:val="16"/>
    </w:rPr>
  </w:style>
  <w:style w:type="paragraph" w:styleId="33">
    <w:name w:val="Основной текст 3"/>
    <w:basedOn w:val="Normal"/>
    <w:qFormat/>
    <w:pPr>
      <w:ind w:right="27" w:hanging="0"/>
    </w:pPr>
    <w:rPr>
      <w:sz w:val="16"/>
    </w:rPr>
  </w:style>
  <w:style w:type="paragraph" w:styleId="26">
    <w:name w:val="Основной-2"/>
    <w:qFormat/>
    <w:pPr>
      <w:widowControl/>
      <w:bidi w:val="0"/>
      <w:spacing w:before="0" w:after="113"/>
      <w:ind w:firstLine="397"/>
      <w:jc w:val="both"/>
    </w:pPr>
    <w:rPr>
      <w:rFonts w:ascii="Times New Roman" w:hAnsi="Times New Roman" w:eastAsia="Times New Roman" w:cs="Times New Roman"/>
      <w:color w:val="auto"/>
      <w:sz w:val="22"/>
      <w:szCs w:val="20"/>
      <w:lang w:val="ru-RU" w:bidi="ar-SA" w:eastAsia="zh-CN"/>
    </w:rPr>
  </w:style>
  <w:style w:type="paragraph" w:styleId="236">
    <w:name w:val="МойСписок2-в-3(6П)"/>
    <w:basedOn w:val="232"/>
    <w:next w:val="Normal"/>
    <w:qFormat/>
    <w:pPr>
      <w:tabs>
        <w:tab w:val="clear" w:pos="2694"/>
        <w:tab w:val="left" w:pos="1134" w:leader="none"/>
        <w:tab w:val="left" w:pos="4678" w:leader="none"/>
      </w:tabs>
      <w:spacing w:before="0" w:after="120"/>
    </w:pPr>
    <w:rPr/>
  </w:style>
  <w:style w:type="paragraph" w:styleId="Style11">
    <w:name w:val="СПервОдин"/>
    <w:basedOn w:val="TextBody"/>
    <w:next w:val="Style12"/>
    <w:qFormat/>
    <w:pPr>
      <w:tabs>
        <w:tab w:val="clear" w:pos="720"/>
        <w:tab w:val="left" w:pos="567" w:leader="none"/>
      </w:tabs>
      <w:spacing w:before="120" w:after="0"/>
      <w:ind w:firstLine="340"/>
    </w:pPr>
    <w:rPr/>
  </w:style>
  <w:style w:type="paragraph" w:styleId="Style12">
    <w:name w:val="СПервДва"/>
    <w:basedOn w:val="TextBody"/>
    <w:next w:val="Style13"/>
    <w:qFormat/>
    <w:pPr>
      <w:tabs>
        <w:tab w:val="clear" w:pos="720"/>
        <w:tab w:val="left" w:pos="567" w:leader="none"/>
      </w:tabs>
      <w:ind w:firstLine="340"/>
    </w:pPr>
    <w:rPr/>
  </w:style>
  <w:style w:type="paragraph" w:styleId="Style13">
    <w:name w:val="СПервТри"/>
    <w:basedOn w:val="TextBody"/>
    <w:next w:val="Normal"/>
    <w:qFormat/>
    <w:pPr>
      <w:tabs>
        <w:tab w:val="clear" w:pos="720"/>
        <w:tab w:val="left" w:pos="992" w:leader="none"/>
      </w:tabs>
      <w:spacing w:before="0" w:after="120"/>
      <w:ind w:firstLine="567"/>
    </w:pPr>
    <w:rPr/>
  </w:style>
  <w:style w:type="paragraph" w:styleId="27">
    <w:name w:val="список2"/>
    <w:basedOn w:val="Normal"/>
    <w:qFormat/>
    <w:pPr>
      <w:ind w:left="850" w:right="0" w:hanging="227"/>
    </w:pPr>
    <w:rPr>
      <w:rFonts w:ascii="Times New Roman" w:hAnsi="Times New Roman" w:cs="Times New Roman"/>
      <w:sz w:val="22"/>
    </w:rPr>
  </w:style>
  <w:style w:type="paragraph" w:styleId="Web">
    <w:name w:val="Обычный (Web)"/>
    <w:basedOn w:val="Normal"/>
    <w:qFormat/>
    <w:pPr>
      <w:spacing w:before="100" w:after="100"/>
      <w:ind w:right="0" w:hanging="0"/>
      <w:jc w:val="left"/>
    </w:pPr>
    <w:rPr>
      <w:rFonts w:ascii="Times New Roman" w:hAnsi="Times New Roman" w:cs="Times New Roman"/>
      <w:sz w:val="24"/>
      <w:szCs w:val="24"/>
    </w:rPr>
  </w:style>
  <w:style w:type="paragraph" w:styleId="28">
    <w:name w:val="Основной текст с отступом 2"/>
    <w:basedOn w:val="Normal"/>
    <w:qFormat/>
    <w:pPr>
      <w:ind w:firstLine="312"/>
    </w:pPr>
    <w:rPr>
      <w:rFonts w:ascii="Arial" w:hAnsi="Arial" w:cs="Arial"/>
      <w:sz w:val="20"/>
    </w:rPr>
  </w:style>
  <w:style w:type="paragraph" w:styleId="Style14">
    <w:name w:val="Обычный-н Стиль"/>
    <w:basedOn w:val="Normal"/>
    <w:qFormat/>
    <w:pPr>
      <w:spacing w:before="0" w:after="80"/>
      <w:ind w:right="0" w:firstLine="340"/>
    </w:pPr>
    <w:rPr>
      <w:rFonts w:ascii="Times New Roman" w:hAnsi="Times New Roman" w:cs="Times New Roman"/>
      <w:sz w:val="22"/>
    </w:rPr>
  </w:style>
  <w:style w:type="paragraph" w:styleId="Contents9">
    <w:name w:val="TOC 9"/>
    <w:basedOn w:val="Normal"/>
    <w:next w:val="Normal"/>
    <w:pPr>
      <w:ind w:left="1760" w:firstLine="340"/>
    </w:pPr>
    <w:rPr/>
  </w:style>
  <w:style w:type="paragraph" w:styleId="Contents4">
    <w:name w:val="TOC 4"/>
    <w:basedOn w:val="Normal"/>
    <w:next w:val="Normal"/>
    <w:pPr>
      <w:tabs>
        <w:tab w:val="clear" w:pos="720"/>
        <w:tab w:val="right" w:pos="6228" w:leader="dot"/>
      </w:tabs>
      <w:ind w:left="709" w:hanging="0"/>
    </w:pPr>
    <w:rPr>
      <w:lang w:val="en-US" w:eastAsia="en-US"/>
    </w:rPr>
  </w:style>
  <w:style w:type="paragraph" w:styleId="Style15">
    <w:name w:val="Название объекта"/>
    <w:basedOn w:val="Normal"/>
    <w:next w:val="Normal"/>
    <w:qFormat/>
    <w:pPr>
      <w:pBdr>
        <w:bottom w:val="single" w:sz="6" w:space="1" w:color="000000"/>
      </w:pBdr>
      <w:ind w:right="1" w:firstLine="340"/>
      <w:jc w:val="center"/>
    </w:pPr>
    <w:rPr>
      <w: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абз.2"/>
    <w:qFormat/>
    <w:pPr>
      <w:widowControl/>
      <w:bidi w:val="0"/>
      <w:spacing w:before="1" w:after="1"/>
      <w:ind w:left="227" w:right="1" w:hanging="114"/>
    </w:pPr>
    <w:rPr>
      <w:rFonts w:ascii="TimesDL;Times New Roman" w:hAnsi="TimesDL;Times New Roman" w:eastAsia="Times New Roman" w:cs="TimesDL;Times New Roman"/>
      <w:color w:val="000000"/>
      <w:sz w:val="18"/>
      <w:szCs w:val="20"/>
      <w:lang w:val="ru-RU" w:bidi="ar-SA" w:eastAsia="zh-CN"/>
    </w:rPr>
  </w:style>
  <w:style w:type="paragraph" w:styleId="4">
    <w:name w:val="абз.4"/>
    <w:basedOn w:val="29"/>
    <w:qFormat/>
    <w:pPr>
      <w:ind w:left="341" w:right="1" w:hanging="114"/>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черта"/>
    <w:basedOn w:val="Normal"/>
    <w:qFormat/>
    <w:pPr>
      <w:pBdr>
        <w:bottom w:val="double" w:sz="6" w:space="1" w:color="000000"/>
      </w:pBdr>
      <w:tabs>
        <w:tab w:val="clear" w:pos="720"/>
        <w:tab w:val="left" w:pos="4253" w:leader="none"/>
      </w:tabs>
      <w:spacing w:before="360" w:after="0"/>
      <w:ind w:left="1985" w:right="1985" w:hanging="0"/>
      <w:jc w:val="center"/>
    </w:pPr>
    <w:rPr/>
  </w:style>
  <w:style w:type="paragraph" w:styleId="Style17">
    <w:name w:val="ЧЕРТА"/>
    <w:basedOn w:val="Normal"/>
    <w:qFormat/>
    <w:pPr>
      <w:pBdr>
        <w:bottom w:val="double" w:sz="6" w:space="1" w:color="000000"/>
      </w:pBdr>
      <w:tabs>
        <w:tab w:val="clear" w:pos="720"/>
        <w:tab w:val="left" w:pos="3402" w:leader="none"/>
        <w:tab w:val="left" w:pos="5670" w:leader="none"/>
        <w:tab w:val="left" w:pos="7938" w:leader="none"/>
      </w:tabs>
      <w:spacing w:before="360" w:after="0"/>
      <w:ind w:left="1985" w:right="1985" w:firstLine="340"/>
    </w:pPr>
    <w:rPr/>
  </w:style>
  <w:style w:type="paragraph" w:styleId="14">
    <w:name w:val="ГЛАВА-1"/>
    <w:basedOn w:val="Heading2"/>
    <w:qFormat/>
    <w:pPr>
      <w:numPr>
        <w:ilvl w:val="0"/>
        <w:numId w:val="0"/>
      </w:numPr>
      <w:spacing w:before="480" w:after="360"/>
      <w:ind w:right="0" w:hanging="0"/>
      <w:outlineLvl w:val="9"/>
    </w:pPr>
    <w:rPr>
      <w:sz w:val="28"/>
      <w:u w:val="single"/>
    </w:rPr>
  </w:style>
  <w:style w:type="paragraph" w:styleId="210">
    <w:name w:val="Черта-2"/>
    <w:basedOn w:val="Style16"/>
    <w:qFormat/>
    <w:pPr>
      <w:spacing w:before="240" w:after="0"/>
    </w:pPr>
    <w:rPr/>
  </w:style>
  <w:style w:type="paragraph" w:styleId="34">
    <w:name w:val="Основной текст с отступом 3"/>
    <w:basedOn w:val="Normal"/>
    <w:qFormat/>
    <w:pPr>
      <w:spacing w:before="0" w:after="120"/>
      <w:ind w:left="567" w:hanging="0"/>
    </w:pPr>
    <w:rPr>
      <w:sz w:val="20"/>
    </w:rPr>
  </w:style>
  <w:style w:type="paragraph" w:styleId="Contents1">
    <w:name w:val="TOC 1"/>
    <w:basedOn w:val="Normal"/>
    <w:next w:val="Normal"/>
    <w:pPr>
      <w:tabs>
        <w:tab w:val="clear" w:pos="720"/>
        <w:tab w:val="right" w:pos="6228" w:leader="dot"/>
      </w:tabs>
      <w:spacing w:before="120" w:after="0"/>
      <w:ind w:firstLine="284"/>
    </w:pPr>
    <w:rPr>
      <w:caps/>
      <w:lang w:val="en-US" w:eastAsia="en-US"/>
    </w:rPr>
  </w:style>
  <w:style w:type="paragraph" w:styleId="Contents2">
    <w:name w:val="TOC 2"/>
    <w:basedOn w:val="Normal"/>
    <w:next w:val="Normal"/>
    <w:pPr>
      <w:tabs>
        <w:tab w:val="clear" w:pos="720"/>
        <w:tab w:val="right" w:pos="6228" w:leader="dot"/>
      </w:tabs>
      <w:spacing w:before="40" w:after="0"/>
      <w:ind w:left="221" w:firstLine="62"/>
    </w:pPr>
    <w:rPr>
      <w:lang w:val="en-US" w:eastAsia="en-US"/>
    </w:rPr>
  </w:style>
  <w:style w:type="paragraph" w:styleId="Contents3">
    <w:name w:val="TOC 3"/>
    <w:basedOn w:val="Normal"/>
    <w:next w:val="Normal"/>
    <w:pPr>
      <w:tabs>
        <w:tab w:val="clear" w:pos="720"/>
        <w:tab w:val="right" w:pos="6228" w:leader="dot"/>
      </w:tabs>
      <w:spacing w:before="0" w:after="20"/>
      <w:ind w:left="442" w:firstLine="125"/>
    </w:pPr>
    <w:rPr>
      <w:lang w:val="en-US" w:eastAsia="en-US"/>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Iniiaiie">
    <w:name w:val="iniiaiie"/>
    <w:qFormat/>
    <w:pPr>
      <w:widowControl/>
      <w:bidi w:val="0"/>
      <w:ind w:firstLine="283"/>
      <w:jc w:val="both"/>
    </w:pPr>
    <w:rPr>
      <w:rFonts w:ascii="LetterGothic;Arial" w:hAnsi="LetterGothic;Arial" w:eastAsia="Times New Roman" w:cs="LetterGothic;Arial"/>
      <w:color w:val="auto"/>
      <w:sz w:val="20"/>
      <w:szCs w:val="20"/>
      <w:lang w:val="ru-RU" w:bidi="ar-SA" w:eastAsia="zh-CN"/>
    </w:rPr>
  </w:style>
  <w:style w:type="paragraph" w:styleId="Iniiaiie2">
    <w:name w:val="Iniiaiie-2"/>
    <w:qFormat/>
    <w:pPr>
      <w:widowControl/>
      <w:bidi w:val="0"/>
      <w:spacing w:before="0" w:after="113"/>
      <w:ind w:firstLine="397"/>
      <w:jc w:val="both"/>
    </w:pPr>
    <w:rPr>
      <w:rFonts w:ascii="Times New Roman" w:hAnsi="Times New Roman" w:eastAsia="Times New Roman" w:cs="Times New Roman"/>
      <w:color w:val="auto"/>
      <w:sz w:val="22"/>
      <w:szCs w:val="20"/>
      <w:lang w:val="ru-RU" w:bidi="ar-SA" w:eastAsia="zh-CN"/>
    </w:rPr>
  </w:style>
  <w:style w:type="paragraph" w:styleId="Iniiaiie21">
    <w:name w:val="Iniiaiie 2"/>
    <w:qFormat/>
    <w:pPr>
      <w:widowControl/>
      <w:bidi w:val="0"/>
      <w:spacing w:before="113" w:after="0"/>
      <w:ind w:firstLine="397"/>
      <w:jc w:val="both"/>
    </w:pPr>
    <w:rPr>
      <w:rFonts w:ascii="Times New Roman" w:hAnsi="Times New Roman" w:eastAsia="Times New Roman" w:cs="Times New Roman"/>
      <w:color w:val="auto"/>
      <w:sz w:val="22"/>
      <w:szCs w:val="20"/>
      <w:lang w:val="ru-RU" w:bidi="ar-SA" w:eastAsia="zh-CN"/>
    </w:rPr>
  </w:style>
  <w:style w:type="paragraph" w:styleId="Nienie1">
    <w:name w:val="nienie1"/>
    <w:basedOn w:val="Iniiaiie21"/>
    <w:qFormat/>
    <w:pPr>
      <w:spacing w:before="0" w:after="0"/>
      <w:ind w:left="624" w:hanging="227"/>
    </w:pPr>
    <w:rPr/>
  </w:style>
  <w:style w:type="paragraph" w:styleId="Signature">
    <w:name w:val="Signature"/>
    <w:basedOn w:val="Normal"/>
    <w:pPr>
      <w:ind w:hanging="0"/>
      <w:jc w:val="right"/>
    </w:pPr>
    <w:rPr>
      <w:i/>
    </w:rPr>
  </w:style>
  <w:style w:type="paragraph" w:styleId="Caaieiaie">
    <w:name w:val="Caaieiaie"/>
    <w:qFormat/>
    <w:pPr>
      <w:pageBreakBefore/>
      <w:widowControl/>
      <w:bidi w:val="0"/>
      <w:spacing w:before="0" w:after="113"/>
      <w:jc w:val="center"/>
    </w:pPr>
    <w:rPr>
      <w:rFonts w:ascii="Times New Roman" w:hAnsi="Times New Roman" w:eastAsia="Times New Roman" w:cs="Times New Roman"/>
      <w:b/>
      <w:caps/>
      <w:color w:val="auto"/>
      <w:sz w:val="26"/>
      <w:szCs w:val="20"/>
      <w:lang w:val="ru-RU" w:bidi="ar-SA" w:eastAsia="zh-CN"/>
    </w:rPr>
  </w:style>
  <w:style w:type="paragraph" w:styleId="AEAAA">
    <w:name w:val="AEAAA"/>
    <w:qFormat/>
    <w:pPr>
      <w:pageBreakBefore/>
      <w:widowControl/>
      <w:tabs>
        <w:tab w:val="clear" w:pos="720"/>
        <w:tab w:val="left" w:pos="284" w:leader="none"/>
        <w:tab w:val="left" w:pos="567" w:leader="none"/>
        <w:tab w:val="left" w:pos="851" w:leader="none"/>
      </w:tabs>
      <w:bidi w:val="0"/>
      <w:spacing w:before="0" w:after="397"/>
      <w:jc w:val="center"/>
    </w:pPr>
    <w:rPr>
      <w:rFonts w:ascii="Times New Roman" w:hAnsi="Times New Roman" w:eastAsia="Times New Roman" w:cs="Times New Roman"/>
      <w:b/>
      <w:caps/>
      <w:color w:val="auto"/>
      <w:sz w:val="26"/>
      <w:szCs w:val="20"/>
      <w:u w:val="single"/>
      <w:lang w:val="ru-RU" w:bidi="ar-SA" w:eastAsia="zh-CN"/>
    </w:rPr>
  </w:style>
  <w:style w:type="paragraph" w:styleId="Nienie2">
    <w:name w:val="nienie2"/>
    <w:basedOn w:val="Nienie1"/>
    <w:qFormat/>
    <w:pPr>
      <w:ind w:left="850" w:hanging="227"/>
    </w:pPr>
    <w:rPr/>
  </w:style>
  <w:style w:type="paragraph" w:styleId="Anou">
    <w:name w:val="?anou"/>
    <w:basedOn w:val="TextBody"/>
    <w:qFormat/>
    <w:pPr>
      <w:spacing w:before="113" w:after="170"/>
      <w:jc w:val="center"/>
    </w:pPr>
    <w:rPr>
      <w:b/>
      <w:smallCaps/>
    </w:rPr>
  </w:style>
  <w:style w:type="paragraph" w:styleId="Disc2">
    <w:name w:val="disc2"/>
    <w:basedOn w:val="Normal"/>
    <w:qFormat/>
    <w:pPr>
      <w:spacing w:before="0" w:after="120"/>
      <w:ind w:hanging="0"/>
    </w:pPr>
    <w:rPr/>
  </w:style>
  <w:style w:type="paragraph" w:styleId="Caaieiaie1">
    <w:name w:val="Caaieiaie1"/>
    <w:qFormat/>
    <w:pPr>
      <w:widowControl/>
      <w:bidi w:val="0"/>
      <w:spacing w:before="0" w:after="113"/>
      <w:jc w:val="center"/>
    </w:pPr>
    <w:rPr>
      <w:rFonts w:ascii="Times New Roman" w:hAnsi="Times New Roman" w:eastAsia="Times New Roman" w:cs="Times New Roman"/>
      <w:b/>
      <w:caps/>
      <w:color w:val="auto"/>
      <w:sz w:val="26"/>
      <w:szCs w:val="20"/>
      <w:lang w:val="ru-RU" w:bidi="ar-SA" w:eastAsia="zh-CN"/>
    </w:rPr>
  </w:style>
  <w:style w:type="paragraph" w:styleId="Niinea">
    <w:name w:val="Niinea"/>
    <w:qFormat/>
    <w:pPr>
      <w:widowControl/>
      <w:bidi w:val="0"/>
      <w:jc w:val="both"/>
    </w:pPr>
    <w:rPr>
      <w:rFonts w:ascii="Arial" w:hAnsi="Arial" w:eastAsia="Times New Roman" w:cs="Arial"/>
      <w:i/>
      <w:color w:val="auto"/>
      <w:sz w:val="18"/>
      <w:szCs w:val="20"/>
      <w:lang w:val="ru-RU" w:bidi="ar-SA" w:eastAsia="zh-CN"/>
    </w:rPr>
  </w:style>
  <w:style w:type="paragraph" w:styleId="Iaao">
    <w:name w:val="i-a?ao"/>
    <w:basedOn w:val="TextBody"/>
    <w:qFormat/>
    <w:pPr>
      <w:spacing w:before="0" w:after="57"/>
    </w:pPr>
    <w:rPr>
      <w:smallCaps/>
    </w:rPr>
  </w:style>
  <w:style w:type="paragraph" w:styleId="Iniiaiie20">
    <w:name w:val="iniiaiie 2-0"/>
    <w:basedOn w:val="Iniiaiie21"/>
    <w:qFormat/>
    <w:pPr>
      <w:ind w:hanging="0"/>
    </w:pPr>
    <w:rPr/>
  </w:style>
  <w:style w:type="paragraph" w:styleId="IndexHeading">
    <w:name w:val="Index Heading"/>
    <w:basedOn w:val="Normal"/>
    <w:next w:val="Index1"/>
    <w:pPr>
      <w:ind w:hanging="0"/>
    </w:pPr>
    <w:rPr>
      <w:sz w:val="16"/>
    </w:rPr>
  </w:style>
  <w:style w:type="paragraph" w:styleId="Index1">
    <w:name w:val="Index 1"/>
    <w:basedOn w:val="Normal"/>
    <w:next w:val="Normal"/>
    <w:pPr>
      <w:ind w:left="200" w:hanging="200"/>
      <w:jc w:val="left"/>
    </w:pPr>
    <w:rPr>
      <w:sz w:val="20"/>
      <w:lang w:val="en-US" w:eastAsia="en-US"/>
    </w:rPr>
  </w:style>
  <w:style w:type="paragraph" w:styleId="Iiacaaieiaie">
    <w:name w:val="iiacaaieiaie"/>
    <w:basedOn w:val="TextBody"/>
    <w:qFormat/>
    <w:pPr>
      <w:spacing w:before="113" w:after="113"/>
      <w:jc w:val="center"/>
    </w:pPr>
    <w:rPr>
      <w:b/>
      <w:smallCap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yperlink" Target="http://theosophy-books.org/" TargetMode="Externa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49:00Z</dcterms:created>
  <dc:creator>Алиса А. Бейли</dc:creator>
  <dc:description/>
  <cp:keywords/>
  <dc:language>en-US</dc:language>
  <cp:lastModifiedBy>FJ</cp:lastModifiedBy>
  <dcterms:modified xsi:type="dcterms:W3CDTF">2020-08-13T10:34:00Z</dcterms:modified>
  <cp:revision>5</cp:revision>
  <dc:subject/>
  <dc:title>Ученичество в Новом Веке -1</dc:title>
</cp:coreProperties>
</file>