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УЧИТЕЛЯ И ПРАЗДНИК ВЕСАК</w:t>
      </w:r>
    </w:p>
    <w:p>
      <w:pPr>
        <w:pStyle w:val="Normal"/>
        <w:spacing w:before="0" w:after="240"/>
        <w:rPr/>
      </w:pPr>
      <w:r>
        <w:rPr/>
        <w:br/>
      </w:r>
    </w:p>
    <w:p>
      <w:pPr>
        <w:pStyle w:val="Normal"/>
        <w:jc w:val="center"/>
        <w:rPr/>
      </w:pPr>
      <w:r>
        <w:rPr/>
        <w:t xml:space="preserve">КОМПИЛЯЦИЯ </w:t>
        <w:br/>
      </w:r>
    </w:p>
    <w:p>
      <w:pPr>
        <w:pStyle w:val="Normal"/>
        <w:jc w:val="center"/>
        <w:rPr/>
      </w:pPr>
      <w:r>
        <w:rPr/>
        <w:t>составленная из сочинений Учителя Д.К., написанных с помощью</w:t>
      </w:r>
    </w:p>
    <w:p>
      <w:pPr>
        <w:pStyle w:val="Normal"/>
        <w:rPr/>
      </w:pPr>
      <w:r>
        <w:rPr/>
      </w:r>
    </w:p>
    <w:p>
      <w:pPr>
        <w:pStyle w:val="Normal"/>
        <w:jc w:val="center"/>
        <w:rPr/>
      </w:pPr>
      <w:r>
        <w:rPr/>
        <w:t xml:space="preserve">А.А.Бейли; её сочинений, написанных ею самостоятельно; </w:t>
      </w:r>
    </w:p>
    <w:p>
      <w:pPr>
        <w:pStyle w:val="Normal"/>
        <w:rPr/>
      </w:pPr>
      <w:r>
        <w:rPr/>
      </w:r>
    </w:p>
    <w:p>
      <w:pPr>
        <w:pStyle w:val="Normal"/>
        <w:jc w:val="center"/>
        <w:rPr/>
      </w:pPr>
      <w:r>
        <w:rPr/>
        <w:t>а также сочинений А.Безант и Ч.У.Ледбитера</w:t>
      </w:r>
    </w:p>
    <w:p>
      <w:pPr>
        <w:pStyle w:val="Normal"/>
        <w:spacing w:before="0" w:after="240"/>
        <w:rPr/>
      </w:pPr>
      <w:r>
        <w:rPr/>
        <w:br/>
        <w:br/>
        <w:br/>
      </w:r>
    </w:p>
    <w:p>
      <w:pPr>
        <w:pStyle w:val="Normal"/>
        <w:jc w:val="center"/>
        <w:rPr/>
      </w:pPr>
      <w:r>
        <w:rPr/>
        <w:t xml:space="preserve">Использовались следующие сокращения: </w:t>
      </w:r>
    </w:p>
    <w:p>
      <w:pPr>
        <w:pStyle w:val="Normal"/>
        <w:spacing w:before="0" w:after="240"/>
        <w:rPr>
          <w:rStyle w:val="StrongEmphasis"/>
        </w:rPr>
      </w:pPr>
      <w:r>
        <w:rPr/>
        <w:br/>
        <w:br/>
        <w:t>ПЧС – А.А.Бейли, “Посвящение человеческое и солнечное”, первое издание – 1922.</w:t>
        <w:br/>
        <w:t>ПВ   – А.А.Бейли, “Праздник Весак (полнолуние в Тельце)”, статья.</w:t>
        <w:br/>
        <w:t>ТКО – А.А.Бейли, “Трактат о Космическом Огне”, первое издание – 1925.</w:t>
        <w:br/>
        <w:t>УП   – Ч.У.Ледбитер, “Учителя и Путь”, первое издание – 1925.</w:t>
        <w:br/>
        <w:br/>
      </w:r>
    </w:p>
    <w:p>
      <w:pPr>
        <w:pStyle w:val="Normal"/>
        <w:jc w:val="center"/>
        <w:rPr/>
      </w:pPr>
      <w:r>
        <w:rPr>
          <w:b/>
          <w:bCs/>
        </w:rPr>
        <w:t>1. Некоторые из Учителей: чем занимаются, где живут и как выглядят</w:t>
      </w:r>
    </w:p>
    <w:p>
      <w:pPr>
        <w:pStyle w:val="Normal"/>
        <w:spacing w:before="0" w:after="240"/>
        <w:rPr>
          <w:rStyle w:val="StrongEmphasis"/>
        </w:rPr>
      </w:pPr>
      <w:r>
        <w:rPr/>
        <w:br/>
      </w:r>
    </w:p>
    <w:p>
      <w:pPr>
        <w:pStyle w:val="Normal"/>
        <w:rPr>
          <w:rStyle w:val="StrongEmphasis"/>
        </w:rPr>
      </w:pPr>
      <w:r>
        <w:rPr>
          <w:b/>
          <w:bCs/>
        </w:rPr>
        <w:t xml:space="preserve">                                                              </w:t>
      </w:r>
      <w:r>
        <w:rPr>
          <w:b/>
          <w:bCs/>
        </w:rPr>
        <w:t>1.1. Учитель Мория</w:t>
      </w:r>
      <w:r>
        <w:rPr/>
        <w:br/>
        <w:br/>
        <w:br/>
      </w:r>
      <w:r>
        <w:rPr>
          <w:b/>
        </w:rPr>
        <w:t>А.А.Б. пишет:</w:t>
      </w:r>
      <w:r>
        <w:rPr/>
        <w:t xml:space="preserve"> </w:t>
      </w:r>
      <w:r>
        <w:rPr>
          <w:rStyle w:val="Emphasis"/>
        </w:rPr>
        <w:t xml:space="preserve">“Учитель Мория, один из самых известных восточных адептов, учениками Которого являются множество европейцев и американцев, – раджпутский князь; в течение многих десятилетий Он играл авторитетную роль в делах Индии. Он работает в тесном сотрудничестве с Ману, и впоследствии сам займет должность Ману шестой коренной расы. Он живет, как и Его Брат, Учитель Кут Хуми, в Шигадзе в Гималаях и хорошо известен обитателям этой далекой деревни. Он человек высокого роста, величественный, с темными волосами и бородой и с темными глазами; Он мог бы казаться суровым, если бы не выражение Его глаз. Он со Своим Братом, Учителем Кут Хуми, работают фактически как одно целое. Они работают так уже много столетий и будут работать в будущем, потому что Учителю Кут Хуми предстоит занять должность Мирового Учителя, после того как нынешний Мировой Учитель ее оставит и уйдет на более высокую работу, и возникнет шестая коренная раса. Дома, в которых Они живут, находятся по соседству, и Они проводят много времени в тесном сотрудничестве. Поскольку Учитель Мория находится на Первом Луче, Луче Воли и Могущества, Его работа в значительной мере связана с исполнением планов нынешнего Ману” (ПЧС, стр.61). </w:t>
      </w:r>
      <w:r>
        <w:rPr/>
        <w:br/>
        <w:br/>
        <w:br/>
      </w:r>
      <w:r>
        <w:rPr>
          <w:b/>
        </w:rPr>
        <w:t>Ч.У.Л. пишет:</w:t>
      </w:r>
      <w:r>
        <w:rPr/>
        <w:t xml:space="preserve"> “Учитель Морья – заместитель и преемник Вайвасваты Ману, будущий ману шестой коренной расы. По рождению он — раджпутский царь, у него темная раздвоенная борода, темные, почти черные волосы, падающие на плечи, темные проницательные глаза, полные силы. Он чуть ниже двух метров ростом и держится, как солдат; говорит краткими, четкими фразами, как тот, кто привык, чтобы ему повиновались. Его присутствие дает ощущение захватывающей власти и силы; его царственное достоинство внушает глубочайшее почтение… Дом Учителя Морьи расположен на противоположном склоне долины, но гораздо ниже — фактически совсем вблизи маленького храма и входа в пещеры. Он построен совершенно в ином архитектурном стиле (по сравнению с домом К.Х. – прим. сост.), в нем по крайней мере два этажа, и по фасаду, выходящему на дорогу, на каждом этаже устроено по веранде, которые почти целиком застекленные” (УП, стр.18).</w:t>
        <w:br/>
        <w:br/>
      </w:r>
    </w:p>
    <w:p>
      <w:pPr>
        <w:pStyle w:val="Normal"/>
        <w:jc w:val="center"/>
        <w:rPr/>
      </w:pPr>
      <w:r>
        <w:rPr>
          <w:b/>
          <w:bCs/>
        </w:rPr>
        <w:t>1.2. Учитель Кут Хуми</w:t>
      </w:r>
    </w:p>
    <w:p>
      <w:pPr>
        <w:pStyle w:val="Normal"/>
        <w:spacing w:before="0" w:after="240"/>
        <w:rPr>
          <w:rStyle w:val="StrongEmphasis"/>
        </w:rPr>
      </w:pPr>
      <w:r>
        <w:rPr/>
        <w:br/>
        <w:br/>
      </w:r>
      <w:r>
        <w:rPr>
          <w:b/>
        </w:rPr>
        <w:t>А.А.Б. пишет:</w:t>
      </w:r>
      <w:r>
        <w:rPr/>
        <w:t xml:space="preserve"> </w:t>
      </w:r>
      <w:r>
        <w:rPr>
          <w:rStyle w:val="Emphasis"/>
        </w:rPr>
        <w:t>“Учитель Кут Хуми, Который тоже хорошо известен на Западе и имеет повсюду много учащихся, – уроженец Кашмира, хотя семья Его родом из Индии. Он тоже является посвященным высокой степени и находится на Втором Луче, или Луче Любви-Мудрости. Он человек благородного вида, высокого роста, несколько более легкого телосложения, чем Учитель Мория. У Него светлый цвет лица, волосы и борода золотисто-коричневые, а глаза – чудесного темно-синего цвета, через которые, кажется, излучаются любовь и мудрость веков. У Него большой опыт и обширное образование; Он учился в одном из английских университетов и бегло говорит по-английски. Он читает много и обо всем, и вся текущая литература на разных языках находит дорогу в Его кабинет в Гималаях” (ПЧС, стр.62).</w:t>
      </w:r>
      <w:r>
        <w:rPr/>
        <w:br/>
        <w:br/>
        <w:br/>
      </w:r>
      <w:r>
        <w:rPr>
          <w:b/>
        </w:rPr>
        <w:t>Ч.У.Л. пишет:</w:t>
      </w:r>
      <w:r>
        <w:rPr/>
        <w:t xml:space="preserve"> “Учитель Кут Хуми носит тело кашмирского брахмана, и цвет кожи его так же светел, как у обыкновенного англичанина. И у него волнистые волосы, а глаза его голубые и полные радости и любви. Волосы и борода у него каштановые, а когда попадает на них солнце, они блестят золотыми искорками. Его лицо довольно трудно описать, потому что улыбка постоянно меняет его выражение; нос его изящен, а большие глаза удивительно живого голубого цвета. Подобно Великому Господу, и он также учитель и священнослужитель, и через много веков он сменит его в его высоком звании, примет скипетр Мирового Учителя и станет бодхисаттвой шестой коренной расы… Библиотека — это красивая комната (в доме К.Х. – прим. сост.), содержащая тысячи томов. От стен идут высокие книжные полки, наполненные книгами на разных языках. Многие из них — современные европейские произведения. Наверху же открытые полки для манускриптов. Учитель — большой лингвист и, помимо большой английской учености, основательно знает французский и немецкий языки“ (УП, стр. 20).</w:t>
        <w:br/>
      </w:r>
    </w:p>
    <w:p>
      <w:pPr>
        <w:pStyle w:val="Normal"/>
        <w:rPr/>
      </w:pPr>
      <w:r>
        <w:rPr>
          <w:b/>
          <w:bCs/>
        </w:rPr>
        <w:t xml:space="preserve">                                                          </w:t>
      </w:r>
      <w:r>
        <w:rPr>
          <w:b/>
          <w:bCs/>
        </w:rPr>
        <w:t>1.3. Учитель Джуал Кхул</w:t>
      </w:r>
      <w:r>
        <w:rPr/>
        <w:br/>
        <w:br/>
        <w:br/>
      </w:r>
      <w:r>
        <w:rPr>
          <w:b/>
        </w:rPr>
        <w:t>А.А.Б. пишет:</w:t>
      </w:r>
      <w:r>
        <w:rPr/>
        <w:t xml:space="preserve"> </w:t>
      </w:r>
      <w:r>
        <w:rPr>
          <w:rStyle w:val="Emphasis"/>
        </w:rPr>
        <w:t>“Учитель Джуал Кхул, или Учитель Д.К., как Его часто называют, – еще один адепт Второго Луча, Луча Любви-Мудрости. Он последним из адептов получил посвящение и потому пребывает в том же теле, в каком Он получил Пятое посвящение в 1875 году, тогда как большинство Учителей получили Пятое посвящение, находясь в предыдущих проводниках. У Него немолодое тело, и Он – тибетец. Он очень предан Учителю Кут Хуми и живет в маленьком домике неподалеку от большего дома Учителя. Из-за Его готовности служить и делать все, что должно быть сделано, Его прозвали “Вестником Учителей”. Он обладает глубокими знаниями и знает о Лучах и планетарных Иерархиях Солнечной системы больше, чем кто-либо другой из Учителей” (ПЧС, стр.64).</w:t>
      </w:r>
      <w:r>
        <w:rPr/>
        <w:br/>
        <w:br/>
        <w:br/>
      </w:r>
      <w:r>
        <w:rPr>
          <w:b/>
        </w:rPr>
        <w:t>Ч.У.Л. пишет:</w:t>
      </w:r>
      <w:r>
        <w:rPr/>
        <w:t xml:space="preserve"> “Учитель Джуал Кхул и теперь носит то же тело, в котором он достиг степени адепта всего несколько лет тому назад. Быть может, поэтому не оказалось возможным сделать это тело совершенным воспроизведением</w:t>
      </w:r>
      <w:r>
        <w:rPr>
          <w:rStyle w:val="Emphasis"/>
        </w:rPr>
        <w:t xml:space="preserve"> аугоэйда. </w:t>
      </w:r>
      <w:r>
        <w:rPr/>
        <w:t>Лицо его определенно тибетского типа с выдающимися скулами, в чём-то суровой внешности, носит следы пожилого возраста… Если мы пойдем по дороге с левой стороны ручья, постепенно поднимаясь по склону, то мы пройдем справа от дома и земель Учителя Кут Хуми, а дальше вверх по холму мы найдем с той же стороны дороги маленькую хижину, которую тот, кто стал теперь Учителем Джуал Кхулом, построил своими руками в дни своего ученичества, чтобы свое местопребывание расположить совсем близко от своего Учителя” (УП, стр.17).</w:t>
      </w:r>
    </w:p>
    <w:p>
      <w:pPr>
        <w:pStyle w:val="Normal"/>
        <w:rPr>
          <w:rStyle w:val="StrongEmphasis"/>
        </w:rPr>
      </w:pPr>
      <w:r>
        <w:rPr/>
      </w:r>
    </w:p>
    <w:p>
      <w:pPr>
        <w:pStyle w:val="Normal"/>
        <w:jc w:val="center"/>
        <w:rPr/>
      </w:pPr>
      <w:r>
        <w:rPr>
          <w:b/>
          <w:bCs/>
        </w:rPr>
        <w:t>1.4. Учитель Серапис</w:t>
      </w:r>
    </w:p>
    <w:p>
      <w:pPr>
        <w:pStyle w:val="Normal"/>
        <w:spacing w:before="0" w:after="240"/>
        <w:rPr/>
      </w:pPr>
      <w:r>
        <w:rPr/>
        <w:br/>
        <w:br/>
      </w:r>
      <w:r>
        <w:rPr>
          <w:b/>
        </w:rPr>
        <w:t>А.А.Б. пишет:</w:t>
      </w:r>
      <w:r>
        <w:rPr/>
        <w:t xml:space="preserve"> </w:t>
      </w:r>
      <w:r>
        <w:rPr>
          <w:rStyle w:val="Emphasis"/>
        </w:rPr>
        <w:t>“Еще один Учитель, о Котором можно здесь кратко упомянуть, – это Учитель Серапис, часто называемый Египтянином. Он – Учитель на Четвертом Луче, и великие мировые движения в искусстве, эволюция музыки, живописи и драматургии получают от Него энергетизирующий импульс” (ПЧС, стр.66).</w:t>
      </w:r>
      <w:r>
        <w:rPr/>
        <w:br/>
        <w:br/>
      </w:r>
      <w:r>
        <w:rPr>
          <w:b/>
        </w:rPr>
        <w:t>Ч.У.Л. пишет:</w:t>
      </w:r>
      <w:r>
        <w:rPr/>
        <w:t xml:space="preserve"> “Четвёртый луч находится на попечении Учителя Сераписа. В ранние дни существования Теософического Общества мы много слышали о нём, потому что одно время он взял на себя заботу о подготовке полковника Олькотта, когда собственный учитель последнего, Учитель Морья, был временно занят другой работой. Такой обмен учениками для особых и временных целей нередок среди Учителей. Особая линия этого чохана — это красота и гармония, и люди этого типа всегда несчастны, если не могут принести гармонию в своё окружение, потому что бОльшая часть их работы идет именно в этом направлении. Большое значение на этом луче имеет искусство, и многие из людей искусства к нему принадлежат” (УП, стр.162).</w:t>
      </w:r>
    </w:p>
    <w:p>
      <w:pPr>
        <w:pStyle w:val="Normal"/>
        <w:spacing w:before="0" w:after="240"/>
        <w:rPr>
          <w:rStyle w:val="StrongEmphasis"/>
        </w:rPr>
      </w:pPr>
      <w:r>
        <w:rPr/>
      </w:r>
    </w:p>
    <w:p>
      <w:pPr>
        <w:pStyle w:val="Normal"/>
        <w:jc w:val="center"/>
        <w:rPr/>
      </w:pPr>
      <w:r>
        <w:rPr>
          <w:b/>
          <w:bCs/>
        </w:rPr>
        <w:t>1.5. Учитель Илларион</w:t>
      </w:r>
    </w:p>
    <w:p>
      <w:pPr>
        <w:pStyle w:val="Normal"/>
        <w:spacing w:before="0" w:after="240"/>
        <w:rPr>
          <w:rStyle w:val="StrongEmphasis"/>
        </w:rPr>
      </w:pPr>
      <w:r>
        <w:rPr/>
        <w:br/>
        <w:br/>
      </w:r>
      <w:r>
        <w:rPr>
          <w:b/>
        </w:rPr>
        <w:t>А.А.Б. пишет:</w:t>
      </w:r>
      <w:r>
        <w:rPr/>
        <w:t xml:space="preserve"> </w:t>
      </w:r>
      <w:r>
        <w:rPr>
          <w:rStyle w:val="Emphasis"/>
        </w:rPr>
        <w:t>“На Пятом Луче, Луче Конкретного Знания, или Науки, находится Учитель Илларион, Который в предшествующем воплощении был Павлом Тарсянином. Он в критском теле, но проводит большую часть времени в Египте. Именно Он дал миру оккультный трактат “Свет на Пути”, и Его работа особенно интересна широкой публике в нынешнее критическое время, так как Он работает с теми, кто развивает интуицию; Он также контролирует и преобразует большие движения, нацеленные сорвать завесу с невидимого. Именно Его энергия через посредство Его учеников стимулирует группы по исследованию психики, и именно Он через Своих учащихся инициировал основание спиритуалистического движения. Он наблюдает за всеми, кто владеет высшими психическими способностями, и помогает их развивать для блага группы” (ПЧС, стр.64).</w:t>
      </w:r>
      <w:r>
        <w:rPr/>
        <w:br/>
        <w:br/>
      </w:r>
      <w:r>
        <w:rPr>
          <w:b/>
        </w:rPr>
        <w:t>Ч.У.Л. пишет:</w:t>
      </w:r>
      <w:r>
        <w:rPr/>
        <w:t xml:space="preserve"> “Во главе пятого луча стоит Учитель Илларион со своим великолепным качеством научной точности. Когда-то он был Ямблихом в школе неоплатоников, и это он дал нам через Мэйбл Коллинз "Свет на Пути" и "Идиллию белого лотоса" — он, как выразилась Анни Безант, "искусный мастер поэтической английской прозы и мелодической речи". Он оказывает свое влияние на большинство великих учёных мира, и люди, хорошо продвинувшиеся по этому лучу, отличаются способностью к точному наблюдению, и на них можно вполне положиться, если дело касается научных исследований. Конечно, наука этого Учителя простирается далеко за пределы того, что обычно носит это название, и ему ведомы и доступны многие из тех сил, которые природа вводит в жизнь человека“(УП, стр.163).</w:t>
        <w:br/>
      </w:r>
    </w:p>
    <w:p>
      <w:pPr>
        <w:pStyle w:val="Normal"/>
        <w:jc w:val="center"/>
        <w:rPr/>
      </w:pPr>
      <w:r>
        <w:rPr>
          <w:b/>
          <w:bCs/>
        </w:rPr>
        <w:t>1.6. Учитель Иисус</w:t>
      </w:r>
    </w:p>
    <w:p>
      <w:pPr>
        <w:pStyle w:val="Normal"/>
        <w:spacing w:before="0" w:after="240"/>
        <w:rPr>
          <w:lang w:val="en-US"/>
        </w:rPr>
      </w:pPr>
      <w:r>
        <w:rPr/>
        <w:br/>
        <w:br/>
      </w:r>
      <w:r>
        <w:rPr>
          <w:b/>
        </w:rPr>
        <w:t>А.А.Б. пишет:</w:t>
      </w:r>
      <w:r>
        <w:rPr/>
        <w:t xml:space="preserve"> </w:t>
      </w:r>
      <w:r>
        <w:rPr>
          <w:rStyle w:val="Emphasis"/>
        </w:rPr>
        <w:t>“Учитель Иисус, Который представляет Собой фокус энергии, протекающей через различные христианские церкви, в настоящее время живет в сирийском теле в определенной местности Святой Земли. Он много путешествует и много времени проводит в разных частях Европы. Он больше работает с массами людей, чем с индивидуумами, хотя и собрал вокруг Себя многочисленную группу учеников. Он находится на Шестом Луче, Луче Преданности, или Абстрактного Идеализма, и Его ученики часто отличаются тем же фанатизмом и преданностью, что проявляли мученики первых веков христианства. Сам Он скорее воинственного характера, человек дисциплины, железного порядка и воли. Он высокого роста и худощав, с узким продолговатым бледным лицом, черными волосами и пронзительными голубыми глазами. Его работа в наше время чрезвычайно ответственная, так как Ему поручено вывести мышление Запада из его нынешнего состояния сумятицы в тихие воды уверенности и знания и подготовить почву в Европе и Америке для пришествия Мирового Учителя. Он хорошо известен по библейской истории, впервые представая перед нами как Иисус, сын Навин, затем появляясь снова во времена Ездры как Иисус, принимая Третье посвящение – по книге Захарии – как Иисус, а в Евангелии Он известен по двум великим жертвам: той, когда Он уступал Свое тело Христу, и по великому отречению, что является характерной особенностью Четвертого посвящения. Как Аполлоний Тианский Он получил Пятое посвящение и стал Учителем Мудрости” (ПЧС, стр.63).</w:t>
      </w:r>
      <w:r>
        <w:rPr/>
        <w:br/>
        <w:br/>
        <w:br/>
      </w:r>
      <w:r>
        <w:rPr>
          <w:b/>
        </w:rPr>
        <w:t>Ч.У.Л. пишет:</w:t>
      </w:r>
      <w:r>
        <w:rPr/>
        <w:t xml:space="preserve"> “Учитель Иисус, ставший адептом в том своем воплощении, когда он был Аполлонием Тианским, а затем бывший великим индусским религиозным реформатором Шри Рамануджачарьей, правит шестым лучом, лучом</w:t>
      </w:r>
      <w:r>
        <w:rPr>
          <w:rStyle w:val="Emphasis"/>
        </w:rPr>
        <w:t xml:space="preserve"> бхакти </w:t>
      </w:r>
      <w:r>
        <w:rPr/>
        <w:t>— благоговения или преданного служения. Это луч набожных святых и мистиков всех религий, и чохан Иисус печется об этих людях, независимо от того, в каких формах они поклоняются Божественному Бытию. Девятнадцать веков тому назад Аполлоний Тианский был послан Братством с миссией, одной из задач которой было основать в различных странах магические центры. Ему были даны предметы, имеющие природу талисманов, которые он должен был захоронить в избранных местах для того, чтобы излучаемые ими силы подготовили эти места быть центрами великих событий в будущем. Некоторые из этих центров уже были использованы, а некоторые ещё нет, и эти последние будут использованы в ближайшем будущем в связи с работой грядущего Христа, так что многие подробности его будущей работы уже определенно намечены почти две тысячи лет тому назад, и подготовка к этому была сделана даже на физическом плане“ (УП, стр.163).</w:t>
      </w:r>
    </w:p>
    <w:p>
      <w:pPr>
        <w:pStyle w:val="Normal"/>
        <w:spacing w:before="0" w:after="240"/>
        <w:rPr>
          <w:lang w:val="en-US"/>
        </w:rPr>
      </w:pPr>
      <w:r>
        <w:rPr>
          <w:lang w:val="en-US"/>
        </w:rPr>
      </w:r>
    </w:p>
    <w:p>
      <w:pPr>
        <w:pStyle w:val="Normal"/>
        <w:spacing w:before="0" w:after="240"/>
        <w:rPr>
          <w:rStyle w:val="StrongEmphasis"/>
        </w:rPr>
      </w:pPr>
      <w:r>
        <w:rPr/>
        <w:br/>
      </w:r>
    </w:p>
    <w:p>
      <w:pPr>
        <w:pStyle w:val="Normal"/>
        <w:jc w:val="center"/>
        <w:rPr/>
      </w:pPr>
      <w:r>
        <w:rPr>
          <w:b/>
          <w:bCs/>
        </w:rPr>
        <w:t>1.7. Учитель Ракоши</w:t>
      </w:r>
    </w:p>
    <w:p>
      <w:pPr>
        <w:pStyle w:val="Normal"/>
        <w:spacing w:before="0" w:after="240"/>
        <w:rPr>
          <w:rStyle w:val="StrongEmphasis"/>
        </w:rPr>
      </w:pPr>
      <w:r>
        <w:rPr/>
        <w:br/>
        <w:br/>
      </w:r>
      <w:r>
        <w:rPr>
          <w:b/>
        </w:rPr>
        <w:t>А.А.Б. пишет:</w:t>
      </w:r>
      <w:r>
        <w:rPr/>
        <w:t xml:space="preserve"> </w:t>
      </w:r>
      <w:r>
        <w:rPr>
          <w:rStyle w:val="Emphasis"/>
        </w:rPr>
        <w:t xml:space="preserve">“Учитель Ракоши – венгр и живет в Карпатах. Одно время Он был очень известен при венгерском дворе. О Нем можно найти сведения в старых исторических книгах. Он особенно пользовался известностью, когда был графом Сен-Жерменом, и еще раньше – когда был Роджером Бэконом, а потом Фрэнсисом Бэконом… Он человек скорее маленького роста, худощавый, с черной остроконечной бородой и гладкими черными волосами… Учитель Ракоши находится на Седьмом Луче, Луче Церемониальной Магии, или Порядка, и работает, главным образом, посредством эзотерического ритуала и церемонии; Его живо интересуют до сих пор неосознанные эффекты церемониала масонов, разных братств и церквей. В Ложе Его обычно называют «Графом»…” (ПЧС, стр.65). </w:t>
      </w:r>
      <w:r>
        <w:rPr/>
        <w:br/>
        <w:br/>
      </w:r>
      <w:r>
        <w:rPr>
          <w:b/>
        </w:rPr>
        <w:t>Ч.У.Л. пишет:</w:t>
      </w:r>
      <w:r>
        <w:rPr/>
        <w:t xml:space="preserve"> “Глава седьмого луча — это граф Сен-Жермен, известный из истории XVIII века, которого мы иногда называем Учителем Ракоци, так как он является последним представителем этого королевского дома…  Хотя он и не особенно высок, но держится прямо и по-военному. Он полон утонченной вежливости и достоинства вельможи восемнадцатого века; мы сразу чувствуем, что он принадлежит к древнему аристократическому роду. У него большие карие глаза, полные нежности и юмора, хотя в них есть проблеск власти; великолепие его персоны принуждает людей подчиняться ему. Лицо Его смугло-оливкового цвета, его коротко остриженные каштановые волосы с пробором посредине зачесаны назад; у него короткая остроконечная борода. Обычно он носит темный мундир с обшлагами из золотого кружева, а также часто — великолепный красный военный плащ, и это подчеркивает его военную внешность. Обычно он пребывает в старом замке в Восточной Европе, который уже много веков принадлежит его роду“ (УП, стр.163).</w:t>
      </w:r>
    </w:p>
    <w:p>
      <w:pPr>
        <w:pStyle w:val="Normal"/>
        <w:jc w:val="center"/>
        <w:rPr/>
      </w:pPr>
      <w:r>
        <w:rPr>
          <w:b/>
          <w:bCs/>
        </w:rPr>
        <w:t xml:space="preserve">2. Праздник Весак </w:t>
      </w:r>
    </w:p>
    <w:p>
      <w:pPr>
        <w:pStyle w:val="Normal"/>
        <w:spacing w:before="0" w:after="240"/>
        <w:rPr/>
      </w:pPr>
      <w:r>
        <w:rPr/>
        <w:br/>
        <w:br/>
      </w:r>
      <w:r>
        <w:rPr>
          <w:b/>
        </w:rPr>
        <w:t>А.А.Б. пишет:</w:t>
      </w:r>
      <w:r>
        <w:rPr/>
        <w:t xml:space="preserve"> </w:t>
      </w:r>
      <w:r>
        <w:rPr>
          <w:rStyle w:val="Emphasis"/>
        </w:rPr>
        <w:t>“Одна чрезвычайно интересная особенность, имеющая отношение к данному Празднику и обстоятельствам его проведения, заключается в том, что многие ортодоксальные христиане, с пренебрежением относящиеся ко всему, связанному с буддизмом и индуизмом, получали свидетельство об этой церемонии в своих сновидениях. Дважды в те минувшие дни, когда я трудилась в качестве правоверного члена англиканской церкви и распространяла Евангелие и когда буддизм для меня был просто “языческой” религией, а Будда (столь велико было мое невежество) – просто одним из “языческих” идолов, я дважды – на протяжении семи лет – видела во сне, что участвую в странной церемонии и необычном событии. Эти события запечатлелись столь ясно и живо, а подробности всякий раз были настолько одинаковыми, что было невозможно отмести этот сон как пустую фантазию или считать его всего лишь своего рода феноменом из области сновидений. И только двадцать лет спустя, когда я прочитала описание Праздника Весак, я обнаружила, что это, должно быть, и есть именно то, что видела. Мой сон явственно указывал на реальное событие. Несколько раз я встречала людей, которым снился похожий сон, и которые задавались вопросом, что именно они видели. Когда сновидение кажется совершенно одинаковым, когда его запоминают различные люди из всех концов света, когда подробности сна остаются неизменными и когда обнаруживается, что сновидение основано на определенном событии, происходящем именно в то же время, то это несомненно дает простор для многочисленных обсуждений, вызывает подлинный интерес и, возможно, свидетельствует о некоем реальном факте.</w:t>
      </w:r>
      <w:r>
        <w:rPr>
          <w:i/>
          <w:iCs/>
        </w:rPr>
        <w:br/>
      </w:r>
      <w:r>
        <w:rPr>
          <w:rStyle w:val="Emphasis"/>
        </w:rPr>
        <w:t>Этот сон, эту легенду, этот факт можно описать следующим образом: есть некая долина, лежащая на довольно большой высоте у подножия горной системы Гималаев в Тибете. Она окружена высокими горами со всех сторон, кроме одной, обращенной на северо-восток, где в горной гряде открывается узкий просвет. Таким образом, долина по своим очертаниям напоминает бутылку с горлышком, обращенным на северо-восток, и весьма значительно расширенную на юге. На северной ее стороне, неподалеку от горлышка бутылки, находится громадная плоская скала. В долине нет деревьев или кустарника, и ее покрывает какая-то грубая трава, однако склоны гор покрыты деревьями.</w:t>
      </w:r>
      <w:r>
        <w:rPr>
          <w:i/>
          <w:iCs/>
        </w:rPr>
        <w:br/>
        <w:br/>
      </w:r>
      <w:r>
        <w:rPr>
          <w:rStyle w:val="Emphasis"/>
        </w:rPr>
        <w:t>Во время полнолуния Тельца здесь начинают собираться паломники изо всех окрестных областей; в долину приходят святые люди и ламы и заполняют ее южную и среднюю части, оставляя северо-восточный конец относительно свободным. Здесь, как гласит легенда, собираются группы тех великих Существ, которые являются Хранителями на Земле Божественного Плана для нашей планеты и человечества. Какими именами мы называем эти Существа, не столь уж и важно. Верующие христиане могут предпочесть говорить о Христе и Его церкви и полагать, что Они образуют то великое Облако свидетелей, что гарантирует человечеству окончательное спасение. Эзотерики всего мира могут называть Их планетарной Иерархией, Учителями Мудрости, которых на их различных ступенях ведет и учит Христос, Учитель всех Учителей и Учитель как ангелов, так и людей. Или же мы можем вслед за индуистскими священными книгами называть Их Риши, или же вслед за тибетским учением – Обществом просветленных умов. Они являются Великими Провидцами и Великими Сотрудниками, если обратиться к более современным выражениям, они – совокупность совершенных людей, которые следовали по стопам Христа и для нас вошли за завесу, оставив нам пример того, что мы должны делать подобно Им. Они с мудростью, любовью и знанием стоят защитной стеной вокруг нашей расы и стремятся вести нас шаг за шагом (как в свое время вели Их самих) из тьмы к свету, от нереального к реальному, от смерти к бессмертию. Члены этой группа знающих Бога является основными участниками Праздника Весак. Они располагаются по рангам концентрическими кругами (в соответствии со своим статусом и уровнем связанного с посвящением развития) в северо-восточном конце долины, готовясь к великому акту служения. Перед скалой, глядя на северо-восток, стоят те Существа, которых Их ученики зовут “Тремя Великими Владыками”. Это – Христос, стоящий в центре, это – Владыка живых форм, Ману, который стоит направо от Христа, и это – Владыка цивилизации, который стоит налево от Него. Все трое обращены лицом к скале, на которой покоится огромная хрустальная чаша, наполненная водой.</w:t>
      </w:r>
      <w:r>
        <w:rPr>
          <w:i/>
          <w:iCs/>
        </w:rPr>
        <w:br/>
        <w:br/>
      </w:r>
      <w:r>
        <w:rPr>
          <w:rStyle w:val="Emphasis"/>
        </w:rPr>
        <w:t>Интересная подробность относительно этой церемонии и степени ее реальности: все, кому снилось, что они принимают в ней участие, всегда хорошо сознавали, в каком точно месте в нижней части долины они сами стояли. Один из них, описывая мне свой сон, говорил, что находился довольно далеко в стороне, возле дерева, к которому была привязана лошадь. Другие, казалось, тоже очень хорошо знали, где они оказались. Всего лишь несколько человек из них осознавали, что место и положение каждого из стоящих в скоплении зрителей, вполне ясно свидетельствует об его эволюционном статусе.</w:t>
      </w:r>
      <w:r>
        <w:rPr>
          <w:i/>
          <w:iCs/>
        </w:rPr>
        <w:br/>
        <w:br/>
      </w:r>
      <w:r>
        <w:rPr>
          <w:rStyle w:val="Emphasis"/>
        </w:rPr>
        <w:t>Позади стоящих группами Учителей, адептов, посвященных и главных работников, осуществляющих Божественный План, находятся мировые ученики и стремящиеся различных степеней и групп (“в теле ли, вне ли тела”, цитируя слова Святого Павла), которые в наше время образуют Новую группу Мирового Служения. Те, кто присутствуют на церемонии, находясь при этом в своих физических телах, прибывают в долину обычными способами. Другие присутствуют там, находясь в своих духовных телах и в состоянии сна. Не может ли быть так, что “сон”, который они впоследствии пересказывают, является физическим осознанием и воспоминанием о некоем внутреннем духовном событии?</w:t>
      </w:r>
      <w:r>
        <w:rPr>
          <w:i/>
          <w:iCs/>
        </w:rPr>
        <w:br/>
        <w:br/>
      </w:r>
      <w:r>
        <w:rPr>
          <w:rStyle w:val="Emphasis"/>
        </w:rPr>
        <w:t xml:space="preserve">Когда подходит час полнолуния, в толпе устанавливается безмолвие, и все глядят на северо-восток. Совершаются ритуальные передвижения, при которых собравшиеся вместе Учителя и Их ученики всех рангов занимают символические положения и образуют на дне долины такие важные символы, как пятиконечную звезду с Христом, стоящим в ее наивысшей точке; или же треугольник, вершину которого занимает Христос; или же крест и другие хорошо известные построения, все из которых имеют глубокое и могущественное значение. Все это производится под звуки определенных произносимых нараспев слов и эзотерических фраз, называющихся мантрами. Нетерпение в толпе ожидающих зрителей становится чрезвычайно сильным, и неподдельное напряжение все нарастает. Все скопление людей ощущает, кажется, возбуждение, или мощную вибрацию, которой обладает воздействие пробуждающихся душ присутствующих, сливая и смешивая все группы в одно единое целое и воодушевляя всех на великий акт духовного прошения, готовности и ожидания. Это наивысшая точка мирового стремления, сфокусированная в этой ожидающей группе. Эти три слова – прошение, готовность и ожидание – лучшее всего описывают атмосферу, окружающую тех, кто присутствует в этой тайной долине. </w:t>
      </w:r>
      <w:r>
        <w:rPr>
          <w:i/>
          <w:iCs/>
        </w:rPr>
        <w:br/>
        <w:br/>
      </w:r>
      <w:r>
        <w:rPr>
          <w:rStyle w:val="Emphasis"/>
        </w:rPr>
        <w:t>Скандирование мантр и ритмическое раскачивание становится громче и сильнее, и все участники церемонии и присутствующие на ней зрители поднимают глаза к небу, глядя в сторону узкой стороны долины. И всего лишь за несколько минут до того, как наступает полнолуние, где-то далеко в небе становится видным крошечное пятнышко. Оно спускается все ближе и ближе, его очертания делаются все яснее и определеннее, и вот наконец уже можно различить, что это Будда, сидящий в позе Будды со скрещенными ногами и облаченный в одеяние цвета шафрана, купающийся в свете и цвете, а Его рука протянута в благословении. Когда он достигает точки над большой скалой, паря в воздухе над головами трех Великих Владык, звучит великая мантра, которая используется только раз в год на этом Празднике. Ее произносит Христос, и все, кто есть в долине, падают лицами ниц. Этот призыв вызывает сильную вибрацию, или поток мысли, и мощь его такова, что от групп использующих его стремящихся, учеников или посвященных он доносится до самого Бога. Тем самым обозначается кульминация интенсивных духовных усилий, совершавшихся на протяжении всего года, и духовной визуализации человечества и духовных влияний, длящихся в течение сменяющих друг друга месяцев. Воздействие этого Великого Призыва является вселенским или космическим, и служит для того, чтобы связать нас с космическим центром духовной силы, от которой произошли все созданные существа. Проливается благословение, и Христос – как Представитель человечества – принимает его, чтобы распространить далее” (ПВ).</w:t>
      </w:r>
      <w:r>
        <w:rPr/>
        <w:br/>
        <w:br/>
      </w:r>
      <w:r>
        <w:rPr>
          <w:b/>
        </w:rPr>
        <w:t>Ч.У.Л. пишет:</w:t>
      </w:r>
      <w:r>
        <w:rPr/>
        <w:t xml:space="preserve"> ”У Господа Будды есть свой особый вид силы, которую он изливает тогда, когда дает благословение миру, и благословение это совершенно уникальная и чудесная вещь, ибо благодаря своему влиянию и положению Будда имеет доступ к тем планам природы, которые всецело вне нашего достижения, и поэтому он может низводить и передавать на наш уровень те силы, которые свойственны этим планам. Без этого посредничества Будды они были бы бесполезны для нас здесь, в физической жизни; вибрации их так огромны, так невероятно быстры, что они проходили бы через нас, не задевая нас на всех тех уровнях, которых мы можем достигнуть, и мы даже не знали бы об их существовании. Теперь же сила благословения рассеивается по всему миру и сразу же находит себе каналы, через которые она может изливаться (как вода сейчас же находит открытую трубу), тем усиливая всякую благую работу и внося мир в сердца тех, кто способен её воспринять. </w:t>
        <w:br/>
        <w:br/>
        <w:t xml:space="preserve">Для этого чудесного излияния избран день полнолуния индийского месяца Вайшакха (на Шри Ланке он называется Весак), обычно соответствующего нашему маю — годовщина всех важных событий в его последней земной жизни — его рождения, достижения степени Будды и ухода из физического тела. </w:t>
        <w:br/>
        <w:t xml:space="preserve">В связи с этим его посещением и совершенно отдельно от его огромного эзотерического значения на физическом плане совершается экзотерическая церемония, во время которой он действительно является в присутствии толпы обыкновенных паломников. Показывается ли он паломникам, я не уверен; в момент его появления они простираются ниц, но, может быть, они делают это только в подражание адептам и их ученикам, которые действительно видят Господа Гаутаму. Представляется вероятным, что по меньшей мере некоторые из паломников и сами видели его, потому что среди буддистов Центральной Азии широко распространены сведения об этой церемонии, и о ней говорят как о явлении тени или отражения Будды, и описание, даваемое в этих преданиях, как правило, достаточно точно. Насколько нам известно, похоже, для всякого, кто в это время окажется неподалёку, нет никаких препятствий к присутствию на церемонии; для ограничения числа зрителей не делается никаких видимых усилий; хотя, правда, приходится слышать истории о группах паломников, годами странствовавших, не находя этого места. </w:t>
        <w:br/>
        <w:br/>
        <w:t xml:space="preserve">Обычно на церемонии присутствуют все члены Великого Белого Братства; и нет никаких причин, чтобы на ней в астральном теле не присутствовал кто-либо из наших серьёзных теософов. Те, кому была сообщена эта тайна, обыкновенно устраивают свои дела так, чтобы погрузить свои физические тела в сон приблизительно за час до момента полнолуния, и чтобы их не беспокоили в течение около часа после него. </w:t>
        <w:br/>
        <w:t xml:space="preserve">Избранное место — это небольшое плато, окруженное низкими холмами, находящееся на северном склоне Гималаев, недалеко от границы Непала и, быть может, в четырехстах милях к западу от Лхасы. Эта маленькая равнина имеет неправильно продолговатую форму, будучи приблизительно полторы мили в длину и несколько меньше в ширину. Площадка слегка наклонена от юга к северу, по большей части голая и каменистая, лишь местами на ней грубая, жесткая трава и жалкая растительность в виде кустов. В западной части плоскогорья протекает ручей, пересекая его северо-западный угол и вытекая из неё в середине северной стороны, через заросшее соснами ущелье, впадая, очевидно, в озеро, которое видно на расстоянии нескольких миль. Окружающая местность имеет дикий необитаемый вид; не видно никаких строений, за исключением единственной полуразрушенной ступы с двумя-тремя хижинами возле нее, на склоне одного из холмов на восток от равнины. Приблизительно в центре южной её половины лежит огромный серовато-белый камень с какими-то блестящими прожилками, имеющий форму алтаря, футов двенадцать в длину и около шести футов в ширину, и возвышающийся над землей приблизительно на три фута. </w:t>
        <w:br/>
        <w:br/>
        <w:t xml:space="preserve">За несколько часов до наступления полнолуния люди собираются в нижней северной части равнины и тихо и организованно усаживаются на землю, заботясь о том, чтобы между ними и алтарём осталось значительное пространство. Обычно тут присутствуют несколько лам, и они пользуются случаем говорить речи народу. Приблизительно за час до момента полнолуния начинают прибывать астральные посетители, а среди них и члены Братства. Некоторые из последних обыкновенно материализуются, чтобы быть видимыми паломникам, и те встречают их коленопреклонением, простираясь ниц. Часто наши Учителя и те, кто стоят ещё выше их, по этому случаю снисходят до дружеской беседы со своими учениками, а также и с другими присутствующими. Тем временем те, кто назначены для этого, приготовляют алтарный камень для церемонии, покрывая его прекраснейшими цветами и располагая в каждом углу его большие гирлянды священного лотоса. В центре ставится великолепная золотая чеканная чаша, полная воды, а перед нею, среди цветов, оставляется свободное пространство. </w:t>
        <w:br/>
        <w:t xml:space="preserve">За полчаса до полнолуния, по сигналу Махачохана, члены Братства собираются на открытом пространстве в центре равнины к северу от большого каменного алтаря и располагаются в три ряда большим кругом, обратясь лицами внутрь, причем внешний круг состоит из более молодых членов Братства, а более высокие члены занимают определённые места во внутреннем кругу. </w:t>
        <w:br/>
        <w:t>Затем поется несколько стихов из буддийских писаний на языке пали, а когда голоса замирают, то в тишине в центре круга материализуется Господь Майтрейя, держащий в руках Жезл Власти. Этот удивительный символ является, некоторым образом, физическим центром или точкой опоры для сил, изливаемых планетарным Логосом, и был магнетизирован им миллионы лет тому назад, когда он впервые запустил в движение по нашей цепи глобусов человеческую жизненную волну. Нам сказано, что это физический знак привел сосредоточение внимания Логоса и что он переносится вместе с этим вниманием с планеты на планету; поэтому там, где в данный момент он находится, и есть основной театр эволюции, и когда он перенесется с нашей планеты на следующую, наша Земля впадет в состояние сравнительного бездействия. Мы не знаем, переносится ли он также и на нефизические планеты, и мы не понимаем в точности, каким образом он употребляется и какую роль играет в хозяйстве мира. Обычно он хранится у Владыки Мира в Шамбале, и, насколько нам известно, праздник Весак — это единственный случай, когда он выходит из его попечения. Это круглый стержень из утерянного металла орихалка, около двух футов в длину и около двух дюймов в диаметре; на каждом из его концов по огромному шаровидному алмазу с выступающими из них конусами. У него странный вид, как будто его всегда окружает огонь — вокруг него аура из блестящего, но прозрачного пламени. Стоит отметить, что в течение церемонии к нему не прикасается никто, кроме Господа Майтрейи.</w:t>
        <w:br/>
        <w:br/>
        <w:t>Когда последний материализуется в центре круга, то все адепты и посвященные торжественно кланяются ему, и поется ещё один священный стих. Затем, при пении стихов, внутреннее кольцо делится на восемь частей и образует крест внутри внешнего круга, причем Господь Майтрейя остается в центре. Следующим движением этого величественного обряда крест переходит в треугольник, а Господь Майтрейя передвигается в его вершину, оказываясь вблизи алтаря. На этот алтарь, на свободное пространство, оставленное перед золотой чашей, Господь Майтрейя почтительно возлагает Жезл Власти, а за его спиной круг переходит в достаточно сложную изогнутую фигуру так, что теперь все стоят лицом к алтарю. При следующем движении изогнутая фигура становится опрокинутым треугольником, так что теперь получается хорошо известный нам знак Теософического Общества, хотя без окружающей его змеи. Фигура эта, в свою очередь, переходит в пятиконечную звезду, причем Господь Майтрейя всё время остается на её южной стороне вблизи алтаря, а все остальные великие представители или чоханы — в пяти точках пересечения линий.</w:t>
        <w:br/>
        <w:t xml:space="preserve">Когда достигнута эта седьмая и последняя ступень, пение прекращается, и после нескольких мгновений торжественного молчания Господь Майтрейя снова берет в руки Жезл Власти и, поднимая его над головой, произносит на пали несколько звучных слов: </w:t>
        <w:br/>
        <w:t xml:space="preserve">"Всё готово, Учитель, приди!" </w:t>
        <w:br/>
        <w:t xml:space="preserve">И тогда, когда он снова кладет этот огненный жезл, в самый момент полнолуния появляется Господь Будда как гигантская фигура, парящая в воздухе как раз над южными холмами. Члены Братства склоняются со сложенными руками, а массы народа за ними падают ниц и остаются распростертыми; тогда как другие поют те три стиха, которым сам Господь научил школьника Чатту во время своей земной жизни… </w:t>
        <w:br/>
        <w:t>…Фигура, парящая над холмами, огромна в размерах, но в точности воспроизводит форму и черты того тела, в котором Господь Будда последний раз жил на Земле. Он является со скрещенными ногами, со сложенными руками, облаченный в желтое одеяние буддийского монаха, накинутое так, что правая рука остается обнаженной. Никакое описание не может дать понятия о его лице — поистине божественном, ибо в нем спокойствие и сила, мудрость и любовь сочетаются с выражением, заключающем в себе всё, что только может представить наш ум, помышляя о божественном. Мы можем сказать, что цвет лица его светло-желтоватый, черты его ясно очерченные, лоб широк и благороден; у него большие лучезарные глаза глубокого тёмно-синего цвета; слегка орлиный нос, красные твёрдо очерченные губы; но всё это лишь внешние приметы, дающие мало представления о целом. Волосы черные, почти иссиня черные, и волнистые; любопытно то, что они у него не длинные, по индусскому обычаю, но и не выбриты, как у восточных монахов, а подрезаны у плеч, разделены посредине и зачесаны ото лба назад…</w:t>
      </w:r>
    </w:p>
    <w:p>
      <w:pPr>
        <w:pStyle w:val="Normal"/>
        <w:spacing w:before="0" w:after="240"/>
        <w:rPr>
          <w:rStyle w:val="StrongEmphasis"/>
        </w:rPr>
      </w:pPr>
      <w:r>
        <w:rPr/>
        <w:br/>
        <w:t>…Когда пение заканчивается, улыбка несказанной любви озаряет лицо Господа, и он поднимает свою правую руку в знак благословения, а на людей сыплется дождь цветов. Снова склоняются члены Братства, снова простирается толпа, и образ медленно бледнеет на небе, в то время, как толпа разражается криками радости и восхваления. Члены Братства подходят к Господу Майтрейе в порядке своего вступления в Братство и каждый отпивает воды из золотой чаши, а люди отпивают свою воду и берут оставшуюся домой в своих причудливых кожаных бутылках как святую воду, отгоняющую от дома всякое дурное влияние, а может быть и для того, чтобы исцелять больных. Затем обширное общество расходится со взаимными поздравлениями, унося на свою далекую родину неизгладимое воспоминание о чудесной церемонии, в которой они принимали участие” (УП, стр. 181).</w:t>
      </w:r>
    </w:p>
    <w:p>
      <w:pPr>
        <w:pStyle w:val="Normal"/>
        <w:jc w:val="center"/>
        <w:rPr/>
      </w:pPr>
      <w:r>
        <w:rPr>
          <w:b/>
          <w:bCs/>
        </w:rPr>
        <w:t>ПРИЛОЖЕНИЕ</w:t>
      </w:r>
    </w:p>
    <w:p>
      <w:pPr>
        <w:pStyle w:val="Normal"/>
        <w:spacing w:before="0" w:after="240"/>
        <w:rPr/>
      </w:pPr>
      <w:r>
        <w:rPr/>
      </w:r>
    </w:p>
    <w:p>
      <w:pPr>
        <w:pStyle w:val="Normal"/>
        <w:jc w:val="center"/>
        <w:rPr/>
      </w:pPr>
      <w:r>
        <w:rPr/>
        <w:t xml:space="preserve">Ссылки на сочинения А.Безант и Ч.Ледбитера в ПЧС и ТКО </w:t>
      </w:r>
    </w:p>
    <w:p>
      <w:pPr>
        <w:pStyle w:val="Normal"/>
        <w:spacing w:before="0" w:after="240"/>
        <w:rPr>
          <w:rStyle w:val="Emphasis"/>
        </w:rPr>
      </w:pPr>
      <w:r>
        <w:rPr/>
        <w:br/>
        <w:br/>
      </w:r>
      <w:r>
        <w:rPr>
          <w:b/>
        </w:rPr>
        <w:t>А.А.Бейли пишет:</w:t>
      </w:r>
      <w:r>
        <w:rPr/>
        <w:t xml:space="preserve"> </w:t>
      </w:r>
      <w:r>
        <w:rPr>
          <w:rStyle w:val="Emphasis"/>
        </w:rPr>
        <w:t>“При создании Солнца и семи священных планет, составляющих нашу Солнечную систему, наш Логос воспользовался материей, уже несущей в себе определенные качества. Г-жа Безант в своей книге “Аватары” (которую некоторые из нас считают наиболее ценным из всех ее произведений, т.к. оно одно из наиболее впечатляющих) заявляет, что “наша Солнечная система сформирована из уже существующей материи, уже наделенной определенными свойствами...”</w:t>
      </w:r>
    </w:p>
    <w:p>
      <w:pPr>
        <w:pStyle w:val="Normal"/>
        <w:spacing w:before="0" w:after="240"/>
        <w:rPr/>
      </w:pPr>
      <w:r>
        <w:rPr>
          <w:rStyle w:val="Emphasis"/>
        </w:rPr>
        <w:t xml:space="preserve"> </w:t>
      </w:r>
      <w:r>
        <w:rPr>
          <w:rStyle w:val="Emphasis"/>
        </w:rPr>
        <w:t>Отсюда мы заключаем, что эта материя в момент создания системы уже обладала некоторыми способностями в скрытом состоянии, которые особым образом были приведены к проявлению по Закону Причины и Следствия, как проявляется все во Вселенной”(ПЧС, стр. 18).</w:t>
      </w:r>
    </w:p>
    <w:p>
      <w:pPr>
        <w:pStyle w:val="Normal"/>
        <w:spacing w:before="0" w:after="240"/>
        <w:rPr>
          <w:rStyle w:val="Emphasis"/>
          <w:lang w:val="en-US"/>
        </w:rPr>
      </w:pPr>
      <w:r>
        <w:rPr>
          <w:rStyle w:val="Emphasis"/>
        </w:rPr>
        <w:t xml:space="preserve"> </w:t>
      </w:r>
      <w:r>
        <w:rPr/>
        <w:br/>
      </w:r>
      <w:r>
        <w:rPr>
          <w:rStyle w:val="Emphasis"/>
        </w:rPr>
        <w:t>“Нелегко объяснить это четко, но помочь прояснить некоторые вызывающие недоумение вопросы может изучение диаграммы в книге г-жи Анни Безант “Изучение сознания”(ПЧС, стр. 72).</w:t>
      </w:r>
    </w:p>
    <w:p>
      <w:pPr>
        <w:pStyle w:val="Normal"/>
        <w:spacing w:before="0" w:after="240"/>
        <w:rPr/>
      </w:pPr>
      <w:r>
        <w:rPr/>
        <w:br/>
        <w:br/>
      </w:r>
    </w:p>
    <w:p>
      <w:pPr>
        <w:pStyle w:val="Normal"/>
        <w:jc w:val="center"/>
        <w:rPr>
          <w:b/>
          <w:b/>
        </w:rPr>
      </w:pPr>
      <w:r>
        <w:rPr>
          <w:b/>
        </w:rPr>
        <w:t xml:space="preserve">В ТКО имеется ссылок: </w:t>
      </w:r>
    </w:p>
    <w:p>
      <w:pPr>
        <w:pStyle w:val="Normal"/>
        <w:spacing w:before="0" w:after="240"/>
        <w:rPr>
          <w:b/>
          <w:b/>
        </w:rPr>
      </w:pPr>
      <w:r>
        <w:rPr>
          <w:b/>
        </w:rPr>
      </w:r>
    </w:p>
    <w:p>
      <w:pPr>
        <w:pStyle w:val="Normal"/>
        <w:rPr/>
      </w:pPr>
      <w:r>
        <w:rPr/>
        <w:t xml:space="preserve">                                    </w:t>
      </w:r>
      <w:r>
        <w:rPr/>
        <w:t xml:space="preserve">А.Безант, Ч.Ледбитер, “Оккультная химия” – 5; </w:t>
      </w:r>
    </w:p>
    <w:p>
      <w:pPr>
        <w:pStyle w:val="Normal"/>
        <w:rPr/>
      </w:pPr>
      <w:r>
        <w:rPr/>
      </w:r>
    </w:p>
    <w:p>
      <w:pPr>
        <w:pStyle w:val="Normal"/>
        <w:rPr/>
      </w:pPr>
      <w:r>
        <w:rPr/>
        <w:t xml:space="preserve">                                    </w:t>
      </w:r>
      <w:r>
        <w:rPr/>
        <w:t xml:space="preserve">А.Безант, “Изучение сознания” – 4; </w:t>
      </w:r>
    </w:p>
    <w:p>
      <w:pPr>
        <w:pStyle w:val="Normal"/>
        <w:rPr/>
      </w:pPr>
      <w:r>
        <w:rPr/>
      </w:r>
    </w:p>
    <w:p>
      <w:pPr>
        <w:pStyle w:val="Normal"/>
        <w:rPr/>
      </w:pPr>
      <w:r>
        <w:rPr/>
        <w:t xml:space="preserve">                                    </w:t>
      </w:r>
      <w:r>
        <w:rPr/>
        <w:t xml:space="preserve">А.Безант, “Древняя Мудрость” – 1; </w:t>
      </w:r>
    </w:p>
    <w:p>
      <w:pPr>
        <w:pStyle w:val="Normal"/>
        <w:rPr/>
      </w:pPr>
      <w:r>
        <w:rPr/>
      </w:r>
    </w:p>
    <w:p>
      <w:pPr>
        <w:pStyle w:val="Normal"/>
        <w:rPr/>
      </w:pPr>
      <w:r>
        <w:rPr/>
        <w:t xml:space="preserve">                                    </w:t>
      </w:r>
      <w:r>
        <w:rPr/>
        <w:t xml:space="preserve">Ч.Ледбитер, “Внутренняя жизнь” – 2; </w:t>
      </w:r>
    </w:p>
    <w:p>
      <w:pPr>
        <w:pStyle w:val="Normal"/>
        <w:rPr/>
      </w:pPr>
      <w:r>
        <w:rPr/>
      </w:r>
    </w:p>
    <w:p>
      <w:pPr>
        <w:pStyle w:val="Normal"/>
        <w:rPr/>
      </w:pPr>
      <w:r>
        <w:rPr/>
        <w:t xml:space="preserve">                                    </w:t>
      </w:r>
      <w:r>
        <w:rPr/>
        <w:t xml:space="preserve">Ч.Ледбитер, “Христианская вера” – 1. </w:t>
      </w:r>
    </w:p>
    <w:p>
      <w:pPr>
        <w:pStyle w:val="Normal"/>
        <w:spacing w:before="0" w:after="240"/>
        <w:rPr/>
      </w:pPr>
      <w:r>
        <w:rPr/>
        <w:br/>
        <w:br/>
        <w:br/>
        <w:br/>
        <w:br/>
        <w:t xml:space="preserve">          </w:t>
      </w:r>
      <w:r>
        <w:rPr>
          <w:rStyle w:val="StrongEmphasis"/>
        </w:rPr>
        <w:t xml:space="preserve">От составителя. </w:t>
      </w:r>
      <w:r>
        <w:rPr/>
        <w:t>В отличие от ТКО и ПЧС, ПВ относится к сочинениям</w:t>
        <w:br/>
        <w:t xml:space="preserve">          А.А.Бейли, написанным ею самостоятельно.</w:t>
        <w:br/>
      </w:r>
    </w:p>
    <w:p>
      <w:pPr>
        <w:pStyle w:val="Normal"/>
        <w:rPr/>
      </w:pPr>
      <w:r>
        <w:rPr/>
        <w:t xml:space="preserve">                                                                                                   </w:t>
      </w:r>
      <w:r>
        <w:rPr>
          <w:lang w:val="en-US"/>
        </w:rPr>
        <w:t xml:space="preserve">    </w:t>
      </w:r>
      <w:r>
        <w:rPr/>
        <w:t xml:space="preserve">      </w:t>
      </w:r>
      <w:r>
        <w:rPr/>
        <w:t>Составил S.</w:t>
      </w:r>
      <w:r>
        <w:rPr>
          <w:lang w:val="en-US"/>
        </w:rPr>
        <w:t xml:space="preserve"> </w:t>
      </w:r>
      <w:r>
        <w:rPr/>
        <w:t>Z.</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color w:val="0070C0"/>
          <w:sz w:val="32"/>
          <w:szCs w:val="32"/>
        </w:rPr>
      </w:pPr>
      <w:hyperlink r:id="rId2">
        <w:r>
          <w:rPr>
            <w:rStyle w:val="InternetLink"/>
            <w:color w:val="0070C0"/>
            <w:sz w:val="32"/>
            <w:szCs w:val="32"/>
          </w:rPr>
          <w:t>Theosophy-Books.org</w:t>
        </w:r>
      </w:hyperlink>
    </w:p>
    <w:p>
      <w:pPr>
        <w:pStyle w:val="Normal"/>
        <w:autoSpaceDE w:val="false"/>
        <w:jc w:val="center"/>
        <w:rPr>
          <w:rFonts w:ascii="Calibri" w:hAnsi="Calibri" w:cs="Calibri"/>
          <w:color w:val="0070C0"/>
          <w:sz w:val="20"/>
          <w:szCs w:val="20"/>
        </w:rPr>
      </w:pPr>
      <w:r>
        <w:rPr>
          <w:rFonts w:cs="Calibri" w:ascii="Calibri" w:hAnsi="Calibri"/>
          <w:color w:val="0070C0"/>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33"/>
      <w:u w:val="single"/>
    </w:rPr>
  </w:style>
  <w:style w:type="character" w:styleId="VisitedInternetLink">
    <w:name w:val="FollowedHyperlink"/>
    <w:basedOn w:val="Style14"/>
    <w:rPr>
      <w:color w:val="333333"/>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8:00Z</dcterms:created>
  <dc:creator>Алиса А. Бейли</dc:creator>
  <dc:description/>
  <cp:keywords/>
  <dc:language>en-US</dc:language>
  <cp:lastModifiedBy>FJ</cp:lastModifiedBy>
  <dcterms:modified xsi:type="dcterms:W3CDTF">2020-08-13T10:35:00Z</dcterms:modified>
  <cp:revision>5</cp:revision>
  <dc:subject>Теософия</dc:subject>
  <dc:title>УЧИТЕЛЯ И ПРАЗДНИК ВЕСАК</dc:title>
</cp:coreProperties>
</file>