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Аллан Кардек</w:t>
      </w:r>
    </w:p>
    <w:p>
      <w:pPr>
        <w:pStyle w:val="Normal"/>
        <w:jc w:val="center"/>
        <w:rPr>
          <w:b/>
          <w:b/>
          <w:bCs/>
        </w:rPr>
      </w:pPr>
      <w:r>
        <w:rPr>
          <w:b/>
          <w:bCs/>
          <w:color w:val="800000"/>
          <w:sz w:val="36"/>
          <w:szCs w:val="36"/>
        </w:rPr>
        <w:t>СПИРИТИЗМ</w:t>
      </w:r>
    </w:p>
    <w:p>
      <w:pPr>
        <w:pStyle w:val="Normal"/>
        <w:jc w:val="center"/>
        <w:rPr>
          <w:b/>
          <w:b/>
          <w:bCs/>
        </w:rPr>
      </w:pPr>
      <w:r>
        <w:rPr>
          <w:b/>
          <w:bCs/>
        </w:rPr>
        <w:t>В САМОМ ПРОСТОМ ЕГО ВЫРАЖЕНИИ</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center"/>
        <w:rPr>
          <w:rFonts w:ascii="Verdana" w:hAnsi="Verdana" w:cs="Verdana"/>
          <w:b/>
          <w:b/>
          <w:bCs/>
        </w:rPr>
      </w:pPr>
      <w:r>
        <w:rPr>
          <w:rFonts w:cs="Verdana" w:ascii="Verdana" w:hAnsi="Verdana"/>
          <w:b/>
          <w:bCs/>
        </w:rPr>
        <w:t>СОДЕРЖАНИЕ</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Обложка</w:t>
      </w:r>
    </w:p>
    <w:p>
      <w:pPr>
        <w:pStyle w:val="Style15"/>
        <w:ind w:firstLine="737"/>
        <w:jc w:val="both"/>
        <w:rPr/>
      </w:pPr>
      <w:r>
        <w:rPr>
          <w:rFonts w:cs="Verdana" w:ascii="Verdana" w:hAnsi="Verdana"/>
        </w:rPr>
        <w:t>Предисловие русского издателя ............................................................................................................</w:t>
      </w:r>
    </w:p>
    <w:p>
      <w:pPr>
        <w:pStyle w:val="Style15"/>
        <w:ind w:firstLine="737"/>
        <w:jc w:val="both"/>
        <w:rPr/>
      </w:pPr>
      <w:r>
        <w:rPr>
          <w:rFonts w:cs="Verdana" w:ascii="Verdana" w:hAnsi="Verdana"/>
        </w:rPr>
        <w:t>Справка ..............................................................................................................................................</w:t>
      </w:r>
    </w:p>
    <w:p>
      <w:pPr>
        <w:pStyle w:val="Style15"/>
        <w:ind w:firstLine="737"/>
        <w:jc w:val="both"/>
        <w:rPr/>
      </w:pPr>
      <w:r>
        <w:rPr>
          <w:rFonts w:cs="Verdana" w:ascii="Verdana" w:hAnsi="Verdana"/>
        </w:rPr>
        <w:t>Сочинения Аллана Кардека ...................................................................................................................</w:t>
      </w:r>
    </w:p>
    <w:p>
      <w:pPr>
        <w:pStyle w:val="Style15"/>
        <w:ind w:firstLine="737"/>
        <w:jc w:val="both"/>
        <w:rPr/>
      </w:pPr>
      <w:r>
        <w:rPr/>
        <w:t> </w:t>
      </w:r>
    </w:p>
    <w:p>
      <w:pPr>
        <w:pStyle w:val="Style15"/>
        <w:ind w:firstLine="737"/>
        <w:jc w:val="center"/>
        <w:rPr>
          <w:rFonts w:ascii="Verdana" w:hAnsi="Verdana" w:cs="Verdana"/>
          <w:b/>
          <w:b/>
          <w:bCs/>
        </w:rPr>
      </w:pPr>
      <w:r>
        <w:rPr>
          <w:rFonts w:cs="Verdana" w:ascii="Verdana" w:hAnsi="Verdana"/>
          <w:b/>
          <w:bCs/>
        </w:rPr>
        <w:t>Часть Первая</w:t>
      </w:r>
    </w:p>
    <w:p>
      <w:pPr>
        <w:pStyle w:val="Style15"/>
        <w:ind w:firstLine="737"/>
        <w:jc w:val="center"/>
        <w:rPr>
          <w:rFonts w:ascii="Verdana" w:hAnsi="Verdana" w:cs="Verdana"/>
          <w:b/>
          <w:b/>
          <w:bCs/>
        </w:rPr>
      </w:pPr>
      <w:r>
        <w:rPr>
          <w:rFonts w:cs="Verdana" w:ascii="Verdana" w:hAnsi="Verdana"/>
          <w:b/>
          <w:bCs/>
        </w:rPr>
        <w:t>СТАТЬИ АЛЛАНА КАРДЕКА</w:t>
      </w:r>
    </w:p>
    <w:p>
      <w:pPr>
        <w:pStyle w:val="Style15"/>
        <w:ind w:firstLine="737"/>
        <w:jc w:val="both"/>
        <w:rPr>
          <w:rFonts w:ascii="Verdana" w:hAnsi="Verdana" w:cs="Verdana"/>
        </w:rPr>
      </w:pPr>
      <w:r>
        <w:rPr>
          <w:rFonts w:cs="Verdana" w:ascii="Verdana" w:hAnsi="Verdana"/>
        </w:rPr>
        <w:t> </w:t>
      </w:r>
    </w:p>
    <w:p>
      <w:pPr>
        <w:pStyle w:val="Style15"/>
        <w:ind w:firstLine="737"/>
        <w:jc w:val="both"/>
        <w:rPr/>
      </w:pPr>
      <w:r>
        <w:rPr>
          <w:rFonts w:cs="Verdana" w:ascii="Verdana" w:hAnsi="Verdana"/>
        </w:rPr>
        <w:t>ИСТОРИЯ НОВЕЙШЕГО СПИРИТИЗМА ......................................................................................................</w:t>
      </w:r>
    </w:p>
    <w:p>
      <w:pPr>
        <w:pStyle w:val="Style15"/>
        <w:ind w:firstLine="737"/>
        <w:jc w:val="both"/>
        <w:rPr/>
      </w:pPr>
      <w:r>
        <w:rPr>
          <w:rFonts w:cs="Verdana" w:ascii="Verdana" w:hAnsi="Verdana"/>
        </w:rPr>
        <w:t>ДУХИ, ИЛИ СУЩЕСТВА МИРА ДУХОВНОГО ...............................................................................................</w:t>
      </w:r>
    </w:p>
    <w:p>
      <w:pPr>
        <w:pStyle w:val="Style15"/>
        <w:ind w:firstLine="737"/>
        <w:jc w:val="both"/>
        <w:rPr/>
      </w:pPr>
      <w:r>
        <w:rPr>
          <w:rFonts w:cs="Verdana" w:ascii="Verdana" w:hAnsi="Verdana"/>
        </w:rPr>
        <w:t>КРАТКОЕ ИЗЛОЖЕНИЕ УЧЕНИЯ ДУХОВ ...................................................................................................</w:t>
      </w:r>
    </w:p>
    <w:p>
      <w:pPr>
        <w:pStyle w:val="Style15"/>
        <w:ind w:firstLine="737"/>
        <w:jc w:val="both"/>
        <w:rPr/>
      </w:pPr>
      <w:r>
        <w:rPr>
          <w:rFonts w:cs="Verdana" w:ascii="Verdana" w:hAnsi="Verdana"/>
        </w:rPr>
        <w:t>ПРАВИЛА, ИЗВЛЕЧЁННЫЕ ИЗ УЧЕНИЯ ДУХОВ ..........................................................................................</w:t>
      </w:r>
    </w:p>
    <w:p>
      <w:pPr>
        <w:pStyle w:val="Style15"/>
        <w:ind w:firstLine="737"/>
        <w:jc w:val="both"/>
        <w:rPr/>
      </w:pPr>
      <w:r>
        <w:rPr>
          <w:rFonts w:cs="Verdana" w:ascii="Verdana" w:hAnsi="Verdana"/>
        </w:rPr>
        <w:t>БУДУЩАЯ ЖИЗНЬ И НЕБЫТИЕ ................................................................................................................</w:t>
      </w:r>
    </w:p>
    <w:p>
      <w:pPr>
        <w:pStyle w:val="Style15"/>
        <w:ind w:firstLine="737"/>
        <w:jc w:val="both"/>
        <w:rPr/>
      </w:pPr>
      <w:r>
        <w:rPr>
          <w:rFonts w:cs="Verdana" w:ascii="Verdana" w:hAnsi="Verdana"/>
        </w:rPr>
        <w:t>ПЕРЕХОД .............................................................................................................................................</w:t>
      </w:r>
    </w:p>
    <w:p>
      <w:pPr>
        <w:pStyle w:val="Style15"/>
        <w:ind w:firstLine="737"/>
        <w:jc w:val="both"/>
        <w:rPr/>
      </w:pPr>
      <w:r>
        <w:rPr>
          <w:rFonts w:cs="Verdana" w:ascii="Verdana" w:hAnsi="Verdana"/>
        </w:rPr>
        <w:t>СУЩЕСТВОВАНИЕ БОГА, ПРИРОДА БОЖИЯ, ПРОВИДЕНИЕ И ЛИЦЕЗРЕНИЕ БОГА ..........................................</w:t>
      </w:r>
    </w:p>
    <w:p>
      <w:pPr>
        <w:pStyle w:val="Style15"/>
        <w:ind w:firstLine="737"/>
        <w:jc w:val="both"/>
        <w:rPr/>
      </w:pPr>
      <w:r>
        <w:rPr>
          <w:rFonts w:cs="Verdana" w:ascii="Verdana" w:hAnsi="Verdana"/>
        </w:rPr>
        <w:t>ИЗ БЕСЕД С ВЫСШИМИ ДУХАМИ .............................................................................................................</w:t>
      </w:r>
    </w:p>
    <w:p>
      <w:pPr>
        <w:pStyle w:val="Style15"/>
        <w:ind w:firstLine="737"/>
        <w:jc w:val="both"/>
        <w:rPr/>
      </w:pPr>
      <w:r>
        <w:rPr>
          <w:rFonts w:cs="Verdana" w:ascii="Verdana" w:hAnsi="Verdana"/>
        </w:rPr>
        <w:t>СОКРАТ И ПЛАТОН – ПРЕДВЕСТНИКИ ИДЕИ ХРИСТИАНСТВА И СПИРИТИЗМА ...............................................</w:t>
      </w:r>
    </w:p>
    <w:p>
      <w:pPr>
        <w:pStyle w:val="Style15"/>
        <w:ind w:firstLine="737"/>
        <w:jc w:val="both"/>
        <w:rPr/>
      </w:pPr>
      <w:r>
        <w:rPr>
          <w:rFonts w:cs="Verdana" w:ascii="Verdana" w:hAnsi="Verdana"/>
        </w:rPr>
        <w:t>В ЧЁМ НЕИССЯКАЕМАЯ СИЛА СПИРИТИЗМА? ............................................................................................</w:t>
      </w:r>
    </w:p>
    <w:p>
      <w:pPr>
        <w:pStyle w:val="Style15"/>
        <w:ind w:firstLine="737"/>
        <w:jc w:val="both"/>
        <w:rPr/>
      </w:pPr>
      <w:r>
        <w:rPr/>
        <w:t> </w:t>
      </w:r>
    </w:p>
    <w:p>
      <w:pPr>
        <w:pStyle w:val="Style15"/>
        <w:ind w:firstLine="737"/>
        <w:jc w:val="center"/>
        <w:rPr>
          <w:rFonts w:ascii="Verdana" w:hAnsi="Verdana" w:cs="Verdana"/>
          <w:b/>
          <w:b/>
          <w:bCs/>
        </w:rPr>
      </w:pPr>
      <w:r>
        <w:rPr>
          <w:rFonts w:cs="Verdana" w:ascii="Verdana" w:hAnsi="Verdana"/>
          <w:b/>
          <w:bCs/>
        </w:rPr>
        <w:t>Часть Вторая</w:t>
      </w:r>
    </w:p>
    <w:p>
      <w:pPr>
        <w:pStyle w:val="Style15"/>
        <w:ind w:firstLine="737"/>
        <w:jc w:val="center"/>
        <w:rPr>
          <w:rFonts w:ascii="Verdana" w:hAnsi="Verdana" w:cs="Verdana"/>
          <w:b/>
          <w:b/>
          <w:bCs/>
        </w:rPr>
      </w:pPr>
      <w:r>
        <w:rPr>
          <w:rFonts w:cs="Verdana" w:ascii="Verdana" w:hAnsi="Verdana"/>
          <w:b/>
          <w:bCs/>
        </w:rPr>
        <w:t>ДОПОЛНИТЕЛЬНЫЕ МАТЕРИАЛЫ ДЛЯ СУЖДЕНИЯ О СПИРИТИЗМЕ</w:t>
      </w:r>
    </w:p>
    <w:p>
      <w:pPr>
        <w:pStyle w:val="Style15"/>
        <w:ind w:firstLine="737"/>
        <w:jc w:val="both"/>
        <w:rPr>
          <w:rFonts w:ascii="Verdana" w:hAnsi="Verdana" w:cs="Verdana"/>
        </w:rPr>
      </w:pPr>
      <w:r>
        <w:rPr>
          <w:rFonts w:cs="Verdana" w:ascii="Verdana" w:hAnsi="Verdana"/>
        </w:rPr>
        <w:t> </w:t>
      </w:r>
    </w:p>
    <w:p>
      <w:pPr>
        <w:pStyle w:val="Style15"/>
        <w:ind w:firstLine="737"/>
        <w:jc w:val="both"/>
        <w:rPr/>
      </w:pPr>
      <w:r>
        <w:rPr>
          <w:rFonts w:cs="Verdana" w:ascii="Verdana" w:hAnsi="Verdana"/>
        </w:rPr>
        <w:t>СПИРИТИЗМ – УЧЕНИЕ О ДУХЕ (Йог Раманантата) .................................................................................</w:t>
      </w:r>
    </w:p>
    <w:p>
      <w:pPr>
        <w:pStyle w:val="Style15"/>
        <w:ind w:firstLine="737"/>
        <w:jc w:val="both"/>
        <w:rPr/>
      </w:pPr>
      <w:r>
        <w:rPr>
          <w:rFonts w:cs="Verdana" w:ascii="Verdana" w:hAnsi="Verdana"/>
        </w:rPr>
        <w:t>И СНОВА «ПОЛТЕРГЕЙСТ». ВНЕСЕНИЕ ЯСНОСТИ (Йог Раманантата) .........................................................</w:t>
      </w:r>
    </w:p>
    <w:p>
      <w:pPr>
        <w:pStyle w:val="Style15"/>
        <w:ind w:firstLine="737"/>
        <w:jc w:val="both"/>
        <w:rPr/>
      </w:pPr>
      <w:r>
        <w:rPr>
          <w:rFonts w:cs="Verdana" w:ascii="Verdana" w:hAnsi="Verdana"/>
        </w:rPr>
        <w:t>ПОЛТЕРГЕЙСТ ....................................................................................................................................</w:t>
      </w:r>
    </w:p>
    <w:p>
      <w:pPr>
        <w:pStyle w:val="Style15"/>
        <w:ind w:firstLine="737"/>
        <w:jc w:val="both"/>
        <w:rPr/>
      </w:pPr>
      <w:r>
        <w:rPr>
          <w:rFonts w:cs="Verdana" w:ascii="Verdana" w:hAnsi="Verdana"/>
        </w:rPr>
        <w:t>РАЗГОВОР С ПОЛТЕРГЕЙСТОМ ..............................................................................................................</w:t>
      </w:r>
    </w:p>
    <w:p>
      <w:pPr>
        <w:pStyle w:val="Style15"/>
        <w:ind w:firstLine="737"/>
        <w:jc w:val="both"/>
        <w:rPr/>
      </w:pPr>
      <w:r>
        <w:rPr>
          <w:rFonts w:cs="Verdana" w:ascii="Verdana" w:hAnsi="Verdana"/>
        </w:rPr>
        <w:t>СОВРЕМЕННЫЙ СПИРИТУАЛИЗМ (Леон Дени) .........................................................................................</w:t>
      </w:r>
    </w:p>
    <w:p>
      <w:pPr>
        <w:pStyle w:val="Style15"/>
        <w:ind w:firstLine="737"/>
        <w:jc w:val="both"/>
        <w:rPr/>
      </w:pPr>
      <w:r>
        <w:rPr>
          <w:rFonts w:cs="Verdana" w:ascii="Verdana" w:hAnsi="Verdana"/>
        </w:rPr>
        <w:t>СПИРИТИЗМ И ПРОГРЕСС ЧЕЛОВЕЧЕСТВА (А.Конан-Дойль) ......................................................................</w:t>
      </w:r>
    </w:p>
    <w:p>
      <w:pPr>
        <w:pStyle w:val="Style15"/>
        <w:ind w:firstLine="737"/>
        <w:jc w:val="both"/>
        <w:rPr/>
      </w:pPr>
      <w:r>
        <w:rPr>
          <w:rFonts w:cs="Verdana" w:ascii="Verdana" w:hAnsi="Verdana"/>
        </w:rPr>
        <w:t>СВЕТ И ТЬМА (Йог Раманантата) ...........................................................................................................</w:t>
      </w:r>
    </w:p>
    <w:p>
      <w:pPr>
        <w:pStyle w:val="Style15"/>
        <w:ind w:firstLine="737"/>
        <w:jc w:val="both"/>
        <w:rPr/>
      </w:pPr>
      <w:r>
        <w:rPr>
          <w:rFonts w:cs="Verdana" w:ascii="Verdana" w:hAnsi="Verdana"/>
        </w:rPr>
        <w:t>ДУША, БЕССМЕРТИЕ, БЕСПРЕДЕЛЬНОСТЬ (Камилл Фламмарион) ..............................................................</w:t>
      </w:r>
    </w:p>
    <w:p>
      <w:pPr>
        <w:pStyle w:val="Style15"/>
        <w:ind w:firstLine="737"/>
        <w:jc w:val="both"/>
        <w:rPr>
          <w:rFonts w:ascii="Verdana" w:hAnsi="Verdana" w:cs="Verdana"/>
        </w:rPr>
      </w:pPr>
      <w:r>
        <w:rPr>
          <w:rFonts w:cs="Verdana" w:ascii="Verdana" w:hAnsi="Verdana"/>
        </w:rPr>
        <w:t> </w:t>
      </w:r>
    </w:p>
    <w:p>
      <w:pPr>
        <w:pStyle w:val="Style15"/>
        <w:ind w:firstLine="737"/>
        <w:jc w:val="center"/>
        <w:rPr>
          <w:rFonts w:ascii="Verdana" w:hAnsi="Verdana" w:cs="Verdana"/>
          <w:b/>
          <w:b/>
          <w:bCs/>
        </w:rPr>
      </w:pPr>
      <w:r>
        <w:rPr>
          <w:rFonts w:cs="Verdana" w:ascii="Verdana" w:hAnsi="Verdana"/>
          <w:b/>
          <w:bCs/>
        </w:rPr>
        <w:t>Часть Третья</w:t>
      </w:r>
    </w:p>
    <w:p>
      <w:pPr>
        <w:pStyle w:val="Style15"/>
        <w:ind w:firstLine="737"/>
        <w:jc w:val="center"/>
        <w:rPr>
          <w:rFonts w:ascii="Verdana" w:hAnsi="Verdana" w:cs="Verdana"/>
          <w:b/>
          <w:b/>
          <w:bCs/>
        </w:rPr>
      </w:pPr>
      <w:r>
        <w:rPr>
          <w:rFonts w:cs="Verdana" w:ascii="Verdana" w:hAnsi="Verdana"/>
          <w:b/>
          <w:bCs/>
        </w:rPr>
        <w:t>МОЛИТВЫ СПИРИТИЧЕСКОЙ ВЕРЫ</w:t>
      </w:r>
    </w:p>
    <w:p>
      <w:pPr>
        <w:pStyle w:val="Style15"/>
        <w:ind w:firstLine="737"/>
        <w:jc w:val="center"/>
        <w:rPr/>
      </w:pPr>
      <w:r>
        <w:rPr/>
        <w:t> </w:t>
      </w:r>
    </w:p>
    <w:p>
      <w:pPr>
        <w:pStyle w:val="Style15"/>
        <w:ind w:firstLine="737"/>
        <w:jc w:val="both"/>
        <w:rPr/>
      </w:pPr>
      <w:r>
        <w:rPr>
          <w:rFonts w:cs="Verdana" w:ascii="Verdana" w:hAnsi="Verdana"/>
        </w:rPr>
        <w:t>Предисловие от составителя .....................................................................................................................</w:t>
      </w:r>
    </w:p>
    <w:p>
      <w:pPr>
        <w:pStyle w:val="Style15"/>
        <w:ind w:firstLine="737"/>
        <w:jc w:val="both"/>
        <w:rPr/>
      </w:pPr>
      <w:r>
        <w:rPr>
          <w:rFonts w:cs="Verdana" w:ascii="Verdana" w:hAnsi="Verdana"/>
        </w:rPr>
        <w:t>Что такое молитва? Какой должна быть молитва? Как следует молиться? .......................................................</w:t>
      </w:r>
    </w:p>
    <w:p>
      <w:pPr>
        <w:pStyle w:val="Style15"/>
        <w:ind w:firstLine="737"/>
        <w:jc w:val="both"/>
        <w:rPr>
          <w:rFonts w:ascii="Verdana" w:hAnsi="Verdana" w:cs="Verdana"/>
          <w:b/>
          <w:b/>
          <w:bCs/>
        </w:rPr>
      </w:pPr>
      <w:r>
        <w:rPr>
          <w:rFonts w:cs="Verdana" w:ascii="Verdana" w:hAnsi="Verdana"/>
          <w:b/>
          <w:bCs/>
        </w:rPr>
        <w:t>МОЛИТВЫ О СЕБЕ САМОМ:</w:t>
      </w:r>
    </w:p>
    <w:p>
      <w:pPr>
        <w:pStyle w:val="Style15"/>
        <w:ind w:firstLine="737"/>
        <w:jc w:val="both"/>
        <w:rPr/>
      </w:pPr>
      <w:r>
        <w:rPr>
          <w:rFonts w:cs="Verdana" w:ascii="Verdana" w:hAnsi="Verdana"/>
        </w:rPr>
        <w:t>Всевышнему Господу ...............................................................................................................................</w:t>
      </w:r>
    </w:p>
    <w:p>
      <w:pPr>
        <w:pStyle w:val="Style15"/>
        <w:ind w:firstLine="737"/>
        <w:jc w:val="both"/>
        <w:rPr/>
      </w:pPr>
      <w:r>
        <w:rPr>
          <w:rFonts w:cs="Verdana" w:ascii="Verdana" w:hAnsi="Verdana"/>
        </w:rPr>
        <w:t>Ангелам-хранителям и духам-заступникам .................................................................................................</w:t>
      </w:r>
    </w:p>
    <w:p>
      <w:pPr>
        <w:pStyle w:val="Style15"/>
        <w:ind w:firstLine="737"/>
        <w:jc w:val="both"/>
        <w:rPr/>
      </w:pPr>
      <w:r>
        <w:rPr>
          <w:rFonts w:cs="Verdana" w:ascii="Verdana" w:hAnsi="Verdana"/>
        </w:rPr>
        <w:t>Молитва для отдаления злых духов ...........................................................................................................</w:t>
      </w:r>
    </w:p>
    <w:p>
      <w:pPr>
        <w:pStyle w:val="Style15"/>
        <w:ind w:firstLine="737"/>
        <w:jc w:val="both"/>
        <w:rPr/>
      </w:pPr>
      <w:r>
        <w:rPr>
          <w:rFonts w:cs="Verdana" w:ascii="Verdana" w:hAnsi="Verdana"/>
        </w:rPr>
        <w:t>Молитва, чтобы испросить исправления своих несовершенств......................................................................</w:t>
      </w:r>
    </w:p>
    <w:p>
      <w:pPr>
        <w:pStyle w:val="Style15"/>
        <w:ind w:firstLine="737"/>
        <w:jc w:val="both"/>
        <w:rPr/>
      </w:pPr>
      <w:r>
        <w:rPr>
          <w:rFonts w:cs="Verdana" w:ascii="Verdana" w:hAnsi="Verdana"/>
        </w:rPr>
        <w:t>Благодарение за победу, одержанную над искушением ..............................................................................</w:t>
      </w:r>
    </w:p>
    <w:p>
      <w:pPr>
        <w:pStyle w:val="Style15"/>
        <w:ind w:firstLine="737"/>
        <w:jc w:val="both"/>
        <w:rPr/>
      </w:pPr>
      <w:r>
        <w:rPr>
          <w:rFonts w:cs="Verdana" w:ascii="Verdana" w:hAnsi="Verdana"/>
        </w:rPr>
        <w:t>Молитва, чтобы испросить совета .............................................................................................................</w:t>
      </w:r>
    </w:p>
    <w:p>
      <w:pPr>
        <w:pStyle w:val="Style15"/>
        <w:ind w:firstLine="737"/>
        <w:jc w:val="both"/>
        <w:rPr/>
      </w:pPr>
      <w:r>
        <w:rPr>
          <w:rFonts w:cs="Verdana" w:ascii="Verdana" w:hAnsi="Verdana"/>
        </w:rPr>
        <w:t>Молитвы в жизненных печалях ................................................................................................................</w:t>
      </w:r>
    </w:p>
    <w:p>
      <w:pPr>
        <w:pStyle w:val="Style15"/>
        <w:ind w:firstLine="737"/>
        <w:jc w:val="both"/>
        <w:rPr/>
      </w:pPr>
      <w:r>
        <w:rPr>
          <w:rFonts w:cs="Verdana" w:ascii="Verdana" w:hAnsi="Verdana"/>
        </w:rPr>
        <w:t>Благодарение за оказанную милость ........................................................................................................</w:t>
      </w:r>
    </w:p>
    <w:p>
      <w:pPr>
        <w:pStyle w:val="Style15"/>
        <w:ind w:firstLine="737"/>
        <w:jc w:val="both"/>
        <w:rPr/>
      </w:pPr>
      <w:r>
        <w:rPr>
          <w:rFonts w:cs="Verdana" w:ascii="Verdana" w:hAnsi="Verdana"/>
        </w:rPr>
        <w:t>Смирение и повиновение в действии ........................................................................................................</w:t>
      </w:r>
    </w:p>
    <w:p>
      <w:pPr>
        <w:pStyle w:val="Style15"/>
        <w:ind w:firstLine="737"/>
        <w:jc w:val="both"/>
        <w:rPr/>
      </w:pPr>
      <w:r>
        <w:rPr>
          <w:rFonts w:cs="Verdana" w:ascii="Verdana" w:hAnsi="Verdana"/>
        </w:rPr>
        <w:t>Перед лицом скверны ..............................................................................................................................</w:t>
      </w:r>
    </w:p>
    <w:p>
      <w:pPr>
        <w:pStyle w:val="Style15"/>
        <w:ind w:firstLine="737"/>
        <w:jc w:val="both"/>
        <w:rPr/>
      </w:pPr>
      <w:r>
        <w:rPr>
          <w:rFonts w:cs="Verdana" w:ascii="Verdana" w:hAnsi="Verdana"/>
        </w:rPr>
        <w:t>Молитва в неизбежной опасности .............................................................................................................</w:t>
      </w:r>
    </w:p>
    <w:p>
      <w:pPr>
        <w:pStyle w:val="Style15"/>
        <w:ind w:firstLine="737"/>
        <w:jc w:val="both"/>
        <w:rPr/>
      </w:pPr>
      <w:r>
        <w:rPr>
          <w:rFonts w:cs="Verdana" w:ascii="Verdana" w:hAnsi="Verdana"/>
        </w:rPr>
        <w:t>Благодарение за избавление от опасности ................................................................................................</w:t>
      </w:r>
    </w:p>
    <w:p>
      <w:pPr>
        <w:pStyle w:val="Style15"/>
        <w:ind w:firstLine="737"/>
        <w:jc w:val="both"/>
        <w:rPr/>
      </w:pPr>
      <w:r>
        <w:rPr>
          <w:rFonts w:cs="Verdana" w:ascii="Verdana" w:hAnsi="Verdana"/>
        </w:rPr>
        <w:t>Молитвы в болезни ..................................................................................................................................</w:t>
      </w:r>
    </w:p>
    <w:p>
      <w:pPr>
        <w:pStyle w:val="Style15"/>
        <w:ind w:firstLine="737"/>
        <w:jc w:val="both"/>
        <w:rPr/>
      </w:pPr>
      <w:r>
        <w:rPr>
          <w:rFonts w:cs="Verdana" w:ascii="Verdana" w:hAnsi="Verdana"/>
        </w:rPr>
        <w:t>Молитва от одержания .............................................................................................................................</w:t>
      </w:r>
    </w:p>
    <w:p>
      <w:pPr>
        <w:pStyle w:val="Style15"/>
        <w:ind w:firstLine="737"/>
        <w:jc w:val="both"/>
        <w:rPr/>
      </w:pPr>
      <w:r>
        <w:rPr>
          <w:rFonts w:cs="Verdana" w:ascii="Verdana" w:hAnsi="Verdana"/>
        </w:rPr>
        <w:t>Молитва перед сном ................................................................................................................................</w:t>
      </w:r>
    </w:p>
    <w:p>
      <w:pPr>
        <w:pStyle w:val="Style15"/>
        <w:ind w:firstLine="737"/>
        <w:jc w:val="both"/>
        <w:rPr/>
      </w:pPr>
      <w:r>
        <w:rPr>
          <w:rFonts w:cs="Verdana" w:ascii="Verdana" w:hAnsi="Verdana"/>
        </w:rPr>
        <w:t>Молитва в предвидении скорой своей смерти .............................................................................................</w:t>
      </w:r>
    </w:p>
    <w:p>
      <w:pPr>
        <w:pStyle w:val="Style15"/>
        <w:ind w:firstLine="737"/>
        <w:jc w:val="both"/>
        <w:rPr>
          <w:rFonts w:ascii="Verdana" w:hAnsi="Verdana" w:cs="Verdana"/>
          <w:b/>
          <w:b/>
          <w:bCs/>
        </w:rPr>
      </w:pPr>
      <w:r>
        <w:rPr>
          <w:rFonts w:cs="Verdana" w:ascii="Verdana" w:hAnsi="Verdana"/>
          <w:b/>
          <w:bCs/>
        </w:rPr>
        <w:t>МОЛИТВЫ ЗА ДРУГИХ:</w:t>
      </w:r>
    </w:p>
    <w:p>
      <w:pPr>
        <w:pStyle w:val="Style15"/>
        <w:ind w:firstLine="737"/>
        <w:jc w:val="both"/>
        <w:rPr/>
      </w:pPr>
      <w:r>
        <w:rPr>
          <w:rFonts w:cs="Verdana" w:ascii="Verdana" w:hAnsi="Verdana"/>
        </w:rPr>
        <w:t>Молитва за пребывающего в горестях .......................................................................................................</w:t>
      </w:r>
    </w:p>
    <w:p>
      <w:pPr>
        <w:pStyle w:val="Style15"/>
        <w:ind w:firstLine="737"/>
        <w:jc w:val="both"/>
        <w:rPr/>
      </w:pPr>
      <w:r>
        <w:rPr>
          <w:rFonts w:cs="Verdana" w:ascii="Verdana" w:hAnsi="Verdana"/>
        </w:rPr>
        <w:t>Благодарение за благодеяние, оказанное ближнему ..................................................................................</w:t>
      </w:r>
    </w:p>
    <w:p>
      <w:pPr>
        <w:pStyle w:val="Style15"/>
        <w:ind w:firstLine="737"/>
        <w:jc w:val="both"/>
        <w:rPr/>
      </w:pPr>
      <w:r>
        <w:rPr>
          <w:rFonts w:cs="Verdana" w:ascii="Verdana" w:hAnsi="Verdana"/>
        </w:rPr>
        <w:t>Молитва за наших врагов и желающих нам зла ..........................................................................................</w:t>
      </w:r>
    </w:p>
    <w:p>
      <w:pPr>
        <w:pStyle w:val="Style15"/>
        <w:ind w:firstLine="737"/>
        <w:jc w:val="both"/>
        <w:rPr/>
      </w:pPr>
      <w:r>
        <w:rPr>
          <w:rFonts w:cs="Verdana" w:ascii="Verdana" w:hAnsi="Verdana"/>
        </w:rPr>
        <w:t>Благодарение за добро, оказанное врагам нашим ......................................................................................</w:t>
      </w:r>
    </w:p>
    <w:p>
      <w:pPr>
        <w:pStyle w:val="Style15"/>
        <w:ind w:firstLine="737"/>
        <w:jc w:val="both"/>
        <w:rPr/>
      </w:pPr>
      <w:r>
        <w:rPr>
          <w:rFonts w:cs="Verdana" w:ascii="Verdana" w:hAnsi="Verdana"/>
        </w:rPr>
        <w:t>Молитвы о больных ..................................................................................................................................</w:t>
      </w:r>
    </w:p>
    <w:p>
      <w:pPr>
        <w:pStyle w:val="Style15"/>
        <w:ind w:firstLine="737"/>
        <w:jc w:val="both"/>
        <w:rPr/>
      </w:pPr>
      <w:r>
        <w:rPr>
          <w:rFonts w:cs="Verdana" w:ascii="Verdana" w:hAnsi="Verdana"/>
        </w:rPr>
        <w:t>Молитва от одержания .............................................................................................................................</w:t>
      </w:r>
    </w:p>
    <w:p>
      <w:pPr>
        <w:pStyle w:val="Style15"/>
        <w:ind w:firstLine="737"/>
        <w:jc w:val="both"/>
        <w:rPr/>
      </w:pPr>
      <w:r>
        <w:rPr>
          <w:rFonts w:cs="Verdana" w:ascii="Verdana" w:hAnsi="Verdana"/>
        </w:rPr>
        <w:t>Молитвы о новорождённом .......................................................................................................................</w:t>
      </w:r>
    </w:p>
    <w:p>
      <w:pPr>
        <w:pStyle w:val="Style15"/>
        <w:ind w:firstLine="737"/>
        <w:jc w:val="both"/>
        <w:rPr/>
      </w:pPr>
      <w:r>
        <w:rPr>
          <w:rFonts w:cs="Verdana" w:ascii="Verdana" w:hAnsi="Verdana"/>
        </w:rPr>
        <w:t>Молитва об умирающем ............................................................................................................................</w:t>
      </w:r>
    </w:p>
    <w:p>
      <w:pPr>
        <w:pStyle w:val="Style15"/>
        <w:ind w:firstLine="737"/>
        <w:jc w:val="both"/>
        <w:rPr>
          <w:rFonts w:ascii="Verdana" w:hAnsi="Verdana" w:cs="Verdana"/>
          <w:b/>
          <w:b/>
          <w:bCs/>
        </w:rPr>
      </w:pPr>
      <w:r>
        <w:rPr>
          <w:rFonts w:cs="Verdana" w:ascii="Verdana" w:hAnsi="Verdana"/>
          <w:b/>
          <w:bCs/>
        </w:rPr>
        <w:t>МОЛИТВЫ О ТЕХ, КОГО БОЛЕЕ НЕТ НА ЗЕМЛЕ:</w:t>
      </w:r>
    </w:p>
    <w:p>
      <w:pPr>
        <w:pStyle w:val="Style15"/>
        <w:ind w:firstLine="737"/>
        <w:jc w:val="both"/>
        <w:rPr/>
      </w:pPr>
      <w:r>
        <w:rPr>
          <w:rFonts w:cs="Verdana" w:ascii="Verdana" w:hAnsi="Verdana"/>
        </w:rPr>
        <w:t>Молитвы о только что умершем .................................................................................................................</w:t>
      </w:r>
    </w:p>
    <w:p>
      <w:pPr>
        <w:pStyle w:val="Style15"/>
        <w:ind w:firstLine="737"/>
        <w:jc w:val="both"/>
        <w:rPr/>
      </w:pPr>
      <w:r>
        <w:rPr>
          <w:rFonts w:cs="Verdana" w:ascii="Verdana" w:hAnsi="Verdana"/>
        </w:rPr>
        <w:t>Молитва о любимых в мире ином ..............................................................................................................</w:t>
      </w:r>
    </w:p>
    <w:p>
      <w:pPr>
        <w:pStyle w:val="Style15"/>
        <w:ind w:firstLine="737"/>
        <w:jc w:val="both"/>
        <w:rPr/>
      </w:pPr>
      <w:r>
        <w:rPr>
          <w:rFonts w:cs="Verdana" w:ascii="Verdana" w:hAnsi="Verdana"/>
        </w:rPr>
        <w:t>Молитва о страждущих душах, испрашивающих молитвы .............................................................................</w:t>
      </w:r>
    </w:p>
    <w:p>
      <w:pPr>
        <w:pStyle w:val="Style15"/>
        <w:ind w:firstLine="737"/>
        <w:jc w:val="both"/>
        <w:rPr/>
      </w:pPr>
      <w:r>
        <w:rPr>
          <w:rFonts w:cs="Verdana" w:ascii="Verdana" w:hAnsi="Verdana"/>
        </w:rPr>
        <w:t>Молитва о мёртвом враге .........................................................................................................................</w:t>
      </w:r>
    </w:p>
    <w:p>
      <w:pPr>
        <w:pStyle w:val="Style15"/>
        <w:ind w:firstLine="737"/>
        <w:jc w:val="both"/>
        <w:rPr/>
      </w:pPr>
      <w:r>
        <w:rPr>
          <w:rFonts w:cs="Verdana" w:ascii="Verdana" w:hAnsi="Verdana"/>
        </w:rPr>
        <w:t>Молитва о самоубийце .............................................................................................................................</w:t>
      </w:r>
    </w:p>
    <w:p>
      <w:pPr>
        <w:pStyle w:val="Style15"/>
        <w:ind w:firstLine="737"/>
        <w:jc w:val="both"/>
        <w:rPr/>
      </w:pPr>
      <w:r>
        <w:rPr>
          <w:rFonts w:cs="Verdana" w:ascii="Verdana" w:hAnsi="Verdana"/>
        </w:rPr>
        <w:t>Молитва о духе-одержателе .....................................................................................................................</w:t>
      </w:r>
    </w:p>
    <w:p>
      <w:pPr>
        <w:pStyle w:val="Style15"/>
        <w:ind w:firstLine="737"/>
        <w:jc w:val="both"/>
        <w:rPr>
          <w:rFonts w:ascii="Verdana" w:hAnsi="Verdana" w:cs="Verdana"/>
          <w:b/>
          <w:b/>
          <w:bCs/>
        </w:rPr>
      </w:pPr>
      <w:r>
        <w:rPr>
          <w:rFonts w:cs="Verdana" w:ascii="Verdana" w:hAnsi="Verdana"/>
          <w:b/>
          <w:bCs/>
        </w:rPr>
        <w:t>МОЛИТВЫ ДЛЯ ПРОВЕДЕНИЯ СЕРЬЁЗНЫХ СЕАНСОВ:</w:t>
      </w:r>
    </w:p>
    <w:p>
      <w:pPr>
        <w:pStyle w:val="Style15"/>
        <w:ind w:firstLine="737"/>
        <w:jc w:val="both"/>
        <w:rPr/>
      </w:pPr>
      <w:r>
        <w:rPr>
          <w:rFonts w:cs="Verdana" w:ascii="Verdana" w:hAnsi="Verdana"/>
        </w:rPr>
        <w:t>Молитвы в начале сеанса ........................................................................................................................</w:t>
      </w:r>
    </w:p>
    <w:p>
      <w:pPr>
        <w:pStyle w:val="Style15"/>
        <w:ind w:firstLine="737"/>
        <w:jc w:val="both"/>
        <w:rPr/>
      </w:pPr>
      <w:r>
        <w:rPr>
          <w:rFonts w:cs="Verdana" w:ascii="Verdana" w:hAnsi="Verdana"/>
        </w:rPr>
        <w:t>Вызывание .............................................................................................................................................</w:t>
      </w:r>
    </w:p>
    <w:p>
      <w:pPr>
        <w:pStyle w:val="Style15"/>
        <w:ind w:firstLine="737"/>
        <w:jc w:val="both"/>
        <w:rPr/>
      </w:pPr>
      <w:r>
        <w:rPr>
          <w:rFonts w:cs="Verdana" w:ascii="Verdana" w:hAnsi="Verdana"/>
        </w:rPr>
        <w:t>Молитва медиума ....................................................................................................................................</w:t>
      </w:r>
    </w:p>
    <w:p>
      <w:pPr>
        <w:pStyle w:val="Style15"/>
        <w:ind w:firstLine="737"/>
        <w:jc w:val="both"/>
        <w:rPr/>
      </w:pPr>
      <w:r>
        <w:rPr>
          <w:rFonts w:cs="Verdana" w:ascii="Verdana" w:hAnsi="Verdana"/>
        </w:rPr>
        <w:t>Молитва в конце сеанса ...........................................................................................................................</w:t>
      </w:r>
    </w:p>
    <w:p>
      <w:pPr>
        <w:pStyle w:val="Style15"/>
        <w:ind w:firstLine="737"/>
        <w:jc w:val="both"/>
        <w:rPr/>
      </w:pPr>
      <w:r>
        <w:rPr>
          <w:rFonts w:cs="Verdana" w:ascii="Verdana" w:hAnsi="Verdana"/>
          <w:b/>
          <w:bCs/>
        </w:rPr>
        <w:t>ОСОБАЯ МОЛИТВА:</w:t>
      </w:r>
    </w:p>
    <w:p>
      <w:pPr>
        <w:pStyle w:val="Style15"/>
        <w:ind w:firstLine="737"/>
        <w:jc w:val="both"/>
        <w:rPr/>
      </w:pPr>
      <w:r>
        <w:rPr>
          <w:rFonts w:cs="Verdana" w:ascii="Verdana" w:hAnsi="Verdana"/>
        </w:rPr>
        <w:t>Молитва за врагов Спиритизма .................................................................................................................</w:t>
      </w:r>
    </w:p>
    <w:p>
      <w:pPr>
        <w:pStyle w:val="Style15"/>
        <w:ind w:firstLine="737"/>
        <w:jc w:val="both"/>
        <w:rPr/>
      </w:pPr>
      <w:r>
        <w:rPr>
          <w:rFonts w:cs="Verdana" w:ascii="Verdana" w:hAnsi="Verdana"/>
        </w:rPr>
        <w:t>Литература о Спиритизме .........................................................................................................................</w:t>
      </w:r>
    </w:p>
    <w:p>
      <w:pPr>
        <w:pStyle w:val="Style15"/>
        <w:ind w:firstLine="737"/>
        <w:jc w:val="both"/>
        <w:rPr>
          <w:rFonts w:ascii="Verdana" w:hAnsi="Verdana" w:cs="Verdana"/>
        </w:rPr>
      </w:pPr>
      <w:r>
        <w:rPr>
          <w:rFonts w:cs="Verdana" w:ascii="Verdana" w:hAnsi="Verdana"/>
        </w:rPr>
        <w:t>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Эта книга посвящена самой загадочной и важной проблеме, волнующей человечество на протяжении всей его истории: есть ли жизнь после смерти? И если да, то какова она и что тогда такое смерть? Для чего вообще мы здесь? Эти вопросы и другие подобные волнуют каждого нормального человека, мимо них нельзя пройти, от них нельзя отмахнуться, от них никуда не укрыться, они касаются и затрагивают всех и каждого. Ответ на них можно найти, читая эту книгу.</w:t>
      </w:r>
    </w:p>
    <w:p>
      <w:pPr>
        <w:pStyle w:val="Style15"/>
        <w:ind w:firstLine="737"/>
        <w:jc w:val="both"/>
        <w:rPr>
          <w:rFonts w:ascii="Verdana" w:hAnsi="Verdana" w:cs="Verdana"/>
        </w:rPr>
      </w:pPr>
      <w:r>
        <w:rPr>
          <w:rFonts w:cs="Verdana" w:ascii="Verdana" w:hAnsi="Verdana"/>
        </w:rPr>
        <w:t>Аллан Кардек – классик Спиритизма, или Духоведения, – учения, которое, как уверены его сторонники, дало ответы на вопросы, считавшиеся прежде неразрешимыми. Сторонниками Спиритизма были многие великие умы, обогатившие человеческую культуру своими научными открытиями и произведениями искусства.</w:t>
      </w:r>
    </w:p>
    <w:p>
      <w:pPr>
        <w:pStyle w:val="Style15"/>
        <w:ind w:firstLine="737"/>
        <w:jc w:val="both"/>
        <w:rPr>
          <w:rFonts w:ascii="Verdana" w:hAnsi="Verdana" w:cs="Verdana"/>
        </w:rPr>
      </w:pPr>
      <w:r>
        <w:rPr>
          <w:rFonts w:cs="Verdana" w:ascii="Verdana" w:hAnsi="Verdana"/>
        </w:rPr>
        <w:t>Аллан Кардек говорит: «С религиозной точки зрения, Спиритизм основывается на фундаментальных истинах всех религий: на существовании Бога, существовании души, на бессмертии и воздаянии в будущем; но он не имеет никакого особенного богослужения. Его цель – доказать неверующим или сомневающимся, что душа существует, что она переживает тело, что после смерти она подвергается последствиям добра и зла, совершённых ею во время телесной жизни».</w:t>
      </w:r>
    </w:p>
    <w:p>
      <w:pPr>
        <w:pStyle w:val="Style15"/>
        <w:ind w:firstLine="737"/>
        <w:jc w:val="right"/>
        <w:rPr>
          <w:rFonts w:ascii="Verdana" w:hAnsi="Verdana" w:cs="Verdana"/>
          <w:i/>
          <w:i/>
          <w:iCs/>
        </w:rPr>
      </w:pPr>
      <w:r>
        <w:rPr>
          <w:rFonts w:cs="Verdana" w:ascii="Verdana" w:hAnsi="Verdana"/>
          <w:i/>
          <w:iCs/>
        </w:rPr>
        <w:t>Йог Раманантата</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right"/>
        <w:rPr>
          <w:rFonts w:ascii="Verdana" w:hAnsi="Verdana" w:cs="Verdana"/>
          <w:i/>
          <w:i/>
          <w:iCs/>
        </w:rPr>
      </w:pPr>
      <w:r>
        <w:rPr>
          <w:rFonts w:cs="Verdana" w:ascii="Verdana" w:hAnsi="Verdana"/>
          <w:i/>
          <w:iCs/>
        </w:rPr>
        <w:t>Без любви к Богу и любви к ближнему нет спасения.</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r>
        <w:rPr>
          <w:rFonts w:cs="Verdana" w:ascii="Verdana" w:hAnsi="Verdana"/>
          <w:b/>
          <w:bCs/>
        </w:rPr>
        <w:t>А л л а н   К а р д е к</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С   П   И   Р   И   Т   И   З   М</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В САМОМ ПРОСТОМ ЕГО ВЫРАЖЕНИИ</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краткое изложение Учения Духов и их проявлений)</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перевод с французского под редакцией</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Йога Рàманантáты</w:t>
      </w:r>
    </w:p>
    <w:p>
      <w:pPr>
        <w:pStyle w:val="Style15"/>
        <w:ind w:firstLine="737"/>
        <w:jc w:val="both"/>
        <w:rPr>
          <w:rFonts w:ascii="Verdana" w:hAnsi="Verdana" w:cs="Verdana"/>
          <w:b/>
          <w:b/>
          <w:bCs/>
          <w:lang w:val="en-US"/>
        </w:rPr>
      </w:pPr>
      <w:r>
        <w:rPr>
          <w:rFonts w:cs="Verdana" w:ascii="Verdana" w:hAnsi="Verdana"/>
          <w:b/>
          <w:bCs/>
          <w:lang w:val="en-US"/>
        </w:rPr>
        <w:t> </w:t>
      </w:r>
    </w:p>
    <w:p>
      <w:pPr>
        <w:pStyle w:val="Style15"/>
        <w:ind w:firstLine="737"/>
        <w:jc w:val="both"/>
        <w:rPr>
          <w:rFonts w:ascii="Verdana" w:hAnsi="Verdana" w:cs="Verdana"/>
          <w:lang w:val="en-US"/>
        </w:rPr>
      </w:pPr>
      <w:r>
        <w:rPr>
          <w:rFonts w:cs="Verdana" w:ascii="Verdana" w:hAnsi="Verdana"/>
          <w:lang w:val="en-US"/>
        </w:rPr>
        <w:t> </w:t>
      </w:r>
    </w:p>
    <w:p>
      <w:pPr>
        <w:pStyle w:val="Style15"/>
        <w:ind w:firstLine="737"/>
        <w:jc w:val="both"/>
        <w:rPr>
          <w:rFonts w:ascii="Verdana" w:hAnsi="Verdana" w:cs="Verdana"/>
          <w:lang w:val="en-US"/>
        </w:rPr>
      </w:pPr>
      <w:r>
        <w:rPr>
          <w:rFonts w:cs="Verdana" w:ascii="Verdana" w:hAnsi="Verdana"/>
          <w:lang w:val="en-US"/>
        </w:rPr>
        <w:t> </w:t>
      </w:r>
    </w:p>
    <w:p>
      <w:pPr>
        <w:pStyle w:val="Normal"/>
        <w:spacing w:before="280" w:after="280"/>
        <w:jc w:val="center"/>
        <w:rPr/>
      </w:pPr>
      <w:r>
        <w:rPr/>
        <w:drawing>
          <wp:inline distT="0" distB="0" distL="0" distR="0">
            <wp:extent cx="1480820" cy="1316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6" r="-6" b="-6"/>
                    <a:stretch>
                      <a:fillRect/>
                    </a:stretch>
                  </pic:blipFill>
                  <pic:spPr bwMode="auto">
                    <a:xfrm>
                      <a:off x="0" y="0"/>
                      <a:ext cx="1480820" cy="1316355"/>
                    </a:xfrm>
                    <a:prstGeom prst="rect">
                      <a:avLst/>
                    </a:prstGeom>
                  </pic:spPr>
                </pic:pic>
              </a:graphicData>
            </a:graphic>
          </wp:inline>
        </w:drawing>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Москва– 2005 г.</w:t>
      </w:r>
      <w:r>
        <w:br w:type="page"/>
      </w:r>
    </w:p>
    <w:p>
      <w:pPr>
        <w:pStyle w:val="Normal"/>
        <w:rPr>
          <w:shadow w:val="false"/>
        </w:rPr>
      </w:pPr>
      <w:r>
        <w:rPr>
          <w:shadow w:val="false"/>
        </w:rPr>
        <w:t> </w:t>
      </w:r>
    </w:p>
    <w:p>
      <w:pPr>
        <w:pStyle w:val="Style15"/>
        <w:ind w:firstLine="737"/>
        <w:jc w:val="both"/>
        <w:rPr>
          <w:rFonts w:ascii="Verdana" w:hAnsi="Verdana" w:cs="Verdana"/>
        </w:rPr>
      </w:pPr>
      <w:r>
        <w:rPr>
          <w:rFonts w:cs="Verdana" w:ascii="Verdana" w:hAnsi="Verdana"/>
        </w:rPr>
        <w:t>Кардек, Аллан</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rPr>
      </w:pPr>
      <w:r>
        <w:rPr>
          <w:rFonts w:cs="Verdana" w:ascii="Verdana" w:hAnsi="Verdana"/>
        </w:rPr>
        <w:t>Настоящая публикация подготовлена к печати Йогом Раманантатой.</w:t>
      </w:r>
    </w:p>
    <w:p>
      <w:pPr>
        <w:pStyle w:val="Style15"/>
        <w:jc w:val="center"/>
        <w:rPr>
          <w:rFonts w:ascii="Verdana" w:hAnsi="Verdana" w:cs="Verdana"/>
        </w:rPr>
      </w:pPr>
      <w:r>
        <w:rPr>
          <w:rFonts w:cs="Verdana" w:ascii="Verdana" w:hAnsi="Verdana"/>
        </w:rPr>
        <w:t>В издании сохранены характерные особенности</w:t>
      </w:r>
    </w:p>
    <w:p>
      <w:pPr>
        <w:pStyle w:val="Style15"/>
        <w:jc w:val="center"/>
        <w:rPr>
          <w:rFonts w:ascii="Verdana" w:hAnsi="Verdana" w:cs="Verdana"/>
        </w:rPr>
      </w:pPr>
      <w:r>
        <w:rPr>
          <w:rFonts w:cs="Verdana" w:ascii="Verdana" w:hAnsi="Verdana"/>
        </w:rPr>
        <w:t>авторской орфографии, пунктуации и стиля.</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К 21</w:t>
      </w:r>
    </w:p>
    <w:p>
      <w:pPr>
        <w:pStyle w:val="Style15"/>
        <w:ind w:firstLine="737"/>
        <w:jc w:val="both"/>
        <w:rPr>
          <w:rFonts w:ascii="Verdana" w:hAnsi="Verdana" w:cs="Verdana"/>
        </w:rPr>
      </w:pPr>
      <w:r>
        <w:rPr>
          <w:rFonts w:cs="Verdana" w:ascii="Verdana" w:hAnsi="Verdana"/>
        </w:rPr>
        <w:t>Спиритизм в самом простом его выражении. Сборник. Составление, редакция, перевод с французского и английского Йога Раманантаты. М.: «Старклайт», 2005. – стр.</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Аллан Кардек – классик спиритизма, или духоведения, – учения, которое, как уверены его сторонники, дало ответы на вопросы, считавшиеся прежде неразрешимыми. Достоверной информации о спиритизме на русском языке за годы советской власти не издавалось. В результате вокруг данной темы возникла тьма великая домыслов, недоразумений, мифов, суеверий и просто откровенной чепухи. Что ж, воспользуйтесь уникальной возможностью: прочитайте этот сборник Аллана Кардека – и Вы узнаете всё из первых рук!</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rPr>
      </w:pPr>
      <w:r>
        <w:rPr>
          <w:rFonts w:cs="Verdana" w:ascii="Verdana" w:hAnsi="Verdana"/>
        </w:rPr>
        <w:t>ISBN</w:t>
      </w:r>
    </w:p>
    <w:p>
      <w:pPr>
        <w:pStyle w:val="Normal"/>
        <w:spacing w:before="280" w:after="280"/>
        <w:ind w:firstLine="737"/>
        <w:jc w:val="both"/>
        <w:rPr>
          <w:lang w:val="en-US"/>
        </w:rPr>
      </w:pPr>
      <w:r>
        <w:rPr>
          <w:lang w:val="en-US"/>
        </w:rPr>
        <w:t> </w:t>
      </w:r>
    </w:p>
    <w:p>
      <w:pPr>
        <w:pStyle w:val="Normal"/>
        <w:spacing w:before="280" w:after="280"/>
        <w:ind w:firstLine="737"/>
        <w:jc w:val="both"/>
        <w:rPr/>
      </w:pPr>
      <w:r>
        <w:rPr/>
        <w:t>ВСЯКОЕ ВОСПРОИЗВЕДЕНИЕ ТЕКСТА</w:t>
      </w:r>
    </w:p>
    <w:p>
      <w:pPr>
        <w:pStyle w:val="Normal"/>
        <w:spacing w:before="280" w:after="280"/>
        <w:ind w:firstLine="737"/>
        <w:jc w:val="both"/>
        <w:rPr/>
      </w:pPr>
      <w:r>
        <w:rPr/>
        <w:t>В коммерческих ЦЕЛЯХ ДОПУСТИМО</w:t>
      </w:r>
    </w:p>
    <w:p>
      <w:pPr>
        <w:pStyle w:val="Normal"/>
        <w:spacing w:before="280" w:after="280"/>
        <w:ind w:firstLine="737"/>
        <w:jc w:val="both"/>
        <w:rPr/>
      </w:pPr>
      <w:r>
        <w:rPr/>
        <w:t>ТОЛЬКО С ПИСЬМЕННОГО СОГЛАСИЯ</w:t>
      </w:r>
    </w:p>
    <w:p>
      <w:pPr>
        <w:pStyle w:val="Normal"/>
        <w:spacing w:before="280" w:after="280"/>
        <w:ind w:firstLine="737"/>
        <w:jc w:val="both"/>
        <w:rPr/>
      </w:pPr>
      <w:r>
        <w:rPr/>
        <w:t>АВТОРА И АВТОРА ПЕРЕВОДА</w:t>
      </w:r>
    </w:p>
    <w:p>
      <w:pPr>
        <w:pStyle w:val="Normal"/>
        <w:spacing w:before="280" w:after="280"/>
        <w:ind w:firstLine="737"/>
        <w:jc w:val="both"/>
        <w:rPr/>
      </w:pPr>
      <w:r>
        <w:rPr/>
        <w:t> </w:t>
      </w:r>
    </w:p>
    <w:p>
      <w:pPr>
        <w:pStyle w:val="Normal"/>
        <w:spacing w:before="280" w:after="280"/>
        <w:ind w:firstLine="737"/>
        <w:jc w:val="both"/>
        <w:rPr/>
      </w:pPr>
      <w:r>
        <w:rPr/>
        <w:t>Тел. для справок: (095) 245 78 79 , (095) 291 07 82.</w:t>
      </w:r>
    </w:p>
    <w:p>
      <w:pPr>
        <w:pStyle w:val="Normal"/>
        <w:spacing w:before="280" w:after="280"/>
        <w:ind w:firstLine="737"/>
        <w:jc w:val="both"/>
        <w:rPr/>
      </w:pPr>
      <w:r>
        <w:rPr/>
        <w:t> </w:t>
      </w:r>
    </w:p>
    <w:p>
      <w:pPr>
        <w:pStyle w:val="Style15"/>
        <w:ind w:firstLine="737"/>
        <w:jc w:val="both"/>
        <w:rPr>
          <w:rFonts w:ascii="Verdana" w:hAnsi="Verdana" w:cs="Verdana"/>
        </w:rPr>
      </w:pPr>
      <w:r>
        <w:rPr>
          <w:rFonts w:cs="Verdana" w:ascii="Verdana" w:hAnsi="Verdana"/>
        </w:rPr>
        <w:t> </w:t>
      </w:r>
    </w:p>
    <w:p>
      <w:pPr>
        <w:pStyle w:val="Style15"/>
        <w:ind w:firstLine="737"/>
        <w:jc w:val="both"/>
        <w:rPr>
          <w:rFonts w:ascii="Verdana" w:hAnsi="Verdana" w:cs="Verdana"/>
          <w:shadow/>
        </w:rPr>
      </w:pPr>
      <w:r>
        <w:rPr>
          <w:rFonts w:cs="Verdana" w:ascii="Verdana" w:hAnsi="Verdana"/>
          <w:b/>
          <w:bCs/>
        </w:rPr>
        <w:t>© Йог Рàманантáта: составление, редакция, перевод с французского и английского, комментарии, 1991г.</w:t>
      </w:r>
      <w:r>
        <w:br w:type="page"/>
      </w:r>
    </w:p>
    <w:p>
      <w:pPr>
        <w:pStyle w:val="Style15"/>
        <w:ind w:firstLine="737"/>
        <w:jc w:val="both"/>
        <w:rPr>
          <w:rFonts w:ascii="Verdana" w:hAnsi="Verdana" w:cs="Verdana"/>
          <w:shadow/>
        </w:rPr>
      </w:pPr>
      <w:r>
        <w:rPr>
          <w:rFonts w:cs="Verdana" w:ascii="Verdana" w:hAnsi="Verdana"/>
          <w:shadow/>
        </w:rPr>
        <w:t> </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bookmarkStart w:id="0" w:name="ПРЕДИСЛОВИЕ_РУССКОГО_ИЗДАТЕЛЯ_"/>
      <w:r>
        <w:rPr>
          <w:rFonts w:cs="Verdana" w:ascii="Verdana" w:hAnsi="Verdana"/>
          <w:b/>
          <w:bCs/>
        </w:rPr>
        <w:t>ПРЕДИСЛОВИЕ РУССКОГО ИЗДАТЕЛЯ</w:t>
      </w:r>
      <w:bookmarkEnd w:id="0"/>
    </w:p>
    <w:p>
      <w:pPr>
        <w:pStyle w:val="Style15"/>
        <w:ind w:firstLine="737"/>
        <w:jc w:val="both"/>
        <w:rPr/>
      </w:pPr>
      <w:r>
        <w:rPr/>
        <w:t> </w:t>
      </w:r>
    </w:p>
    <w:p>
      <w:pPr>
        <w:pStyle w:val="Style15"/>
        <w:ind w:firstLine="737"/>
        <w:jc w:val="both"/>
        <w:rPr>
          <w:rFonts w:ascii="Verdana" w:hAnsi="Verdana" w:cs="Verdana"/>
        </w:rPr>
      </w:pPr>
      <w:r>
        <w:rPr>
          <w:rFonts w:cs="Verdana" w:ascii="Verdana" w:hAnsi="Verdana"/>
        </w:rPr>
        <w:t>Фактом является и останется им уже навсегда то, что сегодняшней медициной добыты новые данные, которые недвусмысленно показывают, что после смерти тела существование личности продолжается. Под «медициной» мы, естественно, разумеем никак не врачей советских больниц и поликлиник или членов Академии медицинских наук Совсоюза. Мы имеем в виду исследования учёных-медиков мирового класса. Всякий человек, следящий за достижениями современной медицины в этой области, назовёт имена Рэймонда Моуди, Элизабет Кюблер-Росс, Майкла Сабома, Джорджа Ритчи, Корлисса Озиса и многих других.</w:t>
      </w:r>
    </w:p>
    <w:p>
      <w:pPr>
        <w:pStyle w:val="Style15"/>
        <w:ind w:firstLine="737"/>
        <w:jc w:val="both"/>
        <w:rPr>
          <w:rFonts w:ascii="Verdana" w:hAnsi="Verdana" w:cs="Verdana"/>
        </w:rPr>
      </w:pPr>
      <w:r>
        <w:rPr>
          <w:rFonts w:cs="Verdana" w:ascii="Verdana" w:hAnsi="Verdana"/>
        </w:rPr>
        <w:t>Точно таким же фактом осталось и то, что учёные, жившие в конце XIX века и серьёзно изучавшие проблемы в области, называемой ими «спиритизмом», пришли, среди многого прочего, к тем же самым выводам.</w:t>
      </w:r>
    </w:p>
    <w:p>
      <w:pPr>
        <w:pStyle w:val="Style15"/>
        <w:ind w:firstLine="737"/>
        <w:jc w:val="both"/>
        <w:rPr>
          <w:rFonts w:ascii="Verdana" w:hAnsi="Verdana" w:cs="Verdana"/>
        </w:rPr>
      </w:pPr>
      <w:r>
        <w:rPr>
          <w:rFonts w:cs="Verdana" w:ascii="Verdana" w:hAnsi="Verdana"/>
        </w:rPr>
        <w:t>Факты эти и выводы, из них вытекающие, несомненны, касаются каждого из нас, и касаются весьма близко. Тем не менее большинство людей проявляет к этому очень мало интереса. И делается обидно за это большинство. Человек не понимает, не чувствует и не видит. Словно слепой проходит мимо сокровища, которое теперь открыто, показано, доступно. Заметь, посмотри и возьми себе эту драгоценность, которую тебе дарят и которая сделает тебя лучше и счастливее (что одно и то же). Что тебе мешает? Что тебя задерживает? Сейчас не надо, как когда-то, вступать ради этого в тайные мистические общества и приносить страшные клятвы, не нужно, как прежде, этому «верить», а довольно только не полениться, посмотреть и малость подумать – и понимание (или, как говаривали в прошлые эпохи, – «вера») придёт неизбежно, придёт само собой. А без этого, человек может прожить всю жизнь, прожить её кое-как, и умереть, так и не узнав в своё время, какое сокровище он упустил.</w:t>
      </w:r>
    </w:p>
    <w:p>
      <w:pPr>
        <w:pStyle w:val="Style15"/>
        <w:ind w:firstLine="737"/>
        <w:jc w:val="both"/>
        <w:rPr>
          <w:rFonts w:ascii="Verdana" w:hAnsi="Verdana" w:cs="Verdana"/>
        </w:rPr>
      </w:pPr>
      <w:r>
        <w:rPr>
          <w:rFonts w:cs="Verdana" w:ascii="Verdana" w:hAnsi="Verdana"/>
        </w:rPr>
        <w:t>С древнейших времён люди верили в существование души, в её бессмертие и, как даже указывается в некоторых источниках, общались с духами «умерших». Скептик на это скажет, что человеку, якобы, во все времена нравилось верить в чудеса. Но, позвольте, что называет он «чудом»? Чудом он называет то, что «сверхъестественно», а сверхъестественно для него всё то, что «противоречит законам природы». Он, видите ли, оказывается, знает законы Природы настолько хорошо, что может решать, что им соответствует, а что противоречит. Он даже не замечает, что подобным суждением ставит пределы могуществу самой Природы, а происходит именно это, когда он, исходя из своего «всеведения» решает, что Природа сделать может, а что ей сделать никак не под силу.</w:t>
      </w:r>
    </w:p>
    <w:p>
      <w:pPr>
        <w:pStyle w:val="Style15"/>
        <w:ind w:firstLine="737"/>
        <w:jc w:val="both"/>
        <w:rPr>
          <w:rFonts w:ascii="Verdana" w:hAnsi="Verdana" w:cs="Verdana"/>
        </w:rPr>
      </w:pPr>
      <w:r>
        <w:rPr>
          <w:rFonts w:cs="Verdana" w:ascii="Verdana" w:hAnsi="Verdana"/>
        </w:rPr>
        <w:t>Особый вес такие суждения приобретают, когда человек, выдвигающий их, носит звание учёного. Но в действительности подобная установка всего менее научна и означает лишь несдержанность невежественного ума. Для подобных критиков весь спиритизм сводится к сомнительным сеансам с «кручением блюдец» и «верчением столов». И невдомёк многомудрым, что они всего более походят здесь на того простака, который бы искренне верил, будто вся физика заключается лишь в падении яблока на землю, и считал бы это своё суждение по поводу физической науки не подлежащим дальнейшему развитию и истолкованию фактом. Именно такова логика наиболее воинствующего скептицизма, на поверку оборачивающегося самым беспомощным легковерием.</w:t>
      </w:r>
    </w:p>
    <w:p>
      <w:pPr>
        <w:pStyle w:val="Style15"/>
        <w:ind w:firstLine="737"/>
        <w:jc w:val="both"/>
        <w:rPr>
          <w:rFonts w:ascii="Verdana" w:hAnsi="Verdana" w:cs="Verdana"/>
        </w:rPr>
      </w:pPr>
      <w:r>
        <w:rPr>
          <w:rFonts w:cs="Verdana" w:ascii="Verdana" w:hAnsi="Verdana"/>
        </w:rPr>
        <w:t>Подобному воплощённому критерию истины мы можем предложить только одно: пусть-ка он попробует доказать, будто существование духов и их общение с так называемыми «живыми» людьми противоречит законам Природы и что всё это не является и не может являться одним из её прекрасных и восхитительных законов! Но пусть он не пытается доказывать это одним только голым отрицанием, которое не является аргументом, или утверждениями типа: «этого не может быть, потому что это невозможно», ибо таковые ничего не доказывают, кроме бессилия самого теоретика. Увы! господа, после всех его попыток сделать это окажется, что он не в состоянии привести ни одного весомого довода. За все те годы, что существует эта проблема, никто из наших предшественников, ни мы сами не встретили скептика, рассуждения которого действительно заслуживали бы серьёзного анализа. Поэтому в борьбе с нами они избрали не путь рассуждения, а совершенно иной: более или менее искусную дезинформацию и силовое затыкание рта своим оппонентам.</w:t>
      </w:r>
    </w:p>
    <w:p>
      <w:pPr>
        <w:pStyle w:val="Style15"/>
        <w:ind w:firstLine="737"/>
        <w:jc w:val="both"/>
        <w:rPr>
          <w:rFonts w:ascii="Verdana" w:hAnsi="Verdana" w:cs="Verdana"/>
        </w:rPr>
      </w:pPr>
      <w:r>
        <w:rPr>
          <w:rFonts w:cs="Verdana" w:ascii="Verdana" w:hAnsi="Verdana"/>
        </w:rPr>
        <w:t>Между тем, реальность спиритических феноменов не вызывает ни малейшего сомнения у открытых и непредвзято мыслящих умов, пожелавших потратить некоторое время на изучение сути вопроса. В ту пору, когда вещи эти серьёзно изучались, неподложность их или, вернее, невозможность подложности была засвидетельствована авторитетными учёными и целыми учёными комиссиями, которые стремились как раз не доказывать реальность этих явлений, но убедиться в том, что они на самом деле не существуют. Однако сила очевидности убеждала даже их, при всём их скепсисе, и у многих из них хватило научной добросовестности стать на сторону истины, а не своих предубеждений. Следует при этом учесть, что, поступая так, они многим рисковали, ибо их научный авторитет мог сильно пошатнуться в глазах их учёных коллег. Но факты, как известно, упрямая вещь. В этой связи сэр Вильям Баррэт, пионер английского спиритизма, писал: «Скептицизм, отказывающийся признать очевидность множества фактов, происходящих у него перед глазами, всего менее может быть признан «здоровым». Такой скептицизм нуждается во вмешательстве врача».</w:t>
      </w:r>
    </w:p>
    <w:p>
      <w:pPr>
        <w:pStyle w:val="Style15"/>
        <w:ind w:firstLine="737"/>
        <w:jc w:val="both"/>
        <w:rPr>
          <w:rFonts w:ascii="Verdana" w:hAnsi="Verdana" w:cs="Verdana"/>
        </w:rPr>
      </w:pPr>
      <w:r>
        <w:rPr>
          <w:rFonts w:cs="Verdana" w:ascii="Verdana" w:hAnsi="Verdana"/>
        </w:rPr>
        <w:t>По поводу реальности спиритических явлений В.Ф.Войно-Ясенецкий, выдающийся русский медик (он же архиепископ Лука) высказался следующим образом: «Как бы ни относиться к спиритизму, нельзя не признать несомненность этого факта». Что там говорить! Даже сам насмешливый и скептичный Шопенгауэр не счёл в своё время возможным сомневаться в реальности этих явлений, ибо прекрасно знал, что они не такая уж редкость.</w:t>
      </w:r>
    </w:p>
    <w:p>
      <w:pPr>
        <w:pStyle w:val="Style15"/>
        <w:ind w:firstLine="737"/>
        <w:jc w:val="both"/>
        <w:rPr>
          <w:rFonts w:ascii="Verdana" w:hAnsi="Verdana" w:cs="Verdana"/>
        </w:rPr>
      </w:pPr>
      <w:r>
        <w:rPr>
          <w:rFonts w:cs="Verdana" w:ascii="Verdana" w:hAnsi="Verdana"/>
        </w:rPr>
        <w:t>А.Конан-Дойль, человек аналитического и рационального склада ума, более 40 лет жизни посвятил изучению спиритизма, который он на английский манер называл «спиритуализмом». По поводу сомнений и скепсиса в реальности этих явлений он писал: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е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потому только, что лично ему требуются какие-то сведения». Это что касается, так сказать, внешней стороны вопроса. Теперь несколько слов о внутренней его стороне.</w:t>
      </w:r>
    </w:p>
    <w:p>
      <w:pPr>
        <w:pStyle w:val="Style15"/>
        <w:ind w:firstLine="737"/>
        <w:jc w:val="both"/>
        <w:rPr>
          <w:rFonts w:ascii="Verdana" w:hAnsi="Verdana" w:cs="Verdana"/>
        </w:rPr>
      </w:pPr>
      <w:r>
        <w:rPr>
          <w:rFonts w:cs="Verdana" w:ascii="Verdana" w:hAnsi="Verdana"/>
        </w:rPr>
        <w:t>Мы утверждаем, что спиритизм есть философия, выводы и гипотезы которой заставляют задуматься всякого образованного и серьёзного человека. Идея души, лежащая в его основе, неразрывно связана с идеей её бессмертия, и обе оне суть естественное следствие идеи Бытия Божьего. Преступление марксизма-ленинизма, равно как и всякого материализма, состоит в том, что он, чрез безбожие, пытается лишить Человека его духовной сути и его первородного права на бессмертие, с тем чтоб превратить его попросту в «кусок мяса». Но спиритизм указывает Человеку на его истинную природу, говоря ему, что он есть не тело, но дух.</w:t>
      </w:r>
    </w:p>
    <w:p>
      <w:pPr>
        <w:pStyle w:val="Style15"/>
        <w:ind w:firstLine="737"/>
        <w:jc w:val="both"/>
        <w:rPr>
          <w:rFonts w:ascii="Verdana" w:hAnsi="Verdana" w:cs="Verdana"/>
        </w:rPr>
      </w:pPr>
      <w:r>
        <w:rPr>
          <w:rFonts w:cs="Verdana" w:ascii="Verdana" w:hAnsi="Verdana"/>
        </w:rPr>
        <w:t>В целом же недоумение иных читателей вполне можно понять, потому что, если они воспитывались и выросли в лоне материалистической и марксистской идеологии, то многие вещи должны были выпасть из круга их внимания или выглядеть суевериями. Поэтому вначале, по необходимости, немного коснёмся вопроса о том, что, собственно, такое «спиритизм».</w:t>
      </w:r>
    </w:p>
    <w:p>
      <w:pPr>
        <w:pStyle w:val="Style15"/>
        <w:ind w:firstLine="737"/>
        <w:jc w:val="both"/>
        <w:rPr>
          <w:rFonts w:ascii="Verdana" w:hAnsi="Verdana" w:cs="Verdana"/>
        </w:rPr>
      </w:pPr>
      <w:r>
        <w:rPr>
          <w:rFonts w:cs="Verdana" w:ascii="Verdana" w:hAnsi="Verdana"/>
        </w:rPr>
        <w:t>«Спиритизмом» в XIX веке назвали религиозно-философско-научное движение, которое возникло в результате ознакомления людей с особого рода феноменами, так называемыми «спиритическими манифестациями». Надо, однако, признать, что такой взгляд весьма поверхностен и отдает марксистским подходом, который всякое возникающее в обществе явление пытается объяснить историческими причинами и вписать его во временной поток. По отношению к спиритизму такой подход принципиально неверен. Дело в том, что движение, возникшее в XIX веке, правильнее было бы именовать не «спиритизмом», а «неоспиритизмом», «новейшим спиритизмом», ибо спиритизм не есть какое-то изобретение XIX века, с ним же и закончившееся. Он, строго говоря, существовал всегда, по той простой причине, что природа Человека всегда была тою же, и, стало быть, связанные с нею явления и законы существовали всё то время, что существует само человечество. Сведения об этих явлениях доносят дошедшие до нас древнейшие, древние и средневековые памятники письменности. Например, ещё Тертуллиан сообщает о «говорящих столах». Особенно много внимания уделялось этому вопросу в Индии (взять хотя бы такое эзотерическое писание, как «Агрушада-Парикшай» /Индийская Книга Духов/). И индийские йоги пользовались и пользуются теми способами, которые сообщают им духи. Левитация, управление огнём и многие другие вещи, поражавшие воображение цивилизованного европейца, объяснялись именно этим. Отличие методов йогов от методов западных спиритов состоит в том, что первые не нуждаются в посреднике и пользуются «прямым вызыванием», поскольку сами обязательно и являются медиумами. Кстати сказать, не надо пугаться этого последнего слова, которое в переводе на современный язык может звучать и как «экстрасенс». Просто слово «экстрасенс» указывает на возможности такого человека, тогда как слово «медиум» определяет его функцию, которая заключается в посредничестве между этим миром и иными мирами, более тонкими. Продвинутый йог есть одновременно и экстрасенс, и медиум, и многое другое.</w:t>
      </w:r>
    </w:p>
    <w:p>
      <w:pPr>
        <w:pStyle w:val="Style15"/>
        <w:ind w:firstLine="737"/>
        <w:jc w:val="both"/>
        <w:rPr>
          <w:rFonts w:ascii="Verdana" w:hAnsi="Verdana" w:cs="Verdana"/>
        </w:rPr>
      </w:pPr>
      <w:r>
        <w:rPr>
          <w:rFonts w:cs="Verdana" w:ascii="Verdana" w:hAnsi="Verdana"/>
        </w:rPr>
        <w:t>С древнейших времён все эти явления естественным образом вписывались в жизнь людей и были одной из её естественных составляющих. Но понимание их природы было вотчиной магов, мистиков, оккультистов, жрецов и духовенства (вернее сказать, той весьма немногочисленной части последнего, которая владела эзотерическим знанием, всё более в христианстве искажавшимся). Когда же наступил так называемый «век просвещения», то человечество просто почувствовало и осознало себя в совершенно новом качестве. Но одной из особенностей этого ощущения и самосознания было нежелание со стороны передовых умов эпохи признать реальность, стоящую за мистикой и оккультизмом. Так им тогда было удобнее, и это ограничение, действительно, в какой-то мере было в ту пору необходимо. Но тем не менее, из-за одного только игнорирования, явления, существующие объективно, исчезнуть не могли. И вот, когда они вновь заявили о себе, а случилось это в 1847 году в Соединённых Штатах (феномен сестёр Фокс), тогда началось их рационалистическое осмысление и освоение, получившее название «спиритизма», от латинского слова «spiritus», что значит «дух».</w:t>
      </w:r>
    </w:p>
    <w:p>
      <w:pPr>
        <w:pStyle w:val="Style15"/>
        <w:ind w:firstLine="737"/>
        <w:jc w:val="both"/>
        <w:rPr>
          <w:rFonts w:ascii="Verdana" w:hAnsi="Verdana" w:cs="Verdana"/>
        </w:rPr>
      </w:pPr>
      <w:r>
        <w:rPr>
          <w:rFonts w:cs="Verdana" w:ascii="Verdana" w:hAnsi="Verdana"/>
        </w:rPr>
        <w:t>В ХХ веке к вещам этим изменился подход и сдвинулась точка отсчёта (как раз это обстоятельство вполне можно объяснить историко-социологическими причинами), однако явления изучаются – и это называется уже «парапсихологией». Сейчас, по завершении этого века механического суеверия, мы переживаем такую пору, когда всё становится на свои места и, возможно, будет также понята ошибочность парапсихологии и её методов, и тогда спиритизм снова станет называться «спиритизмом» и наконец займёт в жизни человечества подобающее ему место. Такова история вопроса.</w:t>
      </w:r>
    </w:p>
    <w:p>
      <w:pPr>
        <w:pStyle w:val="Style15"/>
        <w:ind w:firstLine="737"/>
        <w:jc w:val="both"/>
        <w:rPr>
          <w:rFonts w:ascii="Verdana" w:hAnsi="Verdana" w:cs="Verdana"/>
        </w:rPr>
      </w:pPr>
      <w:r>
        <w:rPr>
          <w:rFonts w:cs="Verdana" w:ascii="Verdana" w:hAnsi="Verdana"/>
        </w:rPr>
        <w:t>У спиритического Учения имеются две стороны, как бы две части. Одна из них – это лежащая в его основе философско-нравственная концепция, выраженная в «Книге Духов» Аллана Кардека, а впоследствии продолженная и развитая в иных его работах и до известной степени в работах других исследователей (Л.Дени, К.Фламмариона, Г.Деланна, А.Конан-Дойля). И вторая – это теория спиритических манифестаций, имеющая сугубо прикладное значение: она была первоначально сформулирована в «Книге Медиумов» Алланом Кардеком и по ходу времени также дополнялась другими исследователями (помимо вышеуказанных имён, можно назвать В.Крукса, А.Р.Уоллеса, О.Лоджа, Г.Жэле, А.Н.Аксакова, Ч.Ломброзо, Г.Д.Брэдли, Ф.Мейерса). Обе стороны Учения могут рассматриваться и как дополняющие одна другую, и в то же время – как самостоятельные. Так, философско-нравственная концепция нисколько бы не пострадала, если бы теории манифестаций и вовсе не существовало; со временем, однако, из одной только этой концепции, стала бы ясна возможность и необходимость существования этих манифестаций, и люди, пожелавшие бы применить теорию на практике, убедились бы в её справедливости. И с другой стороны, люди, ничего не знающие о философской концепции, но успешно занимающиеся практикой, если бы они были достаточно внимательны и вдумчивы, в конце концов всё равно бы, в итоге весьма долгого ряда лет, пришли к созданию философско-нравственной концепции.</w:t>
      </w:r>
    </w:p>
    <w:p>
      <w:pPr>
        <w:pStyle w:val="Style15"/>
        <w:ind w:firstLine="737"/>
        <w:jc w:val="both"/>
        <w:rPr>
          <w:rFonts w:ascii="Verdana" w:hAnsi="Verdana" w:cs="Verdana"/>
        </w:rPr>
      </w:pPr>
      <w:r>
        <w:rPr>
          <w:rFonts w:cs="Verdana" w:ascii="Verdana" w:hAnsi="Verdana"/>
        </w:rPr>
        <w:t>Маркиз Ипполит-Леон-Денизар Ривайль (1804-1869), более известный как Аллан Кардек, является классиком и основоположником спиритизма, и всякое обсуждение этой темы без знания выдвинутых в его книгах идей оказывается попросту пустым и никчёмным разговором, кто бы его ни вёл. Это всё равно, что обсуждать проблемы математики, не зная, кто такие Пифагор, Эвклид, Фалес, Ньютон, Эйлер, Гаусс, Лобачевский и что сделано ими.</w:t>
      </w:r>
    </w:p>
    <w:p>
      <w:pPr>
        <w:pStyle w:val="Style15"/>
        <w:ind w:firstLine="737"/>
        <w:jc w:val="both"/>
        <w:rPr>
          <w:rFonts w:ascii="Verdana" w:hAnsi="Verdana" w:cs="Verdana"/>
        </w:rPr>
      </w:pPr>
      <w:r>
        <w:rPr>
          <w:rFonts w:cs="Verdana" w:ascii="Verdana" w:hAnsi="Verdana"/>
        </w:rPr>
        <w:t>Книги Кардека, на наш взгляд, так же мало нуждаются в рекомендациях, как и «Библия», как и «Бхагавад-Гита», как «Веды» или «Упанишады». Оне посвящены самой важной и загадочной проблеме, волнующей человечество на протяжении всей его истории: есть ли жизнь после смерти? И если да, то какова она и что тогда такое смерть? Для чего вообще мы здесь? Эти вопросы и многие другие подобные волнуют каждого нормального человека, мимо них нельзя пройти, от них нельзя отмахнуться, от них никуда не укрыться, они касаются и затрагивают всех и каждого. Ответ на них можно найти, читая «Книгу Духов» Кардека и другие его работы. Эти книги могут быть очень полезны русским читателям, особенно тем из них, кто оказались совершенно незнакомы с идеями нематериалистической психологии или имеют с ней лишь «шапочное» знакомство. Книги эти могут быть с негодованием отвергнуты лишь теми, кто ничего, кроме марксизма или, с другой стороны, ортодоксального православия, не знают и знать не желают. Таким людям, разумеется, помочь уже ничем нельзя: они сделали свой выбор на период этой жизни и должны претерпеть то, что он собой налагает. Но другие не потеряют даром времени, читая их.</w:t>
      </w:r>
    </w:p>
    <w:p>
      <w:pPr>
        <w:pStyle w:val="Style15"/>
        <w:ind w:firstLine="737"/>
        <w:jc w:val="both"/>
        <w:rPr>
          <w:rFonts w:ascii="Verdana" w:hAnsi="Verdana" w:cs="Verdana"/>
        </w:rPr>
      </w:pPr>
      <w:r>
        <w:rPr>
          <w:rFonts w:cs="Verdana" w:ascii="Verdana" w:hAnsi="Verdana"/>
        </w:rPr>
        <w:t>Cпиритизму Кардек предпослал особую нравственную концепцию и оформил его как «учение, основывающееся на существовании, проявлениях и наставлениях, данных духами». У Кардека сказано: «С религиозной точки зрения, Спиритизм основывается на фундаментальных истинах всех религий: на существовании Бога, существовании души, на бессмертии и воздаянии в будущем; но он не имеет никакого особенного богослужения. Его цель доказать неверующим или сомневающимся, что душа существует, что она переживает тело, что после смерти она подвергается последствиям добра и зла, совершённых ею во время телесной жизни». Спиритизм – учение преимущественно нравственное. Изучение его постепенно ведёт человека к пониманию того, что творящий зло – палач самому себе, а заблуждающийся – свой тюремщик.</w:t>
      </w:r>
    </w:p>
    <w:p>
      <w:pPr>
        <w:pStyle w:val="Style15"/>
        <w:ind w:firstLine="737"/>
        <w:jc w:val="both"/>
        <w:rPr>
          <w:rFonts w:ascii="Verdana" w:hAnsi="Verdana" w:cs="Verdana"/>
        </w:rPr>
      </w:pPr>
      <w:r>
        <w:rPr>
          <w:rFonts w:cs="Verdana" w:ascii="Verdana" w:hAnsi="Verdana"/>
        </w:rPr>
        <w:t>Спиритизм – старший брат теософии и «Агни-Йоги». Учение о перевоплощении и множественности существований, о воздаянии, о Беспредельности в оккультной философии Запада было впервые разработано в спиритизме и уже оттуда перешло в теософию и другие школы западной мысли.</w:t>
      </w:r>
    </w:p>
    <w:p>
      <w:pPr>
        <w:pStyle w:val="Style15"/>
        <w:ind w:firstLine="737"/>
        <w:jc w:val="both"/>
        <w:rPr>
          <w:rFonts w:ascii="Verdana" w:hAnsi="Verdana" w:cs="Verdana"/>
        </w:rPr>
      </w:pPr>
      <w:r>
        <w:rPr>
          <w:rFonts w:cs="Verdana" w:ascii="Verdana" w:hAnsi="Verdana"/>
        </w:rPr>
        <w:t>Книги Аллана Кардека окажутся могучими конкурентами (если только в этой области позволительно говорить о «конкуренции») сочинениям г-жи Блаватской или книгам «Живой Этики». При этом на их стороне то неоспоримое преимущество, которое дают простота и ясность изложения, строгая логика, стройность замысла, изящество исполнения, чувство меры и отменный стиль.</w:t>
      </w:r>
    </w:p>
    <w:p>
      <w:pPr>
        <w:pStyle w:val="Style15"/>
        <w:ind w:firstLine="737"/>
        <w:jc w:val="both"/>
        <w:rPr>
          <w:rFonts w:ascii="Verdana" w:hAnsi="Verdana" w:cs="Verdana"/>
        </w:rPr>
      </w:pPr>
      <w:r>
        <w:rPr>
          <w:rFonts w:cs="Verdana" w:ascii="Verdana" w:hAnsi="Verdana"/>
        </w:rPr>
        <w:t>Наши современные авторы, пишущие в этой области, лишь сумбурно излагают разрозненные факты, после чтения которых в голове у читателя образуется каша, и он хочет выбросить из головы и сам предмет, послуживший её причиною. В итоге таких интерпретаций, например, П.Калиновский (автор в высшей степени достойный) склоняется в сторону ортодоксального христианства, самых нелепых догм православия и буквально запугивает грешного читателя перспективой ожидающих его загробных мучений, а столь модный на данный момент автор, как А.Мартынов, широко разворачивает перед носом читателей кумачовое знамя марксистских «классиков» и потрясает полным собранием их сочинений. Но ни у того, ни у другого, по их же честному признанию, нет, да и не может быть философско-нравственной концепции, а у Кардека и последователей его она есть. И в концепцию эту заложены вечные истины, те же самые, благодаря которым почти два тысячелетия назад возникло христианство.</w:t>
      </w:r>
    </w:p>
    <w:p>
      <w:pPr>
        <w:pStyle w:val="Style15"/>
        <w:ind w:firstLine="737"/>
        <w:jc w:val="both"/>
        <w:rPr>
          <w:rFonts w:ascii="Verdana" w:hAnsi="Verdana" w:cs="Verdana"/>
        </w:rPr>
      </w:pPr>
      <w:r>
        <w:rPr>
          <w:rFonts w:cs="Verdana" w:ascii="Verdana" w:hAnsi="Verdana"/>
        </w:rPr>
        <w:t>Влияние идей Кардека на умы современников и последующие поколения было весьма велико. Последователи нового учения имелись во всех странах мира, включая и Россию. Книги его издавались десятки и десятки раз во Франции и переводились почти на все культурные языки мира. В России также существовало в начале этого века общество последователей Кардека. Ими были переведены на русский все его работы, издавался философско-богословский журнал «Спиритуалист» с участием в нём даже представителей православного духовенства, принявших кардековские идеи. Как знать, что бы из этого вышло, если б не роковой октябрьский переворот! Пока что, к сожалению, не удалось окончательно установить, в какой степени эти бесценные материалы сохранились до наших дней. Во всяком случае, практически полное их отсутствие в крупнейших библиотеках страны наводит на мысль, что НКВД в конце 20-х – начале 30-х годов была проведена широкая акция по планомерному изъятию и уничтожению также и этой литературы, а не только самих спиритов. Что ж, это можно понять: ничто бы не представило большей опасности существовавшему тогда в стране режиму как знание людьми тех духовных истин, каковые содержались в этих книгах.</w:t>
      </w:r>
    </w:p>
    <w:p>
      <w:pPr>
        <w:pStyle w:val="Style15"/>
        <w:ind w:firstLine="737"/>
        <w:jc w:val="both"/>
        <w:rPr>
          <w:rFonts w:ascii="Verdana" w:hAnsi="Verdana" w:cs="Verdana"/>
        </w:rPr>
      </w:pPr>
      <w:r>
        <w:rPr>
          <w:rFonts w:cs="Verdana" w:ascii="Verdana" w:hAnsi="Verdana"/>
        </w:rPr>
        <w:t>После публикации первых наших статей о спиритизме в журналах в их редакции хлынули потоки писем. Так выяснилось, что в нашей стране этой проблемой интересуется множество и множество людей. Дальнейшие публикации в средствах массовой печати подтвердили правильность этого вывода. Но одновременно выяснилось, что вокруг данной темы возникла великая тьма домыслов, недоразумений, мифов, суеверий и просто откровенной чепухи. Это и понятно, ведь серьёзной литературы об этом предмете на русском языке уже давным-давно не издавалось и достоверной информации людям получить было негде. Что ж... Воспользуйтесь уникальной возможностью: прочитайте эту брошюру Кардека – и вы узнаете всё из первых рук.</w:t>
      </w:r>
    </w:p>
    <w:p>
      <w:pPr>
        <w:pStyle w:val="Style15"/>
        <w:ind w:firstLine="737"/>
        <w:jc w:val="both"/>
        <w:rPr>
          <w:rFonts w:ascii="Verdana" w:hAnsi="Verdana" w:cs="Verdana"/>
        </w:rPr>
      </w:pPr>
      <w:r>
        <w:rPr>
          <w:rFonts w:cs="Verdana" w:ascii="Verdana" w:hAnsi="Verdana"/>
        </w:rPr>
        <w:t>Огульно высмеивать, отрицать факты мистики, оккультизма и в более широком смысле – спиритизма – отнюдь не значит, как то многие почему-то полагают, утверждать тем свой здравый смысл и проницательность, но значит, всего лишь, демонстрировать своё невежество и близорукость. Увы, в основе наиболее воинствующего скептицизма лежит обыкновенно самая наивная доверчивость.</w:t>
      </w:r>
    </w:p>
    <w:p>
      <w:pPr>
        <w:pStyle w:val="Style15"/>
        <w:ind w:firstLine="737"/>
        <w:jc w:val="both"/>
        <w:rPr>
          <w:rFonts w:ascii="Verdana" w:hAnsi="Verdana" w:cs="Verdana"/>
        </w:rPr>
      </w:pPr>
      <w:r>
        <w:rPr>
          <w:rFonts w:cs="Verdana" w:ascii="Verdana" w:hAnsi="Verdana"/>
        </w:rPr>
        <w:t>Эта небольшая книжка в своей сжатой форме заключает широчайшее содержание и служит как бы вступлением ко всем прочим книгам нашего автора. Мы намерены со временем выпустить их все и говорим, что книги эти из числа тех, которые никогда не утратят своего значения.</w:t>
      </w:r>
    </w:p>
    <w:p>
      <w:pPr>
        <w:pStyle w:val="Style15"/>
        <w:ind w:left="113" w:firstLine="737"/>
        <w:jc w:val="right"/>
        <w:rPr>
          <w:rFonts w:ascii="Verdana" w:hAnsi="Verdana" w:cs="Verdana"/>
          <w:i/>
          <w:i/>
          <w:iCs/>
        </w:rPr>
      </w:pPr>
      <w:r>
        <w:rPr>
          <w:rFonts w:cs="Verdana" w:ascii="Verdana" w:hAnsi="Verdana"/>
          <w:i/>
          <w:iCs/>
        </w:rPr>
        <w:t>Йог Раманантата</w:t>
      </w:r>
    </w:p>
    <w:p>
      <w:pPr>
        <w:pStyle w:val="Style15"/>
        <w:ind w:firstLine="737"/>
        <w:jc w:val="right"/>
        <w:rPr>
          <w:rFonts w:ascii="Verdana" w:hAnsi="Verdana" w:cs="Verdana"/>
          <w:i/>
          <w:i/>
          <w:iCs/>
        </w:rPr>
      </w:pPr>
      <w:r>
        <w:rPr>
          <w:rFonts w:cs="Verdana" w:ascii="Verdana" w:hAnsi="Verdana"/>
          <w:i/>
          <w:iCs/>
        </w:rPr>
        <w:t>13 марта 1991г.</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bookmarkStart w:id="1" w:name="С_П_Р_А_В_К_А_"/>
      <w:r>
        <w:rPr>
          <w:rFonts w:cs="Verdana" w:ascii="Verdana" w:hAnsi="Verdana"/>
          <w:b/>
          <w:bCs/>
        </w:rPr>
        <w:t>С П Р А В К А</w:t>
      </w:r>
      <w:bookmarkEnd w:id="1"/>
    </w:p>
    <w:p>
      <w:pPr>
        <w:pStyle w:val="Style15"/>
        <w:ind w:firstLine="737"/>
        <w:jc w:val="both"/>
        <w:rPr>
          <w:rFonts w:ascii="Verdana" w:hAnsi="Verdana" w:cs="Verdana"/>
        </w:rPr>
      </w:pPr>
      <w:r>
        <w:rPr>
          <w:rFonts w:cs="Verdana" w:ascii="Verdana" w:hAnsi="Verdana"/>
        </w:rPr>
        <w:t>«Спиритизм» по-русски значит «духовное учение», а также – «ученье духов», «учение о духах», либо же, одним словом, – «духоведение» или «духовничество».</w:t>
      </w:r>
    </w:p>
    <w:p>
      <w:pPr>
        <w:pStyle w:val="Style15"/>
        <w:ind w:firstLine="737"/>
        <w:jc w:val="both"/>
        <w:rPr>
          <w:rFonts w:ascii="Verdana" w:hAnsi="Verdana" w:cs="Verdana"/>
        </w:rPr>
      </w:pPr>
      <w:r>
        <w:rPr>
          <w:rFonts w:cs="Verdana" w:ascii="Verdana" w:hAnsi="Verdana"/>
        </w:rPr>
        <w:t>Поскольку, с одной стороны, два последних слова, будучи словами чисто русскими, как оно всегда и бывает в русском языке, в обиходе не прижились, и поскольку, с другой, приходится, до известной степени, считаться с тем, что слово «спиритизм» – хотя оно и напоминает прекрасно и быстро о сути предмета всякому, кто знаком с латынью – оказалось настолько скомпрометировано всевозможными невеждами и исказителями, что вызывает совершенно неуместные и ложные ассоциации, с которыми человек сторонний, пусть даже непредубеждённый, совладать не в силах, то я предлагаю ещё и новый термин – «карденизм», составленный на слиянии фамилий основателей учения – Аллана Кардека и Леона Дени.</w:t>
      </w:r>
    </w:p>
    <w:p>
      <w:pPr>
        <w:pStyle w:val="Style15"/>
        <w:ind w:firstLine="737"/>
        <w:jc w:val="both"/>
        <w:rPr>
          <w:rFonts w:ascii="Verdana" w:hAnsi="Verdana" w:cs="Verdana"/>
        </w:rPr>
      </w:pPr>
      <w:r>
        <w:rPr>
          <w:rFonts w:cs="Verdana" w:ascii="Verdana" w:hAnsi="Verdana"/>
        </w:rPr>
        <w:t>Таким образом, все четыре слова – «карденизм», «духоведение», «духовничество» и «спиритизм», а также словосочетания – «духовное учение», «учение духов» и «учение о духах» – являются синонимами, и я употребляю их равнозначно.</w:t>
      </w:r>
    </w:p>
    <w:p>
      <w:pPr>
        <w:pStyle w:val="Style15"/>
        <w:ind w:firstLine="737"/>
        <w:jc w:val="right"/>
        <w:rPr>
          <w:rFonts w:ascii="Verdana" w:hAnsi="Verdana" w:cs="Verdana"/>
          <w:i/>
          <w:i/>
          <w:iCs/>
        </w:rPr>
      </w:pPr>
      <w:r>
        <w:rPr>
          <w:rFonts w:cs="Verdana" w:ascii="Verdana" w:hAnsi="Verdana"/>
          <w:i/>
          <w:iCs/>
        </w:rPr>
        <w:t>Й.Р.</w:t>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Normal"/>
        <w:rPr/>
      </w:pPr>
      <w:r>
        <w:rPr/>
      </w:r>
      <w:bookmarkStart w:id="2" w:name="СОЧИНЕНИЯ_АЛЛАНА_КАРДЕКА%3A__"/>
      <w:bookmarkStart w:id="3" w:name="СОЧИНЕНИЯ_АЛЛАНА_КАРДЕКА%3A__"/>
      <w:bookmarkEnd w:id="3"/>
    </w:p>
    <w:p>
      <w:pPr>
        <w:pStyle w:val="Style15"/>
        <w:jc w:val="center"/>
        <w:rPr>
          <w:rFonts w:ascii="Verdana" w:hAnsi="Verdana" w:cs="Verdana"/>
          <w:b/>
          <w:b/>
          <w:bCs/>
        </w:rPr>
      </w:pPr>
      <w:bookmarkStart w:id="4" w:name="Ч_а_с_т_ь___П_е_р_в_а_я_"/>
      <w:r>
        <w:rPr>
          <w:rFonts w:cs="Verdana" w:ascii="Verdana" w:hAnsi="Verdana"/>
          <w:b/>
          <w:bCs/>
        </w:rPr>
        <w:t>Ч а с т ь   П е р в а я</w:t>
      </w:r>
      <w:bookmarkEnd w:id="4"/>
    </w:p>
    <w:p>
      <w:pPr>
        <w:pStyle w:val="Style15"/>
        <w:jc w:val="center"/>
        <w:rPr>
          <w:rFonts w:ascii="Verdana" w:hAnsi="Verdana" w:cs="Verdana"/>
          <w:b/>
          <w:b/>
          <w:bCs/>
        </w:rPr>
      </w:pPr>
      <w:bookmarkStart w:id="5" w:name="С_Т_А_Т_Ь_И___А_Л_Л_А_Н_А___К_А_Р_Д_Е_К_"/>
      <w:r>
        <w:rPr>
          <w:rFonts w:cs="Verdana" w:ascii="Verdana" w:hAnsi="Verdana"/>
          <w:b/>
          <w:bCs/>
        </w:rPr>
        <w:t>С Т А Т Ь И   А Л Л А Н А   К А Р Д Е К А</w:t>
      </w:r>
      <w:bookmarkEnd w:id="5"/>
    </w:p>
    <w:p>
      <w:pPr>
        <w:pStyle w:val="Style15"/>
        <w:jc w:val="center"/>
        <w:rPr/>
      </w:pPr>
      <w:r>
        <w:rPr/>
        <w:t> </w:t>
      </w:r>
    </w:p>
    <w:p>
      <w:pPr>
        <w:pStyle w:val="Style15"/>
        <w:jc w:val="center"/>
        <w:rPr>
          <w:rFonts w:ascii="Verdana" w:hAnsi="Verdana" w:cs="Verdana"/>
          <w:b/>
          <w:b/>
          <w:bCs/>
        </w:rPr>
      </w:pPr>
      <w:bookmarkStart w:id="6" w:name="ИСТОРИЯ_НОВЕЙШЕГО_СПИРИТИЗМА_"/>
      <w:r>
        <w:rPr>
          <w:rFonts w:cs="Verdana" w:ascii="Verdana" w:hAnsi="Verdana"/>
          <w:b/>
          <w:bCs/>
        </w:rPr>
        <w:t>ИСТОРИЯ НОВЕЙШЕГО СПИРИТИЗМА</w:t>
      </w:r>
      <w:bookmarkEnd w:id="6"/>
    </w:p>
    <w:p>
      <w:pPr>
        <w:pStyle w:val="Style15"/>
        <w:ind w:firstLine="737"/>
        <w:jc w:val="both"/>
        <w:rPr>
          <w:rFonts w:ascii="Verdana" w:hAnsi="Verdana" w:cs="Verdana"/>
        </w:rPr>
      </w:pPr>
      <w:r>
        <w:rPr>
          <w:rFonts w:cs="Verdana" w:ascii="Verdana" w:hAnsi="Verdana"/>
        </w:rPr>
        <w:t>Около 1850 года, в Соединённых Штатах Америки внимание многих было обращено на различные странные явления, состоящие в шуме, стуке и движении разных предметов без известной причины. Эти явления повторялись часто, самопроизвольно, с необыкновенною силою и постоянством; но заметили также, что они производились в особенности под влиянием особенных личностей, которых назвали «медиумами» и которые могли некоторым образом вызывать эти явления по своему желанию, что дало повод повторять опыты. Особенно употребляли для этого столы, не потому чтобы эта вещь способствовала более другой таковым опытам, но единственно по той причине, что она подвижная, более удобная и что легче и натуральнее сесть кругом стола, нежели кругом какой-нибудь другой мебели. Таким образом достигли кругообращения стола, потом движения его во все стороны, боковых скачков, опрокидывания, поднимания, сильных ударов и т.д. Вначале это явление было названо «кружащимися» или «пляшущими столами».</w:t>
      </w:r>
    </w:p>
    <w:p>
      <w:pPr>
        <w:pStyle w:val="Style15"/>
        <w:ind w:firstLine="737"/>
        <w:jc w:val="both"/>
        <w:rPr>
          <w:rFonts w:ascii="Verdana" w:hAnsi="Verdana" w:cs="Verdana"/>
        </w:rPr>
      </w:pPr>
      <w:r>
        <w:rPr>
          <w:rFonts w:cs="Verdana" w:ascii="Verdana" w:hAnsi="Verdana"/>
        </w:rPr>
        <w:t>До того времени это явление могло объясниться действием электрического или магнетического или особенного неизвестного тока; таково и было первое мнение. Но вскоре заметили в этом явлении действие разумной силы. Движения повиновались воле человека, стол направлялся направо или налево к указываемому месту или лицу, поднимался на одной или на двух ножках, ударял определённое число ударов, бил такт и т.д. С тех пор стало очевидно, что причина не была чисто физическая, и, ссылаясь на аксиому, что: «если всякое действие имеет причину, то всякое разумное действие должно иметь разумную же причину», заключили, что причина этого явления должна быть разумная.</w:t>
      </w:r>
    </w:p>
    <w:p>
      <w:pPr>
        <w:pStyle w:val="Style15"/>
        <w:ind w:firstLine="737"/>
        <w:jc w:val="both"/>
        <w:rPr>
          <w:rFonts w:ascii="Verdana" w:hAnsi="Verdana" w:cs="Verdana"/>
        </w:rPr>
      </w:pPr>
      <w:r>
        <w:rPr>
          <w:rFonts w:cs="Verdana" w:ascii="Verdana" w:hAnsi="Verdana"/>
        </w:rPr>
        <w:t>Какого рода была эта разумная причина? Вот в чём состоял вопрос. Первая мысль была та, что это могло быть отражение разумной силы медиума или присутствующих, но опыт вскоре доказал невозможность такого предположения, потому что получили результаты совершенно чуждые мыслям и сведениям присутствующих лиц и даже противоречащие их понятиям, их воле и желаниям; следовательно, они могли принадлежать только незримому существу. Средство удостовериться в этом было очень просто: надлежало вступить в разговор с этим существом, что и сделали посредством некоторого числа условных ударов, значащих «да» и «нет» или означающих буквы азбуки, и таким образом получили ответы на различные заданные вопросы. Эти явления были названы «говорящими столами». Все существа, сообщившиеся таким образом и спрошенные об их естестве, объявили, что они духи и принадлежат к незримому миру. Так как подобные действия совершались во многих местностях через посредство различных лиц и обратили на себя внимание людей весьма серьёзных и просвещённых, то и невозможно допустить, чтоб это было всего лишь игрой воображения.</w:t>
      </w:r>
    </w:p>
    <w:p>
      <w:pPr>
        <w:pStyle w:val="Style15"/>
        <w:ind w:firstLine="737"/>
        <w:jc w:val="both"/>
        <w:rPr>
          <w:rFonts w:ascii="Verdana" w:hAnsi="Verdana" w:cs="Verdana"/>
        </w:rPr>
      </w:pPr>
      <w:r>
        <w:rPr>
          <w:rFonts w:cs="Verdana" w:ascii="Verdana" w:hAnsi="Verdana"/>
        </w:rPr>
        <w:t>Из Америки это явление перешло во Францию и в другие страны Европы, где в продолжение нескольких лет кружащиеся и говорящие столы были в моде и сделались забавою гостиных; затем они надоели и их оставили, чтобы заняться другими развлечениями.</w:t>
      </w:r>
    </w:p>
    <w:p>
      <w:pPr>
        <w:pStyle w:val="Style15"/>
        <w:ind w:firstLine="737"/>
        <w:jc w:val="both"/>
        <w:rPr>
          <w:rFonts w:ascii="Verdana" w:hAnsi="Verdana" w:cs="Verdana"/>
        </w:rPr>
      </w:pPr>
      <w:r>
        <w:rPr>
          <w:rFonts w:cs="Verdana" w:ascii="Verdana" w:hAnsi="Verdana"/>
        </w:rPr>
        <w:t>В непродолжительном времени явление представилось в другом виде, что и вывело его из области простого любопытства. Пределы этого краткого описания не дозволяют нам следить за ним во всех его фазах; мы прямо переходим к тому, что оно представляет более отличительного и что в особенности обратило внимание серьёзных людей.</w:t>
      </w:r>
    </w:p>
    <w:p>
      <w:pPr>
        <w:pStyle w:val="Style15"/>
        <w:ind w:firstLine="737"/>
        <w:jc w:val="both"/>
        <w:rPr>
          <w:rFonts w:ascii="Verdana" w:hAnsi="Verdana" w:cs="Verdana"/>
        </w:rPr>
      </w:pPr>
      <w:r>
        <w:rPr>
          <w:rFonts w:cs="Verdana" w:ascii="Verdana" w:hAnsi="Verdana"/>
        </w:rPr>
        <w:t>Предварительно скажем мимоходом, что действительность явления встретила многих противников; одни, не обращая внимания на бескорыстие и достоинство испытателей, видели в нём только фиглярство. Люди, не признающие ничего вне материи, верующие только в видимый мир, думающие, что всё умирает вместе с телом, одним словом, матерьялисты, выдающие себя за «вольнодумцев», поставили существование невидимых духов в ряд нелепых басней; они назвали сумасшедшими принимающих это дело серьёзно и осыпали их язвительными насмешками. Другие, не будучи в состоянии опровергнуть факты и находясь под влиянием особенного рода понятий, приписывали эти явления исключительному влиянию дьявола, чем и старались испугать боязливых. Но в настоящее время дьявола никто не боится; о нём говорят так много и в таких различных видах его представляли, что освоились с этою мыслию и многие захотели воспользоваться случаем видеть, каков он есть на самом деле. Следствием было, что, исключая немногих боязливых женщин, объявление о появлении настоящего дьявола имело что-то увлекательное для всех тех, которые его видели прежде только на картинках или на театральной сцене; для многих оно было сильным возбуждением: так что желающие этим средством заградить путь новым идеям поступили против своей цели и сделались помимо своей воли пропагандистами тем действительнейшими, чем сильнее против них восставали. Другие критики не более имели успеха, потому что против доказанных фактов и точных рассуждений они не могли противоставить ничего более, как только одно отрицание. Читайте их издания об этом предмете – везде вы найдёте доказательство их незнания и несерьёзного исследования дела и нигде не встретите решительного доказательства его невозможности. Вот их доводы: «Я не верю, и, следовательно, это не существует; все верующие сумасшедшие; мы одни имеем привилегию разума и здравого смысла». Невозможно исчислить адептов, приобретённых серьёзною или шутовскою критикою, потому что везде находят одно только личное мнение, без доказательств противного. Будем продолжать наше изложение.</w:t>
      </w:r>
    </w:p>
    <w:p>
      <w:pPr>
        <w:pStyle w:val="Style15"/>
        <w:ind w:firstLine="737"/>
        <w:jc w:val="both"/>
        <w:rPr>
          <w:rFonts w:ascii="Verdana" w:hAnsi="Verdana" w:cs="Verdana"/>
        </w:rPr>
      </w:pPr>
      <w:r>
        <w:rPr>
          <w:rFonts w:cs="Verdana" w:ascii="Verdana" w:hAnsi="Verdana"/>
        </w:rPr>
        <w:t>Сообщения посредством ударений были медленные и неполные; узнали, что подвижные вещи, как, например, корзинка, дощечка, к которым приделывали карандаш и на которые клали пальцы, двигались и чертили буквы. Впоследствии увидели, что эти вещи были только такие принадлежности, без которых можно было обойтись; опыт доказал, что дух, действуя на бездушный предмет и управляя им по своей воле, мог равно действовать на руку и водить карандаш. Тогда оказались пишущие медиумы, то есть лица, которые писали невольно, под влиянием духов, и делались таким образом их орудиями и переводчиками. С тех пор сообщениям не было более пределов и обмен мыслей мог совершаться с такою же быстротою и развитием, как между живыми людьми. Явилось обширное поле для исследования, открытие нового мира: мира невидимых, незримых существ, подобно тому как посредством микроскопа открыли мир существ бесконечно малых.</w:t>
      </w:r>
    </w:p>
    <w:p>
      <w:pPr>
        <w:pStyle w:val="Style15"/>
        <w:ind w:firstLine="737"/>
        <w:jc w:val="both"/>
        <w:rPr>
          <w:rFonts w:ascii="Verdana" w:hAnsi="Verdana" w:cs="Verdana"/>
        </w:rPr>
      </w:pPr>
      <w:r>
        <w:rPr>
          <w:rFonts w:cs="Verdana" w:ascii="Verdana" w:hAnsi="Verdana"/>
        </w:rPr>
        <w:t>Что такое эти духи? Какую роль играют они во Вселенной? С какою целью сообщаются смертным? Таковы были первые вопросы, которые надлежало разрешить. Вскоре узнали от этих же духов, что они не отдельные существа Творения, но собственные души живших на Земле или в других мирах; что эти души, оставив свою телесную оболочку, витают в пространстве. Невозможно было более сомневаться, когда между ними узнали своих родственников и друзей, с которыми могли разговаривать; когда они сами привели доказательства своего существования, указали, что умерло в них только тело, что жива их душа, или дух, что они здесь, возле нас, видят нас и наблюдают за нами во время своей жизни, окружая попечениями тех, которых любили и воспоминание которых доставляет им сладчайшее утешение.</w:t>
      </w:r>
    </w:p>
    <w:p>
      <w:pPr>
        <w:pStyle w:val="Style15"/>
        <w:ind w:firstLine="737"/>
        <w:jc w:val="both"/>
        <w:rPr>
          <w:rFonts w:ascii="Verdana" w:hAnsi="Verdana" w:cs="Verdana"/>
        </w:rPr>
      </w:pPr>
      <w:r>
        <w:rPr>
          <w:rFonts w:cs="Verdana" w:ascii="Verdana" w:hAnsi="Verdana"/>
        </w:rPr>
        <w:t>Вообще имеют совершенно ложное понятие о духах; они существа не отвлечённые, не неопределённые, как многие себе воображают, представляя их чем-то вроде слабого света или искры; напротив, они действительные существа, имеющие свою личность или определённый образ. Об этом можно сделать себе приблизительное понятие чрез следующее изъяснение.</w:t>
      </w:r>
    </w:p>
    <w:p>
      <w:pPr>
        <w:pStyle w:val="Style15"/>
        <w:ind w:firstLine="737"/>
        <w:jc w:val="both"/>
        <w:rPr>
          <w:rFonts w:ascii="Verdana" w:hAnsi="Verdana" w:cs="Verdana"/>
        </w:rPr>
      </w:pPr>
      <w:r>
        <w:rPr>
          <w:rFonts w:cs="Verdana" w:ascii="Verdana" w:hAnsi="Verdana"/>
        </w:rPr>
        <w:t>Есть в человеке три существенные вещи: во-первых, душа, или дух, т.е. разумное начало, в котором находится мысль, воля и нравственное чувство; во-вторых, тело, или вещественная оболочка, тяжёлая и грубая, посредством которой дух входит в соотношение с внешним миром; в-третьих, перисприт, флюидическая, эфирная, легчайшая оболочка, служащая связующим звеном и посредником между духом и телом. Когда внешняя оболочка ветшает и не может более действовать, она распадается и дух сбрасывает её, как плод сбрасывает шелуху, дерево свою кору, одним словом, как оставляют старое платье, негодное для употребления; это называют «смертью». Итак, смерть есть уничтожение грубой оболочки духа: одно только тело умирает, дух же никогда. Во время земной жизни дух, так сказать, сжат узами соединённого с ним вещества, делающего часто недействительными его способности; смерть тела избавляет его от этих уз; он освобождается и приобретает свою свободу, как бабочка, выходя из своей куколки; но он оставляет только вещественное тело и сохраняет перисприт, составляющий для него род эфирного тела, воздушного, невесомого для нас, имеющего форму человеческого и, как кажется, первообразного тела. В нормальном состоянии перисприт невидим, но дух может подчинить его некоторого рода изменениям, делающим его временно доступным зрению и даже осязанию, как это бывает со сгущённым паром; таким образом духи могут иногда нам показаться в своих появлениях. Посредством перисприта дух действует на бездушное вещество и производит различные явления, как то: шум, движение, письмо и т.д.</w:t>
      </w:r>
    </w:p>
    <w:p>
      <w:pPr>
        <w:pStyle w:val="Style15"/>
        <w:ind w:firstLine="737"/>
        <w:jc w:val="both"/>
        <w:rPr>
          <w:rFonts w:ascii="Verdana" w:hAnsi="Verdana" w:cs="Verdana"/>
        </w:rPr>
      </w:pPr>
      <w:r>
        <w:rPr>
          <w:rFonts w:cs="Verdana" w:ascii="Verdana" w:hAnsi="Verdana"/>
        </w:rPr>
        <w:t>Стучание и движение служат для духов средствами к засвидетельствованию их присутствия и к обращению на них внимания точно так же, как стучатся в дверь, чтобы уведомить, что к вам идут. Некоторые духи не довольствуются умеренным стуком, а поднимают шум вроде того, как будто бы разбивается посуда, отпираются и запираются двери или опрокидывается мебель.</w:t>
      </w:r>
    </w:p>
    <w:p>
      <w:pPr>
        <w:pStyle w:val="Style15"/>
        <w:ind w:firstLine="737"/>
        <w:jc w:val="both"/>
        <w:rPr>
          <w:rFonts w:ascii="Verdana" w:hAnsi="Verdana" w:cs="Verdana"/>
        </w:rPr>
      </w:pPr>
      <w:r>
        <w:rPr>
          <w:rFonts w:cs="Verdana" w:ascii="Verdana" w:hAnsi="Verdana"/>
        </w:rPr>
        <w:t>Посредством условных ударов и движений они могут выражать свои мысли, но письмо представляется им к тому самым лучшим, самым скорым и самым удобным средством: потому они его и предпочитают. По той же самой причине, по которой они могут заставить писать слова, они могут также править рукой, чтобы рисовать, писать музыкальные ноты, играть на инструменте; короче говоря, за неимением собственного тела они употребляют тело медиума, чтобы явиться людям чувственным образом. Духи могут являться ещё многими другими способами. Некоторые личности, названные слышащими медиумами, имеют способность их слышать и таким образом могут разговаривать с ними; другие их видят: это видящие медиумы. Духи, являющиеся зрению, представляются вообще в образе подобном тому, который они имели во время своей жизни, но туманном; иногда этот образ имеет наружный вид живого существа, так что нередко их принимали за живых и могли с ними говорить и жать им руки, не подозревая, что видели перед собою духов, и узнавали их только по их внезапному исчезновению.</w:t>
      </w:r>
    </w:p>
    <w:p>
      <w:pPr>
        <w:pStyle w:val="Style15"/>
        <w:ind w:firstLine="737"/>
        <w:jc w:val="both"/>
        <w:rPr>
          <w:rFonts w:ascii="Verdana" w:hAnsi="Verdana" w:cs="Verdana"/>
        </w:rPr>
      </w:pPr>
      <w:r>
        <w:rPr>
          <w:rFonts w:cs="Verdana" w:ascii="Verdana" w:hAnsi="Verdana"/>
        </w:rPr>
        <w:t>Способность видеть духов вообще и постоянно есть способность очень редкая, но отдельные явления случаются довольно часто, особенно во время смерти; освобождённый дух, кажется, как будто спешит увидеть своих родных и друзей, уведомить их, что он оставил землю, и сказать им, что он жив. Пусть всякий призовёт свои воспоминания – и увидит, сколько подобного рода подлинных случаев бывало с ним, не только ночью во время сна, но и среди бела дня, при полном бодрствовании, и в которых он не мог отдать себе ясного отчёта. Прежде смотрели на эти случаи как на нечто сверхъестественное и чудесное и приписывали их чародейству и колдовству; ныне неверующие относят их к воображению; но с тех пор, как спиритическая наука даёт ключ к таковым явлениям, знают, каким образом они производятся и что они не выходят из разряда естественных явлений.</w:t>
      </w:r>
    </w:p>
    <w:p>
      <w:pPr>
        <w:pStyle w:val="Style15"/>
        <w:ind w:firstLine="737"/>
        <w:jc w:val="both"/>
        <w:rPr>
          <w:rFonts w:ascii="Verdana" w:hAnsi="Verdana" w:cs="Verdana"/>
        </w:rPr>
      </w:pPr>
      <w:r>
        <w:rPr>
          <w:rFonts w:cs="Verdana" w:ascii="Verdana" w:hAnsi="Verdana"/>
        </w:rPr>
        <w:t>Думают ещё, что духи потому только, что они духи, должны иметь высочайшее знание, высочайшую мудрость: опыт не замедлил доказать, что это заблуждение. Между получаемыми от духов сообщениями некоторые бывают преисполнены глубокомыслия, высокого красноречия, мудрости, нравственности и дышат добротою и благосклонностью; напротив того, другие весьма обыкновенны, легкомысленны, даже грубы и выказывают самое жалкое состояние ума. Так, очевидно, что они не могут проистекать из одного и того же источника и что, если есть добрые духи, то есть также и злые. Естественно, что духи, будучи душами людей, не могут сделаться совершенными тотчас после оставления тела, и что до тех пор, покуда они не сделают успехов, они сохраняют несовершенства телесной жизни, почему мы и видим духов различных степеней доброты и злобы, знания и невежества.</w:t>
      </w:r>
    </w:p>
    <w:p>
      <w:pPr>
        <w:pStyle w:val="Style15"/>
        <w:ind w:firstLine="737"/>
        <w:jc w:val="both"/>
        <w:rPr>
          <w:rFonts w:ascii="Verdana" w:hAnsi="Verdana" w:cs="Verdana"/>
        </w:rPr>
      </w:pPr>
      <w:r>
        <w:rPr>
          <w:rFonts w:cs="Verdana" w:ascii="Verdana" w:hAnsi="Verdana"/>
        </w:rPr>
        <w:t>Вообще духи сообщаются с удовольствием и им приятно видеть, что их не забыли; они описывают охотно свои впечатления при оставлении земли, своё новое положение, свои радости или страдания в мире, где они находятся: одни очень счастливы, другие несчастны, некоторые претерпевают даже ужасные мученья, смотря по тому, какую они вели жизнь и какое сделали из неё употребление, хорошее или дурное, полезное или бесполезное. Наблюдая за ними во всех фазах их нового существования, смотря по бывшему их положению на Земле, роду их смерти, их прежнему нраву и их человеческим привычкам, приходим к познанию невидимого мира, ежели не совершенному, то по крайней мере довольно точному, чтобы знать наше будущее состояние и предузнавать счастливую или несчастливую судьбу, нас ожидающую.</w:t>
      </w:r>
    </w:p>
    <w:p>
      <w:pPr>
        <w:pStyle w:val="Style15"/>
        <w:ind w:firstLine="737"/>
        <w:jc w:val="both"/>
        <w:rPr>
          <w:rFonts w:ascii="Verdana" w:hAnsi="Verdana" w:cs="Verdana"/>
        </w:rPr>
      </w:pPr>
      <w:r>
        <w:rPr>
          <w:rFonts w:cs="Verdana" w:ascii="Verdana" w:hAnsi="Verdana"/>
        </w:rPr>
        <w:t>Наставления, данные духами высшего ранга касательно предметов, относящихся к человечеству, их ответы на заданные им вопросы, собранные и старательно приведённые в порядок, составляют целое нравственное и философическое учение под названием Спиритизма. Следовательно, Спиритизм есть учение, основывающееся на существовании, проявлении и наставлениях духов. Философическая часть этого учения вполне изложена в «КНИГЕ ДУХОВ», часть практическая и опытная – в «КНИГЕ МЕДИУМОВ». По разбору этих сочинений, приведённому ниже, можно судить о разнообразии, обширности и важности предметов, в них заключающихся.</w:t>
      </w:r>
    </w:p>
    <w:p>
      <w:pPr>
        <w:pStyle w:val="Style15"/>
        <w:ind w:firstLine="737"/>
        <w:jc w:val="both"/>
        <w:rPr>
          <w:rFonts w:ascii="Verdana" w:hAnsi="Verdana" w:cs="Verdana"/>
        </w:rPr>
      </w:pPr>
      <w:r>
        <w:rPr>
          <w:rFonts w:cs="Verdana" w:ascii="Verdana" w:hAnsi="Verdana"/>
        </w:rPr>
        <w:t>Как мы уже видели, Спиритизм возымел своё начало от простого явления: кружащихся столов; но как такие явления занимали более глаза, нежели разум, и возбуждали более любопытства, нежели чувства, то, удовлетворив любопытству, они перестали обращать на себя внимание, тем более что их не понимали. Но иное было следствие, когда теория объяснила причину; особенно когда увидели, что из этих вертящихся столов, которыми несколько времени забавлялись, выходило целое нравственное учение, говорящее душе, рассеивающее томительные сомнения, удовлетворяющее всем стремлениям, оставленным в неопределённости от неполного учения о будущности человечества. Люди серьёзные приняли новое учение как благодеяние, и с тех пор оно не только не ослабевало, но распространяется с невероятною быстротою; в продолжение трёх или четырёх лет оно привлекло на свою сторону во всех частях мира бесчисленное множество приверженцев, в особенности людей просвещённых, число которых умножается в чрезвычайной прогрессии, так что ныне можно сказать, что Спиритизм приобрёл право гражданства; он опирается на такие твёрдые основания, что может отразить все нападки своих противников, силящихся из собственных видов его опровергнуть; это доказывается тем, что их нападения и критика не приостанавливают ни на минуту его распространения: это есть событие, подтверждённое опытом, которого противники Спиритизма никогда не могли объяснить; спириты отвечают просто, что, если он распространяется несмотря на критику, это значит, что его находят хорошим и что его доводы предпочитают доводам его противников.</w:t>
      </w:r>
    </w:p>
    <w:p>
      <w:pPr>
        <w:pStyle w:val="Style15"/>
        <w:ind w:firstLine="737"/>
        <w:jc w:val="both"/>
        <w:rPr>
          <w:rFonts w:ascii="Verdana" w:hAnsi="Verdana" w:cs="Verdana"/>
        </w:rPr>
      </w:pPr>
      <w:r>
        <w:rPr>
          <w:rFonts w:cs="Verdana" w:ascii="Verdana" w:hAnsi="Verdana"/>
        </w:rPr>
        <w:t>Однако же, Спиритизм – не новое открытие; факты и начало, на которых он основывается, теряются в глубокой древности, ибо мы находим его следы в верованиях всех народов, во всех религиях, у многих духовных и светских писателей; но события за недостатком исследования часто были объяснены по суеверным понятиям невежества, и из них не вывели всех должных заключений. В самом деле, Спиритизм основан на существовании духов; но так как духи суть не что иное, как души людей, следовательно, с тех пор, как есть люди, есть и духи, Спиритизм не открыл и не выдумал их. Если души или духи могут являться людям, значит, что это в порядке вещей, и, следовательно, они должны были являться всегда: потому-то всегда и везде мы находим доказательства таковых проявлений, в особенности в библейских повествованиях. Новейшему времени принадлежит только логическое изъяснение событий, полнейшее знание естества духов, их назначения, образа их действий, открытие нашего будущего состояния, наконец, обращение Спиритизма и его различных применений в науку и учение. Древние знали начало, в настоящее время знают подробности. В древности изучение этих явлений было привилегией известных каст, которые их открывали только посвящённым в их таинства; в средние века на занимающихся ими открыто смотрели как на колдунов и жгли их; но ныне нет тайны ни для кого и более никого не жгут; всё делается среди бела дня, и всякий может, по желанию, просветиться этим учением и упражняться в нём, ибо медиумы находятся везде.</w:t>
      </w:r>
    </w:p>
    <w:p>
      <w:pPr>
        <w:pStyle w:val="Style15"/>
        <w:ind w:firstLine="737"/>
        <w:jc w:val="both"/>
        <w:rPr>
          <w:rFonts w:ascii="Verdana" w:hAnsi="Verdana" w:cs="Verdana"/>
        </w:rPr>
      </w:pPr>
      <w:r>
        <w:rPr>
          <w:rFonts w:cs="Verdana" w:ascii="Verdana" w:hAnsi="Verdana"/>
        </w:rPr>
        <w:t>Самое учение, преподаваемое ныне духами, не имеет ничего нового; мы его находим отрывками у многих философов индийских, египетских и греческих, и во всей полноте – в учении Христа. Какая же польза от Спиритизма? Он подтверждает новым свидетельством и доказывает фактами истины, не признанные или дурно понятые, восстановляя ложно растолкованный их истинный смысл.</w:t>
      </w:r>
    </w:p>
    <w:p>
      <w:pPr>
        <w:pStyle w:val="Style15"/>
        <w:ind w:firstLine="737"/>
        <w:jc w:val="both"/>
        <w:rPr>
          <w:rFonts w:ascii="Verdana" w:hAnsi="Verdana" w:cs="Verdana"/>
        </w:rPr>
      </w:pPr>
      <w:r>
        <w:rPr>
          <w:rFonts w:cs="Verdana" w:ascii="Verdana" w:hAnsi="Verdana"/>
        </w:rPr>
        <w:t>Спиритизм ничему новому не учит, это правда; но разве мало доказать явным и неопровержимым образом существование души, переживающей тело, её индивидуальность после смерти, её бессмертие, наказания и награды в будущем? Сколько людей веруют в это, но веруют неопределённою затаённою мыслью сомнения и думают в глубине души: «Однако же, если это неправда?» Сколько людей было доведено до неверия потому только, что будущая жизнь была представлена им в таком образе, которого их разум не мог принять за истинный. Разве этого мало, что колеблющийся верующий может сказать: «Теперь я уверен!», или когда слепой опять увидит свет? Фактами и своею логикой Спиритизм рассеивает душевное беспокойство сомнения и приводит к вере оставивших её; он открывает нам существование незримого мира, нас окружающего и посреди которого мы живём, того не подозревая. Он нас учит, примером тех, которые жили, узнавать условия нашего будущего счастья или несчастья; изъясняет причину наших земных страданий и даёт нам средство к их облегчению. Его распространение будет иметь неизбежным следствием уничтожение матерьялистского учения, не могущего устоять против очевидности. Человек, уверенный в величии и важности своего будущего существования в вечности, сравнивает его с непостоянством земной жизни, столь короткой, и мысленно возвышается над ничтожными суетностями человеческими; зная причину и цель этих ничтожностей, он их переносит с терпением и безропотно, ибо понимает, что оне служат ему средством к достижению лучшего состояния. Пример приходящих из-за гроба для того, чтобы сообщить нам свои радости и страдания, доказывает действительность будущей жизни и вместе с тем и правосудие Божие, не оставляющее ни одного порока без наказания и ни одной добродетели без награды. Прибавим, наконец, что сообщения с утраченными нами любимыми существами доставляют сладчайшее утешение и доказывают, что они не только существуют, но менее с нами разлучены, как если б они находились в живых, но в чужом краю.</w:t>
      </w:r>
    </w:p>
    <w:p>
      <w:pPr>
        <w:pStyle w:val="Style15"/>
        <w:ind w:firstLine="737"/>
        <w:jc w:val="both"/>
        <w:rPr>
          <w:rFonts w:ascii="Verdana" w:hAnsi="Verdana" w:cs="Verdana"/>
        </w:rPr>
      </w:pPr>
      <w:r>
        <w:rPr>
          <w:rFonts w:cs="Verdana" w:ascii="Verdana" w:hAnsi="Verdana"/>
        </w:rPr>
        <w:t>Наконец, Спиритизм услаждает горечь житейских скорбей, укрощает отчаяние и волнение души, уничтожает сомнение и страх перед будущим, останавливает мысль о сокращении жизни самоубийством и, следовательно, делает счастливыми тех, которые убеждены в его истинах. Вот в чём заключается великая тайна его распространения.</w:t>
      </w:r>
    </w:p>
    <w:p>
      <w:pPr>
        <w:pStyle w:val="Style15"/>
        <w:ind w:firstLine="737"/>
        <w:jc w:val="both"/>
        <w:rPr>
          <w:rFonts w:ascii="Verdana" w:hAnsi="Verdana" w:cs="Verdana"/>
        </w:rPr>
      </w:pPr>
      <w:r>
        <w:rPr>
          <w:rFonts w:cs="Verdana" w:ascii="Verdana" w:hAnsi="Verdana"/>
        </w:rPr>
        <w:t>С религиозной точки зрения, Спиритизм основывается на фундаментальных истинах всех религий: на существовании Бога, существовании души, на бессмертии, награде и наказании в будущем; но он не имеет никакого особенного богослужения. Его цель – доказать неверующим или сомневающимся, что душа существует, что она переживает тело, что после смерти она подвергается последствиям добра и зла, совершённых ею во время телесной жизни; эти истины находятся и во всех религиях. Как верование в духов, Спиритизм принадлежит равно всем религиям и всем народам, потому что везде, где есть люди, есть и души (или духи), потому что проявления их были всегда и потому что рассказы о них находятся во всех религиях без исключения. Итак, можно быть греческим ортодоксом или римским католиком, протестантом, иудеем или мусульманином и верить в проявление духов, следовательно, быть и спиритом; что доказывается тем, что Спиритизм имеет единомышленников во всех сектах. Как учение нравственное, Спиритизм – учение существенно христианское, ибо он есть развитие и применение учения Христа, учения чистейшего и превосходство которого никем не оспаривается; очевидное доказательство, что учение это есть закон Божий; нравственность же его доступна всем.</w:t>
      </w:r>
    </w:p>
    <w:p>
      <w:pPr>
        <w:pStyle w:val="Style15"/>
        <w:ind w:firstLine="737"/>
        <w:jc w:val="both"/>
        <w:rPr>
          <w:rFonts w:ascii="Verdana" w:hAnsi="Verdana" w:cs="Verdana"/>
        </w:rPr>
      </w:pPr>
      <w:r>
        <w:rPr>
          <w:rFonts w:cs="Verdana" w:ascii="Verdana" w:hAnsi="Verdana"/>
        </w:rPr>
        <w:t>Спиритизм, будучи независим от всякого образа богослужения, ни одного не предписывая и не занимаясь особенными догмами, не есть особенная религия, ибо он не имеет ни своих священников, ни своих храмов. Вопрошающим его: хорошо ли они делают, что придерживаются таких-то обрядов? – он отвечает: «Если вы думаете, что ваша совесть того требует, исполняйте их: Бог всегда воздаёт за намерение». Одним словом, он никому не налагает себя насильно; он не обращается к верующим, довольствующимся своею верою, но к большому числу сомневающихся и неверующих; он их не отнимает у Церкви, ибо они нравственно отделились от неё во всём или отчасти; он заставляет их пройти три четверти пути, чтобы опять вступить в неё; ей остаётся исполнить только остальное.</w:t>
      </w:r>
    </w:p>
    <w:p>
      <w:pPr>
        <w:pStyle w:val="Style15"/>
        <w:ind w:firstLine="737"/>
        <w:jc w:val="both"/>
        <w:rPr>
          <w:rFonts w:ascii="Verdana" w:hAnsi="Verdana" w:cs="Verdana"/>
        </w:rPr>
      </w:pPr>
      <w:r>
        <w:rPr>
          <w:rFonts w:cs="Verdana" w:ascii="Verdana" w:hAnsi="Verdana"/>
        </w:rPr>
        <w:t>Правда, Спиритизм опровергает некоторые верования, как, например, вечность наказаний, вещественный огонь адский, личность дьявола и т.п.; но не известно ли, что эти верования, будучи доведены до крайности, рождали и всегда рождают неверующих? Если Спиритизм, рационально объясняя эти и некоторые другие догмы, возвращает к вере оставивших её, не делает ли он услугу религии? По этому случаю один достопочтенный священник сказал: «Спиритизм заставляет верить чему-нибудь; лучше верить чему-нибудь, нежели ничему не верить».</w:t>
      </w:r>
    </w:p>
    <w:p>
      <w:pPr>
        <w:pStyle w:val="Style15"/>
        <w:ind w:firstLine="737"/>
        <w:jc w:val="both"/>
        <w:rPr>
          <w:rFonts w:ascii="Verdana" w:hAnsi="Verdana" w:cs="Verdana"/>
        </w:rPr>
      </w:pPr>
      <w:r>
        <w:rPr>
          <w:rFonts w:cs="Verdana" w:ascii="Verdana" w:hAnsi="Verdana"/>
        </w:rPr>
        <w:t>Так как духи суть души, следовательно, нельзя отрицать духов, не отрицая души. Признав такой вывод, встречаем самый простой вопрос: «Души умерших могут ли сообщаться живым?» Спиритизм подтверждает это вещественными фактами; какое же можно привести доказательство, что это невозможно? Если это существует, все возможные отрицания не помешают, чтобы оно было, потому что это не есть ни система, ни теория, но закон Природы; а против законов Природы воля человека бессильна; волей или неволей надобно признать их и сообразовать с ними свои верования и привычки.</w:t>
      </w:r>
    </w:p>
    <w:p>
      <w:pPr>
        <w:pStyle w:val="Style15"/>
        <w:ind w:firstLine="737"/>
        <w:jc w:val="right"/>
        <w:rPr>
          <w:rFonts w:ascii="Verdana" w:hAnsi="Verdana" w:cs="Verdana"/>
          <w:i/>
          <w:i/>
          <w:iCs/>
        </w:rPr>
      </w:pPr>
      <w:r>
        <w:rPr>
          <w:rFonts w:cs="Verdana" w:ascii="Verdana" w:hAnsi="Verdana"/>
          <w:i/>
          <w:iCs/>
        </w:rPr>
        <w:t>1864г.</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7" w:name="ДУХИ,_ИЛИ_СУЩЕСТВА_МИРА_ДУХОВНОГО_"/>
      <w:bookmarkEnd w:id="7"/>
      <w:r>
        <w:rPr>
          <w:rFonts w:cs="Verdana" w:ascii="Verdana" w:hAnsi="Verdana"/>
          <w:b/>
          <w:bCs/>
        </w:rPr>
        <w:t>ДУХИ, ИЛИ СУЩЕСТВА МИРА ДУХОВНОГО</w:t>
      </w:r>
    </w:p>
    <w:p>
      <w:pPr>
        <w:pStyle w:val="Style15"/>
        <w:ind w:firstLine="737"/>
        <w:jc w:val="both"/>
        <w:rPr>
          <w:rFonts w:ascii="Verdana" w:hAnsi="Verdana" w:cs="Verdana"/>
        </w:rPr>
      </w:pPr>
      <w:r>
        <w:rPr>
          <w:rFonts w:cs="Verdana" w:ascii="Verdana" w:hAnsi="Verdana"/>
        </w:rPr>
        <w:t>Существа, сообщающиеся нам, называют сами себя «духами», или «гениями», и утверждают, что прежде они принадлежали (по крайней мере, некоторые из них) к земному человечеству, т.е. были людьми, раньше жившими на Земле. Они образуют теперь духовный мир, как мы сейчас (во время этой нашей жизни) образуем мир телесный, или физический.</w:t>
      </w:r>
    </w:p>
    <w:p>
      <w:pPr>
        <w:pStyle w:val="Style15"/>
        <w:ind w:firstLine="737"/>
        <w:jc w:val="both"/>
        <w:rPr>
          <w:rFonts w:ascii="Verdana" w:hAnsi="Verdana" w:cs="Verdana"/>
        </w:rPr>
      </w:pPr>
      <w:r>
        <w:rPr>
          <w:rFonts w:cs="Verdana" w:ascii="Verdana" w:hAnsi="Verdana"/>
        </w:rPr>
        <w:t>Сомненье, касающееся существованья духов, имеет первой своей причиной незнанье их истинной природы. Обыкновенно их представляют себе как существ в мирозданьи обособленных, сверхъестественных и необходимость существования коих никак не доказана. Многие знают их лишь по фантастическим сказкам, которыми их убаюкивали в детстве, наподобие того как превратно знают историю по романам; не выясняя того, не основаны ли эти сказки, если освободить их от смехотворных и нелепых подробностей, на фундаменте истины, люди поражаются лишь абсурдной стороной их; не давая себе труда расколоть горькую скорлупу, для того чтоб достать сам миндаль, они отбрасывают весь орех; точно так же в вопросах религии поступают те, кто, будучи неприятно поражены некоторыми злоупотребленьями священнослужителей, всё перемешивают в сплошном отрицании.</w:t>
      </w:r>
    </w:p>
    <w:p>
      <w:pPr>
        <w:pStyle w:val="Style15"/>
        <w:ind w:firstLine="737"/>
        <w:jc w:val="both"/>
        <w:rPr>
          <w:rFonts w:ascii="Verdana" w:hAnsi="Verdana" w:cs="Verdana"/>
        </w:rPr>
      </w:pPr>
      <w:r>
        <w:rPr>
          <w:rFonts w:cs="Verdana" w:ascii="Verdana" w:hAnsi="Verdana"/>
        </w:rPr>
        <w:t>Каким бы ни было понятье, которое составляют себе о духах, вера эта необходимо основана на существованьи некоего разумного начала за пределами материи; она несовместима с полным отрицанием этого начала. Мы, стало быть, берём свою исходную точку в существованьи, выживании и индивидуальности души, чему спиритуализм является теоретическим и догматическим обоснованьем, а спиритизм – обоснованием фактическим и очевидным.</w:t>
      </w:r>
    </w:p>
    <w:p>
      <w:pPr>
        <w:pStyle w:val="Style15"/>
        <w:ind w:firstLine="737"/>
        <w:jc w:val="both"/>
        <w:rPr>
          <w:rFonts w:ascii="Verdana" w:hAnsi="Verdana" w:cs="Verdana"/>
        </w:rPr>
      </w:pPr>
      <w:r>
        <w:rPr>
          <w:rFonts w:cs="Verdana" w:ascii="Verdana" w:hAnsi="Verdana"/>
        </w:rPr>
        <w:t>Оставив на мгновенье в стороне сами проявления духов и рассуждая индуктивным путём, давайте с вами посмотрим, к каким следствиям и выводам мы прийдём.</w:t>
      </w:r>
    </w:p>
    <w:p>
      <w:pPr>
        <w:pStyle w:val="Style15"/>
        <w:ind w:firstLine="737"/>
        <w:jc w:val="both"/>
        <w:rPr>
          <w:rFonts w:ascii="Verdana" w:hAnsi="Verdana" w:cs="Verdana"/>
        </w:rPr>
      </w:pPr>
      <w:r>
        <w:rPr>
          <w:rFonts w:cs="Verdana" w:ascii="Verdana" w:hAnsi="Verdana"/>
        </w:rPr>
        <w:t>С той минуты, как мы допускаем существованье души и индивидуальность её после смерти, нужно допустить также, во-первых, что природа её отлична от природы тела, поскольку будучи отделена от него, она больше не обладает его свойствами; во-вторых, что она обладает сознанием самой себя, поскольку она способна испытывать радость и страданье, без чего она не была бы живым существом, что для нас равносильно тому, как если б её и вовсе не было. Допустив это, мы видим необходимость того, что душа после смерти куда-то девается; чем же она становится и куда девается она? Согласно распространённой вере, она возносится на небо или ввергается в ад; но где тогда помещаются эти небо и ад? Раньше говорили, будто небо находилось вверху, а ад – внизу; но что такое «верх» и «низ» во Вселенной, с той поры как мы знаем о том, что Земля – шар, о том, что небесные тела движутся, вследствие чего то, что было в определённый миг верхом через двенадцать часов становится низом, о том, что в бесконечности космического пространства глаз погружается в расстоянья неизмеримые? Правда, под «низом» понимают также земные недра; но чем стали эти недра после того, как они были вдоль и поперёк изрыты геологией? Чем стали также эти знаменитые концентрические круги, названные «огненным небом», «звёздным небом», с той поры, как мы знаем, что Земля не является центром мира, что даже само Солнце наше – всего лишь одна из миллионов звёзд, горящих в пространстве, и каждая из коих является средоточием планетного круговорота? Что в таком случае становится с важностью и исключительностью Земли, затерянной в этой беспредельности? По какой такой неоправданной привилегии незаметная эта песчинка, не отличающаяся ни размерами своими, ни положеньем, ни особым значеньем, одна была бы населена разумными существами? Разум отказывается допустить эту бесполезность бесконечности, и всё говорит нам, что миры эти обитаемы. Если они обитаемы, то, стало быть, они вносят свою долю в мир душ; но зададимся ещё раз вопросом: что становится с этими душами, коль астрономия и геология разрушили предписанные им обиталища, и в особенности с той поры, как столь разумная теория о множественности миров умножила число их до бесконечности? Поскольку старое учение о местопребыванье душ не может согласоваться с данными науки, то другое учение, более логичное, предписывает областью им не какое-то определённое и ограниченное место, но всё космическое пространство: это целая незримая Вселенная, посреди коей мы живём, которая окружает нас и непрестанно с нами соприкасается. Есть ли в этом нечто невозможное, что-либо противоречащее рассудку? Ни в коей мере; напротив того, всё говорит нам, что иначе не может и быть.</w:t>
      </w:r>
    </w:p>
    <w:p>
      <w:pPr>
        <w:pStyle w:val="Style15"/>
        <w:ind w:firstLine="737"/>
        <w:jc w:val="both"/>
        <w:rPr>
          <w:rFonts w:ascii="Verdana" w:hAnsi="Verdana" w:cs="Verdana"/>
        </w:rPr>
      </w:pPr>
      <w:r>
        <w:rPr>
          <w:rFonts w:cs="Verdana" w:ascii="Verdana" w:hAnsi="Verdana"/>
        </w:rPr>
        <w:t>Но что в таком случае делается с грядущими карами и наградами, если вы лишите их определённого им местоположенья? Заметьте, что неверие в возможность этих кар и наград обыкновенно вызвано тем, что их изображают в условиях неприемлемых и невероятных; но скажите вместо этого, что души черпают своё счастье или своё несчастье в себе самих; что судьба их подчинена их нравственному состоянью; что собранье душ сочувственных и добрых есть источник блаженства; что согласно степени их очищенья оне проникают внутрь себя и прозревают такие вещи, коие стираются пред грубыми душами – и весь свет без труда поймёт это; скажите ещё, что души достигают высшего положенья лишь чрез усилья, которые оне приложили ради своего улучшенья, и после ряда испытаний, кои служат их очищенью; что ангелы суть души, достигшие последней степени очищенья, которая доступна всем душам доброй воли; что ангелы суть посланцы Бога, коим поручено бдеть над исполненьем замыслов Его во всём Космосе; что славное назначенье это делает их счастливыми – и вы дадите их блаженству цель более полезную и привлекательную, нежели вечное созерцанье, которое в конечном счёте было бы не чем иным, как вечною бесполезностию; скажите, наконец, что демоны суть не что иное, как души людей дурных и злых, души ещё не очистившиеся, но коие, как и все другие, могут достичь небесных высот, и это покажется более соответственным божественной справедливости и доброте, нежели ученье о том, будто человек создан для зла и навечно предан греху. Вот что, таким образом, могут допустить самый строгий разум, самая точная логика и здравый смысл.</w:t>
      </w:r>
    </w:p>
    <w:p>
      <w:pPr>
        <w:pStyle w:val="Style15"/>
        <w:ind w:firstLine="737"/>
        <w:jc w:val="both"/>
        <w:rPr>
          <w:rFonts w:ascii="Verdana" w:hAnsi="Verdana" w:cs="Verdana"/>
        </w:rPr>
      </w:pPr>
      <w:r>
        <w:rPr>
          <w:rFonts w:cs="Verdana" w:ascii="Verdana" w:hAnsi="Verdana"/>
        </w:rPr>
        <w:t>Притом души эти, населяющие пространство, являются в точности тем, что принято называть «духами». Духи, таким образом, суть не что иное, как души людей, снявшие с себя одежду плоти. Если б духи были существами в мирозданье обособленными, то возможность существованья их была бы более спорна; но если допускают существованье душ, то равно надо допустить и существованье духов, кои суть не что иное, как души; если допускают, что души находятся повсюду, то надо также допустить, что и духи пребывают всюду. Невозможно, стало быть, отрицать существованье духов, не отрицая в то же время и существованье душ.</w:t>
      </w:r>
    </w:p>
    <w:p>
      <w:pPr>
        <w:pStyle w:val="Style15"/>
        <w:ind w:firstLine="737"/>
        <w:jc w:val="both"/>
        <w:rPr>
          <w:rFonts w:ascii="Verdana" w:hAnsi="Verdana" w:cs="Verdana"/>
        </w:rPr>
      </w:pPr>
      <w:r>
        <w:rPr>
          <w:rFonts w:cs="Verdana" w:ascii="Verdana" w:hAnsi="Verdana"/>
        </w:rPr>
        <w:t>Это, правда, всего лишь теория, более рациональная чем другая; но это уже также более, нежели просто теория, раз она не противоречит ни разуму, ни науке; если же она ещё и подтверждается фактами, то она уже имеет на своей стороне рассужденье и опыт. Факты эти мы находим в феномене спиритических проявлений, кои являются также очевидным доказательством существованья души и сохраненья её после смерти. Но у многих людей вера на этой точке и останавливается; они охотно допускают существованье душ и, следственно, существованье духов, но отрицают возможность общения с ними по той причине, говорят они, что существа нематерьяльные не могут воздействовать на материю. Это сомненье основано на незнании истинной природы духов, о которых себе обыкновенно составляют крайне ложное понятье, ибо их ошибочно представляют себе как существ отвлечённых, смутных и неопределённых, что на самом деле не так.</w:t>
      </w:r>
    </w:p>
    <w:p>
      <w:pPr>
        <w:pStyle w:val="Style15"/>
        <w:ind w:firstLine="737"/>
        <w:jc w:val="both"/>
        <w:rPr>
          <w:rFonts w:ascii="Verdana" w:hAnsi="Verdana" w:cs="Verdana"/>
        </w:rPr>
      </w:pPr>
      <w:r>
        <w:rPr>
          <w:rFonts w:cs="Verdana" w:ascii="Verdana" w:hAnsi="Verdana"/>
        </w:rPr>
        <w:t>Представим себе сначала дух в его соединенье с телом; дух есть главное существо, поскольку это существо мыслящее и выживающее; тело, стало быть, всего лишь придаток духа, некая оболочка, некая одежда, которую он покидает, когда она износится. Помимо этой матерьяльной оболочки, у духа есть также вторая, полуматерьяльная, которая соединяет его с первой; при смерти, дух сбрасывает с себя первую, но не вторую, которую мы называем «периспритом». Эта полуматерьяльная оболочка, наделённая формой человеческого тела, является для духа флюидическим, эфирным телом, которое хотя и невидимо нам в нормальном своём состоянии, обладает тем не менее некоторыми свойствами материи. Дух, таким образом, не проблематичное существо, не отвлечённое понятье, но существо вполне определённое и ограниченное формой, коему недостаёт только видимости и осязаемости для того, чтоб походить на людей. Почему же ему в таком случае не воздействовать на материю? Потому только, что тело его флюидично? Но ведь разве не среди самых разрежённых флюидов, тех даже, которые считаются не имеющими веса как, например, электричество, находит человек свои самые мощные источники энергии? Разве невесомый свет не оказывает химического действия на весомую материю? Нам неизвестна сокровенная природа перисприта; но представим его себе образованным электрической материей, или какой иной, столь же утончённой, и почему бы ему тогда не обладать теми же свойствами, если он ещё к тому же и управляется волей?</w:t>
      </w:r>
    </w:p>
    <w:p>
      <w:pPr>
        <w:pStyle w:val="Style15"/>
        <w:ind w:firstLine="737"/>
        <w:jc w:val="right"/>
        <w:rPr>
          <w:rFonts w:ascii="Verdana" w:hAnsi="Verdana" w:cs="Verdana"/>
          <w:i/>
          <w:i/>
          <w:iCs/>
        </w:rPr>
      </w:pPr>
      <w:r>
        <w:rPr>
          <w:rFonts w:cs="Verdana" w:ascii="Verdana" w:hAnsi="Verdana"/>
          <w:i/>
          <w:iCs/>
        </w:rPr>
        <w:t>1861г.</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8" w:name="КРАТКОЕ_ИЗЛОЖЕНИЕ_УЧЕНИЯ_ДУХОВ_"/>
      <w:r>
        <w:rPr>
          <w:rFonts w:cs="Verdana" w:ascii="Verdana" w:hAnsi="Verdana"/>
          <w:b/>
          <w:bCs/>
        </w:rPr>
        <w:t>КРАТКОЕ ИЗЛОЖЕНИЕ УЧЕНИЯ ДУХОВ</w:t>
      </w:r>
      <w:bookmarkEnd w:id="8"/>
    </w:p>
    <w:p>
      <w:pPr>
        <w:pStyle w:val="Style15"/>
        <w:ind w:firstLine="737"/>
        <w:jc w:val="both"/>
        <w:rPr>
          <w:rFonts w:ascii="Verdana" w:hAnsi="Verdana" w:cs="Verdana"/>
        </w:rPr>
      </w:pPr>
      <w:r>
        <w:rPr>
          <w:rFonts w:cs="Verdana" w:ascii="Verdana" w:hAnsi="Verdana"/>
        </w:rPr>
        <w:t>1. Бог есть всевысочайшая премудрость, первая причина всего существующего. Бог предвечен, един, невеществен, непреложен, всемогущ, правосуден и благ. Совершенства Его должны быть беспредельные; предположить в Нём хотя малейшее несовершенство невозможно: Он не был бы тогда Богом.</w:t>
      </w:r>
    </w:p>
    <w:p>
      <w:pPr>
        <w:pStyle w:val="Style15"/>
        <w:ind w:firstLine="737"/>
        <w:jc w:val="both"/>
        <w:rPr>
          <w:rFonts w:ascii="Verdana" w:hAnsi="Verdana" w:cs="Verdana"/>
        </w:rPr>
      </w:pPr>
      <w:r>
        <w:rPr>
          <w:rFonts w:cs="Verdana" w:ascii="Verdana" w:hAnsi="Verdana"/>
        </w:rPr>
        <w:t>2. Бог сотворил вещество, составляющее миры; Он сотворил также и разумные существа, называемые нами духами; им поручено управлять вещественными мирами по неизменным законам творения, и они по своей природе способны к усовершенствованию, которое приближает их к Божеству.</w:t>
      </w:r>
    </w:p>
    <w:p>
      <w:pPr>
        <w:pStyle w:val="Style15"/>
        <w:ind w:firstLine="737"/>
        <w:jc w:val="both"/>
        <w:rPr>
          <w:rFonts w:ascii="Verdana" w:hAnsi="Verdana" w:cs="Verdana"/>
        </w:rPr>
      </w:pPr>
      <w:r>
        <w:rPr>
          <w:rFonts w:cs="Verdana" w:ascii="Verdana" w:hAnsi="Verdana"/>
        </w:rPr>
        <w:t>3. Дух в собственном смысле есть разумное начало; его внутреннее естество нам неизвестно; для нас он невеществен, потому что не имеет никакого сходства с тем, что мы называем веществом.</w:t>
      </w:r>
    </w:p>
    <w:p>
      <w:pPr>
        <w:pStyle w:val="Style15"/>
        <w:ind w:firstLine="737"/>
        <w:jc w:val="both"/>
        <w:rPr>
          <w:rFonts w:ascii="Verdana" w:hAnsi="Verdana" w:cs="Verdana"/>
        </w:rPr>
      </w:pPr>
      <w:r>
        <w:rPr>
          <w:rFonts w:cs="Verdana" w:ascii="Verdana" w:hAnsi="Verdana"/>
        </w:rPr>
        <w:t>4. Духи есть индивидуальные существа, имеющие эфирную оболочку – невесомую, называющуюся периспритом, род газообразного тела, первообраз формы человека. Они населяют космическое пространство, носятся в нём с быстротою молнии и составляют невидимый мир.</w:t>
      </w:r>
    </w:p>
    <w:p>
      <w:pPr>
        <w:pStyle w:val="Style15"/>
        <w:ind w:firstLine="737"/>
        <w:jc w:val="both"/>
        <w:rPr>
          <w:rFonts w:ascii="Verdana" w:hAnsi="Verdana" w:cs="Verdana"/>
        </w:rPr>
      </w:pPr>
      <w:r>
        <w:rPr>
          <w:rFonts w:cs="Verdana" w:ascii="Verdana" w:hAnsi="Verdana"/>
        </w:rPr>
        <w:t>5. Начало и образ сотворения духов нам неизвестны; мы знаем только, что они сотворены простодушными и несведущими, то есть без знания добра и зла, но с равною для этого способностью, ибо правосудный, справедливый Бог не мог бы освободить одних от труда, возложив его на других, чтобы те доходили до совершенства. Вначале они находятся как бы в детстве, без собственной воли и без полного сознания своего существования.</w:t>
      </w:r>
    </w:p>
    <w:p>
      <w:pPr>
        <w:pStyle w:val="Style15"/>
        <w:ind w:firstLine="737"/>
        <w:jc w:val="both"/>
        <w:rPr>
          <w:rFonts w:ascii="Verdana" w:hAnsi="Verdana" w:cs="Verdana"/>
        </w:rPr>
      </w:pPr>
      <w:r>
        <w:rPr>
          <w:rFonts w:cs="Verdana" w:ascii="Verdana" w:hAnsi="Verdana"/>
        </w:rPr>
        <w:t>6. Так как свободная воля духов развивается одновременно с понятием, то Бог сказал им: «Все вы можете достигнуть высочайшего блаженства, когда приобретёте познания, вам недостающие, и исполните труд, Мною на вас возложенный. Трудитесь, чтобы успеть; вот ваша цель: вы её достигнете, соблюдая законы, запечатлённые Мною в вашей совести». Одарённые свободною волей, одни избирают самый короткий путь, то есть путь добра, другие – самый долгий, то есть путь зла.</w:t>
      </w:r>
    </w:p>
    <w:p>
      <w:pPr>
        <w:pStyle w:val="Style15"/>
        <w:ind w:firstLine="737"/>
        <w:jc w:val="both"/>
        <w:rPr>
          <w:rFonts w:ascii="Verdana" w:hAnsi="Verdana" w:cs="Verdana"/>
        </w:rPr>
      </w:pPr>
      <w:r>
        <w:rPr>
          <w:rFonts w:cs="Verdana" w:ascii="Verdana" w:hAnsi="Verdana"/>
        </w:rPr>
        <w:t>7. Бог не сотворил зла; Он установил законы, и эти законы всегда исполнены благости, ибо Он благ; исполняя их в точности, можно быть совершенно счастливым, но духи, имея свободу воли, не всегда их соблюдают, и зло было следствием их неповиновения. И так можно сказать, что всё, что согласно с законом Божьим, есть добро, а зло – всё то, что противно этому закону.</w:t>
      </w:r>
    </w:p>
    <w:p>
      <w:pPr>
        <w:pStyle w:val="Style15"/>
        <w:ind w:firstLine="737"/>
        <w:jc w:val="both"/>
        <w:rPr>
          <w:rFonts w:ascii="Verdana" w:hAnsi="Verdana" w:cs="Verdana"/>
        </w:rPr>
      </w:pPr>
      <w:r>
        <w:rPr>
          <w:rFonts w:cs="Verdana" w:ascii="Verdana" w:hAnsi="Verdana"/>
        </w:rPr>
        <w:t>8. Духи как орудия Божественного всемогущества, принимают на время вещественную оболочку, чтобы участвовать в великом деле вещественных миров. Упражняя себя в труде, которого требует их телесное существование, они усовершенствуют свои умственные способности и, исполняя таким образом закон Божественный, приобретают достоинства, долженствующие довести их до вечного счастья.</w:t>
      </w:r>
    </w:p>
    <w:p>
      <w:pPr>
        <w:pStyle w:val="Style15"/>
        <w:ind w:firstLine="737"/>
        <w:jc w:val="both"/>
        <w:rPr>
          <w:rFonts w:ascii="Verdana" w:hAnsi="Verdana" w:cs="Verdana"/>
        </w:rPr>
      </w:pPr>
      <w:r>
        <w:rPr>
          <w:rFonts w:cs="Verdana" w:ascii="Verdana" w:hAnsi="Verdana"/>
        </w:rPr>
        <w:t>9. В своём начале воплощение не было возложено на духа как наказание или искупление: оно необходимо для его развития и для исполнения Божественных предначертаний, все должны ему подвергнуться, каков бы ни был путь, ими избранный, путь добра или зла; разница лишь в том, что идущие по доброму пути продвигаются скорее и при условиях менее трудных скорее достигают цели.</w:t>
      </w:r>
    </w:p>
    <w:p>
      <w:pPr>
        <w:pStyle w:val="Style15"/>
        <w:ind w:firstLine="737"/>
        <w:jc w:val="both"/>
        <w:rPr>
          <w:rFonts w:ascii="Verdana" w:hAnsi="Verdana" w:cs="Verdana"/>
        </w:rPr>
      </w:pPr>
      <w:r>
        <w:rPr>
          <w:rFonts w:cs="Verdana" w:ascii="Verdana" w:hAnsi="Verdana"/>
        </w:rPr>
        <w:t>10. Воплощённые духи составляют человечество, населяющее не одну только нашу планету, но и все миры, рассеянные в пространстве.</w:t>
      </w:r>
    </w:p>
    <w:p>
      <w:pPr>
        <w:pStyle w:val="Style15"/>
        <w:ind w:firstLine="737"/>
        <w:jc w:val="both"/>
        <w:rPr>
          <w:rFonts w:ascii="Verdana" w:hAnsi="Verdana" w:cs="Verdana"/>
        </w:rPr>
      </w:pPr>
      <w:r>
        <w:rPr>
          <w:rFonts w:cs="Verdana" w:ascii="Verdana" w:hAnsi="Verdana"/>
        </w:rPr>
        <w:t>11. Душа человека есть воплощённый дух. Чтобы содействовать ему в исполнении его урока, Бог покорил человеческой власти животных, которых инстинкт и нравы приспособлены к его нуждам.</w:t>
      </w:r>
    </w:p>
    <w:p>
      <w:pPr>
        <w:pStyle w:val="Style15"/>
        <w:ind w:firstLine="737"/>
        <w:jc w:val="both"/>
        <w:rPr>
          <w:rFonts w:ascii="Verdana" w:hAnsi="Verdana" w:cs="Verdana"/>
        </w:rPr>
      </w:pPr>
      <w:r>
        <w:rPr>
          <w:rFonts w:cs="Verdana" w:ascii="Verdana" w:hAnsi="Verdana"/>
        </w:rPr>
        <w:t>12. Дух достигает усовершенствования собственным своим трудом; не будучи в состоянии в продолжение одного телесного существования приобрести все нравственные и умственные качества, должные довести его до цели, он их приобретает через последовательность существований и во время каждого из них делает несколько шагов вперёд на пути успеха.</w:t>
      </w:r>
    </w:p>
    <w:p>
      <w:pPr>
        <w:pStyle w:val="Style15"/>
        <w:ind w:firstLine="737"/>
        <w:jc w:val="both"/>
        <w:rPr>
          <w:rFonts w:ascii="Verdana" w:hAnsi="Verdana" w:cs="Verdana"/>
        </w:rPr>
      </w:pPr>
      <w:r>
        <w:rPr>
          <w:rFonts w:cs="Verdana" w:ascii="Verdana" w:hAnsi="Verdana"/>
        </w:rPr>
        <w:t>13. Во всяком телесном существовании дух должен исполнить урок, соразмерный с его развитием; чем он труднее, тем более оценивается. Таким образом, каждое новое существование есть новое испытание, приближающее его к цели. Число этих существований не определено. От воли духа зависит сократить их, усиленно трудясь над нравственным своим усовершенствованием; точно так, как зависит от воли работника и его прилежания, сократить число дней, потребных для окончания его работы.</w:t>
      </w:r>
    </w:p>
    <w:p>
      <w:pPr>
        <w:pStyle w:val="Style15"/>
        <w:ind w:firstLine="737"/>
        <w:jc w:val="both"/>
        <w:rPr>
          <w:rFonts w:ascii="Verdana" w:hAnsi="Verdana" w:cs="Verdana"/>
        </w:rPr>
      </w:pPr>
      <w:r>
        <w:rPr>
          <w:rFonts w:cs="Verdana" w:ascii="Verdana" w:hAnsi="Verdana"/>
        </w:rPr>
        <w:t>14. Когда существование было проведено дурно, оно остаётся без пользы для духа, принуждённого начать его снова при условиях более или менее трудных, по мере его нерадивости или дурной воли; так же точно бывает в жизни: можно быть принуждённым исполнить на другой день то, чего не сделали накануне.</w:t>
      </w:r>
    </w:p>
    <w:p>
      <w:pPr>
        <w:pStyle w:val="Style15"/>
        <w:ind w:firstLine="737"/>
        <w:jc w:val="both"/>
        <w:rPr>
          <w:rFonts w:ascii="Verdana" w:hAnsi="Verdana" w:cs="Verdana"/>
        </w:rPr>
      </w:pPr>
      <w:r>
        <w:rPr>
          <w:rFonts w:cs="Verdana" w:ascii="Verdana" w:hAnsi="Verdana"/>
        </w:rPr>
        <w:t>15. Жизнь духовная есть нормальная жизнь духа: она вечна; жизнь телесная скоротечна и кратковременна; она – одно мгновение вечности.</w:t>
      </w:r>
    </w:p>
    <w:p>
      <w:pPr>
        <w:pStyle w:val="Style15"/>
        <w:ind w:firstLine="737"/>
        <w:jc w:val="both"/>
        <w:rPr>
          <w:rFonts w:ascii="Verdana" w:hAnsi="Verdana" w:cs="Verdana"/>
        </w:rPr>
      </w:pPr>
      <w:r>
        <w:rPr>
          <w:rFonts w:cs="Verdana" w:ascii="Verdana" w:hAnsi="Verdana"/>
        </w:rPr>
        <w:t>16. В промежутке времени между этими телесными существованиями дух скитается. Продолжительность скитания не имеет определённого времени; в этом состоянии дух бывает счастлив или несчастен, смотря по хорошему или дурному употреблению его последнего существования; он изучает причины, ускорившие или замедлившие его успех, и решается предпринять для будущего своего существования такие испытания, которые, по его мнению, могут более других содействовать его преуспеянию; но иногда он ошибается или падает, не исполнив как человек того, на что он решился как дух.</w:t>
      </w:r>
    </w:p>
    <w:p>
      <w:pPr>
        <w:pStyle w:val="Style15"/>
        <w:ind w:firstLine="737"/>
        <w:jc w:val="both"/>
        <w:rPr>
          <w:rFonts w:ascii="Verdana" w:hAnsi="Verdana" w:cs="Verdana"/>
        </w:rPr>
      </w:pPr>
      <w:r>
        <w:rPr>
          <w:rFonts w:cs="Verdana" w:ascii="Verdana" w:hAnsi="Verdana"/>
        </w:rPr>
        <w:t>17. Грешный дух наказан в мире духов нравственными страданиями, а в телесной жизни физическими мучениями. Его скорби суть последствия его погрешительности, то есть нарушения закона Божьего; так что оне служат вместе очищением прошедшего и испытанием для будущего: таким образом человек гордый может подвергаться существованию уничижения, тиран сделаться рабом, а дурной богач – нищим.</w:t>
      </w:r>
    </w:p>
    <w:p>
      <w:pPr>
        <w:pStyle w:val="Style15"/>
        <w:ind w:firstLine="737"/>
        <w:jc w:val="both"/>
        <w:rPr>
          <w:rFonts w:ascii="Verdana" w:hAnsi="Verdana" w:cs="Verdana"/>
        </w:rPr>
      </w:pPr>
      <w:r>
        <w:rPr>
          <w:rFonts w:cs="Verdana" w:ascii="Verdana" w:hAnsi="Verdana"/>
        </w:rPr>
        <w:t>18. Есть миры, приспособленные к различным степеням преуспеяния духов и где условия телесного их существования бывают различны. Дух, менее успевший, принимает тело грубее и вещественнее, но по мере своего очищения он переходит в миры нравственно и физически высшие. Земля не первый и не последний из них, но этот мир один из самых отсталых.</w:t>
      </w:r>
    </w:p>
    <w:p>
      <w:pPr>
        <w:pStyle w:val="Style15"/>
        <w:ind w:firstLine="737"/>
        <w:jc w:val="both"/>
        <w:rPr>
          <w:rFonts w:ascii="Verdana" w:hAnsi="Verdana" w:cs="Verdana"/>
        </w:rPr>
      </w:pPr>
      <w:r>
        <w:rPr>
          <w:rFonts w:cs="Verdana" w:ascii="Verdana" w:hAnsi="Verdana"/>
        </w:rPr>
        <w:t>19. Духи грешные воплощаются в мирах менее успевших, где и очищаются от своих погрешностей через скорби вещественной жизни. Эти миры для них истинные чистилища, но в их власти от них освободиться старанием о нравственном своём усовершенствовании. Земля есть один из этих миров.</w:t>
      </w:r>
    </w:p>
    <w:p>
      <w:pPr>
        <w:pStyle w:val="Style15"/>
        <w:ind w:firstLine="737"/>
        <w:jc w:val="both"/>
        <w:rPr>
          <w:rFonts w:ascii="Verdana" w:hAnsi="Verdana" w:cs="Verdana"/>
        </w:rPr>
      </w:pPr>
      <w:r>
        <w:rPr>
          <w:rFonts w:cs="Verdana" w:ascii="Verdana" w:hAnsi="Verdana"/>
        </w:rPr>
        <w:t>20. Бог, будучи правосуден и благ, не осуждает тварей Своих на вечные наказания за временные их погрешности; Он предоставляет им во всякое время средство к преуспеянию и исправлению зла, которое оне могли сделать. Бог прощает, но требует раскаяния, исправления и возвращения к добру; так что продолжение наказания соразмеряется с устойчивостью духа во зле; следовательно, кара была бы вечная для того, кто бы вечно оставался на дурном пути; но лишь только слабый свет раскаяния озарит сердце грешника, Бог простирает к нему Своё милосердие. Итак, вечность мук должно понимать в относительном, а не в безусловном смысле.</w:t>
      </w:r>
    </w:p>
    <w:p>
      <w:pPr>
        <w:pStyle w:val="Style15"/>
        <w:ind w:firstLine="737"/>
        <w:jc w:val="both"/>
        <w:rPr>
          <w:rFonts w:ascii="Verdana" w:hAnsi="Verdana" w:cs="Verdana"/>
        </w:rPr>
      </w:pPr>
      <w:r>
        <w:rPr>
          <w:rFonts w:cs="Verdana" w:ascii="Verdana" w:hAnsi="Verdana"/>
        </w:rPr>
        <w:t>21. При воплощении своём духи приносят с собою всё приобретённое ими в своих предыдущих существованиях; вот причина, по которой люди имеют инстинктивно особенные способности, хорошие или дурные склонности, кажущиеся врождёнными. – Дурные природные склонности суть остатки несовершенств духа, который от них не совсем ещё освободился: это признаки прежних его недостатков и «первородный грех» в истинном его смысле. При всяком существовании он должен очищаться от некоторых из своих несовершенств.</w:t>
      </w:r>
    </w:p>
    <w:p>
      <w:pPr>
        <w:pStyle w:val="Style15"/>
        <w:ind w:firstLine="737"/>
        <w:jc w:val="both"/>
        <w:rPr>
          <w:rFonts w:ascii="Verdana" w:hAnsi="Verdana" w:cs="Verdana"/>
        </w:rPr>
      </w:pPr>
      <w:r>
        <w:rPr>
          <w:rFonts w:cs="Verdana" w:ascii="Verdana" w:hAnsi="Verdana"/>
        </w:rPr>
        <w:t>22. Забвение прежних существований есть благодеяние Божие. Бог, по своей благости, пожелал избавить человека от воспоминаний, всего чаще неприятных. Во всяком новом существовании человек бывает тем, чем он сам себя сделал: это есть новое для него начало, он знает свои настоящие недостатки; знает, что они следствия прежних; из чего он может заключить, что именно он сделал худого, и этого ему достаточно, чтобы с пользою трудиться для своего исправления. Если он имел некогда недостатки, которых он ныне не имеет, нет ему более надобности ими заниматься, довольно с него и настоящих.</w:t>
      </w:r>
    </w:p>
    <w:p>
      <w:pPr>
        <w:pStyle w:val="Style15"/>
        <w:ind w:firstLine="737"/>
        <w:jc w:val="both"/>
        <w:rPr>
          <w:rFonts w:ascii="Verdana" w:hAnsi="Verdana" w:cs="Verdana"/>
        </w:rPr>
      </w:pPr>
      <w:r>
        <w:rPr>
          <w:rFonts w:cs="Verdana" w:ascii="Verdana" w:hAnsi="Verdana"/>
        </w:rPr>
        <w:t>23. Если предположить, что душа не жила прежде, следовательно, она сотворена вместе с телом; по этому предположению, она не может иметь никакого отношения с теми, которые ей предшествовали. Спрашивается теперь, каким образом Бог, при Своём правосудии и благости, мог возложить на неё ответственность за вину отца рода человеческого, наказывая за первородный грех, ею не совершённый? Говоря, напротив, что, возрождаясь, она приносит с собою зародыш несовершенств своих прежних существований; что в нынешнем существовании она подвергается следствиям прежних погрешностей, можно логически изъяснить первородный грех тем, что всякий может понять и признать, ибо душа отвечает только за свои собственные дела.</w:t>
      </w:r>
    </w:p>
    <w:p>
      <w:pPr>
        <w:pStyle w:val="Style15"/>
        <w:ind w:firstLine="737"/>
        <w:jc w:val="both"/>
        <w:rPr>
          <w:rFonts w:ascii="Verdana" w:hAnsi="Verdana" w:cs="Verdana"/>
        </w:rPr>
      </w:pPr>
      <w:r>
        <w:rPr>
          <w:rFonts w:cs="Verdana" w:ascii="Verdana" w:hAnsi="Verdana"/>
        </w:rPr>
        <w:t>24. Разнообразие врождённых способностей, как нравственных, так и умственных, доказывает, что душа жила прежде; если бы она была сотворена вместе с настоящим телом, это не было бы согласно с благостью Творца, которому не свойственно сделать одних более успевшими, чем других. Отчего люди бывают дикие и просвещённые, добрые и злые, глупые и умные? Всё изъясняется тем, что одни жили более других и более приобрели.</w:t>
      </w:r>
    </w:p>
    <w:p>
      <w:pPr>
        <w:pStyle w:val="Style15"/>
        <w:ind w:firstLine="737"/>
        <w:jc w:val="both"/>
        <w:rPr>
          <w:rFonts w:ascii="Verdana" w:hAnsi="Verdana" w:cs="Verdana"/>
        </w:rPr>
      </w:pPr>
      <w:r>
        <w:rPr>
          <w:rFonts w:cs="Verdana" w:ascii="Verdana" w:hAnsi="Verdana"/>
        </w:rPr>
        <w:t>25. Если бы настоящее существование было единственным и долженствовало решить навеки будущую судьбу души, какая была бы судьба умирающих младенцев? Не сделав ни добра, ни зла, они не заслуживают ни награды, ни наказания. Если, по словам Христа, каждый будет вознаграждаем по мере дел своих, то они, не имея права на совершенное счастье ангелов, не заслужили также и того, чтобы быть его лишёнными. Скажите же, что они могут в другом существовании исполнить то, чего не могли сделать в нынешнем, которое было для них сокращено, и тогда не будет более исключений.</w:t>
      </w:r>
    </w:p>
    <w:p>
      <w:pPr>
        <w:pStyle w:val="Style15"/>
        <w:ind w:firstLine="737"/>
        <w:jc w:val="both"/>
        <w:rPr>
          <w:rFonts w:ascii="Verdana" w:hAnsi="Verdana" w:cs="Verdana"/>
        </w:rPr>
      </w:pPr>
      <w:r>
        <w:rPr>
          <w:rFonts w:cs="Verdana" w:ascii="Verdana" w:hAnsi="Verdana"/>
        </w:rPr>
        <w:t>26. По этой же причине, какая была бы судьба кретинов и слабоумных? Не имея никакого сознания добра и зла, они не имеют и никакой ответственности за свои дела. Бог был ли бы справедлив и благ, сотворив безумные души для того только, чтобы их осудить на жизнь бедственную и без всякого вознаграждения? Признайте же, напротив, что душа кретина и слабоумного есть дух, находящийся под наказанием в теле, неспособном передать его мысль, в котором он как силач, связанный цепями, и тогда всё будет сообразно с Божьею справедливостью.</w:t>
      </w:r>
    </w:p>
    <w:p>
      <w:pPr>
        <w:pStyle w:val="Style15"/>
        <w:ind w:firstLine="737"/>
        <w:jc w:val="both"/>
        <w:rPr>
          <w:rFonts w:ascii="Verdana" w:hAnsi="Verdana" w:cs="Verdana"/>
        </w:rPr>
      </w:pPr>
      <w:r>
        <w:rPr>
          <w:rFonts w:cs="Verdana" w:ascii="Verdana" w:hAnsi="Verdana"/>
        </w:rPr>
        <w:t>27. В этих последовательных воплощениях дух, очистившись мало-помалу от своих пороков и усовершившись через труд, достигает конца своих телесных существований; тогда он причисляется к рангу чистых духов или ангелов и награждается вечным созерцанием Бога и полным блаженством.</w:t>
      </w:r>
    </w:p>
    <w:p>
      <w:pPr>
        <w:pStyle w:val="Style15"/>
        <w:ind w:firstLine="737"/>
        <w:jc w:val="both"/>
        <w:rPr/>
      </w:pPr>
      <w:r>
        <w:rPr>
          <w:rFonts w:cs="Verdana" w:ascii="Verdana" w:hAnsi="Verdana"/>
        </w:rPr>
        <w:t>28. Пока люди находятся на Земле для своего очищения Бог, как добрый отец, не оставил их одних без путеводителей. Прежде всего, они имеют своих духов-покровителей, или ангелов-хранителей, наблюдающих за ними и старающихся направить их на добрый путь; сверх того, им посылаются духи, которым даётся особенное поручение на Земле, духи высшего достоинства, воплощающиеся время от времени между ними, чтобы осветить им дорогу своими трудами и подвинуть вперёд человечество. Хотя Бог запечатлел Свой закон в совести людей, Он, однако, пожелал выразить его ещё яснее. Поначалу Он им послал Моисея; но законы Моисея были приноровлены к людям его времени; он им говорил только о земной жизни, о наказаниях и наградах мирских. Потом явился Христос, чтобы дополнить закон Моисея учением более высоким: о многих существованиях,</w:t>
      </w:r>
      <w:r>
        <w:rPr>
          <w:rFonts w:cs="Verdana" w:ascii="Verdana" w:hAnsi="Verdana"/>
          <w:b/>
          <w:bCs/>
          <w:color w:val="FF0000"/>
        </w:rPr>
        <w:t>*</w:t>
      </w:r>
      <w:r>
        <w:rPr>
          <w:rFonts w:cs="Verdana" w:ascii="Verdana" w:hAnsi="Verdana"/>
        </w:rPr>
        <w:t xml:space="preserve"> духовной жизни, наказаниях и наградах нравственных. Моисей вёл их страхом. Христос любовью и благостью.</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См. Евангелие от Матфея, глава XVI, ст.10 и след.; от Иоанна, глава III, ст.3 и след. (А.К.) Следует учесть, что в русском (синодальном) переводе это место искажено и смысл его затемнён. Вместо слов «родиться свыше» должно читать «родиться вновь» – и тогда всё встаёт на свои места. (Й.Р.)</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29. Спиритизм, ныне лучше понятый, присовокупляет для неверующих очевидность к теории; он доказывает будущую жизнь явными фактами; он говорит понятно и без двусмыслия о том, о чём Христос говорил притчами; он изъясняет непризнанные или ложно истолкованные истины; он открывает существование невидимого мира, или мира духов, и посвящает человека в таинства грядущей жизни; он опровергает матерьялизм как возмущение против всемогущества Божьего; наконец, он установляет между людьми царство любви и взаимной обязанности, царство, завещанное Христом. Моисей вспахал, Христос посеял, Спиритизм пожинает.</w:t>
      </w:r>
    </w:p>
    <w:p>
      <w:pPr>
        <w:pStyle w:val="Style15"/>
        <w:ind w:firstLine="737"/>
        <w:jc w:val="both"/>
        <w:rPr>
          <w:rFonts w:ascii="Verdana" w:hAnsi="Verdana" w:cs="Verdana"/>
        </w:rPr>
      </w:pPr>
      <w:r>
        <w:rPr>
          <w:rFonts w:cs="Verdana" w:ascii="Verdana" w:hAnsi="Verdana"/>
        </w:rPr>
        <w:t>30. Спиритизм не есть свет новый, но свет, более воздействующий на чувства, ибо со всех концов Земли слышится голос тех, которые жили. Делая неясное очевидным, он уничтожает ложные толкования и должен соединить людей в одном веровании, ибо есть только один Бог, и Его законы для всех одни; наконец, он обозначает эру времени, предвозвещенного Христом и пророками.</w:t>
      </w:r>
    </w:p>
    <w:p>
      <w:pPr>
        <w:pStyle w:val="Style15"/>
        <w:ind w:firstLine="737"/>
        <w:jc w:val="both"/>
        <w:rPr>
          <w:rFonts w:ascii="Verdana" w:hAnsi="Verdana" w:cs="Verdana"/>
        </w:rPr>
      </w:pPr>
      <w:r>
        <w:rPr>
          <w:rFonts w:cs="Verdana" w:ascii="Verdana" w:hAnsi="Verdana"/>
        </w:rPr>
        <w:t>31. Причина зла, сокрушающего людей на Земле, есть гордыня, себялюбие и все дурные страсти. Чрез столкновение своих пороков люди делаются взаимно несчастными и наказываются друг другом. Когда любовь к ближнему и смирение заменят себялюбие и гордыню, тогда люди не будут стараться вредить друг другу; они будут уважать право каждого, и тогда будет царствовать между ними согласие и справедливость.</w:t>
      </w:r>
    </w:p>
    <w:p>
      <w:pPr>
        <w:pStyle w:val="Style15"/>
        <w:ind w:firstLine="737"/>
        <w:jc w:val="both"/>
        <w:rPr>
          <w:rFonts w:ascii="Verdana" w:hAnsi="Verdana" w:cs="Verdana"/>
        </w:rPr>
      </w:pPr>
      <w:r>
        <w:rPr>
          <w:rFonts w:cs="Verdana" w:ascii="Verdana" w:hAnsi="Verdana"/>
        </w:rPr>
        <w:t>32. Но каким образом уничтожить себялюбие и гордыню, кажущиеся врождёнными в сердце человека? Себялюбие и гордыня находятся в сердце человека потому, что люди суть духи, вставшие с начала на дурной путь и сосланные для наказания на Землю, это их первородный грех, от которого многие ещё не освободились. Чрез Спиритизм Бог делает последний призыв к исполнению закона, преподаваемого Христом; закона любви и милосердия.</w:t>
      </w:r>
    </w:p>
    <w:p>
      <w:pPr>
        <w:pStyle w:val="Style15"/>
        <w:ind w:firstLine="737"/>
        <w:jc w:val="both"/>
        <w:rPr>
          <w:rFonts w:ascii="Verdana" w:hAnsi="Verdana" w:cs="Verdana"/>
        </w:rPr>
      </w:pPr>
      <w:r>
        <w:rPr>
          <w:rFonts w:cs="Verdana" w:ascii="Verdana" w:hAnsi="Verdana"/>
        </w:rPr>
        <w:t>33. Так как Земля достигла определённого времени, в которое она должна сделаться жилищем счастия и мира, то Бог не желает, чтобы воплощённые дурные души продолжали возмущать её и вредили добрым; и так злые должны исчезнуть. Они пойдут очищаться от своих беззаконий в миры менее успевшие, где для своего усовершенствования будут снова трудиться во многих существованиях, ещё более несчастных и трудных, чем на Земле. В этих мирах они составят новое поколение, более просвещённое. Их наказание будет состоять в том, чтобы содействовать посредством приобретённых ими сведений успеху отсталых существ, на них живущих. Они перейдут в лучший мир тогда только, когда этого заслужат, и таким образом будут подвигаться вперёд, покуда не достигнут совершенного очищения. Если Земля была для них чистилищем, эти миры будут их адом, из которого однако же надежда не навсегда изгнана.</w:t>
      </w:r>
    </w:p>
    <w:p>
      <w:pPr>
        <w:pStyle w:val="Style15"/>
        <w:ind w:firstLine="737"/>
        <w:jc w:val="both"/>
        <w:rPr>
          <w:rFonts w:ascii="Verdana" w:hAnsi="Verdana" w:cs="Verdana"/>
        </w:rPr>
      </w:pPr>
      <w:r>
        <w:rPr>
          <w:rFonts w:cs="Verdana" w:ascii="Verdana" w:hAnsi="Verdana"/>
        </w:rPr>
        <w:t>34. Между тем как осуждённое на изгнание поколение будет быстро исчезать, явится новое, верования которого будут основаны на христианском спиритизме. Мы присутствуем при этой перемене, предвещающей нравственное возрождение, на приближение которого указывается Спиритизмом.</w:t>
      </w:r>
    </w:p>
    <w:p>
      <w:pPr>
        <w:pStyle w:val="Style15"/>
        <w:ind w:firstLine="737"/>
        <w:jc w:val="right"/>
        <w:rPr/>
      </w:pPr>
      <w:r>
        <w:rPr>
          <w:rFonts w:cs="Verdana" w:ascii="Verdana" w:hAnsi="Verdana"/>
          <w:i/>
          <w:iCs/>
        </w:rPr>
        <w:t>1864г.</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9" w:name="ПРАВИЛА,_ИЗВЛЕЧЁННЫЕ_ИЗ_УЧЕНИЯ_ДУХОВ_"/>
      <w:bookmarkEnd w:id="9"/>
      <w:r>
        <w:rPr>
          <w:rFonts w:cs="Verdana" w:ascii="Verdana" w:hAnsi="Verdana"/>
          <w:b/>
          <w:bCs/>
        </w:rPr>
        <w:t>ПРАВИЛА, ИЗВЛЕЧЁННЫЕ ИЗ УЧЕНИЯ ДУХОВ</w:t>
      </w:r>
    </w:p>
    <w:p>
      <w:pPr>
        <w:pStyle w:val="Style15"/>
        <w:ind w:firstLine="737"/>
        <w:jc w:val="both"/>
        <w:rPr>
          <w:rFonts w:ascii="Verdana" w:hAnsi="Verdana" w:cs="Verdana"/>
        </w:rPr>
      </w:pPr>
      <w:r>
        <w:rPr>
          <w:rFonts w:cs="Verdana" w:ascii="Verdana" w:hAnsi="Verdana"/>
        </w:rPr>
        <w:t>1. Главная цель Спиритизма состоит в улучшении людей. Должно искать в нём только того, что может способствовать нравственному и умственному их успеху.</w:t>
      </w:r>
    </w:p>
    <w:p>
      <w:pPr>
        <w:pStyle w:val="Style15"/>
        <w:ind w:firstLine="737"/>
        <w:jc w:val="both"/>
        <w:rPr>
          <w:rFonts w:ascii="Verdana" w:hAnsi="Verdana" w:cs="Verdana"/>
        </w:rPr>
      </w:pPr>
      <w:r>
        <w:rPr>
          <w:rFonts w:cs="Verdana" w:ascii="Verdana" w:hAnsi="Verdana"/>
        </w:rPr>
        <w:t>2. Истинный спирит не есть тот, который верит в проявления духов, но тот, который пользуется их учением. Верование ни к чему не служит, если оно не заставляет подвигаться вперёд на пути успеха и не делает нас лучшими в отношении к ближним.</w:t>
      </w:r>
    </w:p>
    <w:p>
      <w:pPr>
        <w:pStyle w:val="Style15"/>
        <w:ind w:firstLine="737"/>
        <w:jc w:val="both"/>
        <w:rPr>
          <w:rFonts w:ascii="Verdana" w:hAnsi="Verdana" w:cs="Verdana"/>
        </w:rPr>
      </w:pPr>
      <w:r>
        <w:rPr>
          <w:rFonts w:cs="Verdana" w:ascii="Verdana" w:hAnsi="Verdana"/>
        </w:rPr>
        <w:t>3. Себялюбие, гордыня, суетность, честолюбие, алчность, ненависть, зависть, ревность, злословие суть душевные язвы, излечивающиеся только любовью к ближнему и смирением.</w:t>
      </w:r>
    </w:p>
    <w:p>
      <w:pPr>
        <w:pStyle w:val="Style15"/>
        <w:ind w:firstLine="737"/>
        <w:jc w:val="both"/>
        <w:rPr>
          <w:rFonts w:ascii="Verdana" w:hAnsi="Verdana" w:cs="Verdana"/>
        </w:rPr>
      </w:pPr>
      <w:r>
        <w:rPr>
          <w:rFonts w:cs="Verdana" w:ascii="Verdana" w:hAnsi="Verdana"/>
        </w:rPr>
        <w:t>4. Верование в Спиритизм приносит пользу только тому, про которого можно сказать: «Сегодня он лучше, чем был вчера».</w:t>
      </w:r>
    </w:p>
    <w:p>
      <w:pPr>
        <w:pStyle w:val="Style15"/>
        <w:ind w:firstLine="737"/>
        <w:jc w:val="both"/>
        <w:rPr>
          <w:rFonts w:ascii="Verdana" w:hAnsi="Verdana" w:cs="Verdana"/>
        </w:rPr>
      </w:pPr>
      <w:r>
        <w:rPr>
          <w:rFonts w:cs="Verdana" w:ascii="Verdana" w:hAnsi="Verdana"/>
        </w:rPr>
        <w:t>5. Важность, придаваемая благам мира сего, находится в обратном отношении к верованию в духовную жизнь; сомнение в своей будущности заставляет человека искать наслаждений в здешнем мире, удовлетворяя его страстям, часто со вредом для своего ближнего и всегда со вредом для себя.</w:t>
      </w:r>
    </w:p>
    <w:p>
      <w:pPr>
        <w:pStyle w:val="Style15"/>
        <w:ind w:firstLine="737"/>
        <w:jc w:val="both"/>
        <w:rPr>
          <w:rFonts w:ascii="Verdana" w:hAnsi="Verdana" w:cs="Verdana"/>
        </w:rPr>
      </w:pPr>
      <w:r>
        <w:rPr>
          <w:rFonts w:cs="Verdana" w:ascii="Verdana" w:hAnsi="Verdana"/>
        </w:rPr>
        <w:t>6. Скорби земные суть лекарства для души; оне её спасают для будущей жизни, как мучительная хирургическая операция спасает жизнь больного и возвращает ему здоровье. Почему Христос сказал: «Блаженны скорбящие, ибо утешены будут».</w:t>
      </w:r>
    </w:p>
    <w:p>
      <w:pPr>
        <w:pStyle w:val="Style15"/>
        <w:ind w:firstLine="737"/>
        <w:jc w:val="both"/>
        <w:rPr>
          <w:rFonts w:ascii="Verdana" w:hAnsi="Verdana" w:cs="Verdana"/>
        </w:rPr>
      </w:pPr>
      <w:r>
        <w:rPr>
          <w:rFonts w:cs="Verdana" w:ascii="Verdana" w:hAnsi="Verdana"/>
        </w:rPr>
        <w:t>7. При ваших скорбях смотрите не на тех, которые кажутся вам счастливее вас, но на тех, которые ещё более вас страдают.</w:t>
      </w:r>
    </w:p>
    <w:p>
      <w:pPr>
        <w:pStyle w:val="Style15"/>
        <w:ind w:firstLine="737"/>
        <w:jc w:val="both"/>
        <w:rPr>
          <w:rFonts w:ascii="Verdana" w:hAnsi="Verdana" w:cs="Verdana"/>
        </w:rPr>
      </w:pPr>
      <w:r>
        <w:rPr>
          <w:rFonts w:cs="Verdana" w:ascii="Verdana" w:hAnsi="Verdana"/>
        </w:rPr>
        <w:t>8. Отчаяние естественно для того, кто думает, что всё кончается с жизнью тела; но бессмысленно для того, кто верует в жизнь будущую.</w:t>
      </w:r>
    </w:p>
    <w:p>
      <w:pPr>
        <w:pStyle w:val="Style15"/>
        <w:ind w:firstLine="737"/>
        <w:jc w:val="both"/>
        <w:rPr>
          <w:rFonts w:ascii="Verdana" w:hAnsi="Verdana" w:cs="Verdana"/>
        </w:rPr>
      </w:pPr>
      <w:r>
        <w:rPr>
          <w:rFonts w:cs="Verdana" w:ascii="Verdana" w:hAnsi="Verdana"/>
        </w:rPr>
        <w:t>9. Человек часто бывает виновником своего несчастия на Земле; пусть он отыщет источник своего злополучия и тогда увидит, что оно не что иное, как следствие его непредусмотрительности, гордыни и алчности и, следовательно, нарушения им закона Божия.</w:t>
      </w:r>
    </w:p>
    <w:p>
      <w:pPr>
        <w:pStyle w:val="Style15"/>
        <w:ind w:firstLine="737"/>
        <w:jc w:val="both"/>
        <w:rPr>
          <w:rFonts w:ascii="Verdana" w:hAnsi="Verdana" w:cs="Verdana"/>
        </w:rPr>
      </w:pPr>
      <w:r>
        <w:rPr>
          <w:rFonts w:cs="Verdana" w:ascii="Verdana" w:hAnsi="Verdana"/>
        </w:rPr>
        <w:t>10. Молитва есть действие Богопочтения. Молиться Богу значит думать о Нём, приближаться к Нему, войти в сообщение с Ним.</w:t>
      </w:r>
    </w:p>
    <w:p>
      <w:pPr>
        <w:pStyle w:val="Style15"/>
        <w:ind w:firstLine="737"/>
        <w:jc w:val="both"/>
        <w:rPr>
          <w:rFonts w:ascii="Verdana" w:hAnsi="Verdana" w:cs="Verdana"/>
        </w:rPr>
      </w:pPr>
      <w:r>
        <w:rPr>
          <w:rFonts w:cs="Verdana" w:ascii="Verdana" w:hAnsi="Verdana"/>
        </w:rPr>
        <w:t>11. Кто молится с усердием и упованием, тот становится сильнее против искушений зла, и Бог посылает ему на помощь добрых духов. В этой помощи никогда не отказывается, когда о ней искренно просят.</w:t>
      </w:r>
    </w:p>
    <w:p>
      <w:pPr>
        <w:pStyle w:val="Style15"/>
        <w:ind w:firstLine="737"/>
        <w:jc w:val="both"/>
        <w:rPr>
          <w:rFonts w:ascii="Verdana" w:hAnsi="Verdana" w:cs="Verdana"/>
        </w:rPr>
      </w:pPr>
      <w:r>
        <w:rPr>
          <w:rFonts w:cs="Verdana" w:ascii="Verdana" w:hAnsi="Verdana"/>
        </w:rPr>
        <w:t>12. Действительно полезно не много молиться, но хорошо молиться. Некоторые думают, что всё достоинство состоит в долгой молитве, между тем как закрывают глаза перед своими недостатками. Для них молитва служит занятием, а не изучением самого себя.</w:t>
      </w:r>
    </w:p>
    <w:p>
      <w:pPr>
        <w:pStyle w:val="Style15"/>
        <w:ind w:firstLine="737"/>
        <w:jc w:val="both"/>
        <w:rPr>
          <w:rFonts w:ascii="Verdana" w:hAnsi="Verdana" w:cs="Verdana"/>
        </w:rPr>
      </w:pPr>
      <w:r>
        <w:rPr>
          <w:rFonts w:cs="Verdana" w:ascii="Verdana" w:hAnsi="Verdana"/>
        </w:rPr>
        <w:t>13. Испрашивающий у Бога прощения в своих прегрешениях получает его, только переменив своё поведение. Хорошие поступки – самая лучшая молитва, ибо дела ценятся больше, нежели слова.</w:t>
      </w:r>
    </w:p>
    <w:p>
      <w:pPr>
        <w:pStyle w:val="Style15"/>
        <w:ind w:firstLine="737"/>
        <w:jc w:val="both"/>
        <w:rPr>
          <w:rFonts w:ascii="Verdana" w:hAnsi="Verdana" w:cs="Verdana"/>
        </w:rPr>
      </w:pPr>
      <w:r>
        <w:rPr>
          <w:rFonts w:cs="Verdana" w:ascii="Verdana" w:hAnsi="Verdana"/>
        </w:rPr>
        <w:t>14. Все добрые духи советуют молиться. Духи несовершенные просят молитвы как средства для облегчения их страданий.</w:t>
      </w:r>
    </w:p>
    <w:p>
      <w:pPr>
        <w:pStyle w:val="Style15"/>
        <w:ind w:firstLine="737"/>
        <w:jc w:val="both"/>
        <w:rPr>
          <w:rFonts w:ascii="Verdana" w:hAnsi="Verdana" w:cs="Verdana"/>
        </w:rPr>
      </w:pPr>
      <w:r>
        <w:rPr>
          <w:rFonts w:cs="Verdana" w:ascii="Verdana" w:hAnsi="Verdana"/>
        </w:rPr>
        <w:t>15. Молитва не может переменить определения Промысла; но страждущие духи, видя, что ими занимаются, чувствуют себя не совсем оставленными и не столь несчастными; она одушевляет их мужество, возбуждает в них желание раскаяния и исправления себя; и может их отвлечь от злых мыслей. В этом-то смысле она может не только облегчить, но и сократить их страдания.</w:t>
      </w:r>
    </w:p>
    <w:p>
      <w:pPr>
        <w:pStyle w:val="Style15"/>
        <w:ind w:firstLine="737"/>
        <w:jc w:val="both"/>
        <w:rPr>
          <w:rFonts w:ascii="Verdana" w:hAnsi="Verdana" w:cs="Verdana"/>
        </w:rPr>
      </w:pPr>
      <w:r>
        <w:rPr>
          <w:rFonts w:cs="Verdana" w:ascii="Verdana" w:hAnsi="Verdana"/>
        </w:rPr>
        <w:t>16. Пускай всякий молится по своим убеждениям и таким образом, как ему кажется приличнее, ибо образ ничто, а мысль всё; искренность и чистота намерений – вот главное, одна добрая мысль стоит дороже множества слов, похожих на шум мельницы и в которых сердце не принимает участия.</w:t>
      </w:r>
    </w:p>
    <w:p>
      <w:pPr>
        <w:pStyle w:val="Style15"/>
        <w:ind w:firstLine="737"/>
        <w:jc w:val="both"/>
        <w:rPr>
          <w:rFonts w:ascii="Verdana" w:hAnsi="Verdana" w:cs="Verdana"/>
        </w:rPr>
      </w:pPr>
      <w:r>
        <w:rPr>
          <w:rFonts w:cs="Verdana" w:ascii="Verdana" w:hAnsi="Verdana"/>
        </w:rPr>
        <w:t>17. По воле Божией люди, силу и власть имеющие, должны быть защитниками слабых; сильный, угнетающий слабого, проклят Богом: часто он бывает наказан в этой жизни, не в зачёт будущей.</w:t>
      </w:r>
    </w:p>
    <w:p>
      <w:pPr>
        <w:pStyle w:val="Style15"/>
        <w:ind w:firstLine="737"/>
        <w:jc w:val="both"/>
        <w:rPr>
          <w:rFonts w:ascii="Verdana" w:hAnsi="Verdana" w:cs="Verdana"/>
        </w:rPr>
      </w:pPr>
      <w:r>
        <w:rPr>
          <w:rFonts w:cs="Verdana" w:ascii="Verdana" w:hAnsi="Verdana"/>
        </w:rPr>
        <w:t>18. Богатство есть вклад, от которого владелец пользуется только процентами; за тем, что он не уносит его с собою в гроб, он отдаёт строгий отчёт в сделанном им употреблении.</w:t>
      </w:r>
    </w:p>
    <w:p>
      <w:pPr>
        <w:pStyle w:val="Style15"/>
        <w:ind w:firstLine="737"/>
        <w:jc w:val="both"/>
        <w:rPr>
          <w:rFonts w:ascii="Verdana" w:hAnsi="Verdana" w:cs="Verdana"/>
        </w:rPr>
      </w:pPr>
      <w:r>
        <w:rPr>
          <w:rFonts w:cs="Verdana" w:ascii="Verdana" w:hAnsi="Verdana"/>
        </w:rPr>
        <w:t>19. Испытание богатством опаснее испытания бедностью, потому что оно представляет более искушений к употреблению во зло благ земных. Гораздо труднее быть умеренным, нежели смириться пред волей Божьей.</w:t>
      </w:r>
    </w:p>
    <w:p>
      <w:pPr>
        <w:pStyle w:val="Style15"/>
        <w:ind w:firstLine="737"/>
        <w:jc w:val="both"/>
        <w:rPr/>
      </w:pPr>
      <w:r>
        <w:rPr>
          <w:rFonts w:cs="Verdana" w:ascii="Verdana" w:hAnsi="Verdana"/>
        </w:rPr>
        <w:t>20. Торжествующий честолюбец и утопающий в вещественных наслаждениях богач более достойны сожаления, чем зависти, ибо не следует забывать конца, их ожидающего. Спиритизм ужасным примером тех, которые жили и которые являются нам, чтобы открыть пред нами свою судьбу, выказывает истину следующих слов Христа: «Возвышающийся будет унижен, а униженный вознесётся».</w:t>
      </w:r>
    </w:p>
    <w:p>
      <w:pPr>
        <w:pStyle w:val="Style15"/>
        <w:ind w:firstLine="737"/>
        <w:jc w:val="both"/>
        <w:rPr>
          <w:rFonts w:ascii="Verdana" w:hAnsi="Verdana" w:cs="Verdana"/>
        </w:rPr>
      </w:pPr>
      <w:r>
        <w:rPr>
          <w:rFonts w:cs="Verdana" w:ascii="Verdana" w:hAnsi="Verdana"/>
        </w:rPr>
        <w:t>21. Любовь к ближнему есть верховный закон Христа: «Любите друг друга, как братия; – любите ближнего своего, как самого себя; – прощайте врагам вашим; – не делайте другим того, чего бы вы для себя самих не желали». Всё это заключается в словах «любовь к ближнему».</w:t>
      </w:r>
    </w:p>
    <w:p>
      <w:pPr>
        <w:pStyle w:val="Style15"/>
        <w:ind w:firstLine="737"/>
        <w:jc w:val="both"/>
        <w:rPr>
          <w:rFonts w:ascii="Verdana" w:hAnsi="Verdana" w:cs="Verdana"/>
        </w:rPr>
      </w:pPr>
      <w:r>
        <w:rPr>
          <w:rFonts w:cs="Verdana" w:ascii="Verdana" w:hAnsi="Verdana"/>
        </w:rPr>
        <w:t>22. Благотворительность выражается не только в милостыне, ибо есть милостыня в мыслях, в словах и действии. Тот милостив в мысли, кто снисходителен к недостаткам своего ближнего; тот милостив в словах, который ничего такого не говорит, что бы могло сделать вред его ближнему; тот милостив в делах, кто помогает своему ближнему по мере сил своих.</w:t>
      </w:r>
    </w:p>
    <w:p>
      <w:pPr>
        <w:pStyle w:val="Style15"/>
        <w:ind w:firstLine="737"/>
        <w:jc w:val="both"/>
        <w:rPr>
          <w:rFonts w:ascii="Verdana" w:hAnsi="Verdana" w:cs="Verdana"/>
        </w:rPr>
      </w:pPr>
      <w:r>
        <w:rPr>
          <w:rFonts w:cs="Verdana" w:ascii="Verdana" w:hAnsi="Verdana"/>
        </w:rPr>
        <w:t>23. Бедный, разделяющий свой кусок хлеба с тем, кто его беднее, более милостив и имеет более достоинства в глазах Божьих, чем тот, который даёт излишнее, ничего себя тем не лишая.</w:t>
      </w:r>
    </w:p>
    <w:p>
      <w:pPr>
        <w:pStyle w:val="Style15"/>
        <w:ind w:firstLine="737"/>
        <w:jc w:val="both"/>
        <w:rPr>
          <w:rFonts w:ascii="Verdana" w:hAnsi="Verdana" w:cs="Verdana"/>
        </w:rPr>
      </w:pPr>
      <w:r>
        <w:rPr>
          <w:rFonts w:cs="Verdana" w:ascii="Verdana" w:hAnsi="Verdana"/>
        </w:rPr>
        <w:t>24. Кто питает против своего ближнего чувство злобы, ненависти, зависти и памятозлобия, тот не есть милостив; он лжёт, выдавая себя за христианина, и оскорбляет Бога.</w:t>
      </w:r>
    </w:p>
    <w:p>
      <w:pPr>
        <w:pStyle w:val="Style15"/>
        <w:ind w:firstLine="737"/>
        <w:jc w:val="both"/>
        <w:rPr>
          <w:rFonts w:ascii="Verdana" w:hAnsi="Verdana" w:cs="Verdana"/>
        </w:rPr>
      </w:pPr>
      <w:r>
        <w:rPr>
          <w:rFonts w:cs="Verdana" w:ascii="Verdana" w:hAnsi="Verdana"/>
        </w:rPr>
        <w:t>25. Люди всех каст, всех сект и всех племён, вы все братья, ибо Бог вас всех призывает к Себе; итак, подайте друг другу руки, какой бы ни был образ вашего Ему поклонения, и не бросайте анафему друг против друга, ибо анафема есть нарушение закона любви к ближнему, провозглашённого Христом.</w:t>
      </w:r>
    </w:p>
    <w:p>
      <w:pPr>
        <w:pStyle w:val="Style15"/>
        <w:ind w:firstLine="737"/>
        <w:jc w:val="both"/>
        <w:rPr>
          <w:rFonts w:ascii="Verdana" w:hAnsi="Verdana" w:cs="Verdana"/>
        </w:rPr>
      </w:pPr>
      <w:r>
        <w:rPr>
          <w:rFonts w:cs="Verdana" w:ascii="Verdana" w:hAnsi="Verdana"/>
        </w:rPr>
        <w:t>26. При себялюбии люди находятся в беспрестанной борьбе между собою; при любви к ближнему они будут жить в мире. Итак, если любовь к ближнему будет основанием их учреждений, она одна может упрочить их счастье на Земле; по словам Христа, она одна может также обеспечить их будущее счастье, ибо она заключает в себе все добродетели, могущие довести их до совершенства. С истинною любовью к ближнему, таковою, как заповедовал её и исполнял Христос, нет более себялюбия, гордыни, ненависти, зависти и злословия; нет более неистовой привязанности к благам мира сего. Почему Спиритизм имеет правилом: «Без любви к Богу и любви к ближнему нет спасения».</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Знамя, открыто водружаемое нами, есть знамя ХРИСТИАНСКОГО СПИРИТИЗМА И СПИРИТИЗМА ВСЕГО ЧЕЛОВЕЧЕСТВА. К нему стекаются уже люди со всех точек земного шара, понимая, что это якорь спасения, оплот общественного порядка, вестник новой эры для человечества.</w:t>
      </w:r>
    </w:p>
    <w:p>
      <w:pPr>
        <w:pStyle w:val="Style15"/>
        <w:ind w:firstLine="737"/>
        <w:jc w:val="both"/>
        <w:rPr>
          <w:rFonts w:ascii="Verdana" w:hAnsi="Verdana" w:cs="Verdana"/>
        </w:rPr>
      </w:pPr>
      <w:r>
        <w:rPr>
          <w:rFonts w:cs="Verdana" w:ascii="Verdana" w:hAnsi="Verdana"/>
        </w:rPr>
        <w:t>Мы приглашаем все спиритические общества содействовать этому великому делу. Да протянут они братски друг другу руку с одного конца мира в другой – и они заключат тем зло в нерасторгаемые оковы.</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Неверующие! Вы можете смеяться над духами, смеяться над теми, которые верят их проявлениям. Смейтесь также, ежели дерзаете, над этими правилами, которым они нас учат и в которых заключается собственная ваша защита, ибо если бы любовь к ближнему исчезла с лица Земли, люди растерзали бы друг друга, и вы, быть может, были бы первыми жертвами. Время близко, в которое эти правила, открыто провозглашаемые во имя духов, будут залогом безопасности и признаком доверенности ко всем тем, кто будут иметь их в своём сердце. Один дух сказал: «Смеялись над вертящимися столами; но никогда не будут смеяться над философией и нравоучением, от них проистекающими». И действительно, немалый путь мы сделали в продолжении нескольких только лет со времени этих первых явлений, служивших некоторое время развлечением для праздных и любопытных. Это нравоучение устарелое, говорите вы, духи должны бы иметь достаточно ума, чтобы нам дать что-нибудь поновее этого. («Остроумная» фраза не одного критика). Тем лучше! если оно устарелое; это доказывает, что оно было всегда, и тем более виновны люди, что не исполняли его, ибо одне только подлинные истины вечны. Спиритизм напоминает им это нравоучение не отдельным объявлением, сделанным одному человеку, но голосом самих духов, подобным гласу архангела, вопиющему: «Верьте, что те, которых вы называете «мёртвыми», более живы, нежели вы, ибо они видят то, чего вы не видите, и слышат то, чего вы не слышите; узнайте в тех, которые являются для разговора с вами, ваших родных, ваших друзей и всех тех, которых вы любили на Земле и которых, как то вам кажется, вы лишились безвозвратно; горе тем, которые думают, что всё кончается со смертью тела, ибо они будут жестоко выведены из своего заблуждения; горе тем, которые погрешили против любви к ближнему, ибо они подвергнутся тому, что заставили терпеть других! Внимайте страждущим, вам говорящим: «Мы страдаем за то, что не признавали всемогущества Божия и сомневались в Его бесконечном милосердии; мы страдаем за нашу гордыню, себялюбие, скупость и за все дурные страсти, которые мы не умели обуздать; страдаем за всё зло, сделанное нами ближнему забвением закона любви к нему».</w:t>
      </w:r>
    </w:p>
    <w:p>
      <w:pPr>
        <w:pStyle w:val="Style15"/>
        <w:ind w:firstLine="737"/>
        <w:jc w:val="both"/>
        <w:rPr>
          <w:rFonts w:ascii="Verdana" w:hAnsi="Verdana" w:cs="Verdana"/>
        </w:rPr>
      </w:pPr>
      <w:r>
        <w:rPr>
          <w:rFonts w:cs="Verdana" w:ascii="Verdana" w:hAnsi="Verdana"/>
        </w:rPr>
        <w:t>Неверующие! Скажите, учение, преподающее подобные правила, смешно ли, хорошо ли или дурно. Смотря на него с точки зрения общественного порядка, скажите, те люди, которые бы его исполняли, были бы от этого счастливы или несчастны, стали бы они оттого лучше или хуже?</w:t>
      </w:r>
    </w:p>
    <w:p>
      <w:pPr>
        <w:pStyle w:val="Style15"/>
        <w:ind w:firstLine="737"/>
        <w:jc w:val="right"/>
        <w:rPr>
          <w:rFonts w:ascii="Verdana" w:hAnsi="Verdana" w:cs="Verdana"/>
          <w:i/>
          <w:i/>
          <w:iCs/>
        </w:rPr>
      </w:pPr>
      <w:r>
        <w:rPr>
          <w:rFonts w:cs="Verdana" w:ascii="Verdana" w:hAnsi="Verdana"/>
          <w:i/>
          <w:iCs/>
        </w:rPr>
        <w:t>1864г.</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Они надеются обмануть Всевышнего и тех, кто знает, но обманывают только самих себя и пребывают в невежестве. Какое бы знамение из знамений Божьих ни приходило к ним, они от него отворачивались! Они сочли за ложь и истину, когда та к ним пришла. Придут к ним вести о том, над чем они издевались!»</w:t>
      </w:r>
    </w:p>
    <w:p>
      <w:pPr>
        <w:pStyle w:val="Style15"/>
        <w:ind w:firstLine="737"/>
        <w:jc w:val="right"/>
        <w:rPr>
          <w:rFonts w:ascii="Verdana" w:hAnsi="Verdana" w:cs="Verdana"/>
          <w:i/>
          <w:i/>
          <w:iCs/>
        </w:rPr>
      </w:pPr>
      <w:r>
        <w:rPr>
          <w:rFonts w:cs="Verdana" w:ascii="Verdana" w:hAnsi="Verdana"/>
          <w:i/>
          <w:iCs/>
        </w:rPr>
        <w:t>«Коран», сура 2, ст.8(9),</w:t>
      </w:r>
    </w:p>
    <w:p>
      <w:pPr>
        <w:pStyle w:val="Style15"/>
        <w:ind w:firstLine="737"/>
        <w:jc w:val="right"/>
        <w:rPr/>
      </w:pPr>
      <w:r>
        <w:rPr>
          <w:rFonts w:cs="Verdana" w:ascii="Verdana" w:hAnsi="Verdana"/>
          <w:i/>
          <w:iCs/>
        </w:rPr>
        <w:t>сура 6, ст.4,5.</w:t>
      </w:r>
      <w:r>
        <w:rPr>
          <w:rFonts w:cs="Verdana" w:ascii="Verdana" w:hAnsi="Verdana"/>
          <w:b/>
          <w:bCs/>
          <w:i/>
          <w:iCs/>
          <w:color w:val="FF0000"/>
        </w:rPr>
        <w:t>*</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Мы позволили себе здесь завершить статью Аллана Кардека этой цитатой из «Корана», которую даём в собственном переводе. В таком контексте и звучании смысл её, надо полагать, достаточно прозрачен. (Й.Р.)</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bookmarkStart w:id="10" w:name="БУДУЩАЯ_ЖИЗНЬ_И_НЕБЫТИЕ_"/>
      <w:r>
        <w:rPr>
          <w:rFonts w:cs="Verdana" w:ascii="Verdana" w:hAnsi="Verdana"/>
          <w:b/>
          <w:bCs/>
        </w:rPr>
        <w:t>БУДУЩАЯ ЖИЗНЬ И НЕБЫТИЕ</w:t>
      </w:r>
      <w:bookmarkEnd w:id="10"/>
    </w:p>
    <w:p>
      <w:pPr>
        <w:pStyle w:val="Style15"/>
        <w:ind w:firstLine="737"/>
        <w:jc w:val="both"/>
        <w:rPr>
          <w:rFonts w:ascii="Verdana" w:hAnsi="Verdana" w:cs="Verdana"/>
        </w:rPr>
      </w:pPr>
      <w:r>
        <w:rPr>
          <w:rFonts w:cs="Verdana" w:ascii="Verdana" w:hAnsi="Verdana"/>
        </w:rPr>
        <w:t>Мы живём, думаем, действуем – для нас это несомненно: не менее несомненно и то, что мы умираем. Но, покинув землю, куда мы пойдём, что будет с нами? Сделаемся ли мы лучше или хуже? Будем мы или не будем существовать? «Быть или не быть?» – вот вопрос. Вечно жить или не жить вовсе; всё или ничего; будем ли мы жить вечно или всё исчезнет безвозвратно? Об этом стоит подумать.</w:t>
      </w:r>
    </w:p>
    <w:p>
      <w:pPr>
        <w:pStyle w:val="Style15"/>
        <w:ind w:firstLine="737"/>
        <w:jc w:val="both"/>
        <w:rPr>
          <w:rFonts w:ascii="Verdana" w:hAnsi="Verdana" w:cs="Verdana"/>
        </w:rPr>
      </w:pPr>
      <w:r>
        <w:rPr>
          <w:rFonts w:cs="Verdana" w:ascii="Verdana" w:hAnsi="Verdana"/>
        </w:rPr>
        <w:t>Всякий человек стремится жить, наслаждаться жизнью, любить, быть счастливым. Скажите человеку, находящемуся на смертном одре, что он ещё будет жить, что час его смерти ещё не настал; главное, скажите ему, что он будет счастливее прежнего, и сердце его радостно забьётся; но к чему послужит эта радость, эта надежда на счастье, если достаточно одного дуновения, чтобы всё разлетелось в прах?</w:t>
      </w:r>
    </w:p>
    <w:p>
      <w:pPr>
        <w:pStyle w:val="Style15"/>
        <w:ind w:firstLine="737"/>
        <w:jc w:val="both"/>
        <w:rPr>
          <w:rFonts w:ascii="Verdana" w:hAnsi="Verdana" w:cs="Verdana"/>
        </w:rPr>
      </w:pPr>
      <w:r>
        <w:rPr>
          <w:rFonts w:cs="Verdana" w:ascii="Verdana" w:hAnsi="Verdana"/>
        </w:rPr>
        <w:t>Есть ли что-либо более угнетающее, чем мысль о совершенном уничтожении? Святые привязанности, разум, прогресс, трудами приобретённые знания – всё будет разбито, всё потеряно. Какая надобность хлопотать о своём совершенствовании, сдерживать свои страсти, развивая свой ум, если не суждено увидеть плодов своих усилий, особенно при мысли, что завтра, может быть, уж ничего нам не будет нужно? Если бы это было так, – то судьба человека была бы во сто крат хуже участи животного, которое живёт настоящей минутой, в удовлетворении своих матерьяльных потребностей, без надежды и упования на будущее. Но внутреннее инстинктивное чувство говорит нам, что это невозможно.</w:t>
      </w:r>
    </w:p>
    <w:p>
      <w:pPr>
        <w:pStyle w:val="Style15"/>
        <w:ind w:firstLine="737"/>
        <w:jc w:val="both"/>
        <w:rPr>
          <w:rFonts w:ascii="Verdana" w:hAnsi="Verdana" w:cs="Verdana"/>
        </w:rPr>
      </w:pPr>
      <w:r>
        <w:rPr>
          <w:rFonts w:cs="Verdana" w:ascii="Verdana" w:hAnsi="Verdana"/>
        </w:rPr>
        <w:t>Веря в небытие человек поневоле сосредоточивает свои мысли на настоящем. И как, в самом деле, заботиться о будущем, которого не ждёшь? Эта исключительная забота о настоящем естественно приводит к эгоизму, и неверующий вполне последователен, подходя к следующему заключению: надо наслаждаться жизнью, потому что со смертью всё кончается: наслаждаться возможно больше и скорее, потому что мы не знаем, сколько мы проживём; или приходя к ещё более опасному, для общества, заключению: будем наслаждаться и думать только о себе, так как счастье на земле принадлежит лишь тем, кто ловчее других.</w:t>
      </w:r>
    </w:p>
    <w:p>
      <w:pPr>
        <w:pStyle w:val="Style15"/>
        <w:ind w:firstLine="737"/>
        <w:jc w:val="both"/>
        <w:rPr/>
      </w:pPr>
      <w:r>
        <w:rPr>
          <w:rFonts w:cs="Verdana" w:ascii="Verdana" w:hAnsi="Verdana"/>
        </w:rPr>
        <w:t>Если совесть и останавливает некоторых, то нет никакой узды для тех, кто ничего не боится. Они думают, что законы человеческие карают только людей неискусных и недалёких, – вот почему они прилагают все свои способности к тому, чтобы обходить их.</w:t>
      </w:r>
      <w:r>
        <w:rPr>
          <w:rFonts w:cs="Verdana" w:ascii="Verdana" w:hAnsi="Verdana"/>
          <w:b/>
          <w:bCs/>
          <w:color w:val="FF0000"/>
        </w:rPr>
        <w:t>*</w:t>
      </w:r>
      <w:r>
        <w:rPr>
          <w:rFonts w:cs="Verdana" w:ascii="Verdana" w:hAnsi="Verdana"/>
        </w:rPr>
        <w:t xml:space="preserve"> Это учение нездоровое и противообщественное, учение, проповедывающее уничтожение, потому что оно уничтожает солидарность и братство – основу социальных отношений.</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Не пойман – не вор!» – вот одна из главнейших заповедей общества, погружённого исключительно в материю и отвергающего ценности духовные. Общество, построенное на таких началах, несёт в себе самом зародыши своего распада и гибели, ибо подобными принципами отрицаются первоосновы общежития. (Й.Р.)</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rPr>
        <w:t>Предположим, например, что целый народ придёт почему-нибудь к убеждению, что через неделю, через месяц или даже год он будет уничтожен; что ни один человек не останется в живых и что о них не сохранится ни следов, ни воспоминаний. Что он будет делать в течение этого времени? Будет ли он трудиться над своим совершенствованием и просвещением? Будет ли он работать? Будет ли уважать права, жизнь и собственность своих ближних? Захочет ли он подчиняться законам и уважать авторитеты, даже наиболее почтенные, как, например, авторитет родителей? Будет ли признавать какие-либо обязанности? Конечно, нет. И так, если не видим таких массовых примеров, то единичные случаи, как результат учения о небытии, встречаются ежедневно. Если последствия отрицательных учений не так разрушительны, как могли бы быть, то это, во-первых, потому, что у большинства неверующих больше рисовки, чем настоящего неверия; больше сомнения, чем убеждения, и что они больше боятся набытия, чем они стараются это выказать, так как название вольнодумца льстит их самолюбию. Во-вторых, действительно и абсолютно неверующие составляют ничтожное меньшинство. Они невольно подчиняются влиянию мнений, противоположных учений о бессмертии души, и поддерживаются господствующим матерьялизмом, но, если абсолютное неверие когда-нибудь сделается общим достоянием, то общество распадётся. Вот к чему ведёт доктрина полного уничтожения.</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Один 18-ти летний юноша, страдавший неизлечимой болезнью сердца, узнал от врачей, что более двух лет не проживёт. Он тотчас бросил учение и предался излишествам всякого рода. На замечания, что распутная жизнь опасна в его положении, он отвечал: «Не всё ли равно? Мне осталось так мало жить! Из-за чего я стану утомлять свой ум? Лучше повеселюсь до конца». Это логическое последствие учения о небытие.</w:t>
      </w:r>
    </w:p>
    <w:p>
      <w:pPr>
        <w:pStyle w:val="Style15"/>
        <w:ind w:firstLine="737"/>
        <w:jc w:val="both"/>
        <w:rPr>
          <w:rFonts w:ascii="Verdana" w:hAnsi="Verdana" w:cs="Verdana"/>
        </w:rPr>
      </w:pPr>
      <w:r>
        <w:rPr>
          <w:rFonts w:cs="Verdana" w:ascii="Verdana" w:hAnsi="Verdana"/>
        </w:rPr>
        <w:t>Если бы этот юноша был спиритом, он думал бы так: «Смерть уничтожает только моё тело, которое я покину, как изношенное платье, но дух мой будет жить вечно. В будущей жизни я буду тем, чем сделаю себя в этой жизни. Ничто не пропадёт из того, что я приобрету в нравственном и умственном отношении, и всякий недостаток, от которого я исправлюсь, есть шаг вперёд по пути к блаженству. Будущее моё счастье или несчастье зависит от образа моей жизни. Итак, в моих интересах воспользоваться оставшимся мне малым временем и избегать всего, что может истощать мои силы».</w:t>
      </w:r>
    </w:p>
    <w:p>
      <w:pPr>
        <w:pStyle w:val="Style15"/>
        <w:ind w:firstLine="737"/>
        <w:jc w:val="right"/>
        <w:rPr>
          <w:rFonts w:ascii="Verdana" w:hAnsi="Verdana" w:cs="Verdana"/>
          <w:i/>
          <w:i/>
          <w:iCs/>
        </w:rPr>
      </w:pPr>
      <w:r>
        <w:rPr>
          <w:rFonts w:cs="Verdana" w:ascii="Verdana" w:hAnsi="Verdana"/>
          <w:i/>
          <w:iCs/>
        </w:rPr>
        <w:t>Которое из учений предпочтительнее? (А.К.)</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Если бы учение о небытие действительно было истиной, то следовало бы его принять, и никакие противоположные ему системы, ни мысль о зле, причиняемом им, не могли бы воспрепятствовать признанию этого учения. Нельзя отрицать, что скептичность, сомнение и безразличие ежедневно распространяются вопреки усилиям религии – это несомненно. Если же религия бессильна против неверия, то значит ей чего-то недостаёт, чтобы бороться с ним, и если бы она оставалась в бездействии, то была бы окончательно побеждена в непродолжительном времени. Чего же ей недостаёт? В наш позитивный век хотят понимать, прежде чем верить, а ей недостаёт подтверждения её доктрины положительными фактами. Также подрывает её несогласование некоторых учений с положительными данными науки. Если религия говорит: бело, а факты доказывают, что чёрно, то приходится выбирать между очевидностью и слепой верою.</w:t>
      </w:r>
    </w:p>
    <w:p>
      <w:pPr>
        <w:pStyle w:val="Style15"/>
        <w:ind w:firstLine="737"/>
        <w:jc w:val="both"/>
        <w:rPr>
          <w:rFonts w:ascii="Verdana" w:hAnsi="Verdana" w:cs="Verdana"/>
        </w:rPr>
      </w:pPr>
      <w:r>
        <w:rPr>
          <w:rFonts w:cs="Verdana" w:ascii="Verdana" w:hAnsi="Verdana"/>
        </w:rPr>
        <w:t>При таком положении вещей Спиритизм является преградой распространению неверия, опровергает его не только рассуждениями или указаниями на опасности, которые оно за собой влечёт, но матерьяльными фактами, давая возможность наглядно убедиться в существовании души и будущей жизни.</w:t>
      </w:r>
    </w:p>
    <w:p>
      <w:pPr>
        <w:pStyle w:val="Style15"/>
        <w:ind w:firstLine="737"/>
        <w:jc w:val="both"/>
        <w:rPr>
          <w:rFonts w:ascii="Verdana" w:hAnsi="Verdana" w:cs="Verdana"/>
        </w:rPr>
      </w:pPr>
      <w:r>
        <w:rPr>
          <w:rFonts w:cs="Verdana" w:ascii="Verdana" w:hAnsi="Verdana"/>
        </w:rPr>
        <w:t>Каждый волен, конечно, в своих убеждениях, и может верить во что-нибудь или ни во что не верить; но те, которые стараются посеять в умах массы или же в особенности в умах юношества отрицание будущей жизни, опираясь на авторитет своей учёности и своего положения, распространяют зародыши смут и разрушения и берут на себя тяжёлую ответственность.</w:t>
      </w:r>
    </w:p>
    <w:p>
      <w:pPr>
        <w:pStyle w:val="Style15"/>
        <w:ind w:firstLine="737"/>
        <w:jc w:val="both"/>
        <w:rPr>
          <w:rFonts w:ascii="Verdana" w:hAnsi="Verdana" w:cs="Verdana"/>
        </w:rPr>
      </w:pPr>
      <w:r>
        <w:rPr>
          <w:rFonts w:cs="Verdana" w:ascii="Verdana" w:hAnsi="Verdana"/>
        </w:rPr>
        <w:t> </w:t>
      </w:r>
      <w:r>
        <w:rPr>
          <w:rFonts w:cs="Verdana" w:ascii="Verdana" w:hAnsi="Verdana"/>
        </w:rPr>
        <w:t>Есть ещё иное учение, которое отрекается от матерьялизма потому, что признаёт существование разумного начала вне материи, это учение о слиянии каждой отдельной индивидуальности со всемирным Целым. По этому учению, каждый индивидиум при своём рождении получает некую частицу того начала, которое и составляет его душу и даёт ему жизнь, разум и чувство. После смерти душа возвращается к первоначальному источнику и теряется в бесконечности, как капля воды в океане.</w:t>
      </w:r>
    </w:p>
    <w:p>
      <w:pPr>
        <w:pStyle w:val="Style15"/>
        <w:ind w:firstLine="737"/>
        <w:jc w:val="both"/>
        <w:rPr>
          <w:rFonts w:ascii="Verdana" w:hAnsi="Verdana" w:cs="Verdana"/>
        </w:rPr>
      </w:pPr>
      <w:r>
        <w:rPr>
          <w:rFonts w:cs="Verdana" w:ascii="Verdana" w:hAnsi="Verdana"/>
        </w:rPr>
        <w:t>Это учение, допускающее хоть что-нибудь, без сомнения, несколько выше чистого матерьялизма, но результаты того и другого одинаковы. Погружается ли человек после смерти в небытие или теряется в общей массе – для него безразлично. Общественные связи для него тем самым тоже оказываются навсегда разорванными. Если в первом случае он уничтожается, то во втором теряет свою индивидуальность, что для него равносильно уничтожению. Самое важное для него, есть сохранение его личности, его собственного «Я» и без этого ему всё равно – быть или не быть! Будущность для него всё так же безразлична, и по-прежнему его занимает только настоящее. С точки зрения моральных последствий, это учение столь же нездорово, столь же безнадёжно, столь же эгоистично, как и матерьялизм.</w:t>
      </w:r>
    </w:p>
    <w:p>
      <w:pPr>
        <w:pStyle w:val="Style15"/>
        <w:ind w:firstLine="737"/>
        <w:jc w:val="both"/>
        <w:rPr>
          <w:rFonts w:ascii="Verdana" w:hAnsi="Verdana" w:cs="Verdana"/>
        </w:rPr>
      </w:pPr>
      <w:r>
        <w:rPr>
          <w:rFonts w:cs="Verdana" w:ascii="Verdana" w:hAnsi="Verdana"/>
        </w:rPr>
        <w:t>Кроме того, на него можно сделать следующее возражение: все капли в океане одинаковы и обладают одинаковыми свойствами, как части одного целого; почему же души, извлечённые из общего океана всемирного разума, так мало похожи одна на другую? Почему гений появляется рядом с глупостью, самые высокие добродетели – подле ужасающего порока? Доброта, кротость, человеколюбие – и тут же злоба, жестокость и варварство? Каким образом части однородного целого могут быть столь различны? Скажут, может быть, что воспитание их изменяет. Но откуда же берутся природные качества, раннее развитие, добрые или злые инстинкты, не зависящие от воспитания и часто расходящиеся с окружающей средой и тем обществом, в котором проявляются? Воспитание, без сомнения, изменяет природные качества души – умственные и нравственные, но здесь является новое затруднение. Кто же даёт воспитание этим душам и побуждает их совершенствоваться? Души, по общности своего происхождения из одного и того же источника не могут разниться одна от другой в своём развитии. С другой стороны, душа, возвращаясь во всемирное Целое, из которого она вышла, приносит в него более совершенный элемент, приобретённый ею во время жизни; следовательно, Целое должно в конце концов глубоко измениться и усовершенствоваться. Почему же из него непрестанно нарождаются души невежественные и нечестивые?</w:t>
      </w:r>
    </w:p>
    <w:p>
      <w:pPr>
        <w:pStyle w:val="Style15"/>
        <w:ind w:firstLine="737"/>
        <w:jc w:val="both"/>
        <w:rPr>
          <w:rFonts w:ascii="Verdana" w:hAnsi="Verdana" w:cs="Verdana"/>
        </w:rPr>
      </w:pPr>
      <w:r>
        <w:rPr>
          <w:rFonts w:cs="Verdana" w:ascii="Verdana" w:hAnsi="Verdana"/>
        </w:rPr>
        <w:t>По этому учению, всемирный источник разума, порождающий человеческие души, независим от Божества. Это, собственно, не пантеизм, учение которого не вполне с ним сходно. Пантеизм признаёт, что всемирный источник жизни и разума составляет Божество. Бог в одно и то же время – дух и материя; все существа, все тела Природы составляют Божество: это составные элементы, его молекулы. Бог есть соединение всех разумов, а каждая личность, составляющая часть Целого, – есть сам Бог; никакое высшее, независимое существо не управляет Целым; мир – это громадная республика без главы или лучше сказать всякий тут глава с абсолютной властью.</w:t>
      </w:r>
    </w:p>
    <w:p>
      <w:pPr>
        <w:pStyle w:val="Style15"/>
        <w:ind w:firstLine="737"/>
        <w:jc w:val="both"/>
        <w:rPr>
          <w:rFonts w:ascii="Verdana" w:hAnsi="Verdana" w:cs="Verdana"/>
        </w:rPr>
      </w:pPr>
      <w:r>
        <w:rPr>
          <w:rFonts w:cs="Verdana" w:ascii="Verdana" w:hAnsi="Verdana"/>
        </w:rPr>
        <w:t>Этой системе можно противопоставить множество возражений, из которых главные таковы: как объяснить, что Божество бесконечно совершенное (иным Его невозможно помыслить) может состоять из частей, столь несовершенных и нуждающихся в совершенствовании? Каждая частица целого подчинена закону совершенствования, и Бог должен совершенствоваться; а если Он постоянно совершенствуется, значит, было время, когда Он был очень несовершенен. Каким образом существо несовершенное, составленное из столь разнородных направлений и идей, могло создать столь гармоничные, столь чудные единством, мудростью и предусмотрительностью законы, какими управляется мир? Если все души – отдельные части Божества, то оне все содействовали составлению законов Природы; отчего же оне постоянно ропщут на них, на собственные свои произведения? Никакая теория не может быть признана истинной, если она не удовлетворяет требованиям разума и не объясняет всех фактов, к ней относящихся; если хоть один случай не может быть ею объяснён, то, значит, теория эта верна не абсолютно.</w:t>
      </w:r>
    </w:p>
    <w:p>
      <w:pPr>
        <w:pStyle w:val="Style15"/>
        <w:ind w:firstLine="737"/>
        <w:jc w:val="both"/>
        <w:rPr>
          <w:rFonts w:ascii="Verdana" w:hAnsi="Verdana" w:cs="Verdana"/>
        </w:rPr>
      </w:pPr>
      <w:r>
        <w:rPr>
          <w:rFonts w:cs="Verdana" w:ascii="Verdana" w:hAnsi="Verdana"/>
        </w:rPr>
        <w:t>В моральном отношении последствия этого учения столь же нелогичны. Прежде всего, для души остаётся то же, как и предыдущей системе, слияние с общим Целым и потеря индивидуальности. Если же допустить, согласно мнению некоторых пантеистов, что оне сохраняют свою индивидуальность, то Бог уже не имеет единства воли: тогда Он является соединением мириад разнородных волений. Затем, поскольку каждая душа является составной частью Божества, то ни одна не подчиняется высшему могуществу и, следовательно, не несёт никакой ответственности за свои поступки, добрые или злые; ничто не побуждает её делать добро, и она может безнаказанно совершать зло, так как для неё высшая власть заключается в ней самой.</w:t>
      </w:r>
    </w:p>
    <w:p>
      <w:pPr>
        <w:pStyle w:val="Style15"/>
        <w:ind w:firstLine="737"/>
        <w:jc w:val="both"/>
        <w:rPr>
          <w:rFonts w:ascii="Verdana" w:hAnsi="Verdana" w:cs="Verdana"/>
        </w:rPr>
      </w:pPr>
      <w:r>
        <w:rPr>
          <w:rFonts w:cs="Verdana" w:ascii="Verdana" w:hAnsi="Verdana"/>
        </w:rPr>
        <w:t>Эти теории не только не удовлетворяют разуму и стремлениям человека, но в них натыкаешься на непреодолимые затруднения, потому что оне не в силах разрешить всех, ими же возбуждаемых вопросов. Итак, человеку предоставлено выбирать одно из трёх верований: в небытие, в слияние со всемирным Целым или в сохранение индивидуальности души до и после смерти. Логика неизбежно приводит нас к этому последнему верованию, на коем основывались все религии с тех пор, как существует мир.</w:t>
      </w:r>
    </w:p>
    <w:p>
      <w:pPr>
        <w:pStyle w:val="Style15"/>
        <w:ind w:firstLine="737"/>
        <w:jc w:val="both"/>
        <w:rPr>
          <w:rFonts w:ascii="Verdana" w:hAnsi="Verdana" w:cs="Verdana"/>
        </w:rPr>
      </w:pPr>
      <w:r>
        <w:rPr>
          <w:rFonts w:cs="Verdana" w:ascii="Verdana" w:hAnsi="Verdana"/>
        </w:rPr>
        <w:t>Если логическое мышление приводит нас к признанию индивидуальности души, оно приводит также и к другому следствию, именно, что судьба всякой души должна зависеть от её личных свойств. Потому что нельзя допустить, чтобы малоразвитая душа дикаря или порочного человека находилась на одном уровне с душой учёного и добродетельного мужа. По справедливости души должны нести ответственность за свои действия; но, чтобы быть ответственными, им нужна свобода выбора между добром и злом; а без этой свободы окажется просто фатализм, при котором не может быть никакой ответственности.</w:t>
      </w:r>
    </w:p>
    <w:p>
      <w:pPr>
        <w:pStyle w:val="Style15"/>
        <w:ind w:firstLine="737"/>
        <w:jc w:val="both"/>
        <w:rPr>
          <w:rFonts w:ascii="Verdana" w:hAnsi="Verdana" w:cs="Verdana"/>
        </w:rPr>
      </w:pPr>
      <w:r>
        <w:rPr>
          <w:rFonts w:cs="Verdana" w:ascii="Verdana" w:hAnsi="Verdana"/>
        </w:rPr>
        <w:t>Все религии одинаково признают принцип счастливой или несчастливой судьбы душ после смерти, иначе говоря, наказаний или наград в будущей жизни, выражающихся в учении о рае и аде, которое мы находим у всех народов. Существенное различие между ними однако заключается в определении этих наград и наказаний и особенно тех условий, которые способствуют присуждению к тем или другим. Отсюда произошли противоречивые положения, породившие различные культы с установленными каждым из них особыми обрядностями для прославления Бога, для достижения рая и избежания ада.</w:t>
      </w:r>
    </w:p>
    <w:p>
      <w:pPr>
        <w:pStyle w:val="Style15"/>
        <w:ind w:firstLine="737"/>
        <w:jc w:val="both"/>
        <w:rPr>
          <w:rFonts w:ascii="Verdana" w:hAnsi="Verdana" w:cs="Verdana"/>
        </w:rPr>
      </w:pPr>
      <w:r>
        <w:rPr>
          <w:rFonts w:cs="Verdana" w:ascii="Verdana" w:hAnsi="Verdana"/>
        </w:rPr>
        <w:t>При своём возникновении все религии должны были соответствовать степени нравственности и умственного развития человечества; а люди были в начале ещё настолько матерьяльны, что мало понимали духовную сторону культа и потому ограничивали свои религиозные обязанности исполнением наружных обрядностей. В продолжение некоторого времени эти обрядности удовлетворяли ум человека, но позднее, при развитии просвящения, оне стали для него неудовлетворительны. И, если религия не заполняет этот пробел, то люди отказываюся от неё и обращаются к философии.</w:t>
      </w:r>
    </w:p>
    <w:p>
      <w:pPr>
        <w:pStyle w:val="Style15"/>
        <w:ind w:firstLine="737"/>
        <w:jc w:val="both"/>
        <w:rPr>
          <w:rFonts w:ascii="Verdana" w:hAnsi="Verdana" w:cs="Verdana"/>
        </w:rPr>
      </w:pPr>
      <w:r>
        <w:rPr>
          <w:rFonts w:cs="Verdana" w:ascii="Verdana" w:hAnsi="Verdana"/>
        </w:rPr>
        <w:t>Если бы религия, сначала соответствовавшая ограниченным понятиям человека, всегда следовала за прогрессивным развитием его разума, не было бы вовсе неверующих. Потребность верить – в природе человека, и он будет верить, если только ему дадут духовную пищу, удовлетворяющую его умственные запросы. Он хочет знать – откуда он и куда он идёт; но если ему указывают цель, не отвечающую его стремлениям, его идее о Боге и положительным данным науки; если, сверх того, для достижения этой цели ему ставятся требования, с которыми его разум не может примириться, то он отвергает всё. Пантеизм и матерьялизм, кажутся ему более рациональными потому, что допускают исследование и рассуждение. Положим, люди рассуждают неправильно, но всё же они предпочитают рассуждать хотя бы и ошибочно, чем не рассуждать вовсе.</w:t>
      </w:r>
    </w:p>
    <w:p>
      <w:pPr>
        <w:pStyle w:val="Style15"/>
        <w:ind w:firstLine="737"/>
        <w:jc w:val="both"/>
        <w:rPr>
          <w:rFonts w:ascii="Verdana" w:hAnsi="Verdana" w:cs="Verdana"/>
        </w:rPr>
      </w:pPr>
      <w:r>
        <w:rPr>
          <w:rFonts w:cs="Verdana" w:ascii="Verdana" w:hAnsi="Verdana"/>
        </w:rPr>
        <w:t>Но пусть человеку представят будущее в условиях логических, действительно достойных величия, правосудия и бесконечной благости Божией – и он покинет матерьялизм и пантеизм, пустоту которых сознаёт в глубине своей совести и которые он принял только за неимением лучшего. Спиритизм даёт больше и потому с жадностью принимается именно теми, кого мучают неизвестность и тяжёлые сомнения и которые не находят того, что ищут, ни в верованиях, ни в обыденной философии. Спиритизм имеет за собой преимущества логики и разума, подтверждённые фактами, вот почему борьба с ним была столь безуспешной.</w:t>
      </w:r>
    </w:p>
    <w:p>
      <w:pPr>
        <w:pStyle w:val="Style15"/>
        <w:ind w:firstLine="737"/>
        <w:jc w:val="both"/>
        <w:rPr>
          <w:rFonts w:ascii="Verdana" w:hAnsi="Verdana" w:cs="Verdana"/>
        </w:rPr>
      </w:pPr>
      <w:r>
        <w:rPr>
          <w:rFonts w:cs="Verdana" w:ascii="Verdana" w:hAnsi="Verdana"/>
        </w:rPr>
        <w:t>Человек инстинктивно верит в будущее, но, не находя до сих пор никакого твёрдого основания для его определения, предоставил своему воображению создавать системы, породившие разногласия в верованиях. Спиритическое учение о будущем не есть фантастическая доктрина, более или менее остроумно задуманная, но результат наблюдений матерьяльных фактов, доступных нашим чувствам; оно соединит, как это уже твёрдо видно, все разноречивые мнения и постепенно приведёт силою вещей к единству верования в будущую жизнь, построенную уже не на гипотезах, а на неоспоримых фактах. Обьединение понятий о будущей судьбе душ будет первым шагом к сближению различных вероисповеданий, огромным шагом к веротерпимости, а позднее и к полному сближению религий.</w:t>
      </w:r>
    </w:p>
    <w:p>
      <w:pPr>
        <w:pStyle w:val="Style15"/>
        <w:ind w:firstLine="737"/>
        <w:jc w:val="right"/>
        <w:rPr>
          <w:rFonts w:ascii="Verdana" w:hAnsi="Verdana" w:cs="Verdana"/>
          <w:i/>
          <w:i/>
          <w:iCs/>
        </w:rPr>
      </w:pPr>
      <w:r>
        <w:rPr>
          <w:rFonts w:cs="Verdana" w:ascii="Verdana" w:hAnsi="Verdana"/>
          <w:i/>
          <w:iCs/>
        </w:rPr>
        <w:t>1865г.</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11" w:name="ПЕРЕХОД_"/>
      <w:r>
        <w:rPr>
          <w:rFonts w:cs="Verdana" w:ascii="Verdana" w:hAnsi="Verdana"/>
          <w:b/>
          <w:bCs/>
        </w:rPr>
        <w:t>ПЕРЕХОД</w:t>
      </w:r>
      <w:bookmarkEnd w:id="11"/>
    </w:p>
    <w:p>
      <w:pPr>
        <w:pStyle w:val="Style15"/>
        <w:ind w:firstLine="737"/>
        <w:jc w:val="both"/>
        <w:rPr>
          <w:rFonts w:ascii="Verdana" w:hAnsi="Verdana" w:cs="Verdana"/>
        </w:rPr>
      </w:pPr>
      <w:r>
        <w:rPr>
          <w:rFonts w:cs="Verdana" w:ascii="Verdana" w:hAnsi="Verdana"/>
        </w:rPr>
        <w:t>Вера в будущую жизнь не исключает страх перехода от этой жизни к будущей. Многие боятся не самой смерти, а момента переселения. Страдают или не страдают при переходе? Вот что, собственно, их беспокоит. Об этом стоит подумать, тем более, что этого никто не избежит. Можно отказаться от земного путешествия, но тут все, как бедный, так и богатый, должны совершить этот переход, и как бы он ни был тягостен, ни знатность, ни богатство не усладят его горечи.</w:t>
      </w:r>
    </w:p>
    <w:p>
      <w:pPr>
        <w:pStyle w:val="Style15"/>
        <w:ind w:firstLine="737"/>
        <w:jc w:val="both"/>
        <w:rPr>
          <w:rFonts w:ascii="Verdana" w:hAnsi="Verdana" w:cs="Verdana"/>
        </w:rPr>
      </w:pPr>
      <w:r>
        <w:rPr>
          <w:rFonts w:cs="Verdana" w:ascii="Verdana" w:hAnsi="Verdana"/>
        </w:rPr>
        <w:t>Достаточно видеть спокойную и тихую смерть некоторых и ужасные муки агонии других, чтобы судить, что чувства и ощущения не всегда и не у всех в эту минуту бывают одинаковы. Но кто может научить нас в этом отношении? Кто опишет нам физиологический процесс отделения души от тела? Кто расскажет нам свои впечатления в эту великую минуту? На этот счёт как наука, так и религия остаются безмолвны.</w:t>
      </w:r>
    </w:p>
    <w:p>
      <w:pPr>
        <w:pStyle w:val="Style15"/>
        <w:ind w:firstLine="737"/>
        <w:jc w:val="both"/>
        <w:rPr>
          <w:rFonts w:ascii="Verdana" w:hAnsi="Verdana" w:cs="Verdana"/>
        </w:rPr>
      </w:pPr>
      <w:r>
        <w:rPr>
          <w:rFonts w:cs="Verdana" w:ascii="Verdana" w:hAnsi="Verdana"/>
        </w:rPr>
        <w:t>А почему? Да потому, что как той, так и другой недостаёт знания тех законов, кои управляют взаимоотношениями духа и материи. Одна останавливается на пороге жизни духовной, другая на пороге жизни матерьяльной. Спиритизм же есть грань соединяющая то и другое; он один может сказать, как происходит переход: либо через более точное определение, которое он даёт свойствам души, либо рассказами тех, которые уже покинули земную жизнь. Знакомство с флюидической связью, каковая соединяет душу и тело, есть ключ к этому явлению, как и ко многим другим.</w:t>
      </w:r>
    </w:p>
    <w:p>
      <w:pPr>
        <w:pStyle w:val="Style15"/>
        <w:ind w:firstLine="737"/>
        <w:jc w:val="both"/>
        <w:rPr>
          <w:rFonts w:ascii="Verdana" w:hAnsi="Verdana" w:cs="Verdana"/>
        </w:rPr>
      </w:pPr>
      <w:r>
        <w:rPr>
          <w:rFonts w:cs="Verdana" w:ascii="Verdana" w:hAnsi="Verdana"/>
        </w:rPr>
        <w:t>Инертная материя нечувствительна – это несомненный факт. Одна только душа испытывает ощущения удовольствия и скорби. Во время жизни всё, что испытывает тело, отражается на душе, вызывая в ней всевозможные впечатления. Страдает душа, а не тело; последнее есть только орудие страдания, а страдалец – душа. После смерти тело, отделённое от души, может быть безболезненно изрублено: оно ничего не чувствует. Душа, отделяясь от него, не получает впечатления от ран наносимых телу; она имеет свои собственные ощущения, которые не исходят из осязаемой материи.</w:t>
      </w:r>
    </w:p>
    <w:p>
      <w:pPr>
        <w:pStyle w:val="Style15"/>
        <w:ind w:firstLine="737"/>
        <w:jc w:val="both"/>
        <w:rPr>
          <w:rFonts w:ascii="Verdana" w:hAnsi="Verdana" w:cs="Verdana"/>
        </w:rPr>
      </w:pPr>
      <w:r>
        <w:rPr>
          <w:rFonts w:cs="Verdana" w:ascii="Verdana" w:hAnsi="Verdana"/>
        </w:rPr>
        <w:t>Перисприт – есть флюидическая оболочка души, от которой она не отделяется ни до, ни после смерти и с которой она составляет одно целое, потому что одно не может быть постигнуто без другого. В продолжение жизни периспритальный флюид проникает тело во всех его частях и служит проводником физических ощущений души; через этого же проводника душа влияет на тело и направляет его деятельность.</w:t>
      </w:r>
    </w:p>
    <w:p>
      <w:pPr>
        <w:pStyle w:val="Style15"/>
        <w:ind w:firstLine="737"/>
        <w:jc w:val="both"/>
        <w:rPr>
          <w:rFonts w:ascii="Verdana" w:hAnsi="Verdana" w:cs="Verdana"/>
        </w:rPr>
      </w:pPr>
      <w:r>
        <w:rPr>
          <w:rFonts w:cs="Verdana" w:ascii="Verdana" w:hAnsi="Verdana"/>
        </w:rPr>
        <w:t>Пресечение органической жизни ведёт к отделению души от тела посредством разрыва флюидических связей, которые их соединяли. Но это расставание никогда не бывает резко; периспритальный флюид отделяется постепенно от всех органов, так что отделение бывает полным и совершенным только тогда, когда не остаётся уже ни одного атома перисприта, связанного с малейшей частицей тела. Болезненное ощущение, которое душа испытывает в это время, зависит от количества точек соприкосновения между телом и периспритом и от большей или меньшей лёгкости или медленности отделения во время перехода. Итак, не надо скрывать от себя, что смерть, смотря по обстоятельствам, может быть более или менее тяжёлой; и вот эти-то различные обстоятельства мы и намерены рассмотреть.</w:t>
      </w:r>
    </w:p>
    <w:p>
      <w:pPr>
        <w:pStyle w:val="Style15"/>
        <w:ind w:firstLine="737"/>
        <w:jc w:val="both"/>
        <w:rPr>
          <w:rFonts w:ascii="Verdana" w:hAnsi="Verdana" w:cs="Verdana"/>
        </w:rPr>
      </w:pPr>
      <w:r>
        <w:rPr>
          <w:rFonts w:cs="Verdana" w:ascii="Verdana" w:hAnsi="Verdana"/>
        </w:rPr>
        <w:t>Но прежде всего примем как правило следующие четыре случая, которые можно рассматривать как крайние положения, между коими есть множество оттенков:</w:t>
      </w:r>
    </w:p>
    <w:p>
      <w:pPr>
        <w:pStyle w:val="Style15"/>
        <w:ind w:firstLine="737"/>
        <w:jc w:val="both"/>
        <w:rPr>
          <w:rFonts w:ascii="Verdana" w:hAnsi="Verdana" w:cs="Verdana"/>
        </w:rPr>
      </w:pPr>
      <w:r>
        <w:rPr>
          <w:rFonts w:cs="Verdana" w:ascii="Verdana" w:hAnsi="Verdana"/>
        </w:rPr>
        <w:t>1) если в момент прекращения органической жизни отделение перисприта совершилось вполне, то душа решительно ничего не почувствует;</w:t>
      </w:r>
    </w:p>
    <w:p>
      <w:pPr>
        <w:pStyle w:val="Style15"/>
        <w:ind w:firstLine="737"/>
        <w:jc w:val="both"/>
        <w:rPr>
          <w:rFonts w:ascii="Verdana" w:hAnsi="Verdana" w:cs="Verdana"/>
        </w:rPr>
      </w:pPr>
      <w:r>
        <w:rPr>
          <w:rFonts w:cs="Verdana" w:ascii="Verdana" w:hAnsi="Verdana"/>
        </w:rPr>
        <w:t>2) если в этот момент связь или сцепление двух элементов были в полной силе, то происходит что-то вроде раздирания, что болезненно отражается на душе;</w:t>
      </w:r>
    </w:p>
    <w:p>
      <w:pPr>
        <w:pStyle w:val="Style15"/>
        <w:ind w:firstLine="737"/>
        <w:jc w:val="both"/>
        <w:rPr>
          <w:rFonts w:ascii="Verdana" w:hAnsi="Verdana" w:cs="Verdana"/>
        </w:rPr>
      </w:pPr>
      <w:r>
        <w:rPr>
          <w:rFonts w:cs="Verdana" w:ascii="Verdana" w:hAnsi="Verdana"/>
        </w:rPr>
        <w:t>3) если сцепление слабое, отделение происходит легко и без потрясения;</w:t>
      </w:r>
    </w:p>
    <w:p>
      <w:pPr>
        <w:pStyle w:val="Style15"/>
        <w:ind w:firstLine="737"/>
        <w:jc w:val="both"/>
        <w:rPr>
          <w:rFonts w:ascii="Verdana" w:hAnsi="Verdana" w:cs="Verdana"/>
        </w:rPr>
      </w:pPr>
      <w:r>
        <w:rPr>
          <w:rFonts w:cs="Verdana" w:ascii="Verdana" w:hAnsi="Verdana"/>
        </w:rPr>
        <w:t>4) если по окончательном прекращении органической жизни остаётся ещё много точек соприкосновения между телом и периспритом, душа может чувствовать разложение своего бывшего тела до тех пор, пока связь не разорвётся окончательно.</w:t>
      </w:r>
    </w:p>
    <w:p>
      <w:pPr>
        <w:pStyle w:val="Style15"/>
        <w:ind w:firstLine="737"/>
        <w:jc w:val="both"/>
        <w:rPr>
          <w:rFonts w:ascii="Verdana" w:hAnsi="Verdana" w:cs="Verdana"/>
        </w:rPr>
      </w:pPr>
      <w:r>
        <w:rPr>
          <w:rFonts w:cs="Verdana" w:ascii="Verdana" w:hAnsi="Verdana"/>
        </w:rPr>
        <w:t>Из этого следует, что страдания, сопровождающие смерть, зависят от силы сцепления тела и перисприта, и что всё, что способствует уменьшению этого сцепления и скорости отделения, делает переход менее тягостным. Наконец, если отделение происходит без всякого затруднения, душа не испытывает никакого неприятного чувства.</w:t>
      </w:r>
    </w:p>
    <w:p>
      <w:pPr>
        <w:pStyle w:val="Style15"/>
        <w:ind w:firstLine="737"/>
        <w:jc w:val="both"/>
        <w:rPr>
          <w:rFonts w:ascii="Verdana" w:hAnsi="Verdana" w:cs="Verdana"/>
        </w:rPr>
      </w:pPr>
      <w:r>
        <w:rPr>
          <w:rFonts w:cs="Verdana" w:ascii="Verdana" w:hAnsi="Verdana"/>
        </w:rPr>
        <w:t>При переходе от жизни телесной к жизни духовной происходит ещё один феномен значительной важности: это беспокойство, смущение духа. В это время душа испытывает оцепенение, которое парализует её способности и чувства. Она пребывает как бы в каталепсии и таким образом почти никогда не бывает сознательной свидетельницей последнего вздоха. Мы говорим почти никогда, потому что есть случаи, где она может быть в сознании, как мы это увидим сейчас. Итак, смущение может быть рассматриваемо как нормальное состояние души во время смерти; его продолжительность определена: она колеблется от нескольких часов до нескольких лет. По мере того, как смятение рассеивается, душа как бы просыпается от глубокого сна; мысли спутаны, неопределённы, представления неясны, она видит всё как бы в тумане; но мало-помалу наступает просветление, возвращается память и наконец дух приходит в себя. Но пробуждение это бывает различно, смотря по индивидуальности; у иных оно спокойное и производит чудное ощущение, у других оно полно ужаса и тревоги и производит впечатление страшного кошмара.</w:t>
      </w:r>
    </w:p>
    <w:p>
      <w:pPr>
        <w:pStyle w:val="Style15"/>
        <w:ind w:firstLine="737"/>
        <w:jc w:val="both"/>
        <w:rPr>
          <w:rFonts w:ascii="Verdana" w:hAnsi="Verdana" w:cs="Verdana"/>
        </w:rPr>
      </w:pPr>
      <w:r>
        <w:rPr>
          <w:rFonts w:cs="Verdana" w:ascii="Verdana" w:hAnsi="Verdana"/>
        </w:rPr>
        <w:t>Миг последнего вздоха, стало быть, не самый трудный, потому что душа обыкновенно находится тогда в бессознательном состоянии; но перед этим она страдает от разложения материи в продолжение агонии, а после – от мук смятения. Поспешим сказать, что это состояние не общее. Сила и продолжительность страданий, как мы уже говорили, находится в зависимости от сродства, существующего между телом и периспритом. Чем больше это сродство, тем большее усилие должен сделать дух, чтобы освободиться от связей, и тем мучения его сильнее и продолжительнее. Но у некоторых эта связь так слаба, что освобождение происходит само собой и безболезненно. Дух отделяется от тела, как спелый плод падает с ветви – это случай, когда смерть покойна, и пробуждение мирно.</w:t>
      </w:r>
    </w:p>
    <w:p>
      <w:pPr>
        <w:pStyle w:val="Style15"/>
        <w:ind w:firstLine="737"/>
        <w:jc w:val="both"/>
        <w:rPr>
          <w:rFonts w:ascii="Verdana" w:hAnsi="Verdana" w:cs="Verdana"/>
        </w:rPr>
      </w:pPr>
      <w:r>
        <w:rPr>
          <w:rFonts w:cs="Verdana" w:ascii="Verdana" w:hAnsi="Verdana"/>
        </w:rPr>
        <w:t>Нравственное состояние души больше всего влияет на лёгкость освобождения. Сродство между телом и периспритом зависит от привязанности духа к материи. Оно всего сильнее у людей, чьи помыслы сосредоточиваются на матерьяльной жизни и её наслаждениях, но почти отсутствует у тех, чья чистая душа заранее слилась воедино с жизнью духовной. Медленность и трудность расставания определяется степенью чистоты и дематерьялизации души, и от каждого зависит, сделать это отделение, или переход, по возможности легче и беззаботнее.</w:t>
      </w:r>
    </w:p>
    <w:p>
      <w:pPr>
        <w:pStyle w:val="Style15"/>
        <w:ind w:firstLine="737"/>
        <w:jc w:val="both"/>
        <w:rPr>
          <w:rFonts w:ascii="Verdana" w:hAnsi="Verdana" w:cs="Verdana"/>
        </w:rPr>
      </w:pPr>
      <w:r>
        <w:rPr>
          <w:rFonts w:cs="Verdana" w:ascii="Verdana" w:hAnsi="Verdana"/>
        </w:rPr>
        <w:t>Итак, установив это положение и теоретически, и как результат наблюдения, нам остаётся рассмотреть влияние разных родов смерти на ощущения души в последнюю минуту.</w:t>
      </w:r>
    </w:p>
    <w:p>
      <w:pPr>
        <w:pStyle w:val="Style15"/>
        <w:ind w:firstLine="737"/>
        <w:jc w:val="both"/>
        <w:rPr>
          <w:rFonts w:ascii="Verdana" w:hAnsi="Verdana" w:cs="Verdana"/>
        </w:rPr>
      </w:pPr>
      <w:r>
        <w:rPr>
          <w:rFonts w:cs="Verdana" w:ascii="Verdana" w:hAnsi="Verdana"/>
        </w:rPr>
        <w:t>В случаях естественной смерти, которая происходит от истощения жизненных сил болезнью или летами, освобождение происходит постепенно; у человека, душа которого дематерьялизована и мысли оторвались от всего земного, освобождение почти полностью происходит ещё до смерти; тело живёт ещё органической жизнью, а душа уже вошла в жизнь духовную и держится на такой тонкой связи, что она без труда прерывается при последнем биении сердца. В таком положении дух может уже обладать всем своим ясновидением и быть сознательным свидетелем прекращения жизни своего тела, от которого он рад избавиться; для него смятение очень непродолжительно: это минута спокойного тихого сна, от которого он пробуждается с чувством несказанного счастья и надежды.</w:t>
      </w:r>
    </w:p>
    <w:p>
      <w:pPr>
        <w:pStyle w:val="Style15"/>
        <w:ind w:firstLine="737"/>
        <w:jc w:val="both"/>
        <w:rPr>
          <w:rFonts w:ascii="Verdana" w:hAnsi="Verdana" w:cs="Verdana"/>
        </w:rPr>
      </w:pPr>
      <w:r>
        <w:rPr>
          <w:rFonts w:cs="Verdana" w:ascii="Verdana" w:hAnsi="Verdana"/>
        </w:rPr>
        <w:t>У человека матерьяльного и чувственного, который жил больше телом, чем душой, для которого духовная жизнь – ничто, так как он даже в мыслях не допускает её, всё способствовало укреплению связи, которой он был привязан к материи, и ничто не помогало её ослаблению при жизни. С приближением смерти, отделение происходит также постепенно, но с большими усилиями. Судороги агонии – признак борьбы духа с материей: иногда он сам хочет разорвать связи, которые ему сопротивляются; иногда же хватается за тело, чтобы удержаться, но неодолимая сила отрывает его по частям с огромными усилиями.</w:t>
      </w:r>
    </w:p>
    <w:p>
      <w:pPr>
        <w:pStyle w:val="Style15"/>
        <w:ind w:firstLine="737"/>
        <w:jc w:val="both"/>
        <w:rPr>
          <w:rFonts w:ascii="Verdana" w:hAnsi="Verdana" w:cs="Verdana"/>
        </w:rPr>
      </w:pPr>
      <w:r>
        <w:rPr>
          <w:rFonts w:cs="Verdana" w:ascii="Verdana" w:hAnsi="Verdana"/>
        </w:rPr>
        <w:t>Дух тем более цепляется за телесную жизнь, что он ничего не видит после неё; он чувствует, что жизнь от него уходит и хочет её удержать, и вместо того, чтобы свободно отдаться движению, которое его увлекает, он сопротивляется всеми силами и таким образом может продолжить борьбу на целые дни, на недели и даже на месяцы. Без сомнения, в это время дух не пользуется ясным сознанием: смутное состояние началось задолго до смерти, но он от этого страдает не меньше; и к хаосу, в котором он находится, к неуверенности по поводу того, что с ним будет, прибавляется ещё смертельная тоска. Смерть наконец приходит, но не всё ещё кончено; смятение продолжается, он чувствует, что он жив, но не знает, что это за жизнь – матерьяльная или духовная. Он продолжает бороться до тех пор, пока не порвутся последние нити, прикрепляющие перисприт к телу. Смерть положила конец физической болезни, но она не устранила последствий её; пока ещё существуют точки соприкосновения между телом и периспритом, дух продолжает чувствовать их воздействие и страдает от этого.</w:t>
      </w:r>
    </w:p>
    <w:p>
      <w:pPr>
        <w:pStyle w:val="Style15"/>
        <w:ind w:firstLine="737"/>
        <w:jc w:val="both"/>
        <w:rPr>
          <w:rFonts w:ascii="Verdana" w:hAnsi="Verdana" w:cs="Verdana"/>
        </w:rPr>
      </w:pPr>
      <w:r>
        <w:rPr>
          <w:rFonts w:cs="Verdana" w:ascii="Verdana" w:hAnsi="Verdana"/>
        </w:rPr>
        <w:t>Совершенно иное бывает с духом, уже отрешившимся от материи при жизни, даже при самых тяжёлых болезнях. Флюидические связи, соединяющие его с телом, слабы и обрываются незаметно; потом его вера и надежда на будущее, которое он уже провидит мысленно, а иногда даже реально, позволяют ему смотреть на смерть как на избавление, а на страдания – как на испытание. Отсюда нравственное спокойствие и покорность высшей воле, смягчающие его страдания. Так как эти нити порываются в самый миг смерти, то он не испытывает никакой болезненной реакции: он при своём пробуждении чувствует себя свободным, радостным и освобождённым от тяжкого бремени.</w:t>
      </w:r>
    </w:p>
    <w:p>
      <w:pPr>
        <w:pStyle w:val="Style15"/>
        <w:ind w:firstLine="737"/>
        <w:jc w:val="both"/>
        <w:rPr>
          <w:rFonts w:ascii="Verdana" w:hAnsi="Verdana" w:cs="Verdana"/>
        </w:rPr>
      </w:pPr>
      <w:r>
        <w:rPr>
          <w:rFonts w:cs="Verdana" w:ascii="Verdana" w:hAnsi="Verdana"/>
        </w:rPr>
        <w:t>В случаях насильственной смерти условия не таковы. Никакое частичное разъединение не могло подготовить предварительного отделения перисприта от тела; органическая жизнь, в полной своей силе, внезапно останавливается; освобождение перисприта начинается только после смерти и, в этом случае, как и в других, не может произойти мгновенно. Дух, захваченный врасплох, как бы ошеломлён, но, чувствуя, что он продолжает думать, уверен, что он ещё жив и иллюзию эту сохраняет до тех пор, пока не даст себе отчёта в своём положении. Это промежуточное состояние между жизнью телесной и духовной всегда интереснее для изучения, потому что представляет странное зрелище духа, принимающего своё флюидическое тело за метерьяльное и испытывающего все ощущения органической жизни. Оно представляет бесконечное разнообразие оттенков, смотря по характеру, знаниям и степени морального развития духа. У возвышенных душ оно непродолжительно, потому что освобождение совершилось у них заранее, и смерть, хотя бы даже внезапная, только ускорит его окончание; у других переход этот может продолжаться годы. Это состояние встречается очень часто даже в случаях обыкновенной смерти и для некоторых не представляет ничего тяжёлого, смотря по качествам духа. Но для других это состояние ужасно. Оно ужасно в особенности у самоубийц. Тело соединено с периспритом всеми своими фибрами, все его судороги передаются душе, которая испытывает страшные страдания.</w:t>
      </w:r>
    </w:p>
    <w:p>
      <w:pPr>
        <w:pStyle w:val="Style15"/>
        <w:ind w:firstLine="737"/>
        <w:jc w:val="both"/>
        <w:rPr>
          <w:rFonts w:ascii="Verdana" w:hAnsi="Verdana" w:cs="Verdana"/>
        </w:rPr>
      </w:pPr>
      <w:r>
        <w:rPr>
          <w:rFonts w:cs="Verdana" w:ascii="Verdana" w:hAnsi="Verdana"/>
        </w:rPr>
        <w:t>Состояние духа в миг смерти можно вкратце выразить так: дух страдает тем больше, чем медленнее освобождается перисприт; быстрота освобождения зависит от степени нравственного совершенства духа; для духа свободного от материи, совесть которого чиста, смерть есть сон нескольких мгновений, свободный от всякого страдания, а пробуждение полно сладости.</w:t>
      </w:r>
    </w:p>
    <w:p>
      <w:pPr>
        <w:pStyle w:val="Style15"/>
        <w:ind w:firstLine="737"/>
        <w:jc w:val="both"/>
        <w:rPr>
          <w:rFonts w:ascii="Verdana" w:hAnsi="Verdana" w:cs="Verdana"/>
        </w:rPr>
      </w:pPr>
      <w:r>
        <w:rPr>
          <w:rFonts w:cs="Verdana" w:ascii="Verdana" w:hAnsi="Verdana"/>
        </w:rPr>
        <w:t>Чтобы трудиться над своим очищением, исправлять свои дурные наклонности, побеждать свои страсти, нужно понимать все преимущества совершенствования в будущем; чтобы освоиться с будущей жизнью, иметь на неё надежду и предпочитать её земной жизни, нужно не только в неё верить, но и понимать её; нужно себе представить её в том виде, который мог бы быть принят разумом, который был бы логичен, согласован со здравым смыслом и с тою идеей, какую имеешь о величии, благости и справедливости Божией. Из всех философских учений Спиритизм в этом отношении оказывает самое могущественное влияние той несокрушимой верою, которую он даёт.</w:t>
      </w:r>
    </w:p>
    <w:p>
      <w:pPr>
        <w:pStyle w:val="Style15"/>
        <w:ind w:firstLine="737"/>
        <w:jc w:val="both"/>
        <w:rPr>
          <w:rFonts w:ascii="Verdana" w:hAnsi="Verdana" w:cs="Verdana"/>
        </w:rPr>
      </w:pPr>
      <w:r>
        <w:rPr>
          <w:rFonts w:cs="Verdana" w:ascii="Verdana" w:hAnsi="Verdana"/>
        </w:rPr>
        <w:t>Истинный спирит не ограничивается простым верованием, он верит потому, что понимает и что верование это доступно его рассудку; будущая жизнь для него реальная жизнь, которая постоянно развёртывается пред его глазами; он видит, так сказать, осязает её, и сомнение не имеет доступа к его душе. Ограниченная земная жизнь исчезает для него перед жизнью духовной, которая и есть настоящая, действительная жизнь. Оттого-то убеждённый спирит и придаёт так мало значения случайностям пути и с покорностью переносит все превратности жизни: он понимает их причину и их пользу. Душа его возвышается в непосредственном общении с невидимым миром; флюидические связи, привязывающие его к материи, ослабляются, и таким образом происходит первое частичное освобождение, которое облегчает переход от этой жизни к загробной. Смутное состояние при освобождении весьма непродолжительно, потому что тотчас же по переходе душа сознаёт своё состояние, ничто ей не чуждо, и во всём она себе отдаёт полный отчёт.</w:t>
      </w:r>
    </w:p>
    <w:p>
      <w:pPr>
        <w:pStyle w:val="Style15"/>
        <w:ind w:firstLine="737"/>
        <w:jc w:val="both"/>
        <w:rPr>
          <w:rFonts w:ascii="Verdana" w:hAnsi="Verdana" w:cs="Verdana"/>
        </w:rPr>
      </w:pPr>
      <w:r>
        <w:rPr>
          <w:rFonts w:cs="Verdana" w:ascii="Verdana" w:hAnsi="Verdana"/>
        </w:rPr>
        <w:t>Конечно, нельзя сказать, чтобы Спиритизм был единственным путём к спасению душ, но он облегчает его тем, что даёт сознательное отношение к религии, внушает добрые чувства и поясняет духу необходимость совершенствования. Кроме того, он даёт каждому способ облегчить освобождение других душ в ту минуту, когда оне покидают свою телесную оболочку, и сократить их смутное состояние молитвою и вызыванием. Искреннею молитвою, которая есть духовная магнетизация, вызывают скорейшее разъединение флюидов перисприта, а осторожным вызыванием и словами одобрения и доброжелательности извлекают дух из того состояния оцепенения, в котором он находится, и помогают ему скорее прийти в себя; если он страдает, его побуждают к раскаянию, которое одно может сократить страдания.</w:t>
      </w:r>
    </w:p>
    <w:p>
      <w:pPr>
        <w:pStyle w:val="Style15"/>
        <w:ind w:firstLine="737"/>
        <w:jc w:val="right"/>
        <w:rPr>
          <w:rFonts w:ascii="Verdana" w:hAnsi="Verdana" w:cs="Verdana"/>
          <w:i/>
          <w:i/>
          <w:iCs/>
        </w:rPr>
      </w:pPr>
      <w:r>
        <w:rPr>
          <w:rFonts w:cs="Verdana" w:ascii="Verdana" w:hAnsi="Verdana"/>
          <w:i/>
          <w:iCs/>
        </w:rPr>
        <w:t>1865г.</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12" w:name="СУЩЕСТВОВАНИЕ_БОГА,_ПРИРОДА_БОЖИЯ,_ПРОВИ"/>
      <w:bookmarkEnd w:id="12"/>
      <w:r>
        <w:rPr>
          <w:rFonts w:cs="Verdana" w:ascii="Verdana" w:hAnsi="Verdana"/>
          <w:b/>
          <w:bCs/>
        </w:rPr>
        <w:t>СУЩЕСТВОВАНИЕ БОГА, ПРИРОДА БОЖИЯ, ПРОВИДЕНИЕ И ЛИЦЕЗРЕНИЕ БОГА</w:t>
      </w:r>
    </w:p>
    <w:p>
      <w:pPr>
        <w:pStyle w:val="Style15"/>
        <w:ind w:left="3062" w:firstLine="737"/>
        <w:jc w:val="both"/>
        <w:rPr>
          <w:rFonts w:ascii="Verdana" w:hAnsi="Verdana" w:cs="Verdana"/>
          <w:i/>
          <w:i/>
          <w:iCs/>
        </w:rPr>
      </w:pPr>
      <w:r>
        <w:rPr>
          <w:rFonts w:cs="Verdana" w:ascii="Verdana" w:hAnsi="Verdana"/>
          <w:i/>
          <w:iCs/>
        </w:rPr>
        <w:t>«Мне было бы крайне любопытно взглянуть на того, кто искренне полагает, что Бога нет: он сообщил бы мне по крайней мере, какие неоспоримые доводы убедили его в этом».</w:t>
      </w:r>
    </w:p>
    <w:p>
      <w:pPr>
        <w:pStyle w:val="Style15"/>
        <w:ind w:left="3062" w:firstLine="737"/>
        <w:jc w:val="right"/>
        <w:rPr>
          <w:rFonts w:ascii="Verdana" w:hAnsi="Verdana" w:cs="Verdana"/>
          <w:i/>
          <w:i/>
          <w:iCs/>
        </w:rPr>
      </w:pPr>
      <w:r>
        <w:rPr>
          <w:rFonts w:cs="Verdana" w:ascii="Verdana" w:hAnsi="Verdana"/>
          <w:i/>
          <w:iCs/>
        </w:rPr>
        <w:t>Ж.Лабрюйер</w:t>
      </w:r>
    </w:p>
    <w:p>
      <w:pPr>
        <w:pStyle w:val="Style15"/>
        <w:ind w:firstLine="737"/>
        <w:jc w:val="both"/>
        <w:rPr/>
      </w:pPr>
      <w:r>
        <w:rPr>
          <w:rFonts w:cs="Verdana" w:ascii="Verdana" w:hAnsi="Verdana"/>
          <w:b/>
          <w:bCs/>
        </w:rPr>
        <w:t>Существование Бога.</w:t>
      </w:r>
      <w:r>
        <w:rPr>
          <w:rFonts w:cs="Verdana" w:ascii="Verdana" w:hAnsi="Verdana"/>
        </w:rPr>
        <w:t xml:space="preserve"> Бог есть первопричина всего, точка отправления и основание, на котором покоится всё мироздание, и потому это главный пункт, который следует рассмотреть прежде всего.</w:t>
      </w:r>
    </w:p>
    <w:p>
      <w:pPr>
        <w:pStyle w:val="Style15"/>
        <w:ind w:firstLine="737"/>
        <w:jc w:val="both"/>
        <w:rPr>
          <w:rFonts w:ascii="Verdana" w:hAnsi="Verdana" w:cs="Verdana"/>
        </w:rPr>
      </w:pPr>
      <w:r>
        <w:rPr>
          <w:rFonts w:cs="Verdana" w:ascii="Verdana" w:hAnsi="Verdana"/>
        </w:rPr>
        <w:t>О причине можно судить по её действию, даже не видя этой причины: это элементарный принцип.</w:t>
      </w:r>
    </w:p>
    <w:p>
      <w:pPr>
        <w:pStyle w:val="Style15"/>
        <w:ind w:firstLine="737"/>
        <w:jc w:val="both"/>
        <w:rPr>
          <w:rFonts w:ascii="Verdana" w:hAnsi="Verdana" w:cs="Verdana"/>
        </w:rPr>
      </w:pPr>
      <w:r>
        <w:rPr>
          <w:rFonts w:cs="Verdana" w:ascii="Verdana" w:hAnsi="Verdana"/>
        </w:rPr>
        <w:t>Если птица, проносящаяся по воздуху, поражается смертоносным зарядом, то можно судить, что она пала от руки ловкого стрелка, хотя бы этот стрелок и оставался невидим. Стало быть, не всегда нужно видеть вещь, чтобы знать о её существовании. Вообще, посредством наблюдения действий можно во всём дойти и до познания их причин.</w:t>
      </w:r>
    </w:p>
    <w:p>
      <w:pPr>
        <w:pStyle w:val="Style15"/>
        <w:ind w:firstLine="737"/>
        <w:jc w:val="both"/>
        <w:rPr>
          <w:rFonts w:ascii="Verdana" w:hAnsi="Verdana" w:cs="Verdana"/>
        </w:rPr>
      </w:pPr>
      <w:r>
        <w:rPr>
          <w:rFonts w:cs="Verdana" w:ascii="Verdana" w:hAnsi="Verdana"/>
        </w:rPr>
        <w:t>Другой, столь же элементарный принцип, по своей очевидности сделавшийся аксиомой, состоит в том, что всякое разумное действие должно иметь разумную причину.</w:t>
      </w:r>
    </w:p>
    <w:p>
      <w:pPr>
        <w:pStyle w:val="Style15"/>
        <w:ind w:firstLine="737"/>
        <w:jc w:val="both"/>
        <w:rPr>
          <w:rFonts w:ascii="Verdana" w:hAnsi="Verdana" w:cs="Verdana"/>
        </w:rPr>
      </w:pPr>
      <w:r>
        <w:rPr>
          <w:rFonts w:cs="Verdana" w:ascii="Verdana" w:hAnsi="Verdana"/>
        </w:rPr>
        <w:t>Если бы спросили, кто строитель какого-нибудь остроумного механизма, то что подумали бы, получив в ответ, что этот механизм построился сам собою? Когда видят образцовое произведение искусства или промышленности, говорят, что это творение гениального человека, потому что только высокий ум может породить подобный замысел. Тем не менее не сомневаются в том, что это совершил человек, так как это не превосходит человеческих способностей; но никому не придёт в голову сказать, что подобное произведение могло быть делом идиота или невежды и ещё того менее – трудом животного или результатом простого случая.</w:t>
      </w:r>
    </w:p>
    <w:p>
      <w:pPr>
        <w:pStyle w:val="Style15"/>
        <w:ind w:firstLine="737"/>
        <w:jc w:val="both"/>
        <w:rPr>
          <w:rFonts w:ascii="Verdana" w:hAnsi="Verdana" w:cs="Verdana"/>
        </w:rPr>
      </w:pPr>
      <w:r>
        <w:rPr>
          <w:rFonts w:cs="Verdana" w:ascii="Verdana" w:hAnsi="Verdana"/>
        </w:rPr>
        <w:t>Присутствие человека узнаётся везде по его произведениям. Так, существование допотопных людей доказывается не только их окаменелыми скелетами, но с ещё большею достоверностью присутствием в земных формациях той эпохи предметов, обделанных человеком: обломок сосуда, обточенный камень, оружие или остаток кирпича достаточны для доказательства существования человека. А по грубости или относительному совершенству работы судят о разумности и степени развития тех, кто её произвел. Если, находясь в стране, населённой исключительно дикарями, вы находите статую, достойную Фидия, то вы, нисколько не колеблясь, можете утверждать, что это должно быть произведение высшего ума, так как дикари были бы неспособны создать что-либо подобное.</w:t>
      </w:r>
    </w:p>
    <w:p>
      <w:pPr>
        <w:pStyle w:val="Style15"/>
        <w:ind w:firstLine="737"/>
        <w:jc w:val="both"/>
        <w:rPr>
          <w:rFonts w:ascii="Verdana" w:hAnsi="Verdana" w:cs="Verdana"/>
        </w:rPr>
      </w:pPr>
      <w:r>
        <w:rPr>
          <w:rFonts w:cs="Verdana" w:ascii="Verdana" w:hAnsi="Verdana"/>
        </w:rPr>
        <w:t>И так, бросая взгляд на всё окружающее, наблюдая чудеса Природы, предусмотрительность, мудрость и гармонию, проявляющуюся во всём Творении, мы должны признать, что всё это превосходит силы самого высокого человеческого разума. Если же человек неспособен был сотворить ничего подобного, то это должно быть созданием разума сверхчеловеческого. Иначе нам останется сказать, что это есть следствие без причины.</w:t>
      </w:r>
    </w:p>
    <w:p>
      <w:pPr>
        <w:pStyle w:val="Style15"/>
        <w:ind w:firstLine="737"/>
        <w:jc w:val="both"/>
        <w:rPr>
          <w:rFonts w:ascii="Verdana" w:hAnsi="Verdana" w:cs="Verdana"/>
        </w:rPr>
      </w:pPr>
      <w:r>
        <w:rPr>
          <w:rFonts w:cs="Verdana" w:ascii="Verdana" w:hAnsi="Verdana"/>
        </w:rPr>
        <w:t>На это иногда приводится следующее возражение. Так называемые «произведения природы» якобы суть не что иное, как продукты физических сил, действующих механически по законам притяжения и отталкивания: молекулы инертных тел притягиваются и отталкиваются, следуя этим законам. Растения зарождаются, прозябают, растут и размножаются одним и тем же способом, каждое в своём виде в силу тех же законов. Каждая особь подобна той, от которой произошла; рост, цветение, оплодотворение и окраска подчинены физическим силам, каковы теплота, электричество, свет, влажность и прочая. То же происходит и с животными. Небесные тела образуются вследствие молекулярного притяжения и движутся непрестанно по своим орбитам, подчиняясь силе тяготения. Такая механическая регулярность в приложении сил Природы не указывает на свободный разум. Человек двигает рукой когда хочет и как хочет, а тот, кто двигал бы ею всё в одном направлении, начиная с рождения и до смерти, был бы автоматом. Потому и организующие силы Природы могут быть названы чисто автоматическими.</w:t>
      </w:r>
    </w:p>
    <w:p>
      <w:pPr>
        <w:pStyle w:val="Style15"/>
        <w:ind w:firstLine="737"/>
        <w:jc w:val="both"/>
        <w:rPr>
          <w:rFonts w:ascii="Verdana" w:hAnsi="Verdana" w:cs="Verdana"/>
        </w:rPr>
      </w:pPr>
      <w:r>
        <w:rPr>
          <w:rFonts w:cs="Verdana" w:ascii="Verdana" w:hAnsi="Verdana"/>
        </w:rPr>
        <w:t>Всё это правда; но эти силы составляют следствия, которые должны иметь причину, и никто не утверждает, чтобы в них заключалось Божество. Оне матерьяльны и механичны, сами по себе неразумны: это также правда. Но оне приводятся в действие, распределяются, приноравливаются к различным потребностям разумом, не принадлежащим к человечеству. Целесообразное же приложение этих сил есть разумное действие, обнаруживающее разумную причину. Часовой механизм действует с автоматической правильностью, и эта правильность составляет всё его достоинство. Сила, двигающая его, совершенно матерьяльна и нисколько не разумна. Но каков был бы этот механизм, если бы Высший Разум не рассчитал, не соразмерил, не распределил силу, чтобы придать ему нужную точность? Из того, что этого разума нет в механизме часов и что его не видно, можно ли заключить, что его не существует вовсе? Он проявляется тут в своём действии.</w:t>
      </w:r>
    </w:p>
    <w:p>
      <w:pPr>
        <w:pStyle w:val="Style15"/>
        <w:ind w:firstLine="737"/>
        <w:jc w:val="both"/>
        <w:rPr>
          <w:rFonts w:ascii="Verdana" w:hAnsi="Verdana" w:cs="Verdana"/>
        </w:rPr>
      </w:pPr>
      <w:r>
        <w:rPr>
          <w:rFonts w:cs="Verdana" w:ascii="Verdana" w:hAnsi="Verdana"/>
        </w:rPr>
        <w:t>Существование часов доказывает существование часовщика, а совершенство механизма свидетельствует о мудрости и знаниях его. Когда часы с точностью дают необходимые указания, приходит ли кому-нибудь мысль сказать: вот умные часы! Так и с механизмом Вселенной: Бог не показывается, но о Нём свидетельствуют дела Его.</w:t>
      </w:r>
    </w:p>
    <w:p>
      <w:pPr>
        <w:pStyle w:val="Style15"/>
        <w:ind w:firstLine="737"/>
        <w:jc w:val="both"/>
        <w:rPr>
          <w:rFonts w:ascii="Verdana" w:hAnsi="Verdana" w:cs="Verdana"/>
        </w:rPr>
      </w:pPr>
      <w:r>
        <w:rPr>
          <w:rFonts w:cs="Verdana" w:ascii="Verdana" w:hAnsi="Verdana"/>
        </w:rPr>
        <w:t>Итак, существование Бога есть факт, доказанный не только Откровением, но и очевидностью матерьяльных факторов. Дикие племена не имели Откровения, однако они инстинктивно веруют в существование высшего могущества; они видят вещи, превосходящие силы человека, и заключают из того, что оне происходят от существа более высокого и могущественного, чем человек. Не логичнее ли они тех, кто утверждает, что всё создалось само собою?</w:t>
      </w:r>
    </w:p>
    <w:p>
      <w:pPr>
        <w:pStyle w:val="Style15"/>
        <w:ind w:firstLine="737"/>
        <w:jc w:val="both"/>
        <w:rPr/>
      </w:pPr>
      <w:r>
        <w:rPr>
          <w:rFonts w:cs="Verdana" w:ascii="Verdana" w:hAnsi="Verdana"/>
          <w:b/>
          <w:bCs/>
        </w:rPr>
        <w:t>Природа Божия.</w:t>
      </w:r>
      <w:r>
        <w:rPr>
          <w:rFonts w:cs="Verdana" w:ascii="Verdana" w:hAnsi="Verdana"/>
          <w:b/>
          <w:bCs/>
          <w:color w:val="FF0000"/>
        </w:rPr>
        <w:t>*</w:t>
      </w:r>
      <w:r>
        <w:rPr>
          <w:rFonts w:cs="Verdana" w:ascii="Verdana" w:hAnsi="Verdana"/>
        </w:rPr>
        <w:t xml:space="preserve"> Человеку не дано постигнуть внутреннюю природу Бога. Чтобы понимать Бога, нам недостаёт того чувства, которое достигается только полным очищением Духа. Но если человек не может проникнуть в сущность Божию, то всё-таки, признав Его существование и рассуждая на основании этих данных, он может дойти до познания свойств, необходимо Ему присущих. Видя, чем Бог не может быть, не перестав быть Богом, можно дойти до того, чем Он должен быть.</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Просим читателя обратить особое внимание на этот раздел. Возможно ли смертному с большей философской стройностью и логическим изяществом решить эту сложнейшую проблему, над которой от веку бились и всё продолжают, уже после Кардека – не дивно ли? -, биться лучшие умы философов и теологов? (Й.Р.)</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Не познав свойств Божьих, невозможно понять дела мироздания. Это – основной пункт всех религиозных верований, и, не руководствуясь ими, как маяком, для определения верного направления, большинство религий заблуждаются в своих догмах. Те, которые не приписывали Богу всемогущества, воображали многих богов; те, которые не считали Его всеблагим, видели в Нём ревность, гнев, пристрастие и мстительность.</w:t>
      </w:r>
    </w:p>
    <w:p>
      <w:pPr>
        <w:pStyle w:val="Style15"/>
        <w:ind w:firstLine="737"/>
        <w:jc w:val="both"/>
        <w:rPr>
          <w:rFonts w:ascii="Verdana" w:hAnsi="Verdana" w:cs="Verdana"/>
        </w:rPr>
      </w:pPr>
      <w:r>
        <w:rPr>
          <w:rFonts w:cs="Verdana" w:ascii="Verdana" w:hAnsi="Verdana"/>
        </w:rPr>
        <w:t>Бог – это высший разум и совершенная мудрость. Человеческий разум ограничен, так как не может ни творить, ни понимать всё, что существует. Премудрость же Божия, обнимающая бесконечность, должна быть бесконечна. Если бы предположить, что она хоть в чём-нибудь ограничена, то можно бы себе представить существо более мудрое, способное постичь и сотворить то, что Бог бы не сотворил, и так далее до бесконечности.</w:t>
      </w:r>
    </w:p>
    <w:p>
      <w:pPr>
        <w:pStyle w:val="Style15"/>
        <w:ind w:firstLine="737"/>
        <w:jc w:val="both"/>
        <w:rPr>
          <w:rFonts w:ascii="Verdana" w:hAnsi="Verdana" w:cs="Verdana"/>
        </w:rPr>
      </w:pPr>
      <w:r>
        <w:rPr>
          <w:rFonts w:cs="Verdana" w:ascii="Verdana" w:hAnsi="Verdana"/>
        </w:rPr>
        <w:t>Бог – вечен, т.е. не имел начала и не будет иметь конца. Если бы Он имел начало, то вышел бы из небытия, а небытие – это ничто и, следовательно, оно не может произвести ничего: или Он был бы создан другим, предыдущим существом, и тогда то существо и было бы Богом. Если бы у Него было начало и будет конец, то можно вообразить существо, жившее ранее или могущее жить долее Его и т.д., до бесконечности.</w:t>
      </w:r>
    </w:p>
    <w:p>
      <w:pPr>
        <w:pStyle w:val="Style15"/>
        <w:ind w:firstLine="737"/>
        <w:jc w:val="both"/>
        <w:rPr>
          <w:rFonts w:ascii="Verdana" w:hAnsi="Verdana" w:cs="Verdana"/>
        </w:rPr>
      </w:pPr>
      <w:r>
        <w:rPr>
          <w:rFonts w:cs="Verdana" w:ascii="Verdana" w:hAnsi="Verdana"/>
        </w:rPr>
        <w:t>Бог – неизменен. Если бы Бог мог изменяться, то законы, управляющие Вселенною, не имели бы никакого постоянства.</w:t>
      </w:r>
    </w:p>
    <w:p>
      <w:pPr>
        <w:pStyle w:val="Style15"/>
        <w:ind w:firstLine="737"/>
        <w:jc w:val="both"/>
        <w:rPr>
          <w:rFonts w:ascii="Verdana" w:hAnsi="Verdana" w:cs="Verdana"/>
        </w:rPr>
      </w:pPr>
      <w:r>
        <w:rPr>
          <w:rFonts w:cs="Verdana" w:ascii="Verdana" w:hAnsi="Verdana"/>
        </w:rPr>
        <w:t>Бог – нематерьялен, т.е. природа Его отлична от всего, что мы называем материей; иначе Он не был бы неизменен и подвергался бы превращениям, свойственным материи.</w:t>
      </w:r>
    </w:p>
    <w:p>
      <w:pPr>
        <w:pStyle w:val="Style15"/>
        <w:ind w:firstLine="737"/>
        <w:jc w:val="both"/>
        <w:rPr>
          <w:rFonts w:ascii="Verdana" w:hAnsi="Verdana" w:cs="Verdana"/>
        </w:rPr>
      </w:pPr>
      <w:r>
        <w:rPr>
          <w:rFonts w:cs="Verdana" w:ascii="Verdana" w:hAnsi="Verdana"/>
        </w:rPr>
        <w:t>Бог не имеет осязательной для наших чувств формы, иначе Он был бы матерьялен. Мы говорим: рука Божия, глаз Божий, уста Божие потому, что человек, зная только себя, с собою сравнивает всё, что ему непонятно. Картины, на которых изображают Бога в виде старца с длинной бородой, покрытого мантией, – смешны. Они унижают Верховное Существо до ничтожных человеческих размерностей, и тут уже недалеко до присвоения Ему и страстей человеческих, вроде гнева или ревности.</w:t>
      </w:r>
    </w:p>
    <w:p>
      <w:pPr>
        <w:pStyle w:val="Style15"/>
        <w:ind w:firstLine="737"/>
        <w:jc w:val="both"/>
        <w:rPr>
          <w:rFonts w:ascii="Verdana" w:hAnsi="Verdana" w:cs="Verdana"/>
        </w:rPr>
      </w:pPr>
      <w:r>
        <w:rPr>
          <w:rFonts w:cs="Verdana" w:ascii="Verdana" w:hAnsi="Verdana"/>
        </w:rPr>
        <w:t>Бог – всемогущ. Если бы Он не обладал наивысшим могуществом, то можно бы вообразить существо, более могущественное и, идя дальше, дойти до существа, которое бы уже никем не могло быть превзойдено в могуществе: оно то и было бы Богом.</w:t>
      </w:r>
    </w:p>
    <w:p>
      <w:pPr>
        <w:pStyle w:val="Style15"/>
        <w:ind w:firstLine="737"/>
        <w:jc w:val="both"/>
        <w:rPr>
          <w:rFonts w:ascii="Verdana" w:hAnsi="Verdana" w:cs="Verdana"/>
        </w:rPr>
      </w:pPr>
      <w:r>
        <w:rPr>
          <w:rFonts w:cs="Verdana" w:ascii="Verdana" w:hAnsi="Verdana"/>
        </w:rPr>
        <w:t>Бог в высшей степени благ и справедлив. Премудрость Божественных законов выражается как в самых малых, так и в самых великих вещах, и премудрость эта не дозволяет сомневаться в справедливости Божией.</w:t>
      </w:r>
    </w:p>
    <w:p>
      <w:pPr>
        <w:pStyle w:val="Style15"/>
        <w:ind w:firstLine="737"/>
        <w:jc w:val="both"/>
        <w:rPr>
          <w:rFonts w:ascii="Verdana" w:hAnsi="Verdana" w:cs="Verdana"/>
        </w:rPr>
      </w:pPr>
      <w:r>
        <w:rPr>
          <w:rFonts w:cs="Verdana" w:ascii="Verdana" w:hAnsi="Verdana"/>
        </w:rPr>
        <w:t>Бесконечность какого-нибудь качества уничтожает возможность существования противоположного свойства, уменьшающего или уничтожающего первое. Существо бесконечно доброе не может иметь в себе ни малейшей злобы, а бесконечно злое не может иметь ни крупинки доброты; так, предмет безусловно чёрный не может иметь ни малейшего оттенка белого, а безусловно белый – ни малейшего пятнышка чёрного.</w:t>
      </w:r>
    </w:p>
    <w:p>
      <w:pPr>
        <w:pStyle w:val="Style15"/>
        <w:ind w:firstLine="737"/>
        <w:jc w:val="both"/>
        <w:rPr>
          <w:rFonts w:ascii="Verdana" w:hAnsi="Verdana" w:cs="Verdana"/>
        </w:rPr>
      </w:pPr>
      <w:r>
        <w:rPr>
          <w:rFonts w:cs="Verdana" w:ascii="Verdana" w:hAnsi="Verdana"/>
        </w:rPr>
        <w:t>Поэтому Бог не может быть одновременно добрым и злым, потому что Он в таком случае не обладал бы высшей степенью ни того, ни другого свойства и, стало быть, не был бы Богом. Тогда всё зависело бы от произвола и ни в чём не было бы устойчивости. Бог должен непременно быть или бесконечно добрым или бесконечно злым, а так как дела Его свидетельствуют о Его мудрости, благости и попечении, то нужно заключить, что, не изменяя Себе и не переставая быть Богом, Он не может одновременно быть и добрым и злым, и, следовательно, Он бесконечно благ.</w:t>
      </w:r>
    </w:p>
    <w:p>
      <w:pPr>
        <w:pStyle w:val="Style15"/>
        <w:ind w:firstLine="737"/>
        <w:jc w:val="both"/>
        <w:rPr>
          <w:rFonts w:ascii="Verdana" w:hAnsi="Verdana" w:cs="Verdana"/>
        </w:rPr>
      </w:pPr>
      <w:r>
        <w:rPr>
          <w:rFonts w:cs="Verdana" w:ascii="Verdana" w:hAnsi="Verdana"/>
        </w:rPr>
        <w:t>Высшая степень доброты заключает в себе и высшую справедливость. Так, если бы Бог поступил несправедливо или пристрастно, хотя в одном случае, относительно одного какого-нибудь Своего создания, то Он не был бы бесконечно справедлив и, следовательно, не бесконечно благ.</w:t>
      </w:r>
    </w:p>
    <w:p>
      <w:pPr>
        <w:pStyle w:val="Style15"/>
        <w:ind w:firstLine="737"/>
        <w:jc w:val="both"/>
        <w:rPr>
          <w:rFonts w:ascii="Verdana" w:hAnsi="Verdana" w:cs="Verdana"/>
        </w:rPr>
      </w:pPr>
      <w:r>
        <w:rPr>
          <w:rFonts w:cs="Verdana" w:ascii="Verdana" w:hAnsi="Verdana"/>
        </w:rPr>
        <w:t>Бог есть бесконечное совершенство. Невозможно представить себе Бога не бесконечно совершенным. Без этого Он не был бы Богом, и всегда можно было бы вообразить существо, обладающее тем, чего бы Ему недоставало. Чтобы не быть никем превзойдённым, Он должен быть во всём бесконечен.</w:t>
      </w:r>
    </w:p>
    <w:p>
      <w:pPr>
        <w:pStyle w:val="Style15"/>
        <w:ind w:firstLine="737"/>
        <w:jc w:val="both"/>
        <w:rPr>
          <w:rFonts w:ascii="Verdana" w:hAnsi="Verdana" w:cs="Verdana"/>
        </w:rPr>
      </w:pPr>
      <w:r>
        <w:rPr>
          <w:rFonts w:cs="Verdana" w:ascii="Verdana" w:hAnsi="Verdana"/>
        </w:rPr>
        <w:t>Качества Божии, будучи бесконечны, не могут быть ни увеличены, ни уменьшены; без этого они не были бы бесконечны, и Бог не был бы совершенен. Если бы отнять малейшую крупицу совершенств Божьих, то не было бы больше Бога, потому что могло бы существовать что-либо более совершенное.</w:t>
      </w:r>
    </w:p>
    <w:p>
      <w:pPr>
        <w:pStyle w:val="Style15"/>
        <w:ind w:firstLine="737"/>
        <w:jc w:val="both"/>
        <w:rPr>
          <w:rFonts w:ascii="Verdana" w:hAnsi="Verdana" w:cs="Verdana"/>
        </w:rPr>
      </w:pPr>
      <w:r>
        <w:rPr>
          <w:rFonts w:cs="Verdana" w:ascii="Verdana" w:hAnsi="Verdana"/>
        </w:rPr>
        <w:t>Бог – един. Бог един вследствие бесконечности Своих совершенств. Другой Бог мог бы существовать только при условии быть столь же бесконечным во всём. В случае малейшей между ними разницы, один из них был бы ниже другого, подчинён Его могуществу и, следовательно, не был бы Богом. А если бы между ними было полное равенство, то это была бы в течение вечности одна и та же мысль, та же воля, то же могущество; одним словом, сливаясь в своей однородности, они в действительности составили бы одного единого Бога. Если бы каждый из них имел свои специальные, обособленные задачи, то один делал бы то, чего другой не делал, и тогда между ними не могло бы быть полного равенства и ни один не имел бы верховной власти.</w:t>
      </w:r>
    </w:p>
    <w:p>
      <w:pPr>
        <w:pStyle w:val="Style15"/>
        <w:ind w:firstLine="737"/>
        <w:jc w:val="both"/>
        <w:rPr>
          <w:rFonts w:ascii="Verdana" w:hAnsi="Verdana" w:cs="Verdana"/>
        </w:rPr>
      </w:pPr>
      <w:r>
        <w:rPr>
          <w:rFonts w:cs="Verdana" w:ascii="Verdana" w:hAnsi="Verdana"/>
        </w:rPr>
        <w:t>Незнание принципа бесконечности совершенств Божьих породило политеизм, свойственный всем первобытным народам. Они приписывали божественность всякой силе, которая казалась им превосходящей человеческую. Позднее рассудок довёл их до соединения этих отдельных сил в одну, и по мере того, как они постигали сущность божественных свойств, они исключали из своих символов все верования, отрицавшие эти совершенства.</w:t>
      </w:r>
    </w:p>
    <w:p>
      <w:pPr>
        <w:pStyle w:val="Style15"/>
        <w:ind w:firstLine="737"/>
        <w:jc w:val="both"/>
        <w:rPr>
          <w:rFonts w:ascii="Verdana" w:hAnsi="Verdana" w:cs="Verdana"/>
        </w:rPr>
      </w:pPr>
      <w:r>
        <w:rPr>
          <w:rFonts w:cs="Verdana" w:ascii="Verdana" w:hAnsi="Verdana"/>
        </w:rPr>
        <w:t>Вообще говоря, Бог может быть Богом только при том условии, чтобы никакое существо не превосходило Его ни в чём, так как существо, превосходящее Бога хоть на волос в каком бы то ни было отношении, было бы в действительности истинным Богом. Бог, чтобы быть Богом, должен быть бесконечен во всем.</w:t>
      </w:r>
    </w:p>
    <w:p>
      <w:pPr>
        <w:pStyle w:val="Style15"/>
        <w:ind w:firstLine="737"/>
        <w:jc w:val="both"/>
        <w:rPr>
          <w:rFonts w:ascii="Verdana" w:hAnsi="Verdana" w:cs="Verdana"/>
        </w:rPr>
      </w:pPr>
      <w:r>
        <w:rPr>
          <w:rFonts w:cs="Verdana" w:ascii="Verdana" w:hAnsi="Verdana"/>
        </w:rPr>
        <w:t>Итак, установив существование Божие на основании Его дел, мы посредством простого логического вывода доходим до определения отличающих Его свойств.</w:t>
      </w:r>
    </w:p>
    <w:p>
      <w:pPr>
        <w:pStyle w:val="Style15"/>
        <w:ind w:firstLine="737"/>
        <w:jc w:val="both"/>
        <w:rPr>
          <w:rFonts w:ascii="Verdana" w:hAnsi="Verdana" w:cs="Verdana"/>
        </w:rPr>
      </w:pPr>
      <w:r>
        <w:rPr>
          <w:rFonts w:cs="Verdana" w:ascii="Verdana" w:hAnsi="Verdana"/>
        </w:rPr>
        <w:t>Следовательно, Бог есть высшая, верховная мудрость; Он един, вечен, неизменен, бестелесен, всемогущ, бесконечно благ и справедлив, бесконечен во всех своих совершенствах, и не может быть иным.</w:t>
      </w:r>
    </w:p>
    <w:p>
      <w:pPr>
        <w:pStyle w:val="Style15"/>
        <w:ind w:firstLine="737"/>
        <w:jc w:val="both"/>
        <w:rPr>
          <w:rFonts w:ascii="Verdana" w:hAnsi="Verdana" w:cs="Verdana"/>
        </w:rPr>
      </w:pPr>
      <w:r>
        <w:rPr>
          <w:rFonts w:cs="Verdana" w:ascii="Verdana" w:hAnsi="Verdana"/>
        </w:rPr>
        <w:t>Такова основа, на которой покоится всё мироздание; это – маяк, лучи которого распространяются на всю Вселенную и одни только могут руководить человеком в искании истины. Пользуясь ими, он никогда не заблудится, а если так часто уже заблуждался раньше, то потому только, что не следовал по указанному ему направлению.</w:t>
      </w:r>
    </w:p>
    <w:p>
      <w:pPr>
        <w:pStyle w:val="Style15"/>
        <w:ind w:firstLine="737"/>
        <w:jc w:val="both"/>
        <w:rPr>
          <w:rFonts w:ascii="Verdana" w:hAnsi="Verdana" w:cs="Verdana"/>
        </w:rPr>
      </w:pPr>
      <w:r>
        <w:rPr>
          <w:rFonts w:cs="Verdana" w:ascii="Verdana" w:hAnsi="Verdana"/>
        </w:rPr>
        <w:t>Таков также и непогрешимый критерий всех философских и религиозных учений. Чтобы судить о них, человек находит строго определённую меру в атрибутах Божьих и с достоверностью может утверждать, что всякая теория, всякий принцип, всякий догмат, всякое верование или обрядность, находящиеся в противоречии с одним из означенных атрибутов и стремящиеся не то что уничтожить, а хотя бы только ослабить его, не могут быть истинны.</w:t>
      </w:r>
    </w:p>
    <w:p>
      <w:pPr>
        <w:pStyle w:val="Style15"/>
        <w:ind w:firstLine="737"/>
        <w:jc w:val="both"/>
        <w:rPr>
          <w:rFonts w:ascii="Verdana" w:hAnsi="Verdana" w:cs="Verdana"/>
        </w:rPr>
      </w:pPr>
      <w:r>
        <w:rPr>
          <w:rFonts w:cs="Verdana" w:ascii="Verdana" w:hAnsi="Verdana"/>
        </w:rPr>
        <w:t>В философии, психологии, морали или религии истинно только то, что ни на йоту не удаляется от существенных атрибутов Божьих. Совершеннейшей религией была бы та, ни один догмат которой не находился бы в противоречии с этими свойствами, та, которая во всех частях своих могла бы выдержать испытание такого контроля, не потерпев от того ущерба.</w:t>
      </w:r>
    </w:p>
    <w:p>
      <w:pPr>
        <w:pStyle w:val="Style15"/>
        <w:ind w:firstLine="737"/>
        <w:jc w:val="both"/>
        <w:rPr/>
      </w:pPr>
      <w:r>
        <w:rPr>
          <w:rFonts w:cs="Verdana" w:ascii="Verdana" w:hAnsi="Verdana"/>
          <w:b/>
          <w:bCs/>
        </w:rPr>
        <w:t>Провидение</w:t>
      </w:r>
      <w:r>
        <w:rPr>
          <w:rFonts w:cs="Verdana" w:ascii="Verdana" w:hAnsi="Verdana"/>
        </w:rPr>
        <w:t>. Провидением называется попечение Божие о всяческом Его создании. Бог находится везде, видит всё, руководит всем, не исключая даже мелочей: в этом и заключается действие Провидения.</w:t>
      </w:r>
    </w:p>
    <w:p>
      <w:pPr>
        <w:pStyle w:val="Style15"/>
        <w:ind w:firstLine="737"/>
        <w:jc w:val="both"/>
        <w:rPr>
          <w:rFonts w:ascii="Verdana" w:hAnsi="Verdana" w:cs="Verdana"/>
        </w:rPr>
      </w:pPr>
      <w:r>
        <w:rPr>
          <w:rFonts w:cs="Verdana" w:ascii="Verdana" w:hAnsi="Verdana"/>
        </w:rPr>
        <w:t>«Как может Бог, столь великий, столь могущественный, превосходящий всё и всех, входить во все мельчайшие подробности и заниматься малейшими поступками или мыслями каждого отдельного человека?» Такой вопрос ставит себе неверующий и заключает, что, признав существование Бога, надо предположить, что Его действие распространяется только на общие законы Вселенной. Он думает, что мир живёт от века под действием этих законов, которым подчинено всякое творение в сфере своей деятельности, и что для этого не нужно беспрерывного вмешательства Провидения.</w:t>
      </w:r>
    </w:p>
    <w:p>
      <w:pPr>
        <w:pStyle w:val="Style15"/>
        <w:ind w:firstLine="737"/>
        <w:jc w:val="both"/>
        <w:rPr>
          <w:rFonts w:ascii="Verdana" w:hAnsi="Verdana" w:cs="Verdana"/>
        </w:rPr>
      </w:pPr>
      <w:r>
        <w:rPr>
          <w:rFonts w:cs="Verdana" w:ascii="Verdana" w:hAnsi="Verdana"/>
        </w:rPr>
        <w:t>В настоящем своём низком состоянии человеку трудно постичь бесконечность Бога. Люди сами конечны и ограничены, потому и Бога считают таким же. Они Его представляют себе существом предельным, как они сами, и по своему образу составляют себе Его образ. Этому немало способствуют картины, изображающие Его под видом человека и поддерживающие это заблуждение в умах толпы, поклоняющейся форме больше, чем идее. Для большинства это – могущественный Царь, восседающий на недоступном престоле в беспредельности небес; люди, по ограниченности своих способностей и представлений, не понимают, чтобы Он мог или снисходил непосредственно вмешиваться в мелкие дела и обстоятельства.</w:t>
      </w:r>
    </w:p>
    <w:p>
      <w:pPr>
        <w:pStyle w:val="Style15"/>
        <w:ind w:firstLine="737"/>
        <w:jc w:val="both"/>
        <w:rPr>
          <w:rFonts w:ascii="Verdana" w:hAnsi="Verdana" w:cs="Verdana"/>
        </w:rPr>
      </w:pPr>
      <w:r>
        <w:rPr>
          <w:rFonts w:cs="Verdana" w:ascii="Verdana" w:hAnsi="Verdana"/>
        </w:rPr>
        <w:t>Находясь в невозможности постичь сущность Божества, человеку остаётся только составить себе приблизительное понятие о Нём посредством сравнений, весьма, конечно, несовершенных, но показывающих ему возможность того, что с первого взгляда кажется ему невозможным.</w:t>
      </w:r>
    </w:p>
    <w:p>
      <w:pPr>
        <w:pStyle w:val="Style15"/>
        <w:ind w:firstLine="737"/>
        <w:jc w:val="both"/>
        <w:rPr>
          <w:rFonts w:ascii="Verdana" w:hAnsi="Verdana" w:cs="Verdana"/>
        </w:rPr>
      </w:pPr>
      <w:r>
        <w:rPr>
          <w:rFonts w:cs="Verdana" w:ascii="Verdana" w:hAnsi="Verdana"/>
        </w:rPr>
        <w:t>Предположим флюид настолько тонкий, что проникает все тела, но неразумный и действующий механически посредством одних физических сил. Но если мы представим себе флюид разумный, одарённый способностью мыслить и чувствовать, он будет действовать уже не слепо, а сознательно, по собственной воле и на полной свободе: он будет видеть, слышать и чувствовать.</w:t>
      </w:r>
    </w:p>
    <w:p>
      <w:pPr>
        <w:pStyle w:val="Style15"/>
        <w:ind w:firstLine="737"/>
        <w:jc w:val="both"/>
        <w:rPr>
          <w:rFonts w:ascii="Verdana" w:hAnsi="Verdana" w:cs="Verdana"/>
        </w:rPr>
      </w:pPr>
      <w:r>
        <w:rPr>
          <w:rFonts w:cs="Verdana" w:ascii="Verdana" w:hAnsi="Verdana"/>
        </w:rPr>
        <w:t>Свойства периспритального флюида могут дать нам некоторое понятие об этом. Этот флюид сам по себе неразумен, потому что он матерьялен; но он носитель мысли, чувств и представлений духа.</w:t>
      </w:r>
    </w:p>
    <w:p>
      <w:pPr>
        <w:pStyle w:val="Style15"/>
        <w:ind w:firstLine="737"/>
        <w:jc w:val="both"/>
        <w:rPr>
          <w:rFonts w:ascii="Verdana" w:hAnsi="Verdana" w:cs="Verdana"/>
        </w:rPr>
      </w:pPr>
      <w:r>
        <w:rPr>
          <w:rFonts w:cs="Verdana" w:ascii="Verdana" w:hAnsi="Verdana"/>
        </w:rPr>
        <w:t>Периспритальный флюид – это не мысль духа, но агент и посредник, передающий эту мысль, а так как он переносит её, то он ею, так сказать, насыщен, и нам кажется, по невозможности их разделить, что мысль и её носитель – флюид, составляют одно, подобно звуку, сливающемуся с передающим его воздухом. Таким образом, мы можем, в некотором смысле, матерьялизовать мысль. Подобно тому, как мы говорим о звуковых волнах воздуха, мы можем сказать и то, что флюид делается разумным.</w:t>
      </w:r>
    </w:p>
    <w:p>
      <w:pPr>
        <w:pStyle w:val="Style15"/>
        <w:ind w:firstLine="737"/>
        <w:jc w:val="both"/>
        <w:rPr>
          <w:rFonts w:ascii="Verdana" w:hAnsi="Verdana" w:cs="Verdana"/>
        </w:rPr>
      </w:pPr>
      <w:r>
        <w:rPr>
          <w:rFonts w:cs="Verdana" w:ascii="Verdana" w:hAnsi="Verdana"/>
        </w:rPr>
        <w:t>Так ли это или нет, т.е. действует ли божественная мысль непосредственно или через флюид, но для облегчения нашего понимания представим себе её в конкретной форме разумного флюида, наполняющего всю беспредельность мира и проникающего все части Вселенной: вся Природа погружена в божественный флюид. На основании же принципа, что все части одного целого однородны с этим целым и имеют однородные с ним свойства, каждый атом этого флюида, если можно так выразиться, обладает мыслью, т.е. существенным атрибутом Божества; а так как этот флюид распространён повсюду, то всё подвергается его разумному воздействию, его предупредительности и его попечению; нет ни одного создания, как бы ничтожно оно ни было, которое не было бы проникнуто им. Таким образом, мы постоянно находимся в присутствии Бога, не можем скрыть от Его взгляда ни одного нашего поступка; мысль наша в постоянном соприкосновении с Его мыслью, и выражение, что Бог читает в самых глубоких изгибах сердца нашего, совершенно верно. Мы в Нём, как и Он в нас, по выражению Иисуса Христа.</w:t>
      </w:r>
    </w:p>
    <w:p>
      <w:pPr>
        <w:pStyle w:val="Style15"/>
        <w:ind w:firstLine="737"/>
        <w:jc w:val="both"/>
        <w:rPr>
          <w:rFonts w:ascii="Verdana" w:hAnsi="Verdana" w:cs="Verdana"/>
        </w:rPr>
      </w:pPr>
      <w:r>
        <w:rPr>
          <w:rFonts w:cs="Verdana" w:ascii="Verdana" w:hAnsi="Verdana"/>
        </w:rPr>
        <w:t>Таким образом, чтобы распространить Своё попечение на все Свои творения, Богу нет надобности взирать на них с высоты безграничного пространства, а молитвам нашим, чтобы быть услышанными Им, не нужно произноситься громогласно и пролетать беспредельные расстояния: Бог всегда с нами и около нас, и мысли наши отражаются в Нём. Мысли наши подобны звукам колокола, колеблющим все частицы окружающего воздуха.</w:t>
      </w:r>
    </w:p>
    <w:p>
      <w:pPr>
        <w:pStyle w:val="Style15"/>
        <w:ind w:firstLine="737"/>
        <w:jc w:val="both"/>
        <w:rPr>
          <w:rFonts w:ascii="Verdana" w:hAnsi="Verdana" w:cs="Verdana"/>
        </w:rPr>
      </w:pPr>
      <w:r>
        <w:rPr>
          <w:rFonts w:cs="Verdana" w:ascii="Verdana" w:hAnsi="Verdana"/>
        </w:rPr>
        <w:t>Мы далеки от мысли матерьялизовать Божество. Образ разумного флюида не более как сравнение; но оно способно дать более верное понятие о Боге, чем картины, изображающие Его в человеческом образе; оно имеет целью объяснить возможность для Бога быть вездесущим и пещись обо всём.</w:t>
      </w:r>
    </w:p>
    <w:p>
      <w:pPr>
        <w:pStyle w:val="Style15"/>
        <w:ind w:firstLine="737"/>
        <w:jc w:val="both"/>
        <w:rPr>
          <w:rFonts w:ascii="Verdana" w:hAnsi="Verdana" w:cs="Verdana"/>
        </w:rPr>
      </w:pPr>
      <w:r>
        <w:rPr>
          <w:rFonts w:cs="Verdana" w:ascii="Verdana" w:hAnsi="Verdana"/>
        </w:rPr>
        <w:t>У нас непрестанно перед глазами один пример, указывающий, каким образом действие Бога может распространяться на самые сокровенные части существ и каким способом самые мимолётные впечатления души нашей достигают до Него. Этот пример взят из сообщения, данного по этому предмету одним духом.</w:t>
      </w:r>
    </w:p>
    <w:p>
      <w:pPr>
        <w:pStyle w:val="Style15"/>
        <w:ind w:firstLine="737"/>
        <w:jc w:val="both"/>
        <w:rPr>
          <w:rFonts w:ascii="Verdana" w:hAnsi="Verdana" w:cs="Verdana"/>
        </w:rPr>
      </w:pPr>
      <w:r>
        <w:rPr>
          <w:rFonts w:cs="Verdana" w:ascii="Verdana" w:hAnsi="Verdana"/>
        </w:rPr>
        <w:t>«Человек есть микрокосм, руководитель которого дух, а руководимое – тело. В этом малом мире тело изображает творение, Богом которого будет дух. (Вы понимаете, что тут может быть только аналогия, но никак не тождество.) Члены этого тела – различные составляющие его органы: мышцы. нервы, сочленения – это, так сказать, отдельные физические индивидуальности, помещённые в определённые части тела; хотя количество этих разнообразных и столь различных органов и очень велико, но всякому, без сомнения, ясно, что не может произойти движения или получиться впечатления в какой бы то ни было части тела без того, чтобы дух не сознавал их. Происходят ли чувственные восприятия одновременно в нескольких частях – дух их сознаёт все, различает их, анализирует и определяет причину и место действия каждого из них при посредстве своего периспритального флюида.</w:t>
      </w:r>
    </w:p>
    <w:p>
      <w:pPr>
        <w:pStyle w:val="Style15"/>
        <w:ind w:firstLine="737"/>
        <w:jc w:val="both"/>
        <w:rPr>
          <w:rFonts w:ascii="Verdana" w:hAnsi="Verdana" w:cs="Verdana"/>
        </w:rPr>
      </w:pPr>
      <w:r>
        <w:rPr>
          <w:rFonts w:cs="Verdana" w:ascii="Verdana" w:hAnsi="Verdana"/>
        </w:rPr>
        <w:t>Подобный же феномен мы замечаем между Богом и творением. Бог находится везде в Природе, как и дух в теле; все части творения пребывают в непрестанном общении с Ним, подобно тому как все клеточки организма непосредственно сообщаются с духовным существом. Нет причины, чтобы явления одного порядка не происходили одинаковым образом в том и другом случае.</w:t>
      </w:r>
    </w:p>
    <w:p>
      <w:pPr>
        <w:pStyle w:val="Style15"/>
        <w:ind w:firstLine="737"/>
        <w:jc w:val="both"/>
        <w:rPr>
          <w:rFonts w:ascii="Verdana" w:hAnsi="Verdana" w:cs="Verdana"/>
        </w:rPr>
      </w:pPr>
      <w:r>
        <w:rPr>
          <w:rFonts w:cs="Verdana" w:ascii="Verdana" w:hAnsi="Verdana"/>
        </w:rPr>
        <w:t>Один из членов тела движется – и дух сознаёт это; одно существо мыслит – и Бог знает это. Все части тела приведены в движение, различные органы реагируют – дух чувствует каждое проявление, различает и анализирует каждое из них. Различные творения, различные существа движутся, мыслят, действуют – и Бог знает всё, что происходит, распределяет каждому, что к нему относится.</w:t>
      </w:r>
    </w:p>
    <w:p>
      <w:pPr>
        <w:pStyle w:val="Style15"/>
        <w:ind w:firstLine="737"/>
        <w:jc w:val="both"/>
        <w:rPr>
          <w:rFonts w:ascii="Verdana" w:hAnsi="Verdana" w:cs="Verdana"/>
        </w:rPr>
      </w:pPr>
      <w:r>
        <w:rPr>
          <w:rFonts w:cs="Verdana" w:ascii="Verdana" w:hAnsi="Verdana"/>
        </w:rPr>
        <w:t>Из этого можно заключить также о солидарности материи и духа, о солидарности всех существ одного мира между собою, о солидарности всех миров и, наконец, о солидарности творения с Творцом». (Парижское Общество Спиритических Исследований, 1867 г.).</w:t>
      </w:r>
    </w:p>
    <w:p>
      <w:pPr>
        <w:pStyle w:val="Style15"/>
        <w:ind w:firstLine="737"/>
        <w:jc w:val="both"/>
        <w:rPr>
          <w:rFonts w:ascii="Verdana" w:hAnsi="Verdana" w:cs="Verdana"/>
        </w:rPr>
      </w:pPr>
      <w:r>
        <w:rPr>
          <w:rFonts w:cs="Verdana" w:ascii="Verdana" w:hAnsi="Verdana"/>
        </w:rPr>
        <w:t>Мы постигаем явление, а это уже много; от явления мы восходим к его причине и судим о её величии по величию явления. Но её внутренняя сущность остаётся нам непонятной, подобно причинам многих других феноменов. Нам известны явления электричества, теплоты, света и тяготения; мы можем даже учитывать их напряжённость, но внутренняя сущность производящей их причины ускользает от нас. Будет ли рациональнее отрицать Божество потому, что мы его не понимаем?</w:t>
      </w:r>
    </w:p>
    <w:p>
      <w:pPr>
        <w:pStyle w:val="Style15"/>
        <w:ind w:firstLine="737"/>
        <w:jc w:val="both"/>
        <w:rPr>
          <w:rFonts w:ascii="Verdana" w:hAnsi="Verdana" w:cs="Verdana"/>
        </w:rPr>
      </w:pPr>
      <w:r>
        <w:rPr>
          <w:rFonts w:cs="Verdana" w:ascii="Verdana" w:hAnsi="Verdana"/>
        </w:rPr>
        <w:t>Ничто не мешает нам предположить, что сущность Верховного Разума имеет центр действия, главный очаг, непрестанно излучающий и затопляющий Вселенную своим светом, подобно солнцу. Но где этот очаг? Этого никто не может сказать. Возможно, что он и не имеет определённого пункта, а подобно своему действию непрестанно перемещается в безграничном пространстве. Если и простые духи обладают способностью вездесущности, то у Бога это свойство должно быть беспредельно. Если Бог наполняет мир, то можно, в виде гипотезы, предположить, что этот очаг не перемещается, а образуется везде, где только Высшая Воля пожелает проявиться. Тогда можно бы сказать, что Бог везде и нигде.</w:t>
      </w:r>
    </w:p>
    <w:p>
      <w:pPr>
        <w:pStyle w:val="Style15"/>
        <w:ind w:firstLine="737"/>
        <w:jc w:val="both"/>
        <w:rPr>
          <w:rFonts w:ascii="Verdana" w:hAnsi="Verdana" w:cs="Verdana"/>
        </w:rPr>
      </w:pPr>
      <w:r>
        <w:rPr>
          <w:rFonts w:cs="Verdana" w:ascii="Verdana" w:hAnsi="Verdana"/>
        </w:rPr>
        <w:t>Перед этими неисповедимыми тайнами разум наш должен смириться. Бог существует, и в этом мы не можем сомневаться; Он бесконечно благ и справедлив; это Его сущность; попечение Его распространяется на всё: это мы понимаем. Стало быть, Он может желать нам только добра, и потому мы должны довериться Ему: это главное. Что же касается остального, то подождём, пока будем достойны Его понимания.</w:t>
      </w:r>
    </w:p>
    <w:p>
      <w:pPr>
        <w:pStyle w:val="Style15"/>
        <w:ind w:firstLine="737"/>
        <w:jc w:val="both"/>
        <w:rPr/>
      </w:pPr>
      <w:r>
        <w:rPr>
          <w:rFonts w:cs="Verdana" w:ascii="Verdana" w:hAnsi="Verdana"/>
          <w:b/>
          <w:bCs/>
        </w:rPr>
        <w:t>Лицезрение Бога.</w:t>
      </w:r>
      <w:r>
        <w:rPr>
          <w:rFonts w:cs="Verdana" w:ascii="Verdana" w:hAnsi="Verdana"/>
        </w:rPr>
        <w:t xml:space="preserve"> Если Бог везде, то почему мы Его не видим? Увидим ли Его, когда покинем землю? Вот вопросы, которые становятся ежедневно.</w:t>
      </w:r>
    </w:p>
    <w:p>
      <w:pPr>
        <w:pStyle w:val="Style15"/>
        <w:ind w:firstLine="737"/>
        <w:jc w:val="both"/>
        <w:rPr>
          <w:rFonts w:ascii="Verdana" w:hAnsi="Verdana" w:cs="Verdana"/>
        </w:rPr>
      </w:pPr>
      <w:r>
        <w:rPr>
          <w:rFonts w:cs="Verdana" w:ascii="Verdana" w:hAnsi="Verdana"/>
        </w:rPr>
        <w:t>Первый разрешить нетрудно: наши матерьяльные органы ограничены в своих ощущениях и неспособны воспринимать впечатления от многих предметов, даже матерьяльных. Так, некоторые флюиды совершенно ускользают от нашего взора и от наших физических инструментов; однако, мы не сомневаемся в их существовании. Мы видим действие чумы, но не видим переносящего её флюида; мы видим движение тела под влиянием силы тяготения, но эту силу мы не видим.</w:t>
      </w:r>
    </w:p>
    <w:p>
      <w:pPr>
        <w:pStyle w:val="Style15"/>
        <w:ind w:firstLine="737"/>
        <w:jc w:val="both"/>
        <w:rPr>
          <w:rFonts w:ascii="Verdana" w:hAnsi="Verdana" w:cs="Verdana"/>
        </w:rPr>
      </w:pPr>
      <w:r>
        <w:rPr>
          <w:rFonts w:cs="Verdana" w:ascii="Verdana" w:hAnsi="Verdana"/>
        </w:rPr>
        <w:t>Предметы духовные не могут быть восприняты матерьяльными органами; только духовным зрением можем мы видеть духов и другие предметы духовного мира, и только душа наша может иметь понятие о Боге. Видит ли она тотчас после смерти? Это мы можем узнать только из загробных сообщений. Из них мы знаем, что лицезрение Божие доступно только самым чистым душам, и потому только немногие из них, покидая свою земную оболочку, бывают достаточно очищены от материи, чтобы получить эту способность. Простое сравнение объяснит это.</w:t>
      </w:r>
    </w:p>
    <w:p>
      <w:pPr>
        <w:pStyle w:val="Style15"/>
        <w:ind w:firstLine="737"/>
        <w:jc w:val="both"/>
        <w:rPr>
          <w:rFonts w:ascii="Verdana" w:hAnsi="Verdana" w:cs="Verdana"/>
        </w:rPr>
      </w:pPr>
      <w:r>
        <w:rPr>
          <w:rFonts w:cs="Verdana" w:ascii="Verdana" w:hAnsi="Verdana"/>
        </w:rPr>
        <w:t>Тот, кто находится в глубине долины, среди густого тумана, не видит солнца, но, замечая его рассеянный свет, судит о его присутствии. Если он начнёт подниматься по горе, то по мере подъёма увидит, что туман рассеивается, свет делается ярче, но солнца всё ещё не видно. И только, вполне поднявшись над слоем испарений, вступив в сферу совершенно чистого воздуха, он увидит солнце во всём блеске его сияния.</w:t>
      </w:r>
    </w:p>
    <w:p>
      <w:pPr>
        <w:pStyle w:val="Style15"/>
        <w:ind w:firstLine="737"/>
        <w:jc w:val="both"/>
        <w:rPr>
          <w:rFonts w:ascii="Verdana" w:hAnsi="Verdana" w:cs="Verdana"/>
        </w:rPr>
      </w:pPr>
      <w:r>
        <w:rPr>
          <w:rFonts w:cs="Verdana" w:ascii="Verdana" w:hAnsi="Verdana"/>
        </w:rPr>
        <w:t>Так и с душою. Периспритальная оболочка, для нас невидимая и неосязаемая, составляет для души настоящую материю и слишком ещё груба для многих ощущений. Эта оболочка одухотворяется по мере того, как душа возвышается нравственно. А несовершенства подобны туманам, затемняющим зрение души; каждый же недостаток, от которого она исправляется, есть смытое и уничтоженное пятно; но только после совершенного очищения душа пользуется всею полнотою своих способностей.</w:t>
      </w:r>
    </w:p>
    <w:p>
      <w:pPr>
        <w:pStyle w:val="Style15"/>
        <w:ind w:firstLine="737"/>
        <w:jc w:val="both"/>
        <w:rPr>
          <w:rFonts w:ascii="Verdana" w:hAnsi="Verdana" w:cs="Verdana"/>
        </w:rPr>
      </w:pPr>
      <w:r>
        <w:rPr>
          <w:rFonts w:cs="Verdana" w:ascii="Verdana" w:hAnsi="Verdana"/>
        </w:rPr>
        <w:t>Бог во всей божественной сущности Своей, во всём блеске Своём может быть видим только духами, достигшими высшей степени освобождения от материи. А если несовершенные духи Его не видят, то не потому, чтобы они были дальше от Него, чем другие – они, как и вся природа, все существа, погружены в божественный флюид, как мы в океан света, но их несовершенства, как густой туман, скрывают Его от их взоров. Когда туман этот рассеется, они увидят сияние Его во всём блеске, и для этого им не нужно будет ни подниматься, ни переноситься в глубины пространства. Духовное зрение их освободится от затемняющих его нравственных покровов и они увидят Его, где бы сами ни находились, даже на земле, ибо Он везде.</w:t>
      </w:r>
    </w:p>
    <w:p>
      <w:pPr>
        <w:pStyle w:val="Style15"/>
        <w:ind w:firstLine="737"/>
        <w:jc w:val="both"/>
        <w:rPr>
          <w:rFonts w:ascii="Verdana" w:hAnsi="Verdana" w:cs="Verdana"/>
        </w:rPr>
      </w:pPr>
      <w:r>
        <w:rPr>
          <w:rFonts w:cs="Verdana" w:ascii="Verdana" w:hAnsi="Verdana"/>
        </w:rPr>
        <w:t>Дух очищается только постепенно, и различные воплощения составляют те реторты, на дне которых он каждый раз оставляет какие-нибудь несовершенства. Покидая телесную оболочку, он не тотчас освобождается от своих недостатков, и потому многие и после смерти видят Бога не более, чем при жизни; но, по мере того, как они очищаются, они получают более ясное сознание Его бытия хоть они и не видят Его, но понимают Его лучше. Свет Его делается менее рассеян для них. Потому, когда духи говорят, что Бог не дозволяет им отвечать на какой-нибудь вопрос, то это не значит, что Бог является им и, обращаясь к ним с речью, повелевает или запрещает им то или другое. Нет, они просто это чувствуют и воспринимают внушение Его мысли подобно тому, как бывает с нами, когда духи облекают нас своим флюидом, хотя мы их и не видим.</w:t>
      </w:r>
    </w:p>
    <w:p>
      <w:pPr>
        <w:pStyle w:val="Style15"/>
        <w:ind w:firstLine="737"/>
        <w:jc w:val="both"/>
        <w:rPr>
          <w:rFonts w:ascii="Verdana" w:hAnsi="Verdana" w:cs="Verdana"/>
        </w:rPr>
      </w:pPr>
      <w:r>
        <w:rPr>
          <w:rFonts w:cs="Verdana" w:ascii="Verdana" w:hAnsi="Verdana"/>
        </w:rPr>
        <w:t>Итак, ни один человек не может видеть Бога плотскими глазами. Если бы такая милость была оказана некоторым, то это могло бы случиться только в состоянии экстаза, когда душа настолько освобождается от уз материи, насколько это только возможно при воплощении. И всё-таки такая милость может выпасть на долю избранных душ, воплощённых на Земле ради миссии, а не для искупления. Но, так как духи самого высшего разряда сияют ослепительным блеском, то могло случиться, что духи менее высокие, воплощённые или бесплотные, поражённые окружающим их сиянием, думали, будто видят самого Бога. Так иной раз блестящий вельможа может быть принят за самого монарха.</w:t>
      </w:r>
    </w:p>
    <w:p>
      <w:pPr>
        <w:pStyle w:val="Style15"/>
        <w:ind w:firstLine="737"/>
        <w:jc w:val="both"/>
        <w:rPr>
          <w:rFonts w:ascii="Verdana" w:hAnsi="Verdana" w:cs="Verdana"/>
        </w:rPr>
      </w:pPr>
      <w:r>
        <w:rPr>
          <w:rFonts w:cs="Verdana" w:ascii="Verdana" w:hAnsi="Verdana"/>
        </w:rPr>
        <w:t>В каком виде является Бог тем, кто заслужил Его лицезрение? Имеет ли Он какую-нибудь форму, образ человеческий, или только вид сияющего света? Этого язык человеческий описать не в силах, потому что не существует подобия для сравнения, и нам не из чего составить даже приблизительного понятия. Мы – как слепые, которым старались бы объяснить сияние солнца. Наши выражения ограничиваются кругом наших идей и потребностей. Как язык диких племён недостаточен для описания чудес цивилизации, так и речь самых просвещённых народов слишком бедна для выражения всего великолепия небес, наш разум слишком ограничен, и наше зрение слишком слабо для этого.</w:t>
      </w:r>
    </w:p>
    <w:p>
      <w:pPr>
        <w:pStyle w:val="Style15"/>
        <w:jc w:val="center"/>
        <w:rPr/>
      </w:pPr>
      <w:r>
        <w:rPr/>
        <w:t> </w:t>
      </w:r>
    </w:p>
    <w:p>
      <w:pPr>
        <w:pStyle w:val="Style15"/>
        <w:jc w:val="center"/>
        <w:rPr>
          <w:rFonts w:ascii="Verdana" w:hAnsi="Verdana" w:cs="Verdana"/>
          <w:b/>
          <w:b/>
          <w:bCs/>
        </w:rPr>
      </w:pPr>
      <w:bookmarkStart w:id="13" w:name="ИЗ_БЕСЕД_С_ВЫСШИМИ_ДУХАМИ_"/>
      <w:r>
        <w:rPr>
          <w:rFonts w:cs="Verdana" w:ascii="Verdana" w:hAnsi="Verdana"/>
          <w:b/>
          <w:bCs/>
        </w:rPr>
        <w:t>ИЗ БЕСЕД С ВЫСШИМИ ДУХАМИ</w:t>
      </w:r>
      <w:bookmarkEnd w:id="13"/>
    </w:p>
    <w:p>
      <w:pPr>
        <w:pStyle w:val="Style15"/>
        <w:ind w:firstLine="737"/>
        <w:jc w:val="both"/>
        <w:rPr/>
      </w:pPr>
      <w:r>
        <w:rPr>
          <w:rFonts w:cs="Verdana" w:ascii="Verdana" w:hAnsi="Verdana"/>
          <w:b/>
          <w:bCs/>
        </w:rPr>
        <w:t>Бог и бесконечность.</w:t>
      </w:r>
      <w:r>
        <w:rPr>
          <w:rFonts w:cs="Verdana" w:ascii="Verdana" w:hAnsi="Verdana"/>
          <w:b/>
          <w:bCs/>
          <w:color w:val="FF0000"/>
        </w:rPr>
        <w:t>*</w:t>
      </w:r>
      <w:r>
        <w:rPr>
          <w:rFonts w:cs="Verdana" w:ascii="Verdana" w:hAnsi="Verdana"/>
        </w:rPr>
        <w:t xml:space="preserve"> </w:t>
      </w:r>
    </w:p>
    <w:p>
      <w:pPr>
        <w:pStyle w:val="Style15"/>
        <w:ind w:firstLine="737"/>
        <w:jc w:val="both"/>
        <w:rPr>
          <w:rFonts w:ascii="Verdana" w:hAnsi="Verdana" w:cs="Verdana"/>
        </w:rPr>
      </w:pPr>
      <w:r>
        <w:rPr>
          <w:rFonts w:cs="Verdana" w:ascii="Verdana" w:hAnsi="Verdana"/>
        </w:rPr>
        <w:t>1. Что такое Бог?</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Текст, стоящий в кавычках после вопросов, это и есть буквальный ответ духов на заданный вопрос. Пометой Комментарий обозначаем дополнения и комментарии, сделанные Кардеком, чтобы не путать их с ответами духов и заданными им вопросами. Когда же добавления и комментарии эти составляют целые параграфы, то, поскольку перепутать их нельзя, текст Кардека даём без этой пометы. (Й.Р.)</w:t>
      </w:r>
    </w:p>
    <w:p>
      <w:pPr>
        <w:pStyle w:val="Normal"/>
        <w:rPr/>
      </w:pPr>
      <w:r>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 – это Высший Разум, первопричина всего и вся».</w:t>
      </w:r>
    </w:p>
    <w:p>
      <w:pPr>
        <w:pStyle w:val="Style15"/>
        <w:ind w:firstLine="737"/>
        <w:jc w:val="both"/>
        <w:rPr>
          <w:rFonts w:ascii="Verdana" w:hAnsi="Verdana" w:cs="Verdana"/>
        </w:rPr>
      </w:pPr>
      <w:r>
        <w:rPr>
          <w:rFonts w:cs="Verdana" w:ascii="Verdana" w:hAnsi="Verdana"/>
        </w:rPr>
        <w:t>2. Что должно понимать под Беспредельностью?</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 что не имеет ни начала, ни конца; неведомое; всё, что неведомо, бесконечно, беспредельно».</w:t>
      </w:r>
    </w:p>
    <w:p>
      <w:pPr>
        <w:pStyle w:val="Style15"/>
        <w:ind w:firstLine="737"/>
        <w:jc w:val="both"/>
        <w:rPr>
          <w:rFonts w:ascii="Verdana" w:hAnsi="Verdana" w:cs="Verdana"/>
        </w:rPr>
      </w:pPr>
      <w:r>
        <w:rPr>
          <w:rFonts w:cs="Verdana" w:ascii="Verdana" w:hAnsi="Verdana"/>
        </w:rPr>
        <w:t>3. Можно ли было б сказать, что Бог есть Беспредельность?</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ределение неполно. Бедность языка людей, который недостаточен для определенья вещей, стоящих выше их понимания».</w:t>
      </w:r>
    </w:p>
    <w:p>
      <w:pPr>
        <w:pStyle w:val="Style15"/>
        <w:ind w:firstLine="737"/>
        <w:jc w:val="both"/>
        <w:rPr/>
      </w:pPr>
      <w:r>
        <w:rPr>
          <w:rFonts w:cs="Verdana" w:ascii="Verdana" w:hAnsi="Verdana"/>
        </w:rPr>
        <w:t>Комментарий. Бог бесконечен в своих совершенствах, но бесконечность – это некая абстракция; сказать, будто Бог есть «беспредельность», «бесконечность» значит принять свойства вещи за самую вещь и определять неизвестную вещь вещью ничуть не более известной.</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Атеисты полагают, что они опровергают Бога. В действительности же они опровергают лишь свои примитивные о Нём представления. И примитивные-то свои представления они опровергают опять-таки примитивно. Истинная идея о Боге не может быть опровергнута, ибо она безгранична и не скована определениями. В самом деле, как можно опровергнуть то, чему нет и не может быть конечного определения, что бесконечно, безгранично, беспредельно, безмежно, в отношении чего любое самое смелое определение – лишь ещё одна попытка понимания, не способная исчерпать то, что не может быть постигнуто и определено. Поэтому правы атеисты, когда пишут о своём боге, достойном всяческого осмеяния, со строчной буквы, и правы мы и все, кто исповедует взгляды Беспредельности, когда мы говорим о Боге с буквы заглавной. (Й.Р.)</w:t>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rPr>
        <w:t>Доказательства существования Бога.</w:t>
      </w:r>
      <w:r>
        <w:rPr>
          <w:rFonts w:cs="Verdana" w:ascii="Verdana" w:hAnsi="Verdana"/>
        </w:rPr>
        <w:t xml:space="preserve"> </w:t>
      </w:r>
    </w:p>
    <w:p>
      <w:pPr>
        <w:pStyle w:val="Style15"/>
        <w:ind w:firstLine="737"/>
        <w:jc w:val="both"/>
        <w:rPr>
          <w:rFonts w:ascii="Verdana" w:hAnsi="Verdana" w:cs="Verdana"/>
        </w:rPr>
      </w:pPr>
      <w:r>
        <w:rPr>
          <w:rFonts w:cs="Verdana" w:ascii="Verdana" w:hAnsi="Verdana"/>
        </w:rPr>
        <w:t>4. Где можно найти доказательства существования Бога?</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аксиоме, коию вы применяете в своих науках: «нет следствия без причины». Ищите причину всего того, что не есть дело человеческое, и ваш разум ответит вам».</w:t>
      </w:r>
    </w:p>
    <w:p>
      <w:pPr>
        <w:pStyle w:val="Style15"/>
        <w:ind w:firstLine="737"/>
        <w:jc w:val="both"/>
        <w:rPr>
          <w:rFonts w:ascii="Verdana" w:hAnsi="Verdana" w:cs="Verdana"/>
        </w:rPr>
      </w:pPr>
      <w:r>
        <w:rPr>
          <w:rFonts w:cs="Verdana" w:ascii="Verdana" w:hAnsi="Verdana"/>
        </w:rPr>
        <w:t>Комментарий. Чтобы верить в Бога, достаточно бросить взгляд на плоды творения. Вселенная существует, стало быть, она имеет некоторую причину. Сомневаться в существовании Бога – значило бы отрицать, что всякое следствие имеет свою причину, и утверждать, что ничто смогло сделать нечто.</w:t>
      </w:r>
    </w:p>
    <w:p>
      <w:pPr>
        <w:pStyle w:val="Style15"/>
        <w:ind w:firstLine="737"/>
        <w:jc w:val="both"/>
        <w:rPr>
          <w:rFonts w:ascii="Verdana" w:hAnsi="Verdana" w:cs="Verdana"/>
        </w:rPr>
      </w:pPr>
      <w:r>
        <w:rPr>
          <w:rFonts w:cs="Verdana" w:ascii="Verdana" w:hAnsi="Verdana"/>
        </w:rPr>
        <w:t>5. Какое заключенье можно извлечь из наитивного чувства, коие все люди носят в себе и которое говорит им, что Бог существует?</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Бог существует; ибо откуда человеку могло прийти это чувство, будь оно ни на чём не основано? Это ещё одно следствие того принципа, что нет действия без причины».</w:t>
      </w:r>
    </w:p>
    <w:p>
      <w:pPr>
        <w:pStyle w:val="Style15"/>
        <w:ind w:firstLine="737"/>
        <w:jc w:val="both"/>
        <w:rPr>
          <w:rFonts w:ascii="Verdana" w:hAnsi="Verdana" w:cs="Verdana"/>
        </w:rPr>
      </w:pPr>
      <w:r>
        <w:rPr>
          <w:rFonts w:cs="Verdana" w:ascii="Verdana" w:hAnsi="Verdana"/>
        </w:rPr>
        <w:t>6. То сокровенное чувство ощущения Бога, которое мы носим в себе, не есть ли оно результат воспитания и продукт приобретённых идей?</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оно было так, то почему это чувство есть даже у ваших дикарей?»</w:t>
      </w:r>
    </w:p>
    <w:p>
      <w:pPr>
        <w:pStyle w:val="Style15"/>
        <w:ind w:firstLine="737"/>
        <w:jc w:val="both"/>
        <w:rPr>
          <w:rFonts w:ascii="Verdana" w:hAnsi="Verdana" w:cs="Verdana"/>
        </w:rPr>
      </w:pPr>
      <w:r>
        <w:rPr>
          <w:rFonts w:cs="Verdana" w:ascii="Verdana" w:hAnsi="Verdana"/>
        </w:rPr>
        <w:t>Комментарий. Если бы ощущение, что есть некое Высшее Существо, было всего лишь производным какого-то обучения, оно не было бы всеобщим и как и все понятия научные существовало бы только у тех, кто смог пройти это обучение.</w:t>
      </w:r>
    </w:p>
    <w:p>
      <w:pPr>
        <w:pStyle w:val="Style15"/>
        <w:ind w:firstLine="737"/>
        <w:jc w:val="both"/>
        <w:rPr>
          <w:rFonts w:ascii="Verdana" w:hAnsi="Verdana" w:cs="Verdana"/>
        </w:rPr>
      </w:pPr>
      <w:r>
        <w:rPr>
          <w:rFonts w:cs="Verdana" w:ascii="Verdana" w:hAnsi="Verdana"/>
        </w:rPr>
        <w:t>7. Можно ли найти первопричину образования вещей во внутрисущностных свойствах материи?</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ва была бы тогда причина этих свойств? Всегда должна быть первопричина».</w:t>
      </w:r>
    </w:p>
    <w:p>
      <w:pPr>
        <w:pStyle w:val="Style15"/>
        <w:ind w:firstLine="737"/>
        <w:jc w:val="both"/>
        <w:rPr>
          <w:rFonts w:ascii="Verdana" w:hAnsi="Verdana" w:cs="Verdana"/>
        </w:rPr>
      </w:pPr>
      <w:r>
        <w:rPr>
          <w:rFonts w:cs="Verdana" w:ascii="Verdana" w:hAnsi="Verdana"/>
        </w:rPr>
        <w:t>Комментарий. Приписывать первичное сотворенье вещей внутренним свойствам материи означало бы принимать следствие за причину, ибо эти свойства сами суть некоторое следствие, должное иметь какую-то причину.</w:t>
      </w:r>
    </w:p>
    <w:p>
      <w:pPr>
        <w:pStyle w:val="Style15"/>
        <w:ind w:firstLine="737"/>
        <w:jc w:val="both"/>
        <w:rPr>
          <w:rFonts w:ascii="Verdana" w:hAnsi="Verdana" w:cs="Verdana"/>
        </w:rPr>
      </w:pPr>
      <w:r>
        <w:rPr>
          <w:rFonts w:cs="Verdana" w:ascii="Verdana" w:hAnsi="Verdana"/>
        </w:rPr>
        <w:t>8. Что думать о мнении, которое приписывает первичное Сотворенье случайному сочетанию атомов материи, одним словом, случаю?</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ая нелепость! Какой здравомыслящий человек может смотреть на случай как на разумное существо? И затем, что такое случай? Ничто».</w:t>
      </w:r>
    </w:p>
    <w:p>
      <w:pPr>
        <w:pStyle w:val="Style15"/>
        <w:ind w:firstLine="737"/>
        <w:jc w:val="both"/>
        <w:rPr>
          <w:rFonts w:ascii="Verdana" w:hAnsi="Verdana" w:cs="Verdana"/>
        </w:rPr>
      </w:pPr>
      <w:r>
        <w:rPr>
          <w:rFonts w:cs="Verdana" w:ascii="Verdana" w:hAnsi="Verdana"/>
        </w:rPr>
        <w:t>Комментарий. Гармония, управляющая движущими силами Вселенной, обнаруживает определённые сочетания и цели и тем самым во всём открывает некоторую разумную цель. Приписывать первичное сотворение случаю было бы бессмыслицею, ибо случай слеп и не может произвести разумных действий. Разумный случай уже не был бы случаем.</w:t>
      </w:r>
    </w:p>
    <w:p>
      <w:pPr>
        <w:pStyle w:val="Style15"/>
        <w:ind w:firstLine="737"/>
        <w:jc w:val="both"/>
        <w:rPr>
          <w:rFonts w:ascii="Verdana" w:hAnsi="Verdana" w:cs="Verdana"/>
        </w:rPr>
      </w:pPr>
      <w:r>
        <w:rPr>
          <w:rFonts w:cs="Verdana" w:ascii="Verdana" w:hAnsi="Verdana"/>
        </w:rPr>
        <w:t>9. Что даёт видеть в первопричине Верховный Разум, превосходящий все разумы?</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пословица, гласящая: по делу видать мастера. Так вот! посмотрите на дело и ищите мастера. Лишь гордыня порождает неверие. Человек, ослеплённый гордыней, не желает ничего, что выше его, вот почему он и называется «вольнодумцем». Убогое созданье, его может сразить легчайшее дуновение Божье!»</w:t>
      </w:r>
    </w:p>
    <w:p>
      <w:pPr>
        <w:pStyle w:val="Style15"/>
        <w:ind w:firstLine="737"/>
        <w:jc w:val="both"/>
        <w:rPr/>
      </w:pPr>
      <w:r>
        <w:rPr>
          <w:rFonts w:cs="Verdana" w:ascii="Verdana" w:hAnsi="Verdana"/>
        </w:rPr>
        <w:t>Комментарий. О мощи ума судят по его делам; так как ни одному человеку не под силу создать то, что производит Природа, то первопричина, стало быть, есть Разум, надстоящий человечеству.</w:t>
      </w:r>
    </w:p>
    <w:p>
      <w:pPr>
        <w:pStyle w:val="Style15"/>
        <w:ind w:firstLine="737"/>
        <w:jc w:val="both"/>
        <w:rPr>
          <w:rFonts w:ascii="Verdana" w:hAnsi="Verdana" w:cs="Verdana"/>
        </w:rPr>
      </w:pPr>
      <w:r>
        <w:rPr>
          <w:rFonts w:cs="Verdana" w:ascii="Verdana" w:hAnsi="Verdana"/>
        </w:rPr>
        <w:t>Каковы бы ни были чудеса, совершаемые человеческим разумом, этот разум сам имеет некую причину, и чем более велико то, что он совершает, тем более велика должна быть его первопричина. Этот-то Разум и есть первопричина всех вещей, каково бы ни было названье, коим человек её обозначает.</w:t>
      </w:r>
    </w:p>
    <w:p>
      <w:pPr>
        <w:pStyle w:val="Style15"/>
        <w:ind w:firstLine="737"/>
        <w:jc w:val="both"/>
        <w:rPr/>
      </w:pPr>
      <w:r>
        <w:rPr>
          <w:rFonts w:cs="Verdana" w:ascii="Verdana" w:hAnsi="Verdana"/>
          <w:b/>
          <w:bCs/>
        </w:rPr>
        <w:t>Свойства Божества.</w:t>
      </w:r>
      <w:r>
        <w:rPr>
          <w:rFonts w:cs="Verdana" w:ascii="Verdana" w:hAnsi="Verdana"/>
        </w:rPr>
        <w:t xml:space="preserve"> </w:t>
      </w:r>
    </w:p>
    <w:p>
      <w:pPr>
        <w:pStyle w:val="Style15"/>
        <w:ind w:firstLine="737"/>
        <w:jc w:val="both"/>
        <w:rPr>
          <w:rFonts w:ascii="Verdana" w:hAnsi="Verdana" w:cs="Verdana"/>
        </w:rPr>
      </w:pPr>
      <w:r>
        <w:rPr>
          <w:rFonts w:cs="Verdana" w:ascii="Verdana" w:hAnsi="Verdana"/>
        </w:rPr>
        <w:t>10. Может ли человек понять внутреннюю, сокровенную природу Бога?</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а то слишком бедна его познавательная способность, ему недостаёт особого органа чувств».</w:t>
      </w:r>
    </w:p>
    <w:p>
      <w:pPr>
        <w:pStyle w:val="Style15"/>
        <w:ind w:firstLine="737"/>
        <w:jc w:val="both"/>
        <w:rPr>
          <w:rFonts w:ascii="Verdana" w:hAnsi="Verdana" w:cs="Verdana"/>
        </w:rPr>
      </w:pPr>
      <w:r>
        <w:rPr>
          <w:rFonts w:cs="Verdana" w:ascii="Verdana" w:hAnsi="Verdana"/>
        </w:rPr>
        <w:t>11. Будет ли однажды дано человеку понять тайну Божества?</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дух его не будет больше затемнён материей и когда, чрез совершенство своё, он приблизится к Богу; тогда он увидит Его и поймёт».</w:t>
      </w:r>
    </w:p>
    <w:p>
      <w:pPr>
        <w:pStyle w:val="Style15"/>
        <w:ind w:firstLine="737"/>
        <w:jc w:val="both"/>
        <w:rPr/>
      </w:pPr>
      <w:r>
        <w:rPr>
          <w:rFonts w:cs="Verdana" w:ascii="Verdana" w:hAnsi="Verdana"/>
          <w:b/>
          <w:bCs/>
        </w:rPr>
        <w:t>Комментарий.</w:t>
      </w:r>
      <w:r>
        <w:rPr>
          <w:rFonts w:cs="Verdana" w:ascii="Verdana" w:hAnsi="Verdana"/>
        </w:rPr>
        <w:t xml:space="preserve"> Несовершенство способностей не позволяет человеку понять сокровенную природу Бога. В эпоху детства человечества он часто смешивает Бога с Его созданием, несовершенства коего он Ему приписывает; но по мере того, как нравственное чувство развивается в человеке, мысль его лучше проникает в суть вещей, и он составляет себе о них понятье более верное и более соответствующее здравому смыслу, хотя понятье это и остаётся всегда неполно.</w:t>
      </w:r>
    </w:p>
    <w:p>
      <w:pPr>
        <w:pStyle w:val="Style15"/>
        <w:ind w:firstLine="737"/>
        <w:jc w:val="both"/>
        <w:rPr>
          <w:rFonts w:ascii="Verdana" w:hAnsi="Verdana" w:cs="Verdana"/>
        </w:rPr>
      </w:pPr>
      <w:r>
        <w:rPr>
          <w:rFonts w:cs="Verdana" w:ascii="Verdana" w:hAnsi="Verdana"/>
        </w:rPr>
        <w:t>12. Если мы не можем понять сокровенную природу Бога, то можем ли мы иметь хотя бы какую-то идею о некоторых Его совершенствах?</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 некоторых. Человек понимает их лучше по мере того, как возвышается над материей; он прозревает их мыслью».</w:t>
      </w:r>
    </w:p>
    <w:p>
      <w:pPr>
        <w:pStyle w:val="Style15"/>
        <w:ind w:firstLine="737"/>
        <w:jc w:val="both"/>
        <w:rPr>
          <w:rFonts w:ascii="Verdana" w:hAnsi="Verdana" w:cs="Verdana"/>
        </w:rPr>
      </w:pPr>
      <w:r>
        <w:rPr>
          <w:rFonts w:cs="Verdana" w:ascii="Verdana" w:hAnsi="Verdana"/>
        </w:rPr>
        <w:t>13. Когда мы говорим, что Бог вечен, бесконечен, незыблем, нематерьялен, единствен, всемогущ, предельно справедлив и благ, то не имеем ли мы полного понятия о Его свойствах?</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шей точки зрения – да, потому что вы верите, будто охватываете всё; но усвойте себе хорошенько, что есть вещи, стоящие выше понимания самого умного человека и для коих язык ваш, ограниченный вашими идеями и ощущениями, совершенно не имеет выражения. Разум действительно говорит вам, что Бог должен обладать этими совершенствами в высшей степени, ибо если бы у Него недоставало хотя бы одного из них, Он не превосходил бы все и вся и, следственно, не был бы Богом. Чтобы быть надо всеми, Бог должен быть совершенно непорочен и не должен иметь ни единого несовершенства, коие только может представить себе ваше воображение».</w:t>
      </w:r>
    </w:p>
    <w:p>
      <w:pPr>
        <w:pStyle w:val="Style15"/>
        <w:ind w:firstLine="737"/>
        <w:jc w:val="both"/>
        <w:rPr/>
      </w:pPr>
      <w:r>
        <w:rPr>
          <w:rFonts w:cs="Verdana" w:ascii="Verdana" w:hAnsi="Verdana"/>
          <w:b/>
          <w:bCs/>
        </w:rPr>
        <w:t>Комментарий.</w:t>
      </w:r>
      <w:r>
        <w:rPr>
          <w:rFonts w:cs="Verdana" w:ascii="Verdana" w:hAnsi="Verdana"/>
        </w:rPr>
        <w:t xml:space="preserve"> Бог вечен; если бы Он имел начало, то был бы вышедшим из небытия и, помимо того, был бы создан предшествующим Ему существом. Таким вот образом мы всё ближе восходим к бесконечности и вечности.</w:t>
      </w:r>
    </w:p>
    <w:p>
      <w:pPr>
        <w:pStyle w:val="Style15"/>
        <w:ind w:firstLine="737"/>
        <w:jc w:val="both"/>
        <w:rPr>
          <w:rFonts w:ascii="Verdana" w:hAnsi="Verdana" w:cs="Verdana"/>
        </w:rPr>
      </w:pPr>
      <w:r>
        <w:rPr>
          <w:rFonts w:cs="Verdana" w:ascii="Verdana" w:hAnsi="Verdana"/>
        </w:rPr>
        <w:t>Он незыблем: если бы Он был подвержен изменениям, то законы, управляющие Вселенной, не имели бы никакой устойчивости и постоянства.</w:t>
      </w:r>
    </w:p>
    <w:p>
      <w:pPr>
        <w:pStyle w:val="Style15"/>
        <w:ind w:firstLine="737"/>
        <w:jc w:val="both"/>
        <w:rPr>
          <w:rFonts w:ascii="Verdana" w:hAnsi="Verdana" w:cs="Verdana"/>
        </w:rPr>
      </w:pPr>
      <w:r>
        <w:rPr>
          <w:rFonts w:cs="Verdana" w:ascii="Verdana" w:hAnsi="Verdana"/>
        </w:rPr>
        <w:t>Он нематерьялен, т.е. природа Его отличается от всего того, что мы называем «материей», иначе Он не был бы незыблем, ибо был бы подвержен трансформациям материи.</w:t>
      </w:r>
    </w:p>
    <w:p>
      <w:pPr>
        <w:pStyle w:val="Style15"/>
        <w:ind w:firstLine="737"/>
        <w:jc w:val="both"/>
        <w:rPr>
          <w:rFonts w:ascii="Verdana" w:hAnsi="Verdana" w:cs="Verdana"/>
        </w:rPr>
      </w:pPr>
      <w:r>
        <w:rPr>
          <w:rFonts w:cs="Verdana" w:ascii="Verdana" w:hAnsi="Verdana"/>
        </w:rPr>
        <w:t>Он единствен: если бы было много Богов, то не было бы ни единства взглядов, ни единства силы в управлении Вселенной.</w:t>
      </w:r>
    </w:p>
    <w:p>
      <w:pPr>
        <w:pStyle w:val="Style15"/>
        <w:ind w:firstLine="737"/>
        <w:jc w:val="both"/>
        <w:rPr>
          <w:rFonts w:ascii="Verdana" w:hAnsi="Verdana" w:cs="Verdana"/>
        </w:rPr>
      </w:pPr>
      <w:r>
        <w:rPr>
          <w:rFonts w:cs="Verdana" w:ascii="Verdana" w:hAnsi="Verdana"/>
        </w:rPr>
        <w:t>Он всемогущ, потому что Он единствен. Не обладай Он верховной мощью, то было бы что-нибудь более сильное или такое же сильное, как и Он, и тогда бы Он не сделал все и вся, и то, что не сделал бы Он, было бы сделано другим Богом.</w:t>
      </w:r>
    </w:p>
    <w:p>
      <w:pPr>
        <w:pStyle w:val="Style15"/>
        <w:ind w:firstLine="737"/>
        <w:jc w:val="both"/>
        <w:rPr>
          <w:rFonts w:ascii="Verdana" w:hAnsi="Verdana" w:cs="Verdana"/>
        </w:rPr>
      </w:pPr>
      <w:r>
        <w:rPr>
          <w:rFonts w:cs="Verdana" w:ascii="Verdana" w:hAnsi="Verdana"/>
        </w:rPr>
        <w:t>Он в высшей степени справедлив и благ. Мудрость божественных законов открывается в самых малых вещах, как и в самых великих, и мудрость эта не позволяет сомневаться ни в Его справедливости, ни в Его благости.</w:t>
      </w:r>
    </w:p>
    <w:p>
      <w:pPr>
        <w:pStyle w:val="Style15"/>
        <w:ind w:firstLine="737"/>
        <w:jc w:val="both"/>
        <w:rPr/>
      </w:pPr>
      <w:r>
        <w:rPr>
          <w:rFonts w:cs="Verdana" w:ascii="Verdana" w:hAnsi="Verdana"/>
          <w:b/>
          <w:bCs/>
        </w:rPr>
        <w:t>Пантеизм.</w:t>
      </w:r>
      <w:r>
        <w:rPr>
          <w:rFonts w:cs="Verdana" w:ascii="Verdana" w:hAnsi="Verdana"/>
        </w:rPr>
        <w:t xml:space="preserve"> </w:t>
      </w:r>
    </w:p>
    <w:p>
      <w:pPr>
        <w:pStyle w:val="Style15"/>
        <w:ind w:firstLine="737"/>
        <w:jc w:val="both"/>
        <w:rPr>
          <w:rFonts w:ascii="Verdana" w:hAnsi="Verdana" w:cs="Verdana"/>
        </w:rPr>
      </w:pPr>
      <w:r>
        <w:rPr>
          <w:rFonts w:cs="Verdana" w:ascii="Verdana" w:hAnsi="Verdana"/>
        </w:rPr>
        <w:t>14. Есть ли Бог существо особенное, или же Он, согласно мнению некоторых, есть составляющая всех сил и всех умов Вселенной?</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 оно было так, то Бога бы не было, ибо тогда Он был бы следствием, а не причиною; Он не может одновременно быть тем и другим.</w:t>
      </w:r>
    </w:p>
    <w:p>
      <w:pPr>
        <w:pStyle w:val="Style15"/>
        <w:ind w:firstLine="737"/>
        <w:jc w:val="both"/>
        <w:rPr>
          <w:rFonts w:ascii="Verdana" w:hAnsi="Verdana" w:cs="Verdana"/>
        </w:rPr>
      </w:pPr>
      <w:r>
        <w:rPr>
          <w:rFonts w:cs="Verdana" w:ascii="Verdana" w:hAnsi="Verdana"/>
        </w:rPr>
        <w:t>Бог существует, – вы не можете в этом сомневаться, – и это главное; поверьте мне, вам не стоит итти дальше этого, не углубляйтесь в лабиринт, из коего вы не сможете выбраться: эти рассуждения не сделали бы вас лучше, но, быть может, немного горделивее, потому что вы считали бы себя знающими, тогда как в действительности вы бы ничего не знали. Оставьте же в стороне все эти системы; у вас достаточно вещей, вас более затрагивающих, начните хотя бы с себя; изучайте свои собственные несовершенства, дабы освободиться от них, это будет более полезно вам, нежели желание постичь то, что непостижимо».</w:t>
      </w:r>
    </w:p>
    <w:p>
      <w:pPr>
        <w:pStyle w:val="Style15"/>
        <w:ind w:firstLine="737"/>
        <w:jc w:val="both"/>
        <w:rPr>
          <w:rFonts w:ascii="Verdana" w:hAnsi="Verdana" w:cs="Verdana"/>
        </w:rPr>
      </w:pPr>
      <w:r>
        <w:rPr>
          <w:rFonts w:cs="Verdana" w:ascii="Verdana" w:hAnsi="Verdana"/>
        </w:rPr>
        <w:t>15. Что думать о мнении, согласно коему все тела природы, все существа, все миры Вселенной суть части самого Божества; иначе говоря, о пантеистическом учении?</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не будучи в состоянии сделать себя Богом, хочет быть, по крайней мере, какой-то частью Его».</w:t>
      </w:r>
    </w:p>
    <w:p>
      <w:pPr>
        <w:pStyle w:val="Style15"/>
        <w:ind w:firstLine="737"/>
        <w:jc w:val="both"/>
        <w:rPr>
          <w:rFonts w:ascii="Verdana" w:hAnsi="Verdana" w:cs="Verdana"/>
        </w:rPr>
      </w:pPr>
      <w:r>
        <w:rPr>
          <w:rFonts w:cs="Verdana" w:ascii="Verdana" w:hAnsi="Verdana"/>
        </w:rPr>
        <w:t>16. Те, кто следует этому учению, утверждают, будто находят в нём доказательство некоторых атрибутов Бога: поскольку миры бесконечны, то Бог тем самым бесконечен; поскольку абсолютной пустоты, или небытия, нет нигде, то Бог вездесущ; поскольку Бог вездесущ, – ведь всё есть составная часть Бога, – то Он даёт всем явлениям природы основание быть разумными. Что можно противопоставить этому рассуждению?</w:t>
      </w:r>
    </w:p>
    <w:p>
      <w:pPr>
        <w:pStyle w:val="Style15"/>
        <w:ind w:firstLine="737"/>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 по зрелом рассуждении вам нетрудно будет признать нелепость такого рассуждения».</w:t>
      </w:r>
    </w:p>
    <w:p>
      <w:pPr>
        <w:pStyle w:val="Style15"/>
        <w:ind w:firstLine="737"/>
        <w:jc w:val="both"/>
        <w:rPr/>
      </w:pPr>
      <w:r>
        <w:rPr>
          <w:rFonts w:cs="Verdana" w:ascii="Verdana" w:hAnsi="Verdana"/>
          <w:b/>
          <w:bCs/>
        </w:rPr>
        <w:t>Комментарий.</w:t>
      </w:r>
      <w:r>
        <w:rPr>
          <w:rFonts w:cs="Verdana" w:ascii="Verdana" w:hAnsi="Verdana"/>
        </w:rPr>
        <w:t xml:space="preserve"> Это рассуждение делает из Бога некое матерьяльное существо, которое, хотя и одарено высшей разумностью, но в большем масштабе является тем, что мы есть в малом. Но так как материя непрестанно преобразуется, то Бог в таком случае не должен бы иметь никакого постоянства. Он оказался бы подвержен всем превратностям, даже всем потребностям человечества; Он был бы лишён одного из главных свойств Божества – незыблемости. Свойства материи не могут увязаться с идеей Бога без того, чтобы не принизить Его в нашей мысли, и все утончённости софистики не смогут разгадать тайну Его сокровенной природы. Мы не знаем, что Он есть, но мы знаем, чем Он не может быть, а эта система находится в противоречии с самыми основными Его свойствами; она смешивает Создателя с созданием, точно так же как если бы кто-то захотел, чтобы некая замысловатая машина была составной частью создавшего её инженера.</w:t>
      </w:r>
    </w:p>
    <w:p>
      <w:pPr>
        <w:pStyle w:val="Style15"/>
        <w:ind w:firstLine="737"/>
        <w:jc w:val="both"/>
        <w:rPr>
          <w:rFonts w:ascii="Verdana" w:hAnsi="Verdana" w:cs="Verdana"/>
        </w:rPr>
      </w:pPr>
      <w:r>
        <w:rPr>
          <w:rFonts w:cs="Verdana" w:ascii="Verdana" w:hAnsi="Verdana"/>
        </w:rPr>
        <w:t>Разумность Бога открывается в Его делах так же, как разумность художника в его картине; но дела Бога суть не более Он сам, как картина не есть художник, задумавший и создавший её.</w:t>
      </w:r>
    </w:p>
    <w:p>
      <w:pPr>
        <w:pStyle w:val="Style15"/>
        <w:ind w:firstLine="737"/>
        <w:jc w:val="right"/>
        <w:rPr>
          <w:rFonts w:ascii="Verdana" w:hAnsi="Verdana" w:cs="Verdana"/>
          <w:i/>
          <w:i/>
          <w:iCs/>
        </w:rPr>
      </w:pPr>
      <w:r>
        <w:rPr>
          <w:rFonts w:cs="Verdana" w:ascii="Verdana" w:hAnsi="Verdana"/>
          <w:i/>
          <w:iCs/>
        </w:rPr>
        <w:t>1868г.</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14" w:name="СОКРАТ_И_ПЛАТОН_–_ПРЕДВЕСТНИКИ_ИДЕИ_ХРИС"/>
      <w:bookmarkEnd w:id="14"/>
      <w:r>
        <w:rPr>
          <w:rFonts w:cs="Verdana" w:ascii="Verdana" w:hAnsi="Verdana"/>
          <w:b/>
          <w:bCs/>
        </w:rPr>
        <w:t>СОКРАТ И ПЛАТОН – ПРЕДВЕСТНИКИ ИДЕИ ХРИСТИАНСТВА И СПИРИТИЗМА</w:t>
      </w:r>
    </w:p>
    <w:p>
      <w:pPr>
        <w:pStyle w:val="Style15"/>
        <w:ind w:firstLine="737"/>
        <w:jc w:val="both"/>
        <w:rPr>
          <w:rFonts w:ascii="Verdana" w:hAnsi="Verdana" w:cs="Verdana"/>
        </w:rPr>
      </w:pPr>
      <w:r>
        <w:rPr>
          <w:rFonts w:cs="Verdana" w:ascii="Verdana" w:hAnsi="Verdana"/>
        </w:rPr>
        <w:t>Из того, что Иисус должен был знать секту ессеев, не следует заключать, что он от неё заимствовал своё учение и что если бы он жил в другой среде, то исповедовал бы другие принципы. Великие идеи никогда не появляются внезапно. Те из них, в основании которых лежит истина, всегда имеют предшественников, приготовляющих отчасти для них путь. Затем, когда приходит время, Бог посылает человека с миссией подвести итог, соединить и дополнить разрозненные части и создать из них одно целое. Таким образом, идея находит при своём появлении умы, совершенно подготовленные принять её. Так было и с идеей христианства, которая была предчувствуема за несколько веков до Иисуса и ессеев и для которой Сократ и Платон были предвестниками.</w:t>
      </w:r>
    </w:p>
    <w:p>
      <w:pPr>
        <w:pStyle w:val="Style15"/>
        <w:ind w:firstLine="737"/>
        <w:jc w:val="both"/>
        <w:rPr/>
      </w:pPr>
      <w:r>
        <w:rPr>
          <w:rFonts w:cs="Verdana" w:ascii="Verdana" w:hAnsi="Verdana"/>
        </w:rPr>
        <w:t>Сократ так же, как и Христос, ничего не написал или, по крайней мере, не оставил ничего написанного. Как и Христос, он умер узником, жертвой фанатизма за то, что нападал на современные верования и ставил действительную добродетель выше притворства и соблюдения формы; одним словом, за то, что боролся против религиозных предрассудков. Как Иисус был осуждён фарисеями за совращение народа своими поучениями, так и Сократ был осуждён фарисеями своего времени за совращение молодёжи провозглашением единства Бога, бессмертия души и будущей жизни. Как учение Иисуса, известно нам только по записям его учеников, так и учение Сократа мы знаем только по сочинениям Платона, его ученика.</w:t>
      </w:r>
      <w:r>
        <w:rPr>
          <w:rFonts w:cs="Verdana" w:ascii="Verdana" w:hAnsi="Verdana"/>
          <w:b/>
          <w:bCs/>
          <w:color w:val="FF0000"/>
        </w:rPr>
        <w:t>*</w:t>
      </w:r>
      <w:r>
        <w:rPr>
          <w:rFonts w:cs="Verdana" w:ascii="Verdana" w:hAnsi="Verdana"/>
        </w:rPr>
        <w:t xml:space="preserve"> Мы считаем полезным резюмировать здесь главные места писаний Платона, чтобы показать соотношение, существующее между принципами Сократа и принципами христианства.</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А также Ксенофонта. Некоторые из других учеников Сократа, например, Аристипп, также писали сократические диалоги, но их сочинения не дошли до нас. (Й.Р.)</w: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Тем, которые посмотрели бы на эту параллель как на профанацию и сочли бы, что не может быть подобия между учением язычника и Христа, мы ответим, что учение Сократа не было языческим, потому что оно имело целью победить язычество; что учение Иисуса более полное и чистое, чем учение Сократа, ничего не теряет от сравнения; что величие божественной миссии Христа не может быть умалено; что, наконец, это факт исторический, который не может быть затушёван. Человек дождался, что истина перед ним сама открывается: он созрел, чтобы смотреть ей в лицо, и тем хуже для тех, кто не смеет открыть глаз. Пришло время смотреть на вещи широко и с высоты, а не с точки зрения узости и мелочности сект и каст.</w:t>
      </w:r>
    </w:p>
    <w:p>
      <w:pPr>
        <w:pStyle w:val="Style15"/>
        <w:ind w:firstLine="737"/>
        <w:jc w:val="both"/>
        <w:rPr>
          <w:rFonts w:ascii="Verdana" w:hAnsi="Verdana" w:cs="Verdana"/>
        </w:rPr>
      </w:pPr>
      <w:r>
        <w:rPr>
          <w:rFonts w:cs="Verdana" w:ascii="Verdana" w:hAnsi="Verdana"/>
        </w:rPr>
        <w:t>Нижепомещаемые выписки докажут, что Сократ и Платон предчувствовали идею христианства и что в их учении находятся основные принципы Спиритизма.</w:t>
      </w:r>
    </w:p>
    <w:p>
      <w:pPr>
        <w:pStyle w:val="Heading1"/>
        <w:rPr/>
      </w:pPr>
      <w:r>
        <w:rPr/>
        <w:t>Суть учения Сократа и Платона</w:t>
      </w:r>
    </w:p>
    <w:p>
      <w:pPr>
        <w:pStyle w:val="Style15"/>
        <w:ind w:firstLine="737"/>
        <w:jc w:val="both"/>
        <w:rPr>
          <w:rFonts w:ascii="Verdana" w:hAnsi="Verdana" w:cs="Verdana"/>
        </w:rPr>
      </w:pPr>
      <w:r>
        <w:rPr>
          <w:rFonts w:cs="Verdana" w:ascii="Verdana" w:hAnsi="Verdana"/>
        </w:rPr>
        <w:t>1. Человек – воплощённая душа. Перед своим воплощением она существовала, соединённая с первообразами, с идеями правды, добра и красоты; она разлучается со всем этим, воплощаясь, и, вспоминая своё прошлое, более или менее мучается желанием вернуться обратно.</w:t>
      </w:r>
    </w:p>
    <w:p>
      <w:pPr>
        <w:pStyle w:val="Style15"/>
        <w:ind w:firstLine="737"/>
        <w:jc w:val="both"/>
        <w:rPr>
          <w:rFonts w:ascii="Verdana" w:hAnsi="Verdana" w:cs="Verdana"/>
        </w:rPr>
      </w:pPr>
      <w:r>
        <w:rPr>
          <w:rFonts w:cs="Verdana" w:ascii="Verdana" w:hAnsi="Verdana"/>
        </w:rPr>
        <w:t>Нельзя яснее выразить отличия и независимость принципов интеллектуального и матерьяльного. Это есть вместе с тем учение о предсуществовании души, о смутной интуиции, сохраняемой ею о другом мире, к которому она стремится, о переживании ею тела и о возвращении после смерти в тот же самый мир; это, наконец, зародыш учения о падших ангелах.</w:t>
      </w:r>
    </w:p>
    <w:p>
      <w:pPr>
        <w:pStyle w:val="Style15"/>
        <w:ind w:firstLine="737"/>
        <w:jc w:val="both"/>
        <w:rPr>
          <w:rFonts w:ascii="Verdana" w:hAnsi="Verdana" w:cs="Verdana"/>
        </w:rPr>
      </w:pPr>
      <w:r>
        <w:rPr>
          <w:rFonts w:cs="Verdana" w:ascii="Verdana" w:hAnsi="Verdana"/>
        </w:rPr>
        <w:t>2. Душа обеспокоена и смущена, когда она пользуется услугами тела, чтобы судить о каком-нибудь предмете; у неё делается головокружение, как будто она опьянена, так как она привязывается к вещам, подверженным по своей природе изменениям; созерцая же свою собственную сущность, она стремится к тому, что чисто, вечно и бессмертно и, будучи той же природы, остаётся в это погружённой возможно дольше; в это время её блуждания кончаются, потому что она соединена с тем, что неизменно; это состояние души есть именно то, что называется «мудростью».</w:t>
      </w:r>
    </w:p>
    <w:p>
      <w:pPr>
        <w:pStyle w:val="Style15"/>
        <w:ind w:firstLine="737"/>
        <w:jc w:val="both"/>
        <w:rPr>
          <w:rFonts w:ascii="Verdana" w:hAnsi="Verdana" w:cs="Verdana"/>
        </w:rPr>
      </w:pPr>
      <w:r>
        <w:rPr>
          <w:rFonts w:cs="Verdana" w:ascii="Verdana" w:hAnsi="Verdana"/>
        </w:rPr>
        <w:t>Итак, человек, смотрящий на вещи с точки зрения матерьяльной, впадает в обман; чтобы оценить их по справедливости, надо смотреть с высоты, то есть с духовной точки зрения. Истинный мудрец должен, значит, как бы отделить душу от тела, чтобы видеть очами разума. Этому именно учит Спиритизм.</w:t>
      </w:r>
    </w:p>
    <w:p>
      <w:pPr>
        <w:pStyle w:val="Style15"/>
        <w:ind w:firstLine="737"/>
        <w:jc w:val="both"/>
        <w:rPr>
          <w:rFonts w:ascii="Verdana" w:hAnsi="Verdana" w:cs="Verdana"/>
        </w:rPr>
      </w:pPr>
      <w:r>
        <w:rPr>
          <w:rFonts w:cs="Verdana" w:ascii="Verdana" w:hAnsi="Verdana"/>
        </w:rPr>
        <w:t>3. Пока мы будем обладать телом и душа наша будет погружена в этот тлен, никогда мы не завладеем предметом наших желаний – истиной. Действительно, тело доставляет нам тысячи препятствий в силу необходимости заботиться о нём; более того, оно настолько наполняет нас желаниями, вожделениями, страхами, тысячами химер и тысячами глупостей, что с ним невозможно быть мудрым хоть на минуту. Но если мы не можем ничего узнать во всей чистоте, пока душа соединена с телом, то надо выбирать одно из двух: не знать никогда истины или узнать её после смерти. Освобождённые от телесного безумия, мы, как надо надеяться, вступим в сношения с людьми равно свободными и познаем сами сущность вещей. Вот почему истинные философы приучаются умирать, и смерть им вовсе не страшна. («Рай и Ад», I часть, гл.2; II часть, гл.1.)</w:t>
      </w:r>
    </w:p>
    <w:p>
      <w:pPr>
        <w:pStyle w:val="Style15"/>
        <w:ind w:firstLine="737"/>
        <w:jc w:val="both"/>
        <w:rPr>
          <w:rFonts w:ascii="Verdana" w:hAnsi="Verdana" w:cs="Verdana"/>
        </w:rPr>
      </w:pPr>
      <w:r>
        <w:rPr>
          <w:rFonts w:cs="Verdana" w:ascii="Verdana" w:hAnsi="Verdana"/>
        </w:rPr>
        <w:t>Вот где мы встречаем принцип свойств души, затемнённой переходом в телесные органы, и освобождение этих свойств после смерти. Но это касается только душ избранных, уже очищенных; не то происходит с душами нечистыми.</w:t>
      </w:r>
    </w:p>
    <w:p>
      <w:pPr>
        <w:pStyle w:val="Style15"/>
        <w:ind w:firstLine="737"/>
        <w:jc w:val="both"/>
        <w:rPr>
          <w:rFonts w:ascii="Verdana" w:hAnsi="Verdana" w:cs="Verdana"/>
        </w:rPr>
      </w:pPr>
      <w:r>
        <w:rPr>
          <w:rFonts w:cs="Verdana" w:ascii="Verdana" w:hAnsi="Verdana"/>
        </w:rPr>
        <w:t>4. Душа нечистая отягчена, и её влечёт опять к чувственному миру, вследствие отвращения от всего духовного и невидимого; она тогда блуждает, говорят, вокруг памятников и могил, возле которых видали иногда мрачные привидения, такие, какими должны быть изображения душ, покинувших тело без полного очищения и потому сохранивших нечто от матерьяльных форм, отчего глаз наш может их видеть. Это души не добрых, а злых, принуждённые блуждать в тех местах, где оне несут наказание за свою прежнюю дурную жизнь и где оне продолжают блуждать пока их желания, присущие матерьяльным формам, не возвратят их опять в тело, и тогда, вероятно, оне примут те же нравы, какие во время прежней жизни были предметом их предпочтения.</w:t>
      </w:r>
    </w:p>
    <w:p>
      <w:pPr>
        <w:pStyle w:val="Style15"/>
        <w:ind w:firstLine="737"/>
        <w:jc w:val="both"/>
        <w:rPr>
          <w:rFonts w:ascii="Verdana" w:hAnsi="Verdana" w:cs="Verdana"/>
        </w:rPr>
      </w:pPr>
      <w:r>
        <w:rPr>
          <w:rFonts w:cs="Verdana" w:ascii="Verdana" w:hAnsi="Verdana"/>
        </w:rPr>
        <w:t>Тут ясно выражен не только принцип перевоплощения, но и состояние душ, находящихся под влиянием материи, охарактеризовано так же, как и в Спиритизме при посредстве духов. Более того: сказано, что перевоплощение в матерьяльное тело есть следствие нечистоты души, тогда как души, очищенные от этого освобождены. Спиритизм не говорит ничего иного, он только прибавляет, что душа, имевшая хорошие стремления в земной жизни и приобретшая познания, приносит с собой при новом рождении менее недостатков, больше добродетелей и больше интуитивных идей, чем она имела во время предшествующего существования. Таким образом, каждое существование доказывает прогресс интеллектуальный и моральный. («Рай и Ад», II часть, «Примеры».)</w:t>
      </w:r>
    </w:p>
    <w:p>
      <w:pPr>
        <w:pStyle w:val="Style15"/>
        <w:ind w:firstLine="737"/>
        <w:jc w:val="both"/>
        <w:rPr>
          <w:rFonts w:ascii="Verdana" w:hAnsi="Verdana" w:cs="Verdana"/>
        </w:rPr>
      </w:pPr>
      <w:r>
        <w:rPr>
          <w:rFonts w:cs="Verdana" w:ascii="Verdana" w:hAnsi="Verdana"/>
        </w:rPr>
        <w:t>5. После нашей смерти, гений (демон), бывший при нас во время нашей жизни, ведёт нас в место, где собираются все те, которые должны быть отправлены в Гадес, чтобы быть там судимыми. Души, пробывшие в Гадесе необходимое время, возвращаются к этой жизни на протяжении многих и долгих периодов.</w:t>
      </w:r>
    </w:p>
    <w:p>
      <w:pPr>
        <w:pStyle w:val="Style15"/>
        <w:ind w:firstLine="737"/>
        <w:jc w:val="both"/>
        <w:rPr>
          <w:rFonts w:ascii="Verdana" w:hAnsi="Verdana" w:cs="Verdana"/>
        </w:rPr>
      </w:pPr>
      <w:r>
        <w:rPr>
          <w:rFonts w:cs="Verdana" w:ascii="Verdana" w:hAnsi="Verdana"/>
        </w:rPr>
        <w:t>Это учение об ангелах-хранителях или духах-покровителях и о последовательных перевоплощениях после более или менее длинных промежутков между земными существованиями.</w:t>
      </w:r>
    </w:p>
    <w:p>
      <w:pPr>
        <w:pStyle w:val="Style15"/>
        <w:ind w:firstLine="737"/>
        <w:jc w:val="both"/>
        <w:rPr>
          <w:rFonts w:ascii="Verdana" w:hAnsi="Verdana" w:cs="Verdana"/>
        </w:rPr>
      </w:pPr>
      <w:r>
        <w:rPr>
          <w:rFonts w:cs="Verdana" w:ascii="Verdana" w:hAnsi="Verdana"/>
        </w:rPr>
        <w:t>6. Демоны наполняют пространство, отделяющее небо от земли; они служат связью, соединяющей Великое Целое с Ним же самим. Божество никогда прямо не вступает в сношение с человеком; боги сносятся с людьми только при посредстве демонов и беседуют с ними как наяву, так и во сне.</w:t>
      </w:r>
    </w:p>
    <w:p>
      <w:pPr>
        <w:pStyle w:val="Style15"/>
        <w:ind w:firstLine="737"/>
        <w:jc w:val="both"/>
        <w:rPr>
          <w:rFonts w:ascii="Verdana" w:hAnsi="Verdana" w:cs="Verdana"/>
        </w:rPr>
      </w:pPr>
      <w:r>
        <w:rPr>
          <w:rFonts w:cs="Verdana" w:ascii="Verdana" w:hAnsi="Verdana"/>
        </w:rPr>
        <w:t>Слово daimon, из которого сделали «демон», не имело такого дурного значения в древности, как теперь; оно вовсе не означало существ, исключительно дурно поступающих, но относилось ко всем духам вообще, между которыми отличали духов возвышенных, называемых богами, и духов низших, или собственно демонов, сообщавшихся непосредственно с людьми. Спиритизм так же учит тому, что духи наполняют пространство; что Бог сообщается с людьми не иначе, как при посредстве чистых духов, которым поручает передавать Его волю; что духи сообщаются с людьми как в состоянии бдения, так и во сне. Замените слово «демон» словом «дух» – и вы получите спиритическую доктрину; поставьте слово «ангел» – и будет доктрина христианская.</w:t>
      </w:r>
    </w:p>
    <w:p>
      <w:pPr>
        <w:pStyle w:val="Style15"/>
        <w:ind w:firstLine="737"/>
        <w:jc w:val="both"/>
        <w:rPr/>
      </w:pPr>
      <w:r>
        <w:rPr>
          <w:rFonts w:cs="Verdana" w:ascii="Verdana" w:hAnsi="Verdana"/>
        </w:rPr>
        <w:t>7. Постоянной заботой философа</w:t>
      </w:r>
      <w:r>
        <w:rPr>
          <w:rFonts w:cs="Verdana" w:ascii="Verdana" w:hAnsi="Verdana"/>
          <w:b/>
          <w:bCs/>
          <w:color w:val="FF0000"/>
        </w:rPr>
        <w:t>*</w:t>
      </w:r>
      <w:r>
        <w:rPr>
          <w:rFonts w:cs="Verdana" w:ascii="Verdana" w:hAnsi="Verdana"/>
        </w:rPr>
        <w:t xml:space="preserve"> служит попечение о душе не столько ради этой жизни, которая есть одно мгновение, сколько ради вечности. Если душа бессмертна, не благоразумнее ли жить, имея в виду вечность?</w:t>
      </w:r>
    </w:p>
    <w:p>
      <w:pPr>
        <w:pStyle w:val="Normal"/>
        <w:rPr/>
      </w:pPr>
      <w:r>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философа» в понимании Сократа и Платона (А.К.)</w:t>
      </w:r>
    </w:p>
    <w:p>
      <w:pPr>
        <w:pStyle w:val="Normal"/>
        <w:rPr/>
      </w:pPr>
      <w:r>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Христианство и Спиритизм учат тому же самому.</w:t>
      </w:r>
    </w:p>
    <w:p>
      <w:pPr>
        <w:pStyle w:val="Style15"/>
        <w:ind w:firstLine="737"/>
        <w:jc w:val="both"/>
        <w:rPr>
          <w:rFonts w:ascii="Verdana" w:hAnsi="Verdana" w:cs="Verdana"/>
        </w:rPr>
      </w:pPr>
      <w:r>
        <w:rPr>
          <w:rFonts w:cs="Verdana" w:ascii="Verdana" w:hAnsi="Verdana"/>
        </w:rPr>
        <w:t>8. Если душа не матерьяльна, она должна после этой жизни вернуться в мир столь же невидимый и нематерьяльный, как она сама; тело же, разлагаясь, возвращается материи. Но нужно уметь различать душу чистую, действительно нематерьяльную, питающуюся, как и Бог, науками и познаниями, от души более или менее загрязнённой матерьяльной нечистотой, мешающей ей подняться к Божеству и удерживающей её в местах её земного существования.</w:t>
      </w:r>
    </w:p>
    <w:p>
      <w:pPr>
        <w:pStyle w:val="Style15"/>
        <w:ind w:firstLine="737"/>
        <w:jc w:val="both"/>
        <w:rPr>
          <w:rFonts w:ascii="Verdana" w:hAnsi="Verdana" w:cs="Verdana"/>
        </w:rPr>
      </w:pPr>
      <w:r>
        <w:rPr>
          <w:rFonts w:cs="Verdana" w:ascii="Verdana" w:hAnsi="Verdana"/>
        </w:rPr>
        <w:t>Сократ и Платон, как видите, отлично понимали различные степени дематерьялизации души. Они настаивают на разнице в положении души, происходящем от большей или меньшей её чистоты. То, что они говорили по наитию, Спиритизм доказывает многочисленными примерами, которые он открывает перед нашими глазами. (См. «Рай и Ад», II часть, «Примеры».)</w:t>
      </w:r>
    </w:p>
    <w:p>
      <w:pPr>
        <w:pStyle w:val="Style15"/>
        <w:ind w:firstLine="737"/>
        <w:jc w:val="both"/>
        <w:rPr>
          <w:rFonts w:ascii="Verdana" w:hAnsi="Verdana" w:cs="Verdana"/>
        </w:rPr>
      </w:pPr>
      <w:r>
        <w:rPr>
          <w:rFonts w:cs="Verdana" w:ascii="Verdana" w:hAnsi="Verdana"/>
        </w:rPr>
        <w:t>9. Если бы смерть была разрушением всего человека, то быть одновременно освобождёнными от своего тела, от души и от пороков было бы для злых большим выигрышем. Только тот, кто обогатил свою душу не чуждыми ей украшениями, а теми, что свойственны её природе, сможет спокойно ждать часа отправления в другой мир.</w:t>
      </w:r>
    </w:p>
    <w:p>
      <w:pPr>
        <w:pStyle w:val="Style15"/>
        <w:ind w:firstLine="737"/>
        <w:jc w:val="both"/>
        <w:rPr>
          <w:rFonts w:ascii="Verdana" w:hAnsi="Verdana" w:cs="Verdana"/>
        </w:rPr>
      </w:pPr>
      <w:r>
        <w:rPr>
          <w:rFonts w:cs="Verdana" w:ascii="Verdana" w:hAnsi="Verdana"/>
        </w:rPr>
        <w:t>Другими словами, это значит, во-первых, что матерьялизм, провозглашая уничтожение после смерти, служил бы умалению всякой нравственной ответственности в будущем, а следовательно, поощрял бы зло, ибо злой всё выигрывает от небытия; а во-вторых, что человек, освободившийся от пороков и обогатившийся добродетелями, один только может спокойно ожидать пробуждения в другой жизни. Спиритизм нам показывает примерами, которые он представляет ежедневно, как тяжелы для злого переход от одной жизни в другую и вступление в жизнь будущую. (См. «Рай и Ад», II часть, гл. 1.)</w:t>
      </w:r>
    </w:p>
    <w:p>
      <w:pPr>
        <w:pStyle w:val="Style15"/>
        <w:ind w:firstLine="737"/>
        <w:jc w:val="both"/>
        <w:rPr/>
      </w:pPr>
      <w:r>
        <w:rPr>
          <w:rFonts w:cs="Verdana" w:ascii="Verdana" w:hAnsi="Verdana"/>
        </w:rPr>
        <w:t>10. Тело сохраняет очень заметные следы применявшихся к нему забот или случившихся с ним происшествий. То же можно сказать относительно души: по освобождении от тела, она сохраняет заметные следы своего характера, привязанностей и всех поступков своей жизни. Таким образом, самое большее несчастье для человека – перейти в другой мир с душою, отягощённой преступлениями. Ты видишь, Калликлест, что ни ты, ни Пол, ни Горгий</w:t>
      </w:r>
      <w:r>
        <w:rPr>
          <w:rFonts w:cs="Verdana" w:ascii="Verdana" w:hAnsi="Verdana"/>
          <w:b/>
          <w:bCs/>
          <w:color w:val="FF0000"/>
        </w:rPr>
        <w:t>*</w:t>
      </w:r>
      <w:r>
        <w:rPr>
          <w:rFonts w:cs="Verdana" w:ascii="Verdana" w:hAnsi="Verdana"/>
        </w:rPr>
        <w:t xml:space="preserve"> не смогли бы доказать, что не надо вести такой жизни, которая была бы нам полезна, когда мы будем там. Из всех мнений одно остаётся несокрушимым: лучше перенести несправедливость, нежели совершить её, и прежде всего надо стараться не казаться добродетельным человеком, но быть им. (Беседы Сократа с учениками в тюрьме.)</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Знаменитые софисты. Горгий Леонтинский из Сицилии (ок.500/497-391/388 гг. до Р.Х.) – один из основателей софистики, ученик Эмпедокла. К нему, «как к отцу, восходит искусство софистов», – говорит Филострат в «Жизни софистов». Пол Агригентский – ученик Горгия, автор риторических сочинений. (Й.Р.)</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Здесь мы находим капитальный пункт, подтверждённый теперь и опытом, гласящий, что душа неочищенная сохраняет идеи, стремления, характер и страсти, которыми она обладала при жизни. Правило же «лучше подвергнуться несправедливости, чем совершить её» разве не вполне христианское? Та же мысль выражена Христом в следующей форме: «Если кто-нибудь ударит тебя по одной щеке, подставь ему и другую». (См. «Евангелие от Спиритизма», глава XII, парагр. 188,189.)</w:t>
      </w:r>
    </w:p>
    <w:p>
      <w:pPr>
        <w:pStyle w:val="Style15"/>
        <w:ind w:firstLine="737"/>
        <w:jc w:val="both"/>
        <w:rPr/>
      </w:pPr>
      <w:r>
        <w:rPr>
          <w:rFonts w:cs="Verdana" w:ascii="Verdana" w:hAnsi="Verdana"/>
        </w:rPr>
        <w:t>11. Одно из двух: или смерть есть уничтожение абсолютное, или это переход души в другое место. Если всё должно уничтожиться, смерть будет подобна одной из редких ночей, проводимых нами без сновидений и без сознания самих себя. Но если смерть есть только перемена существования, переход в место, где мёртвые должны соединиться, какое счастье встретить там тех, которых мы знали! Моим самым большим удовольствием было бы изучать вблизи обитателей этого места и, как и тут, отличать между ними действительно мудрых от тех, которые только считают себя ими. Но время нам расстаться: мне – чтобы умереть, а вам – чтобы жить. (Сократ своим судьям.)</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Здесь же уместно вспомнить слова Цицерона, как их приводит Эразм Роттердамский в своих «Разговорах запросто»:</w:t>
      </w:r>
    </w:p>
    <w:p>
      <w:pPr>
        <w:pStyle w:val="Style15"/>
        <w:ind w:firstLine="737"/>
        <w:jc w:val="both"/>
        <w:rPr>
          <w:rFonts w:ascii="Verdana" w:hAnsi="Verdana" w:cs="Verdana"/>
        </w:rPr>
      </w:pPr>
      <w:r>
        <w:rPr>
          <w:rFonts w:cs="Verdana" w:ascii="Verdana" w:hAnsi="Verdana"/>
        </w:rPr>
        <w:t>«Если бы кто из богов милостиво предложил мне снова сделаться младенцем и пищать в колыбели, я бы отказался наотрез: не хотелось бы мне теперь, когда бег почти закончен, всё начинать с начала. Какие есть в этой жизни выгоды или, вернее, каких только нету в ней тягот? Но когда бы тягот и не было – приходят неизбежно и скука, и пресыщение. Я не склонен, наподобие многих, в их числе и учёных, оплакивать свою жизнь, и не сожалею о том, что жил: я прожил так, что не считаю, будто родился понапрасну. А из этой жизни я ухожу, как из гостиницы, не как из собственного дома: природа дала нам здесь пристанище не для жительства, но лишь для временной остановки. Блажен тот день, когда я отправлюсь к прославленному собранию душ, расставшись с этой нечистою толпою!» (Й.Р.)</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По Сократу, люди, жившие на земле, встречаются после смерти и узнают друг друга. Спиритизм показывает нам их продолжающими отношения, в которых они были, так что смерть является не перерывом, не прекращением жизни, а переходом без разрыва связи и отношений.</w:t>
      </w:r>
    </w:p>
    <w:p>
      <w:pPr>
        <w:pStyle w:val="Style15"/>
        <w:ind w:firstLine="737"/>
        <w:jc w:val="both"/>
        <w:rPr>
          <w:rFonts w:ascii="Verdana" w:hAnsi="Verdana" w:cs="Verdana"/>
        </w:rPr>
      </w:pPr>
      <w:r>
        <w:rPr>
          <w:rFonts w:cs="Verdana" w:ascii="Verdana" w:hAnsi="Verdana"/>
        </w:rPr>
        <w:t>Сократ и Платон говорят так, словно бы они знали наставления, данные Христом 500 лет спустя и даваемые теперь духами. Тут нечему удивляться, приняв во внимание, что великие истины вечны; что Высокие Духи должны были их знать прежде, чем явились на землю, куда они их принесли; что Сократ, Платон и другие великие философы того времени могли впоследствии содействовать Христу в исполнении его божественной миссии и быть избранниками именно в силу своей способности постичь его божественные поучения; что, наконец, они теперь могут быть в числе духов, которым поручено поучать людей тем же истинам.</w:t>
      </w:r>
    </w:p>
    <w:p>
      <w:pPr>
        <w:pStyle w:val="Style15"/>
        <w:ind w:firstLine="737"/>
        <w:jc w:val="both"/>
        <w:rPr>
          <w:rFonts w:ascii="Verdana" w:hAnsi="Verdana" w:cs="Verdana"/>
        </w:rPr>
      </w:pPr>
      <w:r>
        <w:rPr>
          <w:rFonts w:cs="Verdana" w:ascii="Verdana" w:hAnsi="Verdana"/>
        </w:rPr>
        <w:t>12. Никогда не следует воздавать несправедливостью за несправедливость и причинять зло кому бы то ни было, как бы он ни был неправ относительно нас. Немногие, однако, примут это правило, и люди, разделяемые местью, должны только презирать друг друга.</w:t>
      </w:r>
    </w:p>
    <w:p>
      <w:pPr>
        <w:pStyle w:val="Style15"/>
        <w:ind w:firstLine="737"/>
        <w:jc w:val="both"/>
        <w:rPr>
          <w:rFonts w:ascii="Verdana" w:hAnsi="Verdana" w:cs="Verdana"/>
        </w:rPr>
      </w:pPr>
      <w:r>
        <w:rPr>
          <w:rFonts w:cs="Verdana" w:ascii="Verdana" w:hAnsi="Verdana"/>
        </w:rPr>
        <w:t>Разве это не то же правило, которое учит нас не воздавать злом за зло и прощать врагам?</w:t>
      </w:r>
    </w:p>
    <w:p>
      <w:pPr>
        <w:pStyle w:val="Style15"/>
        <w:ind w:firstLine="737"/>
        <w:jc w:val="both"/>
        <w:rPr>
          <w:rFonts w:ascii="Verdana" w:hAnsi="Verdana" w:cs="Verdana"/>
        </w:rPr>
      </w:pPr>
      <w:r>
        <w:rPr>
          <w:rFonts w:cs="Verdana" w:ascii="Verdana" w:hAnsi="Verdana"/>
        </w:rPr>
        <w:t>13. По плодам узнают дерево. Надо судить о каждом поступке по его последствиям; называть его хорошим, если от него происходит добро, и дурным, если он рождает зло.</w:t>
      </w:r>
    </w:p>
    <w:p>
      <w:pPr>
        <w:pStyle w:val="Style15"/>
        <w:ind w:firstLine="737"/>
        <w:jc w:val="both"/>
        <w:rPr>
          <w:rFonts w:ascii="Verdana" w:hAnsi="Verdana" w:cs="Verdana"/>
        </w:rPr>
      </w:pPr>
      <w:r>
        <w:rPr>
          <w:rFonts w:cs="Verdana" w:ascii="Verdana" w:hAnsi="Verdana"/>
        </w:rPr>
        <w:t>Это правило: «дерево знать по плодам» – дословно повторяется в «Евангелии» несколько раз.</w:t>
      </w:r>
    </w:p>
    <w:p>
      <w:pPr>
        <w:pStyle w:val="Style15"/>
        <w:ind w:firstLine="737"/>
        <w:jc w:val="both"/>
        <w:rPr/>
      </w:pPr>
      <w:r>
        <w:rPr>
          <w:rFonts w:cs="Verdana" w:ascii="Verdana" w:hAnsi="Verdana"/>
        </w:rPr>
        <w:t>14. Богатство – большая опасность. Всякий человек, любящий богатство, в действительности не любит ни себя самого, ни вещь, ему принадлежащую, но любит нечто ещё более чуждое, чем то, что ему принадлежит». (См. «Евангелие от Спиритизма», гл.XVI.)</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По философии Платона, категория собственности имеет несколько уровней. Первый уровень – человеку принадлежит душа; душа, таким образом, – его принадлежность. Тело принадлежит не человеку, оно принадлежит душе. Тем самым тело для человека – принадлежность его принадлежности (это второй уровень собственности). Одежда не принадлежит душе, она принадлежит телу; стало быть, для души одежда – принадлежность её принадлежности. Обилие одежды, богатство и его свойства ещё более далеки от души, а значит, и самого человека, и т.д. Первый уровень собственности – действительный, т.е. подлинный, остальные – опосредованные и всё более мнимые. Такова иерархия ценностей вскользь затронутая в данном месте Платона, приводимом Кардеком. (Й.Р.)</w:t>
      </w:r>
    </w:p>
    <w:p>
      <w:pPr>
        <w:pStyle w:val="Normal"/>
        <w:rPr/>
      </w:pPr>
      <w:r>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15. Самые прекрасные молитвы и самые прекрасные жертвы менее угодны Божеству, чем добродетельная душа, стремящаяся Ему уподобиться. Было бы весьма прискорбно, если бы боги оказывали более внимания нашим жертвам, чем нашей душе, ибо таким способом наиболее виновные могли бы умилостивить их. Но это не так, и истинно справедливы и мудры только те, которые словами и поступками отдают должное и богам, и людям. (См. «Евангелие от Спиритизма», гл.Х, §§152, 153.)</w:t>
      </w:r>
    </w:p>
    <w:p>
      <w:pPr>
        <w:pStyle w:val="Style15"/>
        <w:ind w:firstLine="737"/>
        <w:jc w:val="both"/>
        <w:rPr>
          <w:rFonts w:ascii="Verdana" w:hAnsi="Verdana" w:cs="Verdana"/>
        </w:rPr>
      </w:pPr>
      <w:r>
        <w:rPr>
          <w:rFonts w:cs="Verdana" w:ascii="Verdana" w:hAnsi="Verdana"/>
        </w:rPr>
        <w:t>16. Я называю порочным человеком того пошлого любовника, который любит тело больше души. Любовь всюду в природе, приглашающей нас упражнять способности нашего ума; её находят даже в движении звёзд. Любовь украшает природу богатыми коврами; она разукрашивает себя и избирает себе жилищем те места, где находит цветы и аромат. Всё та же любовь даёт мир людям, спокойствие морям, тишину ветрам и облегчение страданию.</w:t>
      </w:r>
    </w:p>
    <w:p>
      <w:pPr>
        <w:pStyle w:val="Style15"/>
        <w:ind w:firstLine="737"/>
        <w:jc w:val="both"/>
        <w:rPr>
          <w:rFonts w:ascii="Verdana" w:hAnsi="Verdana" w:cs="Verdana"/>
        </w:rPr>
      </w:pPr>
      <w:r>
        <w:rPr>
          <w:rFonts w:cs="Verdana" w:ascii="Verdana" w:hAnsi="Verdana"/>
        </w:rPr>
        <w:t>Любовь, предназначенная соединить людей братскими узами, является следствием данной теории Платона о всеобщей любви как законе природы. Сократ говорит, что «любовь – ни Бог, ни смертный, но великий демон», то есть Великий Дух, управляющий всеобщей любовью. Эти слова главным образом и ставили Сократу в вину; они же послужили к его осуждению.</w:t>
      </w:r>
    </w:p>
    <w:p>
      <w:pPr>
        <w:pStyle w:val="Style15"/>
        <w:ind w:firstLine="737"/>
        <w:jc w:val="both"/>
        <w:rPr>
          <w:rFonts w:ascii="Verdana" w:hAnsi="Verdana" w:cs="Verdana"/>
        </w:rPr>
      </w:pPr>
      <w:r>
        <w:rPr>
          <w:rFonts w:cs="Verdana" w:ascii="Verdana" w:hAnsi="Verdana"/>
        </w:rPr>
        <w:t>17. Добродетели нельзя научиться; она – дар Божий, снизошедший на тех, кто наделён ею.</w:t>
      </w:r>
    </w:p>
    <w:p>
      <w:pPr>
        <w:pStyle w:val="Style15"/>
        <w:ind w:firstLine="737"/>
        <w:jc w:val="both"/>
        <w:rPr>
          <w:rFonts w:ascii="Verdana" w:hAnsi="Verdana" w:cs="Verdana"/>
        </w:rPr>
      </w:pPr>
      <w:r>
        <w:rPr>
          <w:rFonts w:cs="Verdana" w:ascii="Verdana" w:hAnsi="Verdana"/>
        </w:rPr>
        <w:t>Это приблизительно христианская доктрина благодати; но если добродетель дар Бога, то она является преимуществом, и можно спросить, почему оно не дано всем. С другой стороны, если это дар, то какую же заслугу имеет обладающий им? Спиритизм объясняет яснее; он говорит, что обладающий добродетелью приобрёл её своими усилиями во время последовательных существований, освобождаясь понемногу от недостатков. Благодать есть сила, которой Бог одаряет каждого человека, имеющего добрую волю освободиться от зла и делать добро.</w:t>
      </w:r>
    </w:p>
    <w:p>
      <w:pPr>
        <w:pStyle w:val="Style15"/>
        <w:ind w:firstLine="737"/>
        <w:jc w:val="both"/>
        <w:rPr>
          <w:rFonts w:ascii="Verdana" w:hAnsi="Verdana" w:cs="Verdana"/>
        </w:rPr>
      </w:pPr>
      <w:r>
        <w:rPr>
          <w:rFonts w:cs="Verdana" w:ascii="Verdana" w:hAnsi="Verdana"/>
        </w:rPr>
        <w:t>18. Каждый из нас имеет естественную склонность меньше замечать свои недостатки, чем недостатки других.</w:t>
      </w:r>
    </w:p>
    <w:p>
      <w:pPr>
        <w:pStyle w:val="Style15"/>
        <w:ind w:firstLine="737"/>
        <w:jc w:val="both"/>
        <w:rPr>
          <w:rFonts w:ascii="Verdana" w:hAnsi="Verdana" w:cs="Verdana"/>
        </w:rPr>
      </w:pPr>
      <w:r>
        <w:rPr>
          <w:rFonts w:cs="Verdana" w:ascii="Verdana" w:hAnsi="Verdana"/>
        </w:rPr>
        <w:t>В «Евангелии» сказано: «Ты видишь сучок в глазе брата твоего, а в своём бревна не замечаешь». (Подробнее см. «Евангелие от Спиритизма», гл.Х, парагр. 154, 155.)</w:t>
      </w:r>
    </w:p>
    <w:p>
      <w:pPr>
        <w:pStyle w:val="Style15"/>
        <w:ind w:firstLine="737"/>
        <w:jc w:val="both"/>
        <w:rPr>
          <w:rFonts w:ascii="Verdana" w:hAnsi="Verdana" w:cs="Verdana"/>
        </w:rPr>
      </w:pPr>
      <w:r>
        <w:rPr>
          <w:rFonts w:cs="Verdana" w:ascii="Verdana" w:hAnsi="Verdana"/>
        </w:rPr>
        <w:t>19. Если доктора в большинстве случаев не излечивают болезней, то это потому, что они лечат тело, но не душу; и поскольку всё целое не в добром здравии, то невозможно, чтобы и часть была здорова.</w:t>
      </w:r>
    </w:p>
    <w:p>
      <w:pPr>
        <w:pStyle w:val="Style15"/>
        <w:ind w:firstLine="737"/>
        <w:jc w:val="both"/>
        <w:rPr>
          <w:rFonts w:ascii="Verdana" w:hAnsi="Verdana" w:cs="Verdana"/>
        </w:rPr>
      </w:pPr>
      <w:r>
        <w:rPr>
          <w:rFonts w:cs="Verdana" w:ascii="Verdana" w:hAnsi="Verdana"/>
        </w:rPr>
        <w:t>Спиритизм даёт ключ к пониманию связи, соединяющей душу с телом, и доказывает, что одно беспрерывно реагирует на другое. Таким образом, он открывает науке новый путь, указывая ей на истинную причину некоторых болезней, и тем самым даёт ей средство победить их. Когда наука объяснит действие спиритического элемента в организме, она реже будет терпеть неудачи.</w:t>
      </w:r>
    </w:p>
    <w:p>
      <w:pPr>
        <w:pStyle w:val="Style15"/>
        <w:ind w:firstLine="737"/>
        <w:jc w:val="both"/>
        <w:rPr>
          <w:rFonts w:ascii="Verdana" w:hAnsi="Verdana" w:cs="Verdana"/>
        </w:rPr>
      </w:pPr>
      <w:r>
        <w:rPr>
          <w:rFonts w:cs="Verdana" w:ascii="Verdana" w:hAnsi="Verdana"/>
        </w:rPr>
        <w:t>20. Все люди, начиная с детства, творят гораздо более зла, нежели добра.</w:t>
      </w:r>
    </w:p>
    <w:p>
      <w:pPr>
        <w:pStyle w:val="Style15"/>
        <w:ind w:firstLine="737"/>
        <w:jc w:val="both"/>
        <w:rPr>
          <w:rFonts w:ascii="Verdana" w:hAnsi="Verdana" w:cs="Verdana"/>
        </w:rPr>
      </w:pPr>
      <w:r>
        <w:rPr>
          <w:rFonts w:cs="Verdana" w:ascii="Verdana" w:hAnsi="Verdana"/>
        </w:rPr>
        <w:t>Эти слова Сократа касаются важного вопроса о преобладании зла на Земле – вопроса, неразрешимого без понимания множественности миров и назначения Земли, где живёт только маленькая часть человечества. Только Спиритизм даёт решение этой загадке. См. «Евангелие от Спиритизма», главы II, III и V.</w:t>
      </w:r>
    </w:p>
    <w:p>
      <w:pPr>
        <w:pStyle w:val="Style15"/>
        <w:ind w:firstLine="737"/>
        <w:jc w:val="both"/>
        <w:rPr>
          <w:rFonts w:ascii="Verdana" w:hAnsi="Verdana" w:cs="Verdana"/>
        </w:rPr>
      </w:pPr>
      <w:r>
        <w:rPr>
          <w:rFonts w:cs="Verdana" w:ascii="Verdana" w:hAnsi="Verdana"/>
        </w:rPr>
        <w:t>21. Мудрость заключается в том, чтобы не думать, будто знаешь то, чего не знаешь.</w:t>
      </w:r>
    </w:p>
    <w:p>
      <w:pPr>
        <w:pStyle w:val="Style15"/>
        <w:ind w:firstLine="737"/>
        <w:jc w:val="both"/>
        <w:rPr>
          <w:rFonts w:ascii="Verdana" w:hAnsi="Verdana" w:cs="Verdana"/>
        </w:rPr>
      </w:pPr>
      <w:r>
        <w:rPr>
          <w:rFonts w:cs="Verdana" w:ascii="Verdana" w:hAnsi="Verdana"/>
        </w:rPr>
        <w:t>Это относится к людям, скорым на критику в отношении предметов, о которых они знают только понаслышке. Платон дополнил эту мысль Сократа, сказав: «Постараемся, если возможно, сперва сделать их более честными в словах; если этого сделать нельзя, не будем о них заботиться, а займёмся только поиском истины. Постараемся просвещаться, но не будем поносить друг друга». Так именно должны поступать спириты относительно своих добросовестных и недобросовестных противников.</w:t>
      </w:r>
    </w:p>
    <w:p>
      <w:pPr>
        <w:pStyle w:val="Style15"/>
        <w:ind w:firstLine="737"/>
        <w:jc w:val="both"/>
        <w:rPr>
          <w:rFonts w:ascii="Verdana" w:hAnsi="Verdana" w:cs="Verdana"/>
        </w:rPr>
      </w:pPr>
      <w:r>
        <w:rPr>
          <w:rFonts w:cs="Verdana" w:ascii="Verdana" w:hAnsi="Verdana"/>
        </w:rPr>
        <w:t>Если бы Платон воскрес, то нашёл бы теперь положение вещей таким же, каким оно было в его время, и мог бы сказать то же самое; Сократ равным образом встретил бы людей, насмехающихся над его верой в духов и считающих его так же, как и его ученика Платона, говорящим нелепицы.</w:t>
      </w:r>
    </w:p>
    <w:p>
      <w:pPr>
        <w:pStyle w:val="Style15"/>
        <w:ind w:firstLine="737"/>
        <w:jc w:val="both"/>
        <w:rPr>
          <w:rFonts w:ascii="Verdana" w:hAnsi="Verdana" w:cs="Verdana"/>
        </w:rPr>
      </w:pPr>
      <w:r>
        <w:rPr>
          <w:rFonts w:cs="Verdana" w:ascii="Verdana" w:hAnsi="Verdana"/>
        </w:rPr>
        <w:t>За исповедование этих принципов Сократа сначала осмеивали, затем обвинили в безбожии и присудили выпить цикуту. Закономерно, что новые великие истины, возбуждая против себя попираемые ими интересы и предрассудки, не могут водвориться без борьбы и не иметь своих мучеников.</w:t>
      </w:r>
    </w:p>
    <w:p>
      <w:pPr>
        <w:pStyle w:val="Style15"/>
        <w:ind w:firstLine="737"/>
        <w:jc w:val="right"/>
        <w:rPr>
          <w:rFonts w:ascii="Verdana" w:hAnsi="Verdana" w:cs="Verdana"/>
          <w:i/>
          <w:i/>
          <w:iCs/>
        </w:rPr>
      </w:pPr>
      <w:r>
        <w:rPr>
          <w:rFonts w:cs="Verdana" w:ascii="Verdana" w:hAnsi="Verdana"/>
          <w:i/>
          <w:iCs/>
        </w:rPr>
        <w:t>1864г.</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15" w:name="В_ЧЁМ_НЕИССЯКАЕМАЯ_СИЛА_СПИРИТИЗМА_"/>
      <w:r>
        <w:rPr>
          <w:rFonts w:cs="Verdana" w:ascii="Verdana" w:hAnsi="Verdana"/>
          <w:b/>
          <w:bCs/>
        </w:rPr>
        <w:t>В ЧЁМ НЕИССЯКАЕМАЯ СИЛА СПИРИТИЗМА?</w:t>
      </w:r>
      <w:bookmarkEnd w:id="15"/>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I</w:t>
      </w:r>
    </w:p>
    <w:p>
      <w:pPr>
        <w:pStyle w:val="Style15"/>
        <w:ind w:firstLine="737"/>
        <w:jc w:val="both"/>
        <w:rPr>
          <w:rFonts w:ascii="Verdana" w:hAnsi="Verdana" w:cs="Verdana"/>
        </w:rPr>
      </w:pPr>
      <w:r>
        <w:rPr>
          <w:rFonts w:cs="Verdana" w:ascii="Verdana" w:hAnsi="Verdana"/>
        </w:rPr>
        <w:t>Тот, кто, не зная земного магнетизма, поразился бы движению маленьких намагниченных уток, перемещающихся на поверхности воды в ванночке, с трудом мог бы понять, что эта игрушка содержит в себе тайну вселенской механики и движения миров. То же самое и с тем, кто знает о Спиритизме только по движению столов. Он видит в этом всего лишь развлечение, светское времяпрепровождение и не понимает, что этот феномен, столь простой и обыденный, известный ещё с древности даже полудиким народам, может быть связан с самыми серьёзными вопросами общественного устройства. И действительно, для поверхностного наблюдателя, какова связь вертящегося стола с нравственностью и грядущим человечества? Но всякий, кто размышляет, помнит, что из обычного кипящего котелка, крышка которого приподнимается, котелка, который кипел с самой глубокой древности, вышел мощный двигатель, с помощью которого человек покоряет пространства и устраняет расстояния. Так вот! Вы, не верящие ни во что за пределами матерьяльного мира, знайте, что из этого крутящегося и вызывающего ваши пренебрежительные улыбки стола вышла целая наука, а вместе с ней и – разрешение проблем, коие ещё никогда философия решить не могла. Я обращаюсь ко всем искренним противникам и заклинаю их сказать, потрудились ли они изучить то, что они критикуют, ибо здравый смысл говорит, что критика имеет вес лишь в том случае, если критикующий знает то, о чём говорит. Насмехаться же над тем, чего не знаешь, что не подверг анализу тщательного наблюдения, это не критика, это доказательство собственного легкомыслия. Разумеется, представь мы эту философию как продукт человеческой головы, она встретила бы менее пренебрежений и была бы удостоена рассмотрения тех, кто притязают на управление общественным мнением. Но она – какая нелепость! – идёт от духов и потому едва заслуживает единого взгляда своих хулителей. О ней судят по названию, на манер басенной обезьяны, судящей об орехе по скорлупе. Отвлекитесь же от происхождения; предположите, что эта книга есть произведение человеческое, и скажите по душе и по совести, прочитав её серьёзно, находите ли вы, над чем насмехаться.</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II</w:t>
      </w:r>
    </w:p>
    <w:p>
      <w:pPr>
        <w:pStyle w:val="Style15"/>
        <w:ind w:firstLine="737"/>
        <w:jc w:val="both"/>
        <w:rPr/>
      </w:pPr>
      <w:r>
        <w:rPr>
          <w:rFonts w:cs="Verdana" w:ascii="Verdana" w:hAnsi="Verdana"/>
        </w:rPr>
        <w:t>Спиритизм – самый грозный противник матерьялизма;</w:t>
      </w:r>
      <w:r>
        <w:rPr>
          <w:rFonts w:cs="Verdana" w:ascii="Verdana" w:hAnsi="Verdana"/>
          <w:b/>
          <w:bCs/>
          <w:color w:val="FF0000"/>
        </w:rPr>
        <w:t>*</w:t>
      </w:r>
      <w:r>
        <w:rPr>
          <w:rFonts w:cs="Verdana" w:ascii="Verdana" w:hAnsi="Verdana"/>
        </w:rPr>
        <w:t xml:space="preserve"> так что неудивительно, что противниками он имеет матерьялистов. Но поскольку матерьялизм – это учение, в преданности которому едва смеют признаться (доказательство тому, что исповедывающие его не полагают себя достаточно сильными и что совесть их не поддерживает), то поборники таких взглядов и рядятся в плащ разума и науки. И странное дело, наибольшие скептики говорят даже от имени религии, которую они знают и понимают ничуть не лучше, чем Спиритизм. Главной мишенью для них служит чудесное и сверхъестественное, коего они не допускают. И поскольку Спиритизм, на их взгляд, основан на чудесном, то он может быть лишь смехотворной гипотезой. Они не думают над тем, что, безоговорочно порицая чудесное и сверхъестественное, они порицают религию. И в самом деле, религия основана на откровении и чудесах. Ведь что есть откровение, если не сообщения, поступившие из нечеловеческого источника? Все святые авторы, начиная с Моисея, говорили об этом роде сообщений. Что суть чудеса, если не факты чудесные и сверхъестественные, поскольку литургический смысл этого – их отклонение от естественного порядка вещей; стало быть, отвергая чудесное и сверхъестественное, они отвергают самые основы религии. Но мы не с этой точки зрения должны рассматривать проблему. Спиритизму не нужно выяснять, существуют чудеса или нет, т.е. мог ли Бог в некоторых случаях нарушить вечные законы, управляющие Вселенной. По этому поводу Спиритизм оставляет полную свободу вере. Он говорит и доказывает, что явления, на которые он опирается, имеют лишь видимость сверхъестественных. Явления эти таковы в глазах некоторых людей только потому, что они необычны и не входят в число известных фактов. Но они сверхъестественны ничуть не более, чем все явления, которым наука сегодня нашла объяснение и каковые представлялись чудесными в другую эпоху. Все спиритические явления, без исключения, являются следствием общих законов; они открывают нам одну из сил природы, силу неизвестную или, лучше сказать, не понятую до сих пор, но которая, как показывает наблюдение, находится в порядке вещей. Спиритизм, стало быть, в гораздо меньшей степени основывается на чудесном и сверхъестественном, чем сама религия, и те, кто с этой стороны нападают на него, стало быть, совершенно не знают предмета, и пусть бы они были самыми учёными людьми, мы скажем им: «Если ваша наука, давшая вам знания о таком множестве вещей, не научила вас, что область природы беспредельна, то вы учёны лишь наполовину».</w:t>
      </w:r>
    </w:p>
    <w:p>
      <w:pPr>
        <w:pStyle w:val="Normal"/>
        <w:rPr/>
      </w:pPr>
      <w:r>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И, как частность, – марксизма. (Й.Р.)</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 </w:t>
      </w:r>
    </w:p>
    <w:p>
      <w:pPr>
        <w:pStyle w:val="Style15"/>
        <w:jc w:val="center"/>
        <w:rPr/>
      </w:pPr>
      <w:r>
        <w:rPr>
          <w:rFonts w:cs="Verdana" w:ascii="Verdana" w:hAnsi="Verdana"/>
          <w:b/>
          <w:bCs/>
        </w:rPr>
        <w:t>III</w:t>
      </w:r>
    </w:p>
    <w:p>
      <w:pPr>
        <w:pStyle w:val="Style15"/>
        <w:ind w:firstLine="737"/>
        <w:jc w:val="both"/>
        <w:rPr>
          <w:rFonts w:ascii="Verdana" w:hAnsi="Verdana" w:cs="Verdana"/>
        </w:rPr>
      </w:pPr>
      <w:r>
        <w:rPr>
          <w:rFonts w:cs="Verdana" w:ascii="Verdana" w:hAnsi="Verdana"/>
        </w:rPr>
        <w:t>Вы хотите, говорите вы, излечить ваш век от мании, грозящей заполонить мир. А вам хотелось бы, чтобы мир был заполонён безверием, которое вы стремитесь распространить? Разве не отсутствию всякой веры следует приписать ослабление уз и большую часть беспорядков, разрушающих общество? Доказывая существование и бессмертие души, Спиритизм вновь оживляет веру в будущее, поднимает упавший дух, помогает со смирением переносить жизненные невзгоды. Осмелитесь ли вы назвать это злом? В наличии суть два учения: одно – отрицающее будущее, другое – провозглашающее его и доказывающее; одно – ничего не объясняющее и другое – объясняющее всё и в силу этого обращающееся к разуму. Одно освящает эгоизм, другое даёт опору справедливости, милосердию и любви к ближнему. Первое представляет лишь настоящее и уничтожает всякую надежду, второе утешает и показывает широкое поле грядущего. Так какое же из них самое вредное и губительное?</w:t>
      </w:r>
    </w:p>
    <w:p>
      <w:pPr>
        <w:pStyle w:val="Style15"/>
        <w:ind w:firstLine="737"/>
        <w:jc w:val="both"/>
        <w:rPr>
          <w:rFonts w:ascii="Verdana" w:hAnsi="Verdana" w:cs="Verdana"/>
        </w:rPr>
      </w:pPr>
      <w:r>
        <w:rPr>
          <w:rFonts w:cs="Verdana" w:ascii="Verdana" w:hAnsi="Verdana"/>
        </w:rPr>
        <w:t>Некоторые люди, в том числе и среди самых отъявленных скептиков, делают из себя апостолов братства и прогресса. Но братство предполагает бескорыстие, самоотречение; при истинном братстве гордыня – это просто аномалия. По какому праву вы вменяете самоотвержение в обязанность тому, кому говорите, что когда он умрёт, для него всё будет кончено? кому вы говорите, что, быть может, завтра он будет всего лишь старой машиной, разломанной и выброшенной на свалку? Какой смысл ему терпеть какие-либо лишения? Не естественнее ли, чтобы за те несколько мгновений, какие вы ему предоставляете, он стремился пожить как можно лучше и приятнее? Отсюда уже и желание иметь больше, чтобы наслаждаться лучше; из этого желания рождается зависть к тем, кто имеет больше, чем он; а от зависти до желания взять то, что у них есть, один лишь шаг. Что его удерживает? Закон? Но закон не достигает каждого случая. Вы скажете, что это совесть, чувство долга? Но имеет ли это чувство под собой какое-то основание при вере, что всё для нас заканчивается с жизнью? При этой вере разумен лишь один афоризм: «Каждый за себя!» Мысли о братстве, совести, долге, гуманности, даже прогрессе суть не более, как пустые слова. О вы, провозглашающие подобные доктрины; вы не ведаете всего зла, которое вы тем творите обществу, и того, за сколькие преступления вы берёте на себя ответственность! Но что говорить об ответственности? Для скептика она вообще не существует, он питает почтение лишь к материи.</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IV</w:t>
      </w:r>
    </w:p>
    <w:p>
      <w:pPr>
        <w:pStyle w:val="Style15"/>
        <w:ind w:firstLine="737"/>
        <w:jc w:val="both"/>
        <w:rPr>
          <w:rFonts w:ascii="Verdana" w:hAnsi="Verdana" w:cs="Verdana"/>
        </w:rPr>
      </w:pPr>
      <w:r>
        <w:rPr>
          <w:rFonts w:cs="Verdana" w:ascii="Verdana" w:hAnsi="Verdana"/>
        </w:rPr>
        <w:t>Прогресс человечества имеет свой смысл в применении закона справедливости, любви и милосердия. Закон этот основан на уверенности в грядущем; отнимите у него эту уверенность – и вы лишите опору его краеугольного камня. От этого закона происходят все прочие, обо он включает в себя все условия человеческого счастья. Лишь он один может исцелить раны общества, и человек, сравнивая века и народы, может судить, насколько жизнь его улучшается, в зависимости от того, сколь лучше понимают этот закон и сколь лучше ему следуют. Если частичное и неполное применение его даёт реальное благо, то что произойдёт, когда человек сделает из него основу всех своих общественных установлений! Это возможно? Да; ибо если человек сделал десять шагов в эту сторону, то может сделать и двадцать, и все последующие. О будущем, стало быть, можно судить по прошедшему. Уже мы видим, как мало-помалу гаснут антипатии народа к народу. Разделявшие их барьеры опускаются перед цивилизацией; они протягивают друг другу руки от одного края света к другому. Более высокая справедливость правит международными законами; войны делаются всё более редкими, и оне теперь не исключают человечности. В международных отношениях устанавливается единообразие, расовые и кастовые различия стираются, и люди различных вероисповеданий заставляют умолкнуть сектантские предрассудки ради общего слияния в поклонении единому Богу. Мы говорим о народах, идущих во главе цивилизации. Во всех этих отношениях человечество ещё весьма далеко от совершенства, и предстоит ещё разрушить множество развалин, покуда не исчезнут последние остатки варварства. Но смогут ли эти развалины противостоять неодолимой силе прогресса, этой животворящей силе, коия сама есть один из законов природы? Если нынешнее поколение более продвинуто, нежели предыдущее, то отчего то, которое сменит нас, не окажется прогрессивнее нашего? Оно будет более продвинутым силою самих вещей. Прежде всего потому, что в каждом поколении ежедневно угасает несколько носителей старых пороков, и общество, таким образом, мало-помалу составляется из новых элементов, очищенных от старых предрассудков. Во-вторых, потому что человек, желая развиваться, будет изучать препятствия и постарается их опрокинуть. Как только движение прогресса признаётся неоспоримым, тут же грядущий прогресс оказывается вне сомнений. Человек желает быть счастливым, это заложено в его природе, и к прогрессу он стремится лишь затем, чтобы увеличить сумму счастья, без чего продвижение было бы лишено смысла; в чём был бы для него прогресс, если бы он не должен был улучшить его положение? Но когда у него будет сумма удовольствий, какие может дать интеллектуальный прогресс, он заметит, что счастье его неполно. Он признает, что счастье это невозможно без надёжности общественных отношений, а надёжность эту он может обрести лишь в нравственном прогрессе. Стало быть, самим ходом вещей он сам будет направлять продвижение по этому пути, и Спиритизм предложит ему наиболее могучий рычаг, чтобы этой цели достичь.</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V</w:t>
      </w:r>
    </w:p>
    <w:p>
      <w:pPr>
        <w:pStyle w:val="Style15"/>
        <w:ind w:firstLine="737"/>
        <w:jc w:val="both"/>
        <w:rPr>
          <w:rFonts w:ascii="Verdana" w:hAnsi="Verdana" w:cs="Verdana"/>
        </w:rPr>
      </w:pPr>
      <w:r>
        <w:rPr>
          <w:rFonts w:cs="Verdana" w:ascii="Verdana" w:hAnsi="Verdana"/>
        </w:rPr>
        <w:t>Те, кто говорят, что спиритические верования грозят наводнить мир, тем самым провозглашают их силу, ибо идея, лишённая основы и логики, не смогла бы стать всемирной. Если, стало быть, Спиритизм водворяется повсюду, если больше всего сторонников он находит в просвещённых классах, как каждый то признаёт, то это значит, что основанием он имеет истину. Против этой тенденции все усилия его противников будут напрасны, и даже насмешка, которой они старались его уязвить, вместо того, чтобы остановить его натиск, по-видимому, лишь вдохнула в него новую жизнь. Такой результат полностью подтверждает то, что нам столько раз говорили духи: «Не обращайте внимания на сопротивление. Всё, что сделают против вас, пойдёт вам на пользу, и наиболее непримиримые противники ваши послужат вашему делу, сами того не желая. Злая воля людей не может возобладать над волею Божьей».</w:t>
      </w:r>
    </w:p>
    <w:p>
      <w:pPr>
        <w:pStyle w:val="Style15"/>
        <w:ind w:firstLine="737"/>
        <w:jc w:val="both"/>
        <w:rPr>
          <w:rFonts w:ascii="Verdana" w:hAnsi="Verdana" w:cs="Verdana"/>
        </w:rPr>
      </w:pPr>
      <w:r>
        <w:rPr>
          <w:rFonts w:cs="Verdana" w:ascii="Verdana" w:hAnsi="Verdana"/>
        </w:rPr>
        <w:t>Через Спиритизм человечество должно вступить в новую фазу своего существования, фазу нравственного прогресса, являющегося неизбежным его последствием. Перестаньте же удивляться той быстроте, с которой распространяются спиритические идеи. Причина тому в удовлетворении, какое оне доставляют всем тем, кто их углубляет и кто видит в них не праздное времяпрепровождение; и поскольку каждый желает прежде всего счастья, то и неудивительно, что он привязывается к идее, способной сделать его счастливым.</w:t>
      </w:r>
    </w:p>
    <w:p>
      <w:pPr>
        <w:pStyle w:val="Style15"/>
        <w:ind w:firstLine="737"/>
        <w:jc w:val="both"/>
        <w:rPr>
          <w:rFonts w:ascii="Verdana" w:hAnsi="Verdana" w:cs="Verdana"/>
        </w:rPr>
      </w:pPr>
      <w:r>
        <w:rPr>
          <w:rFonts w:cs="Verdana" w:ascii="Verdana" w:hAnsi="Verdana"/>
        </w:rPr>
        <w:t>Развитие этих идей представляет три различных периода; первый период любопытства, вызванного необычностью происходящих феноменов; второй – период философского рассуждения: третий – период практического приложения и последствий его. Период любопытства пройден; любопытство всегда кратковременно: раз будучи удовлетворено, оно оставляет свой предмет, чтобы перейти от него к другому. Но не так обстоит дело с тем, что обращено к серьёзной мысли и рассудку. Второй период начался, третий неизбежно последует за ним. Распространение Спиритизма усилилось с той поры, как стала лучше понятна его внутренняя сущность, как стала видна глубина его проникновения, поскольку он затрагивает самую чувствительную человеческую струну – возможность для человека счастья даже в этом мире. В этом причина распространения Спиритизма, секрет силы, ведущей его к победе. Он делает счастливыми тех, кто его понимает, в ожидании того, что влиянье его распространится на массы. Даже тот, кто не был свидетелем какого-либо матерьяльного феномена проявлений, говорит себе: «Помимо этих феноменов, есть ещё философия; и эта философия объясняет мне то, что никакая другая мне не объясняла. Я нахожу в ней посредством рассуждения разумное разрешение проблем, в непосредственной степени затрагивающих моё будущее. Она даёт мне спокойствие, уверенность, доверие; освобождает меня от мук неопределённости. Рядом с этим вопрос о матерьяльных фактах – вопрос второстепенный». Вы все, нападающие на Спиритизм, желаете ли средства победить его? Вот оно: замените Спиритизм чем-нибудь лучшим. Найдите более философское решение всем вопросам, которые он решает; дайте человеку другую уверенность, которая сделает его более счастливым, и постарайтесь толком понять всю силу слова «уверенность», ибо человек принимает на веру лишь то, что представляется ему логичным. Не ограничивайтесь тем, чтобы сказать: «Того, о чём говорит Спиритизм, нет, потому что этого не может быть», ибо говорить так слишком легко. Докажите, не голым отрицанием, но фактами, что этого нет, никогда не было и не может быть. Если этого нет, позаботьтесь в особенности сказать, что тогда должно быть на месте этого. Наконец, докажите, что плоды Спиритизма не способны сделать людей лучшими и, следовательно, счастливейшими через претворение на деле самой чистой евангелической морали, морали, коию хвалят много, но следуют которой столь мало. Когда вы сделаете это, вы будете иметь право нападать на Спиритизм. Он силён именно потому, что опирается на самые основы религии: Бога, душу, грядущие муки и воздаяния; в особенности же – потому, что он показывает естественную зависимость этих мук и воздаяний от предшествовавшей земной жизни, и потому ничто в картине будущего, даваемой им, не может получить неодобрения самого взыскательного ума. Вы, вся наука которых состоит в отрицании будущего, какую компенсацию предложите вы здешним страданиям? Вы опираетесь на безверие, он же опирается на веру в Бога. Когда он зовёт людей к счастью, надежде, истинному братству, вы, вы предлагаете ему перспективой небытие и эгоизм в качестве утешения. Он объясняет всё, вы не объясняете ничего; он доказывает фактами, а вы ничем не доказываете. Какой бы итог вы желали иметь в противоборстве двух этих учений?</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VI</w:t>
      </w:r>
    </w:p>
    <w:p>
      <w:pPr>
        <w:pStyle w:val="Style15"/>
        <w:ind w:firstLine="737"/>
        <w:jc w:val="both"/>
        <w:rPr>
          <w:rFonts w:ascii="Verdana" w:hAnsi="Verdana" w:cs="Verdana"/>
        </w:rPr>
      </w:pPr>
      <w:r>
        <w:rPr>
          <w:rFonts w:cs="Verdana" w:ascii="Verdana" w:hAnsi="Verdana"/>
        </w:rPr>
        <w:t>Ложную идею составил бы себе о Спиритизме тот, кто вообразил бы, будто он черпает свою силу в практике матерьяльных проявлений, и что, стало быть, воспрепятствовав этим проявлениям, можно было бы уничтожить Спиритизм в его основе. Сила его – в его философии, в призыве, который он обращает к разуму, здравому смыслу. Во времена античности он был предметом потайных исследований, тщательно скрываемых от профана; сегодня же у него нет тайн ни от кого. Он говорит ясно, избегая двусмысленности. В нём нет ни мистической туманности, ни аллегорий, поддающихся ложным толкованиям: он желает быть понятым всеми, он не требует слепой веры, он хочет, чтобы люди знали, почему они верят. Поскольку он опирается на рассудок, то он всегда будет сильнее тех, кто опираются на небытие. Препятствия, которые попытаются привнести в свободу проявлений, смогут ли они их задушить? Нет, ибо они вызовут те же последствия, что и всякие преследования: они возбудят любопытство и вызовут желание познакомиться с тем, что запрещают. С другой стороны, если спиритические проявления были бы привилегией какого-то одного человека, нет сомнений, что, устранив этого человека, положили бы конец и проявлениям; к несчастью для наших недругов проявления эти доступны каждому, и ими пользуются от мала до велика, как в хижине, так и во дворце. Можно запретить публичное проведение их; но известно то, что как раз на публике они производятся не лучшим образом: в узком же кругу всего лучше. И поскольку каждый может быть медиумом, то кто может помешать отдельной семье в своём кругу, человеку в тиши своего кабинета, узнику за решёткой получать сообщения от духов без ведома жандармов и прямо у них перед носом? Если запретить их в одной стране, то помешают ли им тем в странах соседних, во всём мире, поскольку в обоих полушариях нет ни одной страны, где не было бы медиумов? Чтобы заключить в тюрьму всех медиумов, нужно посадить в тюрьмы половину человечества. И если бы даже удалось, что было бы весьма не легко, сжечь все спиритические книги – на следующий же день оне окажутся воспроизведены вновь, потому что источник их неуязвим, ибо духов – их истинных авторов – нельзя ни сжечь, ни посадить в тюрьму.</w:t>
      </w:r>
    </w:p>
    <w:p>
      <w:pPr>
        <w:pStyle w:val="Style15"/>
        <w:ind w:firstLine="737"/>
        <w:jc w:val="both"/>
        <w:rPr>
          <w:rFonts w:ascii="Verdana" w:hAnsi="Verdana" w:cs="Verdana"/>
        </w:rPr>
      </w:pPr>
      <w:r>
        <w:rPr>
          <w:rFonts w:cs="Verdana" w:ascii="Verdana" w:hAnsi="Verdana"/>
        </w:rPr>
        <w:t>Спиритизм не есть создание одного человека, никто не может назвать себя его создателем, ибо он так же древен, как и сотворённый Господом мир. Он обретается во всех религиях и в католической, быть может, в наибольшей степени и с большей властностью, чем в какой иной, ибо в ней находят основу всего: здесь и духи всех рангов, и их оккультные и очевидные отношения с людьми, и ангелы-хранители, и перевоплощение, и прижизненное освобождение души, двойное зрение, видения, проявления разного рода, появления и даже осязаемые появления. Что же касается демонов, то это суть не что иное, как злые духи, и если исключить веру в то, что первые навеки ввергнуты во зло, тогда как вторым не закрыт путь прогресса, то меж ними остаётся только разница в названии.</w:t>
      </w:r>
    </w:p>
    <w:p>
      <w:pPr>
        <w:pStyle w:val="Style15"/>
        <w:ind w:firstLine="737"/>
        <w:jc w:val="both"/>
        <w:rPr>
          <w:rFonts w:ascii="Verdana" w:hAnsi="Verdana" w:cs="Verdana"/>
        </w:rPr>
      </w:pPr>
      <w:r>
        <w:rPr>
          <w:rFonts w:cs="Verdana" w:ascii="Verdana" w:hAnsi="Verdana"/>
        </w:rPr>
        <w:t>Что делает современная спиритическая наука? Она собирает в одно целое то, что было разрозненно. Она объясняет в ясных терминах то, что было сказано аллегорическим слогом. Она удаляет то, что породили предрассудок и невежество, ради того, чтобы оставить лишь то, что действительно и позитивно. Вот её роль. Но роль основательницы ей не принадлежит. Она показывает то, что есть, координирует, но ничего не создаёт, ибо то, что лежит в её основе, было всегда и везде. Так кто же посмеет вообразить себя достаточно сильным, чтобы утопить её в сарказмах или задушить преследованием? Если её запретят в одном месте, она возродится в других, и в конце концов – и на той почве, откуда её изгнали, потому что она в природе вещей и человеку не дано ни уничтожить одну из сил природы, ни наложить своё вето на постановления Божьи.</w:t>
      </w:r>
    </w:p>
    <w:p>
      <w:pPr>
        <w:pStyle w:val="Style15"/>
        <w:ind w:firstLine="737"/>
        <w:jc w:val="both"/>
        <w:rPr>
          <w:rFonts w:ascii="Verdana" w:hAnsi="Verdana" w:cs="Verdana"/>
        </w:rPr>
      </w:pPr>
      <w:r>
        <w:rPr>
          <w:rFonts w:cs="Verdana" w:ascii="Verdana" w:hAnsi="Verdana"/>
        </w:rPr>
        <w:t>И какой же интерес могут иметь те, которые препятствуют распространению спиритических идей? Идеи эти, правда, поднимаются против злоупотреблений, порождаемых гордыней и эгоизмом. Но злоупотребления эти, плодами коих пользуются лишь немногие, идут во вред большинству. Оне, стало быть, будут иметь за собой большинство, а серьёзными противниками их окажутся те, кто заинтересованы в сохранении этих злоупотреблений. Влияние этих идей, делая людей лучшими по отношению друг к другу, менее алчными в матерьяльных интересах и более смиренными пред указами Провидения, напротив того, является залогом порядка и спокойствия.</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VII</w:t>
      </w:r>
    </w:p>
    <w:p>
      <w:pPr>
        <w:pStyle w:val="Style15"/>
        <w:ind w:firstLine="737"/>
        <w:jc w:val="both"/>
        <w:rPr>
          <w:rFonts w:ascii="Verdana" w:hAnsi="Verdana" w:cs="Verdana"/>
        </w:rPr>
      </w:pPr>
      <w:r>
        <w:rPr>
          <w:rFonts w:cs="Verdana" w:ascii="Verdana" w:hAnsi="Verdana"/>
        </w:rPr>
        <w:t>Спиритизм представляется в трёх различных аспектах: факт проявлений, философские и нравственные основы, из него вытекающие, и применение этих основ. Отсюда же и три класса, или, скорее, три категории среди последователей:</w:t>
      </w:r>
    </w:p>
    <w:p>
      <w:pPr>
        <w:pStyle w:val="Style15"/>
        <w:ind w:firstLine="737"/>
        <w:jc w:val="both"/>
        <w:rPr>
          <w:rFonts w:ascii="Verdana" w:hAnsi="Verdana" w:cs="Verdana"/>
        </w:rPr>
      </w:pPr>
      <w:r>
        <w:rPr>
          <w:rFonts w:cs="Verdana" w:ascii="Verdana" w:hAnsi="Verdana"/>
        </w:rPr>
        <w:t> </w:t>
      </w:r>
      <w:r>
        <w:rPr>
          <w:rFonts w:cs="Verdana" w:ascii="Verdana" w:hAnsi="Verdana"/>
        </w:rPr>
        <w:t xml:space="preserve">1. Те, кто верят в проявления и ограничиваются лишь их констатацией: для них это только экспериментальная наука. </w:t>
      </w:r>
    </w:p>
    <w:p>
      <w:pPr>
        <w:pStyle w:val="Style15"/>
        <w:ind w:firstLine="737"/>
        <w:jc w:val="both"/>
        <w:rPr>
          <w:rFonts w:ascii="Verdana" w:hAnsi="Verdana" w:cs="Verdana"/>
        </w:rPr>
      </w:pPr>
      <w:r>
        <w:rPr>
          <w:rFonts w:cs="Verdana" w:ascii="Verdana" w:hAnsi="Verdana"/>
        </w:rPr>
        <w:t xml:space="preserve">2. Те, кто понимают моральные следствия, из проявлений этих вытекающие. </w:t>
      </w:r>
    </w:p>
    <w:p>
      <w:pPr>
        <w:pStyle w:val="Style15"/>
        <w:ind w:firstLine="737"/>
        <w:jc w:val="both"/>
        <w:rPr>
          <w:rFonts w:ascii="Verdana" w:hAnsi="Verdana" w:cs="Verdana"/>
        </w:rPr>
      </w:pPr>
      <w:r>
        <w:rPr>
          <w:rFonts w:cs="Verdana" w:ascii="Verdana" w:hAnsi="Verdana"/>
        </w:rPr>
        <w:t>3. Те, кто претворяют или силятся претворять эти нравственные принципы на деле. Какова бы ни была точка зрения, научная она или нравственная, с которой эти странные явления рассматривают, каждому понятно, что речь идёт о возникновении нового строя мыслей, последствиями коего может быть лишь глубокое изменение в состоянии человечества, и каждый также понимает, что это изменение может произойти только в сторону добра.</w:t>
      </w:r>
    </w:p>
    <w:p>
      <w:pPr>
        <w:pStyle w:val="Style15"/>
        <w:ind w:firstLine="737"/>
        <w:jc w:val="both"/>
        <w:rPr>
          <w:rFonts w:ascii="Verdana" w:hAnsi="Verdana" w:cs="Verdana"/>
        </w:rPr>
      </w:pPr>
      <w:r>
        <w:rPr>
          <w:rFonts w:cs="Verdana" w:ascii="Verdana" w:hAnsi="Verdana"/>
        </w:rPr>
        <w:t xml:space="preserve">Что до противников, то их также можно разделить на три категории: </w:t>
      </w:r>
    </w:p>
    <w:p>
      <w:pPr>
        <w:pStyle w:val="Style15"/>
        <w:ind w:firstLine="737"/>
        <w:jc w:val="both"/>
        <w:rPr>
          <w:rFonts w:ascii="Verdana" w:hAnsi="Verdana" w:cs="Verdana"/>
        </w:rPr>
      </w:pPr>
      <w:r>
        <w:rPr>
          <w:rFonts w:cs="Verdana" w:ascii="Verdana" w:hAnsi="Verdana"/>
        </w:rPr>
        <w:t xml:space="preserve">1. Те, кто систематически отрицают всё, что ново и идёт не от них, и говорят без знания дела. К этому классу принадлежат все те, кто не допускают ничего за пределом свидетельства органов ощущений. Они ничего не видели, ничего не желают видеть и ещё менее вникать во что бы то ни было. Они были бы даже раздосадованы, если бы видели это слишком ясно, из страха оказаться вынужденными признать, что они неправы. Спиритизм для них – химера, суеверие, утопия, его нет, он – одни лишь слова. Это предвзятые скептики. Рядом с ними можно поместить и тех, которые соизволили – «для очистки совести» бросить взгляд, с тем чтобы после сказать: «Я хотел увидеть и ничего не увидел». Им непонятно, что получаса недостаточно на то, чтобы освоить целую науку о Вечности и Беспредельности. </w:t>
      </w:r>
    </w:p>
    <w:p>
      <w:pPr>
        <w:pStyle w:val="Style15"/>
        <w:ind w:firstLine="737"/>
        <w:jc w:val="both"/>
        <w:rPr>
          <w:rFonts w:ascii="Verdana" w:hAnsi="Verdana" w:cs="Verdana"/>
        </w:rPr>
      </w:pPr>
      <w:r>
        <w:rPr>
          <w:rFonts w:cs="Verdana" w:ascii="Verdana" w:hAnsi="Verdana"/>
        </w:rPr>
        <w:t xml:space="preserve">2. Те, которые, нисколько не сомневаясь в реальности феноменов, всё же оспаривают их из мотивов личного интереса. Спиритизм для них существует, но они оспаривают его из страха перед его последствиями. Они нападают на него как на врага. </w:t>
      </w:r>
    </w:p>
    <w:p>
      <w:pPr>
        <w:pStyle w:val="Style15"/>
        <w:ind w:firstLine="737"/>
        <w:jc w:val="both"/>
        <w:rPr>
          <w:rFonts w:ascii="Verdana" w:hAnsi="Verdana" w:cs="Verdana"/>
        </w:rPr>
      </w:pPr>
      <w:r>
        <w:rPr>
          <w:rFonts w:cs="Verdana" w:ascii="Verdana" w:hAnsi="Verdana"/>
        </w:rPr>
        <w:t>3. Те, кто находят в спиритической морали слишком сильное осуждение своим поступкам и наклонностям. Спиритизм, принятый всерьёз, сильно бы их стеснял. Они ни отвергают, ни одобряют: они предпочитают закрыть глаза. Первые побуждаемы гордыней и самомнением; вторые – честолюбием; третьи – эгоизмом. Нетрудно понять, что эти причины противодействия, не имея в себе ничего положительного, должны со временем исчезнуть, ибо тщетно станем мы искать четвёртую группу антагонистов, ту, которая опиралась бы на очевидные доказательства противоположного рода и засвидетельствовала бы серьёзное, полное знания дела изученье вопроса. Все выдвигают лишь отрицание, никто не даёт весомого и неопровержимого доказательства.</w:t>
      </w:r>
    </w:p>
    <w:p>
      <w:pPr>
        <w:pStyle w:val="Style15"/>
        <w:ind w:firstLine="737"/>
        <w:jc w:val="both"/>
        <w:rPr>
          <w:rFonts w:ascii="Verdana" w:hAnsi="Verdana" w:cs="Verdana"/>
        </w:rPr>
      </w:pPr>
      <w:r>
        <w:rPr>
          <w:rFonts w:cs="Verdana" w:ascii="Verdana" w:hAnsi="Verdana"/>
        </w:rPr>
        <w:t>Верить, будто человеческая природа может сразу и резко преобразиться под влиянием спиритических идей, значило бы ожидать от неё слишком многого. Влияние их, опредёленно, не одинаково ни по своему характеру, ни по своей силе среди тех, кто эти идеи исповедуют. Но каково бы оно ни было, сколь мал ни был бы результат, он всегда означает определённое улучшение, пусть бы это было только доказательство существования нематерьяльного мира, ибо оно влечёт за собой отрицание матерьялистических доктрин. Последнее является просто последствием наблюдения и анализа фактов. Но у тех, кто понимают философский Спиритизм и усматривают в нём не просто феномены более или менее любопытные, он имеет ещё и другие последствия. Первое, и самое общее – это развитие религиозного чувства даже у того, кто, хотя и не является матерьялистом, но не питает ничего, кроме безразличия, к вещам духовным. Из этой-то перемены у него возникает презрение к смерти; мы не говорим «стремление к смерти», далеко от того – ибо спирит будет защищать свою жизнь, как и всякий другой, – но определённое безразличие, которое позволяет без ропота и сожаления принять неизбежную смерть как вещь скорее радостную, чем страшную, благодаря уверенности в том состоянии, какое за ней следует. Второе последствие – почти такое же всеобщее, как и первое, это – смирение в жизненных невзгодах. Спиритизм побуждает смотреть на всё с такой высоты, что жизнь земная, теряющая три четверти своей значительности, не может больше вместе со всеми её волнениями и заботами занимать много места в сознании нашем: отсюда и большая храбрость в печалях, большая умеренность в желаниях. Отсюда же оставление мысли сократить свои дни, ибо спиритическое знание научает, что из-за самоубийства человек всегда теряет то, чего он желал добиться. Уверенность в будущем, сделать которое счастливым находится отныне в нашей власти, возможность установить отношения с теми, кто нам дороги, всё это даёт спириту величайшее утешение. Его кругозор расширяется до бесконечности благодаря непрестанному знакомству с загробной жизнью, таинственные глубины которой он может исследовать. Третьим последствием будет появление снисхождения к чужим недостаткам. Но нужно подчеркнуть, что эгоистическое начало и всё, что с ним связано, наиболее живучи в человеке и, следовательно, труднее всего в нём изживаются. Люди охотно делают пожертвования, лишь бы они ничего им не стоили и, самое главное, – не заставляли терпеть лишения. Деньги всё ещё для большинства людей обладают необоримой привлекательностью, и весьма немногие понимают слово «излишек», когда речь идёт о них самих. Также и отказ от своей самости есть знак самого значительного прогресса.</w:t>
      </w:r>
    </w:p>
    <w:p>
      <w:pPr>
        <w:pStyle w:val="Style15"/>
        <w:ind w:firstLine="737"/>
        <w:jc w:val="both"/>
        <w:rPr/>
      </w:pPr>
      <w:r>
        <w:rPr/>
        <w:t> </w:t>
      </w:r>
    </w:p>
    <w:p>
      <w:pPr>
        <w:pStyle w:val="Style15"/>
        <w:jc w:val="center"/>
        <w:rPr>
          <w:rFonts w:ascii="Verdana" w:hAnsi="Verdana" w:cs="Verdana"/>
          <w:b/>
          <w:b/>
          <w:bCs/>
        </w:rPr>
      </w:pPr>
      <w:r>
        <w:rPr>
          <w:rFonts w:cs="Verdana" w:ascii="Verdana" w:hAnsi="Verdana"/>
          <w:b/>
          <w:bCs/>
        </w:rPr>
        <w:t>VIII</w:t>
      </w:r>
    </w:p>
    <w:p>
      <w:pPr>
        <w:pStyle w:val="Style15"/>
        <w:ind w:firstLine="737"/>
        <w:jc w:val="both"/>
        <w:rPr>
          <w:rFonts w:ascii="Verdana" w:hAnsi="Verdana" w:cs="Verdana"/>
        </w:rPr>
      </w:pPr>
      <w:r>
        <w:rPr>
          <w:rFonts w:cs="Verdana" w:ascii="Verdana" w:hAnsi="Verdana"/>
        </w:rPr>
        <w:t>Разве духи, спрашивают некоторые, преподают нам какую-то новую мораль, стоящую выше того, что сказал Христос? И если эта мораль та же самая, что и евангелическая, то к чему тогда Спиритизм? Это рассуждение странным образом походит на рассуждение халифа Омара, сказавшего об Александрийской библиотеке: «Если она содержит только то, что есть в «Коране», то она бесполезна, стало быть, её следует сжечь; если в ней есть и что-то ещё, то она вредна, и её опять-таки следует сжечь». Нет, в Спиритизме нет морали, отличающейся от морали Иисуса. Но мы, в свою очередь, спросим: а что, разве до Христа у людей не было законов, данных Богом Моисею? Разве учение Его не содержится в десяти заповедях? Скажут ли из-за этого, что мораль Христа была бесполезна? И ещё мы спросим у отрицающих полезность спиритической морали: отчего мораль Христа так мало претворяется на деле и почему даже те, кто совершенно справедливо провозглашают её величие, одними из первых нарушают первейший из её законов: вселенское милосердие? Духи не только подтверждают её, но и показывают нам её практическую полезность. Они делают понятными и очевидными истины, которые были поданы только в форме аллегорической. И, помимо морали, они разрешают самые сложные проблемы психологии.</w:t>
      </w:r>
    </w:p>
    <w:p>
      <w:pPr>
        <w:pStyle w:val="Style15"/>
        <w:ind w:firstLine="737"/>
        <w:jc w:val="both"/>
        <w:rPr>
          <w:rFonts w:ascii="Verdana" w:hAnsi="Verdana" w:cs="Verdana"/>
        </w:rPr>
      </w:pPr>
      <w:r>
        <w:rPr>
          <w:rFonts w:cs="Verdana" w:ascii="Verdana" w:hAnsi="Verdana"/>
        </w:rPr>
        <w:t>Иисус пришёл указать людям путь к истинному благу. Почему бы Богу, пославшему его, чтобы напомнить о Своём забытом законе, не послать сегодня духов, дабы снова и более точно напомнить людям закон этот, если они забыли его, принося всё в жертву гордыне и корыстолюбию? Кто посмел бы поставить пределы могуществу Божьему и определить Ему Его пути? Кто сказал, что предсказанные времена, как то утверждают духи, не настали и что мы не вступили в те дни, когда истины, плохо понятые и ложно истолкованные, не должны быть явно открыты роду человеческому, дабы ускорить его продвижение? Разве не присутствует нечто провиденциальное в этих проявлениях, самопроизвольно происходящих во всех концах света? Не один какой-то человек, пророк, появляется предупредить нас, но отовсюду изливается свет: целый новый мир раскрывается пред нашими глазами. Как изобретение микроскопа открыло нам мир бесконечно малых существ, о наличии которых мы и не подозревали, как телескоп открыл нам тысячи миров, о которых мы также не подозревали, так и спиритические сообщения открывают нам незримый мир, окружающий нас, непрестанно с нами соприкасающийся и без нашего ведома принимающий участие во всём, что мы делаем. Ещё какое-то время – и существование этого мира, который есть мир нас ожидающий, будет так же несомненно, как и существование мира микроскопического и планет, затерянных в пространстве. Разве пустяк – познакомить нас с целым миром, целой Вселенной, посвятить нас в тайны загробной жизни? Правда то, что открытия эти, если можно дать им такое название, кое в чём противоречат некоторым общепринятым представлениям; но разве все великие научные открытия не изменяли равным образом, не переворачивали самые уважаемые представления? И разве не пришлось нашему самолюбию склониться пред очевидностью? То же будет и в отношении Спиритизма, и в скором времени он получит права гражданства среди человеческих знаний.</w:t>
      </w:r>
    </w:p>
    <w:p>
      <w:pPr>
        <w:pStyle w:val="Style15"/>
        <w:ind w:firstLine="737"/>
        <w:jc w:val="both"/>
        <w:rPr>
          <w:rFonts w:ascii="Verdana" w:hAnsi="Verdana" w:cs="Verdana"/>
        </w:rPr>
      </w:pPr>
      <w:r>
        <w:rPr>
          <w:rFonts w:cs="Verdana" w:ascii="Verdana" w:hAnsi="Verdana"/>
        </w:rPr>
        <w:t>Общение с существами загробного мира привело к тому результату, что мы смогли понять природу будущей жизни, смогли эту жизнь увидеть, узнать о муках и радостях, ожидающих нас там в зависимости от наших достоинств, и тем самым привести к спиритуализму тех, кто видел в нас лишь материю, сложно устроенную машину. Также мы были правы, сказав, что Спиритизм убил матерьялизм фактами. Если б он дал только такой результат, то и тогда общественный порядок должен быть ему за это признателен. Но он делает более того: он показывает неотвратимые последствия зла и, следовательно, необходимость добра. Число тех, кого он привёл к лучшим чувствам, кого отвратил от зла и чьи злые наклонности обезвредил, гораздо более велико, чем думают, и день ото дня возрастает. Это происходит благодаря тому, что для них будущее перестаёт быть в неопределённости; оно перестаёт быть робкой надеждой, но делается истиной, которую понимают, объясняют себе, когда видят и слышат, как те, кто покинули нас, порицают или одобряют себя за то, что они сделали на земле. Всякий, кто является этому свидетелем, начинает размышлять об этом и ощущает потребность познать себя, судить о себе и исправлять себя.</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IX</w:t>
      </w:r>
    </w:p>
    <w:p>
      <w:pPr>
        <w:pStyle w:val="Style15"/>
        <w:ind w:firstLine="737"/>
        <w:jc w:val="both"/>
        <w:rPr>
          <w:rFonts w:ascii="Verdana" w:hAnsi="Verdana" w:cs="Verdana"/>
        </w:rPr>
      </w:pPr>
      <w:r>
        <w:rPr>
          <w:rFonts w:cs="Verdana" w:ascii="Verdana" w:hAnsi="Verdana"/>
        </w:rPr>
        <w:t>Противники Спиритизма не преминули в борьбе с ним вооружиться расхождениями во мнениях среди самих спиритов по поводу некоторых положений учения. Нет ничего удивительного в том, что при возникновении новой науки, когда нет ещё полноты в результатах наблюдений и когда каждый рассматривает их со своей точки зрения, могли появиться противоречащие друг другу системы. Но уже и сегодня три четверти этих систем пало в результате углублённого исследования проблемы, начиная с той, которая приписывала все сообщения Духу зла, как будто бы Богу было невозможно послать людям духов добрых: доктрина вздорная, потому что факты её опровергают; нечестивая, поскольку она является отрицанием могущества и доброты Создателя. Духи всегда говорили нам, чтобы мы не беспокоились по поводу этих разногласий и что единство составится впоследствии; и вот по большинству проблем единство уже составилось и разногласия с каждым днём всё более идут на убыль. И на вопрос: «В ожидании того, пока единство не установилось, на чём должен основываться человек беспристрастный и непредвзятый, чтобы составить себе мнение?» – вот вам их ответ: «Нет облака, которое могло бы затенить чистейший свет; незапятнанный алмаз обладает наибольшей стоимостью; стало быть, судите о духах по чистоте их учения. Не забывайте, что среди духов есть такие, которые нисколько ещё не освободились от земных представлений. Умейте распознать их по языку; судите о них по целостности картины, которую они обрисовывают перед вами. Смотрите, есть ли логическая связь в идеях, ими выдвигаемых; не обнаруживает ли что-либо в них невежества, гордыни или злонамеренности; всегда ли слова их отмечены печатью мудрости, означающей действительное превосходство. Если бы ваш мир был недоступен заблуждению, он был бы совершенен; он же далёк от этого. Вы находитесь лишь на этапе, когда нужно учиться отличать заблуждение от истины. Вам нужны уроки опыта, чтобы упражнять ваш рассудок и позволить вам продвигаться. Единство наступит с той стороны, где добро никогда не было смешано со злом. Именно с этой стороны люди соединятся силою вещей, ибо они рассудят, что там истина.</w:t>
      </w:r>
    </w:p>
    <w:p>
      <w:pPr>
        <w:pStyle w:val="Style15"/>
        <w:ind w:firstLine="737"/>
        <w:jc w:val="both"/>
        <w:rPr>
          <w:rFonts w:ascii="Verdana" w:hAnsi="Verdana" w:cs="Verdana"/>
        </w:rPr>
      </w:pPr>
      <w:r>
        <w:rPr>
          <w:rFonts w:cs="Verdana" w:ascii="Verdana" w:hAnsi="Verdana"/>
        </w:rPr>
        <w:t>Какое, впрочем, значение имеют отдельные расхождения, касающиеся более формы, чем сути! Отметьте, что основополагающие принципы повсюду те же и должны соединить вас в общей мысли: любви к Богу и претворении добра. Каким бы ни был, стало быть, способ предполагаемого продвижения или нормальные условия будущего существования, конечная цель остаётся одна и та же: делать добро; и нет ведь двух способов его сделать».</w:t>
      </w:r>
    </w:p>
    <w:p>
      <w:pPr>
        <w:pStyle w:val="Style15"/>
        <w:ind w:firstLine="737"/>
        <w:jc w:val="both"/>
        <w:rPr>
          <w:rFonts w:ascii="Verdana" w:hAnsi="Verdana" w:cs="Verdana"/>
        </w:rPr>
      </w:pPr>
      <w:r>
        <w:rPr>
          <w:rFonts w:cs="Verdana" w:ascii="Verdana" w:hAnsi="Verdana"/>
        </w:rPr>
        <w:t>Если среди сторонников Спиритизма мнения некоторых и расходятся по нескольким пунктам теории, то все тем не менее согласны в основополагающих её пунктах. Стало быть, есть единство, исключение составляют только те, – и число их весьма невелико – кто, пока что не допуская вмешательства духов в проявления, приписывают их либо чисто физическим причинам, что противоречит аксиоме: «Всякое разумное действие должно иметь разумную же причину»; либо отражению нашей собственной мысли, что опровергается фактами. Остальные пункты лишь вторичны и ни в чём не касаются основ. Могут, стало быть, иметься направления, ищущие выяснения пока что ещё противоречивых частей знания. И здесь не должно быть сект, соперничающих друг с другом. Антагонизм будет лишь между теми, кто желают добра, и теми, кто делали бы или желали бы зла; вместе с тем, нет ни одного искреннего спирита, проникнутого, великими нравственными максимами, преподанными духами, который мог бы хотеть зла или желать зла своему ближнему, независимо от того, каковы мнения этого спирита. Если какое-то из этих направлений заблуждается, то рано или поздно свет прольётся на него, если оно будет стремиться к свету искренно и без предубеждения. Пока же у всех есть общая связь, должная соединить их в одной мысли; у всех одна цель. Мало поэтому значит дорога, лишь бы только она вела к этой цели. Ни одно направление не должно навязывать себя путём матерьяльного или морального принуждения, давления, и неправо будет только то, которое станет кидать анафемы на других, ибо оно, очевидно, будет поступать так под влиянием злых духов. Разум должен быть самым весомым аргументом, и умеренность сможет лучше подготовить торжество истины, чем резкая критика, отравленная завистью и ревностью. Благие духи проповедуют только единение и любовь к ближнему, и никогда злотворная или противоречащая милосердию мысль не могла притти из чистого источника. В заключение послушаем по этому поводу советы духа Блаженного Августина.</w:t>
      </w:r>
    </w:p>
    <w:p>
      <w:pPr>
        <w:pStyle w:val="Style15"/>
        <w:ind w:firstLine="737"/>
        <w:jc w:val="both"/>
        <w:rPr>
          <w:rFonts w:ascii="Verdana" w:hAnsi="Verdana" w:cs="Verdana"/>
        </w:rPr>
      </w:pPr>
      <w:r>
        <w:rPr>
          <w:rFonts w:cs="Verdana" w:ascii="Verdana" w:hAnsi="Verdana"/>
        </w:rPr>
        <w:t>«Довольно долго люди поносили и терзали друг друга, посылали анафемы от имени Бога мира и милосердия, и Бога оскорбляло такое нарушенье Его закона. Спиритизм есть связующее звено, должное соединить людей однажды, потому что он покажет им, где истина и где заблуждение. Но долго ещё книжники и фарисеи будут отвергать его, как они отвергали Христа. Так хотите ли узнать, под влиянием каких духов находятся различные секты, оспаривающие друг у друга власть над миром? – судите о них по делам их и по их принципам. Никогда добрые духи не были подстрекателями ко злу. Никогда они не советовали, не узаконивали убийства и насилия. Никогда не возбуждали они ненависти между партиями, ни жажды богатств и почестей, ни алчности к благам земным. Лишь те, кто добры, человечны, благожелательны ко всем, являются их избранниками и суть также избранники Христовы, ибо идут путём, какой он указал им, дабы притти к нему.</w:t>
      </w:r>
    </w:p>
    <w:p>
      <w:pPr>
        <w:pStyle w:val="Style15"/>
        <w:ind w:firstLine="737"/>
        <w:jc w:val="right"/>
        <w:rPr>
          <w:rFonts w:ascii="Verdana" w:hAnsi="Verdana" w:cs="Verdana"/>
          <w:i/>
          <w:i/>
          <w:iCs/>
        </w:rPr>
      </w:pPr>
      <w:r>
        <w:rPr>
          <w:rFonts w:cs="Verdana" w:ascii="Verdana" w:hAnsi="Verdana"/>
          <w:i/>
          <w:iCs/>
        </w:rPr>
        <w:t>Бл.Августин».</w:t>
      </w:r>
    </w:p>
    <w:p>
      <w:pPr>
        <w:pStyle w:val="Style15"/>
        <w:ind w:firstLine="737"/>
        <w:jc w:val="right"/>
        <w:rPr>
          <w:rFonts w:ascii="Verdana" w:hAnsi="Verdana" w:cs="Verdana"/>
          <w:i/>
          <w:i/>
          <w:iCs/>
        </w:rPr>
      </w:pPr>
      <w:r>
        <w:rPr>
          <w:rFonts w:cs="Verdana" w:ascii="Verdana" w:hAnsi="Verdana"/>
          <w:i/>
          <w:iCs/>
        </w:rPr>
        <w:t>1858г.</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16" w:name="Ч_а_с_т_ь___В_т_о_р_а_я_"/>
      <w:r>
        <w:rPr>
          <w:rFonts w:cs="Verdana" w:ascii="Verdana" w:hAnsi="Verdana"/>
          <w:b/>
          <w:bCs/>
        </w:rPr>
        <w:t>Ч а с т ь   В т о р а я</w:t>
      </w:r>
      <w:bookmarkEnd w:id="16"/>
    </w:p>
    <w:p>
      <w:pPr>
        <w:pStyle w:val="Style15"/>
        <w:jc w:val="center"/>
        <w:rPr>
          <w:rFonts w:ascii="Verdana" w:hAnsi="Verdana" w:cs="Verdana"/>
          <w:b/>
          <w:b/>
          <w:bCs/>
        </w:rPr>
      </w:pPr>
      <w:bookmarkStart w:id="17" w:name="Д_О_П_О_Л_Н_И_Т_Е_Л_Ь_Н_Ы_Е___М_А_Т_Е_Р_"/>
      <w:r>
        <w:rPr>
          <w:rFonts w:cs="Verdana" w:ascii="Verdana" w:hAnsi="Verdana"/>
          <w:b/>
          <w:bCs/>
        </w:rPr>
        <w:t>Д О П О Л Н И Т Е Л Ь Н Ы Е   М А Т Е Р И А Л Ы</w:t>
      </w:r>
      <w:bookmarkEnd w:id="17"/>
    </w:p>
    <w:p>
      <w:pPr>
        <w:pStyle w:val="Style15"/>
        <w:jc w:val="center"/>
        <w:rPr>
          <w:rFonts w:ascii="Verdana" w:hAnsi="Verdana" w:cs="Verdana"/>
          <w:b/>
          <w:b/>
          <w:bCs/>
        </w:rPr>
      </w:pPr>
      <w:bookmarkStart w:id="18" w:name="Д_Л_Я___С_У_Ж_Д_Е_Н_И_Я___О___С_П_И_Р_И_"/>
      <w:r>
        <w:rPr>
          <w:rFonts w:cs="Verdana" w:ascii="Verdana" w:hAnsi="Verdana"/>
          <w:b/>
          <w:bCs/>
        </w:rPr>
        <w:t>Д Л Я   С У Ж Д Е Н И Я   О   С П И Р И Т И З М Е</w:t>
      </w:r>
      <w:bookmarkEnd w:id="18"/>
    </w:p>
    <w:p>
      <w:pPr>
        <w:pStyle w:val="Normal"/>
        <w:rPr/>
      </w:pPr>
      <w:r>
        <w:rPr/>
        <w:t> </w:t>
      </w:r>
    </w:p>
    <w:p>
      <w:pPr>
        <w:pStyle w:val="Style15"/>
        <w:jc w:val="center"/>
        <w:rPr>
          <w:rFonts w:ascii="Verdana" w:hAnsi="Verdana" w:cs="Verdana"/>
          <w:b/>
          <w:b/>
          <w:bCs/>
        </w:rPr>
      </w:pPr>
      <w:r>
        <w:rPr>
          <w:rFonts w:cs="Verdana" w:ascii="Verdana" w:hAnsi="Verdana"/>
          <w:b/>
          <w:bCs/>
        </w:rPr>
        <w:t>Йог Раманантата</w:t>
      </w:r>
    </w:p>
    <w:p>
      <w:pPr>
        <w:pStyle w:val="Style15"/>
        <w:jc w:val="center"/>
        <w:rPr>
          <w:rFonts w:ascii="Verdana" w:hAnsi="Verdana" w:cs="Verdana"/>
        </w:rPr>
      </w:pPr>
      <w:r>
        <w:rPr>
          <w:rFonts w:cs="Verdana" w:ascii="Verdana" w:hAnsi="Verdana"/>
        </w:rPr>
        <w:t> </w:t>
      </w:r>
    </w:p>
    <w:p>
      <w:pPr>
        <w:pStyle w:val="Style15"/>
        <w:jc w:val="center"/>
        <w:rPr>
          <w:rFonts w:ascii="Verdana" w:hAnsi="Verdana" w:cs="Verdana"/>
          <w:b/>
          <w:b/>
          <w:bCs/>
        </w:rPr>
      </w:pPr>
      <w:bookmarkStart w:id="19" w:name="СПИРИТИЗМ_–_УЧЕНИЕ_О_ДУХЕ_"/>
      <w:bookmarkEnd w:id="19"/>
      <w:r>
        <w:rPr>
          <w:rFonts w:cs="Verdana" w:ascii="Verdana" w:hAnsi="Verdana"/>
          <w:b/>
          <w:bCs/>
        </w:rPr>
        <w:t>СПИРИТИЗМ – УЧЕНИЕ О ДУХЕ</w:t>
      </w:r>
    </w:p>
    <w:p>
      <w:pPr>
        <w:pStyle w:val="Style15"/>
        <w:jc w:val="center"/>
        <w:rPr>
          <w:lang w:val="en-US"/>
        </w:rPr>
      </w:pPr>
      <w:r>
        <w:rPr>
          <w:rFonts w:cs="Verdana" w:ascii="Verdana" w:hAnsi="Verdana"/>
          <w:b/>
          <w:bCs/>
          <w:lang w:val="en-US"/>
        </w:rPr>
        <w:t>(</w:t>
      </w:r>
      <w:r>
        <w:rPr>
          <w:rFonts w:cs="Verdana" w:ascii="Verdana" w:hAnsi="Verdana"/>
          <w:b/>
          <w:bCs/>
        </w:rPr>
        <w:t>к</w:t>
      </w:r>
      <w:r>
        <w:rPr>
          <w:rFonts w:cs="Verdana" w:ascii="Verdana" w:hAnsi="Verdana"/>
          <w:b/>
          <w:bCs/>
          <w:lang w:val="en-US"/>
        </w:rPr>
        <w:t xml:space="preserve"> </w:t>
      </w:r>
      <w:r>
        <w:rPr>
          <w:rFonts w:cs="Verdana" w:ascii="Verdana" w:hAnsi="Verdana"/>
          <w:b/>
          <w:bCs/>
        </w:rPr>
        <w:t>истории</w:t>
      </w:r>
      <w:r>
        <w:rPr>
          <w:rFonts w:cs="Verdana" w:ascii="Verdana" w:hAnsi="Verdana"/>
          <w:b/>
          <w:bCs/>
          <w:lang w:val="en-US"/>
        </w:rPr>
        <w:t xml:space="preserve"> </w:t>
      </w:r>
      <w:r>
        <w:rPr>
          <w:rFonts w:cs="Verdana" w:ascii="Verdana" w:hAnsi="Verdana"/>
          <w:b/>
          <w:bCs/>
        </w:rPr>
        <w:t>спиритического</w:t>
      </w:r>
      <w:r>
        <w:rPr>
          <w:rFonts w:cs="Verdana" w:ascii="Verdana" w:hAnsi="Verdana"/>
          <w:b/>
          <w:bCs/>
          <w:lang w:val="en-US"/>
        </w:rPr>
        <w:t xml:space="preserve"> </w:t>
      </w:r>
      <w:r>
        <w:rPr>
          <w:rFonts w:cs="Verdana" w:ascii="Verdana" w:hAnsi="Verdana"/>
          <w:b/>
          <w:bCs/>
        </w:rPr>
        <w:t>движения</w:t>
      </w:r>
      <w:r>
        <w:rPr>
          <w:rFonts w:cs="Verdana" w:ascii="Verdana" w:hAnsi="Verdana"/>
          <w:b/>
          <w:bCs/>
          <w:lang w:val="en-US"/>
        </w:rPr>
        <w:t>)</w:t>
      </w:r>
      <w:r>
        <w:rPr>
          <w:rFonts w:cs="Verdana" w:ascii="Verdana" w:hAnsi="Verdana"/>
          <w:lang w:val="en-US"/>
        </w:rPr>
        <w:t xml:space="preserve"> </w:t>
      </w:r>
    </w:p>
    <w:p>
      <w:pPr>
        <w:pStyle w:val="Style15"/>
        <w:ind w:firstLine="737"/>
        <w:jc w:val="both"/>
        <w:rPr>
          <w:lang w:val="en-US"/>
        </w:rPr>
      </w:pPr>
      <w:r>
        <w:rPr>
          <w:rFonts w:cs="Verdana" w:ascii="Verdana" w:hAnsi="Verdana"/>
          <w:b/>
          <w:bCs/>
          <w:lang w:val="en-US"/>
        </w:rPr>
        <w:t> </w:t>
      </w:r>
    </w:p>
    <w:p>
      <w:pPr>
        <w:pStyle w:val="Style15"/>
        <w:ind w:firstLine="737"/>
        <w:jc w:val="both"/>
        <w:rPr>
          <w:lang w:val="en-US"/>
        </w:rPr>
      </w:pPr>
      <w:r>
        <w:rPr>
          <w:rFonts w:cs="Verdana" w:ascii="Verdana" w:hAnsi="Verdana"/>
          <w:lang w:val="en-US"/>
        </w:rPr>
        <w:t> </w:t>
      </w:r>
    </w:p>
    <w:p>
      <w:pPr>
        <w:pStyle w:val="Style15"/>
        <w:ind w:left="2835" w:firstLine="737"/>
        <w:jc w:val="both"/>
        <w:rPr>
          <w:lang w:val="en-US"/>
        </w:rPr>
      </w:pPr>
      <w:r>
        <w:rPr>
          <w:rFonts w:cs="Verdana" w:ascii="Verdana" w:hAnsi="Verdana"/>
          <w:lang w:val="en-US"/>
        </w:rPr>
        <w:t>Il faut chercher seulement à penser et à parler juste, sans vouloir amener les autres à notre goût et à nos sentiments; c’est une trop grande entreprise.</w:t>
      </w:r>
    </w:p>
    <w:p>
      <w:pPr>
        <w:pStyle w:val="Style15"/>
        <w:ind w:left="2835" w:firstLine="737"/>
        <w:jc w:val="right"/>
        <w:rPr/>
      </w:pPr>
      <w:r>
        <w:rPr>
          <w:rFonts w:cs="Verdana" w:ascii="Verdana" w:hAnsi="Verdana"/>
          <w:i/>
          <w:iCs/>
          <w:lang w:val="en-US"/>
        </w:rPr>
        <w:t>J.de La Bruyère</w:t>
      </w:r>
      <w:r>
        <w:rPr>
          <w:rFonts w:cs="Verdana" w:ascii="Verdana" w:hAnsi="Verdana"/>
          <w:b/>
          <w:bCs/>
          <w:i/>
          <w:iCs/>
          <w:color w:val="FF0000"/>
          <w:lang w:val="en-US"/>
        </w:rPr>
        <w:t>*</w:t>
      </w:r>
    </w:p>
    <w:p>
      <w:pPr>
        <w:pStyle w:val="Normal"/>
        <w:rPr/>
      </w:pPr>
      <w:r>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 Ж.Лабрюйер. (франц.)</w:t>
      </w:r>
    </w:p>
    <w:p>
      <w:pPr>
        <w:pStyle w:val="Normal"/>
        <w:rPr/>
      </w:pPr>
      <w:r>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В наш век разочарованной иронии и поверхностного скептицизма, на поверку оборачивающегося самым беспомощным легковерием, слова быстро теряют свой первоначальный смысл. Не стало исключением из этого правила и такое слово, как «спиритизм». В течение этого столетия оно оказалось настолько сильно скомпрометировано всевозможными исказителями, шарлатанами и невеждами, что теперь, заслышав его, так называемый «средний», да и не только «средний» человек начинает снисходительно улыбаться, и в голове у него тут же выстраивается следующая ассоциативная цепочка: верчение блюдец – кручение столов – какие-то «разговоры» с «духами» – праздное времяпрепровождение – вздорные фокусы – всякие глупости... И всё же эта улыбка – лишь ещё одно свидетельство человеческого легковерия и отсутствия у людей собственного мнения по вопросу довольно важному. Итак, пусть слово это и утратило в обиходе своё первоначальное значение, тем не менее для человека знакомого с латынью оно всегда сохраняет свой изначальный и ясный смысл: «spiritus» значит «дух» и, стало быть, «спиритизм» означает «учение о духе», «учение духов» или, одним словом, «духоведение», «духовничество». Под этим углом зрения мы и рассмотрим вопрос.</w:t>
      </w:r>
    </w:p>
    <w:p>
      <w:pPr>
        <w:pStyle w:val="Style15"/>
        <w:ind w:firstLine="737"/>
        <w:jc w:val="both"/>
        <w:rPr>
          <w:rFonts w:ascii="Verdana" w:hAnsi="Verdana" w:cs="Verdana"/>
        </w:rPr>
      </w:pPr>
      <w:r>
        <w:rPr>
          <w:rFonts w:cs="Verdana" w:ascii="Verdana" w:hAnsi="Verdana"/>
        </w:rPr>
        <w:t>Если жизнь, согласно Сенеке, лишь долгое размышление над смертью, то какой вывод можно нам из этого извлечь? Только ли гордыня и самолюбие понуждают человека к отказу уверовать в то, будто он всего лишь труп, заряженный энергией? Только ли эти два чувства всегда приводили человека к надежде на лучшую жизнь, к которой смерть – всего лишь преддверие? Все религии обещают человеку жизнь лучшую. Все оне дают ему и Надежду, и Веру. Но «homo modernus», сформировавшийся на принципах Декарта, недоверчив и требователен. Надежды весьма маловато ему, Веры ему недостаточно. Он желает уверенности, он желает точно знать, всё ли кончается для него со смертью, или, напротив, это только начало другой, и более совершенной жизни. Новейший человек отверг обещания Веры – и в этом причина кризиса всех религий. Но он и не получил уверенности Знания – и в этом причина его безнравственности.</w:t>
      </w:r>
    </w:p>
    <w:p>
      <w:pPr>
        <w:pStyle w:val="Style15"/>
        <w:ind w:firstLine="737"/>
        <w:jc w:val="both"/>
        <w:rPr>
          <w:rFonts w:ascii="Verdana" w:hAnsi="Verdana" w:cs="Verdana"/>
        </w:rPr>
      </w:pPr>
      <w:r>
        <w:rPr>
          <w:rFonts w:cs="Verdana" w:ascii="Verdana" w:hAnsi="Verdana"/>
        </w:rPr>
        <w:t>Почитание предков и некромантия воплощали в себе попытки древнего человека испросить защиты и совета у тех, кто предварили его в мире ином. И как ни противно слышать об этом господам атеистам и материалистам, но были у древних здесь реальные достижения. Пророки, прорицатели, жрецы – в Египте, в Индии, в Персии, в Греции, в Галлии и во многих других местах – отнюдь не порождения сказколюбивого и невежественного воображения, как то вдалбливали в людские головы новейшие учители человечества, и все они действительно имели доступ к онтологическим тайнам, даже и не мыслимым современному человеку. Практические приёмы и философские принципы Спиритизма, как ни коробит это слух охранителей сектантских культов, всегда присутствуют во всех религиях и оккультных учениях. И это неспроста, ибо Спиритизм существовал всегда в силу той причины, что Человек никогда не был телом, но всегда был духом.</w:t>
      </w:r>
    </w:p>
    <w:p>
      <w:pPr>
        <w:pStyle w:val="Style15"/>
        <w:ind w:firstLine="737"/>
        <w:jc w:val="both"/>
        <w:rPr>
          <w:rFonts w:ascii="Verdana" w:hAnsi="Verdana" w:cs="Verdana"/>
        </w:rPr>
      </w:pPr>
      <w:r>
        <w:rPr>
          <w:rFonts w:cs="Verdana" w:ascii="Verdana" w:hAnsi="Verdana"/>
        </w:rPr>
        <w:t>Не составило исключения и Христианство. Христианство также возникло и укрепилось в этой духовной мистической традиции. Всё первоначальное Христианство буквально пронизано Спиритизмом. Ещё и сегодня, после всех искажений и затемнений посвящённый увидит в текстах Священных Писаний (и в «Деяниях» и «Посланиях Апостолов» в особенности) указания на правила и законы практического Спиритизма. Уже сама молитва, должным образом творимая, есть действие спиритическое, сопряжённое с тайнами Духа. Но Христианство, достигнув к V-VI векам монополии на духовную власть, переродилось и пожелало отрезать себя от собственных корней. Оно целиком уподобилось ветке, отсечённой от дерева, когда наложило вето на общение с потусторонним миром и когда в нём возобладала поначалу непопулярная легенда о Сатане. Это особый и трагический вопрос в человеческой истории. С той поры вся мистика апостолов и святых была провозглашена «белой», а вся последующая мистика обычных смертных была духовенскими теоретиками объявлена «чёрной», т.е. идущей от дьявола и слуг тьмы. Спиритизм, таким образом, автоматически оказывался в глазах профана вотчиной нечистого. Встав раз на этот путь, Христианство фактически отреклось от Христа и совершило самоубийство, мучительная агония которого однако продлилась до сего дня и сможет длиться ещё долго, ибо парадокс в том, что в основе христианской религии лежат Вечные Истины, которые не могут умереть. «Самая опасная ложь – это истина, слегка извращённая», – говорит Лихтенберг.</w:t>
      </w:r>
    </w:p>
    <w:p>
      <w:pPr>
        <w:pStyle w:val="Style15"/>
        <w:ind w:firstLine="737"/>
        <w:jc w:val="both"/>
        <w:rPr>
          <w:rFonts w:ascii="Verdana" w:hAnsi="Verdana" w:cs="Verdana"/>
        </w:rPr>
      </w:pPr>
      <w:r>
        <w:rPr>
          <w:rFonts w:cs="Verdana" w:ascii="Verdana" w:hAnsi="Verdana"/>
        </w:rPr>
        <w:t>И тогда мёртвые, голоса которых никто не желал больше слушать и с которыми живые считали себя в полном расчёте с помощью букета цветов и рассеянно проговорённых молитв, мёртвые, предоставленные самим себе и позабытые в суете беспорядочной «цивилизованной» жизни, стали мстить за себя безразличию живых, смущая их покой и будоража их жилища. Так появился «полтергейст», а некогда почитаемые предки стали докучливыми привидениями.</w:t>
      </w:r>
    </w:p>
    <w:p>
      <w:pPr>
        <w:pStyle w:val="Style15"/>
        <w:ind w:firstLine="737"/>
        <w:jc w:val="both"/>
        <w:rPr>
          <w:rFonts w:ascii="Verdana" w:hAnsi="Verdana" w:cs="Verdana"/>
        </w:rPr>
      </w:pPr>
      <w:r>
        <w:rPr>
          <w:rFonts w:cs="Verdana" w:ascii="Verdana" w:hAnsi="Verdana"/>
        </w:rPr>
        <w:t>Но диалог с тенями, прерванный пятнадцать веков назад искажённым Христианством, был возобновлён. Это сделали две девочки – Маргарет и Кэти Фокс 11 декабря 1847 года, на ферме Гайдсвилль, что возле Нью-Йорка.</w:t>
      </w:r>
    </w:p>
    <w:p>
      <w:pPr>
        <w:pStyle w:val="Style15"/>
        <w:ind w:firstLine="737"/>
        <w:jc w:val="both"/>
        <w:rPr>
          <w:rFonts w:ascii="Verdana" w:hAnsi="Verdana" w:cs="Verdana"/>
        </w:rPr>
      </w:pPr>
      <w:r>
        <w:rPr>
          <w:rFonts w:cs="Verdana" w:ascii="Verdana" w:hAnsi="Verdana"/>
        </w:rPr>
        <w:t>Призрак, проявившийся с помощью стуков и щелчков, раздававшихся в стенах и предметах обстановки, нисколько их не испугал, а совсем наоборот. Желая его поддразнить, младшая из сестёр – Кэти – также принялась стучать, на что незримый собеседник ответил равным числом ударов. И тогда по какому-то наитию девочка сказала ему: «Кто ты? Если ты человек, то стукни один раз; а если – дух, то два». Тут же прозвучали два сухих удара, положивших начало той азбуке, которой стали пользоваться сёстры Фокс, а вслед за ними и спириты всего мира.</w:t>
      </w:r>
    </w:p>
    <w:p>
      <w:pPr>
        <w:pStyle w:val="Style15"/>
        <w:ind w:firstLine="737"/>
        <w:jc w:val="both"/>
        <w:rPr>
          <w:rFonts w:ascii="Verdana" w:hAnsi="Verdana" w:cs="Verdana"/>
        </w:rPr>
      </w:pPr>
      <w:r>
        <w:rPr>
          <w:rFonts w:cs="Verdana" w:ascii="Verdana" w:hAnsi="Verdana"/>
        </w:rPr>
        <w:t>Весть об этом событии быстро разлетелась по миру, и явление повторялось так часто, что стало совершенно привычным. Общение с этим духом не замедлило повлечь за собой исключение семьи Фокс из лона методистской церкви. И семья переехала в Рочестер, куда её сопроводило и стучащее привидение, которое согласилось выступать даже на публичных сеансах, демонстрирующих медиумические способности обеих девочек. Их старшая сестра, Лия Фокс, устраивает им триумфальное турне, вслед за которым по маршруту их следования вспыхивает настоящая эпидемия медиумического подражания.</w:t>
      </w:r>
    </w:p>
    <w:p>
      <w:pPr>
        <w:pStyle w:val="Style15"/>
        <w:ind w:firstLine="737"/>
        <w:jc w:val="both"/>
        <w:rPr>
          <w:rFonts w:ascii="Verdana" w:hAnsi="Verdana" w:cs="Verdana"/>
        </w:rPr>
      </w:pPr>
      <w:r>
        <w:rPr>
          <w:rFonts w:cs="Verdana" w:ascii="Verdana" w:hAnsi="Verdana"/>
        </w:rPr>
        <w:t>Семью годами позже, в 1854 году, в С.Ш.А. насчитывалось уже 10000 медиумов и около 3 миллионов сторонников нового движения. Тем временем первый спиритический конгресс, собравшийся в Кливленде, решает послать миссионеров сначала в Англию, затем в Германию, откуда новое движение дошло наконец до Франции, в которой в самых различных кругах привлекло немало сторонников.</w:t>
      </w:r>
    </w:p>
    <w:p>
      <w:pPr>
        <w:pStyle w:val="Style15"/>
        <w:ind w:firstLine="737"/>
        <w:jc w:val="both"/>
        <w:rPr>
          <w:rFonts w:ascii="Verdana" w:hAnsi="Verdana" w:cs="Verdana"/>
        </w:rPr>
      </w:pPr>
      <w:r>
        <w:rPr>
          <w:rFonts w:cs="Verdana" w:ascii="Verdana" w:hAnsi="Verdana"/>
        </w:rPr>
        <w:t>А спиритические феномены все множатся и разнообразятся: к стукам добавились автоматическое писание, телепатия, телекинез, левитация, эктоплазмические материализации. Такой широкий спектр возможностей естественным образом дал ещё более широкий спектр результатов: от левитации столов и людей до написания на бумаге длинных посланий, трактующих самые сложные и тонкие вопросы философии, теологии, морали, науки и т.п. Из посланий со временем составилось настоящее нравственное учение, каковое мистические чаяния сторонников преобразовывают в религию.</w:t>
      </w:r>
    </w:p>
    <w:p>
      <w:pPr>
        <w:pStyle w:val="Style15"/>
        <w:ind w:firstLine="737"/>
        <w:jc w:val="both"/>
        <w:rPr>
          <w:rFonts w:ascii="Verdana" w:hAnsi="Verdana" w:cs="Verdana"/>
        </w:rPr>
      </w:pPr>
      <w:r>
        <w:rPr>
          <w:rFonts w:cs="Verdana" w:ascii="Verdana" w:hAnsi="Verdana"/>
        </w:rPr>
        <w:t>У всякой религии должен быть свой пророк, первая задача которого – начертать скрижали законов. С этой задачей и выступил во Франции Аллан Кардек (псевдоним маркиза Ипполита-Леона-Денизара Ривайля (1804-1869), ученика Песталоцци), дело которого в новых исторических условиях продолжил Леон Дени (1847-1927). С той поры всякий разговор о Спиритизме без благодарного упоминания имён этих двух французских мыслителей представляет собой всего лишь некомпетентное, дилетантское умствование, ибо именно им обоим обязаны мы тем, что бесчисленные, разрозненные факты и идеи составились в стройное, гармоничное, всеобъемлющее мировоззрение.</w:t>
      </w:r>
    </w:p>
    <w:p>
      <w:pPr>
        <w:pStyle w:val="Style15"/>
        <w:ind w:firstLine="737"/>
        <w:jc w:val="both"/>
        <w:rPr/>
      </w:pPr>
      <w:r>
        <w:rPr>
          <w:rFonts w:cs="Verdana" w:ascii="Verdana" w:hAnsi="Verdana"/>
        </w:rPr>
        <w:t>В 1858 году Аллан Кардек основывает «Парижское Общество спиритических исследований» с собственным программным уставом и «Спиритское Обозрение» («Revue Spirite»), выходивший многие годы. Спиритизму Кардек предпослал особую нравственную концепцию и оформил его как «учение, основывающееся на существовании, проявлениях и наставлениях, данных духами». Всё это нашло достойное выражение в главной его работе – «Книге Духов», которая была продиктована ему духами высокого ранга в ходе сеансов автоматического письма (1857 г.).</w:t>
      </w:r>
      <w:r>
        <w:rPr>
          <w:rFonts w:cs="Verdana" w:ascii="Verdana" w:hAnsi="Verdana"/>
          <w:b/>
          <w:bCs/>
          <w:color w:val="FF0000"/>
        </w:rPr>
        <w:t>*</w:t>
      </w:r>
      <w:r>
        <w:rPr>
          <w:rFonts w:cs="Verdana" w:ascii="Verdana" w:hAnsi="Verdana"/>
        </w:rPr>
        <w:t xml:space="preserve"> За этой работой последовали другие: «Книга Медиумов» (1861), «Евангелие в толковании Спиритизма» (1864) и иные. Перу Леона Дени принадлежат такие труды, как «После Смерти», «Христианство и Спиритизм», «Человек и Судьба», «Правда о Жанне д’Арк» и ряд других. В свете спиритического Откровения все неясности ветхо- и новозаветных текстов, Священных Писаний всех религий устраняются и всё встаёт на свои места. Столь «странные» явления как чудеса, левитация, огненные языки, предсказания, предчувствия и многое другое обретают наконец своё истинное значение.</w:t>
      </w:r>
    </w:p>
    <w:p>
      <w:pPr>
        <w:pStyle w:val="Normal"/>
        <w:rPr/>
      </w:pPr>
      <w:r>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 xml:space="preserve">* </w:t>
      </w:r>
      <w:r>
        <w:rPr>
          <w:rFonts w:cs="Verdana" w:ascii="Verdana" w:hAnsi="Verdana"/>
        </w:rPr>
        <w:t>Полный текст её вышел в нашем переводе в московском издательстве «Ренессанс» в 1993 году. (Й.Р.)</w:t>
      </w:r>
    </w:p>
    <w:p>
      <w:pPr>
        <w:pStyle w:val="Normal"/>
        <w:rPr/>
      </w:pPr>
      <w:r>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Страстная проповедь Кардека, Дени и их французских, английских, американских и немецких коллег привлекают к Спиритизму внимание и симпатии в научном мире, в мире литераторов и людей искусства.</w:t>
      </w:r>
    </w:p>
    <w:p>
      <w:pPr>
        <w:pStyle w:val="Style15"/>
        <w:ind w:firstLine="737"/>
        <w:jc w:val="both"/>
        <w:rPr/>
      </w:pPr>
      <w:r>
        <w:rPr>
          <w:rFonts w:cs="Verdana" w:ascii="Verdana" w:hAnsi="Verdana"/>
        </w:rPr>
        <w:t>Среди писателей, например, в этом смысле высказались в своё время Виктор Гюго, Теофиль Готье, Александр Дюма (перечитайте в этой связи смерть Атоса в «Виконте де Бражелоне»), Р.Л.Стивенсон (бывший, кстати сказать, одно время секретарём Эдинбургского спиритического общества), Г.Р.Хаггард, А.Конан-Дойль – автор «Нового Откровения», «Жизненного Послания», двухтомной «Истории Спиритизма» и других работ, Александр Гепп, Шарль Ломон, Викторьен Сарду, Эрнест Бонмэр, Морис Лашатр, Огюст Вакри, изложивший свои взгляды на этот предмет в «Крохах истории», Эжен Ню – автор «Великих Тайн» и «Потусторонних вещей», и многие-многие другие; у нас, в России – А.Н.Аксаков и (в известной степени) Владимир Соловьёв. Любопытно в этой связи отметить, что если сам Лев Толстой и потешался всячески над этой новой ветвью исследований, то зато вся его мистическая философия и нравственность, особенно в том виде, как оне поданы в его «Круге чтения», целиком совпадают с мистической философией Спиритизма и его нравственным учением.</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Здесь необходимо отметить, что в своей пьесе «Плоды просвещения», в каковой Толстой задался целью нещадно высмеять Спиритизм, он на самом деле высмеял всего лишь собственные упрощённо-поверхностные о нём представления. Печальный и назидательный казус, когда великий ум, возомнившись, считает себя в праве издеваться над тем, с чем едва знаком понаслышке. (Й.Р.)</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Немалое число больших и всемирно известных учёных выразили свою убеждённость в истинности Спиритизма и занимались исследованиями в этой области. Можно назвать имена Вильяма Крукса, Альфреда Уоллеса, Фредерика Мейерса, Оливера Лоджа, Камилла Фламмариона, Шарля Рише, Чезаре Ломброзо, Александра Бутлерова, Гюстава Лебона, Пьера и Мари Кюри. Все они, каждый в своё время, решили подвергнуть тщательному контролю и анализу спиритические феномены, получавшиеся при содействии знаменитых медиумов (Д.Д.Хоума, Э.Палладино и др.), с тем, чтобы удостовериться в их реальности, вернее, нереальности, так как поначалу посчитали их вздорными фокусами, скорейшее разоблачение каковых отвечало интересам науки. Вопреки своим ожиданиям убедившись в реальности этих явлений, учёные должным образом засвидетельствовали это и занялись их классификацией. «Как бы ни относиться к спиритизму, нельзя не признать несомненность этого факта», – так высказался по этому поводу В.Ф.Войно-Ясенецкий.</w:t>
      </w:r>
    </w:p>
    <w:p>
      <w:pPr>
        <w:pStyle w:val="Style15"/>
        <w:ind w:firstLine="737"/>
        <w:jc w:val="both"/>
        <w:rPr>
          <w:rFonts w:ascii="Verdana" w:hAnsi="Verdana" w:cs="Verdana"/>
        </w:rPr>
      </w:pPr>
      <w:r>
        <w:rPr>
          <w:rFonts w:cs="Verdana" w:ascii="Verdana" w:hAnsi="Verdana"/>
        </w:rPr>
        <w:t>Усилия и деятельность этих учёных дали рождение новой методе психологического исследования – метапсихике – и привели к созданию в Великобритании «Общества Психических Исследований». Параллельно такое же общество создаётся и в С.Ш.А. Знаменитые многотомные «Протоколы» этих обществ (так называемые «Proceedings») издавались в течение долгого ряда лет и приобрели всемирную известность.</w:t>
      </w:r>
    </w:p>
    <w:p>
      <w:pPr>
        <w:pStyle w:val="Style15"/>
        <w:ind w:firstLine="737"/>
        <w:jc w:val="both"/>
        <w:rPr>
          <w:rFonts w:ascii="Verdana" w:hAnsi="Verdana" w:cs="Verdana"/>
        </w:rPr>
      </w:pPr>
      <w:r>
        <w:rPr>
          <w:rFonts w:cs="Verdana" w:ascii="Verdana" w:hAnsi="Verdana"/>
        </w:rPr>
        <w:t>И всё же увлечение чисто научным экспериментированием и анализом в отрыве от нравственно-философской концепции, определённой Кардеком и самими духами, дало в конце концов свои отрицательные плоды. Об опасности этого предупреждал уже Конан-Дойль, когда писал, что эти опыты, сами по себе, не имеют большого значения, что они важны лишь постольку, поскольку поддерживают собой и придают объективную значимость огромному множеству знаний, призванных глубоко изменить наши старые религиозные взгляды и дать человеку уверенность в его будущем, знание о его индивидуальном, личном Бессмертии. Но этого в серьёзном масштабе как раз и не произошло, форма, как это часто бывает в человеческой истории, заслонила собою суть. Нравственное учение, философия Бессмертия, торжество Духа над материей и над смертью постепенно были забыты. Остались лишь механические эксперименты с механическими же, как полагали, неживыми силами, воздействующими на такую же мёртвую материю. К началу этого века материализм восторжествовал как в мышлении людей, так и в их деятельности. В конце концов, как естественный итог этого разразилась первая мировая война, приведшая затем к роковому октябрьскому перевороту в России. Значение этих двух событий и в особенности последнего не получило ещё должной оценки у историков, и не было понято и прочувствовано их пагубное влияние на ход человеческой истории в ХХ веке. Само понятие Духовности было утрачено, и её заменила власть силы и количеств, когда численное равенство было отождествлено с равенством качественным, вопреки мнению древних, которые считали, что люди качественно не равны и что «один стоит многих тысяч, если он наилучший». И тогда «духовность» стала всего лишь неуклюжей метафорой на устах тех, кто не признают существование самого Духа. Как следствие, политика с её разнузданными страстями и аппетитами стала командовать Нравственностью, определять, что хорошо и что плохо. И вот мы получили то, что имеем.</w:t>
      </w:r>
    </w:p>
    <w:p>
      <w:pPr>
        <w:pStyle w:val="Style15"/>
        <w:ind w:firstLine="737"/>
        <w:jc w:val="both"/>
        <w:rPr>
          <w:rFonts w:ascii="Verdana" w:hAnsi="Verdana" w:cs="Verdana"/>
        </w:rPr>
      </w:pPr>
      <w:r>
        <w:rPr>
          <w:rFonts w:cs="Verdana" w:ascii="Verdana" w:hAnsi="Verdana"/>
        </w:rPr>
        <w:t>Политические и идеологические условия в нашей стране долгое время находились на таком уровне, что сколько-нибудь серьёзно о вещах мистических говорить не представлялось возможным. Хочется думать, что теперь это время безвозвратно прошло и многое, если не всё, можно называть своими именами. «Оккультное», т.е. «скрытое», «потайное», сегодня должно наконец стать ясным, явным, понятным каждому, ибо только таков путь здоровой Цивилизации, восхождения человечества на следующую ступень Эволюции, а также залог нашего выхода из глубокого и затяжного духовного кризиса.</w:t>
      </w:r>
    </w:p>
    <w:p>
      <w:pPr>
        <w:pStyle w:val="Style15"/>
        <w:ind w:firstLine="737"/>
        <w:jc w:val="both"/>
        <w:rPr>
          <w:rFonts w:ascii="Verdana" w:hAnsi="Verdana" w:cs="Verdana"/>
        </w:rPr>
      </w:pPr>
      <w:r>
        <w:rPr>
          <w:rFonts w:cs="Verdana" w:ascii="Verdana" w:hAnsi="Verdana"/>
        </w:rPr>
        <w:t>Попытаемся же здесь в сжатом виде, но насколько возможно полно, восстановить карденистское мировоззрение. Полагаем это очень важным: ведь «не о пустяках», как говорит Платон, «идёт у нас речь», но о бессмертии человеческом. При этом необходимо подчеркнуть, что Спиритизм не есть вера, он есть знание, ибо строится на фактах и экспериментах, на анализе их и строгой логике. Благодаря ему человек получает истинное знание о своей природе, он начинает понимать, что он не продукт материи, столь же эфемерный как она, или, попросту говоря, «кусок мяса», должный сгнить в земле, сгореть в огне или раствориться в желудке акулы или тигра, но бессмертное духовное существо, для которого тело лишь временная одежда, каковую он сбрасывает с себя после смерти. И может ли оно быть иначе, если сознание, как то недвусмысленно указывают опыты, сохраняется после смерти тела? Сам по себе факт этот означает сокрушение всех враждебных Спиритизму теорий, и прежде всего – марксизма. Как говорит Конан-Дойль: «Просто само собой разумеется, что коль скоро дух может существовать и действовать без материи, то сам принцип материализма рассыпается во прах, повлекая за собой крушение вытекающих из него теорий». Именно поэтому, как считает Карл Дюпрель, «матерьялисты, с логическим чутьём, отрицают всякую мистику. Они чувствуют, что если б даже бы установлен хотя бы один факт видения на расстоянии, то вся система их оказалась бы опрокинутой. Поэтому им ничего иного не остаётся, как отвергать всю мистику скопом».</w:t>
      </w:r>
    </w:p>
    <w:p>
      <w:pPr>
        <w:pStyle w:val="Style15"/>
        <w:ind w:firstLine="737"/>
        <w:jc w:val="both"/>
        <w:rPr>
          <w:rFonts w:ascii="Verdana" w:hAnsi="Verdana" w:cs="Verdana"/>
        </w:rPr>
      </w:pPr>
      <w:r>
        <w:rPr>
          <w:rFonts w:cs="Verdana" w:ascii="Verdana" w:hAnsi="Verdana"/>
        </w:rPr>
        <w:t>Спиритизм, стало быть, дарует Человеку бессмертие – вдумайтесь только в это слово! Камилл Фламмарион говорит: «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наша жизнь должна будет продолжаться бесконечно».</w:t>
      </w:r>
    </w:p>
    <w:p>
      <w:pPr>
        <w:pStyle w:val="Style15"/>
        <w:ind w:firstLine="737"/>
        <w:jc w:val="both"/>
        <w:rPr/>
      </w:pPr>
      <w:r>
        <w:rPr>
          <w:rFonts w:cs="Verdana" w:ascii="Verdana" w:hAnsi="Verdana"/>
        </w:rPr>
        <w:t>Благодаря чему, спрашивается, возможна Бесконечность нашей жизни? На ранних стадиях существования духовного существа она возможна благодаря перевоплощениям, тому то есть, что после смерти духовное существо берёт или получает для последующих своих проявлений в материальных мирах новое тело. На дальнейших же, более продвинутых стадиях, достигнув достаточно высокого уровня Культуры и Духовности, оно не имеет уже нужды в столь грубом орудии, как физическое тело,</w:t>
      </w:r>
      <w:r>
        <w:rPr>
          <w:rFonts w:cs="Verdana" w:ascii="Verdana" w:hAnsi="Verdana"/>
          <w:b/>
          <w:bCs/>
          <w:color w:val="FF0000"/>
        </w:rPr>
        <w:t>*</w:t>
      </w:r>
      <w:r>
        <w:rPr>
          <w:rFonts w:cs="Verdana" w:ascii="Verdana" w:hAnsi="Verdana"/>
        </w:rPr>
        <w:t xml:space="preserve"> и живёт исключительно духовной жизнью, наслаждаясь истинным и беспредельным Бытием.</w:t>
      </w:r>
    </w:p>
    <w:p>
      <w:pPr>
        <w:pStyle w:val="Normal"/>
        <w:rPr/>
      </w:pPr>
      <w:r>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Именно поэтому Эпиктет имел обыкновение говорить, что земной человек – это слабая душа, обременённая трупом. (Й.Р.)</w:t>
      </w:r>
    </w:p>
    <w:p>
      <w:pPr>
        <w:pStyle w:val="Normal"/>
        <w:rPr/>
      </w:pPr>
      <w:r>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Смерть, таким образом, не итог, не черта, а лишь трансформация, переход в иное состояние бытия. У Камилла Фламмариона вновь читаем: «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Style15"/>
        <w:ind w:firstLine="737"/>
        <w:jc w:val="both"/>
        <w:rPr>
          <w:rFonts w:ascii="Verdana" w:hAnsi="Verdana" w:cs="Verdana"/>
        </w:rPr>
      </w:pPr>
      <w:r>
        <w:rPr>
          <w:rFonts w:cs="Verdana" w:ascii="Verdana" w:hAnsi="Verdana"/>
        </w:rPr>
        <w:t>Став на эту точку зрения, Человек своим взором начинает проникать и прошлое, и грядущее, расстояния для него исчезают, масштабы мира бесконечно раздвигаются – и он из обитателя клочка земли становится Гражданином Вселенной, со всеми вытекающими из этого последствиями. Беспредельность Пространства и Времени делается доступна ему; космические путешествия становятся одним из обычных его занятий. Но и это ещё не всё. Из миров высших он получает информацию, призванную способствовать возрождению и совершенствованию земного человечества: Высшие Духи, многие из которых некогда жили на Земле, были людьми и стали столпами и светочами нашей Культуры, самолично общаются с ним и в письменных посланиях своих обсуждают важнейшие вопросы Морали, Философии, Религии, Науки, Искусства, Права и т.п.; и теперь они рассуждают с большею свободою, ибо их познавательная способность более не ограничена пятью земными чувствами, а ум их совершенно свободен от земных предрассудков, условностей и ограничений. Так что им виднее, чем нам, и сказанное ими должно приниматься нами за совершенную истину. Через этих духов земной Человек устанавливает свою связь и единство с Божественным Создателем, правящим Вселенною, видимой и невидимой, и делается активным исполнителем Его приказов. И какова же тогда цель не ограниченного Временем и Пространством существования Человека? Цель эта вполне достойна его и выражает всю благость и любовь к нему его Создателя. Она состоит в том, чтоб постоянно развиваться, вечно совершенствоваться, всё улучшаться, восходить всё выше по ступеням духовной Иерархии, всё приближаясь к Высшему Разуму, и там сотрудничать с Ним, совместно с Ним работать над сотворением миров, руководить их развитием, бдеть над прогрессом человечеств, над исполненьем предвечных законов.</w:t>
      </w:r>
    </w:p>
    <w:p>
      <w:pPr>
        <w:pStyle w:val="Style15"/>
        <w:ind w:firstLine="737"/>
        <w:jc w:val="both"/>
        <w:rPr>
          <w:rFonts w:ascii="Verdana" w:hAnsi="Verdana" w:cs="Verdana"/>
        </w:rPr>
      </w:pPr>
      <w:r>
        <w:rPr>
          <w:rFonts w:cs="Verdana" w:ascii="Verdana" w:hAnsi="Verdana"/>
        </w:rPr>
        <w:t>Истинно говорим вам: Господь благ. Не смотрите на жизнь нынешнюю или прошедшую: это лишь строительный материал. Помните о Жизни Вечной: в ней Господь осуществит самые смелые ваши надежды и исполнит самые лучшие ваши чаяния, но даже и это не будет миллионной частью того блага, какое Он уготовил вам всем. Ваша задача лишь в том, чтоб оказаться всего этого достойными: пусть не в этой жизни, но в одной из последующих. Помните, что вас ожидает Вечность, а не уничтожение; бытие есть, а небытия нет.</w:t>
      </w:r>
    </w:p>
    <w:p>
      <w:pPr>
        <w:pStyle w:val="Style15"/>
        <w:ind w:firstLine="737"/>
        <w:jc w:val="both"/>
        <w:rPr>
          <w:rFonts w:ascii="Verdana" w:hAnsi="Verdana" w:cs="Verdana"/>
        </w:rPr>
      </w:pPr>
      <w:r>
        <w:rPr>
          <w:rFonts w:cs="Verdana" w:ascii="Verdana" w:hAnsi="Verdana"/>
        </w:rPr>
        <w:t>Вот в немногих словах суть предлагаемого Человеку Спиритизмом, но за этими словами стоит, как можно видеть, слишком многое, из коего вытекают следствия бесконечно важные – благодатная пища для серьёзных размышлений – следствия, на перечисленье и объяснение которых потребовались бы многие пухлые тома.</w:t>
      </w:r>
    </w:p>
    <w:p>
      <w:pPr>
        <w:pStyle w:val="Style15"/>
        <w:ind w:firstLine="737"/>
        <w:jc w:val="both"/>
        <w:rPr>
          <w:rFonts w:ascii="Verdana" w:hAnsi="Verdana" w:cs="Verdana"/>
        </w:rPr>
      </w:pPr>
      <w:r>
        <w:rPr>
          <w:rFonts w:cs="Verdana" w:ascii="Verdana" w:hAnsi="Verdana"/>
        </w:rPr>
        <w:t>Мы верим и – что гораздо ценнее – знаем, что за всем стоит не пустота, но Бог, и что все иллюзии – это испытание, которое мы сами на себя налагаем. Когда мы становимся ВЗРОСЛЫМИ, мы просто отбрасываем свои иллюзии – и всё встаёт на свои места. Не знать Учения Духов – значит всегда быть ребёнком.</w:t>
      </w:r>
    </w:p>
    <w:p>
      <w:pPr>
        <w:pStyle w:val="Style15"/>
        <w:ind w:firstLine="737"/>
        <w:jc w:val="both"/>
        <w:rPr>
          <w:rFonts w:ascii="Verdana" w:hAnsi="Verdana" w:cs="Verdana"/>
        </w:rPr>
      </w:pPr>
      <w:r>
        <w:rPr>
          <w:rFonts w:cs="Verdana" w:ascii="Verdana" w:hAnsi="Verdana"/>
        </w:rPr>
        <w:t>В конце концов, когда человек последует совету Дельфийского оракула и действительно познает самого себя, то он, в частности, перестанет смотреть на себя как на тело, ибо поймёт, что он – дух. Но постараемся и сегодня усвоить простую и ясную мысль, как выражена она у Прокла: «Homo est anima utens corpore tanquam instrumento» – «Человек есть душа, пользующаяся телом как орудием». Будем больше думать о Вечном. Ради этого надо меньше увлекаться даже и развенчанием 70-летнего мрака. Сейчас довольно этого. Кто мог понять, уже давно всё понял, прочие же ни на шаг от того не подвинутся. У нас нет времени дожидаться их. Теперь надобно смотреть вперёд. Вперёд и вверх!</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Мир Вам!</w:t>
      </w:r>
    </w:p>
    <w:p>
      <w:pPr>
        <w:pStyle w:val="Style15"/>
        <w:ind w:firstLine="737"/>
        <w:jc w:val="both"/>
        <w:rPr>
          <w:rFonts w:ascii="Verdana" w:hAnsi="Verdana" w:cs="Verdana"/>
          <w:lang w:val="en-US"/>
        </w:rPr>
      </w:pPr>
      <w:r>
        <w:rPr>
          <w:rFonts w:cs="Verdana" w:ascii="Verdana" w:hAnsi="Verdana"/>
          <w:lang w:val="en-US"/>
        </w:rPr>
        <w:t> </w:t>
      </w:r>
    </w:p>
    <w:p>
      <w:pPr>
        <w:pStyle w:val="Style15"/>
        <w:ind w:firstLine="737"/>
        <w:jc w:val="both"/>
        <w:rPr>
          <w:rFonts w:ascii="Verdana" w:hAnsi="Verdana" w:cs="Verdana"/>
        </w:rPr>
      </w:pPr>
      <w:r>
        <w:rPr>
          <w:rFonts w:cs="Verdana" w:ascii="Verdana" w:hAnsi="Verdana"/>
        </w:rPr>
        <w:t>28 ноября 1990г.</w:t>
      </w:r>
      <w:r>
        <w:br w:type="page"/>
      </w:r>
    </w:p>
    <w:p>
      <w:pPr>
        <w:pStyle w:val="Normal"/>
        <w:rPr>
          <w:shadow w:val="false"/>
        </w:rPr>
      </w:pPr>
      <w:r>
        <w:rPr>
          <w:shadow w:val="false"/>
        </w:rPr>
        <w:t> </w:t>
      </w:r>
    </w:p>
    <w:p>
      <w:pPr>
        <w:pStyle w:val="Style15"/>
        <w:jc w:val="center"/>
        <w:rPr>
          <w:rFonts w:ascii="Verdana" w:hAnsi="Verdana" w:cs="Verdana"/>
          <w:b/>
          <w:b/>
          <w:bCs/>
        </w:rPr>
      </w:pPr>
      <w:r>
        <w:rPr>
          <w:rFonts w:cs="Verdana" w:ascii="Verdana" w:hAnsi="Verdana"/>
          <w:b/>
          <w:bCs/>
        </w:rPr>
        <w:t>Йог Раманантата</w:t>
      </w:r>
    </w:p>
    <w:p>
      <w:pPr>
        <w:pStyle w:val="Style15"/>
        <w:jc w:val="center"/>
        <w:rPr>
          <w:rFonts w:ascii="Verdana" w:hAnsi="Verdana" w:cs="Verdana"/>
          <w:b/>
          <w:b/>
          <w:bCs/>
        </w:rPr>
      </w:pPr>
      <w:r>
        <w:rPr>
          <w:rFonts w:cs="Verdana" w:ascii="Verdana" w:hAnsi="Verdana"/>
          <w:b/>
          <w:bCs/>
        </w:rPr>
        <w:t> </w:t>
      </w:r>
    </w:p>
    <w:p>
      <w:pPr>
        <w:pStyle w:val="Style15"/>
        <w:jc w:val="center"/>
        <w:rPr>
          <w:lang w:val="en-US"/>
        </w:rPr>
      </w:pPr>
      <w:bookmarkStart w:id="20" w:name="И_СНОВА_«ПОЛТЕРГЕЙСТ»._ВНЕСЕНИЕ_ЯСНОСТИ_"/>
      <w:bookmarkEnd w:id="20"/>
      <w:r>
        <w:rPr>
          <w:rFonts w:cs="Verdana" w:ascii="Verdana" w:hAnsi="Verdana"/>
          <w:b/>
          <w:bCs/>
        </w:rPr>
        <w:t>И СНОВА «ПОЛТЕРГЕЙСТ». ВНЕСЕНИЕ</w:t>
      </w:r>
      <w:r>
        <w:rPr>
          <w:rFonts w:cs="Verdana" w:ascii="Verdana" w:hAnsi="Verdana"/>
          <w:b/>
          <w:bCs/>
          <w:lang w:val="en-US"/>
        </w:rPr>
        <w:t xml:space="preserve"> </w:t>
      </w:r>
      <w:r>
        <w:rPr>
          <w:rFonts w:cs="Verdana" w:ascii="Verdana" w:hAnsi="Verdana"/>
          <w:b/>
          <w:bCs/>
        </w:rPr>
        <w:t>ЯСНОСТИ</w:t>
      </w:r>
    </w:p>
    <w:p>
      <w:pPr>
        <w:pStyle w:val="Style15"/>
        <w:ind w:firstLine="737"/>
        <w:jc w:val="both"/>
        <w:rPr>
          <w:lang w:val="en-US"/>
        </w:rPr>
      </w:pPr>
      <w:r>
        <w:rPr>
          <w:rFonts w:cs="Verdana" w:ascii="Verdana" w:hAnsi="Verdana"/>
          <w:lang w:val="en-US"/>
        </w:rPr>
        <w:t> </w:t>
      </w:r>
    </w:p>
    <w:p>
      <w:pPr>
        <w:pStyle w:val="Style15"/>
        <w:ind w:left="1814" w:firstLine="737"/>
        <w:jc w:val="both"/>
        <w:rPr>
          <w:lang w:val="en-US"/>
        </w:rPr>
      </w:pPr>
      <w:r>
        <w:rPr>
          <w:rFonts w:cs="Verdana" w:ascii="Verdana" w:hAnsi="Verdana"/>
          <w:lang w:val="en-US"/>
        </w:rPr>
        <w:t>Do the dead ever revisit this earth? On this subject even the ponderous and unsentimental Dr.Johnson was of opinion that to maintain they did not, was to oppose the concurrent and unvarying testimony of all ages and nations, as there was no people so barbarous, and none so civilized, but among whom apparitions of the dead were related and believed in. «That which is doubted by single cavillers,» he adds, «can very little weaken the general evidence, and some who deny it with their tongues confess it by their fears.</w:t>
      </w:r>
    </w:p>
    <w:p>
      <w:pPr>
        <w:pStyle w:val="Style15"/>
        <w:ind w:firstLine="737"/>
        <w:jc w:val="right"/>
        <w:rPr/>
      </w:pPr>
      <w:r>
        <w:rPr>
          <w:rFonts w:cs="Verdana" w:ascii="Verdana" w:hAnsi="Verdana"/>
          <w:lang w:val="en-US"/>
        </w:rPr>
        <w:t>A.Conan Doyle</w:t>
      </w:r>
      <w:r>
        <w:rPr>
          <w:rFonts w:cs="Verdana" w:ascii="Verdana" w:hAnsi="Verdana"/>
          <w:b/>
          <w:bCs/>
          <w:color w:val="FF0000"/>
          <w:lang w:val="en-US"/>
        </w:rPr>
        <w:t>*</w:t>
      </w:r>
    </w:p>
    <w:p>
      <w:pPr>
        <w:pStyle w:val="Normal"/>
        <w:rPr/>
      </w:pPr>
      <w:r>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Не бывает ли иногда так, чтобы умершие возвращались в наш материальный мир с краткосрочным визитом? Даже скептичный и рациональный д-р Джонсон держится по данному поводу мнения, что утверждать обратное – значит оспаривать неизменное и постоянное согласие свидетельств всех времён и народов, потому что как самые варварские, так и самые цивилизованные из них сообщали о появлениях умерших и верили в них. Он же добавляет, что сомнение отдельных придир едва ли в состоянии опровергнуть бесспорное для многих, тем более что некоторые из тех, кто отрицают появление призраков языком, подтверждают его своими страхами». А.Конан-Дойль. (англ.)</w:t>
      </w:r>
    </w:p>
    <w:p>
      <w:pPr>
        <w:pStyle w:val="Normal"/>
        <w:rPr/>
      </w:pPr>
      <w:r>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В последнее время много пишется и говорится о так называемом «полтергейсте», и может сложиться впечатление, будто это какое-то новейшее явление, которого никогда прежде не было. Но это не так. Полтергейст существует сейчас, существовал сто, двести, тысячу лет назад, существовал с самых незапамятных времён, существовал всегда. Также, говоря о полтергейсте, его по невежеству помещают в разряд аномальных явлений, между тем как он принадлежит к числу явлений вполне нормальных, ибо не может быть признано аномальным то, что происходит и происходило всегда, то, что происходит к тому же в согласии с законами, уже известными. Складывается впечатление, что большинство самодеятельных публикаций на эту тему имеет задачей посильнее напугать читателя. В действительности же все столь устрашающие гипотезы не имеют под собой ни малейшего основания и измышлены людьми, лишь «шапочно» знакомыми с этим предметом. Читать статьи, написанные бездарными фантастами, – не самое, как нам кажется, лучшее употребление, какое можно дать своему свободному времени.</w:t>
      </w:r>
    </w:p>
    <w:p>
      <w:pPr>
        <w:pStyle w:val="Style15"/>
        <w:ind w:firstLine="737"/>
        <w:jc w:val="both"/>
        <w:rPr>
          <w:rFonts w:ascii="Verdana" w:hAnsi="Verdana" w:cs="Verdana"/>
        </w:rPr>
      </w:pPr>
      <w:r>
        <w:rPr>
          <w:rFonts w:cs="Verdana" w:ascii="Verdana" w:hAnsi="Verdana"/>
        </w:rPr>
        <w:t>«Полтергейст» – слово немецкое, и по-русски оно значит «беспокойный дух», «дух-проказник», «домовой». Речь, попросту говоря, идёт о привидении.</w:t>
      </w:r>
    </w:p>
    <w:p>
      <w:pPr>
        <w:pStyle w:val="Style15"/>
        <w:ind w:firstLine="737"/>
        <w:jc w:val="both"/>
        <w:rPr>
          <w:rFonts w:ascii="Verdana" w:hAnsi="Verdana" w:cs="Verdana"/>
        </w:rPr>
      </w:pPr>
      <w:r>
        <w:rPr>
          <w:rFonts w:cs="Verdana" w:ascii="Verdana" w:hAnsi="Verdana"/>
        </w:rPr>
        <w:t>«Полтергейст» – это один из терминов области знаний и экспериментальной практики, именуемой «спиритизмом». Полтергейст был изучен и во множестве примеров описан в специальной литературе уже более ста лет назад.</w:t>
      </w:r>
    </w:p>
    <w:p>
      <w:pPr>
        <w:pStyle w:val="Style15"/>
        <w:ind w:firstLine="737"/>
        <w:jc w:val="both"/>
        <w:rPr>
          <w:rFonts w:ascii="Verdana" w:hAnsi="Verdana" w:cs="Verdana"/>
        </w:rPr>
      </w:pPr>
      <w:r>
        <w:rPr>
          <w:rFonts w:cs="Verdana" w:ascii="Verdana" w:hAnsi="Verdana"/>
        </w:rPr>
        <w:t>Один из самых чрезвычайных фактов этого рода, рекордный по разнообразию и странности проявлений, без сомнения, тот, который имел место в 1852 году в Бергцаберне под Виссембургом (Рейнская Бавария). Он тем более примечателен, что объединяет в одном лице почти все виды самопроизвольных манифестаций: стук, будоражащий весь дом; опрокидыванье мебели; бросание предметов незримой рукой, левитацию, видения и появления фигур, сомнамбулизм, экстаз, каталепсию, крики и различные звуки, включая игру музыкальных инструментов, происходящую саму собой, без контакта с человеческими пальцами; письменные и вполне разумные сообщения, а также многое тому подобное. Не последней важности при этом было то обстоятельство, что эти факты, имевшие место в течение почти что двух лет, равно как и другие им подобные, засвидетельствованы и подтверждены многочисленными и авторитетными очевидцами, заслуживавшими доверия в силу их образованности и занимаемого ими общественного положения.</w:t>
      </w:r>
    </w:p>
    <w:p>
      <w:pPr>
        <w:pStyle w:val="Style15"/>
        <w:ind w:firstLine="737"/>
        <w:jc w:val="both"/>
        <w:rPr/>
      </w:pPr>
      <w:r>
        <w:rPr>
          <w:rFonts w:cs="Verdana" w:ascii="Verdana" w:hAnsi="Verdana"/>
        </w:rPr>
        <w:t>По поводу подобных явлений немецкий писатель И.Г.Юнг-Штиллинг писал ещё в самом начале XIX века: «Просто непостижимо, что столь серьёзные и ужасные, столь живо воздействующие на наши чувства свидетельства продолжения жизни нашей после смерти, производят на нас столь мало впечатления. Их боятся, как дети боятся пугала, и на этом всё остаётся. Вместо того чтобы поразмыслить над этим, вывести из этого плодотворные выводы и принять решения к улучшению жизни, люди рассказывают друг другу истории о появлениях духов для развлечения, словно сказки, и направляют воображенье своё на муки отшедших собратьев. А великий просвещённый мир смотрит невидящими глазами и не желает видеть, и видящих причисляет к мракобесам, принижает их и высмеивает. Не приведи Боже!»</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lang w:val="en-US"/>
        </w:rPr>
      </w:pPr>
      <w:r>
        <w:rPr>
          <w:rFonts w:cs="Verdana" w:ascii="Verdana" w:hAnsi="Verdana"/>
          <w:b/>
          <w:bCs/>
          <w:color w:val="FF0000"/>
          <w:lang w:val="en-US"/>
        </w:rPr>
        <w:t>*</w:t>
      </w:r>
      <w:r>
        <w:rPr>
          <w:rFonts w:cs="Verdana" w:ascii="Verdana" w:hAnsi="Verdana"/>
          <w:lang w:val="en-US"/>
        </w:rPr>
        <w:t xml:space="preserve"> Dr.J.H.Jung-Stilling, «Theorie der Geisterkunde», Nürnberg, 1808.</w:t>
      </w:r>
    </w:p>
    <w:p>
      <w:pPr>
        <w:pStyle w:val="Normal"/>
        <w:rPr/>
      </w:pPr>
      <w:r>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Да, речь здесь идёт именно о «свидетельствах продолжения жизни нашей после смерти», ибо полтергейст, согласно учению спиритизма, – проявление души умершего человека в нашем материальном мире. Формы его выражения весьма разнообразны: стуки и специфические щелчки в мебели, стенах и полу, осязательные ощущения человека, подвергающегося воздействию (касания, удары и толчки), зависание без точки опоры и передвижение в воздухе неодушевлённых предметов и живых существ (людей, равно как и животных), принесение предметов (аппорт), звуки человеческого голоса и речи, имитация разнообразных шумов и наконец (но не в последнюю очередь) – различного рода видения: от появления рук или головы до материализации полной человеческой фигуры (плотность этих материализаций может быть различна: от газообразной до осязаемо-твёрдой, и поэтому уместно говорить не только о видениях, но и о явлениях).</w:t>
      </w:r>
    </w:p>
    <w:p>
      <w:pPr>
        <w:pStyle w:val="Style15"/>
        <w:ind w:firstLine="737"/>
        <w:jc w:val="both"/>
        <w:rPr>
          <w:rFonts w:ascii="Verdana" w:hAnsi="Verdana" w:cs="Verdana"/>
        </w:rPr>
      </w:pPr>
      <w:r>
        <w:rPr>
          <w:rFonts w:cs="Verdana" w:ascii="Verdana" w:hAnsi="Verdana"/>
        </w:rPr>
        <w:t>Философия Спиритизма учит, что жизнь человека не заканчивается для него со смертью, но продолжается в иных, совершенно отличных от земных условиях. Это возможно благодаря строению человека, которое, согласно спиритизму, трёхчастно: физическое тело + перисприт (флюидическое, или энергетическое, тело) + душа (или дух). Все неясности и недоразумения происходят из-за того, что человек, при нынешнем уровне его развития, не знает и не сознаёт своей действительной природы: он считает и верит, что он есть физическое тело, тогда как на самом деле он – бессмертный дух, который поочерёдно пользуется разными телами, переходя из одной стадии своего существования в другую. При смерти тела пользовавшийся им как орудием дух попадает в мир иных законов и отношений и какое-то время отдыхает после материальной жизни, а затем, в очередной раз, выбирает себе другое тело и в него воплощается.</w:t>
      </w:r>
    </w:p>
    <w:p>
      <w:pPr>
        <w:pStyle w:val="Style15"/>
        <w:ind w:firstLine="737"/>
        <w:jc w:val="both"/>
        <w:rPr>
          <w:rFonts w:ascii="Verdana" w:hAnsi="Verdana" w:cs="Verdana"/>
        </w:rPr>
      </w:pPr>
      <w:r>
        <w:rPr>
          <w:rFonts w:cs="Verdana" w:ascii="Verdana" w:hAnsi="Verdana"/>
        </w:rPr>
        <w:t>Некоторые из духов, временно лишённых тела, могут желать вступить в общение с нами, обитателями земного материального мира. Однако всякое общение, как известно, имеет свои законы. Имеет их и общение с миром духов. Главный из этих законов гласит, что для общения воплощённых и развоплощённых необходим переводчик, посредник, называемый «медиумом». Медиум – это человек, обладающий экстрасенсорными возможностями и предоставляющий часть своей психо-физической энергии в распоряжение проявляющегося духа или духов. Этот процесс взаимного превращения энергий очень сложен и лишь приблизительно понятен некоторым из тех, кто им пользуются, что, впрочем, нисколько не умаляет значения их действия. Ведь и пианист-виртуоз может иметь лишь самое общее понятие об устройстве рояля, о природе звука и законах акустики, а то даже и вовсе не иметь его, и всё же это не помешает ему быть отменным пианистом.</w:t>
      </w:r>
    </w:p>
    <w:p>
      <w:pPr>
        <w:pStyle w:val="Style15"/>
        <w:ind w:firstLine="737"/>
        <w:jc w:val="both"/>
        <w:rPr>
          <w:rFonts w:ascii="Verdana" w:hAnsi="Verdana" w:cs="Verdana"/>
        </w:rPr>
      </w:pPr>
      <w:r>
        <w:rPr>
          <w:rFonts w:cs="Verdana" w:ascii="Verdana" w:hAnsi="Verdana"/>
        </w:rPr>
        <w:t>Когда этот процесс претворения энергий происходит спонтанно, без нашего согласия и ведома, то имеет место то, что называется полтергейстом. Когда же это общение происходит по нашему желанию и просьбе, то процесс общения, возникающий в результате этого, именуется спиритическими сеансом.</w:t>
      </w:r>
    </w:p>
    <w:p>
      <w:pPr>
        <w:pStyle w:val="Style15"/>
        <w:ind w:firstLine="737"/>
        <w:jc w:val="both"/>
        <w:rPr/>
      </w:pPr>
      <w:r>
        <w:rPr>
          <w:rFonts w:cs="Verdana" w:ascii="Verdana" w:hAnsi="Verdana"/>
        </w:rPr>
        <w:t>Если дух проявляется самопроизвольно, то это может иметь только две причины: либо он желает напугать людей, являющихся невольными свидетелями этих странных и, как им кажется, противоестественных явлений;</w:t>
      </w:r>
      <w:r>
        <w:rPr>
          <w:rFonts w:cs="Verdana" w:ascii="Verdana" w:hAnsi="Verdana"/>
          <w:b/>
          <w:bCs/>
          <w:color w:val="FF0000"/>
        </w:rPr>
        <w:t>*</w:t>
      </w:r>
      <w:r>
        <w:rPr>
          <w:rFonts w:cs="Verdana" w:ascii="Verdana" w:hAnsi="Verdana"/>
        </w:rPr>
        <w:t xml:space="preserve"> либо он желает вступить с ними в общение. Как бы то ни было, полтергейста не следует пугаться, поскольку он никакой опасности для жизни и здоровья людей не представляет, в противном случае контролирующие этот процесс высшие силы не позволили бы ему проявиться. Возникающее у невольного свидетеля чувство страха, со всеми вытекающими из него последствиями, – это единственная опасность, но происхождение её в этом случае, как и во множестве других, субъективно и не может быть отнесено на счёт объективно данного явления. Однако совершенно неразумно и полностью игнорировать полтергейст, поскольку это раздражает духа и заставляет его изобретать всё более впечатляющие способы воздействия на воплощённых. Гораздо естественнее и гуманнее, думается нам, попытаться вступить с ним в общение, ведь это, как правило, духи людей, умерших недавно и желающих передать что-то своим близким.</w:t>
      </w:r>
    </w:p>
    <w:p>
      <w:pPr>
        <w:pStyle w:val="Normal"/>
        <w:rPr/>
      </w:pPr>
      <w:r>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Отсюда все стародавние страхи и суеверия, приписывавшие производство этих явлений «тёмной силе». Вера в существование «всякой нечисти» связана, таким образом, с незнанием действительной природы человека. Но Спиритизм даёт нам это знание – и «тёмные силы» перестают для нас существовать. Так свет солнца рассеивает туман, скрывающий действительные очертания предметов – и всякая таинственность исчезает. (Й.Р.)</w:t>
      </w:r>
    </w:p>
    <w:p>
      <w:pPr>
        <w:pStyle w:val="Normal"/>
        <w:rPr/>
      </w:pPr>
      <w:r>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Для этого надо умело задавать ему вопросы, заранее условившись с ним о том способе, каким он будет давать свои ответы. Так, если это дух стучащий, то можно договориться с ним, что два удара значат «да», три – «нет», а один – «затрудняюсь дать ответ». А если это дух левитирующий, то можно, например, условиться с ним так: вертикальное движение висящего в воздухе предмета (по аналогии с кивком) означает «да», горизонтальное же движение, т.е. из стороны в сторону, а не вверх-вниз, как предыдущее, означает «нет» (по аналогии с качанием головой), и наконец – вращение по кругу будет соответственно означать «затрудняюсь ответить».</w:t>
      </w:r>
    </w:p>
    <w:p>
      <w:pPr>
        <w:pStyle w:val="Style15"/>
        <w:ind w:firstLine="737"/>
        <w:jc w:val="both"/>
        <w:rPr>
          <w:rFonts w:ascii="Verdana" w:hAnsi="Verdana" w:cs="Verdana"/>
        </w:rPr>
      </w:pPr>
      <w:r>
        <w:rPr>
          <w:rFonts w:cs="Verdana" w:ascii="Verdana" w:hAnsi="Verdana"/>
        </w:rPr>
        <w:t>После этого надо задавать ему недвусмысленные вопросы, т.е. вопросы, предполагающие ответом либо только «да», либо только «нет». Если вы будете достаточно умелы, то узнаете, чего хочет от вас дух. Исполнив, по мере возможности, его просьбу, вы наверняка избавитесь от полтергейста.</w:t>
      </w:r>
    </w:p>
    <w:p>
      <w:pPr>
        <w:pStyle w:val="Style15"/>
        <w:ind w:firstLine="737"/>
        <w:jc w:val="both"/>
        <w:rPr>
          <w:rFonts w:ascii="Verdana" w:hAnsi="Verdana" w:cs="Verdana"/>
        </w:rPr>
      </w:pPr>
      <w:r>
        <w:rPr>
          <w:rFonts w:cs="Verdana" w:ascii="Verdana" w:hAnsi="Verdana"/>
        </w:rPr>
        <w:t>Явления такого рода сами по себе чрезвычайно любопытны, но важно то, что они – для тех, кто умеют правильно подойти к ним, – в высшей степени поучительны, так как благодаря им люди стихийно приучаются к занятиям практическим спиритизмом. Главный урок, который это явление помогает человеку извлечь, – это убеждённость в том, что жизнь человека продолжается и после смерти. Проблема индивидуального бессмертия, неужели же она представляется современным людям настолько уж незначительной вещью, что от неё позволяют себе отмахиваться словно от назойливой мухи? Тем более, что решается она здесь самым положительным образом. Помочь людям осознать реальность индивидуального бессмертия нашего – в этом единственное назначение явления, названного полтергейстом.</w:t>
      </w:r>
    </w:p>
    <w:p>
      <w:pPr>
        <w:pStyle w:val="Style15"/>
        <w:ind w:firstLine="737"/>
        <w:jc w:val="both"/>
        <w:rPr>
          <w:rFonts w:ascii="Verdana" w:hAnsi="Verdana" w:cs="Verdana"/>
        </w:rPr>
      </w:pPr>
      <w:r>
        <w:rPr>
          <w:rFonts w:cs="Verdana" w:ascii="Verdana" w:hAnsi="Verdana"/>
        </w:rPr>
        <w:t>Сознание этого факта приводит человека к более глубокому пониманию своей природы, и он вдруг уразумевает, что коль скоро он остаётся жив после смерти своего тела, то, значит, он есть не это тело, но что-то иное. Идя по этому пути, человек в познании себя, жизни и вселенной уходит очень далеко, и при таком подходе явление полтергейста оказывается преддверием в область духовных истин, духовного знания и всех магических и оккультных наук.</w:t>
      </w:r>
    </w:p>
    <w:p>
      <w:pPr>
        <w:pStyle w:val="Style15"/>
        <w:ind w:firstLine="737"/>
        <w:jc w:val="both"/>
        <w:rPr>
          <w:rFonts w:ascii="Verdana" w:hAnsi="Verdana" w:cs="Verdana"/>
        </w:rPr>
      </w:pPr>
      <w:r>
        <w:rPr>
          <w:rFonts w:cs="Verdana" w:ascii="Verdana" w:hAnsi="Verdana"/>
        </w:rPr>
        <w:t>Основополагающими трудами в этой области являются сочинения французских философов-спиритов Аллана Кардека (1804-1869) и Леона Дени (1847-1927). Всякий разговор о Спиритизме без благодарного упоминания имён этих двух мыслителей представляет собой некомпетентное, дилетантское умствование, поскольку именно им обоим обязаны мы тем, что бесчисленные, разрозненные факты и идеи составились в стройное, гармоничное, всеобъемлющее мировоззрение. В ближайшее время московским издательством «Ренессанс» должны быть выпущены две главнейших работы Аллана Кардека – «Книга Духов» и «Книга Медиумов», к которым и отсылаем читателя.</w:t>
      </w:r>
    </w:p>
    <w:p>
      <w:pPr>
        <w:pStyle w:val="Style15"/>
        <w:ind w:firstLine="737"/>
        <w:jc w:val="right"/>
        <w:rPr>
          <w:rFonts w:ascii="Verdana" w:hAnsi="Verdana" w:cs="Verdana"/>
          <w:i/>
          <w:i/>
          <w:iCs/>
        </w:rPr>
      </w:pPr>
      <w:r>
        <w:rPr>
          <w:rFonts w:cs="Verdana" w:ascii="Verdana" w:hAnsi="Verdana"/>
          <w:i/>
          <w:iCs/>
        </w:rPr>
        <w:t>10 июля 1991г.</w:t>
      </w:r>
    </w:p>
    <w:p>
      <w:pPr>
        <w:pStyle w:val="Style15"/>
        <w:ind w:firstLine="737"/>
        <w:jc w:val="both"/>
        <w:rPr>
          <w:rFonts w:ascii="Verdana" w:hAnsi="Verdana" w:cs="Verdana"/>
        </w:rPr>
      </w:pPr>
      <w:r>
        <w:rPr>
          <w:rFonts w:cs="Verdana" w:ascii="Verdana" w:hAnsi="Verdana"/>
        </w:rPr>
        <w:t>P.S. Пока что же, в ожидании этого довольно важного события в русской культурной жизни, приведём фрагмент «Книги Медиумов», имеющий самое непосредственное отношение к затронутой здесь теме. Данный фрагмент приводим в новом переводе, отличном от текста выходящей сейчас в свет книги.</w:t>
      </w:r>
    </w:p>
    <w:p>
      <w:pPr>
        <w:pStyle w:val="Style15"/>
        <w:ind w:firstLine="737"/>
        <w:jc w:val="both"/>
        <w:rPr>
          <w:rFonts w:ascii="Verdana" w:hAnsi="Verdana" w:cs="Verdana"/>
          <w:lang w:val="en-US"/>
        </w:rPr>
      </w:pPr>
      <w:r>
        <w:rPr>
          <w:rFonts w:cs="Verdana" w:ascii="Verdana" w:hAnsi="Verdana"/>
          <w:lang w:val="en-US"/>
        </w:rPr>
        <w:t> </w:t>
      </w:r>
    </w:p>
    <w:p>
      <w:pPr>
        <w:pStyle w:val="Style15"/>
        <w:jc w:val="center"/>
        <w:rPr>
          <w:rFonts w:ascii="Verdana" w:hAnsi="Verdana" w:cs="Verdana"/>
          <w:b/>
          <w:b/>
          <w:bCs/>
        </w:rPr>
      </w:pPr>
      <w:bookmarkStart w:id="21" w:name="П_О_Л_Т_Е_Р_Г_Е_Й_С_Т_"/>
      <w:r>
        <w:rPr>
          <w:rFonts w:cs="Verdana" w:ascii="Verdana" w:hAnsi="Verdana"/>
          <w:b/>
          <w:bCs/>
        </w:rPr>
        <w:t>П О Л Т Е Р Г Е Й С Т</w:t>
      </w:r>
      <w:bookmarkEnd w:id="21"/>
    </w:p>
    <w:p>
      <w:pPr>
        <w:pStyle w:val="Style15"/>
        <w:ind w:firstLine="737"/>
        <w:jc w:val="both"/>
        <w:rPr>
          <w:rFonts w:ascii="Verdana" w:hAnsi="Verdana" w:cs="Verdana"/>
        </w:rPr>
      </w:pPr>
      <w:r>
        <w:rPr>
          <w:rFonts w:cs="Verdana" w:ascii="Verdana" w:hAnsi="Verdana"/>
        </w:rPr>
        <w:t xml:space="preserve">Физические проявления имеют целью привлечь наше вниманье к чему-либо и убедить нас в присутствии силы, превосходящей человека. Высокие духи не занимаются таким родом проявлений; они пользуются для произведения их низшими духами, как мы пользуемся слугами для грубой работы, и всё это ради цели, которую мы только что указали. После того, как цель эта раз достигнута, материальное проявление прекращается, потому что в нём больше нет необходимости. Один пример даст лучше понять это. </w:t>
      </w:r>
    </w:p>
    <w:p>
      <w:pPr>
        <w:pStyle w:val="Style15"/>
        <w:ind w:firstLine="737"/>
        <w:jc w:val="both"/>
        <w:rPr>
          <w:rFonts w:ascii="Verdana" w:hAnsi="Verdana" w:cs="Verdana"/>
        </w:rPr>
      </w:pPr>
      <w:r>
        <w:rPr>
          <w:rFonts w:cs="Verdana" w:ascii="Verdana" w:hAnsi="Verdana"/>
        </w:rPr>
        <w:t>С некоторых пор в комнате одного из наших друзей стали раздаваться различные шумы, ставшие очень утомительными. Когда представился случай спросить дух его отца через пишущего медиума, он узнал, что от него хотели, сделал то, что ему советовали, и с той поры он больше ничего не слышал. Следует отметить, что лица, имеющие более регулярное и лёгкое средство общения с духами, имеют значительно реже манифестации этого рода, что и понятно. Раз регулярные отношения с ними установлены, то стуки оказываются бесполезны и потому не имеют места. В барабан перестают бить после того, как разбуженные солдаты поднялись.</w:t>
      </w:r>
    </w:p>
    <w:p>
      <w:pPr>
        <w:pStyle w:val="Style15"/>
        <w:ind w:firstLine="737"/>
        <w:jc w:val="both"/>
        <w:rPr>
          <w:rFonts w:ascii="Verdana" w:hAnsi="Verdana" w:cs="Verdana"/>
        </w:rPr>
      </w:pPr>
      <w:r>
        <w:rPr>
          <w:rFonts w:cs="Verdana" w:ascii="Verdana" w:hAnsi="Verdana"/>
        </w:rPr>
        <w:t>Самопроизвольные проявления не всегда сводятся к шумам и стукам; иногда они превращаются в настоящий грохот и пертурбации; мебель и различные предметы оказываются опрокинутыми, самые разные вещи выброшенными наружу, двери и окна распахнуты и затворяемы незримыми руками, оконные стёкла разбиты, что не может быть списано на счёт иллюзии.</w:t>
      </w:r>
    </w:p>
    <w:p>
      <w:pPr>
        <w:pStyle w:val="Style15"/>
        <w:ind w:firstLine="737"/>
        <w:jc w:val="both"/>
        <w:rPr>
          <w:rFonts w:ascii="Verdana" w:hAnsi="Verdana" w:cs="Verdana"/>
        </w:rPr>
      </w:pPr>
      <w:r>
        <w:rPr>
          <w:rFonts w:cs="Verdana" w:ascii="Verdana" w:hAnsi="Verdana"/>
        </w:rPr>
        <w:t>Опрокидыванье мебели и предметов зачастую очень действенно, но иногда оно имеет лишь видимость действительности. Слышится шум в соседней комнате, звон посуды, которая падает и с шумом разбивается, поленья перекатываются по полу; но стоит лишь войти в комнату – и всё оказывается лежащим на своём месте и в полном порядке; затем однако, когда выйдут, шум и грохот возобновляются.</w:t>
      </w:r>
    </w:p>
    <w:p>
      <w:pPr>
        <w:pStyle w:val="Style15"/>
        <w:ind w:firstLine="737"/>
        <w:jc w:val="both"/>
        <w:rPr>
          <w:rFonts w:ascii="Verdana" w:hAnsi="Verdana" w:cs="Verdana"/>
        </w:rPr>
      </w:pPr>
      <w:r>
        <w:rPr>
          <w:rFonts w:cs="Verdana" w:ascii="Verdana" w:hAnsi="Verdana"/>
        </w:rPr>
        <w:t>Проявления этого рода ни редки, ни новы; мало таких местных хроник, кои не содержали бы какую-нибудь историю этого рода. Страх, без сомнения, зачастую преувеличивал факты, каковые принимали тогда катастрофически смехотворные очертания, переходя из уст в уста; предрассудок приходил на помощь, и дома, в коих явления эти происходили, оказывались признаны посещаемыми дьяволом, и отсюда же всевозможные чудесные и странные сказки о привидениях. С другой стороны, коварство не упустило столь прекрасного случая поэксплуатировать людскую доверчивость, делая это, главным образом, в интересах личной выгоды. Можно, впрочем, понять, какое впечатление факты этого рода, даже сведённые к реальности, могут произвести на слабые характеры, предрасположенные образованием к предрассудочным идеям. Самое верное средство предупредить неудобства, кои явления эти могут иметь, поскольку нельзя помешать им произвестись, это дать узнать правду о них. Самые простые вещи делаются устрашающими, когда неизвестна их причина. Когда люди близко познакомятся с духами и те, кому они являются,  перестанут верить, будто их преследует полчище демонов, они перестанут бояться их.</w:t>
      </w:r>
    </w:p>
    <w:p>
      <w:pPr>
        <w:pStyle w:val="Style15"/>
        <w:ind w:firstLine="737"/>
        <w:jc w:val="both"/>
        <w:rPr>
          <w:rFonts w:ascii="Verdana" w:hAnsi="Verdana" w:cs="Verdana"/>
        </w:rPr>
      </w:pPr>
      <w:r>
        <w:rPr>
          <w:rFonts w:cs="Verdana" w:ascii="Verdana" w:hAnsi="Verdana"/>
        </w:rPr>
        <w:t>Явления этого рода часто имеют характер самого настоящего преследования. Мы знаем шестерых сестёр, живших вместе и которые в течение многих лет по утрам находили платья свои разбросанными, спрятанными вплоть до чердака и крыши, разорванными и разрезанными на куски, какие бы предосторожности оне ни предпринимали, чтобы закрыть одежду свою на ключ. Часто случалось, что люди, уже лёгшие спать, но ещё не заснувшие, видели, как колышутся занавески, как затем с них, лежащих на постели, яростно срывают одеяла и выдёргивают из-под них подушки, а сами они оказываются приподняты в воздух на матрацах, а иногда даже и выброшены из постели. Факты эти более часты, чем полагают; но те, кто являются их жертвами, чаще всего не осмеливаются об этом говорить из страха быть поднятыми на смех. Нам известно о том, что полагали излечить некоторых людей от того, что рассматривалось как галлюцинации, подвергнув их лечению, рассчитанному на сумасшедших, что сделало их действительно помешанными. Медицина не может понять этих вещей, потому что она допускает в причинах лишь матерьяльный элемент, из чего следуют зачастую пагубные недоразумения. История со временем будет рассказывать о некоторых способах лечения, принятых в этом веке, как сегодня рассказывают о некоторых врачевательных способах и приёмах средневековья.</w:t>
      </w:r>
    </w:p>
    <w:p>
      <w:pPr>
        <w:pStyle w:val="Style15"/>
        <w:ind w:firstLine="737"/>
        <w:jc w:val="both"/>
        <w:rPr>
          <w:rFonts w:ascii="Verdana" w:hAnsi="Verdana" w:cs="Verdana"/>
        </w:rPr>
      </w:pPr>
      <w:r>
        <w:rPr>
          <w:rFonts w:cs="Verdana" w:ascii="Verdana" w:hAnsi="Verdana"/>
        </w:rPr>
        <w:t>Мы вполне допускаем, что некоторые факты являются делом козней и злонамеренности; но если, при всех констатациях, остаётся признанным, что они не суть дело рук людей, то надо тогда согласиться, что они суть дело рук дьявола, скажут одни, мы же говорим, что – духов; но каких духов? вот в чём вопрос.</w:t>
      </w:r>
    </w:p>
    <w:p>
      <w:pPr>
        <w:pStyle w:val="Style15"/>
        <w:ind w:firstLine="737"/>
        <w:jc w:val="both"/>
        <w:rPr>
          <w:rFonts w:ascii="Verdana" w:hAnsi="Verdana" w:cs="Verdana"/>
        </w:rPr>
      </w:pPr>
      <w:r>
        <w:rPr>
          <w:rFonts w:cs="Verdana" w:ascii="Verdana" w:hAnsi="Verdana"/>
        </w:rPr>
        <w:t>Высшие Духи, как среди нас люди значительные и серьёзные, не развлекаются тем, чтоб поднимать шум. Мы часто вызывали низших духов, чтобы спросить их о побуждениях, каковые заставляют их таким образом нарушать людской покой. Большинство из них не имеет другой цели, кроме как позабавиться; то духи скорее легкомысленные, чем злые, которых забавляет страх, коий они вызывают, и напрасные поиски, каковые предпринимают, чтоб открыть причину суматохи. Часто они упорствуют в преследовании одного какого-либо лица, которого им нравится раздражать и коего они преследуют из жилища в жилище; в других случаях они привязываются к какому-либо помещению без иного мотива, кроме собственного каприза. Иногда также это и месть, коию они осуществляют, как мы будем иметь возможность показать. В некоторых случаях их намеренье более похвально; они хотят обратить внимание и вступить в отношения, либо для того, чтоб дать полезное предупреждение лицу, к которому они обращаются, либо же для того, чтоб испросить что-то для себя самих. Мы часто видели, как одни из них просят молитв, другие настойчиво просят выполнить от их имени какое-либо обещание, которое они выполнить не смогли или не успели; иные, наконец, желают в интересах их собственного успокоения исправить какое-либо дурное действие, совершённое ими при жизни. В общем, люди не правы, пугаясь их; их присутствие может быть докучным, но не опасным. Впрочем, можно понять желание, испытываемое людьми, освободиться от них, но только для этого обыкновенно делают как раз противоположное тому, что следовало бы делать. Если это суть духи забавляющиеся, то чем серьёзнее вы принимаете дело, тем больше они упорствуют, как озорные дети, которые докучают тем сильнее, чем больше из-за них теряют терпение, и которые нагоняют страх на трусов. Если б вы приняли мудрое решение самим смеяться над их дурными проделками, то в конце концов им бы их занятие надоело и они б успокоились. Мы знаем кое-кого, кто вместо того, чтоб раздражаться, побуждал их, делал им вызов сделать ту или иную глупость, доведя их до того, что по прошествии нескольких дней они оставили его в покое и больше не возвращались. Но, как мы уже сказали, есть среди них и такие, побужденье которых не так легкомысленно. Вот почему всегда полезно знать, чего они, собственно, хотят. Если они о чём-нибудь просят, можно быть уверенным, что они прекратят свои посещения, как только желанье их будет удовлетворено. Самое лучшее средство просветиться на сей счёт – это вызвать духа через посредство хорошего пишущего медиума; по его ответам можно будет сразу увидеть, с кем приходится иметь дело, и действовать соответственно; если это несчастный дух, милосердие требует общаться с ним с тем вниманием, коего он заслуживает; если это дурной шутник, то с ним можно не церемониться; если он злонамерен, то нужно молиться Богу, чтоб он сделался лучшим. Независимо от причины, молитва всегда может иметь лишь положительный результат. Но строгая серьёзность заклинательных формул и экзорцизмов лишь смешит их, и они совершенно не принимают их в расчёт. Если вы можете вступить в общение с ними, то не доверяйте шутовским и устрашающим квалификациям, кои они иногда дают себе, чтоб позабавиться над людской доверчивостью.</w:t>
      </w:r>
    </w:p>
    <w:p>
      <w:pPr>
        <w:pStyle w:val="Style15"/>
        <w:ind w:firstLine="737"/>
        <w:jc w:val="both"/>
        <w:rPr>
          <w:rFonts w:ascii="Verdana" w:hAnsi="Verdana" w:cs="Verdana"/>
        </w:rPr>
      </w:pPr>
      <w:r>
        <w:rPr>
          <w:rFonts w:cs="Verdana" w:ascii="Verdana" w:hAnsi="Verdana"/>
        </w:rPr>
        <w:t>Эти явления, хотя и исполняемые низшими духами, часто провоцируются духами более высокого порядка с тем, чтобы убедить нас в существовании существ бестелесных и возможностями превосходящих человека. Отголоски этого, даже ужас, который это вызывает, привлекают внимание и в конце концов откроют глаза самым отъявленным скептикам. Эти последние находят более простым списать явления эти на счёт воображения, что есть объяснение очень удобное, избавляющее ещё к тому же от необходимости объяснять что-либо ещё; однако, когда предметы оказываются опрокинутыми или брошенными скептику в лицо, потребовалось бы весьма упрямое воображение, чтобы утверждать, будто подобные вещи не происходят, когда оне произошли. Когда обнаружено какое-либо действие, это действие необходимо имеет некую причину; если холодное и спокойное наблюдение доказывает нам, что действие это независимо от всякой человеческой воли и от всякой матерьяльной причины, если к тому же оно обнаруживает очевидные признаки разумности и свободной воли, что является самым характеристическим признаком, то мы оказываемся необходимо вынужденными приписать его некоему оккультному разуму. Каковы же эти таинственные существа? Это и есть то, что спиритические исследования позволяют нам узнать наименее опровержимым образом чрез средства, кои они дают нам, чтобы сообщаться с ними. Эти исследования, помимо того, дают нам узнать то, что есть действительного, ложного или преувеличенного в тех явлениях, в коих мы не отдаём себе отчёта. Если происходит некое странное явление: шум, перемещение предметов, даже появление человеческих форм, то первая мысль, которая должна прийти нам в голову, это та, что явление это обязано своим возникновением какой-то совершенно естественной причине, потому что причина эта есть наиболее вероятная; тогда надо изыскивать данную причину с величайшей тщательностью и допустить вмешательство духов лишь при достаточном на то основании; это есть средство не делать себе иллюзий. Тот, например, кто, не имея никого вокруг себя поблизости, получил бы пощёчину или удар палкой по спине, видимо, не смог бы усомниться в присутствии некоего разумного существа.</w:t>
      </w:r>
    </w:p>
    <w:p>
      <w:pPr>
        <w:pStyle w:val="Style15"/>
        <w:ind w:firstLine="737"/>
        <w:jc w:val="both"/>
        <w:rPr>
          <w:rFonts w:ascii="Verdana" w:hAnsi="Verdana" w:cs="Verdana"/>
        </w:rPr>
      </w:pPr>
      <w:r>
        <w:rPr>
          <w:rFonts w:cs="Verdana" w:ascii="Verdana" w:hAnsi="Verdana"/>
        </w:rPr>
        <w:t>Следует остеречься не только рассказов, кои могут быть, по меньшей мере, приукрашенными преувеличеньями, но и собственных впечатлений, и не приписывать оккультного происхождения всему тому, что вам непонятно. Бесконечность очень простых и очень естественных причин может произвесть следствия на первый взгляд странные, и было бы истинным предрассудком во всём видеть духов, занятых опрокидываньем мебели, битьём посуды, подстрекательством тысяча и одной домашней ссоры, кои более разумно отнести на счёт нашей собственной неловкости.</w:t>
      </w:r>
    </w:p>
    <w:p>
      <w:pPr>
        <w:pStyle w:val="Style15"/>
        <w:ind w:firstLine="737"/>
        <w:jc w:val="both"/>
        <w:rPr>
          <w:rFonts w:ascii="Verdana" w:hAnsi="Verdana" w:cs="Verdana"/>
        </w:rPr>
      </w:pPr>
      <w:r>
        <w:rPr>
          <w:rFonts w:cs="Verdana" w:ascii="Verdana" w:hAnsi="Verdana"/>
        </w:rPr>
        <w:t>Объясненье, даваемое движению инертных тел, естественно относится ко всем самопроизвольным явлениям, кои мы только что рассмотрели. Шумы, хотя они и более сильны, нежели стуки, раздающиеся внутри стола, имеют одну и ту же причину: предметы оказываются брошенными или перемещёнными той же силой, какая приподнимает всякий иной предмет. Одно обстоятельство даже приходит здесь в поддержку этой теории. Можно было бы спросить себя, где находится медиум в подобных случаях. Духи сказали нам, что в подобных обстоятельствах всегда есть кто-то, чья энергия претворяется без его ведома. Самопроизвольные проявления редко происходят в местах действительно уединённых; они почти всегда случаются в обитаемых домах и лишь в силу присутствия некоторых лиц, оказывающих невольно определённое влияние; эти лица являются настоящими медиумами, сами того не сознающими, и коих мы, по этой причине, называем «медиумами природными»; они соотносятся с остальными медиумами так же, как природные сомнамбулы с сомнамбулами гипнотическими, и в той же мере достойны внимательного изучения.</w:t>
      </w:r>
    </w:p>
    <w:p>
      <w:pPr>
        <w:pStyle w:val="Style15"/>
        <w:ind w:firstLine="737"/>
        <w:jc w:val="both"/>
        <w:rPr>
          <w:rFonts w:ascii="Verdana" w:hAnsi="Verdana" w:cs="Verdana"/>
        </w:rPr>
      </w:pPr>
      <w:r>
        <w:rPr>
          <w:rFonts w:cs="Verdana" w:ascii="Verdana" w:hAnsi="Verdana"/>
        </w:rPr>
        <w:t>Вольное или невольное вмешательство лица, одарённого особой способностью к производству этих явлений, кажется необходимым в большинстве случаев, хотя есть среди них и такие, где дух как бы действует сам; но тогда может оказаться, что он черпает животный флюид где-то в другом месте, а не у присутствующего лица. Это объясняет, почему духи, непрестанно нас окружающие, не производят ежемгновенных пертурбаций. Прежде нужно, чтобы сам дух хотел этого, чтоб у него была цель, побуждение, без этого он не сделает ничего. Затем нужно, чтоб он нашел точно в том месте, где б он желал проявиться, лицо, способное ему содействовать, а это уже совпаденье, встречающееся довольно редко. Как только такое лицо появится, он появленьем его тут же воспользуется. Но, несмотря на соединенье благоприятных обстоятельств, ему ещё может помешать в этом превосходящая его воля, коия не позволила б ему действовать по своему усмотрению. Ему может быть позволено сделать это лишь в определённых пределах и в случае, если б эти проявления были признаны полезными, пусть как средство убеждения либо как испытанье лицу, являющемуся их объектом.</w:t>
      </w:r>
    </w:p>
    <w:p>
      <w:pPr>
        <w:pStyle w:val="Style15"/>
        <w:ind w:firstLine="737"/>
        <w:jc w:val="both"/>
        <w:rPr>
          <w:rFonts w:ascii="Verdana" w:hAnsi="Verdana" w:cs="Verdana"/>
        </w:rPr>
      </w:pPr>
      <w:r>
        <w:rPr>
          <w:rFonts w:cs="Verdana" w:ascii="Verdana" w:hAnsi="Verdana"/>
        </w:rPr>
        <w:t> </w:t>
      </w:r>
    </w:p>
    <w:p>
      <w:pPr>
        <w:pStyle w:val="Style15"/>
        <w:jc w:val="center"/>
        <w:rPr/>
      </w:pPr>
      <w:bookmarkStart w:id="22" w:name="РАЗГОВОР_С_ПОЛТЕРГЕЙСТОМ"/>
      <w:r>
        <w:rPr>
          <w:rFonts w:cs="Verdana" w:ascii="Verdana" w:hAnsi="Verdana"/>
          <w:b/>
          <w:bCs/>
        </w:rPr>
        <w:t>РАЗГОВОР С ПОЛТЕРГЕЙСТОМ</w:t>
      </w:r>
      <w:bookmarkEnd w:id="22"/>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Под «полтергейстом» мы разумеем здесь отнюдь не явление, обозначаемое теперь этим немецким словом, но буквальное значение его в немецком языке: это разговор с духом-проказником, бывшим причиною одного из случаев полтергейста. (Й.Р.)</w:t>
      </w:r>
    </w:p>
    <w:p>
      <w:pPr>
        <w:pStyle w:val="Normal"/>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Мы приведём по этому поводу лишь беседу, вызванную фактами, происшедшими в июне 1860 года на улице Нуайе в Париже.</w:t>
      </w:r>
    </w:p>
    <w:p>
      <w:pPr>
        <w:pStyle w:val="Style15"/>
        <w:ind w:firstLine="737"/>
        <w:jc w:val="both"/>
        <w:rPr>
          <w:rFonts w:ascii="Verdana" w:hAnsi="Verdana" w:cs="Verdana"/>
        </w:rPr>
      </w:pPr>
      <w:r>
        <w:rPr>
          <w:rFonts w:cs="Verdana" w:ascii="Verdana" w:hAnsi="Verdana"/>
        </w:rPr>
        <w:t>ВОПРОС (к Св.Людовику): Будьте добры сказать нам, являются ли факты, кои, как говорят, произошли на улице Нуайе, реальными? Что касается их возможности, то мы в ней не сомневаемся.</w:t>
      </w:r>
    </w:p>
    <w:p>
      <w:pPr>
        <w:pStyle w:val="Style15"/>
        <w:ind w:firstLine="737"/>
        <w:jc w:val="both"/>
        <w:rPr>
          <w:rFonts w:ascii="Verdana" w:hAnsi="Verdana" w:cs="Verdana"/>
        </w:rPr>
      </w:pPr>
      <w:r>
        <w:rPr>
          <w:rFonts w:cs="Verdana" w:ascii="Verdana" w:hAnsi="Verdana"/>
        </w:rPr>
        <w:t>ОТВЕТ: «Да, эти факты истинны; только людское воображение огрубило их, либо из страха, либо из насмешки; но, повторяю я, они истинны. Эти проявления вызваны неким духом, немного забавляющимся за счёт обитателей этого дома».</w:t>
      </w:r>
    </w:p>
    <w:p>
      <w:pPr>
        <w:pStyle w:val="Style15"/>
        <w:ind w:firstLine="737"/>
        <w:jc w:val="both"/>
        <w:rPr>
          <w:rFonts w:ascii="Verdana" w:hAnsi="Verdana" w:cs="Verdana"/>
        </w:rPr>
      </w:pPr>
      <w:r>
        <w:rPr>
          <w:rFonts w:cs="Verdana" w:ascii="Verdana" w:hAnsi="Verdana"/>
        </w:rPr>
        <w:t>ВОПРОС: Есть ли в доме лицо, являющееся причиной этих проявлений?</w:t>
      </w:r>
    </w:p>
    <w:p>
      <w:pPr>
        <w:pStyle w:val="Style15"/>
        <w:ind w:firstLine="737"/>
        <w:jc w:val="both"/>
        <w:rPr>
          <w:rFonts w:ascii="Verdana" w:hAnsi="Verdana" w:cs="Verdana"/>
        </w:rPr>
      </w:pPr>
      <w:r>
        <w:rPr>
          <w:rFonts w:cs="Verdana" w:ascii="Verdana" w:hAnsi="Verdana"/>
        </w:rPr>
        <w:t>ОТВЕТ: «Они всегда обусловлены присутствием лица, на которое нападают; это значит, что дух-возмутитель спокойствия злится на человека, живущего в этом месте, и хочет сыграть с ним дурные шутки, и даже старается заставить его переехать в другое место».</w:t>
      </w:r>
    </w:p>
    <w:p>
      <w:pPr>
        <w:pStyle w:val="Style15"/>
        <w:ind w:firstLine="737"/>
        <w:jc w:val="both"/>
        <w:rPr>
          <w:rFonts w:ascii="Verdana" w:hAnsi="Verdana" w:cs="Verdana"/>
        </w:rPr>
      </w:pPr>
      <w:r>
        <w:rPr>
          <w:rFonts w:cs="Verdana" w:ascii="Verdana" w:hAnsi="Verdana"/>
        </w:rPr>
        <w:t>ВОПРОС: Мы спрашиваем, есть ли среди обитателей этого дома кто-нибудь, кто б был причиной этих явлений чрез самопроизвольное и невольное медианимическое влияние?</w:t>
      </w:r>
    </w:p>
    <w:p>
      <w:pPr>
        <w:pStyle w:val="Style15"/>
        <w:ind w:firstLine="737"/>
        <w:jc w:val="both"/>
        <w:rPr>
          <w:rFonts w:ascii="Verdana" w:hAnsi="Verdana" w:cs="Verdana"/>
        </w:rPr>
      </w:pPr>
      <w:r>
        <w:rPr>
          <w:rFonts w:cs="Verdana" w:ascii="Verdana" w:hAnsi="Verdana"/>
        </w:rPr>
        <w:t>ОТВЕТ: «Да, оно необходимо и должно быть, без этого факт не мог бы состояться. Какой-то дух живёт в облюбованном им месте; он остаётся в бездействии до той поры, пока в этом месте не появится натура, благоприятная для его проявлений; когда такое лицо появляется, то он забавляется тогда, как только может».</w:t>
      </w:r>
    </w:p>
    <w:p>
      <w:pPr>
        <w:pStyle w:val="Style15"/>
        <w:ind w:firstLine="737"/>
        <w:jc w:val="both"/>
        <w:rPr>
          <w:rFonts w:ascii="Verdana" w:hAnsi="Verdana" w:cs="Verdana"/>
        </w:rPr>
      </w:pPr>
      <w:r>
        <w:rPr>
          <w:rFonts w:cs="Verdana" w:ascii="Verdana" w:hAnsi="Verdana"/>
        </w:rPr>
        <w:t>ВОПРОС: Присутствие этого лица, является ли оно необходимым в самом месте проявлений?</w:t>
      </w:r>
    </w:p>
    <w:p>
      <w:pPr>
        <w:pStyle w:val="Style15"/>
        <w:ind w:firstLine="737"/>
        <w:jc w:val="both"/>
        <w:rPr>
          <w:rFonts w:ascii="Verdana" w:hAnsi="Verdana" w:cs="Verdana"/>
        </w:rPr>
      </w:pPr>
      <w:r>
        <w:rPr>
          <w:rFonts w:cs="Verdana" w:ascii="Verdana" w:hAnsi="Verdana"/>
        </w:rPr>
        <w:t>ОТВЕТ: «Чаще всего так оно и бывает, и так было оно и в том случае, какой вы приводите; вот почему я говорю, что без этого факт бы не мог состояться; но у меня не было намеренья делать обобщения; бывают случаи, в которых непосредственное присутствие не является необходимым».</w:t>
      </w:r>
    </w:p>
    <w:p>
      <w:pPr>
        <w:pStyle w:val="Style15"/>
        <w:ind w:firstLine="737"/>
        <w:jc w:val="both"/>
        <w:rPr>
          <w:rFonts w:ascii="Verdana" w:hAnsi="Verdana" w:cs="Verdana"/>
        </w:rPr>
      </w:pPr>
      <w:r>
        <w:rPr>
          <w:rFonts w:cs="Verdana" w:ascii="Verdana" w:hAnsi="Verdana"/>
        </w:rPr>
        <w:t>ВОПРОС: Поскольку духи эти всегда низшего порядка, то способность быть им помощником, не является ли она признаком, говорящим не в пользу данного лица? Не возвещает ли это определённой симпатии с существами подобной природы?</w:t>
      </w:r>
    </w:p>
    <w:p>
      <w:pPr>
        <w:pStyle w:val="Style15"/>
        <w:ind w:firstLine="737"/>
        <w:jc w:val="both"/>
        <w:rPr>
          <w:rFonts w:ascii="Verdana" w:hAnsi="Verdana" w:cs="Verdana"/>
        </w:rPr>
      </w:pPr>
      <w:r>
        <w:rPr>
          <w:rFonts w:cs="Verdana" w:ascii="Verdana" w:hAnsi="Verdana"/>
        </w:rPr>
        <w:t>ОТВЕТ: «Нет, не совсем так, ибо эта способность связана с физическим устройством организма; однако это очень часто возвещает матерьяльную склонность, которую было бы предпочтительно не иметь; ибо чем выше человек нравственно, тем более привлекает он к себе хороших духов, кои необходимо удаляют от него дурных».</w:t>
      </w:r>
    </w:p>
    <w:p>
      <w:pPr>
        <w:pStyle w:val="Style15"/>
        <w:ind w:firstLine="737"/>
        <w:jc w:val="both"/>
        <w:rPr>
          <w:rFonts w:ascii="Verdana" w:hAnsi="Verdana" w:cs="Verdana"/>
        </w:rPr>
      </w:pPr>
      <w:r>
        <w:rPr>
          <w:rFonts w:cs="Verdana" w:ascii="Verdana" w:hAnsi="Verdana"/>
        </w:rPr>
        <w:t>ВОПРОС: Где дух берёт предметы, коими он швыряется?</w:t>
      </w:r>
    </w:p>
    <w:p>
      <w:pPr>
        <w:pStyle w:val="Style15"/>
        <w:ind w:firstLine="737"/>
        <w:jc w:val="both"/>
        <w:rPr>
          <w:rFonts w:ascii="Verdana" w:hAnsi="Verdana" w:cs="Verdana"/>
        </w:rPr>
      </w:pPr>
      <w:r>
        <w:rPr>
          <w:rFonts w:cs="Verdana" w:ascii="Verdana" w:hAnsi="Verdana"/>
        </w:rPr>
        <w:t>ОТВЕТ: «Эти столь различные предметы чаще всего берутся им на месте или где-то по соседству; сила, идущая от духа, бросает их в пространство, и они падают в месте, назначенном этим духом».</w:t>
      </w:r>
    </w:p>
    <w:p>
      <w:pPr>
        <w:pStyle w:val="Style15"/>
        <w:ind w:firstLine="737"/>
        <w:jc w:val="both"/>
        <w:rPr>
          <w:rFonts w:ascii="Verdana" w:hAnsi="Verdana" w:cs="Verdana"/>
        </w:rPr>
      </w:pPr>
      <w:r>
        <w:rPr>
          <w:rFonts w:cs="Verdana" w:ascii="Verdana" w:hAnsi="Verdana"/>
        </w:rPr>
        <w:t>ВОПРОС: Поскольку самопроизольные проявления часто позволены и даже вызваны с целью убедить, то нам кажется, если б некоторые скептики были бы лично их объектом, то они оказались бы вынуждены сдаться под напором очевидности. Иногда они сожалеют, что не могли быть очевидцами убедительных фактов; не зависело ли б от духов дать им некоторое ощутимое доказательство?</w:t>
      </w:r>
    </w:p>
    <w:p>
      <w:pPr>
        <w:pStyle w:val="Style15"/>
        <w:ind w:firstLine="737"/>
        <w:jc w:val="both"/>
        <w:rPr>
          <w:rFonts w:ascii="Verdana" w:hAnsi="Verdana" w:cs="Verdana"/>
        </w:rPr>
      </w:pPr>
      <w:r>
        <w:rPr>
          <w:rFonts w:cs="Verdana" w:ascii="Verdana" w:hAnsi="Verdana"/>
        </w:rPr>
        <w:t>ОТВЕТ: «Разве атеисты и матерьялисты не являются всякое мгновенье очевидцами проявлений могущества Божьего, а также могущества души и мысли? Но это не мешает им отрицать и Бога, и душу.  Разве чудеса Иисуса обратили всех его современников в истинную веру? Разве фарисеи, говорившие ему: «Учитель, яви нам какое-либо чудо!», не походят на тех, кто в ваше время требует, чтоб вы показали им проявления? Если их не убеждает чудо из чудес – чудо Творения, то пусть бы даже духи являлись им самым недвусмысленным образом, их бы это убедило ничуть не более прежнего, потому что гордыня их делает их словно норовистыми лошадьми. У них никогда бы не было недостатка в возможностях увидеть, если б они искали возможности эти с доброй волей, поэтому Бог не считает нужным сделать для них более того, что Он делает для тех, кто искренно стремится образоваться, ибо Он вознаграждает лишь людей доброй воли. Их неверие не сможет помешать исполненью божественной воли; вы прекрасно видите, что оно не помешало распространенью учения. Перестаньте же беспокоиться их противодействием, которое для ученья то же, что тень для света, придающая ему лишь большую рельефность и яркость. Какова была б их заслуга, если б они были убеждены силой? Бог оставляет им всю ответственность за упрямство их, и ответственность эта будет более ужасна, нежели вы полагаете. Блаженны не видевшие, но уверовавшие, сказал Иисус, ибо они не сомневаются в могуществе Божием».</w:t>
      </w:r>
    </w:p>
    <w:p>
      <w:pPr>
        <w:pStyle w:val="Style15"/>
        <w:ind w:firstLine="737"/>
        <w:jc w:val="both"/>
        <w:rPr>
          <w:rFonts w:ascii="Verdana" w:hAnsi="Verdana" w:cs="Verdana"/>
        </w:rPr>
      </w:pPr>
      <w:r>
        <w:rPr>
          <w:rFonts w:cs="Verdana" w:ascii="Verdana" w:hAnsi="Verdana"/>
        </w:rPr>
        <w:t>ВОПРОС: Считаете ли вы, что было б полезным вызвать этого духа, чтоб попросить от него объяснений?</w:t>
      </w:r>
    </w:p>
    <w:p>
      <w:pPr>
        <w:pStyle w:val="Style15"/>
        <w:ind w:firstLine="737"/>
        <w:jc w:val="both"/>
        <w:rPr>
          <w:rFonts w:ascii="Verdana" w:hAnsi="Verdana" w:cs="Verdana"/>
        </w:rPr>
      </w:pPr>
      <w:r>
        <w:rPr>
          <w:rFonts w:cs="Verdana" w:ascii="Verdana" w:hAnsi="Verdana"/>
        </w:rPr>
        <w:t>ОТВЕТ: «Вызовите его, если хотите; но это низший дух, коий даст вам лишь весьма незначительные ответы».</w:t>
      </w:r>
    </w:p>
    <w:p>
      <w:pPr>
        <w:pStyle w:val="Style15"/>
        <w:ind w:firstLine="737"/>
        <w:jc w:val="both"/>
        <w:rPr/>
      </w:pPr>
      <w:r>
        <w:rPr/>
        <w:t> </w:t>
      </w:r>
    </w:p>
    <w:p>
      <w:pPr>
        <w:pStyle w:val="Style15"/>
        <w:ind w:firstLine="737"/>
        <w:jc w:val="both"/>
        <w:rPr>
          <w:rFonts w:ascii="Verdana" w:hAnsi="Verdana" w:cs="Verdana"/>
          <w:b/>
          <w:b/>
          <w:bCs/>
        </w:rPr>
      </w:pPr>
      <w:r>
        <w:rPr>
          <w:rFonts w:cs="Verdana" w:ascii="Verdana" w:hAnsi="Verdana"/>
          <w:b/>
          <w:bCs/>
        </w:rPr>
        <w:t>Беседа с духом-нарушителем спокойствия на улице Нуайе.</w:t>
      </w:r>
    </w:p>
    <w:p>
      <w:pPr>
        <w:pStyle w:val="Style15"/>
        <w:ind w:firstLine="737"/>
        <w:jc w:val="both"/>
        <w:rPr>
          <w:rFonts w:ascii="Verdana" w:hAnsi="Verdana" w:cs="Verdana"/>
        </w:rPr>
      </w:pPr>
      <w:r>
        <w:rPr>
          <w:rFonts w:cs="Verdana" w:ascii="Verdana" w:hAnsi="Verdana"/>
        </w:rPr>
        <w:t>1. Вызывание.</w:t>
      </w:r>
    </w:p>
    <w:p>
      <w:pPr>
        <w:pStyle w:val="Style15"/>
        <w:ind w:firstLine="737"/>
        <w:jc w:val="both"/>
        <w:rPr>
          <w:rFonts w:ascii="Verdana" w:hAnsi="Verdana" w:cs="Verdana"/>
        </w:rPr>
      </w:pPr>
      <w:r>
        <w:rPr>
          <w:rFonts w:cs="Verdana" w:ascii="Verdana" w:hAnsi="Verdana"/>
        </w:rPr>
        <w:t>«Зачем вы меня зовёте? Хотите, чтоб в вас пустили камнем? То-то бы поднялась сумятица, несмотря на ваш бравый вид».</w:t>
      </w:r>
    </w:p>
    <w:p>
      <w:pPr>
        <w:pStyle w:val="Style15"/>
        <w:ind w:firstLine="737"/>
        <w:jc w:val="both"/>
        <w:rPr>
          <w:rFonts w:ascii="Verdana" w:hAnsi="Verdana" w:cs="Verdana"/>
        </w:rPr>
      </w:pPr>
      <w:r>
        <w:rPr>
          <w:rFonts w:cs="Verdana" w:ascii="Verdana" w:hAnsi="Verdana"/>
        </w:rPr>
        <w:t>2. Если б ты и бросал сюда камни, это бы нас не испугало. Мы даже, положительно, спрашиваем тебя, можешь ли ты здесь кидаться камнями?</w:t>
      </w:r>
    </w:p>
    <w:p>
      <w:pPr>
        <w:pStyle w:val="Style15"/>
        <w:ind w:firstLine="737"/>
        <w:jc w:val="both"/>
        <w:rPr>
          <w:rFonts w:ascii="Verdana" w:hAnsi="Verdana" w:cs="Verdana"/>
        </w:rPr>
      </w:pPr>
      <w:r>
        <w:rPr>
          <w:rFonts w:cs="Verdana" w:ascii="Verdana" w:hAnsi="Verdana"/>
        </w:rPr>
        <w:t>«Здесь, может, и нет; у вас страж, который основательно вас оберегает».</w:t>
      </w:r>
    </w:p>
    <w:p>
      <w:pPr>
        <w:pStyle w:val="Style15"/>
        <w:ind w:firstLine="737"/>
        <w:jc w:val="both"/>
        <w:rPr>
          <w:rFonts w:ascii="Verdana" w:hAnsi="Verdana" w:cs="Verdana"/>
        </w:rPr>
      </w:pPr>
      <w:r>
        <w:rPr>
          <w:rFonts w:cs="Verdana" w:ascii="Verdana" w:hAnsi="Verdana"/>
        </w:rPr>
        <w:t>3. На улице Нуайе был ли кто-нибудь, кто служил тебе помощником, чтоб облегчить тебе дурные шутки, которые ты играл с обитателями дома?</w:t>
      </w:r>
    </w:p>
    <w:p>
      <w:pPr>
        <w:pStyle w:val="Style15"/>
        <w:ind w:firstLine="737"/>
        <w:jc w:val="both"/>
        <w:rPr>
          <w:rFonts w:ascii="Verdana" w:hAnsi="Verdana" w:cs="Verdana"/>
        </w:rPr>
      </w:pPr>
      <w:r>
        <w:rPr>
          <w:rFonts w:cs="Verdana" w:ascii="Verdana" w:hAnsi="Verdana"/>
        </w:rPr>
        <w:t>«А как же, я нашёл себе там хорошее орудие, и ни одного учёного и мнимо добродетельного духа, который мог бы мне в этом помешать; потому что я весел и люблю иногда повеселиться».</w:t>
      </w:r>
    </w:p>
    <w:p>
      <w:pPr>
        <w:pStyle w:val="Style15"/>
        <w:ind w:firstLine="737"/>
        <w:jc w:val="both"/>
        <w:rPr>
          <w:rFonts w:ascii="Verdana" w:hAnsi="Verdana" w:cs="Verdana"/>
        </w:rPr>
      </w:pPr>
      <w:r>
        <w:rPr>
          <w:rFonts w:cs="Verdana" w:ascii="Verdana" w:hAnsi="Verdana"/>
        </w:rPr>
        <w:t>4. Кто же послужил тебе таким орудием?</w:t>
      </w:r>
    </w:p>
    <w:p>
      <w:pPr>
        <w:pStyle w:val="Style15"/>
        <w:ind w:firstLine="737"/>
        <w:jc w:val="both"/>
        <w:rPr>
          <w:rFonts w:ascii="Verdana" w:hAnsi="Verdana" w:cs="Verdana"/>
        </w:rPr>
      </w:pPr>
      <w:r>
        <w:rPr>
          <w:rFonts w:cs="Verdana" w:ascii="Verdana" w:hAnsi="Verdana"/>
        </w:rPr>
        <w:t>«Одна служанка».</w:t>
      </w:r>
    </w:p>
    <w:p>
      <w:pPr>
        <w:pStyle w:val="Style15"/>
        <w:ind w:firstLine="737"/>
        <w:jc w:val="both"/>
        <w:rPr>
          <w:rFonts w:ascii="Verdana" w:hAnsi="Verdana" w:cs="Verdana"/>
        </w:rPr>
      </w:pPr>
      <w:r>
        <w:rPr>
          <w:rFonts w:cs="Verdana" w:ascii="Verdana" w:hAnsi="Verdana"/>
        </w:rPr>
        <w:t>5. Она не знала, что служит тебе помощницей?</w:t>
      </w:r>
    </w:p>
    <w:p>
      <w:pPr>
        <w:pStyle w:val="Style15"/>
        <w:ind w:firstLine="737"/>
        <w:jc w:val="both"/>
        <w:rPr>
          <w:rFonts w:ascii="Verdana" w:hAnsi="Verdana" w:cs="Verdana"/>
        </w:rPr>
      </w:pPr>
      <w:r>
        <w:rPr>
          <w:rFonts w:cs="Verdana" w:ascii="Verdana" w:hAnsi="Verdana"/>
        </w:rPr>
        <w:t>«О, да! Бедная девчонка! она была больше всех напугана».</w:t>
      </w:r>
    </w:p>
    <w:p>
      <w:pPr>
        <w:pStyle w:val="Style15"/>
        <w:ind w:firstLine="737"/>
        <w:jc w:val="both"/>
        <w:rPr>
          <w:rFonts w:ascii="Verdana" w:hAnsi="Verdana" w:cs="Verdana"/>
        </w:rPr>
      </w:pPr>
      <w:r>
        <w:rPr>
          <w:rFonts w:cs="Verdana" w:ascii="Verdana" w:hAnsi="Verdana"/>
        </w:rPr>
        <w:t>6. Действовал ли ты с дурной целью?</w:t>
      </w:r>
    </w:p>
    <w:p>
      <w:pPr>
        <w:pStyle w:val="Style15"/>
        <w:ind w:firstLine="737"/>
        <w:jc w:val="both"/>
        <w:rPr>
          <w:rFonts w:ascii="Verdana" w:hAnsi="Verdana" w:cs="Verdana"/>
        </w:rPr>
      </w:pPr>
      <w:r>
        <w:rPr>
          <w:rFonts w:cs="Verdana" w:ascii="Verdana" w:hAnsi="Verdana"/>
        </w:rPr>
        <w:t>«У меня-то не было никакой дурной цели; но люди, которые всюду суют свой нос, повернут это к своей пользе».</w:t>
      </w:r>
    </w:p>
    <w:p>
      <w:pPr>
        <w:pStyle w:val="Style15"/>
        <w:ind w:firstLine="737"/>
        <w:jc w:val="both"/>
        <w:rPr>
          <w:rFonts w:ascii="Verdana" w:hAnsi="Verdana" w:cs="Verdana"/>
        </w:rPr>
      </w:pPr>
      <w:r>
        <w:rPr>
          <w:rFonts w:cs="Verdana" w:ascii="Verdana" w:hAnsi="Verdana"/>
        </w:rPr>
        <w:t>7. Что ты хочешь этим сказать? Мы тебя не понимаем.</w:t>
      </w:r>
    </w:p>
    <w:p>
      <w:pPr>
        <w:pStyle w:val="Style15"/>
        <w:ind w:firstLine="737"/>
        <w:jc w:val="both"/>
        <w:rPr>
          <w:rFonts w:ascii="Verdana" w:hAnsi="Verdana" w:cs="Verdana"/>
        </w:rPr>
      </w:pPr>
      <w:r>
        <w:rPr>
          <w:rFonts w:cs="Verdana" w:ascii="Verdana" w:hAnsi="Verdana"/>
        </w:rPr>
        <w:t>«Я стремился просто повеселиться; но вы все, вы изучите это дело, и у вас будет одним фактом больше, чтоб доказать, что мы существуем».</w:t>
      </w:r>
    </w:p>
    <w:p>
      <w:pPr>
        <w:pStyle w:val="Style15"/>
        <w:ind w:firstLine="737"/>
        <w:jc w:val="both"/>
        <w:rPr>
          <w:rFonts w:ascii="Verdana" w:hAnsi="Verdana" w:cs="Verdana"/>
        </w:rPr>
      </w:pPr>
      <w:r>
        <w:rPr>
          <w:rFonts w:cs="Verdana" w:ascii="Verdana" w:hAnsi="Verdana"/>
        </w:rPr>
        <w:t>8. Ты говоришь, что у тебя не было дурной цели, и тем не менее ты побил все стёкла в квартире; ты тем самым нанёс реальный ущерб.</w:t>
      </w:r>
    </w:p>
    <w:p>
      <w:pPr>
        <w:pStyle w:val="Style15"/>
        <w:ind w:firstLine="737"/>
        <w:jc w:val="both"/>
        <w:rPr>
          <w:rFonts w:ascii="Verdana" w:hAnsi="Verdana" w:cs="Verdana"/>
        </w:rPr>
      </w:pPr>
      <w:r>
        <w:rPr>
          <w:rFonts w:cs="Verdana" w:ascii="Verdana" w:hAnsi="Verdana"/>
        </w:rPr>
        <w:t>«Это всё мелочи».</w:t>
      </w:r>
    </w:p>
    <w:p>
      <w:pPr>
        <w:pStyle w:val="Style15"/>
        <w:ind w:firstLine="737"/>
        <w:jc w:val="both"/>
        <w:rPr>
          <w:rFonts w:ascii="Verdana" w:hAnsi="Verdana" w:cs="Verdana"/>
        </w:rPr>
      </w:pPr>
      <w:r>
        <w:rPr>
          <w:rFonts w:cs="Verdana" w:ascii="Verdana" w:hAnsi="Verdana"/>
        </w:rPr>
        <w:t>9. Где ты достал предметы, которыми кидался?</w:t>
      </w:r>
    </w:p>
    <w:p>
      <w:pPr>
        <w:pStyle w:val="Style15"/>
        <w:ind w:firstLine="737"/>
        <w:jc w:val="both"/>
        <w:rPr>
          <w:rFonts w:ascii="Verdana" w:hAnsi="Verdana" w:cs="Verdana"/>
        </w:rPr>
      </w:pPr>
      <w:r>
        <w:rPr>
          <w:rFonts w:cs="Verdana" w:ascii="Verdana" w:hAnsi="Verdana"/>
        </w:rPr>
        <w:t>«Их можно взять повсюду; я нашёл их во дворе и в соседних садах».</w:t>
      </w:r>
    </w:p>
    <w:p>
      <w:pPr>
        <w:pStyle w:val="Style15"/>
        <w:ind w:firstLine="737"/>
        <w:jc w:val="both"/>
        <w:rPr>
          <w:rFonts w:ascii="Verdana" w:hAnsi="Verdana" w:cs="Verdana"/>
        </w:rPr>
      </w:pPr>
      <w:r>
        <w:rPr>
          <w:rFonts w:cs="Verdana" w:ascii="Verdana" w:hAnsi="Verdana"/>
        </w:rPr>
        <w:t>10. Ты их все нашёл, или же некоторые из них ты сделал сам?</w:t>
      </w:r>
    </w:p>
    <w:p>
      <w:pPr>
        <w:pStyle w:val="Style15"/>
        <w:ind w:firstLine="737"/>
        <w:jc w:val="both"/>
        <w:rPr>
          <w:rFonts w:ascii="Verdana" w:hAnsi="Verdana" w:cs="Verdana"/>
        </w:rPr>
      </w:pPr>
      <w:r>
        <w:rPr>
          <w:rFonts w:cs="Verdana" w:ascii="Verdana" w:hAnsi="Verdana"/>
        </w:rPr>
        <w:t>«Я сам ничего не сделал и не собрал».</w:t>
      </w:r>
    </w:p>
    <w:p>
      <w:pPr>
        <w:pStyle w:val="Style15"/>
        <w:ind w:firstLine="737"/>
        <w:jc w:val="both"/>
        <w:rPr>
          <w:rFonts w:ascii="Verdana" w:hAnsi="Verdana" w:cs="Verdana"/>
        </w:rPr>
      </w:pPr>
      <w:r>
        <w:rPr>
          <w:rFonts w:cs="Verdana" w:ascii="Verdana" w:hAnsi="Verdana"/>
        </w:rPr>
        <w:t>11. Если б ты их не нашёл, мог бы ты их сделать?</w:t>
      </w:r>
    </w:p>
    <w:p>
      <w:pPr>
        <w:pStyle w:val="Style15"/>
        <w:ind w:firstLine="737"/>
        <w:jc w:val="both"/>
        <w:rPr>
          <w:rFonts w:ascii="Verdana" w:hAnsi="Verdana" w:cs="Verdana"/>
        </w:rPr>
      </w:pPr>
      <w:r>
        <w:rPr>
          <w:rFonts w:cs="Verdana" w:ascii="Verdana" w:hAnsi="Verdana"/>
        </w:rPr>
        <w:t>«Это было б потруднее; ну, на худой конец, если надо, можно смешать разные матерьялы, и тогда б чего-нибудь получилось».</w:t>
      </w:r>
    </w:p>
    <w:p>
      <w:pPr>
        <w:pStyle w:val="Style15"/>
        <w:ind w:firstLine="737"/>
        <w:jc w:val="both"/>
        <w:rPr>
          <w:rFonts w:ascii="Verdana" w:hAnsi="Verdana" w:cs="Verdana"/>
        </w:rPr>
      </w:pPr>
      <w:r>
        <w:rPr>
          <w:rFonts w:cs="Verdana" w:ascii="Verdana" w:hAnsi="Verdana"/>
        </w:rPr>
        <w:t>12. Теперь скажи нам, как ты их бросал?</w:t>
      </w:r>
    </w:p>
    <w:p>
      <w:pPr>
        <w:pStyle w:val="Style15"/>
        <w:ind w:firstLine="737"/>
        <w:jc w:val="both"/>
        <w:rPr>
          <w:rFonts w:ascii="Verdana" w:hAnsi="Verdana" w:cs="Verdana"/>
        </w:rPr>
      </w:pPr>
      <w:r>
        <w:rPr>
          <w:rFonts w:cs="Verdana" w:ascii="Verdana" w:hAnsi="Verdana"/>
        </w:rPr>
        <w:t>«А! это не так легко сказать; но я помогал себе электрической натурой этой девчонки, соединённой с моей, менее матерьяльной; вдвоём мы и могли вполне перетаскивать все эти штуки».</w:t>
      </w:r>
    </w:p>
    <w:p>
      <w:pPr>
        <w:pStyle w:val="Style15"/>
        <w:ind w:firstLine="737"/>
        <w:jc w:val="both"/>
        <w:rPr>
          <w:rFonts w:ascii="Verdana" w:hAnsi="Verdana" w:cs="Verdana"/>
        </w:rPr>
      </w:pPr>
      <w:r>
        <w:rPr>
          <w:rFonts w:cs="Verdana" w:ascii="Verdana" w:hAnsi="Verdana"/>
        </w:rPr>
        <w:t>13. Тебе бы хотелось, я думаю, дать нам некоторые сведения о себе самом. Скажи нам сначала, давно ли ты умер?</w:t>
      </w:r>
    </w:p>
    <w:p>
      <w:pPr>
        <w:pStyle w:val="Style15"/>
        <w:ind w:firstLine="737"/>
        <w:jc w:val="both"/>
        <w:rPr>
          <w:rFonts w:ascii="Verdana" w:hAnsi="Verdana" w:cs="Verdana"/>
        </w:rPr>
      </w:pPr>
      <w:r>
        <w:rPr>
          <w:rFonts w:cs="Verdana" w:ascii="Verdana" w:hAnsi="Verdana"/>
        </w:rPr>
        <w:t>«Довольно давно; целых пятьдесят лет назад».</w:t>
      </w:r>
    </w:p>
    <w:p>
      <w:pPr>
        <w:pStyle w:val="Style15"/>
        <w:ind w:firstLine="737"/>
        <w:jc w:val="both"/>
        <w:rPr>
          <w:rFonts w:ascii="Verdana" w:hAnsi="Verdana" w:cs="Verdana"/>
        </w:rPr>
      </w:pPr>
      <w:r>
        <w:rPr>
          <w:rFonts w:cs="Verdana" w:ascii="Verdana" w:hAnsi="Verdana"/>
        </w:rPr>
        <w:t>14. Кем был ты при жизни?</w:t>
      </w:r>
    </w:p>
    <w:p>
      <w:pPr>
        <w:pStyle w:val="Style15"/>
        <w:ind w:firstLine="737"/>
        <w:jc w:val="both"/>
        <w:rPr>
          <w:rFonts w:ascii="Verdana" w:hAnsi="Verdana" w:cs="Verdana"/>
        </w:rPr>
      </w:pPr>
      <w:r>
        <w:rPr>
          <w:rFonts w:cs="Verdana" w:ascii="Verdana" w:hAnsi="Verdana"/>
        </w:rPr>
        <w:t>«Особенно никем, я был старьевщиком в этом самом квартале, и мне порой говорили всякие глупости, потому что я уж очень любил красную жидкость старика Ноя. Потому-то мне б хотелось, чтоб все они убирались вон».</w:t>
      </w:r>
    </w:p>
    <w:p>
      <w:pPr>
        <w:pStyle w:val="Style15"/>
        <w:ind w:firstLine="737"/>
        <w:jc w:val="both"/>
        <w:rPr>
          <w:rFonts w:ascii="Verdana" w:hAnsi="Verdana" w:cs="Verdana"/>
        </w:rPr>
      </w:pPr>
      <w:r>
        <w:rPr>
          <w:rFonts w:cs="Verdana" w:ascii="Verdana" w:hAnsi="Verdana"/>
        </w:rPr>
        <w:t>15. Сам ли ты и по доброй ли воле отвечал на наши вопросы?</w:t>
      </w:r>
    </w:p>
    <w:p>
      <w:pPr>
        <w:pStyle w:val="Style15"/>
        <w:ind w:firstLine="737"/>
        <w:jc w:val="both"/>
        <w:rPr>
          <w:rFonts w:ascii="Verdana" w:hAnsi="Verdana" w:cs="Verdana"/>
        </w:rPr>
      </w:pPr>
      <w:r>
        <w:rPr>
          <w:rFonts w:cs="Verdana" w:ascii="Verdana" w:hAnsi="Verdana"/>
        </w:rPr>
        <w:t>«У меня был учитель».</w:t>
      </w:r>
    </w:p>
    <w:p>
      <w:pPr>
        <w:pStyle w:val="Style15"/>
        <w:ind w:firstLine="737"/>
        <w:jc w:val="both"/>
        <w:rPr>
          <w:rFonts w:ascii="Verdana" w:hAnsi="Verdana" w:cs="Verdana"/>
        </w:rPr>
      </w:pPr>
      <w:r>
        <w:rPr>
          <w:rFonts w:cs="Verdana" w:ascii="Verdana" w:hAnsi="Verdana"/>
        </w:rPr>
        <w:t>16. Кто этот учитель?</w:t>
      </w:r>
    </w:p>
    <w:p>
      <w:pPr>
        <w:pStyle w:val="Style15"/>
        <w:ind w:firstLine="737"/>
        <w:jc w:val="both"/>
        <w:rPr>
          <w:rFonts w:ascii="Verdana" w:hAnsi="Verdana" w:cs="Verdana"/>
        </w:rPr>
      </w:pPr>
      <w:r>
        <w:rPr>
          <w:rFonts w:cs="Verdana" w:ascii="Verdana" w:hAnsi="Verdana"/>
        </w:rPr>
        <w:t>«Ваш добрый король Людовик».</w:t>
      </w:r>
    </w:p>
    <w:p>
      <w:pPr>
        <w:pStyle w:val="Style15"/>
        <w:ind w:firstLine="737"/>
        <w:jc w:val="both"/>
        <w:rPr>
          <w:rFonts w:ascii="Verdana" w:hAnsi="Verdana" w:cs="Verdana"/>
        </w:rPr>
      </w:pPr>
      <w:r>
        <w:rPr>
          <w:rFonts w:cs="Verdana" w:ascii="Verdana" w:hAnsi="Verdana"/>
        </w:rPr>
        <w:t>Комментарий. Этот вопрос вызван характером некоторых ответов, которые видимо превосходили понимание этого духа глубиною идей и самой формой языка. В том нет, стало быть, ничего удивительного, потому что ему помогал более просвещённый дух, который хотел воспользоваться этим случаем, чтоб дать нам наставление. Это факт весьма обычный, но примечательной особенностью в этом случае является то, что влияние другого духа чувствуется даже в самом почерке; почерк в ответах, где он вмешался, более аккуратный и свободный; почерк же тряпичника угловат, крупен, неаккуратен, часто неразборчив и имеет совсем иной характер.</w:t>
      </w:r>
    </w:p>
    <w:p>
      <w:pPr>
        <w:pStyle w:val="Style15"/>
        <w:ind w:firstLine="737"/>
        <w:jc w:val="both"/>
        <w:rPr>
          <w:rFonts w:ascii="Verdana" w:hAnsi="Verdana" w:cs="Verdana"/>
        </w:rPr>
      </w:pPr>
      <w:r>
        <w:rPr>
          <w:rFonts w:cs="Verdana" w:ascii="Verdana" w:hAnsi="Verdana"/>
        </w:rPr>
        <w:t>17. Чем ты занимаешься теперь; заботишься ли ты о своём будущем?</w:t>
      </w:r>
    </w:p>
    <w:p>
      <w:pPr>
        <w:pStyle w:val="Style15"/>
        <w:ind w:firstLine="737"/>
        <w:jc w:val="both"/>
        <w:rPr>
          <w:rFonts w:ascii="Verdana" w:hAnsi="Verdana" w:cs="Verdana"/>
        </w:rPr>
      </w:pPr>
      <w:r>
        <w:rPr>
          <w:rFonts w:cs="Verdana" w:ascii="Verdana" w:hAnsi="Verdana"/>
        </w:rPr>
        <w:t>«Ещё нет; я скитаюсь. Обо мне так мало думают на земле, и никто не молится обо мне, никто мне не помогает, вот я и не работаю».</w:t>
      </w:r>
    </w:p>
    <w:p>
      <w:pPr>
        <w:pStyle w:val="Style15"/>
        <w:ind w:firstLine="737"/>
        <w:jc w:val="both"/>
        <w:rPr>
          <w:rFonts w:ascii="Verdana" w:hAnsi="Verdana" w:cs="Verdana"/>
        </w:rPr>
      </w:pPr>
      <w:r>
        <w:rPr>
          <w:rFonts w:cs="Verdana" w:ascii="Verdana" w:hAnsi="Verdana"/>
        </w:rPr>
        <w:t>Комментарий. В других местах мы не раз говорили, сколько можно способствовать продвижению и утешению низших духов через молитву и советы.</w:t>
      </w:r>
    </w:p>
    <w:p>
      <w:pPr>
        <w:pStyle w:val="Style15"/>
        <w:ind w:firstLine="737"/>
        <w:jc w:val="both"/>
        <w:rPr>
          <w:rFonts w:ascii="Verdana" w:hAnsi="Verdana" w:cs="Verdana"/>
        </w:rPr>
      </w:pPr>
      <w:r>
        <w:rPr>
          <w:rFonts w:cs="Verdana" w:ascii="Verdana" w:hAnsi="Verdana"/>
        </w:rPr>
        <w:t>18. Как тебя звали при жизни?</w:t>
      </w:r>
    </w:p>
    <w:p>
      <w:pPr>
        <w:pStyle w:val="Style15"/>
        <w:ind w:firstLine="737"/>
        <w:jc w:val="both"/>
        <w:rPr>
          <w:rFonts w:ascii="Verdana" w:hAnsi="Verdana" w:cs="Verdana"/>
        </w:rPr>
      </w:pPr>
      <w:r>
        <w:rPr>
          <w:rFonts w:cs="Verdana" w:ascii="Verdana" w:hAnsi="Verdana"/>
        </w:rPr>
        <w:t>«Жаннэ».</w:t>
      </w:r>
    </w:p>
    <w:p>
      <w:pPr>
        <w:pStyle w:val="Style15"/>
        <w:ind w:firstLine="737"/>
        <w:jc w:val="both"/>
        <w:rPr>
          <w:rFonts w:ascii="Verdana" w:hAnsi="Verdana" w:cs="Verdana"/>
        </w:rPr>
      </w:pPr>
      <w:r>
        <w:rPr>
          <w:rFonts w:cs="Verdana" w:ascii="Verdana" w:hAnsi="Verdana"/>
        </w:rPr>
        <w:t>19. Ну, хорошо, Жаннэ! Мы будем молиться за тебя. Скажи нам, наше вызывание доставило тебе удовольствие или же было тебе неприятно?</w:t>
      </w:r>
    </w:p>
    <w:p>
      <w:pPr>
        <w:pStyle w:val="Style15"/>
        <w:ind w:firstLine="737"/>
        <w:jc w:val="both"/>
        <w:rPr>
          <w:rFonts w:ascii="Verdana" w:hAnsi="Verdana" w:cs="Verdana"/>
        </w:rPr>
      </w:pPr>
      <w:r>
        <w:rPr>
          <w:rFonts w:cs="Verdana" w:ascii="Verdana" w:hAnsi="Verdana"/>
        </w:rPr>
        <w:t>«Скорее удовольствие, потому что вы славные ребята, люди весёлые, хотя и немного строгие. Ну это всё равно, вы меня выслушали, я доволен».</w:t>
      </w:r>
    </w:p>
    <w:p>
      <w:pPr>
        <w:pStyle w:val="Style15"/>
        <w:ind w:firstLine="737"/>
        <w:jc w:val="right"/>
        <w:rPr/>
      </w:pPr>
      <w:r>
        <w:rPr>
          <w:rFonts w:cs="Verdana" w:ascii="Verdana" w:hAnsi="Verdana"/>
          <w:i/>
          <w:iCs/>
        </w:rPr>
        <w:t>Жаннэ (Ваня)</w:t>
      </w:r>
      <w:r>
        <w:rPr>
          <w:rFonts w:cs="Verdana" w:ascii="Verdana" w:hAnsi="Verdana"/>
          <w:b/>
          <w:bCs/>
          <w:i/>
          <w:iCs/>
          <w:color w:val="FF0000"/>
        </w:rPr>
        <w:t>*</w:t>
      </w:r>
    </w:p>
    <w:p>
      <w:pPr>
        <w:pStyle w:val="Normal"/>
        <w:rPr/>
      </w:pPr>
      <w:r>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Дальнейшие комментарии, надо полагать, излишни. (Й.Р.)</w:t>
      </w:r>
    </w:p>
    <w:p>
      <w:pPr>
        <w:pStyle w:val="Normal"/>
        <w:rPr/>
      </w:pPr>
      <w:r>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pPr>
      <w:r>
        <w:rPr/>
        <w:t> </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r>
        <w:rPr>
          <w:rFonts w:cs="Verdana" w:ascii="Verdana" w:hAnsi="Verdana"/>
          <w:b/>
          <w:bCs/>
        </w:rPr>
        <w:t>Леон Дени</w:t>
      </w:r>
    </w:p>
    <w:p>
      <w:pPr>
        <w:pStyle w:val="Style15"/>
        <w:jc w:val="center"/>
        <w:rPr>
          <w:rFonts w:ascii="Verdana" w:hAnsi="Verdana" w:cs="Verdana"/>
          <w:b/>
          <w:b/>
          <w:bCs/>
        </w:rPr>
      </w:pPr>
      <w:bookmarkStart w:id="23" w:name="СОВРЕМЕННЫЙ_СПИРИТУАЛИЗМ_"/>
      <w:r>
        <w:rPr>
          <w:rFonts w:cs="Verdana" w:ascii="Verdana" w:hAnsi="Verdana"/>
          <w:b/>
          <w:bCs/>
        </w:rPr>
        <w:t>СОВРЕМЕННЫЙ СПИРИТУАЛИЗМ</w:t>
      </w:r>
      <w:bookmarkEnd w:id="23"/>
    </w:p>
    <w:p>
      <w:pPr>
        <w:pStyle w:val="Style15"/>
        <w:ind w:firstLine="737"/>
        <w:jc w:val="both"/>
        <w:rPr>
          <w:rFonts w:ascii="Verdana" w:hAnsi="Verdana" w:cs="Verdana"/>
        </w:rPr>
      </w:pPr>
      <w:r>
        <w:rPr>
          <w:rFonts w:cs="Verdana" w:ascii="Verdana" w:hAnsi="Verdana"/>
        </w:rPr>
        <w:t>На склоне лет мыслящий человек делает для себя мучительное открытие. Оно становится ещё мучительнее из-за того, что он узнаёт по своём возвращении в Космос. Он вдруг обнаруживает там, что образование, обыкновенно даваемое человеческими учреждениями – церквями, школами, университетами -, если и сообщает нам знание о множестве второстепенных вещей, то зато не научает нас почти ничему, что нам всего более важно знать о своём поведении и характере нашей земной жизни для подготовления нас к жизни потусторонней.</w:t>
      </w:r>
    </w:p>
    <w:p>
      <w:pPr>
        <w:pStyle w:val="Style15"/>
        <w:ind w:firstLine="737"/>
        <w:jc w:val="both"/>
        <w:rPr>
          <w:rFonts w:ascii="Verdana" w:hAnsi="Verdana" w:cs="Verdana"/>
        </w:rPr>
      </w:pPr>
      <w:r>
        <w:rPr>
          <w:rFonts w:cs="Verdana" w:ascii="Verdana" w:hAnsi="Verdana"/>
        </w:rPr>
        <w:t>Те, кому доверена высокая миссия просвещать и направлять душу человеческую, выглядят полными невеждами во всём, что касается её природы и её истинных судеб.</w:t>
      </w:r>
    </w:p>
    <w:p>
      <w:pPr>
        <w:pStyle w:val="Style15"/>
        <w:ind w:firstLine="737"/>
        <w:jc w:val="both"/>
        <w:rPr>
          <w:rFonts w:ascii="Verdana" w:hAnsi="Verdana" w:cs="Verdana"/>
        </w:rPr>
      </w:pPr>
      <w:r>
        <w:rPr>
          <w:rFonts w:cs="Verdana" w:ascii="Verdana" w:hAnsi="Verdana"/>
        </w:rPr>
        <w:t>В университетских кругах царит ещё полная неуверенность касательно решения самой важнейшей проблемы, которая когда-либо вставала перед человеком в ходе его кратковременного нахождения на земле. Эта неопределённость отражается на всей системе образования. Большинство преподавателей и учителей систематически удаляют на своих уроках всё то, что касается феномена жизни, её смысла и конечной цели.</w:t>
      </w:r>
    </w:p>
    <w:p>
      <w:pPr>
        <w:pStyle w:val="Style15"/>
        <w:ind w:firstLine="737"/>
        <w:jc w:val="both"/>
        <w:rPr>
          <w:rFonts w:ascii="Verdana" w:hAnsi="Verdana" w:cs="Verdana"/>
        </w:rPr>
      </w:pPr>
      <w:r>
        <w:rPr>
          <w:rFonts w:cs="Verdana" w:ascii="Verdana" w:hAnsi="Verdana"/>
        </w:rPr>
        <w:t>То же бессилие мы находим и у священника. Своими утверждениями, никак не подкреплёнными доказательствами, он оказывается не в состоянии влить в души, которые он взял на своё попечение, ту веру, каковая более не отвечает ни требованиям здравой критики, ни запросам разума.</w:t>
      </w:r>
    </w:p>
    <w:p>
      <w:pPr>
        <w:pStyle w:val="Style15"/>
        <w:ind w:firstLine="737"/>
        <w:jc w:val="both"/>
        <w:rPr/>
      </w:pPr>
      <w:r>
        <w:rPr>
          <w:rFonts w:cs="Verdana" w:ascii="Verdana" w:hAnsi="Verdana"/>
        </w:rPr>
        <w:t>Действительно, в Университете, как и в Церкви, душа современная встречает лишь темноту и противоречие во всём, что касается проблемы её природы и её грядущей участи. Именно этому состоянию вещей мы обязаны большею частью бед нашего времени: бессвязностью идей, хаосом сознания, нравственной и общественной анархией.</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Автор часто говорит в таких случаях «мы», но читателю следует иметь в виду, что с его стороны это не столько авторское, сколько докторское «мы». (Й.Р.)</w:t>
      </w:r>
    </w:p>
    <w:p>
      <w:pPr>
        <w:pStyle w:val="Normal"/>
        <w:rPr/>
      </w:pPr>
      <w:r>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Образование, которое изливается на поколенья людей, весьма разносторонне, но оно нисколько не освещает им путь жизни, оно не закаляет их для битв этого существования. Классическое образование может научить человека культивировать, украшать свой ум, но оно не научит его действовать, любить и жертвовать собой. И ещё менее – создать себе такое понятие о жизни и судьбе, которое станет развивать глубокие энергии нашего «Я» и направлять наши порывы, наши усилия к действительно высокой цели. Однако, такое понятие необходимо каждому живому существу, всякому обществу, ибо оно – поддержка, верховное утешение в трудные часы, источник мужских добродетелей и высоких вдохновений.</w:t>
      </w:r>
    </w:p>
    <w:p>
      <w:pPr>
        <w:pStyle w:val="Style15"/>
        <w:ind w:firstLine="737"/>
        <w:jc w:val="both"/>
        <w:rPr>
          <w:rFonts w:ascii="Verdana" w:hAnsi="Verdana" w:cs="Verdana"/>
        </w:rPr>
      </w:pPr>
      <w:r>
        <w:rPr>
          <w:rFonts w:cs="Verdana" w:ascii="Verdana" w:hAnsi="Verdana"/>
        </w:rPr>
        <w:t>Карл Дюпрель сообщает следующий факт: «Один из моих друзей, университетский профессор, имел несчастье лишиться дочери, и это пробудило в нём интерес к проблеме бессмертия. Он обратился к своим коллегам, профессорам философии, надеясь найти утешение в их ответах. Но его постигло разочарование: он просил хлеба, ему предложили камень; он искал утверждения, ему ответили неопределённостью!»</w:t>
      </w:r>
    </w:p>
    <w:p>
      <w:pPr>
        <w:pStyle w:val="Style15"/>
        <w:ind w:firstLine="737"/>
        <w:jc w:val="both"/>
        <w:rPr>
          <w:rFonts w:ascii="Verdana" w:hAnsi="Verdana" w:cs="Verdana"/>
        </w:rPr>
      </w:pPr>
      <w:r>
        <w:rPr>
          <w:rFonts w:cs="Verdana" w:ascii="Verdana" w:hAnsi="Verdana"/>
        </w:rPr>
        <w:t>Франциск Сарси, этот совершенный образец университетского профессора, писал: «Я человек земной. Я не знаю ничего о том, как я сюда попал и почему меня сюда бросили. Я точно так же не знаю, как я отсюда уйду и что будет со мною после моего ухода».</w:t>
      </w:r>
    </w:p>
    <w:p>
      <w:pPr>
        <w:pStyle w:val="Style15"/>
        <w:ind w:firstLine="737"/>
        <w:jc w:val="both"/>
        <w:rPr/>
      </w:pPr>
      <w:r>
        <w:rPr>
          <w:rFonts w:cs="Verdana" w:ascii="Verdana" w:hAnsi="Verdana"/>
        </w:rPr>
        <w:t>Невозможно сознаться в этом с большею откровенностью: школьная философия после стольких веков исследований и труда всё ещё остаётся доктриной без света, без чувства, без жизни.</w:t>
      </w:r>
      <w:r>
        <w:rPr>
          <w:rFonts w:cs="Verdana" w:ascii="Verdana" w:hAnsi="Verdana"/>
          <w:b/>
          <w:bCs/>
          <w:color w:val="FF0000"/>
        </w:rPr>
        <w:t>*</w:t>
      </w:r>
      <w:r>
        <w:rPr>
          <w:rFonts w:cs="Verdana" w:ascii="Verdana" w:hAnsi="Verdana"/>
        </w:rPr>
        <w:t xml:space="preserve"> Душа наших детей, мечущаяся между разными и противоречивыми системами – позитивизмом Огюста Конта, натурализмом Гегеля, материализмом Стюарта Милля, эклектизмом Кузона и т.д. – пребывает в неопределённости, лишённая идеала и достойной цели.</w:t>
      </w:r>
    </w:p>
    <w:p>
      <w:pPr>
        <w:pStyle w:val="Normal"/>
        <w:rPr/>
      </w:pPr>
      <w:r>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По поводу университетских экзаменов г-н Дюкро, декан факультета в Эксе, пишет в «Журналь де деба» от 3 мая 1912 года: «Складывается такое впечатление, словно между учеником и вещами помещается некий заслон, какая-то пропасть выученных слов, бессвязных и непонятых фактов. Это мучительное впечатление особенно ощутимо в философии». (Л.Д.)</w:t>
      </w:r>
    </w:p>
    <w:p>
      <w:pPr>
        <w:pStyle w:val="Normal"/>
        <w:rPr/>
      </w:pPr>
      <w:r>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Отсюда раннее уныние и всеразъедающий пессимизм, эти болезни упадочного общества, страшная угроза будущему, к которой добавляются горький цинизм и насмешливый скептицизм стольких молодых людей, верящих лишь в удачу и поклоняющихся только успеху.</w:t>
      </w:r>
    </w:p>
    <w:p>
      <w:pPr>
        <w:pStyle w:val="Style15"/>
        <w:ind w:firstLine="737"/>
        <w:jc w:val="both"/>
        <w:rPr>
          <w:rFonts w:ascii="Verdana" w:hAnsi="Verdana" w:cs="Verdana"/>
        </w:rPr>
      </w:pPr>
      <w:r>
        <w:rPr>
          <w:rFonts w:cs="Verdana" w:ascii="Verdana" w:hAnsi="Verdana"/>
        </w:rPr>
        <w:t>Известный профессор Рауль Пиктэ отмечает это состояние ума во введении к своей последней работе о физических науках.* Он говорит о разрушительном действии, которое оказывают на ум его учеников материалистические теории, и заключает: «Эти несчастные молодые люди допускают, что всё происходящее в мире является необходимым и фатальным следствием первичных причин, на которые воля их повлиять никак не может; они полагают, будто собственное их существование поневоле является игрушкою неумолимого рока, во власти коего они все находятся, связанные по рукам и ногам. Эти молодые люди отказываются от борьбы при встрече с малейшими трудностями. У них больше нет веры в себя. Они делаются живыми склепами, в коих оказываются безвозвратно замкнуты их надежды, усилия и желания, – общими могилами, в которых погребается всё, что заставляло их сердце радостно биться, пока не пришёл день их интеллектуального отравления».</w:t>
      </w:r>
    </w:p>
    <w:p>
      <w:pPr>
        <w:pStyle w:val="Normal"/>
        <w:rPr/>
      </w:pPr>
      <w:r>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lang w:val="en-US"/>
        </w:rPr>
        <w:t>*</w:t>
      </w:r>
      <w:r>
        <w:rPr>
          <w:rFonts w:cs="Verdana" w:ascii="Verdana" w:hAnsi="Verdana"/>
          <w:lang w:val="en-US"/>
        </w:rPr>
        <w:t xml:space="preserve"> Raoul Pictet, «Etude critique du materialisme et du spiritualisme par la physique experimentale». </w:t>
      </w:r>
      <w:r>
        <w:rPr>
          <w:rFonts w:cs="Verdana" w:ascii="Verdana" w:hAnsi="Verdana"/>
        </w:rPr>
        <w:t>(Й.Р.)</w:t>
      </w:r>
    </w:p>
    <w:p>
      <w:pPr>
        <w:pStyle w:val="Normal"/>
        <w:rPr/>
      </w:pPr>
      <w:r>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Всё это приложимо не только к некоторой части нашей молодёжи, но и ко многим людям нашего времени и нашего поколения, у которых можно отметить определённого рода моральную усталость и внутреннюю опустошённость.</w:t>
      </w:r>
    </w:p>
    <w:p>
      <w:pPr>
        <w:pStyle w:val="Style15"/>
        <w:ind w:firstLine="737"/>
        <w:jc w:val="both"/>
        <w:rPr/>
      </w:pPr>
      <w:r>
        <w:rPr>
          <w:rFonts w:cs="Verdana" w:ascii="Verdana" w:hAnsi="Verdana"/>
        </w:rPr>
        <w:t>Ф.Мейерс в свою очередь признаёт это: «Есть своего рода беспокойство, недовольство, отсутствие веры в действительную значимость жизни. Пессимизм – нравственная болезнь нашего времени».</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lang w:val="en-US"/>
        </w:rPr>
        <w:t>*</w:t>
      </w:r>
      <w:r>
        <w:rPr>
          <w:rFonts w:cs="Verdana" w:ascii="Verdana" w:hAnsi="Verdana"/>
          <w:lang w:val="en-US"/>
        </w:rPr>
        <w:t xml:space="preserve"> F.Myers, «Human Personality and its Survival of Bodily Death». </w:t>
      </w:r>
      <w:r>
        <w:rPr>
          <w:rFonts w:cs="Verdana" w:ascii="Verdana" w:hAnsi="Verdana"/>
        </w:rPr>
        <w:t>(Й.Р.)</w:t>
      </w:r>
    </w:p>
    <w:p>
      <w:pPr>
        <w:pStyle w:val="Normal"/>
        <w:rPr/>
      </w:pPr>
      <w:r>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Всевозможные немецкие теории – учения Ницше, Шопенгауэра, Геккеля и других – немало, в свою очередь, посодействовали тому, чтобы развить это состояние вещей. Влияние их распространилось повсеместно. В значительной степени им следует приписать медленную работу – тёмное дело скептицизма, отчаяния и уныния -, которая совершается в современной душе человечества.</w:t>
      </w:r>
    </w:p>
    <w:p>
      <w:pPr>
        <w:pStyle w:val="Style15"/>
        <w:ind w:firstLine="737"/>
        <w:jc w:val="both"/>
        <w:rPr>
          <w:rFonts w:ascii="Verdana" w:hAnsi="Verdana" w:cs="Verdana"/>
        </w:rPr>
      </w:pPr>
      <w:r>
        <w:rPr>
          <w:rFonts w:cs="Verdana" w:ascii="Verdana" w:hAnsi="Verdana"/>
        </w:rPr>
        <w:t>Пришло время дать решительный отпор этим мрачным доктринам и за пределами официальных форм и обветшавших религий отыскать новые методы образования и просвещения, которые смогут соответствовать повелительным нуждам нынешнего времени. Нужно подготовить умы к необходимостям, к битвам жизни нынешней и жизней последующих. В особенности же нужно научить человека в интересах его действительных целей самопознанию, раскрытию и развитию собственных скрытых сил, в нём дремлющих.</w:t>
      </w:r>
    </w:p>
    <w:p>
      <w:pPr>
        <w:pStyle w:val="Style15"/>
        <w:ind w:firstLine="737"/>
        <w:jc w:val="both"/>
        <w:rPr>
          <w:rFonts w:ascii="Verdana" w:hAnsi="Verdana" w:cs="Verdana"/>
        </w:rPr>
      </w:pPr>
      <w:r>
        <w:rPr>
          <w:rFonts w:cs="Verdana" w:ascii="Verdana" w:hAnsi="Verdana"/>
        </w:rPr>
        <w:t>До сей поры мысль замыкалась в сравнительно узком кругу: религии, школы или системы, которые исключали одна другую и враждовали друг с другом. Это привело к нынешнему глубокому размежеванию умов, возникновению доктрин, исполненных насилия и взаимной нетерпимости, смущающих и потрясающих общественный порядок.</w:t>
      </w:r>
    </w:p>
    <w:p>
      <w:pPr>
        <w:pStyle w:val="Style15"/>
        <w:ind w:firstLine="737"/>
        <w:jc w:val="both"/>
        <w:rPr>
          <w:rFonts w:ascii="Verdana" w:hAnsi="Verdana" w:cs="Verdana"/>
        </w:rPr>
      </w:pPr>
      <w:r>
        <w:rPr>
          <w:rFonts w:cs="Verdana" w:ascii="Verdana" w:hAnsi="Verdana"/>
        </w:rPr>
        <w:t>Научимся выходить из этих узких рамок и позволять мысли двигаться совершенно свободно. В каждой системе содержится некая часть истины, но ни одна из них не заключает её в себе всю. У Вселенной и жизни обличия слишком многообразны, число их слишком велико, чтобы какая-либо система смогла вместить их все в себя. Из всех этих несвязных концепций, нужно выделить фрагменты истины, в них содержащиеся, и сблизить их, согласовать один с другим; затем, присоединяя к ним новые и многообразные обличья истины, каждодневно открываемые нами, стремиться к величественному единству и гармонии мысли.</w:t>
      </w:r>
    </w:p>
    <w:p>
      <w:pPr>
        <w:pStyle w:val="Style15"/>
        <w:ind w:firstLine="737"/>
        <w:jc w:val="both"/>
        <w:rPr>
          <w:rFonts w:ascii="Verdana" w:hAnsi="Verdana" w:cs="Verdana"/>
        </w:rPr>
      </w:pPr>
      <w:r>
        <w:rPr>
          <w:rFonts w:cs="Verdana" w:ascii="Verdana" w:hAnsi="Verdana"/>
        </w:rPr>
        <w:t>Нравственый кризис и упадочность нашей эпохи вызваны в значительной мере тем, что дух человеческий слишком давно обездвижился. Нужно вырвать его из объятий косности, вековых привычек, вознести его к небывалым высотам, не упуская из виду прочные основания, даруемые ему возросшим и обновлённым знанием. И мы трудимся над созданием этого завтрашнего знания, которое даст необходимое мерило оценки, средства проверки и контроля, без которых мысль, предоставленная сама себе, всегда будет находиться в опасности заблуждения.</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Смятение и неуверенность, которые мы отмечаем в образовании, отображаются и усиливаются, сказали мы, во всём социальном порядке.</w:t>
      </w:r>
    </w:p>
    <w:p>
      <w:pPr>
        <w:pStyle w:val="Style15"/>
        <w:ind w:firstLine="737"/>
        <w:jc w:val="both"/>
        <w:rPr>
          <w:rFonts w:ascii="Verdana" w:hAnsi="Verdana" w:cs="Verdana"/>
        </w:rPr>
      </w:pPr>
      <w:r>
        <w:rPr>
          <w:rFonts w:cs="Verdana" w:ascii="Verdana" w:hAnsi="Verdana"/>
        </w:rPr>
        <w:t xml:space="preserve">Повсюду, как внутри так и снаружи, можно наблюдать тревожное состояние кризиса. Под сверкающей поверхностью цивилизации скрывается глубокое беспокойство. Раздражение растёт и ширится в рядах общества. Конфликт интересов, борьба за жизнь ужесточаются день ото дня. Чувство долга ослабевает в сознании человеческом до такой степени, что многие люди даже не ведают боле, в чём долг этот состоит и где искать его. </w:t>
      </w:r>
    </w:p>
    <w:p>
      <w:pPr>
        <w:pStyle w:val="Style15"/>
        <w:ind w:firstLine="737"/>
        <w:jc w:val="both"/>
        <w:rPr>
          <w:rFonts w:ascii="Verdana" w:hAnsi="Verdana" w:cs="Verdana"/>
        </w:rPr>
      </w:pPr>
      <w:r>
        <w:rPr>
          <w:rFonts w:cs="Verdana" w:ascii="Verdana" w:hAnsi="Verdana"/>
        </w:rPr>
        <w:t>В чём объяснение сей загадки, сего вопиющего противоречия между благородными устремлениями нашего времени и грубой действительностью фактов и дел? Почему режим, породивший столько надежд, грозится привести к полному нарушению общественного равновесия?</w:t>
      </w:r>
    </w:p>
    <w:p>
      <w:pPr>
        <w:pStyle w:val="Style15"/>
        <w:ind w:firstLine="737"/>
        <w:jc w:val="both"/>
        <w:rPr>
          <w:rFonts w:ascii="Verdana" w:hAnsi="Verdana" w:cs="Verdana"/>
        </w:rPr>
      </w:pPr>
      <w:r>
        <w:rPr>
          <w:rFonts w:cs="Verdana" w:ascii="Verdana" w:hAnsi="Verdana"/>
        </w:rPr>
        <w:t>Непреклонная логика ответит нам: демократия, распространившаяся в самых широких массах и среди их руководителей, вдохновлялась учениями, построенными на отрицании, и поэтому в отношении счастья и возвышения человечества она тоже могла привести лишь к отрицательному результату. Каковы идеалы, таков и сам человек; какова нация, такова и страна!</w:t>
      </w:r>
    </w:p>
    <w:p>
      <w:pPr>
        <w:pStyle w:val="Style15"/>
        <w:ind w:firstLine="737"/>
        <w:jc w:val="both"/>
        <w:rPr>
          <w:rFonts w:ascii="Verdana" w:hAnsi="Verdana" w:cs="Verdana"/>
        </w:rPr>
      </w:pPr>
      <w:r>
        <w:rPr>
          <w:rFonts w:cs="Verdana" w:ascii="Verdana" w:hAnsi="Verdana"/>
        </w:rPr>
        <w:t>Отрицательные доктрины в самых крайних своих последствиях неизбежно приводят к пустоте, к общественному небытию. В человеческой истории мучительный опыт этот уже проделывался многократно.</w:t>
      </w:r>
    </w:p>
    <w:p>
      <w:pPr>
        <w:pStyle w:val="Style15"/>
        <w:ind w:firstLine="737"/>
        <w:jc w:val="both"/>
        <w:rPr>
          <w:rFonts w:ascii="Verdana" w:hAnsi="Verdana" w:cs="Verdana"/>
        </w:rPr>
      </w:pPr>
      <w:r>
        <w:rPr>
          <w:rFonts w:cs="Verdana" w:ascii="Verdana" w:hAnsi="Verdana"/>
        </w:rPr>
        <w:t>Пока речь шла о том, чтобы разрушить остатки прошлого, нанести сокрушительный удар сохранившимся привилегиям, демократия умело пользовалась своими возможностями. Но сегодня уже надлежит строить, строить град грядущий, град будущего, просторное здание, должное дать приют мысли многих поколений. И перед лицом такой задачи отрицательные доктрины демонстрируют свою недостаточнось и обнаруживают собственную хрупкость; мы видим, как лучшие труженики бьются в своего рода материальном и нравственном бессилии.</w:t>
      </w:r>
    </w:p>
    <w:p>
      <w:pPr>
        <w:pStyle w:val="Style15"/>
        <w:ind w:firstLine="737"/>
        <w:jc w:val="both"/>
        <w:rPr>
          <w:rFonts w:ascii="Verdana" w:hAnsi="Verdana" w:cs="Verdana"/>
        </w:rPr>
      </w:pPr>
      <w:r>
        <w:rPr>
          <w:rFonts w:cs="Verdana" w:ascii="Verdana" w:hAnsi="Verdana"/>
        </w:rPr>
        <w:t>Никакое дело человеческое не может быть великим и прочным, если оно не вдохновляется в теории и на практике, в своих принципах и своём применении, вечными законами Вселенной. Всё, что задумано и возведено вне верховных законов, построено на песке и обречено на крушение.</w:t>
      </w:r>
    </w:p>
    <w:p>
      <w:pPr>
        <w:pStyle w:val="Style15"/>
        <w:ind w:firstLine="737"/>
        <w:jc w:val="both"/>
        <w:rPr>
          <w:rFonts w:ascii="Verdana" w:hAnsi="Verdana" w:cs="Verdana"/>
        </w:rPr>
      </w:pPr>
      <w:r>
        <w:rPr>
          <w:rFonts w:cs="Verdana" w:ascii="Verdana" w:hAnsi="Verdana"/>
        </w:rPr>
        <w:t>Индивидуальная эволюция и прогресс личности – основополагающий закон природы и жизни. В этом смысл человеческого бытия и норма существования Вселенной. Выступать против них или подменять их какой-либо иной целью было бы таким же безумием, как и желать остановить вращение Земли или прилив и отлив океанов.</w:t>
      </w:r>
    </w:p>
    <w:p>
      <w:pPr>
        <w:pStyle w:val="Style15"/>
        <w:ind w:firstLine="737"/>
        <w:jc w:val="both"/>
        <w:rPr>
          <w:rFonts w:ascii="Verdana" w:hAnsi="Verdana" w:cs="Verdana"/>
        </w:rPr>
      </w:pPr>
      <w:r>
        <w:rPr>
          <w:rFonts w:cs="Verdana" w:ascii="Verdana" w:hAnsi="Verdana"/>
        </w:rPr>
        <w:t>Самая слабая сторона современного мировоззрения – это полнейшее незнание человека, его природы, законов, управляющих его судьбою. А не зная человека индивидуального, как можно было бы управлять человеком социальным?</w:t>
      </w:r>
    </w:p>
    <w:p>
      <w:pPr>
        <w:pStyle w:val="Style15"/>
        <w:ind w:firstLine="737"/>
        <w:jc w:val="both"/>
        <w:rPr>
          <w:rFonts w:ascii="Verdana" w:hAnsi="Verdana" w:cs="Verdana"/>
        </w:rPr>
      </w:pPr>
      <w:r>
        <w:rPr>
          <w:rFonts w:cs="Verdana" w:ascii="Verdana" w:hAnsi="Verdana"/>
        </w:rPr>
        <w:t>Источник всех наших зол и бед – в недостаточности нашего знания и в нашей нравственной неполноценности. Любое общество пребудет слабым и разделённым до той поры, покуда недоверие, сомнение, себялюбие, зависть и ненависть будут господствовать в нём. Нельзя преобразовать общество, издав новые законы. Законы, учреждения суть ничто без нравственности и высокой веры. Впрочем, какою бы ни была политическая форма и законодательство народа, если это народ, обладающий чистотой нравов и твёрдыми убеждениями, то он всегда будет счастливее и могущественнее другого народа, уступающего ему в нравственности.</w:t>
      </w:r>
    </w:p>
    <w:p>
      <w:pPr>
        <w:pStyle w:val="Style15"/>
        <w:ind w:firstLine="737"/>
        <w:jc w:val="both"/>
        <w:rPr>
          <w:rFonts w:ascii="Verdana" w:hAnsi="Verdana" w:cs="Verdana"/>
        </w:rPr>
      </w:pPr>
      <w:r>
        <w:rPr>
          <w:rFonts w:cs="Verdana" w:ascii="Verdana" w:hAnsi="Verdana"/>
        </w:rPr>
        <w:t>Поскольку общество является результирующей индивидуальных сил, хороших или дурных, то, чтобы улучшить форму этого общества, нужно сначала влиять на ум и сознание индивидов.</w:t>
      </w:r>
    </w:p>
    <w:p>
      <w:pPr>
        <w:pStyle w:val="Style15"/>
        <w:ind w:firstLine="737"/>
        <w:jc w:val="both"/>
        <w:rPr>
          <w:rFonts w:ascii="Verdana" w:hAnsi="Verdana" w:cs="Verdana"/>
        </w:rPr>
      </w:pPr>
      <w:r>
        <w:rPr>
          <w:rFonts w:cs="Verdana" w:ascii="Verdana" w:hAnsi="Verdana"/>
        </w:rPr>
        <w:t>Но для современного материалистического учения человек внутренний, человек, наделённый индивидуальным сознанием, не существует; общность поглощает его целиком. Принципы, которые материализм исповедует, суть не что иное, как отрицание всякой высокой философии и всякой высшей причины. Люди помышляют лишь о завоевании прав. А ведь пользование правами невозможно без исполнения обязанностей. Право без обязанности, которая его ограничивает и корректирует, породит лишь новые невзгоды и новые страдания.</w:t>
      </w:r>
    </w:p>
    <w:p>
      <w:pPr>
        <w:pStyle w:val="Style15"/>
        <w:ind w:firstLine="737"/>
        <w:jc w:val="both"/>
        <w:rPr>
          <w:rFonts w:ascii="Verdana" w:hAnsi="Verdana" w:cs="Verdana"/>
        </w:rPr>
      </w:pPr>
      <w:r>
        <w:rPr>
          <w:rFonts w:cs="Verdana" w:ascii="Verdana" w:hAnsi="Verdana"/>
        </w:rPr>
        <w:t>Мы уже можем соразмерить масштабы бедствия, причинённого негативными доктринами. Детерминизм, материализм, отрицая человеческую свободу и ответственность, подрывают сами основы вселенской этики. Мир нравственный оказывается всего лишь придатком физиологии, т.е. царством, в коем проявляется слепая и безответственная сила. Избранные умы исповедуют метафизический нигилизм, и вся масса людская, народ – без веры, без твёрдых принципов – оказывается отдан во власть кучки людей, эксплуатирующих его страсти и наживающихся на его вожделениях.</w:t>
      </w:r>
    </w:p>
    <w:p>
      <w:pPr>
        <w:pStyle w:val="Style15"/>
        <w:ind w:firstLine="737"/>
        <w:jc w:val="both"/>
        <w:rPr>
          <w:rFonts w:ascii="Verdana" w:hAnsi="Verdana" w:cs="Verdana"/>
        </w:rPr>
      </w:pPr>
      <w:r>
        <w:rPr>
          <w:rFonts w:cs="Verdana" w:ascii="Verdana" w:hAnsi="Verdana"/>
        </w:rPr>
        <w:t>Позитивизм, хотя и не так непреклонен, не менее зловещ по своим последствиям. Своей теорией непознаваемого он упраздняет понятие цели и всеобщей эволюции. Он берёт человека на нынешней фазе его жизни – этом по сути дела фрагменте его судьбы – и мешает ему смотреть вперёд и назад; метода бесплодная и опасная, сделанная, как кажется, в расчёте на духовных слепцов, и весьма ложно её объявили самым прекрасным завоеванием ума современности.</w:t>
      </w:r>
    </w:p>
    <w:p>
      <w:pPr>
        <w:pStyle w:val="Style15"/>
        <w:ind w:firstLine="737"/>
        <w:jc w:val="both"/>
        <w:rPr>
          <w:rFonts w:ascii="Verdana" w:hAnsi="Verdana" w:cs="Verdana"/>
        </w:rPr>
      </w:pPr>
      <w:r>
        <w:rPr>
          <w:rFonts w:cs="Verdana" w:ascii="Verdana" w:hAnsi="Verdana"/>
        </w:rPr>
        <w:t>Таково нынешнее состояние общества. Опасность невероятно велика, и если только не произойдёт какого-то великого духовного и научного обновления, мир погибнет в хаосе и смятении.</w:t>
      </w:r>
    </w:p>
    <w:p>
      <w:pPr>
        <w:pStyle w:val="Style15"/>
        <w:ind w:firstLine="737"/>
        <w:jc w:val="both"/>
        <w:rPr>
          <w:rFonts w:ascii="Verdana" w:hAnsi="Verdana" w:cs="Verdana"/>
        </w:rPr>
      </w:pPr>
      <w:r>
        <w:rPr>
          <w:rFonts w:cs="Verdana" w:ascii="Verdana" w:hAnsi="Verdana"/>
        </w:rPr>
        <w:t>Наши политические деятели уже ощущают, что значит жить в обществе, в котором поколеблены основные нравственные устои, в котором все санкции искусственны и бессильны, где всё перепутано, даже такое элементарное понятие, как добро и зло.</w:t>
      </w:r>
    </w:p>
    <w:p>
      <w:pPr>
        <w:pStyle w:val="Style15"/>
        <w:ind w:firstLine="737"/>
        <w:jc w:val="both"/>
        <w:rPr>
          <w:rFonts w:ascii="Verdana" w:hAnsi="Verdana" w:cs="Verdana"/>
        </w:rPr>
      </w:pPr>
      <w:r>
        <w:rPr>
          <w:rFonts w:cs="Verdana" w:ascii="Verdana" w:hAnsi="Verdana"/>
        </w:rPr>
        <w:t>Церкви, и это правда, несмотря на изношенность форм и их ретроградный дух, всё ещё группируют вокруг себя много восприимчивых душ: но оне более не способны отвести опасность, потому что сами поставили себя в невозможность дать точное определение судьбы человеческой и мира загробного, которое бы опиралось на доказательные факты.</w:t>
      </w:r>
    </w:p>
    <w:p>
      <w:pPr>
        <w:pStyle w:val="Style15"/>
        <w:ind w:firstLine="737"/>
        <w:jc w:val="both"/>
        <w:rPr>
          <w:rFonts w:ascii="Verdana" w:hAnsi="Verdana" w:cs="Verdana"/>
        </w:rPr>
      </w:pPr>
      <w:r>
        <w:rPr>
          <w:rFonts w:cs="Verdana" w:ascii="Verdana" w:hAnsi="Verdana"/>
        </w:rPr>
        <w:t>Человечество, уставшее от догм и не подкреплённых доказательствами теорий, погрузилось в материализм и безразличие. И нет иного спасения для мысли как в учении, основанном на опыте и свидетельстве фактов.</w:t>
      </w:r>
    </w:p>
    <w:p>
      <w:pPr>
        <w:pStyle w:val="Style15"/>
        <w:ind w:firstLine="737"/>
        <w:jc w:val="both"/>
        <w:rPr>
          <w:rFonts w:ascii="Verdana" w:hAnsi="Verdana" w:cs="Verdana"/>
        </w:rPr>
      </w:pPr>
      <w:r>
        <w:rPr>
          <w:rFonts w:cs="Verdana" w:ascii="Verdana" w:hAnsi="Verdana"/>
        </w:rPr>
        <w:t>Откуда прийдёт это учение? Из пропасти, в которую мы скатываемся, какая сила нас извлечёт? Какой новый идеал возвратит человеку веру в грядущее и рвение к добру? В трагические мгновения истории, когда уже казалось, что спасения нет, что надежда напрасна, вышняя помощь неизменно приходила. Душа человеческая не может застрять в тенетах и погибнуть окончательно. В миг, когда религии прошлого отдаляются и исчезают, проступает некая новая концепция жизни и судьбы, основанная на науке фактов. Великая традиция оживает в ещё более широких формах, формах несравненно более юных и прекрасных. Она указывает всем на грядущее, полное надежды и обещаний. Восславим новое царство Идеи, победительницы материи, и станем трудиться, пролагая ей пути!</w:t>
      </w:r>
    </w:p>
    <w:p>
      <w:pPr>
        <w:pStyle w:val="Style15"/>
        <w:ind w:firstLine="737"/>
        <w:jc w:val="both"/>
        <w:rPr>
          <w:rFonts w:ascii="Verdana" w:hAnsi="Verdana" w:cs="Verdana"/>
        </w:rPr>
      </w:pPr>
      <w:r>
        <w:rPr>
          <w:rFonts w:cs="Verdana" w:ascii="Verdana" w:hAnsi="Verdana"/>
        </w:rPr>
        <w:t>Велика задача, ждущая совершения. Целиком надлежит переделать образование и воспитание человека, потому что, как мы видели, ни университет, ни церковь больше не справляются с этой обязанностью, так как не располагают более необходимой творческой и жизненной силой, чтобы осветить путь для движения новых поколений. Одно-единственное учение обладает этой силой – учение научного спиритуализма. Оно уже просматривается на горизонте интеллектуального мира и представляется предназначенным озарить грядущее.</w:t>
      </w:r>
    </w:p>
    <w:p>
      <w:pPr>
        <w:pStyle w:val="Style15"/>
        <w:ind w:firstLine="737"/>
        <w:jc w:val="both"/>
        <w:rPr>
          <w:rFonts w:ascii="Verdana" w:hAnsi="Verdana" w:cs="Verdana"/>
        </w:rPr>
      </w:pPr>
      <w:r>
        <w:rPr>
          <w:rFonts w:cs="Verdana" w:ascii="Verdana" w:hAnsi="Verdana"/>
        </w:rPr>
        <w:t>Этой философии, этой науке, свободной, независимой, не подверженной никакому официальному давлению и не стремящейся к политическому компромиссу новейшие открытия каждый день дают новые и ценные подкрепления. Явления «магнетизма» и телепатии являются приложениями того же самого закона, управляющего одновременно человеком и Вселенною.</w:t>
      </w:r>
    </w:p>
    <w:p>
      <w:pPr>
        <w:pStyle w:val="Style15"/>
        <w:ind w:firstLine="737"/>
        <w:jc w:val="both"/>
        <w:rPr>
          <w:rFonts w:ascii="Verdana" w:hAnsi="Verdana" w:cs="Verdana"/>
        </w:rPr>
      </w:pPr>
      <w:r>
        <w:rPr>
          <w:rFonts w:cs="Verdana" w:ascii="Verdana" w:hAnsi="Verdana"/>
        </w:rPr>
        <w:t>Ещё несколько лет терпеливого труда, добросовестного эксперимента, настойчивых поисков, и новое образование обретёт свою научную форму, свою основу. Это событие будет крупнейшим историческим фактом со времени возникновения христианства.</w:t>
      </w:r>
    </w:p>
    <w:p>
      <w:pPr>
        <w:pStyle w:val="Style15"/>
        <w:ind w:firstLine="737"/>
        <w:jc w:val="both"/>
        <w:rPr>
          <w:rFonts w:ascii="Verdana" w:hAnsi="Verdana" w:cs="Verdana"/>
        </w:rPr>
      </w:pPr>
      <w:r>
        <w:rPr>
          <w:rFonts w:cs="Verdana" w:ascii="Verdana" w:hAnsi="Verdana"/>
        </w:rPr>
        <w:t>Образование, как известно, мощнейший фактор прогресса, в нём содержится зародыш всего будущего. Но для своей полноты оно должно вдохновляться изучением жизни в её двух чередующихся формах – зримой и незримой, жизни в её полноте, в её восходящей эволюции к вершинам природы и мысли.</w:t>
      </w:r>
    </w:p>
    <w:p>
      <w:pPr>
        <w:pStyle w:val="Style15"/>
        <w:ind w:firstLine="737"/>
        <w:jc w:val="both"/>
        <w:rPr>
          <w:rFonts w:ascii="Verdana" w:hAnsi="Verdana" w:cs="Verdana"/>
        </w:rPr>
      </w:pPr>
      <w:r>
        <w:rPr>
          <w:rFonts w:cs="Verdana" w:ascii="Verdana" w:hAnsi="Verdana"/>
        </w:rPr>
        <w:t>У наставников человечества есть, стало быть, безотлагательный долг. И это – поместить спиритуализм в основание воспитания и обучения, трудиться над переделкой внутреннего человека и нравственным здоровьем. Нужно пробудить душу человеческую, усыплённую пагубной реторикой, показать ей таящиеся в ней силы, обязать её к осознанию самой себя и исполнению славного своего назначения.</w:t>
      </w:r>
    </w:p>
    <w:p>
      <w:pPr>
        <w:pStyle w:val="Style15"/>
        <w:ind w:firstLine="737"/>
        <w:jc w:val="both"/>
        <w:rPr>
          <w:rFonts w:ascii="Verdana" w:hAnsi="Verdana" w:cs="Verdana"/>
        </w:rPr>
      </w:pPr>
      <w:r>
        <w:rPr>
          <w:rFonts w:cs="Verdana" w:ascii="Verdana" w:hAnsi="Verdana"/>
        </w:rPr>
        <w:t>Современная наука проанализировала внешний мир, её прорывы в объективной Вселенной глубоки и внушительны, за это честь ей и слава; но она ещё ничего не ведает о Вселенной незримой и о внутреннем мире. А ведь там-то и помещается беспредельная империя, которую ей ещё предстоит завоевать. Знать, какими нитями человек связан с единым целым, спуститься в таинственные складки человеческого существа, где свет и тень перемешиваются как в пещере Платона, пробежать по его лабиринтам, тайным вместилищам и убежищам, выслушать «Я» нормальное и «Я» глубокое, сознание и подсознание – нет исследования более важного, более неотложного и необходимого. И пока школы и академии не введут его в свои программы, оне не сделают ничего стоящего для действительного просвещения человечества.</w:t>
      </w:r>
    </w:p>
    <w:p>
      <w:pPr>
        <w:pStyle w:val="Style15"/>
        <w:ind w:firstLine="737"/>
        <w:jc w:val="both"/>
        <w:rPr>
          <w:rFonts w:ascii="Verdana" w:hAnsi="Verdana" w:cs="Verdana"/>
        </w:rPr>
      </w:pPr>
      <w:r>
        <w:rPr>
          <w:rFonts w:cs="Verdana" w:ascii="Verdana" w:hAnsi="Verdana"/>
        </w:rPr>
        <w:t>Но уже нам видно, как возникает и утверждается совершенно чудесная и непредвиденная психология, из которой возникнет совершено новое понимание человека, его бытия и судьбы и такая идея о высшем законе, которая объемлет собой и разрешает все проблемы эволюции и становления.</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Нельзя современный спиритуализм – и в этом отличие его ото всех прежних спиритуалистических учений – представить себе как некую чисто метафизическую концепцию. Он демонстрирует нам, что наделён совершенно иным характером и отвечает требованиям поколения, воспитанного в школе критицизма и рационализма, того поколения, которое преувеличения болезненного и агонизирующего мистицизма сделали весьма недоверчивым и осмотрительным.</w:t>
      </w:r>
    </w:p>
    <w:p>
      <w:pPr>
        <w:pStyle w:val="Style15"/>
        <w:ind w:firstLine="737"/>
        <w:jc w:val="both"/>
        <w:rPr>
          <w:rFonts w:ascii="Verdana" w:hAnsi="Verdana" w:cs="Verdana"/>
        </w:rPr>
      </w:pPr>
      <w:r>
        <w:rPr>
          <w:rFonts w:cs="Verdana" w:ascii="Verdana" w:hAnsi="Verdana"/>
        </w:rPr>
        <w:t>Просто верить – этого сегодня уже недостаточно: сегодня желают ещё и знать. И никакая философская и нравственная концепция не имеет шансов на успех, если она не опирается на доказательство одновременно логическое, математическое и позитивное, и если, помимо того, она не отмечена той особой печатью достоверности, какая удовлетворяет сокровенно присутствующему в нас чувству справедливости.</w:t>
      </w:r>
    </w:p>
    <w:p>
      <w:pPr>
        <w:pStyle w:val="Style15"/>
        <w:ind w:firstLine="737"/>
        <w:jc w:val="both"/>
        <w:rPr>
          <w:rFonts w:ascii="Verdana" w:hAnsi="Verdana" w:cs="Verdana"/>
        </w:rPr>
      </w:pPr>
      <w:r>
        <w:rPr>
          <w:rFonts w:cs="Verdana" w:ascii="Verdana" w:hAnsi="Verdana"/>
        </w:rPr>
        <w:t>Нетрудно заметить, что все эти условия в совершенстве соблюдены Алланом Кардеком в его «Книге Духов», каковая является превосходным изложением учения современного спиритуализма.</w:t>
      </w:r>
    </w:p>
    <w:p>
      <w:pPr>
        <w:pStyle w:val="Style15"/>
        <w:ind w:firstLine="737"/>
        <w:jc w:val="both"/>
        <w:rPr>
          <w:rFonts w:ascii="Verdana" w:hAnsi="Verdana" w:cs="Verdana"/>
        </w:rPr>
      </w:pPr>
      <w:r>
        <w:rPr>
          <w:rFonts w:cs="Verdana" w:ascii="Verdana" w:hAnsi="Verdana"/>
        </w:rPr>
        <w:t>Книга эта есть плод огромной работы классификации, согласования и изъятия, проделанной над бесчисленным множеством посланий и сообщений, поступивших из различных источников, ничего не ведающих друг о друге, сообщений, полученных во всех частях света и объединённых этим несравненным собирателем в целое после удостоверения в их подлинности. Он позаботился о том, чтобы удалить единичные и разобщённые мнения, все сомнительные свидетельства, с тем чтобы оставить лишь те положения, в отношении которых все утверждения были согласны между собой.</w:t>
      </w:r>
    </w:p>
    <w:p>
      <w:pPr>
        <w:pStyle w:val="Style15"/>
        <w:ind w:firstLine="737"/>
        <w:jc w:val="both"/>
        <w:rPr>
          <w:rFonts w:ascii="Verdana" w:hAnsi="Verdana" w:cs="Verdana"/>
        </w:rPr>
      </w:pPr>
      <w:r>
        <w:rPr>
          <w:rFonts w:cs="Verdana" w:ascii="Verdana" w:hAnsi="Verdana"/>
        </w:rPr>
        <w:t>Работа эта далека от завершения. Она продолжается всякий день и после кончины великого посвятителя. В целом у нас уже составилось могучее учение, основные направления коего были определены тогда Кардеком и теперь по мере сил развиваются его духовными наследниками при содействии мира незримого. Каждый из них привносит свою песчинку в строительство того огромного общего здания, фундамент которого что ни день укрепляется стараниями экспериментальной науки, а стены возносятся всё выше и выше.</w:t>
      </w:r>
    </w:p>
    <w:p>
      <w:pPr>
        <w:pStyle w:val="Style15"/>
        <w:ind w:firstLine="737"/>
        <w:jc w:val="both"/>
        <w:rPr>
          <w:rFonts w:ascii="Verdana" w:hAnsi="Verdana" w:cs="Verdana"/>
        </w:rPr>
      </w:pPr>
      <w:r>
        <w:rPr>
          <w:rFonts w:cs="Verdana" w:ascii="Verdana" w:hAnsi="Verdana"/>
        </w:rPr>
        <w:t>Также и меня, я могу сказать это, духовные направники удостоивали своими наставлениями. На протяжении последних сорока лет они ни разу не отказали мне в своём содействии и дружеских советах.</w:t>
      </w:r>
    </w:p>
    <w:p>
      <w:pPr>
        <w:pStyle w:val="Style15"/>
        <w:ind w:firstLine="737"/>
        <w:jc w:val="both"/>
        <w:rPr>
          <w:rFonts w:ascii="Verdana" w:hAnsi="Verdana" w:cs="Verdana"/>
        </w:rPr>
      </w:pPr>
      <w:r>
        <w:rPr>
          <w:rFonts w:cs="Verdana" w:ascii="Verdana" w:hAnsi="Verdana"/>
        </w:rPr>
        <w:t>В произведении Аллана Кардека наставление духов по каждому вопросу сопровождается комментариями и разъяснениями, подчёркивающими красоту принципов и гармонию целого. В этом-то и проявляются качества автора. Он, прежде всего, стремился дать ясный и точный смысл выражениям, постоянно присутствующим в его филозофическом рассуждении; далее, – чётко определить термины, которые могли быть истолкованы поразному. Ему было известно, что путаница, царящая в большинстве философских систем, происходит от недостатка ясности в выражениях, используемых их создателями.</w:t>
      </w:r>
    </w:p>
    <w:p>
      <w:pPr>
        <w:pStyle w:val="Style15"/>
        <w:ind w:firstLine="737"/>
        <w:jc w:val="both"/>
        <w:rPr>
          <w:rFonts w:ascii="Verdana" w:hAnsi="Verdana" w:cs="Verdana"/>
        </w:rPr>
      </w:pPr>
      <w:r>
        <w:rPr>
          <w:rFonts w:cs="Verdana" w:ascii="Verdana" w:hAnsi="Verdana"/>
        </w:rPr>
        <w:t>Другое правило, не менее существенное во всяком методичном изложении и которому Аллан Кардек скрупулёзно следовал, – это необходимость ясно излагать мысли и подавать их в условиях, облегчающих читателю их уразумение. И наконец, развив идеи в определённом порядке и должных взаимосвязях, он умел извлечь из них такие выводы, которые по всем законам логики и нормам человеческого мышления представляли собой уже некую реальность, некую уверенность и определённость.</w:t>
      </w:r>
    </w:p>
    <w:p>
      <w:pPr>
        <w:pStyle w:val="Style15"/>
        <w:ind w:firstLine="737"/>
        <w:jc w:val="both"/>
        <w:rPr>
          <w:rFonts w:ascii="Verdana" w:hAnsi="Verdana" w:cs="Verdana"/>
        </w:rPr>
      </w:pPr>
      <w:r>
        <w:rPr>
          <w:rFonts w:cs="Verdana" w:ascii="Verdana" w:hAnsi="Verdana"/>
        </w:rPr>
        <w:t>Вот почему мы намерены применить здесь термины, взгляды и методы, использовавшиеся Алланом Кардеком, как являющиеся наиболее надёжными. При этом к нашей работе мы присовокупим результаты исследований и опытов, проделанных за пятьдесят лет, прошедших после появления его работ.</w:t>
      </w:r>
    </w:p>
    <w:p>
      <w:pPr>
        <w:pStyle w:val="Style15"/>
        <w:ind w:firstLine="737"/>
        <w:jc w:val="both"/>
        <w:rPr>
          <w:rFonts w:ascii="Verdana" w:hAnsi="Verdana" w:cs="Verdana"/>
        </w:rPr>
      </w:pPr>
      <w:r>
        <w:rPr>
          <w:rFonts w:cs="Verdana" w:ascii="Verdana" w:hAnsi="Verdana"/>
        </w:rPr>
        <w:t>Стало быть, учение духов, вдумчивым толкователем и организатором которого был Кардек, в той же мере что и наиболее ценимые философские системы отмечено такими важнейшими качествами, как ясность, логика и точность.</w:t>
      </w:r>
    </w:p>
    <w:p>
      <w:pPr>
        <w:pStyle w:val="Style15"/>
        <w:ind w:firstLine="737"/>
        <w:jc w:val="both"/>
        <w:rPr>
          <w:rFonts w:ascii="Verdana" w:hAnsi="Verdana" w:cs="Verdana"/>
        </w:rPr>
      </w:pPr>
      <w:r>
        <w:rPr>
          <w:rFonts w:cs="Verdana" w:ascii="Verdana" w:hAnsi="Verdana"/>
        </w:rPr>
        <w:t>Но есть в нём, помимо этого, нечто такое, чего не могла предложить никакая иная система. И это – впечатляющая бесконечность проявлений, с помощью каковых данное учение сначала утвердилось во всём мире, а затем смогло подвергнуться повсеместному и ежедневному контролю. Учение это обращается ко всем людям вне зависимости от их социального или имущественного положения, их пола, возраста или расы, и оно обращается не только к их чувствам, к их уму, но и к тому, что есть в них лучшего: к их разуму и совести. Сокровенные силы эти, не составляют ли оне в единстве своём мерила добра и зла, истины и лжи, которое, разумеется, проступает более ясно или расплывчато в зависимости от степени продвинутости душ, но которое всё же обретается в каждой из них как отражение того вечного разума, коий породил их все?</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Формальным основанием всего старого материализма являлось догматическое утверждение о неделимости атома («атомос» – неделимое), утверждение, от которого наука, развиваясь, вынуждена была отказаться, разрушив тем самым фундамент, на каковом извечно возводилось здание материализма. «Теория неделимого и неразрушимого атома, которая 2000 лет служила основой в физике и химии, была наконец оставлена наукой вследствие открытий Кюри, Беккереля, Лебона и других. В 1876 году Бертло в «Химическом синтезе» охарактеризовывает эту теорию как «роман хитроумный и изощрённый». «На этом примере, – говорит Лебон («Revue scientifique», 31.XI.1903) – можно видеть, что некоторые научные догмы состоятельны ничуть не более, чем божества древних веков». Но ещё и прежде этих учёных сэр Вильям Крукс, великий английский физик, заявил: «Материя есть не что иное, как одна из форм движения». Таким вот образом рушится единственная точка опоры, на которой строилась вся материалистическая теория.</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Мы помним ещё насмешки, которым подвергались эти исследования в самом своём начале, и о том, сколько критиков всё ещё ополчается на тех, кто смело продолжает эти исследования и поддерживает отношения с невидимым миром. Но разве не осыпали насмешками, даже внутри самих учёных обществ, множества открытий, кои позднее оказались ослепительными истинами! То же самое будет и с существованием духов. Один за другим, учёные вынуждены признать его, и зачастую происходит это в результате опытов, предназначенных доказать как раз необоснованность утверждений об их существовании. Сэр Вильям Крукс, знаменитый английский физик, которого его соотечественники сравнивают с Ньютоном, – один из этих учёных. Назовём также Рассела Уоллеса, Оливера Лоджа, Ломброзо в Италии; докторов Поля Жибье и Дарье во Франции; в России статского советника Аксакова; в Германии барона Дюпреля и астронома Цёльнера.</w:t>
      </w:r>
    </w:p>
    <w:p>
      <w:pPr>
        <w:pStyle w:val="Style15"/>
        <w:ind w:firstLine="737"/>
        <w:jc w:val="both"/>
        <w:rPr>
          <w:rFonts w:ascii="Verdana" w:hAnsi="Verdana" w:cs="Verdana"/>
        </w:rPr>
      </w:pPr>
      <w:r>
        <w:rPr>
          <w:rFonts w:cs="Verdana" w:ascii="Verdana" w:hAnsi="Verdana"/>
        </w:rPr>
        <w:t>Человек серьёзный, держащийся на равном удалении от слепой легковерности и не менее слепой недоверчивости, знает, что эти явления имели место во все времена. Вы найдёте их на всех страницах истории, в священных книгах всех народов, как у ясновидцев Индии, Египта, Греции и Рима, так и у медиумов наших дней. Пророки Иудеи, христианские апостолы, жрицы Галлии получали свои откровения из того же источника, что и Жанна д’Арк. Медиумство существовало всегда, ибо человек всегда был духом, и этот дух, во все эпохи, открывал себе окно в мир, недоступный нашим обычным чувствам.</w:t>
      </w:r>
    </w:p>
    <w:p>
      <w:pPr>
        <w:pStyle w:val="Style15"/>
        <w:ind w:firstLine="737"/>
        <w:jc w:val="both"/>
        <w:rPr>
          <w:rFonts w:ascii="Verdana" w:hAnsi="Verdana" w:cs="Verdana"/>
        </w:rPr>
      </w:pPr>
      <w:r>
        <w:rPr>
          <w:rFonts w:cs="Verdana" w:ascii="Verdana" w:hAnsi="Verdana"/>
        </w:rPr>
        <w:t>Постоянные, непривычные явления эти происходили всюду и во всех формах, от самых общих, самых грубых – таких, как вращающиеся столы, бесконтактное передвижение предметов, посещаемые привидениями дома – до самых утончённых и возвышенных, как, например, экстаз или высокие вдохновения, что определяется характером и природой вмешивающихся духов.</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Великий английский натуралист, председатель английского Антропологического Общества, Альфред Рассел Уоллес, создавший одновременно с Чарльзом Дарвином и независимо от него теорию естественного отбора, один из основоположников биогеографии, составивший также словари 75 наречий народностей Малайского архипелага и имеющий много других научных заслуг, пишет следующее: «Когда я начал изучать спиритуализм, я был убеждённым материалистом. В моём уме не было места понятиям о каком-либо духовном существовании. Факты однако вещь упрямая; они убедили меня и заставили принять их задолго до того, как я счёл возможным допустить их духовное истолкование. Убеждённость в этом последнем росла во мне постепенно, под постоянным давлением настойчивых фактов, которых нельзя было ни отрицать, ни объяснить каким-либо иным образом». И ещё: «Факты вещь упрямая, и они меня побороли. Спиритические явления доказаны и так же бесспорны, как и явления всех прочих наук».</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Сэр Вильям Крукс, великий английский физик и химик, открывший посредством спектрального анализа химический элемент таллий, много занимавшийся изучением физических явлений при прохождении электрического тока через разрежённые газы, открывший радиометрические силы и построивший измерительный прибор – радиометр, сконструировавший спинтарископ – прибор, позволяющий обнаружить присутствие отдельных альфа-частиц, работавший также в области астрономии, аналитической химии, свёклосахарного производства, крашения тканей и многого-многого другого, посвятил долгие годы своей исследовательской деятельности изучению спиритических явлений.</w:t>
      </w:r>
    </w:p>
    <w:p>
      <w:pPr>
        <w:pStyle w:val="Style15"/>
        <w:ind w:firstLine="737"/>
        <w:jc w:val="both"/>
        <w:rPr>
          <w:rFonts w:ascii="Verdana" w:hAnsi="Verdana" w:cs="Verdana"/>
        </w:rPr>
      </w:pPr>
      <w:r>
        <w:rPr>
          <w:rFonts w:cs="Verdana" w:ascii="Verdana" w:hAnsi="Verdana"/>
        </w:rPr>
        <w:t>Для того, чтобы строго понаучному проконтролировать последние, он сконструировал особые приборы небывалой чувствительности и неслыханной точности. Ассистируемый замечательным медиумом мисс Флоренс Кук и другими учёными, столь же строго методичными как и он сам, он проводил эти исследования в своей лаборатории в окружении специальной аппаратуры, которая делала невозможной всякую попытку мошенничества и подлога, о которых так любят твердить наши оппоненты. Сэр Вильям Крукс писал по поводу спиритических фактов: «После того, как я убедился в реальности спиритических феноменов, с моей стороны было бы малодушием и низостью отказать им в своём свидетельстве».</w:t>
      </w:r>
    </w:p>
    <w:p>
      <w:pPr>
        <w:pStyle w:val="Style15"/>
        <w:ind w:firstLine="737"/>
        <w:jc w:val="both"/>
        <w:rPr>
          <w:rFonts w:ascii="Verdana" w:hAnsi="Verdana" w:cs="Verdana"/>
        </w:rPr>
      </w:pPr>
      <w:r>
        <w:rPr>
          <w:rFonts w:cs="Verdana" w:ascii="Verdana" w:hAnsi="Verdana"/>
        </w:rPr>
        <w:t>На седьмом году своих спиритических исследований, создав за это время ряд новых приборов и аппаратов, предназначенных либо для того, чтобы обеспечить возможность строго научного контроля, либо же для того, чтобы регистрировать наблюдающиеся явления, учёный, говоря о реальности спиритических явлений и материализаций духов утверждает: «Я не говорю, что это возможно; я говорю, что это есть».</w:t>
      </w:r>
    </w:p>
    <w:p>
      <w:pPr>
        <w:pStyle w:val="Style15"/>
        <w:ind w:firstLine="737"/>
        <w:jc w:val="both"/>
        <w:rPr>
          <w:rFonts w:ascii="Verdana" w:hAnsi="Verdana" w:cs="Verdana"/>
        </w:rPr>
      </w:pPr>
      <w:r>
        <w:rPr>
          <w:rFonts w:cs="Verdana" w:ascii="Verdana" w:hAnsi="Verdana"/>
        </w:rPr>
        <w:t>В своей работе «Исследования в области Спиритизма» Крукс анализирует различные виды наблюдаемых феноменов: передвижение тяжёлых тел в пространстве, исполнение музыкальных произведений без контакта человеческих пальцев с клавишами рояля, пневматографию, «прямое письмо», появление рук при дневном свете, появление фигур и лиц и т.д. Вечерами, перед глазами исследователей, в течение нескольких месяцев появлялся дух молодой и миловидной женщины по имени Кэти Кинг, который приобретал на некоторое время все качества и свойства человеческого тела, наделённого органами и способностью ощущения, беседовал с Круксом, его супругой и со всеми присутствующими, позволял проводить с собою все необходимые опыты, давал до себя дотронуться, себя аускультировать и фотографировать, после чего эта дама растворялась в воздухе, как лёгкий туман.</w:t>
      </w:r>
    </w:p>
    <w:p>
      <w:pPr>
        <w:pStyle w:val="Style15"/>
        <w:ind w:firstLine="737"/>
        <w:jc w:val="both"/>
        <w:rPr>
          <w:rFonts w:ascii="Verdana" w:hAnsi="Verdana" w:cs="Verdana"/>
        </w:rPr>
      </w:pPr>
      <w:r>
        <w:rPr>
          <w:rFonts w:cs="Verdana" w:ascii="Verdana" w:hAnsi="Verdana"/>
        </w:rPr>
        <w:t>Утверждали, будто потом сэр Крукс отказался от этих слов. Однако У.Стед писал по этому поводу в «Нью-Йорк Америкэн»: «Лондон, 7 Февраля 1909. Я видел сэра Вильяма Крукса в «Гоуст-Клубе», где он обедал, и он уполномочил меня сказать следующее: «Со времени начала моих опытов в области спиритуализма, опытов, которыми я занимаюсь вот уже тридцать лет, я не вижу никакой причины изменять моё прежнее мнение».</w:t>
      </w:r>
    </w:p>
    <w:p>
      <w:pPr>
        <w:pStyle w:val="Style15"/>
        <w:ind w:firstLine="737"/>
        <w:jc w:val="center"/>
        <w:rPr>
          <w:rFonts w:ascii="Verdana" w:hAnsi="Verdana" w:cs="Verdana"/>
        </w:rPr>
      </w:pPr>
      <w:r>
        <w:rPr>
          <w:rFonts w:cs="Verdana" w:ascii="Verdana" w:hAnsi="Verdana"/>
        </w:rPr>
        <w:t>***</w:t>
      </w:r>
    </w:p>
    <w:p>
      <w:pPr>
        <w:pStyle w:val="Style15"/>
        <w:ind w:firstLine="737"/>
        <w:jc w:val="both"/>
        <w:rPr>
          <w:rFonts w:ascii="Verdana" w:hAnsi="Verdana" w:cs="Verdana"/>
        </w:rPr>
      </w:pPr>
      <w:r>
        <w:rPr>
          <w:rFonts w:cs="Verdana" w:ascii="Verdana" w:hAnsi="Verdana"/>
        </w:rPr>
        <w:t>В своей статье, насмешливо им озаглавленной «Естествознание в мире духов», Ф.Энгельс дал «уничтожающую», по словам его адептов, критику опытам В.Крукса и А.Р.Уоллеса; в действительности же критика, данная им, всего лишь поверхностна и предвзята.</w:t>
      </w:r>
    </w:p>
    <w:p>
      <w:pPr>
        <w:pStyle w:val="Style15"/>
        <w:ind w:firstLine="737"/>
        <w:jc w:val="both"/>
        <w:rPr>
          <w:rFonts w:ascii="Verdana" w:hAnsi="Verdana" w:cs="Verdana"/>
        </w:rPr>
      </w:pPr>
      <w:r>
        <w:rPr>
          <w:rFonts w:cs="Verdana" w:ascii="Verdana" w:hAnsi="Verdana"/>
        </w:rPr>
        <w:t>Что касается предвзятости, то, чисто по-человечески, она с его стороны совершенно естественна и понятна: ведь делом всей жизни Энгельса, равно как и Маркса с Лениным, было «научное» обоснование и победное утверждение материализма, материализма, который вместе со всеми своими теориями и выводами безжалостно побивается ненавистным и чуждым ему спиритизмом; отсюда и понятное стремление найти какие угодно доводы против того, что перечёркивает дело всей вашей жизни; а это уже – подход субъективный, пристрастный, чуждый самому духу научного исследования проблемы, которое может состояться лишь в том случае, если вы с чистой совестью скажете себе, что вы не знаете ничего о том, что сейчас будете исследовать, и отметёте решительно в сторону все свои эмоции, склонности и интересы. Именно поэтому «уничтожающая» критика, о которой у нас идёт тут речь, поверхностна: ведь человек берётся «изучать» предмет, будучи заранее твёрдо убеждён в его ложности, а такая установка уже неизбежно не позволяет ему проникнуть в глубь рассматриваемой проблемы. «Нельзя познать вещи, исходя из ложности их», – как справедливо говорит Гегель, а, стало быть, такая критика несерьёзна и не имеет никакого значения.</w:t>
      </w:r>
    </w:p>
    <w:p>
      <w:pPr>
        <w:pStyle w:val="Style15"/>
        <w:ind w:firstLine="737"/>
        <w:jc w:val="both"/>
        <w:rPr>
          <w:rFonts w:ascii="Verdana" w:hAnsi="Verdana" w:cs="Verdana"/>
        </w:rPr>
      </w:pPr>
      <w:r>
        <w:rPr>
          <w:rFonts w:cs="Verdana" w:ascii="Verdana" w:hAnsi="Verdana"/>
        </w:rPr>
        <w:t>Эту статью с нападками на «доверчивость» и «легкомыслие» названных учёных Энгельс написал в 1878 году, но, как видим, и в 1909 году Крукс с не меньшей убеждённостью отстаивает свои взгляды. Если мы примем во внимание, какой это был добросовестный и требовательный исследователь, то мы поймём, сколь нелепо было бы утверждение о том, будто сэр Крукс был жертвой той же самой мистификации в течение тридцати лет! А стало быть, не менее нелепо утверждать, чтобы и в ту пору, о которой говорит Энгельс, сэр Крукс мог стать жертвою каких-либо ловких фокусников, особенно если принять во внимание те строгие условия контроля, в которых он всегда проводил свои опыты. Здесь нет места устраивать подробный и последовательный разбор несостоятельности доводов и выводов, коими наполнена названная статья, здесь также не место восхищаться её плоским и довольно пошлым юмором, но мы полагаем, что если вы внимательно прочтёте и поймёте то, что предлагается вам узнать из публикуемых нами материалов, то необходимость в таком разборе отпадёт для вас сама собой, а плоский юмор исполнит вас жалости к тем, кто смеётся над вещами в высшей степени серьёзными и опошляет их. (Й.Р.)</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А вот мнение о спиритизме сэра Оливера Лоджа, другого крупнейшего английского физика, работы которого в области электричества, в частности теория ионов, известны во всём мире: «Что касается меня, то со всем чувством ответственности я должен заявить следующее: в результате своих исследований в психизме, я давно и совершенно постепенно приобрёл убеждение в том, что не только сохранение индивидуального существования есть факт, но и в том, что некоторые сообщения, пусть случайно, с трудом и при определённых условиях, могут всё же дойти до нас сквозь пространство. Предмет этот не из тех, что позволяют делать быстрые и лёгкие выводы; доказательства могут быть получены лишь теми, кто посвящает ему время и серьёзные исследования». И далее: «Я был лично приведён к уверенности в будущем существовании доказательствами, покоящимися на чисто научной основе». Продолжая свои исследования, этот же учёный, бывший также ректором Бирмингемского Университета и членом Королевской Академии, писал ещё: «Я признаю себя спиритом, поскольку я должен принять спиритические феномены как реальный факт».</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Мнение доктора Ричарда Ходсона, С.Ш.А.: «Не имея в том и тени сомнения, я считаю, что наши спиритические корреспонденты являются именно теми людьми, которыми они себя называют; я считаю, что они пережили изменение, называемое нами «смертью», и что они сообщались с нами, так называемыми «живыми», посредством организма усыплённой миссис Пайпер».</w:t>
      </w:r>
    </w:p>
    <w:p>
      <w:pPr>
        <w:pStyle w:val="Style15"/>
        <w:ind w:firstLine="737"/>
        <w:jc w:val="both"/>
        <w:rPr>
          <w:rFonts w:ascii="Verdana" w:hAnsi="Verdana" w:cs="Verdana"/>
        </w:rPr>
      </w:pPr>
      <w:r>
        <w:rPr>
          <w:rFonts w:cs="Verdana" w:ascii="Verdana" w:hAnsi="Verdana"/>
        </w:rPr>
        <w:t>Доктор Ходсон, скончавшийся в декабре 1906 года, стал с той поры медианимическим путём являться своему другу – профессору Джеймсу Гислопу. При этом он с исчерпывающей точностью вдавался во многие подробности опытов и работ, проведённых Обществом Психических Исследований, председателем американского отделения коего он являлся. Сообщения эти, совершенно согласованные между собой, были переданы адресату разными медиумами, которые абсолютно друг друга не знали. В них можно найти слова и выражения, присущие доктору Ходсону при жизни.</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Фредерик Мейерс, профессор из Кембриджа, которого международный Спиритический Конгресс 1900-го года в Париже избрал почётным председателем, в своём фундаментальном исследовании «Человеческая личность и её сохранение после смерти тела» («Human Personality and its Survival of Bodily Death») приходит к выводу, что из потустороннего мира до нас могут доходить голоса и послания. Говоря о медиуме миссис Томпсон, он пишет: «Я считаю, что большая часть этих посланий приходит от духов, которые временно пользуются организмом медиумов, для того чтобы передать их нам».</w:t>
      </w:r>
    </w:p>
    <w:p>
      <w:pPr>
        <w:pStyle w:val="Style15"/>
        <w:ind w:firstLine="737"/>
        <w:jc w:val="both"/>
        <w:rPr>
          <w:rFonts w:ascii="Verdana" w:hAnsi="Verdana" w:cs="Verdana"/>
        </w:rPr>
      </w:pPr>
      <w:r>
        <w:rPr>
          <w:rFonts w:cs="Verdana" w:ascii="Verdana" w:hAnsi="Verdana"/>
        </w:rPr>
        <w:t>О важности этого научного труда, изданного в 1903г., профессор Ф.Флурнуа из Женевского Университета, известный скептик в такого рода вопросах, высказался в следующих выражениях: «Доказательства и рассуждения, выдвинутые Мейерсом в пользу супранормальных психических феноменов, представляют собой, по численности своей и весомости, слишком объёмное досье, для того чтобы теперь можно было его игнорировать, если только нарочно не закрывать на него глаза, и было бы явным сумасбродством пытаться ныне отрицать его всё целиком под тем фальшивым предлогом, будто подобный предмет не заслуживает внимания науки».</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В Германии те же свидетельства в пользу существования духов и их проявлений явствуют из работ астронома Цёльнера, профессоров Ульричи, Вебера, Фехнера из Лейпцигского Университета, Карла Дюпреля из Мюнхена, доктора Сириакса из Берлина и многих других. Все эти учёные, тоже скептики поначалу и так же ведомые желанием разоблачить то, что они почитали «вульгарными фокусами», были вынуждены, из уважения к правде и истине, провозгласить реальность наблюдаемых феноменов.</w:t>
      </w:r>
    </w:p>
    <w:p>
      <w:pPr>
        <w:pStyle w:val="Style15"/>
        <w:jc w:val="center"/>
        <w:rPr>
          <w:rFonts w:ascii="Verdana" w:hAnsi="Verdana" w:cs="Verdana"/>
        </w:rPr>
      </w:pPr>
      <w:r>
        <w:rPr>
          <w:rFonts w:cs="Verdana" w:ascii="Verdana" w:hAnsi="Verdana"/>
        </w:rPr>
        <w:t>* * *</w:t>
      </w:r>
    </w:p>
    <w:p>
      <w:pPr>
        <w:pStyle w:val="Style15"/>
        <w:ind w:firstLine="737"/>
        <w:jc w:val="both"/>
        <w:rPr/>
      </w:pPr>
      <w:r>
        <w:rPr>
          <w:rFonts w:cs="Verdana" w:ascii="Verdana" w:hAnsi="Verdana"/>
        </w:rPr>
        <w:t>Значительные и темпераментные выступления в пользу спиритизма произошли в Италии. Страстные обсуждения будоражили научный мир этой страны в связи с опытами профессора Энрико Кьяйя из Неаполя, проведёнными им при содействии медиума Эвзапии Паладино. Этот исследователь воспроизвёл все примечательные феномены спиритизма: аппорты (принесение предметов), материализации, левитации и т.д., к которым нужно ещё добавить и слепки ног, рук и лиц, полученные в расплавленном парафине, который поместили в особые сосуды, гарантированные от человеческого прикосновения. Опубликование этих фактов вызвало резкую критику со стороны знаменитого профессора Ломброзо, из Неапольского Университета. Тогда синьор Кьяйя вызвался повторить их в его присутствии. Множество сеансов состоялось в конце 1891 года в квартире синьора Ломброзо, и он, вместе с присутствовавшими тут же профессорами Тамбурини, Вирджилио, Бьянки и Вицьоли, из Неаполитанского Университета, мог констатировать реальность спиритических явлений, после чего он предал эту констатацию общественной гласности.</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L’Italia del Popolo», политическая газета города Милана, опубликовала 18 ноября 1892 года особое приложение, содержащее протоколы 17 сеансов, состоявшихся в этом городе у синьора Финци, в присутствии того же медиума – Эвзапии Паладино. Этот документ скреплён подписями крупнейших учёных различных стран; среди них: доктор Скиапарелли из Миланской астрономической Обсерватории; Аксаков, российский статский советник и директор газеты «Psychische Studien» («Психические исследования») в Лейпциге; доктор Карл Дюпрель, из Мюнхена; Анджело Брофферио, профессор философии; Джероза, преподаватель физики в Высшей Школе в Портичи; Эрмакора и Дж.Финци, доктора физики; Шарль Рише, профессор медицинского факультета в Париже, директор «Revue Scientifique»; Ломброзо, профессор медицинского факультета в Турине. Эти протоколы утверждают воспроизведение следующих спиритических феноменов, полученных в темноте в то время, как руки и ноги медиума находились под контролем двух ассистентов: бесконтактное перемещение различных объектов: стульев, музыкальных инструментов и т.п.; отпечатки пальцев на чёрной бумаге и оттиски тех же пальцев в глине; появление рук на светящемся фоне; появление фосфоресцирующего свечения; поднятие медиума со стула и перенос на стол; перемещение стульев вместе с сидящими на них людьми; прикосновения, ощущаемые присутствующими; появление живых человеческих рук на голове медиума; появление мужского бородатого лица. (Последние явления получены в полумраке.) В своих выводах, вышеназванные исследователи с учётом принятых мер предосторожности, исключавших любую попытку подлога или фокусничества, подтвердили реальность спиритических феноменов. «Из всей совокупности наблюдаемых явлений, – говорят они – выступает объективное торжество той истины, которая незаслуженно была опорочена».</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Приведём мнение профессора Ломброзо, из Туринского Университета, крупнейшего итальянского криминалиста, который сам долгое время отрицал спиритические теории, пока однажды не согласился их изучить. С того времени он коренным образом изменил свои взгляды. «Я вынужден, – говорит он, – выразить мою убеждённость в том, что спиритические явления обладают исключительно огромной важностью и что долг науки неотложно направить своё внимание на изучение этих явлений». Этот же учёный высказал ещё и такое точное свидетельство: «Спиритизм рассматривают как мошенничество или фокусничество, что избавляет людей от необходимости размышления. Я стыжусь того, что раньше оспаривал возможность спиритических явлений».</w:t>
      </w:r>
    </w:p>
    <w:p>
      <w:pPr>
        <w:pStyle w:val="Style15"/>
        <w:jc w:val="center"/>
        <w:rPr>
          <w:rFonts w:ascii="Verdana" w:hAnsi="Verdana" w:cs="Verdana"/>
        </w:rPr>
      </w:pPr>
      <w:r>
        <w:rPr>
          <w:rFonts w:cs="Verdana" w:ascii="Verdana" w:hAnsi="Verdana"/>
        </w:rPr>
        <w:t>* * *</w:t>
      </w:r>
    </w:p>
    <w:p>
      <w:pPr>
        <w:pStyle w:val="Style15"/>
        <w:ind w:firstLine="737"/>
        <w:jc w:val="both"/>
        <w:rPr/>
      </w:pPr>
      <w:r>
        <w:rPr>
          <w:rFonts w:cs="Verdana" w:ascii="Verdana" w:hAnsi="Verdana"/>
        </w:rPr>
        <w:t>В 1904 году профессор Ломброзо опубликовывает в римском журнале «Rivista d’Italia» следующее важное заявление по поводу «сверхъестественных» психических явлений: «Среди этих проявлений можно назвать левитацию, т.е. поднятие тела в воздух без всякого усилия со стороны того, кто его осуществляет, или того, кого поднимают; движение неодушевлённнх предметов; и, что ещё более странно, – проявление существ, обладающих волей, характером мышления, существ настолько самобытных и своевольних, как если бы это были живые люди; иногда даже предвосхищение случившихся позднее событий. После того, как я достаточно долго отрицал реальность этих явлений, прежде чем смог увидать их воочию, мне пришлось признать их, когда, вопреки моей воле, самые красноречивые, самые ощутимые доказательства бросились мне в глаза. Я не счёл возможным отрицать эти факты из-за того только, что я не смог их себе объяснить».</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Последнее замечание, думается нам, есть воплощение честного и объективного, т.е. истинно научного подхода к предмету. (Й.Р.)</w:t>
      </w:r>
    </w:p>
    <w:p>
      <w:pPr>
        <w:pStyle w:val="Normal"/>
        <w:rPr/>
      </w:pPr>
      <w:r>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Профессор Милези, из Римского Университета, «один из самых уважаемых корифеев молодой итальянской психологической школы», известный во Франции своими конференциями в Сорбонне о творчестве Огюста Конта, пошёл ещё дальше по пути популяризации спиритических явлений. В протоколе, помеченном 11-ым февраля 1904г. и опубликованном в январском номере парижского «Revue des Etudes psychiques», профессор Милези выразил своё свидетельство об имевших место в его присутствии материализациях духов, среди каковых была и его собственная сестра, скончавшаяся 3 года до этого в Кремоне. Вот отрывок из этого протокола: «Более всего чудесными были на этом сеансе явления по природе своей светящиеся, хотя и производились они в полумраке. Всего их было девять, и все присутствующие могли их видеть... Три первых воспроизводили черты сестры профессора Милези, умершей три года назад в женском монастыре, в возрасте 32 лет. Она появилась, улыбаясь характерной для неё восхитительной улыбкой».</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Мнение Камилла Фламмариана, знаменитого французского астронома: «Я не колеблюсь сказать, что тот, кто заявляет, будто спиритические явления противоречат науке и несовместимы с ней, просто не знает, о чём он говорит. На самом деле, в природе нет ничего оккультного, ничего сверхъестественного, есть лишь неведомое; но то, что было неведомым вчера, становится истиною завтрашнего дня». «Я есмь не более как исследователь: и всё то, что только могут написать, сказать обо мне или подумать – мне до последней крайности безразлично. Ни одно из соображений выгоды, какого бы рода она ни была, ни разу не направило ни одного моего шага». И в третьем томе своего объёмного труда «Смерть и её тайна», он заключает в следующих выражениях: «Душа переживает физический организм и может проявляться после смерти». </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Доктор Поль Жибье, ученик Пастера, ассистируемый медиумом Слэйдом, особо изучал любопытный феномен прямого письма на грифельной доске, чему он посвятил 33 сеанса. Внутри двойных грифельных досок, которые поставлял для опытов не медиум, а сам экспериментатор, и которые им же были опечатаны,* ему удалось получить многочисленные послания на многих языках. «Мы наблюдали эти явления, – пишет он – столько и столько раз и в таком разнообразии форм, что нам позволительно сказать, что мы не можем больше верить ни во что видимое нами в повседневной жизни, если нам нельзя положиться на свои чувства в этом частном случае». В 1900 году этот же учёный направил международному Спиритическому Конгрессу, собравшемуся в Париже, докладную записку, в которой сообщалось о многочисленных материализациях призраков, имевших место в его собственной лаборатории в Нью-Йорке в присутствии многих свидетелей, в частности лаборантов, которые очень умело ассистировали ему в его исследованиях по биологии. (См. «Официальный отчёт IV Международного Спиритического Конгресса»).</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Обращаем внимание читателя на то обстоятельство, что все учёные экспериментаторы, принимаясь за спиритические опыты, исходят из недоверия к медиуму, видя в нём замаскированного обманщика и считая, что причиной феноменов является его искусное фокусничество. И именно поэтому, поскольку эта подозрительность ведёт их к принятию всех возможных мер предосторожности, ни у одного здравомыслящего человека нет причин сомневаться в верности результатов их опытов и в справедливости тех выводов, к которым эти исследователи на основании своих опытов приходят, особенно в тех случаях, когда скептичные исследователи начинают высказываться в пользу спиритизма и из его противников, гонителей делаются его сторонниками и поборниками. (Й.Р.)</w:t>
      </w:r>
    </w:p>
    <w:p>
      <w:pPr>
        <w:pStyle w:val="Style15"/>
        <w:jc w:val="center"/>
        <w:rPr>
          <w:rFonts w:ascii="Verdana" w:hAnsi="Verdana" w:cs="Verdana"/>
        </w:rPr>
      </w:pPr>
      <w:r>
        <w:rPr>
          <w:rFonts w:cs="Verdana" w:ascii="Verdana" w:hAnsi="Verdana"/>
        </w:rPr>
        <w:t>* * *</w:t>
      </w:r>
    </w:p>
    <w:p>
      <w:pPr>
        <w:pStyle w:val="Style15"/>
        <w:ind w:firstLine="737"/>
        <w:jc w:val="both"/>
        <w:rPr/>
      </w:pPr>
      <w:r>
        <w:rPr>
          <w:rFonts w:cs="Verdana" w:ascii="Verdana" w:hAnsi="Verdana"/>
        </w:rPr>
        <w:t>Шарль Рише, профессор Французской Медицинской Академии, откровенно затронул вопрос о новой психологии: спиритических феноменах, телепатии, втором зрении и т.п. В своей работе знаменитый профессор прежде всего задаётся вопросом: «А существует ли она, эта оккультная психология?» И отвечает на него следующим образом: «Для меня нет никаких сомнений в том, что она существует; не может такого быть, чтобы столько видных людей в Англии, Америке, Франции, Германии, Италии, России, Испании и других странах могли бы так грубо и глупо ошибиться. Они взвесили и обсудили все возражения, какие им были высказаны оппонентами; но эти последние не сказали им ничего нового, утверждая о возможной случайнасти или обмане: спириты достаточно об этом думали ещё до того, как им сделали этот упрёк; и мне поэтому трудно поверить, что вся работа их была бесплодна и что они размышляли и экспериментировали над пустыми иллюзиями».</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Любопытна в этой связи незатейливая «логика» врагов спиритизма: они полагают, что когда исследователи-практики не приходят в своих опытах ни к каким результатам и делают на этом основании отрицательные выводы, то они, оказывается, всегда правы и, стало быть, им можно верить; когда же они приходят к подтверждению феноменов, то тогда они всегда ошибаются и результаты их не внушают никакого доверия. То есть, если опыты не подтверждают того, что Солнце вращается вокруг Земли, как то говорят нам наши глаза, но, напротив того, утверждают, что Земля вращается вокруг Солнца, то, стало быть, и долой эти опыты, то, стало быть им нельзя оказывать никакого доверия. И это на полном серьёзе! И это именуется «наукой». (Й.Р.)</w:t>
      </w:r>
    </w:p>
    <w:p>
      <w:pPr>
        <w:pStyle w:val="Normal"/>
        <w:rPr/>
      </w:pPr>
      <w:r>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rPr>
        <w:t>В своей статье в «Фигаро» от 9 октября 1905 года, озаглавленной «По ту сторону науки», г-н Рише идёт ещё дальше по пути утверждений: «Оккультный мир существует. Рискуя показаться своим современникам сумасшедшим, я верю в то, что призраки существуют».</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color w:val="FF0000"/>
        </w:rPr>
        <w:t>*</w:t>
      </w:r>
      <w:r>
        <w:rPr>
          <w:rFonts w:cs="Verdana" w:ascii="Verdana" w:hAnsi="Verdana"/>
        </w:rPr>
        <w:t xml:space="preserve"> В этом смысле судьба г-на Рише весьма поучительна: ведь поначалу он был прожжёным скептиком и ярым противником спиритизма, напрочь отрицал всё с ним связанное и заявлял, что он есть именно тот человек, которого потусторонняя жизнь не интересует и который в ней нисколько не нуждается. Однако, когда он начал изучать спиритизм, то факты убедили и его, и из ярого противника спиритизма, коим он был, он скоро стал не менее страстным его поборником и горячим защитником. (Й.Р.)</w:t>
      </w:r>
    </w:p>
    <w:p>
      <w:pPr>
        <w:pStyle w:val="Normal"/>
        <w:rPr/>
      </w:pPr>
      <w:r>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Доктор Дюкло, директор института Пастера, на конференции, проведённой в Генеральном Психологическом институте, сказал: «Я не знаю, согласитесь ли вы со мной, но мир, полный влияний, постоянно воздействующих на нас таким образом, что мы ничего о них не знаем, весь пронизанный этим «quid divinum», которое мы угадываем, ничего толком о нём не зная, т.е. психический мир – мир более интересный, нежели тот, в котором до сей поры утвердилась наша мысль. Постараемся сделать его доступным для наших исследований. Нас ждут там невероятные открытия на благо человечества».</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Много сотен случаев появления духов собрано в «Proceedings» («Протоколах О.П.И.). Надо отметить, что эти появления почти всегда происходят в момент смерти или, в некоторых случаях, даже после смерти лиц, облик которых они воспроизводят. Объективность, реальность этих фактов явствует уже из самого слога «Протоколов», а также подтверждается свидетельствами, собранными в ходе опросов. В отдельных случаях, появления производили столь сильное впечатление на случайно оказавшихся рядом животных, что, например, собаки, завидев духов, бывали охвачены ужасом, прятались или убегали, а лошади резко останавливались, тряслись всем телом, покрывались потом и отказывались итти дальше.</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Иногда, и это один из самых сильных доводов, убеждающих в достоверности этих появлений, призраки являются совершенно маленьким детям, неспособным ни на какой расчёт, ни на какой обман. «Анналы психических наук» от 1-16 Февраля 1909 года приводят много подобных фактов. В одном из них, девочка двух с половиной лет многократно и в разных местах видит свою маленькую сестрёнку, умершую некоторое время назад, и протягивает к ней ручку. В другом случае, трёхлетняя девочка замечает в миг смерти своего маленького братика одну из своих умерших тётей и бежит к ней, следуя за нею по комнате.</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Профессор Ломброзо заявил в одной из своих статей: «Случаи посещаемых привидениями домов, в которых в течение ряда лет воспроизводятся появления призраков или шумы, согласовываясь с рассказами о трагической смерти, имевшей место в этих домах, и наблюдаясь в отсутствие медиумов, свидетельствуют в пользу действия умерших».– «Часто речь идёт о домах необитаемых, в которых явления эти происходят иногда в течение многих поколений, и даже в течение веков».</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Многие появления вызывали как слуховые и осязательные, так и зрительные впечатления. Сообщается о призраках («Протоколы О.П.И.»), которых поочерёдно видели на разных этажах того же дома различные свидетели. В «Призраках Живых» часто упоминается о различных физических эффектах, вызванных действием привидений, таких как шумы, стуки, открывающиеся двери, передвинутые предметы и т.п.; там же говорится о голосе, предсказующем события. Некоторые призраки были даже сфотографированы.</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Уильям Стед, крупный английский публицист, известен как своей честностью, так и своей храбростью и бескорыстьем. При случае, если того требует истина, он умеет сражаться со всею Англией. Общеизвестно, как он, вопреки своим личным интересам, забыв о многих миллионах, кои он должен был унаследовать от Сэсила Роудса, осмелился публично назвать последнего одним из зачинщиков англо-бурской войны. Он дошёл до того, что потребовал для него наказания в виде каторжных работ.</w:t>
      </w:r>
    </w:p>
    <w:p>
      <w:pPr>
        <w:pStyle w:val="Style15"/>
        <w:ind w:firstLine="737"/>
        <w:jc w:val="both"/>
        <w:rPr>
          <w:rFonts w:ascii="Verdana" w:hAnsi="Verdana" w:cs="Verdana"/>
        </w:rPr>
      </w:pPr>
      <w:r>
        <w:rPr>
          <w:rFonts w:cs="Verdana" w:ascii="Verdana" w:hAnsi="Verdana"/>
        </w:rPr>
        <w:t>В пору этой самой войны, г-н Стед зашёл к одному фотографу, который хотя и не был сведущ в вещах такого рода, обладал тем не менее вторым зрением. Г-н Стед хотел посмотреть, чего тот может добиться, так как его самого изученье оккультного мира очень интересует. Фотограф увидел, как вместе со Стедом в его ателье вошёл также призрак, появлявшийся в нём и несколькими днями раньше. Все согласились на том, что фотограф попытается сфотографиравать его вместе с писателем. Во время съёмки, в ответ на заданный ему вопрос, призрак назвался Пьетом Бота. Среди всех Бота, известных г-ну Стеду, не было ни одного, носящего такое имя. На фотографии, рядом с ним, действительно было видно получившееся совершенно чётким, весьма характерное бурское лицо.</w:t>
      </w:r>
    </w:p>
    <w:p>
      <w:pPr>
        <w:pStyle w:val="Style15"/>
        <w:ind w:firstLine="737"/>
        <w:jc w:val="both"/>
        <w:rPr>
          <w:rFonts w:ascii="Verdana" w:hAnsi="Verdana" w:cs="Verdana"/>
        </w:rPr>
      </w:pPr>
      <w:r>
        <w:rPr>
          <w:rFonts w:cs="Verdana" w:ascii="Verdana" w:hAnsi="Verdana"/>
        </w:rPr>
        <w:t xml:space="preserve">Когда был заключён мир и генерал Бота приехал в Лондон, г-н Стед послал ему эту фотографию. Наутро к нему явился один из южно-африканских делегатов, г-н Уэсселс. Крайне заинтригованный, он сказал Стеду: «Этот человек никак не мог быть с вами знаком! Его ноги никогда не было в Англии! Это один из моих родственников, у меня есть его портрет». – «Он умер?» – спросил Стед. – «Он был первым бурским военачальником, убитым при осаде Кимберли», – ответствовал его посетитель. – «Это Петрус Бота, но мы сокращённо звали его Пьет». Увидев фотографию, другие делегаты Свободных Штатов также узнали бурского воина. </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Профессор Ньюбольд из Пенсильванийского Университета приводит в «Протоколах О.П.И»., т.XII, стр.11 несколько примеров сновидений, указывающих на чрезвычайную активность души во время сна, каковая увенчивается получением сведений из мира незримого. Среди прочих, мы отметим случай д-ра Гильпрехта, преподавателя ассирийского языка из того же университета, узнавшего во сне значение одной древней надписи, над смыслом которой он доселе безуспешно бился. В довольно сложном сновидении, в котором появляется некий жрец древних храмов Ниппура, он получает от этого последнего объяснение той загадочной надписи. Все подробности этого сна были признаны точными. Указания жреца касались определённых археологических вопросов, не известных сегодня ни одному человеку на земле.</w:t>
      </w:r>
    </w:p>
    <w:p>
      <w:pPr>
        <w:pStyle w:val="Style15"/>
        <w:ind w:firstLine="737"/>
        <w:jc w:val="both"/>
        <w:rPr>
          <w:rFonts w:ascii="Verdana" w:hAnsi="Verdana" w:cs="Verdana"/>
        </w:rPr>
      </w:pPr>
      <w:r>
        <w:rPr>
          <w:rFonts w:cs="Verdana" w:ascii="Verdana" w:hAnsi="Verdana"/>
        </w:rPr>
        <w:t>Отметим при этом, что во всех этих случаях тело перципиента находится в состоянии покоя, его физические органы восприятия усыплены, но психическое существо в нём продолжает бодрствовать и действовать; оно видит, слышит и общается без посредства слов с другими подобными ему существами, т.е. с другими душами.</w:t>
      </w:r>
    </w:p>
    <w:p>
      <w:pPr>
        <w:pStyle w:val="Style15"/>
        <w:ind w:firstLine="737"/>
        <w:jc w:val="both"/>
        <w:rPr>
          <w:rFonts w:ascii="Verdana" w:hAnsi="Verdana" w:cs="Verdana"/>
        </w:rPr>
      </w:pPr>
      <w:r>
        <w:rPr>
          <w:rFonts w:cs="Verdana" w:ascii="Verdana" w:hAnsi="Verdana"/>
        </w:rPr>
        <w:t>Явление это имеет общий характер и происходит с каждым из нас. В переходе от бдения ко сну, в тот миг, когда наши обычные средства общения с внешним миром отключаются, в нас открываются новые каналы связи с природой, и в их числе и способность более интенсивного зрения. Во всём этом нам раскрывается иная форма жизни, жизни психической, каковая проявится также и в других феноменах, о которых у нас будет итти речь, и всё это докажет нам, что человек обладает ещё и иными способами восприятия и проявления, весьма отличными от того, что предлагают нам материальные органы ощущения.</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Мы приведём ещё один случай передачи сообщения во время сна. Это явление получено г-ном Кедо Миятовичем, полномочным послом Сербии в Лондоне и приводится «Анналами психических наук» за 1 и 16 января 1910г.</w:t>
      </w:r>
    </w:p>
    <w:p>
      <w:pPr>
        <w:pStyle w:val="Style15"/>
        <w:ind w:firstLine="737"/>
        <w:jc w:val="both"/>
        <w:rPr>
          <w:rFonts w:ascii="Verdana" w:hAnsi="Verdana" w:cs="Verdana"/>
        </w:rPr>
      </w:pPr>
      <w:r>
        <w:rPr>
          <w:rFonts w:cs="Verdana" w:ascii="Verdana" w:hAnsi="Verdana"/>
        </w:rPr>
        <w:t>По просьбе венгерских спиритов, просивших Миятовича связаться с медиумом, чтобы прояснить один исторический вопрос, касающийся древнего сербского монарха, умершего около 1350 года, Миятович отправился к г-ну Ванго, о котором в эту пору было много разговоров и коего прежде он ни разу не видел. Медиум, погрузившись в транс, сообщил о присутствии духа одного молодого человека, очень желавшего, чтобы его выслушали, но язык которого был ему совершенно непонятен. Впрочем, в конце концов ему удалось воспроизвести несколько слов.</w:t>
      </w:r>
    </w:p>
    <w:p>
      <w:pPr>
        <w:pStyle w:val="Style15"/>
        <w:ind w:firstLine="737"/>
        <w:jc w:val="both"/>
        <w:rPr>
          <w:rFonts w:ascii="Verdana" w:hAnsi="Verdana" w:cs="Verdana"/>
        </w:rPr>
      </w:pPr>
      <w:r>
        <w:rPr>
          <w:rFonts w:cs="Verdana" w:ascii="Verdana" w:hAnsi="Verdana"/>
        </w:rPr>
        <w:t>Оказалось, что это сказано по-сербски. Вот перевод:</w:t>
      </w:r>
    </w:p>
    <w:p>
      <w:pPr>
        <w:pStyle w:val="Style15"/>
        <w:ind w:firstLine="737"/>
        <w:jc w:val="both"/>
        <w:rPr>
          <w:rFonts w:ascii="Verdana" w:hAnsi="Verdana" w:cs="Verdana"/>
        </w:rPr>
      </w:pPr>
      <w:r>
        <w:rPr>
          <w:rFonts w:cs="Verdana" w:ascii="Verdana" w:hAnsi="Verdana"/>
        </w:rPr>
        <w:t>«Прошу тебя, написать матери моей, Наталье, и скажи, что я умоляю её простить меня». Это был дух сербского короля Александра. Г-н Кедо Миятович был ещё менее склонен сомневаться в этом, когда к представленным поначалу доказательствам, удостоверявшим личность говорившего, были добавлены ещё и новые: медиум описал, как выглядит покойный, и этот последний к тому же высказал сожаление, что за два года до своего убийства не последовал конфиденциальному совету, который дал ему дипломат, пришедший теперь к медиуму.</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Передача мыслей и образов на расстояние осуществляется равным образом как во сне, так и наяву. Множество примеров такого рода можно найти в специальной литературе, в частности в «Призраках живых» Мейерса. Моя матушка, в последние годы жизни, часто видела меня рядом с собой в Туре, хотя, странствуя по Востоку, я в ту пору был весьма далеко оттуда.</w:t>
      </w:r>
    </w:p>
    <w:p>
      <w:pPr>
        <w:pStyle w:val="Style15"/>
        <w:ind w:firstLine="737"/>
        <w:jc w:val="both"/>
        <w:rPr>
          <w:rFonts w:ascii="Verdana" w:hAnsi="Verdana" w:cs="Verdana"/>
        </w:rPr>
      </w:pPr>
      <w:r>
        <w:rPr>
          <w:rFonts w:cs="Verdana" w:ascii="Verdana" w:hAnsi="Verdana"/>
        </w:rPr>
        <w:t>Все эти явления могут быть объяснены проекцией воли проявляющегося, которая вызывает у перципиента образ самой действующей особы. В последующих примерах мы увидим, как психическая личность, душа, целиком высвобождается из своей физической оболочки, с тем чтобы проявиться в форме фантомальной. По этому поводу также не имеется недостатка в свидетельствах.</w:t>
      </w:r>
    </w:p>
    <w:p>
      <w:pPr>
        <w:pStyle w:val="Style15"/>
        <w:ind w:firstLine="737"/>
        <w:jc w:val="both"/>
        <w:rPr>
          <w:rFonts w:ascii="Verdana" w:hAnsi="Verdana" w:cs="Verdana"/>
        </w:rPr>
      </w:pPr>
      <w:r>
        <w:rPr>
          <w:rFonts w:cs="Verdana" w:ascii="Verdana" w:hAnsi="Verdana"/>
        </w:rPr>
        <w:t>Мы уже не раз говорили о результатах расследований, предпринятых лондонским Обществом Психических Исследований. Они позволили собрать порядка тысячи случаев появления на расстоянии призраков живых особ, подтверждённых достоверными свидетельствами. Эти материалы помещены в несколько томов в форме протоколов, подписанных учёными, являющимися членами академий и различных научных обществ. Среди этих имён фигурируют господа Гладстон, Бальфор и другие.</w:t>
      </w:r>
    </w:p>
    <w:p>
      <w:pPr>
        <w:pStyle w:val="Style15"/>
        <w:ind w:firstLine="737"/>
        <w:jc w:val="both"/>
        <w:rPr>
          <w:rFonts w:ascii="Verdana" w:hAnsi="Verdana" w:cs="Verdana"/>
        </w:rPr>
      </w:pPr>
      <w:r>
        <w:rPr>
          <w:rFonts w:cs="Verdana" w:ascii="Verdana" w:hAnsi="Verdana"/>
        </w:rPr>
        <w:t>Этим явлениям обыкновенно приписывают субъективный характер. Но такое мнение не выдерживает серьёзного рассмотрения. Некоторые появления наблюдались последовательно несколькими лицами на различных этажах одного и того же дома; другие оказывали влияние и на животных: собак, лошадей и прочая. В некоторых случаях призраки воздействуют на материю, открывают двери, передвигают предметы, оставляют следы на пыли, покрывающей мебель. Слышны голоса, рассказывающие неведомые факты, точность которых подтверждается впоследствии. Напомним в их числе случай г-жи Хокинс, призрак которой наблюдался четырьмя лицами сразу.</w:t>
      </w:r>
    </w:p>
    <w:p>
      <w:pPr>
        <w:pStyle w:val="Style15"/>
        <w:ind w:firstLine="737"/>
        <w:jc w:val="both"/>
        <w:rPr>
          <w:rFonts w:ascii="Verdana" w:hAnsi="Verdana" w:cs="Verdana"/>
        </w:rPr>
      </w:pPr>
      <w:r>
        <w:rPr>
          <w:rFonts w:cs="Verdana" w:ascii="Verdana" w:hAnsi="Verdana"/>
        </w:rPr>
        <w:t>Во Франции великое множество фактов этого рода было собрано и издано «Анналами психических наук» д-ра Дарье и профессора Ш.Рише, а также К.Фламмарионом в его трёхтомной работе «Смерть и её Тайна» (1921г.).</w:t>
      </w:r>
    </w:p>
    <w:p>
      <w:pPr>
        <w:pStyle w:val="Style15"/>
        <w:ind w:firstLine="737"/>
        <w:jc w:val="both"/>
        <w:rPr/>
      </w:pPr>
      <w:r>
        <w:rPr>
          <w:rFonts w:cs="Verdana" w:ascii="Verdana" w:hAnsi="Verdana"/>
        </w:rPr>
        <w:t>Приведём случай, сообщённый крупнейшими лондонскими газетами: «Дейли экспресс», «Ивнинг пост», «Дейли ньюс» от 17 мая 1905г., «Эмпайр» от 14 мая и другими. Эти газеты сообщили о появлении на заседании парламента, в Палате Общин, призрака одного из депутатов, майора сэра Карна Рэскса, который в это время находился дома по болезни. Три других депутата подтвердили реальность этого появления. Вот как выразился сэр Джильберт Паркер: «Я хотел принять участие в дебатах, но меня забыли вызвать. Когда я возвращался на место, то заметил сэра Карна Рэскса, сидящего на своём обычном месте. Поскольку мне было известно о его болезни, я поприветствовал его и сказал: «Надеюсь, вы поправились». Он мне ничего не ответил, что меня весьма удивило. Друг мой был очень бледен. Он сидел совершенно спокойно, опершись на руку; выражение лица его было бесстрастное и суровое. На мгновенье я задумался, как мне следует поступить, но когда я снова взглянул в сторону сэра Карна, то он уже исчез. Я тут же принялся за розыски, надеясь найти его в вестибюле. Но Рэскса там не оказалось, и никто его там не видал... Сам сэр Карн не сомневается в том, что он действительно появился в Палате в форме своего эфирного двойника, поскольку он весьма стремился попасть на заседание, чтобы на голосовании поддержать правительство».</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The Empire» от 14 мая 1905 г. Воспроизведено в «Annales des Sciences psychiques» за июнь 1905г. (Л.Д.)</w:t>
      </w:r>
    </w:p>
    <w:p>
      <w:pPr>
        <w:pStyle w:val="Normal"/>
        <w:rPr/>
      </w:pPr>
      <w:r>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В «Дейли ньюс» от 17 мая 1905 года сэр Артур Гейтер добавляет своё свидетельство к сказанному сэром Дж.Паркером. Он говорит, что не только сам видел сэра Карна Рэскса, но и обратил внимание на его присутствие другого депутата, сэра Генри К.Бэннермена.</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Экстериоризация, или «раздвоение человеческого существа», может быть вызвана «магнетическим» действием. Были проделаны соответствующие опыты, и перед ними никакие сомнения невозможны. Субъект после усыпления раздвояется и производит материальные действия на расстоянии.</w:t>
      </w:r>
    </w:p>
    <w:p>
      <w:pPr>
        <w:pStyle w:val="Style15"/>
        <w:ind w:firstLine="737"/>
        <w:jc w:val="both"/>
        <w:rPr>
          <w:rFonts w:ascii="Verdana" w:hAnsi="Verdana" w:cs="Verdana"/>
        </w:rPr>
      </w:pPr>
      <w:r>
        <w:rPr>
          <w:rFonts w:cs="Verdana" w:ascii="Verdana" w:hAnsi="Verdana"/>
        </w:rPr>
        <w:t>Мы уже говорили раньше о случае гипнотизёра Льюиса. В иных подобных обстоятельствах появившаяся фигура была сфотографирована. Аксаков приводит три таких случая в своём «Анимизме и Спиритизме». Другие аналогичные факты были отмечены У.Стедом в бытность его директором «Бодерленда».</w:t>
      </w:r>
    </w:p>
    <w:p>
      <w:pPr>
        <w:pStyle w:val="Style15"/>
        <w:ind w:firstLine="737"/>
        <w:jc w:val="both"/>
        <w:rPr>
          <w:rFonts w:ascii="Verdana" w:hAnsi="Verdana" w:cs="Verdana"/>
        </w:rPr>
      </w:pPr>
      <w:r>
        <w:rPr>
          <w:rFonts w:cs="Verdana" w:ascii="Verdana" w:hAnsi="Verdana"/>
        </w:rPr>
        <w:t>Так объективность души в флюидической её форме, проявляющейся в местах, отдалённых от точки нахождения тела, оказывается положительным образом доказанной и не может быть подвергнута серьёзному сомнению.</w:t>
      </w:r>
    </w:p>
    <w:p>
      <w:pPr>
        <w:pStyle w:val="Style15"/>
        <w:ind w:firstLine="737"/>
        <w:jc w:val="both"/>
        <w:rPr>
          <w:rFonts w:ascii="Verdana" w:hAnsi="Verdana" w:cs="Verdana"/>
        </w:rPr>
      </w:pPr>
      <w:r>
        <w:rPr>
          <w:rFonts w:cs="Verdana" w:ascii="Verdana" w:hAnsi="Verdana"/>
        </w:rPr>
        <w:t>Впрочем, достаточно обратиться к истории, чтобы узнать, что прошлое изобилует фактами этого рода. Феномены «билокации живых» часто фигурируют в религиозных анналах. Прошлое также не менее богато рассказами и свидетельствами, касающимися духов умерших, и это обилие утверждений, вся эта настойчивость, прослеживающаяся чрез века, без сомнения, указывают, что среди предрассудков и заблуждения должна быть также и доля реальности.</w:t>
      </w:r>
    </w:p>
    <w:p>
      <w:pPr>
        <w:pStyle w:val="Style15"/>
        <w:ind w:firstLine="737"/>
        <w:jc w:val="both"/>
        <w:rPr>
          <w:rFonts w:ascii="Verdana" w:hAnsi="Verdana" w:cs="Verdana"/>
        </w:rPr>
      </w:pPr>
      <w:r>
        <w:rPr>
          <w:rFonts w:cs="Verdana" w:ascii="Verdana" w:hAnsi="Verdana"/>
        </w:rPr>
        <w:t>В самом деле, проявление и сообщение на расстоянии между духами, воплощёнными в физическое тело, необходимым и логичным образом приводит к признанию возможности сообщения между духами воплощёнными и развоплощёнными.</w:t>
      </w:r>
    </w:p>
    <w:p>
      <w:pPr>
        <w:pStyle w:val="Style15"/>
        <w:ind w:firstLine="737"/>
        <w:jc w:val="both"/>
        <w:rPr/>
      </w:pPr>
      <w:r>
        <w:rPr>
          <w:rFonts w:cs="Verdana" w:ascii="Verdana" w:hAnsi="Verdana"/>
        </w:rPr>
        <w:t>Обитатели космического пространства</w:t>
      </w:r>
      <w:r>
        <w:rPr>
          <w:rFonts w:cs="Verdana" w:ascii="Verdana" w:hAnsi="Verdana"/>
          <w:b/>
          <w:bCs/>
          <w:color w:val="FF0000"/>
        </w:rPr>
        <w:t>*</w:t>
      </w:r>
      <w:r>
        <w:rPr>
          <w:rFonts w:cs="Verdana" w:ascii="Verdana" w:hAnsi="Verdana"/>
        </w:rPr>
        <w:t xml:space="preserve"> уже доставили многочисленные экспериментальные доказательства этого закона вселенской общности в той мере, в какой вообще только возможно твёрдо удостоверить его в нашем материальном мире.</w:t>
      </w:r>
    </w:p>
    <w:p>
      <w:pPr>
        <w:pStyle w:val="Normal"/>
        <w:rPr/>
      </w:pPr>
      <w:r>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Космическим пространством» в спиритической литературе называется не только материальный космос, но и мир бесплотных духов. (Й.Р.)</w:t>
      </w:r>
    </w:p>
    <w:p>
      <w:pPr>
        <w:pStyle w:val="Normal"/>
        <w:rPr/>
      </w:pPr>
      <w:r>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Среди прочих фактов отметим опыт, проделанный лондонским Обществом Психических Исследований, которому учёный мир обязан столькими открытиями в психической области. В этом опыте была установлена система обмена мыслями между Соединёнными Штатами и Англией через посредство двух медиумов, погружённых в транс. С помощью этих посредников послание было передано напрямую от одного духа другому. Это послание состояло из четырёх латинских слов – языка, не известного ни тому, ни другому медиуму.</w:t>
      </w:r>
    </w:p>
    <w:p>
      <w:pPr>
        <w:pStyle w:val="Style15"/>
        <w:ind w:firstLine="737"/>
        <w:jc w:val="both"/>
        <w:rPr>
          <w:rFonts w:ascii="Verdana" w:hAnsi="Verdana" w:cs="Verdana"/>
        </w:rPr>
      </w:pPr>
      <w:r>
        <w:rPr>
          <w:rFonts w:cs="Verdana" w:ascii="Verdana" w:hAnsi="Verdana"/>
        </w:rPr>
        <w:t>Этот опыт проводился под контролем профессора Гислопа из Колумбийского Университета в Нью-Йорке. Были приняты все необходимые меры предосторожности для избежания подлога.</w:t>
      </w:r>
    </w:p>
    <w:p>
      <w:pPr>
        <w:pStyle w:val="Style15"/>
        <w:ind w:firstLine="737"/>
        <w:jc w:val="both"/>
        <w:rPr>
          <w:rFonts w:ascii="Verdana" w:hAnsi="Verdana" w:cs="Verdana"/>
        </w:rPr>
      </w:pPr>
      <w:r>
        <w:rPr>
          <w:rFonts w:cs="Verdana" w:ascii="Verdana" w:hAnsi="Verdana"/>
        </w:rPr>
        <w:t>Опыты того же рода проводились в течение 1913г. госпожой де Уоттвилль при посредстве двух медиумов. Одна из них – г-жа Т*** в Париже, другая – мадемуазель Р*** в Па-де-Кале, соответственно их разделяли 260 км расстояния. Духи «Рудольф», «Шарль» и «Эмили» одновременно продиктовали этим медиумам несколько совершенно идентичных сообщений. «Такого рода перекрёстная переписка, – говорит д-р Жэле, – отличается характером непредвиденности, большим разнообразием и стихийностью проявлений, что исключает возможность предварительной подготовки, а, стало быть, и подлога. Ни сама г-жа Уоттвилль, ни её медиумы не помышляли о получении такого рода явления на своём первом сеансе».</w:t>
      </w:r>
    </w:p>
    <w:p>
      <w:pPr>
        <w:pStyle w:val="Style15"/>
        <w:ind w:firstLine="737"/>
        <w:jc w:val="both"/>
        <w:rPr>
          <w:rFonts w:ascii="Verdana" w:hAnsi="Verdana" w:cs="Verdana"/>
        </w:rPr>
      </w:pPr>
      <w:r>
        <w:rPr>
          <w:rFonts w:cs="Verdana" w:ascii="Verdana" w:hAnsi="Verdana"/>
        </w:rPr>
        <w:t>Если феномен телепатии изучать в различных аспектах, то общая перспектива этой проблемы всё расширяется и расширяется, и в конце концов в ней приходится признать способ сообщения неоценимой важности в плане признания посмертного существования. Поначалу мы усматривали в ней простую, почти механическую передачу мыслей и образов от одного мозга другому. Но вот феномен приобретает всё более разнообразные и впечатляющие формы. После мыслей, на расстояние передаются уже проекции призраков живых, умирающих и наконец, без всякого нарушения в цепи фактов, появления умерших, при этом наблюдатель в большинстве случаев ничего ещё не знает о кончине появившихся особ. Во всей этой непрерывной цепи проявлений, всё более усложняющихся в своих последствиях, усматривается неоспоримое доказательство неразрушимости души».</w:t>
      </w:r>
    </w:p>
    <w:p>
      <w:pPr>
        <w:pStyle w:val="Style15"/>
        <w:ind w:firstLine="737"/>
        <w:jc w:val="both"/>
        <w:rPr>
          <w:rFonts w:ascii="Verdana" w:hAnsi="Verdana" w:cs="Verdana"/>
        </w:rPr>
      </w:pPr>
      <w:r>
        <w:rPr>
          <w:rFonts w:cs="Verdana" w:ascii="Verdana" w:hAnsi="Verdana"/>
        </w:rPr>
        <w:t>Телепатия, или проекция на расстояние мысли и даже образа проявляющегося, ставит нас в присутствие могучего акта воли. Душа сообщается посредством передачи присущей ей вибрации: это несомненное доказательство факта, что душа не есть некое составное целое, некое следствие или взаимодействие сил, но, напротив того, самый центр жизни и воли в нас самих, центр динамический, отдающий команды организму и управляющий его функциями. Телепатические проявления не знают пределов. Сила и независимость души открывается в них в высшей мере, ибо здесь тело не принимает в совершаемом явлении никакого участия. Оно скорее препятствие, чем помощник. Поэтому-то, как мы увидим в дальнейшем, телепатические проявления производятся с гораздо большей силой именно после смерти человека.</w:t>
      </w:r>
    </w:p>
    <w:p>
      <w:pPr>
        <w:pStyle w:val="Style15"/>
        <w:ind w:firstLine="737"/>
        <w:jc w:val="both"/>
        <w:rPr>
          <w:rFonts w:ascii="Verdana" w:hAnsi="Verdana" w:cs="Verdana"/>
        </w:rPr>
      </w:pPr>
      <w:r>
        <w:rPr>
          <w:rFonts w:cs="Verdana" w:ascii="Verdana" w:hAnsi="Verdana"/>
        </w:rPr>
        <w:t>«Самопроекция, – говорит Мейерс, – это единственное действие, которое человек определённо представляется способным совершить с равным успехом как до, так и после смерти тела».</w:t>
      </w:r>
    </w:p>
    <w:p>
      <w:pPr>
        <w:pStyle w:val="Style15"/>
        <w:jc w:val="center"/>
        <w:rPr>
          <w:rFonts w:ascii="Verdana" w:hAnsi="Verdana" w:cs="Verdana"/>
        </w:rPr>
      </w:pPr>
      <w:r>
        <w:rPr>
          <w:rFonts w:cs="Verdana" w:ascii="Verdana" w:hAnsi="Verdana"/>
        </w:rPr>
        <w:t>* * *</w:t>
      </w:r>
    </w:p>
    <w:p>
      <w:pPr>
        <w:pStyle w:val="Style15"/>
        <w:ind w:firstLine="737"/>
        <w:jc w:val="both"/>
        <w:rPr/>
      </w:pPr>
      <w:r>
        <w:rPr>
          <w:rFonts w:cs="Verdana" w:ascii="Verdana" w:hAnsi="Verdana"/>
        </w:rPr>
        <w:t>После феномена видения во время естественного сна вот случай ясновидения при сне спровоцированном. Д-р Дж.Максвелл погрузил г-жу Агульяна, очень чувствительного субъекта, в гипнотический сон. Она экстериоризировалась (высвободилась из тела) и отлетела в духовном теле из своей физической оболочки. Д-р Максвелл отправил её на некоторое расстояние навестить г-на Б***, одного из своих друзей, и посмотреть, что тот делает. Было 10 ч. 20 мин. вечера. «Медиум, к немалому удивлению нашему, говорит нам, будто она видит г-на Б***, который, полуодетый, ступает босыми ногами по камням. Это показалось мне полнейшей бессмыслицей. Но когда на следующий день я рассказал об этом своему другу, то он очень удивился моему рассказу и сказал мне буквально следующее: «Вчера вечером мне стало нехорошо, и один из друзей, г-н С***, живущий со мною, посоветовал мне опробовать методу Кнайпа, и так настаивал, что я, чтобы ублажить его, в первый раз попытался вчера походить босыми ногами по холодному камню; я был действительно полуодет во время этого занятия. Когда я прогуливался по каменным ступенькам лестницы, часы показывали 10.20 вечера». (</w:t>
      </w:r>
      <w:r>
        <w:rPr>
          <w:rFonts w:cs="Verdana" w:ascii="Verdana" w:hAnsi="Verdana"/>
          <w:lang w:val="en-US"/>
        </w:rPr>
        <w:t>J</w:t>
      </w:r>
      <w:r>
        <w:rPr>
          <w:rFonts w:cs="Verdana" w:ascii="Verdana" w:hAnsi="Verdana"/>
        </w:rPr>
        <w:t>.</w:t>
      </w:r>
      <w:r>
        <w:rPr>
          <w:rFonts w:cs="Verdana" w:ascii="Verdana" w:hAnsi="Verdana"/>
          <w:lang w:val="en-US"/>
        </w:rPr>
        <w:t>Maxwell</w:t>
      </w:r>
      <w:r>
        <w:rPr>
          <w:rFonts w:cs="Verdana" w:ascii="Verdana" w:hAnsi="Verdana"/>
        </w:rPr>
        <w:t>, «</w:t>
      </w:r>
      <w:r>
        <w:rPr>
          <w:rFonts w:cs="Verdana" w:ascii="Verdana" w:hAnsi="Verdana"/>
          <w:lang w:val="en-US"/>
        </w:rPr>
        <w:t>Les</w:t>
      </w:r>
      <w:r>
        <w:rPr>
          <w:rFonts w:cs="Verdana" w:ascii="Verdana" w:hAnsi="Verdana"/>
        </w:rPr>
        <w:t xml:space="preserve"> </w:t>
      </w:r>
      <w:r>
        <w:rPr>
          <w:rFonts w:cs="Verdana" w:ascii="Verdana" w:hAnsi="Verdana"/>
          <w:lang w:val="en-US"/>
        </w:rPr>
        <w:t>Ph</w:t>
      </w:r>
      <w:r>
        <w:rPr>
          <w:rFonts w:cs="Verdana" w:ascii="Verdana" w:hAnsi="Verdana"/>
        </w:rPr>
        <w:t>é</w:t>
      </w:r>
      <w:r>
        <w:rPr>
          <w:rFonts w:cs="Verdana" w:ascii="Verdana" w:hAnsi="Verdana"/>
          <w:lang w:val="en-US"/>
        </w:rPr>
        <w:t>nom</w:t>
      </w:r>
      <w:r>
        <w:rPr>
          <w:rFonts w:cs="Verdana" w:ascii="Verdana" w:hAnsi="Verdana"/>
        </w:rPr>
        <w:t>è</w:t>
      </w:r>
      <w:r>
        <w:rPr>
          <w:rFonts w:cs="Verdana" w:ascii="Verdana" w:hAnsi="Verdana"/>
          <w:lang w:val="en-US"/>
        </w:rPr>
        <w:t>nes</w:t>
      </w:r>
      <w:r>
        <w:rPr>
          <w:rFonts w:cs="Verdana" w:ascii="Verdana" w:hAnsi="Verdana"/>
        </w:rPr>
        <w:t xml:space="preserve"> </w:t>
      </w:r>
      <w:r>
        <w:rPr>
          <w:rFonts w:cs="Verdana" w:ascii="Verdana" w:hAnsi="Verdana"/>
          <w:lang w:val="en-US"/>
        </w:rPr>
        <w:t>psychiques</w:t>
      </w:r>
      <w:r>
        <w:rPr>
          <w:rFonts w:cs="Verdana" w:ascii="Verdana" w:hAnsi="Verdana"/>
        </w:rPr>
        <w:t>»).</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Существует множество случаев ясновидения в сомнамбулическом состоянии. Сообщения такого рода можно найти во всех работах и журналах, особо занимающихся этими вопросами. Приведём только такой пример:</w:t>
      </w:r>
    </w:p>
    <w:p>
      <w:pPr>
        <w:pStyle w:val="Style15"/>
        <w:ind w:firstLine="737"/>
        <w:jc w:val="both"/>
        <w:rPr>
          <w:rFonts w:ascii="Verdana" w:hAnsi="Verdana" w:cs="Verdana"/>
        </w:rPr>
      </w:pPr>
      <w:r>
        <w:rPr>
          <w:rFonts w:cs="Verdana" w:ascii="Verdana" w:hAnsi="Verdana"/>
        </w:rPr>
        <w:t>«Г-н Луи Кадью, директор завода «Гран-Палю» под Ландерно, департамент Финистер, бесследно исчез в конце декабря 1913г. Предпринятые розыски – было обследовано и русло реки Элорн – не дали никаких результатов. Г-жа Камилла Гофман, проживающая в Нанси, при консультации в состоянии гипнотического сна заявила, что тело может быть найдено на опушке леса по соседству с заводом, присыпанное тонким слоем земли. По этим указаниям брат жертвы смог найти труп в точном соответствии с описанием, данным ясновидящей».</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Учёные, изучавшие спиритические явления: сэр В.Крукс, А.Р.Уоллес, Р.Дейл-Оуэн, Аксаков, О.Лодж, Поль Жибье, Мейерс и другие установили многочисленные случаи появления умерших. Дух Кэти Кинг, материализовывавшийся у сэра Вильяма Крукса, члена лондонской королевской Академии, в течение трёх лет, был 26 марта 1874 года сфотографирован в присутствии группы экспериментаторов.</w:t>
      </w:r>
    </w:p>
    <w:p>
      <w:pPr>
        <w:pStyle w:val="Style15"/>
        <w:ind w:firstLine="737"/>
        <w:jc w:val="both"/>
        <w:rPr>
          <w:rFonts w:ascii="Verdana" w:hAnsi="Verdana" w:cs="Verdana"/>
        </w:rPr>
      </w:pPr>
      <w:r>
        <w:rPr>
          <w:rFonts w:cs="Verdana" w:ascii="Verdana" w:hAnsi="Verdana"/>
        </w:rPr>
        <w:t>То же было и с духами Джона Кинга и Абдуллы, сфотографированных Аксаковым. Академик А.Р.Уоллес и д-р Томсон получили спиритические фотографии своих матерей, скончавшихся много лет назад.</w:t>
      </w:r>
    </w:p>
    <w:p>
      <w:pPr>
        <w:pStyle w:val="Style15"/>
        <w:ind w:firstLine="737"/>
        <w:jc w:val="both"/>
        <w:rPr>
          <w:rFonts w:ascii="Verdana" w:hAnsi="Verdana" w:cs="Verdana"/>
        </w:rPr>
      </w:pPr>
      <w:r>
        <w:rPr>
          <w:rFonts w:cs="Verdana" w:ascii="Verdana" w:hAnsi="Verdana"/>
        </w:rPr>
        <w:t>Мейерс говорит о 231 случае появления покойников. Среди них приведён один, сообщающий о скорой смерти перципиента (наблюдателя):</w:t>
      </w:r>
    </w:p>
    <w:p>
      <w:pPr>
        <w:pStyle w:val="Style15"/>
        <w:ind w:firstLine="737"/>
        <w:jc w:val="both"/>
        <w:rPr/>
      </w:pPr>
      <w:r>
        <w:rPr>
          <w:rFonts w:cs="Verdana" w:ascii="Verdana" w:hAnsi="Verdana"/>
        </w:rPr>
        <w:t>«Один коммивояжёр, человек вполне положительный, увидел однажды утром свою сестру, умершую 9 лет назад. Когда он рассказал об этом домашним, то ему никто не поверил. Но, описывая видение, он упомянул о наличии на лице призрака царапины. И эта подробность вдруг произвела на мать настолько сильное впечатление, что она лишилась чувств. Прийдя в себя, она рассказала, что эта царапина на лице дочери появилась из-за её неловкости, когда он укладывала тело в гроб, и что она замаскировала царапину, обильно присыпав её пудрой, и, таким образом, никто на свете не мог быть в курсе этой подробности. И тот факт, что царапина эта была увидена её сыном, стал для неё доказательством подлинности видения, в котором она увидела предупреждение о скорой его смерти, каковая и действительно произошла несколькими неделями позже».</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Есть ли надобность указывать, что дух пожелал показаться с этой «царапиной» лишь за тем, чтобы дать тем доказательство своего тождества? Так же обстоит дело и со многими из следующих случаев, где духи появляются в костюмах и с атрибутами, являющимися для них лишь способами удостоверить перципиентам свою подлинность. (Л.Д.)</w:t>
      </w:r>
    </w:p>
    <w:p>
      <w:pPr>
        <w:pStyle w:val="Normal"/>
        <w:rPr/>
      </w:pPr>
      <w:r>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Приведём также следующие случаи. Один молодой человек пообещал, что если он умрёт первым, то явится своей девушке, не пугая её. И он действительно явился год спустя, но только сестре этой особы в ту минуту, когда она садилась в экипаж. («Протоколы О.П.И», Х, стр.284.) Или вот случай мадам де Фревилль. При жизни она любила гулять по кладбищу возле могилы мужа. Через семь или восемь часов после её кончины её заметил там садовник, проходивший случайно мимо.</w:t>
      </w:r>
    </w:p>
    <w:p>
      <w:pPr>
        <w:pStyle w:val="Style15"/>
        <w:ind w:firstLine="737"/>
        <w:jc w:val="both"/>
        <w:rPr>
          <w:rFonts w:ascii="Verdana" w:hAnsi="Verdana" w:cs="Verdana"/>
        </w:rPr>
      </w:pPr>
      <w:r>
        <w:rPr>
          <w:rFonts w:cs="Verdana" w:ascii="Verdana" w:hAnsi="Verdana"/>
        </w:rPr>
        <w:t>Далее это и случай отца одного семейства, умершего во время поездки. Он явился своей дочери в неизвестной одежде, в которую после смерти его нарядили посторонние люди. Он сообщил ей о некоторой денежной сумме, во владение которой она вступала и о существовании каковой ей ничего не было известно. Оба эти факта были впоследствии признаны точными. («Протоколы О.П.И»., Х, стр. 283.)</w:t>
      </w:r>
    </w:p>
    <w:p>
      <w:pPr>
        <w:pStyle w:val="Style15"/>
        <w:ind w:firstLine="737"/>
        <w:jc w:val="both"/>
        <w:rPr>
          <w:rFonts w:ascii="Verdana" w:hAnsi="Verdana" w:cs="Verdana"/>
        </w:rPr>
      </w:pPr>
      <w:r>
        <w:rPr>
          <w:rFonts w:cs="Verdana" w:ascii="Verdana" w:hAnsi="Verdana"/>
        </w:rPr>
        <w:t>Наконец случай Роберта Маккензи. Он явился перед своим хозяином, когда тот ещё ничего не знал о его смерти, чтобы снять с себя возведённое на него обвинение в самоубийстве. Это обвинение затем было признано не соответствующим действительности, так как смерть его была вызвана несчастным случаем. («Протоколы О.П.И»., II, стр.95.)</w:t>
      </w:r>
    </w:p>
    <w:p>
      <w:pPr>
        <w:pStyle w:val="Style15"/>
        <w:jc w:val="center"/>
        <w:rPr>
          <w:rFonts w:ascii="Verdana" w:hAnsi="Verdana" w:cs="Verdana"/>
        </w:rPr>
      </w:pPr>
      <w:r>
        <w:rPr>
          <w:rFonts w:cs="Verdana" w:ascii="Verdana" w:hAnsi="Verdana"/>
        </w:rPr>
        <w:t>* * *</w:t>
      </w:r>
    </w:p>
    <w:p>
      <w:pPr>
        <w:pStyle w:val="Style15"/>
        <w:ind w:firstLine="737"/>
        <w:jc w:val="both"/>
        <w:rPr>
          <w:lang w:val="en-US"/>
        </w:rPr>
      </w:pPr>
      <w:r>
        <w:rPr>
          <w:rFonts w:cs="Verdana" w:ascii="Verdana" w:hAnsi="Verdana"/>
        </w:rPr>
        <w:t xml:space="preserve">На парижском Спиритуалистическом Конгрессе 1900 года, на заседании от 23 сентября, д-р Бэйоль, сенатор департамента Буш-дю-Рон, бывший губернатор Дагомеи, словесно изложил феномены появлений, свидетелем коих ему довелось быть в Арле и Эгьере. Призрак Ацеллы, молодой римской девушки, могила которой находится в Арле, на античном кладбище Алискамп, материализовался до такой степени, что оставил отпечаток своего лица в горячем парафине. Существенно при этом, что отпечаток был не впалый, как то обычно бывает со слепками и муляжами, но рельефный, выпуклый, что сделать невозможно ни одному живому существу. Эти опыты, проделанные с принятием всевозможных предосторожностей, проводились в присутствии таких лиц, как префект департамента Буш-дю-Рон, поэт Мистраль, один дивизионный генерал, медики, адвокаты и других. </w:t>
      </w:r>
      <w:r>
        <w:rPr>
          <w:rFonts w:cs="Verdana" w:ascii="Verdana" w:hAnsi="Verdana"/>
          <w:lang w:val="en-US"/>
        </w:rPr>
        <w:t>(</w:t>
      </w:r>
      <w:r>
        <w:rPr>
          <w:rFonts w:cs="Verdana" w:ascii="Verdana" w:hAnsi="Verdana"/>
        </w:rPr>
        <w:t>См</w:t>
      </w:r>
      <w:r>
        <w:rPr>
          <w:rFonts w:cs="Verdana" w:ascii="Verdana" w:hAnsi="Verdana"/>
          <w:lang w:val="en-US"/>
        </w:rPr>
        <w:t xml:space="preserve">. «Compte rendu du Congres spiritualiste international» de 1900, p.241 </w:t>
      </w:r>
      <w:r>
        <w:rPr>
          <w:rFonts w:cs="Verdana" w:ascii="Verdana" w:hAnsi="Verdana"/>
        </w:rPr>
        <w:t>и</w:t>
      </w:r>
      <w:r>
        <w:rPr>
          <w:rFonts w:cs="Verdana" w:ascii="Verdana" w:hAnsi="Verdana"/>
          <w:lang w:val="en-US"/>
        </w:rPr>
        <w:t xml:space="preserve"> </w:t>
      </w:r>
      <w:r>
        <w:rPr>
          <w:rFonts w:cs="Verdana" w:ascii="Verdana" w:hAnsi="Verdana"/>
        </w:rPr>
        <w:t>далее</w:t>
      </w:r>
      <w:r>
        <w:rPr>
          <w:rFonts w:cs="Verdana" w:ascii="Verdana" w:hAnsi="Verdana"/>
          <w:lang w:val="en-US"/>
        </w:rPr>
        <w:t>.)</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В своей книге «Смерть и её Тайна», т.II, стр. 412, г-н Камилл Фламмарион рассказывает об одновременном явлении в Тулоне адмирала Пейрона двум морским офицерам, прежде с ним знакомым и ещё не знавшим о его смерти. Один из них – капитан фрегата, другой – старший морской механик; оба состояли членами штаба адмирала, когда он командовал эскадрой французского средиземноморского флота. Находясь в совершенно разных местах, оба были разбужены появившимся призраком, причём подробности и детали представившегося им видения совершенно совпадали.</w:t>
      </w:r>
    </w:p>
    <w:p>
      <w:pPr>
        <w:pStyle w:val="Style15"/>
        <w:ind w:firstLine="737"/>
        <w:jc w:val="both"/>
        <w:rPr>
          <w:rFonts w:ascii="Verdana" w:hAnsi="Verdana" w:cs="Verdana"/>
        </w:rPr>
      </w:pPr>
      <w:r>
        <w:rPr>
          <w:rFonts w:cs="Verdana" w:ascii="Verdana" w:hAnsi="Verdana"/>
        </w:rPr>
        <w:t>В исследовательской группе в Туре, работой которой я руковожу довольно давно, медиумы описывали являвшихся покойников, видимых, правда, только им. Но следует учесть, что они не знали их прежде, не видели их фотографий, а при этом так описывали их, что присутствовавшие тут же узнавали их со слов ясновидящих.</w:t>
      </w:r>
    </w:p>
    <w:p>
      <w:pPr>
        <w:pStyle w:val="Style15"/>
        <w:ind w:firstLine="737"/>
        <w:jc w:val="both"/>
        <w:rPr>
          <w:rFonts w:ascii="Verdana" w:hAnsi="Verdana" w:cs="Verdana"/>
        </w:rPr>
      </w:pPr>
      <w:r>
        <w:rPr>
          <w:rFonts w:cs="Verdana" w:ascii="Verdana" w:hAnsi="Verdana"/>
        </w:rPr>
        <w:t>Порой духи материализуются до такой степени, что могут писать на глазах людей многочисленные послания, каковые и остаются как свидетельства их появления. Так случилось с женой банкира Ливермура, почерк духа которой был признан экспертизой в точности соответствующим тому почерку, каким она обладала при жизни. (Аксаков, «Анимизм и Спиритизм»).</w:t>
      </w:r>
    </w:p>
    <w:p>
      <w:pPr>
        <w:pStyle w:val="Style15"/>
        <w:ind w:firstLine="737"/>
        <w:jc w:val="both"/>
        <w:rPr>
          <w:rFonts w:ascii="Verdana" w:hAnsi="Verdana" w:cs="Verdana"/>
        </w:rPr>
      </w:pPr>
      <w:r>
        <w:rPr>
          <w:rFonts w:cs="Verdana" w:ascii="Verdana" w:hAnsi="Verdana"/>
        </w:rPr>
        <w:t>Ещё чаще духи воплощаются в тело усыплённых медиумов и говорят, пишут, жестикулируют, беседуют с присутствующими, удостоверяя им тождество своей личности.</w:t>
      </w:r>
    </w:p>
    <w:p>
      <w:pPr>
        <w:pStyle w:val="Style15"/>
        <w:ind w:firstLine="737"/>
        <w:jc w:val="both"/>
        <w:rPr>
          <w:rFonts w:ascii="Verdana" w:hAnsi="Verdana" w:cs="Verdana"/>
        </w:rPr>
      </w:pPr>
      <w:r>
        <w:rPr>
          <w:rFonts w:cs="Verdana" w:ascii="Verdana" w:hAnsi="Verdana"/>
        </w:rPr>
        <w:t>В явлениях этого рода медиум временно оставляет своё тело, и подмена личности оказывается полной. Язык, осанка, почерк, мимика принадлежат уже духу, постороннему для данного физического организма, каковым он пользуется лишь несколько мгновений.</w:t>
      </w:r>
    </w:p>
    <w:p>
      <w:pPr>
        <w:pStyle w:val="Style15"/>
        <w:ind w:firstLine="737"/>
        <w:jc w:val="both"/>
        <w:rPr>
          <w:rFonts w:ascii="Verdana" w:hAnsi="Verdana" w:cs="Verdana"/>
        </w:rPr>
      </w:pPr>
      <w:r>
        <w:rPr>
          <w:rFonts w:cs="Verdana" w:ascii="Verdana" w:hAnsi="Verdana"/>
        </w:rPr>
        <w:t>Явление инкорпорации, столько раз совершавшееся при посредстве медиумичества г-жи Пайпер, было объектом самого тщательного наблюдения и контроля со стороны доктора Ходсона, профессоров Гислопа, Вильяма Джеймса, Ньюбольда, Оливера Лоджа и Мейерса. Отныне инкорпорация представляет собой целый комплекс самых убедительных доказательств, свидетельствующих в пользу того, что душа выживает после смерти тела. Личность Жоржа Пельгама проявилась post mortem как его родителям, так и друзьям детства (всего тридцать человек) в такой степени, что ни у кого из них не осталось ни малейшего сомнения насчёт источника этих сообщений.</w:t>
      </w:r>
    </w:p>
    <w:p>
      <w:pPr>
        <w:pStyle w:val="Style15"/>
        <w:ind w:firstLine="737"/>
        <w:jc w:val="both"/>
        <w:rPr>
          <w:rFonts w:ascii="Verdana" w:hAnsi="Verdana" w:cs="Verdana"/>
        </w:rPr>
      </w:pPr>
      <w:r>
        <w:rPr>
          <w:rFonts w:cs="Verdana" w:ascii="Verdana" w:hAnsi="Verdana"/>
        </w:rPr>
        <w:t>То же самое относится и к случаю профессора Гислопа. Задав духу своего отца 205 вопросов, ответа на которые он не знал, г-н Гислоп получил от духа 152 ответа совершенно точных, 16 неточных и 37 сомнительных, поскольку проверить их никакой возможности не оказалось. Проверки эти совершались им в ходе многочисленных поездок по Соединённым Штатам и имели целью выяснение малейших подробностей, касавшихся истории семейства Гислопов до рождения профессора, поскольку все контрольные вопросы относились к истории данного семейства.</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Парижские «Анналы психических наук» за июнь 1907г. приводят следующий факт, имевший место в Америке около 1860 года:</w:t>
      </w:r>
    </w:p>
    <w:p>
      <w:pPr>
        <w:pStyle w:val="Style15"/>
        <w:ind w:firstLine="737"/>
        <w:jc w:val="both"/>
        <w:rPr>
          <w:rFonts w:ascii="Verdana" w:hAnsi="Verdana" w:cs="Verdana"/>
        </w:rPr>
      </w:pPr>
      <w:r>
        <w:rPr>
          <w:rFonts w:cs="Verdana" w:ascii="Verdana" w:hAnsi="Verdana"/>
        </w:rPr>
        <w:t>«У генерального судьи Эдмондса, председателя Верховного Суда штата Нью-Йорк, вице-председателя Сената Соединённых Штатов, была дочь, у которой начала проявляться медиумическая способность. Это выразилось в том, что вокруг неё стали самопроизвольно происходить спиритические явления. Данное обстоятельство не замедлило пробудить её интерес к этой области, и в конце концов она начала посещать спиритические сеансы. Тогда-то она и стала «говорящим медиумом». Когда в ней проявлялась другая личность, Лора иногда начинала говорить на языках, которых совершенно не знала.</w:t>
      </w:r>
    </w:p>
    <w:p>
      <w:pPr>
        <w:pStyle w:val="Style15"/>
        <w:ind w:firstLine="737"/>
        <w:jc w:val="both"/>
        <w:rPr>
          <w:rFonts w:ascii="Verdana" w:hAnsi="Verdana" w:cs="Verdana"/>
        </w:rPr>
      </w:pPr>
      <w:r>
        <w:rPr>
          <w:rFonts w:cs="Verdana" w:ascii="Verdana" w:hAnsi="Verdana"/>
        </w:rPr>
        <w:t>Однажды вечером у г-на Эдмондса, в Нью-Йорке, собралось на дому порядка десяти человек. Туда пришёл и г-н Грин, нью-йоркский артист, приведший с собой некоего господина, которого он представил как мистера Евангелидеса, из Греции. Вскоре в мисс Лоре проявилась личность, обратившаяся к греческому гостю по-английски и сообщившая ему большое количество фактов, должных убедить его в том, что с ним говорит его друг, умерший несколько лет назад в его доме, о чём никто из присутствовавших не имел ни малейшего понятия. Время от времени девушка произносила слова и целые фразы по-гречески, что позволило г-ну Евангелидесу задать вопрос, не может ли и он сам говорить по-гречески. Он действительно говорил по-английски лишь с большим трудом. Разговор, таким образом, продолжался по-гречески, со стороны Евангелидеса, и попеременно по-гречески и по-английски со стороны мисс Лоры. Временами Евангелидес казался очень взволнованным. На следующий день он возобновил свой разговор с мисс Лорой, после чего он разъяснил присутствующим, что незримая личность, проявлявшаяся при медиумическом посредничестве мисс Лоры, была не кем иным, как одним из его очень близких друзей, умершим в Греции; это был брат греческого патриота Марка Боцариса. Этот друг сообщил Евангелидесу о смерти одного из его сыновей, который находился в Греции и к моменту отбытия отца в Америку был совершенно здоров.</w:t>
      </w:r>
    </w:p>
    <w:p>
      <w:pPr>
        <w:pStyle w:val="Style15"/>
        <w:ind w:firstLine="737"/>
        <w:jc w:val="both"/>
        <w:rPr>
          <w:rFonts w:ascii="Verdana" w:hAnsi="Verdana" w:cs="Verdana"/>
        </w:rPr>
      </w:pPr>
      <w:r>
        <w:rPr>
          <w:rFonts w:cs="Verdana" w:ascii="Verdana" w:hAnsi="Verdana"/>
        </w:rPr>
        <w:t>Евангелидес ещё много раз заходил к Эдмондсу, и через десять дней после своего первого визита он сообщил ему, что только что получил из дома письмо, уведомляющее его о смерти сына; это письмо должно уже было быть в пути в то время, когда состоялся первый разговор Евангелидеса с мисс Лорой.</w:t>
      </w:r>
    </w:p>
    <w:p>
      <w:pPr>
        <w:pStyle w:val="Style15"/>
        <w:ind w:firstLine="737"/>
        <w:jc w:val="both"/>
        <w:rPr>
          <w:rFonts w:ascii="Verdana" w:hAnsi="Verdana" w:cs="Verdana"/>
        </w:rPr>
      </w:pPr>
      <w:r>
        <w:rPr>
          <w:rFonts w:cs="Verdana" w:ascii="Verdana" w:hAnsi="Verdana"/>
        </w:rPr>
        <w:t>«Хотел бы я, – говорит по этому поводу судья Эдмондс, – чтобы мне разъяснили, как я должен рассматривать данный факт. Отрицать его – невозможно: уж слишком он явен. С таким же успехом я мог бы отрицать, что солнце освещает землю. Это произошло в присутствии десяти человек, людей всё образованных, умных, рассудительных и как никто другой способных отличить иллюзию от действительного факта».</w:t>
      </w:r>
    </w:p>
    <w:p>
      <w:pPr>
        <w:pStyle w:val="Style15"/>
        <w:ind w:firstLine="737"/>
        <w:jc w:val="both"/>
        <w:rPr/>
      </w:pPr>
      <w:r>
        <w:rPr>
          <w:rFonts w:cs="Verdana" w:ascii="Verdana" w:hAnsi="Verdana"/>
        </w:rPr>
        <w:t>Г-н Эдмондс сообщает нам, что до этого самого дня дочь его не слышала ни единого новогреческого слова. Он добавляет, что в других случаях она говорила на тринадцати языках, среди которых польский и хинди, тогда как в нормальном состоянии она знает лишь английский и французский, причём последний лишь в той мере, в какой его можно выучить в школе. И этот г-н Дж.У.Эдмондс не был какой-то заурядной личностью. Никто и никогда не ставил под сомнение совершенную целостность его характера, и все работы его недвусмысленно свидетельствуют о ясности его ума и здравости суждения». («</w:t>
      </w:r>
      <w:r>
        <w:rPr>
          <w:rFonts w:cs="Verdana" w:ascii="Verdana" w:hAnsi="Verdana"/>
          <w:lang w:val="en-US"/>
        </w:rPr>
        <w:t>Annales</w:t>
      </w:r>
      <w:r>
        <w:rPr>
          <w:rFonts w:cs="Verdana" w:ascii="Verdana" w:hAnsi="Verdana"/>
        </w:rPr>
        <w:t xml:space="preserve"> </w:t>
      </w:r>
      <w:r>
        <w:rPr>
          <w:rFonts w:cs="Verdana" w:ascii="Verdana" w:hAnsi="Verdana"/>
          <w:lang w:val="en-US"/>
        </w:rPr>
        <w:t>des</w:t>
      </w:r>
      <w:r>
        <w:rPr>
          <w:rFonts w:cs="Verdana" w:ascii="Verdana" w:hAnsi="Verdana"/>
        </w:rPr>
        <w:t xml:space="preserve"> </w:t>
      </w:r>
      <w:r>
        <w:rPr>
          <w:rFonts w:cs="Verdana" w:ascii="Verdana" w:hAnsi="Verdana"/>
          <w:lang w:val="en-US"/>
        </w:rPr>
        <w:t>Sciences</w:t>
      </w:r>
      <w:r>
        <w:rPr>
          <w:rFonts w:cs="Verdana" w:ascii="Verdana" w:hAnsi="Verdana"/>
        </w:rPr>
        <w:t xml:space="preserve"> </w:t>
      </w:r>
      <w:r>
        <w:rPr>
          <w:rFonts w:cs="Verdana" w:ascii="Verdana" w:hAnsi="Verdana"/>
          <w:lang w:val="en-US"/>
        </w:rPr>
        <w:t>psychiqes</w:t>
      </w:r>
      <w:r>
        <w:rPr>
          <w:rFonts w:cs="Verdana" w:ascii="Verdana" w:hAnsi="Verdana"/>
        </w:rPr>
        <w:t xml:space="preserve">», </w:t>
      </w:r>
      <w:r>
        <w:rPr>
          <w:rFonts w:cs="Verdana" w:ascii="Verdana" w:hAnsi="Verdana"/>
          <w:lang w:val="en-US"/>
        </w:rPr>
        <w:t>juin</w:t>
      </w:r>
      <w:r>
        <w:rPr>
          <w:rFonts w:cs="Verdana" w:ascii="Verdana" w:hAnsi="Verdana"/>
        </w:rPr>
        <w:t>, 1907.)</w:t>
      </w:r>
    </w:p>
    <w:p>
      <w:pPr>
        <w:pStyle w:val="Style15"/>
        <w:jc w:val="center"/>
        <w:rPr>
          <w:rFonts w:ascii="Verdana" w:hAnsi="Verdana" w:cs="Verdana"/>
        </w:rPr>
      </w:pPr>
      <w:r>
        <w:rPr>
          <w:rFonts w:cs="Verdana" w:ascii="Verdana" w:hAnsi="Verdana"/>
        </w:rPr>
        <w:t>* * *</w:t>
      </w:r>
    </w:p>
    <w:p>
      <w:pPr>
        <w:pStyle w:val="Style15"/>
        <w:ind w:firstLine="737"/>
        <w:jc w:val="both"/>
        <w:rPr/>
      </w:pPr>
      <w:r>
        <w:rPr>
          <w:rFonts w:cs="Verdana" w:ascii="Verdana" w:hAnsi="Verdana"/>
        </w:rPr>
        <w:t>Во Франции, среди значительного количества случаев, мы отметим то, что произошло с аббатом Гримо, управляющим приюта для глухонемых в Воклюзе. При посредстве усыплённой мадам Галлас, он получил от духа г-на Форкера, скончавшегося восемь лет назад послание, переданное беззвучным движением губ по особой методе, разработанной им в своё время для глухонемых. Этой методе он обучил и аббата Гримо, и среди всех присутствовавших только это уважаемое духовное лицо и было в состоянии уразуметь переданное. Протокол этого примечательного сеанса, подписанный двенадцатью свидетелями, и разъяснение, данное аббатом Гримо, недавно были опубликованы нами в другой нашей работе.</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lang w:val="en-US"/>
        </w:rPr>
      </w:pPr>
      <w:r>
        <w:rPr>
          <w:rFonts w:cs="Verdana" w:ascii="Verdana" w:hAnsi="Verdana"/>
          <w:b/>
          <w:bCs/>
          <w:color w:val="FF0000"/>
          <w:lang w:val="en-US"/>
        </w:rPr>
        <w:t>*</w:t>
      </w:r>
      <w:r>
        <w:rPr>
          <w:rFonts w:cs="Verdana" w:ascii="Verdana" w:hAnsi="Verdana"/>
          <w:lang w:val="en-US"/>
        </w:rPr>
        <w:t xml:space="preserve"> </w:t>
      </w:r>
      <w:r>
        <w:rPr>
          <w:rFonts w:cs="Verdana" w:ascii="Verdana" w:hAnsi="Verdana"/>
        </w:rPr>
        <w:t>Имеется</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виду</w:t>
      </w:r>
      <w:r>
        <w:rPr>
          <w:rFonts w:cs="Verdana" w:ascii="Verdana" w:hAnsi="Verdana"/>
          <w:lang w:val="en-US"/>
        </w:rPr>
        <w:t xml:space="preserve"> </w:t>
      </w:r>
      <w:r>
        <w:rPr>
          <w:rFonts w:cs="Verdana" w:ascii="Verdana" w:hAnsi="Verdana"/>
        </w:rPr>
        <w:t>книга</w:t>
      </w:r>
      <w:r>
        <w:rPr>
          <w:rFonts w:cs="Verdana" w:ascii="Verdana" w:hAnsi="Verdana"/>
          <w:lang w:val="en-US"/>
        </w:rPr>
        <w:t>: Léon Denis, «Dans l’Invisible», chap.XIX. (</w:t>
      </w:r>
      <w:r>
        <w:rPr>
          <w:rFonts w:cs="Verdana" w:ascii="Verdana" w:hAnsi="Verdana"/>
        </w:rPr>
        <w:t>Й</w:t>
      </w:r>
      <w:r>
        <w:rPr>
          <w:rFonts w:cs="Verdana" w:ascii="Verdana" w:hAnsi="Verdana"/>
          <w:lang w:val="en-US"/>
        </w:rPr>
        <w:t>.</w:t>
      </w:r>
      <w:r>
        <w:rPr>
          <w:rFonts w:cs="Verdana" w:ascii="Verdana" w:hAnsi="Verdana"/>
        </w:rPr>
        <w:t>Р</w:t>
      </w:r>
      <w:r>
        <w:rPr>
          <w:rFonts w:cs="Verdana" w:ascii="Verdana" w:hAnsi="Verdana"/>
          <w:lang w:val="en-US"/>
        </w:rPr>
        <w:t>.)</w:t>
      </w:r>
    </w:p>
    <w:p>
      <w:pPr>
        <w:pStyle w:val="Normal"/>
        <w:rPr/>
      </w:pPr>
      <w:r>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Г-н Максвелл, генеральный прокурор апелляционного суда города Бордо, доктор медицины, рассматривая явление инкорпорации, каковое он наблюдал на примере мадам Агульяна, жены рабочего-цементщика, говорит в своей работе «Психические явления» следующее: «Наиболее любопытна личность одного врача, умершего более ста лет назад. Его медицинская терминология весьма архаична. Он даёт растениям устаревшие медицинские названия. Диагнозы его обыкновенно верны, но даваемое им описание внутренних симптомов, наблюдаемых им, вполне способно удивить врача двадцатого века... Вот уже десять лет, как я наблюдаю моего потустороннего собрата, и он нисколько не изменился за это время, а логика его отличается завидным постоянством».</w:t>
      </w:r>
    </w:p>
    <w:p>
      <w:pPr>
        <w:pStyle w:val="Style15"/>
        <w:ind w:firstLine="737"/>
        <w:jc w:val="both"/>
        <w:rPr>
          <w:rFonts w:ascii="Verdana" w:hAnsi="Verdana" w:cs="Verdana"/>
        </w:rPr>
      </w:pPr>
      <w:r>
        <w:rPr>
          <w:rFonts w:cs="Verdana" w:ascii="Verdana" w:hAnsi="Verdana"/>
        </w:rPr>
        <w:t>Я и сам часто наблюдал этот феномен. При посредстве различных медиумов я мог беседовать со многими умершими родными и друзьями, добиваясь от них указаний, неведомых медиумам, и это было для меня убедительным удостоверением их личностей.</w:t>
      </w:r>
    </w:p>
    <w:p>
      <w:pPr>
        <w:pStyle w:val="Style15"/>
        <w:ind w:firstLine="737"/>
        <w:jc w:val="both"/>
        <w:rPr>
          <w:rFonts w:ascii="Verdana" w:hAnsi="Verdana" w:cs="Verdana"/>
        </w:rPr>
      </w:pPr>
      <w:r>
        <w:rPr>
          <w:rFonts w:cs="Verdana" w:ascii="Verdana" w:hAnsi="Verdana"/>
        </w:rPr>
        <w:t>Если принять при этом во внимание те трудности, какие выдвигает перед духом необходимость сообщаться с людьми через посредство организма и в особенности мозга, каковой не был обустроен им самим и не стал послушен ему в обращении благодаря длительному употреблению и практике; если учесть, что из-за существенного различия в условиях существования на земном и посмертном плане нельзя потребовать от развоплощённого духа всех тех доказательств, которых бы мы попросили от материального человека, то нужно признать: явление инкорпорации (втеления) представляет собой феномен всего более способный самим фактом своего существования утвердить духовность нашей природы и то, что жизнь наша продолжается и после смерти нашего материального тела.</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Участники Международного спиритического Конгресса 1900 года, собравшегося в Париже, единодушно подтвердили два следующих принципа: сохранение сознательного «Я» после смерти и наличие связей между живыми и мёртвыми. Единогласным принятием этот Конгресс утвердил следующие положения:</w:t>
      </w:r>
    </w:p>
    <w:p>
      <w:pPr>
        <w:pStyle w:val="Style15"/>
        <w:ind w:firstLine="737"/>
        <w:jc w:val="both"/>
        <w:rPr>
          <w:rFonts w:ascii="Verdana" w:hAnsi="Verdana" w:cs="Verdana"/>
        </w:rPr>
      </w:pPr>
      <w:r>
        <w:rPr>
          <w:rFonts w:cs="Verdana" w:ascii="Verdana" w:hAnsi="Verdana"/>
        </w:rPr>
        <w:t>1) Бог, Высший Разум, первичная причина всего сущего – есть;</w:t>
      </w:r>
    </w:p>
    <w:p>
      <w:pPr>
        <w:pStyle w:val="Style15"/>
        <w:ind w:firstLine="737"/>
        <w:jc w:val="both"/>
        <w:rPr>
          <w:rFonts w:ascii="Verdana" w:hAnsi="Verdana" w:cs="Verdana"/>
        </w:rPr>
      </w:pPr>
      <w:r>
        <w:rPr>
          <w:rFonts w:cs="Verdana" w:ascii="Verdana" w:hAnsi="Verdana"/>
        </w:rPr>
        <w:t>2) множество обитаемых миров существует;</w:t>
      </w:r>
    </w:p>
    <w:p>
      <w:pPr>
        <w:pStyle w:val="Style15"/>
        <w:ind w:firstLine="737"/>
        <w:jc w:val="both"/>
        <w:rPr>
          <w:rFonts w:ascii="Verdana" w:hAnsi="Verdana" w:cs="Verdana"/>
        </w:rPr>
      </w:pPr>
      <w:r>
        <w:rPr>
          <w:rFonts w:cs="Verdana" w:ascii="Verdana" w:hAnsi="Verdana"/>
        </w:rPr>
        <w:t>3) душа бессмертна; она проводит ряд своих физических воплощений на Земле и в других мирах Космоса;</w:t>
      </w:r>
    </w:p>
    <w:p>
      <w:pPr>
        <w:pStyle w:val="Style15"/>
        <w:ind w:firstLine="737"/>
        <w:jc w:val="both"/>
        <w:rPr>
          <w:rFonts w:ascii="Verdana" w:hAnsi="Verdana" w:cs="Verdana"/>
        </w:rPr>
      </w:pPr>
      <w:r>
        <w:rPr>
          <w:rFonts w:cs="Verdana" w:ascii="Verdana" w:hAnsi="Verdana"/>
        </w:rPr>
        <w:t>4) выживание человеческой души после смерти тела подтверждается на практике сообщениями духов, получаемыми медианимическим путём;</w:t>
      </w:r>
    </w:p>
    <w:p>
      <w:pPr>
        <w:pStyle w:val="Style15"/>
        <w:ind w:firstLine="737"/>
        <w:jc w:val="both"/>
        <w:rPr>
          <w:rFonts w:ascii="Verdana" w:hAnsi="Verdana" w:cs="Verdana"/>
        </w:rPr>
      </w:pPr>
      <w:r>
        <w:rPr>
          <w:rFonts w:cs="Verdana" w:ascii="Verdana" w:hAnsi="Verdana"/>
        </w:rPr>
        <w:t>5) счастливые или несчастные условия протекания человеческой жизни зависят от достижений, осуществлённых душой в её предыдущие физические воплощения, от её достоинств и недостатков, от успехов, коих ей предстоит добиться;</w:t>
      </w:r>
    </w:p>
    <w:p>
      <w:pPr>
        <w:pStyle w:val="Style15"/>
        <w:ind w:firstLine="737"/>
        <w:jc w:val="both"/>
        <w:rPr>
          <w:rFonts w:ascii="Verdana" w:hAnsi="Verdana" w:cs="Verdana"/>
        </w:rPr>
      </w:pPr>
      <w:r>
        <w:rPr>
          <w:rFonts w:cs="Verdana" w:ascii="Verdana" w:hAnsi="Verdana"/>
        </w:rPr>
        <w:t>6) сущее бесконечно в своём совершенствовании;</w:t>
      </w:r>
    </w:p>
    <w:p>
      <w:pPr>
        <w:pStyle w:val="Style15"/>
        <w:ind w:firstLine="737"/>
        <w:jc w:val="both"/>
        <w:rPr/>
      </w:pPr>
      <w:r>
        <w:rPr>
          <w:rFonts w:cs="Verdana" w:ascii="Verdana" w:hAnsi="Verdana"/>
        </w:rPr>
        <w:t>7) вселенские солидарность и братство представляют собою закон природы Целого.</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Грустно видеть, сколь низко пала философская и научная мысль современности в сравнении с тем, что было сделано в начале этого века! сколь велико невежество и скудоумие большинства мыслящей части современного человечества! Положения, данные Конгрессом Спиритуалистов, представляют собою самоистины, аксиомы, которые всякому Землянину следует уразуметь и запомнить крепче, нежели таблицу умножения, как принято говорить о безотносительных ценностях в этом веке, или нежели «Отче наш», как говаривали прежде. Ибо глубокое усвоение этих самоистин бесконечно важнее знания всяких теоретических и прикладных истин Науки и молитв всех Религий вместе взятых: в усвоении их залог индивидуального исправленья каждой слабой или тёмной души и коллективного спасения всего заблудшего земного человечества. Это путь преобразования земного мира, переустройства ада в рай. (Й.Р.)</w:t>
      </w:r>
    </w:p>
    <w:p>
      <w:pPr>
        <w:pStyle w:val="Normal"/>
        <w:rPr/>
      </w:pPr>
      <w:r>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Телепатия не знает границ. Она преодолевает все преграды и соединяет мысль жителей Земли с мыслью жителей космического пространства, связует мир зримый с мирами незримыми, человека – с Богом. Связь эта как нельзя более тесна и сокровенна.</w:t>
      </w:r>
    </w:p>
    <w:p>
      <w:pPr>
        <w:pStyle w:val="Style15"/>
        <w:ind w:firstLine="737"/>
        <w:jc w:val="both"/>
        <w:rPr>
          <w:rFonts w:ascii="Verdana" w:hAnsi="Verdana" w:cs="Verdana"/>
        </w:rPr>
      </w:pPr>
      <w:r>
        <w:rPr>
          <w:rFonts w:cs="Verdana" w:ascii="Verdana" w:hAnsi="Verdana"/>
        </w:rPr>
        <w:t>Телепатическая связь является основой общественных отношений в мире духов, она – обычный способ, каким они обмениваются мыслями и ощущениями. Явление, именуемое на земле «телепатией», есть не что иное, как способ сообщения между всеми мыслящими существами в их высшей жизни, и молитва является одною из самых могущественных форм его, самым высоким и чистым его применением. Телепатия – проявление вселенского и вечного закона.</w:t>
      </w:r>
    </w:p>
    <w:p>
      <w:pPr>
        <w:pStyle w:val="Style15"/>
        <w:ind w:firstLine="737"/>
        <w:jc w:val="both"/>
        <w:rPr>
          <w:rFonts w:ascii="Verdana" w:hAnsi="Verdana" w:cs="Verdana"/>
        </w:rPr>
      </w:pPr>
      <w:r>
        <w:rPr>
          <w:rFonts w:cs="Verdana" w:ascii="Verdana" w:hAnsi="Verdana"/>
        </w:rPr>
        <w:t>Все существа, все тела обмениваются вибрациями. Звёзды влияют друг на друга сквозь необозримые пространства Вселенной; точно так же и души – оне средоточия энергий и очаги мысли – оказывают впечатление друг на друга и могут сообщаться на любом расстоянии. Закон притяжения распространяется на души, как и на звёзды, и он влечёт их к общему центру – центру вечному и божественному. Так устанавливается двусторонняя линия связи: по одной стороне к Нему восходят их чаяния в форме призывов и молитв, по другой к ним снисходит помощь в форме благодати и вдохновений.</w:t>
      </w:r>
    </w:p>
    <w:p>
      <w:pPr>
        <w:pStyle w:val="Style15"/>
        <w:ind w:firstLine="737"/>
        <w:jc w:val="both"/>
        <w:rPr>
          <w:rFonts w:ascii="Verdana" w:hAnsi="Verdana" w:cs="Verdana"/>
        </w:rPr>
      </w:pPr>
      <w:r>
        <w:rPr>
          <w:rFonts w:cs="Verdana" w:ascii="Verdana" w:hAnsi="Verdana"/>
        </w:rPr>
        <w:t>Великие поэты, писатели, художники, мудрецы и праведники знают эти побуждения, внезапные вдохновения, духовные проблески, озаряющие мозг подобно молнии и исходящие, как кажется, из высшего мира, величие и опьяняющую красоту коего они отражают. То же и с видениями, открывающимися душе: в полёте экстаза она прозревает этот недоступный мир, воспринимает его лучения, мелодии, ароматы.</w:t>
      </w:r>
    </w:p>
    <w:p>
      <w:pPr>
        <w:pStyle w:val="Style15"/>
        <w:ind w:firstLine="737"/>
        <w:jc w:val="both"/>
        <w:rPr>
          <w:rFonts w:ascii="Verdana" w:hAnsi="Verdana" w:cs="Verdana"/>
        </w:rPr>
      </w:pPr>
      <w:r>
        <w:rPr>
          <w:rFonts w:cs="Verdana" w:ascii="Verdana" w:hAnsi="Verdana"/>
        </w:rPr>
        <w:t>Всё это доказывает нам, что душа способна воспринимать не только посредством материальных органов чувств, но и получать так знания, проистекающие от некой духовной причины и далеко простирающиеся за пределы земного. Благодаря именно этим проблескам и озарениям она приобретает способность видеть во вселенских вибрациях прошлое и грядущее, прозревает зарождение форм – форм искусства и мысли, красоты и святости, из коих постоянно ткутся новые формы, и разнообразие их так же неисчерпаемо, как и самый источник, из которого оне исходят.</w:t>
      </w:r>
    </w:p>
    <w:p>
      <w:pPr>
        <w:pStyle w:val="Style15"/>
        <w:ind w:firstLine="737"/>
        <w:jc w:val="both"/>
        <w:rPr>
          <w:rFonts w:ascii="Verdana" w:hAnsi="Verdana" w:cs="Verdana"/>
        </w:rPr>
      </w:pPr>
      <w:r>
        <w:rPr>
          <w:rFonts w:cs="Verdana" w:ascii="Verdana" w:hAnsi="Verdana"/>
        </w:rPr>
        <w:t>Взглянем на этим вещи с менее возвышенной точки зрения, посмотрим, каковы последствия их в земной среде. Признание телепатии знаменует собой новую фазу в человеческой эволюции. Человек обретает новые психические силы и способности, которые позволят ему однажды проявлять свою мысль сквозь любые расстояния без посредства материальных носителей и приспособлений. Эта фаза представляет собой один из самых великолепных этапов в развитии человечества на пути его к более совершенной, к более интенсивной и свободной жизни. Она может оказаться также прелюдией самой великой нравственной революции, которая когда-либо совершалась на нашей планете. Так зло будет побеждено или значительно уменьшено. Когда мысли можно будет читать в мозгу, у человека не останется секретов, и он больше не посмеет порождать злые мысли, а стало быть, и творить зло.</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Во всех своих отношениях с другими людьми мы должны постоянно помнить следующее: люди суть странники на пути, стоящие на разных ступенях эволюционной лестницы, по которой мы восходим все. Стало быть, мы ничего не должны от них требовать, ничего ожидать, что не состояло бы в связи с их степенью развития.</w:t>
      </w:r>
    </w:p>
    <w:p>
      <w:pPr>
        <w:pStyle w:val="Style15"/>
        <w:ind w:firstLine="737"/>
        <w:jc w:val="both"/>
        <w:rPr>
          <w:rFonts w:ascii="Verdana" w:hAnsi="Verdana" w:cs="Verdana"/>
        </w:rPr>
      </w:pPr>
      <w:r>
        <w:rPr>
          <w:rFonts w:cs="Verdana" w:ascii="Verdana" w:hAnsi="Verdana"/>
        </w:rPr>
        <w:t>В отношении всех мы должны проявлять терпимость и благожелательность и уметь прощать, ибо если нам причиняют вред, осыпают насмешками и оскорбляют, то почти всегда это вызвано отсутствием знания и понимания, отсутствием, которое обусловлено недостающим уровнем развития. Бог не ожидает от людей ничего сверх того, что они смогли приобрести ценой длительных и мучительных трудов. Тем более у нас нет права требовать от них большего. Разве сами мы не походили на наиболее отсталых из них? Если бы каждый из нас мог прочитать в своём прошлом, чем он был и что делал, насколько бы снисходительнее мы стали к ошибкам ближнего! И даже сейчас порой мы заслуживаем той же снисходительности, которую должны проявлять к другим. Будем строги к самим себе и терпимы к другим. Будем учить их, просвещать, мягко направлять их – именно таково повеление закона сопричастности.</w:t>
      </w:r>
    </w:p>
    <w:p>
      <w:pPr>
        <w:pStyle w:val="Style15"/>
        <w:ind w:firstLine="737"/>
        <w:jc w:val="both"/>
        <w:rPr>
          <w:rFonts w:ascii="Verdana" w:hAnsi="Verdana" w:cs="Verdana"/>
        </w:rPr>
      </w:pPr>
      <w:r>
        <w:rPr>
          <w:rFonts w:cs="Verdana" w:ascii="Verdana" w:hAnsi="Verdana"/>
        </w:rPr>
        <w:t>Наконец, нужно уметь переносить всё с терпением и в полнейшей ясности сознания. Каковы бы ни были деяния ближних в отношении нас, мы не должны питать к ним ни малейшей враждебности, ни малейшего злопамятства. Более того, всё, что причинило нам неприятность и огорчение, должно служить нашему собственному нравственному воспитанию. Всякое неприятное переживание, случающееся с нами, является возмездием, постигающим нас сегодня за дела наши в прошлых и преступных жизнях. Не будь в нашем прошлом проступков, вся жизнь наша состояла бы из одних радостей – вот что следует почаще повторять себе. Так нам в конце концов удастся без горечи встречать все испытания жизни, усматривая в них для себя лишь исправление былым ошибкам и средство нашего усовершенствования.</w:t>
      </w:r>
    </w:p>
    <w:p>
      <w:pPr>
        <w:pStyle w:val="Style15"/>
        <w:ind w:firstLine="737"/>
        <w:jc w:val="both"/>
        <w:rPr>
          <w:rFonts w:ascii="Verdana" w:hAnsi="Verdana" w:cs="Verdana"/>
        </w:rPr>
      </w:pPr>
      <w:r>
        <w:rPr>
          <w:rFonts w:cs="Verdana" w:ascii="Verdana" w:hAnsi="Verdana"/>
        </w:rPr>
        <w:t>Со ступени на ступень мы достигнем так спокойствия духа, того самообладания и той абсолютной уверенности в будущем, какие сообщают силу, умиротворение и позволяют твёрдо стоять посреди самых суровых испытаний.</w:t>
      </w:r>
    </w:p>
    <w:p>
      <w:pPr>
        <w:pStyle w:val="Style15"/>
        <w:ind w:firstLine="737"/>
        <w:jc w:val="both"/>
        <w:rPr>
          <w:rFonts w:ascii="Verdana" w:hAnsi="Verdana" w:cs="Verdana"/>
        </w:rPr>
      </w:pPr>
      <w:r>
        <w:rPr>
          <w:rFonts w:cs="Verdana" w:ascii="Verdana" w:hAnsi="Verdana"/>
        </w:rPr>
        <w:t>Когда приходит старость, то иллюзии и суетные упования опадают как сухие листья от ствола древа нашего, а высочайшие истины являются нам лишь в большем блеске, подобно звёздам, сияющим в зимнем небе сквозь оголённые ветви сада. И нас тогда мало трогает, что судьба не одарила нас славою и прочими улыбками и радостями удачи, если она обогатила нас ещё одной добродетелью, прибавила нам ещё одну крупицу нравственной красоты. Жизни мучительные и безвестные порой оказываются самыми плодотворными, тогда как жизни полные блеска, чаще всего надолго приковывают нас к грозной цепи ответственности.</w:t>
      </w:r>
    </w:p>
    <w:p>
      <w:pPr>
        <w:pStyle w:val="Style15"/>
        <w:ind w:firstLine="737"/>
        <w:jc w:val="both"/>
        <w:rPr>
          <w:rFonts w:ascii="Verdana" w:hAnsi="Verdana" w:cs="Verdana"/>
        </w:rPr>
      </w:pPr>
      <w:r>
        <w:rPr>
          <w:rFonts w:cs="Verdana" w:ascii="Verdana" w:hAnsi="Verdana"/>
        </w:rPr>
        <w:t>Счастье не кроется в вещах внешних или дарах фортуны, оно обретается единственно внутри нас самих, в той внутренней жизни, которую мы умеем себе создать. Какое может иметь значение, что небо черно над нашими головами и что люди, окружающие нас, злы, если на челе у нас сияет свет, если в сердце нашем живёт радость добра и нравственная свобода? Но если я стыжусь самого себя, если зло завладело моей мыслью, если преступление и предательство живут во мне, то все дары и радости земли не вернут мне молчаливого мира и радости чистой совести. Мудрец ещё в этом мире создаёт внутри себя надёжное прибежище, святилище, сокровенную обитель, в которую не проникают волнения и распри мира внешнего. Точно так же и в жизни космической, в жизни бесплотных духов веления долга и претворение справедливости суть вещи чисто внутреннего, интимного порядка. Каждая душа несёт в себе свой свет или мрак, свой рай или ад. Но будем помнить, что нет ничего непоправимого: настоящее положение низшего духа – почти неразличимая точка в беспредельности его судеб.</w:t>
      </w:r>
    </w:p>
    <w:p>
      <w:pPr>
        <w:pStyle w:val="Normal"/>
        <w:rPr/>
      </w:pPr>
      <w:r>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r>
        <w:rPr>
          <w:rFonts w:cs="Verdana" w:ascii="Verdana" w:hAnsi="Verdana"/>
          <w:b/>
          <w:bCs/>
        </w:rPr>
        <w:t>Артур Конан-Дойль</w:t>
      </w:r>
    </w:p>
    <w:p>
      <w:pPr>
        <w:pStyle w:val="Style15"/>
        <w:jc w:val="center"/>
        <w:rPr>
          <w:rFonts w:ascii="Verdana" w:hAnsi="Verdana" w:cs="Verdana"/>
          <w:b/>
          <w:b/>
          <w:bCs/>
        </w:rPr>
      </w:pPr>
      <w:bookmarkStart w:id="24" w:name="СПИРИТИЗМ_И_ПРОГРЕСС_ЧЕЛОВЕЧЕСТВА_"/>
      <w:r>
        <w:rPr>
          <w:rFonts w:cs="Verdana" w:ascii="Verdana" w:hAnsi="Verdana"/>
          <w:b/>
          <w:bCs/>
        </w:rPr>
        <w:t>СПИРИТИЗМ И ПРОГРЕСС ЧЕЛОВЕЧЕСТВА</w:t>
      </w:r>
      <w:bookmarkEnd w:id="24"/>
    </w:p>
    <w:p>
      <w:pPr>
        <w:pStyle w:val="Style15"/>
        <w:ind w:firstLine="737"/>
        <w:jc w:val="both"/>
        <w:rPr>
          <w:rFonts w:ascii="Verdana" w:hAnsi="Verdana" w:cs="Verdana"/>
        </w:rPr>
      </w:pPr>
      <w:r>
        <w:rPr>
          <w:rFonts w:cs="Verdana" w:ascii="Verdana" w:hAnsi="Verdana"/>
        </w:rPr>
        <w:t>Спиритизм, несомненно, наиболее важное дело на свете и заслуживает того, чтобы ему уделили время. При этом людей следует порицать только за то, что они пренебрегают им, но отнюдь не за то, что подходят к нему с осторожностью. Я повторил бы здесь от собственного имени слова Теккерея. Он сказал одному оппоненту: «То, что Вы говорите, совершенно естественно, но если бы Вы видели то же, что довелось видеть мне, Вам бы пришлось изменить своё мнение». Нам следует приноравливать свои теории к фактам. Мы же до сей поры приноравливали факты к своим теориям. Если Вы пока ещё не среди наших сторонников, то это и совершенно правильно с Вашей стороны. Чтобы понять это Учение, Вам нужно время. Мне самому на то понадобилось много лет. Сейчас же для меня нет ничего важнее этого, потому что я знаю, что здесь истина. Ведь знать – не то же, что верить. Спиритизм неисчерпаем. Это понимаешь, когда начинаешь его постигать. В нём десятки разных, достойных изучения областей. Когда вещи эти коснутся лично Вас, тогда только Вы и сможете понять и оценить всю их силу.</w:t>
      </w:r>
    </w:p>
    <w:p>
      <w:pPr>
        <w:pStyle w:val="Style15"/>
        <w:ind w:firstLine="737"/>
        <w:jc w:val="both"/>
        <w:rPr>
          <w:rFonts w:ascii="Verdana" w:hAnsi="Verdana" w:cs="Verdana"/>
        </w:rPr>
      </w:pPr>
      <w:r>
        <w:rPr>
          <w:rFonts w:cs="Verdana" w:ascii="Verdana" w:hAnsi="Verdana"/>
        </w:rPr>
        <w:t>Я много выступаю с лекциями. Но у меня никогда нет желания обратить аудиторию в свою веру. Я вообще не склонен питать доверие к подобным внезапным обращениям. Всё это мелко и поверхностно. Я стремлюсь единственно к тому, чтобы представить людям дело с наибольшей ясностью. Я просто говорю им всю правду, как она есть, и объясняю им, почему мы знаем, что это правда. На этом моя задача, собственно, и исполнена. Люди могут после этого принять предложенное мною или его отвергнуть. Если они мудры, то они непременно исследуют пути, мною указанные. Если же мудрость им не свойственна, то они просто упустят свой шанс. Я не хочу оказывать на них никакого давления или обязательно превращать их в своих сторонников. Это, в конце концов, их дело, а не моё. Как тонко подметил Лабрюйер: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w:t>
      </w:r>
    </w:p>
    <w:p>
      <w:pPr>
        <w:pStyle w:val="Style15"/>
        <w:ind w:firstLine="737"/>
        <w:jc w:val="both"/>
        <w:rPr/>
      </w:pPr>
      <w:r>
        <w:rPr>
          <w:rFonts w:cs="Verdana" w:ascii="Verdana" w:hAnsi="Verdana"/>
        </w:rPr>
        <w:t>Наука постепенно выметает из мира застарелую паутину предрассудков и суеверий. Мир походил до этого на старый, запылённый чердак, но вот хлынули солнечные лучи, и заполнили весь его светом: рассеянная в воздухе пыль начала при этом оседать на пол. И всё же, что касается до науки и учёных, я могу сказать только одно: именно научное мышление лежит в основании всего нашего материализма. Как велика могла бы быть наука, если бы осознала собственную ограниченность! Показателен сам по себе факт, что многие учёные мужи, когда оказываются затронуты их симпатии и предрассудки, демонстрируют самое смехотворное пренебрежение ко всем собственным принципам. Между тем, среди принципов науки нет другого более непререкаемого, как тот, что всякий вопрос должен быть всесторонне рассмотрен прежде, чем его можно будет признать несостоятельным. На примере беспроводной связи или летательных аппаратов тяжелее воздуха мы могли в последние годы наблюдать в суждениях учёных самые неприличные несообразности. Опаснее всего заявлять а priori,</w:t>
      </w:r>
      <w:r>
        <w:rPr>
          <w:rFonts w:cs="Verdana" w:ascii="Verdana" w:hAnsi="Verdana"/>
          <w:b/>
          <w:bCs/>
          <w:color w:val="FF0000"/>
        </w:rPr>
        <w:t>*</w:t>
      </w:r>
      <w:r>
        <w:rPr>
          <w:rFonts w:cs="Verdana" w:ascii="Verdana" w:hAnsi="Verdana"/>
        </w:rPr>
        <w:t xml:space="preserve"> что какая-то вещь совершенно невозможна. И тем не менее это ошибка, в которую впал чуть ли не каждый критик, выступающий от лица науки. Такие учёные пользовались авторитетом, который они заслуженно приобрели в освоенной ими специальности, для того, чтобы подорвать доверие к области, в каковой они ничего не смыслят. Сам по себе факт, что человек был крупным авторитетом в физиологии или физике, никоим образом не делает его авторитетом также и в области психической науки.</w:t>
      </w:r>
    </w:p>
    <w:p>
      <w:pPr>
        <w:pStyle w:val="Normal"/>
        <w:rPr/>
      </w:pPr>
      <w:r>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a priori – заранее, не зная дела, предубеждённо (лат.).</w:t>
      </w:r>
    </w:p>
    <w:p>
      <w:pPr>
        <w:pStyle w:val="Normal"/>
        <w:rPr/>
      </w:pPr>
      <w:r>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В мире науки полным-полно глупцов и разных болванов, лишь тормозящих мировой прогресс. Они признаются в том, что ничего по данному поводу не читали, и я уверен, также ничего не видали. И тем не менее они используют положение и имя, приобретённые ими в других материях, для того, чтобы дискредитировать множество людей, которые, как бы к ним ни относиться, несомненно, весьма серьёзны и вдумчивы.</w:t>
      </w:r>
    </w:p>
    <w:p>
      <w:pPr>
        <w:pStyle w:val="Style15"/>
        <w:ind w:firstLine="737"/>
        <w:jc w:val="both"/>
        <w:rPr>
          <w:rFonts w:ascii="Verdana" w:hAnsi="Verdana" w:cs="Verdana"/>
        </w:rPr>
      </w:pPr>
      <w:r>
        <w:rPr>
          <w:rFonts w:cs="Verdana" w:ascii="Verdana" w:hAnsi="Verdana"/>
        </w:rPr>
        <w:t>Наука очень помогла нам в создании комфорта, но ещё вопрос, отвечает ли комфорт этот нашим действительным задачам в этой жизни. Несомненно то, что обыкновенно он был нашим бедствием, потому что этот комфорт назвался «прогрессом», и тем у нас создалось впечатление, будто мы действительно движемся вперёд, «прогрессируем», тогда как на самом деле мы не только топчемся на месте, но и неуклонно сползаем назад.</w:t>
      </w:r>
    </w:p>
    <w:p>
      <w:pPr>
        <w:pStyle w:val="Style15"/>
        <w:ind w:firstLine="737"/>
        <w:jc w:val="both"/>
        <w:rPr>
          <w:rFonts w:ascii="Verdana" w:hAnsi="Verdana" w:cs="Verdana"/>
        </w:rPr>
      </w:pPr>
      <w:r>
        <w:rPr>
          <w:rFonts w:cs="Verdana" w:ascii="Verdana" w:hAnsi="Verdana"/>
        </w:rPr>
        <w:t>На это, разумеется, могут возразить: «А беспроволочный телеграф? А сигнал S.O.S. на море? Разве они не служат благу человечества?». Я целиком согласен, порой всё это оказывается и впрямь очень удачно. Я ценю, например, свою настольную электрическую лампу, а она ведь продукт науки. Наука даёт нам, как я уже сказал, комфорт, а подчас и безопасность. И тем не менее я не склонен превозносить её и её дары, потому что она затемняет и искажает самое для нас жизненно важное, именно – цель нашей жизни и задачи в ней. Мы были помещены на этой планете не за тем, чтобы ездить на автомобиле со скоростью 50 миль в час, или чтобы перелетать Атлантику на самолёте, или посылать в другой конец Земли сообщения по проводам или без оных. Всё это украшения и удобства нашей жизни, но не более того. Однако наши учёные настолько приковали наше внимание к этим украшениям, что мы, хлопоча с ними, забыли за этим занятием главную цель, ради которой мы здесь.</w:t>
      </w:r>
    </w:p>
    <w:p>
      <w:pPr>
        <w:pStyle w:val="Style15"/>
        <w:ind w:firstLine="737"/>
        <w:jc w:val="both"/>
        <w:rPr>
          <w:rFonts w:ascii="Verdana" w:hAnsi="Verdana" w:cs="Verdana"/>
        </w:rPr>
      </w:pPr>
      <w:r>
        <w:rPr>
          <w:rFonts w:cs="Verdana" w:ascii="Verdana" w:hAnsi="Verdana"/>
        </w:rPr>
        <w:t>Не то важно, с какой скоростью вы едете, но цель вашего путешествия. Не то важно, посредством каких технических ухищрений вы посылаете своё сообщение на расстояние, а то, сколь значимо само ваше сообщение. И тогда выясняется, что этот так называемый «прогресс» на каждом шагу оказывается нашим бедствием, и всё же до тех пор, пока мы пользуемся словом, мы будем путать этот мнимый прогресс с реальным прогрессом и воображать при этом, будто заняты тем, ради чего Бог послал нас в сей мир, а посланы мы сюда были за тем, чтобы готовиться к следующей фазе жизни. Есть подготовка ума, а есть подготовка духа, и мы пренебрегаем обеими. Стать на старости лет лучше и добрее, изжить в себе эгоизм, расширить свой умственный кругозор, сделаться сердечнее и терпимее – вот зачем мы здесь находимся, вот каковы наши задачи в жизни. Наш мир, вся наша планета – это фабрика душ, но она пока что выпускает скверную продукцию.</w:t>
      </w:r>
    </w:p>
    <w:p>
      <w:pPr>
        <w:pStyle w:val="Style15"/>
        <w:ind w:firstLine="737"/>
        <w:jc w:val="both"/>
        <w:rPr>
          <w:rFonts w:ascii="Verdana" w:hAnsi="Verdana" w:cs="Verdana"/>
        </w:rPr>
      </w:pPr>
      <w:r>
        <w:rPr>
          <w:rFonts w:cs="Verdana" w:ascii="Verdana" w:hAnsi="Verdana"/>
        </w:rPr>
        <w:t>Несомненно, прежде мир человеческий был более жесток, чем сейчас, но ведь никогда у него не было и таких преимуществ, как у нас, и всё же никогда ранее столько образованности, знания и так называемой «цивилизации» не превращалось во зло. Мы научились строить воздушные корабли. И мы пользуемся ими, чтобы бомбить города. Мы научились плавать под водой. И это умение пригодно нам лишь на то, чтобы убивать моряков и топить корабли. С помощью химии мы приобрели власть над материей. И мы пользуемся ею, чтобы изготавливать взрывчатые вещества и отравляющие газы. Наше положение всё ухудшается. В настоящее время каждая нация на Земле строит тайные замыслы о том, как ей лучше всего отравить и извести другие народы. Разве Бог для этого сотворил нашу планету, и насколько вероятно, что Он позволит миру и далее итти в тартарары?</w:t>
      </w:r>
    </w:p>
    <w:p>
      <w:pPr>
        <w:pStyle w:val="Style15"/>
        <w:ind w:firstLine="737"/>
        <w:jc w:val="both"/>
        <w:rPr>
          <w:rFonts w:ascii="Verdana" w:hAnsi="Verdana" w:cs="Verdana"/>
        </w:rPr>
      </w:pPr>
      <w:r>
        <w:rPr>
          <w:rFonts w:cs="Verdana" w:ascii="Verdana" w:hAnsi="Verdana"/>
        </w:rPr>
        <w:t>Наибольшая опасность для человека или нации наступает тогда, когда интеллектуальная сторона оказывается более развитой, нежели духовная. А разве не таково положение в сегодняшнем мире? Наши духовные проводники говорят о том, что все чаши вышнего терпения переполнены. Есть война, голод, мор, землетрясения, наводнения и иные напасти, но всё завершится в мире, в неописуемой радости и красоте.</w:t>
      </w:r>
    </w:p>
    <w:p>
      <w:pPr>
        <w:pStyle w:val="Style15"/>
        <w:ind w:firstLine="737"/>
        <w:jc w:val="both"/>
        <w:rPr>
          <w:rFonts w:ascii="Verdana" w:hAnsi="Verdana" w:cs="Verdana"/>
        </w:rPr>
      </w:pPr>
      <w:r>
        <w:rPr>
          <w:rFonts w:cs="Verdana" w:ascii="Verdana" w:hAnsi="Verdana"/>
        </w:rPr>
        <w:t>Я получил указание распространять послание всюду, где, на мой взгляд, есть уши, чтобы услышать. Наши наставники желают, чтобы человеческая раса постепенно поняла реальное положение вещей, с тем чтобы избежать потрясения или паники. Я лишь один из многих, кто призваны нести людям благую весть.</w:t>
      </w:r>
    </w:p>
    <w:p>
      <w:pPr>
        <w:pStyle w:val="Style15"/>
        <w:ind w:firstLine="737"/>
        <w:jc w:val="both"/>
        <w:rPr/>
      </w:pPr>
      <w:r>
        <w:rPr>
          <w:rFonts w:cs="Verdana" w:ascii="Verdana" w:hAnsi="Verdana"/>
        </w:rPr>
        <w:t>Ситуация теперь достигла апогея. Самая идея прогресса была извращена, материализирована. Она связана с тем, чтобы быстро ездить, быстро передавать информацию, строить новые машины и механизмы. Всё это лишь ублажение самого заурядного честолюбия. Подлинный же прогресс – это прогресс духовный. Человечество уделяет ему внимание только на словах, а на деле бежит ложною дорогой материального знания. Даже в области психических исследований, существует особая порода психических изыскателей, совершенно не способных воспринять самое очевидное. Они злоупотребляют своими умственными задатками, силясь найти окольный путь, в то время как перед ними лежит самая прямая и свободная дорога, по которой они никак не желают итти. Когда человеческая раса начнёт наконец своё продвижение в это новое для неё царство,</w:t>
      </w:r>
      <w:r>
        <w:rPr>
          <w:rFonts w:cs="Verdana" w:ascii="Verdana" w:hAnsi="Verdana"/>
          <w:b/>
          <w:bCs/>
          <w:color w:val="FF0000"/>
        </w:rPr>
        <w:t>*</w:t>
      </w:r>
      <w:r>
        <w:rPr>
          <w:rFonts w:cs="Verdana" w:ascii="Verdana" w:hAnsi="Verdana"/>
        </w:rPr>
        <w:t xml:space="preserve"> данные интеллектуалы составят её абсолютный тыл.</w:t>
      </w:r>
    </w:p>
    <w:p>
      <w:pPr>
        <w:pStyle w:val="Normal"/>
        <w:rPr/>
      </w:pPr>
      <w:r>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Царство Божие», которое, как сказано, Великим Учителем, обретается лишь «внутри нас». (Й.Р.)</w:t>
      </w:r>
    </w:p>
    <w:p>
      <w:pPr>
        <w:pStyle w:val="Normal"/>
        <w:rPr/>
      </w:pPr>
      <w:r>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rPr>
        <w:t>Высший Разум признаёт, что среди всей апатии, охватившей человечество, немало также честного сомнения, переросшего допотопные религии и имеющего право на более свежие свидетельства, а не на те только, что были даны человечеству в античности. И вот свежие свидетельства эти были явлены нам, и они сделали жизнь после смерти столь же ясной и ослепительной, как ясно и ослепительно лишь солнце на небесах. И это-то свидетельство было высмеяно учёными, осуждено Церковью, сделано предметом насмешек для прессы и с презрением отброшено в сторону. Это было последним и крупнейшим промахом человечества. Положение сделалось безнадёжным. Ситуация вышла из-под контроля. После того, как дар небес был отвергнут возникла нужда в самых крутых мерах. И гром грянул. Десять миллионов юношей полегли на поле брани, а двадцать миллионов других оказались искалеченными. Это было первое грозное предупреждение Бога человечеству.</w:t>
      </w:r>
      <w:r>
        <w:rPr>
          <w:rFonts w:cs="Verdana" w:ascii="Verdana" w:hAnsi="Verdana"/>
          <w:b/>
          <w:bCs/>
          <w:color w:val="FF0000"/>
        </w:rPr>
        <w:t>*</w:t>
      </w:r>
      <w:r>
        <w:rPr>
          <w:rFonts w:cs="Verdana" w:ascii="Verdana" w:hAnsi="Verdana"/>
        </w:rPr>
        <w:t xml:space="preserve"> Но и оно было оставлено без внимания. Всё тот же тупой материализм как и ранее возобладал. Тем не менее снова человечеству были предоставлены годы на то, чтобы одуматься, но до сих пор никаких перемен ни в чём не оказалось видно. Напротив того, к старым порокам нации добавили вороха новых, а всякий порок ведь необходимо требует своего искупления. И вот Россия стала выгребной ямой.</w:t>
      </w:r>
      <w:r>
        <w:rPr>
          <w:rFonts w:cs="Verdana" w:ascii="Verdana" w:hAnsi="Verdana"/>
          <w:b/>
          <w:bCs/>
          <w:color w:val="FF0000"/>
        </w:rPr>
        <w:t>**</w:t>
      </w:r>
      <w:r>
        <w:rPr>
          <w:rFonts w:cs="Verdana" w:ascii="Verdana" w:hAnsi="Verdana"/>
        </w:rPr>
        <w:t xml:space="preserve"> Германия и не думала раскаиваться в своём поистине чудовищном материализме, ставшем первопричиной войны. Испания и Италия погрузились во мрак атеизма и предрассудка. Франция осталась без религиозного идеала. Англия оказалась во власти смятения и путаницы, переполненная твердолобыми сектами, напрочь лишёнными силы и мысли. Америка злоупотребила предоставленными ей прекрасными возможностями, и вместо того, чтобы стать младшей и любящей сестрой истерзанной Европе, затормозила в ней всякое экономическое восстановление, требуя денег; она обесчестила подпись собственного президента и отказалась присоединиться к лиге Мира, в которой сосредоточилась тогда вся надежда на будущее и выживание человечества. Все, таким образом, прегрешили, но некоторые больше других, и кара всем будет отмерена в точной пропорции.</w:t>
      </w:r>
    </w:p>
    <w:p>
      <w:pPr>
        <w:pStyle w:val="Normal"/>
        <w:rPr/>
      </w:pPr>
      <w:r>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Напомним древнее изречение: кого Бог хочет наказать, того Он лишает разума. И разума оказались лишены Германия, Россия, а вслед за ними и вся Европа, ибо то, что творилось в Европе и России с 1914 года, весь этот кровожадный апофеоз глупости, можно объяснить только массовым ослеплением и помешательством. (Й.Р.)</w:t>
      </w:r>
    </w:p>
    <w:p>
      <w:pPr>
        <w:pStyle w:val="Style15"/>
        <w:ind w:firstLine="737"/>
        <w:jc w:val="both"/>
        <w:rPr/>
      </w:pPr>
      <w:r>
        <w:rPr>
          <w:rFonts w:cs="Verdana" w:ascii="Verdana" w:hAnsi="Verdana"/>
          <w:b/>
          <w:bCs/>
          <w:color w:val="FF0000"/>
        </w:rPr>
        <w:t>**</w:t>
      </w:r>
      <w:r>
        <w:rPr>
          <w:rFonts w:cs="Verdana" w:ascii="Verdana" w:hAnsi="Verdana"/>
        </w:rPr>
        <w:t xml:space="preserve"> Мы надеемся, читатель понимает, что наш автор имеет в виду. Конан-Дойль в отличие от Бернарда Шоу, Герберта Уэллса, Ромена Роллана и прочих западных писателей, никогда не строил себе иллюзий на счёт того, что творилось в России. (Й.Р.)</w:t>
      </w:r>
    </w:p>
    <w:p>
      <w:pPr>
        <w:pStyle w:val="Normal"/>
        <w:rPr/>
      </w:pPr>
      <w:r>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И кара сия грядёт. 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Style15"/>
        <w:ind w:firstLine="737"/>
        <w:jc w:val="both"/>
        <w:rPr>
          <w:rFonts w:ascii="Verdana" w:hAnsi="Verdana" w:cs="Verdana"/>
        </w:rPr>
      </w:pPr>
      <w:r>
        <w:rPr>
          <w:rFonts w:cs="Verdana" w:ascii="Verdana" w:hAnsi="Verdana"/>
        </w:rPr>
        <w:t>Вот в точности слова, которые меня просили Вам передать:</w:t>
      </w:r>
    </w:p>
    <w:p>
      <w:pPr>
        <w:pStyle w:val="Style15"/>
        <w:ind w:firstLine="737"/>
        <w:jc w:val="both"/>
        <w:rPr>
          <w:rFonts w:ascii="Verdana" w:hAnsi="Verdana" w:cs="Verdana"/>
        </w:rPr>
      </w:pPr>
      <w:r>
        <w:rPr>
          <w:rFonts w:cs="Verdana" w:ascii="Verdana" w:hAnsi="Verdana"/>
        </w:rPr>
        <w:t>«Мы не хотим, чтобы люди пугались, но чтобы они начали изменяться, развиваясь по более духовной линии. Мы не собираемся докучать людям, мы стремимся лишь подготовить их, пока ещё не поздно. Мир не может продолжать жить той жизнью, какой жил ранее. Иначе он разрушит самого себя. И прежде всего мы должны развеять тёмную тучу теологии, зависшую между человечеством и Богом.</w:t>
      </w:r>
    </w:p>
    <w:p>
      <w:pPr>
        <w:pStyle w:val="Style15"/>
        <w:ind w:firstLine="737"/>
        <w:jc w:val="both"/>
        <w:rPr>
          <w:rFonts w:ascii="Verdana" w:hAnsi="Verdana" w:cs="Verdana"/>
        </w:rPr>
      </w:pPr>
      <w:r>
        <w:rPr>
          <w:rFonts w:cs="Verdana" w:ascii="Verdana" w:hAnsi="Verdana"/>
        </w:rPr>
        <w:t>Скоро придёт день, когда вся истина станет ясна, и все эти извращённые Церкви будут сметены с лица земли вместе со своими жестокими доктринами и карикатурами на Бога, каковые оне распространяют. Любовь! – это и всё, что требуется. Какое значение, во что вы верите, если только вы сами добры, кротки и бескорыстны, как Христос был кроток, бескорыстен и добр в давние времена?</w:t>
      </w:r>
    </w:p>
    <w:p>
      <w:pPr>
        <w:pStyle w:val="Style15"/>
        <w:ind w:firstLine="737"/>
        <w:jc w:val="both"/>
        <w:rPr>
          <w:rFonts w:ascii="Verdana" w:hAnsi="Verdana" w:cs="Verdana"/>
        </w:rPr>
      </w:pPr>
      <w:r>
        <w:rPr>
          <w:rFonts w:cs="Verdana" w:ascii="Verdana" w:hAnsi="Verdana"/>
        </w:rPr>
        <w:t>Откройте людям всю правду о смерти. Бог желает, чтобы они её знали. Именно за этим Он и позволяет нам общаться с вами. Смерти нет. Это то же самое, как если бы вы просто перешли в другую комнату. Попав сюда, вы оказываетесь не в состоянии поверить в то, что вы уже умерли. И мы тоже не могли поверить в это. Скажите людям всю правду! О, насколько же она важнее всего, о чём вы говорите между собою. Если бы ваши газеты – хотя одну неделю – уделили столько внимания психическим темам, сколько посвящают его футболу, то правда о жизни после смерти стала бы известна всем.</w:t>
      </w:r>
    </w:p>
    <w:p>
      <w:pPr>
        <w:pStyle w:val="Style15"/>
        <w:ind w:firstLine="737"/>
        <w:jc w:val="both"/>
        <w:rPr>
          <w:rFonts w:ascii="Verdana" w:hAnsi="Verdana" w:cs="Verdana"/>
        </w:rPr>
      </w:pPr>
      <w:r>
        <w:rPr>
          <w:rFonts w:cs="Verdana" w:ascii="Verdana" w:hAnsi="Verdana"/>
        </w:rPr>
        <w:t>Когда мы говорим о материальном или механическом прогрессе, мы не можем не понимать, что прогресс этот ложный – это не настоящий прогресс. Если вы сконструировали автомобиль для того, чтобы проехать на нём тысячу миль в год, а затем придумали новый – для того, чтобы в следующем году можно было проехать уже две тысячи миль, то не думайте, что достигли тем вершины прогресса! Мы же хотим для вас прогресса истинного: чтобы вы поняли силу разума и духа, удостоверились в том, что мир духов реально существует.</w:t>
      </w:r>
    </w:p>
    <w:p>
      <w:pPr>
        <w:pStyle w:val="Style15"/>
        <w:ind w:firstLine="737"/>
        <w:jc w:val="both"/>
        <w:rPr>
          <w:rFonts w:ascii="Verdana" w:hAnsi="Verdana" w:cs="Verdana"/>
        </w:rPr>
      </w:pPr>
      <w:r>
        <w:rPr>
          <w:rFonts w:cs="Verdana" w:ascii="Verdana" w:hAnsi="Verdana"/>
        </w:rPr>
        <w:t>Мы можем оказать неоценимую помощь в достижении настоящего прогресса, если только люди всей Земли помогут нам в этом, но мы не можем навязывать свою помощь силой тем, кто не готов принять её. Это ваша задача – подготовить людей к этому. Некоторые из них безнадёжно невежественны, но мы должны заронить в них семена прогресса, даже если не сможем увидеть их всходы.</w:t>
      </w:r>
    </w:p>
    <w:p>
      <w:pPr>
        <w:pStyle w:val="Style15"/>
        <w:ind w:firstLine="737"/>
        <w:jc w:val="both"/>
        <w:rPr>
          <w:rFonts w:ascii="Verdana" w:hAnsi="Verdana" w:cs="Verdana"/>
        </w:rPr>
      </w:pPr>
      <w:r>
        <w:rPr>
          <w:rFonts w:cs="Verdana" w:ascii="Verdana" w:hAnsi="Verdana"/>
        </w:rPr>
        <w:t>Духовенство ограничено в своих идеях и повязано системой, которая, на наш взгляд, давно устарела. Воздействовать на людей устаревшими взглядами – это всё равно, что пытаться накормить их вчерашним обедом. Мы хотим свежей духовной пищи, нас не устраивают объедки. Мы знаем, насколько совершенен и велик Иисус, прекрасно ощущаем его силу и любовь. Он может помочь всем нам, но Христос всегда разжигал в наших сердцах яркий костёр, а не ворошил старые угли.</w:t>
      </w:r>
    </w:p>
    <w:p>
      <w:pPr>
        <w:pStyle w:val="Style15"/>
        <w:ind w:firstLine="737"/>
        <w:jc w:val="both"/>
        <w:rPr>
          <w:rFonts w:ascii="Verdana" w:hAnsi="Verdana" w:cs="Verdana"/>
        </w:rPr>
      </w:pPr>
      <w:r>
        <w:rPr>
          <w:rFonts w:cs="Verdana" w:ascii="Verdana" w:hAnsi="Verdana"/>
        </w:rPr>
        <w:t>Вот, чего мы хотим – огня энтузиазма, который будет разожжён на алтарях Знания и Воображения. Многие люди пытаются быть энтузиастами, используя своё воображение, но не знают того, что воображение – лишь врата познаний. Церкви дано право учить людей, но она не может осуществить его.</w:t>
      </w:r>
    </w:p>
    <w:p>
      <w:pPr>
        <w:pStyle w:val="Style15"/>
        <w:ind w:firstLine="737"/>
        <w:jc w:val="both"/>
        <w:rPr>
          <w:rFonts w:ascii="Verdana" w:hAnsi="Verdana" w:cs="Verdana"/>
        </w:rPr>
      </w:pPr>
      <w:r>
        <w:rPr>
          <w:rFonts w:cs="Verdana" w:ascii="Verdana" w:hAnsi="Verdana"/>
        </w:rPr>
        <w:t>Кто-то должен показать, как действует спиритическое Учение на практике. Тот мир, в котором вы живёте, предоставляет вам единственную возможность воплотить своё знание и веру в действии. На нашем духовном уровне знание и вера – это дело, а не теория, и оно сразу даёт плоды. К сожалению, многие на Земле на словах согласны с этим, но дальше слов не идут. Церковные проповедники учат, но не могут подкрепить своё учение реальными делами. В этих целях иногда бывает полезна даже простая грифельная доска, в которой мы зачастую так нуждаемся. Вы должны не только читать лекции, но и – для большей наглядности – отображать свои тезисы на грифельной доске. Таким образом физические явления могут совершить переворот в сознании.</w:t>
      </w:r>
    </w:p>
    <w:p>
      <w:pPr>
        <w:pStyle w:val="Style15"/>
        <w:ind w:firstLine="737"/>
        <w:jc w:val="both"/>
        <w:rPr>
          <w:rFonts w:ascii="Verdana" w:hAnsi="Verdana" w:cs="Verdana"/>
        </w:rPr>
      </w:pPr>
      <w:r>
        <w:rPr>
          <w:rFonts w:cs="Verdana" w:ascii="Verdana" w:hAnsi="Verdana"/>
        </w:rPr>
        <w:t>Нам трудно бороться за нашу веру, потому что против нас выступает мощная коллективная сила. Но когда наступит переворот в сознании людей и они отринут своё невежество и тупой антагонизм, это немедленно расчистит дорогу значительно более полному проявлению наших сил, чем те, которые мы можем продемонстрировать на сегодняшний момент.</w:t>
      </w:r>
    </w:p>
    <w:p>
      <w:pPr>
        <w:pStyle w:val="Style15"/>
        <w:ind w:firstLine="737"/>
        <w:jc w:val="both"/>
        <w:rPr>
          <w:rFonts w:ascii="Verdana" w:hAnsi="Verdana" w:cs="Verdana"/>
        </w:rPr>
      </w:pPr>
      <w:r>
        <w:rPr>
          <w:rFonts w:cs="Verdana" w:ascii="Verdana" w:hAnsi="Verdana"/>
        </w:rPr>
        <w:t>На преодоление этой стоящей перед нами стены мы тратим более девяноста процентов наших сил. На что оне уходят? На поиски слабых мест в стене невежества, которая разделяет нас. Многие из вас подтачивают и крушат эту стену со своей стороны, чтобы помочь нам пробиться сквозь неё. Вы помогаете нам, потому что не вы выстроили эту стену. Пройдёт ещё немного времени, и мы разрушим её и объединимся. И это будет кульминацией всех усилий: мы увидим встречу духа и материи».</w:t>
      </w:r>
    </w:p>
    <w:p>
      <w:pPr>
        <w:pStyle w:val="Style15"/>
        <w:ind w:firstLine="737"/>
        <w:jc w:val="both"/>
        <w:rPr>
          <w:rFonts w:ascii="Verdana" w:hAnsi="Verdana" w:cs="Verdana"/>
        </w:rPr>
      </w:pPr>
      <w:r>
        <w:rPr>
          <w:rFonts w:cs="Verdana" w:ascii="Verdana" w:hAnsi="Verdana"/>
        </w:rPr>
        <w:t>Вот что мне было велено передать Вам. Распространяйте эту весть всюду, где только могут быть души, способные воспринять её. Говорите им: «Покайтесь! Переделайтесь! Настало время».</w:t>
      </w:r>
    </w:p>
    <w:p>
      <w:pPr>
        <w:pStyle w:val="Style15"/>
        <w:ind w:firstLine="737"/>
        <w:jc w:val="right"/>
        <w:rPr>
          <w:rFonts w:ascii="Verdana" w:hAnsi="Verdana" w:cs="Verdana"/>
          <w:i/>
          <w:i/>
          <w:iCs/>
        </w:rPr>
      </w:pPr>
      <w:r>
        <w:rPr>
          <w:rFonts w:cs="Verdana" w:ascii="Verdana" w:hAnsi="Verdana"/>
          <w:i/>
          <w:iCs/>
        </w:rPr>
        <w:t>1925г.</w:t>
      </w:r>
    </w:p>
    <w:p>
      <w:pPr>
        <w:pStyle w:val="Normal"/>
        <w:rPr/>
      </w:pPr>
      <w:r>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r>
        <w:rPr>
          <w:rFonts w:cs="Verdana" w:ascii="Verdana" w:hAnsi="Verdana"/>
          <w:b/>
          <w:bCs/>
        </w:rPr>
        <w:t>Йог Раманантата</w:t>
      </w:r>
    </w:p>
    <w:p>
      <w:pPr>
        <w:pStyle w:val="Style15"/>
        <w:jc w:val="center"/>
        <w:rPr/>
      </w:pPr>
      <w:bookmarkStart w:id="25" w:name="СВЕТ_И_ТЬМА"/>
      <w:r>
        <w:rPr>
          <w:rFonts w:cs="Verdana" w:ascii="Verdana" w:hAnsi="Verdana"/>
          <w:b/>
          <w:bCs/>
        </w:rPr>
        <w:t>СВЕТ И ТЬМА</w:t>
      </w:r>
      <w:bookmarkEnd w:id="25"/>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Карденистская философия о сатанизме. Кому поклоняются сатанисты и с кем воюет Церковь. (Й.Р.)</w:t>
      </w:r>
    </w:p>
    <w:p>
      <w:pPr>
        <w:pStyle w:val="Normal"/>
        <w:rPr/>
      </w:pPr>
      <w:r>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right"/>
        <w:rPr>
          <w:rFonts w:ascii="Verdana" w:hAnsi="Verdana" w:cs="Verdana"/>
        </w:rPr>
      </w:pPr>
      <w:r>
        <w:rPr>
          <w:rFonts w:cs="Verdana" w:ascii="Verdana" w:hAnsi="Verdana"/>
        </w:rPr>
        <w:t>Не так страшен чёрт, как его малюют.</w:t>
      </w:r>
    </w:p>
    <w:p>
      <w:pPr>
        <w:pStyle w:val="Style15"/>
        <w:ind w:firstLine="737"/>
        <w:jc w:val="right"/>
        <w:rPr>
          <w:rFonts w:ascii="Verdana" w:hAnsi="Verdana" w:cs="Verdana"/>
          <w:i/>
          <w:i/>
          <w:iCs/>
        </w:rPr>
      </w:pPr>
      <w:r>
        <w:rPr>
          <w:rFonts w:cs="Verdana" w:ascii="Verdana" w:hAnsi="Verdana"/>
          <w:i/>
          <w:iCs/>
        </w:rPr>
        <w:t>Русская пословица</w:t>
      </w:r>
    </w:p>
    <w:p>
      <w:pPr>
        <w:pStyle w:val="Style15"/>
        <w:ind w:firstLine="737"/>
        <w:jc w:val="both"/>
        <w:rPr>
          <w:rFonts w:ascii="Verdana" w:hAnsi="Verdana" w:cs="Verdana"/>
        </w:rPr>
      </w:pPr>
      <w:r>
        <w:rPr>
          <w:rFonts w:cs="Verdana" w:ascii="Verdana" w:hAnsi="Verdana"/>
        </w:rPr>
        <w:t> </w:t>
      </w:r>
    </w:p>
    <w:p>
      <w:pPr>
        <w:pStyle w:val="Style15"/>
        <w:ind w:left="2041" w:firstLine="737"/>
        <w:jc w:val="both"/>
        <w:rPr>
          <w:rFonts w:ascii="Verdana" w:hAnsi="Verdana" w:cs="Verdana"/>
        </w:rPr>
      </w:pPr>
      <w:r>
        <w:rPr>
          <w:rFonts w:cs="Verdana" w:ascii="Verdana" w:hAnsi="Verdana"/>
        </w:rPr>
        <w:t>Знамя, открыто водружаемое нами, есть знамя Христианского Спиритизма, спиритизма всего человечества. К нему стекаются уже люди со всех концов земного шара, понимая, что это якорь спасения, оплот общественного порядка, вестник новой эры человечества. Да протянут они братски друг другу руки с одного конца мира в другой – и они заключат тем зло в нерасторжимые оковы.</w:t>
      </w:r>
    </w:p>
    <w:p>
      <w:pPr>
        <w:pStyle w:val="Style15"/>
        <w:ind w:firstLine="737"/>
        <w:jc w:val="right"/>
        <w:rPr>
          <w:rFonts w:ascii="Verdana" w:hAnsi="Verdana" w:cs="Verdana"/>
          <w:i/>
          <w:i/>
          <w:iCs/>
        </w:rPr>
      </w:pPr>
      <w:r>
        <w:rPr>
          <w:rFonts w:cs="Verdana" w:ascii="Verdana" w:hAnsi="Verdana"/>
          <w:i/>
          <w:iCs/>
        </w:rPr>
        <w:t>А.Кардек</w:t>
      </w:r>
    </w:p>
    <w:p>
      <w:pPr>
        <w:pStyle w:val="Style15"/>
        <w:ind w:firstLine="737"/>
        <w:jc w:val="center"/>
        <w:rPr>
          <w:rFonts w:ascii="Verdana" w:hAnsi="Verdana" w:cs="Verdana"/>
        </w:rPr>
      </w:pPr>
      <w:r>
        <w:rPr>
          <w:rFonts w:cs="Verdana" w:ascii="Verdana" w:hAnsi="Verdana"/>
        </w:rPr>
        <w:t> </w:t>
      </w:r>
      <w:r>
        <w:rPr>
          <w:rFonts w:cs="Verdana" w:ascii="Verdana" w:hAnsi="Verdana"/>
        </w:rPr>
        <w:t>* * *</w:t>
      </w:r>
    </w:p>
    <w:p>
      <w:pPr>
        <w:pStyle w:val="Style15"/>
        <w:ind w:firstLine="737"/>
        <w:jc w:val="both"/>
        <w:rPr>
          <w:rFonts w:ascii="Verdana" w:hAnsi="Verdana" w:cs="Verdana"/>
        </w:rPr>
      </w:pPr>
      <w:r>
        <w:rPr>
          <w:rFonts w:cs="Verdana" w:ascii="Verdana" w:hAnsi="Verdana"/>
        </w:rPr>
        <w:t>Всякому человеку, по-настоящему задумывающемуся над сущностью христианской религии, неизбежно бросается в глаза трагический разлад, вопиющее несоответствие, бытующее между словом и делом самого Христа, с одной стороны, и словами-делами его более поздних последователей, с другой. И проблема здесь не только в том, что на протяжении веков религия Любви и Всепрощения насаждалась огнём и мечом. Может быть, всего более важно во всеуслышание заявить сегодня о полнейшей несовместимости учения Христа с учением христианским, вернее, называющим себя «христианским». Насколько всё просто, ясно, цельно в первом, настолько же всё запутанно, невразумительно и противоречиво во втором. Как вообще могло такое случиться, что учение Христа, столь цельное и целеустремлённое, раздробилось в практике и мыслях последователей на множество направлений, ответвлений и сект? Вот вопрос, которым стоило бы задаться.</w:t>
      </w:r>
    </w:p>
    <w:p>
      <w:pPr>
        <w:pStyle w:val="Style15"/>
        <w:ind w:firstLine="737"/>
        <w:jc w:val="both"/>
        <w:rPr>
          <w:rFonts w:ascii="Verdana" w:hAnsi="Verdana" w:cs="Verdana"/>
        </w:rPr>
      </w:pPr>
      <w:r>
        <w:rPr>
          <w:rFonts w:cs="Verdana" w:ascii="Verdana" w:hAnsi="Verdana"/>
        </w:rPr>
        <w:t>Создатель, творец, носитель Света из множества разрозненных и противоречивых элементов составляет в творческом акте единое целое, в которое он вдыхает жизнь. Это логика созидания, соединения, синтеза. Так поступают светлые силы. Поведение сил тёмных, естественным образом, совершенно противоположно: оне берут творение светлых, выхолащивают его и, изгоняя из него духовную искру, носительницу жизни, его тем умерщвляют. Затем оне начинают препарировать оставшийся в их власти труп, вновь разлагая его на элементы, что высвобождает столь ценимую ими энергию распада и порождает хаос. Это логика разрушения, разъединения, анализа. Эти процессы мы можем наблюдать на всех уровнях нашего духовного и физического бытия. Понимание их может объяснить нам также многое из того, что произошло с христианским учением.</w:t>
      </w:r>
    </w:p>
    <w:p>
      <w:pPr>
        <w:pStyle w:val="Style15"/>
        <w:ind w:firstLine="737"/>
        <w:jc w:val="both"/>
        <w:rPr>
          <w:rFonts w:ascii="Verdana" w:hAnsi="Verdana" w:cs="Verdana"/>
        </w:rPr>
      </w:pPr>
      <w:r>
        <w:rPr>
          <w:rFonts w:cs="Verdana" w:ascii="Verdana" w:hAnsi="Verdana"/>
        </w:rPr>
        <w:t>Приблизительно ко времени крушения Римской империи его созидательная, животворческая энергия резко пошла на убыль. За спадом наступил застой, означивший собою его смерть. В данном случае речь, разумеется, идёт не о самом учении Христовом как таковом, а о его преломлении в головах тогдашних людей, об их способности его воспринять и о наличии у них с ним обратной связи. В эпоху раннего средневековья наступила такая пора, когда эта обратная связь прекратилась и когда люди, не понимая Христа, принялись подлаживать его учение под себя, под свои нужды и возможности. Это уже и было энергией распада, когда тёмные силы, обосновавшиеся в лоне самой Церкви, целиком завладели мёртвой (т.е. чисто материальной) оболочкой учения. Развитие этого процесса в течение долгого ряда столетий читатель, думается нам, может при желании проследить и сам. Здесь важно указать только на самый факт выхолащивания учения Христа. Факт этот выразился в том, что из христианской доктрины навсегда было изгнано учение о перевоплощении души – этот воистину краеугольный камень всякого подлинного христианства, без которого всё в нём становится невнятным и противоречивым. Умерщвление же христианства в сознании людей наступило с возникновением лжеучения об иерархии тёмных сил, персонификацией Духа Зла и с появлением грубых и варварских средневековых представлений о рае и в особенности об аде.</w:t>
      </w:r>
    </w:p>
    <w:p>
      <w:pPr>
        <w:pStyle w:val="Style15"/>
        <w:ind w:firstLine="737"/>
        <w:jc w:val="both"/>
        <w:rPr>
          <w:rFonts w:ascii="Verdana" w:hAnsi="Verdana" w:cs="Verdana"/>
        </w:rPr>
      </w:pPr>
      <w:r>
        <w:rPr>
          <w:rFonts w:cs="Verdana" w:ascii="Verdana" w:hAnsi="Verdana"/>
        </w:rPr>
        <w:t>Эти проблемы и связанные с ними трудности нашли своё наиболее полное и достойное разъяснение в работах великого французского философа Аллана Кардека (1804-1869), основателя новейшего духоведения (или по-западноевропейски «спиритизма»), долго и плодотворно сотрудничавшего с высокими Духовными Иерархами. В этой связи среди этих работ особо следует назвать такие его труды, как «Евангелие от Духоведения», «Книга Бытия, чудеса и предсказания в объяснении Духоведения», «Небо и Ад в понимании Духоведения» и «Книга Духов». Последняя из них в самое ближайшее время выходит из печати в новом переводе, и мы советуем читателю не упустить эту возможность познакомиться с классической работой западного оккультизма.</w:t>
      </w:r>
    </w:p>
    <w:p>
      <w:pPr>
        <w:pStyle w:val="Style15"/>
        <w:ind w:firstLine="737"/>
        <w:jc w:val="both"/>
        <w:rPr>
          <w:rFonts w:ascii="Verdana" w:hAnsi="Verdana" w:cs="Verdana"/>
        </w:rPr>
      </w:pPr>
      <w:r>
        <w:rPr>
          <w:rFonts w:cs="Verdana" w:ascii="Verdana" w:hAnsi="Verdana"/>
        </w:rPr>
        <w:t>Надо сказать, что здесь, как и везде, мы опираемся прежде всего на идеи и принципы карденистской философии, каковые по мере сил и надобности стараемся развить применительно к современным условиям.</w:t>
      </w:r>
    </w:p>
    <w:p>
      <w:pPr>
        <w:pStyle w:val="Style15"/>
        <w:ind w:firstLine="737"/>
        <w:jc w:val="both"/>
        <w:rPr>
          <w:rFonts w:ascii="Verdana" w:hAnsi="Verdana" w:cs="Verdana"/>
        </w:rPr>
      </w:pPr>
      <w:r>
        <w:rPr>
          <w:rFonts w:cs="Verdana" w:ascii="Verdana" w:hAnsi="Verdana"/>
        </w:rPr>
        <w:t>Мы намерены рассмотреть на этих страницах вопрос о самой большой религиозной мистификации, жертвой которой стало (и в значительной мере по сей день является) земное человечество. Мистификацией этой мы называем учение христианских богословов о личности Сатаны и иерархии тёмных сил. В самом деле, какое бы направление христианства вы ни взяли – православие, католичество или протестантство, – всюду эта тема присутствует и является доминирующей. Рассмотрим же её, но под несколько необычным углом зрения.</w:t>
      </w:r>
    </w:p>
    <w:p>
      <w:pPr>
        <w:pStyle w:val="Style15"/>
        <w:ind w:firstLine="737"/>
        <w:jc w:val="both"/>
        <w:rPr>
          <w:rFonts w:ascii="Verdana" w:hAnsi="Verdana" w:cs="Verdana"/>
        </w:rPr>
      </w:pPr>
      <w:r>
        <w:rPr>
          <w:rFonts w:cs="Verdana" w:ascii="Verdana" w:hAnsi="Verdana"/>
        </w:rPr>
        <w:t>Прежде всего, подойдём к ней этимологически. Такой подход всегда наиболее эффективен, когда хотят проследить зарождение, развитие и дегенерацию какой-либо идеи. Для чего возьмём несколько самых распространённых имён, коими в избытке словесной щедрости духовенские теоретики наделили Духа Тьмы.</w:t>
      </w:r>
    </w:p>
    <w:p>
      <w:pPr>
        <w:pStyle w:val="Style15"/>
        <w:ind w:firstLine="737"/>
        <w:jc w:val="both"/>
        <w:rPr>
          <w:rFonts w:ascii="Verdana" w:hAnsi="Verdana" w:cs="Verdana"/>
        </w:rPr>
      </w:pPr>
      <w:r>
        <w:rPr>
          <w:rFonts w:cs="Verdana" w:ascii="Verdana" w:hAnsi="Verdana"/>
        </w:rPr>
        <w:t>Если мы начнём с такого имени, как Сатана, то нам придётся сказать, что это никакое не имя, но просто древнееврейское слово, которое в переводе на русский язык значит «противник», «неприятель», «недруг», «супостат». Таким образом, в богословском контексте «сатаной» именуется всякий индивид, движимый богоборческими идеями. Именно в этом смысле, а не в каком ином, как противники Бога, «сатанами» являются все атеисты, материалисты и коммунисты. Всякий, отрицающий существование Бога, равно как и признающий его, но сознательно или бессознательно противопоставляющий себя Закону Божьему и Божескому Делу, будь он человек или дух, есть противник Божий, «сатана». Но, как говорят во Франции, «тридцать шесть маленьких белых кроликов никогда не составят одной большой белой лошади». Точно так же и многажды миллионы чёрных и красных «сатан», живущих сегодня и живших некогда прежде, никогда не составят одного большого чёрно-красного Сатаны.</w:t>
      </w:r>
    </w:p>
    <w:p>
      <w:pPr>
        <w:pStyle w:val="Style15"/>
        <w:ind w:firstLine="737"/>
        <w:jc w:val="both"/>
        <w:rPr>
          <w:rFonts w:ascii="Verdana" w:hAnsi="Verdana" w:cs="Verdana"/>
        </w:rPr>
      </w:pPr>
      <w:r>
        <w:rPr>
          <w:rFonts w:cs="Verdana" w:ascii="Verdana" w:hAnsi="Verdana"/>
        </w:rPr>
        <w:t>Пойдём далее, возьмём другое наименование Духа Зла – «Демон». Это искажённое греческое слово «даймон». Первое его значение в том языке – «божество». Второе значение целиком соответствует спиритическому термину «дух», т.е. это лишённая физического тела человеческая индивидуальность, или душа умершего. В этом смысле «демоны» по-гречески необязательно бывают злыми: сплошь и рядом они оказываются и добрыми. Речь, повторяем, идёт о душах умерших, или духах. Именно в этом смысле слово «даймон» и употребляется в Евангелиях, когда там говорится об одержании «демонами» или об изгнании бесов. Мы настоятельно рекомендуем помнить об этом всем тем, кто станут теперь читать Новый Завет: только так они смогут правильно понять написанное в нём по этому поводу, и только в этом случае прочитанное ими пойдёт им на пользу. Мы настаиваем на том, что Христос употребляет слово «даймон» именно в этом смысле, а не в том, который позднее ему придали христианские толкователи. Оспорить наше утверждение никому невозможно по той простой причине, что современным значением это слово в эпоху Христа не обладало. Переводчикам же следовало, чтобы была смысловая ясность, переводить все слова оригинала на язык перевода – так в этом языке не появится иноземных слов, смысл которых неясен, и не возникнет соблазна придать этим словам какое-то новое и произвольно выбранное значение. Третье значение греческого слова «даймон» – это «внутренний голос». Так, Сократ называл свой внутренний голос – обстоятельство, всегда ставившее в тупик церковных и марксистских комментаторов, – «даймоном». Это значение иногда встречается и в современной литературе.</w:t>
      </w:r>
    </w:p>
    <w:p>
      <w:pPr>
        <w:pStyle w:val="Style15"/>
        <w:ind w:firstLine="737"/>
        <w:jc w:val="both"/>
        <w:rPr>
          <w:rFonts w:ascii="Verdana" w:hAnsi="Verdana" w:cs="Verdana"/>
        </w:rPr>
      </w:pPr>
      <w:r>
        <w:rPr>
          <w:rFonts w:cs="Verdana" w:ascii="Verdana" w:hAnsi="Verdana"/>
        </w:rPr>
        <w:t>Берём следующее имя – Дьявол. Оно происходит от греческого слова «диаболос», что значит «клеветник», «наговорщик», «исказитель». Так в Священных Писаниях называется дух, вводящий человека в искушение, каковое является для него испытанием на пути его духовного роста. Приведя эти три наименования, мы надеемся, что читатель начал уже улавливать своеобразную «логику» подобных поповских номинаций, которая есть не что иное, как неумелая игра словами.</w:t>
      </w:r>
    </w:p>
    <w:p>
      <w:pPr>
        <w:pStyle w:val="Style15"/>
        <w:ind w:firstLine="737"/>
        <w:jc w:val="both"/>
        <w:rPr/>
      </w:pPr>
      <w:r>
        <w:rPr>
          <w:rFonts w:cs="Verdana" w:ascii="Verdana" w:hAnsi="Verdana"/>
        </w:rPr>
        <w:t>Возьмём, наконец, самый трагический в своей нелепости пункт нашей филологической экскурсии. Слово «Люцифер». Всякий, кто хоть немного знаком с латынью, без труда расчленит это слово на его составляющие. Так у него получится «носитель света», «светоносец». В римской мифологии Люцифер – это божество, являющееся сыном богини утренней зари Авроры. У латинян это также одно из названий Утренней Звезды (сегодня мы называем эту планету Венерой). Как можно видеть, никакого отношения ко злу и исчадиям ада Люцифер не имеет. Духовенские теоретики, таким образом, в избытке латинской эрудиции сделали из «носителя света» носителя мрака. Казалось бы, невозможно довести до большей степени издевательство над словом и над здравым смыслом доверчивой человеческой паствы.</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Много и возмущённо говорила по этому поводу ещё Е.П.Блаватская. В одном из писем сестре Е.П.Б. писала: «Что вы на меня напали за то, что я свой журнал «Люцифером» назвала? Это прекрасное название! Lux, Lucis – свет; ferre – носить: «Носитель Света» – чего лучше? Это только благодаря Мильтоновскому «Потерянному Раю» Люцифер стал синонимом падшего Духа. Первым честным делом моего журнала будет снять поклёп недоразумения с этого имени, которым древние христиане называли Христа. Эасфорос – греков, Люцифер – римлян, ведь это название звезды утра – провозвестницы яркого света солнечного. Разве сам Христос не сказал о себе: «Я, Иисус, звезда утренняя». (Откров.Св.Иоанна, XXII, ст.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 (Й.Р.)</w:t>
      </w:r>
    </w:p>
    <w:p>
      <w:pPr>
        <w:pStyle w:val="Normal"/>
        <w:rPr/>
      </w:pPr>
      <w:r>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Такова филологическая сторона этой темы. В языкознании не редкость подобное переосмысление первоначального значения слова, его искажение и даже перечёркивание. За примерами далеко ходить не надо: назовём только такие слова, как «революция», «спиритизм», «республика», «фашизм», «демократия», «парламент», «социализм». Весьма бессовестно поступил бы тот, кто поставил бы знак равенства между словом «социализм», как понимал его Маркс, и социализмом в понимании, скажем, Сталина или Брежнева (если у последнего вообще было какое-то понимание). Ибо за этими совершенно одинаковыми словами стоят совершенно разные понятия и совсем иная реальность. То же самое когда-то давно произошло и в богословской терминологии со словами «демон», «дьявол», «сатана» и т.д.</w:t>
      </w:r>
    </w:p>
    <w:p>
      <w:pPr>
        <w:pStyle w:val="Style15"/>
        <w:ind w:firstLine="737"/>
        <w:jc w:val="both"/>
        <w:rPr>
          <w:rFonts w:ascii="Verdana" w:hAnsi="Verdana" w:cs="Verdana"/>
        </w:rPr>
      </w:pPr>
      <w:r>
        <w:rPr>
          <w:rFonts w:cs="Verdana" w:ascii="Verdana" w:hAnsi="Verdana"/>
        </w:rPr>
        <w:t>Тот же произвол и подгонку старых и иноязычных слов под терминологию для доктрины о преисподней, наспех создававшейся в средневековье, мы найдём и во всех прочих именах, дарованных нечистому. Поэтому задерживать здесь на них внимание читателя мы больше не станем и перейдём теперь к философической, или, если угодно, богословской стороне этой проблемы.</w:t>
      </w:r>
    </w:p>
    <w:p>
      <w:pPr>
        <w:pStyle w:val="Style15"/>
        <w:ind w:firstLine="737"/>
        <w:jc w:val="both"/>
        <w:rPr>
          <w:rFonts w:ascii="Verdana" w:hAnsi="Verdana" w:cs="Verdana"/>
        </w:rPr>
      </w:pPr>
      <w:r>
        <w:rPr>
          <w:rFonts w:cs="Verdana" w:ascii="Verdana" w:hAnsi="Verdana"/>
        </w:rPr>
        <w:t>Согласно философии карденизма, Сатана – не более чем аллегорический образ, не более как символ, обозначающий абстрактного носителя зла, ибо нельзя и помыслить, чтоб было злое существо, на равных борющееся с самим Богом и единственным занятием коего было бы расстраивать божественные замыслы. Поскольку воображение человека впечатляется лишь образами и символами, то он и обрисовал развоплощённых существ в материальной форме со всеми атрибутами, кои напоминают ему об их достоинствах и недостатках. Так, например, желая олицетворить смерть, её изображают в виде человеческого скелета с косой; образ живого пышущего здоровьем человека или цветущей женщины был бы здесь бессмыслицей. Символизируя время, древние представляли его в образе старика с серпом и песочными часами. Аврора, богиня утренней зари, мыслилась им в виде молодой красивой женщины. В поэтическом языке такое восприятие дожило и до наших дней, но вряд ли кто сегодня станет полагать, будто заря – это некая привлекательная молодая дама, пробуждающаяся ото сна. Представлять сегодня зло в облике Сатаны ничуть не более разумно, чем увязывать все трудности сексуальной проблемы с шалостями мальчика Купидона, целящегося в людей из своего лука. То же самое и с аллегориями судьбы, справедливости и т.д. Христиане изобразили ангелов, или чистых духов, в виде лучезарной фигуры с белыми крыльями, эмблемой чистоты; Сатану же и демонов – с рогами, копытами и прочими признаками скотства и звериности как символами низких страстей. Но профан, всё понимающий буквально, узрел в этих символах реального индивида, как некогда он видел Сатурна в аллегории времени.</w:t>
      </w:r>
    </w:p>
    <w:p>
      <w:pPr>
        <w:pStyle w:val="Style15"/>
        <w:ind w:firstLine="737"/>
        <w:jc w:val="both"/>
        <w:rPr>
          <w:rFonts w:ascii="Verdana" w:hAnsi="Verdana" w:cs="Verdana"/>
        </w:rPr>
      </w:pPr>
      <w:r>
        <w:rPr>
          <w:rFonts w:cs="Verdana" w:ascii="Verdana" w:hAnsi="Verdana"/>
        </w:rPr>
        <w:t>И Церковь, идя на поводу у профана, учила и по-прежнему продолжает учить, будто Сатана, этот вождь или царь демонов, является никак не аллегорическим олицетворением зла, но реальным существом, творящим исключительно зло, тогда как Бог делает исключительно добро.</w:t>
      </w:r>
    </w:p>
    <w:p>
      <w:pPr>
        <w:pStyle w:val="Style15"/>
        <w:ind w:firstLine="737"/>
        <w:jc w:val="both"/>
        <w:rPr/>
      </w:pPr>
      <w:r>
        <w:rPr>
          <w:rFonts w:cs="Verdana" w:ascii="Verdana" w:hAnsi="Verdana"/>
        </w:rPr>
        <w:t>Мы возьмём этого Сатану в том виде, в каком нам его дают, и спросим столь сведущих наставников: существует ли Сатана от веку, как и сам Бог, или же он появился уже после Него? Если он существует от веку, то, значит, он не сотворён Богом и, следовательно, равен Богу. Бог тогда не един, не единствен: есть Бог добра и есть Бог зла. Это логический нонсенс.</w:t>
      </w:r>
      <w:r>
        <w:rPr>
          <w:rFonts w:cs="Verdana" w:ascii="Verdana" w:hAnsi="Verdana"/>
          <w:b/>
          <w:bCs/>
          <w:color w:val="FF0000"/>
        </w:rPr>
        <w:t>*</w:t>
      </w:r>
      <w:r>
        <w:rPr>
          <w:rFonts w:cs="Verdana" w:ascii="Verdana" w:hAnsi="Verdana"/>
        </w:rPr>
        <w:t xml:space="preserve"> Если же Сатана возник после, тогда он – творение Божие. Поскольку он творит только зло и неспособен делать добро и раскаиваться, то Бог, оказывается, создал существо, навечно ввергнутое во зло. Пусть зло это не является делом самого Бога, но делом одного из созданий Его, всё равно получается, что первопричиною зла является Бог, поскольку существо, созданное Им, предназначено Им для совершения зла, и тогда Он не бесконечно добр и благ, и тогда он – не Бог. Точно так же обстоит дело и со всем множеством злых существ, именуемых «демонами» или «чертями».</w:t>
      </w:r>
    </w:p>
    <w:p>
      <w:pPr>
        <w:pStyle w:val="Normal"/>
        <w:rPr/>
      </w:pPr>
      <w:r>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Бог есть бесконечное совершенство, а оно предполагает бесконечную степень выражения всех положительных свойств, поэтому Бог в высшей степени благ и справедлив. Зло – одно из проявлений несовершенства и неразвитости; стало быть, в Боге не может присутствовать даже самой микроскопической доли зла, а идея о Боге зла – просто глупость, которая могла родиться только в тупом уме некультурного человека. (Й.Р.)</w:t>
      </w:r>
    </w:p>
    <w:p>
      <w:pPr>
        <w:pStyle w:val="Normal"/>
        <w:rPr/>
      </w:pPr>
      <w:r>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rPr>
        <w:t>Далее Церковь учит нас, что Сатана и демоны первоначально были ангелами, т.е. верховно совершенными существами, но затем «пали» или восстали против Бога. Но опять-таки, если они были «ангелами», то, значит, они были совершенны. Как, будучи совершенны, они могли достичь крайней степени несовершенства, коль возроптали на Бога и презрели Его авторитет? И это-то, находясь в присутствии Его? Можно было б ещё как-то это понять, если б столь высокой степени совершенства они достигли лишь в итоге длинного ряда перевоплощений, пройдя через разные стадии несовершенства, и тогда сие было бы у них досадным рецидивом.</w:t>
      </w:r>
      <w:r>
        <w:rPr>
          <w:rFonts w:cs="Verdana" w:ascii="Verdana" w:hAnsi="Verdana"/>
          <w:b/>
          <w:bCs/>
          <w:color w:val="FF0000"/>
        </w:rPr>
        <w:t>*</w:t>
      </w:r>
      <w:r>
        <w:rPr>
          <w:rFonts w:cs="Verdana" w:ascii="Verdana" w:hAnsi="Verdana"/>
        </w:rPr>
        <w:t xml:space="preserve"> Но вся эта сказка о «падении ангелов» оказывается полной бессмыслицей, из-за того что Церковь представляет их нам существами, которые изначально, т.е. сразу и вдруг были созданы Богом совершенными.</w:t>
      </w:r>
    </w:p>
    <w:p>
      <w:pPr>
        <w:pStyle w:val="Normal"/>
        <w:rPr/>
      </w:pPr>
      <w:r>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И всё равно это очень слабое допущение. Совершенство, как бы его ни достичь, не предполагает ни малейшей примеси низшего состояния, ведь если таковая имеется, то уже нет и совершенства. (Й.Р.)</w:t>
      </w:r>
    </w:p>
    <w:p>
      <w:pPr>
        <w:pStyle w:val="Normal"/>
        <w:rPr/>
      </w:pPr>
      <w:r>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Помимо того, в Библии имеются косвенные указания на то, что этот Сатана и Бог находятся друг с другом в прекрасных отношениях, что уже окончательно превращает всякое серьёзное исследование этого вопроса в полнейшую нелепицу. Невольно приходят на ум слова Конан-Дойля, который писал: «Мой взгляд на «Библию», равно как и на все иные святые книги, состоит в том, что она представляет собой золото, лежащее в глине, и что нашему уму предоставлено право отделять одно от другой. При этом в Ветхом Завете более глины, чем золота. В Новом же значительно более золота, нежели глины».</w:t>
      </w:r>
    </w:p>
    <w:p>
      <w:pPr>
        <w:pStyle w:val="Style15"/>
        <w:ind w:firstLine="737"/>
        <w:jc w:val="both"/>
        <w:rPr>
          <w:rFonts w:ascii="Verdana" w:hAnsi="Verdana" w:cs="Verdana"/>
        </w:rPr>
      </w:pPr>
      <w:r>
        <w:rPr>
          <w:rFonts w:cs="Verdana" w:ascii="Verdana" w:hAnsi="Verdana"/>
        </w:rPr>
        <w:t>Вывод из этой «благочестивой» истории можно сделать только один: всемогущий Бог, желая создать совершенных существ, наделил их всеми дарами, для этого необходимыми, и тем не менее просчитался. Получается, что Церковь ставит под сомнение всемогущество Божие, ибо там, где такая позорная неудача, не просто нет всемогущества, но даже и говорить о нём становится смешно. Эта чудовищная по своей глупости и нечестивости доктрина, в частности, утверждается Моисеем, когда он («Бытие», гл.VI, ст.6,7) говорит: «И раскаялся Господь, что создал человека на земле, и воскорбел в сердце Своём.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Курсив мой, - Й.Р.). Бог, который раскаивается в сделанном Им, ещё более далёк от совершенства и непогрешимости, нежели человек, впадающий в заблуждение потому только, что это свойственно его природе. Стало быть, Бог «Библии» не есть Бог истинный. Не видно также, что общего между животными и порочностью человека, из-за каковой животные также заслужили истребления. И однако Церковь провозглашает слова эти как святые истины.</w:t>
      </w:r>
    </w:p>
    <w:p>
      <w:pPr>
        <w:pStyle w:val="Style15"/>
        <w:ind w:firstLine="737"/>
        <w:jc w:val="both"/>
        <w:rPr>
          <w:rFonts w:ascii="Verdana" w:hAnsi="Verdana" w:cs="Verdana"/>
        </w:rPr>
      </w:pPr>
      <w:r>
        <w:rPr>
          <w:rFonts w:cs="Verdana" w:ascii="Verdana" w:hAnsi="Verdana"/>
        </w:rPr>
        <w:t>Говорить о Духе Зла вновь и вновь нам, право, не представляется заслуживающим такой чести. Но люди обожают политику страуса из сказки, спрятавшего голову в песке и вообразившего, что уж теперь-то он в полной безопасности. По собственному невежеству и мысленной нечистоплотности и лени люди населяют окружающее пространство гнусными мыслеобразами, и вместо того, чтоб изживать в себе самих и в окружающих всё недостойное и мерзкое, они предпочитают делать проекцию со всего этого во вне человечества, создавая в собственном воображении своего главнейшего и объективного врага, и имеют ещё нечестие приписывать действительное создание этой иллюзорно-аллегорически-балаганной фигуры самому Творцу! Сколько низости, малодушия и дури в подобной позе. Воистину надо быть Вечным и Всеблагим, чтобы сносить от нас, вздорных людей, ещё и такое!</w:t>
      </w:r>
    </w:p>
    <w:p>
      <w:pPr>
        <w:pStyle w:val="Style15"/>
        <w:ind w:firstLine="737"/>
        <w:jc w:val="both"/>
        <w:rPr/>
      </w:pPr>
      <w:r>
        <w:rPr>
          <w:rFonts w:cs="Verdana" w:ascii="Verdana" w:hAnsi="Verdana"/>
        </w:rPr>
        <w:t>В основе всей нынешней псевдохристианской цивилизации лежит принцип именно этой проекции: мол, не мы виноваты в том, что мы такие убогие и что так вот живём, но стоящий над нами враг всего рода нашего, могучий и непобедимый. И в результате люди в ослеплении своём не видят, что у них нет в мире этом и ином какого другого врага, кроме самих себя, и что, если б они сами себя физически и морально не истребляли, то ни у кого не было бы причин желать их истребления. Вечная Истина выражена во французской пословице: «Aide-toi, et le Ciel t’aidera!»</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Помоги себе сам – и Небо тебе поможет!», что приблизительно соответствует русской пословице: «На Бога надейся, да сам не плошай!» (Й.Р.)</w:t>
      </w:r>
    </w:p>
    <w:p>
      <w:pPr>
        <w:pStyle w:val="Normal"/>
        <w:rPr/>
      </w:pPr>
      <w:r>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Тёмные «силы» действительно существуют, но природа их совершенно иная, не та, какой её полагают церковники и доморощенные оккультисты. Мы не находим возможным разбирать этот вопрос на данных страницах подробно (укажем только, что ключом к этой проблеме является учение о Духовной Иерархии, приведённое, в частности, в «Книге Духов» Аллана Кардека, к которой и отсылаем читателя). Мы ограничимся здесь в основном утверждением, что философия карденизма даёт исчерпывающее и однозначное объяснение всем проблемам, имеющим отношение к этой области, и сообщим читателю лишь самое общее понятие о том, что такое Духовная Иерархия.</w:t>
      </w:r>
    </w:p>
    <w:p>
      <w:pPr>
        <w:pStyle w:val="Style15"/>
        <w:ind w:firstLine="737"/>
        <w:jc w:val="both"/>
        <w:rPr>
          <w:rFonts w:ascii="Verdana" w:hAnsi="Verdana" w:cs="Verdana"/>
        </w:rPr>
      </w:pPr>
      <w:r>
        <w:rPr>
          <w:rFonts w:cs="Verdana" w:ascii="Verdana" w:hAnsi="Verdana"/>
        </w:rPr>
        <w:t>Нашим читателям, надеемся, теперь известно (ведь слишком много уже об этом написано и сказано), что со смертью тела жизнь человека не прекращается, но что он переходит из этого мира в «иной» и продолжает какое-то время жить там. Однако мало кто задумывается над тем естественным фактом, что сам по себе переход этот не делает человека лучшим, чем он был ранее. Он живёт там с тем моральным и интеллектуальным багажом, который собрал себе здесь. Ни для кого не секрет, что земное человечество по составу своему далеко не однородно и что общий нравственный и умственный потенциал его при таком числе индивидуальностей весьма невелик. Мы не хотим никого обижать, но из этого печального факта следует тот вывод, что подавляющую массу в нём составляют люди глупые, злые, жестокие, ленивые и т.д. Люди достойные, положительные, способные к творчеству, являются здесь всего лишь приятным исключением: это меньшинство плохо вписывается в проблемы этого мира. Таким образом, естественно, что, попав туда, люди достойные и там продолжают совершенствоваться и творить Добро (в самом широком смысле слова), тогда как люди ничтожные, очутившись там, прозябают в мерзости и чинят Зло (также в смысле самом широком). Вот вам Силы Света, равно как и силы тьмы. Учтите при этом, что и те, и другие обладают властью влиять на людей, живущих в материальном мире на Земле. Опять-таки естественно, что у тёмных оказывается на нашей планете более широкое поле деятельности, чем у светлых, ибо земной материал им всего более благоприятствует. Светлые же оказываются вынуждены общаться только с ограниченным кругом лиц, достигших нравственной зрелости, в ожидании того, что и прочие когда-нибудь приблизятся к этому уровню. Вот вам и совершенно иная интерпретация того, что такое силы Добра и что такое силы Зла, и того, каков источник их. Таким образом, «сатанинские силы» не есть какие-то особые существа Творения, эдакие уродливые и могущественные «падшие ангелы», но души землян и обитателей других, иерархически ещё более низких миров, не ведающие пока что ни истинных радостей, ни подлинных удовольствий и по невежеству своему и грубости противящиеся Делу Божескому. Помимо того, там, как и здесь, имеется огромное число душ, коие не хороши и не плохи, ибо совершённые ими добро и зло уравновешивают друг друга.</w:t>
      </w:r>
    </w:p>
    <w:p>
      <w:pPr>
        <w:pStyle w:val="Style15"/>
        <w:ind w:firstLine="737"/>
        <w:jc w:val="both"/>
        <w:rPr>
          <w:rFonts w:ascii="Verdana" w:hAnsi="Verdana" w:cs="Verdana"/>
        </w:rPr>
      </w:pPr>
      <w:r>
        <w:rPr>
          <w:rFonts w:cs="Verdana" w:ascii="Verdana" w:hAnsi="Verdana"/>
        </w:rPr>
        <w:t>В Духовной Иерархии духи могут быть по большому счёту поделены на 3 ранга: низшие духи, духи высшие и духи чистые. Первые наделены всеми отрицательными свойствами и страстями, присущими и большей части земного человечества, но есть в них и задатки хороших свойств, призванных развиться со временем. Во вторых присутствуют все достоинства, свойственные лучшим из людей. Третии суть те, которые достигли совершенства и потому не имеют более надобности воплощаться в мирах материального Космоса. Такова самая общая картина, за подробностями же и разъяснениями мы опять-таки отсылаем читателя к «Книге Духов».</w:t>
      </w:r>
    </w:p>
    <w:p>
      <w:pPr>
        <w:pStyle w:val="Style15"/>
        <w:ind w:firstLine="737"/>
        <w:jc w:val="both"/>
        <w:rPr>
          <w:rFonts w:ascii="Verdana" w:hAnsi="Verdana" w:cs="Verdana"/>
        </w:rPr>
      </w:pPr>
      <w:r>
        <w:rPr>
          <w:rFonts w:cs="Verdana" w:ascii="Verdana" w:hAnsi="Verdana"/>
        </w:rPr>
        <w:t>Христианским мыслителям свойственно полагать, будто величайшее достижение Тьмы, величайшее завоевание Сатаны состоит в том, что он заставил людей думать, будто его нет. Утверждаем прямо обратное: величайшее достижение тёмной «силы», её величайшее завоевание заключается именно в том, что она убедила людей, будто она есть сила, «тёмная сила», тогда как в действительности она всего-навсего «тёмная немощь» – так правильнее всего будет её называть, и надобно понять, разумом и сердцем понять, что его сверхъимператорского величества Сатаны (Their Satanic Majesties) не существует и в принципе не может существовать, ибо утверждать обратное – значит либо быть не в ладах с логикой, либо же иметь о Боге помыслы слишком нечестивые, т.е. опять-таки быть не в ладах с логикой.</w:t>
      </w:r>
    </w:p>
    <w:p>
      <w:pPr>
        <w:pStyle w:val="Style15"/>
        <w:ind w:firstLine="737"/>
        <w:jc w:val="both"/>
        <w:rPr>
          <w:rFonts w:ascii="Verdana" w:hAnsi="Verdana" w:cs="Verdana"/>
        </w:rPr>
      </w:pPr>
      <w:r>
        <w:rPr>
          <w:rFonts w:cs="Verdana" w:ascii="Verdana" w:hAnsi="Verdana"/>
        </w:rPr>
        <w:t>Если проникнуть в самую суть вещей, то можно понять, что борьба с «тёмной силой» есть в конечном счёте борьба с человеческой глупостью, ограниченностью, непониманием собственных интересов. Люди действительно, без всякой агитации и пропаганды, перестанут быть злыми, когда поймут, что вся их злоба происходит лишь от их собственной глупости, их собственного непонимания и незнания своих настоящих интересов и означает их действительное ущемление. Но такое понимание к земному человечеству придёт лишь после утверждения в его культурной жизни идей карденизма или, как называет его сам Кардек, «спиритизма».</w:t>
      </w:r>
    </w:p>
    <w:p>
      <w:pPr>
        <w:pStyle w:val="Style15"/>
        <w:ind w:firstLine="737"/>
        <w:jc w:val="both"/>
        <w:rPr>
          <w:rFonts w:ascii="Verdana" w:hAnsi="Verdana" w:cs="Verdana"/>
        </w:rPr>
      </w:pPr>
      <w:r>
        <w:rPr>
          <w:rFonts w:cs="Verdana" w:ascii="Verdana" w:hAnsi="Verdana"/>
        </w:rPr>
        <w:t>Ф.Мейерс, один из крупнейших авторитетов спиритуализма, говоря о природе тёмных сил и об одержании и омрачении, этом одном из самых зловещих явлений человеческой психики, в частности, писал: «Дьявол не есть существо, признаваемое наукой. Явление одержания ставит нас лицом к лицу всего лишь с духами, которые были когда-то людьми, подобными нам, и которые всё ещё движимы теми же мотивами, какие вдохновляют и нас».</w:t>
      </w:r>
    </w:p>
    <w:p>
      <w:pPr>
        <w:pStyle w:val="Style15"/>
        <w:ind w:firstLine="737"/>
        <w:jc w:val="both"/>
        <w:rPr>
          <w:rFonts w:ascii="Verdana" w:hAnsi="Verdana" w:cs="Verdana"/>
        </w:rPr>
      </w:pPr>
      <w:r>
        <w:rPr>
          <w:rFonts w:cs="Verdana" w:ascii="Verdana" w:hAnsi="Verdana"/>
        </w:rPr>
        <w:t>Пришло время обратиться и к нашему подзаголовку. Как ни антипатичны и ни противоположны друг другу, на первый взгляд, приверженцы культа Сатаны и ортодоксально-догматичные служители Церкви, но у них всё же есть нечто общее. И это общее – сфера приложения их усилий, каковой является бремя собственного невежества и глупости. Вся разница между ними, при таком понимании, лишь в том, что одни, проявляя дурной вкус, своей глупости поклоняются, тогда как другие, не ведая, с какой стороны к ней подступиться, беспомощно и бесплодно с нею сражаются. Некоторая резкость тона, мы думаем, извинительна, когда указывают на позорную ошибку, в особенности, если эта ошибка в течение веков пагубно влияет на ход мысли и сковывает жизнь человеческого духа.</w:t>
      </w:r>
    </w:p>
    <w:p>
      <w:pPr>
        <w:pStyle w:val="Style15"/>
        <w:ind w:firstLine="737"/>
        <w:jc w:val="both"/>
        <w:rPr>
          <w:rFonts w:ascii="Verdana" w:hAnsi="Verdana" w:cs="Verdana"/>
        </w:rPr>
      </w:pPr>
      <w:r>
        <w:rPr>
          <w:rFonts w:cs="Verdana" w:ascii="Verdana" w:hAnsi="Verdana"/>
        </w:rPr>
        <w:t>Стремление христианского сознания осмыслить зло в образе Сатаны по существу столь же ценно, как попытки фольклорно-поэтического сознания представить смерть в облике скелета, вооружённого косой. В обоих случаях сознание применяет один и тот же приём, в обоих случаях полученная картина и вытекающие из неё выводы смехотворно далеки от действительности. В обоих случаях практика противодействия осмысляемым таким способом явлениям оказывается чудовищно, гротескно нелепой. Человека, который бы вздумал на полном серьёзе понимать проблему смерти указанным способом, общество признало бы психопатом, и правильно бы сделало. Но почтенного облика седогривых и долгобородых мужей в клобуках и рясах, твердящих по сути дела ту же околёсицу, оно психопатами не считает и относится к ним сравнительно толерантно.</w:t>
      </w:r>
    </w:p>
    <w:p>
      <w:pPr>
        <w:pStyle w:val="Style15"/>
        <w:ind w:firstLine="737"/>
        <w:jc w:val="both"/>
        <w:rPr>
          <w:rFonts w:ascii="Verdana" w:hAnsi="Verdana" w:cs="Verdana"/>
        </w:rPr>
      </w:pPr>
      <w:r>
        <w:rPr>
          <w:rFonts w:cs="Verdana" w:ascii="Verdana" w:hAnsi="Verdana"/>
        </w:rPr>
        <w:t>Много зла в мире, но, глядя на картину этого зла, сторонника и ратника Света радует прежде всего то обстоятельство, что и в рядах самого зла нет даже никакого подобия единства: силы Зла непрестанно воюют не только с силами Добра, но и бьются между собою. Нет единенья во Зле, и, бьясь с самим собой, оно высекает во тьме своей искры Добра, которые, раз вспыхнув, становятся для него уже необоримы.</w:t>
      </w:r>
    </w:p>
    <w:p>
      <w:pPr>
        <w:pStyle w:val="Style15"/>
        <w:ind w:firstLine="737"/>
        <w:jc w:val="both"/>
        <w:rPr>
          <w:rFonts w:ascii="Verdana" w:hAnsi="Verdana" w:cs="Verdana"/>
        </w:rPr>
      </w:pPr>
      <w:r>
        <w:rPr>
          <w:rFonts w:cs="Verdana" w:ascii="Verdana" w:hAnsi="Verdana"/>
        </w:rPr>
        <w:t>Тёмные на полном серьёзе воображают, будто они делают погоду; на самом же деле погоду делаем Мы, они же делают непогоду. Тьма много вредит Свету, но в конце концов Свет рассеивает Тьму. Только тёмные поддерживают выдумку о Сатане и мраке на лоне Беспредельного Света!</w:t>
      </w:r>
    </w:p>
    <w:p>
      <w:pPr>
        <w:pStyle w:val="Style15"/>
        <w:ind w:firstLine="737"/>
        <w:jc w:val="both"/>
        <w:rPr>
          <w:rFonts w:ascii="Verdana" w:hAnsi="Verdana" w:cs="Verdana"/>
        </w:rPr>
      </w:pPr>
      <w:r>
        <w:rPr>
          <w:rFonts w:cs="Verdana" w:ascii="Verdana" w:hAnsi="Verdana"/>
        </w:rPr>
        <w:t>Чтобы можно было легко уразуметь действительное соотношение сил, соотношение Света и Тьмы, построим следующую аналогию. Всё воинство Света на этой планете может быть уподоблено светильнику, более или менее сильному, запертому в комнате, окна которой плотно завешаны тёмными шторами, в комнате, стало быть, наполненной совершенным мраком, тогда как снаружи весь мир залит ярким светом солнечным. Именно таково положение дел в масштабе целой Вселенной. Да, трудно, конечно, приходится этому светильнику, он действует в изоляции. Но ведь с ним весь мир и самое солнце, так что положение тьмы в этой комнате и дело её оказываются крайне незавидными: мало того, что свет светильника рассеивает её, но, если продолжить аналогию, самая участь тёмных штор, этого средоточия мрака, вполне предрешена: ведь, в уподоблении нашем, солнце этого мира никогда не заходит, но светит всегда, и в конце концов под действием лучей его мрачный цвет штор обречён выцвесть – и тогда свет, отбрасываемый светильником, сольётся воедино с наружным мировым светом. В отношении сил Света это уподобление несколько коряво и мрачновато, тогда как в действительности всё намного проще, ярче и радужней!</w:t>
      </w:r>
    </w:p>
    <w:p>
      <w:pPr>
        <w:pStyle w:val="Style15"/>
        <w:ind w:firstLine="737"/>
        <w:jc w:val="both"/>
        <w:rPr>
          <w:rFonts w:ascii="Verdana" w:hAnsi="Verdana" w:cs="Verdana"/>
        </w:rPr>
      </w:pPr>
      <w:r>
        <w:rPr>
          <w:rFonts w:cs="Verdana" w:ascii="Verdana" w:hAnsi="Verdana"/>
        </w:rPr>
        <w:t>Не устанем повторять: сила Света в том, что он рассеивает Тьму. Мы – светильник, запертый в тёмной комнате, вне которой всё залито светом солнечным. Не бойтесь Света, сколь бы ярок он ни был: он – ваше первородное право, ваша стихия, с коией вы в конце концов сольётесь. Не бойтесь и Тьмы самой тёмной, ибо вы – явление Света, а Свет рассеивает Тьму.</w:t>
      </w:r>
    </w:p>
    <w:p>
      <w:pPr>
        <w:pStyle w:val="Style15"/>
        <w:jc w:val="center"/>
        <w:rPr>
          <w:rFonts w:ascii="Verdana" w:hAnsi="Verdana" w:cs="Verdana"/>
          <w:b/>
          <w:b/>
          <w:bCs/>
        </w:rPr>
      </w:pPr>
      <w:r>
        <w:rPr>
          <w:rFonts w:cs="Verdana" w:ascii="Verdana" w:hAnsi="Verdana"/>
          <w:b/>
          <w:bCs/>
        </w:rPr>
        <w:t>ОМ ШАНТИ!</w:t>
      </w:r>
    </w:p>
    <w:p>
      <w:pPr>
        <w:pStyle w:val="Style15"/>
        <w:ind w:firstLine="737"/>
        <w:jc w:val="right"/>
        <w:rPr>
          <w:rFonts w:ascii="Verdana" w:hAnsi="Verdana" w:cs="Verdana"/>
          <w:i/>
          <w:i/>
          <w:iCs/>
        </w:rPr>
      </w:pPr>
      <w:r>
        <w:rPr>
          <w:rFonts w:cs="Verdana" w:ascii="Verdana" w:hAnsi="Verdana"/>
          <w:i/>
          <w:iCs/>
        </w:rPr>
        <w:t>26 апреля 1992г.</w:t>
      </w:r>
    </w:p>
    <w:p>
      <w:pPr>
        <w:pStyle w:val="Normal"/>
        <w:rPr/>
      </w:pPr>
      <w:r>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6"/>
        <w:jc w:val="center"/>
        <w:rPr>
          <w:rFonts w:ascii="Verdana" w:hAnsi="Verdana" w:cs="Verdana"/>
        </w:rPr>
      </w:pPr>
      <w:r>
        <w:rPr>
          <w:rFonts w:cs="Verdana" w:ascii="Verdana" w:hAnsi="Verdana"/>
        </w:rPr>
        <w:t>* * *</w:t>
      </w:r>
    </w:p>
    <w:p>
      <w:pPr>
        <w:pStyle w:val="Style15"/>
        <w:jc w:val="center"/>
        <w:rPr>
          <w:rFonts w:ascii="Verdana" w:hAnsi="Verdana" w:cs="Verdana"/>
          <w:b/>
          <w:b/>
          <w:bCs/>
        </w:rPr>
      </w:pPr>
      <w:r>
        <w:rPr>
          <w:rFonts w:cs="Verdana" w:ascii="Verdana" w:hAnsi="Verdana"/>
          <w:b/>
          <w:bCs/>
        </w:rPr>
        <w:t>Камилл Фламмарион</w:t>
      </w:r>
    </w:p>
    <w:p>
      <w:pPr>
        <w:pStyle w:val="Style15"/>
        <w:jc w:val="center"/>
        <w:rPr>
          <w:rFonts w:ascii="Verdana" w:hAnsi="Verdana" w:cs="Verdana"/>
          <w:b/>
          <w:b/>
          <w:bCs/>
        </w:rPr>
      </w:pPr>
      <w:bookmarkStart w:id="26" w:name="ДУША,_БЕССМЕРТИЕ,_БЕСПРЕДЕЛЬНОСТЬ_"/>
      <w:bookmarkEnd w:id="26"/>
      <w:r>
        <w:rPr>
          <w:rFonts w:cs="Verdana" w:ascii="Verdana" w:hAnsi="Verdana"/>
          <w:b/>
          <w:bCs/>
        </w:rPr>
        <w:t>ДУША, БЕССМЕРТИЕ, БЕСПРЕДЕЛЬНОСТЬ</w:t>
      </w:r>
    </w:p>
    <w:p>
      <w:pPr>
        <w:pStyle w:val="Style15"/>
        <w:jc w:val="center"/>
        <w:rPr>
          <w:rFonts w:ascii="Verdana" w:hAnsi="Verdana" w:cs="Verdana"/>
          <w:b/>
          <w:b/>
          <w:bCs/>
        </w:rPr>
      </w:pPr>
      <w:r>
        <w:rPr>
          <w:rFonts w:cs="Verdana" w:ascii="Verdana" w:hAnsi="Verdana"/>
          <w:b/>
          <w:bCs/>
        </w:rPr>
        <w:t xml:space="preserve">(беседы с Высоким Духом) </w:t>
      </w:r>
    </w:p>
    <w:p>
      <w:pPr>
        <w:pStyle w:val="Style15"/>
        <w:ind w:left="1644" w:firstLine="737"/>
        <w:jc w:val="both"/>
        <w:rPr>
          <w:rFonts w:ascii="Verdana" w:hAnsi="Verdana" w:cs="Verdana"/>
        </w:rPr>
      </w:pPr>
      <w:r>
        <w:rPr>
          <w:rFonts w:cs="Verdana" w:ascii="Verdana" w:hAnsi="Verdana"/>
        </w:rPr>
        <w:t>В отношении нашей действительной, настоящей жизни вся наша земная жизнь, с самого рождения до смерти, – не более как один конкретный день нашей земной жизни, от самого утра до позднего вечера, в отношении всей нашей земной жизни. Теперь, когда вы усвоили это, я скажу большее: в отношении нашей действительной жизни земная наша жизнь бесконечно меньше одного конкретного дня: ибо в земной жизни количество таких дней ограничено и исчислено, тогда как в жизни вечной число её дней безгранично и неисчислимо.</w:t>
      </w:r>
    </w:p>
    <w:p>
      <w:pPr>
        <w:pStyle w:val="Style15"/>
        <w:ind w:firstLine="737"/>
        <w:jc w:val="right"/>
        <w:rPr>
          <w:rFonts w:ascii="Verdana" w:hAnsi="Verdana" w:cs="Verdana"/>
          <w:i/>
          <w:i/>
          <w:iCs/>
        </w:rPr>
      </w:pPr>
      <w:r>
        <w:rPr>
          <w:rFonts w:cs="Verdana" w:ascii="Verdana" w:hAnsi="Verdana"/>
          <w:i/>
          <w:iCs/>
        </w:rPr>
        <w:t>Свами Анантананда</w:t>
      </w:r>
    </w:p>
    <w:p>
      <w:pPr>
        <w:pStyle w:val="Style15"/>
        <w:jc w:val="center"/>
        <w:rPr>
          <w:rFonts w:ascii="Verdana" w:hAnsi="Verdana" w:cs="Verdana"/>
          <w:b/>
          <w:b/>
          <w:bCs/>
        </w:rPr>
      </w:pPr>
      <w:r>
        <w:rPr>
          <w:rFonts w:cs="Verdana" w:ascii="Verdana" w:hAnsi="Verdana"/>
          <w:b/>
          <w:bCs/>
        </w:rPr>
        <w:t>I</w:t>
      </w:r>
    </w:p>
    <w:p>
      <w:pPr>
        <w:pStyle w:val="Style15"/>
        <w:ind w:firstLine="737"/>
        <w:jc w:val="both"/>
        <w:rPr>
          <w:rFonts w:ascii="Verdana" w:hAnsi="Verdana" w:cs="Verdana"/>
        </w:rPr>
      </w:pPr>
      <w:r>
        <w:rPr>
          <w:rFonts w:cs="Verdana" w:ascii="Verdana" w:hAnsi="Verdana"/>
        </w:rPr>
        <w:t>Приступая к исследованию вопросов, считавшихся до сих пор неразрешимыми, должно без сомнения ожидать, что многие из таких убеждений, которые вообще считаются совершенно верными, окажутся несостоятельными.</w:t>
      </w:r>
    </w:p>
    <w:p>
      <w:pPr>
        <w:pStyle w:val="Style15"/>
        <w:jc w:val="center"/>
        <w:rPr>
          <w:rFonts w:ascii="Verdana" w:hAnsi="Verdana" w:cs="Verdana"/>
          <w:b/>
          <w:b/>
          <w:bCs/>
        </w:rPr>
      </w:pPr>
      <w:r>
        <w:rPr>
          <w:rFonts w:cs="Verdana" w:ascii="Verdana" w:hAnsi="Verdana"/>
          <w:b/>
          <w:bCs/>
        </w:rPr>
        <w:t>II</w:t>
      </w:r>
    </w:p>
    <w:p>
      <w:pPr>
        <w:pStyle w:val="Style15"/>
        <w:ind w:firstLine="737"/>
        <w:jc w:val="both"/>
        <w:rPr>
          <w:rFonts w:ascii="Verdana" w:hAnsi="Verdana" w:cs="Verdana"/>
        </w:rPr>
      </w:pPr>
      <w:r>
        <w:rPr>
          <w:rFonts w:cs="Verdana" w:ascii="Verdana" w:hAnsi="Verdana"/>
        </w:rPr>
        <w:t>Вижу, что вам тяжело отрешиться от ограниченных земных рамок человеческого мышления. Вы не имеете ещё надлежащего представления ни о пространстве, ни о времени; вам неизвестно, что время непосредственно соединено с движением небесных светил и что помимо этого движения существует одна только неизмеримая вечность. Вы не знаете, что в бесконечности Вселенной, населённой этими светилами, пространства и расстояния являются только ничтожеством, исчезающим пред Беспредельностью. Вы находитесь ещё в самом глубоком неведении, так как не знаете ни причин, ни их следствий. Будучи атомами другого движущегося атома, вы не имеете никакого правильного понятия о Вселенной, но, несмотря на глубокий мрак невежества, в которое погружены с головой, вы хотите судить обо всём, схватить всё ничтожным вашим человеческим разумом и поставить обо всём окончательный приговор. Поймите же наконец, что легче было бы вместить океан в ореховую скорлупу, чем уяснить земному вашему мозгу истинные законы мировых судеб. Разве вы не можете довольствоваться разумным употреблением дарованной вам способности индуктивного мышления и остановиться на непосредственных следствиях, вытекающих из сознательного наблюдения? Оно доказывает нам, что мы, при самом рождении значительно разнимся друг от друга, что прошедшее подобно будущему, что вечность находится одинаково и впереди и позади нас, что в Природе ничто не создаётся и не уничтожается, что всё существующее образует стройное целое, где духовное начало, число и закон в такой же степени, как вещество, тяжесть и движение, являются необходимыми принадлежностями естественного порядка.</w:t>
      </w:r>
    </w:p>
    <w:p>
      <w:pPr>
        <w:pStyle w:val="Style15"/>
        <w:ind w:firstLine="737"/>
        <w:jc w:val="both"/>
        <w:rPr>
          <w:rFonts w:ascii="Verdana" w:hAnsi="Verdana" w:cs="Verdana"/>
        </w:rPr>
      </w:pPr>
      <w:r>
        <w:rPr>
          <w:rFonts w:cs="Verdana" w:ascii="Verdana" w:hAnsi="Verdana"/>
        </w:rPr>
        <w:t>Таким образом, вы можете уяснить себе, что нравственная истина, справедливость, мудрость и добродетель существуют в общей мировой жизни на таких же основаниях, как и вещественные реальности. Вы поймёте, что правосудие требует справедливости в распределении судеб. Вам станет тогда ясно, что судьбы наши не завершаются здесь на Земле. Вам известно уже, что небесной тверди в том виде, как её понимали в средние века, не существует, и что Земля является одним из бесчисленных небесных светил. Аналогия подсказывает вам, что среди этого бесконечного множества миров должны иметься мириады планет, обитаемых разумными существами. Таким образом открывается для человеческой души беспредельный простор. Бесконечности пространства в вещественном мире соответствует вечность мыслящего нашего начала в мире духовном. Такие бесспорные истины, совместно с вытекающими при их посредстве индуктивными выводами, могли бы по-видимому оказаться достаточными, для того чтобы освободить ваш ум от застарелых предрассудков и открыть перед ним панораму, достойную таинственных смутных стремлений, скрывающихся в глубине каждой человеческой души.</w:t>
      </w:r>
    </w:p>
    <w:p>
      <w:pPr>
        <w:pStyle w:val="Style15"/>
        <w:jc w:val="center"/>
        <w:rPr>
          <w:rFonts w:ascii="Verdana" w:hAnsi="Verdana" w:cs="Verdana"/>
          <w:b/>
          <w:b/>
          <w:bCs/>
        </w:rPr>
      </w:pPr>
      <w:r>
        <w:rPr>
          <w:rFonts w:cs="Verdana" w:ascii="Verdana" w:hAnsi="Verdana"/>
          <w:b/>
          <w:bCs/>
        </w:rPr>
        <w:t>III</w:t>
      </w:r>
    </w:p>
    <w:p>
      <w:pPr>
        <w:pStyle w:val="Style15"/>
        <w:ind w:firstLine="737"/>
        <w:jc w:val="both"/>
        <w:rPr>
          <w:rFonts w:ascii="Verdana" w:hAnsi="Verdana" w:cs="Verdana"/>
        </w:rPr>
      </w:pPr>
      <w:r>
        <w:rPr>
          <w:rFonts w:cs="Verdana" w:ascii="Verdana" w:hAnsi="Verdana"/>
        </w:rPr>
        <w:t>Пространство беспредельно и неизмеримо в том смысле, что для него не существует никакой меры. Понимаете ли вы это в достаточной степени? Оно неизмеримо, т.е. если б вы направились отсюда к какой-либо точке видимого неба и неслись с произвольно большою скоростью всё в том же самом направлении, то по прошествии самого длинного ряда веков, какой вы только в состоянии себе вообразить, вы всё же не подвинулись бы ни на волос в бесконечности, которая всё время продолжала бы раскидывать перед вами свою беспредельную даль.</w:t>
      </w:r>
    </w:p>
    <w:p>
      <w:pPr>
        <w:pStyle w:val="Style15"/>
        <w:ind w:firstLine="737"/>
        <w:jc w:val="both"/>
        <w:rPr/>
      </w:pPr>
      <w:r>
        <w:rPr>
          <w:rFonts w:cs="Verdana" w:ascii="Verdana" w:hAnsi="Verdana"/>
        </w:rPr>
        <w:t>Возьмём, пожалуй, ещё другой пример. Предположим, что Земля, на которой вы теперь живёте, падает в пространстве, что она впрочем и делает вместе со своим солнцем и звёздным скоплением, к которому это солнце принадлежит. Представьте же себе, что она падает по прямой линии или по спирали в течение скольких вам угодно миллиардов веков. И вот после такого ужасающего падения в постоянно разверстую перед нею пропасть, падения, уносящего её со скоростью миллиона миль в день, или даже с ещё большею скоростью, Земля, после несметного числа миллиардов помноженных на миллиарды веков такого падения не приблизится ни на волос к дну пропасти и по отношению к бесконечности окажется в совершенно таком же положении, как если б оставалась всё время совершенно неподвижной.</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Бесконечность. Тщетно ум прилагает усилия, чтобы понять её. Если целое море заключить в капиллярную трубку, то, как бы ни была велика её высота, размер этот не будет даже точкой в пространстве». К.А.Гельвеций. (Примеч. Й.Р.)</w:t>
      </w:r>
    </w:p>
    <w:p>
      <w:pPr>
        <w:pStyle w:val="Normal"/>
        <w:rPr/>
      </w:pPr>
      <w:r>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r>
        <w:rPr>
          <w:rFonts w:cs="Verdana" w:ascii="Verdana" w:hAnsi="Verdana"/>
          <w:b/>
          <w:bCs/>
        </w:rPr>
        <w:t>IV</w:t>
      </w:r>
    </w:p>
    <w:p>
      <w:pPr>
        <w:pStyle w:val="Style15"/>
        <w:ind w:firstLine="737"/>
        <w:jc w:val="both"/>
        <w:rPr>
          <w:rFonts w:ascii="Verdana" w:hAnsi="Verdana" w:cs="Verdana"/>
        </w:rPr>
      </w:pPr>
      <w:r>
        <w:rPr>
          <w:rFonts w:cs="Verdana" w:ascii="Verdana" w:hAnsi="Verdana"/>
        </w:rPr>
        <w:t>Примите к сведению, друг мой, что возражения ваши для меня в действительности уже не представляются таковыми. Впрочем, попытаюсь расширить хоть сколько-нибудь круг вашего понимания и прежде всего доказать крайнюю ограниченность ваших земных способностей и ничтожность того, что собственно называют у вас положительной наукой. Вы должны, разумеется, согласиться, что причиною всех ощущений служат единственно лишь различные рода движения.</w:t>
      </w:r>
    </w:p>
    <w:p>
      <w:pPr>
        <w:pStyle w:val="Style15"/>
        <w:ind w:firstLine="737"/>
        <w:jc w:val="both"/>
        <w:rPr>
          <w:rFonts w:ascii="Verdana" w:hAnsi="Verdana" w:cs="Verdana"/>
        </w:rPr>
      </w:pPr>
      <w:r>
        <w:rPr>
          <w:rFonts w:cs="Verdana" w:ascii="Verdana" w:hAnsi="Verdana"/>
        </w:rPr>
        <w:t>Основывающееся на этих ощущениях положительное знание, которым вы так гордитесь, находится в полной зависимости от несовершенства ваших органов восприятия: свет, обусловливающий для вас зрение, звук, обусловливающий слух, запах, вкус и т.д., представляют собою определённые рода движения, производящие впечатления на эти органы. При посредстве органов ваших пяти чувств вы ощущаете некоторые из движений окружающего вещества. Вам кажется, например, будто вы видите и слышите всё происходящее в этой среде, тогда как на самом деле вы воспринимаете далеко не все виды колебательных движений. Вне пределов частичных движений, производящих впечатления на органы зрения и слуха, существует ещё целая бесконечность таких движений, которые для вас оказываются совершенно незаметны.</w:t>
      </w:r>
    </w:p>
    <w:p>
      <w:pPr>
        <w:pStyle w:val="Style15"/>
        <w:ind w:firstLine="737"/>
        <w:jc w:val="both"/>
        <w:rPr>
          <w:rFonts w:ascii="Verdana" w:hAnsi="Verdana" w:cs="Verdana"/>
        </w:rPr>
      </w:pPr>
      <w:r>
        <w:rPr>
          <w:rFonts w:cs="Verdana" w:ascii="Verdana" w:hAnsi="Verdana"/>
        </w:rPr>
        <w:t>Звук представляет собою колебательное движение воздуха, которое, сообщаясь при посредстве барабанной перепонки вашего уха, производит на слуховые нервы впечатления различных тонов. Человек слышит далеко не все звуки; когда колебания воздуха сравнительно медленны, т.е. когда число этих колебаний менее 40 в секунду, звук слишком низок, и ваше ухо более уже его не различает. Точно так же, когда число колебаний становится более 36.850 в секунду, то звук делается слишком высоким, и ваше ухо не может уже его более воспринимать. Между тем за этими двумя пределами звуковых колебаний, доступных для человеческого организма, существуют звуки, которые слышны для других существ, например, для насекомых. То же самое справедливо и относительно световых явлений. Ощущения света и теней, равно как и цвета предметов, обусловливаются колебательными движениями, действующими на разветвления оптического нерва. Человек видит далеко не всё то, что видимо. Если колебания света сравнительно медленны (менее 458 триллионов раз в секунду), то свет для вас слишком слаб, и глаз ваш уже его не видит. Если быстрота колебаний переходит известный предел, соответствующий приблизительно 727 триллионам в секунду, то зрительный ваш нерв не в состоянии воспринимать эти колебания, и свет становится для вас опять-таки невидимым. За этими двумя пределами есть световые явления, видимые другими существами. Про человека можно сказать, что он составляет себе понятие о внешнем мире единственно лишь на основании таких впечатлений, которые могут отозваться на зрительных и слуховых его нервах.</w:t>
      </w:r>
    </w:p>
    <w:p>
      <w:pPr>
        <w:pStyle w:val="Style15"/>
        <w:ind w:firstLine="737"/>
        <w:jc w:val="both"/>
        <w:rPr>
          <w:rFonts w:ascii="Verdana" w:hAnsi="Verdana" w:cs="Verdana"/>
        </w:rPr>
      </w:pPr>
      <w:r>
        <w:rPr>
          <w:rFonts w:cs="Verdana" w:ascii="Verdana" w:hAnsi="Verdana"/>
        </w:rPr>
        <w:t>Советую обратить внимание на громадный пробел в ряду частичных движений между звуковыми колебаниями, доступными вашему уху, и световыми колебаниями, воспринимаемыми зрительным нервом. Все колебательные движения, существующие в природе, скорость которых заключается между 36.850 и 458.000.000.000.000 в секунду, не могут быть видимы или же слышаны вами, и остаются вам совершенно неведомыми. В последнее время наука начала понемногу проникать в этот таинственный мир и, как это вам должно быть известно, исследовала некоторые виды колебаний, происходящих менее 458 триллионов раз в секунду (т.е. тепловые невидимые лучи), а также познакомилась отчасти с колебаниями, доходящими более чем до 727 триллионов раз в секунду (т.е. с химическими, тоже невидимыми лучами). Но усовершенствование научных методов наблюдения может лишь до некоторой степени расширить круг непосредственно получаемых вами впечатлений. Ожидать от них большего вы не в праве. Вообще же в Природе существует бесконечное множество таких видов частичного движения, которые, не имея должного соотношения со строением вашего организма, навсегда останутся вам неизвестными. Если бы организм ваш представлял собою такой музыкальный инструмент, который вместо двух струн (слухового и зрительного нервов) обладал бы десятками, сотнями, или даже тысячами подобных струн, каждая из которых была бы в состоянии воспринимать особый вид колебательного движения, то вы составили бы себе соответственно более полное понятие о том, что происходит в действительности. Вы узнали бы множество совершающихся вокруг вас явлений, о существовании которых теперь даже и не догадываетесь. Вместо того, чтоб слышать какие-нибудь две выдающиеся ноты, вы имели бы понятие о целом концерте. Вы не подозреваете даже своей бедности в этом отношении, так как бедность эта общая для вас всех, и вы не можете сравнить её с богатством ощущений, которыми обладают существа, лучше одарённые Природою.</w:t>
      </w:r>
    </w:p>
    <w:p>
      <w:pPr>
        <w:pStyle w:val="Style15"/>
        <w:ind w:firstLine="737"/>
        <w:jc w:val="both"/>
        <w:rPr>
          <w:rFonts w:ascii="Verdana" w:hAnsi="Verdana" w:cs="Verdana"/>
        </w:rPr>
      </w:pPr>
      <w:r>
        <w:rPr>
          <w:rFonts w:cs="Verdana" w:ascii="Verdana" w:hAnsi="Verdana"/>
        </w:rPr>
        <w:t>Самый факт того, что вы обладаете несколькими чувствами, служит доказательством возможности существования других более совершенных чувств, которые вполне различаются от ваших пяти чувств. Например, при посредстве осязания вы можете ощущать некоторые тепловые явления. Отчего же не допустить возможность существования особого чувства, с помощью которого по тепловым колебаниям вы могли бы производить спектральный анализ, подобно тому как по световым колебаниям судите о форме, внутреннем составе и других качествах предмета? То же самое суждение можно применить и к электричеству. Вы можете также признать существование чувства, которое, будучи для вашего глаза тем же, чем спектроскоп для телескопа, знакомит вас с составными элементами тел. Итак, с научной точки зрения, вы уже имеете достаточные основания, чтобы предположить возможность чувств, совершенно различных от тех, которые характеризуют человечество. Знайте же, что эти чувства существуют в других мирах и что есть бесконечное множество способов понимать действие сил Природы.</w:t>
      </w:r>
    </w:p>
    <w:p>
      <w:pPr>
        <w:pStyle w:val="Style15"/>
        <w:ind w:firstLine="737"/>
        <w:jc w:val="both"/>
        <w:rPr/>
      </w:pPr>
      <w:r>
        <w:rPr>
          <w:rFonts w:cs="Verdana" w:ascii="Verdana" w:hAnsi="Verdana"/>
        </w:rPr>
        <w:t>Из всего этого неизбежно следует, что известное вам почти ничто в сравнении с тем бесконечным, которого вы не можете постичь. Ваши чувства не способны понять даже таких простых физических движений, каковы, например, солнечное и земное электричества, течения которых сливаются в атмосфере; магнетизм минералов, растений, взаимное сродство организмов и т.п. – всё это остаётся для вас неведомым. Вместе с тем ваши чувства ещё менее воспринимают движения нравственного мира: симпатии и антипатии, предчувствия, духовные притяжения и т.д. То, что вы знаете и что могли бы узнать при посредстве земных ваших чувств, ничто в сравнении с тем, что существует в действительности. Это настолько справедливо, что вместе с вами на той же самой Земле могли бы жить неведомо для вас существа иной матерьяльной организации, не воспринимаемой вами, не имеющие ни глаз, ни ушей и вообще никаких органов чувств, тождественных с вашими. Такие существа, живя в том же мире, что и вы, и постигая то, что недоступно для вас, знали бы то, что вам неизвестно, и необходимо составляли бы себе идею о Природе, совершенно несогласную с вашими воззрениями.</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И.Г.Юнг-Штиллинг в своей «Теории духоведения» («Theorie der Geisterkunde», Nuernberg, 1808) по этому же поводу писал: «Существа, устроенные иначе, чем мы, и представляют себе наш мир совершенно иначе, нежели мы. Из этого неоспоримо следует, что образ и способ, каким мы себе представляем мирозданье, и все вытекающие из этого знания и науки зависят единственно от нашего устроения». (а)</w:t>
      </w:r>
    </w:p>
    <w:p>
      <w:pPr>
        <w:pStyle w:val="Normal"/>
        <w:rPr/>
      </w:pPr>
      <w:r>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Я должен прибавить, что воспринимаемые вами впечатления, составляющие основы вашего знания, в сущности весьма далеки от истинной действительности. Различные степени света, цвет, звук, вкус и вообще все наблюдаемые вами свойства предметов – на самом деле лишь кажущиеся вам представления. Эти-то представления, возбуждающиеся в разуме чрез посредство зрения, слуха, обоняния, вкуса, осязания, и дают вам понятие не о сущности предмета, а только лишь о сумме производимых им на вас впечатлений. Истина совершенно ускользает от вашего познавания, и вы положительно не способны постигнуть действительное состояние Вселенной.</w:t>
      </w:r>
    </w:p>
    <w:p>
      <w:pPr>
        <w:pStyle w:val="Style15"/>
        <w:jc w:val="center"/>
        <w:rPr>
          <w:rFonts w:ascii="Verdana" w:hAnsi="Verdana" w:cs="Verdana"/>
          <w:b/>
          <w:b/>
          <w:bCs/>
        </w:rPr>
      </w:pPr>
      <w:r>
        <w:rPr>
          <w:rFonts w:cs="Verdana" w:ascii="Verdana" w:hAnsi="Verdana"/>
          <w:b/>
          <w:bCs/>
        </w:rPr>
        <w:t>V</w:t>
      </w:r>
    </w:p>
    <w:p>
      <w:pPr>
        <w:pStyle w:val="Style15"/>
        <w:ind w:firstLine="737"/>
        <w:jc w:val="both"/>
        <w:rPr>
          <w:rFonts w:ascii="Verdana" w:hAnsi="Verdana" w:cs="Verdana"/>
        </w:rPr>
      </w:pPr>
      <w:r>
        <w:rPr>
          <w:rFonts w:cs="Verdana" w:ascii="Verdana" w:hAnsi="Verdana"/>
        </w:rPr>
        <w:t>Кроме известных уже вам сил, в Природе существуют также и другие силы, сущность и образ действия которых не представляют ничего общего с тем, что вы знаете об электричестве, силе тяготения, свете и т.п. В числе этих неведомых вам сил Природы имеется одна сила, именно психическая, последующее изучение которой приведёт к весьма важным открытиям, способным пролить неожиданный свет на вопросы, относящиеся до жизни и души. Таинственная психическая сила устанавливает незримую связь между живыми существами даже против их собственной воли. Во многих случаях вам приходилось уже наталкиваться на очевидные проявления этой силы. Вот, например, два любящих друг друга существа. Они не могут жить порознь друг от друга и чувствуют себя до нельзя несчастными, если разлучены силою обстоятельств. Души их находятся беспрерывно в отсутствии и как бы покидают тела, чтобы сообщаться одна с другой, невзирая на отделяющее их расстояние. Мысли одного из них передаются другому, и они, несмотря на разлуку, живут общею жизнью. Если какое-нибудь несчастье случится с одним, другой тотчас же это чувствует. Бывали случаи, когда подобная разлука влекла за собою смерть.</w:t>
      </w:r>
    </w:p>
    <w:p>
      <w:pPr>
        <w:pStyle w:val="Style15"/>
        <w:jc w:val="center"/>
        <w:rPr>
          <w:rFonts w:ascii="Verdana" w:hAnsi="Verdana" w:cs="Verdana"/>
          <w:b/>
          <w:b/>
          <w:bCs/>
        </w:rPr>
      </w:pPr>
      <w:r>
        <w:rPr>
          <w:rFonts w:cs="Verdana" w:ascii="Verdana" w:hAnsi="Verdana"/>
          <w:b/>
          <w:bCs/>
        </w:rPr>
        <w:t>VI</w:t>
      </w:r>
    </w:p>
    <w:p>
      <w:pPr>
        <w:pStyle w:val="Style15"/>
        <w:ind w:firstLine="737"/>
        <w:jc w:val="both"/>
        <w:rPr>
          <w:rFonts w:ascii="Verdana" w:hAnsi="Verdana" w:cs="Verdana"/>
        </w:rPr>
      </w:pPr>
      <w:r>
        <w:rPr>
          <w:rFonts w:cs="Verdana" w:ascii="Verdana" w:hAnsi="Verdana"/>
        </w:rPr>
        <w:t>Если души не существует, если способность мыслить – всего лишь свойство мозга, то мы не имеем больше права говорить, будто мы имеем тело, потому что тогда наше тело, наш мозг имеют нас.</w:t>
      </w:r>
    </w:p>
    <w:p>
      <w:pPr>
        <w:pStyle w:val="Style15"/>
        <w:jc w:val="center"/>
        <w:rPr>
          <w:rFonts w:ascii="Verdana" w:hAnsi="Verdana" w:cs="Verdana"/>
          <w:b/>
          <w:b/>
          <w:bCs/>
        </w:rPr>
      </w:pPr>
      <w:r>
        <w:rPr>
          <w:rFonts w:cs="Verdana" w:ascii="Verdana" w:hAnsi="Verdana"/>
          <w:b/>
          <w:bCs/>
        </w:rPr>
        <w:t>VII</w:t>
      </w:r>
    </w:p>
    <w:p>
      <w:pPr>
        <w:pStyle w:val="Style15"/>
        <w:ind w:firstLine="737"/>
        <w:jc w:val="both"/>
        <w:rPr>
          <w:rFonts w:ascii="Verdana" w:hAnsi="Verdana" w:cs="Verdana"/>
        </w:rPr>
      </w:pPr>
      <w:r>
        <w:rPr>
          <w:rFonts w:cs="Verdana" w:ascii="Verdana" w:hAnsi="Verdana"/>
        </w:rPr>
        <w:t>Необходимо проникнуть духовным взором в загадку этой жизни, и тогда можно будет убедиться, что душа – не результат взаимодействия атомов, а представляет собой особую сущность, для которой тело служит как бы одеждою.</w:t>
      </w:r>
    </w:p>
    <w:p>
      <w:pPr>
        <w:pStyle w:val="Style15"/>
        <w:jc w:val="center"/>
        <w:rPr>
          <w:rFonts w:ascii="Verdana" w:hAnsi="Verdana" w:cs="Verdana"/>
          <w:b/>
          <w:b/>
          <w:bCs/>
        </w:rPr>
      </w:pPr>
      <w:r>
        <w:rPr>
          <w:rFonts w:cs="Verdana" w:ascii="Verdana" w:hAnsi="Verdana"/>
          <w:b/>
          <w:bCs/>
        </w:rPr>
        <w:t>VIII</w:t>
      </w:r>
    </w:p>
    <w:p>
      <w:pPr>
        <w:pStyle w:val="Style15"/>
        <w:ind w:firstLine="737"/>
        <w:jc w:val="both"/>
        <w:rPr>
          <w:rFonts w:ascii="Verdana" w:hAnsi="Verdana" w:cs="Verdana"/>
        </w:rPr>
      </w:pPr>
      <w:r>
        <w:rPr>
          <w:rFonts w:cs="Verdana" w:ascii="Verdana" w:hAnsi="Verdana"/>
        </w:rPr>
        <w:t>Душа есть существо духовное, мыслящее, невещественное. Мир мыслей, в котором она вращается, – невещественный мир. У души нет возраста. Она не стареется. Она не изменяется как тело в продолжение каких-нибудь двух или трёх месяцев, так как по прошествии месяцев, лет и даже десятков лет мы сохраняем своё тождество, наше «Я» остаётся тем же. Если бы у нас не было души и способность мышления составляла бы лишь свойство нашего мозга, то мы не могли бы более говорить, что мы имеем тело: напротив того, наше «Я» принадлежало бы тогда нашему телу и мозгу. Сверх того, чувство самосознания должно было бы тогда постепенно изменяться. Мы не имели бы не только уверенности, но даже и ощущения тождественности нашей личности в различные периоды её существования и не могли бы подлежать ответственности за поступки, обусловленные решениями, которые тогда представляли бы результат выделений частиц веществ, входивших в состав нашего мозга несколько месяцев тому назад.</w:t>
      </w:r>
    </w:p>
    <w:p>
      <w:pPr>
        <w:pStyle w:val="Style15"/>
        <w:jc w:val="center"/>
        <w:rPr>
          <w:rFonts w:ascii="Verdana" w:hAnsi="Verdana" w:cs="Verdana"/>
          <w:b/>
          <w:b/>
          <w:bCs/>
        </w:rPr>
      </w:pPr>
      <w:r>
        <w:rPr>
          <w:rFonts w:cs="Verdana" w:ascii="Verdana" w:hAnsi="Verdana"/>
          <w:b/>
          <w:bCs/>
        </w:rPr>
        <w:t>IX</w:t>
      </w:r>
    </w:p>
    <w:p>
      <w:pPr>
        <w:pStyle w:val="Style15"/>
        <w:ind w:firstLine="737"/>
        <w:jc w:val="both"/>
        <w:rPr>
          <w:rFonts w:ascii="Verdana" w:hAnsi="Verdana" w:cs="Verdana"/>
        </w:rPr>
      </w:pPr>
      <w:r>
        <w:rPr>
          <w:rFonts w:cs="Verdana" w:ascii="Verdana" w:hAnsi="Verdana"/>
        </w:rPr>
        <w:t>Душа не сохраняет никакого воспоминания о миге отделения мыслящего начала от матерьяльного его органа. Кажется, будто мозговые впечатления, обусловливающие гармонию памяти, совершенно сглаживаются, чтобы возродиться вновь при совершенно других условиях. Первое ощущение души после смерти сходно с тем, что чувствуется вами при пробуждении от сна, когда, приходя мало-помалу в сознание, человек ещё не совершенно отрешился от сновидений ночи. Находясь одновременно под влиянием будущего и прошедшего, ум ваш старается овладеть самим собою и в то же время удержать убегающие впечатления исчезнувших грёз. Иногда при этом ресницы снова смыкаются, и перед глазами начинают опять мелькать фантастические картины предшествовавшего сна; таким образом человек то бодрствует, то снова впадает в состояние дремоты. Точно так же, когда тело ваше умирает, мыслящая способность как бы колеблется между непонятной ей действительностью и не вполне исчезнувшим сном. Самые разнообразные впечатления мешаются одно с другим, и если под влиянием проходящего чувства является сожаление о разлуке с землёй, то неизъяснимая печаль подавляет мыслящую способность, охватывает её мраком, и она лишается на некоторое время обычного своего ясновидения.</w:t>
      </w:r>
    </w:p>
    <w:p>
      <w:pPr>
        <w:pStyle w:val="Style15"/>
        <w:jc w:val="center"/>
        <w:rPr>
          <w:rFonts w:ascii="Verdana" w:hAnsi="Verdana" w:cs="Verdana"/>
          <w:b/>
          <w:b/>
          <w:bCs/>
        </w:rPr>
      </w:pPr>
      <w:r>
        <w:rPr>
          <w:rFonts w:cs="Verdana" w:ascii="Verdana" w:hAnsi="Verdana"/>
          <w:b/>
          <w:bCs/>
        </w:rPr>
        <w:t>X</w:t>
      </w:r>
    </w:p>
    <w:p>
      <w:pPr>
        <w:pStyle w:val="Style15"/>
        <w:ind w:firstLine="737"/>
        <w:jc w:val="both"/>
        <w:rPr>
          <w:rFonts w:ascii="Verdana" w:hAnsi="Verdana" w:cs="Verdana"/>
        </w:rPr>
      </w:pPr>
      <w:r>
        <w:rPr>
          <w:rFonts w:cs="Verdana" w:ascii="Verdana" w:hAnsi="Verdana"/>
        </w:rPr>
        <w:t>Выражение «после смерти» само по себе весьма неправильное. Смерти, собственно говоря, не существует. То, что вы обозначаете этим названием, то есть разлучение души с телом, совершается не таким вещественным образом, как это, например, наблюдается в химии при разложении какого-нибудь вещества на составные части. Миг этой разлуки, кажущейся вам такою жестокою, на самом деле сознаётся душою весьма неясно, подобно тому как младенец может лишь очень смутно сознавать факт своего рождения. Возрождаясь к небесной жизни, мы испытываем такое же ощущение, как рождаясь для земной, с тою лишь разницей, что душа, не связанная более с телесной оболочкой, одевавшей её в период земного существования, быстрее приобретает сознание своей личности и действительного своего положения. Впрочем, следует заметить, что души одарены в весьма различной степени способностью самосознания. Есть души, которые во время земной жизни, погрязнув в мелких житейских заботах, не старались проникнуть в законы Творения. Такие души остаются более или менее долгое время под бременем плотских впечатлений и, только отрешившись от них, приходят к ясному сознанию своего положения. Те же, которые во время земной жизни мысленно возносились к представлению о вечности, тихо и спокойно ждут наступления мига разлуки с телом. Такая душа знает, что прогресс составляет общий закон существования и что вместо земной жизни ей предстоит начать иную, лучшую жизнь. Она следит, как летаргия шаг за шагом охватывает её сердце, и когда последнее слабое и почти нечувствительное его биение наконец прекращается, то душа уже оставляет тело, усыпление которого только что наблюдала, и, освободившись от сдерживавших её уз магнитного притяжения, она возносится неведомою силой к той точке Вселенной, куда влекут её собственные стремления, чувства и надежды.</w:t>
      </w:r>
    </w:p>
    <w:p>
      <w:pPr>
        <w:pStyle w:val="Style15"/>
        <w:jc w:val="center"/>
        <w:rPr>
          <w:rFonts w:ascii="Verdana" w:hAnsi="Verdana" w:cs="Verdana"/>
          <w:b/>
          <w:b/>
          <w:bCs/>
        </w:rPr>
      </w:pPr>
      <w:r>
        <w:rPr>
          <w:rFonts w:cs="Verdana" w:ascii="Verdana" w:hAnsi="Verdana"/>
          <w:b/>
          <w:bCs/>
        </w:rPr>
        <w:t>XI</w:t>
      </w:r>
    </w:p>
    <w:p>
      <w:pPr>
        <w:pStyle w:val="Style15"/>
        <w:ind w:firstLine="737"/>
        <w:jc w:val="both"/>
        <w:rPr>
          <w:rFonts w:ascii="Verdana" w:hAnsi="Verdana" w:cs="Verdana"/>
        </w:rPr>
      </w:pPr>
      <w:r>
        <w:rPr>
          <w:rFonts w:cs="Verdana" w:ascii="Verdana" w:hAnsi="Verdana"/>
        </w:rPr>
        <w:t>Вам не хватает, говорите вы, памяти о предшествовавших ваших воплощениях, и вы ровно ничего не помните из того, что предшествовало воплощению вашему на Земле. Но ведь это нисколько и не удивительно. Вы находитесь теперь в состоянии воплощённого духа. Дождитесь освобождения от телесных уз, и память ваша тогда восстановится. Только лишь в естественной небесной своей жизни, то есть в промежутках между воплощениями, душа обладает полною памятью и полной свободою действий. Вы вспомните и увидите тогда не только земную вашу жизнь, но и предшествовавшие воплощения.</w:t>
      </w:r>
    </w:p>
    <w:p>
      <w:pPr>
        <w:pStyle w:val="Style15"/>
        <w:ind w:firstLine="737"/>
        <w:jc w:val="both"/>
        <w:rPr>
          <w:rFonts w:ascii="Verdana" w:hAnsi="Verdana" w:cs="Verdana"/>
        </w:rPr>
      </w:pPr>
      <w:r>
        <w:rPr>
          <w:rFonts w:cs="Verdana" w:ascii="Verdana" w:hAnsi="Verdana"/>
        </w:rPr>
        <w:t>Каким образом вы хотите, чтобы душа, опутанная грубыми узами земного тела и прикованная ими к деятельности, временно для неё предопределённой, могла бы помнить прежнюю свою духовную жизнь? Представьте себе только весь вред, который могли бы причинить ей такие воспоминания. Что сталось бы с вашею свободной волей, если б вам были известны все предшествовавшие ваши судьбы? К тому же души, воплощённые на Земле, не достигли ещё той степени совершенства, на которой воспоминание о предшествовавших воплощениях могло бы оказаться для них полезным. Земля представляет собою для душ временную станцию, на которой память о предшествовавших состояниях ещё не проявляется. Гусеница не помнит зачаточного своего состояния в яйце. Сделавшись затем куколкой и погрузившись в таинственный сон, она тоже не помнит прежнего трудового своего существования, когда ей, побуждаемой беспрерывным голодом, приходилось постоянно перепалзывать с одного листа на другой, оголяя целые ветви. Бабочка, порхающая с цветка на цветок, и не думает вспоминать время, когда она в состоянии куколки дремала, окутанная в паутину. Она не помнит себя и в состоянии гусеницы, ползавшей по листьям растений. Ещё менее памятен для неё мрак зародышевого существования в яйце. Это не мешает однако яйцу гусеницы, куколке и бабочке служить последовательными воплощениями одного и того же существа.</w:t>
      </w:r>
    </w:p>
    <w:p>
      <w:pPr>
        <w:pStyle w:val="Style15"/>
        <w:jc w:val="center"/>
        <w:rPr>
          <w:rFonts w:ascii="Verdana" w:hAnsi="Verdana" w:cs="Verdana"/>
          <w:b/>
          <w:b/>
          <w:bCs/>
        </w:rPr>
      </w:pPr>
      <w:r>
        <w:rPr>
          <w:rFonts w:cs="Verdana" w:ascii="Verdana" w:hAnsi="Verdana"/>
          <w:b/>
          <w:bCs/>
        </w:rPr>
        <w:t>XII</w:t>
      </w:r>
    </w:p>
    <w:p>
      <w:pPr>
        <w:pStyle w:val="Style15"/>
        <w:ind w:firstLine="737"/>
        <w:jc w:val="both"/>
        <w:rPr>
          <w:rFonts w:ascii="Verdana" w:hAnsi="Verdana" w:cs="Verdana"/>
        </w:rPr>
      </w:pPr>
      <w:r>
        <w:rPr>
          <w:rFonts w:cs="Verdana" w:ascii="Verdana" w:hAnsi="Verdana"/>
        </w:rPr>
        <w:t>Вы говорите, что большинство философов и богословов утверждали, будто душа создаётся одновременно с телом. Позвольте же у вас спросить, в какой именно момент существования тела создаётся для него душа? Очевидно, нельзя предположить, чтобы душа соединялась с телом в момент рождения. Физиологам и юристам известно как нельзя лучше, что ребёнок живёт в утробе матери, а потому умерщвление восьмимесячного зародыша справедливо признаётся убийством. Когда же именно, по вашему мнению, вселяется душа в утробного младенца или зародыша? Древние, говорите вы, полагали, будто этот таинственный процесс происходит на шестой неделе после зачатия, а современные мыслители склонны думать, что он совершается в самый момент зачатия. Но разве вы не понимаете, до какой степени смешными и дерзкими являются подобные предположения? Вы осмеливаетесь подчинять выполнение предвечных планов Творца капризу страстных желаний, загорающихся на мгновенье в двух влюблённых сердцах. Вы позволяете себе допускать, будто наше бессмертное существо создаётся путём соприкосновения двух слизистых оболочек. Вы расположены думать, что Верховная Мысль, управляющая миром, станет служить игрушкой случая, интриг, страстей, а иногда даже преступления. По-вашему, число бессмертных душ обусловливается чисто физическими причинами, вроде, например, оплодотворения тычинок цветочною пыльцою. Разве вы не понимаете, что такое учение и такие допущения совершенно не соответствуют понятию о величии Творца и мировом значении самой человеческой души? Кроме того, подобная теория равносильна признанию совершенно матерьяльного характера за нашею мыслящей сущностью. </w:t>
      </w:r>
    </w:p>
    <w:p>
      <w:pPr>
        <w:pStyle w:val="Style15"/>
        <w:jc w:val="center"/>
        <w:rPr>
          <w:rFonts w:ascii="Verdana" w:hAnsi="Verdana" w:cs="Verdana"/>
          <w:b/>
          <w:b/>
          <w:bCs/>
        </w:rPr>
      </w:pPr>
      <w:r>
        <w:rPr>
          <w:rFonts w:cs="Verdana" w:ascii="Verdana" w:hAnsi="Verdana"/>
          <w:b/>
          <w:bCs/>
        </w:rPr>
        <w:t>XIII</w:t>
      </w:r>
    </w:p>
    <w:p>
      <w:pPr>
        <w:pStyle w:val="Style15"/>
        <w:ind w:firstLine="737"/>
        <w:jc w:val="both"/>
        <w:rPr>
          <w:rFonts w:ascii="Verdana" w:hAnsi="Verdana" w:cs="Verdana"/>
        </w:rPr>
      </w:pPr>
      <w:r>
        <w:rPr>
          <w:rFonts w:cs="Verdana" w:ascii="Verdana" w:hAnsi="Verdana"/>
        </w:rPr>
        <w:t>Одни лишь легкомысленные люди могут относиться с безразличным спокойствием к Беспредельности, которая открывается перед нами и выясняется в непреложных законах, управляющих Вселенною. Неужели вы предпочитаете вымысел действительности? Разве вы не знаете, что истина сама по себе несравненно привлекательнее, величественнее, изумительнее и очаровательнее, чем заблуждение и ложь, как бы тщательно их ни украшали? Возможность предчувствовать истину имеется у вас даже ещё при жизни. Мрак, в котором проходит земное ваше существование, не до такой степени глубок, чтобы нельзя было путём рассуждения разгадать наиболее характерные черты нравственного мира. Бесконечности пространства в вещественном мире соответствует вечность мыслящего нашего начала в мире духовном. Блага духовные составляют для души неотчуждаемое вечное сокровище. Чувство справедливого и несправедливого, истинного и ложного, хорошего и дурного, прекрасного и безобразного, всякое познание, математика, анализ, синтез, созерцание, удивление, любовь, благосклонность, ненависть, уважение, презрение – одним словом, всё, что входит в сферу душевной деятельности, – хотя и принадлежит к разряду умственных и нравственных явлений, лежащих вне круга действия атомов и физических сил, но тем не менее существует в действительности. Повторяю вам, что нравственная истина, справедливость, мудрость и добродетель существуют в общей мировой жизни на таких же основаниях, как и вещественные реальности. Если бы вы могли видеть происходящее в нравственном мире так же ясно, как, например, вещественные явления, то узнали бы о существовании особых видов движения, чрез посредство которых сохраняются в беспредельном пространстве самые сокровенные наши помышления. Таким образом, то, что раз уже сделано, никогда не обращается в ничто. Никакие силы не могут уничтожить совершившегося факта.</w:t>
      </w:r>
    </w:p>
    <w:p>
      <w:pPr>
        <w:pStyle w:val="Style15"/>
        <w:jc w:val="center"/>
        <w:rPr>
          <w:rFonts w:ascii="Verdana" w:hAnsi="Verdana" w:cs="Verdana"/>
          <w:b/>
          <w:b/>
          <w:bCs/>
        </w:rPr>
      </w:pPr>
      <w:r>
        <w:rPr>
          <w:rFonts w:cs="Verdana" w:ascii="Verdana" w:hAnsi="Verdana"/>
          <w:b/>
          <w:bCs/>
        </w:rPr>
        <w:t>XIV</w:t>
      </w:r>
    </w:p>
    <w:p>
      <w:pPr>
        <w:pStyle w:val="Style15"/>
        <w:ind w:firstLine="737"/>
        <w:jc w:val="both"/>
        <w:rPr>
          <w:rFonts w:ascii="Verdana" w:hAnsi="Verdana" w:cs="Verdana"/>
        </w:rPr>
      </w:pPr>
      <w:r>
        <w:rPr>
          <w:rFonts w:cs="Verdana" w:ascii="Verdana" w:hAnsi="Verdana"/>
        </w:rPr>
        <w:t>Даже и бесплотным духам невозможно всецело уяснить себе бесконечную сущность Бога, проявляющуюся всюду в одинаковой степени. Могу сказать вам только, что средневековые Эмпиреи являются точно таким же плодом пылкого воображения, как греческий Олимп или же Магометов рай. Семь небес Будды фактически существуют лишь на китайских и японских фантастических рисунках. Добавлю ещё, что мне лично Творец представляется чистым Разумом, сознающим самого Себя и каждую бесконечную частицу Вселенной. Для Него не существует ни пространства, ни времени. Он идеально присутствует как здесь, где я говорю с вами, так и на небесных телах самого отдалённого звёздного скопления. Деятельность Его выражается как в явлениях вещественной земной природы, так и в возвышенных манифестациях, принадлежащих к области разума.</w:t>
      </w:r>
    </w:p>
    <w:p>
      <w:pPr>
        <w:pStyle w:val="Style15"/>
        <w:ind w:firstLine="737"/>
        <w:jc w:val="both"/>
        <w:rPr>
          <w:rFonts w:ascii="Verdana" w:hAnsi="Verdana" w:cs="Verdana"/>
        </w:rPr>
      </w:pPr>
      <w:r>
        <w:rPr>
          <w:rFonts w:cs="Verdana" w:ascii="Verdana" w:hAnsi="Verdana"/>
        </w:rPr>
        <w:t>Бесконечная Сущность – причина причин, основной принцип всего бытия, Которым живёт и держится вся Вселенная, совершенно непостижим как для вас, так и для меня, бесплотного духа, и даже для самых Высших Духов. Существование Бога не подлежит сомнению, так как без Него нельзя было бы объяснить ни факта разумности в мироздании, ни математических истин (которые, к слову сказать, человек открывает, но не изобретает), ни также всех вообще истин, интеллектуальных и нравственных. Тем не менее Творец и Верховный Судия всего сущего не может быть постигнут нашим ограниченным умом. Мы должны довольствоваться тем слабым отблеском Его свойств, который нам удаётся познать. Так, мы можем представить себе, что для Него нет ни пространства, ни времени и что Он окидывает одним взглядом всё настоящее, прошедшее и будущее Вселенной. Астрономия указывает вам, что летописи всех солнц и планет сохраняются вечно в беспредельности пространства и что в точке, до которой достиг теперь луч света, отражённый Землёю сто лет тому назад, существует картина тогдашней Земли с поступками всех её обитателей. Точно так же мы можем представить себе, что будущее должно быть известно Верховному Разуму, охватывающему Своим всеведением всё настоящее, которое является ближайшею причиной будущего и непосредственным следствием прошедшего. При всём этом, попытка уяснить себе сущность Бесконечного и способ Его действия была бы для нас с вами совершенно тщетной и бесплодной.</w:t>
      </w:r>
    </w:p>
    <w:p>
      <w:pPr>
        <w:pStyle w:val="Style15"/>
        <w:jc w:val="center"/>
        <w:rPr>
          <w:rFonts w:ascii="Verdana" w:hAnsi="Verdana" w:cs="Verdana"/>
          <w:b/>
          <w:b/>
          <w:bCs/>
        </w:rPr>
      </w:pPr>
      <w:r>
        <w:rPr>
          <w:rFonts w:cs="Verdana" w:ascii="Verdana" w:hAnsi="Verdana"/>
          <w:b/>
          <w:bCs/>
        </w:rPr>
        <w:t>XV</w:t>
      </w:r>
    </w:p>
    <w:p>
      <w:pPr>
        <w:pStyle w:val="Style15"/>
        <w:ind w:firstLine="737"/>
        <w:jc w:val="both"/>
        <w:rPr>
          <w:rFonts w:ascii="Verdana" w:hAnsi="Verdana" w:cs="Verdana"/>
        </w:rPr>
      </w:pPr>
      <w:r>
        <w:rPr>
          <w:rFonts w:cs="Verdana" w:ascii="Verdana" w:hAnsi="Verdana"/>
        </w:rPr>
        <w:t>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Style15"/>
        <w:jc w:val="center"/>
        <w:rPr>
          <w:rFonts w:ascii="Verdana" w:hAnsi="Verdana" w:cs="Verdana"/>
          <w:b/>
          <w:b/>
          <w:bCs/>
        </w:rPr>
      </w:pPr>
      <w:r>
        <w:rPr>
          <w:rFonts w:cs="Verdana" w:ascii="Verdana" w:hAnsi="Verdana"/>
          <w:b/>
          <w:bCs/>
        </w:rPr>
        <w:t>XVI</w:t>
      </w:r>
    </w:p>
    <w:p>
      <w:pPr>
        <w:pStyle w:val="Style15"/>
        <w:ind w:firstLine="737"/>
        <w:jc w:val="both"/>
        <w:rPr>
          <w:rFonts w:ascii="Verdana" w:hAnsi="Verdana" w:cs="Verdana"/>
        </w:rPr>
      </w:pPr>
      <w:r>
        <w:rPr>
          <w:rFonts w:cs="Verdana" w:ascii="Verdana" w:hAnsi="Verdana"/>
        </w:rPr>
        <w:t>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наша жизнь должна будет продолжаться бесконечно.</w:t>
      </w:r>
    </w:p>
    <w:p>
      <w:pPr>
        <w:pStyle w:val="Style15"/>
        <w:jc w:val="center"/>
        <w:rPr>
          <w:rFonts w:ascii="Verdana" w:hAnsi="Verdana" w:cs="Verdana"/>
          <w:b/>
          <w:b/>
          <w:bCs/>
        </w:rPr>
      </w:pPr>
      <w:r>
        <w:rPr>
          <w:rFonts w:cs="Verdana" w:ascii="Verdana" w:hAnsi="Verdana"/>
          <w:b/>
          <w:bCs/>
        </w:rPr>
        <w:t>XVII</w:t>
      </w:r>
    </w:p>
    <w:p>
      <w:pPr>
        <w:pStyle w:val="Style15"/>
        <w:ind w:firstLine="737"/>
        <w:jc w:val="both"/>
        <w:rPr>
          <w:rFonts w:ascii="Verdana" w:hAnsi="Verdana" w:cs="Verdana"/>
        </w:rPr>
      </w:pPr>
      <w:r>
        <w:rPr>
          <w:rFonts w:cs="Verdana" w:ascii="Verdana" w:hAnsi="Verdana"/>
        </w:rPr>
        <w:t>Планетное время измеряется астрономическими движениями, для Вечности же не существует никакой меры, и никто не может найти её слишком долгою.</w:t>
      </w:r>
    </w:p>
    <w:p>
      <w:pPr>
        <w:pStyle w:val="Style15"/>
        <w:jc w:val="center"/>
        <w:rPr>
          <w:lang w:val="en-US"/>
        </w:rPr>
      </w:pPr>
      <w:r>
        <w:rPr>
          <w:rFonts w:cs="Verdana" w:ascii="Verdana" w:hAnsi="Verdana"/>
          <w:lang w:val="en-US"/>
        </w:rPr>
        <w:t>* * *</w:t>
      </w:r>
    </w:p>
    <w:p>
      <w:pPr>
        <w:pStyle w:val="Style15"/>
        <w:ind w:firstLine="737"/>
        <w:jc w:val="right"/>
        <w:rPr>
          <w:lang w:val="en-US"/>
        </w:rPr>
      </w:pPr>
      <w:r>
        <w:rPr>
          <w:rFonts w:cs="Verdana" w:ascii="Verdana" w:hAnsi="Verdana"/>
          <w:lang w:val="en-US"/>
        </w:rPr>
        <w:t>"Si animus semel generosos fines optaverit, statim non modo virtutes circumstant, sed et numina."</w:t>
      </w:r>
    </w:p>
    <w:p>
      <w:pPr>
        <w:pStyle w:val="Style15"/>
        <w:ind w:firstLine="737"/>
        <w:jc w:val="right"/>
        <w:rPr/>
      </w:pPr>
      <w:r>
        <w:rPr>
          <w:rFonts w:cs="Verdana" w:ascii="Verdana" w:hAnsi="Verdana"/>
          <w:i/>
          <w:iCs/>
        </w:rPr>
        <w:t>F.Bacon</w:t>
      </w:r>
      <w:r>
        <w:rPr>
          <w:rFonts w:cs="Verdana" w:ascii="Verdana" w:hAnsi="Verdana"/>
          <w:b/>
          <w:bCs/>
          <w:i/>
          <w:iCs/>
          <w:color w:val="FF0000"/>
        </w:rPr>
        <w:t>*</w:t>
      </w:r>
    </w:p>
    <w:p>
      <w:pPr>
        <w:pStyle w:val="Normal"/>
        <w:rPr/>
      </w:pPr>
      <w:r>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Если мы пожелаем однажды достичь великих целей, тотчас же не только все добродетели, но и боги прийдут нам на помощь». Ф.Бэкон. (лат.) Здесь же стоит мимоходом отметить, что тех, кого язычники именовали «богами», мы, спириты, называем «духами». И они действительно суть не кто иные, как духи. Именно это обстоятельство объясняет тот факт, что многие из этих «богов» были существами коварными, злобными и жестокими. Но это особая тема, достойная самого подробного рассмотрения; сейчас же только скажем: всегда следует выбирать себе собеседников, и самая строгая взыскательность здесь как нельзя более уместна. Но после того как такой выбор сделан, каждый получает себе такого собеседника, которого он заслуживает – как в мире этом, так и ином. (Й.Р.)</w:t>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t> </w:t>
      </w:r>
    </w:p>
    <w:p>
      <w:pPr>
        <w:pStyle w:val="Style15"/>
        <w:jc w:val="center"/>
        <w:rPr>
          <w:rFonts w:ascii="Verdana" w:hAnsi="Verdana" w:cs="Verdana"/>
          <w:b/>
          <w:b/>
          <w:bCs/>
        </w:rPr>
      </w:pPr>
      <w:bookmarkStart w:id="27" w:name="Ч_а_с_т_ь___Т_р_е_т_ь_я"/>
      <w:r>
        <w:rPr>
          <w:rFonts w:cs="Verdana" w:ascii="Verdana" w:hAnsi="Verdana"/>
          <w:b/>
          <w:bCs/>
        </w:rPr>
        <w:t>Ч а с т ь   Т р е т ь я</w:t>
      </w:r>
      <w:bookmarkEnd w:id="27"/>
    </w:p>
    <w:p>
      <w:pPr>
        <w:pStyle w:val="Style15"/>
        <w:jc w:val="center"/>
        <w:rPr>
          <w:rFonts w:ascii="Verdana" w:hAnsi="Verdana" w:cs="Verdana"/>
          <w:b/>
          <w:b/>
          <w:bCs/>
        </w:rPr>
      </w:pPr>
      <w:bookmarkStart w:id="28" w:name="М_О_Л_И_Т_В_Ы_С_П_И_Р_И_Т_И_Ч_Е_С_К_О_Й_"/>
      <w:r>
        <w:rPr>
          <w:rFonts w:cs="Verdana" w:ascii="Verdana" w:hAnsi="Verdana"/>
          <w:b/>
          <w:bCs/>
        </w:rPr>
        <w:t>М О Л И Т В Ы   С П И Р И Т И Ч Е С К О Й   В Е Р Ы</w:t>
      </w:r>
      <w:bookmarkEnd w:id="28"/>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rPr>
      </w:pPr>
      <w:r>
        <w:rPr>
          <w:rFonts w:cs="Verdana" w:ascii="Verdana" w:hAnsi="Verdana"/>
        </w:rPr>
        <w:t>первая, пояснительная, часть содержит выдержки из работ Аллана Кардека</w:t>
      </w:r>
    </w:p>
    <w:p>
      <w:pPr>
        <w:pStyle w:val="Style15"/>
        <w:jc w:val="center"/>
        <w:rPr>
          <w:rFonts w:ascii="Verdana" w:hAnsi="Verdana" w:cs="Verdana"/>
        </w:rPr>
      </w:pPr>
      <w:r>
        <w:rPr>
          <w:rFonts w:cs="Verdana" w:ascii="Verdana" w:hAnsi="Verdana"/>
        </w:rPr>
        <w:t>(«Евангелие от Спиритизма», «Книга Духов») и Леона Дени («После Смерти»);</w:t>
      </w:r>
    </w:p>
    <w:p>
      <w:pPr>
        <w:pStyle w:val="Style15"/>
        <w:jc w:val="center"/>
        <w:rPr>
          <w:rFonts w:ascii="Verdana" w:hAnsi="Verdana" w:cs="Verdana"/>
        </w:rPr>
      </w:pPr>
      <w:r>
        <w:rPr>
          <w:rFonts w:cs="Verdana" w:ascii="Verdana" w:hAnsi="Verdana"/>
        </w:rPr>
        <w:t>вторая часть включает избранные молитвы, взятые из тех же работ</w:t>
      </w:r>
    </w:p>
    <w:p>
      <w:pPr>
        <w:pStyle w:val="Style15"/>
        <w:jc w:val="center"/>
        <w:rPr>
          <w:rFonts w:ascii="Verdana" w:hAnsi="Verdana" w:cs="Verdana"/>
        </w:rPr>
      </w:pPr>
      <w:r>
        <w:rPr>
          <w:rFonts w:cs="Verdana" w:ascii="Verdana" w:hAnsi="Verdana"/>
        </w:rPr>
        <w:t> </w:t>
      </w:r>
    </w:p>
    <w:p>
      <w:pPr>
        <w:pStyle w:val="Style15"/>
        <w:jc w:val="center"/>
        <w:rPr>
          <w:rFonts w:ascii="Verdana" w:hAnsi="Verdana" w:cs="Verdana"/>
        </w:rPr>
      </w:pPr>
      <w:r>
        <w:rPr>
          <w:rFonts w:cs="Verdana" w:ascii="Verdana" w:hAnsi="Verdana"/>
        </w:rPr>
        <w:t>составил и перевёл</w:t>
      </w:r>
    </w:p>
    <w:p>
      <w:pPr>
        <w:pStyle w:val="Style15"/>
        <w:jc w:val="center"/>
        <w:rPr>
          <w:rFonts w:ascii="Verdana" w:hAnsi="Verdana" w:cs="Verdana"/>
        </w:rPr>
      </w:pPr>
      <w:r>
        <w:rPr>
          <w:rFonts w:cs="Verdana" w:ascii="Verdana" w:hAnsi="Verdana"/>
        </w:rPr>
        <w:t>с французского на русский</w:t>
      </w:r>
    </w:p>
    <w:p>
      <w:pPr>
        <w:pStyle w:val="Style15"/>
        <w:jc w:val="center"/>
        <w:rPr>
          <w:rFonts w:ascii="Verdana" w:hAnsi="Verdana" w:cs="Verdana"/>
          <w:b/>
          <w:b/>
          <w:bCs/>
        </w:rPr>
      </w:pPr>
      <w:r>
        <w:rPr>
          <w:rFonts w:cs="Verdana" w:ascii="Verdana" w:hAnsi="Verdana"/>
          <w:b/>
          <w:bCs/>
        </w:rPr>
        <w:t>Й о г  Р а м а н а н т а т а</w:t>
      </w:r>
      <w:r>
        <w:br w:type="page"/>
      </w:r>
    </w:p>
    <w:p>
      <w:pPr>
        <w:pStyle w:val="Style16"/>
        <w:numPr>
          <w:ilvl w:val="0"/>
          <w:numId w:val="0"/>
        </w:numPr>
        <w:jc w:val="center"/>
        <w:rPr>
          <w:rFonts w:ascii="Verdana" w:hAnsi="Verdana" w:cs="Verdana"/>
          <w:shadow/>
        </w:rPr>
      </w:pPr>
      <w:r>
        <w:rPr>
          <w:rFonts w:cs="Verdana" w:ascii="Verdana" w:hAnsi="Verdana"/>
          <w:shadow/>
        </w:rPr>
      </w:r>
      <w:r>
        <w:br w:type="page"/>
      </w:r>
    </w:p>
    <w:p>
      <w:pPr>
        <w:pStyle w:val="Style16"/>
        <w:jc w:val="center"/>
        <w:rPr>
          <w:rFonts w:ascii="Verdana" w:hAnsi="Verdana" w:cs="Verdana"/>
        </w:rPr>
      </w:pPr>
      <w:r>
        <w:rPr>
          <w:rFonts w:cs="Verdana" w:ascii="Verdana" w:hAnsi="Verdana"/>
        </w:rPr>
        <w:t>* * *</w:t>
      </w:r>
    </w:p>
    <w:p>
      <w:pPr>
        <w:pStyle w:val="Style16"/>
        <w:jc w:val="center"/>
        <w:rPr>
          <w:rFonts w:ascii="Verdana" w:hAnsi="Verdana" w:cs="Verdana"/>
          <w:b/>
          <w:b/>
          <w:bCs/>
        </w:rPr>
      </w:pPr>
      <w:bookmarkStart w:id="29" w:name="Предисловие_от_составителя"/>
      <w:r>
        <w:rPr>
          <w:rFonts w:cs="Verdana" w:ascii="Verdana" w:hAnsi="Verdana"/>
          <w:b/>
          <w:bCs/>
        </w:rPr>
        <w:t>Предисловие от составителя</w:t>
      </w:r>
      <w:bookmarkEnd w:id="29"/>
    </w:p>
    <w:p>
      <w:pPr>
        <w:pStyle w:val="Style15"/>
        <w:ind w:firstLine="737"/>
        <w:jc w:val="both"/>
        <w:rPr>
          <w:rFonts w:ascii="Verdana" w:hAnsi="Verdana" w:cs="Verdana"/>
        </w:rPr>
      </w:pPr>
      <w:r>
        <w:rPr>
          <w:rFonts w:cs="Verdana" w:ascii="Verdana" w:hAnsi="Verdana"/>
        </w:rPr>
        <w:t>Данная работа представляет собой сборник молитв. Это молитвенник, предварённый общими замечаниями о природе молитвы, о характере её, равно как и ценными указаниями о том, как следует и как не следует молиться.</w:t>
      </w:r>
    </w:p>
    <w:p>
      <w:pPr>
        <w:pStyle w:val="Style15"/>
        <w:ind w:firstLine="737"/>
        <w:jc w:val="both"/>
        <w:rPr>
          <w:rFonts w:ascii="Verdana" w:hAnsi="Verdana" w:cs="Verdana"/>
        </w:rPr>
      </w:pPr>
      <w:r>
        <w:rPr>
          <w:rFonts w:cs="Verdana" w:ascii="Verdana" w:hAnsi="Verdana"/>
        </w:rPr>
        <w:t>Молитвы и предварительные наставления взяты из книг французских писателей и философов – Аллана Кардека (1804-1869) и Леона Дени (1847-1927). Эти мыслители по праву считаются основателями Новейшего Спиритизма (или Духоведения). В оккультном учении Спиритизма их прежде всего интересовала моральная, нравственная сторона. Проблема нравственного совершенствования человека и общества – основа выдвинутого ими учения.</w:t>
      </w:r>
    </w:p>
    <w:p>
      <w:pPr>
        <w:pStyle w:val="Style15"/>
        <w:ind w:firstLine="737"/>
        <w:jc w:val="both"/>
        <w:rPr>
          <w:rFonts w:ascii="Verdana" w:hAnsi="Verdana" w:cs="Verdana"/>
        </w:rPr>
      </w:pPr>
      <w:r>
        <w:rPr>
          <w:rFonts w:cs="Verdana" w:ascii="Verdana" w:hAnsi="Verdana"/>
        </w:rPr>
        <w:t>Одним из достоинств приведённых в сборнике молитв является то, что в них недвусмысленно и ясно выражены положения духоведческого учения, касающиеся устройства мира, движущих сил Вселенной и отношений между обитателями находящихся в ней миров. В молитвах указаны жизненные ориентиры, разделяемые сторонниками также и других, самых разных конфессий.</w:t>
      </w:r>
    </w:p>
    <w:p>
      <w:pPr>
        <w:pStyle w:val="Style15"/>
        <w:ind w:firstLine="737"/>
        <w:jc w:val="both"/>
        <w:rPr>
          <w:rFonts w:ascii="Verdana" w:hAnsi="Verdana" w:cs="Verdana"/>
        </w:rPr>
      </w:pPr>
      <w:r>
        <w:rPr>
          <w:rFonts w:cs="Verdana" w:ascii="Verdana" w:hAnsi="Verdana"/>
        </w:rPr>
        <w:t>Особо следует сказать о том, что молитвы, приведёные в сборнике, составлены не людьми, но духами, т.е. существами, уже покинувшими свою физическую оболочку и после смерти продолжающими свою жизнь в иных, отличных от земных, условиях. Текст молитв был записан в ходе длинной серии сеансов так называемого «автоматического письма» – одного из наиболее эффективных способов общения с Огненным и Тонким Мирами, когда рука медиума целиком находится во власти проявляющегося духа, – а также «типтологических» сеансов, когда ножка стола отстукивает определённое число ударов, обозначающих буквы, из которых затем составляются слова и фразы – этот приём весьма громоздок и значительно уступает предыдущему.</w:t>
      </w:r>
    </w:p>
    <w:p>
      <w:pPr>
        <w:pStyle w:val="Style15"/>
        <w:ind w:firstLine="737"/>
        <w:jc w:val="both"/>
        <w:rPr>
          <w:rFonts w:ascii="Verdana" w:hAnsi="Verdana" w:cs="Verdana"/>
        </w:rPr>
      </w:pPr>
      <w:r>
        <w:rPr>
          <w:rFonts w:cs="Verdana" w:ascii="Verdana" w:hAnsi="Verdana"/>
        </w:rPr>
        <w:t>Молитвы были сгруппированы нами по категориям, из которых четвёртая («Молитвы для проведения серьёзных сеансов») и пятая составляют специфику собственно Спиритизма и предназначены для тех, кто с серьёзными намерениями желают вступить в общение с Тонким и Огненным Мирами и их обитателями, избежав при этом ошибок, характерных для начинающих.</w:t>
      </w:r>
    </w:p>
    <w:p>
      <w:pPr>
        <w:pStyle w:val="Style15"/>
        <w:ind w:firstLine="737"/>
        <w:jc w:val="both"/>
        <w:rPr>
          <w:rFonts w:ascii="Verdana" w:hAnsi="Verdana" w:cs="Verdana"/>
        </w:rPr>
      </w:pPr>
      <w:r>
        <w:rPr>
          <w:rFonts w:cs="Verdana" w:ascii="Verdana" w:hAnsi="Verdana"/>
        </w:rPr>
        <w:t>Думается, что такой молитвенник представляет в целом несомненный интерес для тех людей, которых волнуют проблемы нравственного самосовершенствования. В то же время применение заложенных в нём идей есть не что иное, как занятие практическим Спиритизмом, а это весьма ценно для всех, кто стремятся продолжить свой спиритуальный рост, не затормозить своё духовное развитие.</w:t>
      </w:r>
    </w:p>
    <w:p>
      <w:pPr>
        <w:pStyle w:val="Style15"/>
        <w:ind w:firstLine="737"/>
        <w:jc w:val="right"/>
        <w:rPr>
          <w:rFonts w:ascii="Verdana" w:hAnsi="Verdana" w:cs="Verdana"/>
          <w:i/>
          <w:i/>
          <w:iCs/>
        </w:rPr>
      </w:pPr>
      <w:r>
        <w:rPr>
          <w:rFonts w:cs="Verdana" w:ascii="Verdana" w:hAnsi="Verdana"/>
          <w:i/>
          <w:iCs/>
        </w:rPr>
        <w:t>Й.Р.</w:t>
      </w:r>
    </w:p>
    <w:p>
      <w:pPr>
        <w:pStyle w:val="Style15"/>
        <w:ind w:firstLine="737"/>
        <w:jc w:val="right"/>
        <w:rPr>
          <w:rFonts w:ascii="Verdana" w:hAnsi="Verdana" w:cs="Verdana"/>
          <w:i/>
          <w:i/>
          <w:iCs/>
        </w:rPr>
      </w:pPr>
      <w:r>
        <w:rPr>
          <w:rFonts w:cs="Verdana" w:ascii="Verdana" w:hAnsi="Verdana"/>
          <w:i/>
          <w:iCs/>
        </w:rPr>
        <w:t>7 апреля 1991г.</w:t>
      </w:r>
      <w:r>
        <w:br w:type="page"/>
      </w:r>
    </w:p>
    <w:p>
      <w:pPr>
        <w:pStyle w:val="Style16"/>
        <w:jc w:val="center"/>
        <w:rPr>
          <w:rFonts w:ascii="Verdana" w:hAnsi="Verdana" w:cs="Verdana"/>
        </w:rPr>
      </w:pPr>
      <w:r>
        <w:rPr>
          <w:rFonts w:cs="Verdana" w:ascii="Verdana" w:hAnsi="Verdana"/>
        </w:rPr>
        <w:t>* * *</w:t>
      </w:r>
    </w:p>
    <w:p>
      <w:pPr>
        <w:pStyle w:val="Style15"/>
        <w:ind w:left="2835" w:firstLine="737"/>
        <w:jc w:val="both"/>
        <w:rPr>
          <w:rFonts w:ascii="Verdana" w:hAnsi="Verdana" w:cs="Verdana"/>
        </w:rPr>
      </w:pPr>
      <w:r>
        <w:rPr>
          <w:rFonts w:cs="Verdana" w:ascii="Verdana" w:hAnsi="Verdana"/>
        </w:rPr>
        <w:t>«Молитва – это опыт познания Бога. Если вы сомневаетесь и хотите проверить, существует ли духовное, нужно обратиться к нему. Церковь советует начать молиться, даже если вы не верите. Молитва – это обращение к духовным силам, которые выше человека. Просьба помочь. И вы можете получить ответ.</w:t>
      </w:r>
    </w:p>
    <w:p>
      <w:pPr>
        <w:pStyle w:val="Style15"/>
        <w:ind w:left="2835" w:firstLine="737"/>
        <w:jc w:val="both"/>
        <w:rPr>
          <w:rFonts w:ascii="Verdana" w:hAnsi="Verdana" w:cs="Verdana"/>
        </w:rPr>
      </w:pPr>
      <w:r>
        <w:rPr>
          <w:rFonts w:cs="Verdana" w:ascii="Verdana" w:hAnsi="Verdana"/>
        </w:rPr>
        <w:t>Если вы раньше не молились, то ведь начать никогда не поздно. Многие думают, что если они не верят в Бога, то молитва бесцельна. Это ошибка. Никакая симфония, никакая мелодия не будет полностью понята и оценена после того, как вы её прослушали в первый раз. Нужно слушать её ещё и ещё. А молитва сложнее симфонии, и ощутить её действие гораздо труднее. Но человек, начав молиться, когда-нибудь испытает внутреннюю радость, будто кто-то действительно слушает молящегося.</w:t>
      </w:r>
    </w:p>
    <w:p>
      <w:pPr>
        <w:pStyle w:val="Style15"/>
        <w:ind w:left="2835" w:firstLine="737"/>
        <w:jc w:val="both"/>
        <w:rPr>
          <w:rFonts w:ascii="Verdana" w:hAnsi="Verdana" w:cs="Verdana"/>
        </w:rPr>
      </w:pPr>
      <w:r>
        <w:rPr>
          <w:rFonts w:cs="Verdana" w:ascii="Verdana" w:hAnsi="Verdana"/>
        </w:rPr>
        <w:t>Не следует быть разочарованным, если просьба к Господу не будет исполнена. Мы не всегда просим о том, что нам действительно нужно. Господь может дать не то, о чём мы просим, а нужное нашей душе. Искренняя молитва всегда будет услышана.</w:t>
      </w:r>
    </w:p>
    <w:p>
      <w:pPr>
        <w:pStyle w:val="Style15"/>
        <w:ind w:left="2835" w:firstLine="737"/>
        <w:jc w:val="both"/>
        <w:rPr>
          <w:rFonts w:ascii="Verdana" w:hAnsi="Verdana" w:cs="Verdana"/>
        </w:rPr>
      </w:pPr>
      <w:r>
        <w:rPr>
          <w:rFonts w:cs="Verdana" w:ascii="Verdana" w:hAnsi="Verdana"/>
        </w:rPr>
        <w:t>Молиться нужно потому, что человеку самому труднее стать лучше. Без общения с Богом душа вянет. Особенно важно молиться при конце земной жизни.</w:t>
      </w:r>
    </w:p>
    <w:p>
      <w:pPr>
        <w:pStyle w:val="Style15"/>
        <w:ind w:left="2835" w:firstLine="737"/>
        <w:jc w:val="both"/>
        <w:rPr>
          <w:rFonts w:ascii="Verdana" w:hAnsi="Verdana" w:cs="Verdana"/>
        </w:rPr>
      </w:pPr>
      <w:r>
        <w:rPr>
          <w:rFonts w:cs="Verdana" w:ascii="Verdana" w:hAnsi="Verdana"/>
        </w:rPr>
        <w:t>О чём молиться? Это подскажет сердце. О близких. Об избавлении от того, что мучает и тревожит. Можно молиться об исцелении от болезни; отцы Церкви советуют добавлять при этом: «Но да будет воля Твоя». Можно молиться о мирной кончине, но важнее всего молиться о собственной душе.</w:t>
      </w:r>
    </w:p>
    <w:p>
      <w:pPr>
        <w:pStyle w:val="Style15"/>
        <w:ind w:left="2835" w:firstLine="737"/>
        <w:jc w:val="both"/>
        <w:rPr>
          <w:rFonts w:ascii="Verdana" w:hAnsi="Verdana" w:cs="Verdana"/>
        </w:rPr>
      </w:pPr>
      <w:r>
        <w:rPr>
          <w:rFonts w:cs="Verdana" w:ascii="Verdana" w:hAnsi="Verdana"/>
        </w:rPr>
        <w:t>Когда молиться? Молиться можно в любое время, и днём и ночью, особенно если не приходит сон и мучают беспокойные мысли.</w:t>
      </w:r>
    </w:p>
    <w:p>
      <w:pPr>
        <w:pStyle w:val="Style15"/>
        <w:ind w:left="2835" w:firstLine="737"/>
        <w:jc w:val="both"/>
        <w:rPr>
          <w:rFonts w:ascii="Verdana" w:hAnsi="Verdana" w:cs="Verdana"/>
        </w:rPr>
      </w:pPr>
      <w:r>
        <w:rPr>
          <w:rFonts w:cs="Verdana" w:ascii="Verdana" w:hAnsi="Verdana"/>
        </w:rPr>
        <w:t>Молиться нужно искренно, каясь в своих грехах и прося Господа послать слёзы покаяния.</w:t>
      </w:r>
    </w:p>
    <w:p>
      <w:pPr>
        <w:pStyle w:val="Style15"/>
        <w:ind w:left="2835" w:firstLine="737"/>
        <w:jc w:val="both"/>
        <w:rPr>
          <w:rFonts w:ascii="Verdana" w:hAnsi="Verdana" w:cs="Verdana"/>
        </w:rPr>
      </w:pPr>
      <w:r>
        <w:rPr>
          <w:rFonts w:cs="Verdana" w:ascii="Verdana" w:hAnsi="Verdana"/>
        </w:rPr>
        <w:t>Как молиться? Христианская Церковь учит перед началом молитвы перекреститься три раза, произнося при этом вслух или про себя: «Во имя Отца и Сына и Святого духа. Аминь».</w:t>
      </w:r>
    </w:p>
    <w:p>
      <w:pPr>
        <w:pStyle w:val="Style15"/>
        <w:ind w:firstLine="737"/>
        <w:jc w:val="right"/>
        <w:rPr>
          <w:rFonts w:ascii="Verdana" w:hAnsi="Verdana" w:cs="Verdana"/>
          <w:i/>
          <w:i/>
          <w:iCs/>
        </w:rPr>
      </w:pPr>
      <w:r>
        <w:rPr>
          <w:rFonts w:cs="Verdana" w:ascii="Verdana" w:hAnsi="Verdana"/>
          <w:i/>
          <w:iCs/>
        </w:rPr>
        <w:t>П.Калиновский</w:t>
      </w:r>
      <w:r>
        <w:br w:type="page"/>
      </w:r>
    </w:p>
    <w:p>
      <w:pPr>
        <w:pStyle w:val="Style16"/>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0" w:name="ЧТО_ТАКОЕ_МОЛИТВА__"/>
      <w:r>
        <w:rPr>
          <w:rFonts w:cs="Verdana" w:ascii="Verdana" w:hAnsi="Verdana"/>
          <w:b/>
          <w:bCs/>
        </w:rPr>
        <w:t xml:space="preserve">ЧТО ТАКОЕ МОЛИТВА? </w:t>
      </w:r>
      <w:bookmarkEnd w:id="30"/>
    </w:p>
    <w:p>
      <w:pPr>
        <w:pStyle w:val="Style15"/>
        <w:jc w:val="center"/>
        <w:rPr>
          <w:rFonts w:ascii="Verdana" w:hAnsi="Verdana" w:cs="Verdana"/>
          <w:b/>
          <w:b/>
          <w:bCs/>
        </w:rPr>
      </w:pPr>
      <w:bookmarkStart w:id="31" w:name="КАКОЙ_ДОЛЖНА_БЫТЬ_МОЛИТВА__"/>
      <w:r>
        <w:rPr>
          <w:rFonts w:cs="Verdana" w:ascii="Verdana" w:hAnsi="Verdana"/>
          <w:b/>
          <w:bCs/>
        </w:rPr>
        <w:t xml:space="preserve">КАКОЙ ДОЛЖНА БЫТЬ МОЛИТВА? </w:t>
      </w:r>
      <w:bookmarkEnd w:id="31"/>
    </w:p>
    <w:p>
      <w:pPr>
        <w:pStyle w:val="Style15"/>
        <w:jc w:val="center"/>
        <w:rPr>
          <w:rFonts w:ascii="Verdana" w:hAnsi="Verdana" w:cs="Verdana"/>
          <w:b/>
          <w:b/>
          <w:bCs/>
        </w:rPr>
      </w:pPr>
      <w:bookmarkStart w:id="32" w:name="КАК_СЛЕДУЕТ_МОЛИТЬСЯ__"/>
      <w:r>
        <w:rPr>
          <w:rFonts w:cs="Verdana" w:ascii="Verdana" w:hAnsi="Verdana"/>
          <w:b/>
          <w:bCs/>
        </w:rPr>
        <w:t xml:space="preserve">КАК СЛЕДУЕТ МОЛИТЬСЯ? </w:t>
      </w:r>
      <w:bookmarkEnd w:id="32"/>
    </w:p>
    <w:p>
      <w:pPr>
        <w:pStyle w:val="Style15"/>
        <w:ind w:firstLine="737"/>
        <w:jc w:val="both"/>
        <w:rPr>
          <w:rFonts w:ascii="Verdana" w:hAnsi="Verdana" w:cs="Verdana"/>
        </w:rPr>
      </w:pPr>
      <w:r>
        <w:rPr>
          <w:rFonts w:cs="Verdana" w:ascii="Verdana" w:hAnsi="Verdana"/>
        </w:rPr>
        <w:t>I. «Если я не разумею значения слов, то я для говорящего чужеземец, и говорящий для меня чужеземец. – Когда я молюсь на непонятном мне языке, то, хотя сердце моё и молится, но ум мой остаётся без плода. – Если ты будешь славить Господа только сердцем, то человек, разумеющий лишь посвоему, как скажет в ответ тебе: «Аминь!» при славословии твоём, ибо ведь не разумеет он, что ты говоришь? – Не то, чтобы ты славословил плохо, но другие не понимают тебя». (Св. Павел, 1 посл. к Коринфянам, Гл.XIV, ст.11, 14, 16, 17).</w:t>
      </w:r>
    </w:p>
    <w:p>
      <w:pPr>
        <w:pStyle w:val="Style15"/>
        <w:ind w:firstLine="737"/>
        <w:jc w:val="both"/>
        <w:rPr/>
      </w:pPr>
      <w:r>
        <w:rPr>
          <w:rFonts w:cs="Verdana" w:ascii="Verdana" w:hAnsi="Verdana"/>
        </w:rPr>
        <w:t>Ценность молитвы лишь в мысли, её одушевляющей; между тем, невозможно одушевить мыслью то, чего не понимаешь, ибо то, чего не понимаешь, не может затронуть сердца. Для огромного большинства, молитвы на непонятном языке суть не что иное, как скопленье слов, ничего не говорящих уму. Для того, чтоб молитва трогала, нужно, чтобы каждое слово в ней вызывало определённую идею, и если молитва непонятна, она не может вызвать никакой идеи. Её твердят просто как заклинание, обладающее большей или меньшей силой в зависимости от того, сколько раз её повторили; многие вообще молятся только потому, что считают должным делать это, а некоторые даже для того, чтобы не нарушать существующего обычая; так что они считают себя в расчёте, когда произнесут какую-то молитву определённое число раз и в том или ином порядке. Бог читает в сердцах; Он видит мысль и искренность, и полагать, будто Он чувствителен более к форме, нежели к сути, значит принижать Его.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rFonts w:ascii="Verdana" w:hAnsi="Verdana" w:cs="Verdana"/>
        </w:rPr>
      </w:pPr>
      <w:r>
        <w:rPr>
          <w:rFonts w:cs="Verdana" w:ascii="Verdana" w:hAnsi="Verdana"/>
        </w:rPr>
        <w:t>II. Молитва должна быть доверительным излиянием души Богу, уединённой беседой, всегда полезным, часто плодотворным размышлением. Это убежище по предпочтительности сердец страждущих, истерзанных. В часы уныния, душевной тоски и отчаянья, кто не находил в молитве утешения, поддержки и облегчения своим бедам? Потайный диалог устанавливается между страждущей душой и вызванной силой. Душа обрисовывает свои томления, свои слабости; она молит о помощи, о поддержке, снисхождении. И тогда, где-то во глубине сознания, ей отвечает некий таинственный голос, голос Того, из Кого исходит всякая сила для битв этого мира, всякий бальзам на наши раны, всякое озарение нашим сомнениям. Голос этот утешает, возвышает, убеждает; он ниспосылает нам смелость, покорность, стоическое смирение. И мы освобождаемся от печали, от подавленности; луч божественного солнца просиял в нашей душе, возродил в ней надежду.</w:t>
      </w:r>
    </w:p>
    <w:p>
      <w:pPr>
        <w:pStyle w:val="Style15"/>
        <w:ind w:firstLine="737"/>
        <w:jc w:val="both"/>
        <w:rPr>
          <w:rFonts w:ascii="Verdana" w:hAnsi="Verdana" w:cs="Verdana"/>
        </w:rPr>
      </w:pPr>
      <w:r>
        <w:rPr>
          <w:rFonts w:cs="Verdana" w:ascii="Verdana" w:hAnsi="Verdana"/>
        </w:rPr>
        <w:t>Есть люди, злословящие на счёт молитвы, находящие её пошлой, смехотворной, нелепой. Это те, которые никогда не молились или никогда не умели молиться. Ах! без сомненья, если речь идёт обо всех этих «патернострах», бубнящихся сонно и равнодушно, об этих вызубренных цитатах, столь пустых и тщетных, сколько нескончаемых, обо всех этих молитвенных «артикулах», расклассифицированных и пронумерованных, кои губы лепечут без участия сердца, то можно понять их критику и скептицизм; но дело в том, что всё это, собственно, и не есть молитва. Молитва – это возвышение, вознесение над вещами земными, страстный призыв к высшим силам, порыв вверх, взмах крылами к областям, в коих душа черпает необходимые ей вдохновения. И чем сильнее её порыв, чем искреннее её призыв, тем более внятные, более светлые открываются ей гармонии, голоса, красоты высших миров. Это словно окно, распахивающееся в невидимое, в беспредельное, и чрез которое ей доносятся тысячи утешений и возвышенных впечатлений. Впечатлениями этими она проникается, опьяняется, закаляется в них, словно в флюидической возрождающей ванне.</w:t>
      </w:r>
    </w:p>
    <w:p>
      <w:pPr>
        <w:pStyle w:val="Style15"/>
        <w:ind w:firstLine="737"/>
        <w:jc w:val="both"/>
        <w:rPr/>
      </w:pPr>
      <w:r>
        <w:rPr>
          <w:rFonts w:cs="Verdana" w:ascii="Verdana" w:hAnsi="Verdana"/>
        </w:rPr>
        <w:t xml:space="preserve">В беседах этих души с Высшей Силой слова всего менее должны быть подобраны и записаны заранее; в особенности же молитва не должна быть формулой, коей длина измеряется в соответствии с числом вписанных в неё слов, что становится уже извращением, почти святотатством. Слова молитвы должны меняться в зависимости от потребностей и настроения человека. Это крик, жалоба, излияние cкорби или песнь любви, действо обожания или анализ своих поступков, нравственная опись, производимая под Божьим оком, или же простая мысль, воспоминание, взгляд, обращённый к небесам. </w:t>
      </w:r>
      <w:r>
        <w:rPr>
          <w:rFonts w:cs="Verdana" w:ascii="Verdana" w:hAnsi="Verdana"/>
          <w:lang w:val="en-US"/>
        </w:rPr>
        <w:t>(Léon Denis, «APRES LA MORT»).</w:t>
      </w:r>
      <w:r>
        <w:rPr>
          <w:rFonts w:cs="Verdana" w:ascii="Verdana" w:hAnsi="Verdana"/>
          <w:b/>
          <w:bCs/>
          <w:color w:val="FF0000"/>
          <w:lang w:val="en-US"/>
        </w:rPr>
        <w:t>*</w:t>
      </w:r>
    </w:p>
    <w:p>
      <w:pPr>
        <w:pStyle w:val="Normal"/>
        <w:rPr/>
      </w:pPr>
      <w:r>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Да, молитва всего менее должна быть заученной наизусть фразой. Истинная молитва – импровизация мысли, обращённая к Высшим Силам, она идёт от мысли к слову, а не от слова к мысли, как это обычно предполагается. Молитва – живая мысль и никак не может быть выражена на бумаге. Она – духовное огненное устремление. В этом смысле для молитвы нет и не может быть образца. И все молитвы, приводимые дале, не предназначены для запоминания: оне являются лишь одним из примеров, возможным среди бесконечного множества прочих. Достоинство приводимых ниже молитв в том, что в них ясно выражены мысли об отношениях, существующих между обитателями разных миров, и их взаимных обязанностях, о первоосновах сущего и наших целях. Текст молитв этих дан непосредственно христианскими святыми и угодниками Божьими, мудрецами прошлых веков – Бл.Августином, Св.Иеронимом Прагским и многими другими. (Й.Р.)</w:t>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III. Молитва есть призыв, вызывание; посредством её мы вступаем в мысленную связь с существом, к которому обращаемся. Она может иметь целью своей какую-либо просьбу, выражение благодарности или славословие. Можно молиться о себе и о другом, о живущих и об умерших. Молитвы, обращённые к Богу, слышны духам, облечённым исполнением Его воли; те, что обращены к благим духам, доносятся до самого Господа. Когда мы молимся не самому Богу, но другим существам, то мы обращаемся к ним лишь как к посредникам, заступникам, ибо ничто не может сделаться без воли Божьей.</w:t>
      </w:r>
    </w:p>
    <w:p>
      <w:pPr>
        <w:pStyle w:val="Style15"/>
        <w:ind w:firstLine="737"/>
        <w:jc w:val="both"/>
        <w:rPr>
          <w:rFonts w:ascii="Verdana" w:hAnsi="Verdana" w:cs="Verdana"/>
        </w:rPr>
      </w:pPr>
      <w:r>
        <w:rPr>
          <w:rFonts w:cs="Verdana" w:ascii="Verdana" w:hAnsi="Verdana"/>
        </w:rPr>
        <w:t>Спиритизм даёт пониманье процесса молитвы, объясняя способ передачи мысли либо тем, что существо, которому молятся, приходит на наш зов, либо тем, что мысль наша достигает его. Чтобы понять, что происходит при этом, нужно представить себе, что все воплощённые и развоплощённые существа погружены во вселенский флюид, наполняющий собой космическое пространство, наподобие того как здесь, на Земле, мы погружены в воздушную атмосферу. Флюид этот получает волевой импульс; он есть переносчик мысли, как воздух переносчик звука, с той разницей, что колебания воздуха ограничены по своей пространственной протяжённости, тогда как колебания вселенского флюида продляются до бесконечности. Когда, стало быть, мысль направляется к какому-либо существу – на земле или в космосе, от воплощённого к развоплощённому или от развоплощённого к воплощённому, – от одного к другому устанавливается флюидический ток, передающий мысль, как воздух передаёт звук.</w:t>
      </w:r>
    </w:p>
    <w:p>
      <w:pPr>
        <w:pStyle w:val="Style15"/>
        <w:ind w:firstLine="737"/>
        <w:jc w:val="both"/>
        <w:rPr>
          <w:rFonts w:ascii="Verdana" w:hAnsi="Verdana" w:cs="Verdana"/>
        </w:rPr>
      </w:pPr>
      <w:r>
        <w:rPr>
          <w:rFonts w:cs="Verdana" w:ascii="Verdana" w:hAnsi="Verdana"/>
        </w:rPr>
        <w:t>Сила тока находится в прямой зависимости от силы мысли и воли. Таким именно образом молитва оказывается услышана духами, где бы сами они ни находились, таким именно образом духи сообщаются между собой, передают нам свои мысли и советы, и на расстоянии устанавливаются связи между воплощёнными.</w:t>
      </w:r>
    </w:p>
    <w:p>
      <w:pPr>
        <w:pStyle w:val="Style15"/>
        <w:ind w:firstLine="737"/>
        <w:jc w:val="both"/>
        <w:rPr>
          <w:rFonts w:ascii="Verdana" w:hAnsi="Verdana" w:cs="Verdana"/>
        </w:rPr>
      </w:pPr>
      <w:r>
        <w:rPr>
          <w:rFonts w:cs="Verdana" w:ascii="Verdana" w:hAnsi="Verdana"/>
        </w:rPr>
        <w:t>Это объяснение дано прежде всего ради тех, кто не понимают полезность чисто мистической молитвы; оно не имеет целью «материализировать» молитву, но сделать понятным её действие, показывая, что она может иметь прямое и действенное влияние; но от этого она не становится менее подчинённой воле Божьей, ибо Господь – высший судия во всём, и только Он один может сделать её влияние действенным.</w:t>
      </w:r>
    </w:p>
    <w:p>
      <w:pPr>
        <w:pStyle w:val="Style15"/>
        <w:ind w:firstLine="737"/>
        <w:jc w:val="both"/>
        <w:rPr/>
      </w:pPr>
      <w:r>
        <w:rPr>
          <w:rFonts w:cs="Verdana" w:ascii="Verdana" w:hAnsi="Verdana"/>
        </w:rPr>
        <w:t>Молитвою человек призывает себе на помощь благих духов, кои приходят поддержать его в его благих решениях и вдохновить его благими мыслями; так он приобретает нравственную силу, необходимую чтобы победить трудности и вернуться на верный путь, если он сбился с него; тем самым он может также отвратить от себя зло, которое навлёк бы на себя своею ошибкой. Например, человек видит, что здоровье его расстроено злоупотребленьями, которые он совершил, и до конца дней он влачит жизнь, полную страданий; имеет ли он право жаловаться, если не добивается своего выздоровления? Нет, ибо в молитве он мог прежде найти силы сопротивляться искушениям.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pPr>
      <w:r>
        <w:rPr>
          <w:rFonts w:cs="Verdana" w:ascii="Verdana" w:hAnsi="Verdana"/>
        </w:rPr>
        <w:t>IV.</w:t>
      </w:r>
      <w:r>
        <w:rPr>
          <w:rFonts w:cs="Verdana" w:ascii="Verdana" w:hAnsi="Verdana"/>
          <w:b/>
          <w:bCs/>
          <w:color w:val="FF0000"/>
        </w:rPr>
        <w:t>*</w:t>
      </w:r>
      <w:r>
        <w:rPr>
          <w:rFonts w:cs="Verdana" w:ascii="Verdana" w:hAnsi="Verdana"/>
        </w:rPr>
        <w:t xml:space="preserve"> Молитва угодна ли Богу? – «Молитва всегда угодна Богу, когда она идёт от сердца, ибо намеренье для Него всё, и молитва, идущая от сердца, предпочтительней той, какую ты можешь прочитать из книги, как бы прекрасна та писанная молитва ни была сама по себе, особенно если ты читаешь её более глазами и языком, чем мыслью и сердцем. Молитва угодна Богу, когда она говорится с верою, устремлением и искренностью в сердце; но не подумай, будто Его может тронуть молитва человека суетного, спесивого и эгоистичного, если только она не будет у того выражением искреннего раскаянья и подлинного смирения».</w:t>
      </w:r>
    </w:p>
    <w:p>
      <w:pPr>
        <w:pStyle w:val="Normal"/>
        <w:rPr/>
      </w:pPr>
      <w:r>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Данный отрывок представляет собой ответы Высших Духов на заданные им вопросы. (Й.Р.)</w:t>
      </w:r>
    </w:p>
    <w:p>
      <w:pPr>
        <w:pStyle w:val="Normal"/>
        <w:rPr/>
      </w:pPr>
      <w:r>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Какова вообще природа молитвы? – «Молитва есть действо поклонения. Молиться Богу значит мыслить о Нём, значит приближаться к Нему, значит вступать в общение с Ним. Молитвой можно стремиться к трём вещам: хвалить, просить, благодарить».</w:t>
      </w:r>
    </w:p>
    <w:p>
      <w:pPr>
        <w:pStyle w:val="Style15"/>
        <w:ind w:firstLine="737"/>
        <w:jc w:val="both"/>
        <w:rPr>
          <w:rFonts w:ascii="Verdana" w:hAnsi="Verdana" w:cs="Verdana"/>
        </w:rPr>
      </w:pPr>
      <w:r>
        <w:rPr>
          <w:rFonts w:cs="Verdana" w:ascii="Verdana" w:hAnsi="Verdana"/>
        </w:rPr>
        <w:t>Становится ли человек от молитвы лучше? – «Да, ибо тот, кто молится с устремлением и верой, становится сильнее перед соблазнами зла, и Господь посылает в помощь ему духов добра. В такой помощи отказа никогда быть не может, если просить о ней искренно».</w:t>
      </w:r>
    </w:p>
    <w:p>
      <w:pPr>
        <w:pStyle w:val="Style15"/>
        <w:ind w:firstLine="737"/>
        <w:jc w:val="both"/>
        <w:rPr>
          <w:rFonts w:ascii="Verdana" w:hAnsi="Verdana" w:cs="Verdana"/>
        </w:rPr>
      </w:pPr>
      <w:r>
        <w:rPr>
          <w:rFonts w:cs="Verdana" w:ascii="Verdana" w:hAnsi="Verdana"/>
        </w:rPr>
        <w:t>Как происходит тогда то, что у некоторых людей, молящихся много, несмотря на это весьма скверный характер, они ревнивы, завистливы, сварливы, лишены доброжелательства и снисходительности, и более того, у них нет никаких добродетелей? – «Суть не в том, чтобы молиться помногу, но в том, чтобы молиться правильно. Эти же люди полагают, будто всё достоинство молитвы в её длине, и закрывают глаза свои на собственные недостатки. Молитва для них лишь привычное занятье, препровождение времени, но не познание самих себя. Так что недейственно не само лекарство, а способ его применения».</w:t>
      </w:r>
    </w:p>
    <w:p>
      <w:pPr>
        <w:pStyle w:val="Style15"/>
        <w:ind w:firstLine="737"/>
        <w:jc w:val="both"/>
        <w:rPr>
          <w:rFonts w:ascii="Verdana" w:hAnsi="Verdana" w:cs="Verdana"/>
        </w:rPr>
      </w:pPr>
      <w:r>
        <w:rPr>
          <w:rFonts w:cs="Verdana" w:ascii="Verdana" w:hAnsi="Verdana"/>
        </w:rPr>
        <w:t>Является ли молитва действенным средством, чтоб исцелить от одержания? – «Молитва является надёжной опорой во всём; но будьте уверены, дело вовсе не в том, чтоб пробормотать несколько слов и получить желаемое. Бог помогает тем, кто сами заняты делом, а не тем, кто довольствуются одними прошениями. Нужно, стало быть, чтоб одержимый, со своей стороны, сделал то, что необходимо, для того чтоб разрушить в самом себе причину, привлекающую к нему злых духов».</w:t>
      </w:r>
    </w:p>
    <w:p>
      <w:pPr>
        <w:pStyle w:val="Style15"/>
        <w:ind w:firstLine="737"/>
        <w:jc w:val="both"/>
        <w:rPr>
          <w:rFonts w:ascii="Verdana" w:hAnsi="Verdana" w:cs="Verdana"/>
        </w:rPr>
      </w:pPr>
      <w:r>
        <w:rPr>
          <w:rFonts w:cs="Verdana" w:ascii="Verdana" w:hAnsi="Verdana"/>
        </w:rPr>
        <w:t>Можно ли молитвой добиться того, чтоб Господь простил нам наши ошибки? – «Бог умеет различить добро и зло: ваша молитва не скроет ваших ошибок. Тот, кто просил у Бога прощения в ошибках своих, добьётся его, лишь изменив своё поведение. Хорошие дела суть лучшие молитвы, ибо дела значат больше слов».</w:t>
      </w:r>
    </w:p>
    <w:p>
      <w:pPr>
        <w:pStyle w:val="Style15"/>
        <w:ind w:firstLine="737"/>
        <w:jc w:val="both"/>
        <w:rPr/>
      </w:pPr>
      <w:r>
        <w:rPr>
          <w:rFonts w:cs="Verdana" w:ascii="Verdana" w:hAnsi="Verdana"/>
        </w:rPr>
        <w:t>Можно ли своей молитвой добиться прощения для другого? – «Дух молящегося действует своей волей творить добро. Молитвой он привлекает к себе благих духов, которые присоединяют свои усилия к тому добру, которое он желает совершить».</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Мы обладаем в самих себе, через мысль и волю, действенной мощью, простирающейся далеко за пределы нашей телесной области. Молитва за другого человека является действием этой воли. Если она горяча и искренна, то человек может призвать себе на помощь благих духов, для того чтоб внушить тому, за кого молятся, благие мысли и придать ему физических и духовных сил, в которых он так нуждается. Но и здесь всё решается тем, идёт ли молитва эта от сердца или же только от языка, ибо первая – всё, вторая же – ничто. (А.К.)</w:t>
      </w:r>
    </w:p>
    <w:p>
      <w:pPr>
        <w:pStyle w:val="Normal"/>
        <w:rPr/>
      </w:pPr>
      <w:r>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Когда мы молимся о самих себе, могут ли молитвы наши изменить характер наших испытаний и течение их? – «Испытания ваши в руках Божьих, и есть среди них такие, которые должны быть пройдены вами до конца, но Бог тогда всегда принимает в расчёт ваше смирение. Молитвы призывают к вам благих духов, которые придают вам силы вынести испытания ваши со смелостью, и тогда испытания эти не представляются вам такими мучительными. Мы уже говорили о том, что молитва, если молиться правильно, никогда не бывает бесполезной, поскольку она придаёт сил, а это уже большой итог. «Помогай себе сам – и Небо будет с тобой» – ты знаешь об этом. Но не может же Бог менять порядок вещей в угоду каждому, ибо то, что есть великое зло с вашей мелкой точки зрения и для вашей призрачной жизни, зачастую оказывается великим добром в общем строе Вселенной; и затем, сколько есть таких бед, виновником коих является сам человек по собственной непредусмотрительности или из-за ошибок своих! Он наказан в том, чем он грешил. Праведные просьбы, однако, удовлетворяются чаще, чем вы полагаете; вы думаете, будто Бог не услышал вас, если Он не совершил для вас чуда, и это тогда, как Он способствует вам средствами столь естественными, что те представляются вам игрой случая или выражением порядка самих вещей; часто также, даже чаще всего, Он подсказывает вам мысль, необходимую чтобы выбраться из дела собственными силами».</w:t>
      </w:r>
    </w:p>
    <w:p>
      <w:pPr>
        <w:pStyle w:val="Style15"/>
        <w:ind w:firstLine="737"/>
        <w:jc w:val="both"/>
        <w:rPr>
          <w:rFonts w:ascii="Verdana" w:hAnsi="Verdana" w:cs="Verdana"/>
        </w:rPr>
      </w:pPr>
      <w:r>
        <w:rPr>
          <w:rFonts w:cs="Verdana" w:ascii="Verdana" w:hAnsi="Verdana"/>
        </w:rPr>
        <w:t>Полезно ли молиться об умерших и о страждущих духах, и как в этом случае молитвы наши могут доставить им облегчение или как-то сократить их страдания? Способны ли оне смягчить суд Божий? – «Следствием молитвы не может быть какое-либо измененье замыслов Божьих, но душа, за которую вы молитесь, может испытывать определённое облегченье от того, ибо вы свидетельствуете ей тем своё участие, а страждущий всегда испытывает утешение, когда встречает милосердные души, сочувствующие его страданиям. С другой стороны, молитва побуждает его к раскаянью и к желанию делать то, что нужно для счастья; в этом-то смысле и можно сократить его страдания, если только он, со своей стороны, по доброй воле идёт навстречу. Это желание стать лучше, вызываемое молитвой, привлекает к страждущему духу лучших духов, спешащих просветить, утешить его и вселить в него надежду. Так Иисус молился о заблудших овцах; он вам тем показывает, что вы были бы виновны, не молясь о тех, кто в этом всего более нуждаются».</w:t>
      </w:r>
    </w:p>
    <w:p>
      <w:pPr>
        <w:pStyle w:val="Style15"/>
        <w:ind w:firstLine="737"/>
        <w:jc w:val="both"/>
        <w:rPr>
          <w:rFonts w:ascii="Verdana" w:hAnsi="Verdana" w:cs="Verdana"/>
        </w:rPr>
      </w:pPr>
      <w:r>
        <w:rPr>
          <w:rFonts w:cs="Verdana" w:ascii="Verdana" w:hAnsi="Verdana"/>
        </w:rPr>
        <w:t>Что следует думать о мнении, которое отвергает молитву об умерших, мотивируя это тем, что в Евангелии о ней ничего не сказано? – «Христос сказал людям: «Любите друг друга!» Эта заповедь включает в себя также совет употреблять все средства, возможные для того, чтоб выказать людям свою любовь, хотя она и не вдаётся при этом ни в какие детали о способах этой цели достигнуть. И как верно то, что нет силы, могущей воспрепятствовать торжеству справедливости Божией, истоком каковой является сам Господь, в отношении ко всем действиям духа, так не менее верно и то, что молитва, с которою вы к Нему обращаетесь, прося за того, к кому питаете свои чувства, является для этого духа свидетельством, что вы помните о нём, а это лишь может способствовать тому, чтоб облегчить его страдания и утешить его. Как только он выразит малейшее раскаянье, и только тогда, помощь оказывается ему; но никогда при этом он не останется в неведении того факта, что некая душа, симпатизирующая ему, заботилась о нём, и он сохранит в себе тёплую мысль о том, что вмешательство её и заступничество пошло ему на благо. А из этого с его стороны необходимо возникает чувство признательности и любви к тому, кто выразил ему свою привязанность и сострадание. Следственно, любовь, коию заповедовал людям Христос, меж ними всё возрастает; оба они, стало быть, повиновались закону любви и единства всех существ, закону божественному, коий является единственной и главнейшей целью каждого духа».</w:t>
      </w:r>
    </w:p>
    <w:p>
      <w:pPr>
        <w:pStyle w:val="Style15"/>
        <w:ind w:firstLine="737"/>
        <w:jc w:val="both"/>
        <w:rPr/>
      </w:pPr>
      <w:r>
        <w:rPr>
          <w:rFonts w:cs="Verdana" w:ascii="Verdana" w:hAnsi="Verdana"/>
        </w:rPr>
        <w:t>Можно ли молиться духам, т.е. можно ли обращаться к ним с молитвой? – «Можно молиться благим духам, так как они суть посланцы Божьи, исполнители Его воли; но сила, которою они обладают, находится в прямой зависимости от степени их совершенства и всегда в воле хозяина всех вещей, без позволения Коего ничто не совершается; поэтому молитвы, которые к ним обращают, действенны лишь если оне угодны Богу».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E</w:t>
      </w:r>
      <w:r>
        <w:rPr>
          <w:rFonts w:cs="Verdana" w:ascii="Verdana" w:hAnsi="Verdana"/>
        </w:rPr>
        <w:t xml:space="preserve"> </w:t>
      </w:r>
      <w:r>
        <w:rPr>
          <w:rFonts w:cs="Verdana" w:ascii="Verdana" w:hAnsi="Verdana"/>
          <w:lang w:val="en-US"/>
        </w:rPr>
        <w:t>LIVRE</w:t>
      </w:r>
      <w:r>
        <w:rPr>
          <w:rFonts w:cs="Verdana" w:ascii="Verdana" w:hAnsi="Verdana"/>
        </w:rPr>
        <w:t xml:space="preserve"> </w:t>
      </w:r>
      <w:r>
        <w:rPr>
          <w:rFonts w:cs="Verdana" w:ascii="Verdana" w:hAnsi="Verdana"/>
          <w:lang w:val="en-US"/>
        </w:rPr>
        <w:t>DES</w:t>
      </w:r>
      <w:r>
        <w:rPr>
          <w:rFonts w:cs="Verdana" w:ascii="Verdana" w:hAnsi="Verdana"/>
        </w:rPr>
        <w:t xml:space="preserve"> </w:t>
      </w:r>
      <w:r>
        <w:rPr>
          <w:rFonts w:cs="Verdana" w:ascii="Verdana" w:hAnsi="Verdana"/>
          <w:lang w:val="en-US"/>
        </w:rPr>
        <w:t>ESPRITS</w:t>
      </w:r>
      <w:r>
        <w:rPr>
          <w:rFonts w:cs="Verdana" w:ascii="Verdana" w:hAnsi="Verdana"/>
        </w:rPr>
        <w:t>»).</w:t>
      </w:r>
    </w:p>
    <w:p>
      <w:pPr>
        <w:pStyle w:val="Style15"/>
        <w:ind w:firstLine="737"/>
        <w:jc w:val="both"/>
        <w:rPr/>
      </w:pPr>
      <w:r>
        <w:rPr>
          <w:rFonts w:cs="Verdana" w:ascii="Verdana" w:hAnsi="Verdana"/>
        </w:rPr>
        <w:t>V. Молитва не имеет целью своей снисканье какой-то милости или благосклонности, но возвышенье души и её вступление в связь с высшими флюидическими и моральными силами. Молитва – это мысль, обращённая к благу, это светящаяся нить, связующая миры тьмы с мирами божественными, воплощённых духов со свободными и лучезарными духами космического пространства. Пренебрегать ею значит пренебрегать единственной силой, высвобождающей нас из столкновений страстей и интересов, возносящей нас над вещами изменчивыми и преходящими и соединяющей нас с тем, что во Вселенной есть постоянного, неизменного, незыблемого. Вместо того, чтоб отвергать молитву из-за тех злоупотреблений, коим она подвергается, не лучше ли мудро и с чувством меры пользоваться ею? По такому отношению к молитве узнаётся душа сосредоточенная и искренняя, ибо молиться следует сердцем. Будем избегать банальных формул, коие в ходу в определённых кругах. У тех людей в духовных упражнениях такого рода шевелятся одни только губы, душа же остаётся немой. В конце всякого дня, прежде чем предаться отдыху, будем спускаться в себя, со вниманием рассматривать поступки свои. Будем уметь осуждать дурные, дабы избежать их возврата, и приветствовать благие и полезные. Попросим Высшую Мудрость помочь нам осуществить в самих себе и вокруг себя совершенную и нравственную красоту. Вдаль от земли вознесём помыслы наши. Пусть душа наша, радостная и любящая, устремится к Всевышнему! Она ниспустится с этих высот с сокровищами терпения и храбрости, кои облегчат ей исполнение своего долга, своей задачи совершенствования. (</w:t>
      </w:r>
      <w:r>
        <w:rPr>
          <w:rFonts w:cs="Verdana" w:ascii="Verdana" w:hAnsi="Verdana"/>
          <w:lang w:val="en-US"/>
        </w:rPr>
        <w:t>L</w:t>
      </w:r>
      <w:r>
        <w:rPr>
          <w:rFonts w:cs="Verdana" w:ascii="Verdana" w:hAnsi="Verdana"/>
        </w:rPr>
        <w:t>é</w:t>
      </w:r>
      <w:r>
        <w:rPr>
          <w:rFonts w:cs="Verdana" w:ascii="Verdana" w:hAnsi="Verdana"/>
          <w:lang w:val="en-US"/>
        </w:rPr>
        <w:t>on</w:t>
      </w:r>
      <w:r>
        <w:rPr>
          <w:rFonts w:cs="Verdana" w:ascii="Verdana" w:hAnsi="Verdana"/>
        </w:rPr>
        <w:t xml:space="preserve"> </w:t>
      </w:r>
      <w:r>
        <w:rPr>
          <w:rFonts w:cs="Verdana" w:ascii="Verdana" w:hAnsi="Verdana"/>
          <w:lang w:val="en-US"/>
        </w:rPr>
        <w:t>Denis</w:t>
      </w:r>
      <w:r>
        <w:rPr>
          <w:rFonts w:cs="Verdana" w:ascii="Verdana" w:hAnsi="Verdana"/>
        </w:rPr>
        <w:t>, «</w:t>
      </w:r>
      <w:r>
        <w:rPr>
          <w:rFonts w:cs="Verdana" w:ascii="Verdana" w:hAnsi="Verdana"/>
          <w:lang w:val="en-US"/>
        </w:rPr>
        <w:t>APRES</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MORT</w:t>
      </w:r>
      <w:r>
        <w:rPr>
          <w:rFonts w:cs="Verdana" w:ascii="Verdana" w:hAnsi="Verdana"/>
        </w:rPr>
        <w:t>»).</w:t>
      </w:r>
    </w:p>
    <w:p>
      <w:pPr>
        <w:pStyle w:val="Style15"/>
        <w:ind w:firstLine="737"/>
        <w:jc w:val="both"/>
        <w:rPr>
          <w:rFonts w:ascii="Verdana" w:hAnsi="Verdana" w:cs="Verdana"/>
        </w:rPr>
      </w:pPr>
      <w:r>
        <w:rPr>
          <w:rFonts w:cs="Verdana" w:ascii="Verdana" w:hAnsi="Verdana"/>
        </w:rPr>
        <w:t>VI. Если жизненные беды разделить на две части, одну из которых составят те, коих человек не может избежать, а другую те, первопричиной которых является он сам по собственной беспечности и своим злоупотреблениям, то можно будет увидеть, что последняя значительно превосходит первую. Вполне очевидно, стало быть, что человек является виновником большей части своих несчастий и что он уберёг бы себя от них, если б в поступках своих всегда проявлял благоразумие и осторожность.</w:t>
      </w:r>
    </w:p>
    <w:p>
      <w:pPr>
        <w:pStyle w:val="Style15"/>
        <w:ind w:firstLine="737"/>
        <w:jc w:val="both"/>
        <w:rPr>
          <w:rFonts w:ascii="Verdana" w:hAnsi="Verdana" w:cs="Verdana"/>
        </w:rPr>
      </w:pPr>
      <w:r>
        <w:rPr>
          <w:rFonts w:cs="Verdana" w:ascii="Verdana" w:hAnsi="Verdana"/>
        </w:rPr>
        <w:t>Нет сомнений в том, что несчастья эти суть результат наших нарушений законов Божьих и что если бы мы неукоснительно соблюдали эти законы, то были бы совершенно счастливы. Если бы мы не заступали за предел необходимого в удовлетворении потребностей наших, то у нас не было бы болезней, каковые суть последствия этих излишеств, а также страданий, которые эти болезни за собой влекут; если бы мы поставили границы своему властолюбию, мы не боялись бы отставки; если бы не желали вознестись выше, чем оно в силах наших, мы не боялись бы упасть; если бы мы были смиренны, мы не испытывали бы разочарований униженной гордыни; если бы мы претворяли закон милосердия, мы не знали бы в себе ни злословия, ни зависти, ни ревности и избежали бы ссор и раздоров; если бы не причиняли никому зла, мы не боялись бы ничьей мести, и т.д. (до бесконечности).</w:t>
      </w:r>
    </w:p>
    <w:p>
      <w:pPr>
        <w:pStyle w:val="Style15"/>
        <w:ind w:firstLine="737"/>
        <w:jc w:val="both"/>
        <w:rPr>
          <w:rFonts w:ascii="Verdana" w:hAnsi="Verdana" w:cs="Verdana"/>
        </w:rPr>
      </w:pPr>
      <w:r>
        <w:rPr>
          <w:rFonts w:cs="Verdana" w:ascii="Verdana" w:hAnsi="Verdana"/>
        </w:rPr>
        <w:t>Предположим, что человек совершенно бессилен повлиять на беды первого рода, что никакая молитва не может защитить его от них, то и тогда – разве уж так мало освободиться ото всех тех, что производятся им самим? А ведь именно здесь действие молитвы всего более постижимо, потому что она призывает к нам целительное вдохновение благих духов, просит их даровать нам силу сопротивляться дурным мыслям, осуществление коих может иметь для нас пагубные последствия. В этом случае не зло они отвращают, а нас самих отвращают от мысли, могущей причинить зло; они ничем не препятствуют замыслам Божьим, они никак не нарушают естественного порядка вещей и не отменяют действия природных законов, но именно нам не дают нарушать эти законы, направляя в нужную сторону нашу свободную волю; при этом делают они это без нашего ведома, оккультно, дабы не сковывать нашу волю. Человек, таким образом, находится в положении того, кто просит хорошего совета и осуществляет его на деле, но который всегда волен следовать или не следовать этому совету. Бог желает, чтоб оно было так, дабы человек был ответственен в своих поступках и дабы оставить ему самому заслугу в выборе между добром и злом. Человек может быть всегда уверен, что именно этого добьётся он, если просит об этом со рвением, и именно здесь всего более приложимы слова: «Просите – и будет дано вам».</w:t>
      </w:r>
    </w:p>
    <w:p>
      <w:pPr>
        <w:pStyle w:val="Style15"/>
        <w:ind w:firstLine="737"/>
        <w:jc w:val="both"/>
        <w:rPr>
          <w:rFonts w:ascii="Verdana" w:hAnsi="Verdana" w:cs="Verdana"/>
        </w:rPr>
      </w:pPr>
      <w:r>
        <w:rPr>
          <w:rFonts w:cs="Verdana" w:ascii="Verdana" w:hAnsi="Verdana"/>
        </w:rPr>
        <w:t>Действенность молитвы, даже сведённая только к этому результату, разве не оказывается она безмерно-огромной? Спиритизму было уготовано доказать нам действенность её чрез открытие отношений, существующих между миром матерьяльным и миром духовным. Но ведь действие её не ограничивается только этим.</w:t>
      </w:r>
    </w:p>
    <w:p>
      <w:pPr>
        <w:pStyle w:val="Style15"/>
        <w:ind w:firstLine="737"/>
        <w:jc w:val="both"/>
        <w:rPr/>
      </w:pPr>
      <w:r>
        <w:rPr>
          <w:rFonts w:cs="Verdana" w:ascii="Verdana" w:hAnsi="Verdana"/>
        </w:rPr>
        <w:t>Молитву настоятельно советуют все духи; отказываться от молитвы значит не ведать доброты Божьей; значит отказывать себе в помощи благих духов и не делать другим людям того добра, какое можно для них сделать. (</w:t>
      </w:r>
      <w:r>
        <w:rPr>
          <w:rFonts w:cs="Verdana" w:ascii="Verdana" w:hAnsi="Verdana"/>
          <w:lang w:val="en-US"/>
        </w:rPr>
        <w:t>ALLAN</w:t>
      </w:r>
      <w:r>
        <w:rPr>
          <w:rFonts w:cs="Verdana" w:ascii="Verdana" w:hAnsi="Verdana"/>
        </w:rPr>
        <w:t xml:space="preserve"> </w:t>
      </w:r>
      <w:r>
        <w:rPr>
          <w:rFonts w:cs="Verdana" w:ascii="Verdana" w:hAnsi="Verdana"/>
          <w:lang w:val="en-US"/>
        </w:rPr>
        <w:t>K</w:t>
      </w:r>
      <w:r>
        <w:rPr>
          <w:rFonts w:cs="Verdana" w:ascii="Verdana" w:hAnsi="Verdana"/>
        </w:rPr>
        <w:t>А</w:t>
      </w:r>
      <w:r>
        <w:rPr>
          <w:rFonts w:cs="Verdana" w:ascii="Verdana" w:hAnsi="Verdana"/>
          <w:lang w:val="en-US"/>
        </w:rPr>
        <w:t>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pPr>
      <w:r>
        <w:rPr>
          <w:rFonts w:cs="Verdana" w:ascii="Verdana" w:hAnsi="Verdana"/>
        </w:rPr>
        <w:t>VII.</w:t>
      </w:r>
      <w:r>
        <w:rPr>
          <w:rFonts w:cs="Verdana" w:ascii="Verdana" w:hAnsi="Verdana"/>
          <w:b/>
          <w:bCs/>
          <w:color w:val="FF0000"/>
        </w:rPr>
        <w:t>*</w:t>
      </w:r>
      <w:r>
        <w:rPr>
          <w:rFonts w:cs="Verdana" w:ascii="Verdana" w:hAnsi="Verdana"/>
        </w:rPr>
        <w:t xml:space="preserve"> Каково наиболее действенное практическое средство к тому, чтобы улучшиться ещё в этой жизни и иметь силу сопротивляться привлекательности зла? – «Один античный мудрец сказал вам, каково это средство: «Познай самого себя!»</w:t>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Ответы даны духом Блаженного Августина. (Й.Р.)</w:t>
      </w:r>
    </w:p>
    <w:p>
      <w:pPr>
        <w:pStyle w:val="Normal"/>
        <w:rPr/>
      </w:pPr>
      <w:r>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Мы понимаем всю мудрость этого изречения; но трудность заключается как раз в том, чтобы знать самого себя; каково средство достичь этого? – «Делайте то же, что делал я, когда жил на Земле: с окончанием дня я вопрошал свою совесть; мысленно перебирая в уме, что сделал я за день, я спрашивал себя, не оставил ли я какой-либо свой долг неисполненным; не был ли кто обижен мною. Таким путём я достиг знания себя и увидел, что мне следовало исправить в себе. Тот, кто каждый вечер припоминал бы себе все дела, сделанные им за день, и спрашивал бы себя, что хорошего и что плохого было им сделано, моля Бога и своего ангела-хранителя просветить его, получил бы большие силы к самосовершенствованию; ибо, поверьте мне, Господь его поддержит. Так что задавайте себе вопросы и спрашивайте себя, что вы сделали и какую цель вы при этом преследовали; не сделали ль вы чего такого, что осудили б в другом; не совершили ль такого поступка, в котором не посмели б признаться. Спросите у себя и следующее: «Если бы Богу было угодно призвать меня сей же миг, то должен ли был я, возвращаясь в мир духов, где ничто не сокрыто, кого-либо страшиться?» Рассмотрите, что могли вы совершить неугодного Богу, затем неугодного вашему ближнему и, наконец, вам самим. Ответы будут отдохновением вашей совести или указанием на зло, которое следует исправить.</w:t>
      </w:r>
    </w:p>
    <w:p>
      <w:pPr>
        <w:pStyle w:val="Style15"/>
        <w:ind w:firstLine="737"/>
        <w:jc w:val="both"/>
        <w:rPr>
          <w:rFonts w:ascii="Verdana" w:hAnsi="Verdana" w:cs="Verdana"/>
        </w:rPr>
      </w:pPr>
      <w:r>
        <w:rPr>
          <w:rFonts w:cs="Verdana" w:ascii="Verdana" w:hAnsi="Verdana"/>
        </w:rPr>
        <w:t>Самопознание есть, стало быть, ключ к индивидуальному улучшенью; но, скажете вы, как судить о себе? Разве не вводит нас в обман самолюбие, преуменьшающее ошибки и находящее им извинения? Скупой считает себя просто бережливым и предусмотрительным; обуянный гордыней полагает, что у него сильно развитое чувство достоинства. Всё это более чем верно, но всё же у вас есть такое средство контроля, которое не может вас подвести. Когда вы не уверены, как расценить то или иное своё действие, спросите себя, как бы вы его расценили, соверши его кто другой; если вы порицаете его в другом, оно не сможет стать похвальнее и у вас, ибо у Бога нет двух мер справедливости. Стремитесь узнать также, что думают об этом другие, и не пренебрегайте мнением ваших врагов, ибо у них нет никакого интереса приукрашивать истину, и Бог зачастую помещает их рядом с вами как зеркало, чтоб они предупредили вас с большей откровенностью, чем это сделал бы друг. Так что пусть тот, у кого есть серьёзное желанье самоулучшения, расспросит свою совесть, чтобы вырвать из себя дурные наклонности, как вырывает он сорные травы в своём саду; пусть он подводит итог своего нравственного дня, как купец подводит итог своих потерь и прибылей за день, и я уверяю вас, что итог первого рода даст ему более, нежели итог второго. Если он может сказать себе, что его день был хорош, он может спать спокойно и безбоязненно ждать пробуждения в другой жизни.</w:t>
      </w:r>
    </w:p>
    <w:p>
      <w:pPr>
        <w:pStyle w:val="Style15"/>
        <w:ind w:firstLine="737"/>
        <w:jc w:val="both"/>
        <w:rPr/>
      </w:pPr>
      <w:r>
        <w:rPr>
          <w:rFonts w:cs="Verdana" w:ascii="Verdana" w:hAnsi="Verdana"/>
        </w:rPr>
        <w:t>Вопросы задавайте себе ясные и точные, и не бойтесь задать их как можно больше: можно вполне пожертвовать несколько минут на то, чтоб завоевать вечное блаженство. Разве вы не работаете все дни с тем, чтоб скопить средства, которые дали б вам отдых в старости? Разве отдых этот не является предметом всех ваших желаний, целью, заставляющей вас претерпевать временные трудности и лишенья? Так вот! разве может этот немногодневный отдых, обременённый к тому же болезнями тела, итти в какое-либо сравненье с отдыхом, уготованным человеку добра? Разве не заслуживает такой отдых некоторых усилий? Я знаю, многие скажут, будто настоящее есть,  а грядущее смутно и неопределённо; но именно эту мысль нам и поручено разрушить в вас, ибо об этом грядущем мы желаем вам дать такое понятье, которое бы не оставило в вашей душе ни малейшего сомнения».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E</w:t>
      </w:r>
      <w:r>
        <w:rPr>
          <w:rFonts w:cs="Verdana" w:ascii="Verdana" w:hAnsi="Verdana"/>
        </w:rPr>
        <w:t xml:space="preserve"> </w:t>
      </w:r>
      <w:r>
        <w:rPr>
          <w:rFonts w:cs="Verdana" w:ascii="Verdana" w:hAnsi="Verdana"/>
          <w:lang w:val="en-US"/>
        </w:rPr>
        <w:t>LIVRE</w:t>
      </w:r>
      <w:r>
        <w:rPr>
          <w:rFonts w:cs="Verdana" w:ascii="Verdana" w:hAnsi="Verdana"/>
        </w:rPr>
        <w:t xml:space="preserve"> </w:t>
      </w:r>
      <w:r>
        <w:rPr>
          <w:rFonts w:cs="Verdana" w:ascii="Verdana" w:hAnsi="Verdana"/>
          <w:lang w:val="en-US"/>
        </w:rPr>
        <w:t>DES</w:t>
      </w:r>
      <w:r>
        <w:rPr>
          <w:rFonts w:cs="Verdana" w:ascii="Verdana" w:hAnsi="Verdana"/>
        </w:rPr>
        <w:t xml:space="preserve"> </w:t>
      </w:r>
      <w:r>
        <w:rPr>
          <w:rFonts w:cs="Verdana" w:ascii="Verdana" w:hAnsi="Verdana"/>
          <w:lang w:val="en-US"/>
        </w:rPr>
        <w:t>ESPRITS</w:t>
      </w:r>
      <w:r>
        <w:rPr>
          <w:rFonts w:cs="Verdana" w:ascii="Verdana" w:hAnsi="Verdana"/>
        </w:rPr>
        <w:t>»).</w:t>
      </w:r>
    </w:p>
    <w:p>
      <w:pPr>
        <w:pStyle w:val="Style15"/>
        <w:ind w:firstLine="737"/>
        <w:jc w:val="both"/>
        <w:rPr>
          <w:rFonts w:ascii="Verdana" w:hAnsi="Verdana" w:cs="Verdana"/>
        </w:rPr>
      </w:pPr>
      <w:r>
        <w:rPr>
          <w:rFonts w:cs="Verdana" w:ascii="Verdana" w:hAnsi="Verdana"/>
        </w:rPr>
        <w:t>VIII. Идя навстречу просьбе, обращённой к Нему, Бог часто имеет целью вознаградить намеренье, преданность и веру того, кто молится; вот почему молитва человека добра имеет более достоинства в глазах Его и более действенна, ибо человек порочный и злой не может молиться ревностно и доверительно, что возможно лишь при чувстве истинного благочестия. Из сердца эгоиста, того, кто молится только губами, смогут изойти лишь слова, но никак не порывы милосердия, сообщающие молитве всю её силу. Это настолько понятно, что люди инстинктивно по предпочтительности доверяют молитвам лишь тех, чьё поведение, как они чувствуют, угодно Богу, потому что они тем самым будут благосклоннее выслушаны.</w:t>
      </w:r>
    </w:p>
    <w:p>
      <w:pPr>
        <w:pStyle w:val="Style15"/>
        <w:ind w:firstLine="737"/>
        <w:jc w:val="both"/>
        <w:rPr>
          <w:rFonts w:ascii="Verdana" w:hAnsi="Verdana" w:cs="Verdana"/>
        </w:rPr>
      </w:pPr>
      <w:r>
        <w:rPr>
          <w:rFonts w:cs="Verdana" w:ascii="Verdana" w:hAnsi="Verdana"/>
        </w:rPr>
        <w:t>Если молитва оказывает своего рода магнетическое действие, то можно было бы подумать, что действие её подчинено флюидической силе; однако это не так. Поскольку духи оказывают на людей своё влияние, то в тех случаях, когда это необходимо, они восполняют флюидическую недостаточность молящегося, либо действуя прямо от его имени, либо же на время сообщая ему исключительную силу, когда считают его достойным такой милости или когда это может быть полезным делу.</w:t>
      </w:r>
    </w:p>
    <w:p>
      <w:pPr>
        <w:pStyle w:val="Style15"/>
        <w:ind w:firstLine="737"/>
        <w:jc w:val="both"/>
        <w:rPr>
          <w:rFonts w:ascii="Verdana" w:hAnsi="Verdana" w:cs="Verdana"/>
        </w:rPr>
      </w:pPr>
      <w:r>
        <w:rPr>
          <w:rFonts w:cs="Verdana" w:ascii="Verdana" w:hAnsi="Verdana"/>
        </w:rPr>
        <w:t>Человек, считающий себя недостаточно хорошим, чтобы оказать влияние благотворное, не должен воздерживаться от того, чтобы молиться за ближнего своего из-за мысли, будто он недостоин быть услышанным. Сознанье своей неполноценности есть свидетельство его смирения, всегда угодного Богу, который отдаёт дань движущему им милосердному намеренью. Его рвение и вера в Бога суть первый шаг в его возвращении к добру, а благие духи всегда счастливы поддержать его в этом. Отвергается единственно молитва гордеца, возомнившего много о собственном могуществе и заслугах и мнящего себе по силам заменить собой волю Всевышнего.</w:t>
      </w:r>
    </w:p>
    <w:p>
      <w:pPr>
        <w:pStyle w:val="Style15"/>
        <w:ind w:firstLine="737"/>
        <w:jc w:val="both"/>
        <w:rPr/>
      </w:pPr>
      <w:r>
        <w:rPr>
          <w:rFonts w:cs="Verdana" w:ascii="Verdana" w:hAnsi="Verdana"/>
        </w:rPr>
        <w:t>Сила молитвы в мысли; она не связана ни со словами, молитву составляющими, ни с местом и временем прочтения её. Молиться, стало быть, можно повсюду и в любое время, в одиночестве или в сообществе. Влияние места и времени связано с обстоятельствами, могущими благоприятствовать сосредоточению. Молитва в сообществе обладает большею силою действия, когда все молящиеся через сердце связаны в одной мысли и имеют одну цель, ибо это то же, когда все кричат вместе и в унисон; но что смыслу собираться толпой, если каждый действует лишь сам по себе и только ради самого себя! Сто человек, собравшись, могут молиться как эгоисты, тогда как двое-трое, соединившись в общем порыве, будут молиться как истинные братья в Боге, и молитвы их будут обладать большей силой, нежели молитва тех ста.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rFonts w:ascii="Verdana" w:hAnsi="Verdana" w:cs="Verdana"/>
        </w:rPr>
      </w:pPr>
      <w:r>
        <w:rPr>
          <w:rFonts w:cs="Verdana" w:ascii="Verdana" w:hAnsi="Verdana"/>
        </w:rPr>
        <w:t>IX. Было бы ошибкой верить, будто всего можно добиться молитвой, будто действенность её достаточно велика, чтобы отвратить от нас испытания, неотъемлемые от жизни. Закон непреложной справедливости не предназначен приноравливаться к нашим капризам. Беды, которые нам бы хотелось от себя отвратить, порою бывают необходимым условием нашего прогресса. Устранить их значило бы сделать нашу жизнь бесплодной и бесполезной. С другой стороны, как бы Бог мог пойти навстречу всем желаниям, кои люди выражают в своих молитвах? Большинство их даже неспособно распознать, что им наиболее подходит, что им всего более полезно. Некоторые просят богатства, не зная того, что оно было бы для них величайшим несчастьем, дав свободный выход их страстям.</w:t>
      </w:r>
    </w:p>
    <w:p>
      <w:pPr>
        <w:pStyle w:val="Style15"/>
        <w:ind w:firstLine="737"/>
        <w:jc w:val="both"/>
        <w:rPr>
          <w:rFonts w:ascii="Verdana" w:hAnsi="Verdana" w:cs="Verdana"/>
        </w:rPr>
      </w:pPr>
      <w:r>
        <w:rPr>
          <w:rFonts w:cs="Verdana" w:ascii="Verdana" w:hAnsi="Verdana"/>
        </w:rPr>
        <w:t>В молитве, коию он каждый день обращает к Всевышнему, мудрец не просит того, чтоб судьба его была счастливою, или того, чтобы страдание, разочарования, невзгоды были отвращены от него. Нет! Чего он желает, так это познать закон, чтобы лучше следовать ему; о чём он молит, так это о помощи свыше, о содействии благосклонных духов, с тем чтобы достойно перенесть дурные дни. И хорошие духи отвечают на его призыв.</w:t>
      </w:r>
    </w:p>
    <w:p>
      <w:pPr>
        <w:pStyle w:val="Style15"/>
        <w:ind w:firstLine="737"/>
        <w:jc w:val="both"/>
        <w:rPr>
          <w:rFonts w:ascii="Verdana" w:hAnsi="Verdana" w:cs="Verdana"/>
        </w:rPr>
      </w:pPr>
      <w:r>
        <w:rPr>
          <w:rFonts w:cs="Verdana" w:ascii="Verdana" w:hAnsi="Verdana"/>
        </w:rPr>
        <w:t>Они не пытаются воспрепятствовать свершению справедливости, помешать исполнению божественных постановлений. Сочувствуя человеческим страданиям, кои они сами познали, претерпели, они приносят своим земным братьям вдохновенье, которое поддерживает их в борьбе с матерьяльными влияниями; они покровительствуют всем благородным и целительным мыслям, всем порывам души, которые, вознося людей ввысь, освобождают их от искушений и ловушек плоти. Молитва мудреца, которую он совершает в глубокой сосредоточенности, вне каких-либо самолюбивых помыслов, пробуждает в нём некое предчувствие долга, она зарождает в его душе настолько высокое чувство истины, блага и справедливости, что оно ведёт его сквозь все трудности существования и поддерживает его в тесной связи с великой вселенской гармонией.</w:t>
      </w:r>
    </w:p>
    <w:p>
      <w:pPr>
        <w:pStyle w:val="Style15"/>
        <w:ind w:firstLine="737"/>
        <w:jc w:val="both"/>
        <w:rPr/>
      </w:pPr>
      <w:r>
        <w:rPr>
          <w:rFonts w:cs="Verdana" w:ascii="Verdana" w:hAnsi="Verdana"/>
        </w:rPr>
        <w:t>Но Верховная Сила представляет не только справедливость, она также доброта – необъятная, бесконечная, вспомогающая. И почему бы нам не добиться молитвами своими того, что совмещает в себе доброту со справедливостью? Мы всегда можем испросить поддержки и помощи в годину невзгод. Но один только Бог знает, что нам всего более подойдёт и что нам действительно нужно; а потому, если Он не одарит нас предметом наших просьб, то всегда ниспошлёт нам флюидическую поддержку и смирение. (</w:t>
      </w:r>
      <w:r>
        <w:rPr>
          <w:rFonts w:cs="Verdana" w:ascii="Verdana" w:hAnsi="Verdana"/>
          <w:lang w:val="en-US"/>
        </w:rPr>
        <w:t>L</w:t>
      </w:r>
      <w:r>
        <w:rPr>
          <w:rFonts w:cs="Verdana" w:ascii="Verdana" w:hAnsi="Verdana"/>
        </w:rPr>
        <w:t>é</w:t>
      </w:r>
      <w:r>
        <w:rPr>
          <w:rFonts w:cs="Verdana" w:ascii="Verdana" w:hAnsi="Verdana"/>
          <w:lang w:val="en-US"/>
        </w:rPr>
        <w:t>on</w:t>
      </w:r>
      <w:r>
        <w:rPr>
          <w:rFonts w:cs="Verdana" w:ascii="Verdana" w:hAnsi="Verdana"/>
        </w:rPr>
        <w:t xml:space="preserve"> </w:t>
      </w:r>
      <w:r>
        <w:rPr>
          <w:rFonts w:cs="Verdana" w:ascii="Verdana" w:hAnsi="Verdana"/>
          <w:lang w:val="en-US"/>
        </w:rPr>
        <w:t>Denis</w:t>
      </w:r>
      <w:r>
        <w:rPr>
          <w:rFonts w:cs="Verdana" w:ascii="Verdana" w:hAnsi="Verdana"/>
        </w:rPr>
        <w:t>, «</w:t>
      </w:r>
      <w:r>
        <w:rPr>
          <w:rFonts w:cs="Verdana" w:ascii="Verdana" w:hAnsi="Verdana"/>
          <w:lang w:val="en-US"/>
        </w:rPr>
        <w:t>APRES</w:t>
      </w:r>
      <w:r>
        <w:rPr>
          <w:rFonts w:cs="Verdana" w:ascii="Verdana" w:hAnsi="Verdana"/>
        </w:rPr>
        <w:t xml:space="preserve"> </w:t>
      </w:r>
      <w:r>
        <w:rPr>
          <w:rFonts w:cs="Verdana" w:ascii="Verdana" w:hAnsi="Verdana"/>
          <w:lang w:val="en-US"/>
        </w:rPr>
        <w:t>LA</w:t>
      </w:r>
      <w:r>
        <w:rPr>
          <w:rFonts w:cs="Verdana" w:ascii="Verdana" w:hAnsi="Verdana"/>
        </w:rPr>
        <w:t xml:space="preserve"> </w:t>
      </w:r>
      <w:r>
        <w:rPr>
          <w:rFonts w:cs="Verdana" w:ascii="Verdana" w:hAnsi="Verdana"/>
          <w:lang w:val="en-US"/>
        </w:rPr>
        <w:t>MORT</w:t>
      </w:r>
      <w:r>
        <w:rPr>
          <w:rFonts w:cs="Verdana" w:ascii="Verdana" w:hAnsi="Verdana"/>
        </w:rPr>
        <w:t>»).</w:t>
      </w:r>
    </w:p>
    <w:p>
      <w:pPr>
        <w:pStyle w:val="Style15"/>
        <w:ind w:firstLine="737"/>
        <w:jc w:val="both"/>
        <w:rPr/>
      </w:pPr>
      <w:r>
        <w:rPr>
          <w:rFonts w:cs="Verdana" w:ascii="Verdana" w:hAnsi="Verdana"/>
        </w:rPr>
        <w:t>Х.</w:t>
      </w:r>
      <w:r>
        <w:rPr>
          <w:rFonts w:cs="Verdana" w:ascii="Verdana" w:hAnsi="Verdana"/>
          <w:b/>
          <w:bCs/>
          <w:color w:val="FF0000"/>
        </w:rPr>
        <w:t>*</w:t>
      </w:r>
      <w:r>
        <w:rPr>
          <w:rFonts w:cs="Verdana" w:ascii="Verdana" w:hAnsi="Verdana"/>
        </w:rPr>
        <w:t xml:space="preserve"> «Первый долг всякого человеческого существа, первое действие, которое по пробуждении должно обозначить для него возвращение к повседневной активной жизни, есть молитва. Молитесь вы почти все, но сколь немногие умеют молиться! Что значат для Господа фразы, которые вы машинально нанизываете одну на другую, потому что у вас есть привычка к этому, потому что это обязанность, которую вы исполняете, и потому что, как и всякая обязанность, это вам в тягость.</w:t>
      </w:r>
    </w:p>
    <w:p>
      <w:pPr>
        <w:pStyle w:val="Normal"/>
        <w:rPr/>
      </w:pPr>
      <w:r>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Данный отрывок представляет собой спиритическое сообщение, продиктованное духом Виктора Моно, протестантского богослова. (Й.Р.)</w:t>
      </w:r>
    </w:p>
    <w:p>
      <w:pPr>
        <w:pStyle w:val="Normal"/>
        <w:rPr/>
      </w:pPr>
      <w:r>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Молитва христианина, спирита, к какой бы вере он ни принадлежал, должна делаться всякий раз, как только дух вновь надел на себя ярмо плоти; она должна возноситься к стопам Божественного Создателя со смирением, глубиной, в порыве признательности за все благодеяния, оказанные до сего дня: за протекшую ночь, во время которой вам, хотя вы и не помните об этом теперь, наяву, было дозволено быть рядом с вашими друзьями, учителями для того, чтобы в общении с ними вы могли почерпнуть больше силы и настойчивости. Молитва должна смиренно возноситься к стопам Господа, чтобы выразить пред ним слабость нашу, испросить у него Его поддержки, снисхождения, милосердия. Она должна быть глубокой, ибо это сама душа ваша должна возноситься к Создателю, должна преобразиться, как преобразился Иисус на Таборе, и достигнуть Его белоснежной и лучащейся надеждою и любовью.</w:t>
      </w:r>
    </w:p>
    <w:p>
      <w:pPr>
        <w:pStyle w:val="Style15"/>
        <w:ind w:firstLine="737"/>
        <w:jc w:val="both"/>
        <w:rPr>
          <w:rFonts w:ascii="Verdana" w:hAnsi="Verdana" w:cs="Verdana"/>
        </w:rPr>
      </w:pPr>
      <w:r>
        <w:rPr>
          <w:rFonts w:cs="Verdana" w:ascii="Verdana" w:hAnsi="Verdana"/>
        </w:rPr>
        <w:t>Ваша молитва должна включать в себя просьбу о милостях, нужных вам, и действительно нужных. Бесполезно же просить Господа о сокращении своих испытаний, о том, чтобы дал вам наслаждений или богатства; просите Его даровать вам более ценные блага – терпение, смирение и веру. Не говорите, как это случается со многими из вас: «Нет надобности молиться, всё равно Бог не исполнит моей просьбы». Ведь чего вы по большей части просите у Бога? Часто ли вы думали попросить Его о нравственном усовершенствовании вашем? О, нет! весьма мало вы интересуетесь этим; скорее вы помышляете испросить Его об успехе в земных ваших делах, и вот вы стенаете: «Бог не заботится о нас; если бы оно было не так, то не было бы столько несправедливостей». Безумцы! Неблагодарные! Если б вы спустились во глубину своей совести, то почти всегда отыскали бы в себе самих исходную точку зол, на которые вы сетуете; просите, стало быть, прежде всего собственного улучшения – и вы увидите, какой поток милостей и утешений устремится на вас.</w:t>
      </w:r>
    </w:p>
    <w:p>
      <w:pPr>
        <w:pStyle w:val="Style15"/>
        <w:ind w:firstLine="737"/>
        <w:jc w:val="both"/>
        <w:rPr>
          <w:rFonts w:ascii="Verdana" w:hAnsi="Verdana" w:cs="Verdana"/>
        </w:rPr>
      </w:pPr>
      <w:r>
        <w:rPr>
          <w:rFonts w:cs="Verdana" w:ascii="Verdana" w:hAnsi="Verdana"/>
        </w:rPr>
        <w:t>Вы должны молиться непрестанно, но для этого не надо ни уединяться в своей часовне, ни падать на колени в публичных местах. Молитва дня – это исполнение ваших обязанностей, всех ваших обязанностей без исключения, какого бы рода оне ни были. Не правда ли, выражение любви к Господу – это помочь братьям вашим в какой-либо нужде их, нравственной или физической? Не правда ли, выражение признательности – это устремить мысль вашу к Нему, когда счастье находит вас, когда удалось избежать какого-либо несчастья, когда какая-либо неприятность лишь чуть коснулась вас, взять и сказать мысленно: «Будь благословен, Отче мой»? Не правда ли, выражение раскаяния – это смириться пред верховным Судиёй, когда вы чувствуете, что оступились, хотя бы в мыслях, и сказать ему: «Прости мне, Господи, ибо я согрешил (по гордыне, из эгоизма или нехватки милосердия;) дай мне силы не оступиться ещё раз и смелость, необходимую чтобы исправить грех мой»?</w:t>
      </w:r>
    </w:p>
    <w:p>
      <w:pPr>
        <w:pStyle w:val="Style15"/>
        <w:ind w:firstLine="737"/>
        <w:jc w:val="both"/>
        <w:rPr/>
      </w:pPr>
      <w:r>
        <w:rPr>
          <w:rFonts w:cs="Verdana" w:ascii="Verdana" w:hAnsi="Verdana"/>
        </w:rPr>
        <w:t>Это независимо от повседневных утренних и вечерних молитв и молитв освящённых дней; и, как видите, молитва может быть ежемгновенной, не привнося с собой никакого перерыва в труды ваши; более того, она, напротив, освящает их. И можете поверить, что хотя бы одна такая молитва, идущая от сердца, слышнее Отцу вашему, нежели долгие молитвы, читаемые по привычке, зачастую без определённой причины, и к которым вас машинально зовёт установленный час». /Виктор Моно, Бордо, 1862/.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rFonts w:ascii="Verdana" w:hAnsi="Verdana" w:cs="Verdana"/>
        </w:rPr>
      </w:pPr>
      <w:r>
        <w:rPr>
          <w:rFonts w:cs="Verdana" w:ascii="Verdana" w:hAnsi="Verdana"/>
        </w:rPr>
        <w:t>XI. Духи всегда говорили: «Форма – ничто, а мысль – это всё. Пусть каждый молится согласно со своими убежденьями и тем способом, который его всего более трогает: одна хорошая мысль имеет больше значения, чем множество слов, если сердце в них не участвует».</w:t>
      </w:r>
    </w:p>
    <w:p>
      <w:pPr>
        <w:pStyle w:val="Style15"/>
        <w:ind w:firstLine="737"/>
        <w:jc w:val="both"/>
        <w:rPr>
          <w:rFonts w:ascii="Verdana" w:hAnsi="Verdana" w:cs="Verdana"/>
        </w:rPr>
      </w:pPr>
      <w:r>
        <w:rPr>
          <w:rFonts w:cs="Verdana" w:ascii="Verdana" w:hAnsi="Verdana"/>
        </w:rPr>
        <w:t>Духи не предписывают никакой абсолютной формулы для молитвы; если же они её дают, то для того, чтобы сосредоточить наши мысли, а особенно обратить внимание на некоторые принципы спиритического учения. Они имеют целью притти на помощь тем, кто затрудняется в изложении своих мыслей, так как есть такие, которые не считают своей молитвы действительной, если их мысли не сформулированы.</w:t>
      </w:r>
    </w:p>
    <w:p>
      <w:pPr>
        <w:pStyle w:val="Style15"/>
        <w:ind w:firstLine="737"/>
        <w:jc w:val="both"/>
        <w:rPr>
          <w:rFonts w:ascii="Verdana" w:hAnsi="Verdana" w:cs="Verdana"/>
        </w:rPr>
      </w:pPr>
      <w:r>
        <w:rPr>
          <w:rFonts w:cs="Verdana" w:ascii="Verdana" w:hAnsi="Verdana"/>
        </w:rPr>
        <w:t>Молитвы, собранные на этих страницах, выбраны из тех, которые были продиктованы духами при разных обстоятельствах. Духи могли бы продиктовать другие и в иных выражениях, приноровив их к известным понятиям или к особым случаям, но дело не в форме, если основная мысль та же. Цель молитвы заклочается в том, чтобы направить душу нашу к Богу; различность формул не должна создавать никакой разницы между верующими в Бога, а тем более между последователями Спиритизма, так как Бог принимает все молитвы, если оне искренни.</w:t>
      </w:r>
    </w:p>
    <w:p>
      <w:pPr>
        <w:pStyle w:val="Style15"/>
        <w:ind w:firstLine="737"/>
        <w:jc w:val="both"/>
        <w:rPr>
          <w:rFonts w:ascii="Verdana" w:hAnsi="Verdana" w:cs="Verdana"/>
        </w:rPr>
      </w:pPr>
      <w:r>
        <w:rPr>
          <w:rFonts w:cs="Verdana" w:ascii="Verdana" w:hAnsi="Verdana"/>
        </w:rPr>
        <w:t>Надо, стало быть, смотреть на это собрание молитв не как на молитвенник совершенный, а как на выдержки из наставлений, даваемых духами. Оно служит применением принципов евангельской нравственности, развиваемой в наших книгах, дополнением к продиктованному духами относительно обязанностей наших пред Богом и ближним. Тут напоминаются все принципы Учения.</w:t>
      </w:r>
    </w:p>
    <w:p>
      <w:pPr>
        <w:pStyle w:val="Style15"/>
        <w:ind w:firstLine="737"/>
        <w:jc w:val="both"/>
        <w:rPr>
          <w:rFonts w:ascii="Verdana" w:hAnsi="Verdana" w:cs="Verdana"/>
        </w:rPr>
      </w:pPr>
      <w:r>
        <w:rPr>
          <w:rFonts w:cs="Verdana" w:ascii="Verdana" w:hAnsi="Verdana"/>
        </w:rPr>
        <w:t>Спиритизм признаёт хорошими молитвы всех культов, если оне исходят из сердца, а не произносятся только устами; он ни одной не предписывает и ни одной не осуждает. Бог, по его мнению, слишком велик, чтобы отталкивать голос, молящий или воспевающий хвалу Ему, каким бы способом он её ни выражал. Если бы кто-нибудь стал хулить молитвы, которых нет в его молитвеннике, то доказал бы этим, что не понимает величия Божия. Считать, будто Бог придаёт значение форме, это значит приписывать Ему мелочность и страсти человечества.</w:t>
      </w:r>
    </w:p>
    <w:p>
      <w:pPr>
        <w:pStyle w:val="Style15"/>
        <w:ind w:firstLine="737"/>
        <w:jc w:val="both"/>
        <w:rPr>
          <w:rFonts w:ascii="Verdana" w:hAnsi="Verdana" w:cs="Verdana"/>
        </w:rPr>
      </w:pPr>
      <w:r>
        <w:rPr>
          <w:rFonts w:cs="Verdana" w:ascii="Verdana" w:hAnsi="Verdana"/>
        </w:rPr>
        <w:t>Главное условие молитвы, по мнению апостола Павла (гл.27, ст.16), заключается в том, чтобы она была понятна, чтобы она говорила нашему уму. Поэтому недостаточно произносить её на языке, понятном молящемуся: бывают молитвы на обиходном языке, говорящие уму не больше, чем молитвы на чуждом языке, и которые поэтому-то и не доходят до сердца; редкие мысли, содержащиеся в них, пропадают под излишком слов и мистицизмом языка.</w:t>
      </w:r>
    </w:p>
    <w:p>
      <w:pPr>
        <w:pStyle w:val="Style15"/>
        <w:ind w:firstLine="737"/>
        <w:jc w:val="both"/>
        <w:rPr/>
      </w:pPr>
      <w:r>
        <w:rPr>
          <w:rFonts w:cs="Verdana" w:ascii="Verdana" w:hAnsi="Verdana"/>
        </w:rPr>
        <w:t>Главным свойством молитвы должна быть ясность, простота, краткость без лишних слов и красоты эпитетов, которые составляют только ложный блеск. Каждое слово должно иметь своё значение, возбуждать определённую мысль, затрагивать определённую струну, словом, молитва должна заставлять задуматься; только при этом условии молитва может достичь цели, в противном случае она пустой звук. Обратите внимание, как рассеянно произносят молитвы в большинстве случаев: уста шевелятся, но выражение лица и голос показывают, что это акт механический, чисто внешний, в котором душа не участвует.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rFonts w:ascii="Verdana" w:hAnsi="Verdana" w:cs="Verdana"/>
        </w:rPr>
      </w:pPr>
      <w:r>
        <w:rPr>
          <w:rFonts w:cs="Verdana" w:ascii="Verdana" w:hAnsi="Verdana"/>
        </w:rPr>
        <w:t>XII. Есть люди, оспаривающие действенность молитвы, и они приводят тот довод, что поскольку Бог знает наши нужды, то излагать Ему их излишне. Ещё они добавляют к этому, что поскольку всё во Вселенной взаимосвязано чрез вечные законы, то желанья и моленья наши ничего не могут изменить в установлениях Божиих.</w:t>
      </w:r>
    </w:p>
    <w:p>
      <w:pPr>
        <w:pStyle w:val="Style15"/>
        <w:ind w:firstLine="737"/>
        <w:jc w:val="both"/>
        <w:rPr>
          <w:rFonts w:ascii="Verdana" w:hAnsi="Verdana" w:cs="Verdana"/>
        </w:rPr>
      </w:pPr>
      <w:r>
        <w:rPr>
          <w:rFonts w:cs="Verdana" w:ascii="Verdana" w:hAnsi="Verdana"/>
        </w:rPr>
        <w:t>Несомненно, существуют естественные и незыблемые законы, кои Бог не может отменять или видоизменять по прихоти всякого; но отсюда далеко ещё до того, чтоб верить, будто все обстоятельства жизни подчинены неизбежности. Если б оно было так, то человек был бы лишь пассивным орудием, лишённым свободы воли и побуждения. Согласно такому пониманью, ему оставалось бы лишь склонить голову под ударами всевозможных обстоятельств, не пытаясь избежать их; ему не следовало бы и пытаться отвести от себя удар молнии. Но Бог не дал ему ум и рассудок на то, чтоб не пользоваться ими; желание для того, чтоб не желать; способность к действию на то, чтоб оставаться в бездействии. Так как человек волен поступать в том смысле или ином, действия его имеют и для него самого и для других последствия, подчинённые тому, что было сделано или не сделано им; в зависимости от его побуждения, есть, стало быть, события, необходимо ускользающие от неизбежности и так же не расстраивающие гармонии вселенских законов, как спешность или отставание стрелки часов не нарушает закона движения, лежащего в основе работы всего часового механизма. Бог, стало быть, может пойти навстречу некоторым просьбам, не нарушая тем незыблемых законов, управляющих целым, поскольку отклик Его всегда происходит в согласии с Его волей.</w:t>
      </w:r>
    </w:p>
    <w:p>
      <w:pPr>
        <w:pStyle w:val="Style15"/>
        <w:ind w:firstLine="737"/>
        <w:jc w:val="both"/>
        <w:rPr/>
      </w:pPr>
      <w:r>
        <w:rPr>
          <w:rFonts w:cs="Verdana" w:ascii="Verdana" w:hAnsi="Verdana"/>
        </w:rPr>
        <w:t>Было бы нелогично заключить из этой максимы: «Чего бы вы ни попросили в молитве, будет дано вам», будто достаточно только попросить, чтобы получить, и несправедливо обвинять Провидение, если Оно идёт навстречу не всякой просьбе, к Нему обращённой, ибо Оно лучше нас знает, что служит нашему благу. Также происходит оно и с мудрым отцом, отказывающим своему сыну в вещах, коие противоречат действительным интересам последнего. Человек, как правило, видит одно лишь настоящее; между тем, если страдание служит грядущему счастью его, то Бог оставляет его страдать, как хирург заставляет больного подвергнуться операции, должной повлечь за собой его выздоровление.</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С вами Анантананда говорит: «Ради грядущего блаженства страдаем мы здесь на земле». (Примеч.Й.Р.)</w:t>
      </w:r>
    </w:p>
    <w:p>
      <w:pPr>
        <w:pStyle w:val="Normal"/>
        <w:rPr/>
      </w:pPr>
      <w:r>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rFonts w:ascii="Verdana" w:hAnsi="Verdana" w:cs="Verdana"/>
        </w:rPr>
      </w:pPr>
      <w:r>
        <w:rPr>
          <w:rFonts w:cs="Verdana" w:ascii="Verdana" w:hAnsi="Verdana"/>
        </w:rPr>
        <w:t>Бог ниспошлёт человеку, если только тот обращается к Нему с доверием, терпение, отвагу и смирение. Ещё Он ниспошлет ему средства, которые позволят ему своими собственными силами выйти из затруднения; для этого через благих духов Он подскажет ему соответствующие идеи, оставив тем ему самому всю заслугу этого; Он содействует тем, кои сами себе помогают, по пословице «На Бога надейся, да сам не плошай!», а не тем, которые во всём ждут чьей-то помощи, не пользуясь собственными способностями своими; но человек большей частью предпочёл бы, чтоб ему помогало чудо, а сам бы он ничего не делал.</w:t>
      </w:r>
    </w:p>
    <w:p>
      <w:pPr>
        <w:pStyle w:val="Style15"/>
        <w:ind w:firstLine="737"/>
        <w:jc w:val="both"/>
        <w:rPr>
          <w:rFonts w:ascii="Verdana" w:hAnsi="Verdana" w:cs="Verdana"/>
        </w:rPr>
      </w:pPr>
      <w:r>
        <w:rPr>
          <w:rFonts w:cs="Verdana" w:ascii="Verdana" w:hAnsi="Verdana"/>
        </w:rPr>
        <w:t>Возьмём пример. Человек заблудился в пустыне: он невыносимо страдает от жажды; он чувствует, как силы оставляют его, и падает на землю; он молит Бога притти ему на помощь и ждёт; но ни один ангел так и не приносит ему воды, чтобы утолить его жажду. Однако некий благой дух подсказывает ему мысль, чтобы он встал и шёл по одной из троп, лежащих перед ним; тогда он, собрав остатки сил, невольно встаёт и идёт наугад. Достигнув возвышения, он обнаруживает вдали ручей, при виде которого ободряется. Если он верующий, он воскликнет: «Благодарю Тебя, Господи, за мысль, Тобой мне внушённую, и за силы, мне приданные!» Если он не-верующий, он скажет: «Как хорошо я тогда придумал! Какая удача, что я пошёл тогда по правой, а не по левой тропе; воистину случай иногда оказывает нам хорошую услугу! Какой же я всё-таки молодец, что не дал сломить себя!»</w:t>
      </w:r>
    </w:p>
    <w:p>
      <w:pPr>
        <w:pStyle w:val="Style15"/>
        <w:ind w:firstLine="737"/>
        <w:jc w:val="both"/>
        <w:rPr/>
      </w:pPr>
      <w:r>
        <w:rPr>
          <w:rFonts w:cs="Verdana" w:ascii="Verdana" w:hAnsi="Verdana"/>
        </w:rPr>
        <w:t>Но спросят, быть может, почему благой дух не сказал ему ясно: «Встань и иди по этой тропе – и ты найдёшь то, что тебе нужно?» Почему он зримо не явился ему, чтоб провести его и поддержать, когда силы покинули его? Так он убедил бы его во вмешательстве Провидения. Но он действовал как действовал, прежде всего, чтобы научить человека этого тому, что необходимо самому помогать себе и рассчитывать только на собственные силы. Затем, неуверенностью Бог подвергает испытанью веру нашу в Него и повиновение воле Своей. Человек этот находился в положении упавшего ребёнка, который, если видит кого-то рядом, устраивает крик и ждёт, что к нему подойдут и подымут его, и который, если не видит никого, делает над собой усилие и поднимается сам. (</w:t>
      </w:r>
      <w:r>
        <w:rPr>
          <w:rFonts w:cs="Verdana" w:ascii="Verdana" w:hAnsi="Verdana"/>
          <w:lang w:val="en-US"/>
        </w:rPr>
        <w:t>Allan</w:t>
      </w:r>
      <w:r>
        <w:rPr>
          <w:rFonts w:cs="Verdana" w:ascii="Verdana" w:hAnsi="Verdana"/>
        </w:rPr>
        <w:t xml:space="preserve"> </w:t>
      </w:r>
      <w:r>
        <w:rPr>
          <w:rFonts w:cs="Verdana" w:ascii="Verdana" w:hAnsi="Verdana"/>
          <w:lang w:val="en-US"/>
        </w:rPr>
        <w:t>Kardec</w:t>
      </w:r>
      <w:r>
        <w:rPr>
          <w:rFonts w:cs="Verdana" w:ascii="Verdana" w:hAnsi="Verdana"/>
        </w:rPr>
        <w:t>, «</w:t>
      </w:r>
      <w:r>
        <w:rPr>
          <w:rFonts w:cs="Verdana" w:ascii="Verdana" w:hAnsi="Verdana"/>
          <w:lang w:val="en-US"/>
        </w:rPr>
        <w:t>L</w:t>
      </w:r>
      <w:r>
        <w:rPr>
          <w:rFonts w:cs="Verdana" w:ascii="Verdana" w:hAnsi="Verdana"/>
        </w:rPr>
        <w:t>’</w:t>
      </w:r>
      <w:r>
        <w:rPr>
          <w:rFonts w:cs="Verdana" w:ascii="Verdana" w:hAnsi="Verdana"/>
          <w:lang w:val="en-US"/>
        </w:rPr>
        <w:t>EVANGILE</w:t>
      </w:r>
      <w:r>
        <w:rPr>
          <w:rFonts w:cs="Verdana" w:ascii="Verdana" w:hAnsi="Verdana"/>
        </w:rPr>
        <w:t xml:space="preserve"> </w:t>
      </w:r>
      <w:r>
        <w:rPr>
          <w:rFonts w:cs="Verdana" w:ascii="Verdana" w:hAnsi="Verdana"/>
          <w:lang w:val="en-US"/>
        </w:rPr>
        <w:t>SELON</w:t>
      </w:r>
      <w:r>
        <w:rPr>
          <w:rFonts w:cs="Verdana" w:ascii="Verdana" w:hAnsi="Verdana"/>
        </w:rPr>
        <w:t xml:space="preserve"> </w:t>
      </w:r>
      <w:r>
        <w:rPr>
          <w:rFonts w:cs="Verdana" w:ascii="Verdana" w:hAnsi="Verdana"/>
          <w:lang w:val="en-US"/>
        </w:rPr>
        <w:t>LE</w:t>
      </w:r>
      <w:r>
        <w:rPr>
          <w:rFonts w:cs="Verdana" w:ascii="Verdana" w:hAnsi="Verdana"/>
        </w:rPr>
        <w:t xml:space="preserve"> </w:t>
      </w:r>
      <w:r>
        <w:rPr>
          <w:rFonts w:cs="Verdana" w:ascii="Verdana" w:hAnsi="Verdana"/>
          <w:lang w:val="en-US"/>
        </w:rPr>
        <w:t>SPIRITISME</w:t>
      </w:r>
      <w:r>
        <w:rPr>
          <w:rFonts w:cs="Verdana" w:ascii="Verdana" w:hAnsi="Verdana"/>
        </w:rPr>
        <w:t>»).</w:t>
      </w:r>
    </w:p>
    <w:p>
      <w:pPr>
        <w:pStyle w:val="Style15"/>
        <w:ind w:firstLine="737"/>
        <w:jc w:val="both"/>
        <w:rPr>
          <w:rFonts w:ascii="Verdana" w:hAnsi="Verdana" w:cs="Verdana"/>
        </w:rPr>
      </w:pPr>
      <w:r>
        <w:rPr>
          <w:rFonts w:cs="Verdana" w:ascii="Verdana" w:hAnsi="Verdana"/>
        </w:rPr>
        <w:t>XIII. Некоторые из оспаривающих ценность молитвы приводят довод, представляющийся на первый взгляд справедливым: они ссылаются на незыблемость божественных постановлений. Бог, говорят они, не может менять свои решения по просьбе своих созданий; иначе в мире не было бы никакой устойчивости. Человек, стало быть, ни о чём не должен просить Бога, он должен лишь подчиняться Ему и Ему поклоняться.</w:t>
      </w:r>
    </w:p>
    <w:p>
      <w:pPr>
        <w:pStyle w:val="Style15"/>
        <w:ind w:firstLine="737"/>
        <w:jc w:val="both"/>
        <w:rPr>
          <w:rFonts w:ascii="Verdana" w:hAnsi="Verdana" w:cs="Verdana"/>
        </w:rPr>
      </w:pPr>
      <w:r>
        <w:rPr>
          <w:rFonts w:cs="Verdana" w:ascii="Verdana" w:hAnsi="Verdana"/>
        </w:rPr>
        <w:t>В этой идее мы имеем ложное применение принципа незыблемости закона Божьего или, лучше сказать, незнание закона в том, что касается грядущей кары. Закон этот возвещён духами Господними сегодня, когда человек достиг зрелости для того, чтоб понять, что в вопросах веры соответствует, а что противоречит Божеским свойствам.</w:t>
      </w:r>
    </w:p>
    <w:p>
      <w:pPr>
        <w:pStyle w:val="Style15"/>
        <w:ind w:firstLine="737"/>
        <w:jc w:val="both"/>
        <w:rPr>
          <w:rFonts w:ascii="Verdana" w:hAnsi="Verdana" w:cs="Verdana"/>
        </w:rPr>
      </w:pPr>
      <w:r>
        <w:rPr>
          <w:rFonts w:cs="Verdana" w:ascii="Verdana" w:hAnsi="Verdana"/>
        </w:rPr>
        <w:t>Согласно догме об абсолютной вечности мук, во внимание не принимаются ни сожаления, ни раскаянье грешника; всякое желание себяулучшения для него излишне; он осуждён навеки пребывать во зле. Если он осуждён на определённое время, то мучения его прекратятся, когда время это истечёт; но значит ли это, что тогда он обратится к лучшим чувствам? Значит ли это, что он, наподобие многих осуждённых на земле по выходе их из тюрьмы, не останется так же плох, как и прежде? В первом случае это означало бы карать болью человека, вернувшегося к добру; во втором – миловать того, кто остался преступником. Закон Божий более предусмотрителен, чем всё это; всегда справедливый, беспристрастный и милосердный, Он не устанавливает наказанию, каково бы оно ни было, никакого срока. Закон Божий, в кратком виде Своём, сводится к следующему:</w:t>
      </w:r>
    </w:p>
    <w:p>
      <w:pPr>
        <w:pStyle w:val="Style15"/>
        <w:ind w:firstLine="737"/>
        <w:jc w:val="both"/>
        <w:rPr>
          <w:rFonts w:ascii="Verdana" w:hAnsi="Verdana" w:cs="Verdana"/>
        </w:rPr>
      </w:pPr>
      <w:r>
        <w:rPr>
          <w:rFonts w:cs="Verdana" w:ascii="Verdana" w:hAnsi="Verdana"/>
        </w:rPr>
        <w:t>1. Человек всегда подвергается последствию своих ошибок; нет ни единого нарушения закона Божьего, которое осталось бы безнаказанно.</w:t>
      </w:r>
    </w:p>
    <w:p>
      <w:pPr>
        <w:pStyle w:val="Style15"/>
        <w:ind w:firstLine="737"/>
        <w:jc w:val="both"/>
        <w:rPr>
          <w:rFonts w:ascii="Verdana" w:hAnsi="Verdana" w:cs="Verdana"/>
        </w:rPr>
      </w:pPr>
      <w:r>
        <w:rPr>
          <w:rFonts w:cs="Verdana" w:ascii="Verdana" w:hAnsi="Verdana"/>
        </w:rPr>
        <w:t>2. Строгость наказания соразмерна серьёзности ошибки.</w:t>
      </w:r>
    </w:p>
    <w:p>
      <w:pPr>
        <w:pStyle w:val="Style15"/>
        <w:ind w:firstLine="737"/>
        <w:jc w:val="both"/>
        <w:rPr>
          <w:rFonts w:ascii="Verdana" w:hAnsi="Verdana" w:cs="Verdana"/>
        </w:rPr>
      </w:pPr>
      <w:r>
        <w:rPr>
          <w:rFonts w:cs="Verdana" w:ascii="Verdana" w:hAnsi="Verdana"/>
        </w:rPr>
        <w:t>3. Продолжительность наказания за всякую ошибку неограниченна; она находится в зависимости от раскаянья грешника и его возвращения к добру; мучение длится столько же, сколько упорство во зле; мучения были бы вечны, если бы вечно было это упорство; они недолговременны, если скоро раскаяние.</w:t>
      </w:r>
    </w:p>
    <w:p>
      <w:pPr>
        <w:pStyle w:val="Style15"/>
        <w:ind w:firstLine="737"/>
        <w:jc w:val="both"/>
        <w:rPr>
          <w:rFonts w:ascii="Verdana" w:hAnsi="Verdana" w:cs="Verdana"/>
        </w:rPr>
      </w:pPr>
      <w:r>
        <w:rPr>
          <w:rFonts w:cs="Verdana" w:ascii="Verdana" w:hAnsi="Verdana"/>
        </w:rPr>
        <w:t>4. Как только грешник взывает о милосердии, Бог слышит его и посылает ему надежду. Но просто сожалеть о содеянном зле недостаточно: нужно исправление содеянного; вот почему грешник подвергается новым испытаниям, в которых он, всегда по собственной воле, может творить добро в возмещение зла, совершённого им.</w:t>
      </w:r>
    </w:p>
    <w:p>
      <w:pPr>
        <w:pStyle w:val="Style15"/>
        <w:ind w:firstLine="737"/>
        <w:jc w:val="both"/>
        <w:rPr>
          <w:rFonts w:ascii="Verdana" w:hAnsi="Verdana" w:cs="Verdana"/>
        </w:rPr>
      </w:pPr>
      <w:r>
        <w:rPr>
          <w:rFonts w:cs="Verdana" w:ascii="Verdana" w:hAnsi="Verdana"/>
        </w:rPr>
        <w:t>5. Человек, таким образом, всегда есть сам творец своей судьбы и свой судия; он может сократить себе мучение или продлить его до неопределённо долгого времени; счастье его или несчастье зависит единственно от его воли к совершению добра.</w:t>
      </w:r>
    </w:p>
    <w:p>
      <w:pPr>
        <w:pStyle w:val="Style15"/>
        <w:ind w:firstLine="737"/>
        <w:jc w:val="both"/>
        <w:rPr/>
      </w:pPr>
      <w:r>
        <w:rPr>
          <w:rFonts w:cs="Verdana" w:ascii="Verdana" w:hAnsi="Verdana"/>
        </w:rPr>
        <w:t xml:space="preserve">Таков закон; закон НЕЗЫБЛЕМЫЙ и достойный доброты и справедливости Господа. </w:t>
      </w:r>
      <w:r>
        <w:rPr>
          <w:rFonts w:cs="Verdana" w:ascii="Verdana" w:hAnsi="Verdana"/>
          <w:lang w:val="en-US"/>
        </w:rPr>
        <w:t>(Allan Kardec, «L’EVANGILE SELON LE SPIRITISME».)</w:t>
      </w:r>
    </w:p>
    <w:p>
      <w:pPr>
        <w:pStyle w:val="Normal"/>
        <w:rPr/>
      </w:pPr>
      <w:r>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33" w:name="М_О_Л_И_Т_В_Ы__О__С_Е_Б_Е__С_А_М_О_М_"/>
      <w:r>
        <w:rPr>
          <w:rFonts w:cs="Verdana" w:ascii="Verdana" w:hAnsi="Verdana"/>
          <w:b/>
          <w:bCs/>
        </w:rPr>
        <w:t>М О Л И Т В Ы  О  С Е Б Е  С А М О М</w:t>
      </w:r>
      <w:bookmarkEnd w:id="33"/>
    </w:p>
    <w:p>
      <w:pPr>
        <w:pStyle w:val="Style15"/>
        <w:jc w:val="center"/>
        <w:rPr/>
      </w:pPr>
      <w:r>
        <w:rPr/>
        <w:t> </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4" w:name="ВСЕВЫШНЕМУ_ГОСПОДУ%3A_"/>
      <w:bookmarkEnd w:id="34"/>
      <w:r>
        <w:rPr>
          <w:rFonts w:cs="Verdana" w:ascii="Verdana" w:hAnsi="Verdana"/>
          <w:b/>
          <w:bCs/>
        </w:rPr>
        <w:t>ВСЕВЫШНЕМУ ГОСПОДУ:</w:t>
      </w:r>
    </w:p>
    <w:p>
      <w:pPr>
        <w:pStyle w:val="Style15"/>
        <w:ind w:firstLine="737"/>
        <w:jc w:val="both"/>
        <w:rPr>
          <w:rFonts w:ascii="Verdana" w:hAnsi="Verdana" w:cs="Verdana"/>
        </w:rPr>
      </w:pPr>
      <w:r>
        <w:rPr>
          <w:rFonts w:cs="Verdana" w:ascii="Verdana" w:hAnsi="Verdana"/>
        </w:rPr>
        <w:t>1. Мой Боже, Ты, который велик, Ты, который есть всё, ниспошли мне, маленькому, коий есть лишь потому, что того пожелал Ты, ниспошли мне луч света Твоего. Сделай так, дабы, проникнутый любовью Твоей, я счёл благо лёгким, зло отвратительным, дабы, одушевлённый желанием нравиться Тебе, дух мой одолел препятствия, мешающие торжеству истины над заблуждением, братства над эгоизмом. Сделай так, дабы в каждом товарище по испытаниям я видел брата, как Ты видишь сына в каждом из существ, проистекающих из Тебя и должных вернуться к Тебе. Дай мне любовь к труду, коий есть долг всех на земле, и факелом Своим, свет которого Ты сделал доступным и мне, освети несовершенства мои, задерживающие продвиженье моё в жизни этой и иной!</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Боже Любви и Доброты, дающий всё и всегда, дай нам силу, не отступающую ни перед какими трудностями, лишениями и болью; сделай нас добрыми, кроткими и милосердными. Пусть мы будем малы по состоянию, но велики по сердцу. Пусть дух наш при жизни на Земле будет спиритичен, дабы нам лучше понимать и больше любить Тебя. Господи, источник свободы, да будет имя Твоё утешительной целью для всех обездоленных, для всех, кому нужны Любовь, Прощение и Вера!</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5" w:name="АНГЕЛАМ-ХРАНИТЕЛЯМ_И_ДУХАМ-ЗАСТУПНИКАМ%3"/>
      <w:bookmarkEnd w:id="35"/>
      <w:r>
        <w:rPr>
          <w:rFonts w:cs="Verdana" w:ascii="Verdana" w:hAnsi="Verdana"/>
          <w:b/>
          <w:bCs/>
        </w:rPr>
        <w:t xml:space="preserve">АНГЕЛАМ-ХРАНИТЕЛЯМ И ДУХАМ-ЗАСТУПНИКАМ: </w:t>
      </w:r>
    </w:p>
    <w:p>
      <w:pPr>
        <w:pStyle w:val="Style15"/>
        <w:ind w:firstLine="737"/>
        <w:jc w:val="both"/>
        <w:rPr>
          <w:rFonts w:ascii="Verdana" w:hAnsi="Verdana" w:cs="Verdana"/>
        </w:rPr>
      </w:pPr>
      <w:r>
        <w:rPr>
          <w:rFonts w:cs="Verdana" w:ascii="Verdana" w:hAnsi="Verdana"/>
        </w:rPr>
        <w:t>1. Духи мудрые и благожелательные, посланцы Божьи, коих призванье помогать людям и вести их по пути добра, поддержите меня в испытаниях жизни этой; дайте силы мне перенести их без ропота; отвратите от меня мысли дурные и сделайте так, дабы ни одному из духов зла, коий попытался бы ввести меня во зло, я не дал доступа в сердце своё. Просветите сознанье моё о недостатках моих и снимите мне с глаз завесу гордыни, препятствующей мне их увидеть и сознаться в них самому себе.</w:t>
      </w:r>
    </w:p>
    <w:p>
      <w:pPr>
        <w:pStyle w:val="Style15"/>
        <w:ind w:firstLine="737"/>
        <w:jc w:val="both"/>
        <w:rPr>
          <w:rFonts w:ascii="Verdana" w:hAnsi="Verdana" w:cs="Verdana"/>
        </w:rPr>
      </w:pPr>
      <w:r>
        <w:rPr>
          <w:rFonts w:cs="Verdana" w:ascii="Verdana" w:hAnsi="Verdana"/>
        </w:rPr>
        <w:t>И особенно ты, &lt;имярек&gt;, ангел-хранитель мой, постоянно бдящий надо мною, и все вы, духи-заступники, участие во мне принимающие, сделайте меня достойным благосклонности вашей. Вы знаете нужды мои, и да будет дано удовлетворение им по воле Господней!</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Господи, дозволь благим духам, меня окружающим, притти мне на помощь, когда я в горе, и поддержать меня, если мне не хватает устойчивости. Господи! сделай так, чтобы они внушили мне веру, надежду и любовь к ближнему; да будут они мне опорой, надеждой и свидетельством Твоего сострадания; сделай, наконец, так, дабы рядом с ними я обрёл Силу, коей мне не хватает в испытаниях жизни, и, дабы противостать внушениям зла, Веру, что даёт спасение, и Любовь, которая утешает!</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3. Возлюбленные духи, ангелы</w:t>
        <w:softHyphen/>
        <w:t>хранители, вы, кому Бог в бесконечном сострадании Своём дозволяет бдеть над людьми, будьте защитниками нашими в испытаниях нашей жизни земной. Сообщите нам Силу, Храбрость и Смирение; внушите нам всё, что есть хорошего, и удержите нас на скате зла; да наполнит нам душу благостное влияние ваше; сделайте так, дабы мы чувствовали, что здесь, рядом с нами, преданный друг наш, который видит страдания наши и разделяет наши радости!</w:t>
      </w:r>
    </w:p>
    <w:p>
      <w:pPr>
        <w:pStyle w:val="Style15"/>
        <w:ind w:firstLine="737"/>
        <w:jc w:val="both"/>
        <w:rPr>
          <w:rFonts w:ascii="Verdana" w:hAnsi="Verdana" w:cs="Verdana"/>
        </w:rPr>
      </w:pPr>
      <w:r>
        <w:rPr>
          <w:rFonts w:cs="Verdana" w:ascii="Verdana" w:hAnsi="Verdana"/>
        </w:rPr>
        <w:t>И ты, мой добрый ангел, не оставляй меня; мне нужна вся полнота защиты твоей, дабы с верою и любовью выдержать испытания, коие Богу угодно будет мне ниспослать!</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6" w:name="МОЛИТВА_ДЛЯ_ОТДАЛЕНИЯ_ЗЛЫХ_ДУХОВ%3A__"/>
      <w:bookmarkEnd w:id="36"/>
      <w:r>
        <w:rPr>
          <w:rFonts w:cs="Verdana" w:ascii="Verdana" w:hAnsi="Verdana"/>
          <w:b/>
          <w:bCs/>
        </w:rPr>
        <w:t xml:space="preserve">МОЛИТВА ДЛЯ ОТДАЛЕНИЯ ЗЛЫХ ДУХОВ: </w:t>
      </w:r>
    </w:p>
    <w:p>
      <w:pPr>
        <w:pStyle w:val="Style15"/>
        <w:ind w:firstLine="737"/>
        <w:jc w:val="both"/>
        <w:rPr>
          <w:rFonts w:ascii="Verdana" w:hAnsi="Verdana" w:cs="Verdana"/>
        </w:rPr>
      </w:pPr>
      <w:r>
        <w:rPr>
          <w:rFonts w:cs="Verdana" w:ascii="Verdana" w:hAnsi="Verdana"/>
        </w:rPr>
        <w:t>Именем всемогущего Господа да отдалятся от меня духи злые и да будут благие от них мне защитой!</w:t>
      </w:r>
    </w:p>
    <w:p>
      <w:pPr>
        <w:pStyle w:val="Style15"/>
        <w:ind w:firstLine="737"/>
        <w:jc w:val="both"/>
        <w:rPr>
          <w:rFonts w:ascii="Verdana" w:hAnsi="Verdana" w:cs="Verdana"/>
        </w:rPr>
      </w:pPr>
      <w:r>
        <w:rPr>
          <w:rFonts w:cs="Verdana" w:ascii="Verdana" w:hAnsi="Verdana"/>
        </w:rPr>
        <w:t>Духи злотворные, внушающие людям злые мысли; духи лживые и лукавые, обманывающие людей; духи насмешливые, пользующиеся их доверчивостью, я отвергаю вас всеми силами своей души и закрываю слух наветам вашим; но я взываю к Господу Богу о сострадании к вам!</w:t>
      </w:r>
    </w:p>
    <w:p>
      <w:pPr>
        <w:pStyle w:val="Style15"/>
        <w:ind w:firstLine="737"/>
        <w:jc w:val="both"/>
        <w:rPr>
          <w:rFonts w:ascii="Verdana" w:hAnsi="Verdana" w:cs="Verdana"/>
        </w:rPr>
      </w:pPr>
      <w:r>
        <w:rPr>
          <w:rFonts w:cs="Verdana" w:ascii="Verdana" w:hAnsi="Verdana"/>
        </w:rPr>
        <w:t>Благие духи, удостаивающие меня своею помощью, дайте мне силы сопротивляться влиянию духов злых и даруйте свет знаний, необходимый, чтобы не стать жертвою их коварства. Охраните меня от гордыни и самодовольства; удалите из сердца моего зависть, ненависть, злобу и всякое чувство, противоположное милосердию, ибо всё это двери, открытые духу зла!</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7" w:name="МОЛИТВА,_ЧТОБЫ_ИСПРОСИТЬ_ИСПРАВЛЕНИЯ_СВО"/>
      <w:bookmarkEnd w:id="37"/>
      <w:r>
        <w:rPr>
          <w:rFonts w:cs="Verdana" w:ascii="Verdana" w:hAnsi="Verdana"/>
          <w:b/>
          <w:bCs/>
        </w:rPr>
        <w:t xml:space="preserve">МОЛИТВА, ЧТОБЫ ИСПРОСИТЬ ИСПРАВЛЕНИЯ СВОИХ НЕСОВЕРШЕНСТВ: </w:t>
      </w:r>
    </w:p>
    <w:p>
      <w:pPr>
        <w:pStyle w:val="Style15"/>
        <w:ind w:firstLine="737"/>
        <w:jc w:val="both"/>
        <w:rPr>
          <w:rFonts w:ascii="Verdana" w:hAnsi="Verdana" w:cs="Verdana"/>
        </w:rPr>
      </w:pPr>
      <w:r>
        <w:rPr>
          <w:rFonts w:cs="Verdana" w:ascii="Verdana" w:hAnsi="Verdana"/>
        </w:rPr>
        <w:t>Ты дал мне, Господи, разум, необходимый, чтобы отличать хорошее от дурного; и, стало быть, с мига, как я признаю какую-то вещь дурной, я грешен, если не силюсь противиться ей.</w:t>
      </w:r>
    </w:p>
    <w:p>
      <w:pPr>
        <w:pStyle w:val="Style15"/>
        <w:ind w:firstLine="737"/>
        <w:jc w:val="both"/>
        <w:rPr>
          <w:rFonts w:ascii="Verdana" w:hAnsi="Verdana" w:cs="Verdana"/>
        </w:rPr>
      </w:pPr>
      <w:r>
        <w:rPr>
          <w:rFonts w:cs="Verdana" w:ascii="Verdana" w:hAnsi="Verdana"/>
        </w:rPr>
        <w:t>Охрани меня, Господи, от гордыни, каковая могла бы помешать мне заметить собственные недостатки свои, и от злых духов, могущих подстрекать меня к упорству в них!</w:t>
      </w:r>
    </w:p>
    <w:p>
      <w:pPr>
        <w:pStyle w:val="Style15"/>
        <w:ind w:firstLine="737"/>
        <w:jc w:val="both"/>
        <w:rPr>
          <w:rFonts w:ascii="Verdana" w:hAnsi="Verdana" w:cs="Verdana"/>
        </w:rPr>
      </w:pPr>
      <w:r>
        <w:rPr>
          <w:rFonts w:cs="Verdana" w:ascii="Verdana" w:hAnsi="Verdana"/>
        </w:rPr>
        <w:t>Среди несовершенств моих я признаю себя наиболее склонным к..., и если я не противлюсь влечению этому, то по привычке, сложившейся у меня уступать ему.</w:t>
      </w:r>
    </w:p>
    <w:p>
      <w:pPr>
        <w:pStyle w:val="Style15"/>
        <w:ind w:firstLine="737"/>
        <w:jc w:val="both"/>
        <w:rPr>
          <w:rFonts w:ascii="Verdana" w:hAnsi="Verdana" w:cs="Verdana"/>
        </w:rPr>
      </w:pPr>
      <w:r>
        <w:rPr>
          <w:rFonts w:cs="Verdana" w:ascii="Verdana" w:hAnsi="Verdana"/>
        </w:rPr>
        <w:t>Ты не создал меня греховным, ибо Ты справедлив, но создал меня с равной склонностью как к добру, так и ко злу, и если я шёл плохим путём, то лишь по собственной воле. Но в силу того, что я волен творить зло, я волен творить и добро, и в моей, стало быть, власти изменить свой путь.</w:t>
      </w:r>
    </w:p>
    <w:p>
      <w:pPr>
        <w:pStyle w:val="Style15"/>
        <w:ind w:firstLine="737"/>
        <w:jc w:val="both"/>
        <w:rPr>
          <w:rFonts w:ascii="Verdana" w:hAnsi="Verdana" w:cs="Verdana"/>
        </w:rPr>
      </w:pPr>
      <w:r>
        <w:rPr>
          <w:rFonts w:cs="Verdana" w:ascii="Verdana" w:hAnsi="Verdana"/>
        </w:rPr>
        <w:t>Нынешние недостатки мои суть остаток несовершенств, сохранившихся у меня от жизней предыдущих; это первородный грех мой, от коего я могу освободиться по воле собственной и при содействии духов благих. Благие духи, меня охраняющие, и прежде всего ты, ангел-хранитель мой, дайте мне силы сопротивляться дурным наветам и выйти из борьбы сей победителем!</w:t>
      </w:r>
    </w:p>
    <w:p>
      <w:pPr>
        <w:pStyle w:val="Style15"/>
        <w:ind w:firstLine="737"/>
        <w:jc w:val="both"/>
        <w:rPr>
          <w:rFonts w:ascii="Verdana" w:hAnsi="Verdana" w:cs="Verdana"/>
        </w:rPr>
      </w:pPr>
      <w:r>
        <w:rPr>
          <w:rFonts w:cs="Verdana" w:ascii="Verdana" w:hAnsi="Verdana"/>
        </w:rPr>
        <w:t>Несовершенства наши суть преграды, отделяющие нас от Бога, и устранённый недостаток каждый означает шаг, сделанный на пути совершенства, должного приблизить меня к Нему.</w:t>
      </w:r>
    </w:p>
    <w:p>
      <w:pPr>
        <w:pStyle w:val="Style15"/>
        <w:ind w:firstLine="737"/>
        <w:jc w:val="both"/>
        <w:rPr>
          <w:rFonts w:ascii="Verdana" w:hAnsi="Verdana" w:cs="Verdana"/>
        </w:rPr>
      </w:pPr>
      <w:r>
        <w:rPr>
          <w:rFonts w:cs="Verdana" w:ascii="Verdana" w:hAnsi="Verdana"/>
        </w:rPr>
        <w:t>Господь в бесконечном сострадании Своём изволил даровать мне нынешнюю жизнь мою, дабы она послужила продвижению моему; благие духи, помогите же мне употребить её на благо, дабы она не была прожита мною напрасно и дабы, когда Богу угодно будет её у меня взять, я вышел бы из неё лучшим, нежели я вступил в неё!</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8" w:name="БЛАГОДАРЕНИЕ_ЗА_ПОБЕДУ,__ОДЕРЖАННУЮ_НАД_"/>
      <w:bookmarkEnd w:id="38"/>
      <w:r>
        <w:rPr>
          <w:rFonts w:cs="Verdana" w:ascii="Verdana" w:hAnsi="Verdana"/>
          <w:b/>
          <w:bCs/>
        </w:rPr>
        <w:t xml:space="preserve">БЛАГОДАРЕНИЕ ЗА ПОБЕДУ,  ОДЕРЖАННУЮ НАД ИСКУШЕНИЕМ: </w:t>
      </w:r>
    </w:p>
    <w:p>
      <w:pPr>
        <w:pStyle w:val="Style15"/>
        <w:ind w:firstLine="737"/>
        <w:jc w:val="both"/>
        <w:rPr>
          <w:rFonts w:ascii="Verdana" w:hAnsi="Verdana" w:cs="Verdana"/>
        </w:rPr>
      </w:pPr>
      <w:r>
        <w:rPr>
          <w:rFonts w:cs="Verdana" w:ascii="Verdana" w:hAnsi="Verdana"/>
        </w:rPr>
        <w:t>Господи, благодарю Тебя, что Ты позволил мне выйти победителем из борьбы моей со злом; устрой так, дабы победа эта дала мне силы сопротивляться искушениям новым!</w:t>
      </w:r>
    </w:p>
    <w:p>
      <w:pPr>
        <w:pStyle w:val="Style15"/>
        <w:ind w:firstLine="737"/>
        <w:jc w:val="both"/>
        <w:rPr>
          <w:rFonts w:ascii="Verdana" w:hAnsi="Verdana" w:cs="Verdana"/>
        </w:rPr>
      </w:pPr>
      <w:r>
        <w:rPr>
          <w:rFonts w:cs="Verdana" w:ascii="Verdana" w:hAnsi="Verdana"/>
        </w:rPr>
        <w:t>А тебя, мой ангел-хранитель, я благодарю за содействие, тобою оказанное. Да сможет послушание моё советам твоим заслужить мне новую защиту твою!</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39" w:name="МОЛИТВА,_ЧТОБЫ_ИСПРОСИТЬ_СОВЕТА%3A__"/>
      <w:bookmarkEnd w:id="39"/>
      <w:r>
        <w:rPr>
          <w:rFonts w:cs="Verdana" w:ascii="Verdana" w:hAnsi="Verdana"/>
          <w:b/>
          <w:bCs/>
        </w:rPr>
        <w:t xml:space="preserve">МОЛИТВА, ЧТОБЫ ИСПРОСИТЬ СОВЕТА: </w:t>
      </w:r>
    </w:p>
    <w:p>
      <w:pPr>
        <w:pStyle w:val="Style15"/>
        <w:ind w:firstLine="737"/>
        <w:jc w:val="both"/>
        <w:rPr>
          <w:rFonts w:ascii="Verdana" w:hAnsi="Verdana" w:cs="Verdana"/>
        </w:rPr>
      </w:pPr>
      <w:r>
        <w:rPr>
          <w:rFonts w:cs="Verdana" w:ascii="Verdana" w:hAnsi="Verdana"/>
        </w:rPr>
        <w:t>Во имя всемогущего Господа, благие духи, меня защищающие, вдохновите меня наилучшим решеньем, какое мне принять следует в неопределённости, мною владеющей! Устремите мысль мою ко благу и отвратите влияние тех, кто попытались бы сбить меня с пути!</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0" w:name="МОЛИТВЫ_В_ЖИЗНЕННЫХ_ПЕЧАЛЯХ%3A__"/>
      <w:bookmarkEnd w:id="40"/>
      <w:r>
        <w:rPr>
          <w:rFonts w:cs="Verdana" w:ascii="Verdana" w:hAnsi="Verdana"/>
          <w:b/>
          <w:bCs/>
        </w:rPr>
        <w:t xml:space="preserve">МОЛИТВЫ В ЖИЗНЕННЫХ ПЕЧАЛЯХ: </w:t>
      </w:r>
    </w:p>
    <w:p>
      <w:pPr>
        <w:pStyle w:val="Style15"/>
        <w:ind w:firstLine="737"/>
        <w:jc w:val="both"/>
        <w:rPr>
          <w:rFonts w:ascii="Verdana" w:hAnsi="Verdana" w:cs="Verdana"/>
        </w:rPr>
      </w:pPr>
      <w:r>
        <w:rPr>
          <w:rFonts w:cs="Verdana" w:ascii="Verdana" w:hAnsi="Verdana"/>
        </w:rPr>
        <w:t>1. Отче, да свершится воля Твоя, не моя; если Тебе угодно испытать меня болью и горем, будь благословен, ибо для моего блага, я знаю, десница Твоя карает меня. Если Тебе угодно будет, Господи, сжалиться над слабой тварью Своею, если Ты одаришь сердце её дозволенными радостями, будь также благословен; но устрой так, дабы любовь небесная не уснула в душе её и чтобы ей неустанно возносить к стопам Твоим песнь благодарности!</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Всемогущий Боже, Ты видишь наши несчастья, выслушай же благосклонно мои чаяния, с коими я в сей миг к Тебе взываю. Если просьба моя опрометчива, то прости мне; если же она справедлива и полезна в глазах Твоих, то пусть благие духи, исполнители воли Твоей, прийдут мне на помощь в осуществлении её.</w:t>
      </w:r>
    </w:p>
    <w:p>
      <w:pPr>
        <w:pStyle w:val="Style15"/>
        <w:ind w:firstLine="737"/>
        <w:jc w:val="both"/>
        <w:rPr>
          <w:rFonts w:ascii="Verdana" w:hAnsi="Verdana" w:cs="Verdana"/>
        </w:rPr>
      </w:pPr>
      <w:r>
        <w:rPr>
          <w:rFonts w:cs="Verdana" w:ascii="Verdana" w:hAnsi="Verdana"/>
        </w:rPr>
        <w:t>Что бы ни случилось, Господи, да свершится воля Твоя. Если желания мои не будут исполнены, то, значит, потому это, что в замыслы Твои входит испытать меня, и я подчиняюсь без ропота. Устрой так, чтобы я не впадал оттого в уныние, и чтобы ни вера моя, ни смирение тем не поколебались! (Выразить свою просьбу).</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1" w:name="БЛАГОДАРЕНИЕ_ЗА_ОКАЗАННУЮ_МИЛОСТЬ%3A__"/>
      <w:bookmarkEnd w:id="41"/>
      <w:r>
        <w:rPr>
          <w:rFonts w:cs="Verdana" w:ascii="Verdana" w:hAnsi="Verdana"/>
          <w:b/>
          <w:bCs/>
        </w:rPr>
        <w:t xml:space="preserve">БЛАГОДАРЕНИЕ ЗА ОКАЗАННУЮ МИЛОСТЬ: </w:t>
      </w:r>
    </w:p>
    <w:p>
      <w:pPr>
        <w:pStyle w:val="Style15"/>
        <w:ind w:firstLine="737"/>
        <w:jc w:val="both"/>
        <w:rPr>
          <w:rFonts w:ascii="Verdana" w:hAnsi="Verdana" w:cs="Verdana"/>
        </w:rPr>
      </w:pPr>
      <w:r>
        <w:rPr>
          <w:rFonts w:cs="Verdana" w:ascii="Verdana" w:hAnsi="Verdana"/>
        </w:rPr>
        <w:t>Боже бесконечно благой, да будет благословенно имя Твоё за благодеяния, мне оказанные; я был бы недостоин их, если бы приписал их случаю и стечению обстоятельств либо моим собственным заслугам. Духи благие, вы были исполнителями воли Божией, и особенно ты, ангел-хранитель мой, благодарю вас всех. Отвратите от меня всякую мысль о том, чтобы возгордиться этим и употребить не на благо!</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2" w:name="СМИРЕНИЕ_И_ПОВИНОВЕНИЕ_В_ДЕЙСТВИИ%3A__"/>
      <w:bookmarkEnd w:id="42"/>
      <w:r>
        <w:rPr>
          <w:rFonts w:cs="Verdana" w:ascii="Verdana" w:hAnsi="Verdana"/>
          <w:b/>
          <w:bCs/>
        </w:rPr>
        <w:t xml:space="preserve">СМИРЕНИЕ И ПОВИНОВЕНИЕ В ДЕЙСТВИИ: </w:t>
      </w:r>
    </w:p>
    <w:p>
      <w:pPr>
        <w:pStyle w:val="Style15"/>
        <w:ind w:firstLine="737"/>
        <w:jc w:val="both"/>
        <w:rPr>
          <w:rFonts w:ascii="Verdana" w:hAnsi="Verdana" w:cs="Verdana"/>
        </w:rPr>
      </w:pPr>
      <w:r>
        <w:rPr>
          <w:rFonts w:cs="Verdana" w:ascii="Verdana" w:hAnsi="Verdana"/>
        </w:rPr>
        <w:t>1. Господи, Ты верховно справедлив; стало быть, всякое здешнее страдание должно иметь свою причину и свою полезность. Я принимаю предмет печали, мною испытанной, как искупление моих прошлых ошибок и испытание на будущее.</w:t>
      </w:r>
    </w:p>
    <w:p>
      <w:pPr>
        <w:pStyle w:val="Style15"/>
        <w:ind w:firstLine="737"/>
        <w:jc w:val="both"/>
        <w:rPr>
          <w:rFonts w:ascii="Verdana" w:hAnsi="Verdana" w:cs="Verdana"/>
        </w:rPr>
      </w:pPr>
      <w:r>
        <w:rPr>
          <w:rFonts w:cs="Verdana" w:ascii="Verdana" w:hAnsi="Verdana"/>
        </w:rPr>
        <w:t>Благие духи, мои хранители, дайте мне силы выдержать это испытание без ропота; да будет оно мне, по устроению вашему, целительным предупреждением, да увеличит оно мой опыт, да одолеет во мне гордыню, честолюбие, вздорное тщеславие и эгоизм, и да способствует тем моему продвижению.</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Мой Боже, я чувствую потребность молиться Тебе, дабы Ты дал мне силы выдержать испытания, какие Тебе было угодно мне ниспослать. Дозволь, чтобы свет сделался достаточно ярок в духе моём, дабы я оценил всю беспредельность любви Твоей, разящей меня в желании спасения моего. Мой Боже, я со смирением подчиняюсь; но человек, увы! так слаб, что если Ты не поддержишь меня, я боюсь не выдержать. Не оставляй меня, Господи, Твоею милостью, ибо без Тебя я не могу ничего!</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3. Я обратил взоры к Тебе, о Всевышний, – и почувствовал, как силы наполнили меня. Ты – моя сила, не покидай меня; о Боже, я раздавлен тяжестью своих беззаконий! Помоги мне; Ты знаешь слабость плоти моей и не отворачиваешься от меня!</w:t>
      </w:r>
    </w:p>
    <w:p>
      <w:pPr>
        <w:pStyle w:val="Style15"/>
        <w:ind w:firstLine="737"/>
        <w:jc w:val="both"/>
        <w:rPr>
          <w:rFonts w:ascii="Verdana" w:hAnsi="Verdana" w:cs="Verdana"/>
        </w:rPr>
      </w:pPr>
      <w:r>
        <w:rPr>
          <w:rFonts w:cs="Verdana" w:ascii="Verdana" w:hAnsi="Verdana"/>
        </w:rPr>
        <w:t>О Всевышний! Ты один велик, Ты один цель и смысл моей жизни. Да будет благословенно имя Твоё, если Ты и сразишь меня, ибо Ты – хозяин, а я лишь неверный слуга; я склоняюсь под ударом без жалоб, ибо ты один велик, Ты один – моя цель!</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3" w:name="ПЕРЕД_ЛИЦОМ_СКВЕРНЫ%3A__"/>
      <w:bookmarkEnd w:id="43"/>
      <w:r>
        <w:rPr>
          <w:rFonts w:cs="Verdana" w:ascii="Verdana" w:hAnsi="Verdana"/>
          <w:b/>
          <w:bCs/>
        </w:rPr>
        <w:t xml:space="preserve">ПЕРЕД ЛИЦОМ СКВЕРНЫ: </w:t>
      </w:r>
    </w:p>
    <w:p>
      <w:pPr>
        <w:pStyle w:val="Style15"/>
        <w:ind w:firstLine="737"/>
        <w:jc w:val="both"/>
        <w:rPr>
          <w:rFonts w:ascii="Verdana" w:hAnsi="Verdana" w:cs="Verdana"/>
        </w:rPr>
      </w:pPr>
      <w:r>
        <w:rPr>
          <w:rFonts w:cs="Verdana" w:ascii="Verdana" w:hAnsi="Verdana"/>
        </w:rPr>
        <w:t>Боже, дай мне, проходя через всё это, не оскверниться и сохранить свою чистоту!</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4" w:name="МОЛИТВА_В_НЕИЗБЕЖНОЙ_ОПАСНОСТИ%3A__"/>
      <w:bookmarkEnd w:id="44"/>
      <w:r>
        <w:rPr>
          <w:rFonts w:cs="Verdana" w:ascii="Verdana" w:hAnsi="Verdana"/>
          <w:b/>
          <w:bCs/>
        </w:rPr>
        <w:t xml:space="preserve">МОЛИТВА В НЕИЗБЕЖНОЙ ОПАСНОСТИ: </w:t>
      </w:r>
    </w:p>
    <w:p>
      <w:pPr>
        <w:pStyle w:val="Style15"/>
        <w:ind w:firstLine="737"/>
        <w:jc w:val="both"/>
        <w:rPr>
          <w:rFonts w:ascii="Verdana" w:hAnsi="Verdana" w:cs="Verdana"/>
        </w:rPr>
      </w:pPr>
      <w:r>
        <w:rPr>
          <w:rFonts w:cs="Verdana" w:ascii="Verdana" w:hAnsi="Verdana"/>
        </w:rPr>
        <w:t>Всегомогущий Боже, и ты, ангел-хранитель мой, помогите мне! Если я должен пасть, то да свершится воля Господня. Если же я буду спасён, то пусть остаток жизни моей восполнит то зло, какое я мог ранее совершить и в коем я бесконечно раскаиваюсь!</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5" w:name="БЛАГОДАРЕНИЕ_ЗА_ИЗБАВЛЕНИЕ_ОТ_ОПАСНОСТИ%"/>
      <w:bookmarkEnd w:id="45"/>
      <w:r>
        <w:rPr>
          <w:rFonts w:cs="Verdana" w:ascii="Verdana" w:hAnsi="Verdana"/>
          <w:b/>
          <w:bCs/>
        </w:rPr>
        <w:t xml:space="preserve">БЛАГОДАРЕНИЕ ЗА ИЗБАВЛЕНИЕ ОТ ОПАСНОСТИ: </w:t>
      </w:r>
    </w:p>
    <w:p>
      <w:pPr>
        <w:pStyle w:val="Style15"/>
        <w:ind w:firstLine="737"/>
        <w:jc w:val="both"/>
        <w:rPr>
          <w:rFonts w:ascii="Verdana" w:hAnsi="Verdana" w:cs="Verdana"/>
        </w:rPr>
      </w:pPr>
      <w:r>
        <w:rPr>
          <w:rFonts w:cs="Verdana" w:ascii="Verdana" w:hAnsi="Verdana"/>
        </w:rPr>
        <w:t>Мой Боже, и ты, мой ангел-хранитель, благодарю Вас за помощь, ниспосланную мне в грозившей опасности. Да будет опасность эта мне предупреждением, да просветит она меня об ошибках моих, коие её на меня навлекли. Я понимаю, Господи, что жизнь моя в Твоих руках и что Ты можешь взять её у меня, когда то Тебе будет угодно. Внуши же мне чрез посредство духов, мне помогающих, мысль с пользой употребить то время, которое Ты мне оставляешь ещё в этом мире.</w:t>
      </w:r>
    </w:p>
    <w:p>
      <w:pPr>
        <w:pStyle w:val="Style15"/>
        <w:ind w:firstLine="737"/>
        <w:jc w:val="both"/>
        <w:rPr>
          <w:rFonts w:ascii="Verdana" w:hAnsi="Verdana" w:cs="Verdana"/>
        </w:rPr>
      </w:pPr>
      <w:r>
        <w:rPr>
          <w:rFonts w:cs="Verdana" w:ascii="Verdana" w:hAnsi="Verdana"/>
        </w:rPr>
        <w:t>Ангел-хранитель мой, поддержи меня в решении моём исправить заблуждения мои и сделать всё то добро, какое в моих силах, дабы менее обременённым несовершенствами вступить в мир духов, когда Господу угодно будет позвать меня!</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46" w:name="МОЛИТВЫ_В_БОЛЕЗНИ%3A__"/>
      <w:bookmarkEnd w:id="46"/>
      <w:r>
        <w:rPr>
          <w:rFonts w:cs="Verdana" w:ascii="Verdana" w:hAnsi="Verdana"/>
          <w:b/>
          <w:bCs/>
        </w:rPr>
        <w:t xml:space="preserve">МОЛИТВЫ В БОЛЕЗНИ: </w:t>
      </w:r>
    </w:p>
    <w:p>
      <w:pPr>
        <w:pStyle w:val="Style15"/>
        <w:ind w:firstLine="737"/>
        <w:jc w:val="both"/>
        <w:rPr>
          <w:rFonts w:ascii="Verdana" w:hAnsi="Verdana" w:cs="Verdana"/>
        </w:rPr>
      </w:pPr>
      <w:r>
        <w:rPr>
          <w:rFonts w:cs="Verdana" w:ascii="Verdana" w:hAnsi="Verdana"/>
        </w:rPr>
        <w:t>1. Отче, исцели меня, но сделай так, дабы больная душа моя исцелилась прежде недугов моего тела. Пусть плоть моя будет покарана, если это нужно для того, чтоб душа моя вознеслась к Тебе в той первозданной чистоте, в какой Ты её создал!</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Господи, Ты есть сама справедливость; стало быть, болезнь, которую Тебе угодно было ниспослать мне, я должен был заслужить, потому как Ты никогда не караешь беспричинно. Во всём, что касается выздоровления моего, я целиком полагаюсь на бесконечное милосердие Твоё; если тебе угодно будет вернуть мне здоровье, то да будет благословенно святое имя Твоё; если же, напротив того, я должен страдать ещё, то да будь также благословен; я без ропота подчиняюсь божественным приказам Твоим, ибо всё, что Ты делаешь, целью иметь может лишь действительное благо созданий Твоих.</w:t>
      </w:r>
    </w:p>
    <w:p>
      <w:pPr>
        <w:pStyle w:val="Style15"/>
        <w:ind w:firstLine="737"/>
        <w:jc w:val="both"/>
        <w:rPr>
          <w:rFonts w:ascii="Verdana" w:hAnsi="Verdana" w:cs="Verdana"/>
        </w:rPr>
      </w:pPr>
      <w:r>
        <w:rPr>
          <w:rFonts w:cs="Verdana" w:ascii="Verdana" w:hAnsi="Verdana"/>
        </w:rPr>
        <w:t>Сделай так, о Боже, чтобы болезнь эта послужила мне спасительным предупреждением и заставила меня присмотреться к себе самому; я принимаю её как искупленье моего прошлого и испытание моей вере и смиренью моему пред святой волей Твоей!</w:t>
      </w:r>
    </w:p>
    <w:p>
      <w:pPr>
        <w:pStyle w:val="Style15"/>
        <w:jc w:val="center"/>
        <w:rPr>
          <w:rFonts w:ascii="Verdana" w:hAnsi="Verdana" w:cs="Verdana"/>
        </w:rPr>
      </w:pPr>
      <w:r>
        <w:rPr>
          <w:rFonts w:cs="Verdana" w:ascii="Verdana" w:hAnsi="Verdana"/>
        </w:rPr>
        <w:t>* * * </w:t>
      </w:r>
    </w:p>
    <w:p>
      <w:pPr>
        <w:pStyle w:val="Style15"/>
        <w:jc w:val="center"/>
        <w:rPr>
          <w:rFonts w:ascii="Verdana" w:hAnsi="Verdana" w:cs="Verdana"/>
          <w:b/>
          <w:b/>
          <w:bCs/>
        </w:rPr>
      </w:pPr>
      <w:bookmarkStart w:id="47" w:name="МОЛИТВА_ОТ_ОДЕРЖАНИЯ%3A__"/>
      <w:bookmarkEnd w:id="47"/>
      <w:r>
        <w:rPr>
          <w:rFonts w:cs="Verdana" w:ascii="Verdana" w:hAnsi="Verdana"/>
          <w:b/>
          <w:bCs/>
        </w:rPr>
        <w:t xml:space="preserve">МОЛИТВА ОТ ОДЕРЖАНИЯ: </w:t>
      </w:r>
    </w:p>
    <w:p>
      <w:pPr>
        <w:pStyle w:val="Style15"/>
        <w:ind w:firstLine="737"/>
        <w:jc w:val="both"/>
        <w:rPr>
          <w:rFonts w:ascii="Verdana" w:hAnsi="Verdana" w:cs="Verdana"/>
        </w:rPr>
      </w:pPr>
      <w:r>
        <w:rPr>
          <w:rFonts w:cs="Verdana" w:ascii="Verdana" w:hAnsi="Verdana"/>
        </w:rPr>
        <w:t>Мой Боже, дозволь благим духам освободить меня от духа злого, прикрепившегося ко мне. Если это от того происходит, что он мстит мне за былую неправоту мою перед ним, то Ты, Господи, дозволяешь это для наказания моего, и я подвергаюсь последствию ошибки моей. Да сможет раскаянье моё сделать меня достойным прощения Твоего и да поможет оно заслужить мне освобожденье! Но какова бы ни была причина, побуждающая его преследовать меня, я призываю к нему милосердие Твоё; благоволи облегчить ему путь прогресса, каковой отвлечёт его от мысли творить зло. Да смогу и я, со стороны своей, воздавая ему добром за зло, привести его к лучшим чувствам!</w:t>
      </w:r>
    </w:p>
    <w:p>
      <w:pPr>
        <w:pStyle w:val="Style15"/>
        <w:ind w:firstLine="737"/>
        <w:jc w:val="both"/>
        <w:rPr>
          <w:rFonts w:ascii="Verdana" w:hAnsi="Verdana" w:cs="Verdana"/>
        </w:rPr>
      </w:pPr>
      <w:r>
        <w:rPr>
          <w:rFonts w:cs="Verdana" w:ascii="Verdana" w:hAnsi="Verdana"/>
        </w:rPr>
        <w:t>Но я знаю также, Господи, что именно несовершенства мои делают меня доступным влияньям духов несовершенных. Дай свет мне, необходимый дабы узнать несовершенства эти; в особенности же порази гордыню мою, не дозволяющую мне увидеть недостатки мои.</w:t>
      </w:r>
    </w:p>
    <w:p>
      <w:pPr>
        <w:pStyle w:val="Style15"/>
        <w:ind w:firstLine="737"/>
        <w:jc w:val="both"/>
        <w:rPr>
          <w:rFonts w:ascii="Verdana" w:hAnsi="Verdana" w:cs="Verdana"/>
        </w:rPr>
      </w:pPr>
      <w:r>
        <w:rPr>
          <w:rFonts w:cs="Verdana" w:ascii="Verdana" w:hAnsi="Verdana"/>
        </w:rPr>
        <w:t>Каково же должно быть недостоинство моё, если существо злотворное может подчинять меня себе!</w:t>
      </w:r>
    </w:p>
    <w:p>
      <w:pPr>
        <w:pStyle w:val="Style15"/>
        <w:ind w:firstLine="737"/>
        <w:jc w:val="both"/>
        <w:rPr>
          <w:rFonts w:ascii="Verdana" w:hAnsi="Verdana" w:cs="Verdana"/>
        </w:rPr>
      </w:pPr>
      <w:r>
        <w:rPr>
          <w:rFonts w:cs="Verdana" w:ascii="Verdana" w:hAnsi="Verdana"/>
        </w:rPr>
        <w:t>Сделай так, о Боже, чтобы удар этот, нанесённый тщеславию моему, послужил мне уроком на будущее; да укрепит он меня в принимаемом мной решении очиститься, творя добро, исполняясь милосерия и смирения, дабы воздвигнуть отныне заслон непреодолимый влияниям дурным. Господи, дай силы мне с терпением и смирением выдержать испытание это; я понимаю, что, как и все другие испытания, оно должно помочь продвижению моему, если я не потеряю плодов его ропотом своим, поскольку оно предоставит мне случай проявить смирение моё и быть милосердным в отношении одного из несчастных братьев моих, прощая ему зло, которое он мне причиняет.</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8" w:name="МОЛИТВА_ПЕРЕД_СНОМ%3A__"/>
      <w:bookmarkEnd w:id="48"/>
      <w:r>
        <w:rPr>
          <w:rFonts w:cs="Verdana" w:ascii="Verdana" w:hAnsi="Verdana"/>
          <w:b/>
          <w:bCs/>
        </w:rPr>
        <w:t xml:space="preserve">МОЛИТВА ПЕРЕД СНОМ: </w:t>
      </w:r>
    </w:p>
    <w:p>
      <w:pPr>
        <w:pStyle w:val="Style15"/>
        <w:ind w:firstLine="737"/>
        <w:jc w:val="both"/>
        <w:rPr>
          <w:rFonts w:ascii="Verdana" w:hAnsi="Verdana" w:cs="Verdana"/>
        </w:rPr>
      </w:pPr>
      <w:r>
        <w:rPr>
          <w:rFonts w:cs="Verdana" w:ascii="Verdana" w:hAnsi="Verdana"/>
        </w:rPr>
        <w:t>Сейчас душа моя пробудет некоторое время с другими духами. Пусть благие духи помогут мне советами своими. Ангел-хранитель мой, сделай так, дабы по пробуждении я сохранил об этом прочное и благотворное воспоминанье!</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49" w:name="МОЛИТВА_В_ПРЕДВИДЕНИИ_СКОРОЙ_СВОЕЙ_СМЕРТ"/>
      <w:r>
        <w:rPr>
          <w:rFonts w:cs="Verdana" w:ascii="Verdana" w:hAnsi="Verdana"/>
          <w:b/>
          <w:bCs/>
        </w:rPr>
        <w:t xml:space="preserve">МОЛИТВА В ПРЕДВИДЕНИИ СКОРОЙ СВОЕЙ СМЕРТИ: </w:t>
      </w:r>
      <w:bookmarkEnd w:id="49"/>
    </w:p>
    <w:p>
      <w:pPr>
        <w:pStyle w:val="Style15"/>
        <w:ind w:firstLine="737"/>
        <w:jc w:val="both"/>
        <w:rPr>
          <w:rFonts w:ascii="Verdana" w:hAnsi="Verdana" w:cs="Verdana"/>
        </w:rPr>
      </w:pPr>
      <w:r>
        <w:rPr>
          <w:rFonts w:cs="Verdana" w:ascii="Verdana" w:hAnsi="Verdana"/>
        </w:rPr>
        <w:t>Мой Боже, верю в Тебя и в бесконечную доброту Твою; и поэтому я не могу и помыслить, будто Ты дал человеку ум, способный познавать Тебя, равно как и стремление к грядущему для того лишь, чтобы после этого ввергнуть его в небытие.</w:t>
      </w:r>
    </w:p>
    <w:p>
      <w:pPr>
        <w:pStyle w:val="Style15"/>
        <w:ind w:firstLine="737"/>
        <w:jc w:val="both"/>
        <w:rPr>
          <w:rFonts w:ascii="Verdana" w:hAnsi="Verdana" w:cs="Verdana"/>
        </w:rPr>
      </w:pPr>
      <w:r>
        <w:rPr>
          <w:rFonts w:cs="Verdana" w:ascii="Verdana" w:hAnsi="Verdana"/>
        </w:rPr>
        <w:t>Я верю, что тело моё – лишь тленная оболочка моей души и что когда она перестанет жить, я пробужусь ото сна жизни в мире духов. Всемогущий Боже, я чувствую, как рвутся нити, связующие душу мою с телом, и скоро я дам отчёт о жизни, которую сейчас оставляю.</w:t>
      </w:r>
    </w:p>
    <w:p>
      <w:pPr>
        <w:pStyle w:val="Style15"/>
        <w:ind w:firstLine="737"/>
        <w:jc w:val="both"/>
        <w:rPr>
          <w:rFonts w:ascii="Verdana" w:hAnsi="Verdana" w:cs="Verdana"/>
        </w:rPr>
      </w:pPr>
      <w:r>
        <w:rPr>
          <w:rFonts w:cs="Verdana" w:ascii="Verdana" w:hAnsi="Verdana"/>
        </w:rPr>
        <w:t>На мне теперь скажутся последствия добра и зла, совершённых мною; там больше нет иллюзий, нет возможности обманывать; всё прошлое моё развернётся передо мной, и я судим буду по делам своим.</w:t>
      </w:r>
    </w:p>
    <w:p>
      <w:pPr>
        <w:pStyle w:val="Style15"/>
        <w:ind w:firstLine="737"/>
        <w:jc w:val="both"/>
        <w:rPr>
          <w:rFonts w:ascii="Verdana" w:hAnsi="Verdana" w:cs="Verdana"/>
        </w:rPr>
      </w:pPr>
      <w:r>
        <w:rPr>
          <w:rFonts w:cs="Verdana" w:ascii="Verdana" w:hAnsi="Verdana"/>
        </w:rPr>
        <w:t>Я не унесу с собой ничего из благ земных; почести, богатство, радости самолюбия и тщеславия, всё, что связано с телом, наконец останется здесь; ни малейшая капля этого не последует за мною, и ничто из этого не сможет оказать мне ни малейшей помощи и поддержки в мире духов. Я возьму с собой лишь то, что связано с душой, т.е. хорошие и дурные качества, кои будут взвешены на весах самой безукоризненной справедливости, и судим я буду с тем большей строгостью, чем больше положение моё на земле дало мне возможностей творить добро, которое не было сделано мною.</w:t>
      </w:r>
    </w:p>
    <w:p>
      <w:pPr>
        <w:pStyle w:val="Style15"/>
        <w:ind w:firstLine="737"/>
        <w:jc w:val="both"/>
        <w:rPr>
          <w:rFonts w:ascii="Verdana" w:hAnsi="Verdana" w:cs="Verdana"/>
        </w:rPr>
      </w:pPr>
      <w:r>
        <w:rPr>
          <w:rFonts w:cs="Verdana" w:ascii="Verdana" w:hAnsi="Verdana"/>
        </w:rPr>
        <w:t>Боже милосердный, да дойдёт моё раскаянье до Тебя! Будь милосерд ко мне!</w:t>
      </w:r>
    </w:p>
    <w:p>
      <w:pPr>
        <w:pStyle w:val="Style15"/>
        <w:ind w:firstLine="737"/>
        <w:jc w:val="both"/>
        <w:rPr>
          <w:rFonts w:ascii="Verdana" w:hAnsi="Verdana" w:cs="Verdana"/>
        </w:rPr>
      </w:pPr>
      <w:r>
        <w:rPr>
          <w:rFonts w:cs="Verdana" w:ascii="Verdana" w:hAnsi="Verdana"/>
        </w:rPr>
        <w:t>Если же Тебе угодно будет продлить жизнь мою, то да будет остаток её употреблён, дабы, насколько оно в моих силах, исправить то зло, какое я мог ранее совершить. Если же час мой безвозвратно пробил, я унесу с собой ту утешительную мысль, что мне дозволено будет искупить ошибки свои в новых испытаниях и тем стать однажды достойным блаженства избранных.</w:t>
      </w:r>
    </w:p>
    <w:p>
      <w:pPr>
        <w:pStyle w:val="Style15"/>
        <w:ind w:firstLine="737"/>
        <w:jc w:val="both"/>
        <w:rPr>
          <w:rFonts w:ascii="Verdana" w:hAnsi="Verdana" w:cs="Verdana"/>
        </w:rPr>
      </w:pPr>
      <w:r>
        <w:rPr>
          <w:rFonts w:cs="Verdana" w:ascii="Verdana" w:hAnsi="Verdana"/>
        </w:rPr>
        <w:t>Если мне сейчас и не дано наслаждаться тем безграничным счастьем, что выпадает на долю лишь тому, кто действительно справедлив, то я знаю,  что мне нет запрета надеяться и что благодаря труду я достигну цели, раньше или позже, в зависимости от усилий своих.</w:t>
      </w:r>
    </w:p>
    <w:p>
      <w:pPr>
        <w:pStyle w:val="Style15"/>
        <w:ind w:firstLine="737"/>
        <w:jc w:val="both"/>
        <w:rPr>
          <w:rFonts w:ascii="Verdana" w:hAnsi="Verdana" w:cs="Verdana"/>
        </w:rPr>
      </w:pPr>
      <w:r>
        <w:rPr>
          <w:rFonts w:cs="Verdana" w:ascii="Verdana" w:hAnsi="Verdana"/>
        </w:rPr>
        <w:t>Я знаю, что благие духи и мой ангел-хранитель сейчас здесь, рядом со мною, чтобы встретить меня; вскорости я увижу их, как и они видят меня. Я знаю, что вновь встречу тех, кого любил на земле, если только я заслужил это, и что те, кого я здесь оставляю, последуют за мной, чтобы однажды все мы были навечно соединены, а в ожидании того часа я смогу навещать их.</w:t>
      </w:r>
    </w:p>
    <w:p>
      <w:pPr>
        <w:pStyle w:val="Style15"/>
        <w:ind w:firstLine="737"/>
        <w:jc w:val="both"/>
        <w:rPr>
          <w:rFonts w:ascii="Verdana" w:hAnsi="Verdana" w:cs="Verdana"/>
        </w:rPr>
      </w:pPr>
      <w:r>
        <w:rPr>
          <w:rFonts w:cs="Verdana" w:ascii="Verdana" w:hAnsi="Verdana"/>
        </w:rPr>
        <w:t>Я знаю также, что вновь встречу там тех, кому нанёс здесь обиду, да простят они мне всё, чем только им есть упрекнуть меня: мою гордость, мою суровость, мои несправедливости, и да не покроет присутствие их меня позором!</w:t>
      </w:r>
    </w:p>
    <w:p>
      <w:pPr>
        <w:pStyle w:val="Style15"/>
        <w:ind w:firstLine="737"/>
        <w:jc w:val="both"/>
        <w:rPr>
          <w:rFonts w:ascii="Verdana" w:hAnsi="Verdana" w:cs="Verdana"/>
        </w:rPr>
      </w:pPr>
      <w:r>
        <w:rPr>
          <w:rFonts w:cs="Verdana" w:ascii="Verdana" w:hAnsi="Verdana"/>
        </w:rPr>
        <w:t>Я прощаю всем, кто причинили или только хотели причинить мне зло на земле; я не уношу с собой ни малейшей ненависти к ним, и я молю Бога простить им.</w:t>
      </w:r>
    </w:p>
    <w:p>
      <w:pPr>
        <w:pStyle w:val="Style15"/>
        <w:ind w:firstLine="737"/>
        <w:jc w:val="both"/>
        <w:rPr>
          <w:rFonts w:ascii="Verdana" w:hAnsi="Verdana" w:cs="Verdana"/>
        </w:rPr>
      </w:pPr>
      <w:r>
        <w:rPr>
          <w:rFonts w:cs="Verdana" w:ascii="Verdana" w:hAnsi="Verdana"/>
        </w:rPr>
        <w:t>Господи, дай мне силы без сожаленья оставить грубые радости этого мира, коие суть ничто рядом с чистыми радостями того мира, в какой я вступаю. Там справедливого более не ожидают мучения, страдания, бедствия; страдает лишь тот, кто преступен, но и для него остаётся надежда.</w:t>
      </w:r>
    </w:p>
    <w:p>
      <w:pPr>
        <w:pStyle w:val="Style15"/>
        <w:ind w:firstLine="737"/>
        <w:jc w:val="both"/>
        <w:rPr>
          <w:rFonts w:ascii="Verdana" w:hAnsi="Verdana" w:cs="Verdana"/>
        </w:rPr>
      </w:pPr>
      <w:r>
        <w:rPr>
          <w:rFonts w:cs="Verdana" w:ascii="Verdana" w:hAnsi="Verdana"/>
        </w:rPr>
        <w:t>Благие духи, и ты, мой ангел-хранитель, не дайте мне оступиться в этот последний миг; дозвольте глазам моим увидеть божественный свет, дабы укрепилась вера моя, если она сей миг поколебалась!</w:t>
      </w:r>
    </w:p>
    <w:p>
      <w:pPr>
        <w:pStyle w:val="Normal"/>
        <w:rPr/>
      </w:pPr>
      <w:r>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50" w:name="М_О_Л_И_Т_В_Ы__З_А__Д_Р_У_Г_И_Х_"/>
      <w:r>
        <w:rPr>
          <w:rFonts w:cs="Verdana" w:ascii="Verdana" w:hAnsi="Verdana"/>
          <w:b/>
          <w:bCs/>
        </w:rPr>
        <w:t>М О Л И Т В Ы  З А  Д Р У Г И Х</w:t>
      </w:r>
      <w:bookmarkEnd w:id="50"/>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51" w:name="МОЛИТВА_ЗА_ПРЕБЫВАЮЩЕГО_В_ГОРЕСТЯХ%3A__"/>
      <w:bookmarkEnd w:id="51"/>
      <w:r>
        <w:rPr>
          <w:rFonts w:cs="Verdana" w:ascii="Verdana" w:hAnsi="Verdana"/>
          <w:b/>
          <w:bCs/>
        </w:rPr>
        <w:t xml:space="preserve">МОЛИТВА ЗА ПРЕБЫВАЮЩЕГО В ГОРЕСТЯХ: </w:t>
      </w:r>
    </w:p>
    <w:p>
      <w:pPr>
        <w:pStyle w:val="Style15"/>
        <w:ind w:firstLine="737"/>
        <w:jc w:val="both"/>
        <w:rPr>
          <w:rFonts w:ascii="Verdana" w:hAnsi="Verdana" w:cs="Verdana"/>
        </w:rPr>
      </w:pPr>
      <w:r>
        <w:rPr>
          <w:rFonts w:cs="Verdana" w:ascii="Verdana" w:hAnsi="Verdana"/>
        </w:rPr>
        <w:t>Мой Боже, бесконечно благой, благоволи смягчить мучительность положения &lt;имярек&gt;, если не противоречит это замыслам Твоим!</w:t>
      </w:r>
    </w:p>
    <w:p>
      <w:pPr>
        <w:pStyle w:val="Style15"/>
        <w:ind w:firstLine="737"/>
        <w:jc w:val="both"/>
        <w:rPr>
          <w:rFonts w:ascii="Verdana" w:hAnsi="Verdana" w:cs="Verdana"/>
        </w:rPr>
      </w:pPr>
      <w:r>
        <w:rPr>
          <w:rFonts w:cs="Verdana" w:ascii="Verdana" w:hAnsi="Verdana"/>
        </w:rPr>
        <w:t>Благие духи, именем Всемогущего Господа молю вас поддержать &lt;имярек&gt; в его горестях. Если, его же блага ради, оне не могут быть устранены от него, то дайте понять ему, что оне необходимы для его же совершенствования. Пробудите в нём веру в Бога и в будущее, веру, которая сделает ему горести эти не столь мучительными. Дайте ему также силы не поддаться отчаянью, каковое лишило бы его достигнутого и сделало грядущее положение его ещё более мучительным. Направьте мысль мою к нему, и да укрепит она в нём бодрость духа!</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52" w:name="БЛАГОДАРЕНИЕ_ЗА_БЛАГОДЕЯНИЕ,__ОКАЗАННОЕ_"/>
      <w:bookmarkEnd w:id="52"/>
      <w:r>
        <w:rPr>
          <w:rFonts w:cs="Verdana" w:ascii="Verdana" w:hAnsi="Verdana"/>
          <w:b/>
          <w:bCs/>
        </w:rPr>
        <w:t xml:space="preserve">БЛАГОДАРЕНИЕ ЗА БЛАГОДЕЯНИЕ,  ОКАЗАННОЕ БЛИЖНЕМУ: </w:t>
      </w:r>
    </w:p>
    <w:p>
      <w:pPr>
        <w:pStyle w:val="Style15"/>
        <w:ind w:firstLine="737"/>
        <w:jc w:val="both"/>
        <w:rPr>
          <w:rFonts w:ascii="Verdana" w:hAnsi="Verdana" w:cs="Verdana"/>
        </w:rPr>
      </w:pPr>
      <w:r>
        <w:rPr>
          <w:rFonts w:cs="Verdana" w:ascii="Verdana" w:hAnsi="Verdana"/>
        </w:rPr>
        <w:t>Господи, благословен будь в счастье, доставленном Х!</w:t>
      </w:r>
    </w:p>
    <w:p>
      <w:pPr>
        <w:pStyle w:val="Style15"/>
        <w:ind w:firstLine="737"/>
        <w:jc w:val="both"/>
        <w:rPr>
          <w:rFonts w:ascii="Verdana" w:hAnsi="Verdana" w:cs="Verdana"/>
        </w:rPr>
      </w:pPr>
      <w:r>
        <w:rPr>
          <w:rFonts w:cs="Verdana" w:ascii="Verdana" w:hAnsi="Verdana"/>
        </w:rPr>
        <w:t>Благие духи, сделайте так, чтобы он увидел в этом проявленье доброты Божьей. Если благо, пришедшее к нему, является испытаньем, то вдохновите его мыслью о том, что ему не должно кичиться им, но следует употребить его с пользой, дабы благо это не обернулось ему вредом на будущее.</w:t>
      </w:r>
    </w:p>
    <w:p>
      <w:pPr>
        <w:pStyle w:val="Style15"/>
        <w:ind w:firstLine="737"/>
        <w:jc w:val="both"/>
        <w:rPr>
          <w:rFonts w:ascii="Verdana" w:hAnsi="Verdana" w:cs="Verdana"/>
        </w:rPr>
      </w:pPr>
      <w:r>
        <w:rPr>
          <w:rFonts w:cs="Verdana" w:ascii="Verdana" w:hAnsi="Verdana"/>
        </w:rPr>
        <w:t>Ты, мой добрый гений, меня охраняющий и желающий блага моего, удали от меня всякую мысль, исполненную зависти и ревности!</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53" w:name="МОЛИТВА_ЗА_НАШИХ_ВРАГОВ_И_ЖЕЛАЮЩИХ_НАМ_З"/>
      <w:r>
        <w:rPr>
          <w:rFonts w:cs="Verdana" w:ascii="Verdana" w:hAnsi="Verdana"/>
          <w:b/>
          <w:bCs/>
        </w:rPr>
        <w:t xml:space="preserve">МОЛИТВА ЗА НАШИХ ВРАГОВ И ЖЕЛАЮЩИХ НАМ ЗЛА: </w:t>
      </w:r>
      <w:bookmarkEnd w:id="53"/>
    </w:p>
    <w:p>
      <w:pPr>
        <w:pStyle w:val="Style15"/>
        <w:ind w:firstLine="737"/>
        <w:jc w:val="both"/>
        <w:rPr>
          <w:rFonts w:ascii="Verdana" w:hAnsi="Verdana" w:cs="Verdana"/>
        </w:rPr>
      </w:pPr>
      <w:r>
        <w:rPr>
          <w:rFonts w:cs="Verdana" w:ascii="Verdana" w:hAnsi="Verdana"/>
        </w:rPr>
        <w:t>Господи, я прощаю &lt;имярек&gt; то зло, какое он мне сделал, и то, которое желал мне сделать, в той мере, в какой мне хочется, чтобы &lt;имярек&gt; простил мне заблуждения, каковые могут у меня перед ним быть. Если Ты поместил его на пути моём как испытание, то да будет воля Твоя!</w:t>
      </w:r>
    </w:p>
    <w:p>
      <w:pPr>
        <w:pStyle w:val="Style15"/>
        <w:ind w:firstLine="737"/>
        <w:jc w:val="both"/>
        <w:rPr>
          <w:rFonts w:ascii="Verdana" w:hAnsi="Verdana" w:cs="Verdana"/>
        </w:rPr>
      </w:pPr>
      <w:r>
        <w:rPr>
          <w:rFonts w:cs="Verdana" w:ascii="Verdana" w:hAnsi="Verdana"/>
        </w:rPr>
        <w:t>Отведи от меня, Боже, саму мысль о том, чтобы клясть его или питать какое злонамеренное к нему пожелание. Устрой так, чтобы я не испытывал никакой радости от несчастий, могущих случиться с ним, ни малейшего огорчения из</w:t>
        <w:softHyphen/>
        <w:t>за благ, какие могут быть ему предоставлены, дабы душа моя не осквернилась мыслями, недостойными христианина.</w:t>
      </w:r>
    </w:p>
    <w:p>
      <w:pPr>
        <w:pStyle w:val="Style15"/>
        <w:ind w:firstLine="737"/>
        <w:jc w:val="both"/>
        <w:rPr>
          <w:rFonts w:ascii="Verdana" w:hAnsi="Verdana" w:cs="Verdana"/>
        </w:rPr>
      </w:pPr>
      <w:r>
        <w:rPr>
          <w:rFonts w:cs="Verdana" w:ascii="Verdana" w:hAnsi="Verdana"/>
        </w:rPr>
        <w:t>Да сможет доброта Твоя, Господи, изливаясь на него, навести его на лучшие чувства ко мне!</w:t>
      </w:r>
    </w:p>
    <w:p>
      <w:pPr>
        <w:pStyle w:val="Style15"/>
        <w:ind w:firstLine="737"/>
        <w:jc w:val="both"/>
        <w:rPr>
          <w:rFonts w:ascii="Verdana" w:hAnsi="Verdana" w:cs="Verdana"/>
        </w:rPr>
      </w:pPr>
      <w:r>
        <w:rPr>
          <w:rFonts w:cs="Verdana" w:ascii="Verdana" w:hAnsi="Verdana"/>
        </w:rPr>
        <w:t>Духи благие, внушите мне забвенье зла и память о добре. Пусть ни ненависть, ни злоба, ни желанье воздать ему злом за зло не войдут в сердце моё, ибо ненависть и месть свойственны одним лишь духам злым, воплощённым или развоплощённым! Пусть я, напротив того, готов буду подать ему братскую руку, ответить ему добром на зло и притти на помощь ему, если это окажется в пределах возможностей моих.</w:t>
      </w:r>
    </w:p>
    <w:p>
      <w:pPr>
        <w:pStyle w:val="Style15"/>
        <w:ind w:firstLine="737"/>
        <w:jc w:val="both"/>
        <w:rPr>
          <w:rFonts w:ascii="Verdana" w:hAnsi="Verdana" w:cs="Verdana"/>
        </w:rPr>
      </w:pPr>
      <w:r>
        <w:rPr>
          <w:rFonts w:cs="Verdana" w:ascii="Verdana" w:hAnsi="Verdana"/>
        </w:rPr>
        <w:t>Я желаю, чтобы испытать искренность слов моих, дабы мне предоставился случай быть полезным ему; но в особенности, о Боже, сохрани меня делать это из гордыни или желанья выставить себя напоказ – вот, мол, какой я благородный! – обременяя его оскорбительным великодушием, ибо из-за этого я потеряю смысл своего действия, ведь тогда я окажусь достоин, чтобы ко мне были приложены такие слова Христа: «Ты уже получил воздаянье своё!»</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54" w:name="БЛАГОДАРЕНИЕ_ЗА_ДОБРО,__ОКАЗАННОЕ_ВРАГАМ"/>
      <w:bookmarkEnd w:id="54"/>
      <w:r>
        <w:rPr>
          <w:rFonts w:cs="Verdana" w:ascii="Verdana" w:hAnsi="Verdana"/>
          <w:b/>
          <w:bCs/>
        </w:rPr>
        <w:t xml:space="preserve">БЛАГОДАРЕНИЕ ЗА ДОБРО,  ОКАЗАННОЕ ВРАГАМ НАШИМ: </w:t>
      </w:r>
    </w:p>
    <w:p>
      <w:pPr>
        <w:pStyle w:val="Style15"/>
        <w:ind w:firstLine="737"/>
        <w:jc w:val="both"/>
        <w:rPr>
          <w:rFonts w:ascii="Verdana" w:hAnsi="Verdana" w:cs="Verdana"/>
        </w:rPr>
      </w:pPr>
      <w:r>
        <w:rPr>
          <w:rFonts w:cs="Verdana" w:ascii="Verdana" w:hAnsi="Verdana"/>
        </w:rPr>
        <w:t>Мой Боже, в справедливости Своей, Ты счёл нужным порадовать сердце &lt;имярек&gt; Благодарю Тебя за него, не взирая на то зло, какое он причинил мне или стремился мне причинить. Если он воспользуется добром этим, чтоб оскорбить меня, то я приму это как ещё одно испытание моему милосердию.</w:t>
      </w:r>
    </w:p>
    <w:p>
      <w:pPr>
        <w:pStyle w:val="Style15"/>
        <w:ind w:firstLine="737"/>
        <w:jc w:val="both"/>
        <w:rPr>
          <w:rFonts w:ascii="Verdana" w:hAnsi="Verdana" w:cs="Verdana"/>
        </w:rPr>
      </w:pPr>
      <w:r>
        <w:rPr>
          <w:rFonts w:cs="Verdana" w:ascii="Verdana" w:hAnsi="Verdana"/>
        </w:rPr>
        <w:t>Благие духи, меня охраняющие, не дайте испытать мне ни малейшего сожаленья об этом; отвратите от меня зависть, несущую с собой лишь приниженье; вдохновите меня, напротив того, на великодушие, коие возвышает. Унижение во зле, а не в добре, и мы ведаем, что рано или поздно справедливость будет воздана каждому по делам его!</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55" w:name="МОЛИТВЫ_О_БОЛЬНЫХ%3A__"/>
      <w:bookmarkEnd w:id="55"/>
      <w:r>
        <w:rPr>
          <w:rFonts w:cs="Verdana" w:ascii="Verdana" w:hAnsi="Verdana"/>
          <w:b/>
          <w:bCs/>
        </w:rPr>
        <w:t xml:space="preserve">МОЛИТВЫ О БОЛЬНЫХ: </w:t>
      </w:r>
    </w:p>
    <w:p>
      <w:pPr>
        <w:pStyle w:val="Style15"/>
        <w:ind w:firstLine="737"/>
        <w:jc w:val="both"/>
        <w:rPr>
          <w:rFonts w:ascii="Verdana" w:hAnsi="Verdana" w:cs="Verdana"/>
        </w:rPr>
      </w:pPr>
      <w:r>
        <w:rPr>
          <w:rFonts w:cs="Verdana" w:ascii="Verdana" w:hAnsi="Verdana"/>
        </w:rPr>
        <w:t>1. Мой Боже, виды Твои непостижимы, и в мудрости Своей Ты счёл нужным поразить &lt;имярек&gt; болезнью. Обрати, молю Тебя, сострадательный взор Твой на страданья его и благоволи положить конец им!</w:t>
      </w:r>
    </w:p>
    <w:p>
      <w:pPr>
        <w:pStyle w:val="Style15"/>
        <w:ind w:firstLine="737"/>
        <w:jc w:val="both"/>
        <w:rPr>
          <w:rFonts w:ascii="Verdana" w:hAnsi="Verdana" w:cs="Verdana"/>
        </w:rPr>
      </w:pPr>
      <w:r>
        <w:rPr>
          <w:rFonts w:cs="Verdana" w:ascii="Verdana" w:hAnsi="Verdana"/>
        </w:rPr>
        <w:t>Благие духи, исполнители воли Всевышней, окажите, молю вас, содействие желанию моему облегчить страдания его; направьте мысль мою к нему, дабы она пролила целительный бальзам на тело его и внесла утешение в его душу. Вдохновите его на терпенье и смирение пред волей Божьей; дайте силу ему сносить боль свою с христианской покорностью, дабы ему не лишиться плодов этого испытания своего.</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Читается медиумом-исцелителем):</w:t>
      </w:r>
    </w:p>
    <w:p>
      <w:pPr>
        <w:pStyle w:val="Style15"/>
        <w:ind w:firstLine="737"/>
        <w:jc w:val="both"/>
        <w:rPr>
          <w:rFonts w:ascii="Verdana" w:hAnsi="Verdana" w:cs="Verdana"/>
        </w:rPr>
      </w:pPr>
      <w:r>
        <w:rPr>
          <w:rFonts w:cs="Verdana" w:ascii="Verdana" w:hAnsi="Verdana"/>
        </w:rPr>
        <w:t>Мой Боже, если Тебе угодно будет воспользоваться мной, недостойным, я мог бы исцелить это страдание, если такова воля Твоя, потому что я верю в Тебя; но без Тебя я не могу ничего. Дозволь благим духам напитать меня целительной их силой, дабы я передал её этому больному, и отврати от меня всякую мысль, исполненную гордыни и эгоизма, каковая могла бы замутить чистоту этой силы!</w:t>
      </w:r>
    </w:p>
    <w:p>
      <w:pPr>
        <w:pStyle w:val="Style15"/>
        <w:ind w:firstLine="737"/>
        <w:jc w:val="both"/>
        <w:rPr>
          <w:rFonts w:ascii="Verdana" w:hAnsi="Verdana" w:cs="Verdana"/>
        </w:rPr>
      </w:pPr>
      <w:r>
        <w:rPr>
          <w:rFonts w:cs="Verdana" w:ascii="Verdana" w:hAnsi="Verdana"/>
        </w:rPr>
        <w:t>3. Всемогущий Боже, Боже милосердный, Боже беспредельно благой, внемли молитве моей и дозволь духам добра содействовать мне в исцелении &lt;имярек&gt; Сжалься над ним, Боже, и верни ему здоровье; без Тебя я не могу ничего. Да свершится воля Твоя!</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56" w:name="ОТ_ОДЕРЖАНИЯ"/>
      <w:r>
        <w:rPr>
          <w:rFonts w:cs="Verdana" w:ascii="Verdana" w:hAnsi="Verdana"/>
          <w:b/>
          <w:bCs/>
        </w:rPr>
        <w:t xml:space="preserve">МОЛИТВА ОТ ОДЕРЖАНИЯ: </w:t>
      </w:r>
      <w:bookmarkEnd w:id="56"/>
    </w:p>
    <w:p>
      <w:pPr>
        <w:pStyle w:val="Style15"/>
        <w:ind w:firstLine="737"/>
        <w:jc w:val="both"/>
        <w:rPr>
          <w:rFonts w:ascii="Verdana" w:hAnsi="Verdana" w:cs="Verdana"/>
        </w:rPr>
      </w:pPr>
      <w:r>
        <w:rPr>
          <w:rFonts w:cs="Verdana" w:ascii="Verdana" w:hAnsi="Verdana"/>
        </w:rPr>
        <w:t>(Читается исцелителем):</w:t>
      </w:r>
    </w:p>
    <w:p>
      <w:pPr>
        <w:pStyle w:val="Style15"/>
        <w:ind w:firstLine="737"/>
        <w:jc w:val="both"/>
        <w:rPr>
          <w:rFonts w:ascii="Verdana" w:hAnsi="Verdana" w:cs="Verdana"/>
        </w:rPr>
      </w:pPr>
      <w:r>
        <w:rPr>
          <w:rFonts w:cs="Verdana" w:ascii="Verdana" w:hAnsi="Verdana"/>
        </w:rPr>
        <w:t>Всемогущий Боже, дай мне власть освободить &lt;имярек&gt; от одерживающего его духа; если в замыслы Твои входит положить конец этому его испытанию, то окажи мне милость, чтобы я имел право говорить духу этому с необходимым весом.</w:t>
      </w:r>
    </w:p>
    <w:p>
      <w:pPr>
        <w:pStyle w:val="Style15"/>
        <w:ind w:firstLine="737"/>
        <w:jc w:val="both"/>
        <w:rPr>
          <w:rFonts w:ascii="Verdana" w:hAnsi="Verdana" w:cs="Verdana"/>
        </w:rPr>
      </w:pPr>
      <w:r>
        <w:rPr>
          <w:rFonts w:cs="Verdana" w:ascii="Verdana" w:hAnsi="Verdana"/>
        </w:rPr>
        <w:t>Благие духи, мне помогающие, и ты, ангел-хранитель его, окажите мне содействие ваше; помогите мне удалить от него нечистый флюид, его окутывающий.</w:t>
      </w:r>
    </w:p>
    <w:p>
      <w:pPr>
        <w:pStyle w:val="Style15"/>
        <w:ind w:firstLine="737"/>
        <w:jc w:val="both"/>
        <w:rPr>
          <w:rFonts w:ascii="Verdana" w:hAnsi="Verdana" w:cs="Verdana"/>
        </w:rPr>
      </w:pPr>
      <w:r>
        <w:rPr>
          <w:rFonts w:cs="Verdana" w:ascii="Verdana" w:hAnsi="Verdana"/>
        </w:rPr>
        <w:t>Именем Всемогущего Господа, я заклинаю тебя, о зловредный дух, мучитель и одержатель, удались!</w:t>
      </w:r>
    </w:p>
    <w:p>
      <w:pPr>
        <w:pStyle w:val="Style15"/>
        <w:jc w:val="center"/>
        <w:rPr>
          <w:rFonts w:ascii="Verdana" w:hAnsi="Verdana" w:cs="Verdana"/>
        </w:rPr>
      </w:pPr>
      <w:r>
        <w:rPr>
          <w:rFonts w:cs="Verdana" w:ascii="Verdana" w:hAnsi="Verdana"/>
        </w:rPr>
        <w:t>* * *</w:t>
      </w:r>
    </w:p>
    <w:p>
      <w:pPr>
        <w:pStyle w:val="Style15"/>
        <w:jc w:val="center"/>
        <w:rPr/>
      </w:pPr>
      <w:bookmarkStart w:id="57" w:name="МОЛИТВЫ_О_НОВОРОЖДЁННОМ%3A__"/>
      <w:bookmarkEnd w:id="57"/>
      <w:r>
        <w:rPr>
          <w:rFonts w:cs="Verdana" w:ascii="Verdana" w:hAnsi="Verdana"/>
          <w:b/>
          <w:bCs/>
        </w:rPr>
        <w:t xml:space="preserve">МОЛИТВЫ О НОВОРОЖДЁННОМ: </w:t>
      </w:r>
      <w:r>
        <w:rPr>
          <w:rFonts w:cs="Verdana" w:ascii="Verdana" w:hAnsi="Verdana"/>
        </w:rPr>
        <w:t> </w:t>
      </w:r>
    </w:p>
    <w:p>
      <w:pPr>
        <w:pStyle w:val="Style15"/>
        <w:ind w:firstLine="737"/>
        <w:jc w:val="both"/>
        <w:rPr>
          <w:rFonts w:ascii="Verdana" w:hAnsi="Verdana" w:cs="Verdana"/>
        </w:rPr>
      </w:pPr>
      <w:r>
        <w:rPr>
          <w:rFonts w:cs="Verdana" w:ascii="Verdana" w:hAnsi="Verdana"/>
        </w:rPr>
        <w:t>1. Тебя, дух, воплотившийся в тело нашего дитя, приветствуем среди нас! Господь Всемогущий, тебя нам пославший, да будет благословен! Се есть вклад, нам доверенный и о коем однажды нам предстоит дать отчёт. Если он принадлежит к новому поколению духов благих, какие должны населить Землю, благодарим Тебя, Боже наш, за милость эту! Если это душа несовершенная, долг наш – помочь ей в развитии её на пути добра советами нашими и благими примерами; если поддастся она злу по вине нашей, мы будем отвечать за это пред Тобой, ибо мы не исполнили тогда назначения нашего в отношении её.</w:t>
      </w:r>
    </w:p>
    <w:p>
      <w:pPr>
        <w:pStyle w:val="Style15"/>
        <w:ind w:firstLine="737"/>
        <w:jc w:val="both"/>
        <w:rPr>
          <w:rFonts w:ascii="Verdana" w:hAnsi="Verdana" w:cs="Verdana"/>
        </w:rPr>
      </w:pPr>
      <w:r>
        <w:rPr>
          <w:rFonts w:cs="Verdana" w:ascii="Verdana" w:hAnsi="Verdana"/>
        </w:rPr>
        <w:t>Господи, поддержи нас в задаче нашей, и дай нам силу и волю к исполнению её. Если дитя это должно стать для нас орудием испытаний, да будет на то воля Твоя!</w:t>
      </w:r>
    </w:p>
    <w:p>
      <w:pPr>
        <w:pStyle w:val="Style15"/>
        <w:ind w:firstLine="737"/>
        <w:jc w:val="both"/>
        <w:rPr>
          <w:rFonts w:ascii="Verdana" w:hAnsi="Verdana" w:cs="Verdana"/>
        </w:rPr>
      </w:pPr>
      <w:r>
        <w:rPr>
          <w:rFonts w:cs="Verdana" w:ascii="Verdana" w:hAnsi="Verdana"/>
        </w:rPr>
        <w:t>Благие духи, пришедшие направить рожденье его и должные сопровождать его при жизни, никогда не покидайте его! Отдалите от него духов злых, кои попытались бы вовлечь его во зло; дайте силу ему сопротивляться наветам их и отвагу с терпением и покорностью выдержать испытания, ожидающие его на Земле!</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Мой Боже, Ты вверил мне судьбу одного из духов Твоих; устрой так, Господи, дабы я достоин был задачи, поставленной предо мною; окажи мне защиту Твою; просвети ум мой, дабы мне в своё время можно было угадывать склонности того, кого мне должно подготовить ко вступлению в царствие Твоё!</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3. Благой Боже, Тебе угодно было дозволить духу этого дитя вновь подвергнуться испытаниям земным ради развития его, дай же ему свет, дабы он мог познавать Тебя, любить Тебя и Тебе поклоняться. Да сделает Твоё всесилие так, что душа эта будет питаться источником божественных наставлений Твоих; что под сенью своего ангела-хранителя ум её станет расти, развиваться и устремит её ко всё большему сближению с Тобой; что знание Спиритизма будет ярким светом, горящим ей сквозь туманы жизни; что, наконец, она сможет оценить всю глубину и широту любви Твоей, испытывающей нас ради очищения нашего.</w:t>
      </w:r>
    </w:p>
    <w:p>
      <w:pPr>
        <w:pStyle w:val="Style15"/>
        <w:ind w:firstLine="737"/>
        <w:jc w:val="both"/>
        <w:rPr>
          <w:rFonts w:ascii="Verdana" w:hAnsi="Verdana" w:cs="Verdana"/>
        </w:rPr>
      </w:pPr>
      <w:r>
        <w:rPr>
          <w:rFonts w:cs="Verdana" w:ascii="Verdana" w:hAnsi="Verdana"/>
        </w:rPr>
        <w:t>Господи, обрати Отчий взгляд Свой на семью, которой Ты вверил эту душу; да сможет семья эта понять всю важность назначения своего; пусть же даст она прорасти в дитя этом семенам добра до того дня, как он сможет своим собственным устремлением сам подниматься к Тебе. Благоволи, Господи, внять сей смиренной мольбе во имя и заслугами Того, кто сказал: «Допустите ко мне детей малых, ибо царство Божие для тех, что походят на них!»</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58" w:name="МОЛИТВА_ОБ_УМИРАЮЩЕМ%3A__"/>
      <w:bookmarkEnd w:id="58"/>
      <w:r>
        <w:rPr>
          <w:rFonts w:cs="Verdana" w:ascii="Verdana" w:hAnsi="Verdana"/>
          <w:b/>
          <w:bCs/>
        </w:rPr>
        <w:t xml:space="preserve">МОЛИТВА ОБ УМИРАЮЩЕМ: </w:t>
      </w:r>
    </w:p>
    <w:p>
      <w:pPr>
        <w:pStyle w:val="Style15"/>
        <w:ind w:firstLine="737"/>
        <w:jc w:val="both"/>
        <w:rPr>
          <w:rFonts w:ascii="Verdana" w:hAnsi="Verdana" w:cs="Verdana"/>
        </w:rPr>
      </w:pPr>
      <w:r>
        <w:rPr>
          <w:rFonts w:cs="Verdana" w:ascii="Verdana" w:hAnsi="Verdana"/>
        </w:rPr>
        <w:t>Всесильный и милостивый Боже, вот и ещё одна душа, покидающая земную оболочку свою, дабы возвратиться в царство духов, истинную свою родину; да сможет она вступить туда с миром и да коснётся её милосердие Твоё!</w:t>
      </w:r>
    </w:p>
    <w:p>
      <w:pPr>
        <w:pStyle w:val="Style15"/>
        <w:ind w:firstLine="737"/>
        <w:jc w:val="both"/>
        <w:rPr>
          <w:rFonts w:ascii="Verdana" w:hAnsi="Verdana" w:cs="Verdana"/>
        </w:rPr>
      </w:pPr>
      <w:r>
        <w:rPr>
          <w:rFonts w:cs="Verdana" w:ascii="Verdana" w:hAnsi="Verdana"/>
        </w:rPr>
        <w:t>И вы, благие духи, сопровождавшие её на земле, не оставляйте ее в этот крайний миг; дайте силу ей выдержать последние страдания, какие она должна претерпеть здесь ради грядущего продвижения своего. Вдохновите её мыслью о том, дабы последние проблески ума своего она посвятила раскаянью в былых ошибках своих.</w:t>
      </w:r>
    </w:p>
    <w:p>
      <w:pPr>
        <w:pStyle w:val="Style15"/>
        <w:ind w:firstLine="737"/>
        <w:jc w:val="both"/>
        <w:rPr>
          <w:rFonts w:ascii="Verdana" w:hAnsi="Verdana" w:cs="Verdana"/>
        </w:rPr>
      </w:pPr>
      <w:r>
        <w:rPr>
          <w:rFonts w:cs="Verdana" w:ascii="Verdana" w:hAnsi="Verdana"/>
        </w:rPr>
        <w:t>Направьте мысль мою, дабы действие её сделало высвобождение менее мучительным, и дабы в миг расставания с Землёй она внесла в отлетающую душу утешения надежды!</w:t>
      </w:r>
    </w:p>
    <w:p>
      <w:pPr>
        <w:pStyle w:val="Style15"/>
        <w:jc w:val="center"/>
        <w:rPr>
          <w:rFonts w:ascii="Verdana" w:hAnsi="Verdana" w:cs="Verdana"/>
          <w:b/>
          <w:b/>
          <w:bCs/>
        </w:rPr>
      </w:pPr>
      <w:r>
        <w:rPr>
          <w:rFonts w:cs="Verdana" w:ascii="Verdana" w:hAnsi="Verdana"/>
          <w:b/>
          <w:bCs/>
        </w:rPr>
        <w:t>* * *</w:t>
      </w:r>
    </w:p>
    <w:p>
      <w:pPr>
        <w:pStyle w:val="Style15"/>
        <w:jc w:val="center"/>
        <w:rPr/>
      </w:pPr>
      <w:r>
        <w:rPr/>
        <w:t> </w:t>
      </w:r>
    </w:p>
    <w:p>
      <w:pPr>
        <w:pStyle w:val="Style15"/>
        <w:jc w:val="center"/>
        <w:rPr>
          <w:rFonts w:ascii="Verdana" w:hAnsi="Verdana" w:cs="Verdana"/>
          <w:b/>
          <w:b/>
          <w:bCs/>
        </w:rPr>
      </w:pPr>
      <w:bookmarkStart w:id="59" w:name="МОЛИТВЫ_О_ТЕХ,__КОГО_БОЛЕЕ_НЕТ_НА_ЗЕМЛЕ_"/>
      <w:bookmarkEnd w:id="59"/>
      <w:r>
        <w:rPr>
          <w:rFonts w:cs="Verdana" w:ascii="Verdana" w:hAnsi="Verdana"/>
          <w:b/>
          <w:bCs/>
        </w:rPr>
        <w:t>МОЛИТВЫ О ТЕХ,  КОГО БОЛЕЕ НЕТ НА ЗЕМЛЕ</w:t>
      </w:r>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0" w:name="МОЛИТВЫ_О_ТОЛЬКО_ЧТО_УМЕРШЕМ%3A__"/>
      <w:bookmarkEnd w:id="60"/>
      <w:r>
        <w:rPr>
          <w:rFonts w:cs="Verdana" w:ascii="Verdana" w:hAnsi="Verdana"/>
          <w:b/>
          <w:bCs/>
        </w:rPr>
        <w:t xml:space="preserve">МОЛИТВЫ О ТОЛЬКО ЧТО УМЕРШЕМ: </w:t>
      </w:r>
    </w:p>
    <w:p>
      <w:pPr>
        <w:pStyle w:val="Style15"/>
        <w:ind w:firstLine="737"/>
        <w:jc w:val="both"/>
        <w:rPr>
          <w:rFonts w:ascii="Verdana" w:hAnsi="Verdana" w:cs="Verdana"/>
        </w:rPr>
      </w:pPr>
      <w:r>
        <w:rPr>
          <w:rFonts w:cs="Verdana" w:ascii="Verdana" w:hAnsi="Verdana"/>
        </w:rPr>
        <w:t>1. Всемогущий Боже, да снизойдёт милость Твоя на душу &lt;имярек&gt;, только что призванную Тобой к Себе. Да зачтутся ему испытания, которым он подвергся на Земле, и да смогут молитвы наши смягчить и сократить мучения, каковые он ещё может претерпевать как дух!</w:t>
      </w:r>
    </w:p>
    <w:p>
      <w:pPr>
        <w:pStyle w:val="Style15"/>
        <w:ind w:firstLine="737"/>
        <w:jc w:val="both"/>
        <w:rPr>
          <w:rFonts w:ascii="Verdana" w:hAnsi="Verdana" w:cs="Verdana"/>
        </w:rPr>
      </w:pPr>
      <w:r>
        <w:rPr>
          <w:rFonts w:cs="Verdana" w:ascii="Verdana" w:hAnsi="Verdana"/>
        </w:rPr>
        <w:t>Благие духи, пришедшие встретить его, и в особенности ты, его ангел-хранитель, будьте с ним, дабы помочь ему освободиться из плена материи; дайте ему свет и сознание себя, дабы извлечь его из смятения, сопровождающего переход от телесной жизни к жизни духовной. Внушите ему раскаянье в ошибках, какие он мог совершить, и желанье того, чтоб ему дозволено было их исправить, дабы ускорить своё продвиженье к жизни вечного блаженства.</w:t>
      </w:r>
    </w:p>
    <w:p>
      <w:pPr>
        <w:pStyle w:val="Style15"/>
        <w:ind w:firstLine="737"/>
        <w:jc w:val="both"/>
        <w:rPr>
          <w:rFonts w:ascii="Verdana" w:hAnsi="Verdana" w:cs="Verdana"/>
        </w:rPr>
      </w:pPr>
      <w:r>
        <w:rPr>
          <w:rFonts w:cs="Verdana" w:ascii="Verdana" w:hAnsi="Verdana"/>
        </w:rPr>
        <w:t>&lt;Имярек&gt;, ты только что возвратился в царство духов, и всё же ты находишься и здесь, среди нас; ты видишь и слышишь нас, ибо между тобой и нами пока ещё остаётся тленное тело, которое ты только что оставил и каковое вскоре станет пылью.</w:t>
      </w:r>
    </w:p>
    <w:p>
      <w:pPr>
        <w:pStyle w:val="Style15"/>
        <w:ind w:firstLine="737"/>
        <w:jc w:val="both"/>
        <w:rPr>
          <w:rFonts w:ascii="Verdana" w:hAnsi="Verdana" w:cs="Verdana"/>
        </w:rPr>
      </w:pPr>
      <w:r>
        <w:rPr>
          <w:rFonts w:cs="Verdana" w:ascii="Verdana" w:hAnsi="Verdana"/>
        </w:rPr>
        <w:t>Ты покинул грубую оболочку, подверженную болезням и смерти, и сохранил лишь оболочку эфирную, которая нетленна и недоступна страданиям. Если более ты и не живёшь в теле, то ты живёшь отныне жизнью духа, и жизнь эта свободна от бед, одолевающих человечество.</w:t>
      </w:r>
    </w:p>
    <w:p>
      <w:pPr>
        <w:pStyle w:val="Style15"/>
        <w:ind w:firstLine="737"/>
        <w:jc w:val="both"/>
        <w:rPr>
          <w:rFonts w:ascii="Verdana" w:hAnsi="Verdana" w:cs="Verdana"/>
        </w:rPr>
      </w:pPr>
      <w:r>
        <w:rPr>
          <w:rFonts w:cs="Verdana" w:ascii="Verdana" w:hAnsi="Verdana"/>
        </w:rPr>
        <w:t>Со зрения твоего спал покров, скрывающий от глаз наших великолепия жизни грядущей; ты сможешь отныне созерцать новые дива, тогда как мы пока ещё погружены во мрак.</w:t>
      </w:r>
    </w:p>
    <w:p>
      <w:pPr>
        <w:pStyle w:val="Style15"/>
        <w:ind w:firstLine="737"/>
        <w:jc w:val="both"/>
        <w:rPr>
          <w:rFonts w:ascii="Verdana" w:hAnsi="Verdana" w:cs="Verdana"/>
        </w:rPr>
      </w:pPr>
      <w:r>
        <w:rPr>
          <w:rFonts w:cs="Verdana" w:ascii="Verdana" w:hAnsi="Verdana"/>
        </w:rPr>
        <w:t>Ты станешь передвигаться в пространстве космическом и без труда сможешь посещать самые далёкие планеты, тогда как мы пока что мучительно влачимся по земле, где нас, подобно тяжкой ноше, удерживает матерьяльное тело наше.</w:t>
      </w:r>
    </w:p>
    <w:p>
      <w:pPr>
        <w:pStyle w:val="Style15"/>
        <w:ind w:firstLine="737"/>
        <w:jc w:val="both"/>
        <w:rPr>
          <w:rFonts w:ascii="Verdana" w:hAnsi="Verdana" w:cs="Verdana"/>
        </w:rPr>
      </w:pPr>
      <w:r>
        <w:rPr>
          <w:rFonts w:cs="Verdana" w:ascii="Verdana" w:hAnsi="Verdana"/>
        </w:rPr>
        <w:t>Горизонты Беспредельности развернутся сейчас пред тобою, и пред лицом столь величественной перспективы ты поймёшь суетность земных наших желаний, светских помыслов наших и мелких радостей, составляющих усладу людей.</w:t>
      </w:r>
    </w:p>
    <w:p>
      <w:pPr>
        <w:pStyle w:val="Style15"/>
        <w:ind w:firstLine="737"/>
        <w:jc w:val="both"/>
        <w:rPr>
          <w:rFonts w:ascii="Verdana" w:hAnsi="Verdana" w:cs="Verdana"/>
        </w:rPr>
      </w:pPr>
      <w:r>
        <w:rPr>
          <w:rFonts w:cs="Verdana" w:ascii="Verdana" w:hAnsi="Verdana"/>
        </w:rPr>
        <w:t>Смерть среди людей – лишь отчуждение от грубой материи, длящееся несколько мгновений. Из края изгнания, где нас ещё удерживает воля Божья, равно как и обязанности, каковые нам здесь должно исполнить, мы мысленно будем следовать за тобой до того мига, пока нам не будет позволено присоединиться к тебе, как ты присоединился к тем, что ушли прежде тебя.</w:t>
      </w:r>
    </w:p>
    <w:p>
      <w:pPr>
        <w:pStyle w:val="Style15"/>
        <w:ind w:firstLine="737"/>
        <w:jc w:val="both"/>
        <w:rPr>
          <w:rFonts w:ascii="Verdana" w:hAnsi="Verdana" w:cs="Verdana"/>
        </w:rPr>
      </w:pPr>
      <w:r>
        <w:rPr>
          <w:rFonts w:cs="Verdana" w:ascii="Verdana" w:hAnsi="Verdana"/>
        </w:rPr>
        <w:t>И если мы не можем быть с тобой рядом, то тебе дано быть рядом с нами. Приходи же к тем, кто любят тебя и кого любишь ты, поддерживай их в жизненных испытаниях; оберегай тех, кто дороги тебе; защищай их, насколько то в твоих силах, и смягчай сожаления их мыслью о том, что ныне ты более счастлив, а также утешай их уверенностью, что однажды они соединятся с тобой в мире лучшем.</w:t>
      </w:r>
    </w:p>
    <w:p>
      <w:pPr>
        <w:pStyle w:val="Style15"/>
        <w:ind w:firstLine="737"/>
        <w:jc w:val="both"/>
        <w:rPr>
          <w:rFonts w:ascii="Verdana" w:hAnsi="Verdana" w:cs="Verdana"/>
        </w:rPr>
      </w:pPr>
      <w:r>
        <w:rPr>
          <w:rFonts w:cs="Verdana" w:ascii="Verdana" w:hAnsi="Verdana"/>
        </w:rPr>
        <w:t>В том мире, где ты отныне находишься, все земные обиды должны угаснуть. Да сможешь ты ради грядущего счастья своего стать для них недоступным! Прости же тем, что прежде могли согрешить против тебя, как и они прощают тебе грехи твои.</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 xml:space="preserve">2. Господи Всемогущий, да снизойдёт милость Твоя на братьев наших, только что оставивших землю! Да просияет свет Твой в глазах их! Выведи их из мрака; отверзь глаза им и уши! да окружат их благие духи Твои, да помогут им услышать слова мира и надежды! </w:t>
      </w:r>
    </w:p>
    <w:p>
      <w:pPr>
        <w:pStyle w:val="Style15"/>
        <w:ind w:firstLine="737"/>
        <w:jc w:val="both"/>
        <w:rPr>
          <w:rFonts w:ascii="Verdana" w:hAnsi="Verdana" w:cs="Verdana"/>
        </w:rPr>
      </w:pPr>
      <w:r>
        <w:rPr>
          <w:rFonts w:cs="Verdana" w:ascii="Verdana" w:hAnsi="Verdana"/>
        </w:rPr>
        <w:t>Господи, сколь бы ни были мы недостойны, мы дерзаем молить о милосердном снисхождении Твоём к брату нашему &lt;имярек&gt;, только что вызволенному Тобой из изгнания; сделай так, дабы возвращение его было возвращением блудного сына. Забудь, о мой Боже, ошибки, какие он мог совершить, дабы вспомнить о добре, которое он мог сделать. Справедливость Твоя, Господи, мы знаем, незыблема есть, но любовь Твоя безмерна, и мы молим Тебя: смилостивься! Ты – источник неиссякаемой доброты, способной умиротворить справедливость Твою!</w:t>
      </w:r>
    </w:p>
    <w:p>
      <w:pPr>
        <w:pStyle w:val="Style15"/>
        <w:ind w:firstLine="737"/>
        <w:jc w:val="both"/>
        <w:rPr>
          <w:rFonts w:ascii="Verdana" w:hAnsi="Verdana" w:cs="Verdana"/>
        </w:rPr>
      </w:pPr>
      <w:r>
        <w:rPr>
          <w:rFonts w:cs="Verdana" w:ascii="Verdana" w:hAnsi="Verdana"/>
        </w:rPr>
        <w:t>Да будет свет тебе, брат мой, оставивший эту землю! Да снизойдут к тебе благие духи Господни, да окружат тебя и помогут скинуть с себя земные цепи! Пойми и увидь величье Господа нашего; безропотно отдайся справедливости Его, и никогда не теряй надежды заслужить милосердие Его. Брат! Пусть серьёзный взгляд на прошлое твоё откроет тебе двери будущего и даст тебе понять ошибки, которые ты оставляешь позади себя, и те труды, какие предстоит тебе совершить, дабы исправить их! Да простит тебя Бог, и да поддержат и ободрят тебя благие духи Его! Твои братья на земле будут молиться о тебе и просят тебя молиться о них!</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1" w:name="МОЛИТВА_О_ЛЮБИМЫХ_В_МИРЕ_ИНОМ%3A__"/>
      <w:bookmarkEnd w:id="61"/>
      <w:r>
        <w:rPr>
          <w:rFonts w:cs="Verdana" w:ascii="Verdana" w:hAnsi="Verdana"/>
          <w:b/>
          <w:bCs/>
        </w:rPr>
        <w:t xml:space="preserve">МОЛИТВА О ЛЮБИМЫХ В МИРЕ ИНОМ: </w:t>
      </w:r>
    </w:p>
    <w:p>
      <w:pPr>
        <w:pStyle w:val="Style15"/>
        <w:ind w:firstLine="737"/>
        <w:jc w:val="both"/>
        <w:rPr>
          <w:rFonts w:ascii="Verdana" w:hAnsi="Verdana" w:cs="Verdana"/>
        </w:rPr>
      </w:pPr>
      <w:r>
        <w:rPr>
          <w:rFonts w:cs="Verdana" w:ascii="Verdana" w:hAnsi="Verdana"/>
        </w:rPr>
        <w:t>Господи, прими благосклонно молитву мою о духе &lt;имярек&gt;; дозволь ему увидеть божественный свет Твой, и облегчи ему путь к блаженству вечному. Дозволь, чтобы благие духи донесли до него слова мои и эту мою мысль!</w:t>
      </w:r>
    </w:p>
    <w:p>
      <w:pPr>
        <w:pStyle w:val="Style15"/>
        <w:ind w:firstLine="737"/>
        <w:jc w:val="both"/>
        <w:rPr>
          <w:rFonts w:ascii="Verdana" w:hAnsi="Verdana" w:cs="Verdana"/>
        </w:rPr>
      </w:pPr>
      <w:r>
        <w:rPr>
          <w:rFonts w:cs="Verdana" w:ascii="Verdana" w:hAnsi="Verdana"/>
        </w:rPr>
        <w:t>Ты был дорог мне, когда жил здесь, услышь же голос мой, зовущий тебя, чтобы дать тебе новое свидетельство любви моей. Бог дозволил, чтобы ты был освобождён раньше меня: сетовать об этом было бы эгоизмом с моей стороны, ибо значило бы сожалеть о том, что ты освободился от дальнейших мук и страданий земных. И я с покорностью ожидаю мига воссоединенья нашего в мире более счастливом, куда ты вступил прежде меня.</w:t>
      </w:r>
    </w:p>
    <w:p>
      <w:pPr>
        <w:pStyle w:val="Style15"/>
        <w:ind w:firstLine="737"/>
        <w:jc w:val="both"/>
        <w:rPr>
          <w:rFonts w:ascii="Verdana" w:hAnsi="Verdana" w:cs="Verdana"/>
        </w:rPr>
      </w:pPr>
      <w:r>
        <w:rPr>
          <w:rFonts w:cs="Verdana" w:ascii="Verdana" w:hAnsi="Verdana"/>
        </w:rPr>
        <w:t xml:space="preserve">Я знаю, что разлука наша лишь временна и что, сколь бы длинной она мне ни казалась, продолжительность её стирается в сравнении с вечностью счастья, обещанного Господом избранным своим. Да сохранит меня доброта Его от того, чтобы делать что-либо могущее задержать желанный миг этот, и да избавит Он меня тем от боли не встретиться с тобой по освобождении моём из земного плена! </w:t>
      </w:r>
    </w:p>
    <w:p>
      <w:pPr>
        <w:pStyle w:val="Style15"/>
        <w:ind w:firstLine="737"/>
        <w:jc w:val="both"/>
        <w:rPr>
          <w:rFonts w:ascii="Verdana" w:hAnsi="Verdana" w:cs="Verdana"/>
        </w:rPr>
      </w:pPr>
      <w:r>
        <w:rPr>
          <w:rFonts w:cs="Verdana" w:ascii="Verdana" w:hAnsi="Verdana"/>
        </w:rPr>
        <w:t>О! сколь сладка и утешительна уверенность в том, что меж нами лишь матерьяльный покров, скрывающий тебя от моего взора! что ты можешь бывать здесь, рядом со мною, видеть и слышать меня как прежде, и даже лучше прежнего; что ты не забываешь меня, как и я помню о тебе; что мысли наши продолжают соприкасаться и что мысль твоя следует за мной и всегда поддерживает меня.</w:t>
      </w:r>
    </w:p>
    <w:p>
      <w:pPr>
        <w:pStyle w:val="Style15"/>
        <w:ind w:firstLine="737"/>
        <w:jc w:val="both"/>
        <w:rPr>
          <w:rFonts w:ascii="Verdana" w:hAnsi="Verdana" w:cs="Verdana"/>
        </w:rPr>
      </w:pPr>
      <w:r>
        <w:rPr>
          <w:rFonts w:cs="Verdana" w:ascii="Verdana" w:hAnsi="Verdana"/>
        </w:rPr>
        <w:t>Да будет мир Господен с тобой!</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2" w:name="МОЛИТВА_О_СТРАЖДУЩИХ_ДУШАХ,__ИСПРАШИВАЮЩ"/>
      <w:bookmarkEnd w:id="62"/>
      <w:r>
        <w:rPr>
          <w:rFonts w:cs="Verdana" w:ascii="Verdana" w:hAnsi="Verdana"/>
          <w:b/>
          <w:bCs/>
        </w:rPr>
        <w:t xml:space="preserve">МОЛИТВА О СТРАЖДУЩИХ ДУШАХ,  ИСПРАШИВАЮЩИХ МОЛИТВЫ: </w:t>
      </w:r>
    </w:p>
    <w:p>
      <w:pPr>
        <w:pStyle w:val="Style15"/>
        <w:ind w:firstLine="737"/>
        <w:jc w:val="both"/>
        <w:rPr>
          <w:rFonts w:ascii="Verdana" w:hAnsi="Verdana" w:cs="Verdana"/>
        </w:rPr>
      </w:pPr>
      <w:r>
        <w:rPr>
          <w:rFonts w:cs="Verdana" w:ascii="Verdana" w:hAnsi="Verdana"/>
        </w:rPr>
        <w:t>Боже милостивый и милосердный, да распространится доброта Твоя на всех духов, вверившихся молитвам нашим, и в частности на душу &lt;имярек&gt;! Благие духи, единственное занятие коих – исполненье добра, просите вместе со мною об утешении для них. Дозвольте вспыхнуть пред взором их лучу надежды, и да просветит их огонь божественный о несовершенствах их, отдаляющих их от обители блаженных. Отверзьте сердца их раскаянью и желанию очищенья, дабы ускорилось продвиженье их. Дайте понять им, что усилиями своими они могут сократить время испытаний своих.</w:t>
      </w:r>
    </w:p>
    <w:p>
      <w:pPr>
        <w:pStyle w:val="Style15"/>
        <w:ind w:firstLine="737"/>
        <w:jc w:val="both"/>
        <w:rPr>
          <w:rFonts w:ascii="Verdana" w:hAnsi="Verdana" w:cs="Verdana"/>
        </w:rPr>
      </w:pPr>
      <w:r>
        <w:rPr>
          <w:rFonts w:cs="Verdana" w:ascii="Verdana" w:hAnsi="Verdana"/>
        </w:rPr>
        <w:t>Господь в доброте Своей да даст им силы быть настойчивыми в благих их решениях!</w:t>
      </w:r>
    </w:p>
    <w:p>
      <w:pPr>
        <w:pStyle w:val="Style15"/>
        <w:ind w:firstLine="737"/>
        <w:jc w:val="both"/>
        <w:rPr>
          <w:rFonts w:ascii="Verdana" w:hAnsi="Verdana" w:cs="Verdana"/>
        </w:rPr>
      </w:pPr>
      <w:r>
        <w:rPr>
          <w:rFonts w:cs="Verdana" w:ascii="Verdana" w:hAnsi="Verdana"/>
        </w:rPr>
        <w:t>Да смогут благожелательные слова эти смягчить страдания их и да покажут им, что есть на земле сострадающие им и желающие их счастья.</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3" w:name="МОЛИТВА_О_МЁРТВОМ_ВРАГЕ%3A__"/>
      <w:bookmarkEnd w:id="63"/>
      <w:r>
        <w:rPr>
          <w:rFonts w:cs="Verdana" w:ascii="Verdana" w:hAnsi="Verdana"/>
          <w:b/>
          <w:bCs/>
        </w:rPr>
        <w:t xml:space="preserve">МОЛИТВА О МЁРТВОМ ВРАГЕ: </w:t>
      </w:r>
    </w:p>
    <w:p>
      <w:pPr>
        <w:pStyle w:val="Style15"/>
        <w:ind w:firstLine="737"/>
        <w:jc w:val="both"/>
        <w:rPr>
          <w:rFonts w:ascii="Verdana" w:hAnsi="Verdana" w:cs="Verdana"/>
        </w:rPr>
      </w:pPr>
      <w:r>
        <w:rPr>
          <w:rFonts w:cs="Verdana" w:ascii="Verdana" w:hAnsi="Verdana"/>
        </w:rPr>
        <w:t>Господи, Тебе угодно было прежде меня призвать душу &lt;имярек&gt; из мира земного. Я прощаю ему зло, мне причинённое, и злые намеренья его в отношении меня; да сможет он раскаяться в этом теперь, когда свободен от иллюзий этого мира.</w:t>
      </w:r>
    </w:p>
    <w:p>
      <w:pPr>
        <w:pStyle w:val="Style15"/>
        <w:ind w:firstLine="737"/>
        <w:jc w:val="both"/>
        <w:rPr>
          <w:rFonts w:ascii="Verdana" w:hAnsi="Verdana" w:cs="Verdana"/>
        </w:rPr>
      </w:pPr>
      <w:r>
        <w:rPr>
          <w:rFonts w:cs="Verdana" w:ascii="Verdana" w:hAnsi="Verdana"/>
        </w:rPr>
        <w:t>Да распространится на него милосердие Твоё, Господи, и отдали от меня всякую мысль о том, чтобы мне радоваться смерти его. Если я в чём согрешил против него, то да простит он мне это, как и я прощаю ему грехи его, ко мне обращённые.</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4" w:name="МОЛИТВА_О_САМОУБИЙЦЕ%3A__"/>
      <w:bookmarkEnd w:id="64"/>
      <w:r>
        <w:rPr>
          <w:rFonts w:cs="Verdana" w:ascii="Verdana" w:hAnsi="Verdana"/>
          <w:b/>
          <w:bCs/>
        </w:rPr>
        <w:t xml:space="preserve">МОЛИТВА О САМОУБИЙЦЕ: </w:t>
      </w:r>
    </w:p>
    <w:p>
      <w:pPr>
        <w:pStyle w:val="Style15"/>
        <w:ind w:firstLine="737"/>
        <w:jc w:val="both"/>
        <w:rPr>
          <w:rFonts w:ascii="Verdana" w:hAnsi="Verdana" w:cs="Verdana"/>
        </w:rPr>
      </w:pPr>
      <w:r>
        <w:rPr>
          <w:rFonts w:cs="Verdana" w:ascii="Verdana" w:hAnsi="Verdana"/>
        </w:rPr>
        <w:t>Мы ведаем, Господи, участь, уготованную тем, кто преступают законы Твои, добровольно прерывая жизнь свою; но мы знаем также, что милосердие Твоё безгранично: так обрати же его и на душу &lt;имярек&gt; Да смогут молитвы наши и сострадание Твоё смягчить горечь страданий, им претерпеваемых из-за того, что ему не хватило мужества дождаться конца испытаний своих!</w:t>
      </w:r>
    </w:p>
    <w:p>
      <w:pPr>
        <w:pStyle w:val="Style15"/>
        <w:ind w:firstLine="737"/>
        <w:jc w:val="both"/>
        <w:rPr>
          <w:rFonts w:ascii="Verdana" w:hAnsi="Verdana" w:cs="Verdana"/>
        </w:rPr>
      </w:pPr>
      <w:r>
        <w:rPr>
          <w:rFonts w:cs="Verdana" w:ascii="Verdana" w:hAnsi="Verdana"/>
        </w:rPr>
        <w:t>Благие духи, коих назначенье поддерживать несчастных, возьмите его под защиту вашу; пробудите в нём раскаянье в ошибке своей, и да придаст ему помощь ваша силы с большим смирением выдержать новые испытания, каким ему предстоит подвергнуться ради исправления совершённого. Удалите от него злых духов, кои могли бы снова повлечь его ко злу и продлить страдания его, лишая его плодов грядущих испытаний его.</w:t>
      </w:r>
    </w:p>
    <w:p>
      <w:pPr>
        <w:pStyle w:val="Style15"/>
        <w:ind w:firstLine="737"/>
        <w:jc w:val="both"/>
        <w:rPr>
          <w:rFonts w:ascii="Verdana" w:hAnsi="Verdana" w:cs="Verdana"/>
        </w:rPr>
      </w:pPr>
      <w:r>
        <w:rPr>
          <w:rFonts w:cs="Verdana" w:ascii="Verdana" w:hAnsi="Verdana"/>
        </w:rPr>
        <w:t>И ты сам, &lt;имярек&gt;, чьё несчастье предмет молитв наших, да сможет состраданье наше смягчить тебе горечь его и да пробудит оно в тебе надежду на лучшее будущее! Будущее это в руках твоих; доверься же доброте Господа, ибо сердце Господне всегда открыто раскаянью и остаётся затворено единственно для чёрствых сердцем.</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5" w:name="МОЛИТВА_О_ДУХЕ-ОДЕРЖАТЕЛЕ%3A__"/>
      <w:bookmarkEnd w:id="65"/>
      <w:r>
        <w:rPr>
          <w:rFonts w:cs="Verdana" w:ascii="Verdana" w:hAnsi="Verdana"/>
          <w:b/>
          <w:bCs/>
        </w:rPr>
        <w:t xml:space="preserve">МОЛИТВА О ДУХЕ-ОДЕРЖАТЕЛЕ: </w:t>
      </w:r>
    </w:p>
    <w:p>
      <w:pPr>
        <w:pStyle w:val="Style15"/>
        <w:ind w:firstLine="737"/>
        <w:jc w:val="both"/>
        <w:rPr>
          <w:rFonts w:ascii="Verdana" w:hAnsi="Verdana" w:cs="Verdana"/>
        </w:rPr>
      </w:pPr>
      <w:r>
        <w:rPr>
          <w:rFonts w:cs="Verdana" w:ascii="Verdana" w:hAnsi="Verdana"/>
        </w:rPr>
        <w:t>Боже, бесконечно благой, молю о милосердии Твоём к духу, одерживающему &lt;имярек&gt;; дозволь ему увидеть божественный свет Твой, дабы видна стала ему неверность пути, проходимого им. Благие духи, помогите мне дать понять ему, что он всё теряет, творя зло, и всё находит, делая добро.</w:t>
      </w:r>
    </w:p>
    <w:p>
      <w:pPr>
        <w:pStyle w:val="Style15"/>
        <w:ind w:firstLine="737"/>
        <w:jc w:val="both"/>
        <w:rPr>
          <w:rFonts w:ascii="Verdana" w:hAnsi="Verdana" w:cs="Verdana"/>
        </w:rPr>
      </w:pPr>
      <w:r>
        <w:rPr>
          <w:rFonts w:cs="Verdana" w:ascii="Verdana" w:hAnsi="Verdana"/>
        </w:rPr>
        <w:t>Слушай же меня, о ты, дух, довольствующийся тем, чтобы мучать &lt;имярек&gt;, ибо я говорю с тобой от имени Божьего!</w:t>
      </w:r>
    </w:p>
    <w:p>
      <w:pPr>
        <w:pStyle w:val="Style15"/>
        <w:ind w:firstLine="737"/>
        <w:jc w:val="both"/>
        <w:rPr>
          <w:rFonts w:ascii="Verdana" w:hAnsi="Verdana" w:cs="Verdana"/>
        </w:rPr>
      </w:pPr>
      <w:r>
        <w:rPr>
          <w:rFonts w:cs="Verdana" w:ascii="Verdana" w:hAnsi="Verdana"/>
        </w:rPr>
        <w:t>Если только ты пожелаешь размыслить, то поймёшь, что зло не может взять верха над добром, и что ты не можешь быть сильнее Бога и благих духов.</w:t>
      </w:r>
    </w:p>
    <w:p>
      <w:pPr>
        <w:pStyle w:val="Style15"/>
        <w:ind w:firstLine="737"/>
        <w:jc w:val="both"/>
        <w:rPr>
          <w:rFonts w:ascii="Verdana" w:hAnsi="Verdana" w:cs="Verdana"/>
        </w:rPr>
      </w:pPr>
      <w:r>
        <w:rPr>
          <w:rFonts w:cs="Verdana" w:ascii="Verdana" w:hAnsi="Verdana"/>
        </w:rPr>
        <w:t>Они могли бы уберечь &lt;имярек&gt; ото всяких покушений со стороны твоей; и если они не делают этого, то потому лишь, что &lt;имярек&gt; должен был подвергнуться испытанию этому. Но когда испытание его будет закончено, они лишат тебя всякого влияния на него; зло, какое ты причинил ему, вместо того чтобы повредить ему, послужит его продвижению, и он оттого станет только ещё счастливее; злоба твоя, таким образом, будет полнейшим проигрышем для тебя и обратится против тебя.</w:t>
      </w:r>
    </w:p>
    <w:p>
      <w:pPr>
        <w:pStyle w:val="Style15"/>
        <w:ind w:firstLine="737"/>
        <w:jc w:val="both"/>
        <w:rPr>
          <w:rFonts w:ascii="Verdana" w:hAnsi="Verdana" w:cs="Verdana"/>
        </w:rPr>
      </w:pPr>
      <w:r>
        <w:rPr>
          <w:rFonts w:cs="Verdana" w:ascii="Verdana" w:hAnsi="Verdana"/>
        </w:rPr>
        <w:t>Бог, коий всемогущ, и высшие духи, Его посланники, тебя сильнейшие, смогут, стало быть, положить конец этому одержанию, когда они того пожелают, и упорство твоё разобьётся об эту верховную силу. Но именно потому, что Бог благ, Он действительно желает оставить тебе заслугу по собственному твоему желанию прекратить это одержание &lt;имярек&gt; Это лишь отсрочка, тебе предоставленная; если ты не воспользуешься ею, то подвергнешь себя прискорбным последствиям этого; великие кары и жестокие страдания ожидают тебя на этом пути; ты будешь вынужден молить Господа и высших духов о жалости к тебе, а нынешнюю жертву свою ты станешь умолять молиться за тебя, но она и так уже прощает тебе и молится за тебя, что является большой заслугой в глазах Божьих и потому ускорит её освобождение из-под власти твоей.</w:t>
      </w:r>
    </w:p>
    <w:p>
      <w:pPr>
        <w:pStyle w:val="Style15"/>
        <w:ind w:firstLine="737"/>
        <w:jc w:val="both"/>
        <w:rPr>
          <w:rFonts w:ascii="Verdana" w:hAnsi="Verdana" w:cs="Verdana"/>
        </w:rPr>
      </w:pPr>
      <w:r>
        <w:rPr>
          <w:rFonts w:cs="Verdana" w:ascii="Verdana" w:hAnsi="Verdana"/>
        </w:rPr>
        <w:t>Одумайся же, пока ещё есть время, ибо справедливость Господня обрушится на тебя как и на всех мятежных духов. Подумай о том, что зло, тобой сейчас творимое, неизбежно будет иметь конец, и в то же время, если ты будешь упорствовать в ожесточении своём, страдания твои будут непрестанно возрастать.</w:t>
      </w:r>
    </w:p>
    <w:p>
      <w:pPr>
        <w:pStyle w:val="Style15"/>
        <w:ind w:firstLine="737"/>
        <w:jc w:val="both"/>
        <w:rPr>
          <w:rFonts w:ascii="Verdana" w:hAnsi="Verdana" w:cs="Verdana"/>
        </w:rPr>
      </w:pPr>
      <w:r>
        <w:rPr>
          <w:rFonts w:cs="Verdana" w:ascii="Verdana" w:hAnsi="Verdana"/>
        </w:rPr>
        <w:t>Когда ты жил на земле, разве не счёл бы ты за глупость жертвовать самым великим благом ради удовлетворения прихоти мелкой и минутной? То же самое и сейчас, когда ты являешься не человеком, а духом. Чего добьёшься ты упорством своим? Печального удовольствия мучить кого-то, удовольствия, не мешающего тебе и самому, что ни говори, быть несчастным и сделающего тебя впоследствии несчастным ещё в большей мере.</w:t>
      </w:r>
    </w:p>
    <w:p>
      <w:pPr>
        <w:pStyle w:val="Style15"/>
        <w:ind w:firstLine="737"/>
        <w:jc w:val="both"/>
        <w:rPr>
          <w:rFonts w:ascii="Verdana" w:hAnsi="Verdana" w:cs="Verdana"/>
        </w:rPr>
      </w:pPr>
      <w:r>
        <w:rPr>
          <w:rFonts w:cs="Verdana" w:ascii="Verdana" w:hAnsi="Verdana"/>
        </w:rPr>
        <w:t>Рядом с этим взгляни на то, что ты теряешь; взгляни на благих духов, тебя окружающих, и посмотри, не предпочтительнее ли их участь твоей? Счастье, коим они наслаждаются, станет и твоим достоянием, как только ты сам того захочешь. Что же нужно для этого? Взывать к Богу и делать добро вместо того, чтобы делать зло. Я знаю, что ты не можешь переделаться сразу и вдруг; но Бог и не требует от тебя невозможного; то, чего Он желает, это твоей доброй воли. Попытайся же, и мы поможем тебе. Сделай так, чтобы мы вскоре могли читать для тебя молитву о раскаивающихся душах и не причислять тебя более к духам злым в ожидании того, когда ты сможешь наконец быть причислен к тем, что благи.</w:t>
      </w:r>
    </w:p>
    <w:p>
      <w:pPr>
        <w:pStyle w:val="Style15"/>
        <w:jc w:val="center"/>
        <w:rPr>
          <w:rFonts w:ascii="Verdana" w:hAnsi="Verdana" w:cs="Verdana"/>
          <w:b/>
          <w:b/>
          <w:bCs/>
        </w:rPr>
      </w:pPr>
      <w:r>
        <w:rPr>
          <w:rFonts w:cs="Verdana" w:ascii="Verdana" w:hAnsi="Verdana"/>
          <w:b/>
          <w:bCs/>
        </w:rPr>
        <w:t>* * *</w:t>
      </w:r>
    </w:p>
    <w:p>
      <w:pPr>
        <w:pStyle w:val="Style15"/>
        <w:jc w:val="center"/>
        <w:rPr/>
      </w:pPr>
      <w:r>
        <w:rPr/>
        <w:t> </w:t>
      </w:r>
    </w:p>
    <w:p>
      <w:pPr>
        <w:pStyle w:val="Style15"/>
        <w:jc w:val="center"/>
        <w:rPr>
          <w:rFonts w:ascii="Verdana" w:hAnsi="Verdana" w:cs="Verdana"/>
          <w:b/>
          <w:b/>
          <w:bCs/>
        </w:rPr>
      </w:pPr>
      <w:bookmarkStart w:id="66" w:name="МОЛИТВЫ_ДЛЯ_ПРОВЕДЕНИЯ_СЕРЬЁЗНЫХ_СЕАНСОВ"/>
      <w:r>
        <w:rPr>
          <w:rFonts w:cs="Verdana" w:ascii="Verdana" w:hAnsi="Verdana"/>
          <w:b/>
          <w:bCs/>
        </w:rPr>
        <w:t xml:space="preserve">МОЛИТВЫ ДЛЯ ПРОВЕДЕНИЯ СЕРЬЁЗНЫХ СЕАНСОВ: </w:t>
      </w:r>
      <w:bookmarkEnd w:id="66"/>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67" w:name="МОЛИТВЫ_В_НАЧАЛЕ_СЕАНСА%3A__"/>
      <w:bookmarkEnd w:id="67"/>
      <w:r>
        <w:rPr>
          <w:rFonts w:cs="Verdana" w:ascii="Verdana" w:hAnsi="Verdana"/>
          <w:b/>
          <w:bCs/>
        </w:rPr>
        <w:t xml:space="preserve">МОЛИТВЫ В НАЧАЛЕ СЕАНСА: </w:t>
      </w:r>
    </w:p>
    <w:p>
      <w:pPr>
        <w:pStyle w:val="Style15"/>
        <w:ind w:firstLine="737"/>
        <w:jc w:val="both"/>
        <w:rPr>
          <w:rFonts w:ascii="Verdana" w:hAnsi="Verdana" w:cs="Verdana"/>
        </w:rPr>
      </w:pPr>
      <w:r>
        <w:rPr>
          <w:rFonts w:cs="Verdana" w:ascii="Verdana" w:hAnsi="Verdana"/>
        </w:rPr>
        <w:t>1. Молим Всемогущего Господа послать в помощь нам духов благих, удалить от нас тех, что могли бы ввести в обман, и ниспослать свет нам, необходимый дабы отличить правду от подлога.</w:t>
      </w:r>
    </w:p>
    <w:p>
      <w:pPr>
        <w:pStyle w:val="Style15"/>
        <w:ind w:firstLine="737"/>
        <w:jc w:val="both"/>
        <w:rPr>
          <w:rFonts w:ascii="Verdana" w:hAnsi="Verdana" w:cs="Verdana"/>
        </w:rPr>
      </w:pPr>
      <w:r>
        <w:rPr>
          <w:rFonts w:cs="Verdana" w:ascii="Verdana" w:hAnsi="Verdana"/>
        </w:rPr>
        <w:t>Господи, отдали также духов злонамеренных, воплощённых и развоплощённых, кои б могли пытаться посеять меж нами раскол, отвлечь нас от милосердия и любви к ближнему. Когда бы некоторые из них попытались проникнуть сюда, то устрой так, чтоб они не нашли доступа в сердце ни одного из нас.</w:t>
      </w:r>
    </w:p>
    <w:p>
      <w:pPr>
        <w:pStyle w:val="Style15"/>
        <w:ind w:firstLine="737"/>
        <w:jc w:val="both"/>
        <w:rPr>
          <w:rFonts w:ascii="Verdana" w:hAnsi="Verdana" w:cs="Verdana"/>
        </w:rPr>
      </w:pPr>
      <w:r>
        <w:rPr>
          <w:rFonts w:cs="Verdana" w:ascii="Verdana" w:hAnsi="Verdana"/>
        </w:rPr>
        <w:t>Духи благие, почтившие нас приходом своим и наставленьями, сделайте так, чтоб мы были послушны советам вашим; охраните нас от всякой мысли, движимой эгоизмом, гордыней, завистью и ревностью; вдохните в нас снисхожденье и благожелательность к ближним нашим, как к тем, что рядом с нами, так и к тем, что сейчас далеко, к друзьям и врагам; устройте наконец так, чтобы по чувствам, коими мы будем одушевлены, мы узнали целительное ваше влиянье.</w:t>
      </w:r>
    </w:p>
    <w:p>
      <w:pPr>
        <w:pStyle w:val="Style15"/>
        <w:ind w:firstLine="737"/>
        <w:jc w:val="both"/>
        <w:rPr>
          <w:rFonts w:ascii="Verdana" w:hAnsi="Verdana" w:cs="Verdana"/>
        </w:rPr>
      </w:pPr>
      <w:r>
        <w:rPr>
          <w:rFonts w:cs="Verdana" w:ascii="Verdana" w:hAnsi="Verdana"/>
        </w:rPr>
        <w:t>Медиумам, коим поручите передавать нам наставления ваши, сообщите сознание святости полномочий, им вверенных, и значительности действия, коим они сейчас займутся, дабы они внесли в дело своё необходимые усердие и сосредоточенность.</w:t>
      </w:r>
    </w:p>
    <w:p>
      <w:pPr>
        <w:pStyle w:val="Style15"/>
        <w:ind w:firstLine="737"/>
        <w:jc w:val="both"/>
        <w:rPr>
          <w:rFonts w:ascii="Verdana" w:hAnsi="Verdana" w:cs="Verdana"/>
        </w:rPr>
      </w:pPr>
      <w:r>
        <w:rPr>
          <w:rFonts w:cs="Verdana" w:ascii="Verdana" w:hAnsi="Verdana"/>
        </w:rPr>
        <w:t>Если бы, средь нас, оказались люди, привлечённые сюда иными чувствами, чем желание добра, то откройте глаза их свету, и простите им, как мы им прощаем, если они пришли сюда с дурными намереньями.</w:t>
      </w:r>
    </w:p>
    <w:p>
      <w:pPr>
        <w:pStyle w:val="Style15"/>
        <w:ind w:firstLine="737"/>
        <w:jc w:val="both"/>
        <w:rPr>
          <w:rFonts w:ascii="Verdana" w:hAnsi="Verdana" w:cs="Verdana"/>
        </w:rPr>
      </w:pPr>
      <w:r>
        <w:rPr>
          <w:rFonts w:cs="Verdana" w:ascii="Verdana" w:hAnsi="Verdana"/>
        </w:rPr>
        <w:t>Особенно же молим духа &lt;имярек&gt;, духовного направника нашего, не оставить нас своею помощью и вниманием!</w:t>
      </w:r>
    </w:p>
    <w:p>
      <w:pPr>
        <w:pStyle w:val="Style15"/>
        <w:jc w:val="center"/>
        <w:rPr>
          <w:rFonts w:ascii="Verdana" w:hAnsi="Verdana" w:cs="Verdana"/>
        </w:rPr>
      </w:pPr>
      <w:r>
        <w:rPr>
          <w:rFonts w:cs="Verdana" w:ascii="Verdana" w:hAnsi="Verdana"/>
        </w:rPr>
        <w:t>* * *</w:t>
      </w:r>
    </w:p>
    <w:p>
      <w:pPr>
        <w:pStyle w:val="Style15"/>
        <w:ind w:firstLine="737"/>
        <w:jc w:val="both"/>
        <w:rPr/>
      </w:pPr>
      <w:r>
        <w:rPr>
          <w:rFonts w:cs="Verdana" w:ascii="Verdana" w:hAnsi="Verdana"/>
        </w:rPr>
        <w:t>2. О, единый и великий Отец наш! Ты, за пределами досягаемости нашей мысли пребывающий и однако проникающий жизнь каждого из нас, устрой так, дабы никакое зло не имело к нам сейчас доступа и дабы посчастливилось нам вступить в общение, хотя бы на час, с обитателями мира более высокого, нежели наш. Ты – равно Отец и нам, и им. Позволь же нам, сколько-то времени, побыть в братском общении, дабы расширилось наше знание о вечной жизни, нам уготованной, и да поможет нам это пережить годы ожидания в этом низшем мире.</w:t>
      </w:r>
      <w:r>
        <w:rPr>
          <w:rFonts w:cs="Verdana" w:ascii="Verdana" w:hAnsi="Verdana"/>
          <w:b/>
          <w:bCs/>
          <w:color w:val="FF0000"/>
        </w:rPr>
        <w:t>*</w:t>
      </w:r>
    </w:p>
    <w:p>
      <w:pPr>
        <w:pStyle w:val="Normal"/>
        <w:rPr/>
      </w:pPr>
      <w:r>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rFonts w:cs="Verdana" w:ascii="Verdana" w:hAnsi="Verdana"/>
          <w:b/>
          <w:bCs/>
          <w:color w:val="FF0000"/>
        </w:rPr>
        <w:t>*</w:t>
      </w:r>
      <w:r>
        <w:rPr>
          <w:rFonts w:cs="Verdana" w:ascii="Verdana" w:hAnsi="Verdana"/>
        </w:rPr>
        <w:t xml:space="preserve"> Молитва, составленная А.Конан-Дойлем. Перевод с английского. (Й.Р.)</w:t>
      </w:r>
    </w:p>
    <w:p>
      <w:pPr>
        <w:pStyle w:val="Normal"/>
        <w:rPr/>
      </w:pPr>
      <w:r>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8" w:name="ВЫЗЫВАНИЕ%3A__"/>
      <w:bookmarkEnd w:id="68"/>
      <w:r>
        <w:rPr>
          <w:rFonts w:cs="Verdana" w:ascii="Verdana" w:hAnsi="Verdana"/>
          <w:b/>
          <w:bCs/>
        </w:rPr>
        <w:t xml:space="preserve">ВЫЗЫВАНИЕ: </w:t>
      </w:r>
    </w:p>
    <w:p>
      <w:pPr>
        <w:pStyle w:val="Style15"/>
        <w:ind w:firstLine="737"/>
        <w:jc w:val="both"/>
        <w:rPr>
          <w:rFonts w:ascii="Verdana" w:hAnsi="Verdana" w:cs="Verdana"/>
        </w:rPr>
      </w:pPr>
      <w:r>
        <w:rPr>
          <w:rFonts w:cs="Verdana" w:ascii="Verdana" w:hAnsi="Verdana"/>
        </w:rPr>
        <w:t>1. Молю всемогущего Господа дозволить мне вступить в общение с каким-либо благим духом; молю также и моего ангела-хранителя содействовать мне в этом и отдалить злых духов.</w:t>
      </w:r>
    </w:p>
    <w:p>
      <w:pPr>
        <w:pStyle w:val="Style15"/>
        <w:jc w:val="center"/>
        <w:rPr>
          <w:rFonts w:ascii="Verdana" w:hAnsi="Verdana" w:cs="Verdana"/>
        </w:rPr>
      </w:pPr>
      <w:r>
        <w:rPr>
          <w:rFonts w:cs="Verdana" w:ascii="Verdana" w:hAnsi="Verdana"/>
        </w:rPr>
        <w:t>* * *</w:t>
      </w:r>
    </w:p>
    <w:p>
      <w:pPr>
        <w:pStyle w:val="Style15"/>
        <w:ind w:firstLine="737"/>
        <w:jc w:val="both"/>
        <w:rPr>
          <w:rFonts w:ascii="Verdana" w:hAnsi="Verdana" w:cs="Verdana"/>
        </w:rPr>
      </w:pPr>
      <w:r>
        <w:rPr>
          <w:rFonts w:cs="Verdana" w:ascii="Verdana" w:hAnsi="Verdana"/>
        </w:rPr>
        <w:t>2. Молю всемогущего Господа позволить духу &lt;имярек&gt; вступить в общение со мной.</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69" w:name="МОЛИТВА_МЕДИУМА%3A__"/>
      <w:bookmarkEnd w:id="69"/>
      <w:r>
        <w:rPr>
          <w:rFonts w:cs="Verdana" w:ascii="Verdana" w:hAnsi="Verdana"/>
          <w:b/>
          <w:bCs/>
        </w:rPr>
        <w:t xml:space="preserve">МОЛИТВА МЕДИУМА: </w:t>
      </w:r>
    </w:p>
    <w:p>
      <w:pPr>
        <w:pStyle w:val="Style15"/>
        <w:ind w:firstLine="737"/>
        <w:jc w:val="both"/>
        <w:rPr>
          <w:rFonts w:ascii="Verdana" w:hAnsi="Verdana" w:cs="Verdana"/>
        </w:rPr>
      </w:pPr>
      <w:r>
        <w:rPr>
          <w:rFonts w:cs="Verdana" w:ascii="Verdana" w:hAnsi="Verdana"/>
        </w:rPr>
        <w:t>Всемогущий Боже, дозволь благим духам содействовать мне в общении, коего я настойчиво добиваюсь. Сохрани меня от самообольщения, дабы я не думал, будто нахожусь в полной безопасности от духов злых. Избавь меня от гордыни, каковая могла бы обмануть меня в ценности того, что я получаю; ото всякого чувства, враждебного милосердию к другим медиумам. Если я введён в заблуждение, внуши кому-либо мысль предупредить меня об этом, а мне смирение, которое поможет мне критику принять с признательностью, и применять к самому себе, а не к другим те советы, кои мне пожелают продиктовать духи благие.</w:t>
      </w:r>
    </w:p>
    <w:p>
      <w:pPr>
        <w:pStyle w:val="Style15"/>
        <w:ind w:firstLine="737"/>
        <w:jc w:val="both"/>
        <w:rPr>
          <w:rFonts w:ascii="Verdana" w:hAnsi="Verdana" w:cs="Verdana"/>
        </w:rPr>
      </w:pPr>
      <w:r>
        <w:rPr>
          <w:rFonts w:cs="Verdana" w:ascii="Verdana" w:hAnsi="Verdana"/>
        </w:rPr>
        <w:t>Если бы я поддался внушению как-либо злоупотребить или кичиться способностью, коию Тебе угодно было даровать мне, то я молю Тебя, Господи, забрать её у меня, но не позволить, чтобы она перестала служить цели, поставленной Твоим Провидением, каковая есть благо всех и также моё собственное нравственное продвижение.</w:t>
      </w:r>
    </w:p>
    <w:p>
      <w:pPr>
        <w:pStyle w:val="Style15"/>
        <w:jc w:val="center"/>
        <w:rPr>
          <w:rFonts w:ascii="Verdana" w:hAnsi="Verdana" w:cs="Verdana"/>
        </w:rPr>
      </w:pPr>
      <w:r>
        <w:rPr>
          <w:rFonts w:cs="Verdana" w:ascii="Verdana" w:hAnsi="Verdana"/>
        </w:rPr>
        <w:t>* * *</w:t>
      </w:r>
    </w:p>
    <w:p>
      <w:pPr>
        <w:pStyle w:val="Style15"/>
        <w:jc w:val="center"/>
        <w:rPr>
          <w:rFonts w:ascii="Verdana" w:hAnsi="Verdana" w:cs="Verdana"/>
          <w:b/>
          <w:b/>
          <w:bCs/>
        </w:rPr>
      </w:pPr>
      <w:bookmarkStart w:id="70" w:name="МОЛИТВА_В_КОНЦЕ_СЕАНСА%3A__"/>
      <w:bookmarkEnd w:id="70"/>
      <w:r>
        <w:rPr>
          <w:rFonts w:cs="Verdana" w:ascii="Verdana" w:hAnsi="Verdana"/>
          <w:b/>
          <w:bCs/>
        </w:rPr>
        <w:t xml:space="preserve">МОЛИТВА В КОНЦЕ СЕАНСА: </w:t>
      </w:r>
    </w:p>
    <w:p>
      <w:pPr>
        <w:pStyle w:val="Style15"/>
        <w:ind w:firstLine="737"/>
        <w:jc w:val="both"/>
        <w:rPr>
          <w:rFonts w:ascii="Verdana" w:hAnsi="Verdana" w:cs="Verdana"/>
        </w:rPr>
      </w:pPr>
      <w:r>
        <w:rPr>
          <w:rFonts w:cs="Verdana" w:ascii="Verdana" w:hAnsi="Verdana"/>
        </w:rPr>
        <w:t>Мы благодарны духам благим, пожелавшим притти и беседовать с нами; мы просим их помочь нам на деле претворить наставления, кои они нам дали, и устроить так, чтобы, уходя отсюда, каждый из нас почувствовал себя укрепившимся в совершении добра и в любви к ближнему. Мы желаем также, чтобы наставления эти оказались полезны духам страждущим, невежественным и порочным, кои могли присутствовать на этой встрече и о милосердии к которым мы Бога нашего молим!</w:t>
      </w:r>
    </w:p>
    <w:p>
      <w:pPr>
        <w:pStyle w:val="Style15"/>
        <w:jc w:val="center"/>
        <w:rPr>
          <w:rFonts w:ascii="Verdana" w:hAnsi="Verdana" w:cs="Verdana"/>
          <w:b/>
          <w:b/>
          <w:bCs/>
        </w:rPr>
      </w:pPr>
      <w:r>
        <w:rPr>
          <w:rFonts w:cs="Verdana" w:ascii="Verdana" w:hAnsi="Verdana"/>
          <w:b/>
          <w:bCs/>
        </w:rPr>
        <w:t>* * *</w:t>
      </w:r>
    </w:p>
    <w:p>
      <w:pPr>
        <w:pStyle w:val="Normal"/>
        <w:rPr/>
      </w:pPr>
      <w:r>
        <w:rPr/>
        <w:t> </w:t>
      </w:r>
    </w:p>
    <w:p>
      <w:pPr>
        <w:pStyle w:val="Style15"/>
        <w:jc w:val="center"/>
        <w:rPr>
          <w:rFonts w:ascii="Verdana" w:hAnsi="Verdana" w:cs="Verdana"/>
          <w:b/>
          <w:b/>
          <w:bCs/>
        </w:rPr>
      </w:pPr>
      <w:bookmarkStart w:id="71" w:name="О_С_О_Б_А_Я___М_О_Л_И_Т_В_А_"/>
      <w:r>
        <w:rPr>
          <w:rFonts w:cs="Verdana" w:ascii="Verdana" w:hAnsi="Verdana"/>
          <w:b/>
          <w:bCs/>
        </w:rPr>
        <w:t>О С О Б А Я   М О Л И Т В А</w:t>
      </w:r>
      <w:bookmarkEnd w:id="71"/>
    </w:p>
    <w:p>
      <w:pPr>
        <w:pStyle w:val="Style15"/>
        <w:ind w:firstLine="737"/>
        <w:jc w:val="both"/>
        <w:rPr>
          <w:rFonts w:ascii="Verdana" w:hAnsi="Verdana" w:cs="Verdana"/>
        </w:rPr>
      </w:pPr>
      <w:r>
        <w:rPr>
          <w:rFonts w:cs="Verdana" w:ascii="Verdana" w:hAnsi="Verdana"/>
        </w:rPr>
        <w:t> </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bookmarkStart w:id="72" w:name="МОЛИТВА_ЗА_ВРАГОВ_СПИРИТИЗМА%3A__"/>
      <w:bookmarkEnd w:id="72"/>
      <w:r>
        <w:rPr>
          <w:rFonts w:cs="Verdana" w:ascii="Verdana" w:hAnsi="Verdana"/>
          <w:b/>
          <w:bCs/>
        </w:rPr>
        <w:t xml:space="preserve">МОЛИТВА ЗА ВРАГОВ СПИРИТИЗМА: </w:t>
      </w:r>
    </w:p>
    <w:p>
      <w:pPr>
        <w:pStyle w:val="Style15"/>
        <w:ind w:firstLine="737"/>
        <w:jc w:val="both"/>
        <w:rPr>
          <w:rFonts w:ascii="Verdana" w:hAnsi="Verdana" w:cs="Verdana"/>
        </w:rPr>
      </w:pPr>
      <w:r>
        <w:rPr>
          <w:rFonts w:cs="Verdana" w:ascii="Verdana" w:hAnsi="Verdana"/>
        </w:rPr>
        <w:t>Господи, устами Иисуса, Своего мессии, Ты сказал нам: «Блаженны страждущие за справедливость! Прощайте врагам вашим! Молитесь за гонителей ваших!», и Он сам указал нам путь, молясь о своих палачах.</w:t>
      </w:r>
    </w:p>
    <w:p>
      <w:pPr>
        <w:pStyle w:val="Style15"/>
        <w:ind w:firstLine="737"/>
        <w:jc w:val="both"/>
        <w:rPr>
          <w:rFonts w:ascii="Verdana" w:hAnsi="Verdana" w:cs="Verdana"/>
        </w:rPr>
      </w:pPr>
      <w:r>
        <w:rPr>
          <w:rFonts w:cs="Verdana" w:ascii="Verdana" w:hAnsi="Verdana"/>
        </w:rPr>
        <w:t>По примеру Его, мой Боже, мы взываем о состраданье Твоём к тем, кто не ведают божественных заветов Твоих, единственно могущих мир поддержать в мире этом и ином. Как и Христос, мы говорим Тебе: «Прости им, Отче, ибо не ведают, что творят!»</w:t>
      </w:r>
    </w:p>
    <w:p>
      <w:pPr>
        <w:pStyle w:val="Style15"/>
        <w:ind w:firstLine="737"/>
        <w:jc w:val="both"/>
        <w:rPr>
          <w:rFonts w:ascii="Verdana" w:hAnsi="Verdana" w:cs="Verdana"/>
        </w:rPr>
      </w:pPr>
      <w:r>
        <w:rPr>
          <w:rFonts w:cs="Verdana" w:ascii="Verdana" w:hAnsi="Verdana"/>
        </w:rPr>
        <w:t>Дай силы нам с терпеньем и покорностью выдержать как испытания веры нашей и смирения нашего насмешки их, оскорбления, их клевету и гонения; отврати нас от всякой мысли о том, чтоб отплатить им тем же, ибо час справедливости Твоей пробьёт для всех, и мы ждём его, повинуясь святой воле Твоей!</w:t>
      </w:r>
    </w:p>
    <w:p>
      <w:pPr>
        <w:pStyle w:val="Normal"/>
        <w:rPr/>
      </w:pPr>
      <w:r>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Style15"/>
        <w:ind w:firstLine="737"/>
        <w:jc w:val="both"/>
        <w:rPr/>
      </w:pPr>
      <w:r>
        <w:rPr/>
        <w:t> </w:t>
      </w:r>
    </w:p>
    <w:p>
      <w:pPr>
        <w:pStyle w:val="Style15"/>
        <w:jc w:val="center"/>
        <w:rPr>
          <w:rFonts w:ascii="Verdana" w:hAnsi="Verdana" w:cs="Verdana"/>
          <w:b/>
          <w:b/>
          <w:bCs/>
        </w:rPr>
      </w:pPr>
      <w:r>
        <w:rPr>
          <w:rFonts w:cs="Verdana" w:ascii="Verdana" w:hAnsi="Verdana"/>
          <w:b/>
          <w:bCs/>
        </w:rPr>
        <w:t>* * *</w:t>
      </w:r>
    </w:p>
    <w:p>
      <w:pPr>
        <w:pStyle w:val="Style15"/>
        <w:jc w:val="center"/>
        <w:rPr>
          <w:rFonts w:ascii="Verdana" w:hAnsi="Verdana" w:cs="Verdana"/>
          <w:b/>
          <w:b/>
          <w:bCs/>
        </w:rPr>
      </w:pPr>
      <w:r>
        <w:rPr>
          <w:rFonts w:cs="Verdana" w:ascii="Verdana" w:hAnsi="Verdana"/>
          <w:b/>
          <w:bCs/>
        </w:rPr>
        <w:t>INDEX</w:t>
      </w:r>
    </w:p>
    <w:p>
      <w:pPr>
        <w:pStyle w:val="Style15"/>
        <w:jc w:val="center"/>
        <w:rPr>
          <w:rFonts w:ascii="Verdana" w:hAnsi="Verdana" w:cs="Verdana"/>
          <w:b/>
          <w:b/>
          <w:bCs/>
        </w:rPr>
      </w:pPr>
      <w:bookmarkStart w:id="73" w:name="LIBRORUM_SPIRITISTICORUM_"/>
      <w:r>
        <w:rPr>
          <w:rFonts w:cs="Verdana" w:ascii="Verdana" w:hAnsi="Verdana"/>
          <w:b/>
          <w:bCs/>
        </w:rPr>
        <w:t>LIBRORUM SPIRITISTICORUM</w:t>
      </w:r>
      <w:bookmarkEnd w:id="73"/>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b/>
          <w:b/>
          <w:bCs/>
        </w:rPr>
      </w:pPr>
      <w:r>
        <w:rPr>
          <w:rFonts w:cs="Verdana" w:ascii="Verdana" w:hAnsi="Verdana"/>
          <w:b/>
          <w:bCs/>
        </w:rPr>
        <w:t>(СПИСОК ЛИТЕРАТУРЫ О СПИРИТИЗМЕ)</w:t>
      </w:r>
    </w:p>
    <w:p>
      <w:pPr>
        <w:pStyle w:val="Style15"/>
        <w:jc w:val="center"/>
        <w:rPr>
          <w:rFonts w:ascii="Verdana" w:hAnsi="Verdana" w:cs="Verdana"/>
          <w:b/>
          <w:b/>
          <w:bCs/>
        </w:rPr>
      </w:pPr>
      <w:r>
        <w:rPr>
          <w:rFonts w:cs="Verdana" w:ascii="Verdana" w:hAnsi="Verdana"/>
          <w:b/>
          <w:bCs/>
        </w:rPr>
        <w:t> </w:t>
      </w:r>
    </w:p>
    <w:p>
      <w:pPr>
        <w:pStyle w:val="Style15"/>
        <w:jc w:val="center"/>
        <w:rPr>
          <w:rFonts w:ascii="Verdana" w:hAnsi="Verdana" w:cs="Verdana"/>
        </w:rPr>
      </w:pPr>
      <w:r>
        <w:rPr>
          <w:rFonts w:cs="Verdana" w:ascii="Verdana" w:hAnsi="Verdana"/>
        </w:rPr>
        <w:t>Составил Павел Гелевá</w:t>
      </w:r>
    </w:p>
    <w:p>
      <w:pPr>
        <w:pStyle w:val="Normal"/>
        <w:rPr/>
      </w:pPr>
      <w:r>
        <w:rPr/>
        <w:t> </w:t>
      </w:r>
    </w:p>
    <w:p>
      <w:pPr>
        <w:pStyle w:val="Style15"/>
        <w:spacing w:before="0" w:after="0"/>
        <w:ind w:left="144" w:right="144" w:hanging="0"/>
        <w:rPr>
          <w:rFonts w:ascii="Verdana" w:hAnsi="Verdana" w:cs="Verdana"/>
        </w:rPr>
      </w:pPr>
      <w:r>
        <w:rPr>
          <w:rFonts w:cs="Verdana" w:ascii="Verdana" w:hAnsi="Verdana"/>
        </w:rPr>
        <w:t> </w:t>
      </w:r>
    </w:p>
    <w:p>
      <w:pPr>
        <w:pStyle w:val="Style15"/>
        <w:spacing w:before="0" w:after="0"/>
        <w:ind w:left="144" w:right="144" w:firstLine="567"/>
        <w:jc w:val="both"/>
        <w:rPr>
          <w:rFonts w:ascii="Verdana" w:hAnsi="Verdana" w:cs="Verdana"/>
        </w:rPr>
      </w:pPr>
      <w:r>
        <w:rPr>
          <w:rFonts w:cs="Verdana" w:ascii="Verdana" w:hAnsi="Verdana"/>
        </w:rPr>
        <w:t>В данный список рекомендуемой литературы мы включили не только произведения, говорящие «за», но и те, что направлены «против», поскольку для того, чтобы хорошо разбираться в предмете, надо быть знакомым также и с критикой, даваемой оппонентами (сколь бы вздорной, предвзятой и недобросовестной ни была последняя). Однако число произведений последнего рода мы сильно в этом списке ограничили: не было никакого смысла расширять его до бесконечности за счёт сочинений такого толка, так как набор аргументов у противников Спиритизма весьма невелик, и читатель, будучи уже знаком с доводами столпов Духовного Учения, вполне в состоянии сам оценить, сколь в действительности ничтожны эти аргументы.</w:t>
      </w:r>
    </w:p>
    <w:p>
      <w:pPr>
        <w:pStyle w:val="Style15"/>
        <w:spacing w:before="0" w:after="0"/>
        <w:ind w:left="144" w:right="144" w:firstLine="567"/>
        <w:jc w:val="both"/>
        <w:rPr/>
      </w:pPr>
      <w:r>
        <w:rPr>
          <w:rFonts w:cs="Verdana" w:ascii="Verdana" w:hAnsi="Verdana"/>
        </w:rPr>
        <w:t>Ради сохранения структурной целостности документа перечень англоязычных книг даётся не по нормам англо-американской традиции (например, “</w:t>
      </w:r>
      <w:r>
        <w:rPr>
          <w:rFonts w:cs="Verdana" w:ascii="Verdana" w:hAnsi="Verdana"/>
          <w:lang w:val="it-IT"/>
        </w:rPr>
        <w:t>The Vital Message</w:t>
      </w:r>
      <w:r>
        <w:rPr>
          <w:rFonts w:cs="Verdana" w:ascii="Verdana" w:hAnsi="Verdana"/>
        </w:rPr>
        <w:t xml:space="preserve">” </w:t>
      </w:r>
      <w:r>
        <w:rPr>
          <w:rFonts w:cs="Verdana" w:ascii="Verdana" w:hAnsi="Verdana"/>
          <w:lang w:val="it-IT"/>
        </w:rPr>
        <w:t>by Sir Arthur Conan Doyle</w:t>
      </w:r>
      <w:r>
        <w:rPr>
          <w:rFonts w:cs="Verdana" w:ascii="Verdana" w:hAnsi="Verdana"/>
        </w:rPr>
        <w:t>), а в общем порядке. При этом работы или издания основополагающего характера выделены подчёркиванием.</w:t>
      </w:r>
    </w:p>
    <w:p>
      <w:pPr>
        <w:pStyle w:val="Normal"/>
        <w:ind w:left="144" w:right="432" w:firstLine="288"/>
        <w:jc w:val="right"/>
        <w:rPr/>
      </w:pPr>
      <w:r>
        <w:rPr/>
        <w:t> </w:t>
      </w:r>
    </w:p>
    <w:p>
      <w:pPr>
        <w:pStyle w:val="Normal"/>
        <w:ind w:left="144" w:right="432" w:firstLine="288"/>
        <w:jc w:val="right"/>
        <w:rPr>
          <w:i/>
          <w:i/>
          <w:iCs/>
        </w:rPr>
      </w:pPr>
      <w:r>
        <w:rPr>
          <w:i/>
          <w:iCs/>
        </w:rPr>
        <w:t>П.Г.</w:t>
      </w:r>
      <w:r>
        <w:br w:type="page"/>
      </w:r>
    </w:p>
    <w:p>
      <w:pPr>
        <w:pStyle w:val="Normal"/>
        <w:numPr>
          <w:ilvl w:val="0"/>
          <w:numId w:val="0"/>
        </w:numPr>
        <w:rPr>
          <w:shadow w:val="false"/>
          <w:lang w:val="fr-FR"/>
        </w:rPr>
      </w:pPr>
      <w:r>
        <w:rPr>
          <w:shadow w:val="false"/>
          <w:lang w:val="fr-FR"/>
        </w:rPr>
      </w:r>
      <w:r>
        <w:br w:type="page"/>
      </w:r>
    </w:p>
    <w:p>
      <w:pPr>
        <w:pStyle w:val="Normal"/>
        <w:rPr>
          <w:shadow w:val="false"/>
          <w:lang w:val="fr-FR"/>
        </w:rPr>
      </w:pPr>
      <w:r>
        <w:rPr>
          <w:shadow w:val="false"/>
          <w:lang w:val="fr-FR"/>
        </w:rPr>
        <w:t> </w:t>
      </w:r>
    </w:p>
    <w:p>
      <w:pPr>
        <w:pStyle w:val="Style16"/>
        <w:rPr>
          <w:lang w:val="en-US"/>
        </w:rPr>
      </w:pPr>
      <w:r>
        <w:rPr>
          <w:lang w:val="fr-FR"/>
        </w:rPr>
        <w:t>1. Allan Kardec, «Le Livre des Esprits», Paris, Didier et Cie, 1863.</w:t>
      </w:r>
    </w:p>
    <w:p>
      <w:pPr>
        <w:pStyle w:val="Style16"/>
        <w:spacing w:lineRule="auto" w:line="196"/>
        <w:rPr>
          <w:lang w:val="en-US"/>
        </w:rPr>
      </w:pPr>
      <w:r>
        <w:rPr>
          <w:lang w:val="fr-FR"/>
        </w:rPr>
        <w:t>2. Allan Kardec, «Le Livre des Esprits», Paris, Dervy-Livre, 1972.</w:t>
      </w:r>
    </w:p>
    <w:p>
      <w:pPr>
        <w:pStyle w:val="Style16"/>
        <w:spacing w:lineRule="auto" w:line="196"/>
        <w:rPr>
          <w:lang w:val="en-US"/>
        </w:rPr>
      </w:pPr>
      <w:r>
        <w:rPr>
          <w:lang w:val="fr-FR"/>
        </w:rPr>
        <w:t>3. Allan Kardec, «Le Livre des Esprits», Boucherville (Québec), Mortagne Poche, 1995.</w:t>
      </w:r>
    </w:p>
    <w:p>
      <w:pPr>
        <w:pStyle w:val="Style16"/>
        <w:rPr>
          <w:lang w:val="en-US"/>
        </w:rPr>
      </w:pPr>
      <w:r>
        <w:rPr>
          <w:lang w:val="fr-FR"/>
        </w:rPr>
        <w:t>4. Allan Kardec, «Le Livre des Médiums, ou Guide des Médiums et des Evocateurs», Paris, Librairie de la «Revue Spirite».</w:t>
      </w:r>
    </w:p>
    <w:p>
      <w:pPr>
        <w:pStyle w:val="Style16"/>
        <w:rPr>
          <w:lang w:val="en-US"/>
        </w:rPr>
      </w:pPr>
      <w:r>
        <w:rPr>
          <w:lang w:val="fr-FR"/>
        </w:rPr>
        <w:t>5. Allan Kardec, «Le Livre des Médiums, ou Guide des Médiums et des Evocateurs», Paris, Dervy-Livre, 1972.</w:t>
      </w:r>
    </w:p>
    <w:p>
      <w:pPr>
        <w:pStyle w:val="Style16"/>
        <w:rPr>
          <w:lang w:val="en-US"/>
        </w:rPr>
      </w:pPr>
      <w:r>
        <w:rPr>
          <w:lang w:val="fr-FR"/>
        </w:rPr>
        <w:t>6. Allan Kardec, «Qu’est-ce que le Spiritisme?», Paris, La Librairie spirite.</w:t>
      </w:r>
    </w:p>
    <w:p>
      <w:pPr>
        <w:pStyle w:val="Style16"/>
        <w:rPr>
          <w:lang w:val="en-US"/>
        </w:rPr>
      </w:pPr>
      <w:r>
        <w:rPr>
          <w:lang w:val="fr-FR"/>
        </w:rPr>
        <w:t>7. Allan Kardec, «Qu’est-ce que le Spiritisme?», Vermet, 1983.</w:t>
      </w:r>
    </w:p>
    <w:p>
      <w:pPr>
        <w:pStyle w:val="Style16"/>
        <w:rPr>
          <w:lang w:val="en-US"/>
        </w:rPr>
      </w:pPr>
      <w:r>
        <w:rPr>
          <w:lang w:val="fr-FR"/>
        </w:rPr>
        <w:t>8. Allan Kardec, «L’Evangile selon le Spiritisme», Paris, La Librairie spirite, 1880.</w:t>
      </w:r>
    </w:p>
    <w:p>
      <w:pPr>
        <w:pStyle w:val="Style16"/>
        <w:rPr>
          <w:lang w:val="en-US"/>
        </w:rPr>
      </w:pPr>
      <w:r>
        <w:rPr>
          <w:lang w:val="it-IT"/>
        </w:rPr>
        <w:t>9. Allan Kardec, «L’Evangile selon le Spiritisme», Rio de Janeiro, Federaçao Espirita Brasileira, 1979.</w:t>
      </w:r>
    </w:p>
    <w:p>
      <w:pPr>
        <w:pStyle w:val="Style16"/>
        <w:rPr>
          <w:lang w:val="en-US"/>
        </w:rPr>
      </w:pPr>
      <w:r>
        <w:rPr>
          <w:lang w:val="fr-FR"/>
        </w:rPr>
        <w:t>10. Allan Kardec, «L’Evangile selon le Spiritisme», Paris, Diffusion scientifique, 1990.</w:t>
      </w:r>
    </w:p>
    <w:p>
      <w:pPr>
        <w:pStyle w:val="Style16"/>
        <w:rPr>
          <w:lang w:val="en-US"/>
        </w:rPr>
      </w:pPr>
      <w:r>
        <w:rPr>
          <w:lang w:val="fr-FR"/>
        </w:rPr>
        <w:t>11. Allan Kardec, «Le Ciel et l’Enfer selon le Spiritisme», Paris, La Librairie spirite, 1869.</w:t>
      </w:r>
    </w:p>
    <w:p>
      <w:pPr>
        <w:pStyle w:val="Style16"/>
        <w:rPr>
          <w:lang w:val="en-US"/>
        </w:rPr>
      </w:pPr>
      <w:r>
        <w:rPr>
          <w:lang w:val="fr-FR"/>
        </w:rPr>
        <w:t>12. Allan Kardec, «Le Ciel et l’Enfer», Farciennes&amp;Editions de L’Union Spirite, 1951.</w:t>
      </w:r>
    </w:p>
    <w:p>
      <w:pPr>
        <w:pStyle w:val="Style16"/>
        <w:rPr>
          <w:lang w:val="en-US"/>
        </w:rPr>
      </w:pPr>
      <w:r>
        <w:rPr>
          <w:lang w:val="fr-FR"/>
        </w:rPr>
        <w:t>13. Allan Kardec, «Le Ciel et l’Enfer selon le Spiritisme», Vermet, 1990.</w:t>
      </w:r>
    </w:p>
    <w:p>
      <w:pPr>
        <w:pStyle w:val="Style16"/>
        <w:spacing w:lineRule="auto" w:line="196"/>
        <w:rPr>
          <w:lang w:val="en-US"/>
        </w:rPr>
      </w:pPr>
      <w:r>
        <w:rPr>
          <w:lang w:val="fr-FR"/>
        </w:rPr>
        <w:t>14. Allan Kardec, «La Genèse, les Miracles et les Prédictions selon le Spiritisme», Paris, Jean Meyer, édit.</w:t>
      </w:r>
    </w:p>
    <w:p>
      <w:pPr>
        <w:pStyle w:val="Style16"/>
        <w:rPr>
          <w:lang w:val="en-US"/>
        </w:rPr>
      </w:pPr>
      <w:r>
        <w:rPr>
          <w:lang w:val="fr-FR"/>
        </w:rPr>
        <w:t>15. Allan Kardec, «La Genèse, les Miracles et les Prédictions selon le Spiritisme», Paris, Diffusion scientifique, 1986.</w:t>
      </w:r>
    </w:p>
    <w:p>
      <w:pPr>
        <w:pStyle w:val="Style16"/>
        <w:spacing w:lineRule="auto" w:line="196"/>
        <w:rPr>
          <w:lang w:val="en-US"/>
        </w:rPr>
      </w:pPr>
      <w:r>
        <w:rPr>
          <w:lang w:val="fr-FR"/>
        </w:rPr>
        <w:t>16. Allan Kardec, «Le Spiritisme à sa plus simple expression», Paris, La Librairie spirite, 1864.</w:t>
      </w:r>
    </w:p>
    <w:p>
      <w:pPr>
        <w:pStyle w:val="Style16"/>
        <w:spacing w:lineRule="auto" w:line="196"/>
        <w:rPr>
          <w:lang w:val="en-US"/>
        </w:rPr>
      </w:pPr>
      <w:r>
        <w:rPr>
          <w:lang w:val="fr-FR"/>
        </w:rPr>
        <w:t>17. Allan Kardec, «Caractère de la Révélation Spirite», Paris, La Librairie spirite.</w:t>
      </w:r>
    </w:p>
    <w:p>
      <w:pPr>
        <w:pStyle w:val="Style16"/>
        <w:rPr>
          <w:lang w:val="en-US"/>
        </w:rPr>
      </w:pPr>
      <w:r>
        <w:rPr>
          <w:lang w:val="fr-FR"/>
        </w:rPr>
        <w:t>18. Allan Kardec, «Caractère de la Révélation Spirite», Paris, Lacour, 1990.</w:t>
      </w:r>
    </w:p>
    <w:p>
      <w:pPr>
        <w:pStyle w:val="Style16"/>
        <w:spacing w:lineRule="auto" w:line="196"/>
        <w:rPr>
          <w:lang w:val="en-US"/>
        </w:rPr>
      </w:pPr>
      <w:r>
        <w:rPr>
          <w:lang w:val="fr-FR"/>
        </w:rPr>
        <w:t>19. Allan Kardec, «Instruction pratique sur les manifestations spirites», Paris, Jean Meyer, édit.</w:t>
      </w:r>
    </w:p>
    <w:p>
      <w:pPr>
        <w:pStyle w:val="Style16"/>
        <w:rPr>
          <w:lang w:val="en-US"/>
        </w:rPr>
      </w:pPr>
      <w:r>
        <w:rPr>
          <w:lang w:val="fr-FR"/>
        </w:rPr>
        <w:t>20. Allan Kardec, «Instruction pratique sur les manifestations spirites», Paris, Diffusion scientifique, 1986.</w:t>
      </w:r>
    </w:p>
    <w:p>
      <w:pPr>
        <w:pStyle w:val="Style16"/>
        <w:rPr>
          <w:lang w:val="en-US"/>
        </w:rPr>
      </w:pPr>
      <w:r>
        <w:rPr>
          <w:lang w:val="fr-FR"/>
        </w:rPr>
        <w:t>21. Allan Kardec, «Instructions et recueil de prières», Vermet, 1980.</w:t>
      </w:r>
    </w:p>
    <w:p>
      <w:pPr>
        <w:pStyle w:val="Style16"/>
        <w:rPr>
          <w:lang w:val="en-US"/>
        </w:rPr>
      </w:pPr>
      <w:r>
        <w:rPr>
          <w:lang w:val="fr-FR"/>
        </w:rPr>
        <w:t>22. Allan Kardec, «Les contradicteurs du Spiritisme au point de vue de la Religion, de la Science et du Matérialisme», Paris, Didier et Cie.</w:t>
      </w:r>
    </w:p>
    <w:p>
      <w:pPr>
        <w:pStyle w:val="Style16"/>
        <w:rPr>
          <w:lang w:val="en-US"/>
        </w:rPr>
      </w:pPr>
      <w:r>
        <w:rPr>
          <w:lang w:val="fr-FR"/>
        </w:rPr>
        <w:t>23. Allan Kardec, «Manuel d’évocation spirite», Mortagne, 1988.</w:t>
      </w:r>
    </w:p>
    <w:p>
      <w:pPr>
        <w:pStyle w:val="Style16"/>
        <w:spacing w:lineRule="auto" w:line="196"/>
        <w:rPr>
          <w:lang w:val="en-US"/>
        </w:rPr>
      </w:pPr>
      <w:r>
        <w:rPr>
          <w:lang w:val="fr-FR"/>
        </w:rPr>
        <w:t>24. Alan Kardec, «L’Obsession», Vermet, 1986.</w:t>
      </w:r>
    </w:p>
    <w:p>
      <w:pPr>
        <w:pStyle w:val="Style16"/>
        <w:spacing w:lineRule="auto" w:line="196"/>
        <w:rPr>
          <w:lang w:val="en-US"/>
        </w:rPr>
      </w:pPr>
      <w:r>
        <w:rPr>
          <w:lang w:val="fr-FR"/>
        </w:rPr>
        <w:t>25. Allan Kardec, «Prières et méditations», Leymarie, 1987.</w:t>
      </w:r>
    </w:p>
    <w:p>
      <w:pPr>
        <w:pStyle w:val="Style16"/>
        <w:spacing w:lineRule="auto" w:line="196"/>
        <w:rPr>
          <w:lang w:val="en-US"/>
        </w:rPr>
      </w:pPr>
      <w:r>
        <w:rPr>
          <w:lang w:val="fr-FR"/>
        </w:rPr>
        <w:t>26. Allan Kardec, «Résumé de la Loi des Phénomènes spirites», Paris, La Librairie spirite.</w:t>
      </w:r>
    </w:p>
    <w:p>
      <w:pPr>
        <w:pStyle w:val="Style16"/>
        <w:spacing w:lineRule="auto" w:line="196"/>
        <w:rPr>
          <w:lang w:val="en-US"/>
        </w:rPr>
      </w:pPr>
      <w:r>
        <w:rPr>
          <w:lang w:val="fr-FR"/>
        </w:rPr>
        <w:t>27. Allan Kardec, «Voyage spirite en 1862», Paris, La Librairie spirite.</w:t>
      </w:r>
    </w:p>
    <w:p>
      <w:pPr>
        <w:pStyle w:val="Style16"/>
        <w:rPr>
          <w:lang w:val="en-US"/>
        </w:rPr>
      </w:pPr>
      <w:r>
        <w:rPr>
          <w:lang w:val="fr-FR"/>
        </w:rPr>
        <w:t>28. Allan Kardec, «Voyage spirite en 1862», Vermet, 1988.</w:t>
      </w:r>
    </w:p>
    <w:p>
      <w:pPr>
        <w:pStyle w:val="Style16"/>
        <w:spacing w:lineRule="auto" w:line="196"/>
        <w:rPr>
          <w:lang w:val="en-US"/>
        </w:rPr>
      </w:pPr>
      <w:r>
        <w:rPr>
          <w:lang w:val="fr-FR"/>
        </w:rPr>
        <w:t>29. Allan Kardec, «Œuvres Posthumes», Paris, Jean Meyer, édit.</w:t>
      </w:r>
    </w:p>
    <w:p>
      <w:pPr>
        <w:pStyle w:val="Style16"/>
        <w:rPr>
          <w:lang w:val="en-US"/>
        </w:rPr>
      </w:pPr>
      <w:r>
        <w:rPr>
          <w:lang w:val="fr-FR"/>
        </w:rPr>
        <w:t>30. Allan Kardec, «Œuvres Posthumes», Paris, Dervy-Livres, 1978.</w:t>
      </w:r>
    </w:p>
    <w:p>
      <w:pPr>
        <w:pStyle w:val="Style16"/>
        <w:rPr>
          <w:lang w:val="en-US"/>
        </w:rPr>
      </w:pPr>
      <w:r>
        <w:rPr>
          <w:lang w:val="fr-FR"/>
        </w:rPr>
        <w:t>31. Allan Kardec, «Recueil de Prières spirites».</w:t>
      </w:r>
    </w:p>
    <w:p>
      <w:pPr>
        <w:pStyle w:val="Style16"/>
        <w:rPr>
          <w:lang w:val="en-US"/>
        </w:rPr>
      </w:pPr>
      <w:r>
        <w:rPr>
          <w:lang w:val="fr-FR"/>
        </w:rPr>
        <w:t>32. Allan Kardec, «Revue Spirite» (journal d’études psychologiques, 1858-1872), Paris.</w:t>
      </w:r>
    </w:p>
    <w:p>
      <w:pPr>
        <w:pStyle w:val="Style16"/>
        <w:spacing w:lineRule="auto" w:line="196"/>
        <w:rPr>
          <w:lang w:val="en-US"/>
        </w:rPr>
      </w:pPr>
      <w:r>
        <w:rPr>
          <w:lang w:val="en-US"/>
        </w:rPr>
        <w:t>33. Allan Kardec, “Experimental Spiritism and Spiritualist Philosophy”.</w:t>
      </w:r>
    </w:p>
    <w:p>
      <w:pPr>
        <w:pStyle w:val="Style16"/>
        <w:spacing w:lineRule="auto" w:line="196"/>
        <w:rPr>
          <w:lang w:val="en-US"/>
        </w:rPr>
      </w:pPr>
      <w:r>
        <w:rPr>
          <w:lang w:val="en-US"/>
        </w:rPr>
        <w:t>34. Allan Kardec, “Genesis”, transl. from the French by Miss Anna Blackwell, 1867.</w:t>
      </w:r>
    </w:p>
    <w:p>
      <w:pPr>
        <w:pStyle w:val="Style16"/>
        <w:spacing w:lineRule="auto" w:line="196"/>
        <w:rPr>
          <w:lang w:val="en-US"/>
        </w:rPr>
      </w:pPr>
      <w:r>
        <w:rPr>
          <w:lang w:val="en-US"/>
        </w:rPr>
        <w:t>35. Allan Kardec, “The Gospel as Explained by Spirits”, transl. from the French by Miss Anna Blackwell, 1864.</w:t>
      </w:r>
    </w:p>
    <w:p>
      <w:pPr>
        <w:pStyle w:val="Style16"/>
        <w:spacing w:lineRule="auto" w:line="196"/>
        <w:rPr>
          <w:lang w:val="en-US"/>
        </w:rPr>
      </w:pPr>
      <w:r>
        <w:rPr>
          <w:lang w:val="en-US"/>
        </w:rPr>
        <w:t>36. Allan Kardec, “Heaven and Hell”, transl. from the French by Miss Anna Blackwell, 1865.</w:t>
      </w:r>
    </w:p>
    <w:p>
      <w:pPr>
        <w:pStyle w:val="Style16"/>
        <w:spacing w:lineRule="auto" w:line="196"/>
        <w:rPr>
          <w:lang w:val="en-US"/>
        </w:rPr>
      </w:pPr>
      <w:r>
        <w:rPr>
          <w:lang w:val="en-US"/>
        </w:rPr>
        <w:t>37. Allan Kardec, “The Mediums’ Book”, transl. from the French by Miss Anna Blackwell, 1861.</w:t>
      </w:r>
    </w:p>
    <w:p>
      <w:pPr>
        <w:pStyle w:val="Style16"/>
        <w:spacing w:lineRule="auto" w:line="196"/>
        <w:rPr>
          <w:lang w:val="en-US"/>
        </w:rPr>
      </w:pPr>
      <w:r>
        <w:rPr>
          <w:lang w:val="en-US"/>
        </w:rPr>
        <w:t>38. Allan Kardec, “Spiritism Reduced to its Simplest Expression”.</w:t>
      </w:r>
    </w:p>
    <w:p>
      <w:pPr>
        <w:pStyle w:val="Style16"/>
        <w:spacing w:lineRule="auto" w:line="196"/>
        <w:rPr>
          <w:lang w:val="en-US"/>
        </w:rPr>
      </w:pPr>
      <w:r>
        <w:rPr>
          <w:lang w:val="en-US"/>
        </w:rPr>
        <w:t>39. Allan Kardec, “The Spirits’ Book”, transl. from the French by Miss Anna Blackwell.</w:t>
      </w:r>
    </w:p>
    <w:p>
      <w:pPr>
        <w:pStyle w:val="Style16"/>
        <w:spacing w:lineRule="auto" w:line="196"/>
        <w:rPr>
          <w:lang w:val="en-US"/>
        </w:rPr>
      </w:pPr>
      <w:r>
        <w:rPr>
          <w:lang w:val="en-US"/>
        </w:rPr>
        <w:t>40. Allan Kardec, “What is Spiritism?”.</w:t>
      </w:r>
    </w:p>
    <w:p>
      <w:pPr>
        <w:pStyle w:val="Style16"/>
        <w:spacing w:lineRule="auto" w:line="196"/>
        <w:rPr>
          <w:lang w:val="en-US"/>
        </w:rPr>
      </w:pPr>
      <w:r>
        <w:rPr>
          <w:lang w:val="it-IT"/>
        </w:rPr>
        <w:t>41. Allan Kardec, «Il Cielo e l’Inferno».</w:t>
      </w:r>
    </w:p>
    <w:p>
      <w:pPr>
        <w:pStyle w:val="Style16"/>
        <w:spacing w:lineRule="auto" w:line="196"/>
        <w:rPr>
          <w:lang w:val="en-US"/>
        </w:rPr>
      </w:pPr>
      <w:r>
        <w:rPr>
          <w:lang w:val="it-IT"/>
        </w:rPr>
        <w:t>42. Allan Kardec, «Il Libro degli Spiriti», Edizioni Mediterranee.</w:t>
      </w:r>
    </w:p>
    <w:p>
      <w:pPr>
        <w:pStyle w:val="Style16"/>
        <w:spacing w:lineRule="auto" w:line="196"/>
        <w:rPr>
          <w:lang w:val="en-US"/>
        </w:rPr>
      </w:pPr>
      <w:r>
        <w:rPr>
          <w:lang w:val="it-IT"/>
        </w:rPr>
        <w:t>43. Allan Kardec, «Il Libro dei Medium», Edizioni Mediterranee, 1972.</w:t>
      </w:r>
    </w:p>
    <w:p>
      <w:pPr>
        <w:pStyle w:val="Style16"/>
        <w:spacing w:lineRule="auto" w:line="196"/>
        <w:rPr>
          <w:lang w:val="en-US"/>
        </w:rPr>
      </w:pPr>
      <w:r>
        <w:rPr>
          <w:lang w:val="it-IT"/>
        </w:rPr>
        <w:t>44. Allan Kardec, «Il Vangelo secondo lo Spiritismo».</w:t>
      </w:r>
    </w:p>
    <w:p>
      <w:pPr>
        <w:pStyle w:val="Style16"/>
        <w:spacing w:lineRule="auto" w:line="196"/>
        <w:rPr>
          <w:lang w:val="en-US"/>
        </w:rPr>
      </w:pPr>
      <w:r>
        <w:rPr>
          <w:lang w:val="it-IT"/>
        </w:rPr>
        <w:t>45. Allan Kardec, «La Genesi».</w:t>
      </w:r>
    </w:p>
    <w:p>
      <w:pPr>
        <w:pStyle w:val="Style16"/>
        <w:rPr>
          <w:lang w:val="en-US"/>
        </w:rPr>
      </w:pPr>
      <w:r>
        <w:rPr>
          <w:lang w:val="de-DE"/>
        </w:rPr>
        <w:t>46. Allan Kardec, „Das Buch der Geister. Die Grundsätze der spiritistischen Lehre“.</w:t>
      </w:r>
    </w:p>
    <w:p>
      <w:pPr>
        <w:pStyle w:val="Style16"/>
        <w:rPr>
          <w:lang w:val="en-US"/>
        </w:rPr>
      </w:pPr>
      <w:r>
        <w:rPr>
          <w:lang w:val="de-DE"/>
        </w:rPr>
        <w:t>47. Allan Kardec, „Das Buch der Medien“.</w:t>
      </w:r>
    </w:p>
    <w:p>
      <w:pPr>
        <w:pStyle w:val="Style16"/>
        <w:rPr>
          <w:lang w:val="en-US"/>
        </w:rPr>
      </w:pPr>
      <w:r>
        <w:rPr>
          <w:lang w:val="de-DE"/>
        </w:rPr>
        <w:t>48. Allan Kardec, „Das Evangelium im Lichte des Spiritismus“.</w:t>
      </w:r>
    </w:p>
    <w:p>
      <w:pPr>
        <w:pStyle w:val="Style16"/>
        <w:rPr>
          <w:lang w:val="en-US"/>
        </w:rPr>
      </w:pPr>
      <w:r>
        <w:rPr>
          <w:lang w:val="de-DE"/>
        </w:rPr>
        <w:t>49. Allan Kardec, „Das Gebet“.</w:t>
      </w:r>
    </w:p>
    <w:p>
      <w:pPr>
        <w:pStyle w:val="Style16"/>
        <w:rPr>
          <w:lang w:val="en-US"/>
        </w:rPr>
      </w:pPr>
      <w:r>
        <w:rPr>
          <w:lang w:val="de-DE"/>
        </w:rPr>
        <w:t>50. Allan Kardec, „Die Genesis”.</w:t>
      </w:r>
    </w:p>
    <w:p>
      <w:pPr>
        <w:pStyle w:val="Style16"/>
        <w:rPr>
          <w:lang w:val="en-US"/>
        </w:rPr>
      </w:pPr>
      <w:r>
        <w:rPr>
          <w:lang w:val="de-DE"/>
        </w:rPr>
        <w:t>51. Allan Kardec, „Himmel und Hölle“.</w:t>
      </w:r>
    </w:p>
    <w:p>
      <w:pPr>
        <w:pStyle w:val="Style16"/>
        <w:rPr>
          <w:lang w:val="en-US"/>
        </w:rPr>
      </w:pPr>
      <w:r>
        <w:rPr>
          <w:lang w:val="de-DE"/>
        </w:rPr>
        <w:t>52. Allan Kardec, „Posthume Werke“.</w:t>
      </w:r>
    </w:p>
    <w:p>
      <w:pPr>
        <w:pStyle w:val="Style16"/>
        <w:rPr>
          <w:lang w:val="en-US"/>
        </w:rPr>
      </w:pPr>
      <w:r>
        <w:rPr>
          <w:lang w:val="de-DE"/>
        </w:rPr>
        <w:t>53. Allan Kardec, „Der spiritistische Anfänger“.</w:t>
      </w:r>
    </w:p>
    <w:p>
      <w:pPr>
        <w:pStyle w:val="Style16"/>
        <w:rPr>
          <w:lang w:val="en-US"/>
        </w:rPr>
      </w:pPr>
      <w:r>
        <w:rPr>
          <w:lang w:val="de-DE"/>
        </w:rPr>
        <w:t>54. Allan Kardec, „Was ist der Spiritismus?“.</w:t>
      </w:r>
    </w:p>
    <w:p>
      <w:pPr>
        <w:pStyle w:val="Style16"/>
        <w:rPr>
          <w:lang w:val="en-US"/>
        </w:rPr>
      </w:pPr>
      <w:r>
        <w:rPr>
          <w:lang w:val="it-IT"/>
        </w:rPr>
        <w:t>55. Allan Kardec, «O Ce e o Inferno», transl. Manuel Quintao, Rio de Janeiro, Federaçao Espirita Brasileira, 28 ed.</w:t>
      </w:r>
    </w:p>
    <w:p>
      <w:pPr>
        <w:pStyle w:val="Style16"/>
        <w:rPr>
          <w:lang w:val="en-US"/>
        </w:rPr>
      </w:pPr>
      <w:r>
        <w:rPr>
          <w:lang w:val="es-ES_tradnl"/>
        </w:rPr>
        <w:t xml:space="preserve">56. Allan Kardec, «O Evangelho segundo o Espiritismo», transl. </w:t>
      </w:r>
      <w:r>
        <w:rPr>
          <w:lang w:val="it-IT"/>
        </w:rPr>
        <w:t>Guillon Ribeiro, Rio de Janeiro, Federaçao Espirita Brasileira, 87 ed.</w:t>
      </w:r>
    </w:p>
    <w:p>
      <w:pPr>
        <w:pStyle w:val="Style16"/>
        <w:rPr>
          <w:lang w:val="en-US"/>
        </w:rPr>
      </w:pPr>
      <w:r>
        <w:rPr>
          <w:lang w:val="es-ES_tradnl"/>
        </w:rPr>
        <w:t xml:space="preserve">57. Allan Kardec, «A Genese, os Milagres e as Predicoes segundo o Espiritismo», transl. </w:t>
      </w:r>
      <w:r>
        <w:rPr>
          <w:lang w:val="it-IT"/>
        </w:rPr>
        <w:t>Guillon Ribeiro, Rio de Janeiro, Federaçao Espirita Brasileira, 23 ed.</w:t>
      </w:r>
    </w:p>
    <w:p>
      <w:pPr>
        <w:pStyle w:val="Style16"/>
        <w:rPr>
          <w:lang w:val="en-US"/>
        </w:rPr>
      </w:pPr>
      <w:r>
        <w:rPr>
          <w:lang w:val="es-ES_tradnl"/>
        </w:rPr>
        <w:t xml:space="preserve">58. Allan Kardec, «O Livro dos Espiritos», transl. </w:t>
      </w:r>
      <w:r>
        <w:rPr>
          <w:lang w:val="it-IT"/>
        </w:rPr>
        <w:t>Guillon Ribeiro, Rio de Janeiro, Federaçao Espirita Brasileira, 43 ed., 1979.</w:t>
      </w:r>
    </w:p>
    <w:p>
      <w:pPr>
        <w:pStyle w:val="Style16"/>
        <w:rPr>
          <w:lang w:val="en-US"/>
        </w:rPr>
      </w:pPr>
      <w:r>
        <w:rPr>
          <w:lang w:val="es-ES_tradnl"/>
        </w:rPr>
        <w:t xml:space="preserve">59. Allan Kardec, «Obras Postumas», transl. </w:t>
      </w:r>
      <w:r>
        <w:rPr>
          <w:lang w:val="it-IT"/>
        </w:rPr>
        <w:t>Guillon Ribeiro, Rio de Janeiro, Federaçao Espirita Brasileira, 18 ed.</w:t>
      </w:r>
    </w:p>
    <w:p>
      <w:pPr>
        <w:pStyle w:val="Style16"/>
        <w:spacing w:lineRule="auto" w:line="196"/>
        <w:rPr>
          <w:lang w:val="en-US"/>
        </w:rPr>
      </w:pPr>
      <w:r>
        <w:rPr>
          <w:lang w:val="fr-FR"/>
        </w:rPr>
        <w:t>60. Léon Denis, «Après la Mort», Paris, Jean Meyer, edit.</w:t>
      </w:r>
    </w:p>
    <w:p>
      <w:pPr>
        <w:pStyle w:val="Style16"/>
        <w:spacing w:lineRule="auto" w:line="196"/>
        <w:rPr>
          <w:lang w:val="en-US"/>
        </w:rPr>
      </w:pPr>
      <w:r>
        <w:rPr>
          <w:lang w:val="fr-FR"/>
        </w:rPr>
        <w:t>61. Léon Denis, «Après la Mort», Vermet, 1985.</w:t>
      </w:r>
    </w:p>
    <w:p>
      <w:pPr>
        <w:pStyle w:val="Style16"/>
        <w:spacing w:lineRule="auto" w:line="196"/>
        <w:rPr>
          <w:lang w:val="en-US"/>
        </w:rPr>
      </w:pPr>
      <w:r>
        <w:rPr>
          <w:lang w:val="fr-FR"/>
        </w:rPr>
        <w:t>63. Léon Denis, «L’Au-Delà et la Survivance de l’Etre», Paris, Jean Meyer, édit.</w:t>
      </w:r>
    </w:p>
    <w:p>
      <w:pPr>
        <w:pStyle w:val="Style16"/>
        <w:spacing w:lineRule="auto" w:line="196"/>
        <w:rPr>
          <w:lang w:val="en-US"/>
        </w:rPr>
      </w:pPr>
      <w:r>
        <w:rPr>
          <w:lang w:val="fr-FR"/>
        </w:rPr>
        <w:t>64. Léon Denis, «Les Caractères de la Révélation spirite».</w:t>
      </w:r>
    </w:p>
    <w:p>
      <w:pPr>
        <w:pStyle w:val="Style16"/>
        <w:spacing w:lineRule="auto" w:line="196"/>
        <w:rPr>
          <w:lang w:val="en-US"/>
        </w:rPr>
      </w:pPr>
      <w:r>
        <w:rPr>
          <w:lang w:val="fr-FR"/>
        </w:rPr>
        <w:t>65. Léon Denis, «Christianisme et Spiritisme», Paris, Jean Meyer, édit.</w:t>
      </w:r>
    </w:p>
    <w:p>
      <w:pPr>
        <w:pStyle w:val="Style16"/>
        <w:rPr>
          <w:lang w:val="en-US"/>
        </w:rPr>
      </w:pPr>
      <w:r>
        <w:rPr>
          <w:lang w:val="fr-FR"/>
        </w:rPr>
        <w:t>66. Léon Denis, «Conférence donnée par M. Léon Denis», Liège, 1905.</w:t>
      </w:r>
    </w:p>
    <w:p>
      <w:pPr>
        <w:pStyle w:val="Style16"/>
        <w:rPr>
          <w:lang w:val="en-US"/>
        </w:rPr>
      </w:pPr>
      <w:r>
        <w:rPr>
          <w:lang w:val="fr-FR"/>
        </w:rPr>
        <w:t>67. Léon Denis, «Dans l’Invisible. Spiritisme et Médiumnité», Paris, Jean Meyer, édit.</w:t>
      </w:r>
    </w:p>
    <w:p>
      <w:pPr>
        <w:pStyle w:val="Style16"/>
        <w:spacing w:lineRule="auto" w:line="196"/>
        <w:rPr>
          <w:lang w:val="en-US"/>
        </w:rPr>
      </w:pPr>
      <w:r>
        <w:rPr>
          <w:lang w:val="fr-FR"/>
        </w:rPr>
        <w:t>68. Léon Denis, «Discours prononcés par M. Léon Denis. Congrès Mondial de Paris, 1925».</w:t>
      </w:r>
    </w:p>
    <w:p>
      <w:pPr>
        <w:pStyle w:val="Style16"/>
        <w:spacing w:lineRule="auto" w:line="196"/>
        <w:rPr>
          <w:lang w:val="en-US"/>
        </w:rPr>
      </w:pPr>
      <w:r>
        <w:rPr>
          <w:lang w:val="fr-FR"/>
        </w:rPr>
        <w:t>69. Léon Denis, «Esprits et Médiums», Paris, Jean Meyer, édit.</w:t>
      </w:r>
    </w:p>
    <w:p>
      <w:pPr>
        <w:pStyle w:val="Style16"/>
        <w:rPr>
          <w:lang w:val="en-US"/>
        </w:rPr>
      </w:pPr>
      <w:r>
        <w:rPr>
          <w:lang w:val="fr-FR"/>
        </w:rPr>
        <w:t>70. Léon Denis, «Esprits et Médiums», Vermet, 1980.</w:t>
      </w:r>
    </w:p>
    <w:p>
      <w:pPr>
        <w:pStyle w:val="Style16"/>
        <w:spacing w:lineRule="auto" w:line="196"/>
        <w:rPr>
          <w:lang w:val="en-US"/>
        </w:rPr>
      </w:pPr>
      <w:r>
        <w:rPr>
          <w:lang w:val="fr-FR"/>
        </w:rPr>
        <w:t>71. Léon Denis, «La Grande Enigme», Paris, Jean Meyer, édit.</w:t>
      </w:r>
    </w:p>
    <w:p>
      <w:pPr>
        <w:pStyle w:val="Style16"/>
        <w:rPr>
          <w:lang w:val="en-US"/>
        </w:rPr>
      </w:pPr>
      <w:r>
        <w:rPr>
          <w:lang w:val="fr-FR"/>
        </w:rPr>
        <w:t>72. Léon Denis, «Le Génie Celtique et le Monde Invisible», Paris, Jean Meyer, édit., 1927.</w:t>
      </w:r>
    </w:p>
    <w:p>
      <w:pPr>
        <w:pStyle w:val="Style16"/>
        <w:spacing w:lineRule="auto" w:line="196"/>
        <w:rPr>
          <w:lang w:val="en-US"/>
        </w:rPr>
      </w:pPr>
      <w:r>
        <w:rPr>
          <w:lang w:val="fr-FR"/>
        </w:rPr>
        <w:t>73. Léon Denis, «Le Monde Invisible et la Guerre», Paris, Librairie des Sciences Psychiques, 1919.</w:t>
      </w:r>
    </w:p>
    <w:p>
      <w:pPr>
        <w:pStyle w:val="Style16"/>
        <w:spacing w:lineRule="auto" w:line="196"/>
        <w:rPr>
          <w:lang w:val="en-US"/>
        </w:rPr>
      </w:pPr>
      <w:r>
        <w:rPr>
          <w:lang w:val="fr-FR"/>
        </w:rPr>
        <w:t>74. Léon Denis, «Le Pourquoi de la Vie», Paris, Jean Meyer, édit.</w:t>
      </w:r>
    </w:p>
    <w:p>
      <w:pPr>
        <w:pStyle w:val="Style16"/>
        <w:spacing w:lineRule="auto" w:line="196"/>
        <w:rPr>
          <w:lang w:val="en-US"/>
        </w:rPr>
      </w:pPr>
      <w:r>
        <w:rPr>
          <w:lang w:val="fr-FR"/>
        </w:rPr>
        <w:t>75. Léon Denis, «Le Problème de l’Etre et de la Destinée», Paris, Jean Meyer, édit., 1953.</w:t>
      </w:r>
    </w:p>
    <w:p>
      <w:pPr>
        <w:pStyle w:val="Style16"/>
        <w:rPr>
          <w:lang w:val="en-US"/>
        </w:rPr>
      </w:pPr>
      <w:r>
        <w:rPr>
          <w:lang w:val="fr-FR"/>
        </w:rPr>
        <w:t>76. Léon Denis, «Le Problème de l’Etre et de la Destinée», Leymarie, 1985.</w:t>
      </w:r>
    </w:p>
    <w:p>
      <w:pPr>
        <w:pStyle w:val="Style16"/>
        <w:spacing w:lineRule="auto" w:line="196"/>
        <w:rPr>
          <w:lang w:val="en-US"/>
        </w:rPr>
      </w:pPr>
      <w:r>
        <w:rPr>
          <w:lang w:val="fr-FR"/>
        </w:rPr>
        <w:t>77. Léon Denis, «Pourquoi la Vie?», Paris, Librairie des Sciences Psychiques.</w:t>
      </w:r>
    </w:p>
    <w:p>
      <w:pPr>
        <w:pStyle w:val="Style16"/>
        <w:spacing w:lineRule="auto" w:line="196"/>
        <w:rPr>
          <w:lang w:val="en-US"/>
        </w:rPr>
      </w:pPr>
      <w:r>
        <w:rPr>
          <w:lang w:val="fr-FR"/>
        </w:rPr>
        <w:t>78. Léon Denis, «Le Spiritisme et ses détracteurs», Paris, Librairie des Sciences Psychiques.</w:t>
      </w:r>
    </w:p>
    <w:p>
      <w:pPr>
        <w:pStyle w:val="Style16"/>
        <w:rPr>
          <w:lang w:val="en-US"/>
        </w:rPr>
      </w:pPr>
      <w:r>
        <w:rPr>
          <w:lang w:val="fr-FR"/>
        </w:rPr>
        <w:t>79. Léon Denis, «Synthèse spiritualiste», Paris, Jean Meyer, édit.</w:t>
      </w:r>
    </w:p>
    <w:p>
      <w:pPr>
        <w:pStyle w:val="Style16"/>
        <w:rPr>
          <w:lang w:val="en-US"/>
        </w:rPr>
      </w:pPr>
      <w:r>
        <w:rPr>
          <w:lang w:val="fr-FR"/>
        </w:rPr>
        <w:t>80. Léon Denis, «La Verité sur Jeanne d’Arc», Paris, Jean Meyer, édit.</w:t>
      </w:r>
    </w:p>
    <w:p>
      <w:pPr>
        <w:pStyle w:val="Style16"/>
        <w:spacing w:lineRule="auto" w:line="196"/>
        <w:rPr>
          <w:lang w:val="en-US"/>
        </w:rPr>
      </w:pPr>
      <w:r>
        <w:rPr>
          <w:lang w:val="fr-FR"/>
        </w:rPr>
        <w:t>81. Léon Denis, «La Verité sur Jeanne d’Arc», Leymarie, 1988.</w:t>
      </w:r>
    </w:p>
    <w:p>
      <w:pPr>
        <w:pStyle w:val="Style16"/>
        <w:spacing w:lineRule="auto" w:line="196"/>
        <w:rPr>
          <w:lang w:val="en-US"/>
        </w:rPr>
      </w:pPr>
      <w:r>
        <w:rPr>
          <w:lang w:val="fr-FR"/>
        </w:rPr>
        <w:t>82. Léon Denis, «Les Vies successives: le pourquoi de la vie», Vermet, 1983.</w:t>
      </w:r>
    </w:p>
    <w:p>
      <w:pPr>
        <w:pStyle w:val="Style16"/>
        <w:rPr>
          <w:lang w:val="en-US"/>
        </w:rPr>
      </w:pPr>
      <w:r>
        <w:rPr>
          <w:lang w:val="fr-FR"/>
        </w:rPr>
        <w:t>83. Léon Denis, “After Death”.</w:t>
      </w:r>
    </w:p>
    <w:p>
      <w:pPr>
        <w:pStyle w:val="Style16"/>
        <w:spacing w:lineRule="auto" w:line="196"/>
        <w:rPr>
          <w:lang w:val="en-US"/>
        </w:rPr>
      </w:pPr>
      <w:r>
        <w:rPr>
          <w:lang w:val="it-IT"/>
        </w:rPr>
        <w:t>84. Léon Denis, «Dopo la Morte», Milano, 1932.</w:t>
      </w:r>
    </w:p>
    <w:p>
      <w:pPr>
        <w:pStyle w:val="Style16"/>
        <w:spacing w:lineRule="auto" w:line="196"/>
        <w:rPr>
          <w:lang w:val="en-US"/>
        </w:rPr>
      </w:pPr>
      <w:r>
        <w:rPr>
          <w:lang w:val="en-US"/>
        </w:rPr>
        <w:t>85. Léon Denis, “Life and Destiny”.</w:t>
      </w:r>
    </w:p>
    <w:p>
      <w:pPr>
        <w:pStyle w:val="Style16"/>
        <w:spacing w:lineRule="auto" w:line="196"/>
        <w:rPr>
          <w:lang w:val="en-US"/>
        </w:rPr>
      </w:pPr>
      <w:r>
        <w:rPr>
          <w:lang w:val="en-US"/>
        </w:rPr>
        <w:t>86. Léon Denis, “The Mystery of Joan of Arc”, transl.from the French and with a Preface by A.C.Doyle, Murray, 1924.</w:t>
      </w:r>
    </w:p>
    <w:p>
      <w:pPr>
        <w:pStyle w:val="Style16"/>
        <w:spacing w:lineRule="auto" w:line="196"/>
        <w:rPr>
          <w:lang w:val="en-US"/>
        </w:rPr>
      </w:pPr>
      <w:r>
        <w:rPr>
          <w:lang w:val="en-US"/>
        </w:rPr>
        <w:t>87. Sir Arthur Conan Doyle, “The New Revelation, or What Is Spiritualism”, New York, George H.Doran Company, 1918.</w:t>
      </w:r>
    </w:p>
    <w:p>
      <w:pPr>
        <w:pStyle w:val="Style16"/>
        <w:rPr>
          <w:lang w:val="en-US"/>
        </w:rPr>
      </w:pPr>
      <w:r>
        <w:rPr>
          <w:lang w:val="en-US"/>
        </w:rPr>
        <w:t>88. Sir Arthur Conan Doyle, “The Vital Message”, New York, George H.Doran Company, 1919.</w:t>
      </w:r>
    </w:p>
    <w:p>
      <w:pPr>
        <w:pStyle w:val="Style16"/>
        <w:spacing w:lineRule="auto" w:line="196"/>
        <w:rPr>
          <w:lang w:val="en-US"/>
        </w:rPr>
      </w:pPr>
      <w:r>
        <w:rPr>
          <w:lang w:val="en-US"/>
        </w:rPr>
        <w:t>89. Sir Arthur Conan Doyle, “History of the Spiritualism”, (2 vols.) , Cassell, 1926,1927.</w:t>
      </w:r>
    </w:p>
    <w:p>
      <w:pPr>
        <w:pStyle w:val="Style16"/>
        <w:spacing w:lineRule="auto" w:line="196"/>
        <w:rPr>
          <w:lang w:val="en-US"/>
        </w:rPr>
      </w:pPr>
      <w:r>
        <w:rPr>
          <w:lang w:val="en-US"/>
        </w:rPr>
        <w:t>90. Sir Arthur Conan Doyle, “History of the Spiritualism”, (2 vols.), London, Psychic Press Ltd, 1989.</w:t>
      </w:r>
    </w:p>
    <w:p>
      <w:pPr>
        <w:pStyle w:val="Style16"/>
        <w:spacing w:lineRule="auto" w:line="196"/>
        <w:rPr>
          <w:lang w:val="en-US"/>
        </w:rPr>
      </w:pPr>
      <w:r>
        <w:rPr>
          <w:lang w:val="en-US"/>
        </w:rPr>
        <w:t>91. Sir Arthur Conan Doyle, “The Case for Spirit Photography”, New York, George H.Doran Company, 1922.</w:t>
      </w:r>
    </w:p>
    <w:p>
      <w:pPr>
        <w:pStyle w:val="Style16"/>
        <w:spacing w:lineRule="auto" w:line="196"/>
        <w:rPr>
          <w:lang w:val="en-US"/>
        </w:rPr>
      </w:pPr>
      <w:r>
        <w:rPr>
          <w:lang w:val="en-US"/>
        </w:rPr>
        <w:t>92. Sir Arthur Conan Doyle, “The Early Christian Church and Modern Spiritualism”, Psychic Press and Bookshop, 1925.</w:t>
      </w:r>
    </w:p>
    <w:p>
      <w:pPr>
        <w:pStyle w:val="Style16"/>
        <w:rPr>
          <w:lang w:val="en-US"/>
        </w:rPr>
      </w:pPr>
      <w:r>
        <w:rPr>
          <w:lang w:val="en-US"/>
        </w:rPr>
        <w:t>93. Sir Arthur Conan Doyle, “Edge of the Unknown”, New York, 1930.</w:t>
      </w:r>
    </w:p>
    <w:p>
      <w:pPr>
        <w:pStyle w:val="Style16"/>
        <w:spacing w:lineRule="auto" w:line="196"/>
        <w:rPr>
          <w:lang w:val="en-US"/>
        </w:rPr>
      </w:pPr>
      <w:r>
        <w:rPr>
          <w:lang w:val="en-US"/>
        </w:rPr>
        <w:t>94. Sir Arthur Conan Doyle, “Independant Testimony as to the Mediumship of Florence Cook”, Psychic Bookshop, 1926.</w:t>
      </w:r>
    </w:p>
    <w:p>
      <w:pPr>
        <w:pStyle w:val="Style16"/>
        <w:rPr>
          <w:lang w:val="en-US"/>
        </w:rPr>
      </w:pPr>
      <w:r>
        <w:rPr>
          <w:lang w:val="en-US"/>
        </w:rPr>
        <w:t>95. Sir Arthur Conan Doyle, “In Quest of Truth”, Watts, 1914.</w:t>
      </w:r>
    </w:p>
    <w:p>
      <w:pPr>
        <w:pStyle w:val="Style16"/>
        <w:spacing w:lineRule="auto" w:line="196"/>
        <w:rPr>
          <w:lang w:val="en-US"/>
        </w:rPr>
      </w:pPr>
      <w:r>
        <w:rPr>
          <w:lang w:val="en-US"/>
        </w:rPr>
        <w:t>96. Sir Arthur Conan Doyle, “The Land of Mist”, Leipzig, Bernhard Tauchnitz, 1926.</w:t>
      </w:r>
    </w:p>
    <w:p>
      <w:pPr>
        <w:pStyle w:val="Style16"/>
        <w:spacing w:lineRule="auto" w:line="196"/>
        <w:rPr>
          <w:lang w:val="en-US"/>
        </w:rPr>
      </w:pPr>
      <w:r>
        <w:rPr>
          <w:lang w:val="en-US"/>
        </w:rPr>
        <w:t>97. Sir Arthur Conan Doyle, “Letters to the Press”, London, Secker&amp;Warburg, 1986.</w:t>
      </w:r>
    </w:p>
    <w:p>
      <w:pPr>
        <w:pStyle w:val="Style16"/>
        <w:spacing w:lineRule="auto" w:line="196"/>
        <w:rPr>
          <w:lang w:val="en-US"/>
        </w:rPr>
      </w:pPr>
      <w:r>
        <w:rPr>
          <w:lang w:val="en-US"/>
        </w:rPr>
        <w:t>98. Sir Arthur Conan Doyle, “The Maracot Deep. Articles and Letters”, ed. by Paul Guéléva , Moscow, Manager, 2000.</w:t>
      </w:r>
    </w:p>
    <w:p>
      <w:pPr>
        <w:pStyle w:val="Style16"/>
        <w:rPr>
          <w:lang w:val="en-US"/>
        </w:rPr>
      </w:pPr>
      <w:r>
        <w:rPr>
          <w:lang w:val="en-US"/>
        </w:rPr>
        <w:t>99. Sir Arthur Conan Doyle, “Memories and Adventures”, Boston, Little,Brown&amp;Co; 1924.</w:t>
      </w:r>
    </w:p>
    <w:p>
      <w:pPr>
        <w:pStyle w:val="Style16"/>
        <w:rPr>
          <w:lang w:val="en-US"/>
        </w:rPr>
      </w:pPr>
      <w:r>
        <w:rPr>
          <w:lang w:val="en-US"/>
        </w:rPr>
        <w:t>100. Sir Arthur Conan Doyle, “Memories and Adventures”, Oxford&amp;New York, Oxford University Press, 1989.</w:t>
      </w:r>
    </w:p>
    <w:p>
      <w:pPr>
        <w:pStyle w:val="Style16"/>
        <w:spacing w:lineRule="auto" w:line="196"/>
        <w:rPr>
          <w:lang w:val="en-US"/>
        </w:rPr>
      </w:pPr>
      <w:r>
        <w:rPr>
          <w:lang w:val="en-US"/>
        </w:rPr>
        <w:t>101. Sir Arthur Conan Doyle, “The Message to theWorld”, ed. by Paul Guéléva, AUM, Moscow, 2002. (</w:t>
      </w:r>
      <w:r>
        <w:rPr/>
        <w:t>Виртуальное</w:t>
      </w:r>
      <w:r>
        <w:rPr>
          <w:lang w:val="en-US"/>
        </w:rPr>
        <w:t xml:space="preserve"> </w:t>
      </w:r>
      <w:r>
        <w:rPr/>
        <w:t>издание</w:t>
      </w:r>
      <w:r>
        <w:rPr>
          <w:lang w:val="en-US"/>
        </w:rPr>
        <w:t>)</w:t>
      </w:r>
    </w:p>
    <w:p>
      <w:pPr>
        <w:pStyle w:val="Style16"/>
        <w:rPr>
          <w:lang w:val="en-US"/>
        </w:rPr>
      </w:pPr>
      <w:r>
        <w:rPr>
          <w:lang w:val="en-US"/>
        </w:rPr>
        <w:t>102. Sir Arthur Conan Doyle, “An Open Letter to Those of my Generation”, Psychic Press, 1929.</w:t>
      </w:r>
    </w:p>
    <w:p>
      <w:pPr>
        <w:pStyle w:val="Style16"/>
        <w:rPr>
          <w:lang w:val="en-US"/>
        </w:rPr>
      </w:pPr>
      <w:r>
        <w:rPr>
          <w:lang w:val="en-US"/>
        </w:rPr>
        <w:t>103. Sir Arthur Conan Doyle, “Our African Winter”, Murrey, 1929.</w:t>
      </w:r>
    </w:p>
    <w:p>
      <w:pPr>
        <w:pStyle w:val="Style16"/>
        <w:spacing w:lineRule="auto" w:line="196"/>
        <w:rPr>
          <w:lang w:val="en-US"/>
        </w:rPr>
      </w:pPr>
      <w:r>
        <w:rPr>
          <w:lang w:val="en-US"/>
        </w:rPr>
        <w:t>104. Sir Arthur Conan Doyle, “Our American Adventure”, New York, George H.Doran Company.</w:t>
      </w:r>
    </w:p>
    <w:p>
      <w:pPr>
        <w:pStyle w:val="Style16"/>
        <w:spacing w:lineRule="auto" w:line="196"/>
        <w:rPr>
          <w:lang w:val="en-US"/>
        </w:rPr>
      </w:pPr>
      <w:r>
        <w:rPr>
          <w:lang w:val="en-US"/>
        </w:rPr>
        <w:t>105. Sir Arthur Conan Doyle, “Our Reply to the Cleric Press”, Spiritualist Union, 1920.</w:t>
      </w:r>
    </w:p>
    <w:p>
      <w:pPr>
        <w:pStyle w:val="Style16"/>
        <w:rPr>
          <w:lang w:val="en-US"/>
        </w:rPr>
      </w:pPr>
      <w:r>
        <w:rPr>
          <w:lang w:val="en-US"/>
        </w:rPr>
        <w:t>106. Sir Arthur Conan Doyle, “Our Second American Adventure”, New York, George H.Doran Company.</w:t>
      </w:r>
    </w:p>
    <w:p>
      <w:pPr>
        <w:pStyle w:val="Style16"/>
        <w:rPr>
          <w:lang w:val="en-US"/>
        </w:rPr>
      </w:pPr>
      <w:r>
        <w:rPr>
          <w:lang w:val="en-US"/>
        </w:rPr>
        <w:t>107. Sir Arthur Conan Doyle, “Psychic Experiences” (“Survival”), 1925.</w:t>
      </w:r>
    </w:p>
    <w:p>
      <w:pPr>
        <w:pStyle w:val="Style16"/>
        <w:spacing w:lineRule="auto" w:line="196"/>
        <w:rPr>
          <w:lang w:val="en-US"/>
        </w:rPr>
      </w:pPr>
      <w:r>
        <w:rPr>
          <w:lang w:val="en-US"/>
        </w:rPr>
        <w:t>108. Sir Arthur Conan Doyle, “The Roman Catholic Church”, Psychic Press, 1929.</w:t>
      </w:r>
    </w:p>
    <w:p>
      <w:pPr>
        <w:pStyle w:val="Style16"/>
        <w:spacing w:lineRule="auto" w:line="196"/>
        <w:rPr>
          <w:lang w:val="en-US"/>
        </w:rPr>
      </w:pPr>
      <w:r>
        <w:rPr>
          <w:lang w:val="en-US"/>
        </w:rPr>
        <w:t>109. Sir Arthur Conan Doyle, “Spiritualism and Rationalism”, Hodder&amp;Stoughton, 1920.</w:t>
      </w:r>
    </w:p>
    <w:p>
      <w:pPr>
        <w:pStyle w:val="Style16"/>
        <w:spacing w:lineRule="auto" w:line="196"/>
        <w:rPr>
          <w:lang w:val="en-US"/>
        </w:rPr>
      </w:pPr>
      <w:r>
        <w:rPr>
          <w:lang w:val="en-US"/>
        </w:rPr>
        <w:t>110. Sir Arthur Conan Doyle, “The Spiritualist’s Reader” (compiled by Sir A.Conan Doyle), Two Worlds Pubslishing Co; 1924.</w:t>
      </w:r>
    </w:p>
    <w:p>
      <w:pPr>
        <w:pStyle w:val="Style16"/>
        <w:spacing w:lineRule="auto" w:line="196"/>
        <w:rPr>
          <w:lang w:val="en-US"/>
        </w:rPr>
      </w:pPr>
      <w:r>
        <w:rPr>
          <w:lang w:val="en-US"/>
        </w:rPr>
        <w:t>111. Sir Arthur Conan Doyle, “The Truth about the Spiritualism”, ed. by Yogi Ramanantata, AUM, Moscow, 2002. (</w:t>
      </w:r>
      <w:r>
        <w:rPr/>
        <w:t>Виртуальное</w:t>
      </w:r>
      <w:r>
        <w:rPr>
          <w:lang w:val="en-US"/>
        </w:rPr>
        <w:t xml:space="preserve"> </w:t>
      </w:r>
      <w:r>
        <w:rPr/>
        <w:t>издание</w:t>
      </w:r>
      <w:r>
        <w:rPr>
          <w:lang w:val="en-US"/>
        </w:rPr>
        <w:t>)</w:t>
      </w:r>
    </w:p>
    <w:p>
      <w:pPr>
        <w:pStyle w:val="Style16"/>
        <w:spacing w:lineRule="auto" w:line="196"/>
        <w:rPr>
          <w:lang w:val="en-US"/>
        </w:rPr>
      </w:pPr>
      <w:r>
        <w:rPr>
          <w:lang w:val="en-US"/>
        </w:rPr>
        <w:t>112. “The Truth of Spiritualism” (Verbatim Report of a Public Debate between Sir A.Conan Doyle, M.D.; Ll.D; and Joseph McCabe. Held at the Queen’s Hall, London, on March 11,1920. Revised by Both Disputants), Watts, 1920.</w:t>
      </w:r>
    </w:p>
    <w:p>
      <w:pPr>
        <w:pStyle w:val="Style16"/>
        <w:spacing w:lineRule="auto" w:line="196"/>
        <w:rPr>
          <w:lang w:val="en-US"/>
        </w:rPr>
      </w:pPr>
      <w:r>
        <w:rPr>
          <w:lang w:val="en-US"/>
        </w:rPr>
        <w:t>113. Sir Arthur Conan Doyle, “Thy Kingdom Come”, 1933, edited by I.Cooke.</w:t>
      </w:r>
    </w:p>
    <w:p>
      <w:pPr>
        <w:pStyle w:val="Style16"/>
        <w:spacing w:lineRule="auto" w:line="196"/>
        <w:rPr>
          <w:lang w:val="en-US"/>
        </w:rPr>
      </w:pPr>
      <w:r>
        <w:rPr>
          <w:lang w:val="en-US"/>
        </w:rPr>
        <w:t>114. Sir Arthur Conan Doyle, “The Wanderings of a Spiritualist”, New York, George H.Doran Company, 1921.</w:t>
      </w:r>
    </w:p>
    <w:p>
      <w:pPr>
        <w:pStyle w:val="Style16"/>
        <w:spacing w:lineRule="auto" w:line="196"/>
        <w:rPr>
          <w:lang w:val="en-US"/>
        </w:rPr>
      </w:pPr>
      <w:r>
        <w:rPr>
          <w:lang w:val="en-US"/>
        </w:rPr>
        <w:t>115. Sir Arthur Conan Doyle, “What does Spiritualism actually teach and stand for?”, Psychic Press, 1928.</w:t>
      </w:r>
    </w:p>
    <w:p>
      <w:pPr>
        <w:pStyle w:val="Style16"/>
        <w:spacing w:lineRule="auto" w:line="196"/>
        <w:rPr>
          <w:lang w:val="en-US"/>
        </w:rPr>
      </w:pPr>
      <w:r>
        <w:rPr>
          <w:lang w:val="en-US"/>
        </w:rPr>
        <w:t>116. Sir Arthur Conan Doyle, “A Word of Warning”, Psychic Press, 1928.</w:t>
      </w:r>
    </w:p>
    <w:p>
      <w:pPr>
        <w:pStyle w:val="Style16"/>
        <w:spacing w:lineRule="auto" w:line="196"/>
        <w:rPr>
          <w:lang w:val="en-US"/>
        </w:rPr>
      </w:pPr>
      <w:r>
        <w:rPr>
          <w:lang w:val="fr-FR"/>
        </w:rPr>
        <w:t>117. Sir Arthur Conan Doyle, «Histoires et Messages de l’Au-Delà», réuni et presenté par F.Lacassin, Paris, Le Monde en 10/18, 1967.</w:t>
      </w:r>
    </w:p>
    <w:p>
      <w:pPr>
        <w:pStyle w:val="Style16"/>
        <w:spacing w:lineRule="auto" w:line="196"/>
        <w:rPr>
          <w:lang w:val="en-US"/>
        </w:rPr>
      </w:pPr>
      <w:r>
        <w:rPr>
          <w:lang w:val="fr-FR"/>
        </w:rPr>
        <w:t>118. Sir Arthur Conan Doyle, «Le message vital», Paris, Jean Meyer, édit., 1925.</w:t>
      </w:r>
    </w:p>
    <w:p>
      <w:pPr>
        <w:pStyle w:val="Style16"/>
        <w:rPr>
          <w:lang w:val="en-US"/>
        </w:rPr>
      </w:pPr>
      <w:r>
        <w:rPr>
          <w:lang w:val="fr-FR"/>
        </w:rPr>
        <w:t>119. Sir Arthur Conan Doyle, «Histoire du Spiritisme», Ed.du Rocher, 1986.</w:t>
      </w:r>
    </w:p>
    <w:p>
      <w:pPr>
        <w:pStyle w:val="Style16"/>
        <w:spacing w:lineRule="auto" w:line="196"/>
        <w:rPr>
          <w:lang w:val="en-US"/>
        </w:rPr>
      </w:pPr>
      <w:r>
        <w:rPr>
          <w:lang w:val="en-US"/>
        </w:rPr>
        <w:t>120. Arthur Conan Doyle’s “BOOK OF THE BEYOND”, Cambridge, White Eagle Publishing Trust, 1994.</w:t>
      </w:r>
    </w:p>
    <w:p>
      <w:pPr>
        <w:pStyle w:val="Style16"/>
        <w:spacing w:lineRule="auto" w:line="196"/>
        <w:rPr>
          <w:lang w:val="en-US"/>
        </w:rPr>
      </w:pPr>
      <w:r>
        <w:rPr>
          <w:lang w:val="fr-FR"/>
        </w:rPr>
        <w:t>121. Gabriel Delanne, «L’Ame est immortelle», Paris, Jean Meyer, édit.</w:t>
      </w:r>
    </w:p>
    <w:p>
      <w:pPr>
        <w:pStyle w:val="Style16"/>
        <w:rPr>
          <w:lang w:val="en-US"/>
        </w:rPr>
      </w:pPr>
      <w:r>
        <w:rPr>
          <w:lang w:val="fr-FR"/>
        </w:rPr>
        <w:t>122. Gabriel Delanne, «Les Apparitions materialisées des vivants et des morts», Paris, Librairie des Sciences Psychiques.</w:t>
      </w:r>
    </w:p>
    <w:p>
      <w:pPr>
        <w:pStyle w:val="Style16"/>
        <w:spacing w:lineRule="auto" w:line="196"/>
        <w:rPr>
          <w:lang w:val="en-US"/>
        </w:rPr>
      </w:pPr>
      <w:r>
        <w:rPr>
          <w:lang w:val="fr-FR"/>
        </w:rPr>
        <w:t>123. Gabriel Delanne, «Conférence sur l’Extériorisation de la Pensée», Liège, 1905.</w:t>
      </w:r>
    </w:p>
    <w:p>
      <w:pPr>
        <w:pStyle w:val="Style16"/>
        <w:spacing w:lineRule="auto" w:line="196"/>
        <w:rPr>
          <w:lang w:val="en-US"/>
        </w:rPr>
      </w:pPr>
      <w:r>
        <w:rPr>
          <w:lang w:val="fr-FR"/>
        </w:rPr>
        <w:t>124. Gabriel Delanne, «Documents pour servir à l’étude de la réincarnation», Paris, Jean Meyer, édit.</w:t>
      </w:r>
    </w:p>
    <w:p>
      <w:pPr>
        <w:pStyle w:val="Style16"/>
        <w:spacing w:lineRule="auto" w:line="196"/>
        <w:rPr>
          <w:lang w:val="en-US"/>
        </w:rPr>
      </w:pPr>
      <w:r>
        <w:rPr>
          <w:lang w:val="fr-FR"/>
        </w:rPr>
        <w:t>125. Gabriel Delanne, «L’Evolution animique», Paris, Jean Meyer, édit.</w:t>
      </w:r>
    </w:p>
    <w:p>
      <w:pPr>
        <w:pStyle w:val="Style16"/>
        <w:rPr>
          <w:lang w:val="en-US"/>
        </w:rPr>
      </w:pPr>
      <w:r>
        <w:rPr>
          <w:lang w:val="fr-FR"/>
        </w:rPr>
        <w:t>126. Gabriel Delanne, «Les Fantômes des vivants», Paris, Jean Meyer, édit.</w:t>
      </w:r>
    </w:p>
    <w:p>
      <w:pPr>
        <w:pStyle w:val="Style16"/>
        <w:spacing w:lineRule="auto" w:line="196"/>
        <w:rPr>
          <w:lang w:val="en-US"/>
        </w:rPr>
      </w:pPr>
      <w:r>
        <w:rPr>
          <w:lang w:val="fr-FR"/>
        </w:rPr>
        <w:t>127. Gabriel Delanne, «Le Phénomène spirite», Paris, Jean Meyer, édit.</w:t>
      </w:r>
    </w:p>
    <w:p>
      <w:pPr>
        <w:pStyle w:val="Style16"/>
        <w:spacing w:lineRule="auto" w:line="196"/>
        <w:rPr>
          <w:lang w:val="en-US"/>
        </w:rPr>
      </w:pPr>
      <w:r>
        <w:rPr>
          <w:lang w:val="fr-FR"/>
        </w:rPr>
        <w:t>128. Gabriel Delanne, «La Réincarnation», Paris, Jean Meyer, édit.</w:t>
      </w:r>
    </w:p>
    <w:p>
      <w:pPr>
        <w:pStyle w:val="Style16"/>
        <w:spacing w:lineRule="auto" w:line="196"/>
        <w:rPr>
          <w:lang w:val="en-US"/>
        </w:rPr>
      </w:pPr>
      <w:r>
        <w:rPr>
          <w:lang w:val="fr-FR"/>
        </w:rPr>
        <w:t>129. Gabriel Delanne, «Recherches sur la médiumnité», Paris, Jean Meyer, édit.</w:t>
      </w:r>
    </w:p>
    <w:p>
      <w:pPr>
        <w:pStyle w:val="Style16"/>
        <w:spacing w:lineRule="auto" w:line="196"/>
        <w:rPr>
          <w:lang w:val="en-US"/>
        </w:rPr>
      </w:pPr>
      <w:r>
        <w:rPr>
          <w:lang w:val="fr-FR"/>
        </w:rPr>
        <w:t>130. Gabriel Delanne, «Le Spiritisme devant la Science», Paris, Jean Meyer, édit.</w:t>
      </w:r>
    </w:p>
    <w:p>
      <w:pPr>
        <w:pStyle w:val="Style16"/>
        <w:rPr>
          <w:lang w:val="en-US"/>
        </w:rPr>
      </w:pPr>
      <w:r>
        <w:rPr>
          <w:lang w:val="en-US"/>
        </w:rPr>
        <w:t>131. Gabriel Delanne, “Evidence for a Future Life”.</w:t>
      </w:r>
    </w:p>
    <w:p>
      <w:pPr>
        <w:pStyle w:val="Style16"/>
        <w:rPr>
          <w:lang w:val="en-US"/>
        </w:rPr>
      </w:pPr>
      <w:r>
        <w:rPr>
          <w:lang w:val="fr-FR"/>
        </w:rPr>
        <w:t>132. William Aber, “Rending the Veil”.</w:t>
      </w:r>
    </w:p>
    <w:p>
      <w:pPr>
        <w:pStyle w:val="Style16"/>
        <w:rPr>
          <w:lang w:val="en-US"/>
        </w:rPr>
      </w:pPr>
      <w:r>
        <w:rPr>
          <w:lang w:val="fr-FR"/>
        </w:rPr>
        <w:t>133. Mme Rosa Agullana, «La Vie vécue d’un médium spirite».</w:t>
      </w:r>
    </w:p>
    <w:p>
      <w:pPr>
        <w:pStyle w:val="Style16"/>
        <w:rPr>
          <w:lang w:val="en-US"/>
        </w:rPr>
      </w:pPr>
      <w:r>
        <w:rPr>
          <w:lang w:val="en-US"/>
        </w:rPr>
        <w:t>134. Anonymous, “Claude’s Book”.</w:t>
      </w:r>
    </w:p>
    <w:p>
      <w:pPr>
        <w:pStyle w:val="Style16"/>
        <w:spacing w:lineRule="auto" w:line="196"/>
        <w:rPr>
          <w:lang w:val="en-US"/>
        </w:rPr>
      </w:pPr>
      <w:r>
        <w:rPr>
          <w:lang w:val="en-US"/>
        </w:rPr>
        <w:t>135. Anonymous, “Claude’s Second Book”, Methuen.</w:t>
      </w:r>
    </w:p>
    <w:p>
      <w:pPr>
        <w:pStyle w:val="Style16"/>
        <w:rPr>
          <w:lang w:val="en-US"/>
        </w:rPr>
      </w:pPr>
      <w:r>
        <w:rPr>
          <w:lang w:val="en-US"/>
        </w:rPr>
        <w:t>136. Anonymous, “Do Thoughts Perish? ”</w:t>
      </w:r>
    </w:p>
    <w:p>
      <w:pPr>
        <w:pStyle w:val="Style16"/>
        <w:spacing w:lineRule="auto" w:line="196"/>
        <w:rPr>
          <w:lang w:val="en-US"/>
        </w:rPr>
      </w:pPr>
      <w:r>
        <w:rPr>
          <w:lang w:val="en-US"/>
        </w:rPr>
        <w:t>137. Anonymous, “Grenadier Rolf”.</w:t>
      </w:r>
    </w:p>
    <w:p>
      <w:pPr>
        <w:pStyle w:val="Style16"/>
        <w:rPr>
          <w:lang w:val="en-US"/>
        </w:rPr>
      </w:pPr>
      <w:r>
        <w:rPr>
          <w:lang w:val="en-US"/>
        </w:rPr>
        <w:t>138. Anonymous, “Heavenly Ways of Earth’s Graduates”.</w:t>
      </w:r>
    </w:p>
    <w:p>
      <w:pPr>
        <w:pStyle w:val="Style16"/>
        <w:spacing w:lineRule="auto" w:line="196"/>
        <w:rPr>
          <w:lang w:val="en-US"/>
        </w:rPr>
      </w:pPr>
      <w:r>
        <w:rPr>
          <w:lang w:val="en-US"/>
        </w:rPr>
        <w:t>139. Anonymous, “Letters from the Other Side”, Watkins.</w:t>
      </w:r>
    </w:p>
    <w:p>
      <w:pPr>
        <w:pStyle w:val="Style16"/>
        <w:rPr>
          <w:lang w:val="en-US"/>
        </w:rPr>
      </w:pPr>
      <w:r>
        <w:rPr>
          <w:lang w:val="en-US"/>
        </w:rPr>
        <w:t>140. Anonymous, “The Light of the Future”.</w:t>
      </w:r>
    </w:p>
    <w:p>
      <w:pPr>
        <w:pStyle w:val="Style16"/>
        <w:rPr>
          <w:lang w:val="en-US"/>
        </w:rPr>
      </w:pPr>
      <w:r>
        <w:rPr>
          <w:lang w:val="en-US"/>
        </w:rPr>
        <w:t>141. Anonymous, “Messages from Meslom”.</w:t>
      </w:r>
    </w:p>
    <w:p>
      <w:pPr>
        <w:pStyle w:val="Style16"/>
        <w:spacing w:lineRule="auto" w:line="196"/>
        <w:rPr>
          <w:lang w:val="en-US"/>
        </w:rPr>
      </w:pPr>
      <w:r>
        <w:rPr>
          <w:lang w:val="en-US"/>
        </w:rPr>
        <w:t>142. Anonymous, “Rupert Lives”.</w:t>
      </w:r>
    </w:p>
    <w:p>
      <w:pPr>
        <w:pStyle w:val="Style16"/>
        <w:spacing w:lineRule="auto" w:line="196"/>
        <w:rPr>
          <w:lang w:val="en-US"/>
        </w:rPr>
      </w:pPr>
      <w:r>
        <w:rPr>
          <w:lang w:val="en-US"/>
        </w:rPr>
        <w:t>143. Anonymous, “Thy Son Liveth”.</w:t>
      </w:r>
    </w:p>
    <w:p>
      <w:pPr>
        <w:pStyle w:val="Style16"/>
        <w:spacing w:lineRule="auto" w:line="196"/>
        <w:rPr>
          <w:lang w:val="en-US"/>
        </w:rPr>
      </w:pPr>
      <w:r>
        <w:rPr>
          <w:lang w:val="en-US"/>
        </w:rPr>
        <w:t>144. A King’s Counsel, “I Heard a Voice”, Kegan Paul.</w:t>
      </w:r>
    </w:p>
    <w:p>
      <w:pPr>
        <w:pStyle w:val="Style16"/>
        <w:rPr>
          <w:lang w:val="en-US"/>
        </w:rPr>
      </w:pPr>
      <w:r>
        <w:rPr>
          <w:lang w:val="fr-FR"/>
        </w:rPr>
        <w:t>145. A.N.Aksakoff, «Animisme et Spiritisme», Paris, Jean Meyer, edit.</w:t>
      </w:r>
    </w:p>
    <w:p>
      <w:pPr>
        <w:pStyle w:val="Style16"/>
        <w:rPr>
          <w:lang w:val="en-US"/>
        </w:rPr>
      </w:pPr>
      <w:r>
        <w:rPr>
          <w:lang w:val="it-IT"/>
        </w:rPr>
        <w:t>146. A.N.Aksakov, «Animismo e Spiritismo», Torino, 1912.</w:t>
      </w:r>
    </w:p>
    <w:p>
      <w:pPr>
        <w:pStyle w:val="Style16"/>
        <w:spacing w:lineRule="auto" w:line="196"/>
        <w:rPr>
          <w:lang w:val="en-US"/>
        </w:rPr>
      </w:pPr>
      <w:r>
        <w:rPr>
          <w:lang w:val="it-IT"/>
        </w:rPr>
        <w:t>147. A.N.Aksakoff, „Animismus and Spiritismus“, Leipzig, 1880.</w:t>
      </w:r>
    </w:p>
    <w:p>
      <w:pPr>
        <w:pStyle w:val="Style16"/>
        <w:rPr>
          <w:lang w:val="en-US"/>
        </w:rPr>
      </w:pPr>
      <w:r>
        <w:rPr>
          <w:lang w:val="it-IT"/>
        </w:rPr>
        <w:t>148. A.N.Aksakoff, „Bibliothek des Spiritualismus“, 1867.</w:t>
      </w:r>
    </w:p>
    <w:p>
      <w:pPr>
        <w:pStyle w:val="Style16"/>
        <w:spacing w:lineRule="auto" w:line="196"/>
        <w:rPr>
          <w:lang w:val="en-US"/>
        </w:rPr>
      </w:pPr>
      <w:r>
        <w:rPr>
          <w:lang w:val="en-US"/>
        </w:rPr>
        <w:t>149. Alexander Aksakov, “A Case of Partial Dematerialisation”.</w:t>
      </w:r>
    </w:p>
    <w:p>
      <w:pPr>
        <w:pStyle w:val="Style16"/>
        <w:rPr>
          <w:lang w:val="en-US"/>
        </w:rPr>
      </w:pPr>
      <w:r>
        <w:rPr>
          <w:lang w:val="fr-FR"/>
        </w:rPr>
        <w:t>150. A.Aksakoff, «Un cas de dématérialisation partielle du corps d’un médium».</w:t>
      </w:r>
    </w:p>
    <w:p>
      <w:pPr>
        <w:pStyle w:val="Style16"/>
        <w:spacing w:lineRule="auto" w:line="196"/>
        <w:rPr>
          <w:lang w:val="en-US"/>
        </w:rPr>
      </w:pPr>
      <w:r>
        <w:rPr>
          <w:lang w:val="de-DE"/>
        </w:rPr>
        <w:t>151. A.N.Aksakoff, „Vorläufer des Spiritismus“, 1898.</w:t>
      </w:r>
    </w:p>
    <w:p>
      <w:pPr>
        <w:pStyle w:val="Style16"/>
        <w:spacing w:lineRule="auto" w:line="196"/>
        <w:rPr>
          <w:lang w:val="en-US"/>
        </w:rPr>
      </w:pPr>
      <w:r>
        <w:rPr>
          <w:lang w:val="fr-FR"/>
        </w:rPr>
        <w:t>152. Abbé Allemignan, «Du somnambulisme, des tables tournantes et des médiums», 1858.</w:t>
      </w:r>
    </w:p>
    <w:p>
      <w:pPr>
        <w:pStyle w:val="Style16"/>
        <w:spacing w:lineRule="auto" w:line="196"/>
        <w:rPr>
          <w:lang w:val="en-US"/>
        </w:rPr>
      </w:pPr>
      <w:r>
        <w:rPr>
          <w:lang w:val="fr-FR"/>
        </w:rPr>
        <w:t>153. Gatien Arnoult, «Philosophie gauloise».</w:t>
      </w:r>
    </w:p>
    <w:p>
      <w:pPr>
        <w:pStyle w:val="Style16"/>
        <w:spacing w:lineRule="auto" w:line="196"/>
        <w:rPr>
          <w:lang w:val="en-US"/>
        </w:rPr>
      </w:pPr>
      <w:r>
        <w:rPr>
          <w:lang w:val="fr-FR"/>
        </w:rPr>
        <w:t>154. Roberto Assagioli, «Psychosynthèse», Ed.de l’Epi.</w:t>
      </w:r>
    </w:p>
    <w:p>
      <w:pPr>
        <w:pStyle w:val="Style16"/>
        <w:rPr>
          <w:lang w:val="en-US"/>
        </w:rPr>
      </w:pPr>
      <w:r>
        <w:rPr>
          <w:lang w:val="en-US"/>
        </w:rPr>
        <w:t>155. W.Walker Atkinson, “Reincarnation &amp; Law of Karma”.</w:t>
      </w:r>
    </w:p>
    <w:p>
      <w:pPr>
        <w:pStyle w:val="Style16"/>
        <w:rPr>
          <w:lang w:val="en-US"/>
        </w:rPr>
      </w:pPr>
      <w:r>
        <w:rPr>
          <w:lang w:val="en-US"/>
        </w:rPr>
        <w:t>156. Christopher Bache, “Lifecycles. Reincarnation and the Web of Life”.</w:t>
      </w:r>
    </w:p>
    <w:p>
      <w:pPr>
        <w:pStyle w:val="Style16"/>
        <w:rPr>
          <w:lang w:val="en-US"/>
        </w:rPr>
      </w:pPr>
      <w:r>
        <w:rPr>
          <w:lang w:val="de-DE"/>
        </w:rPr>
        <w:t>157. H.Baraduc, «L’Ame humaine».</w:t>
      </w:r>
    </w:p>
    <w:p>
      <w:pPr>
        <w:pStyle w:val="Style16"/>
        <w:rPr>
          <w:lang w:val="en-US"/>
        </w:rPr>
      </w:pPr>
      <w:r>
        <w:rPr>
          <w:lang w:val="de-DE"/>
        </w:rPr>
        <w:t>158. R.Bärwald, „Okkultismus und Spiritismus“, Berlin, 1927.</w:t>
      </w:r>
    </w:p>
    <w:p>
      <w:pPr>
        <w:pStyle w:val="Style16"/>
        <w:spacing w:lineRule="auto" w:line="196"/>
        <w:rPr>
          <w:lang w:val="en-US"/>
        </w:rPr>
      </w:pPr>
      <w:r>
        <w:rPr>
          <w:lang w:val="en-US"/>
        </w:rPr>
        <w:t>159. Gerald Balfour, “Ear of Dionysius”.</w:t>
      </w:r>
    </w:p>
    <w:p>
      <w:pPr>
        <w:pStyle w:val="Style16"/>
        <w:spacing w:lineRule="auto" w:line="196"/>
        <w:rPr>
          <w:lang w:val="en-US"/>
        </w:rPr>
      </w:pPr>
      <w:r>
        <w:rPr>
          <w:lang w:val="en-US"/>
        </w:rPr>
        <w:t>160. Ballou, “Spirit Manifestations”, London, Stone, 1852.</w:t>
      </w:r>
    </w:p>
    <w:p>
      <w:pPr>
        <w:pStyle w:val="Style16"/>
        <w:spacing w:lineRule="auto" w:line="196"/>
        <w:rPr>
          <w:lang w:val="en-US"/>
        </w:rPr>
      </w:pPr>
      <w:r>
        <w:rPr>
          <w:lang w:val="en-US"/>
        </w:rPr>
        <w:t>161. Elsa Barker, “The Book of Love”.</w:t>
      </w:r>
    </w:p>
    <w:p>
      <w:pPr>
        <w:pStyle w:val="Style16"/>
        <w:spacing w:lineRule="auto" w:line="196"/>
        <w:rPr>
          <w:lang w:val="en-US"/>
        </w:rPr>
      </w:pPr>
      <w:r>
        <w:rPr>
          <w:lang w:val="en-US"/>
        </w:rPr>
        <w:t>162. Elsa Barker, “The Frozen Grail”.</w:t>
      </w:r>
    </w:p>
    <w:p>
      <w:pPr>
        <w:pStyle w:val="Style16"/>
        <w:spacing w:lineRule="auto" w:line="196"/>
        <w:rPr>
          <w:lang w:val="en-US"/>
        </w:rPr>
      </w:pPr>
      <w:r>
        <w:rPr>
          <w:lang w:val="en-US"/>
        </w:rPr>
        <w:t>163. Elsa Barker, “Last Letters from the Living Dead Man” , New York, 1919.</w:t>
      </w:r>
    </w:p>
    <w:p>
      <w:pPr>
        <w:pStyle w:val="Style16"/>
        <w:rPr>
          <w:lang w:val="en-US"/>
        </w:rPr>
      </w:pPr>
      <w:r>
        <w:rPr>
          <w:lang w:val="en-US"/>
        </w:rPr>
        <w:t>164. Elsa Barker, “Letters From the Light”. An Afterlife Journal from the Self-Lighted World”.</w:t>
      </w:r>
    </w:p>
    <w:p>
      <w:pPr>
        <w:pStyle w:val="Style16"/>
        <w:spacing w:lineRule="auto" w:line="196"/>
        <w:rPr>
          <w:lang w:val="en-US"/>
        </w:rPr>
      </w:pPr>
      <w:r>
        <w:rPr>
          <w:lang w:val="en-US"/>
        </w:rPr>
        <w:t>165. Elsa Barker, “The Letters from the Living Dead”, New York, 1916..</w:t>
      </w:r>
    </w:p>
    <w:p>
      <w:pPr>
        <w:pStyle w:val="Style16"/>
        <w:spacing w:lineRule="auto" w:line="196"/>
        <w:rPr>
          <w:lang w:val="en-US"/>
        </w:rPr>
      </w:pPr>
      <w:r>
        <w:rPr>
          <w:lang w:val="en-US"/>
        </w:rPr>
        <w:t>166. Elsa Barker, “The Song of a Vagrom Angel”.</w:t>
      </w:r>
    </w:p>
    <w:p>
      <w:pPr>
        <w:pStyle w:val="Style16"/>
        <w:spacing w:lineRule="auto" w:line="196"/>
        <w:rPr>
          <w:lang w:val="en-US"/>
        </w:rPr>
      </w:pPr>
      <w:r>
        <w:rPr>
          <w:lang w:val="en-US"/>
        </w:rPr>
        <w:t>167. Elsa Barker, “The Song of Savitri”.</w:t>
      </w:r>
    </w:p>
    <w:p>
      <w:pPr>
        <w:pStyle w:val="Style16"/>
        <w:spacing w:lineRule="auto" w:line="196"/>
        <w:rPr>
          <w:lang w:val="en-US"/>
        </w:rPr>
      </w:pPr>
      <w:r>
        <w:rPr>
          <w:lang w:val="en-US"/>
        </w:rPr>
        <w:t>168. Elsa Barker, “The Son of Mary Bethel”.</w:t>
      </w:r>
    </w:p>
    <w:p>
      <w:pPr>
        <w:pStyle w:val="Style16"/>
        <w:spacing w:lineRule="auto" w:line="196"/>
        <w:rPr>
          <w:lang w:val="en-US"/>
        </w:rPr>
      </w:pPr>
      <w:r>
        <w:rPr>
          <w:lang w:val="en-US"/>
        </w:rPr>
        <w:t>169. Elsa Barker, “The War Letters from the Living Dead”, London, William Rider&amp;Son, 1916.</w:t>
      </w:r>
    </w:p>
    <w:p>
      <w:pPr>
        <w:pStyle w:val="Style16"/>
        <w:rPr>
          <w:lang w:val="en-US"/>
        </w:rPr>
      </w:pPr>
      <w:r>
        <w:rPr>
          <w:lang w:val="en-US"/>
        </w:rPr>
        <w:t>170. G.C.Barnard, “The supernormal”, London, 1933.</w:t>
      </w:r>
    </w:p>
    <w:p>
      <w:pPr>
        <w:pStyle w:val="Style16"/>
        <w:spacing w:lineRule="auto" w:line="196"/>
        <w:rPr>
          <w:lang w:val="en-US"/>
        </w:rPr>
      </w:pPr>
      <w:r>
        <w:rPr>
          <w:lang w:val="en-US"/>
        </w:rPr>
        <w:t>171. Pr. W.F.Barrett, “Death-bed visions”. 1926, London</w:t>
      </w:r>
    </w:p>
    <w:p>
      <w:pPr>
        <w:pStyle w:val="Style16"/>
        <w:spacing w:lineRule="auto" w:line="196"/>
        <w:rPr>
          <w:lang w:val="en-US"/>
        </w:rPr>
      </w:pPr>
      <w:r>
        <w:rPr>
          <w:lang w:val="en-US"/>
        </w:rPr>
        <w:t>172. Pr. W.F.Barrett, “On Creative Thought”, 1910</w:t>
      </w:r>
    </w:p>
    <w:p>
      <w:pPr>
        <w:pStyle w:val="Style16"/>
        <w:spacing w:lineRule="auto" w:line="196"/>
        <w:rPr>
          <w:lang w:val="en-US"/>
        </w:rPr>
      </w:pPr>
      <w:r>
        <w:rPr>
          <w:lang w:val="en-US"/>
        </w:rPr>
        <w:t>173. Pr. W.F.Barrett, “On the Threshold of a New World of Thought”, Kegan Paul.</w:t>
      </w:r>
    </w:p>
    <w:p>
      <w:pPr>
        <w:pStyle w:val="Style16"/>
        <w:rPr>
          <w:lang w:val="en-US"/>
        </w:rPr>
      </w:pPr>
      <w:r>
        <w:rPr>
          <w:lang w:val="en-US"/>
        </w:rPr>
        <w:t>174. Pr. W.F.Barrett, “On the Threshold of a New World of Thought”, Trench&amp;Co.</w:t>
      </w:r>
    </w:p>
    <w:p>
      <w:pPr>
        <w:pStyle w:val="Style16"/>
        <w:rPr>
          <w:lang w:val="en-US"/>
        </w:rPr>
      </w:pPr>
      <w:r>
        <w:rPr>
          <w:lang w:val="en-US"/>
        </w:rPr>
        <w:t>175. Pr. W.F.Barrett, “Personality Survives Death,” (W.Barrett’s after-death messages, edited by his wife Florence Willey), 1937.</w:t>
      </w:r>
    </w:p>
    <w:p>
      <w:pPr>
        <w:pStyle w:val="Style16"/>
        <w:spacing w:lineRule="auto" w:line="196"/>
        <w:rPr>
          <w:lang w:val="en-US"/>
        </w:rPr>
      </w:pPr>
      <w:r>
        <w:rPr>
          <w:lang w:val="en-US"/>
        </w:rPr>
        <w:t>176. Pr. W.F.Barrett, “Psychical research”, London, 1911</w:t>
      </w:r>
    </w:p>
    <w:p>
      <w:pPr>
        <w:pStyle w:val="Style16"/>
        <w:spacing w:lineRule="auto" w:line="196"/>
        <w:rPr>
          <w:lang w:val="en-US"/>
        </w:rPr>
      </w:pPr>
      <w:r>
        <w:rPr>
          <w:lang w:val="en-US"/>
        </w:rPr>
        <w:t>177. Pr. W.F.Barrett, “Swedenborg: The Savant and the Seer”, 1912</w:t>
      </w:r>
    </w:p>
    <w:p>
      <w:pPr>
        <w:pStyle w:val="Style16"/>
        <w:spacing w:lineRule="auto" w:line="196"/>
        <w:rPr>
          <w:lang w:val="en-US"/>
        </w:rPr>
      </w:pPr>
      <w:r>
        <w:rPr>
          <w:lang w:val="en-US"/>
        </w:rPr>
        <w:t>178. Pr. W.F.Barrett, “Thought-Transference”, 1882</w:t>
      </w:r>
    </w:p>
    <w:p>
      <w:pPr>
        <w:pStyle w:val="Style16"/>
        <w:spacing w:lineRule="auto" w:line="196"/>
        <w:rPr>
          <w:lang w:val="en-US"/>
        </w:rPr>
      </w:pPr>
      <w:r>
        <w:rPr>
          <w:lang w:val="en-US"/>
        </w:rPr>
        <w:t>179. Pr. W.F.Barrett, “On the Threshold of the Unseen”, 1918.</w:t>
      </w:r>
    </w:p>
    <w:p>
      <w:pPr>
        <w:pStyle w:val="Style16"/>
        <w:spacing w:lineRule="auto" w:line="196"/>
        <w:rPr>
          <w:lang w:val="en-US"/>
        </w:rPr>
      </w:pPr>
      <w:r>
        <w:rPr>
          <w:lang w:val="fr-FR"/>
        </w:rPr>
        <w:t>180. Pr. W.F.Barrett, «Au seuil de l’Invisible».</w:t>
      </w:r>
    </w:p>
    <w:p>
      <w:pPr>
        <w:pStyle w:val="Style16"/>
        <w:rPr>
          <w:lang w:val="en-US"/>
        </w:rPr>
      </w:pPr>
      <w:r>
        <w:rPr>
          <w:lang w:val="fr-FR"/>
        </w:rPr>
        <w:t>181. Maurice Barrès, «Le Mystère en pleine lumière».</w:t>
      </w:r>
    </w:p>
    <w:p>
      <w:pPr>
        <w:pStyle w:val="Style16"/>
        <w:spacing w:lineRule="auto" w:line="196"/>
        <w:rPr>
          <w:lang w:val="en-US"/>
        </w:rPr>
      </w:pPr>
      <w:r>
        <w:rPr>
          <w:lang w:val="en-US"/>
        </w:rPr>
        <w:t>182. George C.Bartlett, “The Salem Seer”.</w:t>
      </w:r>
    </w:p>
    <w:p>
      <w:pPr>
        <w:pStyle w:val="Style16"/>
        <w:spacing w:lineRule="auto" w:line="196"/>
        <w:rPr>
          <w:lang w:val="en-US"/>
        </w:rPr>
      </w:pPr>
      <w:r>
        <w:rPr>
          <w:lang w:val="de-DE"/>
        </w:rPr>
        <w:t>183. A.Bastian, „In Sachen des Spiritismus“, Berlin, 1886.</w:t>
      </w:r>
    </w:p>
    <w:p>
      <w:pPr>
        <w:pStyle w:val="Style16"/>
        <w:spacing w:lineRule="auto" w:line="196"/>
        <w:rPr>
          <w:lang w:val="en-US"/>
        </w:rPr>
      </w:pPr>
      <w:r>
        <w:rPr>
          <w:lang w:val="fr-FR"/>
        </w:rPr>
        <w:t>184. C.Baudi de Vesme, «Histoire du spiritualisme expérimental», Paris, 1928.</w:t>
      </w:r>
    </w:p>
    <w:p>
      <w:pPr>
        <w:pStyle w:val="Style16"/>
        <w:rPr>
          <w:lang w:val="en-US"/>
        </w:rPr>
      </w:pPr>
      <w:r>
        <w:rPr>
          <w:lang w:val="fr-FR"/>
        </w:rPr>
        <w:t>185. Claire Baumard, «Léon Denis intime». Préface de Sir Arthur Conan Doyle, 1929.</w:t>
      </w:r>
    </w:p>
    <w:p>
      <w:pPr>
        <w:pStyle w:val="Style16"/>
        <w:spacing w:lineRule="auto" w:line="196"/>
        <w:rPr>
          <w:lang w:val="en-US"/>
        </w:rPr>
      </w:pPr>
      <w:r>
        <w:rPr>
          <w:lang w:val="en-US"/>
        </w:rPr>
        <w:t>186. Raymond Bayless, “Enigma of the Poltergeist”, New York, 1967.</w:t>
      </w:r>
    </w:p>
    <w:p>
      <w:pPr>
        <w:pStyle w:val="Style16"/>
        <w:spacing w:lineRule="auto" w:line="196"/>
        <w:rPr>
          <w:lang w:val="en-US"/>
        </w:rPr>
      </w:pPr>
      <w:r>
        <w:rPr>
          <w:lang w:val="en-US"/>
        </w:rPr>
        <w:t>187. Harold Bayley, “The Undiscovered Country”, a Sequence of Spirit Messages describing Death&amp;The After-World. Selected from Published and Unpublished Automatic Writings. 1874-1918. With an Introduction by Sir Arthur Conan Doyle, Cassell, 1918.</w:t>
      </w:r>
    </w:p>
    <w:p>
      <w:pPr>
        <w:pStyle w:val="Style16"/>
        <w:rPr>
          <w:lang w:val="en-US"/>
        </w:rPr>
      </w:pPr>
      <w:r>
        <w:rPr>
          <w:lang w:val="en-US"/>
        </w:rPr>
        <w:t>188. L Margery Bazett, “Beyond the Five Senses”, 1946.</w:t>
      </w:r>
    </w:p>
    <w:p>
      <w:pPr>
        <w:pStyle w:val="Style16"/>
        <w:rPr>
          <w:lang w:val="en-US"/>
        </w:rPr>
      </w:pPr>
      <w:r>
        <w:rPr>
          <w:lang w:val="en-US"/>
        </w:rPr>
        <w:t>189. Paul Beard, ”Living On. A Study of altering consciousness after death”.</w:t>
      </w:r>
    </w:p>
    <w:p>
      <w:pPr>
        <w:pStyle w:val="Style16"/>
        <w:rPr>
          <w:lang w:val="en-US"/>
        </w:rPr>
      </w:pPr>
      <w:r>
        <w:rPr>
          <w:lang w:val="de-DE"/>
        </w:rPr>
        <w:t>190. Beaumont, „Traktat von Geistern“.</w:t>
      </w:r>
    </w:p>
    <w:p>
      <w:pPr>
        <w:pStyle w:val="Style16"/>
        <w:spacing w:lineRule="auto" w:line="196"/>
        <w:rPr>
          <w:lang w:val="en-US"/>
        </w:rPr>
      </w:pPr>
      <w:r>
        <w:rPr>
          <w:lang w:val="de-DE"/>
        </w:rPr>
        <w:t>191. Mabel Beatty, “Man Made Perfect”, 1929.</w:t>
      </w:r>
    </w:p>
    <w:p>
      <w:pPr>
        <w:pStyle w:val="Style16"/>
        <w:spacing w:lineRule="auto" w:line="196"/>
        <w:rPr>
          <w:lang w:val="en-US"/>
        </w:rPr>
      </w:pPr>
      <w:r>
        <w:rPr>
          <w:lang w:val="en-US"/>
        </w:rPr>
        <w:t>192. Mabel Beatty, “The New Gospel of God’s Love”, 1931.</w:t>
      </w:r>
    </w:p>
    <w:p>
      <w:pPr>
        <w:pStyle w:val="Style16"/>
        <w:spacing w:lineRule="auto" w:line="196"/>
        <w:rPr>
          <w:lang w:val="en-US"/>
        </w:rPr>
      </w:pPr>
      <w:r>
        <w:rPr>
          <w:lang w:val="en-US"/>
        </w:rPr>
        <w:t>193. Mabel Beatty, “The Temple of the Body”, 1930.</w:t>
      </w:r>
    </w:p>
    <w:p>
      <w:pPr>
        <w:pStyle w:val="Style16"/>
        <w:rPr>
          <w:lang w:val="en-US"/>
        </w:rPr>
      </w:pPr>
      <w:r>
        <w:rPr>
          <w:lang w:val="fr-FR"/>
        </w:rPr>
        <w:t>194. Mme de Beauvais, «Le Chevalier errant, étude critique de la réincarnation».</w:t>
      </w:r>
    </w:p>
    <w:p>
      <w:pPr>
        <w:pStyle w:val="Style16"/>
        <w:rPr>
          <w:lang w:val="en-US"/>
        </w:rPr>
      </w:pPr>
      <w:r>
        <w:rPr>
          <w:lang w:val="fr-FR"/>
        </w:rPr>
        <w:t>195. Mme de Beauvais, «Une lueur dans la nuit».</w:t>
      </w:r>
    </w:p>
    <w:p>
      <w:pPr>
        <w:pStyle w:val="Style16"/>
        <w:spacing w:lineRule="auto" w:line="196"/>
        <w:rPr>
          <w:lang w:val="en-US"/>
        </w:rPr>
      </w:pPr>
      <w:r>
        <w:rPr>
          <w:lang w:val="en-US"/>
        </w:rPr>
        <w:t>196. C.E.Bechhofer Roberts, “The Truth about Spiritualism”, London, 1932.</w:t>
      </w:r>
    </w:p>
    <w:p>
      <w:pPr>
        <w:pStyle w:val="Style16"/>
        <w:spacing w:lineRule="auto" w:line="196"/>
        <w:rPr>
          <w:lang w:val="en-US"/>
        </w:rPr>
      </w:pPr>
      <w:r>
        <w:rPr>
          <w:lang w:val="en-US"/>
        </w:rPr>
        <w:t>197. Beckers, „Geistiges Doppelleben“.</w:t>
      </w:r>
    </w:p>
    <w:p>
      <w:pPr>
        <w:pStyle w:val="Style16"/>
        <w:spacing w:lineRule="auto" w:line="196"/>
        <w:rPr>
          <w:lang w:val="en-US"/>
        </w:rPr>
      </w:pPr>
      <w:r>
        <w:rPr>
          <w:lang w:val="en-US"/>
        </w:rPr>
        <w:t>198. Harold Begbie, “On the Side of the Angels”.</w:t>
      </w:r>
    </w:p>
    <w:p>
      <w:pPr>
        <w:pStyle w:val="Style16"/>
        <w:spacing w:lineRule="auto" w:line="196"/>
        <w:rPr>
          <w:lang w:val="en-US"/>
        </w:rPr>
      </w:pPr>
      <w:r>
        <w:rPr>
          <w:lang w:val="en-US"/>
        </w:rPr>
        <w:t>199. Robert Bell, “Stranger than Fiction”.</w:t>
      </w:r>
    </w:p>
    <w:p>
      <w:pPr>
        <w:pStyle w:val="Style16"/>
        <w:rPr>
          <w:lang w:val="en-US"/>
        </w:rPr>
      </w:pPr>
      <w:r>
        <w:rPr>
          <w:lang w:val="fr-FR"/>
        </w:rPr>
        <w:t>200. Alex. Bellemare, «Spirite et Chrétien».</w:t>
      </w:r>
    </w:p>
    <w:p>
      <w:pPr>
        <w:pStyle w:val="Style16"/>
        <w:rPr>
          <w:lang w:val="en-US"/>
        </w:rPr>
      </w:pPr>
      <w:r>
        <w:rPr>
          <w:lang w:val="en-US"/>
        </w:rPr>
        <w:t>201. Laurence Bendit, “Mirror of Life &amp; Death”.</w:t>
      </w:r>
    </w:p>
    <w:p>
      <w:pPr>
        <w:pStyle w:val="Style16"/>
        <w:rPr>
          <w:lang w:val="en-US"/>
        </w:rPr>
      </w:pPr>
      <w:r>
        <w:rPr>
          <w:lang w:val="en-US"/>
        </w:rPr>
        <w:t>202. Laurence Bendit, “Survival of Death: For And Against”.</w:t>
      </w:r>
    </w:p>
    <w:p>
      <w:pPr>
        <w:pStyle w:val="Style16"/>
        <w:spacing w:lineRule="auto" w:line="196"/>
        <w:rPr>
          <w:lang w:val="en-US"/>
        </w:rPr>
      </w:pPr>
      <w:r>
        <w:rPr>
          <w:lang w:val="fr-FR"/>
        </w:rPr>
        <w:t>203. Alfred Bénézech, «Les Phénomènes psychiques et la Question de l’Au-Delà», Paris, Librairie des Sciences Psychiques.</w:t>
      </w:r>
    </w:p>
    <w:p>
      <w:pPr>
        <w:pStyle w:val="Style16"/>
        <w:spacing w:lineRule="auto" w:line="196"/>
        <w:rPr>
          <w:lang w:val="en-US"/>
        </w:rPr>
      </w:pPr>
      <w:r>
        <w:rPr>
          <w:lang w:val="fr-FR"/>
        </w:rPr>
        <w:t>204. Alfred Bénézech, «Souffrir, revivre», Paris, Librairie des Sciences Psychiques.</w:t>
      </w:r>
    </w:p>
    <w:p>
      <w:pPr>
        <w:pStyle w:val="Style16"/>
        <w:rPr>
          <w:lang w:val="en-US"/>
        </w:rPr>
      </w:pPr>
      <w:r>
        <w:rPr>
          <w:lang w:val="fr-FR"/>
        </w:rPr>
        <w:t>205. Alfred Bénézech, «Des Tables tournantes».</w:t>
      </w:r>
    </w:p>
    <w:p>
      <w:pPr>
        <w:pStyle w:val="Style16"/>
        <w:spacing w:lineRule="auto" w:line="196"/>
        <w:rPr>
          <w:lang w:val="en-US"/>
        </w:rPr>
      </w:pPr>
      <w:r>
        <w:rPr>
          <w:lang w:val="fr-FR"/>
        </w:rPr>
        <w:t>206. Charles Bénézech, «La Vie Terrienne, la Vie d’Outre-Tombe», Paris, Jean Meyer, édit.</w:t>
      </w:r>
    </w:p>
    <w:p>
      <w:pPr>
        <w:pStyle w:val="Style16"/>
        <w:rPr>
          <w:lang w:val="en-US"/>
        </w:rPr>
      </w:pPr>
      <w:r>
        <w:rPr>
          <w:lang w:val="en-US"/>
        </w:rPr>
        <w:t>207. Edward T.Bennett, “Twenty Years of Psychical Research”, 1904.</w:t>
      </w:r>
    </w:p>
    <w:p>
      <w:pPr>
        <w:pStyle w:val="Style16"/>
        <w:rPr>
          <w:lang w:val="en-US"/>
        </w:rPr>
      </w:pPr>
      <w:r>
        <w:rPr>
          <w:lang w:val="en-US"/>
        </w:rPr>
        <w:t>208. Philip S.Berg, “Wheels of a Soul”.</w:t>
      </w:r>
    </w:p>
    <w:p>
      <w:pPr>
        <w:pStyle w:val="Style16"/>
        <w:spacing w:lineRule="auto" w:line="196"/>
        <w:rPr>
          <w:lang w:val="en-US"/>
        </w:rPr>
      </w:pPr>
      <w:r>
        <w:rPr>
          <w:lang w:val="fr-FR"/>
        </w:rPr>
        <w:t>209. Charles Berlitz, «Événements inexpliqués et personnages étranges du monde», Ed. du Rocher, 1990.</w:t>
      </w:r>
    </w:p>
    <w:p>
      <w:pPr>
        <w:pStyle w:val="Style16"/>
        <w:rPr>
          <w:lang w:val="en-US"/>
        </w:rPr>
      </w:pPr>
      <w:r>
        <w:rPr>
          <w:lang w:val="en-US"/>
        </w:rPr>
        <w:t>210. Charles Berlitz, “Strange people and amazing stories”, 1988.</w:t>
      </w:r>
    </w:p>
    <w:p>
      <w:pPr>
        <w:pStyle w:val="Style16"/>
        <w:spacing w:lineRule="auto" w:line="196"/>
        <w:rPr>
          <w:lang w:val="en-US"/>
        </w:rPr>
      </w:pPr>
      <w:r>
        <w:rPr>
          <w:lang w:val="en-US"/>
        </w:rPr>
        <w:t>211. George F.Berry, “The Seven Principles”, 1921.</w:t>
      </w:r>
    </w:p>
    <w:p>
      <w:pPr>
        <w:pStyle w:val="Style16"/>
        <w:rPr>
          <w:lang w:val="en-US"/>
        </w:rPr>
      </w:pPr>
      <w:r>
        <w:rPr>
          <w:lang w:val="en-US"/>
        </w:rPr>
        <w:t>212. Annie Besant, “A Study in Karma”.</w:t>
      </w:r>
    </w:p>
    <w:p>
      <w:pPr>
        <w:pStyle w:val="Style16"/>
        <w:spacing w:lineRule="auto" w:line="196"/>
        <w:rPr>
          <w:lang w:val="en-US"/>
        </w:rPr>
      </w:pPr>
      <w:r>
        <w:rPr>
          <w:lang w:val="en-US"/>
        </w:rPr>
        <w:t>213. Theodore Besterman, “Some Modern Mediums”, London, 1930.</w:t>
      </w:r>
    </w:p>
    <w:p>
      <w:pPr>
        <w:pStyle w:val="Style16"/>
        <w:spacing w:lineRule="auto" w:line="196"/>
        <w:rPr>
          <w:lang w:val="en-US"/>
        </w:rPr>
      </w:pPr>
      <w:r>
        <w:rPr>
          <w:lang w:val="fr-FR"/>
        </w:rPr>
        <w:t>214. Jean Bazerque, «Contrôle de médiumnité. Contrôle d’identité».</w:t>
      </w:r>
    </w:p>
    <w:p>
      <w:pPr>
        <w:pStyle w:val="Style16"/>
        <w:spacing w:lineRule="auto" w:line="196"/>
        <w:rPr>
          <w:lang w:val="en-US"/>
        </w:rPr>
      </w:pPr>
      <w:r>
        <w:rPr>
          <w:lang w:val="fr-FR"/>
        </w:rPr>
        <w:t>215. Jean Bazerque, «La Mort, une Renaissance spirituelle».</w:t>
      </w:r>
    </w:p>
    <w:p>
      <w:pPr>
        <w:pStyle w:val="Style16"/>
        <w:spacing w:lineRule="auto" w:line="196"/>
        <w:rPr>
          <w:lang w:val="en-US"/>
        </w:rPr>
      </w:pPr>
      <w:r>
        <w:rPr>
          <w:lang w:val="fr-FR"/>
        </w:rPr>
        <w:t>216. Jean Bazerque, «Le Médiumnité».</w:t>
      </w:r>
    </w:p>
    <w:p>
      <w:pPr>
        <w:pStyle w:val="Style16"/>
        <w:spacing w:lineRule="auto" w:line="196"/>
        <w:rPr>
          <w:lang w:val="en-US"/>
        </w:rPr>
      </w:pPr>
      <w:r>
        <w:rPr>
          <w:lang w:val="fr-FR"/>
        </w:rPr>
        <w:t>217. Jean Bazerque, «L’Obscession et la Médiumnité».</w:t>
      </w:r>
    </w:p>
    <w:p>
      <w:pPr>
        <w:pStyle w:val="Style16"/>
        <w:spacing w:lineRule="auto" w:line="196"/>
        <w:rPr>
          <w:lang w:val="en-US"/>
        </w:rPr>
      </w:pPr>
      <w:r>
        <w:rPr>
          <w:lang w:val="fr-FR"/>
        </w:rPr>
        <w:t>218. Jean Bazerque, «Le Passage».</w:t>
      </w:r>
    </w:p>
    <w:p>
      <w:pPr>
        <w:pStyle w:val="Style16"/>
        <w:spacing w:lineRule="auto" w:line="196"/>
        <w:rPr>
          <w:lang w:val="en-US"/>
        </w:rPr>
      </w:pPr>
      <w:r>
        <w:rPr>
          <w:lang w:val="fr-FR"/>
        </w:rPr>
        <w:t>219. Jean Bazerque, «Les Cahiers spirites».</w:t>
      </w:r>
    </w:p>
    <w:p>
      <w:pPr>
        <w:pStyle w:val="Style16"/>
        <w:spacing w:lineRule="auto" w:line="196"/>
        <w:rPr>
          <w:lang w:val="en-US"/>
        </w:rPr>
      </w:pPr>
      <w:r>
        <w:rPr>
          <w:lang w:val="fr-FR"/>
        </w:rPr>
        <w:t>220. Dr. Binet, «Altérations de la personnalité», Paris, Félix Alcan, édit.</w:t>
      </w:r>
    </w:p>
    <w:p>
      <w:pPr>
        <w:pStyle w:val="Style16"/>
        <w:rPr>
          <w:lang w:val="en-US"/>
        </w:rPr>
      </w:pPr>
      <w:r>
        <w:rPr>
          <w:lang w:val="fr-FR"/>
        </w:rPr>
        <w:t>221. Biottot, «Les Grands Inspirés devant la Science».</w:t>
      </w:r>
    </w:p>
    <w:p>
      <w:pPr>
        <w:pStyle w:val="Style16"/>
        <w:spacing w:lineRule="auto" w:line="196"/>
        <w:rPr>
          <w:lang w:val="en-US"/>
        </w:rPr>
      </w:pPr>
      <w:r>
        <w:rPr>
          <w:lang w:val="fr-FR"/>
        </w:rPr>
        <w:t>222. Malcolm Bird, “Margery”.</w:t>
      </w:r>
    </w:p>
    <w:p>
      <w:pPr>
        <w:pStyle w:val="Style16"/>
        <w:rPr>
          <w:lang w:val="en-US"/>
        </w:rPr>
      </w:pPr>
      <w:r>
        <w:rPr>
          <w:lang w:val="fr-FR"/>
        </w:rPr>
        <w:t>223. Mme Juliette Alex Bisson, «Le médiumnisme et la Sorbonne».</w:t>
      </w:r>
    </w:p>
    <w:p>
      <w:pPr>
        <w:pStyle w:val="Style16"/>
        <w:spacing w:lineRule="auto" w:line="196"/>
        <w:rPr>
          <w:lang w:val="en-US"/>
        </w:rPr>
      </w:pPr>
      <w:r>
        <w:rPr>
          <w:lang w:val="fr-FR"/>
        </w:rPr>
        <w:t>224. Mme Juliette Alex Bisson, «Les Phénomènes dits de matérialisation».</w:t>
      </w:r>
    </w:p>
    <w:p>
      <w:pPr>
        <w:pStyle w:val="Style16"/>
        <w:spacing w:lineRule="auto" w:line="196"/>
        <w:rPr>
          <w:lang w:val="en-US"/>
        </w:rPr>
      </w:pPr>
      <w:r>
        <w:rPr>
          <w:lang w:val="de-DE"/>
        </w:rPr>
        <w:t>225. J.Bjoerkhem, „Die verborgene Kraft“, 1954.</w:t>
      </w:r>
    </w:p>
    <w:p>
      <w:pPr>
        <w:pStyle w:val="Style16"/>
        <w:spacing w:lineRule="auto" w:line="196"/>
        <w:rPr>
          <w:lang w:val="en-US"/>
        </w:rPr>
      </w:pPr>
      <w:r>
        <w:rPr>
          <w:lang w:val="en-US"/>
        </w:rPr>
        <w:t>226. Miss Anna Blackwell, “Allan Kardec’s Biography”.</w:t>
      </w:r>
    </w:p>
    <w:p>
      <w:pPr>
        <w:pStyle w:val="Style16"/>
        <w:spacing w:lineRule="auto" w:line="196"/>
        <w:rPr>
          <w:lang w:val="en-US"/>
        </w:rPr>
      </w:pPr>
      <w:r>
        <w:rPr>
          <w:lang w:val="en-US"/>
        </w:rPr>
        <w:t>227. Miss Anna Blackwell, “Four Gospels”, (3 vols.), 1881.</w:t>
      </w:r>
    </w:p>
    <w:p>
      <w:pPr>
        <w:pStyle w:val="Style16"/>
        <w:rPr>
          <w:lang w:val="en-US"/>
        </w:rPr>
      </w:pPr>
      <w:r>
        <w:rPr>
          <w:lang w:val="fr-FR"/>
        </w:rPr>
        <w:t>228. Paul Bodier, «Comment on devient Médium».175. Bona, «Du Discernement des Esprits».</w:t>
      </w:r>
    </w:p>
    <w:p>
      <w:pPr>
        <w:pStyle w:val="Style16"/>
        <w:rPr>
          <w:lang w:val="en-US"/>
        </w:rPr>
      </w:pPr>
      <w:r>
        <w:rPr>
          <w:lang w:val="fr-FR"/>
        </w:rPr>
        <w:t>229. F.Boirac, «L’Avenir des Sciences psychiques».</w:t>
      </w:r>
    </w:p>
    <w:p>
      <w:pPr>
        <w:pStyle w:val="Style16"/>
        <w:rPr>
          <w:lang w:val="en-US"/>
        </w:rPr>
      </w:pPr>
      <w:r>
        <w:rPr>
          <w:lang w:val="fr-FR"/>
        </w:rPr>
        <w:t>230. F.Boirac, «Etude scientifique du Spiritisme».</w:t>
      </w:r>
    </w:p>
    <w:p>
      <w:pPr>
        <w:pStyle w:val="Style16"/>
        <w:rPr>
          <w:lang w:val="en-US"/>
        </w:rPr>
      </w:pPr>
      <w:r>
        <w:rPr>
          <w:lang w:val="fr-FR"/>
        </w:rPr>
        <w:t>231. F.Boirac, «La Psychologie inconnue».</w:t>
      </w:r>
    </w:p>
    <w:p>
      <w:pPr>
        <w:pStyle w:val="Style16"/>
        <w:rPr>
          <w:lang w:val="en-US"/>
        </w:rPr>
      </w:pPr>
      <w:r>
        <w:rPr>
          <w:lang w:val="fr-FR"/>
        </w:rPr>
        <w:t>232. Jules Bois, «L’Au-Delà et les Forces inconnues».</w:t>
      </w:r>
    </w:p>
    <w:p>
      <w:pPr>
        <w:pStyle w:val="Style16"/>
        <w:rPr>
          <w:lang w:val="en-US"/>
        </w:rPr>
      </w:pPr>
      <w:r>
        <w:rPr>
          <w:lang w:val="fr-FR"/>
        </w:rPr>
        <w:t>233. Jules Bois, «Le Monde invisible».</w:t>
      </w:r>
    </w:p>
    <w:p>
      <w:pPr>
        <w:pStyle w:val="Style16"/>
        <w:rPr>
          <w:lang w:val="en-US"/>
        </w:rPr>
      </w:pPr>
      <w:r>
        <w:rPr>
          <w:lang w:val="en-US"/>
        </w:rPr>
        <w:t>234. Henry Bolduc, “Journey Within. Past-Life Regression and Channeling”.</w:t>
      </w:r>
    </w:p>
    <w:p>
      <w:pPr>
        <w:pStyle w:val="Style16"/>
        <w:spacing w:lineRule="auto" w:line="196"/>
        <w:rPr>
          <w:lang w:val="en-US"/>
        </w:rPr>
      </w:pPr>
      <w:r>
        <w:rPr>
          <w:lang w:val="en-US"/>
        </w:rPr>
        <w:t>235. Bligh Bond, “The Gate of Remembrance”.</w:t>
      </w:r>
    </w:p>
    <w:p>
      <w:pPr>
        <w:pStyle w:val="Style16"/>
        <w:rPr>
          <w:lang w:val="en-US"/>
        </w:rPr>
      </w:pPr>
      <w:r>
        <w:rPr>
          <w:lang w:val="fr-FR"/>
        </w:rPr>
        <w:t>236. M.Bonnamy, «La raison du Spiritisme».</w:t>
      </w:r>
    </w:p>
    <w:p>
      <w:pPr>
        <w:pStyle w:val="Style16"/>
        <w:spacing w:lineRule="auto" w:line="196"/>
        <w:rPr>
          <w:lang w:val="en-US"/>
        </w:rPr>
      </w:pPr>
      <w:r>
        <w:rPr>
          <w:lang w:val="fr-FR"/>
        </w:rPr>
        <w:t>237. Eugène Bonnemère, «L’Âme et ses manifestations à travers l’histoire».</w:t>
      </w:r>
    </w:p>
    <w:p>
      <w:pPr>
        <w:pStyle w:val="Style16"/>
        <w:rPr>
          <w:lang w:val="en-US"/>
        </w:rPr>
      </w:pPr>
      <w:r>
        <w:rPr>
          <w:lang w:val="fr-FR"/>
        </w:rPr>
        <w:t>238. C.Bonnet, «La Palingénésie». (ouvrage édité en 1769).</w:t>
      </w:r>
    </w:p>
    <w:p>
      <w:pPr>
        <w:pStyle w:val="Style16"/>
        <w:rPr>
          <w:lang w:val="en-US"/>
        </w:rPr>
      </w:pPr>
      <w:r>
        <w:rPr>
          <w:lang w:val="fr-FR"/>
        </w:rPr>
        <w:t xml:space="preserve">239. E.E.Bonnet. «Jacques, Jacqueline». </w:t>
      </w:r>
      <w:r>
        <w:rPr>
          <w:lang w:val="en-US"/>
        </w:rPr>
        <w:t>Pierre Bonnet, édit., Paris.</w:t>
      </w:r>
    </w:p>
    <w:p>
      <w:pPr>
        <w:pStyle w:val="Style16"/>
        <w:rPr>
          <w:lang w:val="en-US"/>
        </w:rPr>
      </w:pPr>
      <w:r>
        <w:rPr>
          <w:lang w:val="en-US"/>
        </w:rPr>
        <w:t>240. Leo Booth, “The God Game: It’s Your Move”.</w:t>
      </w:r>
    </w:p>
    <w:p>
      <w:pPr>
        <w:pStyle w:val="Style16"/>
        <w:rPr>
          <w:lang w:val="en-US"/>
        </w:rPr>
      </w:pPr>
      <w:r>
        <w:rPr>
          <w:lang w:val="en-US"/>
        </w:rPr>
        <w:t>241. Anthony Borgia, “ Life in the World Unseen”.</w:t>
      </w:r>
    </w:p>
    <w:p>
      <w:pPr>
        <w:pStyle w:val="Style16"/>
        <w:rPr>
          <w:lang w:val="en-US"/>
        </w:rPr>
      </w:pPr>
      <w:r>
        <w:rPr>
          <w:lang w:val="fr-FR"/>
        </w:rPr>
        <w:t>242. G.Bourniquel, «Les Témoins posthumes».</w:t>
      </w:r>
    </w:p>
    <w:p>
      <w:pPr>
        <w:pStyle w:val="Style16"/>
        <w:spacing w:lineRule="auto" w:line="196"/>
        <w:rPr>
          <w:lang w:val="en-US"/>
        </w:rPr>
      </w:pPr>
      <w:r>
        <w:rPr>
          <w:lang w:val="fr-FR"/>
        </w:rPr>
        <w:t>243. J.Bouvery, «Le Spiritisme et l’Anarchie», Paris, Jean Meyer, édit.</w:t>
      </w:r>
    </w:p>
    <w:p>
      <w:pPr>
        <w:pStyle w:val="Style16"/>
        <w:rPr>
          <w:lang w:val="en-US"/>
        </w:rPr>
      </w:pPr>
      <w:r>
        <w:rPr>
          <w:lang w:val="en-US"/>
        </w:rPr>
        <w:t>244. Bô Yin Râ, “Book on the Life Beyond”.</w:t>
      </w:r>
    </w:p>
    <w:p>
      <w:pPr>
        <w:pStyle w:val="Style16"/>
        <w:spacing w:lineRule="auto" w:line="196"/>
        <w:rPr>
          <w:lang w:val="en-US"/>
        </w:rPr>
      </w:pPr>
      <w:r>
        <w:rPr>
          <w:lang w:val="it-IT"/>
        </w:rPr>
        <w:t>245. Pr: Ernesto Bozzano, «Animismo o Spiritismo?», Verona, Luce e Ombra, 1967.</w:t>
      </w:r>
    </w:p>
    <w:p>
      <w:pPr>
        <w:pStyle w:val="Style16"/>
        <w:rPr>
          <w:lang w:val="en-US"/>
        </w:rPr>
      </w:pPr>
      <w:r>
        <w:rPr>
          <w:lang w:val="it-IT"/>
        </w:rPr>
        <w:t>246. Pr: Ernesto Bozzano, «Dei fenomeni d’infestazione».</w:t>
      </w:r>
    </w:p>
    <w:p>
      <w:pPr>
        <w:pStyle w:val="Style16"/>
        <w:spacing w:lineRule="auto" w:line="196"/>
        <w:rPr>
          <w:lang w:val="en-US"/>
        </w:rPr>
      </w:pPr>
      <w:r>
        <w:rPr>
          <w:lang w:val="it-IT"/>
        </w:rPr>
        <w:t>247. Pr: Ernesto Bozzano, «Ipotesi spiritica e teoriche scientifiche», Genova, 1903.</w:t>
      </w:r>
    </w:p>
    <w:p>
      <w:pPr>
        <w:pStyle w:val="Style16"/>
        <w:spacing w:lineRule="auto" w:line="196"/>
        <w:rPr>
          <w:lang w:val="en-US"/>
        </w:rPr>
      </w:pPr>
      <w:r>
        <w:rPr>
          <w:lang w:val="it-IT"/>
        </w:rPr>
        <w:t>248. Pr: Ernesto Bozzano, «Per la difesa dello spiritismo», Napoli, 1927.</w:t>
      </w:r>
    </w:p>
    <w:p>
      <w:pPr>
        <w:pStyle w:val="Style16"/>
        <w:spacing w:lineRule="auto" w:line="196"/>
        <w:rPr>
          <w:lang w:val="en-US"/>
        </w:rPr>
      </w:pPr>
      <w:r>
        <w:rPr>
          <w:lang w:val="fr-FR"/>
        </w:rPr>
        <w:t>249. Pr: Ernesto Bozzano, «A propos de l’introduction à la métapsychique humaine».</w:t>
      </w:r>
    </w:p>
    <w:p>
      <w:pPr>
        <w:pStyle w:val="Style16"/>
        <w:spacing w:lineRule="auto" w:line="196"/>
        <w:rPr>
          <w:lang w:val="en-US"/>
        </w:rPr>
      </w:pPr>
      <w:r>
        <w:rPr>
          <w:lang w:val="fr-FR"/>
        </w:rPr>
        <w:t>250. Pr: Ernesto Bozzano, «La médiumnité polyglotte. (Xénoglossie)».</w:t>
      </w:r>
    </w:p>
    <w:p>
      <w:pPr>
        <w:pStyle w:val="Style16"/>
        <w:spacing w:lineRule="auto" w:line="196"/>
        <w:rPr>
          <w:lang w:val="en-US"/>
        </w:rPr>
      </w:pPr>
      <w:r>
        <w:rPr>
          <w:lang w:val="fr-FR"/>
        </w:rPr>
        <w:t>251. Pr: Ernesto Bozzano, «Les manifestations métapsychiques et les animaux».</w:t>
      </w:r>
    </w:p>
    <w:p>
      <w:pPr>
        <w:pStyle w:val="Style16"/>
        <w:spacing w:lineRule="auto" w:line="196"/>
        <w:rPr>
          <w:lang w:val="en-US"/>
        </w:rPr>
      </w:pPr>
      <w:r>
        <w:rPr>
          <w:lang w:val="fr-FR"/>
        </w:rPr>
        <w:t>252. Pr: Ernesto Bozzano, «Les Phénomènes de bilocation».</w:t>
      </w:r>
    </w:p>
    <w:p>
      <w:pPr>
        <w:pStyle w:val="Style16"/>
        <w:spacing w:lineRule="auto" w:line="196"/>
        <w:rPr>
          <w:lang w:val="en-US"/>
        </w:rPr>
      </w:pPr>
      <w:r>
        <w:rPr>
          <w:lang w:val="fr-FR"/>
        </w:rPr>
        <w:t>253. Pr: Ernesto Bozzano, «Les Phénomènes de hantise».</w:t>
      </w:r>
    </w:p>
    <w:p>
      <w:pPr>
        <w:pStyle w:val="Style16"/>
        <w:spacing w:lineRule="auto" w:line="196"/>
        <w:rPr>
          <w:lang w:val="en-US"/>
        </w:rPr>
      </w:pPr>
      <w:r>
        <w:rPr>
          <w:lang w:val="fr-FR"/>
        </w:rPr>
        <w:t>254. . Pr: Ernesto Bozzano, «Phénomènes psychiques au moment de la Mort», Paris, Jean Meyer, édit.</w:t>
      </w:r>
    </w:p>
    <w:p>
      <w:pPr>
        <w:pStyle w:val="Style16"/>
        <w:rPr>
          <w:lang w:val="en-US"/>
        </w:rPr>
      </w:pPr>
      <w:r>
        <w:rPr>
          <w:lang w:val="en-US"/>
        </w:rPr>
        <w:t>255. E.A.Brackett, “Materialised Apparitions”, Boston, 1886.</w:t>
      </w:r>
    </w:p>
    <w:p>
      <w:pPr>
        <w:pStyle w:val="Style16"/>
        <w:spacing w:lineRule="auto" w:line="196"/>
        <w:rPr>
          <w:lang w:val="en-US"/>
        </w:rPr>
      </w:pPr>
      <w:r>
        <w:rPr>
          <w:lang w:val="en-US"/>
        </w:rPr>
        <w:t>256. H.Dennis Bradley, “The Wisdom of the Gods”.</w:t>
      </w:r>
    </w:p>
    <w:p>
      <w:pPr>
        <w:pStyle w:val="Style16"/>
        <w:spacing w:lineRule="auto" w:line="196"/>
        <w:rPr>
          <w:lang w:val="en-US"/>
        </w:rPr>
      </w:pPr>
      <w:r>
        <w:rPr>
          <w:lang w:val="en-US"/>
        </w:rPr>
        <w:t>257. H.Dennis Bradley, “Towards the Stars”.</w:t>
      </w:r>
    </w:p>
    <w:p>
      <w:pPr>
        <w:pStyle w:val="Style16"/>
        <w:spacing w:lineRule="auto" w:line="196"/>
        <w:rPr>
          <w:lang w:val="en-US"/>
        </w:rPr>
      </w:pPr>
      <w:r>
        <w:rPr>
          <w:lang w:val="en-US"/>
        </w:rPr>
        <w:t>258. S.R.Britten, “Man and his relations”, New York, 1864.</w:t>
      </w:r>
    </w:p>
    <w:p>
      <w:pPr>
        <w:pStyle w:val="Style16"/>
        <w:spacing w:lineRule="auto" w:line="196"/>
        <w:rPr>
          <w:lang w:val="en-US"/>
        </w:rPr>
      </w:pPr>
      <w:r>
        <w:rPr>
          <w:lang w:val="en-US"/>
        </w:rPr>
        <w:t>259. S.R.Britten &amp; Dr. Richmond, “A discussion on the facts and philosophy of ancient and modern spiritualism”, New York, 1853.</w:t>
      </w:r>
    </w:p>
    <w:p>
      <w:pPr>
        <w:pStyle w:val="Style16"/>
        <w:spacing w:lineRule="auto" w:line="196"/>
        <w:rPr>
          <w:lang w:val="en-US"/>
        </w:rPr>
      </w:pPr>
      <w:r>
        <w:rPr>
          <w:lang w:val="it-IT"/>
        </w:rPr>
        <w:t>260. Angelo Brofferio, «Per lo Spiritismo», Milano, 1892.</w:t>
      </w:r>
    </w:p>
    <w:p>
      <w:pPr>
        <w:pStyle w:val="Style16"/>
        <w:rPr>
          <w:lang w:val="en-US"/>
        </w:rPr>
      </w:pPr>
      <w:r>
        <w:rPr>
          <w:lang w:val="de-DE"/>
        </w:rPr>
        <w:t>261. Angelo Brofferio, „Für den Spiritismus“, Leipzig, 1894.</w:t>
      </w:r>
    </w:p>
    <w:p>
      <w:pPr>
        <w:pStyle w:val="Style16"/>
        <w:spacing w:lineRule="auto" w:line="196"/>
        <w:rPr>
          <w:lang w:val="en-US"/>
        </w:rPr>
      </w:pPr>
      <w:r>
        <w:rPr>
          <w:lang w:val="en-US"/>
        </w:rPr>
        <w:t>262. William Brown, “Mind and Personality”, 1927.</w:t>
      </w:r>
    </w:p>
    <w:p>
      <w:pPr>
        <w:pStyle w:val="Style16"/>
        <w:spacing w:lineRule="auto" w:line="196"/>
        <w:rPr>
          <w:lang w:val="en-US"/>
        </w:rPr>
      </w:pPr>
      <w:r>
        <w:rPr>
          <w:lang w:val="fr-FR"/>
        </w:rPr>
        <w:t>263. Henri Brun, «La Foi Nouvelle», Paris, Jean Meyer, édit.</w:t>
      </w:r>
    </w:p>
    <w:p>
      <w:pPr>
        <w:pStyle w:val="Style16"/>
        <w:rPr>
          <w:lang w:val="en-US"/>
        </w:rPr>
      </w:pPr>
      <w:r>
        <w:rPr>
          <w:lang w:val="en-US"/>
        </w:rPr>
        <w:t>264. Paul Brunton, “Ego, From Birth To Rebirth”.</w:t>
      </w:r>
    </w:p>
    <w:p>
      <w:pPr>
        <w:pStyle w:val="Style16"/>
        <w:rPr>
          <w:lang w:val="en-US"/>
        </w:rPr>
      </w:pPr>
      <w:r>
        <w:rPr>
          <w:lang w:val="en-US"/>
        </w:rPr>
        <w:t>265. James Bryce, “Reincarnation Now”.</w:t>
      </w:r>
    </w:p>
    <w:p>
      <w:pPr>
        <w:pStyle w:val="Style16"/>
        <w:rPr>
          <w:lang w:val="en-US"/>
        </w:rPr>
      </w:pPr>
      <w:r>
        <w:rPr>
          <w:lang w:val="en-US"/>
        </w:rPr>
        <w:t>266. Eva Burton, “Your Unseen Forces”, New York, 1936.</w:t>
      </w:r>
    </w:p>
    <w:p>
      <w:pPr>
        <w:pStyle w:val="Style16"/>
        <w:rPr>
          <w:lang w:val="en-US"/>
        </w:rPr>
      </w:pPr>
      <w:r>
        <w:rPr>
          <w:lang w:val="fr-FR"/>
        </w:rPr>
        <w:t>267. Léon de Bussac, «Les matérialisations du Château de la Rousseille».</w:t>
      </w:r>
    </w:p>
    <w:p>
      <w:pPr>
        <w:pStyle w:val="Style16"/>
        <w:spacing w:lineRule="auto" w:line="196"/>
        <w:rPr>
          <w:lang w:val="en-US"/>
        </w:rPr>
      </w:pPr>
      <w:r>
        <w:rPr>
          <w:lang w:val="fr-FR"/>
        </w:rPr>
        <w:t>268. Cabanis, «Rapports du physique et du moral de l’homme».</w:t>
      </w:r>
    </w:p>
    <w:p>
      <w:pPr>
        <w:pStyle w:val="Style16"/>
        <w:spacing w:lineRule="auto" w:line="196"/>
        <w:rPr>
          <w:lang w:val="en-US"/>
        </w:rPr>
      </w:pPr>
      <w:r>
        <w:rPr>
          <w:lang w:val="en-US"/>
        </w:rPr>
        <w:t>269. Joseph McCabe, “Spiritualism. A Popular History from 1847”.</w:t>
      </w:r>
    </w:p>
    <w:p>
      <w:pPr>
        <w:pStyle w:val="Style16"/>
        <w:spacing w:lineRule="auto" w:line="196"/>
        <w:rPr>
          <w:lang w:val="en-US"/>
        </w:rPr>
      </w:pPr>
      <w:r>
        <w:rPr>
          <w:lang w:val="fr-FR"/>
        </w:rPr>
        <w:t>270. L.A.Cahagnet, «Arcanes de la vie future dévoilés», 3 vol.</w:t>
      </w:r>
    </w:p>
    <w:p>
      <w:pPr>
        <w:pStyle w:val="Style16"/>
        <w:rPr>
          <w:lang w:val="en-US"/>
        </w:rPr>
      </w:pPr>
      <w:r>
        <w:rPr>
          <w:lang w:val="fr-FR"/>
        </w:rPr>
        <w:t>271. L.A.Cahagnet, «Sanctuaire du Spiritisme».</w:t>
      </w:r>
    </w:p>
    <w:p>
      <w:pPr>
        <w:pStyle w:val="Style16"/>
        <w:spacing w:lineRule="auto" w:line="196"/>
        <w:rPr>
          <w:lang w:val="en-US"/>
        </w:rPr>
      </w:pPr>
      <w:r>
        <w:rPr>
          <w:lang w:val="de-DE"/>
        </w:rPr>
        <w:t>272. L.A.Cahagnet, „Der Verkehr mit den Verstorbenen auf magnetischem Wege“, (2 Bde), Leipzig, Hildburgh, 1851.</w:t>
      </w:r>
    </w:p>
    <w:p>
      <w:pPr>
        <w:pStyle w:val="Style16"/>
        <w:spacing w:lineRule="auto" w:line="196"/>
        <w:rPr>
          <w:lang w:val="en-US"/>
        </w:rPr>
      </w:pPr>
      <w:r>
        <w:rPr>
          <w:lang w:val="de-DE"/>
        </w:rPr>
        <w:t>273. Calmet, „Von Erscheinungen der Geister“.</w:t>
      </w:r>
    </w:p>
    <w:p>
      <w:pPr>
        <w:pStyle w:val="Style16"/>
        <w:spacing w:lineRule="auto" w:line="196"/>
        <w:rPr>
          <w:lang w:val="en-US"/>
        </w:rPr>
      </w:pPr>
      <w:r>
        <w:rPr>
          <w:lang w:val="en-US"/>
        </w:rPr>
        <w:t>274. Miss Margaret Cameron, “The Seven Purposes”, New York, Harpers.</w:t>
      </w:r>
    </w:p>
    <w:p>
      <w:pPr>
        <w:pStyle w:val="Style16"/>
        <w:rPr>
          <w:lang w:val="en-US"/>
        </w:rPr>
      </w:pPr>
      <w:r>
        <w:rPr>
          <w:lang w:val="en-US"/>
        </w:rPr>
        <w:t>275. Campbell Holmes, “The Facts of Psychic Science and Philosophy”.</w:t>
      </w:r>
    </w:p>
    <w:p>
      <w:pPr>
        <w:pStyle w:val="Style16"/>
        <w:spacing w:lineRule="auto" w:line="196"/>
        <w:rPr>
          <w:lang w:val="en-US"/>
        </w:rPr>
      </w:pPr>
      <w:r>
        <w:rPr>
          <w:lang w:val="en-US"/>
        </w:rPr>
        <w:t>276. E.W.Capron, “Modern Spiritualism, its Facts and Fanaticisms” Boston, 1855.</w:t>
      </w:r>
    </w:p>
    <w:p>
      <w:pPr>
        <w:pStyle w:val="Style16"/>
        <w:spacing w:lineRule="auto" w:line="196"/>
        <w:rPr>
          <w:lang w:val="en-US"/>
        </w:rPr>
      </w:pPr>
      <w:r>
        <w:rPr>
          <w:lang w:val="fr-FR"/>
        </w:rPr>
        <w:t>277. Carlingford, «Lettres du Monde des Esprits».</w:t>
      </w:r>
    </w:p>
    <w:p>
      <w:pPr>
        <w:pStyle w:val="Style16"/>
        <w:spacing w:lineRule="auto" w:line="196"/>
        <w:rPr>
          <w:lang w:val="en-US"/>
        </w:rPr>
      </w:pPr>
      <w:r>
        <w:rPr>
          <w:lang w:val="en-US"/>
        </w:rPr>
        <w:t>278. Hereward Carrington, “Eusapia Palladino and Her Phenomena”, 1909.</w:t>
      </w:r>
    </w:p>
    <w:p>
      <w:pPr>
        <w:pStyle w:val="Style16"/>
        <w:spacing w:lineRule="auto" w:line="196"/>
        <w:rPr>
          <w:lang w:val="en-US"/>
        </w:rPr>
      </w:pPr>
      <w:r>
        <w:rPr>
          <w:lang w:val="en-US"/>
        </w:rPr>
        <w:t>279. Hereward Carrington, “Spiritualism is a fact”, Boston, 1925.</w:t>
      </w:r>
    </w:p>
    <w:p>
      <w:pPr>
        <w:pStyle w:val="Style16"/>
        <w:rPr>
          <w:lang w:val="en-US"/>
        </w:rPr>
      </w:pPr>
      <w:r>
        <w:rPr>
          <w:lang w:val="fr-FR"/>
        </w:rPr>
        <w:t>280. E.Caslant, «Méthode de développement des facultés supranormales».</w:t>
      </w:r>
    </w:p>
    <w:p>
      <w:pPr>
        <w:pStyle w:val="Style16"/>
        <w:rPr>
          <w:lang w:val="en-US"/>
        </w:rPr>
      </w:pPr>
      <w:r>
        <w:rPr>
          <w:lang w:val="en-US"/>
        </w:rPr>
        <w:t>281. Gina Cerminara, “Many Lives, Many Loves”.</w:t>
      </w:r>
    </w:p>
    <w:p>
      <w:pPr>
        <w:pStyle w:val="Style16"/>
        <w:rPr>
          <w:lang w:val="en-US"/>
        </w:rPr>
      </w:pPr>
      <w:r>
        <w:rPr>
          <w:lang w:val="en-US"/>
        </w:rPr>
        <w:t>282. Gina Cerminara, “Many Mansions”.</w:t>
      </w:r>
    </w:p>
    <w:p>
      <w:pPr>
        <w:pStyle w:val="Style16"/>
        <w:rPr>
          <w:lang w:val="en-US"/>
        </w:rPr>
      </w:pPr>
      <w:r>
        <w:rPr>
          <w:lang w:val="en-US"/>
        </w:rPr>
        <w:t>283. Gina Cerminara, “The World Within”.</w:t>
      </w:r>
    </w:p>
    <w:p>
      <w:pPr>
        <w:pStyle w:val="Style16"/>
        <w:rPr>
          <w:lang w:val="en-US"/>
        </w:rPr>
      </w:pPr>
      <w:r>
        <w:rPr>
          <w:lang w:val="fr-FR"/>
        </w:rPr>
        <w:t xml:space="preserve">284. C.Chaigneau, «Les Chrysanthèmes de Marie». </w:t>
      </w:r>
      <w:r>
        <w:rPr>
          <w:lang w:val="en-US"/>
        </w:rPr>
        <w:t>Dentu, édit.</w:t>
      </w:r>
    </w:p>
    <w:p>
      <w:pPr>
        <w:pStyle w:val="Style16"/>
        <w:rPr>
          <w:lang w:val="en-US"/>
        </w:rPr>
      </w:pPr>
      <w:r>
        <w:rPr>
          <w:lang w:val="en-US"/>
        </w:rPr>
        <w:t>285. Rev. Arthur Chambers, “Our Self after Death”.</w:t>
      </w:r>
    </w:p>
    <w:p>
      <w:pPr>
        <w:pStyle w:val="Style16"/>
        <w:rPr>
          <w:lang w:val="en-US"/>
        </w:rPr>
      </w:pPr>
      <w:r>
        <w:rPr>
          <w:lang w:val="en-US"/>
        </w:rPr>
        <w:t>286. Annabel Chaplin, “The Bright Light of Death”.</w:t>
      </w:r>
    </w:p>
    <w:p>
      <w:pPr>
        <w:pStyle w:val="Style16"/>
        <w:rPr>
          <w:lang w:val="en-US"/>
        </w:rPr>
      </w:pPr>
      <w:r>
        <w:rPr>
          <w:lang w:val="fr-FR"/>
        </w:rPr>
        <w:t>287. Léon Chevreuil, «Le Spiritisme dans l’Eglise».</w:t>
      </w:r>
    </w:p>
    <w:p>
      <w:pPr>
        <w:pStyle w:val="Style16"/>
        <w:rPr>
          <w:lang w:val="en-US"/>
        </w:rPr>
      </w:pPr>
      <w:r>
        <w:rPr>
          <w:lang w:val="fr-FR"/>
        </w:rPr>
        <w:t>288. Léon Chevreuil, «Le Spiritisme incompris. Théorie simple et rationnelle», Jean Meyer, édit., Paris, 1931.</w:t>
      </w:r>
    </w:p>
    <w:p>
      <w:pPr>
        <w:pStyle w:val="Style16"/>
        <w:rPr>
          <w:lang w:val="en-US"/>
        </w:rPr>
      </w:pPr>
      <w:r>
        <w:rPr>
          <w:lang w:val="fr-FR"/>
        </w:rPr>
        <w:t>289. Léon Chevreuil, «On ne meurt pas».</w:t>
      </w:r>
    </w:p>
    <w:p>
      <w:pPr>
        <w:pStyle w:val="Style16"/>
        <w:rPr>
          <w:lang w:val="en-US"/>
        </w:rPr>
      </w:pPr>
      <w:r>
        <w:rPr>
          <w:lang w:val="en-US"/>
        </w:rPr>
        <w:t>290. Sri Chinmoy, “Death and Reincarnation”.</w:t>
      </w:r>
    </w:p>
    <w:p>
      <w:pPr>
        <w:pStyle w:val="Style16"/>
        <w:rPr>
          <w:lang w:val="en-US"/>
        </w:rPr>
      </w:pPr>
      <w:r>
        <w:rPr>
          <w:lang w:val="fr-FR"/>
        </w:rPr>
        <w:t>291. Davis Christie-Murray, “Reincarnation. Ancient Beliefs and Modern Evidence”.</w:t>
      </w:r>
    </w:p>
    <w:p>
      <w:pPr>
        <w:pStyle w:val="Style16"/>
        <w:rPr>
          <w:lang w:val="en-US"/>
        </w:rPr>
      </w:pPr>
      <w:r>
        <w:rPr>
          <w:lang w:val="fr-FR"/>
        </w:rPr>
        <w:t>292. Clark, «Avant, pendant et par delà la Vie terrienne».</w:t>
      </w:r>
    </w:p>
    <w:p>
      <w:pPr>
        <w:pStyle w:val="Style16"/>
        <w:spacing w:lineRule="auto" w:line="196"/>
        <w:rPr>
          <w:lang w:val="en-US"/>
        </w:rPr>
      </w:pPr>
      <w:r>
        <w:rPr>
          <w:lang w:val="en-US"/>
        </w:rPr>
        <w:t>293. James Coates, “Has W.T.Stead returned?”, Fowlers&amp;Co.</w:t>
      </w:r>
    </w:p>
    <w:p>
      <w:pPr>
        <w:pStyle w:val="Style16"/>
        <w:spacing w:lineRule="auto" w:line="196"/>
        <w:rPr>
          <w:lang w:val="en-US"/>
        </w:rPr>
      </w:pPr>
      <w:r>
        <w:rPr>
          <w:lang w:val="en-US"/>
        </w:rPr>
        <w:t>294. James Coates, “Photographing the Invisible”, 1921.</w:t>
      </w:r>
    </w:p>
    <w:p>
      <w:pPr>
        <w:pStyle w:val="Style16"/>
        <w:spacing w:lineRule="auto" w:line="196"/>
        <w:rPr>
          <w:lang w:val="en-US"/>
        </w:rPr>
      </w:pPr>
      <w:r>
        <w:rPr>
          <w:lang w:val="it-IT"/>
        </w:rPr>
        <w:t>295. Benjamin Coleman, “Spiritualism in America”, London, 1861.</w:t>
      </w:r>
    </w:p>
    <w:p>
      <w:pPr>
        <w:pStyle w:val="Style16"/>
        <w:rPr>
          <w:lang w:val="en-US"/>
        </w:rPr>
      </w:pPr>
      <w:r>
        <w:rPr>
          <w:lang w:val="en-US"/>
        </w:rPr>
        <w:t>296. Ann Ree Colton, “Draughts of Remembrance”.</w:t>
      </w:r>
    </w:p>
    <w:p>
      <w:pPr>
        <w:pStyle w:val="Style16"/>
        <w:rPr>
          <w:lang w:val="en-US"/>
        </w:rPr>
      </w:pPr>
      <w:r>
        <w:rPr>
          <w:lang w:val="en-US"/>
        </w:rPr>
        <w:t>297. Ann Ree Colton, “Men in White Apparel”.</w:t>
      </w:r>
    </w:p>
    <w:p>
      <w:pPr>
        <w:pStyle w:val="Style16"/>
        <w:spacing w:lineRule="auto" w:line="196"/>
        <w:rPr>
          <w:lang w:val="en-US"/>
        </w:rPr>
      </w:pPr>
      <w:r>
        <w:rPr>
          <w:lang w:val="fr-FR"/>
        </w:rPr>
        <w:t>298. «Compte rendu du Congrès spirite et spiritualiste de Barcelone, 1888».</w:t>
      </w:r>
    </w:p>
    <w:p>
      <w:pPr>
        <w:pStyle w:val="Style16"/>
        <w:spacing w:lineRule="auto" w:line="196"/>
        <w:rPr>
          <w:lang w:val="en-US"/>
        </w:rPr>
      </w:pPr>
      <w:r>
        <w:rPr>
          <w:lang w:val="fr-FR"/>
        </w:rPr>
        <w:t>299. «Compte rendu du Congrès spirite et spiritualiste de Paris, 1900», Paris, Félix Alcan, édit.</w:t>
      </w:r>
    </w:p>
    <w:p>
      <w:pPr>
        <w:pStyle w:val="Style16"/>
        <w:spacing w:lineRule="auto" w:line="196"/>
        <w:rPr>
          <w:lang w:val="en-US"/>
        </w:rPr>
      </w:pPr>
      <w:r>
        <w:rPr>
          <w:lang w:val="fr-FR"/>
        </w:rPr>
        <w:t>300. «Compte rendu du Congrès spirite international de Paris, 1925», Paris, Jean Meyer, édit., 1928.</w:t>
      </w:r>
    </w:p>
    <w:p>
      <w:pPr>
        <w:pStyle w:val="Style16"/>
        <w:spacing w:lineRule="auto" w:line="196"/>
        <w:rPr>
          <w:lang w:val="en-US"/>
        </w:rPr>
      </w:pPr>
      <w:r>
        <w:rPr>
          <w:lang w:val="fr-FR"/>
        </w:rPr>
        <w:t>301. «Compte rendu du Congrès spirite international de Londres, 1928», Paris, Jean Meyer, édit., 1929.</w:t>
      </w:r>
    </w:p>
    <w:p>
      <w:pPr>
        <w:pStyle w:val="Style16"/>
        <w:rPr>
          <w:lang w:val="en-US"/>
        </w:rPr>
      </w:pPr>
      <w:r>
        <w:rPr>
          <w:lang w:val="en-US"/>
        </w:rPr>
        <w:t>302. Eileen Connolly, “Karma Without Stress. Guidebook for the Soul’s Journey”.</w:t>
      </w:r>
    </w:p>
    <w:p>
      <w:pPr>
        <w:pStyle w:val="Style16"/>
        <w:rPr>
          <w:lang w:val="en-US"/>
        </w:rPr>
      </w:pPr>
      <w:r>
        <w:rPr>
          <w:lang w:val="en-US"/>
        </w:rPr>
        <w:t>303. Mrs. Cecil Cook, “The Voice Triumphant”.</w:t>
      </w:r>
    </w:p>
    <w:p>
      <w:pPr>
        <w:pStyle w:val="Style16"/>
        <w:rPr>
          <w:lang w:val="en-US"/>
        </w:rPr>
      </w:pPr>
      <w:r>
        <w:rPr>
          <w:lang w:val="en-US"/>
        </w:rPr>
        <w:t>304. E.W.Cook, “Retrogression in Art”.</w:t>
      </w:r>
    </w:p>
    <w:p>
      <w:pPr>
        <w:pStyle w:val="Style16"/>
        <w:spacing w:lineRule="auto" w:line="196"/>
        <w:rPr>
          <w:lang w:val="en-US"/>
        </w:rPr>
      </w:pPr>
      <w:r>
        <w:rPr>
          <w:lang w:val="en-US"/>
        </w:rPr>
        <w:t>305. Grace Cooke, “The Golden Key”, 1929.</w:t>
      </w:r>
    </w:p>
    <w:p>
      <w:pPr>
        <w:pStyle w:val="Style16"/>
        <w:spacing w:lineRule="auto" w:line="196"/>
        <w:rPr>
          <w:lang w:val="en-US"/>
        </w:rPr>
      </w:pPr>
      <w:r>
        <w:rPr>
          <w:lang w:val="en-US"/>
        </w:rPr>
        <w:t>306. Grace Cooke, “The Shining Presence”, White Eagle Lodge, London, 1946.</w:t>
      </w:r>
    </w:p>
    <w:p>
      <w:pPr>
        <w:pStyle w:val="Style16"/>
        <w:spacing w:lineRule="auto" w:line="196"/>
        <w:rPr>
          <w:lang w:val="en-US"/>
        </w:rPr>
      </w:pPr>
      <w:r>
        <w:rPr>
          <w:lang w:val="en-US"/>
        </w:rPr>
        <w:t>307. Ivan Cooke, “Healing be the Spirit”, White Eagle Publishing Trust, 1955.</w:t>
      </w:r>
    </w:p>
    <w:p>
      <w:pPr>
        <w:pStyle w:val="Style16"/>
        <w:rPr>
          <w:lang w:val="en-US"/>
        </w:rPr>
      </w:pPr>
      <w:r>
        <w:rPr>
          <w:lang w:val="en-US"/>
        </w:rPr>
        <w:t>308. Ivan Cooke, “The Return of Arthur Conan Doyle”, 1956.</w:t>
      </w:r>
    </w:p>
    <w:p>
      <w:pPr>
        <w:pStyle w:val="Style16"/>
        <w:spacing w:lineRule="auto" w:line="196"/>
        <w:rPr>
          <w:lang w:val="en-US"/>
        </w:rPr>
      </w:pPr>
      <w:r>
        <w:rPr>
          <w:lang w:val="en-US"/>
        </w:rPr>
        <w:t>309. Robert Cooper, “Spiritual Experiences”, London, 1867.</w:t>
      </w:r>
    </w:p>
    <w:p>
      <w:pPr>
        <w:pStyle w:val="Style16"/>
        <w:rPr>
          <w:lang w:val="en-US"/>
        </w:rPr>
      </w:pPr>
      <w:r>
        <w:rPr>
          <w:lang w:val="fr-FR"/>
        </w:rPr>
        <w:t>310. P.E.Cornillier, «La survivance de l’Ame».</w:t>
      </w:r>
    </w:p>
    <w:p>
      <w:pPr>
        <w:pStyle w:val="Style16"/>
        <w:rPr>
          <w:lang w:val="en-US"/>
        </w:rPr>
      </w:pPr>
      <w:r>
        <w:rPr>
          <w:lang w:val="fr-FR"/>
        </w:rPr>
        <w:t>311. G.Couderc, «Le Secret des Tables vivantes».</w:t>
      </w:r>
    </w:p>
    <w:p>
      <w:pPr>
        <w:pStyle w:val="Style16"/>
        <w:spacing w:lineRule="auto" w:line="196"/>
        <w:rPr>
          <w:lang w:val="en-US"/>
        </w:rPr>
      </w:pPr>
      <w:r>
        <w:rPr>
          <w:lang w:val="en-US"/>
        </w:rPr>
        <w:t>312. Sergeant Cox, “What am I?”.</w:t>
      </w:r>
    </w:p>
    <w:p>
      <w:pPr>
        <w:pStyle w:val="Style16"/>
        <w:rPr>
          <w:lang w:val="en-US"/>
        </w:rPr>
      </w:pPr>
      <w:r>
        <w:rPr>
          <w:lang w:val="en-US"/>
        </w:rPr>
        <w:t>313. Sylvia Cranston &amp; Carey Williams, “Reincarnation. A New Horizon in Science, Religion, &amp; Society”.</w:t>
      </w:r>
    </w:p>
    <w:p>
      <w:pPr>
        <w:pStyle w:val="Style16"/>
        <w:rPr>
          <w:lang w:val="en-US"/>
        </w:rPr>
      </w:pPr>
      <w:r>
        <w:rPr>
          <w:lang w:val="en-US"/>
        </w:rPr>
        <w:t>314. Sylvia Cranston &amp; Carey Williams, “Reincarnation. The Phœnix Fire Mystery”.</w:t>
      </w:r>
    </w:p>
    <w:p>
      <w:pPr>
        <w:pStyle w:val="Style16"/>
        <w:spacing w:lineRule="auto" w:line="196"/>
        <w:rPr>
          <w:lang w:val="en-US"/>
        </w:rPr>
      </w:pPr>
      <w:r>
        <w:rPr>
          <w:lang w:val="en-US"/>
        </w:rPr>
        <w:t>315. Pr. W.J.Crawford, “Experiences in Psychical Science”, Watkins, 1919.</w:t>
      </w:r>
    </w:p>
    <w:p>
      <w:pPr>
        <w:pStyle w:val="Style16"/>
        <w:rPr>
          <w:lang w:val="en-US"/>
        </w:rPr>
      </w:pPr>
      <w:r>
        <w:rPr>
          <w:lang w:val="en-US"/>
        </w:rPr>
        <w:t>316. Pr. W.J.Crawford, “The Psychic Structures at the Goliger Circle”, 1921.</w:t>
      </w:r>
    </w:p>
    <w:p>
      <w:pPr>
        <w:pStyle w:val="Style16"/>
        <w:spacing w:lineRule="auto" w:line="196"/>
        <w:rPr>
          <w:lang w:val="en-US"/>
        </w:rPr>
      </w:pPr>
      <w:r>
        <w:rPr>
          <w:lang w:val="en-US"/>
        </w:rPr>
        <w:t>317. Pr. W.J.Crawford, “Reality of Psychical Phenomena”, Watkins, 1917.</w:t>
      </w:r>
    </w:p>
    <w:p>
      <w:pPr>
        <w:pStyle w:val="Style16"/>
        <w:rPr>
          <w:lang w:val="en-US"/>
        </w:rPr>
      </w:pPr>
      <w:r>
        <w:rPr>
          <w:lang w:val="fr-FR"/>
        </w:rPr>
        <w:t>318. Pr. W.J.Crawford, «La Mécanique psychique».</w:t>
      </w:r>
    </w:p>
    <w:p>
      <w:pPr>
        <w:pStyle w:val="Style16"/>
        <w:spacing w:lineRule="auto" w:line="196"/>
        <w:rPr>
          <w:lang w:val="en-US"/>
        </w:rPr>
      </w:pPr>
      <w:r>
        <w:rPr>
          <w:lang w:val="fr-FR"/>
        </w:rPr>
        <w:t>319. Sir William Crookes, «Discours sur les Recherches Psychiques», Paris, Jean Meyer, édit.</w:t>
      </w:r>
    </w:p>
    <w:p>
      <w:pPr>
        <w:pStyle w:val="Style16"/>
        <w:spacing w:lineRule="auto" w:line="196"/>
        <w:rPr>
          <w:lang w:val="en-US"/>
        </w:rPr>
      </w:pPr>
      <w:r>
        <w:rPr>
          <w:lang w:val="en-US"/>
        </w:rPr>
        <w:t>320. Sir William Crookes, “Psychic Force and Modern Spiritualism”, New York, 1871.</w:t>
      </w:r>
    </w:p>
    <w:p>
      <w:pPr>
        <w:pStyle w:val="Style16"/>
        <w:spacing w:lineRule="auto" w:line="196"/>
        <w:rPr>
          <w:lang w:val="en-US"/>
        </w:rPr>
      </w:pPr>
      <w:r>
        <w:rPr>
          <w:lang w:val="fr-FR"/>
        </w:rPr>
        <w:t>321. Sir William Crookes, «Recherches sur les phénomènes du Spiritualisme», Paris, Librairie des Sciences Psychiques.</w:t>
      </w:r>
    </w:p>
    <w:p>
      <w:pPr>
        <w:pStyle w:val="Style16"/>
        <w:rPr>
          <w:lang w:val="en-US"/>
        </w:rPr>
      </w:pPr>
      <w:r>
        <w:rPr>
          <w:lang w:val="en-US"/>
        </w:rPr>
        <w:t>322. Sir William Crookes, “Researches into the Phenomena of Spiritualism”, 1874.</w:t>
      </w:r>
    </w:p>
    <w:p>
      <w:pPr>
        <w:pStyle w:val="Style16"/>
        <w:rPr>
          <w:lang w:val="en-US"/>
        </w:rPr>
      </w:pPr>
      <w:r>
        <w:rPr>
          <w:lang w:val="de-DE"/>
        </w:rPr>
        <w:t>323. Sir William Crookes, „Der Spiritualismus und die Wissenschaft“, 1872.</w:t>
      </w:r>
    </w:p>
    <w:p>
      <w:pPr>
        <w:pStyle w:val="Style16"/>
        <w:spacing w:lineRule="auto" w:line="196"/>
        <w:rPr>
          <w:lang w:val="en-US"/>
        </w:rPr>
      </w:pPr>
      <w:r>
        <w:rPr>
          <w:lang w:val="en-US"/>
        </w:rPr>
        <w:t>324. Mrs. Catherine Crowe, “The Night Side of Nature”.</w:t>
      </w:r>
    </w:p>
    <w:p>
      <w:pPr>
        <w:pStyle w:val="Style16"/>
        <w:spacing w:lineRule="auto" w:line="196"/>
        <w:rPr>
          <w:lang w:val="en-US"/>
        </w:rPr>
      </w:pPr>
      <w:r>
        <w:rPr>
          <w:lang w:val="fr-FR"/>
        </w:rPr>
        <w:t>325. Mme Catherine Crowe, «Les côtés obscurs de la Nature, ou fantômes et voyants».</w:t>
      </w:r>
    </w:p>
    <w:p>
      <w:pPr>
        <w:pStyle w:val="Style16"/>
        <w:rPr>
          <w:lang w:val="en-US"/>
        </w:rPr>
      </w:pPr>
      <w:r>
        <w:rPr>
          <w:lang w:val="en-US"/>
        </w:rPr>
        <w:t>326. Eugene Crowell, “The Identity of Primitive Christianity and Modern Spiritualism”, New York, 1875.</w:t>
      </w:r>
    </w:p>
    <w:p>
      <w:pPr>
        <w:pStyle w:val="Style16"/>
        <w:rPr>
          <w:lang w:val="en-US"/>
        </w:rPr>
      </w:pPr>
      <w:r>
        <w:rPr>
          <w:lang w:val="en-US"/>
        </w:rPr>
        <w:t>327. Harriette Curtiss &amp; F.Homer, “Reincarnation. The Doctrine, the Why &amp; How”.</w:t>
      </w:r>
    </w:p>
    <w:p>
      <w:pPr>
        <w:pStyle w:val="Style16"/>
        <w:rPr>
          <w:lang w:val="en-US"/>
        </w:rPr>
      </w:pPr>
      <w:r>
        <w:rPr>
          <w:lang w:val="en-US"/>
        </w:rPr>
        <w:t>328. L.Dahl, “We are here”, London, 1932.</w:t>
      </w:r>
    </w:p>
    <w:p>
      <w:pPr>
        <w:pStyle w:val="Style16"/>
        <w:spacing w:lineRule="auto" w:line="196"/>
        <w:rPr>
          <w:lang w:val="en-US"/>
        </w:rPr>
      </w:pPr>
      <w:r>
        <w:rPr>
          <w:lang w:val="en-US"/>
        </w:rPr>
        <w:t>329. Robert Dale Owen, “Footfalls on the Boundary of Another World”, New York, 1860.</w:t>
      </w:r>
    </w:p>
    <w:p>
      <w:pPr>
        <w:pStyle w:val="Style16"/>
        <w:spacing w:lineRule="auto" w:line="196"/>
        <w:rPr>
          <w:lang w:val="en-US"/>
        </w:rPr>
      </w:pPr>
      <w:r>
        <w:rPr>
          <w:lang w:val="en-US"/>
        </w:rPr>
        <w:t>330. Robert Dale Owen, "The Debatable Land between This World and The Next", New York, 1872.</w:t>
      </w:r>
    </w:p>
    <w:p>
      <w:pPr>
        <w:pStyle w:val="Style16"/>
        <w:spacing w:lineRule="auto" w:line="196"/>
        <w:rPr>
          <w:lang w:val="en-US"/>
        </w:rPr>
      </w:pPr>
      <w:r>
        <w:rPr>
          <w:lang w:val="en-US"/>
        </w:rPr>
        <w:t>331. H.A.Dallas, "Mors Janua Vitæ", W.Ridery&amp;Son.</w:t>
      </w:r>
    </w:p>
    <w:p>
      <w:pPr>
        <w:pStyle w:val="Style16"/>
        <w:rPr>
          <w:lang w:val="en-US"/>
        </w:rPr>
      </w:pPr>
      <w:r>
        <w:rPr>
          <w:lang w:val="fr-FR"/>
        </w:rPr>
        <w:t>332. G.Danville. «Le Mystère psychique».</w:t>
      </w:r>
    </w:p>
    <w:p>
      <w:pPr>
        <w:pStyle w:val="Style16"/>
        <w:spacing w:lineRule="auto" w:line="196"/>
        <w:rPr>
          <w:lang w:val="en-US"/>
        </w:rPr>
      </w:pPr>
      <w:r>
        <w:rPr>
          <w:lang w:val="fr-FR"/>
        </w:rPr>
        <w:t>333. A.Dastre, «La Vie et la Mort».</w:t>
      </w:r>
    </w:p>
    <w:p>
      <w:pPr>
        <w:pStyle w:val="Style16"/>
        <w:spacing w:lineRule="auto" w:line="196"/>
        <w:rPr>
          <w:lang w:val="en-US"/>
        </w:rPr>
      </w:pPr>
      <w:r>
        <w:rPr>
          <w:lang w:val="de-DE"/>
        </w:rPr>
        <w:t>334. Pr. Daumer, „Das Geisterreich“, Dresden, 1867.</w:t>
      </w:r>
    </w:p>
    <w:p>
      <w:pPr>
        <w:pStyle w:val="Style16"/>
        <w:spacing w:lineRule="auto" w:line="196"/>
        <w:rPr>
          <w:lang w:val="en-US"/>
        </w:rPr>
      </w:pPr>
      <w:r>
        <w:rPr>
          <w:lang w:val="de-DE"/>
        </w:rPr>
        <w:t>335. Pr. Daumer, „Das Reich des Wundersamen“.</w:t>
      </w:r>
    </w:p>
    <w:p>
      <w:pPr>
        <w:pStyle w:val="Style16"/>
        <w:rPr>
          <w:lang w:val="en-US"/>
        </w:rPr>
      </w:pPr>
      <w:r>
        <w:rPr>
          <w:lang w:val="en-US"/>
        </w:rPr>
        <w:t>336. Andrew Jackson Davis, “Fountain”.</w:t>
      </w:r>
    </w:p>
    <w:p>
      <w:pPr>
        <w:pStyle w:val="Style16"/>
        <w:spacing w:lineRule="auto" w:line="196"/>
        <w:rPr>
          <w:lang w:val="en-US"/>
        </w:rPr>
      </w:pPr>
      <w:r>
        <w:rPr>
          <w:lang w:val="en-US"/>
        </w:rPr>
        <w:t>337. Andrew Jackson Davis, “The Great Harmonia”, Boston, 1851.</w:t>
      </w:r>
    </w:p>
    <w:p>
      <w:pPr>
        <w:pStyle w:val="Style16"/>
        <w:rPr>
          <w:lang w:val="en-US"/>
        </w:rPr>
      </w:pPr>
      <w:r>
        <w:rPr>
          <w:lang w:val="en-US"/>
        </w:rPr>
        <w:t>338. Andrew Jackson Davis, “Harmonial Philosophy”.</w:t>
      </w:r>
    </w:p>
    <w:p>
      <w:pPr>
        <w:pStyle w:val="Style16"/>
        <w:spacing w:lineRule="auto" w:line="196"/>
        <w:rPr>
          <w:lang w:val="en-US"/>
        </w:rPr>
      </w:pPr>
      <w:r>
        <w:rPr>
          <w:lang w:val="en-US"/>
        </w:rPr>
        <w:t>339. Andrew Jackson Davis, “The Magic Staff”.</w:t>
      </w:r>
    </w:p>
    <w:p>
      <w:pPr>
        <w:pStyle w:val="Style16"/>
        <w:spacing w:lineRule="auto" w:line="196"/>
        <w:rPr>
          <w:lang w:val="en-US"/>
        </w:rPr>
      </w:pPr>
      <w:r>
        <w:rPr>
          <w:lang w:val="en-US"/>
        </w:rPr>
        <w:t>340. Andrew Jackson Davis, “Nature’s Divine Revelations”.</w:t>
      </w:r>
    </w:p>
    <w:p>
      <w:pPr>
        <w:pStyle w:val="Style16"/>
        <w:rPr>
          <w:lang w:val="en-US"/>
        </w:rPr>
      </w:pPr>
      <w:r>
        <w:rPr>
          <w:lang w:val="en-US"/>
        </w:rPr>
        <w:t>341. Andrew Jackson Davis, “The Philosophy of Spiritual Intercourse”, New York, 1851.</w:t>
      </w:r>
    </w:p>
    <w:p>
      <w:pPr>
        <w:pStyle w:val="Style16"/>
        <w:rPr>
          <w:lang w:val="en-US"/>
        </w:rPr>
      </w:pPr>
      <w:r>
        <w:rPr>
          <w:lang w:val="en-US"/>
        </w:rPr>
        <w:t>342. Andrew Jackson Davis, “Present age and inner life”, 1853.</w:t>
      </w:r>
    </w:p>
    <w:p>
      <w:pPr>
        <w:pStyle w:val="Style16"/>
        <w:spacing w:lineRule="auto" w:line="196"/>
        <w:rPr>
          <w:lang w:val="en-US"/>
        </w:rPr>
      </w:pPr>
      <w:r>
        <w:rPr>
          <w:lang w:val="en-US"/>
        </w:rPr>
        <w:t>343. Andrew Jackson Davis, “Principles of Nature”.</w:t>
      </w:r>
    </w:p>
    <w:p>
      <w:pPr>
        <w:pStyle w:val="Style16"/>
        <w:rPr>
          <w:lang w:val="en-US"/>
        </w:rPr>
      </w:pPr>
      <w:r>
        <w:rPr>
          <w:lang w:val="fr-FR"/>
        </w:rPr>
        <w:t>344. Andrew Jackson Davis, «Age présent».</w:t>
      </w:r>
    </w:p>
    <w:p>
      <w:pPr>
        <w:pStyle w:val="Style16"/>
        <w:spacing w:lineRule="auto" w:line="196"/>
        <w:rPr>
          <w:lang w:val="en-US"/>
        </w:rPr>
      </w:pPr>
      <w:r>
        <w:rPr>
          <w:lang w:val="fr-FR"/>
        </w:rPr>
        <w:t>345. Andrew Jackson Davis, „Die Autobiographie”, Leipzig, 1868.</w:t>
      </w:r>
    </w:p>
    <w:p>
      <w:pPr>
        <w:pStyle w:val="Style16"/>
        <w:spacing w:lineRule="auto" w:line="196"/>
        <w:rPr>
          <w:lang w:val="en-US"/>
        </w:rPr>
      </w:pPr>
      <w:r>
        <w:rPr>
          <w:lang w:val="fr-FR"/>
        </w:rPr>
        <w:t>346. Andrew Jackson Davis, «Divines Révélations de la Nature».</w:t>
      </w:r>
    </w:p>
    <w:p>
      <w:pPr>
        <w:pStyle w:val="Style16"/>
        <w:spacing w:lineRule="auto" w:line="196"/>
        <w:rPr>
          <w:lang w:val="en-US"/>
        </w:rPr>
      </w:pPr>
      <w:r>
        <w:rPr>
          <w:lang w:val="fr-FR"/>
        </w:rPr>
        <w:t>347. Andrew Jackson Davis, «Grande Harmonie».</w:t>
      </w:r>
    </w:p>
    <w:p>
      <w:pPr>
        <w:pStyle w:val="Style16"/>
        <w:spacing w:lineRule="auto" w:line="196"/>
        <w:rPr>
          <w:lang w:val="en-US"/>
        </w:rPr>
      </w:pPr>
      <w:r>
        <w:rPr>
          <w:lang w:val="fr-FR"/>
        </w:rPr>
        <w:t>348. Andrew Jackson Davis, „Der Reformator“, Leipzig, 1867.</w:t>
      </w:r>
    </w:p>
    <w:p>
      <w:pPr>
        <w:pStyle w:val="Style16"/>
        <w:spacing w:lineRule="auto" w:line="196"/>
        <w:rPr>
          <w:lang w:val="en-US"/>
        </w:rPr>
      </w:pPr>
      <w:r>
        <w:rPr>
          <w:lang w:val="fr-FR"/>
        </w:rPr>
        <w:t>349. Andrew Jackson Davis, «Vie intérieure».</w:t>
      </w:r>
    </w:p>
    <w:p>
      <w:pPr>
        <w:pStyle w:val="Style16"/>
        <w:spacing w:lineRule="auto" w:line="196"/>
        <w:rPr>
          <w:lang w:val="en-US"/>
        </w:rPr>
      </w:pPr>
      <w:r>
        <w:rPr>
          <w:lang w:val="en-US"/>
        </w:rPr>
        <w:t>350. Ch.M.Davies, “Mystic London”, London, Tinsley Brothers, 1875.</w:t>
      </w:r>
    </w:p>
    <w:p>
      <w:pPr>
        <w:pStyle w:val="Style16"/>
        <w:spacing w:lineRule="auto" w:line="196"/>
        <w:rPr>
          <w:lang w:val="en-US"/>
        </w:rPr>
      </w:pPr>
      <w:r>
        <w:rPr>
          <w:lang w:val="fr-FR"/>
        </w:rPr>
        <w:t>351. Sir Humphry Davy, «Les derniers jours d’un philosophe», Paris, Ernest Flammarion, édit.</w:t>
      </w:r>
    </w:p>
    <w:p>
      <w:pPr>
        <w:pStyle w:val="Style16"/>
        <w:rPr>
          <w:lang w:val="en-US"/>
        </w:rPr>
      </w:pPr>
      <w:r>
        <w:rPr>
          <w:lang w:val="fr-FR"/>
        </w:rPr>
        <w:t>352. Henri Decharbogne, «Que savons-nous de l’Au-Delà».</w:t>
      </w:r>
    </w:p>
    <w:p>
      <w:pPr>
        <w:pStyle w:val="Style16"/>
        <w:rPr>
          <w:lang w:val="en-US"/>
        </w:rPr>
      </w:pPr>
      <w:r>
        <w:rPr>
          <w:lang w:val="en-US"/>
        </w:rPr>
        <w:t>353. Deinhard, „Psychometrik“.</w:t>
      </w:r>
    </w:p>
    <w:p>
      <w:pPr>
        <w:pStyle w:val="Style16"/>
        <w:spacing w:lineRule="auto" w:line="196"/>
        <w:rPr>
          <w:lang w:val="en-US"/>
        </w:rPr>
      </w:pPr>
      <w:r>
        <w:rPr>
          <w:lang w:val="en-US"/>
        </w:rPr>
        <w:t>354. William Denton, “Nature’s Secrets”.</w:t>
      </w:r>
    </w:p>
    <w:p>
      <w:pPr>
        <w:pStyle w:val="Style16"/>
        <w:spacing w:lineRule="auto" w:line="196"/>
        <w:rPr>
          <w:lang w:val="en-US"/>
        </w:rPr>
      </w:pPr>
      <w:r>
        <w:rPr>
          <w:lang w:val="en-US"/>
        </w:rPr>
        <w:t>355. Ch.Drayton Thomas, “Life beyond death with evidence”, London, 1928.</w:t>
      </w:r>
    </w:p>
    <w:p>
      <w:pPr>
        <w:pStyle w:val="Style16"/>
        <w:spacing w:lineRule="auto" w:line="196"/>
        <w:rPr>
          <w:lang w:val="en-US"/>
        </w:rPr>
      </w:pPr>
      <w:r>
        <w:rPr>
          <w:lang w:val="fr-FR"/>
        </w:rPr>
        <w:t>356. Pr. Hans Driesch, «L’Homme et le Monde».</w:t>
      </w:r>
    </w:p>
    <w:p>
      <w:pPr>
        <w:pStyle w:val="Style16"/>
        <w:spacing w:lineRule="auto" w:line="196"/>
        <w:rPr>
          <w:lang w:val="en-US"/>
        </w:rPr>
      </w:pPr>
      <w:r>
        <w:rPr>
          <w:lang w:val="fr-FR"/>
        </w:rPr>
        <w:t>357. Patrick Drouot, «Des Vies antérieures aux Vies futures. Immortalité et Réincarnation», Paris, Ed.du Rocher, 1989.</w:t>
      </w:r>
    </w:p>
    <w:p>
      <w:pPr>
        <w:pStyle w:val="Style16"/>
        <w:spacing w:lineRule="auto" w:line="196"/>
        <w:rPr>
          <w:lang w:val="en-US"/>
        </w:rPr>
      </w:pPr>
      <w:r>
        <w:rPr>
          <w:lang w:val="fr-FR"/>
        </w:rPr>
        <w:t>358. Patrick Drouot, «Nous sommes tous immortels», Paris, Ed.du Rocher.</w:t>
      </w:r>
    </w:p>
    <w:p>
      <w:pPr>
        <w:pStyle w:val="Style16"/>
        <w:rPr>
          <w:lang w:val="en-US"/>
        </w:rPr>
      </w:pPr>
      <w:r>
        <w:rPr>
          <w:lang w:val="fr-FR"/>
        </w:rPr>
        <w:t>359. Ermance Dufaux, «Jeanne d’Arc par elle-même».</w:t>
      </w:r>
    </w:p>
    <w:p>
      <w:pPr>
        <w:pStyle w:val="Style16"/>
        <w:rPr>
          <w:lang w:val="en-US"/>
        </w:rPr>
      </w:pPr>
      <w:r>
        <w:rPr>
          <w:lang w:val="fr-FR"/>
        </w:rPr>
        <w:t>360. Ed.Dupouy, «L’Au-Delà de la Vie», Vigot Frères, édit., Paris.</w:t>
      </w:r>
    </w:p>
    <w:p>
      <w:pPr>
        <w:pStyle w:val="Style16"/>
        <w:rPr>
          <w:lang w:val="en-US"/>
        </w:rPr>
      </w:pPr>
      <w:r>
        <w:rPr>
          <w:lang w:val="fr-FR"/>
        </w:rPr>
        <w:t>361. G.P.Durand (de Gros), «Le merveilleux Scientifique». Félix Alcan, édit.</w:t>
      </w:r>
    </w:p>
    <w:p>
      <w:pPr>
        <w:pStyle w:val="Style16"/>
        <w:rPr>
          <w:lang w:val="en-US"/>
        </w:rPr>
      </w:pPr>
      <w:r>
        <w:rPr>
          <w:lang w:val="it-IT"/>
        </w:rPr>
        <w:t>362. C.J.Ducasse, «Fenomeni paranormali, scienza e sopravvivenza».</w:t>
      </w:r>
    </w:p>
    <w:p>
      <w:pPr>
        <w:pStyle w:val="Style16"/>
        <w:spacing w:lineRule="auto" w:line="196"/>
        <w:rPr>
          <w:lang w:val="en-US"/>
        </w:rPr>
      </w:pPr>
      <w:r>
        <w:rPr>
          <w:lang w:val="it-IT"/>
        </w:rPr>
        <w:t>363. Alfred Dumesnil, «Immortalité».</w:t>
      </w:r>
    </w:p>
    <w:p>
      <w:pPr>
        <w:pStyle w:val="Style16"/>
        <w:rPr>
          <w:lang w:val="en-US"/>
        </w:rPr>
      </w:pPr>
      <w:r>
        <w:rPr>
          <w:lang w:val="it-IT"/>
        </w:rPr>
        <w:t>364. V.G.Duncan, “Proof”.</w:t>
      </w:r>
    </w:p>
    <w:p>
      <w:pPr>
        <w:pStyle w:val="Style16"/>
        <w:rPr>
          <w:lang w:val="en-US"/>
        </w:rPr>
      </w:pPr>
      <w:r>
        <w:rPr>
          <w:lang w:val="fr-FR"/>
        </w:rPr>
        <w:t xml:space="preserve">365. Hector Durville, «Le fantôme des Vivants». </w:t>
      </w:r>
      <w:r>
        <w:rPr>
          <w:lang w:val="en-US"/>
        </w:rPr>
        <w:t>Henri Durville, édit., Paris.</w:t>
      </w:r>
    </w:p>
    <w:p>
      <w:pPr>
        <w:pStyle w:val="Style16"/>
        <w:spacing w:lineRule="auto" w:line="196"/>
        <w:rPr>
          <w:lang w:val="en-US"/>
        </w:rPr>
      </w:pPr>
      <w:r>
        <w:rPr>
          <w:lang w:val="en-US"/>
        </w:rPr>
        <w:t>366. John W.Edmonds&amp;George T.Dexter, “Spiritualism”, New York, 1853.</w:t>
      </w:r>
    </w:p>
    <w:p>
      <w:pPr>
        <w:pStyle w:val="Style16"/>
        <w:rPr>
          <w:lang w:val="en-US"/>
        </w:rPr>
      </w:pPr>
      <w:r>
        <w:rPr>
          <w:lang w:val="de-DE"/>
        </w:rPr>
        <w:t>367. Judge W.Edmonds, „Der amerikanische Spiritualismus“, 1873.</w:t>
      </w:r>
    </w:p>
    <w:p>
      <w:pPr>
        <w:pStyle w:val="Style16"/>
        <w:spacing w:lineRule="auto" w:line="196"/>
        <w:rPr>
          <w:lang w:val="en-US"/>
        </w:rPr>
      </w:pPr>
      <w:r>
        <w:rPr>
          <w:lang w:val="en-US"/>
        </w:rPr>
        <w:t>368. Judge W.Edmonds, “The American Spiritualism”, New York, 1853.</w:t>
      </w:r>
    </w:p>
    <w:p>
      <w:pPr>
        <w:pStyle w:val="Style16"/>
        <w:spacing w:lineRule="auto" w:line="196"/>
        <w:rPr>
          <w:lang w:val="en-US"/>
        </w:rPr>
      </w:pPr>
      <w:r>
        <w:rPr>
          <w:lang w:val="en-US"/>
        </w:rPr>
        <w:t>369. Judge W.Edmonds, “Letters on Spiritualism”, New York, 1860.</w:t>
      </w:r>
    </w:p>
    <w:p>
      <w:pPr>
        <w:pStyle w:val="Style16"/>
        <w:spacing w:lineRule="auto" w:line="196"/>
        <w:rPr>
          <w:lang w:val="en-US"/>
        </w:rPr>
      </w:pPr>
      <w:r>
        <w:rPr>
          <w:lang w:val="en-US"/>
        </w:rPr>
        <w:t>370. Judge W.Edmonds, “Memoirs”.</w:t>
      </w:r>
    </w:p>
    <w:p>
      <w:pPr>
        <w:pStyle w:val="Style16"/>
        <w:spacing w:lineRule="auto" w:line="196"/>
        <w:rPr>
          <w:lang w:val="en-US"/>
        </w:rPr>
      </w:pPr>
      <w:r>
        <w:rPr>
          <w:lang w:val="en-US"/>
        </w:rPr>
        <w:t>371. Judge W.Edmonds, “Spiritual tracts”.</w:t>
      </w:r>
    </w:p>
    <w:p>
      <w:pPr>
        <w:pStyle w:val="Style16"/>
        <w:spacing w:lineRule="auto" w:line="196"/>
        <w:rPr>
          <w:lang w:val="en-US"/>
        </w:rPr>
      </w:pPr>
      <w:r>
        <w:rPr>
          <w:lang w:val="en-US"/>
        </w:rPr>
        <w:t>372. Bernard Ernst&amp;Hereward Carrington, “Houdini and Conan Doyle”, New York, 1932.</w:t>
      </w:r>
    </w:p>
    <w:p>
      <w:pPr>
        <w:pStyle w:val="Style16"/>
        <w:spacing w:lineRule="auto" w:line="196"/>
        <w:rPr>
          <w:lang w:val="en-US"/>
        </w:rPr>
      </w:pPr>
      <w:r>
        <w:rPr>
          <w:lang w:val="en-US"/>
        </w:rPr>
        <w:t>373. Epp, „Seelenkunde“, Mannh., 1866.</w:t>
      </w:r>
    </w:p>
    <w:p>
      <w:pPr>
        <w:pStyle w:val="Style16"/>
        <w:spacing w:lineRule="auto" w:line="196"/>
        <w:rPr>
          <w:lang w:val="en-US"/>
        </w:rPr>
      </w:pPr>
      <w:r>
        <w:rPr>
          <w:lang w:val="en-US"/>
        </w:rPr>
        <w:t>374. G.B.Ermacora, “Essays from Unseen”.</w:t>
      </w:r>
    </w:p>
    <w:p>
      <w:pPr>
        <w:pStyle w:val="Style16"/>
        <w:rPr>
          <w:lang w:val="en-US"/>
        </w:rPr>
      </w:pPr>
      <w:r>
        <w:rPr>
          <w:lang w:val="en-US"/>
        </w:rPr>
        <w:t>375. Erny, «Psychisme expérimental».</w:t>
      </w:r>
    </w:p>
    <w:p>
      <w:pPr>
        <w:pStyle w:val="Style16"/>
        <w:spacing w:lineRule="auto" w:line="196"/>
        <w:rPr>
          <w:lang w:val="en-US"/>
        </w:rPr>
      </w:pPr>
      <w:r>
        <w:rPr>
          <w:lang w:val="fr-FR"/>
        </w:rPr>
        <w:t>376. Mme E.d’Espérance, «Au Pays de l’Ombre».</w:t>
      </w:r>
    </w:p>
    <w:p>
      <w:pPr>
        <w:pStyle w:val="Style16"/>
        <w:spacing w:lineRule="auto" w:line="196"/>
        <w:rPr>
          <w:lang w:val="en-US"/>
        </w:rPr>
      </w:pPr>
      <w:r>
        <w:rPr>
          <w:lang w:val="fr-FR"/>
        </w:rPr>
        <w:t>377. Mme E.d’Espérance, "Shadow Land".</w:t>
      </w:r>
    </w:p>
    <w:p>
      <w:pPr>
        <w:pStyle w:val="Style16"/>
        <w:spacing w:lineRule="auto" w:line="196"/>
        <w:rPr>
          <w:lang w:val="en-US"/>
        </w:rPr>
      </w:pPr>
      <w:r>
        <w:rPr>
          <w:lang w:val="it-IT"/>
        </w:rPr>
        <w:t>378. M.T.Falconer, «Introduzione allo spiritualismo sperimentale moderno», Milano, 1896.</w:t>
      </w:r>
    </w:p>
    <w:p>
      <w:pPr>
        <w:pStyle w:val="Style16"/>
        <w:spacing w:lineRule="auto" w:line="196"/>
        <w:rPr>
          <w:lang w:val="en-US"/>
        </w:rPr>
      </w:pPr>
      <w:r>
        <w:rPr>
          <w:lang w:val="en-US"/>
        </w:rPr>
        <w:t>379. J.S.Farmer, “Twixt Two Worlds”, London, 1886.</w:t>
      </w:r>
    </w:p>
    <w:p>
      <w:pPr>
        <w:pStyle w:val="Style16"/>
        <w:spacing w:lineRule="auto" w:line="196"/>
        <w:rPr>
          <w:lang w:val="en-US"/>
        </w:rPr>
      </w:pPr>
      <w:r>
        <w:rPr>
          <w:lang w:val="de-DE"/>
        </w:rPr>
        <w:t>380. G.Fechner, „Das Büchlein vom Leben nach dem Tode“, Leipzig, 1836.</w:t>
      </w:r>
    </w:p>
    <w:p>
      <w:pPr>
        <w:pStyle w:val="Style16"/>
        <w:spacing w:lineRule="auto" w:line="196"/>
        <w:rPr>
          <w:lang w:val="en-US"/>
        </w:rPr>
      </w:pPr>
      <w:r>
        <w:rPr>
          <w:lang w:val="en-US"/>
        </w:rPr>
        <w:t>381. Rev. J.B.Fergusson, “Supramundane facts”, London, 1865.</w:t>
      </w:r>
    </w:p>
    <w:p>
      <w:pPr>
        <w:pStyle w:val="Style16"/>
        <w:spacing w:lineRule="auto" w:line="196"/>
        <w:rPr>
          <w:lang w:val="en-US"/>
        </w:rPr>
      </w:pPr>
      <w:r>
        <w:rPr>
          <w:lang w:val="de-DE"/>
        </w:rPr>
        <w:t>382. J.H.Fichte, „Der neuere Spiritualismus“, Leipzig, 1878.</w:t>
      </w:r>
    </w:p>
    <w:p>
      <w:pPr>
        <w:pStyle w:val="Style16"/>
        <w:spacing w:lineRule="auto" w:line="196"/>
        <w:rPr>
          <w:lang w:val="en-US"/>
        </w:rPr>
      </w:pPr>
      <w:r>
        <w:rPr>
          <w:lang w:val="en-US"/>
        </w:rPr>
        <w:t>383. J.A.Findlay, “On the edge of the etheric”, London, 1931.</w:t>
      </w:r>
    </w:p>
    <w:p>
      <w:pPr>
        <w:pStyle w:val="Style16"/>
        <w:spacing w:lineRule="auto" w:line="196"/>
        <w:rPr>
          <w:lang w:val="en-US"/>
        </w:rPr>
      </w:pPr>
      <w:r>
        <w:rPr>
          <w:lang w:val="fr-FR"/>
        </w:rPr>
        <w:t>384. Camille Flammarion, «Dieu dans la Nature», Paris, Ernest Flammarion, édit.</w:t>
      </w:r>
    </w:p>
    <w:p>
      <w:pPr>
        <w:pStyle w:val="Style16"/>
        <w:rPr>
          <w:lang w:val="en-US"/>
        </w:rPr>
      </w:pPr>
      <w:r>
        <w:rPr>
          <w:lang w:val="fr-FR"/>
        </w:rPr>
        <w:t>385. Camille Flammarion, «L’Inconnu et les Problèmes psychiques», Paris, Ernest Flammarion, édit.</w:t>
      </w:r>
    </w:p>
    <w:p>
      <w:pPr>
        <w:pStyle w:val="Style16"/>
        <w:rPr>
          <w:lang w:val="en-US"/>
        </w:rPr>
      </w:pPr>
      <w:r>
        <w:rPr>
          <w:lang w:val="fr-FR"/>
        </w:rPr>
        <w:t>386. Camille Flammarion, «Les Maisons hantées: en marge de la Mort et son mystere», J’ai lu, 1989.</w:t>
      </w:r>
    </w:p>
    <w:p>
      <w:pPr>
        <w:pStyle w:val="Style16"/>
        <w:spacing w:lineRule="auto" w:line="196"/>
        <w:rPr>
          <w:lang w:val="en-US"/>
        </w:rPr>
      </w:pPr>
      <w:r>
        <w:rPr>
          <w:lang w:val="fr-FR"/>
        </w:rPr>
        <w:t>387. Camille Flammarion, «La Mort et son Mystère. Avant la Mort», Paris, Ernest Flammarion, édit., 1920.</w:t>
      </w:r>
    </w:p>
    <w:p>
      <w:pPr>
        <w:pStyle w:val="Style16"/>
        <w:spacing w:lineRule="auto" w:line="196"/>
        <w:rPr>
          <w:lang w:val="en-US"/>
        </w:rPr>
      </w:pPr>
      <w:r>
        <w:rPr>
          <w:lang w:val="fr-FR"/>
        </w:rPr>
        <w:t>388. Camille Flammarion, «La Mort et son Mystère. Autour de la Mort», Paris, Ernest Flammarion, édit., 1921.</w:t>
      </w:r>
    </w:p>
    <w:p>
      <w:pPr>
        <w:pStyle w:val="Style16"/>
        <w:spacing w:lineRule="auto" w:line="196"/>
        <w:rPr>
          <w:lang w:val="en-US"/>
        </w:rPr>
      </w:pPr>
      <w:r>
        <w:rPr>
          <w:lang w:val="fr-FR"/>
        </w:rPr>
        <w:t>389. Camille Flammarion, «La Mort et son Mystère. Après la Mort», Paris, Ernest Flammarion, édit., 1922.</w:t>
      </w:r>
    </w:p>
    <w:p>
      <w:pPr>
        <w:pStyle w:val="Style16"/>
        <w:spacing w:lineRule="auto" w:line="196"/>
        <w:rPr>
          <w:lang w:val="en-US"/>
        </w:rPr>
      </w:pPr>
      <w:r>
        <w:rPr>
          <w:lang w:val="fr-FR"/>
        </w:rPr>
        <w:t>390. Camille Flammarion, «Mémoires biographiques et philosophiques d’un astronome», Ernest Flammarion, édit., 1911.</w:t>
      </w:r>
    </w:p>
    <w:p>
      <w:pPr>
        <w:pStyle w:val="Style16"/>
        <w:spacing w:lineRule="auto" w:line="196"/>
        <w:rPr>
          <w:lang w:val="en-US"/>
        </w:rPr>
      </w:pPr>
      <w:r>
        <w:rPr>
          <w:lang w:val="fr-FR"/>
        </w:rPr>
        <w:t>391. Camille Flammarion, «La Pluralité des Mondes habités», Paris, Ernest Flammarion, édit.</w:t>
      </w:r>
    </w:p>
    <w:p>
      <w:pPr>
        <w:pStyle w:val="Style16"/>
        <w:spacing w:lineRule="auto" w:line="196"/>
        <w:rPr>
          <w:lang w:val="en-US"/>
        </w:rPr>
      </w:pPr>
      <w:r>
        <w:rPr>
          <w:lang w:val="fr-FR"/>
        </w:rPr>
        <w:t>392. Camille Flammarion, «Récits de l’Infini. Lumen. Histoire d’une âme», Paris, Ernest Flammarion, édit.</w:t>
      </w:r>
    </w:p>
    <w:p>
      <w:pPr>
        <w:pStyle w:val="Style16"/>
        <w:spacing w:lineRule="auto" w:line="196"/>
        <w:rPr>
          <w:lang w:val="en-US"/>
        </w:rPr>
      </w:pPr>
      <w:r>
        <w:rPr>
          <w:lang w:val="en-US"/>
        </w:rPr>
        <w:t xml:space="preserve">393. Camille Flammarion, “Death and Its Mystery. </w:t>
      </w:r>
      <w:r>
        <w:rPr>
          <w:lang w:val="fr-FR"/>
        </w:rPr>
        <w:t>After Death”.</w:t>
      </w:r>
    </w:p>
    <w:p>
      <w:pPr>
        <w:pStyle w:val="Style16"/>
        <w:spacing w:lineRule="auto" w:line="196"/>
        <w:rPr>
          <w:lang w:val="en-US"/>
        </w:rPr>
      </w:pPr>
      <w:r>
        <w:rPr>
          <w:lang w:val="fr-FR"/>
        </w:rPr>
        <w:t>394. Th.Flournoy, «Des Indes à la planète Mars».</w:t>
      </w:r>
    </w:p>
    <w:p>
      <w:pPr>
        <w:pStyle w:val="Style16"/>
        <w:rPr>
          <w:lang w:val="en-US"/>
        </w:rPr>
      </w:pPr>
      <w:r>
        <w:rPr>
          <w:lang w:val="en-US"/>
        </w:rPr>
        <w:t>395. Nandor Fodor, “Between Two Worlds”, New York, 1964.</w:t>
      </w:r>
    </w:p>
    <w:p>
      <w:pPr>
        <w:pStyle w:val="Style16"/>
        <w:rPr>
          <w:lang w:val="en-US"/>
        </w:rPr>
      </w:pPr>
      <w:r>
        <w:rPr>
          <w:lang w:val="en-US"/>
        </w:rPr>
        <w:t>396. Nandor Fodor, “Encyclopaedia of psychic science”, 1933</w:t>
      </w:r>
    </w:p>
    <w:p>
      <w:pPr>
        <w:pStyle w:val="Style16"/>
        <w:rPr>
          <w:lang w:val="en-US"/>
        </w:rPr>
      </w:pPr>
      <w:r>
        <w:rPr>
          <w:lang w:val="en-US"/>
        </w:rPr>
        <w:t>397. Nandor Fodor, “Freud, Jung and occultisme”, New York, 1971</w:t>
      </w:r>
    </w:p>
    <w:p>
      <w:pPr>
        <w:pStyle w:val="Style16"/>
        <w:spacing w:lineRule="auto" w:line="196"/>
        <w:rPr>
          <w:lang w:val="en-US"/>
        </w:rPr>
      </w:pPr>
      <w:r>
        <w:rPr>
          <w:lang w:val="en-US"/>
        </w:rPr>
        <w:t>398. Nandor Fodor, “The Haunted Mind”</w:t>
      </w:r>
    </w:p>
    <w:p>
      <w:pPr>
        <w:pStyle w:val="Style16"/>
        <w:rPr>
          <w:lang w:val="en-US"/>
        </w:rPr>
      </w:pPr>
      <w:r>
        <w:rPr>
          <w:lang w:val="en-US"/>
        </w:rPr>
        <w:t>399. Nandor Fodor, “Mind over space”, New York, 1962.</w:t>
      </w:r>
    </w:p>
    <w:p>
      <w:pPr>
        <w:pStyle w:val="Style16"/>
        <w:spacing w:lineRule="auto" w:line="196"/>
        <w:rPr>
          <w:lang w:val="en-US"/>
        </w:rPr>
      </w:pPr>
      <w:r>
        <w:rPr>
          <w:lang w:val="en-US"/>
        </w:rPr>
        <w:t>400. Nandor Fodor, “New Approaches to Dream Interpretations”</w:t>
      </w:r>
    </w:p>
    <w:p>
      <w:pPr>
        <w:pStyle w:val="Style16"/>
        <w:rPr>
          <w:lang w:val="en-US"/>
        </w:rPr>
      </w:pPr>
      <w:r>
        <w:rPr>
          <w:lang w:val="en-US"/>
        </w:rPr>
        <w:t>401. Nandor Fodor, “On the trail of the Poltergeist”, New York</w:t>
      </w:r>
    </w:p>
    <w:p>
      <w:pPr>
        <w:pStyle w:val="Style16"/>
        <w:spacing w:lineRule="auto" w:line="196"/>
        <w:rPr>
          <w:lang w:val="en-US"/>
        </w:rPr>
      </w:pPr>
      <w:r>
        <w:rPr>
          <w:lang w:val="en-US"/>
        </w:rPr>
        <w:t>402. Nandor Fodor, “The Lajos Pap Experiments”</w:t>
      </w:r>
    </w:p>
    <w:p>
      <w:pPr>
        <w:pStyle w:val="Style16"/>
        <w:spacing w:lineRule="auto" w:line="196"/>
        <w:rPr>
          <w:lang w:val="en-US"/>
        </w:rPr>
      </w:pPr>
      <w:r>
        <w:rPr>
          <w:lang w:val="en-US"/>
        </w:rPr>
        <w:t>403. Nandor Fodor, “The Search of the Beloved”</w:t>
      </w:r>
    </w:p>
    <w:p>
      <w:pPr>
        <w:pStyle w:val="Style16"/>
        <w:spacing w:lineRule="auto" w:line="196"/>
        <w:rPr>
          <w:lang w:val="en-US"/>
        </w:rPr>
      </w:pPr>
      <w:r>
        <w:rPr>
          <w:lang w:val="en-US"/>
        </w:rPr>
        <w:t>404. Nandor Fodor, “These Mysterious People”</w:t>
      </w:r>
    </w:p>
    <w:p>
      <w:pPr>
        <w:pStyle w:val="Style16"/>
        <w:spacing w:lineRule="auto" w:line="196"/>
        <w:rPr>
          <w:lang w:val="en-US"/>
        </w:rPr>
      </w:pPr>
      <w:r>
        <w:rPr>
          <w:lang w:val="en-US"/>
        </w:rPr>
        <w:t>405. Nandor Fodor, “The Story of the Poltergeist Down the Centuries”.</w:t>
      </w:r>
    </w:p>
    <w:p>
      <w:pPr>
        <w:pStyle w:val="Style16"/>
        <w:spacing w:lineRule="auto" w:line="196"/>
        <w:rPr>
          <w:lang w:val="en-US"/>
        </w:rPr>
      </w:pPr>
      <w:r>
        <w:rPr>
          <w:lang w:val="en-US"/>
        </w:rPr>
        <w:t>406. Nandor Fodor, “The Voice Within”.</w:t>
      </w:r>
    </w:p>
    <w:p>
      <w:pPr>
        <w:pStyle w:val="Style16"/>
        <w:spacing w:lineRule="auto" w:line="196"/>
        <w:rPr>
          <w:lang w:val="en-US"/>
        </w:rPr>
      </w:pPr>
      <w:r>
        <w:rPr>
          <w:lang w:val="en-US"/>
        </w:rPr>
        <w:t>407. Nandor Fodor &amp; Hereward Carrington, “Haunted People”.</w:t>
      </w:r>
    </w:p>
    <w:p>
      <w:pPr>
        <w:pStyle w:val="Style16"/>
        <w:rPr>
          <w:lang w:val="en-US"/>
        </w:rPr>
      </w:pPr>
      <w:r>
        <w:rPr>
          <w:lang w:val="en-US"/>
        </w:rPr>
        <w:t>408. Nandor Fodor &amp; Frank Gaynor, “Freud: Dictionary of the Unconscious”.</w:t>
      </w:r>
    </w:p>
    <w:p>
      <w:pPr>
        <w:pStyle w:val="Style16"/>
        <w:rPr>
          <w:lang w:val="en-US"/>
        </w:rPr>
      </w:pPr>
      <w:r>
        <w:rPr>
          <w:lang w:val="fr-FR"/>
        </w:rPr>
        <w:t>409. G.de Fontenay, «A propos d’Eusapia Paladino».</w:t>
      </w:r>
    </w:p>
    <w:p>
      <w:pPr>
        <w:pStyle w:val="Style16"/>
        <w:spacing w:lineRule="auto" w:line="196"/>
        <w:rPr>
          <w:lang w:val="en-US"/>
        </w:rPr>
      </w:pPr>
      <w:r>
        <w:rPr>
          <w:lang w:val="fr-FR"/>
        </w:rPr>
        <w:t>410. Abbé Fournier, «Ce que nous avons été, ce que nous sommes et ce que nous deviendrons».</w:t>
      </w:r>
    </w:p>
    <w:p>
      <w:pPr>
        <w:pStyle w:val="Style16"/>
        <w:rPr>
          <w:lang w:val="en-US"/>
        </w:rPr>
      </w:pPr>
      <w:r>
        <w:rPr>
          <w:lang w:val="en-US"/>
        </w:rPr>
        <w:t>411. E.E.Fournier d’Albe, “Life of Sir William Crookes”, 1923.</w:t>
      </w:r>
    </w:p>
    <w:p>
      <w:pPr>
        <w:pStyle w:val="Style16"/>
        <w:rPr>
          <w:lang w:val="en-US"/>
        </w:rPr>
      </w:pPr>
      <w:r>
        <w:rPr>
          <w:lang w:val="en-US"/>
        </w:rPr>
        <w:t>412. James Dillet Freeman, “Case for Reincarnation”.</w:t>
      </w:r>
    </w:p>
    <w:p>
      <w:pPr>
        <w:pStyle w:val="Style16"/>
        <w:rPr>
          <w:lang w:val="en-US"/>
        </w:rPr>
      </w:pPr>
      <w:r>
        <w:rPr>
          <w:lang w:val="fr-FR"/>
        </w:rPr>
        <w:t>413. M.Frondoni-Lacombe, «Merveilleux phénomènes de l’Au-Delà». (imprimé en français à Lisbonne).</w:t>
      </w:r>
    </w:p>
    <w:p>
      <w:pPr>
        <w:pStyle w:val="Style16"/>
        <w:spacing w:lineRule="auto" w:line="196"/>
        <w:rPr>
          <w:lang w:val="en-US"/>
        </w:rPr>
      </w:pPr>
      <w:r>
        <w:rPr>
          <w:lang w:val="en-US"/>
        </w:rPr>
        <w:t>414. Dr. Isaac Funk, “The Psychic Riddle”.</w:t>
      </w:r>
    </w:p>
    <w:p>
      <w:pPr>
        <w:pStyle w:val="Style16"/>
        <w:rPr>
          <w:lang w:val="en-US"/>
        </w:rPr>
      </w:pPr>
      <w:r>
        <w:rPr>
          <w:lang w:val="fr-FR"/>
        </w:rPr>
        <w:t>415. E.Gal, «Sur terre, la Vie de l’Au-Delà».</w:t>
      </w:r>
    </w:p>
    <w:p>
      <w:pPr>
        <w:pStyle w:val="Style16"/>
        <w:rPr>
          <w:lang w:val="en-US"/>
        </w:rPr>
      </w:pPr>
      <w:r>
        <w:rPr>
          <w:lang w:val="fr-FR"/>
        </w:rPr>
        <w:t>416. Mme Claire Galichon, «Imitation de Jésus-Christ».</w:t>
      </w:r>
    </w:p>
    <w:p>
      <w:pPr>
        <w:pStyle w:val="Style16"/>
        <w:spacing w:lineRule="auto" w:line="196"/>
        <w:rPr>
          <w:lang w:val="en-US"/>
        </w:rPr>
      </w:pPr>
      <w:r>
        <w:rPr>
          <w:lang w:val="fr-FR"/>
        </w:rPr>
        <w:t>417. Mme Claire Galichon, «Souvenirs et Problèmes spirites», Paris, Librairies des Sciences Psychiques.</w:t>
      </w:r>
    </w:p>
    <w:p>
      <w:pPr>
        <w:pStyle w:val="Style16"/>
        <w:rPr>
          <w:lang w:val="en-US"/>
        </w:rPr>
      </w:pPr>
      <w:r>
        <w:rPr>
          <w:lang w:val="fr-FR"/>
        </w:rPr>
        <w:t>418. L.Gardy, «Cherchons!».</w:t>
      </w:r>
    </w:p>
    <w:p>
      <w:pPr>
        <w:pStyle w:val="Style16"/>
        <w:spacing w:lineRule="auto" w:line="196"/>
        <w:rPr>
          <w:lang w:val="en-US"/>
        </w:rPr>
      </w:pPr>
      <w:r>
        <w:rPr>
          <w:lang w:val="fr-FR"/>
        </w:rPr>
        <w:t>419. L.Gardy, «Le médium Home».</w:t>
      </w:r>
    </w:p>
    <w:p>
      <w:pPr>
        <w:pStyle w:val="Style16"/>
        <w:spacing w:lineRule="auto" w:line="196"/>
        <w:rPr>
          <w:lang w:val="en-US"/>
        </w:rPr>
      </w:pPr>
      <w:r>
        <w:rPr>
          <w:lang w:val="fr-FR"/>
        </w:rPr>
        <w:t>420. A.de Gasparin, «Les Tables tournantes».</w:t>
      </w:r>
    </w:p>
    <w:p>
      <w:pPr>
        <w:pStyle w:val="Style16"/>
        <w:spacing w:lineRule="auto" w:line="196"/>
        <w:rPr>
          <w:lang w:val="en-US"/>
        </w:rPr>
      </w:pPr>
      <w:r>
        <w:rPr>
          <w:lang w:val="fr-FR"/>
        </w:rPr>
        <w:t>421. Louis Gastin, «La science de l’âme».</w:t>
      </w:r>
    </w:p>
    <w:p>
      <w:pPr>
        <w:pStyle w:val="Style16"/>
        <w:spacing w:lineRule="auto" w:line="196"/>
        <w:rPr>
          <w:lang w:val="en-US"/>
        </w:rPr>
      </w:pPr>
      <w:r>
        <w:rPr>
          <w:lang w:val="en-US"/>
        </w:rPr>
        <w:t>422. Colley Grattan, “High Ways and Bye Ways”.</w:t>
      </w:r>
    </w:p>
    <w:p>
      <w:pPr>
        <w:pStyle w:val="Style16"/>
        <w:spacing w:lineRule="auto" w:line="196"/>
        <w:rPr>
          <w:lang w:val="en-US"/>
        </w:rPr>
      </w:pPr>
      <w:r>
        <w:rPr>
          <w:lang w:val="fr-FR"/>
        </w:rPr>
        <w:t>423. Dr. Gustave Geley, «Contribution à l’étude des correspondances croisées», Paris, E.Roussel, édit., 1914.</w:t>
      </w:r>
    </w:p>
    <w:p>
      <w:pPr>
        <w:pStyle w:val="Style16"/>
        <w:spacing w:lineRule="auto" w:line="196"/>
        <w:rPr>
          <w:lang w:val="en-US"/>
        </w:rPr>
      </w:pPr>
      <w:r>
        <w:rPr>
          <w:lang w:val="fr-FR"/>
        </w:rPr>
        <w:t>424. Dr. Gustave Geley, «L’Ectoplasme et la Clairvoyance», Paris, Félix Alcan, édit., 1924.</w:t>
      </w:r>
    </w:p>
    <w:p>
      <w:pPr>
        <w:pStyle w:val="Style16"/>
        <w:spacing w:lineRule="auto" w:line="196"/>
        <w:rPr>
          <w:lang w:val="en-US"/>
        </w:rPr>
      </w:pPr>
      <w:r>
        <w:rPr>
          <w:lang w:val="fr-FR"/>
        </w:rPr>
        <w:t>425. Dr. Gustave Geley, «Essai de revue générale et d’interprétation synthétique du Spiritisme», Paris, Jean Meyer, édit.</w:t>
      </w:r>
    </w:p>
    <w:p>
      <w:pPr>
        <w:pStyle w:val="Style16"/>
        <w:rPr>
          <w:lang w:val="en-US"/>
        </w:rPr>
      </w:pPr>
      <w:r>
        <w:rPr>
          <w:lang w:val="en-US"/>
        </w:rPr>
        <w:t>426. Dr. Gustave Geley, «L’être subconscient», Paris, 1898.</w:t>
      </w:r>
    </w:p>
    <w:p>
      <w:pPr>
        <w:pStyle w:val="Style16"/>
        <w:rPr>
          <w:lang w:val="en-US"/>
        </w:rPr>
      </w:pPr>
      <w:r>
        <w:rPr>
          <w:lang w:val="en-US"/>
        </w:rPr>
        <w:t>427. Dr. Gustave Geley, “From the Unconscious to the Conscious”.</w:t>
      </w:r>
    </w:p>
    <w:p>
      <w:pPr>
        <w:pStyle w:val="Style16"/>
        <w:rPr>
          <w:lang w:val="en-US"/>
        </w:rPr>
      </w:pPr>
      <w:r>
        <w:rPr>
          <w:lang w:val="fr-FR"/>
        </w:rPr>
        <w:t>428. Dr. G.Gfify, «Contribution à l’étude des correspondances croisées».</w:t>
      </w:r>
    </w:p>
    <w:p>
      <w:pPr>
        <w:pStyle w:val="Style16"/>
        <w:spacing w:lineRule="auto" w:line="196"/>
        <w:rPr>
          <w:lang w:val="en-US"/>
        </w:rPr>
      </w:pPr>
      <w:r>
        <w:rPr>
          <w:lang w:val="fr-FR"/>
        </w:rPr>
        <w:t>429. Dr. Paul Gibier, «Analyse des choses».</w:t>
      </w:r>
    </w:p>
    <w:p>
      <w:pPr>
        <w:pStyle w:val="Style16"/>
        <w:spacing w:lineRule="auto" w:line="196"/>
        <w:rPr>
          <w:lang w:val="en-US"/>
        </w:rPr>
      </w:pPr>
      <w:r>
        <w:rPr>
          <w:lang w:val="fr-FR"/>
        </w:rPr>
        <w:t>430. Dr. Paul Gibier, «Les matérialisations de fantômes».</w:t>
      </w:r>
    </w:p>
    <w:p>
      <w:pPr>
        <w:pStyle w:val="Style16"/>
        <w:spacing w:lineRule="auto" w:line="196"/>
        <w:rPr>
          <w:lang w:val="en-US"/>
        </w:rPr>
      </w:pPr>
      <w:r>
        <w:rPr>
          <w:lang w:val="fr-FR"/>
        </w:rPr>
        <w:t>431. Dr. Paul Gibier, «Spiritisme ou fakirisme occidental», Paris, Librairie des Sciences Psychiques.</w:t>
      </w:r>
    </w:p>
    <w:p>
      <w:pPr>
        <w:pStyle w:val="Style16"/>
        <w:rPr>
          <w:lang w:val="en-US"/>
        </w:rPr>
      </w:pPr>
      <w:r>
        <w:rPr>
          <w:lang w:val="en-US"/>
        </w:rPr>
        <w:t>432. Andrew Glendinning, “The Veil Lifted”, 1894.</w:t>
      </w:r>
    </w:p>
    <w:p>
      <w:pPr>
        <w:pStyle w:val="Style16"/>
        <w:spacing w:lineRule="auto" w:line="196"/>
        <w:rPr>
          <w:lang w:val="en-US"/>
        </w:rPr>
      </w:pPr>
      <w:r>
        <w:rPr>
          <w:lang w:val="fr-FR"/>
        </w:rPr>
        <w:t>433. Grand, «Lettre d’un catholique sur le Spiritisme».</w:t>
      </w:r>
    </w:p>
    <w:p>
      <w:pPr>
        <w:pStyle w:val="Style16"/>
        <w:rPr>
          <w:lang w:val="en-US"/>
        </w:rPr>
      </w:pPr>
      <w:r>
        <w:rPr>
          <w:lang w:val="fr-FR"/>
        </w:rPr>
        <w:t>434. Dr. J.Grasset, «Le Spiritisme devant la Science».</w:t>
      </w:r>
    </w:p>
    <w:p>
      <w:pPr>
        <w:pStyle w:val="Style16"/>
        <w:spacing w:lineRule="auto" w:line="196"/>
        <w:rPr>
          <w:lang w:val="en-US"/>
        </w:rPr>
      </w:pPr>
      <w:r>
        <w:rPr>
          <w:lang w:val="en-US"/>
        </w:rPr>
        <w:t>435. Celia Green, “Out of body experiences”, New York, Ballentine Books, 1975.</w:t>
      </w:r>
    </w:p>
    <w:p>
      <w:pPr>
        <w:pStyle w:val="Style16"/>
        <w:rPr>
          <w:lang w:val="en-US"/>
        </w:rPr>
      </w:pPr>
      <w:r>
        <w:rPr>
          <w:lang w:val="en-GB"/>
        </w:rPr>
        <w:t xml:space="preserve">436. C.Grillet, </w:t>
      </w:r>
      <w:r>
        <w:rPr>
          <w:lang w:val="en-US"/>
        </w:rPr>
        <w:t>«</w:t>
      </w:r>
      <w:r>
        <w:rPr>
          <w:lang w:val="en-GB"/>
        </w:rPr>
        <w:t>Victor Hugo spirite</w:t>
      </w:r>
      <w:r>
        <w:rPr>
          <w:lang w:val="en-US"/>
        </w:rPr>
        <w:t>»</w:t>
      </w:r>
      <w:r>
        <w:rPr>
          <w:lang w:val="en-GB"/>
        </w:rPr>
        <w:t>.</w:t>
      </w:r>
    </w:p>
    <w:p>
      <w:pPr>
        <w:pStyle w:val="Style16"/>
        <w:rPr>
          <w:lang w:val="en-US"/>
        </w:rPr>
      </w:pPr>
      <w:r>
        <w:rPr>
          <w:lang w:val="fr-FR"/>
        </w:rPr>
        <w:t>437. Ed.Grimard, «Une Echappée sur l’Infini».</w:t>
      </w:r>
    </w:p>
    <w:p>
      <w:pPr>
        <w:pStyle w:val="Style16"/>
        <w:spacing w:lineRule="auto" w:line="196"/>
        <w:rPr>
          <w:lang w:val="en-US"/>
        </w:rPr>
      </w:pPr>
      <w:r>
        <w:rPr>
          <w:lang w:val="fr-FR"/>
        </w:rPr>
        <w:t>438. René Guénon, «L’erreur spirite», Paris, 1923.</w:t>
      </w:r>
    </w:p>
    <w:p>
      <w:pPr>
        <w:pStyle w:val="Style16"/>
        <w:spacing w:lineRule="auto" w:line="196"/>
        <w:rPr>
          <w:lang w:val="en-US"/>
        </w:rPr>
      </w:pPr>
      <w:r>
        <w:rPr>
          <w:lang w:val="en-US"/>
        </w:rPr>
        <w:t>439. Rosemary Ellen Guiley, “The Encyclopedia of Ghosts and Spirits”.</w:t>
      </w:r>
    </w:p>
    <w:p>
      <w:pPr>
        <w:pStyle w:val="Style16"/>
        <w:spacing w:lineRule="auto" w:line="196"/>
        <w:rPr>
          <w:lang w:val="en-US"/>
        </w:rPr>
      </w:pPr>
      <w:r>
        <w:rPr>
          <w:lang w:val="fr-FR"/>
        </w:rPr>
        <w:t>440. Baron de Guldenstubbe, «La Réalité des Esprits et de leurs manifestations».</w:t>
      </w:r>
    </w:p>
    <w:p>
      <w:pPr>
        <w:pStyle w:val="Style16"/>
        <w:spacing w:lineRule="auto" w:line="196"/>
        <w:rPr>
          <w:lang w:val="en-US"/>
        </w:rPr>
      </w:pPr>
      <w:r>
        <w:rPr>
          <w:lang w:val="en-US"/>
        </w:rPr>
        <w:t>441. Mrs.Hack, “Modern Psychic Mysteries”.</w:t>
      </w:r>
    </w:p>
    <w:p>
      <w:pPr>
        <w:pStyle w:val="Style16"/>
        <w:rPr>
          <w:lang w:val="en-US"/>
        </w:rPr>
      </w:pPr>
      <w:r>
        <w:rPr>
          <w:lang w:val="en-US"/>
        </w:rPr>
        <w:t>442. Manly P.Hall, “Death &amp; After”.</w:t>
      </w:r>
    </w:p>
    <w:p>
      <w:pPr>
        <w:pStyle w:val="Style16"/>
        <w:rPr>
          <w:lang w:val="en-US"/>
        </w:rPr>
      </w:pPr>
      <w:r>
        <w:rPr>
          <w:lang w:val="en-US"/>
        </w:rPr>
        <w:t>443. Manly P.Hall, “Death to Rebirth”.</w:t>
      </w:r>
    </w:p>
    <w:p>
      <w:pPr>
        <w:pStyle w:val="Style16"/>
        <w:rPr>
          <w:lang w:val="en-US"/>
        </w:rPr>
      </w:pPr>
      <w:r>
        <w:rPr>
          <w:lang w:val="en-US"/>
        </w:rPr>
        <w:t>444. Manly P.Hall, “How Belief in Rebirth Can Enrich Your Life”.</w:t>
      </w:r>
    </w:p>
    <w:p>
      <w:pPr>
        <w:pStyle w:val="Style16"/>
        <w:rPr>
          <w:lang w:val="en-US"/>
        </w:rPr>
      </w:pPr>
      <w:r>
        <w:rPr>
          <w:lang w:val="en-US"/>
        </w:rPr>
        <w:t>445. Manly P.Hall, “Reincarnation, the Cycle of Necessity”.</w:t>
      </w:r>
    </w:p>
    <w:p>
      <w:pPr>
        <w:pStyle w:val="Style16"/>
        <w:rPr>
          <w:lang w:val="en-US"/>
        </w:rPr>
      </w:pPr>
      <w:r>
        <w:rPr>
          <w:lang w:val="en-US"/>
        </w:rPr>
        <w:t>446. Charles Hampton, “Transition Called Death”.</w:t>
      </w:r>
    </w:p>
    <w:p>
      <w:pPr>
        <w:pStyle w:val="Style16"/>
        <w:rPr>
          <w:lang w:val="en-US"/>
        </w:rPr>
      </w:pPr>
      <w:r>
        <w:rPr>
          <w:lang w:val="en-US"/>
        </w:rPr>
        <w:t>447. Mrs. Emma Hardinge Britten, “Autobiography”.</w:t>
      </w:r>
    </w:p>
    <w:p>
      <w:pPr>
        <w:pStyle w:val="Style16"/>
        <w:rPr>
          <w:lang w:val="en-US"/>
        </w:rPr>
      </w:pPr>
      <w:r>
        <w:rPr>
          <w:lang w:val="en-US"/>
        </w:rPr>
        <w:t>448. Mrs. Emma Hardinge Britten, “Faiths, Facts and Frauds of Religious History”.</w:t>
      </w:r>
    </w:p>
    <w:p>
      <w:pPr>
        <w:pStyle w:val="Style16"/>
        <w:spacing w:lineRule="auto" w:line="196"/>
        <w:rPr>
          <w:lang w:val="en-US"/>
        </w:rPr>
      </w:pPr>
      <w:r>
        <w:rPr>
          <w:lang w:val="en-US"/>
        </w:rPr>
        <w:t>449. Mrs. Emma Hardinge Britten, “Modern American Spiritualism: A Twenty Year’s Record”, New York, 1870.</w:t>
      </w:r>
    </w:p>
    <w:p>
      <w:pPr>
        <w:pStyle w:val="Style16"/>
        <w:spacing w:lineRule="auto" w:line="196"/>
        <w:rPr>
          <w:lang w:val="en-US"/>
        </w:rPr>
      </w:pPr>
      <w:r>
        <w:rPr>
          <w:lang w:val="en-US"/>
        </w:rPr>
        <w:t>450. Mrs. Emma Hardinge Britten, “Nineteenth Century Miracles”.</w:t>
      </w:r>
    </w:p>
    <w:p>
      <w:pPr>
        <w:pStyle w:val="Style16"/>
        <w:spacing w:lineRule="auto" w:line="196"/>
        <w:rPr>
          <w:lang w:val="en-US"/>
        </w:rPr>
      </w:pPr>
      <w:r>
        <w:rPr>
          <w:lang w:val="en-US"/>
        </w:rPr>
        <w:t>451. Mrs. Emma Hardinge Britten, “Trance Address”, 1866.</w:t>
      </w:r>
    </w:p>
    <w:p>
      <w:pPr>
        <w:pStyle w:val="Style16"/>
        <w:spacing w:lineRule="auto" w:line="196"/>
        <w:rPr>
          <w:lang w:val="en-US"/>
        </w:rPr>
      </w:pPr>
      <w:r>
        <w:rPr>
          <w:lang w:val="fr-FR"/>
        </w:rPr>
        <w:t>452. Ch.Hardy, «L’Après-Vie à l’épreuve de la Science», Ed.du Rocher.</w:t>
      </w:r>
    </w:p>
    <w:p>
      <w:pPr>
        <w:pStyle w:val="Style16"/>
        <w:rPr>
          <w:lang w:val="en-US"/>
        </w:rPr>
      </w:pPr>
      <w:r>
        <w:rPr>
          <w:lang w:val="en-US"/>
        </w:rPr>
        <w:t>453. Robert Hare, “Experimental Investigations of the Spirit Manifestations”, New York, 1856.</w:t>
      </w:r>
    </w:p>
    <w:p>
      <w:pPr>
        <w:pStyle w:val="Style16"/>
        <w:rPr>
          <w:lang w:val="en-US"/>
        </w:rPr>
      </w:pPr>
      <w:r>
        <w:rPr>
          <w:lang w:val="en-US"/>
        </w:rPr>
        <w:t>454. Harrison, “Spirits before our eyes”.</w:t>
      </w:r>
    </w:p>
    <w:p>
      <w:pPr>
        <w:pStyle w:val="Style16"/>
        <w:rPr>
          <w:lang w:val="en-US"/>
        </w:rPr>
      </w:pPr>
      <w:r>
        <w:rPr>
          <w:lang w:val="en-US"/>
        </w:rPr>
        <w:t>455. Hornell Norris Hart, “ESP projection”. (Journal of the American Society for Psychical Research, 48, 1954, pp. 121-146.)</w:t>
      </w:r>
    </w:p>
    <w:p>
      <w:pPr>
        <w:pStyle w:val="Style16"/>
        <w:rPr>
          <w:lang w:val="en-US"/>
        </w:rPr>
      </w:pPr>
      <w:r>
        <w:rPr>
          <w:lang w:val="en-US"/>
        </w:rPr>
        <w:t>456. Hornell Norris Hart, “Six theories about apparitions”. (Proceedings of the Society for Psychical Research,. London, 1956, May.)</w:t>
      </w:r>
    </w:p>
    <w:p>
      <w:pPr>
        <w:pStyle w:val="Style16"/>
        <w:rPr>
          <w:lang w:val="en-US"/>
        </w:rPr>
      </w:pPr>
      <w:r>
        <w:rPr>
          <w:lang w:val="en-US"/>
        </w:rPr>
        <w:t>457. Hornell Norris Hart, “The enigma of survival”, London, Spriengfield, 1959.</w:t>
      </w:r>
    </w:p>
    <w:p>
      <w:pPr>
        <w:pStyle w:val="Style16"/>
        <w:rPr>
          <w:lang w:val="en-US"/>
        </w:rPr>
      </w:pPr>
      <w:r>
        <w:rPr>
          <w:lang w:val="en-US"/>
        </w:rPr>
        <w:t>458. Hornell Norris Hart, “Toward a new philosophical basis for parapsychological phenomena”, New York, 1965.</w:t>
      </w:r>
    </w:p>
    <w:p>
      <w:pPr>
        <w:pStyle w:val="Style16"/>
        <w:rPr>
          <w:lang w:val="en-US"/>
        </w:rPr>
      </w:pPr>
      <w:r>
        <w:rPr>
          <w:lang w:val="fr-FR"/>
        </w:rPr>
        <w:t xml:space="preserve">459. Hornell Norris Hart, «La controverse sur la survie». </w:t>
      </w:r>
      <w:r>
        <w:rPr>
          <w:lang w:val="de-DE"/>
        </w:rPr>
        <w:t>(Light. London, LXXVIII, 1958, December.)</w:t>
      </w:r>
    </w:p>
    <w:p>
      <w:pPr>
        <w:pStyle w:val="Style16"/>
        <w:spacing w:lineRule="auto" w:line="196"/>
        <w:rPr>
          <w:lang w:val="en-US"/>
        </w:rPr>
      </w:pPr>
      <w:r>
        <w:rPr>
          <w:lang w:val="de-DE"/>
        </w:rPr>
        <w:t>460. Eduard von Hartmann, „Die Geisterhypothese des Spiritismus und sein Phantom“, 1891.</w:t>
      </w:r>
    </w:p>
    <w:p>
      <w:pPr>
        <w:pStyle w:val="Style16"/>
        <w:rPr>
          <w:lang w:val="en-US"/>
        </w:rPr>
      </w:pPr>
      <w:r>
        <w:rPr>
          <w:lang w:val="de-DE"/>
        </w:rPr>
        <w:t>461. Eduard von Hartmann, „Der Spiritismus“, 1885.</w:t>
      </w:r>
    </w:p>
    <w:p>
      <w:pPr>
        <w:pStyle w:val="Style16"/>
        <w:spacing w:lineRule="auto" w:line="196"/>
        <w:rPr>
          <w:lang w:val="en-US"/>
        </w:rPr>
      </w:pPr>
      <w:r>
        <w:rPr>
          <w:lang w:val="de-DE"/>
        </w:rPr>
        <w:t>462. H.Hartmann, „Der Spiritismus“, Berlin, 1855.</w:t>
      </w:r>
    </w:p>
    <w:p>
      <w:pPr>
        <w:pStyle w:val="Style16"/>
        <w:rPr>
          <w:lang w:val="en-US"/>
        </w:rPr>
      </w:pPr>
      <w:r>
        <w:rPr>
          <w:lang w:val="en-US"/>
        </w:rPr>
        <w:t>463. J.Head &amp; S.L.Cranston, “Reincarnation, an East-West Anthology”.</w:t>
      </w:r>
    </w:p>
    <w:p>
      <w:pPr>
        <w:pStyle w:val="Style16"/>
        <w:spacing w:lineRule="auto" w:line="196"/>
        <w:rPr>
          <w:lang w:val="en-US"/>
        </w:rPr>
      </w:pPr>
      <w:r>
        <w:rPr>
          <w:lang w:val="fr-FR"/>
        </w:rPr>
        <w:t>464. Hearn, «Kakoro ou l’idée de la préexistence».</w:t>
      </w:r>
    </w:p>
    <w:p>
      <w:pPr>
        <w:pStyle w:val="Style16"/>
        <w:spacing w:lineRule="auto" w:line="196"/>
        <w:rPr>
          <w:lang w:val="en-US"/>
        </w:rPr>
      </w:pPr>
      <w:r>
        <w:rPr>
          <w:lang w:val="de-DE"/>
        </w:rPr>
        <w:t>465. Lazar Hellenbach, „Der Äther als Lösung der mystischen Rätsel“.</w:t>
      </w:r>
    </w:p>
    <w:p>
      <w:pPr>
        <w:pStyle w:val="Style16"/>
        <w:spacing w:lineRule="auto" w:line="196"/>
        <w:rPr>
          <w:lang w:val="en-US"/>
        </w:rPr>
      </w:pPr>
      <w:r>
        <w:rPr>
          <w:lang w:val="de-DE"/>
        </w:rPr>
        <w:t>466. Lazar Hellenbach, „Geburt und Tod“.</w:t>
      </w:r>
    </w:p>
    <w:p>
      <w:pPr>
        <w:pStyle w:val="Style16"/>
        <w:rPr>
          <w:lang w:val="en-US"/>
        </w:rPr>
      </w:pPr>
      <w:r>
        <w:rPr>
          <w:lang w:val="de-DE"/>
        </w:rPr>
        <w:t>467. Lazar Hellenbach, „Vorurteil der Menschheit“.</w:t>
      </w:r>
    </w:p>
    <w:p>
      <w:pPr>
        <w:pStyle w:val="Style16"/>
        <w:spacing w:lineRule="auto" w:line="196"/>
        <w:rPr>
          <w:lang w:val="en-US"/>
        </w:rPr>
      </w:pPr>
      <w:r>
        <w:rPr>
          <w:lang w:val="en-US"/>
        </w:rPr>
        <w:t>468. Lazar Hellenbach, "Prejudices of Mankind".</w:t>
      </w:r>
    </w:p>
    <w:p>
      <w:pPr>
        <w:pStyle w:val="Style16"/>
        <w:spacing w:lineRule="auto" w:line="196"/>
        <w:rPr>
          <w:lang w:val="en-US"/>
        </w:rPr>
      </w:pPr>
      <w:r>
        <w:rPr>
          <w:lang w:val="de-DE"/>
        </w:rPr>
        <w:t>469. Hennings, „Visionen“.</w:t>
      </w:r>
    </w:p>
    <w:p>
      <w:pPr>
        <w:pStyle w:val="Style16"/>
        <w:spacing w:lineRule="auto" w:line="196"/>
        <w:rPr>
          <w:lang w:val="en-US"/>
        </w:rPr>
      </w:pPr>
      <w:r>
        <w:rPr>
          <w:lang w:val="de-DE"/>
        </w:rPr>
        <w:t>470. Hennings, „Von Träumen und Nachtwandlern“.</w:t>
      </w:r>
    </w:p>
    <w:p>
      <w:pPr>
        <w:pStyle w:val="Style16"/>
        <w:spacing w:lineRule="auto" w:line="196"/>
        <w:rPr>
          <w:lang w:val="en-US"/>
        </w:rPr>
      </w:pPr>
      <w:r>
        <w:rPr>
          <w:lang w:val="de-DE"/>
        </w:rPr>
        <w:t>471. Hennings, „Von den Seelen. Ahnungen und Visionen“.</w:t>
      </w:r>
    </w:p>
    <w:p>
      <w:pPr>
        <w:pStyle w:val="Style16"/>
        <w:spacing w:lineRule="auto" w:line="196"/>
        <w:rPr>
          <w:lang w:val="en-US"/>
        </w:rPr>
      </w:pPr>
      <w:r>
        <w:rPr>
          <w:lang w:val="en-US"/>
        </w:rPr>
        <w:t>472. Pr. Henslow, “Proofs of the Truth of Spiritualism”, Kegan Paul.</w:t>
      </w:r>
    </w:p>
    <w:p>
      <w:pPr>
        <w:pStyle w:val="Style16"/>
        <w:rPr>
          <w:lang w:val="en-US"/>
        </w:rPr>
      </w:pPr>
      <w:r>
        <w:rPr>
          <w:lang w:val="de-DE"/>
        </w:rPr>
        <w:t>473. Hibbert, „Andeutungen zur Philosophie der Geistererscheinungen“.</w:t>
      </w:r>
    </w:p>
    <w:p>
      <w:pPr>
        <w:pStyle w:val="Style16"/>
        <w:spacing w:lineRule="auto" w:line="196"/>
        <w:rPr>
          <w:lang w:val="en-US"/>
        </w:rPr>
      </w:pPr>
      <w:r>
        <w:rPr>
          <w:lang w:val="de-DE"/>
        </w:rPr>
        <w:t>474. Dietrich von Hildebrand, „Über den Tod“, Eos Verlag, 1980.</w:t>
      </w:r>
    </w:p>
    <w:p>
      <w:pPr>
        <w:pStyle w:val="Style16"/>
        <w:spacing w:lineRule="auto" w:line="196"/>
        <w:rPr>
          <w:lang w:val="en-US"/>
        </w:rPr>
      </w:pPr>
      <w:r>
        <w:rPr>
          <w:lang w:val="en-US"/>
        </w:rPr>
        <w:t>475. Arthur Hill, “Man is a Spirit”.</w:t>
      </w:r>
    </w:p>
    <w:p>
      <w:pPr>
        <w:pStyle w:val="Style16"/>
        <w:spacing w:lineRule="auto" w:line="196"/>
        <w:rPr>
          <w:lang w:val="en-US"/>
        </w:rPr>
      </w:pPr>
      <w:r>
        <w:rPr>
          <w:lang w:val="en-US"/>
        </w:rPr>
        <w:t>476. Arthur Hill, “Psychical Investigations”.</w:t>
      </w:r>
    </w:p>
    <w:p>
      <w:pPr>
        <w:pStyle w:val="Style16"/>
        <w:spacing w:lineRule="auto" w:line="196"/>
        <w:rPr>
          <w:lang w:val="en-US"/>
        </w:rPr>
      </w:pPr>
      <w:r>
        <w:rPr>
          <w:lang w:val="en-US"/>
        </w:rPr>
        <w:t>477. Arthur Hill, “Spiritualism. Its History, Phenomena &amp; Doctrine”, Cassell, 1918.</w:t>
      </w:r>
    </w:p>
    <w:p>
      <w:pPr>
        <w:pStyle w:val="Style16"/>
        <w:rPr>
          <w:lang w:val="en-US"/>
        </w:rPr>
      </w:pPr>
      <w:r>
        <w:rPr>
          <w:lang w:val="en-US"/>
        </w:rPr>
        <w:t>478. Geoffrey Hodson, “Reincarnation, Fact or Fallacy?”</w:t>
      </w:r>
    </w:p>
    <w:p>
      <w:pPr>
        <w:pStyle w:val="Style16"/>
        <w:spacing w:lineRule="auto" w:line="196"/>
        <w:rPr>
          <w:lang w:val="en-US"/>
        </w:rPr>
      </w:pPr>
      <w:r>
        <w:rPr>
          <w:lang w:val="en-US"/>
        </w:rPr>
        <w:t>479. Joan Hodgson, “A White Eagle Lodge Book of Health and Healing”, White Eagle Publishing Trust, 1983.</w:t>
      </w:r>
    </w:p>
    <w:p>
      <w:pPr>
        <w:pStyle w:val="Style16"/>
        <w:spacing w:lineRule="auto" w:line="196"/>
        <w:rPr>
          <w:lang w:val="en-US"/>
        </w:rPr>
      </w:pPr>
      <w:r>
        <w:rPr>
          <w:lang w:val="en-US"/>
        </w:rPr>
        <w:t>480. Daniel Dunglas Home, “Incidents in my Life”.</w:t>
      </w:r>
    </w:p>
    <w:p>
      <w:pPr>
        <w:pStyle w:val="Style16"/>
        <w:spacing w:lineRule="auto" w:line="196"/>
        <w:rPr>
          <w:lang w:val="en-US"/>
        </w:rPr>
      </w:pPr>
      <w:r>
        <w:rPr>
          <w:lang w:val="en-US"/>
        </w:rPr>
        <w:t>481. Daniel Dunglas Home, “Light and Shadows of Spiritualism”.</w:t>
      </w:r>
    </w:p>
    <w:p>
      <w:pPr>
        <w:pStyle w:val="Style16"/>
        <w:rPr>
          <w:lang w:val="en-US"/>
        </w:rPr>
      </w:pPr>
      <w:r>
        <w:rPr>
          <w:lang w:val="fr-FR"/>
        </w:rPr>
        <w:t>482. Daniel Dunglas Home, «Lumières et ombres du Spiritisme».</w:t>
      </w:r>
    </w:p>
    <w:p>
      <w:pPr>
        <w:pStyle w:val="Style16"/>
        <w:spacing w:lineRule="auto" w:line="196"/>
        <w:rPr>
          <w:lang w:val="en-US"/>
        </w:rPr>
      </w:pPr>
      <w:r>
        <w:rPr>
          <w:lang w:val="en-US"/>
        </w:rPr>
        <w:t>483. Madame Dunglas Home, “D.D.Home. His Life and Mission”, edited and with a Preface by Sir A.Conan Doyle, Kegan Paul, 1921.</w:t>
      </w:r>
    </w:p>
    <w:p>
      <w:pPr>
        <w:pStyle w:val="Style16"/>
        <w:rPr>
          <w:lang w:val="en-US"/>
        </w:rPr>
      </w:pPr>
      <w:r>
        <w:rPr>
          <w:lang w:val="de-DE"/>
        </w:rPr>
        <w:t>484. Hornung, „Neue Geheimnisse des Tags“, Leipzig, 1857.</w:t>
      </w:r>
    </w:p>
    <w:p>
      <w:pPr>
        <w:pStyle w:val="Style16"/>
        <w:rPr>
          <w:lang w:val="en-US"/>
        </w:rPr>
      </w:pPr>
      <w:r>
        <w:rPr>
          <w:lang w:val="en-US"/>
        </w:rPr>
        <w:t>485. Harry Houdini, “A Magician Among the Spirits”, New York, 1924.</w:t>
      </w:r>
    </w:p>
    <w:p>
      <w:pPr>
        <w:pStyle w:val="Style16"/>
        <w:spacing w:lineRule="auto" w:line="196"/>
        <w:rPr>
          <w:lang w:val="en-US"/>
        </w:rPr>
      </w:pPr>
      <w:r>
        <w:rPr>
          <w:lang w:val="en-US"/>
        </w:rPr>
        <w:t>486. Georgiana Houghton, “Chronicles of the Photographs of Spiritual Beings”.</w:t>
      </w:r>
    </w:p>
    <w:p>
      <w:pPr>
        <w:pStyle w:val="Style16"/>
        <w:spacing w:lineRule="auto" w:line="196"/>
        <w:rPr>
          <w:lang w:val="en-US"/>
        </w:rPr>
      </w:pPr>
      <w:r>
        <w:rPr>
          <w:lang w:val="en-US"/>
        </w:rPr>
        <w:t>487. Ezra L.Howard, “My Adventure into Spiritualism”, New York, 1935.</w:t>
      </w:r>
    </w:p>
    <w:p>
      <w:pPr>
        <w:pStyle w:val="Style16"/>
        <w:spacing w:lineRule="auto" w:line="196"/>
        <w:rPr>
          <w:lang w:val="en-US"/>
        </w:rPr>
      </w:pPr>
      <w:r>
        <w:rPr>
          <w:lang w:val="fr-FR"/>
        </w:rPr>
        <w:t>488. Victor Hugo, «Les Fantômes de Jersey», textes réunis, présentés et commentés par F.Lacassin, Monaco, Ed.du Rocher, 1991.</w:t>
      </w:r>
    </w:p>
    <w:p>
      <w:pPr>
        <w:pStyle w:val="Style16"/>
        <w:rPr>
          <w:lang w:val="en-US"/>
        </w:rPr>
      </w:pPr>
      <w:r>
        <w:rPr>
          <w:lang w:val="en-US"/>
        </w:rPr>
        <w:t>489. Pr. James Hyslop, “Enigmas of Psychical Research”, Boston, 1906.</w:t>
      </w:r>
    </w:p>
    <w:p>
      <w:pPr>
        <w:pStyle w:val="Style16"/>
        <w:rPr>
          <w:lang w:val="en-US"/>
        </w:rPr>
      </w:pPr>
      <w:r>
        <w:rPr>
          <w:lang w:val="en-US"/>
        </w:rPr>
        <w:t>490. Pr. James Hyslop, “Enigmas of Psychical Research”, London, 1907</w:t>
      </w:r>
    </w:p>
    <w:p>
      <w:pPr>
        <w:pStyle w:val="Style16"/>
        <w:spacing w:lineRule="auto" w:line="196"/>
        <w:rPr>
          <w:lang w:val="en-US"/>
        </w:rPr>
      </w:pPr>
      <w:r>
        <w:rPr>
          <w:lang w:val="en-US"/>
        </w:rPr>
        <w:t>491. Pr. James Hyslop, “Immortality and Psychical Research”. (The New World, 1899.)</w:t>
      </w:r>
    </w:p>
    <w:p>
      <w:pPr>
        <w:pStyle w:val="Style16"/>
        <w:spacing w:lineRule="auto" w:line="196"/>
        <w:rPr>
          <w:lang w:val="en-US"/>
        </w:rPr>
      </w:pPr>
      <w:r>
        <w:rPr>
          <w:lang w:val="en-US"/>
        </w:rPr>
        <w:t>492. Pr. James Hyslop, “The life after the death”. (Harper’s New Monthly Magazine, N6, 1900.)</w:t>
      </w:r>
    </w:p>
    <w:p>
      <w:pPr>
        <w:pStyle w:val="Style16"/>
        <w:rPr>
          <w:lang w:val="en-US"/>
        </w:rPr>
      </w:pPr>
      <w:r>
        <w:rPr>
          <w:lang w:val="en-US"/>
        </w:rPr>
        <w:t>493. Pr. James Hyslop, “Science and a Future Life”, Boston, 1905.</w:t>
      </w:r>
    </w:p>
    <w:p>
      <w:pPr>
        <w:pStyle w:val="Style16"/>
        <w:rPr>
          <w:lang w:val="en-US"/>
        </w:rPr>
      </w:pPr>
      <w:r>
        <w:rPr>
          <w:lang w:val="en-US"/>
        </w:rPr>
        <w:t>494. Pr. James Hyslop, “Science and a future life”, London, 1906.</w:t>
      </w:r>
    </w:p>
    <w:p>
      <w:pPr>
        <w:pStyle w:val="Style16"/>
        <w:rPr>
          <w:lang w:val="en-US"/>
        </w:rPr>
      </w:pPr>
      <w:r>
        <w:rPr>
          <w:lang w:val="en-US"/>
        </w:rPr>
        <w:t>495. Pr. James Hyslop, “The Thompson case”. (Proceedings of the American Society for Psychical Research, 1910.)</w:t>
      </w:r>
    </w:p>
    <w:p>
      <w:pPr>
        <w:pStyle w:val="Style16"/>
        <w:spacing w:lineRule="auto" w:line="196"/>
        <w:rPr>
          <w:lang w:val="en-US"/>
        </w:rPr>
      </w:pPr>
      <w:r>
        <w:rPr>
          <w:lang w:val="en-US"/>
        </w:rPr>
        <w:t>496. Pr. James Hyslop, “Visions of the dyings”.</w:t>
      </w:r>
    </w:p>
    <w:p>
      <w:pPr>
        <w:pStyle w:val="Style16"/>
        <w:rPr>
          <w:lang w:val="en-US"/>
        </w:rPr>
      </w:pPr>
      <w:r>
        <w:rPr>
          <w:lang w:val="fr-FR"/>
        </w:rPr>
        <w:t>497. Pr. James Hyslop, «Ce qu’est la vie après la mort». (Annales des sciences psychiques, Paris, 1902.)</w:t>
      </w:r>
    </w:p>
    <w:p>
      <w:pPr>
        <w:pStyle w:val="Style16"/>
        <w:rPr>
          <w:lang w:val="en-US"/>
        </w:rPr>
      </w:pPr>
      <w:r>
        <w:rPr>
          <w:lang w:val="fr-FR"/>
        </w:rPr>
        <w:t>498. Pr. James Hyslop, «La mediumnité de Mme Smead» (Annales des sciences psychiques, Paris, 1906.)</w:t>
      </w:r>
    </w:p>
    <w:p>
      <w:pPr>
        <w:pStyle w:val="Style16"/>
        <w:rPr>
          <w:lang w:val="en-US"/>
        </w:rPr>
      </w:pPr>
      <w:r>
        <w:rPr>
          <w:lang w:val="fr-FR"/>
        </w:rPr>
        <w:t>499. Pr. James Hyslop, «Le cas Thompson». (Annales des sciences psychiques, Paris, 1910.)</w:t>
      </w:r>
    </w:p>
    <w:p>
      <w:pPr>
        <w:pStyle w:val="Style16"/>
        <w:rPr>
          <w:lang w:val="en-US"/>
        </w:rPr>
      </w:pPr>
      <w:r>
        <w:rPr>
          <w:lang w:val="en-US"/>
        </w:rPr>
        <w:t>500. Clyde Irion, “Profit &amp; Loss of Dying”.</w:t>
      </w:r>
    </w:p>
    <w:p>
      <w:pPr>
        <w:pStyle w:val="Style16"/>
        <w:rPr>
          <w:lang w:val="en-US"/>
        </w:rPr>
      </w:pPr>
      <w:r>
        <w:rPr>
          <w:lang w:val="fr-FR"/>
        </w:rPr>
        <w:t>501. Louis Jacolliot, «Chrishna et le Christ», Paris, A.Lacroix et Cie.</w:t>
      </w:r>
    </w:p>
    <w:p>
      <w:pPr>
        <w:pStyle w:val="Style16"/>
        <w:rPr>
          <w:lang w:val="en-US"/>
        </w:rPr>
      </w:pPr>
      <w:r>
        <w:rPr>
          <w:lang w:val="fr-FR"/>
        </w:rPr>
        <w:t>502. Louis Jacolliot, «Le Spiritisme dans le Monde», Paris, A.Lacroix et Cie, 1875.</w:t>
      </w:r>
    </w:p>
    <w:p>
      <w:pPr>
        <w:pStyle w:val="Style16"/>
        <w:rPr>
          <w:lang w:val="en-US"/>
        </w:rPr>
      </w:pPr>
      <w:r>
        <w:rPr>
          <w:lang w:val="en-US"/>
        </w:rPr>
        <w:t>503. Pr. William James, “Human Immortality”, 1899.</w:t>
      </w:r>
    </w:p>
    <w:p>
      <w:pPr>
        <w:pStyle w:val="Style16"/>
        <w:spacing w:lineRule="auto" w:line="196"/>
        <w:rPr>
          <w:lang w:val="en-US"/>
        </w:rPr>
      </w:pPr>
      <w:r>
        <w:rPr>
          <w:lang w:val="en-US"/>
        </w:rPr>
        <w:t>504. Pr. William James, “Principles of psychology”.</w:t>
      </w:r>
    </w:p>
    <w:p>
      <w:pPr>
        <w:pStyle w:val="Style16"/>
        <w:rPr>
          <w:lang w:val="en-US"/>
        </w:rPr>
      </w:pPr>
      <w:r>
        <w:rPr>
          <w:lang w:val="en-US"/>
        </w:rPr>
        <w:t>505. Pr. William James, “Will to Believe &amp; Human Immortality”.</w:t>
      </w:r>
    </w:p>
    <w:p>
      <w:pPr>
        <w:pStyle w:val="Style16"/>
        <w:spacing w:lineRule="auto" w:line="196"/>
        <w:rPr>
          <w:lang w:val="en-US"/>
        </w:rPr>
      </w:pPr>
      <w:r>
        <w:rPr>
          <w:lang w:val="fr-FR"/>
        </w:rPr>
        <w:t>506. Pr. William James, «Etudes et réflexions d’un psychiste».</w:t>
      </w:r>
    </w:p>
    <w:p>
      <w:pPr>
        <w:pStyle w:val="Style16"/>
        <w:spacing w:lineRule="auto" w:line="196"/>
        <w:rPr>
          <w:lang w:val="en-US"/>
        </w:rPr>
      </w:pPr>
      <w:r>
        <w:rPr>
          <w:lang w:val="en-US"/>
        </w:rPr>
        <w:t>507. T.M. Jarvis, “Accredited Ghost Stories”.</w:t>
      </w:r>
    </w:p>
    <w:p>
      <w:pPr>
        <w:pStyle w:val="Style16"/>
        <w:spacing w:lineRule="auto" w:line="196"/>
        <w:rPr>
          <w:lang w:val="en-US"/>
        </w:rPr>
      </w:pPr>
      <w:r>
        <w:rPr>
          <w:lang w:val="de-DE"/>
        </w:rPr>
        <w:t>508. T.M. Jarvis, „Geistergeschichten nach beglaubigten Quellen“.</w:t>
      </w:r>
    </w:p>
    <w:p>
      <w:pPr>
        <w:pStyle w:val="Style16"/>
        <w:spacing w:lineRule="auto" w:line="196"/>
        <w:rPr>
          <w:lang w:val="en-US"/>
        </w:rPr>
      </w:pPr>
      <w:r>
        <w:rPr>
          <w:lang w:val="en-US"/>
        </w:rPr>
        <w:t>509. Lena Barnes Jeffs, “Camp Silver Bells Booklet”.</w:t>
      </w:r>
    </w:p>
    <w:p>
      <w:pPr>
        <w:pStyle w:val="Style16"/>
        <w:spacing w:lineRule="auto" w:line="196"/>
        <w:rPr>
          <w:lang w:val="en-US"/>
        </w:rPr>
      </w:pPr>
      <w:r>
        <w:rPr>
          <w:lang w:val="en-US"/>
        </w:rPr>
        <w:t>510. Joire, “Psychical and Supernormal Phenomena”.</w:t>
      </w:r>
    </w:p>
    <w:p>
      <w:pPr>
        <w:pStyle w:val="Style16"/>
        <w:spacing w:lineRule="auto" w:line="196"/>
        <w:rPr>
          <w:lang w:val="en-US"/>
        </w:rPr>
      </w:pPr>
      <w:r>
        <w:rPr>
          <w:lang w:val="en-US"/>
        </w:rPr>
        <w:t>511. “Journal of the American S.P.R.”, vv. I-V.</w:t>
      </w:r>
    </w:p>
    <w:p>
      <w:pPr>
        <w:pStyle w:val="Style16"/>
        <w:spacing w:lineRule="auto" w:line="196"/>
        <w:rPr>
          <w:lang w:val="en-US"/>
        </w:rPr>
      </w:pPr>
      <w:r>
        <w:rPr>
          <w:lang w:val="en-US"/>
        </w:rPr>
        <w:t xml:space="preserve">512. “Journal of the S.P.R.”, vv. </w:t>
      </w:r>
      <w:r>
        <w:rPr>
          <w:lang w:val="de-DE"/>
        </w:rPr>
        <w:t>I-XIV, 1884-1911.</w:t>
      </w:r>
    </w:p>
    <w:p>
      <w:pPr>
        <w:pStyle w:val="Style16"/>
        <w:spacing w:lineRule="auto" w:line="196"/>
        <w:rPr>
          <w:lang w:val="en-US"/>
        </w:rPr>
      </w:pPr>
      <w:r>
        <w:rPr>
          <w:lang w:val="de-DE"/>
        </w:rPr>
        <w:t>513. Dr. J.H.Jung-Stilling, „Szenen aus dem Geisterreiche“.</w:t>
      </w:r>
    </w:p>
    <w:p>
      <w:pPr>
        <w:pStyle w:val="Style16"/>
        <w:spacing w:lineRule="auto" w:line="196"/>
        <w:rPr>
          <w:lang w:val="en-US"/>
        </w:rPr>
      </w:pPr>
      <w:r>
        <w:rPr>
          <w:lang w:val="de-DE"/>
        </w:rPr>
        <w:t>514. Dr. J.H.Jung-Stilling, „Theorie der Geisterkunde“, Nürnberg, 1808.</w:t>
      </w:r>
    </w:p>
    <w:p>
      <w:pPr>
        <w:pStyle w:val="Style16"/>
        <w:rPr>
          <w:lang w:val="en-US"/>
        </w:rPr>
      </w:pPr>
      <w:r>
        <w:rPr>
          <w:lang w:val="de-DE"/>
        </w:rPr>
        <w:t>515. Kerner, „Geschichte zweier Somnambulen“.</w:t>
      </w:r>
    </w:p>
    <w:p>
      <w:pPr>
        <w:pStyle w:val="Style16"/>
        <w:spacing w:lineRule="auto" w:line="196"/>
        <w:rPr>
          <w:lang w:val="en-US"/>
        </w:rPr>
      </w:pPr>
      <w:r>
        <w:rPr>
          <w:lang w:val="de-DE"/>
        </w:rPr>
        <w:t>516. Kerner, „Magikon“.</w:t>
      </w:r>
    </w:p>
    <w:p>
      <w:pPr>
        <w:pStyle w:val="Style16"/>
        <w:spacing w:lineRule="auto" w:line="196"/>
        <w:rPr>
          <w:lang w:val="en-US"/>
        </w:rPr>
      </w:pPr>
      <w:r>
        <w:rPr>
          <w:lang w:val="de-DE"/>
        </w:rPr>
        <w:t>517. Kiesewetter, „Geschichte des Okkultismus“.</w:t>
      </w:r>
    </w:p>
    <w:p>
      <w:pPr>
        <w:pStyle w:val="Style16"/>
        <w:spacing w:lineRule="auto" w:line="196"/>
        <w:rPr>
          <w:lang w:val="en-US"/>
        </w:rPr>
      </w:pPr>
      <w:r>
        <w:rPr>
          <w:lang w:val="de-DE"/>
        </w:rPr>
        <w:t>518. M.de Komar, «A travers l’Invisible».</w:t>
      </w:r>
    </w:p>
    <w:p>
      <w:pPr>
        <w:pStyle w:val="Style16"/>
        <w:rPr>
          <w:lang w:val="en-US"/>
        </w:rPr>
      </w:pPr>
      <w:r>
        <w:rPr>
          <w:lang w:val="fr-FR"/>
        </w:rPr>
        <w:t>519. René Kopp, «Introduction générale à l'étude des Sciences occultes».</w:t>
      </w:r>
    </w:p>
    <w:p>
      <w:pPr>
        <w:pStyle w:val="Style16"/>
        <w:spacing w:lineRule="auto" w:line="196"/>
        <w:rPr>
          <w:lang w:val="en-US"/>
        </w:rPr>
      </w:pPr>
      <w:r>
        <w:rPr>
          <w:lang w:val="en-US"/>
        </w:rPr>
        <w:t>520. Dr. Elisabeth Kübler-Ross, “Articles and lectures”.</w:t>
      </w:r>
    </w:p>
    <w:p>
      <w:pPr>
        <w:pStyle w:val="Style16"/>
        <w:spacing w:lineRule="auto" w:line="196"/>
        <w:rPr>
          <w:lang w:val="en-US"/>
        </w:rPr>
      </w:pPr>
      <w:r>
        <w:rPr>
          <w:lang w:val="en-US"/>
        </w:rPr>
        <w:t>521. Dr. Elisabeth Kübler-Ross, “Death Does Not Exist”, The Coevolution Quaterly, Summer, 1977.</w:t>
      </w:r>
    </w:p>
    <w:p>
      <w:pPr>
        <w:pStyle w:val="Style16"/>
        <w:rPr>
          <w:lang w:val="en-US"/>
        </w:rPr>
      </w:pPr>
      <w:r>
        <w:rPr>
          <w:lang w:val="en-US"/>
        </w:rPr>
        <w:t>522. Dr. Elisabeth Kübler-Ross, “On death and dying”, New York, MacMillan Publishing Co., 1969.</w:t>
      </w:r>
    </w:p>
    <w:p>
      <w:pPr>
        <w:pStyle w:val="Style16"/>
        <w:rPr>
          <w:lang w:val="en-US"/>
        </w:rPr>
      </w:pPr>
      <w:r>
        <w:rPr>
          <w:lang w:val="en-US"/>
        </w:rPr>
        <w:t>523. Elizabeth Kübler-Ross, “On Life After Death. Four Inspirational Essays”.</w:t>
      </w:r>
    </w:p>
    <w:p>
      <w:pPr>
        <w:pStyle w:val="Style16"/>
        <w:rPr>
          <w:lang w:val="en-US"/>
        </w:rPr>
      </w:pPr>
      <w:r>
        <w:rPr>
          <w:lang w:val="en-US"/>
        </w:rPr>
        <w:t>524. H.Lacroix, «Spiritisme américain».</w:t>
      </w:r>
    </w:p>
    <w:p>
      <w:pPr>
        <w:pStyle w:val="Style16"/>
        <w:rPr>
          <w:lang w:val="en-US"/>
        </w:rPr>
      </w:pPr>
      <w:r>
        <w:rPr>
          <w:lang w:val="en-US"/>
        </w:rPr>
        <w:t>525. Mrs. Helen C.Lambert, “General Survey of Psychical Phenomena”, New York, 1928.</w:t>
      </w:r>
    </w:p>
    <w:p>
      <w:pPr>
        <w:pStyle w:val="Style16"/>
        <w:rPr>
          <w:lang w:val="en-US"/>
        </w:rPr>
      </w:pPr>
      <w:r>
        <w:rPr>
          <w:lang w:val="fr-FR"/>
        </w:rPr>
        <w:t>526. Ch.Lancelin, «L’Ame humaine».</w:t>
      </w:r>
    </w:p>
    <w:p>
      <w:pPr>
        <w:pStyle w:val="Style16"/>
        <w:rPr>
          <w:lang w:val="en-US"/>
        </w:rPr>
      </w:pPr>
      <w:r>
        <w:rPr>
          <w:lang w:val="fr-FR"/>
        </w:rPr>
        <w:t>527. Ch.Lancelin, «Comment on meurt, comment on naît».</w:t>
      </w:r>
    </w:p>
    <w:p>
      <w:pPr>
        <w:pStyle w:val="Style16"/>
        <w:rPr>
          <w:lang w:val="en-US"/>
        </w:rPr>
      </w:pPr>
      <w:r>
        <w:rPr>
          <w:lang w:val="fr-FR"/>
        </w:rPr>
        <w:t>528. Ch.Lancelin, «La fraude dans la production des phénomènes médiumniques».</w:t>
      </w:r>
    </w:p>
    <w:p>
      <w:pPr>
        <w:pStyle w:val="Style16"/>
        <w:rPr>
          <w:lang w:val="en-US"/>
        </w:rPr>
      </w:pPr>
      <w:r>
        <w:rPr>
          <w:lang w:val="fr-FR"/>
        </w:rPr>
        <w:t>529. Ch.Lancelin, «La Vie posthume».</w:t>
      </w:r>
    </w:p>
    <w:p>
      <w:pPr>
        <w:pStyle w:val="Style16"/>
        <w:spacing w:lineRule="auto" w:line="196"/>
        <w:rPr>
          <w:lang w:val="en-US"/>
        </w:rPr>
      </w:pPr>
      <w:r>
        <w:rPr>
          <w:lang w:val="en-US"/>
        </w:rPr>
        <w:t>530. Dr. Andrew Lang, “Cock Lane and Common Sense”, Longmans&amp;C.</w:t>
      </w:r>
    </w:p>
    <w:p>
      <w:pPr>
        <w:pStyle w:val="Style16"/>
        <w:spacing w:lineRule="auto" w:line="196"/>
        <w:rPr>
          <w:lang w:val="en-US"/>
        </w:rPr>
      </w:pPr>
      <w:r>
        <w:rPr>
          <w:lang w:val="en-US"/>
        </w:rPr>
        <w:t>531. Dr. Andrew Lang, “The fire walk”. (Proceedings of the Society for Psychical research, London, 1900.)</w:t>
      </w:r>
    </w:p>
    <w:p>
      <w:pPr>
        <w:pStyle w:val="Style16"/>
        <w:spacing w:lineRule="auto" w:line="196"/>
        <w:rPr>
          <w:lang w:val="en-US"/>
        </w:rPr>
      </w:pPr>
      <w:r>
        <w:rPr>
          <w:lang w:val="en-US"/>
        </w:rPr>
        <w:t>532. Dr. Andrew Lang, “Historical Mysteries”.</w:t>
      </w:r>
    </w:p>
    <w:p>
      <w:pPr>
        <w:pStyle w:val="Style16"/>
        <w:spacing w:lineRule="auto" w:line="196"/>
        <w:rPr>
          <w:lang w:val="en-US"/>
        </w:rPr>
      </w:pPr>
      <w:r>
        <w:rPr>
          <w:lang w:val="en-US"/>
        </w:rPr>
        <w:t>533. Dr. Andrew Lang, “The Making of Religion”.</w:t>
      </w:r>
    </w:p>
    <w:p>
      <w:pPr>
        <w:pStyle w:val="Style16"/>
        <w:spacing w:lineRule="auto" w:line="196"/>
        <w:rPr>
          <w:lang w:val="en-US"/>
        </w:rPr>
      </w:pPr>
      <w:r>
        <w:rPr>
          <w:lang w:val="en-US"/>
        </w:rPr>
        <w:t>534. Dr. Andrew Lang, “The Poltergeist”. (Proceedings of the Society for Psychical research, London, 1903.)</w:t>
      </w:r>
    </w:p>
    <w:p>
      <w:pPr>
        <w:pStyle w:val="Style16"/>
        <w:rPr>
          <w:lang w:val="en-US"/>
        </w:rPr>
      </w:pPr>
      <w:r>
        <w:rPr>
          <w:lang w:val="en-US"/>
        </w:rPr>
        <w:t>535. Noel Langley, “Edgar Cayce on Reincarnation”.</w:t>
      </w:r>
    </w:p>
    <w:p>
      <w:pPr>
        <w:pStyle w:val="Style16"/>
        <w:spacing w:lineRule="auto" w:line="196"/>
        <w:rPr>
          <w:lang w:val="en-US"/>
        </w:rPr>
      </w:pPr>
      <w:r>
        <w:rPr>
          <w:lang w:val="en-US"/>
        </w:rPr>
        <w:t>536. G.Lawton, “The Drama of Life After Death”, New York, 1932.</w:t>
      </w:r>
    </w:p>
    <w:p>
      <w:pPr>
        <w:pStyle w:val="Style16"/>
        <w:rPr>
          <w:lang w:val="en-US"/>
        </w:rPr>
      </w:pPr>
      <w:r>
        <w:rPr>
          <w:lang w:val="en-US"/>
        </w:rPr>
        <w:t>537. Dr. A.Leggett, “A Forgotten Truth. A Spiritual Vision for Modern Man”.</w:t>
      </w:r>
    </w:p>
    <w:p>
      <w:pPr>
        <w:pStyle w:val="Style16"/>
        <w:rPr>
          <w:lang w:val="en-US"/>
        </w:rPr>
      </w:pPr>
      <w:r>
        <w:rPr>
          <w:lang w:val="en-US"/>
        </w:rPr>
        <w:t>538. Dr. A.Leggett, “The Sacred Quest”.</w:t>
      </w:r>
    </w:p>
    <w:p>
      <w:pPr>
        <w:pStyle w:val="Style16"/>
        <w:spacing w:lineRule="auto" w:line="196"/>
        <w:rPr>
          <w:lang w:val="en-US"/>
        </w:rPr>
      </w:pPr>
      <w:r>
        <w:rPr>
          <w:lang w:val="fr-FR"/>
        </w:rPr>
        <w:t>539. A.H.M.Lepicier, «Le spiritisme», Paris, 1932.</w:t>
      </w:r>
    </w:p>
    <w:p>
      <w:pPr>
        <w:pStyle w:val="Style16"/>
        <w:rPr>
          <w:lang w:val="en-US"/>
        </w:rPr>
      </w:pPr>
      <w:r>
        <w:rPr>
          <w:lang w:val="fr-FR"/>
        </w:rPr>
        <w:t>540. Ellen S.Letort, «Essai sur les matérialisations».</w:t>
      </w:r>
    </w:p>
    <w:p>
      <w:pPr>
        <w:pStyle w:val="Style16"/>
        <w:spacing w:lineRule="auto" w:line="196"/>
        <w:rPr>
          <w:lang w:val="en-US"/>
        </w:rPr>
      </w:pPr>
      <w:r>
        <w:rPr>
          <w:lang w:val="fr-FR"/>
        </w:rPr>
        <w:t>541. Eliphas Lévi, «La science des esprits», Paris, 1865.</w:t>
      </w:r>
    </w:p>
    <w:p>
      <w:pPr>
        <w:pStyle w:val="Style16"/>
        <w:rPr>
          <w:lang w:val="en-US"/>
        </w:rPr>
      </w:pPr>
      <w:r>
        <w:rPr>
          <w:lang w:val="en-US"/>
        </w:rPr>
        <w:t>542. H.Spencer Lewis, “Mansions of the Soul. The Soul’s Rebirth on Earth”.</w:t>
      </w:r>
    </w:p>
    <w:p>
      <w:pPr>
        <w:pStyle w:val="Style16"/>
        <w:spacing w:lineRule="auto" w:line="196"/>
        <w:rPr>
          <w:lang w:val="en-US"/>
        </w:rPr>
      </w:pPr>
      <w:r>
        <w:rPr>
          <w:lang w:val="en-US"/>
        </w:rPr>
        <w:t>543. Arthur Lillie, “Modern Mystics and Modern Magic”.</w:t>
      </w:r>
    </w:p>
    <w:p>
      <w:pPr>
        <w:pStyle w:val="Style16"/>
        <w:spacing w:lineRule="auto" w:line="196"/>
        <w:rPr>
          <w:lang w:val="en-US"/>
        </w:rPr>
      </w:pPr>
      <w:r>
        <w:rPr>
          <w:lang w:val="en-US"/>
        </w:rPr>
        <w:t>544. Linton, “The healing of the Nations”, New York, 1858.</w:t>
      </w:r>
    </w:p>
    <w:p>
      <w:pPr>
        <w:pStyle w:val="Style16"/>
        <w:rPr>
          <w:lang w:val="en-US"/>
        </w:rPr>
      </w:pPr>
      <w:r>
        <w:rPr>
          <w:lang w:val="en-US"/>
        </w:rPr>
        <w:t>545. Filippo Liverziani, “Life, Death &amp; Consciousness. Experiences Near &amp; After Death”.</w:t>
      </w:r>
    </w:p>
    <w:p>
      <w:pPr>
        <w:pStyle w:val="Style16"/>
        <w:spacing w:lineRule="auto" w:line="196"/>
        <w:rPr>
          <w:lang w:val="en-US"/>
        </w:rPr>
      </w:pPr>
      <w:r>
        <w:rPr>
          <w:lang w:val="en-US"/>
        </w:rPr>
        <w:t>546. Sir Oliver J.Lodge, “Man and the Universe”.</w:t>
      </w:r>
    </w:p>
    <w:p>
      <w:pPr>
        <w:pStyle w:val="Style16"/>
        <w:spacing w:lineRule="auto" w:line="196"/>
        <w:rPr>
          <w:lang w:val="en-US"/>
        </w:rPr>
      </w:pPr>
      <w:r>
        <w:rPr>
          <w:lang w:val="en-US"/>
        </w:rPr>
        <w:t>547. Sir Oliver J.Lodge, “Modern Problems”.</w:t>
      </w:r>
    </w:p>
    <w:p>
      <w:pPr>
        <w:pStyle w:val="Style16"/>
        <w:rPr>
          <w:lang w:val="en-US"/>
        </w:rPr>
      </w:pPr>
      <w:r>
        <w:rPr>
          <w:lang w:val="en-US"/>
        </w:rPr>
        <w:t>548. Sir Oliver J.Lodge, “Phantom Walls”, London, 1929.</w:t>
      </w:r>
    </w:p>
    <w:p>
      <w:pPr>
        <w:pStyle w:val="Style16"/>
        <w:spacing w:lineRule="auto" w:line="196"/>
        <w:rPr>
          <w:lang w:val="en-US"/>
        </w:rPr>
      </w:pPr>
      <w:r>
        <w:rPr>
          <w:lang w:val="en-US"/>
        </w:rPr>
        <w:t>549. Sir Oliver J.Lodge, “Raymond, or Life and Death”, London, Methuen&amp;Co, 1916.</w:t>
      </w:r>
    </w:p>
    <w:p>
      <w:pPr>
        <w:pStyle w:val="Style16"/>
        <w:spacing w:lineRule="auto" w:line="196"/>
        <w:rPr>
          <w:lang w:val="en-US"/>
        </w:rPr>
      </w:pPr>
      <w:r>
        <w:rPr>
          <w:lang w:val="en-US"/>
        </w:rPr>
        <w:t>550. Sir Oliver J.Lodge, “Reason and Belief”.</w:t>
      </w:r>
    </w:p>
    <w:p>
      <w:pPr>
        <w:pStyle w:val="Style16"/>
        <w:rPr>
          <w:lang w:val="en-US"/>
        </w:rPr>
      </w:pPr>
      <w:r>
        <w:rPr>
          <w:lang w:val="en-US"/>
        </w:rPr>
        <w:t>551. Sir Oliver J.Lodge, “The Substance of Faith, allied with Science”.</w:t>
      </w:r>
    </w:p>
    <w:p>
      <w:pPr>
        <w:pStyle w:val="Style16"/>
        <w:spacing w:lineRule="auto" w:line="196"/>
        <w:rPr>
          <w:lang w:val="en-US"/>
        </w:rPr>
      </w:pPr>
      <w:r>
        <w:rPr>
          <w:lang w:val="en-US"/>
        </w:rPr>
        <w:t>552. Sir Oliver J.Lodge, “The Survival of Man”, Methuen&amp;Co; 1909.</w:t>
      </w:r>
    </w:p>
    <w:p>
      <w:pPr>
        <w:pStyle w:val="Style16"/>
        <w:rPr>
          <w:lang w:val="en-US"/>
        </w:rPr>
      </w:pPr>
      <w:r>
        <w:rPr>
          <w:lang w:val="en-US"/>
        </w:rPr>
        <w:t>553. Sir Oliver J.Lodge, “Why I believe in personal immortality”, New York, 1928.</w:t>
      </w:r>
    </w:p>
    <w:p>
      <w:pPr>
        <w:pStyle w:val="Style16"/>
        <w:spacing w:lineRule="auto" w:line="196"/>
        <w:rPr>
          <w:lang w:val="en-US"/>
        </w:rPr>
      </w:pPr>
      <w:r>
        <w:rPr>
          <w:lang w:val="fr-FR"/>
        </w:rPr>
        <w:t>554. Sir Oliver J.Lodge, «L’Evolution Biologique et Spirituelle de l’Homme», Paris, Jean Meyer, edit.</w:t>
      </w:r>
    </w:p>
    <w:p>
      <w:pPr>
        <w:pStyle w:val="Style16"/>
        <w:spacing w:lineRule="auto" w:line="196"/>
        <w:rPr>
          <w:lang w:val="en-US"/>
        </w:rPr>
      </w:pPr>
      <w:r>
        <w:rPr>
          <w:lang w:val="fr-FR"/>
        </w:rPr>
        <w:t>555. Sir Oliver J.Lodge, «La survivance humaine», Paris, Jean Meyer, edit.</w:t>
      </w:r>
    </w:p>
    <w:p>
      <w:pPr>
        <w:pStyle w:val="Style16"/>
        <w:spacing w:lineRule="auto" w:line="196"/>
        <w:rPr>
          <w:lang w:val="en-US"/>
        </w:rPr>
      </w:pPr>
      <w:r>
        <w:rPr>
          <w:lang w:val="fr-FR"/>
        </w:rPr>
        <w:t>556. Sir Oliver J.Lodge, «Pourquoi je crois à l’immortalité personnelle», Paris, Jean Meyer, edit.</w:t>
      </w:r>
    </w:p>
    <w:p>
      <w:pPr>
        <w:pStyle w:val="Style16"/>
        <w:spacing w:lineRule="auto" w:line="196"/>
        <w:rPr>
          <w:lang w:val="en-US"/>
        </w:rPr>
      </w:pPr>
      <w:r>
        <w:rPr>
          <w:lang w:val="en-US"/>
        </w:rPr>
        <w:t>557. Pr. Cesare Lombroso, “After Death – What?”, 1909.</w:t>
      </w:r>
    </w:p>
    <w:p>
      <w:pPr>
        <w:pStyle w:val="Style16"/>
        <w:rPr>
          <w:lang w:val="en-US"/>
        </w:rPr>
      </w:pPr>
      <w:r>
        <w:rPr>
          <w:lang w:val="fr-FR"/>
        </w:rPr>
        <w:t>558. Pr. C.Lombroso, «Hypnotisme et Spiritisme».</w:t>
      </w:r>
    </w:p>
    <w:p>
      <w:pPr>
        <w:pStyle w:val="Style16"/>
        <w:spacing w:lineRule="auto" w:line="196"/>
        <w:rPr>
          <w:lang w:val="en-US"/>
        </w:rPr>
      </w:pPr>
      <w:r>
        <w:rPr>
          <w:lang w:val="it-IT"/>
        </w:rPr>
        <w:t>559. Pr. Cesare Lombroso, «Ricerche sui fenomeni ipnotici e spiritici», Torino, 1909.</w:t>
      </w:r>
    </w:p>
    <w:p>
      <w:pPr>
        <w:pStyle w:val="Style16"/>
        <w:spacing w:lineRule="auto" w:line="196"/>
        <w:rPr>
          <w:lang w:val="en-US"/>
        </w:rPr>
      </w:pPr>
      <w:r>
        <w:rPr>
          <w:lang w:val="en-US"/>
        </w:rPr>
        <w:t>560. Maud Lord-Drake, “Psychic Light”.</w:t>
      </w:r>
    </w:p>
    <w:p>
      <w:pPr>
        <w:pStyle w:val="Style16"/>
        <w:rPr>
          <w:lang w:val="en-US"/>
        </w:rPr>
      </w:pPr>
      <w:r>
        <w:rPr>
          <w:lang w:val="en-US"/>
        </w:rPr>
        <w:t>561. Winafred Lucas, “Regression Therapy. A Handbook for Professionals”, 2 vols.</w:t>
      </w:r>
    </w:p>
    <w:p>
      <w:pPr>
        <w:pStyle w:val="Style16"/>
        <w:spacing w:lineRule="auto" w:line="196"/>
        <w:rPr>
          <w:lang w:val="en-US"/>
        </w:rPr>
      </w:pPr>
      <w:r>
        <w:rPr>
          <w:lang w:val="fr-FR"/>
        </w:rPr>
        <w:t>562. Gaston Luce, «Léon Denis, l’apôtre du Spiritisme», Paris, Jean Meyer, édit., 1928.</w:t>
      </w:r>
    </w:p>
    <w:p>
      <w:pPr>
        <w:pStyle w:val="Style16"/>
        <w:rPr>
          <w:lang w:val="en-US"/>
        </w:rPr>
      </w:pPr>
      <w:r>
        <w:rPr>
          <w:lang w:val="fr-FR"/>
        </w:rPr>
        <w:t>563. Maurice Mæterlinck, «La Mort», Paris, Eugene Fasquelle, édit., 1913.</w:t>
      </w:r>
    </w:p>
    <w:p>
      <w:pPr>
        <w:pStyle w:val="Style16"/>
        <w:rPr>
          <w:lang w:val="en-US"/>
        </w:rPr>
      </w:pPr>
      <w:r>
        <w:rPr>
          <w:lang w:val="en-US"/>
        </w:rPr>
        <w:t>564. James F. Malcolm, “The Universe and Man”.</w:t>
      </w:r>
    </w:p>
    <w:p>
      <w:pPr>
        <w:pStyle w:val="Style16"/>
        <w:rPr>
          <w:lang w:val="en-US"/>
        </w:rPr>
      </w:pPr>
      <w:r>
        <w:rPr>
          <w:lang w:val="fr-FR"/>
        </w:rPr>
        <w:t>565. J.Malgras, «Les pionniers du spiritisme en France».</w:t>
      </w:r>
    </w:p>
    <w:p>
      <w:pPr>
        <w:pStyle w:val="Style16"/>
        <w:spacing w:lineRule="auto" w:line="196"/>
        <w:rPr>
          <w:lang w:val="en-US"/>
        </w:rPr>
      </w:pPr>
      <w:r>
        <w:rPr>
          <w:lang w:val="fr-FR"/>
        </w:rPr>
        <w:t>566. Marillier, «Les Hallucinations télépathiques».</w:t>
      </w:r>
    </w:p>
    <w:p>
      <w:pPr>
        <w:pStyle w:val="Style16"/>
        <w:spacing w:lineRule="auto" w:line="196"/>
        <w:rPr>
          <w:lang w:val="en-US"/>
        </w:rPr>
      </w:pPr>
      <w:r>
        <w:rPr>
          <w:lang w:val="fr-FR"/>
        </w:rPr>
        <w:t>567. Florence Maryatt, “There Is No Death”.</w:t>
      </w:r>
    </w:p>
    <w:p>
      <w:pPr>
        <w:pStyle w:val="Style16"/>
        <w:rPr>
          <w:lang w:val="en-US"/>
        </w:rPr>
      </w:pPr>
      <w:r>
        <w:rPr>
          <w:lang w:val="fr-FR"/>
        </w:rPr>
        <w:t>568. Mlle Florence Marryat, «Il n’y a pas de Mort».</w:t>
      </w:r>
    </w:p>
    <w:p>
      <w:pPr>
        <w:pStyle w:val="Style16"/>
        <w:spacing w:lineRule="auto" w:line="196"/>
        <w:rPr>
          <w:lang w:val="en-US"/>
        </w:rPr>
      </w:pPr>
      <w:r>
        <w:rPr>
          <w:lang w:val="en-US"/>
        </w:rPr>
        <w:t>569. J.N.Maskelyne, “Modern Spiritualism. A short account of its rise and progress, with some exposures of so-called spirit media”, London, 1876.</w:t>
      </w:r>
    </w:p>
    <w:p>
      <w:pPr>
        <w:pStyle w:val="Style16"/>
        <w:spacing w:lineRule="auto" w:line="196"/>
        <w:rPr>
          <w:lang w:val="en-US"/>
        </w:rPr>
      </w:pPr>
      <w:r>
        <w:rPr>
          <w:lang w:val="fr-FR"/>
        </w:rPr>
        <w:t>570. Dr. Osgood Mason, «Double Personnalité; ses rapports avec l’hypnotisme et la lucidité».</w:t>
      </w:r>
    </w:p>
    <w:p>
      <w:pPr>
        <w:pStyle w:val="Style16"/>
        <w:rPr>
          <w:lang w:val="en-US"/>
        </w:rPr>
      </w:pPr>
      <w:r>
        <w:rPr>
          <w:lang w:val="fr-FR"/>
        </w:rPr>
        <w:t>571. Suzanne Max-Getting, «Les missionnaires de l’Astral».</w:t>
      </w:r>
    </w:p>
    <w:p>
      <w:pPr>
        <w:pStyle w:val="Style16"/>
        <w:rPr>
          <w:lang w:val="en-US"/>
        </w:rPr>
      </w:pPr>
      <w:r>
        <w:rPr>
          <w:lang w:val="fr-FR"/>
        </w:rPr>
        <w:t>572. Suzanne Max-Getting, «Souvenir de Palestine».</w:t>
      </w:r>
    </w:p>
    <w:p>
      <w:pPr>
        <w:pStyle w:val="Style16"/>
        <w:spacing w:lineRule="auto" w:line="196"/>
        <w:rPr>
          <w:lang w:val="en-US"/>
        </w:rPr>
      </w:pPr>
      <w:r>
        <w:rPr>
          <w:lang w:val="fr-FR"/>
        </w:rPr>
        <w:t>573. J.Maxwell, «Les Phénomènes Psychiques», Paris, Félix Alcan, édit., 1903.</w:t>
      </w:r>
    </w:p>
    <w:p>
      <w:pPr>
        <w:pStyle w:val="Style16"/>
        <w:rPr>
          <w:lang w:val="en-US"/>
        </w:rPr>
      </w:pPr>
      <w:r>
        <w:rPr>
          <w:lang w:val="en-US"/>
        </w:rPr>
        <w:t>574. J.Maxwell, “Metapsychical Phenomena”.</w:t>
      </w:r>
    </w:p>
    <w:p>
      <w:pPr>
        <w:pStyle w:val="Style16"/>
        <w:spacing w:lineRule="auto" w:line="196"/>
        <w:rPr>
          <w:lang w:val="en-US"/>
        </w:rPr>
      </w:pPr>
      <w:r>
        <w:rPr>
          <w:lang w:val="en-US"/>
        </w:rPr>
        <w:t>575. Nettie Colburn Maynard, “Was Abraham Lincoln a Spiritualist?”, 1917.</w:t>
      </w:r>
    </w:p>
    <w:p>
      <w:pPr>
        <w:pStyle w:val="Style16"/>
        <w:rPr>
          <w:lang w:val="en-US"/>
        </w:rPr>
      </w:pPr>
      <w:r>
        <w:rPr>
          <w:lang w:val="en-US"/>
        </w:rPr>
        <w:t>576. George Meek, “After We Die, What Then? Answers to Questions About Life After Death”.</w:t>
      </w:r>
    </w:p>
    <w:p>
      <w:pPr>
        <w:pStyle w:val="Style16"/>
        <w:rPr>
          <w:lang w:val="en-US"/>
        </w:rPr>
      </w:pPr>
      <w:r>
        <w:rPr>
          <w:lang w:val="fr-FR"/>
        </w:rPr>
        <w:t>577. G.Melusson, «Pourquoi je suis spirite».</w:t>
      </w:r>
    </w:p>
    <w:p>
      <w:pPr>
        <w:pStyle w:val="Style16"/>
        <w:spacing w:lineRule="auto" w:line="196"/>
        <w:rPr>
          <w:lang w:val="en-US"/>
        </w:rPr>
      </w:pPr>
      <w:r>
        <w:rPr>
          <w:lang w:val="en-US"/>
        </w:rPr>
        <w:t>578. Harvey Metcalfe, “The Evolution of Spiritualism”, with a Preface by A.Conan Doyle, 1924.</w:t>
      </w:r>
    </w:p>
    <w:p>
      <w:pPr>
        <w:pStyle w:val="Style16"/>
        <w:spacing w:lineRule="auto" w:line="196"/>
        <w:rPr>
          <w:lang w:val="en-US"/>
        </w:rPr>
      </w:pPr>
      <w:r>
        <w:rPr>
          <w:lang w:val="fr-FR"/>
        </w:rPr>
        <w:t>579. Metzger, «Autour des Indes à la planète Mars».</w:t>
      </w:r>
    </w:p>
    <w:p>
      <w:pPr>
        <w:pStyle w:val="Style16"/>
        <w:spacing w:lineRule="auto" w:line="196"/>
        <w:rPr>
          <w:lang w:val="en-US"/>
        </w:rPr>
      </w:pPr>
      <w:r>
        <w:rPr>
          <w:lang w:val="fr-FR"/>
        </w:rPr>
        <w:t>580. Metzger, «Essai de Spiritisme scientifique».</w:t>
      </w:r>
    </w:p>
    <w:p>
      <w:pPr>
        <w:pStyle w:val="Style16"/>
        <w:rPr>
          <w:lang w:val="en-US"/>
        </w:rPr>
      </w:pPr>
      <w:r>
        <w:rPr>
          <w:lang w:val="fr-FR"/>
        </w:rPr>
        <w:t>581. J.E.de Mirville, «Des Esprits et de leurs manifestations diverses».</w:t>
      </w:r>
    </w:p>
    <w:p>
      <w:pPr>
        <w:pStyle w:val="Style16"/>
        <w:spacing w:lineRule="auto" w:line="196"/>
        <w:rPr>
          <w:lang w:val="en-US"/>
        </w:rPr>
      </w:pPr>
      <w:r>
        <w:rPr>
          <w:lang w:val="fr-FR"/>
        </w:rPr>
        <w:t>582. R.Monroe, «Le Voyage hors du corps», Ed.du Rocher</w:t>
      </w:r>
    </w:p>
    <w:p>
      <w:pPr>
        <w:pStyle w:val="Style16"/>
        <w:rPr>
          <w:lang w:val="en-US"/>
        </w:rPr>
      </w:pPr>
      <w:r>
        <w:rPr>
          <w:lang w:val="en-US"/>
        </w:rPr>
        <w:t>583. Ruth Montgomery, “A Search for the Truth”.</w:t>
      </w:r>
    </w:p>
    <w:p>
      <w:pPr>
        <w:pStyle w:val="Style16"/>
        <w:rPr>
          <w:lang w:val="en-US"/>
        </w:rPr>
      </w:pPr>
      <w:r>
        <w:rPr>
          <w:lang w:val="en-US"/>
        </w:rPr>
        <w:t>584. Ruth Montgomery, “Here and Hereafter”.</w:t>
      </w:r>
    </w:p>
    <w:p>
      <w:pPr>
        <w:pStyle w:val="Style16"/>
        <w:rPr>
          <w:lang w:val="en-US"/>
        </w:rPr>
      </w:pPr>
      <w:r>
        <w:rPr>
          <w:lang w:val="en-US"/>
        </w:rPr>
        <w:t>585. Ruth Montgomery, “A World Beyond”.</w:t>
      </w:r>
    </w:p>
    <w:p>
      <w:pPr>
        <w:pStyle w:val="Style16"/>
        <w:spacing w:lineRule="auto" w:line="196"/>
        <w:rPr>
          <w:lang w:val="en-US"/>
        </w:rPr>
      </w:pPr>
      <w:r>
        <w:rPr>
          <w:lang w:val="en-US"/>
        </w:rPr>
        <w:t>586. Dr. Raymond A.Moody, “Coming Back”.</w:t>
      </w:r>
    </w:p>
    <w:p>
      <w:pPr>
        <w:pStyle w:val="Style16"/>
        <w:spacing w:lineRule="auto" w:line="196"/>
        <w:rPr>
          <w:lang w:val="en-US"/>
        </w:rPr>
      </w:pPr>
      <w:r>
        <w:rPr>
          <w:lang w:val="en-US"/>
        </w:rPr>
        <w:t>587. Dr. Raymond A.Moody, “Life after Life”, Bantam Books, 1976.</w:t>
      </w:r>
    </w:p>
    <w:p>
      <w:pPr>
        <w:pStyle w:val="Style16"/>
        <w:rPr>
          <w:lang w:val="en-US"/>
        </w:rPr>
      </w:pPr>
      <w:r>
        <w:rPr>
          <w:lang w:val="en-US"/>
        </w:rPr>
        <w:t>588. Dr. Raymond Moody, “The Light Beyond”.</w:t>
      </w:r>
    </w:p>
    <w:p>
      <w:pPr>
        <w:pStyle w:val="Style16"/>
        <w:spacing w:lineRule="auto" w:line="196"/>
        <w:rPr>
          <w:lang w:val="en-US"/>
        </w:rPr>
      </w:pPr>
      <w:r>
        <w:rPr>
          <w:lang w:val="en-US"/>
        </w:rPr>
        <w:t>589. Dr. Raymond Moody, “Reflections on Life after Life”, Bantam Books, 1983.</w:t>
      </w:r>
    </w:p>
    <w:p>
      <w:pPr>
        <w:pStyle w:val="Style16"/>
        <w:rPr>
          <w:lang w:val="en-US"/>
        </w:rPr>
      </w:pPr>
      <w:r>
        <w:rPr>
          <w:lang w:val="en-US"/>
        </w:rPr>
        <w:t>590. Dr. Raymond Moody, “Reunions. Visionary Encounters with Departed Loved Ones”.</w:t>
      </w:r>
    </w:p>
    <w:p>
      <w:pPr>
        <w:pStyle w:val="Style16"/>
        <w:rPr>
          <w:lang w:val="en-US"/>
        </w:rPr>
      </w:pPr>
      <w:r>
        <w:rPr>
          <w:lang w:val="en-US"/>
        </w:rPr>
        <w:t>591. Admiral W. Usborne Moore. “The Cosmos and the Creeds”.</w:t>
      </w:r>
    </w:p>
    <w:p>
      <w:pPr>
        <w:pStyle w:val="Style16"/>
        <w:rPr>
          <w:lang w:val="en-US"/>
        </w:rPr>
      </w:pPr>
      <w:r>
        <w:rPr>
          <w:lang w:val="en-US"/>
        </w:rPr>
        <w:t>592. Admiral W.Usborne Moore, “Glimpses of the Next State”.</w:t>
      </w:r>
    </w:p>
    <w:p>
      <w:pPr>
        <w:pStyle w:val="Style16"/>
        <w:spacing w:lineRule="auto" w:line="196"/>
        <w:rPr>
          <w:lang w:val="en-US"/>
        </w:rPr>
      </w:pPr>
      <w:r>
        <w:rPr>
          <w:lang w:val="en-US"/>
        </w:rPr>
        <w:t xml:space="preserve">593. Admiral W. Usborne Moore, “Spirit Identity by the Direct Voice”. </w:t>
      </w:r>
      <w:r>
        <w:rPr>
          <w:lang w:val="de-DE"/>
        </w:rPr>
        <w:t>1914.</w:t>
      </w:r>
    </w:p>
    <w:p>
      <w:pPr>
        <w:pStyle w:val="Style16"/>
        <w:spacing w:lineRule="auto" w:line="196"/>
        <w:rPr>
          <w:lang w:val="en-US"/>
        </w:rPr>
      </w:pPr>
      <w:r>
        <w:rPr>
          <w:lang w:val="de-DE"/>
        </w:rPr>
        <w:t>594. Admiral W.Usborne Moore, “The Voices”, 1913.</w:t>
      </w:r>
    </w:p>
    <w:p>
      <w:pPr>
        <w:pStyle w:val="Style16"/>
        <w:rPr>
          <w:lang w:val="en-US"/>
        </w:rPr>
      </w:pPr>
      <w:r>
        <w:rPr>
          <w:lang w:val="de-DE"/>
        </w:rPr>
        <w:t>595. Moore, „Die Macht der Seele über den Körper“.</w:t>
      </w:r>
    </w:p>
    <w:p>
      <w:pPr>
        <w:pStyle w:val="Style16"/>
        <w:spacing w:lineRule="auto" w:line="196"/>
        <w:rPr>
          <w:lang w:val="en-US"/>
        </w:rPr>
      </w:pPr>
      <w:r>
        <w:rPr>
          <w:lang w:val="fr-FR"/>
        </w:rPr>
        <w:t>596. André Moreil, «La vie et l’œuvre d’Allan Kardec. Etude sur le Spiritisme», Vermet, 1980.</w:t>
      </w:r>
    </w:p>
    <w:p>
      <w:pPr>
        <w:pStyle w:val="Style16"/>
        <w:spacing w:lineRule="auto" w:line="196"/>
        <w:rPr>
          <w:lang w:val="en-US"/>
        </w:rPr>
      </w:pPr>
      <w:r>
        <w:rPr>
          <w:lang w:val="en-US"/>
        </w:rPr>
        <w:t>597. Sophia de Morgan, “From Matter to Spirit”, 1863.</w:t>
      </w:r>
    </w:p>
    <w:p>
      <w:pPr>
        <w:pStyle w:val="Style16"/>
        <w:rPr>
          <w:lang w:val="en-US"/>
        </w:rPr>
      </w:pPr>
      <w:r>
        <w:rPr>
          <w:lang w:val="fr-FR"/>
        </w:rPr>
        <w:t>598. Morin, «Du magnétisme animal et des sciences occultes».</w:t>
      </w:r>
    </w:p>
    <w:p>
      <w:pPr>
        <w:pStyle w:val="Style16"/>
        <w:spacing w:lineRule="auto" w:line="196"/>
        <w:rPr>
          <w:lang w:val="en-US"/>
        </w:rPr>
      </w:pPr>
      <w:r>
        <w:rPr>
          <w:lang w:val="it-IT"/>
        </w:rPr>
        <w:t>599. E.Morselli, «Psicologìa e spiritismo» (2vol.), Torino, 1908.</w:t>
      </w:r>
    </w:p>
    <w:p>
      <w:pPr>
        <w:pStyle w:val="Style16"/>
        <w:spacing w:lineRule="auto" w:line="196"/>
        <w:rPr>
          <w:lang w:val="en-US"/>
        </w:rPr>
      </w:pPr>
      <w:r>
        <w:rPr>
          <w:lang w:val="en-US"/>
        </w:rPr>
        <w:t>600. Dr. Morton-Prince, “The Association of a Personality”.</w:t>
      </w:r>
    </w:p>
    <w:p>
      <w:pPr>
        <w:pStyle w:val="Style16"/>
        <w:spacing w:lineRule="auto" w:line="196"/>
        <w:rPr>
          <w:lang w:val="en-US"/>
        </w:rPr>
      </w:pPr>
      <w:r>
        <w:rPr>
          <w:lang w:val="fr-FR"/>
        </w:rPr>
        <w:t>601. Rev. William Stainton Moses, «Enseignements spiritualistes», Paris, Jean Meyer, édit.</w:t>
      </w:r>
    </w:p>
    <w:p>
      <w:pPr>
        <w:pStyle w:val="Style16"/>
        <w:rPr>
          <w:lang w:val="en-US"/>
        </w:rPr>
      </w:pPr>
      <w:r>
        <w:rPr>
          <w:lang w:val="en-US"/>
        </w:rPr>
        <w:t>602. Rev. William Stainton Moses, “More Spirit Teachings”.</w:t>
      </w:r>
    </w:p>
    <w:p>
      <w:pPr>
        <w:pStyle w:val="Style16"/>
        <w:rPr>
          <w:lang w:val="en-US"/>
        </w:rPr>
      </w:pPr>
      <w:r>
        <w:rPr>
          <w:lang w:val="en-US"/>
        </w:rPr>
        <w:t>603. Rev. William Stainton Moses, “Psychography”.</w:t>
      </w:r>
    </w:p>
    <w:p>
      <w:pPr>
        <w:pStyle w:val="Style16"/>
        <w:spacing w:lineRule="auto" w:line="196"/>
        <w:rPr>
          <w:lang w:val="en-US"/>
        </w:rPr>
      </w:pPr>
      <w:r>
        <w:rPr>
          <w:lang w:val="en-US"/>
        </w:rPr>
        <w:t>604. Rev. William Stainton Moses, “Spirit Identity”.</w:t>
      </w:r>
    </w:p>
    <w:p>
      <w:pPr>
        <w:pStyle w:val="Style16"/>
        <w:spacing w:lineRule="auto" w:line="196"/>
        <w:rPr>
          <w:lang w:val="en-US"/>
        </w:rPr>
      </w:pPr>
      <w:r>
        <w:rPr>
          <w:lang w:val="en-US"/>
        </w:rPr>
        <w:t>605. Rev. William Stainton Moses, “Spirit Teachings”, London, 1883.</w:t>
      </w:r>
    </w:p>
    <w:p>
      <w:pPr>
        <w:pStyle w:val="Style16"/>
        <w:spacing w:lineRule="auto" w:line="196"/>
        <w:rPr>
          <w:lang w:val="en-US"/>
        </w:rPr>
      </w:pPr>
      <w:r>
        <w:rPr>
          <w:lang w:val="en-US"/>
        </w:rPr>
        <w:t>606. Sidney A.Mosley, “An Amazing Seance and an Exposure”, with an Introduction by Sir Arthur Conan Doyle, Sampson, 1919.</w:t>
      </w:r>
    </w:p>
    <w:p>
      <w:pPr>
        <w:pStyle w:val="Style16"/>
        <w:spacing w:lineRule="auto" w:line="196"/>
        <w:rPr>
          <w:lang w:val="en-US"/>
        </w:rPr>
      </w:pPr>
      <w:r>
        <w:rPr>
          <w:lang w:val="fr-FR"/>
        </w:rPr>
        <w:t>607. Mme de La Motte Guion, «Les Torrents spirituels».</w:t>
      </w:r>
    </w:p>
    <w:p>
      <w:pPr>
        <w:pStyle w:val="Style16"/>
        <w:spacing w:lineRule="auto" w:line="196"/>
        <w:rPr>
          <w:lang w:val="en-US"/>
        </w:rPr>
      </w:pPr>
      <w:r>
        <w:rPr>
          <w:lang w:val="fr-FR"/>
        </w:rPr>
        <w:t>608. S.Muldoon&amp;H.Carrington, «La projection du corps astral», Ed.du 8Rocher.</w:t>
      </w:r>
    </w:p>
    <w:p>
      <w:pPr>
        <w:pStyle w:val="Style16"/>
        <w:rPr>
          <w:lang w:val="en-US"/>
        </w:rPr>
      </w:pPr>
      <w:r>
        <w:rPr>
          <w:lang w:val="en-US"/>
        </w:rPr>
        <w:t>609. W.H.Mumler, “Personal Experiences of William H.Mumler in Spirit Photography”, Boston, 1875.</w:t>
      </w:r>
    </w:p>
    <w:p>
      <w:pPr>
        <w:pStyle w:val="Style16"/>
        <w:spacing w:lineRule="auto" w:line="196"/>
        <w:rPr>
          <w:lang w:val="en-US"/>
        </w:rPr>
      </w:pPr>
      <w:r>
        <w:rPr>
          <w:lang w:val="en-US"/>
        </w:rPr>
        <w:t>610. Carl Murchison, “The Case For And Against Psychical Belief”, Worcester, Clark University, 1927.</w:t>
      </w:r>
    </w:p>
    <w:p>
      <w:pPr>
        <w:pStyle w:val="Style16"/>
        <w:rPr>
          <w:lang w:val="en-US"/>
        </w:rPr>
      </w:pPr>
      <w:r>
        <w:rPr>
          <w:lang w:val="en-US"/>
        </w:rPr>
        <w:t>611. Howard Murphet, “Beyond Death. The Undiscovered Country”.</w:t>
      </w:r>
    </w:p>
    <w:p>
      <w:pPr>
        <w:pStyle w:val="Style16"/>
        <w:rPr>
          <w:lang w:val="en-US"/>
        </w:rPr>
      </w:pPr>
      <w:r>
        <w:rPr>
          <w:lang w:val="en-US"/>
        </w:rPr>
        <w:t>612. Gardner Murphy, “Are there any solid facts in psychical research?”. (Journal of the American Society for Psychical Research, New York, LXIV, N1, 1970, January.)</w:t>
      </w:r>
    </w:p>
    <w:p>
      <w:pPr>
        <w:pStyle w:val="Style16"/>
        <w:rPr>
          <w:lang w:val="en-US"/>
        </w:rPr>
      </w:pPr>
      <w:r>
        <w:rPr>
          <w:lang w:val="en-US"/>
        </w:rPr>
        <w:t>613. Gardner Murphy, “Body – mind theory as a factor guiding servival research”. (Journal of the American Society for Psychical Research, New York, LIX, N2, 1965, April.)</w:t>
      </w:r>
    </w:p>
    <w:p>
      <w:pPr>
        <w:pStyle w:val="Style16"/>
        <w:rPr>
          <w:lang w:val="en-US"/>
        </w:rPr>
      </w:pPr>
      <w:r>
        <w:rPr>
          <w:lang w:val="en-US"/>
        </w:rPr>
        <w:t>614. Gardner Murphy, “Challenge of psychical research”. New York, 1961.</w:t>
      </w:r>
    </w:p>
    <w:p>
      <w:pPr>
        <w:pStyle w:val="Style16"/>
        <w:rPr>
          <w:lang w:val="en-US"/>
        </w:rPr>
      </w:pPr>
      <w:r>
        <w:rPr>
          <w:lang w:val="en-US"/>
        </w:rPr>
        <w:t>615. Gardner Murphy, “The discovery of gifted sensitives”. (Journal of the American Society for Psychical Research, New York, LXIII, N1, 1969, January.)</w:t>
      </w:r>
    </w:p>
    <w:p>
      <w:pPr>
        <w:pStyle w:val="Style16"/>
        <w:rPr>
          <w:lang w:val="en-US"/>
        </w:rPr>
      </w:pPr>
      <w:r>
        <w:rPr>
          <w:lang w:val="en-US"/>
        </w:rPr>
        <w:t>616. Gardner Murphy, “Three papers on the survival problem”. (Journal of the American Society for Psychical Research, New York, LVI, N4, 1962, October.)</w:t>
      </w:r>
    </w:p>
    <w:p>
      <w:pPr>
        <w:pStyle w:val="Style16"/>
        <w:rPr>
          <w:lang w:val="en-US"/>
        </w:rPr>
      </w:pPr>
      <w:r>
        <w:rPr>
          <w:lang w:val="en-US"/>
        </w:rPr>
        <w:t>617. G.Murphy, R.Ballon, “William James on psychical research”, New York, 1960.</w:t>
      </w:r>
    </w:p>
    <w:p>
      <w:pPr>
        <w:pStyle w:val="Style16"/>
        <w:spacing w:lineRule="auto" w:line="196"/>
        <w:rPr>
          <w:lang w:val="en-US"/>
        </w:rPr>
      </w:pPr>
      <w:r>
        <w:rPr>
          <w:lang w:val="en-US"/>
        </w:rPr>
        <w:t xml:space="preserve">618. Pr. F.W.H.Myers, “Esqis of the theory of psychic force”. </w:t>
      </w:r>
      <w:r>
        <w:rPr>
          <w:lang w:val="fr-FR"/>
        </w:rPr>
        <w:t xml:space="preserve">(Annales des sciences psychiques, Paris, 1904.) </w:t>
      </w:r>
    </w:p>
    <w:p>
      <w:pPr>
        <w:pStyle w:val="Style16"/>
        <w:spacing w:lineRule="auto" w:line="196"/>
        <w:rPr>
          <w:lang w:val="en-US"/>
        </w:rPr>
      </w:pPr>
      <w:r>
        <w:rPr>
          <w:lang w:val="en-US"/>
        </w:rPr>
        <w:t xml:space="preserve">619. Pr. F.W.H.Myers, “The experiences of W.Stainton Moses”. (Proceedings of the Society for Psychical Research, London, 1894, 1895.) </w:t>
      </w:r>
    </w:p>
    <w:p>
      <w:pPr>
        <w:pStyle w:val="Style16"/>
        <w:spacing w:lineRule="auto" w:line="196"/>
        <w:rPr>
          <w:lang w:val="en-US"/>
        </w:rPr>
      </w:pPr>
      <w:r>
        <w:rPr>
          <w:lang w:val="en-US"/>
        </w:rPr>
        <w:t>620. Pr. F.W.H.Myers, “Fragments of Prose and Poetry”.</w:t>
      </w:r>
    </w:p>
    <w:p>
      <w:pPr>
        <w:pStyle w:val="Style16"/>
        <w:spacing w:lineRule="auto" w:line="196"/>
        <w:rPr>
          <w:lang w:val="en-US"/>
        </w:rPr>
      </w:pPr>
      <w:r>
        <w:rPr>
          <w:lang w:val="en-US"/>
        </w:rPr>
        <w:t>621. Pr. F.W.H.Myers, “Human Personality and its Survival of bodily Death”, (2 vols.), London, Longmans&amp;Co, 1903.</w:t>
      </w:r>
    </w:p>
    <w:p>
      <w:pPr>
        <w:pStyle w:val="Style16"/>
        <w:rPr>
          <w:lang w:val="en-US"/>
        </w:rPr>
      </w:pPr>
      <w:r>
        <w:rPr>
          <w:lang w:val="en-US"/>
        </w:rPr>
        <w:t>622. Pr. F.W.H.Myers, “Human Personality and its Survival of Bodily Death”, (2 vols.), London, 1913.</w:t>
      </w:r>
    </w:p>
    <w:p>
      <w:pPr>
        <w:pStyle w:val="Style16"/>
        <w:rPr>
          <w:lang w:val="en-US"/>
        </w:rPr>
      </w:pPr>
      <w:r>
        <w:rPr>
          <w:lang w:val="en-US"/>
        </w:rPr>
        <w:t>623. Pr. F.W.H.Myers, “Human Personality and its Survival of Bodily Death”, (2 vols.), New York, 1961</w:t>
      </w:r>
    </w:p>
    <w:p>
      <w:pPr>
        <w:pStyle w:val="Style16"/>
        <w:spacing w:lineRule="auto" w:line="196"/>
        <w:rPr>
          <w:lang w:val="en-US"/>
        </w:rPr>
      </w:pPr>
      <w:r>
        <w:rPr>
          <w:lang w:val="en-US"/>
        </w:rPr>
        <w:t>624. Pr. F.W.H.Myers, “On recognised apparitions, occurring more than a year after death”. (Proceedings of the Society for Psychical Research, London, 1891.)</w:t>
      </w:r>
    </w:p>
    <w:p>
      <w:pPr>
        <w:pStyle w:val="Style16"/>
        <w:spacing w:lineRule="auto" w:line="196"/>
        <w:rPr>
          <w:lang w:val="en-US"/>
        </w:rPr>
      </w:pPr>
      <w:r>
        <w:rPr>
          <w:lang w:val="en-US"/>
        </w:rPr>
        <w:t>625. Pr. F.W.H.Myers, “Resolute credulity”. (Proceedings of the Society for Psychical Research, London, 1895.)</w:t>
      </w:r>
    </w:p>
    <w:p>
      <w:pPr>
        <w:pStyle w:val="Style16"/>
        <w:spacing w:lineRule="auto" w:line="196"/>
        <w:rPr>
          <w:lang w:val="en-US"/>
        </w:rPr>
      </w:pPr>
      <w:r>
        <w:rPr>
          <w:lang w:val="en-US"/>
        </w:rPr>
        <w:t>626. Pr. F.W.H.Myers, “Science and Future Life”, Longmans&amp;Co.</w:t>
      </w:r>
    </w:p>
    <w:p>
      <w:pPr>
        <w:pStyle w:val="Style16"/>
        <w:rPr>
          <w:lang w:val="en-US"/>
        </w:rPr>
      </w:pPr>
      <w:r>
        <w:rPr>
          <w:lang w:val="fr-FR"/>
        </w:rPr>
        <w:t>627. Pr. Frédéric Myers, «La Personnalité humaine; sa survivance; ses manifestations supranormales», Paris, Félix Alcan, édit., 1905.</w:t>
      </w:r>
    </w:p>
    <w:p>
      <w:pPr>
        <w:pStyle w:val="Style16"/>
        <w:spacing w:lineRule="auto" w:line="196"/>
        <w:rPr>
          <w:lang w:val="en-US"/>
        </w:rPr>
      </w:pPr>
      <w:r>
        <w:rPr>
          <w:lang w:val="fr-FR"/>
        </w:rPr>
        <w:t>628. Pr. Frédéric W.H.Myers, «Expériences de W.Stainton Moses». (Annales des sciences psychiques, Paris, 1895.)</w:t>
      </w:r>
    </w:p>
    <w:p>
      <w:pPr>
        <w:pStyle w:val="Style16"/>
        <w:spacing w:lineRule="auto" w:line="196"/>
        <w:rPr>
          <w:lang w:val="en-US"/>
        </w:rPr>
      </w:pPr>
      <w:r>
        <w:rPr>
          <w:lang w:val="en-US"/>
        </w:rPr>
        <w:t>629. Myers&amp;Gurney&amp;Podmore, “Phantasmas of the Living”, (2 vols.), 1886.</w:t>
      </w:r>
    </w:p>
    <w:p>
      <w:pPr>
        <w:pStyle w:val="Style16"/>
        <w:spacing w:lineRule="auto" w:line="196"/>
        <w:rPr>
          <w:lang w:val="en-US"/>
        </w:rPr>
      </w:pPr>
      <w:r>
        <w:rPr>
          <w:lang w:val="fr-FR"/>
        </w:rPr>
        <w:t>630. A.Naschitz-Rousseau, «La Vie continue de l’âme», Paris, Jean Meyer, édit., 1952.</w:t>
      </w:r>
    </w:p>
    <w:p>
      <w:pPr>
        <w:pStyle w:val="Style16"/>
        <w:spacing w:lineRule="auto" w:line="196"/>
        <w:rPr>
          <w:lang w:val="en-US"/>
        </w:rPr>
      </w:pPr>
      <w:r>
        <w:rPr>
          <w:lang w:val="fr-FR"/>
        </w:rPr>
        <w:t>631. Pierre Neuville, «Ces autres vies que vous avez pourtant vécues».</w:t>
      </w:r>
    </w:p>
    <w:p>
      <w:pPr>
        <w:pStyle w:val="Style16"/>
        <w:rPr>
          <w:lang w:val="en-US"/>
        </w:rPr>
      </w:pPr>
      <w:r>
        <w:rPr>
          <w:lang w:val="en-US"/>
        </w:rPr>
        <w:t>632. Michael Newton, “Journey of Souls. Case Studies of Life Between Lives”.</w:t>
      </w:r>
    </w:p>
    <w:p>
      <w:pPr>
        <w:pStyle w:val="Style16"/>
        <w:rPr>
          <w:lang w:val="en-US"/>
        </w:rPr>
      </w:pPr>
      <w:r>
        <w:rPr>
          <w:lang w:val="en-US"/>
        </w:rPr>
        <w:t>633. T.L.Nickols, “A Biography of the Brothers Davenport”, London, 1864.</w:t>
      </w:r>
    </w:p>
    <w:p>
      <w:pPr>
        <w:pStyle w:val="Style16"/>
        <w:spacing w:lineRule="auto" w:line="196"/>
        <w:rPr>
          <w:lang w:val="en-US"/>
        </w:rPr>
      </w:pPr>
      <w:r>
        <w:rPr>
          <w:lang w:val="en-US"/>
        </w:rPr>
        <w:t>634. T.L.Nickols, “Supramundane Facts in the Life of Rev. J.B.Ferguson, LL.D.”, London, 1865.</w:t>
      </w:r>
    </w:p>
    <w:p>
      <w:pPr>
        <w:pStyle w:val="Style16"/>
        <w:rPr>
          <w:lang w:val="en-US"/>
        </w:rPr>
      </w:pPr>
      <w:r>
        <w:rPr>
          <w:lang w:val="fr-FR"/>
        </w:rPr>
        <w:t>635. Haralduc Nielsson, «Mes expériences personnelles en spiritualisme expérimental».</w:t>
      </w:r>
    </w:p>
    <w:p>
      <w:pPr>
        <w:pStyle w:val="Style16"/>
        <w:rPr>
          <w:lang w:val="en-US"/>
        </w:rPr>
      </w:pPr>
      <w:r>
        <w:rPr>
          <w:lang w:val="fr-FR"/>
        </w:rPr>
        <w:t>636. R.Noeggerath, «La survie».</w:t>
      </w:r>
    </w:p>
    <w:p>
      <w:pPr>
        <w:pStyle w:val="Style16"/>
        <w:spacing w:lineRule="auto" w:line="196"/>
        <w:rPr>
          <w:lang w:val="en-US"/>
        </w:rPr>
      </w:pPr>
      <w:r>
        <w:rPr>
          <w:lang w:val="fr-FR"/>
        </w:rPr>
        <w:t>637. Eugène Nus, «A la recherche des Destinées».</w:t>
      </w:r>
    </w:p>
    <w:p>
      <w:pPr>
        <w:pStyle w:val="Style16"/>
        <w:spacing w:lineRule="auto" w:line="196"/>
        <w:rPr>
          <w:lang w:val="en-US"/>
        </w:rPr>
      </w:pPr>
      <w:r>
        <w:rPr>
          <w:lang w:val="fr-FR"/>
        </w:rPr>
        <w:t>638. Eugène Nus, «Choses de l’Autre Monde».</w:t>
      </w:r>
    </w:p>
    <w:p>
      <w:pPr>
        <w:pStyle w:val="Style16"/>
        <w:spacing w:lineRule="auto" w:line="196"/>
        <w:rPr>
          <w:lang w:val="en-US"/>
        </w:rPr>
      </w:pPr>
      <w:r>
        <w:rPr>
          <w:lang w:val="fr-FR"/>
        </w:rPr>
        <w:t>639. Eugène Nus, «Les Grands Mystères».</w:t>
      </w:r>
    </w:p>
    <w:p>
      <w:pPr>
        <w:pStyle w:val="Style16"/>
        <w:rPr>
          <w:lang w:val="en-US"/>
        </w:rPr>
      </w:pPr>
      <w:r>
        <w:rPr>
          <w:lang w:val="en-US"/>
        </w:rPr>
        <w:t>640. Ernest W.Oaten, “The Relation of Modern Spiritualism to Christianity”.</w:t>
      </w:r>
    </w:p>
    <w:p>
      <w:pPr>
        <w:pStyle w:val="Style16"/>
        <w:spacing w:lineRule="auto" w:line="196"/>
        <w:rPr>
          <w:lang w:val="en-US"/>
        </w:rPr>
      </w:pPr>
      <w:r>
        <w:rPr>
          <w:lang w:val="fr-FR"/>
        </w:rPr>
        <w:t>641. Colonel Ochorowitz, «La suggestion mentale», Paris, 1887.</w:t>
      </w:r>
    </w:p>
    <w:p>
      <w:pPr>
        <w:pStyle w:val="Style16"/>
        <w:spacing w:lineRule="auto" w:line="196"/>
        <w:rPr>
          <w:lang w:val="en-US"/>
        </w:rPr>
      </w:pPr>
      <w:r>
        <w:rPr>
          <w:lang w:val="de-DE"/>
        </w:rPr>
        <w:t>642. Hans Christian Örsted, „Der Geist in der Natur“, München, Literarisch-artistische Anstalt, 1850-51.</w:t>
      </w:r>
    </w:p>
    <w:p>
      <w:pPr>
        <w:pStyle w:val="Style16"/>
        <w:rPr>
          <w:lang w:val="en-US"/>
        </w:rPr>
      </w:pPr>
      <w:r>
        <w:rPr>
          <w:lang w:val="en-US"/>
        </w:rPr>
        <w:t>643. Traugott Oesterreich, “Occultism and Modern Science”.</w:t>
      </w:r>
    </w:p>
    <w:p>
      <w:pPr>
        <w:pStyle w:val="Style16"/>
        <w:rPr>
          <w:lang w:val="en-US"/>
        </w:rPr>
      </w:pPr>
      <w:r>
        <w:rPr>
          <w:lang w:val="en-US"/>
        </w:rPr>
        <w:t>644. Colonel Henry Olcott, “Old Diary Leaves”.</w:t>
      </w:r>
    </w:p>
    <w:p>
      <w:pPr>
        <w:pStyle w:val="Style16"/>
        <w:spacing w:lineRule="auto" w:line="196"/>
        <w:rPr>
          <w:lang w:val="en-US"/>
        </w:rPr>
      </w:pPr>
      <w:r>
        <w:rPr>
          <w:lang w:val="en-US"/>
        </w:rPr>
        <w:t>645. Colonel Henry Olcott, “People from the Other World”.</w:t>
      </w:r>
    </w:p>
    <w:p>
      <w:pPr>
        <w:pStyle w:val="Style16"/>
        <w:spacing w:lineRule="auto" w:line="196"/>
        <w:rPr>
          <w:lang w:val="en-US"/>
        </w:rPr>
      </w:pPr>
      <w:r>
        <w:rPr>
          <w:lang w:val="en-US"/>
        </w:rPr>
        <w:t>646. Osis&amp;Haraldson, “At the Hour of Death”, New York, Avon Books, 1976.</w:t>
      </w:r>
    </w:p>
    <w:p>
      <w:pPr>
        <w:pStyle w:val="Style16"/>
        <w:spacing w:lineRule="auto" w:line="196"/>
        <w:rPr>
          <w:lang w:val="en-US"/>
        </w:rPr>
      </w:pPr>
      <w:r>
        <w:rPr>
          <w:lang w:val="fr-FR"/>
        </w:rPr>
        <w:t>647. Osis&amp;Haraldson, «Ce qu’ils ont vu au seuil de la Mort», Ed.du Rocher.</w:t>
      </w:r>
    </w:p>
    <w:p>
      <w:pPr>
        <w:pStyle w:val="Style16"/>
        <w:rPr>
          <w:lang w:val="en-US"/>
        </w:rPr>
      </w:pPr>
      <w:r>
        <w:rPr>
          <w:lang w:val="fr-FR"/>
        </w:rPr>
        <w:t>648. Dr. Eugène Osty, «La connaissance supranormale».</w:t>
      </w:r>
    </w:p>
    <w:p>
      <w:pPr>
        <w:pStyle w:val="Style16"/>
        <w:rPr>
          <w:lang w:val="en-US"/>
        </w:rPr>
      </w:pPr>
      <w:r>
        <w:rPr>
          <w:lang w:val="fr-FR"/>
        </w:rPr>
        <w:t xml:space="preserve">649. Dr. Eugène Osty, «Sur les pouvoirs inconnus de 1’esprit sur la matiere». </w:t>
      </w:r>
      <w:r>
        <w:rPr>
          <w:lang w:val="en-US"/>
        </w:rPr>
        <w:t>1932.</w:t>
      </w:r>
    </w:p>
    <w:p>
      <w:pPr>
        <w:pStyle w:val="Style16"/>
        <w:spacing w:lineRule="auto" w:line="196"/>
        <w:rPr>
          <w:lang w:val="en-US"/>
        </w:rPr>
      </w:pPr>
      <w:r>
        <w:rPr>
          <w:lang w:val="en-US"/>
        </w:rPr>
        <w:t>650. Rev. Fielding Ould, “Is Spiritualism of the Devil?”.</w:t>
      </w:r>
    </w:p>
    <w:p>
      <w:pPr>
        <w:pStyle w:val="Style16"/>
        <w:spacing w:lineRule="auto" w:line="196"/>
        <w:rPr>
          <w:lang w:val="en-US"/>
        </w:rPr>
      </w:pPr>
      <w:r>
        <w:rPr>
          <w:lang w:val="en-US"/>
        </w:rPr>
        <w:t>651. William Oxley, “Angelic Revelations”, 1885.</w:t>
      </w:r>
    </w:p>
    <w:p>
      <w:pPr>
        <w:pStyle w:val="Style16"/>
        <w:spacing w:lineRule="auto" w:line="196"/>
        <w:rPr>
          <w:lang w:val="en-US"/>
        </w:rPr>
      </w:pPr>
      <w:r>
        <w:rPr>
          <w:lang w:val="en-US"/>
        </w:rPr>
        <w:t>652. M.A.Oxon,* “Higher Aspects of Spiritualism”, 1880.</w:t>
      </w:r>
    </w:p>
    <w:p>
      <w:pPr>
        <w:pStyle w:val="Style16"/>
        <w:rPr>
          <w:lang w:val="en-US"/>
        </w:rPr>
      </w:pPr>
      <w:r>
        <w:rPr>
          <w:lang w:val="fr-FR"/>
        </w:rPr>
        <w:t>653. M.A.Oxon, “Psychography”, 1882.</w:t>
      </w:r>
    </w:p>
    <w:p>
      <w:pPr>
        <w:pStyle w:val="Style16"/>
        <w:rPr>
          <w:lang w:val="en-US"/>
        </w:rPr>
      </w:pPr>
      <w:r>
        <w:rPr>
          <w:lang w:val="fr-FR"/>
        </w:rPr>
        <w:t>654. M.A.Oxon, “Spirit Identity”, 1879.</w:t>
      </w:r>
    </w:p>
    <w:p>
      <w:pPr>
        <w:pStyle w:val="Style16"/>
        <w:spacing w:lineRule="auto" w:line="196"/>
        <w:rPr>
          <w:lang w:val="en-US"/>
        </w:rPr>
      </w:pPr>
      <w:r>
        <w:rPr>
          <w:lang w:val="en-US"/>
        </w:rPr>
        <w:t>655. M.A.Oxon, “Spirit Teachings”, 1883.</w:t>
      </w:r>
    </w:p>
    <w:p>
      <w:pPr>
        <w:pStyle w:val="Style16"/>
        <w:spacing w:lineRule="auto" w:line="196"/>
        <w:rPr>
          <w:lang w:val="en-US"/>
        </w:rPr>
      </w:pPr>
      <w:r>
        <w:rPr>
          <w:lang w:val="it-IT"/>
        </w:rPr>
        <w:t>656. Tommaso Palamidessi, «Come sdoppiarsi e viaggiare nei mondi soprasensibili».</w:t>
      </w:r>
    </w:p>
    <w:p>
      <w:pPr>
        <w:pStyle w:val="Style16"/>
        <w:rPr>
          <w:lang w:val="en-US"/>
        </w:rPr>
      </w:pPr>
      <w:r>
        <w:rPr>
          <w:lang w:val="fr-FR"/>
        </w:rPr>
        <w:t>657. Papus (Dr. G.Encausse), «La réincarnation».</w:t>
      </w:r>
    </w:p>
    <w:p>
      <w:pPr>
        <w:pStyle w:val="Style16"/>
        <w:spacing w:lineRule="auto" w:line="196"/>
        <w:rPr>
          <w:lang w:val="en-US"/>
        </w:rPr>
      </w:pPr>
      <w:r>
        <w:rPr>
          <w:lang w:val="fr-FR"/>
        </w:rPr>
        <w:t>658. Th.Pascal, «Les Lois de la Destinée».</w:t>
      </w:r>
    </w:p>
    <w:p>
      <w:pPr>
        <w:pStyle w:val="Style16"/>
        <w:spacing w:lineRule="auto" w:line="196"/>
        <w:rPr>
          <w:lang w:val="en-US"/>
        </w:rPr>
      </w:pPr>
      <w:r>
        <w:rPr>
          <w:lang w:val="fr-FR"/>
        </w:rPr>
        <w:t>659. Albert Pauchard, «Sur le chemin...», Paris, Jean Meyer, édit.</w:t>
      </w:r>
    </w:p>
    <w:p>
      <w:pPr>
        <w:pStyle w:val="Style16"/>
        <w:rPr>
          <w:lang w:val="en-US"/>
        </w:rPr>
      </w:pPr>
      <w:r>
        <w:rPr>
          <w:lang w:val="en-US"/>
        </w:rPr>
        <w:t>660. Gertrude van Pelt, “The Doctrine of Karma”.</w:t>
      </w:r>
    </w:p>
    <w:p>
      <w:pPr>
        <w:pStyle w:val="Style16"/>
        <w:rPr>
          <w:lang w:val="en-US"/>
        </w:rPr>
      </w:pPr>
      <w:r>
        <w:rPr>
          <w:lang w:val="en-US"/>
        </w:rPr>
        <w:t>661. James Perkins, “Through Death To Rebirth”.</w:t>
      </w:r>
    </w:p>
    <w:p>
      <w:pPr>
        <w:pStyle w:val="Style16"/>
        <w:rPr>
          <w:lang w:val="en-US"/>
        </w:rPr>
      </w:pPr>
      <w:r>
        <w:rPr>
          <w:lang w:val="de-DE"/>
        </w:rPr>
        <w:t>662. Pr. Josef Maximilian Perty, „ Blicke in das verborgene Leben“.</w:t>
      </w:r>
    </w:p>
    <w:p>
      <w:pPr>
        <w:pStyle w:val="Style16"/>
        <w:spacing w:lineRule="auto" w:line="196"/>
        <w:rPr>
          <w:lang w:val="en-US"/>
        </w:rPr>
      </w:pPr>
      <w:r>
        <w:rPr>
          <w:lang w:val="de-DE"/>
        </w:rPr>
        <w:t>663. Pr. Josef Maximilian Perty, „Der jetzige Spiritualismus“, 1877.</w:t>
      </w:r>
    </w:p>
    <w:p>
      <w:pPr>
        <w:pStyle w:val="Style16"/>
        <w:spacing w:lineRule="auto" w:line="196"/>
        <w:rPr>
          <w:lang w:val="en-US"/>
        </w:rPr>
      </w:pPr>
      <w:r>
        <w:rPr>
          <w:lang w:val="de-DE"/>
        </w:rPr>
        <w:t>664. Pr. Josef Maximilian Perty, „Mystische Erscheinungen“ (2 Bde), Leipzig, 1861.</w:t>
      </w:r>
    </w:p>
    <w:p>
      <w:pPr>
        <w:pStyle w:val="Style16"/>
        <w:rPr>
          <w:lang w:val="en-US"/>
        </w:rPr>
      </w:pPr>
      <w:r>
        <w:rPr>
          <w:lang w:val="de-DE"/>
        </w:rPr>
        <w:t>665. Pr. Josef Maximilian Perty, „Realität der Magischen Kräfte“.</w:t>
      </w:r>
    </w:p>
    <w:p>
      <w:pPr>
        <w:pStyle w:val="Style16"/>
        <w:spacing w:lineRule="auto" w:line="196"/>
        <w:rPr>
          <w:lang w:val="en-US"/>
        </w:rPr>
      </w:pPr>
      <w:r>
        <w:rPr>
          <w:lang w:val="de-DE"/>
        </w:rPr>
        <w:t>666. Pr. Josef Maximilian Perty, „Sichtbare und unsichtbare Welt“.</w:t>
      </w:r>
    </w:p>
    <w:p>
      <w:pPr>
        <w:pStyle w:val="Style16"/>
        <w:rPr>
          <w:lang w:val="en-US"/>
        </w:rPr>
      </w:pPr>
      <w:r>
        <w:rPr>
          <w:lang w:val="fr-FR"/>
        </w:rPr>
        <w:t>667. André Pezzani, «La Pluralité des existences de l’âme», Paris, Didier et Cie, 1865.</w:t>
      </w:r>
    </w:p>
    <w:p>
      <w:pPr>
        <w:pStyle w:val="Style16"/>
        <w:rPr>
          <w:lang w:val="en-US"/>
        </w:rPr>
      </w:pPr>
      <w:r>
        <w:rPr>
          <w:lang w:val="en-US"/>
        </w:rPr>
        <w:t>668. André Pezzani, “The Plurality of Existences”.</w:t>
      </w:r>
    </w:p>
    <w:p>
      <w:pPr>
        <w:pStyle w:val="Style16"/>
        <w:rPr>
          <w:lang w:val="en-US"/>
        </w:rPr>
      </w:pPr>
      <w:r>
        <w:rPr>
          <w:lang w:val="de-DE"/>
        </w:rPr>
        <w:t>669. Baronin Adelma von Phai, „Studien über die Geisterwelt“.</w:t>
      </w:r>
    </w:p>
    <w:p>
      <w:pPr>
        <w:pStyle w:val="Style16"/>
        <w:rPr>
          <w:lang w:val="en-US"/>
        </w:rPr>
      </w:pPr>
      <w:r>
        <w:rPr>
          <w:lang w:val="fr-FR"/>
        </w:rPr>
        <w:t xml:space="preserve">670. C.Picone-Chiodo, «Les Morts vivent-ils et peuvent-ils communiquer avec nous?» </w:t>
      </w:r>
      <w:r>
        <w:rPr>
          <w:lang w:val="en-US"/>
        </w:rPr>
        <w:t>M.Ockert, édit.</w:t>
      </w:r>
    </w:p>
    <w:p>
      <w:pPr>
        <w:pStyle w:val="Style16"/>
        <w:spacing w:lineRule="auto" w:line="196"/>
        <w:rPr>
          <w:lang w:val="en-US"/>
        </w:rPr>
      </w:pPr>
      <w:r>
        <w:rPr>
          <w:lang w:val="en-US"/>
        </w:rPr>
        <w:t>671. Mrs.Platt, “The Witness”.</w:t>
      </w:r>
    </w:p>
    <w:p>
      <w:pPr>
        <w:pStyle w:val="Style16"/>
        <w:spacing w:lineRule="auto" w:line="196"/>
        <w:rPr>
          <w:lang w:val="en-US"/>
        </w:rPr>
      </w:pPr>
      <w:r>
        <w:rPr>
          <w:lang w:val="en-US"/>
        </w:rPr>
        <w:t>672. F.Podmore, “Apparitions and Thought Transference”, Walter Scott&amp;Co.</w:t>
      </w:r>
    </w:p>
    <w:p>
      <w:pPr>
        <w:pStyle w:val="Style16"/>
        <w:rPr>
          <w:lang w:val="en-US"/>
        </w:rPr>
      </w:pPr>
      <w:r>
        <w:rPr>
          <w:lang w:val="en-US"/>
        </w:rPr>
        <w:t>673. F.Podmore, “Mesmerism and Christian Science”.</w:t>
      </w:r>
    </w:p>
    <w:p>
      <w:pPr>
        <w:pStyle w:val="Style16"/>
        <w:spacing w:lineRule="auto" w:line="196"/>
        <w:rPr>
          <w:lang w:val="en-US"/>
        </w:rPr>
      </w:pPr>
      <w:r>
        <w:rPr>
          <w:lang w:val="en-US"/>
        </w:rPr>
        <w:t>674. F.Podmore, “Modern Spiritualism: History and Criticism”, (2 vols.), London, Methuen&amp;Co, 1902.</w:t>
      </w:r>
    </w:p>
    <w:p>
      <w:pPr>
        <w:pStyle w:val="Style16"/>
        <w:spacing w:lineRule="auto" w:line="196"/>
        <w:rPr>
          <w:lang w:val="en-US"/>
        </w:rPr>
      </w:pPr>
      <w:r>
        <w:rPr>
          <w:lang w:val="en-US"/>
        </w:rPr>
        <w:t>675. Tudor W.Pole, “Private Dowding”, London, 1917.</w:t>
      </w:r>
    </w:p>
    <w:p>
      <w:pPr>
        <w:pStyle w:val="Style16"/>
        <w:spacing w:lineRule="auto" w:line="196"/>
        <w:rPr>
          <w:lang w:val="en-US"/>
        </w:rPr>
      </w:pPr>
      <w:r>
        <w:rPr>
          <w:lang w:val="fr-FR"/>
        </w:rPr>
        <w:t>676. Du Potet, «Journal du magnétisme».</w:t>
      </w:r>
    </w:p>
    <w:p>
      <w:pPr>
        <w:pStyle w:val="Style16"/>
        <w:spacing w:lineRule="auto" w:line="196"/>
        <w:rPr>
          <w:lang w:val="en-US"/>
        </w:rPr>
      </w:pPr>
      <w:r>
        <w:rPr>
          <w:lang w:val="fr-FR"/>
        </w:rPr>
        <w:t>677. Du Potet, «Le magnétisme opposé à la médecine».</w:t>
      </w:r>
    </w:p>
    <w:p>
      <w:pPr>
        <w:pStyle w:val="Style16"/>
        <w:spacing w:lineRule="auto" w:line="196"/>
        <w:rPr>
          <w:lang w:val="en-US"/>
        </w:rPr>
      </w:pPr>
      <w:r>
        <w:rPr>
          <w:lang w:val="en-US"/>
        </w:rPr>
        <w:t>678. Du Potet, «Thérapeutique magnétique».</w:t>
      </w:r>
    </w:p>
    <w:p>
      <w:pPr>
        <w:pStyle w:val="Style16"/>
        <w:rPr>
          <w:lang w:val="en-US"/>
        </w:rPr>
      </w:pPr>
      <w:r>
        <w:rPr>
          <w:lang w:val="en-US"/>
        </w:rPr>
        <w:t>679. Dr. Ellis Powell, “Jesus of Nazareth”, Light Publishing Co, London.</w:t>
      </w:r>
    </w:p>
    <w:p>
      <w:pPr>
        <w:pStyle w:val="Style16"/>
        <w:rPr>
          <w:lang w:val="en-US"/>
        </w:rPr>
      </w:pPr>
      <w:r>
        <w:rPr>
          <w:lang w:val="en-US"/>
        </w:rPr>
        <w:t>680. Swami Prabhupada Bhaktivedanta, “Life comes from Life”.</w:t>
      </w:r>
    </w:p>
    <w:p>
      <w:pPr>
        <w:pStyle w:val="Style16"/>
        <w:spacing w:lineRule="auto" w:line="196"/>
        <w:rPr>
          <w:lang w:val="en-US"/>
        </w:rPr>
      </w:pPr>
      <w:r>
        <w:rPr>
          <w:lang w:val="it-IT"/>
        </w:rPr>
        <w:t>681. Swami Prabhupada Bhaktivedanta, “Sri Isopanishad”.</w:t>
      </w:r>
    </w:p>
    <w:p>
      <w:pPr>
        <w:pStyle w:val="Style16"/>
        <w:spacing w:lineRule="auto" w:line="196"/>
        <w:rPr>
          <w:lang w:val="en-US"/>
        </w:rPr>
      </w:pPr>
      <w:r>
        <w:rPr>
          <w:lang w:val="de-DE"/>
        </w:rPr>
        <w:t>682. Pr. Carl du Prel, „Die Entdeckung der Seele durch die Geheimwissenschaften“, Leipzig, Ernst Günther Verlag, 1894-95.</w:t>
      </w:r>
    </w:p>
    <w:p>
      <w:pPr>
        <w:pStyle w:val="Style16"/>
        <w:spacing w:lineRule="auto" w:line="196"/>
        <w:rPr>
          <w:lang w:val="en-US"/>
        </w:rPr>
      </w:pPr>
      <w:r>
        <w:rPr>
          <w:lang w:val="de-DE"/>
        </w:rPr>
        <w:t>683. Pr. Carl du Prel, „Die monistische Seelenlehre“, Leipzig, Ernst Günthers Verlag, 1888.</w:t>
      </w:r>
    </w:p>
    <w:p>
      <w:pPr>
        <w:pStyle w:val="Style16"/>
        <w:spacing w:lineRule="auto" w:line="196"/>
        <w:rPr>
          <w:lang w:val="en-US"/>
        </w:rPr>
      </w:pPr>
      <w:r>
        <w:rPr>
          <w:lang w:val="de-DE"/>
        </w:rPr>
        <w:t>684. Pr. Carl du Prel, „Philosophie der Mystik“, Leipzig, Ernst Günthers Verlag,1885.</w:t>
      </w:r>
    </w:p>
    <w:p>
      <w:pPr>
        <w:pStyle w:val="Style16"/>
        <w:rPr>
          <w:lang w:val="en-US"/>
        </w:rPr>
      </w:pPr>
      <w:r>
        <w:rPr>
          <w:lang w:val="fr-FR"/>
        </w:rPr>
        <w:t>685. Pr. Carl du Prel, «La Doctrine monistique de l’âme».</w:t>
      </w:r>
    </w:p>
    <w:p>
      <w:pPr>
        <w:pStyle w:val="Style16"/>
        <w:spacing w:lineRule="auto" w:line="196"/>
        <w:rPr>
          <w:lang w:val="en-US"/>
        </w:rPr>
      </w:pPr>
      <w:r>
        <w:rPr>
          <w:lang w:val="fr-FR"/>
        </w:rPr>
        <w:t>686. Pr. Carl du Prel, „Der Spiritismus“, 1893.</w:t>
      </w:r>
    </w:p>
    <w:p>
      <w:pPr>
        <w:pStyle w:val="Style16"/>
        <w:rPr>
          <w:lang w:val="en-US"/>
        </w:rPr>
      </w:pPr>
      <w:r>
        <w:rPr>
          <w:lang w:val="de-DE"/>
        </w:rPr>
        <w:t>687. Pr. Carl du Prel, „Studien auf dem Gebiete der Geheimwissenschaften“ (2 Bde), Leipzig, 1890-91.</w:t>
      </w:r>
    </w:p>
    <w:p>
      <w:pPr>
        <w:pStyle w:val="Style16"/>
        <w:spacing w:lineRule="auto" w:line="196"/>
        <w:rPr>
          <w:lang w:val="en-US"/>
        </w:rPr>
      </w:pPr>
      <w:r>
        <w:rPr>
          <w:lang w:val="fr-FR"/>
        </w:rPr>
        <w:t>688. Pr. Carl du Prel, «La Mort et l’Au-Delà».</w:t>
      </w:r>
    </w:p>
    <w:p>
      <w:pPr>
        <w:pStyle w:val="Style16"/>
        <w:spacing w:lineRule="auto" w:line="196"/>
        <w:rPr>
          <w:lang w:val="en-US"/>
        </w:rPr>
      </w:pPr>
      <w:r>
        <w:rPr>
          <w:lang w:val="en-US"/>
        </w:rPr>
        <w:t>689. Pr. Carl du Prel, “Philosophy of Mysticism”, trans. by C.C.Massey, 1889.</w:t>
      </w:r>
    </w:p>
    <w:p>
      <w:pPr>
        <w:pStyle w:val="Style16"/>
        <w:spacing w:lineRule="auto" w:line="196"/>
        <w:rPr>
          <w:lang w:val="en-US"/>
        </w:rPr>
      </w:pPr>
      <w:r>
        <w:rPr>
          <w:lang w:val="en-US"/>
        </w:rPr>
        <w:t>690. Pr. Carl du Prel, “A Problem for Conjurers”.</w:t>
      </w:r>
    </w:p>
    <w:p>
      <w:pPr>
        <w:pStyle w:val="Style16"/>
        <w:spacing w:lineRule="auto" w:line="196"/>
        <w:rPr>
          <w:lang w:val="en-US"/>
        </w:rPr>
      </w:pPr>
      <w:r>
        <w:rPr>
          <w:lang w:val="en-US"/>
        </w:rPr>
        <w:t>691. “Proceedings of the American S.P.R.”, vv.I-VI.</w:t>
      </w:r>
    </w:p>
    <w:p>
      <w:pPr>
        <w:pStyle w:val="Style16"/>
        <w:spacing w:lineRule="auto" w:line="196"/>
        <w:rPr>
          <w:lang w:val="en-US"/>
        </w:rPr>
      </w:pPr>
      <w:r>
        <w:rPr>
          <w:lang w:val="en-US"/>
        </w:rPr>
        <w:t>692. “Proceedings of the S.P.R.”, vv.I-XXV, 1884-1911.</w:t>
      </w:r>
    </w:p>
    <w:p>
      <w:pPr>
        <w:pStyle w:val="Style16"/>
        <w:rPr>
          <w:lang w:val="en-US"/>
        </w:rPr>
      </w:pPr>
      <w:r>
        <w:rPr>
          <w:lang w:val="en-US"/>
        </w:rPr>
        <w:t>693. Anne Puryear, “Stephen Lives! His Life, Suicide, and Afterlife”.</w:t>
      </w:r>
    </w:p>
    <w:p>
      <w:pPr>
        <w:pStyle w:val="Style16"/>
        <w:rPr>
          <w:lang w:val="en-US"/>
        </w:rPr>
      </w:pPr>
      <w:r>
        <w:rPr>
          <w:lang w:val="en-US"/>
        </w:rPr>
        <w:t>694. Herbert Puryear, “Why Jesus Taught Reincarnation. A Better News Gospel”.</w:t>
      </w:r>
    </w:p>
    <w:p>
      <w:pPr>
        <w:pStyle w:val="Style16"/>
        <w:rPr>
          <w:lang w:val="en-US"/>
        </w:rPr>
      </w:pPr>
      <w:r>
        <w:rPr>
          <w:lang w:val="en-US"/>
        </w:rPr>
        <w:t>695. Swami Rama, “Freedom From the Bondage of Karma”.</w:t>
      </w:r>
    </w:p>
    <w:p>
      <w:pPr>
        <w:pStyle w:val="Style16"/>
        <w:spacing w:lineRule="auto" w:line="196"/>
        <w:rPr>
          <w:lang w:val="en-US"/>
        </w:rPr>
      </w:pPr>
      <w:r>
        <w:rPr>
          <w:lang w:val="en-US"/>
        </w:rPr>
        <w:t>696. Yogi Ramacharaka, “Advanced Course in Yogi Philosophy”, Chicago, The Yogi Publication Society.</w:t>
      </w:r>
    </w:p>
    <w:p>
      <w:pPr>
        <w:pStyle w:val="Style16"/>
        <w:spacing w:lineRule="auto" w:line="196"/>
        <w:rPr>
          <w:lang w:val="en-US"/>
        </w:rPr>
      </w:pPr>
      <w:r>
        <w:rPr>
          <w:lang w:val="en-US"/>
        </w:rPr>
        <w:t>697. Yogi Ramacharaka, “Fourteen Lessons – Yogi Philosophy”, Chicago, The Yogi Publication Society.</w:t>
      </w:r>
    </w:p>
    <w:p>
      <w:pPr>
        <w:pStyle w:val="Style16"/>
        <w:spacing w:lineRule="auto" w:line="196"/>
        <w:rPr>
          <w:lang w:val="en-US"/>
        </w:rPr>
      </w:pPr>
      <w:r>
        <w:rPr>
          <w:lang w:val="en-US"/>
        </w:rPr>
        <w:t>698. Yogi Ramacharaka, “Life beyond Death”, Chicago, The Yogi Publication Society.</w:t>
      </w:r>
    </w:p>
    <w:p>
      <w:pPr>
        <w:pStyle w:val="Style16"/>
        <w:spacing w:lineRule="auto" w:line="196"/>
        <w:rPr>
          <w:lang w:val="en-US"/>
        </w:rPr>
      </w:pPr>
      <w:r>
        <w:rPr>
          <w:lang w:val="en-US"/>
        </w:rPr>
        <w:t>699. Yogi Ramacharaka, “Mystic Christianity”, Chicago, The Yogi Publication Society.</w:t>
      </w:r>
    </w:p>
    <w:p>
      <w:pPr>
        <w:pStyle w:val="Style16"/>
        <w:rPr>
          <w:lang w:val="en-US"/>
        </w:rPr>
      </w:pPr>
      <w:r>
        <w:rPr>
          <w:lang w:val="en-US"/>
        </w:rPr>
        <w:t>700. Edward C.Randall, “The Dead Have Never Died”.</w:t>
      </w:r>
    </w:p>
    <w:p>
      <w:pPr>
        <w:pStyle w:val="Style16"/>
        <w:rPr>
          <w:lang w:val="en-US"/>
        </w:rPr>
      </w:pPr>
      <w:r>
        <w:rPr>
          <w:lang w:val="en-US"/>
        </w:rPr>
        <w:t>701. Edward C.Randall, “Frontiers Of the Afterlife”.</w:t>
      </w:r>
    </w:p>
    <w:p>
      <w:pPr>
        <w:pStyle w:val="Style16"/>
        <w:spacing w:lineRule="auto" w:line="196"/>
        <w:rPr>
          <w:lang w:val="en-US"/>
        </w:rPr>
      </w:pPr>
      <w:r>
        <w:rPr>
          <w:lang w:val="en-US"/>
        </w:rPr>
        <w:t>702. Randolph, “The Davenport brothers, a biography”, Boston, 1869.</w:t>
      </w:r>
    </w:p>
    <w:p>
      <w:pPr>
        <w:pStyle w:val="Style16"/>
        <w:spacing w:lineRule="auto" w:line="196"/>
        <w:rPr>
          <w:lang w:val="en-US"/>
        </w:rPr>
      </w:pPr>
      <w:r>
        <w:rPr>
          <w:lang w:val="en-US"/>
        </w:rPr>
        <w:t>703. C.G.Raue, “Psychology as a natural science, applied to the solution of occult psychic phenomena”, Philadelphia, 1889.</w:t>
      </w:r>
    </w:p>
    <w:p>
      <w:pPr>
        <w:pStyle w:val="Style16"/>
        <w:spacing w:lineRule="auto" w:line="196"/>
        <w:rPr>
          <w:lang w:val="en-US"/>
        </w:rPr>
      </w:pPr>
      <w:r>
        <w:rPr>
          <w:lang w:val="en-US"/>
        </w:rPr>
        <w:t>704. Dr. Maurice Rawlings, “Before Death comes”, London, Sheldon Press, 1980.</w:t>
      </w:r>
    </w:p>
    <w:p>
      <w:pPr>
        <w:pStyle w:val="Style16"/>
        <w:spacing w:lineRule="auto" w:line="196"/>
        <w:rPr>
          <w:lang w:val="en-US"/>
        </w:rPr>
      </w:pPr>
      <w:r>
        <w:rPr>
          <w:lang w:val="en-US"/>
        </w:rPr>
        <w:t>705. Dr. Maurice Rawlings, “Beyond the Death door”, Nashville, Thomas Nelson Inc., 1978.</w:t>
      </w:r>
    </w:p>
    <w:p>
      <w:pPr>
        <w:pStyle w:val="Style16"/>
        <w:rPr>
          <w:lang w:val="en-US"/>
        </w:rPr>
      </w:pPr>
      <w:r>
        <w:rPr>
          <w:lang w:val="fr-FR"/>
        </w:rPr>
        <w:t>706. Henri Régnault, «Léon Denis et l’expérience spirite», 1929.</w:t>
      </w:r>
    </w:p>
    <w:p>
      <w:pPr>
        <w:pStyle w:val="Style16"/>
        <w:rPr>
          <w:lang w:val="en-US"/>
        </w:rPr>
      </w:pPr>
      <w:r>
        <w:rPr>
          <w:lang w:val="fr-FR"/>
        </w:rPr>
        <w:t>707. Henri Régnault, «La Mort n’existe pas».</w:t>
      </w:r>
    </w:p>
    <w:p>
      <w:pPr>
        <w:pStyle w:val="Style16"/>
        <w:rPr>
          <w:lang w:val="en-US"/>
        </w:rPr>
      </w:pPr>
      <w:r>
        <w:rPr>
          <w:lang w:val="fr-FR"/>
        </w:rPr>
        <w:t>708. Henri Régnault, «Les Vivants et les Morts».</w:t>
      </w:r>
    </w:p>
    <w:p>
      <w:pPr>
        <w:pStyle w:val="Style16"/>
        <w:rPr>
          <w:lang w:val="en-US"/>
        </w:rPr>
      </w:pPr>
      <w:r>
        <w:rPr>
          <w:lang w:val="de-DE"/>
        </w:rPr>
        <w:t>709. Henri Régnault, «Tu revivras».</w:t>
      </w:r>
    </w:p>
    <w:p>
      <w:pPr>
        <w:pStyle w:val="Style16"/>
        <w:rPr>
          <w:lang w:val="en-US"/>
        </w:rPr>
      </w:pPr>
      <w:r>
        <w:rPr>
          <w:lang w:val="de-DE"/>
        </w:rPr>
        <w:t>710. Reichard, „Beitrag zur näheren Einsicht in das Geisterreich“.</w:t>
      </w:r>
    </w:p>
    <w:p>
      <w:pPr>
        <w:pStyle w:val="Style16"/>
        <w:spacing w:lineRule="auto" w:line="196"/>
        <w:rPr>
          <w:lang w:val="en-US"/>
        </w:rPr>
      </w:pPr>
      <w:r>
        <w:rPr>
          <w:lang w:val="de-DE"/>
        </w:rPr>
        <w:t>711. Baron von Reichenbach, „Der sensitive Mensch“.</w:t>
      </w:r>
    </w:p>
    <w:p>
      <w:pPr>
        <w:pStyle w:val="Style16"/>
        <w:spacing w:lineRule="auto" w:line="196"/>
        <w:rPr>
          <w:lang w:val="en-US"/>
        </w:rPr>
      </w:pPr>
      <w:r>
        <w:rPr>
          <w:lang w:val="en-US"/>
        </w:rPr>
        <w:t>712. Baron von Reichenbach, “Researches on Magnetism and Vital Force”.</w:t>
      </w:r>
    </w:p>
    <w:p>
      <w:pPr>
        <w:pStyle w:val="Style16"/>
        <w:spacing w:lineRule="auto" w:line="196"/>
        <w:rPr>
          <w:lang w:val="en-US"/>
        </w:rPr>
      </w:pPr>
      <w:r>
        <w:rPr>
          <w:lang w:val="de-DE"/>
        </w:rPr>
        <w:t>713. A.Reiterer, „Brücke zum Jenseits“, 1938.</w:t>
      </w:r>
    </w:p>
    <w:p>
      <w:pPr>
        <w:pStyle w:val="Style16"/>
        <w:spacing w:lineRule="auto" w:line="196"/>
        <w:rPr>
          <w:lang w:val="en-US"/>
        </w:rPr>
      </w:pPr>
      <w:r>
        <w:rPr>
          <w:lang w:val="fr-FR"/>
        </w:rPr>
        <w:t>714. Félix Remo, «La Traversée de la Vie», Paris, Jean Meyer, édit.</w:t>
      </w:r>
    </w:p>
    <w:p>
      <w:pPr>
        <w:pStyle w:val="Style16"/>
        <w:spacing w:lineRule="auto" w:line="196"/>
        <w:rPr>
          <w:lang w:val="en-US"/>
        </w:rPr>
      </w:pPr>
      <w:r>
        <w:rPr>
          <w:lang w:val="fr-FR"/>
        </w:rPr>
        <w:t>715. Félix Remo, «Le Mystère de notre existence. Que faisons-nous sur la terre?»</w:t>
      </w:r>
    </w:p>
    <w:p>
      <w:pPr>
        <w:pStyle w:val="Style16"/>
        <w:spacing w:lineRule="auto" w:line="196"/>
        <w:rPr>
          <w:lang w:val="en-US"/>
        </w:rPr>
      </w:pPr>
      <w:r>
        <w:rPr>
          <w:lang w:val="en-US"/>
        </w:rPr>
        <w:t>716. Von Reuter, “Psychic Experiences of a Musician”, with a Preface by Sir A.Conan Doyle, The Psychic Press, 1928.</w:t>
      </w:r>
    </w:p>
    <w:p>
      <w:pPr>
        <w:pStyle w:val="Style16"/>
        <w:spacing w:lineRule="auto" w:line="196"/>
        <w:rPr>
          <w:lang w:val="en-US"/>
        </w:rPr>
      </w:pPr>
      <w:r>
        <w:rPr>
          <w:lang w:val="fr-FR"/>
        </w:rPr>
        <w:t>717. Jean Reynaud, «L’Esprit de la Gaule».</w:t>
      </w:r>
    </w:p>
    <w:p>
      <w:pPr>
        <w:pStyle w:val="Style16"/>
        <w:spacing w:lineRule="auto" w:line="196"/>
        <w:rPr>
          <w:lang w:val="en-US"/>
        </w:rPr>
      </w:pPr>
      <w:r>
        <w:rPr>
          <w:lang w:val="fr-FR"/>
        </w:rPr>
        <w:t>718. Jean Reynaud, «Terre et Ciel».</w:t>
      </w:r>
    </w:p>
    <w:p>
      <w:pPr>
        <w:pStyle w:val="Style16"/>
        <w:spacing w:lineRule="auto" w:line="196"/>
        <w:rPr>
          <w:lang w:val="en-US"/>
        </w:rPr>
      </w:pPr>
      <w:r>
        <w:rPr>
          <w:lang w:val="fr-FR"/>
        </w:rPr>
        <w:t>719. Pr. Charles Richet, «De quelques phénomènes dits de matérialisation». (Annales des sciences psychiques, Paris, 1905.)</w:t>
      </w:r>
    </w:p>
    <w:p>
      <w:pPr>
        <w:pStyle w:val="Style16"/>
        <w:spacing w:lineRule="auto" w:line="196"/>
        <w:rPr>
          <w:lang w:val="en-US"/>
        </w:rPr>
      </w:pPr>
      <w:r>
        <w:rPr>
          <w:lang w:val="fr-FR"/>
        </w:rPr>
        <w:t>720. Pr. Charles Richet, «Notre sixième sens».</w:t>
      </w:r>
    </w:p>
    <w:p>
      <w:pPr>
        <w:pStyle w:val="Style16"/>
        <w:spacing w:lineRule="auto" w:line="196"/>
        <w:rPr>
          <w:lang w:val="en-US"/>
        </w:rPr>
      </w:pPr>
      <w:r>
        <w:rPr>
          <w:lang w:val="fr-FR"/>
        </w:rPr>
        <w:t>721. Pr. Charles Richet, «Traité de Métapsychique».</w:t>
      </w:r>
    </w:p>
    <w:p>
      <w:pPr>
        <w:pStyle w:val="Style16"/>
        <w:rPr>
          <w:lang w:val="en-US"/>
        </w:rPr>
      </w:pPr>
      <w:r>
        <w:rPr>
          <w:lang w:val="en-US"/>
        </w:rPr>
        <w:t>722. Pr. Charles Richet, “Thirty Years of Psychical Research”, New York, 1923.</w:t>
      </w:r>
    </w:p>
    <w:p>
      <w:pPr>
        <w:pStyle w:val="Style16"/>
        <w:spacing w:lineRule="auto" w:line="196"/>
        <w:rPr>
          <w:lang w:val="en-US"/>
        </w:rPr>
      </w:pPr>
      <w:r>
        <w:rPr>
          <w:lang w:val="fr-FR"/>
        </w:rPr>
        <w:t>723. Pr. Charles Richet, «Xenoglossie». (Annales des sciences psychiques, Paris, 1905.)</w:t>
      </w:r>
    </w:p>
    <w:p>
      <w:pPr>
        <w:pStyle w:val="Style16"/>
        <w:rPr>
          <w:lang w:val="en-US"/>
        </w:rPr>
      </w:pPr>
      <w:r>
        <w:rPr>
          <w:lang w:val="en-US"/>
        </w:rPr>
        <w:t>724. Marge Rieder, “Mission to Millboro. Past-Life explorations through hypnosis”.</w:t>
      </w:r>
    </w:p>
    <w:p>
      <w:pPr>
        <w:pStyle w:val="Style16"/>
        <w:rPr>
          <w:lang w:val="en-US"/>
        </w:rPr>
      </w:pPr>
      <w:r>
        <w:rPr>
          <w:lang w:val="en-US"/>
        </w:rPr>
        <w:t>725. Lati Rinbochay &amp; Jeffrey Hopkins, “Death, Intermediate State and Rebirth in Tibetan Buddhism”.</w:t>
      </w:r>
    </w:p>
    <w:p>
      <w:pPr>
        <w:pStyle w:val="Style16"/>
        <w:spacing w:lineRule="auto" w:line="196"/>
        <w:rPr>
          <w:lang w:val="en-US"/>
        </w:rPr>
      </w:pPr>
      <w:r>
        <w:rPr>
          <w:lang w:val="en-US"/>
        </w:rPr>
        <w:t>726. Dr. George Ritchie, “Return from Tomorrow”, New York, Fleming H.Revell Co, 1978.</w:t>
      </w:r>
    </w:p>
    <w:p>
      <w:pPr>
        <w:pStyle w:val="Style16"/>
        <w:spacing w:lineRule="auto" w:line="196"/>
        <w:rPr>
          <w:lang w:val="en-US"/>
        </w:rPr>
      </w:pPr>
      <w:r>
        <w:rPr>
          <w:lang w:val="it-IT"/>
        </w:rPr>
        <w:t xml:space="preserve">727. Jorge Rizzini, «Euripide Barsanulfo. </w:t>
      </w:r>
      <w:r>
        <w:rPr>
          <w:lang w:val="fr-FR"/>
        </w:rPr>
        <w:t>L’apôtre de la charité».</w:t>
      </w:r>
    </w:p>
    <w:p>
      <w:pPr>
        <w:pStyle w:val="Style16"/>
        <w:spacing w:lineRule="auto" w:line="196"/>
        <w:rPr>
          <w:lang w:val="en-US"/>
        </w:rPr>
      </w:pPr>
      <w:r>
        <w:rPr>
          <w:lang w:val="fr-FR"/>
        </w:rPr>
        <w:t>728. L.W.Robinson, «Enseignement et prédictions d’Edgar Cayce, médium et guérisseur», Ed.du Rocher.</w:t>
      </w:r>
    </w:p>
    <w:p>
      <w:pPr>
        <w:pStyle w:val="Style16"/>
        <w:spacing w:lineRule="auto" w:line="196"/>
        <w:rPr>
          <w:lang w:val="en-US"/>
        </w:rPr>
      </w:pPr>
      <w:r>
        <w:rPr>
          <w:lang w:val="fr-FR"/>
        </w:rPr>
        <w:t>729. Colonel A.de Rochas, «Extériorisation de la Motricité», Paris, Librairie des Sciences Psychiques.</w:t>
      </w:r>
    </w:p>
    <w:p>
      <w:pPr>
        <w:pStyle w:val="Style16"/>
        <w:spacing w:lineRule="auto" w:line="196"/>
        <w:rPr>
          <w:lang w:val="en-US"/>
        </w:rPr>
      </w:pPr>
      <w:r>
        <w:rPr>
          <w:lang w:val="fr-FR"/>
        </w:rPr>
        <w:t>730. Colonel A.de Rochas, «Extériorisation de la Sensibilité», Paris, Librairie des Sciences Psychiques.</w:t>
      </w:r>
    </w:p>
    <w:p>
      <w:pPr>
        <w:pStyle w:val="Style16"/>
        <w:spacing w:lineRule="auto" w:line="196"/>
        <w:rPr>
          <w:lang w:val="en-US"/>
        </w:rPr>
      </w:pPr>
      <w:r>
        <w:rPr>
          <w:lang w:val="fr-FR"/>
        </w:rPr>
        <w:t>731. Colonel A.de Rochas, «Les Etats profonds de l’hypnose».</w:t>
      </w:r>
    </w:p>
    <w:p>
      <w:pPr>
        <w:pStyle w:val="Style16"/>
        <w:spacing w:lineRule="auto" w:line="196"/>
        <w:rPr>
          <w:lang w:val="en-US"/>
        </w:rPr>
      </w:pPr>
      <w:r>
        <w:rPr>
          <w:lang w:val="fr-FR"/>
        </w:rPr>
        <w:t>732. Colonel A.de Rochas, «Les forces non définies».</w:t>
      </w:r>
    </w:p>
    <w:p>
      <w:pPr>
        <w:pStyle w:val="Style16"/>
        <w:spacing w:lineRule="auto" w:line="196"/>
        <w:rPr>
          <w:lang w:val="en-US"/>
        </w:rPr>
      </w:pPr>
      <w:r>
        <w:rPr>
          <w:lang w:val="fr-FR"/>
        </w:rPr>
        <w:t>733. Colonel A.de Rochas, «Les Frontières de la science», Paris, Librairie des Sciences psychologiques, 1902.</w:t>
      </w:r>
    </w:p>
    <w:p>
      <w:pPr>
        <w:pStyle w:val="Style16"/>
        <w:spacing w:lineRule="auto" w:line="196"/>
        <w:rPr>
          <w:lang w:val="en-US"/>
        </w:rPr>
      </w:pPr>
      <w:r>
        <w:rPr>
          <w:lang w:val="fr-FR"/>
        </w:rPr>
        <w:t>734. Colonel A.de Rochas, «Les Vies successives», Chacornac, 1911.</w:t>
      </w:r>
    </w:p>
    <w:p>
      <w:pPr>
        <w:pStyle w:val="Style16"/>
        <w:rPr>
          <w:lang w:val="en-US"/>
        </w:rPr>
      </w:pPr>
      <w:r>
        <w:rPr>
          <w:lang w:val="en-US"/>
        </w:rPr>
        <w:t>735. E.D.Rogers, “Life and Experience”.</w:t>
      </w:r>
    </w:p>
    <w:p>
      <w:pPr>
        <w:pStyle w:val="Style16"/>
        <w:rPr>
          <w:lang w:val="en-US"/>
        </w:rPr>
      </w:pPr>
      <w:r>
        <w:rPr>
          <w:lang w:val="en-US"/>
        </w:rPr>
        <w:t>736. Lydia Ross, “Cycles”.</w:t>
      </w:r>
    </w:p>
    <w:p>
      <w:pPr>
        <w:pStyle w:val="Style16"/>
        <w:spacing w:lineRule="auto" w:line="196"/>
        <w:rPr>
          <w:lang w:val="en-US"/>
        </w:rPr>
      </w:pPr>
      <w:r>
        <w:rPr>
          <w:lang w:val="en-US"/>
        </w:rPr>
        <w:t>737. Dr. Michael B.Sabom, “Recollections of Death”, Corgi Books, 1982.</w:t>
      </w:r>
    </w:p>
    <w:p>
      <w:pPr>
        <w:pStyle w:val="Style16"/>
        <w:spacing w:lineRule="auto" w:line="196"/>
        <w:rPr>
          <w:lang w:val="en-US"/>
        </w:rPr>
      </w:pPr>
      <w:r>
        <w:rPr>
          <w:lang w:val="fr-FR"/>
        </w:rPr>
        <w:t>738. Michel Sage, «Madame Piper».</w:t>
      </w:r>
    </w:p>
    <w:p>
      <w:pPr>
        <w:pStyle w:val="Style16"/>
        <w:rPr>
          <w:lang w:val="en-US"/>
        </w:rPr>
      </w:pPr>
      <w:r>
        <w:rPr>
          <w:lang w:val="fr-FR"/>
        </w:rPr>
        <w:t>739. Michel Sage, «Le Sommeil naturel et l’Hypnose».</w:t>
      </w:r>
    </w:p>
    <w:p>
      <w:pPr>
        <w:pStyle w:val="Style16"/>
        <w:rPr>
          <w:lang w:val="en-US"/>
        </w:rPr>
      </w:pPr>
      <w:r>
        <w:rPr>
          <w:lang w:val="fr-FR"/>
        </w:rPr>
        <w:t>740. Michel Sage, «La zone frontière entre l’Autre Monde et celui-ci».</w:t>
      </w:r>
    </w:p>
    <w:p>
      <w:pPr>
        <w:pStyle w:val="Style16"/>
        <w:rPr>
          <w:lang w:val="en-US"/>
        </w:rPr>
      </w:pPr>
      <w:r>
        <w:rPr>
          <w:lang w:val="fr-FR"/>
        </w:rPr>
        <w:t>741. A. Saltzmann, «A la recherche de la vérité».</w:t>
      </w:r>
    </w:p>
    <w:p>
      <w:pPr>
        <w:pStyle w:val="Style16"/>
        <w:rPr>
          <w:lang w:val="en-US"/>
        </w:rPr>
      </w:pPr>
      <w:r>
        <w:rPr>
          <w:lang w:val="fr-FR"/>
        </w:rPr>
        <w:t>742. A.Saltzmann, «Le bon Chemin».</w:t>
      </w:r>
    </w:p>
    <w:p>
      <w:pPr>
        <w:pStyle w:val="Style16"/>
        <w:rPr>
          <w:lang w:val="en-US"/>
        </w:rPr>
      </w:pPr>
      <w:r>
        <w:rPr>
          <w:lang w:val="fr-FR"/>
        </w:rPr>
        <w:t>743. A.Saltzmann, «Le Livre de la Vie».</w:t>
      </w:r>
    </w:p>
    <w:p>
      <w:pPr>
        <w:pStyle w:val="Style16"/>
        <w:rPr>
          <w:lang w:val="en-US"/>
        </w:rPr>
      </w:pPr>
      <w:r>
        <w:rPr>
          <w:lang w:val="fr-FR"/>
        </w:rPr>
        <w:t>744. A.Saltzmann, «La Terre d'avenir».</w:t>
      </w:r>
    </w:p>
    <w:p>
      <w:pPr>
        <w:pStyle w:val="Style16"/>
        <w:rPr>
          <w:lang w:val="en-US"/>
        </w:rPr>
      </w:pPr>
      <w:r>
        <w:rPr>
          <w:lang w:val="fr-FR"/>
        </w:rPr>
        <w:t>745. Pr. Rocco Santoliquido, «Observation d’un cas de médiumnité intellectuelle».</w:t>
      </w:r>
    </w:p>
    <w:p>
      <w:pPr>
        <w:pStyle w:val="Style16"/>
        <w:spacing w:lineRule="auto" w:line="196"/>
        <w:rPr>
          <w:lang w:val="en-US"/>
        </w:rPr>
      </w:pPr>
      <w:r>
        <w:rPr>
          <w:lang w:val="en-US"/>
        </w:rPr>
        <w:t>746. Epes Sargent, “ Proof Palpable of Immortality”.</w:t>
      </w:r>
    </w:p>
    <w:p>
      <w:pPr>
        <w:pStyle w:val="Style16"/>
        <w:rPr>
          <w:lang w:val="en-US"/>
        </w:rPr>
      </w:pPr>
      <w:r>
        <w:rPr>
          <w:lang w:val="en-US"/>
        </w:rPr>
        <w:t>747. Epes Sargent, “The Scientific Basis of Spiritualism”, Boston, 1881.</w:t>
      </w:r>
    </w:p>
    <w:p>
      <w:pPr>
        <w:pStyle w:val="Style16"/>
        <w:rPr>
          <w:lang w:val="en-US"/>
        </w:rPr>
      </w:pPr>
      <w:r>
        <w:rPr>
          <w:lang w:val="fr-FR"/>
        </w:rPr>
        <w:t xml:space="preserve">748. Henri </w:t>
      </w:r>
      <w:r>
        <w:rPr>
          <w:lang w:val="en-US"/>
        </w:rPr>
        <w:t xml:space="preserve">Sausse, «La </w:t>
      </w:r>
      <w:r>
        <w:rPr>
          <w:lang w:val="fr-FR"/>
        </w:rPr>
        <w:t>Biographie d’Allan Kardec».</w:t>
      </w:r>
    </w:p>
    <w:p>
      <w:pPr>
        <w:pStyle w:val="Style16"/>
        <w:rPr>
          <w:lang w:val="en-US"/>
        </w:rPr>
      </w:pPr>
      <w:r>
        <w:rPr>
          <w:lang w:val="fr-FR"/>
        </w:rPr>
        <w:t>749. Henri Sausse, «La Réincarnation selon le Spiritisme».</w:t>
      </w:r>
    </w:p>
    <w:p>
      <w:pPr>
        <w:pStyle w:val="Style16"/>
        <w:spacing w:lineRule="auto" w:line="196"/>
        <w:rPr>
          <w:lang w:val="en-US"/>
        </w:rPr>
      </w:pPr>
      <w:r>
        <w:rPr>
          <w:lang w:val="de-DE"/>
        </w:rPr>
        <w:t>750. Arthur Schopenhauer, „Über Geistersehen“.</w:t>
      </w:r>
    </w:p>
    <w:p>
      <w:pPr>
        <w:pStyle w:val="Style16"/>
        <w:spacing w:lineRule="auto" w:line="196"/>
        <w:rPr>
          <w:lang w:val="en-US"/>
        </w:rPr>
      </w:pPr>
      <w:r>
        <w:rPr>
          <w:lang w:val="de-DE"/>
        </w:rPr>
        <w:t>751. Dr. A.Schrenck-Notzing, “Phenomena of Materialisation”.</w:t>
      </w:r>
    </w:p>
    <w:p>
      <w:pPr>
        <w:pStyle w:val="Style16"/>
        <w:rPr>
          <w:lang w:val="en-US"/>
        </w:rPr>
      </w:pPr>
      <w:r>
        <w:rPr>
          <w:lang w:val="fr-FR"/>
        </w:rPr>
        <w:t>752. Dr. A.Schrenck-Notzing, «Les Phénomènes physiques de la  médiumnité».</w:t>
      </w:r>
    </w:p>
    <w:p>
      <w:pPr>
        <w:pStyle w:val="Style16"/>
        <w:spacing w:lineRule="auto" w:line="196"/>
        <w:rPr>
          <w:lang w:val="en-US"/>
        </w:rPr>
      </w:pPr>
      <w:r>
        <w:rPr>
          <w:lang w:val="de-DE"/>
        </w:rPr>
        <w:t>753. F.Schulze, „Die Grundgedanken des Spiritismus“, 1883.</w:t>
      </w:r>
    </w:p>
    <w:p>
      <w:pPr>
        <w:pStyle w:val="Style16"/>
        <w:spacing w:lineRule="auto" w:line="196"/>
        <w:rPr>
          <w:lang w:val="en-US"/>
        </w:rPr>
      </w:pPr>
      <w:r>
        <w:rPr>
          <w:lang w:val="fr-FR"/>
        </w:rPr>
        <w:t>754. Edmond Schuré, «Les Grandes Légendes de France».</w:t>
      </w:r>
    </w:p>
    <w:p>
      <w:pPr>
        <w:pStyle w:val="Style16"/>
        <w:spacing w:lineRule="auto" w:line="196"/>
        <w:rPr>
          <w:lang w:val="en-US"/>
        </w:rPr>
      </w:pPr>
      <w:r>
        <w:rPr>
          <w:lang w:val="fr-FR"/>
        </w:rPr>
        <w:t>755. Edmond Schuré, «Les Grands Initiés».</w:t>
      </w:r>
    </w:p>
    <w:p>
      <w:pPr>
        <w:pStyle w:val="Style16"/>
        <w:spacing w:lineRule="auto" w:line="196"/>
        <w:rPr>
          <w:lang w:val="en-US"/>
        </w:rPr>
      </w:pPr>
      <w:r>
        <w:rPr>
          <w:lang w:val="fr-FR"/>
        </w:rPr>
        <w:t>756. Edmond Schuré, «Sanctuaire d’Orient».</w:t>
      </w:r>
    </w:p>
    <w:p>
      <w:pPr>
        <w:pStyle w:val="Style16"/>
        <w:rPr>
          <w:lang w:val="en-US"/>
        </w:rPr>
      </w:pPr>
      <w:r>
        <w:rPr>
          <w:lang w:val="fr-FR"/>
        </w:rPr>
        <w:t>757. Sdem, «Ne crois pas que les Morts soient morts».</w:t>
      </w:r>
    </w:p>
    <w:p>
      <w:pPr>
        <w:pStyle w:val="Style16"/>
        <w:rPr>
          <w:lang w:val="en-US"/>
        </w:rPr>
      </w:pPr>
      <w:r>
        <w:rPr>
          <w:lang w:val="fr-FR"/>
        </w:rPr>
        <w:t>758. R.Sensier, «Après la traversée».</w:t>
      </w:r>
    </w:p>
    <w:p>
      <w:pPr>
        <w:pStyle w:val="Style16"/>
        <w:rPr>
          <w:lang w:val="en-US"/>
        </w:rPr>
      </w:pPr>
      <w:r>
        <w:rPr>
          <w:lang w:val="fr-FR"/>
        </w:rPr>
        <w:t>759. Louis Serre, Roland Tavernier, «Spiritualisme vers la Lumière».</w:t>
      </w:r>
    </w:p>
    <w:p>
      <w:pPr>
        <w:pStyle w:val="Style16"/>
        <w:rPr>
          <w:lang w:val="en-US"/>
        </w:rPr>
      </w:pPr>
      <w:r>
        <w:rPr>
          <w:lang w:val="en-US"/>
        </w:rPr>
        <w:t>760. Harold Sherman, “You Live After Death”.</w:t>
      </w:r>
    </w:p>
    <w:p>
      <w:pPr>
        <w:pStyle w:val="Style16"/>
        <w:rPr>
          <w:lang w:val="en-US"/>
        </w:rPr>
      </w:pPr>
      <w:r>
        <w:rPr>
          <w:lang w:val="en-US"/>
        </w:rPr>
        <w:t>761. Jane Sherwood, “The Country Beyond. The Doctrine of Rebirth”.</w:t>
      </w:r>
    </w:p>
    <w:p>
      <w:pPr>
        <w:pStyle w:val="Style16"/>
        <w:spacing w:lineRule="auto" w:line="196"/>
        <w:rPr>
          <w:lang w:val="en-US"/>
        </w:rPr>
      </w:pPr>
      <w:r>
        <w:rPr>
          <w:lang w:val="en-US"/>
        </w:rPr>
        <w:t>762. Ralph Shirley, “Prophecies and Omens of the Great War”.</w:t>
      </w:r>
    </w:p>
    <w:p>
      <w:pPr>
        <w:pStyle w:val="Style16"/>
        <w:rPr>
          <w:lang w:val="en-US"/>
        </w:rPr>
      </w:pPr>
      <w:r>
        <w:rPr>
          <w:lang w:val="en-US"/>
        </w:rPr>
        <w:t>763. Henry Sidgwick, “Report on the census of hallucinations”. (Proceedings of the Society for Psychical Research, London, 10, 1894.)</w:t>
      </w:r>
    </w:p>
    <w:p>
      <w:pPr>
        <w:pStyle w:val="Style16"/>
        <w:rPr>
          <w:lang w:val="en-US"/>
        </w:rPr>
      </w:pPr>
      <w:r>
        <w:rPr>
          <w:lang w:val="fr-FR"/>
        </w:rPr>
        <w:t>764. G..Simon, «Les Tables tournantes de Jersey».</w:t>
      </w:r>
    </w:p>
    <w:p>
      <w:pPr>
        <w:pStyle w:val="Style16"/>
        <w:spacing w:lineRule="auto" w:line="196"/>
        <w:rPr>
          <w:lang w:val="en-US"/>
        </w:rPr>
      </w:pPr>
      <w:r>
        <w:rPr>
          <w:lang w:val="en-US"/>
        </w:rPr>
        <w:t>765. A.P.Sinnett, “Esoteric Buddhism”.</w:t>
      </w:r>
    </w:p>
    <w:p>
      <w:pPr>
        <w:pStyle w:val="Style16"/>
        <w:spacing w:lineRule="auto" w:line="196"/>
        <w:rPr>
          <w:lang w:val="en-US"/>
        </w:rPr>
      </w:pPr>
      <w:r>
        <w:rPr>
          <w:lang w:val="en-US"/>
        </w:rPr>
        <w:t>766. A.P.Sinnett, “Occult World”.</w:t>
      </w:r>
    </w:p>
    <w:p>
      <w:pPr>
        <w:pStyle w:val="Style16"/>
        <w:spacing w:lineRule="auto" w:line="196"/>
        <w:rPr>
          <w:lang w:val="en-US"/>
        </w:rPr>
      </w:pPr>
      <w:r>
        <w:rPr>
          <w:lang w:val="en-US"/>
        </w:rPr>
        <w:t>767. A.P.Sinnett, “Super-Psychical Aspects of the War”.</w:t>
      </w:r>
    </w:p>
    <w:p>
      <w:pPr>
        <w:pStyle w:val="Style16"/>
        <w:spacing w:lineRule="auto" w:line="196"/>
        <w:rPr>
          <w:lang w:val="en-US"/>
        </w:rPr>
      </w:pPr>
      <w:r>
        <w:rPr>
          <w:lang w:val="en-US"/>
        </w:rPr>
        <w:t>768. Mrs.Travers Smith, “Voices from the Void”.</w:t>
      </w:r>
    </w:p>
    <w:p>
      <w:pPr>
        <w:pStyle w:val="Style16"/>
        <w:spacing w:lineRule="auto" w:line="196"/>
        <w:rPr>
          <w:lang w:val="en-US"/>
        </w:rPr>
      </w:pPr>
      <w:r>
        <w:rPr>
          <w:lang w:val="fr-FR"/>
        </w:rPr>
        <w:t>769. Amalia Domingo y Soler, «Les faits qui prouvent».</w:t>
      </w:r>
    </w:p>
    <w:p>
      <w:pPr>
        <w:pStyle w:val="Style16"/>
        <w:spacing w:lineRule="auto" w:line="196"/>
        <w:rPr>
          <w:lang w:val="en-US"/>
        </w:rPr>
      </w:pPr>
      <w:r>
        <w:rPr>
          <w:lang w:val="it-IT"/>
        </w:rPr>
        <w:t>770. Amalia Domingo y Soler, «Te perdono».</w:t>
      </w:r>
    </w:p>
    <w:p>
      <w:pPr>
        <w:pStyle w:val="Style16"/>
        <w:spacing w:lineRule="auto" w:line="196"/>
        <w:rPr>
          <w:lang w:val="en-US"/>
        </w:rPr>
      </w:pPr>
      <w:r>
        <w:rPr>
          <w:lang w:val="en-US"/>
        </w:rPr>
        <w:t>771. Vs.Solovieff, “A Priestess of Isis”.</w:t>
      </w:r>
    </w:p>
    <w:p>
      <w:pPr>
        <w:pStyle w:val="Style16"/>
        <w:spacing w:lineRule="auto" w:line="196"/>
        <w:rPr>
          <w:lang w:val="en-US"/>
        </w:rPr>
      </w:pPr>
      <w:r>
        <w:rPr>
          <w:lang w:val="en-US"/>
        </w:rPr>
        <w:t>772. Henry Spicer, “Sights and Sounds”.</w:t>
      </w:r>
    </w:p>
    <w:p>
      <w:pPr>
        <w:pStyle w:val="Style16"/>
        <w:rPr>
          <w:lang w:val="en-US"/>
        </w:rPr>
      </w:pPr>
      <w:r>
        <w:rPr>
          <w:lang w:val="en-US"/>
        </w:rPr>
        <w:t>773. Rebecca Springer, “Into the Light”.</w:t>
      </w:r>
    </w:p>
    <w:p>
      <w:pPr>
        <w:pStyle w:val="Style16"/>
        <w:spacing w:lineRule="auto" w:line="196"/>
        <w:rPr>
          <w:lang w:val="en-US"/>
        </w:rPr>
      </w:pPr>
      <w:r>
        <w:rPr>
          <w:lang w:val="de-DE"/>
        </w:rPr>
        <w:t>774. Stadthagen, „Die Rätsel des Spiritismus. Erklärung der Phänomene u.s.w.“, 1901.</w:t>
      </w:r>
    </w:p>
    <w:p>
      <w:pPr>
        <w:pStyle w:val="Style16"/>
        <w:spacing w:lineRule="auto" w:line="196"/>
        <w:rPr>
          <w:lang w:val="en-US"/>
        </w:rPr>
      </w:pPr>
      <w:r>
        <w:rPr>
          <w:lang w:val="en-US"/>
        </w:rPr>
        <w:t>775. W.T.Stead, “Letters from Julia”.</w:t>
      </w:r>
    </w:p>
    <w:p>
      <w:pPr>
        <w:pStyle w:val="Style16"/>
        <w:rPr>
          <w:lang w:val="en-US"/>
        </w:rPr>
      </w:pPr>
      <w:r>
        <w:rPr>
          <w:lang w:val="en-US"/>
        </w:rPr>
        <w:t>776. Rudolf Steiner, “Life Between Death &amp; Rebirth”.</w:t>
      </w:r>
    </w:p>
    <w:p>
      <w:pPr>
        <w:pStyle w:val="Style16"/>
        <w:rPr>
          <w:lang w:val="en-US"/>
        </w:rPr>
      </w:pPr>
      <w:r>
        <w:rPr>
          <w:lang w:val="en-US"/>
        </w:rPr>
        <w:t>777. Rudolf Steiner, “Presence of the Dead on the Spiritual Path”.</w:t>
      </w:r>
    </w:p>
    <w:p>
      <w:pPr>
        <w:pStyle w:val="Style16"/>
        <w:rPr>
          <w:lang w:val="en-US"/>
        </w:rPr>
      </w:pPr>
      <w:r>
        <w:rPr>
          <w:lang w:val="de-DE"/>
        </w:rPr>
        <w:t>778. Rudolf Steiner, “Reincarnation and Karma”.</w:t>
      </w:r>
    </w:p>
    <w:p>
      <w:pPr>
        <w:pStyle w:val="Style16"/>
        <w:rPr>
          <w:lang w:val="en-US"/>
        </w:rPr>
      </w:pPr>
      <w:r>
        <w:rPr>
          <w:lang w:val="en-US"/>
        </w:rPr>
        <w:t>779. Pr. Ian Stevenson, “The analysis of a mediumistic session by a new method”. (Journal of the American Society for Psychical Research, LXII, N4, 1968, October.)</w:t>
      </w:r>
    </w:p>
    <w:p>
      <w:pPr>
        <w:pStyle w:val="Style16"/>
        <w:rPr>
          <w:lang w:val="en-US"/>
        </w:rPr>
      </w:pPr>
      <w:r>
        <w:rPr>
          <w:lang w:val="en-US"/>
        </w:rPr>
        <w:t>780. Pr. Ian Stevenson, “ASPR newsletter”. (Journal of the American Society for Psychical Research, 6, N2, 1980, April.)</w:t>
      </w:r>
    </w:p>
    <w:p>
      <w:pPr>
        <w:pStyle w:val="Style16"/>
        <w:rPr>
          <w:lang w:val="en-US"/>
        </w:rPr>
      </w:pPr>
      <w:r>
        <w:rPr>
          <w:lang w:val="en-US"/>
        </w:rPr>
        <w:t xml:space="preserve">781. Pr. Ian Stevenson, “Cases of reincarnation type”. </w:t>
      </w:r>
      <w:r>
        <w:rPr>
          <w:lang w:val="it-IT"/>
        </w:rPr>
        <w:t xml:space="preserve">Vol I-III. </w:t>
      </w:r>
      <w:r>
        <w:rPr>
          <w:lang w:val="fr-FR"/>
        </w:rPr>
        <w:t>USA, 1977-1980.</w:t>
      </w:r>
    </w:p>
    <w:p>
      <w:pPr>
        <w:pStyle w:val="Style16"/>
        <w:rPr>
          <w:lang w:val="en-US"/>
        </w:rPr>
      </w:pPr>
      <w:r>
        <w:rPr>
          <w:lang w:val="fr-FR"/>
        </w:rPr>
        <w:t xml:space="preserve">782. Pr. </w:t>
      </w:r>
      <w:r>
        <w:rPr>
          <w:lang w:val="en-US"/>
        </w:rPr>
        <w:t>Ian Stevenson, “Gardner Murphy’s proposal for new evidence of survival after death”. (Journal of the American Society for Psychical Research, VI, NewYork , 1980, January.)</w:t>
      </w:r>
    </w:p>
    <w:p>
      <w:pPr>
        <w:pStyle w:val="Style16"/>
        <w:rPr>
          <w:lang w:val="en-US"/>
        </w:rPr>
      </w:pPr>
      <w:r>
        <w:rPr>
          <w:lang w:val="en-US"/>
        </w:rPr>
        <w:t>783. Pr. Ian Stevenson, “India, cases of reincarnation. Ten cases of India”, Charlottesville, 1975.</w:t>
      </w:r>
    </w:p>
    <w:p>
      <w:pPr>
        <w:pStyle w:val="Style16"/>
        <w:rPr>
          <w:lang w:val="en-US"/>
        </w:rPr>
      </w:pPr>
      <w:r>
        <w:rPr>
          <w:lang w:val="en-US"/>
        </w:rPr>
        <w:t>784. Pr. Ian Stevenson, “Precognition of disasters”. (Journal of the American Society for Psychical Research, LXIV, N2, 1970, April.)</w:t>
      </w:r>
    </w:p>
    <w:p>
      <w:pPr>
        <w:pStyle w:val="Style16"/>
        <w:rPr>
          <w:lang w:val="en-US"/>
        </w:rPr>
      </w:pPr>
      <w:r>
        <w:rPr>
          <w:lang w:val="en-US"/>
        </w:rPr>
        <w:t>785. Pr. Ian Stevenson, “Some comments on automatic writing”. (Journal of the American Society for Psychical Research, LXXII, N4, 1978, October.)</w:t>
      </w:r>
    </w:p>
    <w:p>
      <w:pPr>
        <w:pStyle w:val="Style16"/>
        <w:rPr>
          <w:lang w:val="en-US"/>
        </w:rPr>
      </w:pPr>
      <w:r>
        <w:rPr>
          <w:lang w:val="en-US"/>
        </w:rPr>
        <w:t>786. Pr. Ian Stevenson, “Survival and embodiment”. (Journal of the American Society for Psychical Research, LXVI, N2, 1972, April.)</w:t>
      </w:r>
    </w:p>
    <w:p>
      <w:pPr>
        <w:pStyle w:val="Style16"/>
        <w:rPr>
          <w:lang w:val="en-US"/>
        </w:rPr>
      </w:pPr>
      <w:r>
        <w:rPr>
          <w:lang w:val="en-US"/>
        </w:rPr>
        <w:t>787. Pr. Ian Stevenson, “Telepatic impressions: a review and report of 35 new cases”, Charlottesville, 1970.</w:t>
      </w:r>
    </w:p>
    <w:p>
      <w:pPr>
        <w:pStyle w:val="Style16"/>
        <w:rPr>
          <w:lang w:val="en-US"/>
        </w:rPr>
      </w:pPr>
      <w:r>
        <w:rPr>
          <w:lang w:val="en-US"/>
        </w:rPr>
        <w:t>788. Pr. Ian Stevenson, “Twenty cases suggestive of reincarnation”, 1974.</w:t>
      </w:r>
    </w:p>
    <w:p>
      <w:pPr>
        <w:pStyle w:val="Style16"/>
        <w:spacing w:lineRule="auto" w:line="196"/>
        <w:rPr>
          <w:lang w:val="en-US"/>
        </w:rPr>
      </w:pPr>
      <w:r>
        <w:rPr>
          <w:lang w:val="fr-FR"/>
        </w:rPr>
        <w:t>789. Pr. Ian Stevenson, “Xenoglossy”, Charlottesville, 1974.</w:t>
      </w:r>
    </w:p>
    <w:p>
      <w:pPr>
        <w:pStyle w:val="Style16"/>
        <w:rPr>
          <w:lang w:val="en-US"/>
        </w:rPr>
      </w:pPr>
      <w:r>
        <w:rPr>
          <w:lang w:val="fr-FR"/>
        </w:rPr>
        <w:t xml:space="preserve">790. Pr. Ian Stevenson, «Les preuves de la survie, tirées de souvenirs pretendus de précédentes incarnations». </w:t>
      </w:r>
      <w:r>
        <w:rPr>
          <w:lang w:val="en-US"/>
        </w:rPr>
        <w:t>(Journal of the American Society for Psychical Research, LIV, N1, 1960, January.)</w:t>
      </w:r>
    </w:p>
    <w:p>
      <w:pPr>
        <w:pStyle w:val="Style16"/>
        <w:spacing w:lineRule="auto" w:line="196"/>
        <w:rPr>
          <w:lang w:val="en-US"/>
        </w:rPr>
      </w:pPr>
      <w:r>
        <w:rPr>
          <w:lang w:val="fr-FR"/>
        </w:rPr>
        <w:t>791. Pr. Ian Stevenson, «Vingt cas suggérant le phénomène de la réincarnation», Sand.</w:t>
      </w:r>
    </w:p>
    <w:p>
      <w:pPr>
        <w:pStyle w:val="Style16"/>
        <w:rPr>
          <w:lang w:val="en-US"/>
        </w:rPr>
      </w:pPr>
      <w:r>
        <w:rPr>
          <w:lang w:val="en-US"/>
        </w:rPr>
        <w:t xml:space="preserve">   </w:t>
      </w:r>
      <w:r>
        <w:rPr>
          <w:lang w:val="de-DE"/>
        </w:rPr>
        <w:t>792. W.Stilling, „Das geheimnisvolle Jenseits“.</w:t>
      </w:r>
    </w:p>
    <w:p>
      <w:pPr>
        <w:pStyle w:val="Style16"/>
        <w:spacing w:lineRule="auto" w:line="196"/>
        <w:rPr>
          <w:lang w:val="en-US"/>
        </w:rPr>
      </w:pPr>
      <w:r>
        <w:rPr>
          <w:lang w:val="en-US"/>
        </w:rPr>
        <w:t>793. Rosa Stuart, “Dreams and Visions of the War”.</w:t>
      </w:r>
    </w:p>
    <w:p>
      <w:pPr>
        <w:pStyle w:val="Style16"/>
        <w:spacing w:lineRule="auto" w:line="196"/>
        <w:rPr>
          <w:lang w:val="en-US"/>
        </w:rPr>
      </w:pPr>
      <w:r>
        <w:rPr>
          <w:lang w:val="en-US"/>
        </w:rPr>
        <w:t>794. Ph.D.Sukie Miller, “After Death: Mapping The Journey”.</w:t>
      </w:r>
    </w:p>
    <w:p>
      <w:pPr>
        <w:pStyle w:val="Style16"/>
        <w:spacing w:lineRule="auto" w:line="196"/>
        <w:rPr>
          <w:lang w:val="en-US"/>
        </w:rPr>
      </w:pPr>
      <w:r>
        <w:rPr>
          <w:lang w:val="en-US"/>
        </w:rPr>
        <w:t>795. Ph.D.Sukie Miller, “Finding Hope When a Child Dies”.</w:t>
      </w:r>
    </w:p>
    <w:p>
      <w:pPr>
        <w:pStyle w:val="Style16"/>
        <w:rPr>
          <w:lang w:val="en-US"/>
        </w:rPr>
      </w:pPr>
      <w:r>
        <w:rPr>
          <w:lang w:val="en-US"/>
        </w:rPr>
        <w:t>796. Dick Sutphen, “Past-Life Therapy in Action”.</w:t>
      </w:r>
    </w:p>
    <w:p>
      <w:pPr>
        <w:pStyle w:val="Style16"/>
        <w:spacing w:lineRule="auto" w:line="196"/>
        <w:rPr>
          <w:lang w:val="en-US"/>
        </w:rPr>
      </w:pPr>
      <w:r>
        <w:rPr>
          <w:lang w:val="fr-FR"/>
        </w:rPr>
        <w:t>797. Emanuel Swedenborg, «Du commerce de l’Âme et du Corps».</w:t>
      </w:r>
    </w:p>
    <w:p>
      <w:pPr>
        <w:pStyle w:val="Style16"/>
        <w:spacing w:lineRule="auto" w:line="196"/>
        <w:rPr>
          <w:lang w:val="en-US"/>
        </w:rPr>
      </w:pPr>
      <w:r>
        <w:rPr>
          <w:lang w:val="en-US"/>
        </w:rPr>
        <w:t>798. Emanuel Swedenborg, “Heaven and Hell, also The Intermediate State, or World of Spirits”, London, The Swedenborg Society, 1896.</w:t>
      </w:r>
    </w:p>
    <w:p>
      <w:pPr>
        <w:pStyle w:val="Style16"/>
        <w:spacing w:lineRule="auto" w:line="196"/>
        <w:rPr>
          <w:lang w:val="en-US"/>
        </w:rPr>
      </w:pPr>
      <w:r>
        <w:rPr>
          <w:lang w:val="fr-FR"/>
        </w:rPr>
        <w:t>799.. Emanuel Swedenborg, «Les Merveilles du Ciel et de l’Enfer et des Terres planétaires et astrales».</w:t>
      </w:r>
    </w:p>
    <w:p>
      <w:pPr>
        <w:pStyle w:val="Style16"/>
        <w:spacing w:lineRule="auto" w:line="196"/>
        <w:rPr>
          <w:lang w:val="en-US"/>
        </w:rPr>
      </w:pPr>
      <w:r>
        <w:rPr>
          <w:lang w:val="de-DE"/>
        </w:rPr>
        <w:t>800. Rudolf Tischner, „Geschichte der okkultistischen (metapsychischen) Forschung“, Pfüllingen, 1925.</w:t>
      </w:r>
    </w:p>
    <w:p>
      <w:pPr>
        <w:pStyle w:val="Style16"/>
        <w:rPr>
          <w:lang w:val="en-US"/>
        </w:rPr>
      </w:pPr>
      <w:r>
        <w:rPr>
          <w:lang w:val="en-US"/>
        </w:rPr>
        <w:t xml:space="preserve">   </w:t>
      </w:r>
      <w:r>
        <w:rPr>
          <w:lang w:val="en-US"/>
        </w:rPr>
        <w:t>801. Rudolf Tischner, “Telepathy and Clairvoyance”, 1925.</w:t>
      </w:r>
    </w:p>
    <w:p>
      <w:pPr>
        <w:pStyle w:val="Style16"/>
        <w:rPr>
          <w:lang w:val="en-US"/>
        </w:rPr>
      </w:pPr>
      <w:r>
        <w:rPr>
          <w:lang w:val="en-US"/>
        </w:rPr>
        <w:t>802. Earnest Thompson, “Spiritualism in the Evolution of Philosophy”, 1950.</w:t>
      </w:r>
    </w:p>
    <w:p>
      <w:pPr>
        <w:pStyle w:val="Style16"/>
        <w:rPr>
          <w:lang w:val="en-US"/>
        </w:rPr>
      </w:pPr>
      <w:r>
        <w:rPr>
          <w:lang w:val="fr-FR"/>
        </w:rPr>
        <w:t>803. V.Tournier, «La Psychologie du bon sens».</w:t>
      </w:r>
    </w:p>
    <w:p>
      <w:pPr>
        <w:pStyle w:val="Style16"/>
        <w:rPr>
          <w:lang w:val="en-US"/>
        </w:rPr>
      </w:pPr>
      <w:r>
        <w:rPr>
          <w:lang w:val="fr-FR"/>
        </w:rPr>
        <w:t>804. V.Tournier, «Le Spiritisme devant la Raison».</w:t>
      </w:r>
    </w:p>
    <w:p>
      <w:pPr>
        <w:pStyle w:val="Style16"/>
        <w:spacing w:lineRule="auto" w:line="196"/>
        <w:rPr>
          <w:lang w:val="en-US"/>
        </w:rPr>
      </w:pPr>
      <w:r>
        <w:rPr>
          <w:lang w:val="en-US"/>
        </w:rPr>
        <w:t>805. A.W.Trethewy, “The Controls of Stainton Moses”.</w:t>
      </w:r>
    </w:p>
    <w:p>
      <w:pPr>
        <w:pStyle w:val="Style16"/>
        <w:rPr>
          <w:lang w:val="en-US"/>
        </w:rPr>
      </w:pPr>
      <w:r>
        <w:rPr>
          <w:lang w:val="fr-FR"/>
        </w:rPr>
        <w:t>806. Ch.Trufy. «Causeries spirites», Chamuel. édit.</w:t>
      </w:r>
    </w:p>
    <w:p>
      <w:pPr>
        <w:pStyle w:val="Style16"/>
        <w:spacing w:lineRule="auto" w:line="196"/>
        <w:rPr>
          <w:lang w:val="en-US"/>
        </w:rPr>
      </w:pPr>
      <w:r>
        <w:rPr>
          <w:lang w:val="en-US"/>
        </w:rPr>
        <w:t>807. Vincent Turvey, “The Beginnings of Seership”.</w:t>
      </w:r>
    </w:p>
    <w:p>
      <w:pPr>
        <w:pStyle w:val="Style16"/>
        <w:spacing w:lineRule="auto" w:line="196"/>
        <w:rPr>
          <w:lang w:val="en-US"/>
        </w:rPr>
      </w:pPr>
      <w:r>
        <w:rPr>
          <w:lang w:val="en-US"/>
        </w:rPr>
        <w:t>808. Hudson Tuttle, “Arcana of nature”, (2 vols.), 1862.</w:t>
      </w:r>
    </w:p>
    <w:p>
      <w:pPr>
        <w:pStyle w:val="Style16"/>
        <w:spacing w:lineRule="auto" w:line="196"/>
        <w:rPr>
          <w:lang w:val="en-US"/>
        </w:rPr>
      </w:pPr>
      <w:r>
        <w:rPr>
          <w:lang w:val="en-US"/>
        </w:rPr>
        <w:t>809. Hudson Tuttle, “Arcana of spiritualism”, 1871.</w:t>
      </w:r>
    </w:p>
    <w:p>
      <w:pPr>
        <w:pStyle w:val="Style16"/>
        <w:rPr>
          <w:lang w:val="en-US"/>
        </w:rPr>
      </w:pPr>
      <w:r>
        <w:rPr>
          <w:lang w:val="en-US"/>
        </w:rPr>
        <w:t>810. Hudson Tuttle, “The ethics of Spiritualism”, Chicago, 1878.</w:t>
      </w:r>
    </w:p>
    <w:p>
      <w:pPr>
        <w:pStyle w:val="Style16"/>
        <w:spacing w:lineRule="auto" w:line="196"/>
        <w:rPr>
          <w:lang w:val="en-US"/>
        </w:rPr>
      </w:pPr>
      <w:r>
        <w:rPr>
          <w:lang w:val="en-US"/>
        </w:rPr>
        <w:t>811. Rev. Charles L.Tweedale, “Man’s Survival After Death”, London, 1931.</w:t>
      </w:r>
    </w:p>
    <w:p>
      <w:pPr>
        <w:pStyle w:val="Style16"/>
        <w:spacing w:lineRule="auto" w:line="196"/>
        <w:rPr>
          <w:lang w:val="en-US"/>
        </w:rPr>
      </w:pPr>
      <w:r>
        <w:rPr>
          <w:lang w:val="en-US"/>
        </w:rPr>
        <w:t>812. Mrs.Violet Tweedale, “Ghosts I Have Seen”.</w:t>
      </w:r>
    </w:p>
    <w:p>
      <w:pPr>
        <w:pStyle w:val="Style16"/>
        <w:spacing w:lineRule="auto" w:line="196"/>
        <w:rPr>
          <w:lang w:val="en-US"/>
        </w:rPr>
      </w:pPr>
      <w:r>
        <w:rPr>
          <w:lang w:val="en-US"/>
        </w:rPr>
        <w:t>813. Mrs.Violet Tweedale, “Phantoms of the Dawn”, Long, 1924.</w:t>
      </w:r>
    </w:p>
    <w:p>
      <w:pPr>
        <w:pStyle w:val="Style16"/>
        <w:rPr>
          <w:lang w:val="en-US"/>
        </w:rPr>
      </w:pPr>
      <w:r>
        <w:rPr>
          <w:lang w:val="en-US"/>
        </w:rPr>
        <w:t>814. George Tyrrell, “Apparitions”, London-New York, 1953.</w:t>
      </w:r>
    </w:p>
    <w:p>
      <w:pPr>
        <w:pStyle w:val="Style16"/>
        <w:rPr>
          <w:lang w:val="en-US"/>
        </w:rPr>
      </w:pPr>
      <w:r>
        <w:rPr>
          <w:lang w:val="en-US"/>
        </w:rPr>
        <w:t>815. George Tyrrell, “Science and psychical phenomena”, 1938.</w:t>
      </w:r>
    </w:p>
    <w:p>
      <w:pPr>
        <w:pStyle w:val="Style16"/>
        <w:rPr>
          <w:lang w:val="en-US"/>
        </w:rPr>
      </w:pPr>
      <w:r>
        <w:rPr>
          <w:lang w:val="en-US"/>
        </w:rPr>
        <w:t>816. George Tyrrell, “Science and psychical phenomena and apparitions”, New York, 1961.</w:t>
      </w:r>
    </w:p>
    <w:p>
      <w:pPr>
        <w:pStyle w:val="Style16"/>
        <w:rPr>
          <w:lang w:val="en-US"/>
        </w:rPr>
      </w:pPr>
      <w:r>
        <w:rPr>
          <w:lang w:val="en-US"/>
        </w:rPr>
        <w:t>817. George Tyrrell, “The nature of human personality”, London, 1954.</w:t>
      </w:r>
    </w:p>
    <w:p>
      <w:pPr>
        <w:pStyle w:val="Style16"/>
        <w:spacing w:lineRule="auto" w:line="196"/>
        <w:rPr>
          <w:lang w:val="en-US"/>
        </w:rPr>
      </w:pPr>
      <w:r>
        <w:rPr>
          <w:lang w:val="en-US"/>
        </w:rPr>
        <w:t>818. Leah Underhill, “The Missing Link in Modern Spiritualism”, Knox&amp;Co, New York, 1885.</w:t>
      </w:r>
    </w:p>
    <w:p>
      <w:pPr>
        <w:pStyle w:val="Style16"/>
        <w:rPr>
          <w:lang w:val="en-US"/>
        </w:rPr>
      </w:pPr>
      <w:r>
        <w:rPr>
          <w:lang w:val="fr-FR"/>
        </w:rPr>
        <w:t>819. Auguste Vacquerie, «Miettes de l’histoire», Paris, Pagnerre, édit., 1863.</w:t>
      </w:r>
    </w:p>
    <w:p>
      <w:pPr>
        <w:pStyle w:val="Style16"/>
        <w:spacing w:lineRule="auto" w:line="196"/>
        <w:rPr>
          <w:lang w:val="en-US"/>
        </w:rPr>
      </w:pPr>
      <w:r>
        <w:rPr>
          <w:lang w:val="fr-FR"/>
        </w:rPr>
        <w:t>820. Louis de Valbois, «Pour franchir les portes», Paris, Librairie des Sciences Psychiques.</w:t>
      </w:r>
    </w:p>
    <w:p>
      <w:pPr>
        <w:pStyle w:val="Style16"/>
        <w:spacing w:lineRule="auto" w:line="196"/>
        <w:rPr>
          <w:lang w:val="en-US"/>
        </w:rPr>
      </w:pPr>
      <w:r>
        <w:rPr>
          <w:lang w:val="en-US"/>
        </w:rPr>
        <w:t>821. Rev. G.Vale Owen, “Facts and the Future Life”, London, 1922.</w:t>
      </w:r>
    </w:p>
    <w:p>
      <w:pPr>
        <w:pStyle w:val="Style16"/>
        <w:spacing w:lineRule="auto" w:line="196"/>
        <w:rPr>
          <w:lang w:val="en-US"/>
        </w:rPr>
      </w:pPr>
      <w:r>
        <w:rPr>
          <w:lang w:val="en-US"/>
        </w:rPr>
        <w:t>822. Rev. G.Vale Owen, “The Life beyond the Veil”, New York, 1921.</w:t>
      </w:r>
    </w:p>
    <w:p>
      <w:pPr>
        <w:pStyle w:val="Style16"/>
        <w:spacing w:lineRule="auto" w:line="196"/>
        <w:rPr>
          <w:lang w:val="en-US"/>
        </w:rPr>
      </w:pPr>
      <w:r>
        <w:rPr>
          <w:lang w:val="en-US"/>
        </w:rPr>
        <w:t>823. Geoff Viney, “Beyond The Impossible”, 1994.</w:t>
      </w:r>
    </w:p>
    <w:p>
      <w:pPr>
        <w:pStyle w:val="Style16"/>
        <w:rPr>
          <w:lang w:val="en-US"/>
        </w:rPr>
      </w:pPr>
      <w:r>
        <w:rPr>
          <w:lang w:val="fr-FR"/>
        </w:rPr>
        <w:t>824. Baronne de W... , «Extraits de communications médianimiques».</w:t>
      </w:r>
    </w:p>
    <w:p>
      <w:pPr>
        <w:pStyle w:val="Style16"/>
        <w:spacing w:lineRule="auto" w:line="196"/>
        <w:rPr>
          <w:lang w:val="en-US"/>
        </w:rPr>
      </w:pPr>
      <w:r>
        <w:rPr>
          <w:lang w:val="en-US"/>
        </w:rPr>
        <w:t>825. D.Wahu, «Le Spiritisme».</w:t>
      </w:r>
    </w:p>
    <w:p>
      <w:pPr>
        <w:pStyle w:val="Style16"/>
        <w:spacing w:lineRule="auto" w:line="196"/>
        <w:rPr>
          <w:lang w:val="en-US"/>
        </w:rPr>
      </w:pPr>
      <w:r>
        <w:rPr>
          <w:lang w:val="en-US"/>
        </w:rPr>
        <w:t>826. Lilian Walbrook, “Case of Lester Colman”.</w:t>
      </w:r>
    </w:p>
    <w:p>
      <w:pPr>
        <w:pStyle w:val="Style16"/>
        <w:spacing w:lineRule="auto" w:line="196"/>
        <w:rPr>
          <w:lang w:val="en-US"/>
        </w:rPr>
      </w:pPr>
      <w:r>
        <w:rPr>
          <w:lang w:val="en-US"/>
        </w:rPr>
        <w:t>827. N.Walker, “The Bridge”, London, 1927.</w:t>
      </w:r>
    </w:p>
    <w:p>
      <w:pPr>
        <w:pStyle w:val="Style16"/>
        <w:rPr>
          <w:lang w:val="en-US"/>
        </w:rPr>
      </w:pPr>
      <w:r>
        <w:rPr>
          <w:lang w:val="en-US"/>
        </w:rPr>
        <w:t>828. Abraham Wallace, “Jesus of Nazareth”, Light Publishing Co, London.</w:t>
      </w:r>
    </w:p>
    <w:p>
      <w:pPr>
        <w:pStyle w:val="Style16"/>
        <w:spacing w:lineRule="auto" w:line="196"/>
        <w:rPr>
          <w:lang w:val="en-US"/>
        </w:rPr>
      </w:pPr>
      <w:r>
        <w:rPr>
          <w:lang w:val="en-US"/>
        </w:rPr>
        <w:t>829. Pr. Alfred Russel Wallace, “Miracles and Modern Spiritualism”, London, 1873.</w:t>
      </w:r>
    </w:p>
    <w:p>
      <w:pPr>
        <w:pStyle w:val="Style16"/>
        <w:rPr>
          <w:lang w:val="en-US"/>
        </w:rPr>
      </w:pPr>
      <w:r>
        <w:rPr>
          <w:lang w:val="en-US"/>
        </w:rPr>
        <w:t>830. Pr. Alfred Russel Wallace, “Phantasms of the living”.</w:t>
      </w:r>
    </w:p>
    <w:p>
      <w:pPr>
        <w:pStyle w:val="Style16"/>
        <w:rPr>
          <w:lang w:val="en-US"/>
        </w:rPr>
      </w:pPr>
      <w:r>
        <w:rPr>
          <w:lang w:val="de-DE"/>
        </w:rPr>
        <w:t>831. Pr. Alfred Russel Wallace, „Bericht über den Spiritualismus vom Komitee der Dialektischen Gesellschaft zu London“, 1875.</w:t>
      </w:r>
    </w:p>
    <w:p>
      <w:pPr>
        <w:pStyle w:val="Style16"/>
        <w:spacing w:lineRule="auto" w:line="196"/>
        <w:rPr>
          <w:lang w:val="en-US"/>
        </w:rPr>
      </w:pPr>
      <w:r>
        <w:rPr>
          <w:lang w:val="de-DE"/>
        </w:rPr>
        <w:t>832. Pr. Alfred Russel Wallace, „Die wissenschaftliche Ansicht des Übernatürlichen“, 1874.</w:t>
      </w:r>
    </w:p>
    <w:p>
      <w:pPr>
        <w:pStyle w:val="Style16"/>
        <w:rPr>
          <w:lang w:val="en-US"/>
        </w:rPr>
      </w:pPr>
      <w:r>
        <w:rPr>
          <w:lang w:val="de-DE"/>
        </w:rPr>
        <w:t>833. Pr. Alfred Russel Wallace, „Eine Verteidigung des modernen Spiritualismus“, 1875.</w:t>
      </w:r>
    </w:p>
    <w:p>
      <w:pPr>
        <w:pStyle w:val="Style16"/>
        <w:spacing w:lineRule="auto" w:line="196"/>
        <w:rPr>
          <w:lang w:val="en-US"/>
        </w:rPr>
      </w:pPr>
      <w:r>
        <w:rPr>
          <w:lang w:val="fr-FR"/>
        </w:rPr>
        <w:t>834. Pr. Alfred Russel Wallace, «L’Étude sur les apparitions». (Annales des sciences psychiques, Paris, 1891-1893.)</w:t>
      </w:r>
    </w:p>
    <w:p>
      <w:pPr>
        <w:pStyle w:val="Style16"/>
        <w:spacing w:lineRule="auto" w:line="196"/>
        <w:rPr>
          <w:lang w:val="en-US"/>
        </w:rPr>
      </w:pPr>
      <w:r>
        <w:rPr>
          <w:lang w:val="en-US"/>
        </w:rPr>
        <w:t>835. Ward, “Gone West”.</w:t>
      </w:r>
    </w:p>
    <w:p>
      <w:pPr>
        <w:pStyle w:val="Style16"/>
        <w:spacing w:lineRule="auto" w:line="196"/>
        <w:rPr>
          <w:lang w:val="en-US"/>
        </w:rPr>
      </w:pPr>
      <w:r>
        <w:rPr>
          <w:lang w:val="en-US"/>
        </w:rPr>
        <w:t>836. Samuel Watson, “The Clock Struck One”, New York, 1872.</w:t>
      </w:r>
    </w:p>
    <w:p>
      <w:pPr>
        <w:pStyle w:val="Style16"/>
        <w:spacing w:lineRule="auto" w:line="196"/>
        <w:rPr>
          <w:lang w:val="en-US"/>
        </w:rPr>
      </w:pPr>
      <w:r>
        <w:rPr>
          <w:lang w:val="en-US"/>
        </w:rPr>
        <w:t>837. Samuel Watson, “The Clock Struck Three”, Chicago, 1874.</w:t>
      </w:r>
    </w:p>
    <w:p>
      <w:pPr>
        <w:pStyle w:val="Style16"/>
        <w:rPr>
          <w:lang w:val="en-US"/>
        </w:rPr>
      </w:pPr>
      <w:r>
        <w:rPr>
          <w:lang w:val="en-US"/>
        </w:rPr>
        <w:t>838. Brian Weiss, “Many Lives, Many Masters”.</w:t>
      </w:r>
    </w:p>
    <w:p>
      <w:pPr>
        <w:pStyle w:val="Style16"/>
        <w:rPr>
          <w:lang w:val="en-US"/>
        </w:rPr>
      </w:pPr>
      <w:r>
        <w:rPr>
          <w:lang w:val="fr-FR"/>
        </w:rPr>
        <w:t>839. Ed. Wietrich, «L’Avenir et son Mystère».</w:t>
      </w:r>
    </w:p>
    <w:p>
      <w:pPr>
        <w:pStyle w:val="Style16"/>
        <w:rPr>
          <w:lang w:val="en-US"/>
        </w:rPr>
      </w:pPr>
      <w:r>
        <w:rPr>
          <w:lang w:val="fr-FR"/>
        </w:rPr>
        <w:t>840. Ed. Wietrich, «L’Enigme de la Mort».</w:t>
      </w:r>
    </w:p>
    <w:p>
      <w:pPr>
        <w:pStyle w:val="Style16"/>
        <w:spacing w:lineRule="auto" w:line="196"/>
        <w:rPr>
          <w:lang w:val="en-US"/>
        </w:rPr>
      </w:pPr>
      <w:r>
        <w:rPr>
          <w:lang w:val="fr-FR"/>
        </w:rPr>
        <w:t>841. Ed.Wietrich, «Manifeste du spiritualisme expérimental», Paris, 1931.</w:t>
      </w:r>
    </w:p>
    <w:p>
      <w:pPr>
        <w:pStyle w:val="Style16"/>
        <w:spacing w:lineRule="auto" w:line="196"/>
        <w:rPr>
          <w:lang w:val="en-US"/>
        </w:rPr>
      </w:pPr>
      <w:r>
        <w:rPr>
          <w:lang w:val="en-US"/>
        </w:rPr>
        <w:t>842. Werner, „Die Schutzgeister“.</w:t>
      </w:r>
    </w:p>
    <w:p>
      <w:pPr>
        <w:pStyle w:val="Style16"/>
        <w:rPr>
          <w:lang w:val="en-US"/>
        </w:rPr>
      </w:pPr>
      <w:r>
        <w:rPr>
          <w:lang w:val="en-US"/>
        </w:rPr>
        <w:t>843. Joel Whitton, “Life Between Life. Scientific Explorations into the Void Separating Incarnations”.</w:t>
      </w:r>
    </w:p>
    <w:p>
      <w:pPr>
        <w:pStyle w:val="Style16"/>
        <w:spacing w:lineRule="auto" w:line="196"/>
        <w:rPr>
          <w:lang w:val="en-US"/>
        </w:rPr>
      </w:pPr>
      <w:r>
        <w:rPr>
          <w:lang w:val="en-US"/>
        </w:rPr>
        <w:t>844. Dr. Wickland, “Thirty Years Among the Dead”.</w:t>
      </w:r>
    </w:p>
    <w:p>
      <w:pPr>
        <w:pStyle w:val="Style16"/>
        <w:rPr>
          <w:lang w:val="en-US"/>
        </w:rPr>
      </w:pPr>
      <w:r>
        <w:rPr>
          <w:lang w:val="en-US"/>
        </w:rPr>
        <w:t>845. Linda Williamson, “Contacting The Spirit World”, 1996.</w:t>
      </w:r>
    </w:p>
    <w:p>
      <w:pPr>
        <w:pStyle w:val="Style16"/>
        <w:rPr>
          <w:lang w:val="en-US"/>
        </w:rPr>
      </w:pPr>
      <w:r>
        <w:rPr>
          <w:lang w:val="en-US"/>
        </w:rPr>
        <w:t>846. J.M.Wilson, Canon of Worchester, “Life After Death”, with replies by Sir A.Conan Doyle, 1920.</w:t>
      </w:r>
    </w:p>
    <w:p>
      <w:pPr>
        <w:pStyle w:val="Style16"/>
        <w:spacing w:lineRule="auto" w:line="196"/>
        <w:rPr>
          <w:lang w:val="en-US"/>
        </w:rPr>
      </w:pPr>
      <w:r>
        <w:rPr>
          <w:lang w:val="en-US"/>
        </w:rPr>
        <w:t>847. N.B.Wolfe, “Startling Facts in Modern Spiritualism”.</w:t>
      </w:r>
    </w:p>
    <w:p>
      <w:pPr>
        <w:pStyle w:val="Style16"/>
        <w:rPr>
          <w:lang w:val="en-US"/>
        </w:rPr>
      </w:pPr>
      <w:r>
        <w:rPr>
          <w:lang w:val="en-US"/>
        </w:rPr>
        <w:t>848. Mary Anne Woodward, “Edgar Cayce’s Story of Karma”.</w:t>
      </w:r>
    </w:p>
    <w:p>
      <w:pPr>
        <w:pStyle w:val="Style16"/>
        <w:rPr>
          <w:lang w:val="en-US"/>
        </w:rPr>
      </w:pPr>
      <w:r>
        <w:rPr>
          <w:lang w:val="en-US"/>
        </w:rPr>
        <w:t>849. L.L.Wright, “After Death – What?”</w:t>
      </w:r>
    </w:p>
    <w:p>
      <w:pPr>
        <w:pStyle w:val="Style16"/>
        <w:rPr>
          <w:lang w:val="en-US"/>
        </w:rPr>
      </w:pPr>
      <w:r>
        <w:rPr>
          <w:lang w:val="en-US"/>
        </w:rPr>
        <w:t>850. L.L.Wright, “Reincarnation, Lost Chord in Modern Thought”.</w:t>
      </w:r>
    </w:p>
    <w:p>
      <w:pPr>
        <w:pStyle w:val="Style16"/>
        <w:spacing w:lineRule="auto" w:line="196"/>
        <w:rPr>
          <w:lang w:val="en-US"/>
        </w:rPr>
      </w:pPr>
      <w:r>
        <w:rPr>
          <w:lang w:val="de-DE"/>
        </w:rPr>
        <w:t>851. Wilhelm Wundt, “Der Spiritismus”, Leipzig, 1879.</w:t>
      </w:r>
    </w:p>
    <w:p>
      <w:pPr>
        <w:pStyle w:val="Style16"/>
        <w:spacing w:lineRule="auto" w:line="196"/>
        <w:rPr>
          <w:lang w:val="en-US"/>
        </w:rPr>
      </w:pPr>
      <w:r>
        <w:rPr>
          <w:lang w:val="en-US"/>
        </w:rPr>
        <w:t>852. Francisco C.Xavier, “Fifty Years Later”.</w:t>
      </w:r>
    </w:p>
    <w:p>
      <w:pPr>
        <w:pStyle w:val="Style16"/>
        <w:spacing w:lineRule="auto" w:line="196"/>
        <w:rPr>
          <w:lang w:val="en-US"/>
        </w:rPr>
      </w:pPr>
      <w:r>
        <w:rPr>
          <w:lang w:val="en-US"/>
        </w:rPr>
        <w:t>853. Francisco C.Xavier, “Nosso Lar – A Spiritual Home”.</w:t>
      </w:r>
    </w:p>
    <w:p>
      <w:pPr>
        <w:pStyle w:val="Style16"/>
        <w:spacing w:lineRule="auto" w:line="196"/>
        <w:rPr>
          <w:lang w:val="en-US"/>
        </w:rPr>
      </w:pPr>
      <w:r>
        <w:rPr>
          <w:lang w:val="en-US"/>
        </w:rPr>
        <w:t>854. Francisco C.Xavier, “Sacrifice of Love”.</w:t>
      </w:r>
    </w:p>
    <w:p>
      <w:pPr>
        <w:pStyle w:val="Style16"/>
        <w:spacing w:lineRule="auto" w:line="196"/>
        <w:rPr>
          <w:lang w:val="en-US"/>
        </w:rPr>
      </w:pPr>
      <w:r>
        <w:rPr>
          <w:lang w:val="en-US"/>
        </w:rPr>
        <w:t>855. Francisco C.Xavier, “Two Thousand Years Past”.</w:t>
      </w:r>
    </w:p>
    <w:p>
      <w:pPr>
        <w:pStyle w:val="Style16"/>
        <w:spacing w:lineRule="auto" w:line="196"/>
        <w:rPr>
          <w:lang w:val="en-US"/>
        </w:rPr>
      </w:pPr>
      <w:r>
        <w:rPr>
          <w:lang w:val="de-DE"/>
        </w:rPr>
        <w:t>856. Zimmermann, „Gedanken über die Seele nach dem Tode“.</w:t>
      </w:r>
    </w:p>
    <w:p>
      <w:pPr>
        <w:pStyle w:val="Style16"/>
        <w:spacing w:lineRule="auto" w:line="196"/>
        <w:rPr>
          <w:lang w:val="en-US"/>
        </w:rPr>
      </w:pPr>
      <w:r>
        <w:rPr>
          <w:lang w:val="de-DE"/>
        </w:rPr>
        <w:t>857. Pr. Friedrich Zöllner, „Wissenschaftliche Abhandlungen“, (4 Bde), Leipzig, 1877-81.</w:t>
      </w:r>
    </w:p>
    <w:p>
      <w:pPr>
        <w:pStyle w:val="Style16"/>
        <w:spacing w:lineRule="auto" w:line="196"/>
        <w:rPr>
          <w:lang w:val="en-US"/>
        </w:rPr>
      </w:pPr>
      <w:r>
        <w:rPr>
          <w:lang w:val="en-US"/>
        </w:rPr>
        <w:t>858. Pr. Friedrich Zöllner, “Transcendental Physics”, transl. by Gerald Massey.</w:t>
      </w:r>
    </w:p>
    <w:p>
      <w:pPr>
        <w:pStyle w:val="Style16"/>
        <w:spacing w:lineRule="auto" w:line="196"/>
        <w:rPr>
          <w:lang w:val="en-US"/>
        </w:rPr>
      </w:pPr>
      <w:r>
        <w:rPr>
          <w:lang w:val="en-US"/>
        </w:rPr>
        <w:t>859. Pr. Friedrich Zöllner, “The Widow’s Mite”.</w:t>
      </w:r>
    </w:p>
    <w:p>
      <w:pPr>
        <w:pStyle w:val="Style16"/>
        <w:rPr>
          <w:lang w:val="en-US"/>
        </w:rPr>
      </w:pPr>
      <w:r>
        <w:rPr>
          <w:lang w:val="en-US"/>
        </w:rPr>
        <w:t>860. Gary Zukav, “The Seat of the Soul”.</w:t>
      </w:r>
    </w:p>
    <w:p>
      <w:pPr>
        <w:pStyle w:val="Style16"/>
        <w:spacing w:lineRule="auto" w:line="196"/>
        <w:rPr>
          <w:lang w:val="en-US"/>
        </w:rPr>
      </w:pPr>
      <w:r>
        <w:rPr>
          <w:lang w:val="en-US"/>
        </w:rPr>
        <w:t>861. “Essays from the Unseen, through the Mouth of WZ, a Sensitive recorded by A.T.P.P.”, London, 1885.</w:t>
      </w:r>
    </w:p>
    <w:p>
      <w:pPr>
        <w:pStyle w:val="Style16"/>
        <w:spacing w:lineRule="auto" w:line="196"/>
        <w:rPr>
          <w:lang w:val="en-US"/>
        </w:rPr>
      </w:pPr>
      <w:r>
        <w:rPr>
          <w:lang w:val="fr-FR"/>
        </w:rPr>
        <w:t>862. «Le Spiritisme. Qu’en savons-nous?». Par L’Union Spirite Française et Francophone.</w:t>
      </w:r>
    </w:p>
    <w:p>
      <w:pPr>
        <w:pStyle w:val="Style16"/>
        <w:spacing w:lineRule="auto" w:line="196"/>
        <w:rPr>
          <w:lang w:val="en-US"/>
        </w:rPr>
      </w:pPr>
      <w:r>
        <w:rPr>
          <w:lang w:val="en-US"/>
        </w:rPr>
        <w:t>863. “Pheneas Speaks” (Direct Spirit Communications in the Family Circle Reported by Sir A.C.Doyle), The Psychic Press&amp;Simpkin Marshall, 1927.</w:t>
      </w:r>
    </w:p>
    <w:p>
      <w:pPr>
        <w:pStyle w:val="Style16"/>
        <w:rPr>
          <w:lang w:val="en-US"/>
        </w:rPr>
      </w:pPr>
      <w:r>
        <w:rPr>
          <w:lang w:val="en-US"/>
        </w:rPr>
        <w:t>864. “My Religion – A Symposium”, by Sir Arthur Conan Doyle, Arnold Bennett, Hugh Walpole, Rebecca West and other authors, Hutchinson, 1926.</w:t>
      </w:r>
    </w:p>
    <w:p>
      <w:pPr>
        <w:pStyle w:val="Style16"/>
        <w:spacing w:lineRule="auto" w:line="196"/>
        <w:rPr>
          <w:lang w:val="en-US"/>
        </w:rPr>
      </w:pPr>
      <w:r>
        <w:rPr>
          <w:lang w:val="en-US"/>
        </w:rPr>
        <w:t>865. “The Mahatma letters to A.P.Sinnett”, transcribed, compiled and with an Introduction by A.T.Barker, London, T.Fisher Unwin Ltd., 1926.</w:t>
      </w:r>
    </w:p>
    <w:p>
      <w:pPr>
        <w:pStyle w:val="Style16"/>
        <w:rPr>
          <w:lang w:val="en-US"/>
        </w:rPr>
      </w:pPr>
      <w:r>
        <w:rPr>
          <w:lang w:val="en-US"/>
        </w:rPr>
        <w:t>866. “Twelve messages from the spirit of John Quincy Adams to his friend Josiah Brigham through Joseph D.Stiles, medium”, 1859.</w:t>
      </w:r>
    </w:p>
    <w:p>
      <w:pPr>
        <w:pStyle w:val="Style16"/>
        <w:rPr/>
      </w:pPr>
      <w:r>
        <w:rPr/>
        <w:t>867. Аллан Кардек, «Книга Духов», перевод с франц. Йога Раманантаты, Москва, Ренессанс, 1993.</w:t>
      </w:r>
    </w:p>
    <w:p>
      <w:pPr>
        <w:pStyle w:val="Style16"/>
        <w:rPr/>
      </w:pPr>
      <w:r>
        <w:rPr/>
        <w:t>868. Аллан Кардек, «Книга Духов, основы спиритического учения», Ростов-на-Дону, Феникс, 1995г.</w:t>
      </w:r>
    </w:p>
    <w:p>
      <w:pPr>
        <w:pStyle w:val="Style16"/>
        <w:rPr/>
      </w:pPr>
      <w:r>
        <w:rPr/>
        <w:t>869. Аллан Кардек, «Диалоги с потусторонним. Книга духов», перевод П.А.Гелевы, Москва, Рипол классик, 2005г.</w:t>
      </w:r>
    </w:p>
    <w:p>
      <w:pPr>
        <w:pStyle w:val="Style16"/>
        <w:rPr/>
      </w:pPr>
      <w:r>
        <w:rPr/>
        <w:t>870. Аллан Кардек, «Книга Духов», перевод с франц. Йога Раманантаты, вторая редакция, Москва, AUM, 1996г. (Виртуальное издание)</w:t>
      </w:r>
    </w:p>
    <w:p>
      <w:pPr>
        <w:pStyle w:val="Style16"/>
        <w:rPr/>
      </w:pPr>
      <w:r>
        <w:rPr/>
        <w:t>871. Аллан Кардек, «Книга Медиумов», под редакцией Йога Раманантаты, Москва, Ренессанс, 1993.</w:t>
      </w:r>
    </w:p>
    <w:p>
      <w:pPr>
        <w:pStyle w:val="Style16"/>
        <w:rPr/>
      </w:pPr>
      <w:r>
        <w:rPr/>
        <w:t>872. Аллан Кардек, «Книга Медиумов», Ростов-на-Дону, Феникс, 1995г.</w:t>
      </w:r>
    </w:p>
    <w:p>
      <w:pPr>
        <w:pStyle w:val="Style16"/>
        <w:rPr/>
      </w:pPr>
      <w:r>
        <w:rPr/>
        <w:t>873. Аллан Кардек, «Книга Медиумов», под редакцией Асгарты, Санкт-Петербург, С-Петербургская электропечатня, 1904г.</w:t>
      </w:r>
    </w:p>
    <w:p>
      <w:pPr>
        <w:pStyle w:val="Style16"/>
        <w:rPr/>
      </w:pPr>
      <w:r>
        <w:rPr/>
        <w:t>874. Аллан Кардек, «Книга Медиумов», под редакцией Йога Раманантаты, вторая редакция, Москва, AUM, 1996г. (Виртуальное издание)</w:t>
      </w:r>
    </w:p>
    <w:p>
      <w:pPr>
        <w:pStyle w:val="Style16"/>
        <w:rPr/>
      </w:pPr>
      <w:r>
        <w:rPr/>
        <w:t>875. Аллан Кардек, «Библия в разъяснении Спиритизма», составление и редакция Йога Раманантаты, Москва, AUM, 1998г. (Виртуальное издание)</w:t>
      </w:r>
    </w:p>
    <w:p>
      <w:pPr>
        <w:pStyle w:val="Style16"/>
        <w:rPr/>
      </w:pPr>
      <w:r>
        <w:rPr/>
        <w:t>876. Аллан Кардек, «Бытие, чудеса и предсказания по Спиритизму», Москва, Издательское Товарищество в Москве "Кардек", 1908г.</w:t>
      </w:r>
    </w:p>
    <w:p>
      <w:pPr>
        <w:pStyle w:val="Style16"/>
        <w:rPr/>
      </w:pPr>
      <w:r>
        <w:rPr/>
        <w:t>877. Аллан Кардек, «Бытие, чудеса и предсказания по Спиритизму», Ростов-на-Дону, Феникс, 1995г.</w:t>
      </w:r>
    </w:p>
    <w:p>
      <w:pPr>
        <w:pStyle w:val="Style16"/>
        <w:rPr/>
      </w:pPr>
      <w:r>
        <w:rPr/>
        <w:t>878. Аллан Кардек, «Евангелие в разъяснении Спиритизма», Люблин, Скоропечатня Ст.Джал и К</w:t>
      </w:r>
      <w:r>
        <w:rPr>
          <w:lang w:val="fr-FR"/>
        </w:rPr>
        <w:t>o</w:t>
      </w:r>
      <w:r>
        <w:rPr/>
        <w:t>, 1910г.</w:t>
      </w:r>
    </w:p>
    <w:p>
      <w:pPr>
        <w:pStyle w:val="Style16"/>
        <w:rPr/>
      </w:pPr>
      <w:r>
        <w:rPr/>
        <w:t>879. Аллан Кардек, «Евангелие в разъяснении Спиритизма», Ростов-на-Дону, Феникс, 1995г.</w:t>
      </w:r>
    </w:p>
    <w:p>
      <w:pPr>
        <w:pStyle w:val="Style16"/>
        <w:rPr/>
      </w:pPr>
      <w:r>
        <w:rPr/>
        <w:t>880. Аллан Кардек, «Евангелие от Спиритизма, или Разъяснение нравственных основ учения Христа, их согласование со Спиритизмом и применение к различным жизненным положениям», перевод под редакцией Йога Раманантаты, Москва, AUM, 1996г. (Виртуальное издание)</w:t>
      </w:r>
    </w:p>
    <w:p>
      <w:pPr>
        <w:pStyle w:val="Style16"/>
        <w:rPr/>
      </w:pPr>
      <w:r>
        <w:rPr/>
        <w:t>881. Аллан Кардек, «Книга Бытия, чудеса и предсказания в объяснении Спиритизма», перевод под редакцией Йога Раманантаты, Москва, AUM, 1995г. (Виртуальное издание)</w:t>
      </w:r>
    </w:p>
    <w:p>
      <w:pPr>
        <w:pStyle w:val="Style16"/>
        <w:rPr/>
      </w:pPr>
      <w:r>
        <w:rPr/>
        <w:t>882. Аллан Кардек, «Небо (Рай) и Ад, или Божественная Справедливость с точки зрения Спиритизма», Москва, Издательское Товарищество в Москве «Кардек», 1907г.</w:t>
      </w:r>
    </w:p>
    <w:p>
      <w:pPr>
        <w:pStyle w:val="Style16"/>
        <w:rPr/>
      </w:pPr>
      <w:r>
        <w:rPr/>
        <w:t>883. Аллан Кардек, «Небо (Рай) и Ад, или Божественная Справедливость с точки зрения Спиритизма», Ростов-на-Дону, Феникс, 1995г.</w:t>
      </w:r>
    </w:p>
    <w:p>
      <w:pPr>
        <w:pStyle w:val="Style16"/>
        <w:rPr/>
      </w:pPr>
      <w:r>
        <w:rPr/>
        <w:t>884. Аллан Кардек, «Рай и Ад, или Божественная Справедливость в разъяснении Спиритизма», перевод под редакцией Йога Раманантаты, Москва, AUM, 1993г. (Виртуальное издание)</w:t>
      </w:r>
    </w:p>
    <w:p>
      <w:pPr>
        <w:pStyle w:val="Style16"/>
        <w:rPr/>
      </w:pPr>
      <w:r>
        <w:rPr/>
        <w:t>885. Аллан Кардек, «Спиритизм в простейшем своём выражении», составление и переводы под редакцией Йога Раманантаты, Москва, AUM, 1994г. (Виртуальное издание)</w:t>
      </w:r>
    </w:p>
    <w:p>
      <w:pPr>
        <w:pStyle w:val="Style16"/>
        <w:rPr/>
      </w:pPr>
      <w:r>
        <w:rPr/>
        <w:t>886. Аллан Кардек, «Спиритизм в самом простом его выражении», редакция и составление Йога Раманантаты, AUM, Москва, 1993г. (Виртуальное издание)</w:t>
      </w:r>
    </w:p>
    <w:p>
      <w:pPr>
        <w:pStyle w:val="Style16"/>
        <w:rPr/>
      </w:pPr>
      <w:r>
        <w:rPr/>
        <w:t>887. Аллан Кардек, «Спиритизм в самом простом его выражении», редакция и составление Йога Раманантаты, СПБ, Невский проспект, 2004г.</w:t>
      </w:r>
    </w:p>
    <w:p>
      <w:pPr>
        <w:pStyle w:val="Style16"/>
        <w:rPr/>
      </w:pPr>
      <w:r>
        <w:rPr/>
        <w:t>888. Аллан Кардек, «Спиритизм. Общение с существами духовного мира», Москва, Эксмо, 2003г.</w:t>
      </w:r>
    </w:p>
    <w:p>
      <w:pPr>
        <w:pStyle w:val="Style16"/>
        <w:rPr/>
      </w:pPr>
      <w:r>
        <w:rPr/>
        <w:t>889. Леон Дени, «После Смерти».</w:t>
      </w:r>
    </w:p>
    <w:p>
      <w:pPr>
        <w:pStyle w:val="Style16"/>
        <w:rPr/>
      </w:pPr>
      <w:r>
        <w:rPr/>
        <w:t>890. Леон Дени, «Спиритизм – Религия Будущего», композиционный перевод c франц. Йога Раманантаты, Москва, AUM, 1993г. (Виртуальное издание)</w:t>
      </w:r>
    </w:p>
    <w:p>
      <w:pPr>
        <w:pStyle w:val="Style16"/>
        <w:rPr/>
      </w:pPr>
      <w:r>
        <w:rPr/>
        <w:t>891. Артур Конан-Дойль, «Записки о Спиритизме», перевод с англ. М.Б.Антоновoй и П.А.Гелевы, Москва, Наташа, 1995г.</w:t>
      </w:r>
    </w:p>
    <w:p>
      <w:pPr>
        <w:pStyle w:val="Style16"/>
        <w:rPr/>
      </w:pPr>
      <w:r>
        <w:rPr/>
        <w:t>892. Артур Конан-Дойль, «История Спиритизма», перевод Марины Джурри, Санкт-Петербург, АОЗТ "ЖУРНАЛ "ЗВЕЗДА", 1998г.</w:t>
      </w:r>
    </w:p>
    <w:p>
      <w:pPr>
        <w:pStyle w:val="Style16"/>
        <w:rPr/>
      </w:pPr>
      <w:r>
        <w:rPr/>
        <w:t>893. Артур Конан-Дойль, «История Спиритизма», перевод Марины Джурри и Павла Гелевы, новая редакция Йога Раманантаты, Москва, AUM, 1999г. (Виртуальное издание)</w:t>
      </w:r>
    </w:p>
    <w:p>
      <w:pPr>
        <w:pStyle w:val="Style16"/>
        <w:rPr/>
      </w:pPr>
      <w:r>
        <w:rPr/>
        <w:t xml:space="preserve">894. Артур Конан-Дойль, «Новое Откровение», с приложением «Жизненноважного послания», «Записок о Спиритизме» и др. материалов, составление и редакция Йога Раманантаты, Москва, AUM, 1999г. (Виртуальное издание) </w:t>
      </w:r>
    </w:p>
    <w:p>
      <w:pPr>
        <w:pStyle w:val="Style16"/>
        <w:rPr/>
      </w:pPr>
      <w:r>
        <w:rPr/>
        <w:t>895. Артур Конан-Дойль, «Правда о жизни после смерти. Мысли о Религии, Спиритизме и Бессмертии», композиционный перевод с англ. Йога Раманантаты, Москва, AUM, 1999г. (Виртуальное издание)</w:t>
      </w:r>
    </w:p>
    <w:p>
      <w:pPr>
        <w:pStyle w:val="Style16"/>
        <w:rPr/>
      </w:pPr>
      <w:r>
        <w:rPr/>
        <w:t>896. Артур Конан-Дойль, «Посмертное послание человечеству сэра Артура Конан-Дойля. Опыт посмертного существования», перевод с англ. и составление Йога Раманантаты, Москва, AUM, 2000г. (Виртуальное издание)</w:t>
      </w:r>
    </w:p>
    <w:p>
      <w:pPr>
        <w:pStyle w:val="Style16"/>
        <w:rPr/>
      </w:pPr>
      <w:r>
        <w:rPr/>
        <w:t>897. Артур Конан-Дойль, «Правда о Спиритизме», составление и редакция Йога Раманантаты, Москва, AUM, 2000г. (Виртуальное издание)</w:t>
      </w:r>
    </w:p>
    <w:p>
      <w:pPr>
        <w:pStyle w:val="Style16"/>
        <w:rPr/>
      </w:pPr>
      <w:r>
        <w:rPr/>
        <w:t>898. Артур Конан-Дойль, Собр. соч., т.13, перевод с англ. М.Антоновoй, П.Гелевы и др., Москва, Терра-Литература, 1998г.</w:t>
      </w:r>
    </w:p>
    <w:p>
      <w:pPr>
        <w:pStyle w:val="Style16"/>
        <w:rPr/>
      </w:pPr>
      <w:r>
        <w:rPr/>
        <w:t>899. Артур Конан-Дойль, «Сочинения о Спиритизме», Собр. соч., т.10, книга четвёртая, перевод с англ. М.Антоновoй, В.Бернацкой, П.Гелевы и Е.Туевой, Москва, Слог, 1995г.</w:t>
      </w:r>
    </w:p>
    <w:p>
      <w:pPr>
        <w:pStyle w:val="Style16"/>
        <w:rPr/>
      </w:pPr>
      <w:r>
        <w:rPr/>
        <w:t>900. Артур Конан-Дойль, «Уроки жизни», сост. и ред. Павла Гелевы, Аграф, Москва, 2002г.</w:t>
      </w:r>
    </w:p>
    <w:p>
      <w:pPr>
        <w:pStyle w:val="Style16"/>
        <w:rPr/>
      </w:pPr>
      <w:r>
        <w:rPr/>
        <w:t>901. А.Н.Аксаков, «Анимизм и Спиритизм», Санкт-Петербург, Ребус, 1893г.</w:t>
      </w:r>
    </w:p>
    <w:p>
      <w:pPr>
        <w:pStyle w:val="Style16"/>
        <w:rPr/>
      </w:pPr>
      <w:r>
        <w:rPr/>
        <w:t>902. А.Н.Аксаков, «Анимизм и Спиритизм», Санкт-Петербург, Ребус, 1901г.</w:t>
      </w:r>
    </w:p>
    <w:p>
      <w:pPr>
        <w:pStyle w:val="Style16"/>
        <w:rPr/>
      </w:pPr>
      <w:r>
        <w:rPr/>
        <w:t>903. А.Н.Аксаков, «Анимизм и Спиритизм», Уфа, 1910г.</w:t>
      </w:r>
    </w:p>
    <w:p>
      <w:pPr>
        <w:pStyle w:val="Style16"/>
        <w:rPr/>
      </w:pPr>
      <w:r>
        <w:rPr/>
        <w:t>904. А.Н.Аксаков, «Анимизм и Спиритизм. Критическое исследование», Москва, Аграф, 2001г.</w:t>
      </w:r>
    </w:p>
    <w:p>
      <w:pPr>
        <w:pStyle w:val="Style16"/>
        <w:rPr/>
      </w:pPr>
      <w:r>
        <w:rPr/>
        <w:t>905. А.Н.Аксаков, «Дематериализация медиума м-с Эсперанс» Санкт-Петербург, Ребус.</w:t>
      </w:r>
    </w:p>
    <w:p>
      <w:pPr>
        <w:pStyle w:val="Style16"/>
        <w:rPr/>
      </w:pPr>
      <w:r>
        <w:rPr/>
        <w:t>906. А.Н.Аксаков, «Евангелие по Сведенборгу, пять глав Евангелия от Иоанна, с изложением и толкованием их духовного смысла, по науке соответствия», Лейпциг, 1870г.</w:t>
      </w:r>
    </w:p>
    <w:p>
      <w:pPr>
        <w:pStyle w:val="Style16"/>
        <w:rPr/>
      </w:pPr>
      <w:r>
        <w:rPr/>
        <w:t>907. А.Н.Аксаков, «Книга бытия по Сведенборгу», Лейпциг, 1870г.</w:t>
      </w:r>
    </w:p>
    <w:p>
      <w:pPr>
        <w:pStyle w:val="Style16"/>
        <w:rPr/>
      </w:pPr>
      <w:r>
        <w:rPr/>
        <w:t>908. А.Н.Аксаков, «К чему было воскресать? – По поводу романа графа Толстого Воскресенье», Санкт-Петербург, 1900г.</w:t>
      </w:r>
    </w:p>
    <w:p>
      <w:pPr>
        <w:pStyle w:val="Style16"/>
        <w:rPr/>
      </w:pPr>
      <w:r>
        <w:rPr/>
        <w:t>909. А.Н.Аксаков, «Материалы для суждения об автоматическом письме (из личного опыта) и для суждения о материализации», Санкт-Петербург, Ребус, 1899г.</w:t>
      </w:r>
    </w:p>
    <w:p>
      <w:pPr>
        <w:pStyle w:val="Style16"/>
        <w:rPr/>
      </w:pPr>
      <w:r>
        <w:rPr/>
        <w:t>910. А.Н.Аксаков, «Позитивизм в области спиритуализма. По поводу книги А.Дассье О посмертном человечестве», Санкт-Петербург, 1884г.</w:t>
      </w:r>
    </w:p>
    <w:p>
      <w:pPr>
        <w:pStyle w:val="Style16"/>
        <w:rPr/>
      </w:pPr>
      <w:r>
        <w:rPr/>
        <w:t>911. А.Н.Аксаков, «Предвестники спиритизма за последние 250 лет. Отчёт Миланской комиссии о явлениях чрез Евзапию Паладино», Санкт-Петербург, 1895г.</w:t>
      </w:r>
    </w:p>
    <w:p>
      <w:pPr>
        <w:pStyle w:val="Style16"/>
        <w:rPr/>
      </w:pPr>
      <w:r>
        <w:rPr/>
        <w:t>912. А.Н.Аксаков, «Происхождение учения о перевоплощении во Франции», Санкт-Петербург, Ребус.</w:t>
      </w:r>
    </w:p>
    <w:p>
      <w:pPr>
        <w:pStyle w:val="Style16"/>
        <w:rPr/>
      </w:pPr>
      <w:r>
        <w:rPr/>
        <w:t>913. А.Н.Аксаков, «Разоблачения. История медиумической комиссии физического общества при Санкт-Петербургском университете», Санкт-Петербург, Ребус.</w:t>
      </w:r>
    </w:p>
    <w:p>
      <w:pPr>
        <w:pStyle w:val="Style16"/>
        <w:rPr/>
      </w:pPr>
      <w:r>
        <w:rPr/>
        <w:t>914. А.Н.Аксаков, «Рационализм Сведенборга. Критическое исследование его учения о Св. Писании», Лейпциг, 1870г.</w:t>
      </w:r>
    </w:p>
    <w:p>
      <w:pPr>
        <w:pStyle w:val="Style16"/>
        <w:rPr/>
      </w:pPr>
      <w:r>
        <w:rPr/>
        <w:t>915. А.Н.Аксаков, «Спиритические явления в русской крестьянской избе», Санкт-Петербург, Ребус.</w:t>
      </w:r>
    </w:p>
    <w:p>
      <w:pPr>
        <w:pStyle w:val="Style16"/>
        <w:rPr/>
      </w:pPr>
      <w:r>
        <w:rPr/>
        <w:t>916. А.Н.Аксаков, «Спиритуализм и наука. Опытные исследования над психической силой Вильяма Крукса», Санкт-Петербург, Ребус, 1872г.</w:t>
      </w:r>
    </w:p>
    <w:p>
      <w:pPr>
        <w:pStyle w:val="Style16"/>
        <w:rPr/>
      </w:pPr>
      <w:r>
        <w:rPr/>
        <w:t>917. Е.Барабаш, «Видения и их научное объяснение», Санкт-Петербург, Ребус.</w:t>
      </w:r>
    </w:p>
    <w:p>
      <w:pPr>
        <w:pStyle w:val="Style16"/>
        <w:rPr/>
      </w:pPr>
      <w:r>
        <w:rPr/>
        <w:t>918. Е.Барабаш, «Критический очерк явлений в "непокойных" домах», Санкт-Петербург, Ребус.</w:t>
      </w:r>
    </w:p>
    <w:p>
      <w:pPr>
        <w:pStyle w:val="Style16"/>
        <w:rPr/>
      </w:pPr>
      <w:r>
        <w:rPr/>
        <w:t>919. Е.Барабаш, «Медиумизм и наука», Санкт-Петербург, Ребус.</w:t>
      </w:r>
    </w:p>
    <w:p>
      <w:pPr>
        <w:pStyle w:val="Style16"/>
        <w:rPr/>
      </w:pPr>
      <w:r>
        <w:rPr/>
        <w:t>920. Е.Барабаш, «Многократное видение посмертного призрака в России», Санкт-Петербург, Ребус.</w:t>
      </w:r>
    </w:p>
    <w:p>
      <w:pPr>
        <w:pStyle w:val="Style16"/>
        <w:rPr/>
      </w:pPr>
      <w:r>
        <w:rPr/>
        <w:t>921. Е.Барабаш, «Спиритизм в истории», Санкт-Петербург, Ребус.</w:t>
      </w:r>
    </w:p>
    <w:p>
      <w:pPr>
        <w:pStyle w:val="Style16"/>
        <w:rPr/>
      </w:pPr>
      <w:r>
        <w:rPr/>
        <w:t>922. Эльза Баркер, «Письма Живого Умершего», с приложением «Писем Живого Умершего о войне» и публицистики сэра Артура Конан-Дойля, переводы под редакцией Йога Раманантаты, Москва, AUM, 1997г. (Виртуальное издание)</w:t>
      </w:r>
    </w:p>
    <w:p>
      <w:pPr>
        <w:pStyle w:val="Style16"/>
        <w:rPr/>
      </w:pPr>
      <w:r>
        <w:rPr/>
        <w:t>923. Эльза Баркер, «Письма живого усопшего», пер.Е.Писаревой, Барнаул, Аккем, 1991.</w:t>
      </w:r>
    </w:p>
    <w:p>
      <w:pPr>
        <w:pStyle w:val="Style16"/>
        <w:rPr/>
      </w:pPr>
      <w:r>
        <w:rPr/>
        <w:t>924. Проф.Вильям Ф.Баррэт, «Загадочные явления человеческой психики», Московское книгоиздательство, 1914г.</w:t>
      </w:r>
    </w:p>
    <w:p>
      <w:pPr>
        <w:pStyle w:val="Style16"/>
        <w:rPr/>
      </w:pPr>
      <w:r>
        <w:rPr/>
        <w:t>925. Проф.Вильям Ф.Баррэт, «На пороге нового мира мысли».</w:t>
      </w:r>
    </w:p>
    <w:p>
      <w:pPr>
        <w:pStyle w:val="Style16"/>
        <w:rPr/>
      </w:pPr>
      <w:r>
        <w:rPr/>
        <w:t>926. Д-р Р.Бекк, «Космическое сознание», Петроград, Новый Человек, 1915г.</w:t>
      </w:r>
    </w:p>
    <w:p>
      <w:pPr>
        <w:pStyle w:val="Style16"/>
        <w:rPr/>
      </w:pPr>
      <w:r>
        <w:rPr/>
        <w:t>927. В.В.Битнер, «В область таинственного».</w:t>
      </w:r>
    </w:p>
    <w:p>
      <w:pPr>
        <w:pStyle w:val="Style16"/>
        <w:rPr/>
      </w:pPr>
      <w:r>
        <w:rPr/>
        <w:t>928. Пастор Бичер, «Записка о духовных проявлениях», Санкт-Петербург, Ребус.</w:t>
      </w:r>
    </w:p>
    <w:p>
      <w:pPr>
        <w:pStyle w:val="Style16"/>
        <w:rPr/>
      </w:pPr>
      <w:r>
        <w:rPr/>
        <w:t>929. Е.П.Блаватская, «Разоблачённая Изида», 2тт., Москва, Российское теософическое общество, 1992г.</w:t>
      </w:r>
    </w:p>
    <w:p>
      <w:pPr>
        <w:pStyle w:val="Style16"/>
        <w:rPr/>
      </w:pPr>
      <w:r>
        <w:rPr/>
        <w:t>930. Е.П.Блаватская, «Тайная доктрина. Синтез науки, религии и философии», 2тт., Москва, Т-Око, 1991г.</w:t>
      </w:r>
    </w:p>
    <w:p>
      <w:pPr>
        <w:pStyle w:val="Style16"/>
        <w:rPr/>
      </w:pPr>
      <w:r>
        <w:rPr/>
        <w:t>931. «Богословско-философский журнал о спиритизме», Санкт-Петербург, Ребус.</w:t>
      </w:r>
    </w:p>
    <w:p>
      <w:pPr>
        <w:pStyle w:val="Style16"/>
        <w:rPr/>
      </w:pPr>
      <w:r>
        <w:rPr/>
        <w:t>932. Брекет, «Медиумические материализации», пер. Н.Петрова, Санкт-Петербург, Ребус, 1891.</w:t>
      </w:r>
    </w:p>
    <w:p>
      <w:pPr>
        <w:pStyle w:val="Style16"/>
        <w:rPr/>
      </w:pPr>
      <w:r>
        <w:rPr/>
        <w:t>933. А.М.Бутлеров, «Жизнь после смерти», Санкт-Петербург, Ребус.</w:t>
      </w:r>
    </w:p>
    <w:p>
      <w:pPr>
        <w:pStyle w:val="Style16"/>
        <w:rPr/>
      </w:pPr>
      <w:r>
        <w:rPr/>
        <w:t>934. А.М.Бутлеров, «Кое-что о медиумизме», Санкт-Петербург, Ребус.</w:t>
      </w:r>
    </w:p>
    <w:p>
      <w:pPr>
        <w:pStyle w:val="Style16"/>
        <w:rPr/>
      </w:pPr>
      <w:r>
        <w:rPr/>
        <w:t>935. А.М.Бутлеров, «Послесмертное состояние человека по эзотерическому учению», Санкт-Петербург, Ребус.</w:t>
      </w:r>
    </w:p>
    <w:p>
      <w:pPr>
        <w:pStyle w:val="Style16"/>
        <w:rPr/>
      </w:pPr>
      <w:r>
        <w:rPr/>
        <w:t>936. А.М.Бутлеров, «Речь в Одессе о необходимости изучения медиумических явлений», Санкт-Петербург, Ребус.</w:t>
      </w:r>
    </w:p>
    <w:p>
      <w:pPr>
        <w:pStyle w:val="Style16"/>
        <w:rPr/>
      </w:pPr>
      <w:r>
        <w:rPr/>
        <w:t>937. А.М.Бутлеров, «Спиритический метод в области психофизиологии», Санкт-Петербург, Ребус, 1885г.</w:t>
      </w:r>
    </w:p>
    <w:p>
      <w:pPr>
        <w:pStyle w:val="Style16"/>
        <w:rPr/>
      </w:pPr>
      <w:r>
        <w:rPr/>
        <w:t>938. А.М.Бутлеров, «Статьи по медиумизму», Санкт-Петербург, Ребус.</w:t>
      </w:r>
    </w:p>
    <w:p>
      <w:pPr>
        <w:pStyle w:val="Style16"/>
        <w:rPr/>
      </w:pPr>
      <w:r>
        <w:rPr/>
        <w:t>939. Проф.Н.П.Вагнер, «Фотография невидимой руки», Санкт-Петербург, Ребус.</w:t>
      </w:r>
    </w:p>
    <w:p>
      <w:pPr>
        <w:pStyle w:val="Style16"/>
        <w:rPr/>
      </w:pPr>
      <w:r>
        <w:rPr/>
        <w:t>940. Д-р Велямович, «Медиумизм перед судом науки», Санкт-Петербург, Ребус.</w:t>
      </w:r>
    </w:p>
    <w:p>
      <w:pPr>
        <w:pStyle w:val="Style16"/>
        <w:rPr/>
      </w:pPr>
      <w:r>
        <w:rPr/>
        <w:t>941. Франц Гартманн, «Общение с миром духов».</w:t>
      </w:r>
    </w:p>
    <w:p>
      <w:pPr>
        <w:pStyle w:val="Style16"/>
        <w:rPr/>
      </w:pPr>
      <w:r>
        <w:rPr/>
        <w:t>942. Эдуард фон Гартманн, «Спиритизм», пер. А.М.Бутлерова, Санкт-Петербург, Ребус.</w:t>
      </w:r>
    </w:p>
    <w:p>
      <w:pPr>
        <w:pStyle w:val="Style16"/>
        <w:rPr/>
      </w:pPr>
      <w:r>
        <w:rPr/>
        <w:t>943. Павел Гелева, «Беседы у Аллана Кардека», журнал Твоё Здоровье №8, 1991г. и №№3-4, 1993г. (повторное издание).</w:t>
      </w:r>
    </w:p>
    <w:p>
      <w:pPr>
        <w:pStyle w:val="Style16"/>
        <w:rPr/>
      </w:pPr>
      <w:r>
        <w:rPr/>
        <w:t>944. Павел Гелева, «Дезиллюзионист. Мысли о самопознании и бессмертии», Москва, AUM, 2002г. (Виртуальное издание)</w:t>
      </w:r>
    </w:p>
    <w:p>
      <w:pPr>
        <w:pStyle w:val="Style16"/>
        <w:rPr/>
      </w:pPr>
      <w:r>
        <w:rPr/>
        <w:t xml:space="preserve">945. Павел Гелева, «Загадка жизни и смерти. Онтологический детектив сэра Артура Конан-Дойля. </w:t>
      </w:r>
      <w:r>
        <w:rPr>
          <w:lang w:val="de-DE"/>
        </w:rPr>
        <w:t>Sua summa philosophica</w:t>
      </w:r>
      <w:r>
        <w:rPr/>
        <w:t>», хрестоматия для изучения Спиритизма, Москва, AUM, 1999г. (Виртуальное издание)</w:t>
      </w:r>
    </w:p>
    <w:p>
      <w:pPr>
        <w:pStyle w:val="Style16"/>
        <w:rPr/>
      </w:pPr>
      <w:r>
        <w:rPr/>
        <w:t>946. Павел Гелева, «Записки русского спирита», Москва, AUM, 1993г. (Виртуальное издание)</w:t>
      </w:r>
    </w:p>
    <w:p>
      <w:pPr>
        <w:pStyle w:val="Style16"/>
        <w:rPr/>
      </w:pPr>
      <w:r>
        <w:rPr/>
        <w:t>947. Лазарь фон Гелленбах, «Индивидуализм в свете биологии и современной философии», Санкт-Петербург, Ребус, 1884г.</w:t>
      </w:r>
    </w:p>
    <w:p>
      <w:pPr>
        <w:pStyle w:val="Style16"/>
        <w:rPr/>
      </w:pPr>
      <w:r>
        <w:rPr/>
        <w:t>948. Лазарь фон Гелленбах, «Человек, его сущность и назначение с точки зрения индивидуализма», Санкт-Петербург, Ребус, 1885г.</w:t>
      </w:r>
    </w:p>
    <w:p>
      <w:pPr>
        <w:pStyle w:val="Style16"/>
        <w:rPr/>
      </w:pPr>
      <w:r>
        <w:rPr/>
        <w:t>949. Э.Герней, Ф.Мейерс, Ф.Подмор, «Прижизненные призраки», сокр. перевод с англ. под редакцией и с предисловием Владимира Соловьёва, Санкт-Петербург, Ребус.</w:t>
      </w:r>
    </w:p>
    <w:p>
      <w:pPr>
        <w:pStyle w:val="Style16"/>
        <w:rPr/>
      </w:pPr>
      <w:r>
        <w:rPr/>
        <w:t>950. Христиан Герринг, «Верчение столов: 64 новых физических опыта с указанием полученных результатов», Гота, 1853г.</w:t>
      </w:r>
    </w:p>
    <w:p>
      <w:pPr>
        <w:pStyle w:val="Style16"/>
        <w:rPr/>
      </w:pPr>
      <w:r>
        <w:rPr/>
        <w:t>951. Франц Гофман, «Вечная собственность Божества», 1836.</w:t>
      </w:r>
    </w:p>
    <w:p>
      <w:pPr>
        <w:pStyle w:val="Style16"/>
        <w:rPr/>
      </w:pPr>
      <w:r>
        <w:rPr/>
        <w:t>952. Проф.Роберт Гэр, «Опытные исследования спиритических явлений», Санкт-Петербург, Ребус , 1889г.</w:t>
      </w:r>
    </w:p>
    <w:p>
      <w:pPr>
        <w:pStyle w:val="Style16"/>
        <w:rPr/>
      </w:pPr>
      <w:r>
        <w:rPr/>
        <w:t>953. Розмари Эллен Гуили, «Энциклопедия привидений и духов», Москва, Вече, 1997г.</w:t>
      </w:r>
    </w:p>
    <w:p>
      <w:pPr>
        <w:pStyle w:val="Style16"/>
        <w:rPr/>
      </w:pPr>
      <w:r>
        <w:rPr/>
        <w:t>954. Г.А.Даллас, «Смерть как вступление в жизнь».</w:t>
      </w:r>
    </w:p>
    <w:p>
      <w:pPr>
        <w:pStyle w:val="Style16"/>
        <w:rPr/>
      </w:pPr>
      <w:r>
        <w:rPr/>
        <w:t>955. Адольф Дассье, «Опыт позитивиста о посмертном человечестве и спиритизме», Париж, 1884г.</w:t>
      </w:r>
    </w:p>
    <w:p>
      <w:pPr>
        <w:pStyle w:val="Style16"/>
        <w:rPr/>
      </w:pPr>
      <w:r>
        <w:rPr/>
        <w:t>956. А.Дероша, «Поверхностные состояния гипноза. Глубокие состояния гипноза», Петроград, Новый Человек, 1915г.</w:t>
      </w:r>
    </w:p>
    <w:p>
      <w:pPr>
        <w:pStyle w:val="Style16"/>
        <w:rPr/>
      </w:pPr>
      <w:r>
        <w:rPr/>
        <w:t>957. А.Дероша, «Световые излучения человека и перемещение чувствительности наружу», Петроград, Новый Человек, 1915г.</w:t>
      </w:r>
    </w:p>
    <w:p>
      <w:pPr>
        <w:pStyle w:val="Style16"/>
        <w:rPr/>
      </w:pPr>
      <w:r>
        <w:rPr/>
        <w:t>958. Григорий Дьяченко, «Духовный мир».</w:t>
      </w:r>
    </w:p>
    <w:p>
      <w:pPr>
        <w:pStyle w:val="Style16"/>
        <w:rPr/>
      </w:pPr>
      <w:r>
        <w:rPr/>
        <w:t>959. Григорий Дьяченко, «Из области таинственного».</w:t>
      </w:r>
    </w:p>
    <w:p>
      <w:pPr>
        <w:pStyle w:val="Style16"/>
        <w:rPr/>
      </w:pPr>
      <w:r>
        <w:rPr/>
        <w:t>960. Григорий Дьяченко, «Тайны загробной жизни», сост. Ю.Медведева, Москва, Голос, 1990г.</w:t>
      </w:r>
    </w:p>
    <w:p>
      <w:pPr>
        <w:pStyle w:val="Style16"/>
        <w:rPr/>
      </w:pPr>
      <w:r>
        <w:rPr/>
        <w:t>961. Эндрю Дж.Дэвис, «Автобиография», 1868г.</w:t>
      </w:r>
    </w:p>
    <w:p>
      <w:pPr>
        <w:pStyle w:val="Style16"/>
        <w:rPr/>
      </w:pPr>
      <w:r>
        <w:rPr/>
        <w:t>962. Эндрю Дж.Дэвис, «Врач», 1873г.</w:t>
      </w:r>
    </w:p>
    <w:p>
      <w:pPr>
        <w:pStyle w:val="Style16"/>
        <w:rPr/>
      </w:pPr>
      <w:r>
        <w:rPr/>
        <w:t>963. Эндрю Дж.Дэвис, «Принципы начал природы», 1869г.</w:t>
      </w:r>
    </w:p>
    <w:p>
      <w:pPr>
        <w:pStyle w:val="Style16"/>
        <w:rPr/>
      </w:pPr>
      <w:r>
        <w:rPr/>
        <w:t>964. Эндрю Дж.Дэвис, «Реформатор», 1867г.</w:t>
      </w:r>
    </w:p>
    <w:p>
      <w:pPr>
        <w:pStyle w:val="Style16"/>
        <w:rPr/>
      </w:pPr>
      <w:r>
        <w:rPr/>
        <w:t>965. Барон Карл Дюпрель, «Душа, как организующая причина», Санкт-Петербург, Ребус.</w:t>
      </w:r>
    </w:p>
    <w:p>
      <w:pPr>
        <w:pStyle w:val="Style16"/>
        <w:rPr/>
      </w:pPr>
      <w:r>
        <w:rPr/>
        <w:t>966. Барон Карл Дюпрель, «Душа как организующее начало», Москва, 1908г.</w:t>
      </w:r>
    </w:p>
    <w:p>
      <w:pPr>
        <w:pStyle w:val="Style16"/>
        <w:rPr/>
      </w:pPr>
      <w:r>
        <w:rPr/>
        <w:t>967. Барон Карл Дюпрель, «Психическая причина порождения двойников», Санкт-Петербург, Ребус.</w:t>
      </w:r>
    </w:p>
    <w:p>
      <w:pPr>
        <w:pStyle w:val="Style16"/>
        <w:rPr/>
      </w:pPr>
      <w:r>
        <w:rPr/>
        <w:t>968. Барон Карл Дюпрель, «Философия мистики, или Двойственность человеческого существа», Санкт-Петербург, Ребус.</w:t>
      </w:r>
    </w:p>
    <w:p>
      <w:pPr>
        <w:pStyle w:val="Style16"/>
        <w:rPr/>
      </w:pPr>
      <w:r>
        <w:rPr/>
        <w:t>969. Барон Карл Дюпрель, «Философия мистики, или Двойственность человеческого существа», Киев, 1911г.</w:t>
      </w:r>
    </w:p>
    <w:p>
      <w:pPr>
        <w:pStyle w:val="Style16"/>
        <w:rPr/>
      </w:pPr>
      <w:r>
        <w:rPr/>
        <w:t>970. В.А.Жуковский, Полное собрание сочинений, т.10, «Нечто о привидениях», Санкт-Петербург, 1902г.</w:t>
      </w:r>
    </w:p>
    <w:p>
      <w:pPr>
        <w:pStyle w:val="Style16"/>
        <w:rPr/>
      </w:pPr>
      <w:r>
        <w:rPr/>
        <w:t>971. В.М.Запорожец (Профессор ВЕМЗ), «Контуры мироздания», Москва, 1994г.</w:t>
      </w:r>
    </w:p>
    <w:p>
      <w:pPr>
        <w:pStyle w:val="Style16"/>
        <w:rPr/>
      </w:pPr>
      <w:r>
        <w:rPr/>
        <w:t>972. П.П.Калиновский, «Переход. Последняя болезнь, смерть и после», Москва, Новости, 1991г.</w:t>
      </w:r>
    </w:p>
    <w:p>
      <w:pPr>
        <w:pStyle w:val="Style16"/>
        <w:rPr/>
      </w:pPr>
      <w:r>
        <w:rPr/>
        <w:t>973. И.А.Карышев, «Бог неопровержим наукой».</w:t>
      </w:r>
    </w:p>
    <w:p>
      <w:pPr>
        <w:pStyle w:val="Style16"/>
        <w:rPr/>
      </w:pPr>
      <w:r>
        <w:rPr/>
        <w:t>974. И.А.Карышев, «Состав человеческого существа: жизнь и смерть».</w:t>
      </w:r>
    </w:p>
    <w:p>
      <w:pPr>
        <w:pStyle w:val="Style16"/>
        <w:rPr/>
      </w:pPr>
      <w:r>
        <w:rPr/>
        <w:t>975. Вильям Крукс, «Опытные исследования над психической силой», Санкт-Петербург, 1872г.</w:t>
      </w:r>
    </w:p>
    <w:p>
      <w:pPr>
        <w:pStyle w:val="Style16"/>
        <w:rPr/>
      </w:pPr>
      <w:r>
        <w:rPr/>
        <w:t>976. Ричард Лазарус, «За границами возможного», Смоленск, Вече, 1997г.</w:t>
      </w:r>
    </w:p>
    <w:p>
      <w:pPr>
        <w:pStyle w:val="Style16"/>
        <w:rPr/>
      </w:pPr>
      <w:r>
        <w:rPr/>
        <w:t>977. Оливер Лодж, «Жизнь человека после смерти».</w:t>
      </w:r>
    </w:p>
    <w:p>
      <w:pPr>
        <w:pStyle w:val="Style16"/>
        <w:rPr/>
      </w:pPr>
      <w:r>
        <w:rPr/>
        <w:t>978. Фредерик В.Г.Мейерс, «Наука и будущая жизнь», Санкт-Петербург, Ребус.</w:t>
      </w:r>
    </w:p>
    <w:p>
      <w:pPr>
        <w:pStyle w:val="Style16"/>
        <w:rPr/>
      </w:pPr>
      <w:r>
        <w:rPr/>
        <w:t>979. Фредерик В.Г.Мейерс, «О послепосмертном существовании», Санкт-Петербург, Ребус.</w:t>
      </w:r>
    </w:p>
    <w:p>
      <w:pPr>
        <w:pStyle w:val="Style16"/>
        <w:rPr/>
      </w:pPr>
      <w:r>
        <w:rPr/>
        <w:t>980. Фредерик В.Г.Мейерс, «От лучей Рентгена к существованию души», Санкт-Петербург, Ребус.</w:t>
      </w:r>
    </w:p>
    <w:p>
      <w:pPr>
        <w:pStyle w:val="Style16"/>
        <w:rPr/>
      </w:pPr>
      <w:r>
        <w:rPr/>
        <w:t>981. Фредерик В.Г.Мейерс, «Посмертные призраки», Санкт-Петербург, Ребус.</w:t>
      </w:r>
    </w:p>
    <w:p>
      <w:pPr>
        <w:pStyle w:val="Style16"/>
        <w:rPr/>
      </w:pPr>
      <w:r>
        <w:rPr/>
        <w:t>982. Д.И.Менделеев (авт.-сост.), «Материалы для суждения о спиритизме», Санкт-Петербург, 1876г.</w:t>
      </w:r>
    </w:p>
    <w:p>
      <w:pPr>
        <w:pStyle w:val="Style16"/>
        <w:rPr/>
      </w:pPr>
      <w:r>
        <w:rPr/>
        <w:t>983. Стэнтон Мозес, «Учение духов».</w:t>
      </w:r>
    </w:p>
    <w:p>
      <w:pPr>
        <w:pStyle w:val="Style16"/>
        <w:rPr/>
      </w:pPr>
      <w:r>
        <w:rPr/>
        <w:t>984. София де Морган, «От материи к духу».</w:t>
      </w:r>
    </w:p>
    <w:p>
      <w:pPr>
        <w:pStyle w:val="Style16"/>
        <w:rPr/>
      </w:pPr>
      <w:r>
        <w:rPr/>
        <w:t>985. Д-р Рэймонд А.Моуди, «Жизнь до жизни. Жизнь после жизни», Киев, София, 1994г.</w:t>
      </w:r>
    </w:p>
    <w:p>
      <w:pPr>
        <w:pStyle w:val="Style16"/>
        <w:rPr/>
      </w:pPr>
      <w:r>
        <w:rPr/>
        <w:t>986. Д-р Рэймонд А.Моуди, «Снова о жизни после жизни», Москва, Вече-АСТ, 1998г.</w:t>
      </w:r>
    </w:p>
    <w:p>
      <w:pPr>
        <w:pStyle w:val="Style16"/>
        <w:rPr/>
      </w:pPr>
      <w:r>
        <w:rPr/>
        <w:t>987. Д-р Рэймонд А.Моуди, «Возвращение назад», Москва, Вече-АСТ, 1998г.</w:t>
      </w:r>
    </w:p>
    <w:p>
      <w:pPr>
        <w:pStyle w:val="Style16"/>
        <w:rPr/>
      </w:pPr>
      <w:r>
        <w:rPr/>
        <w:t>988. В.Мумлер, «Летописи фотографии».</w:t>
      </w:r>
    </w:p>
    <w:p>
      <w:pPr>
        <w:pStyle w:val="Style16"/>
        <w:rPr/>
      </w:pPr>
      <w:r>
        <w:rPr/>
        <w:t>989. Роберт Дэль Оуэн, «Отголоски другого мира».</w:t>
      </w:r>
    </w:p>
    <w:p>
      <w:pPr>
        <w:pStyle w:val="Style16"/>
        <w:rPr/>
      </w:pPr>
      <w:r>
        <w:rPr/>
        <w:t>990. Роберт Дэль Оуэн, «Спорная область между двумя мирами. Наблюдения и изыскания в области медиумических явлений», Санкт-Петербург, 1881г.</w:t>
      </w:r>
    </w:p>
    <w:p>
      <w:pPr>
        <w:pStyle w:val="Style16"/>
        <w:rPr/>
      </w:pPr>
      <w:r>
        <w:rPr/>
        <w:t>991. Ю.Охорович, «Магнетизм и гипнотизм», Санкт-Петербург, Ребус.</w:t>
      </w:r>
    </w:p>
    <w:p>
      <w:pPr>
        <w:pStyle w:val="Style16"/>
        <w:rPr/>
      </w:pPr>
      <w:r>
        <w:rPr/>
        <w:t>992. М.М.Петрово-Соловово, «Медиумические физические явления и их научное исследование», Санкт-Петербург, 1900г.</w:t>
      </w:r>
    </w:p>
    <w:p>
      <w:pPr>
        <w:pStyle w:val="Style16"/>
        <w:rPr/>
      </w:pPr>
      <w:r>
        <w:rPr/>
        <w:t>993. Ф.Подмор, «История и критика новейшего спиритизма».</w:t>
      </w:r>
    </w:p>
    <w:p>
      <w:pPr>
        <w:pStyle w:val="Style16"/>
        <w:rPr/>
      </w:pPr>
      <w:r>
        <w:rPr/>
        <w:t>994. Ф.Подмор, «Привидения и передача мыслей».</w:t>
      </w:r>
    </w:p>
    <w:p>
      <w:pPr>
        <w:pStyle w:val="Style16"/>
        <w:rPr/>
      </w:pPr>
      <w:r>
        <w:rPr/>
        <w:t>995. В.П., «Легенда старинного баронского замка», Санкт-Петербург, Ребус.</w:t>
      </w:r>
    </w:p>
    <w:p>
      <w:pPr>
        <w:pStyle w:val="Style16"/>
        <w:rPr/>
      </w:pPr>
      <w:r>
        <w:rPr/>
        <w:t>996. В.Прибытков, «Иной мир или четырёхмерное пространство», Санкт-Петербург, Ребус.</w:t>
      </w:r>
    </w:p>
    <w:p>
      <w:pPr>
        <w:pStyle w:val="Style16"/>
        <w:rPr/>
      </w:pPr>
      <w:r>
        <w:rPr/>
        <w:t>997. В.Прибытков, «Медиумизм Елизаветты Дмитриевны Прибытковой», Санкт-Петербург, Ребус.</w:t>
      </w:r>
    </w:p>
    <w:p>
      <w:pPr>
        <w:pStyle w:val="Style16"/>
        <w:rPr/>
      </w:pPr>
      <w:r>
        <w:rPr/>
        <w:t>998. В.Прибытков, «Медиумические явления без содействия так называемых духов», Санкт-Петербург, Ребус.</w:t>
      </w:r>
    </w:p>
    <w:p>
      <w:pPr>
        <w:pStyle w:val="Style16"/>
        <w:rPr/>
      </w:pPr>
      <w:r>
        <w:rPr/>
        <w:t>999. В.Прибытков, «Медиумические явления перед судом врачей», Санкт-Петербург, Ребус.</w:t>
      </w:r>
    </w:p>
    <w:p>
      <w:pPr>
        <w:pStyle w:val="Style16"/>
        <w:rPr/>
      </w:pPr>
      <w:r>
        <w:rPr/>
        <w:t>1000. В.Прибытков, «Откровенные беседы о спиритизме и других явлениях в той же области», Санкт-Петербург, Ребус.</w:t>
      </w:r>
    </w:p>
    <w:p>
      <w:pPr>
        <w:pStyle w:val="Style16"/>
        <w:rPr/>
      </w:pPr>
      <w:r>
        <w:rPr/>
        <w:t>1001. В.Прибытков, «Телепатический призрак», Санкт-Петербург, Ребус.</w:t>
      </w:r>
    </w:p>
    <w:p>
      <w:pPr>
        <w:pStyle w:val="Style16"/>
        <w:rPr/>
      </w:pPr>
      <w:r>
        <w:rPr/>
        <w:t>1002. Йог Раманантата, «Беседы с Артуром Конан-Дойлем», Москва, Амрита-Русь, 2005г.</w:t>
      </w:r>
    </w:p>
    <w:p>
      <w:pPr>
        <w:pStyle w:val="Style16"/>
        <w:rPr/>
      </w:pPr>
      <w:r>
        <w:rPr/>
        <w:t>1003. Йог Раманантата, «Беседы с Леоном Дени». (Рукопись)</w:t>
      </w:r>
    </w:p>
    <w:p>
      <w:pPr>
        <w:pStyle w:val="Style16"/>
        <w:rPr/>
      </w:pPr>
      <w:r>
        <w:rPr/>
        <w:t>1004. Йог Раманантата, «Беседы у Аллана Кардека», Москва, AUM, 1991г. (Виртуальное издание)</w:t>
      </w:r>
    </w:p>
    <w:p>
      <w:pPr>
        <w:pStyle w:val="Style16"/>
        <w:rPr/>
      </w:pPr>
      <w:r>
        <w:rPr/>
        <w:t>1005. Йог Раманантата, «Беседы у Аллана Кардека», Москва, Амрита-Русь, 2005г.</w:t>
      </w:r>
    </w:p>
    <w:p>
      <w:pPr>
        <w:pStyle w:val="Style16"/>
        <w:rPr/>
      </w:pPr>
      <w:r>
        <w:rPr/>
        <w:t>1006. Йог Раманантата, «Загадка Жизни и Смерти. Размышления Артура Конан-Дойля», Москва, Айрис-пресс, 2004г.</w:t>
      </w:r>
    </w:p>
    <w:p>
      <w:pPr>
        <w:pStyle w:val="Style16"/>
        <w:rPr/>
      </w:pPr>
      <w:r>
        <w:rPr/>
        <w:t>1007. Йог Раманантата, «Дыхательные упражнения и асаны Йоги», Москва, Фаир-пресс, 2004г.</w:t>
      </w:r>
    </w:p>
    <w:p>
      <w:pPr>
        <w:pStyle w:val="Style16"/>
        <w:rPr/>
      </w:pPr>
      <w:r>
        <w:rPr/>
        <w:t>1008. Йог Раманантата, «Манифест Карденистской философии», Москва, AUM, 1995г. (Виртуальное издание)</w:t>
      </w:r>
    </w:p>
    <w:p>
      <w:pPr>
        <w:pStyle w:val="Style16"/>
        <w:rPr/>
      </w:pPr>
      <w:r>
        <w:rPr/>
        <w:t>1009. Йог Раманантата, «Материалы для суждения о Спиритизме», 1993г. (Рукопись)</w:t>
      </w:r>
    </w:p>
    <w:p>
      <w:pPr>
        <w:pStyle w:val="Style16"/>
        <w:rPr/>
      </w:pPr>
      <w:r>
        <w:rPr/>
        <w:t>1010. Йог Раманантата, «Путь к свободе. Шесть йогических трактатов», Москва, AUM, 1998г. (Виртуальное издание)</w:t>
      </w:r>
    </w:p>
    <w:p>
      <w:pPr>
        <w:pStyle w:val="Style16"/>
        <w:rPr/>
      </w:pPr>
      <w:r>
        <w:rPr/>
        <w:t>1011. Йог Раманантата, «Размышления над спиритическими фактами и истинами». (Рукопись)</w:t>
      </w:r>
    </w:p>
    <w:p>
      <w:pPr>
        <w:pStyle w:val="Style16"/>
        <w:rPr/>
      </w:pPr>
      <w:r>
        <w:rPr/>
        <w:t>1012. Йог Раманантата, «Регрессия и Реинкарнация. Память прошлых жизней и множественность существований. Трактат о перевоплощениях и бессмертии души», Москва, AUM, 1999г. (Виртуальное издание)</w:t>
      </w:r>
    </w:p>
    <w:p>
      <w:pPr>
        <w:pStyle w:val="Style16"/>
        <w:rPr/>
      </w:pPr>
      <w:r>
        <w:rPr/>
        <w:t>1013. Йог Раманантата, «Свет Направляющий, или Учебник духовного совершенства. Молитвы Спиритической веры», составлено и переведено с франц. на русский, Москва, AUM, 1991г. (Виртуальное издание)</w:t>
      </w:r>
    </w:p>
    <w:p>
      <w:pPr>
        <w:pStyle w:val="Style16"/>
        <w:rPr/>
      </w:pPr>
      <w:r>
        <w:rPr/>
        <w:t>1014. Йог Раманантата, «Философия Карденизма». (Рукопись)</w:t>
      </w:r>
    </w:p>
    <w:p>
      <w:pPr>
        <w:pStyle w:val="Style16"/>
        <w:rPr/>
      </w:pPr>
      <w:r>
        <w:rPr/>
        <w:t>1015. Йог Рамачарака, «Жизнь за пределами смерти», Рига, Книгоиздательство Н.Гудкова.</w:t>
      </w:r>
    </w:p>
    <w:p>
      <w:pPr>
        <w:pStyle w:val="Style16"/>
        <w:rPr/>
      </w:pPr>
      <w:r>
        <w:rPr/>
        <w:t>1016. Йог Рамачарака, «Жизнь Иисуса Христа в оккультном освещении», Рига, Книгоиздательство Н.Гудкова.</w:t>
      </w:r>
    </w:p>
    <w:p>
      <w:pPr>
        <w:pStyle w:val="Style16"/>
        <w:rPr/>
      </w:pPr>
      <w:r>
        <w:rPr/>
        <w:t>1017. Йог Рамачарака, «Основной курс Философии Йогов. Четырнадцать уроков Йогической Философии и Восточного Оккультизма», под редакцией Йога Раманантаты, Москва, AUM, 1995г. (Виртуальное издание)</w:t>
      </w:r>
    </w:p>
    <w:p>
      <w:pPr>
        <w:pStyle w:val="Style16"/>
        <w:rPr/>
      </w:pPr>
      <w:r>
        <w:rPr/>
        <w:t>1018. Йог Рамачарака, «Основной курс Философии Йогов», под редакцией Йога Раманантаты, Москва, Aйрис-пресс, 2005г.</w:t>
      </w:r>
    </w:p>
    <w:p>
      <w:pPr>
        <w:pStyle w:val="Style16"/>
        <w:rPr/>
      </w:pPr>
      <w:r>
        <w:rPr/>
        <w:t>1019. Йог Рамачарака, «Основы миросозерцания индийских йогов», Петроград, Новый Человек, 1915г.</w:t>
      </w:r>
    </w:p>
    <w:p>
      <w:pPr>
        <w:pStyle w:val="Style16"/>
        <w:rPr/>
      </w:pPr>
      <w:r>
        <w:rPr/>
        <w:t>1020. Йог Рамачарака, «Религии и тайные учения Востока», Москва, Эксмо-Пресс, 2002г.</w:t>
      </w:r>
    </w:p>
    <w:p>
      <w:pPr>
        <w:pStyle w:val="Style16"/>
        <w:rPr/>
      </w:pPr>
      <w:r>
        <w:rPr/>
        <w:t>1021. Йог Рамачарака, «Сила памяти», перевод Йога Раманантаты Москва, Айрис-пресс, 2005г.</w:t>
      </w:r>
    </w:p>
    <w:p>
      <w:pPr>
        <w:pStyle w:val="Style16"/>
        <w:rPr/>
      </w:pPr>
      <w:r>
        <w:rPr/>
        <w:t>1022. Барон Карл фон Рейхенбах, «Одически-магнетические письма», 1852г.</w:t>
      </w:r>
    </w:p>
    <w:p>
      <w:pPr>
        <w:pStyle w:val="Style16"/>
        <w:rPr/>
      </w:pPr>
      <w:r>
        <w:rPr/>
        <w:t>1023. Барон Карл фон Рейхенбах, «Одическое пламя и соединённые световые колебания», 1867г.</w:t>
      </w:r>
    </w:p>
    <w:p>
      <w:pPr>
        <w:pStyle w:val="Style16"/>
        <w:rPr/>
      </w:pPr>
      <w:r>
        <w:rPr/>
        <w:t>1024. Е.И.Рерих, «Агни-Йога», 3 тт., Самара, Афтор, 1992г.</w:t>
      </w:r>
    </w:p>
    <w:p>
      <w:pPr>
        <w:pStyle w:val="Style16"/>
        <w:rPr/>
      </w:pPr>
      <w:r>
        <w:rPr/>
        <w:t>1025. Е.И.Рерих, «Письма», 2 тт., Минск, Промеб, 1992г.</w:t>
      </w:r>
    </w:p>
    <w:p>
      <w:pPr>
        <w:pStyle w:val="Style16"/>
        <w:rPr/>
      </w:pPr>
      <w:r>
        <w:rPr/>
        <w:t>1026. Шарль Рише, «Гипнотизм в применении к лечению и к изучению спиритических явлений», Санкт-Петербург, Ребус.</w:t>
      </w:r>
    </w:p>
    <w:p>
      <w:pPr>
        <w:pStyle w:val="Style16"/>
        <w:rPr/>
      </w:pPr>
      <w:r>
        <w:rPr/>
        <w:t>1027. Шарль Рише, «Из жизни скептика в ином мире», Санкт-Петербург, Ребус.</w:t>
      </w:r>
    </w:p>
    <w:p>
      <w:pPr>
        <w:pStyle w:val="Style16"/>
        <w:rPr/>
      </w:pPr>
      <w:r>
        <w:rPr/>
        <w:t>1028. Шарль Рише, «Пережитое в ином мире» (рассказ очевидца), Санкт-Петербург, Ребус.</w:t>
      </w:r>
    </w:p>
    <w:p>
      <w:pPr>
        <w:pStyle w:val="Style16"/>
        <w:rPr/>
      </w:pPr>
      <w:r>
        <w:rPr/>
        <w:t>1029. Шарль Рише, «Сомнамбулизм, демонизм и яды интеллекта».</w:t>
      </w:r>
    </w:p>
    <w:p>
      <w:pPr>
        <w:pStyle w:val="Style16"/>
        <w:rPr/>
      </w:pPr>
      <w:r>
        <w:rPr/>
        <w:t>1030. С.П.Румилов, «Что такое спиритизм» (А.Кардек, Бабек, Э.Бонмер, Э.Ню), 1882г.</w:t>
      </w:r>
    </w:p>
    <w:p>
      <w:pPr>
        <w:pStyle w:val="Style16"/>
        <w:rPr/>
      </w:pPr>
      <w:r>
        <w:rPr/>
        <w:t>1031. М.Сабурова, «Между двух миров», Санкт-Петербург, Ребус.</w:t>
      </w:r>
    </w:p>
    <w:p>
      <w:pPr>
        <w:pStyle w:val="Style16"/>
        <w:rPr/>
      </w:pPr>
      <w:r>
        <w:rPr/>
        <w:t>1032. М.Сабурова, «Смерть – только метаморфоза», Санкт-Петербург, Ребус.</w:t>
      </w:r>
    </w:p>
    <w:p>
      <w:pPr>
        <w:pStyle w:val="Style16"/>
        <w:rPr/>
      </w:pPr>
      <w:r>
        <w:rPr/>
        <w:t>1033. Э.Сведенборг, «Мудрость Ангельская о Божественной Любви и Божественной Мудрости», Киев, 1997г.</w:t>
      </w:r>
    </w:p>
    <w:p>
      <w:pPr>
        <w:pStyle w:val="Style16"/>
        <w:rPr/>
      </w:pPr>
      <w:r>
        <w:rPr/>
        <w:t>1034. Э.Сведенборг, «О небесах, о мире духов и об аде», пер, А.Н.Аксакова, Лейпциг, 1863г.</w:t>
      </w:r>
    </w:p>
    <w:p>
      <w:pPr>
        <w:pStyle w:val="Style16"/>
        <w:rPr/>
      </w:pPr>
      <w:r>
        <w:rPr/>
        <w:t>1035. Семёнов, «Основы правильных сеансов», Санкт-Петербург, Ребус.</w:t>
      </w:r>
    </w:p>
    <w:p>
      <w:pPr>
        <w:pStyle w:val="Style16"/>
        <w:rPr/>
      </w:pPr>
      <w:r>
        <w:rPr/>
        <w:t>1036. Фрэнк Смит, Рой Стемман, «Тайны загробной жизни», пер. В.В.Полякова, Москва, Ренессанс, 1993г.</w:t>
      </w:r>
    </w:p>
    <w:p>
      <w:pPr>
        <w:pStyle w:val="Style16"/>
        <w:rPr/>
      </w:pPr>
      <w:r>
        <w:rPr/>
        <w:t>1037. Вс.С.Соловьёв, «Современная жрица Изиды», Москва, Республика, 1994г.</w:t>
      </w:r>
    </w:p>
    <w:p>
      <w:pPr>
        <w:pStyle w:val="Style16"/>
        <w:rPr/>
      </w:pPr>
      <w:r>
        <w:rPr/>
        <w:t>1038. Б.Тайц, «Исторический очерк возникновения и распространения новейшего спиритизма», Санкт-Петербург, Ребус.</w:t>
      </w:r>
    </w:p>
    <w:p>
      <w:pPr>
        <w:pStyle w:val="Style16"/>
        <w:rPr/>
      </w:pPr>
      <w:r>
        <w:rPr/>
        <w:t>1039. П.Тимофеевский, «От смерти к бессмертию», Санкт-Петербург, Ребус.</w:t>
      </w:r>
    </w:p>
    <w:p>
      <w:pPr>
        <w:pStyle w:val="Style16"/>
        <w:rPr/>
      </w:pPr>
      <w:r>
        <w:rPr/>
        <w:t>1040. Оскар Уайльд, «Душа человека. Философия Индивидуализма», книга для медитации, составление и редакция сборника – Йог Раманантата, Москва, AUM, 1999г. (Виртуальное издание)</w:t>
      </w:r>
    </w:p>
    <w:p>
      <w:pPr>
        <w:pStyle w:val="Style16"/>
        <w:rPr/>
      </w:pPr>
      <w:r>
        <w:rPr/>
        <w:t>1041. А.Р.Уоллес, «Духовный дарвинизм», Санкт-Петербург, Ребус.</w:t>
      </w:r>
    </w:p>
    <w:p>
      <w:pPr>
        <w:pStyle w:val="Style16"/>
        <w:rPr/>
      </w:pPr>
      <w:r>
        <w:rPr/>
        <w:t>1042. А.Р.Уоллес, «Защита новейшего спритуализма», перевод Шабельского, 1875г.</w:t>
      </w:r>
    </w:p>
    <w:p>
      <w:pPr>
        <w:pStyle w:val="Style16"/>
        <w:rPr/>
      </w:pPr>
      <w:r>
        <w:rPr/>
        <w:t>1043. А.Р.Уоллес, «Сверхъестественное с точки зрения науки», 1874г.</w:t>
      </w:r>
    </w:p>
    <w:p>
      <w:pPr>
        <w:pStyle w:val="Style16"/>
        <w:rPr/>
      </w:pPr>
      <w:r>
        <w:rPr/>
        <w:t>1044. Камилл Фламмарион, «Неведомое», Санкт-Петербург, А.С.Суворин, 1901г.</w:t>
      </w:r>
    </w:p>
    <w:p>
      <w:pPr>
        <w:pStyle w:val="Style16"/>
        <w:rPr/>
      </w:pPr>
      <w:r>
        <w:rPr/>
        <w:t>1045. Камилл Фламмарион, «Неведомое», Хабаровск, Амур, 1991г.</w:t>
      </w:r>
    </w:p>
    <w:p>
      <w:pPr>
        <w:pStyle w:val="Style16"/>
        <w:rPr/>
      </w:pPr>
      <w:r>
        <w:rPr/>
        <w:t>1046. Камилл Фламмарион, «По волнам бесконечности», Санкт-Петербург, Павленков, 1893г.</w:t>
      </w:r>
    </w:p>
    <w:p>
      <w:pPr>
        <w:pStyle w:val="Style16"/>
        <w:rPr/>
      </w:pPr>
      <w:r>
        <w:rPr/>
        <w:t>1047. Нандор Фодор, «Меж двух миров», перевод с англ. В.В.Полякова под редакцией Йога Раманантаты, Москва, AUM, 1997г. (Виртуальное издание)</w:t>
      </w:r>
    </w:p>
    <w:p>
      <w:pPr>
        <w:pStyle w:val="Style16"/>
        <w:rPr/>
      </w:pPr>
      <w:r>
        <w:rPr/>
        <w:t>1048. Д-р Ричард Ходсон, «О некоторых феноменах транса», Санкт-Петербург, Ребус, 1900г.</w:t>
      </w:r>
    </w:p>
    <w:p>
      <w:pPr>
        <w:pStyle w:val="Style16"/>
        <w:rPr/>
      </w:pPr>
      <w:r>
        <w:rPr/>
        <w:t>1049. Х.Филдинг Холл, «Внутренний свет».</w:t>
      </w:r>
    </w:p>
    <w:p>
      <w:pPr>
        <w:pStyle w:val="Style16"/>
        <w:rPr/>
      </w:pPr>
      <w:r>
        <w:rPr/>
        <w:t>1050. М.Я.Цофин (авт.-сост.), «Спиритизм», Минск, Харвест, 1998г.</w:t>
      </w:r>
    </w:p>
    <w:p>
      <w:pPr>
        <w:pStyle w:val="Style16"/>
        <w:rPr/>
      </w:pPr>
      <w:r>
        <w:rPr/>
        <w:t>1051. П.Чистяков, «К вопросу о влиянии некоторых условий на медиумические явления», Санкт-Петербург, Ребус.</w:t>
      </w:r>
    </w:p>
    <w:p>
      <w:pPr>
        <w:pStyle w:val="Style16"/>
        <w:rPr/>
      </w:pPr>
      <w:r>
        <w:rPr/>
        <w:t>1052. Артур Шопенгауэр, «О духовидении», Санкт-Петербург, Ребус.</w:t>
      </w:r>
    </w:p>
    <w:p>
      <w:pPr>
        <w:pStyle w:val="Style16"/>
        <w:rPr/>
      </w:pPr>
      <w:r>
        <w:rPr/>
        <w:t>1053. Эдмон Шюре, «Великие Посвящённые», Калуга, 1914г.</w:t>
      </w:r>
    </w:p>
    <w:p>
      <w:pPr>
        <w:pStyle w:val="Style16"/>
        <w:rPr/>
      </w:pPr>
      <w:r>
        <w:rPr/>
        <w:t>1054. Эдмон Шюре, «Великие Посвящённые», Москва, СП Книга-Принтшоп, 1990г., (Репринтное издание)</w:t>
      </w:r>
    </w:p>
    <w:p>
      <w:pPr>
        <w:pStyle w:val="Style16"/>
        <w:rPr/>
      </w:pPr>
      <w:r>
        <w:rPr/>
        <w:t>1055. Судья Дж.В.Эдмондс, «Американский спиритуализм», 1873г.</w:t>
      </w:r>
    </w:p>
    <w:p>
      <w:pPr>
        <w:pStyle w:val="Style16"/>
        <w:rPr/>
      </w:pPr>
      <w:r>
        <w:rPr/>
        <w:t>1056. Феликс Эльдемуров, «Один шаг за дверь, где скрываются духи», Москва, Васанта, 1992г.</w:t>
      </w:r>
    </w:p>
    <w:p>
      <w:pPr>
        <w:pStyle w:val="Style16"/>
        <w:rPr/>
      </w:pPr>
      <w:r>
        <w:rPr/>
        <w:t>1057. Фридрих Энгельс, «Диалектика природы», Москва, Издательство политической литературы, 1982г. (Статья «Естествознание в мире духов», стр. 33-43.)</w:t>
      </w:r>
    </w:p>
    <w:p>
      <w:pPr>
        <w:pStyle w:val="Style16"/>
        <w:rPr/>
      </w:pPr>
      <w:r>
        <w:rPr/>
        <w:t xml:space="preserve">1058. «Письма Махатм», Самара, </w:t>
      </w:r>
      <w:r>
        <w:rPr>
          <w:lang w:val="de-DE"/>
        </w:rPr>
        <w:t>C</w:t>
      </w:r>
      <w:r>
        <w:rPr/>
        <w:t>амарский дом печати, 1993г.</w:t>
      </w:r>
    </w:p>
    <w:p>
      <w:pPr>
        <w:pStyle w:val="Style16"/>
        <w:rPr/>
      </w:pPr>
      <w:r>
        <w:rPr/>
        <w:t>1059. «Прижизненные призраки и другие телепатические явления», под редакцией и с предисловием Владимира Соловьёва, Санкт-Петербург, Ребус, 1893г.</w:t>
      </w:r>
    </w:p>
    <w:p>
      <w:pPr>
        <w:pStyle w:val="Style16"/>
        <w:rPr/>
      </w:pPr>
      <w:r>
        <w:rPr/>
        <w:t>1060. «Чаша Востока. Избранные письма Махатм», Рига, Угунс-Лигатма, 1992г.</w:t>
      </w:r>
    </w:p>
    <w:p>
      <w:pPr>
        <w:pStyle w:val="Normal"/>
        <w:rPr/>
      </w:pPr>
      <w:r>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Normal"/>
        <w:spacing w:before="280" w:after="280"/>
        <w:ind w:firstLine="288"/>
        <w:jc w:val="both"/>
        <w:rPr>
          <w:lang w:val="en-US"/>
        </w:rPr>
      </w:pPr>
      <w:r>
        <w:rPr>
          <w:lang w:val="en-US"/>
        </w:rPr>
        <w:t> </w:t>
      </w:r>
    </w:p>
    <w:p>
      <w:pPr>
        <w:pStyle w:val="Normal"/>
        <w:spacing w:before="280" w:after="280"/>
        <w:jc w:val="center"/>
        <w:rPr>
          <w:lang w:val="en-US"/>
        </w:rPr>
      </w:pPr>
      <w:r>
        <w:rPr>
          <w:b/>
          <w:bCs/>
          <w:lang w:val="en-US"/>
        </w:rPr>
        <w:t>* * *</w:t>
      </w:r>
    </w:p>
    <w:p>
      <w:pPr>
        <w:pStyle w:val="Style15"/>
        <w:jc w:val="center"/>
        <w:rPr>
          <w:lang w:val="en-US"/>
        </w:rPr>
      </w:pPr>
      <w:bookmarkStart w:id="74" w:name="LIFE_AFTER_DEATH%3A__"/>
      <w:bookmarkEnd w:id="74"/>
      <w:r>
        <w:rPr>
          <w:rFonts w:cs="Verdana" w:ascii="Verdana" w:hAnsi="Verdana"/>
          <w:b/>
          <w:bCs/>
          <w:lang w:val="en-US"/>
        </w:rPr>
        <w:t xml:space="preserve">LIFE AFTER DEATH: </w:t>
      </w:r>
    </w:p>
    <w:p>
      <w:pPr>
        <w:pStyle w:val="Style15"/>
        <w:jc w:val="center"/>
        <w:rPr>
          <w:lang w:val="en-US"/>
        </w:rPr>
      </w:pPr>
      <w:r>
        <w:rPr>
          <w:rFonts w:cs="Verdana" w:ascii="Verdana" w:hAnsi="Verdana"/>
          <w:b/>
          <w:bCs/>
          <w:lang w:val="en-US"/>
        </w:rPr>
        <w:t xml:space="preserve">Spiritism to the World. </w:t>
      </w:r>
    </w:p>
    <w:p>
      <w:pPr>
        <w:pStyle w:val="Style15"/>
        <w:jc w:val="center"/>
        <w:rPr>
          <w:lang w:val="en-US"/>
        </w:rPr>
      </w:pPr>
      <w:r>
        <w:rPr>
          <w:rFonts w:cs="Verdana" w:ascii="Verdana" w:hAnsi="Verdana"/>
          <w:b/>
          <w:bCs/>
          <w:lang w:val="en-US"/>
        </w:rPr>
        <w:t>Spiritualistic materials in Russian</w:t>
      </w:r>
    </w:p>
    <w:p>
      <w:pPr>
        <w:pStyle w:val="Style15"/>
        <w:ind w:firstLine="737"/>
        <w:jc w:val="both"/>
        <w:rPr>
          <w:lang w:val="en-US"/>
        </w:rPr>
      </w:pPr>
      <w:r>
        <w:rPr>
          <w:rFonts w:cs="Verdana" w:ascii="Verdana" w:hAnsi="Verdana"/>
          <w:lang w:val="en-US"/>
        </w:rPr>
        <w:t>We were born to die. This sentence sounds deeply in our minds as a result of an inexorable fact: we are condemned to the final day, when our bodies will suffer from the inevitable collapse, and then the unknown is the only word we still have to describe the consequences.</w:t>
      </w:r>
    </w:p>
    <w:p>
      <w:pPr>
        <w:pStyle w:val="Style15"/>
        <w:ind w:firstLine="737"/>
        <w:jc w:val="both"/>
        <w:rPr>
          <w:lang w:val="en-US"/>
        </w:rPr>
      </w:pPr>
      <w:r>
        <w:rPr>
          <w:rFonts w:cs="Verdana" w:ascii="Verdana" w:hAnsi="Verdana"/>
          <w:lang w:val="en-US"/>
        </w:rPr>
        <w:t>Is there life after death? Many try to deny such question by proposing death as exactly what the senses perceive. Death is not only the final day of our lives on Earth, but it is the end-line. Beyond death there is just the cold and senseless sea of the null existence, the nothing inside the vacuum.</w:t>
      </w:r>
    </w:p>
    <w:p>
      <w:pPr>
        <w:pStyle w:val="Style15"/>
        <w:ind w:firstLine="737"/>
        <w:jc w:val="both"/>
        <w:rPr>
          <w:lang w:val="en-US"/>
        </w:rPr>
      </w:pPr>
      <w:r>
        <w:rPr>
          <w:rFonts w:cs="Verdana" w:ascii="Verdana" w:hAnsi="Verdana"/>
          <w:lang w:val="en-US"/>
        </w:rPr>
        <w:t>While this view, if true, can not affect our lives after death, after all we would not exist in there, it still has a strong appeal for our present lives. Why should I obey an ethical request or moral code, if no gain from such a blind obedience is possible? Given this picture of death, why on earth should I become interested in the comfort and in the good of people around me, if my own interest is not only the priority but the only one? I should not waste my precious time with such foolish things. The consequences of this view, which may be properly called materialistic, are widely known nowadays.</w:t>
      </w:r>
    </w:p>
    <w:p>
      <w:pPr>
        <w:pStyle w:val="Style15"/>
        <w:ind w:firstLine="737"/>
        <w:jc w:val="both"/>
        <w:rPr>
          <w:lang w:val="en-US"/>
        </w:rPr>
      </w:pPr>
      <w:r>
        <w:rPr>
          <w:rFonts w:cs="Verdana" w:ascii="Verdana" w:hAnsi="Verdana"/>
          <w:lang w:val="en-US"/>
        </w:rPr>
        <w:t>For those who believe that this view is wrong, we have written these pages. Of course many others also deny Materialism, that is the point of Religion. Religion not only owes its origin to the terrible and distressing fear of the unknown or the feeling of God’s existence, but to the denial of death as the end-line. By accepting life after death, our lives are happier; it is, so as to say, easier to live if we believe we will always exist.</w:t>
      </w:r>
    </w:p>
    <w:p>
      <w:pPr>
        <w:pStyle w:val="Style15"/>
        <w:ind w:firstLine="737"/>
        <w:jc w:val="both"/>
        <w:rPr>
          <w:lang w:val="en-US"/>
        </w:rPr>
      </w:pPr>
      <w:r>
        <w:rPr>
          <w:rFonts w:cs="Verdana" w:ascii="Verdana" w:hAnsi="Verdana"/>
          <w:lang w:val="en-US"/>
        </w:rPr>
        <w:t>Unfortunately tradition has established this consoling view as an act of faith, something that you believe or not. But what very few managed to discover was that it is possible to have positive evidences for our survival. That has been the greatest jewel found by Spiritism since its inception by Allan Kardec in the historical publication of «The Spirits’ Book» in 1857. The positive facts of spirit communications have revealed the existence of a parallel world, where those who have been incorrectly called «dead» since then, and whose previous existences have been constantly forgotten by us, are alive. The delay in accepting this marvellous fact has complicated our improving toward a better world. We have conquered other planets in our solar system by space exploration, but we have failed even to grasp the existence of the spiritual world, that is everywhere around us and with which we are incessantly in contact. It is indeed very human such blindness to the spiritual things together with an abnormal cleverness to the material ones.</w:t>
      </w:r>
    </w:p>
    <w:p>
      <w:pPr>
        <w:pStyle w:val="Style15"/>
        <w:ind w:firstLine="737"/>
        <w:jc w:val="both"/>
        <w:rPr>
          <w:lang w:val="en-US"/>
        </w:rPr>
      </w:pPr>
      <w:r>
        <w:rPr>
          <w:rFonts w:cs="Verdana" w:ascii="Verdana" w:hAnsi="Verdana"/>
          <w:lang w:val="en-US"/>
        </w:rPr>
        <w:t>The first task of Spiritism was then to kill Materialism. The second one is to improve our lives. But Science has improved very much the way we live today. Again here spiritual improvement is what we seek after. How can we live better than now if we do not know why we are here and why the seeming injustice in the world exists at all? The doctrine contained in «The Spirits’ Book» was able to restate the validity of the moral code in the Gospel of Christ which is unfairly disdained by religious men and by people in general that follow these men. The Spiritist Doctrine provides the rational basis to understand the Gospel according to what historical research has shown, and yet without failing to believe in God’s justice and goodness. We now accept the Gospel as an ancient code of moral teachings which express certain laws that exist since the beginning of the World and that every living being, every spirit in the Universe is subjected to. The final task of Spiritism is now completed: to show our divine heritage as sons of God, a heritage that is expressed by the following words:</w:t>
      </w:r>
    </w:p>
    <w:p>
      <w:pPr>
        <w:pStyle w:val="Style15"/>
        <w:jc w:val="center"/>
        <w:rPr>
          <w:lang w:val="en-US"/>
        </w:rPr>
      </w:pPr>
      <w:r>
        <w:rPr>
          <w:rFonts w:cs="Verdana" w:ascii="Verdana" w:hAnsi="Verdana"/>
          <w:lang w:val="en-US"/>
        </w:rPr>
        <w:t>WE WILL LIVE FOREVER!</w:t>
      </w:r>
    </w:p>
    <w:p>
      <w:pPr>
        <w:pStyle w:val="Style15"/>
        <w:ind w:firstLine="737"/>
        <w:jc w:val="both"/>
        <w:rPr>
          <w:lang w:val="en-US"/>
        </w:rPr>
      </w:pPr>
      <w:r>
        <w:rPr>
          <w:rFonts w:cs="Verdana" w:ascii="Verdana" w:hAnsi="Verdana"/>
          <w:lang w:val="en-US"/>
        </w:rPr>
        <w:t xml:space="preserve">See also our texts in Russian containing excerpts from the works by Allan Kardec, Léon Denis, Sir Arthur Conan Doyle, Yogi Ramanantata etc.: </w:t>
      </w:r>
    </w:p>
    <w:p>
      <w:pPr>
        <w:pStyle w:val="Normal"/>
        <w:rPr/>
      </w:pPr>
      <w:r>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Normal"/>
        <w:rPr/>
      </w:pPr>
      <w:r>
        <w:rPr/>
        <w:t> </w:t>
      </w:r>
    </w:p>
    <w:p>
      <w:pPr>
        <w:pStyle w:val="Style15"/>
        <w:jc w:val="center"/>
        <w:rPr>
          <w:rFonts w:ascii="Verdana" w:hAnsi="Verdana" w:cs="Verdana"/>
          <w:b/>
          <w:b/>
          <w:bCs/>
        </w:rPr>
      </w:pPr>
      <w:bookmarkStart w:id="75" w:name="ЛЮДИ_ПЛАНЕТЫ_ЗЕМЛЯ!_"/>
      <w:bookmarkEnd w:id="75"/>
      <w:r>
        <w:rPr>
          <w:rFonts w:cs="Verdana" w:ascii="Verdana" w:hAnsi="Verdana"/>
          <w:b/>
          <w:bCs/>
        </w:rPr>
        <w:t>ЛЮДИ ПЛАНЕТЫ ЗЕМЛЯ!</w:t>
      </w:r>
    </w:p>
    <w:p>
      <w:pPr>
        <w:pStyle w:val="Style15"/>
        <w:ind w:firstLine="737"/>
        <w:jc w:val="both"/>
        <w:rPr>
          <w:rFonts w:ascii="Verdana" w:hAnsi="Verdana" w:cs="Verdana"/>
        </w:rPr>
      </w:pPr>
      <w:r>
        <w:rPr>
          <w:rFonts w:cs="Verdana" w:ascii="Verdana" w:hAnsi="Verdana"/>
        </w:rPr>
        <w:t>Мы говорим вам: Знамя, высоко водружаемое нами, есть знамя Христианского Спиритизма, Спиритизма Всего Человечества. К нему стекутся в свой день люди со всех концов земного шара, так как поймут, что это – якорь спасения, оплот общественного порядка, вестник новой эры для человечества.</w:t>
      </w:r>
    </w:p>
    <w:p>
      <w:pPr>
        <w:pStyle w:val="Style15"/>
        <w:ind w:firstLine="737"/>
        <w:jc w:val="both"/>
        <w:rPr>
          <w:rFonts w:ascii="Verdana" w:hAnsi="Verdana" w:cs="Verdana"/>
        </w:rPr>
      </w:pPr>
      <w:r>
        <w:rPr>
          <w:rFonts w:cs="Verdana" w:ascii="Verdana" w:hAnsi="Verdana"/>
        </w:rPr>
        <w:t>Обращаем особое внимание Читателей на это словосочетание – Христианский Спиритизм. Помните? – «В начале было Слово». Так вот! в Мире Истинных Слов и Чистых Вибраций, т.е. в Мире Огненном, название Учения звучит по-латыни: Spiritus Christi (по-русски: Дух Христов). Таким образом, земное слово «спиритизм», стилизованное по модели «-измов» (в ряду с коммунизмом, ревматизмом и прочим) – всего лишь искажённое звучание, несовершенная транскрипция небесного названия Учения. Стало быть, слова Христианский Спиритизм и Спиритизм Всего Человечества означают собой единение всех душ земного человечества в Духе Христа, Учение которого оказалось возвещено нам в середине XIX века Духом Истины – тем Утешителем, действенное вмешательство коего и было обещано нам Спасителем в самом начале новой эры:</w:t>
      </w:r>
    </w:p>
    <w:p>
      <w:pPr>
        <w:pStyle w:val="Style15"/>
        <w:ind w:firstLine="737"/>
        <w:jc w:val="both"/>
        <w:rPr>
          <w:rFonts w:ascii="Verdana" w:hAnsi="Verdana" w:cs="Verdana"/>
        </w:rPr>
      </w:pPr>
      <w:r>
        <w:rPr>
          <w:rFonts w:cs="Verdana" w:ascii="Verdana" w:hAnsi="Verdana"/>
        </w:rPr>
        <w:t>«Если любите Меня, соблюдите Мои заповеди,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Утешитель же, Дух Святый, которого пошлёт Отец во имя Моё, научит вас всему и напомнит вам всё, что Я говорил вам». (Иоанн, гл.XIV, ст.15,16,17,26.)</w:t>
      </w:r>
    </w:p>
    <w:p>
      <w:pPr>
        <w:pStyle w:val="Style15"/>
        <w:ind w:firstLine="737"/>
        <w:jc w:val="both"/>
        <w:rPr>
          <w:rFonts w:ascii="Verdana" w:hAnsi="Verdana" w:cs="Verdana"/>
        </w:rPr>
      </w:pPr>
      <w:r>
        <w:rPr>
          <w:rFonts w:cs="Verdana" w:ascii="Verdana" w:hAnsi="Verdana"/>
        </w:rPr>
        <w:t>«Пошлю Его к вам, и Он пришед обличит мир о грехе и о правде и о суде. Ещё многое имею сказать вам, но вы теперь не можете вместить: когда же придё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ёт и возвестит вам». (Иоанн, гл.XVI, ст. 7,8,12,13,14.)</w:t>
      </w:r>
    </w:p>
    <w:p>
      <w:pPr>
        <w:pStyle w:val="Style15"/>
        <w:ind w:firstLine="737"/>
        <w:jc w:val="both"/>
        <w:rPr>
          <w:rFonts w:ascii="Verdana" w:hAnsi="Verdana" w:cs="Verdana"/>
        </w:rPr>
      </w:pPr>
      <w:r>
        <w:rPr>
          <w:rFonts w:cs="Verdana" w:ascii="Verdana" w:hAnsi="Verdana"/>
        </w:rPr>
        <w:t>Всё истинно так и сталося. Это было Третье Откровение, данное Землянам после эпох Моисея и Христа, и наша неотложная и святая Задача – понять Великие Наставления, в этом Откровении изложенные, и, пройдя по предложенному Свыше пути, исцелиться и тем самым – спасти Нашу Планету и поднять её на более высокую ступень в Космической Иерархии Миров. Ибо сказано: Мир создан Радостью, и Мир придёт к Ней!</w:t>
      </w:r>
    </w:p>
    <w:p>
      <w:pPr>
        <w:pStyle w:val="Style15"/>
        <w:ind w:firstLine="737"/>
        <w:jc w:val="both"/>
        <w:rPr>
          <w:rFonts w:ascii="Verdana" w:hAnsi="Verdana" w:cs="Verdana"/>
        </w:rPr>
      </w:pPr>
      <w:r>
        <w:rPr>
          <w:rFonts w:cs="Verdana" w:ascii="Verdana" w:hAnsi="Verdana"/>
        </w:rPr>
        <w:t>Мы приглашаем все серьёзные школы философской, оккультной, научной и религиозной Мысли, все серьёзные Общества и всех искренних искателей Истины содействовать этому подлинно Великому Делу и, забыв все свои мелкие и ребячливые разногласия, сплотиться вокруг этой великой Объединяющей Идеи. Пусть все Сотрудники Света братски протянут друг другу руки с одного конца мира в другой – и они заключат тем зло в нерасторжимые оковы!</w:t>
      </w:r>
    </w:p>
    <w:p>
      <w:pPr>
        <w:pStyle w:val="Style15"/>
        <w:ind w:firstLine="737"/>
        <w:jc w:val="both"/>
        <w:rPr>
          <w:rFonts w:ascii="Verdana" w:hAnsi="Verdana" w:cs="Verdana"/>
        </w:rPr>
      </w:pPr>
      <w:r>
        <w:rPr>
          <w:rFonts w:cs="Verdana" w:ascii="Verdana" w:hAnsi="Verdana"/>
        </w:rPr>
        <w:t> </w:t>
      </w:r>
    </w:p>
    <w:p>
      <w:pPr>
        <w:pStyle w:val="Style15"/>
        <w:ind w:firstLine="737"/>
        <w:jc w:val="right"/>
        <w:rPr>
          <w:rFonts w:ascii="Verdana" w:hAnsi="Verdana" w:cs="Verdana"/>
        </w:rPr>
      </w:pPr>
      <w:r>
        <w:rPr>
          <w:rFonts w:cs="Verdana" w:ascii="Verdana" w:hAnsi="Verdana"/>
        </w:rPr>
        <w:t>Йог Раманантата</w:t>
      </w:r>
    </w:p>
    <w:p>
      <w:pPr>
        <w:pStyle w:val="Normal"/>
        <w:autoSpaceDE w:val="false"/>
        <w:jc w:val="center"/>
        <w:rPr>
          <w:rFonts w:ascii="Calibri" w:hAnsi="Calibri" w:cs="Calibri"/>
          <w:color w:val="545454"/>
          <w:szCs w:val="28"/>
          <w:shd w:fill="FFFFFF" w:val="clear"/>
        </w:rPr>
      </w:pPr>
      <w:r>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467.7pt;height:1.45pt;mso-wrap-style:none;v-text-anchor:middle;mso-position-vertical:top">
                <v:fill o:detectmouseclick="t" type="solid" color2="#595959"/>
                <v:stroke color="#3465a4" joinstyle="round" endcap="flat"/>
                <w10:wrap type="square"/>
              </v:rect>
            </w:pict>
          </mc:Fallback>
        </mc:AlternateConten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shadow/>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shadow w:val="false"/>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shadow/>
      <w:kern w:val="2"/>
      <w:sz w:val="32"/>
      <w:szCs w:val="32"/>
    </w:rPr>
  </w:style>
  <w:style w:type="character" w:styleId="Style14">
    <w:name w:val="Текст Знак"/>
    <w:basedOn w:val="Style13"/>
    <w:qFormat/>
    <w:rPr>
      <w:rFonts w:ascii="Courier New" w:hAnsi="Courier New" w:cs="Courier New"/>
      <w:shadow/>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rFonts w:ascii="Times New Roman" w:hAnsi="Times New Roman" w:cs="Times New Roman"/>
      <w:shadow w:val="false"/>
    </w:rPr>
  </w:style>
  <w:style w:type="paragraph" w:styleId="Style16">
    <w:name w:val="Обычный (веб)"/>
    <w:basedOn w:val="Normal"/>
    <w:qFormat/>
    <w:pPr>
      <w:spacing w:before="280" w:after="280"/>
    </w:pPr>
    <w:rPr>
      <w:rFonts w:ascii="Times New Roman" w:hAnsi="Times New Roman" w:cs="Times New Roman"/>
      <w:shadow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osophy-book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36:00Z</dcterms:created>
  <dc:creator>Аллан Кардек</dc:creator>
  <dc:description/>
  <cp:keywords/>
  <dc:language>en-US</dc:language>
  <cp:lastModifiedBy>FJ</cp:lastModifiedBy>
  <dcterms:modified xsi:type="dcterms:W3CDTF">2020-08-13T10:46:00Z</dcterms:modified>
  <cp:revision>5</cp:revision>
  <dc:subject/>
  <dc:title>Аллан Кардек</dc:title>
</cp:coreProperties>
</file>