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Анни Безант</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БРАТСТВО РЕЛИГИЙ</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Единые основания религии и нравственности)</w:t>
      </w:r>
    </w:p>
    <w:p>
      <w:pPr>
        <w:pStyle w:val="Normal"/>
        <w:spacing w:lineRule="auto" w:line="240" w:before="280" w:after="27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Введ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 все времена на протяжении человеческой истории люди искали Бога, и различные религии мира были ответом Бога на эти искания, — ответом, данным через людей, в душе которых Он был более раскрыт, чем в душе обыкновенных людей. Этих людей называли различно: пророками, риши, богочеловеками, Сынами Божьими, и мы можем смотреть на них как на Одно Великое Духовное Братство, состоящее из Боговдохновенных людей, Охранителей и Учителей человечества. К Ним мы должны относиться с благоговением, к какой бы религии мы ни принадлежали, так как каждый из Них принес миру ту же самую божественную весть, учил одним и тем же основным духовным истинам, провозглашал один и тот же неизменный нравственный закон и показывал пример благородной, нравственной жизни. Они провозглашали единую весть различным образом, ибо каждый из Них избрал тот путь, на котором более всего можно было помочь народу, к которому Он пришел, — путь, способный развить в этом народе то качество, в котором наиболее сильно нуждался мир в период Его пришествия. Было время, когда наиболее необходимым являлось выдвинуть долг и чувство законности, в другое время — чистоту, затем — справедливость, далее — красоту, потом — знание, еще позднее — личное начало, сопровождаемое самопожертвованием, и наконец — признание руководящего божественного начала. Вот причина различий, которые мы встречаем в религиях, но все эти различия направлены к улучшению и обогащению мира как целого. Поэтому следует не сожалеть об этих различиях, а пользоваться ими, и, хотя бы мы и любили более всех других нашу собственную религию, мы должны быть готовы воспринять все то, чему нас может научить каждая иная религия. Для народа, исповедующего одну определенную религию, Основатель этой религии является, естественным образом, самым дорогим и самым почитаемым из всех Учителей, и это должно быть так. Но и все остальные Основатели религий и великие Учители человечества, следовавшие за Ним, достойны нашего почитания, ибо:</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ишь через такие души,</w:t>
        <w:br/>
        <w:t>Спускаясь к нам, Бог проявляет луч Своего Света,</w:t>
        <w:br/>
        <w:t>Чтобы он мог освещать наше восхождение в темно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древние времена различные страны мира были гораздо более разобщены одна с другой, чем теперь, и религии носили национальный и местный характер. Идея прозелитизма была слаба, и человек рождался в определенной религии так же, как и в определенной стране. И как человек случайно, по личным обстоятельствам, мог покинуть свою родную страну и сделаться гражданином чужой страны, так же мог он случайно оставить свою наследственную религию и сделаться последователем другой. Но такие случаи были исключительными, и ни одна религия не делала определенных усилий, чтобы укреплять себя за счет своих сосед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глядываясь назад, на древние народы, мы видим у египтян их собственную религию, и также у ассирийцев и у евреев; полуостров Индостан принадлежал индуизму с его разновидностью — джайнизмом; затем великая буддийская реформа распространилась по Индии; буддизм разослал своих миссионеров и утвердился также и в других странах — это было первое великое миссионерское движение, вышедшее за пределы своей страны и расы, которое известно в истории мира. Христианство, подобно буддизму, покинув свою родину, также распространилось во все стороны и соединило западные народы в христианские церкви. Третья из великих миссионерских религий, ислам, основанный в Аравии, не покинул своей родной страны, подобно двум предшествующим религиям: он твердо укрепился в Азии. И христианство, и ислам были приняты воинственными народами-завоевателями, которые принесли свои религии с собою и насадили их в странах, покоренных их оружием. Религия Зороастра, долго господствовавшая в Персии, была вытеснена со своей родины, и теперь она сохраняется главным образом в парсийских колониях в приютившей ее Инд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екты возникали во всех религиях и разделяли последователей этих религий — вследствие различий в учениях и обрядах; индусы имеют своих шайвов, вайшнавов, шактов и много второстепенных сект; христиане имеют свою греко-православную, римско-католическую и иные католические церкви и протестантов различных названий; буддисты различают махаяну и хинаяну, или северную и южную церкви; мусульмане имеют шиитов и суннитов.</w:t>
      </w:r>
    </w:p>
    <w:p>
      <w:pPr>
        <w:pStyle w:val="Normal"/>
        <w:spacing w:lineRule="auto" w:line="240" w:before="280" w:after="280"/>
        <w:rPr/>
      </w:pPr>
      <w:r>
        <w:rPr>
          <w:rFonts w:eastAsia="Times New Roman" w:cs="Times New Roman" w:ascii="Times New Roman" w:hAnsi="Times New Roman"/>
          <w:color w:val="000000"/>
          <w:sz w:val="27"/>
          <w:szCs w:val="27"/>
          <w:lang w:eastAsia="ru-RU"/>
        </w:rPr>
        <w:t>И подобно тому как все эти секты группируются под знаменами своих различных религий — индуизма, христианства и т. д., так же можно рассматривать и все религии мира как ветви одного древа жизни — Всемирной Религии, — корни которого проникли глубоко в почву </w:t>
      </w:r>
      <w:r>
        <w:rPr>
          <w:rFonts w:eastAsia="Times New Roman" w:cs="Times New Roman" w:ascii="Times New Roman" w:hAnsi="Times New Roman"/>
          <w:i/>
          <w:iCs/>
          <w:color w:val="000000"/>
          <w:sz w:val="27"/>
          <w:szCs w:val="27"/>
          <w:lang w:eastAsia="ru-RU"/>
        </w:rPr>
        <w:t>Божественной Мудрости,</w:t>
      </w:r>
      <w:r>
        <w:rPr>
          <w:rFonts w:eastAsia="Times New Roman" w:cs="Times New Roman" w:ascii="Times New Roman" w:hAnsi="Times New Roman"/>
          <w:color w:val="000000"/>
          <w:sz w:val="27"/>
          <w:szCs w:val="27"/>
          <w:lang w:eastAsia="ru-RU"/>
        </w:rPr>
        <w:t> а листья осеняют народы своей целительной сенью. Все они обладают единым сокровищем — знанием Бога, который есть Вечная Жизнь. Методы их различны, но цель у них одна: помочь человеку через очищение достигнуть совершенства. Они имеют общие для всех основные истины, но, по указанной причине, различаются во многих подробностях и по относительному значению каждой из них.</w:t>
      </w:r>
    </w:p>
    <w:p>
      <w:pPr>
        <w:pStyle w:val="Normal"/>
        <w:spacing w:lineRule="auto" w:line="240" w:before="280" w:after="280"/>
        <w:rPr/>
      </w:pPr>
      <w:r>
        <w:rPr>
          <w:rFonts w:eastAsia="Times New Roman" w:cs="Times New Roman" w:ascii="Times New Roman" w:hAnsi="Times New Roman"/>
          <w:color w:val="000000"/>
          <w:sz w:val="27"/>
          <w:szCs w:val="27"/>
          <w:lang w:eastAsia="ru-RU"/>
        </w:rPr>
        <w:t>В наши дни легкость и быстрота сообщений между отдельными странами мира не дозволяет более религиям оставаться вполне изолированными и свободными от влияния соседей. Мысль становится все более и более международной, космополитической, и каждая религия обогащается вследствие соприкосновения с другими религиями, давая и получая взамен плодотворные идеи. Этот взаимный обмен не ограничивается только кругом существующих религий: археологические исследования древности вынесли на свет художественные, скульптурные и литературные остатки ныне вымерших религий, принадлежавших исчезнувшим народам и погибшим цивилизациям; собрав и распределив их, наука установила на непоколебимом основании фактов истину основного единства религий. Некоторые основные учения, символы, обряды и предписания общи для всех религий, тогда как мелкие различия неисчислимы. Благодаря этим исследованиям становится возможным отделить существенное от несущественного, постоянное от преходящего, всеобщее от местного и найти </w:t>
      </w:r>
      <w:r>
        <w:rPr>
          <w:rFonts w:eastAsia="Times New Roman" w:cs="Times New Roman" w:ascii="Times New Roman" w:hAnsi="Times New Roman"/>
          <w:i/>
          <w:iCs/>
          <w:color w:val="000000"/>
          <w:sz w:val="27"/>
          <w:szCs w:val="27"/>
          <w:lang w:eastAsia="ru-RU"/>
        </w:rPr>
        <w:t>quod semper, quod ubique, quod omnibus</w:t>
      </w:r>
      <w:r>
        <w:rPr>
          <w:rFonts w:eastAsia="Times New Roman" w:cs="Times New Roman" w:ascii="Times New Roman" w:hAnsi="Times New Roman"/>
          <w:color w:val="000000"/>
          <w:sz w:val="27"/>
          <w:szCs w:val="27"/>
          <w:lang w:eastAsia="ru-RU"/>
        </w:rPr>
        <w:t>.</w:t>
      </w:r>
      <w:r>
        <w:rPr>
          <w:rFonts w:eastAsia="Times New Roman" w:cs="Times New Roman" w:ascii="Times New Roman" w:hAnsi="Times New Roman"/>
          <w:color w:val="000000"/>
          <w:sz w:val="27"/>
          <w:szCs w:val="27"/>
          <w:vertAlign w:val="superscript"/>
          <w:lang w:eastAsia="ru-RU"/>
        </w:rPr>
        <w:t>1</w:t>
      </w:r>
      <w:r>
        <w:rPr>
          <w:rFonts w:eastAsia="Times New Roman" w:cs="Times New Roman" w:ascii="Times New Roman" w:hAnsi="Times New Roman"/>
          <w:color w:val="000000"/>
          <w:sz w:val="27"/>
          <w:szCs w:val="27"/>
          <w:lang w:eastAsia="ru-RU"/>
        </w:rPr>
        <w:t> Сделав это, мы получаем религиозное и нравственное учение, которое безбоязненно может быть дано юношеству как выражение религиозного сознания человечества, как изложение фактов, касающихся Бога, человека и вселенной, которое засвидетельствовано Избранниками среди человечества</w:t>
      </w:r>
      <w:r>
        <w:rPr>
          <w:rFonts w:eastAsia="Times New Roman" w:cs="Times New Roman" w:ascii="Times New Roman" w:hAnsi="Times New Roman"/>
          <w:color w:val="000000"/>
          <w:sz w:val="27"/>
          <w:szCs w:val="27"/>
          <w:vertAlign w:val="superscript"/>
          <w:lang w:eastAsia="ru-RU"/>
        </w:rPr>
        <w:t>2</w:t>
      </w:r>
      <w:r>
        <w:rPr>
          <w:rFonts w:eastAsia="Times New Roman" w:cs="Times New Roman" w:ascii="Times New Roman" w:hAnsi="Times New Roman"/>
          <w:color w:val="000000"/>
          <w:sz w:val="27"/>
          <w:szCs w:val="27"/>
          <w:lang w:eastAsia="ru-RU"/>
        </w:rPr>
        <w:t> и может быть проверено всеми, кто достиг известной духовной ступени эволюции. Истинность этих фактов подтверждена авторитетом таким высоким и единодушным, как ничто в мире; авторитет этот восходит в такую глубину веков, которая предшествует самой заре истории, ибо он существовал и играл руководящую роль, по свидетельству древнейших, извлеченных из земли обломков, и все новые свидетельства, касающиеся всех эпох от Оаннеса до Магомета, лишь более и более подкрепляют этот авторитет. Ни одно из утверждений истории или науки в наших школах не имеет на себе печати, столь достойной доверия, а если мы правы, уча наших детей чему-нибудь, чего они не могут проверить сами, то мы правы, преподавая им и эти факты религии, и этот нравственный закон.</w:t>
      </w:r>
    </w:p>
    <w:p>
      <w:pPr>
        <w:pStyle w:val="Normal"/>
        <w:spacing w:lineRule="auto" w:line="240" w:before="280" w:after="280"/>
        <w:rPr/>
      </w:pPr>
      <w:r>
        <w:rPr>
          <w:rFonts w:eastAsia="Times New Roman" w:cs="Times New Roman" w:ascii="Times New Roman" w:hAnsi="Times New Roman"/>
          <w:color w:val="000000"/>
          <w:sz w:val="27"/>
          <w:szCs w:val="27"/>
          <w:lang w:eastAsia="ru-RU"/>
        </w:rPr>
        <w:t>Каждая религия имеет свою собственную вдохновенную письменность, т. е. Писания ее Пророков и Учителей; значение, придаваемое этим Писаниям в различных религиях, неодинаково и изменяется в различные эпохи истории данной религии. Все индусы принимают </w:t>
      </w:r>
      <w:r>
        <w:rPr>
          <w:rFonts w:eastAsia="Times New Roman" w:cs="Times New Roman" w:ascii="Times New Roman" w:hAnsi="Times New Roman"/>
          <w:i/>
          <w:iCs/>
          <w:color w:val="000000"/>
          <w:sz w:val="27"/>
          <w:szCs w:val="27"/>
          <w:lang w:eastAsia="ru-RU"/>
        </w:rPr>
        <w:t>Веды,</w:t>
      </w:r>
      <w:r>
        <w:rPr>
          <w:rFonts w:eastAsia="Times New Roman" w:cs="Times New Roman" w:ascii="Times New Roman" w:hAnsi="Times New Roman"/>
          <w:color w:val="000000"/>
          <w:sz w:val="27"/>
          <w:szCs w:val="27"/>
          <w:lang w:eastAsia="ru-RU"/>
        </w:rPr>
        <w:t> но они настолько несогласны в их истолковании, что некоторые соперничающие школы придерживаются противоположных толкований; индусы имеют также немало и других Писаний (шастр) различной древности и оспариваемой ценности; последователи Зороастра имеют свои </w:t>
      </w:r>
      <w:r>
        <w:rPr>
          <w:rFonts w:eastAsia="Times New Roman" w:cs="Times New Roman" w:ascii="Times New Roman" w:hAnsi="Times New Roman"/>
          <w:i/>
          <w:iCs/>
          <w:color w:val="000000"/>
          <w:sz w:val="27"/>
          <w:szCs w:val="27"/>
          <w:lang w:eastAsia="ru-RU"/>
        </w:rPr>
        <w:t>Гаты</w:t>
      </w:r>
      <w:r>
        <w:rPr>
          <w:rFonts w:eastAsia="Times New Roman" w:cs="Times New Roman" w:ascii="Times New Roman" w:hAnsi="Times New Roman"/>
          <w:color w:val="000000"/>
          <w:sz w:val="27"/>
          <w:szCs w:val="27"/>
          <w:lang w:eastAsia="ru-RU"/>
        </w:rPr>
        <w:t> с </w:t>
      </w:r>
      <w:r>
        <w:rPr>
          <w:rFonts w:eastAsia="Times New Roman" w:cs="Times New Roman" w:ascii="Times New Roman" w:hAnsi="Times New Roman"/>
          <w:i/>
          <w:iCs/>
          <w:color w:val="000000"/>
          <w:sz w:val="27"/>
          <w:szCs w:val="27"/>
          <w:lang w:eastAsia="ru-RU"/>
        </w:rPr>
        <w:t>Зенд-Авестой</w:t>
      </w:r>
      <w:r>
        <w:rPr>
          <w:rFonts w:eastAsia="Times New Roman" w:cs="Times New Roman" w:ascii="Times New Roman" w:hAnsi="Times New Roman"/>
          <w:color w:val="000000"/>
          <w:sz w:val="27"/>
          <w:szCs w:val="27"/>
          <w:lang w:eastAsia="ru-RU"/>
        </w:rPr>
        <w:t> и другие священные книги; у евреев имеются свои книги </w:t>
      </w:r>
      <w:r>
        <w:rPr>
          <w:rFonts w:eastAsia="Times New Roman" w:cs="Times New Roman" w:ascii="Times New Roman" w:hAnsi="Times New Roman"/>
          <w:i/>
          <w:iCs/>
          <w:color w:val="000000"/>
          <w:sz w:val="27"/>
          <w:szCs w:val="27"/>
          <w:lang w:eastAsia="ru-RU"/>
        </w:rPr>
        <w:t>Закона и Пророков;</w:t>
      </w:r>
      <w:r>
        <w:rPr>
          <w:rFonts w:eastAsia="Times New Roman" w:cs="Times New Roman" w:ascii="Times New Roman" w:hAnsi="Times New Roman"/>
          <w:color w:val="000000"/>
          <w:sz w:val="27"/>
          <w:szCs w:val="27"/>
          <w:lang w:eastAsia="ru-RU"/>
        </w:rPr>
        <w:t> буддисты имеют </w:t>
      </w:r>
      <w:r>
        <w:rPr>
          <w:rFonts w:eastAsia="Times New Roman" w:cs="Times New Roman" w:ascii="Times New Roman" w:hAnsi="Times New Roman"/>
          <w:i/>
          <w:iCs/>
          <w:color w:val="000000"/>
          <w:sz w:val="27"/>
          <w:szCs w:val="27"/>
          <w:lang w:eastAsia="ru-RU"/>
        </w:rPr>
        <w:t>Трипитаку</w:t>
      </w:r>
      <w:r>
        <w:rPr>
          <w:rFonts w:eastAsia="Times New Roman" w:cs="Times New Roman" w:ascii="Times New Roman" w:hAnsi="Times New Roman"/>
          <w:color w:val="000000"/>
          <w:sz w:val="27"/>
          <w:szCs w:val="27"/>
          <w:lang w:eastAsia="ru-RU"/>
        </w:rPr>
        <w:t> и много других книг, христиане — </w:t>
      </w:r>
      <w:r>
        <w:rPr>
          <w:rFonts w:eastAsia="Times New Roman" w:cs="Times New Roman" w:ascii="Times New Roman" w:hAnsi="Times New Roman"/>
          <w:i/>
          <w:iCs/>
          <w:color w:val="000000"/>
          <w:sz w:val="27"/>
          <w:szCs w:val="27"/>
          <w:lang w:eastAsia="ru-RU"/>
        </w:rPr>
        <w:t>Библию</w:t>
      </w:r>
      <w:r>
        <w:rPr>
          <w:rFonts w:eastAsia="Times New Roman" w:cs="Times New Roman" w:ascii="Times New Roman" w:hAnsi="Times New Roman"/>
          <w:color w:val="000000"/>
          <w:sz w:val="27"/>
          <w:szCs w:val="27"/>
          <w:lang w:eastAsia="ru-RU"/>
        </w:rPr>
        <w:t> и апокрифические Писания, авторитет которых оспаривается; мусульмане обладают </w:t>
      </w:r>
      <w:r>
        <w:rPr>
          <w:rFonts w:eastAsia="Times New Roman" w:cs="Times New Roman" w:ascii="Times New Roman" w:hAnsi="Times New Roman"/>
          <w:i/>
          <w:iCs/>
          <w:color w:val="000000"/>
          <w:sz w:val="27"/>
          <w:szCs w:val="27"/>
          <w:lang w:eastAsia="ru-RU"/>
        </w:rPr>
        <w:t>Кораном.</w:t>
      </w:r>
      <w:r>
        <w:rPr>
          <w:rFonts w:eastAsia="Times New Roman" w:cs="Times New Roman" w:ascii="Times New Roman" w:hAnsi="Times New Roman"/>
          <w:color w:val="000000"/>
          <w:sz w:val="27"/>
          <w:szCs w:val="27"/>
          <w:lang w:eastAsia="ru-RU"/>
        </w:rPr>
        <w:t> Все эти книги, а также другие, принадлежащие как вымершим, так и остальным живым религиям, достойны изучения, но их следует читать с открытой, ясной и хорошо настроенной душой. Только ученые могут определять их историческую подлинность, но, с другой стороны, только духовный человек может судить об их вдохновенном значении; и, как бы страстны ни были споры относительно времени их происхождения, их авторов и степени их точности, люди всех вероисповеданий должны бы читать их как документы, достойные глубокого внимания за их внутреннюю связь с эволюцией человечества и за тот свет, который они проливают на историю прошлых времен. Священные Писания различных религий будут приведены в настоящей книге, в подтверждение единства </w:t>
      </w:r>
      <w:r>
        <w:rPr>
          <w:rFonts w:eastAsia="Times New Roman" w:cs="Times New Roman" w:ascii="Times New Roman" w:hAnsi="Times New Roman"/>
          <w:i/>
          <w:iCs/>
          <w:color w:val="000000"/>
          <w:sz w:val="27"/>
          <w:szCs w:val="27"/>
          <w:lang w:eastAsia="ru-RU"/>
        </w:rPr>
        <w:t>Всемирной Религии;</w:t>
      </w:r>
      <w:r>
        <w:rPr>
          <w:rFonts w:eastAsia="Times New Roman" w:cs="Times New Roman" w:ascii="Times New Roman" w:hAnsi="Times New Roman"/>
          <w:color w:val="000000"/>
          <w:sz w:val="27"/>
          <w:szCs w:val="27"/>
          <w:lang w:eastAsia="ru-RU"/>
        </w:rPr>
        <w:t> но не как непогрешимые авторитеты, а как свидетельство того, что религия, которой они принадлежат, проповедовала утверждаемое нами единство. Каждый читатель должен решить сам для себя, какой вес могут иметь для него приводимые ссылки. Вопрос этот не относится непосредственно ко Всемирной Религии и должен быть решен последователем определенной религии самостоятель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чения Всемирной Религии, заключенные в различных религиях мира, суть следующ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динство Бога — Единой, Самосущей Жизни.</w:t>
        <w:br/>
        <w:t>Проявление Бога во вселенной под тремя Аспектами.</w:t>
        <w:br/>
        <w:t>Иерархия Духовных Существ.</w:t>
        <w:br/>
        <w:t>Воплощение Духа.</w:t>
        <w:br/>
        <w:t>Два основных закона (Причинности и Жертвы).</w:t>
        <w:br/>
        <w:t>Три мира Человеческой Эволюции.</w:t>
        <w:br/>
        <w:t>Братство люд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брасывая все догматические и сектантские особенности, которые неизбежно различны, приведенные учения должны бы преподаваться в основных чертах всем детям и составлять часть всех школьных и гимназических программ. Школы и училища, принадлежащие отдельным вероисповеданиям, могли бы, по желанию, добавлять соответствующие подробности для своих воспитанников, но общие учения, содержащиеся во всех вероисповеданиях, составляют собственность всех, и они являются единственным надежным основанием для нравственности. Эти общие всем религиям учения образуют первую часть этой книг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торая часть содержит краткое изложение отдельных вероучений различных религий с их главными обрядами, составленное последователями данных религ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ретья часть посвящена нравствен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I. ЕДИНСТВО БОГА</w:t>
      </w:r>
    </w:p>
    <w:p>
      <w:pPr>
        <w:pStyle w:val="Normal"/>
        <w:spacing w:lineRule="auto" w:line="240" w:before="280" w:after="280"/>
        <w:rPr/>
      </w:pPr>
      <w:r>
        <w:rPr>
          <w:rFonts w:eastAsia="Times New Roman" w:cs="Times New Roman" w:ascii="Times New Roman" w:hAnsi="Times New Roman"/>
          <w:color w:val="000000"/>
          <w:sz w:val="27"/>
          <w:szCs w:val="27"/>
          <w:lang w:eastAsia="ru-RU"/>
        </w:rPr>
        <w:t>Единство Бога есть центральное учение религии и единственно верная основа нравственности. "Единый без второго",</w:t>
      </w:r>
      <w:r>
        <w:rPr>
          <w:rFonts w:eastAsia="Times New Roman" w:cs="Times New Roman" w:ascii="Times New Roman" w:hAnsi="Times New Roman"/>
          <w:color w:val="000000"/>
          <w:sz w:val="27"/>
          <w:szCs w:val="27"/>
          <w:vertAlign w:val="superscript"/>
          <w:lang w:eastAsia="ru-RU"/>
        </w:rPr>
        <w:t>3</w:t>
      </w:r>
      <w:r>
        <w:rPr>
          <w:rFonts w:eastAsia="Times New Roman" w:cs="Times New Roman" w:ascii="Times New Roman" w:hAnsi="Times New Roman"/>
          <w:color w:val="000000"/>
          <w:sz w:val="27"/>
          <w:szCs w:val="27"/>
          <w:lang w:eastAsia="ru-RU"/>
        </w:rPr>
        <w:t> — говорит индус. "Слушай, Израиль: Господь, Бог наш, Господь един есть",</w:t>
      </w:r>
      <w:r>
        <w:rPr>
          <w:rFonts w:eastAsia="Times New Roman" w:cs="Times New Roman" w:ascii="Times New Roman" w:hAnsi="Times New Roman"/>
          <w:color w:val="000000"/>
          <w:sz w:val="27"/>
          <w:szCs w:val="27"/>
          <w:vertAlign w:val="superscript"/>
          <w:lang w:eastAsia="ru-RU"/>
        </w:rPr>
        <w:t>4</w:t>
      </w:r>
      <w:r>
        <w:rPr>
          <w:rFonts w:eastAsia="Times New Roman" w:cs="Times New Roman" w:ascii="Times New Roman" w:hAnsi="Times New Roman"/>
          <w:color w:val="000000"/>
          <w:sz w:val="27"/>
          <w:szCs w:val="27"/>
          <w:lang w:eastAsia="ru-RU"/>
        </w:rPr>
        <w:t> — провозглашает еврей. "Нет иного Бога, кроме Единого",</w:t>
      </w:r>
      <w:r>
        <w:rPr>
          <w:rFonts w:eastAsia="Times New Roman" w:cs="Times New Roman" w:ascii="Times New Roman" w:hAnsi="Times New Roman"/>
          <w:color w:val="000000"/>
          <w:sz w:val="27"/>
          <w:szCs w:val="27"/>
          <w:vertAlign w:val="superscript"/>
          <w:lang w:eastAsia="ru-RU"/>
        </w:rPr>
        <w:t>5</w:t>
      </w:r>
      <w:r>
        <w:rPr>
          <w:rFonts w:eastAsia="Times New Roman" w:cs="Times New Roman" w:ascii="Times New Roman" w:hAnsi="Times New Roman"/>
          <w:color w:val="000000"/>
          <w:sz w:val="27"/>
          <w:szCs w:val="27"/>
          <w:lang w:eastAsia="ru-RU"/>
        </w:rPr>
        <w:t> — утверждает христианин. "Нет Бога, кроме Бога",</w:t>
      </w:r>
      <w:r>
        <w:rPr>
          <w:rFonts w:eastAsia="Times New Roman" w:cs="Times New Roman" w:ascii="Times New Roman" w:hAnsi="Times New Roman"/>
          <w:color w:val="000000"/>
          <w:sz w:val="27"/>
          <w:szCs w:val="27"/>
          <w:vertAlign w:val="superscript"/>
          <w:lang w:eastAsia="ru-RU"/>
        </w:rPr>
        <w:t>6</w:t>
      </w:r>
      <w:r>
        <w:rPr>
          <w:rFonts w:eastAsia="Times New Roman" w:cs="Times New Roman" w:ascii="Times New Roman" w:hAnsi="Times New Roman"/>
          <w:color w:val="000000"/>
          <w:sz w:val="27"/>
          <w:szCs w:val="27"/>
          <w:lang w:eastAsia="ru-RU"/>
        </w:rPr>
        <w:t> — говорит мусульманин. И все остальные религии утверждают то же самое. Даже дикари, поклоняющиеся различным формам, видят позади этих форм "Великого Духа", которому они часто дают имя, указывающее на Его вездесущ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Самосущий, Бесконечный и Вечный, Единая Жизнь, от которой зависят все жизни, Единое Существование, из которого черпают свое бытие все существования. Все, что существует, пребывает в Нем: "Мы им живем, и движемся, и существуем".</w:t>
      </w:r>
      <w:r>
        <w:rPr>
          <w:rFonts w:eastAsia="Times New Roman" w:cs="Times New Roman" w:ascii="Times New Roman" w:hAnsi="Times New Roman"/>
          <w:color w:val="000000"/>
          <w:sz w:val="27"/>
          <w:szCs w:val="27"/>
          <w:vertAlign w:val="superscript"/>
          <w:lang w:eastAsia="ru-RU"/>
        </w:rPr>
        <w:t>7</w:t>
      </w:r>
      <w:r>
        <w:rPr>
          <w:rFonts w:eastAsia="Times New Roman" w:cs="Times New Roman" w:ascii="Times New Roman" w:hAnsi="Times New Roman"/>
          <w:color w:val="000000"/>
          <w:sz w:val="27"/>
          <w:szCs w:val="27"/>
          <w:lang w:eastAsia="ru-RU"/>
        </w:rPr>
        <w:t> Он был сравниваем с океаном, волны которого — миры, а брызги — мириады форм; с огнем, из которого исходят миллионы искр, и каждая из этих искр — дух; с древом, увешанным бесчисленными листьями, причем каждый лист — отдельная жизнь. Он обширнее пространства, и в Нем движутся бесчисленные мириады звезд, из которых каждая есть центр отдельной системы. Он тоньше атома, ибо он пребывает в каждом атоме как присущая ему жизнь. Нет ничего столь великого, что могло бы перейти Его пределы, ничего столь малого, что могло бы не войти в Его пределы. "Он не имеет ни формы, ни цвета, ни очертания",</w:t>
      </w:r>
      <w:r>
        <w:rPr>
          <w:rFonts w:eastAsia="Times New Roman" w:cs="Times New Roman" w:ascii="Times New Roman" w:hAnsi="Times New Roman"/>
          <w:color w:val="000000"/>
          <w:sz w:val="27"/>
          <w:szCs w:val="27"/>
          <w:vertAlign w:val="superscript"/>
          <w:lang w:eastAsia="ru-RU"/>
        </w:rPr>
        <w:t>8</w:t>
      </w:r>
      <w:r>
        <w:rPr>
          <w:rFonts w:eastAsia="Times New Roman" w:cs="Times New Roman" w:ascii="Times New Roman" w:hAnsi="Times New Roman"/>
          <w:color w:val="000000"/>
          <w:sz w:val="27"/>
          <w:szCs w:val="27"/>
          <w:lang w:eastAsia="ru-RU"/>
        </w:rPr>
        <w:t> но все формы черпают в Нем свою красоту, все цвета суть части Его белого света, все очертания — выражения Его мысли. С незапамятных времен возникшие горы говорят нам о Его деятельности, таинственная сень полуденных лесов тиха Его тишиной; поток, ручей, песня птицы, шелест листвы, — все это ноты Его голоса; пасущиеся среди пахучих трав стада, цветами украшенные луга, снежные равнины, огонь солнца, прохладная тень лесов, — все это различные проявления Его красоты; Он говорит в высоких полетах тончайшей поэзии, в величии благородной прозы, в стройной мелодии чудных симфоний и в мощной гармонии гремящих струн, Он есть источник и цель стремления мистика, Он — героизм мученика; Он присутствует в шепоте матери, склонившейся над своим младенцем, дрожит в страстных порывах юноши, улыбается в застенчивом взоре девушки, Он же — утоляющая сила в руке, возложенной на жгучую рану; Он открывает Себя через пророка, святого и ученого; Он есть сила слабого, защита беспомощного, раскаяние грешника и сострадание праведника. Он наполняет Собою миры и в то же время пребывает в сердце человека. Небеса воспевают Его славу,</w:t>
      </w:r>
      <w:r>
        <w:rPr>
          <w:rFonts w:eastAsia="Times New Roman" w:cs="Times New Roman" w:ascii="Times New Roman" w:hAnsi="Times New Roman"/>
          <w:color w:val="000000"/>
          <w:sz w:val="27"/>
          <w:szCs w:val="27"/>
          <w:vertAlign w:val="superscript"/>
          <w:lang w:eastAsia="ru-RU"/>
        </w:rPr>
        <w:t>9</w:t>
      </w:r>
      <w:r>
        <w:rPr>
          <w:rFonts w:eastAsia="Times New Roman" w:cs="Times New Roman" w:ascii="Times New Roman" w:hAnsi="Times New Roman"/>
          <w:color w:val="000000"/>
          <w:sz w:val="27"/>
          <w:szCs w:val="27"/>
          <w:lang w:eastAsia="ru-RU"/>
        </w:rPr>
        <w:t> и Он же утешает скорбящего, "как мать утешает сына".</w:t>
      </w:r>
      <w:r>
        <w:rPr>
          <w:rFonts w:eastAsia="Times New Roman" w:cs="Times New Roman" w:ascii="Times New Roman" w:hAnsi="Times New Roman"/>
          <w:color w:val="000000"/>
          <w:sz w:val="27"/>
          <w:szCs w:val="27"/>
          <w:vertAlign w:val="superscript"/>
          <w:lang w:eastAsia="ru-RU"/>
        </w:rPr>
        <w:t>10</w:t>
      </w:r>
      <w:r>
        <w:rPr>
          <w:rFonts w:eastAsia="Times New Roman" w:cs="Times New Roman" w:ascii="Times New Roman" w:hAnsi="Times New Roman"/>
          <w:color w:val="000000"/>
          <w:sz w:val="27"/>
          <w:szCs w:val="27"/>
          <w:lang w:eastAsia="ru-RU"/>
        </w:rPr>
        <w:t> Он — Отец, Мать, Супруг и Друг для человеческого Духа, исходящего из Него. Он есть "Совершенный Дух", которым все проникнуто.</w:t>
      </w:r>
      <w:r>
        <w:rPr>
          <w:rFonts w:eastAsia="Times New Roman" w:cs="Times New Roman" w:ascii="Times New Roman" w:hAnsi="Times New Roman"/>
          <w:color w:val="000000"/>
          <w:sz w:val="27"/>
          <w:szCs w:val="27"/>
          <w:vertAlign w:val="superscript"/>
          <w:lang w:eastAsia="ru-RU"/>
        </w:rPr>
        <w:t>11</w:t>
      </w:r>
      <w:r>
        <w:rPr>
          <w:rFonts w:eastAsia="Times New Roman" w:cs="Times New Roman" w:ascii="Times New Roman" w:hAnsi="Times New Roman"/>
          <w:color w:val="000000"/>
          <w:sz w:val="27"/>
          <w:szCs w:val="27"/>
          <w:lang w:eastAsia="ru-RU"/>
        </w:rPr>
        <w:t> И вместе с тем, Он более всех миров: "Построив эту вселенную из частицы Себя, Я остаюсь".</w:t>
      </w:r>
      <w:r>
        <w:rPr>
          <w:rFonts w:eastAsia="Times New Roman" w:cs="Times New Roman" w:ascii="Times New Roman" w:hAnsi="Times New Roman"/>
          <w:color w:val="000000"/>
          <w:sz w:val="27"/>
          <w:szCs w:val="27"/>
          <w:vertAlign w:val="superscript"/>
          <w:lang w:eastAsia="ru-RU"/>
        </w:rPr>
        <w:t>12</w:t>
      </w:r>
    </w:p>
    <w:p>
      <w:pPr>
        <w:pStyle w:val="Normal"/>
        <w:spacing w:lineRule="auto" w:line="240" w:before="280" w:after="280"/>
        <w:rPr/>
      </w:pPr>
      <w:r>
        <w:rPr>
          <w:rFonts w:eastAsia="Times New Roman" w:cs="Times New Roman" w:ascii="Times New Roman" w:hAnsi="Times New Roman"/>
          <w:color w:val="000000"/>
          <w:sz w:val="27"/>
          <w:szCs w:val="27"/>
          <w:lang w:eastAsia="ru-RU"/>
        </w:rPr>
        <w:t>Тогда как сознание божественного Единства есть основа религии и нравственности, осуществление его придает силу и радость жизни. Человек участвует в вечности Бога; разделяя Его природу, он не может быть конечным. Единая Жизнь выражается в бесчисленном разнообразии форм, но все жизни сливаются в Боге. Отсюда вытекает, что все мы дети в доме Отца и что все мы — братья. По мере того как мы учимся видеть божественное во всем и во всех, мы постигаем, что все движется к блаженной Цели. Будучи частицами божества, мы все несовершенны, и наши отдельные несовершенства вызывают все наши дисгармонии; но мы — частицы, которые вырастают в совершенство по завету Христа: "Итак будьте совершенны, как совершен Отец Ваш небесный".</w:t>
      </w:r>
      <w:r>
        <w:rPr>
          <w:rFonts w:eastAsia="Times New Roman" w:cs="Times New Roman" w:ascii="Times New Roman" w:hAnsi="Times New Roman"/>
          <w:color w:val="000000"/>
          <w:sz w:val="27"/>
          <w:szCs w:val="27"/>
          <w:vertAlign w:val="superscript"/>
          <w:lang w:eastAsia="ru-RU"/>
        </w:rPr>
        <w:t>13</w:t>
      </w:r>
      <w:r>
        <w:rPr>
          <w:rFonts w:eastAsia="Times New Roman" w:cs="Times New Roman" w:ascii="Times New Roman" w:hAnsi="Times New Roman"/>
          <w:color w:val="000000"/>
          <w:sz w:val="27"/>
          <w:szCs w:val="27"/>
          <w:lang w:eastAsia="ru-RU"/>
        </w:rPr>
        <w:t> Когда это будет достигнуто, мы несомненно достигнем един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эти многочисленные Я, сверхчеловеческие, человеческие и низшие, суть все частицы Единого Я, и потому все они предназначены к совершенству.</w:t>
      </w:r>
    </w:p>
    <w:p>
      <w:pPr>
        <w:pStyle w:val="Normal"/>
        <w:spacing w:lineRule="auto" w:line="240" w:before="280" w:after="280"/>
        <w:rPr/>
      </w:pPr>
      <w:r>
        <w:rPr>
          <w:rFonts w:eastAsia="Times New Roman" w:cs="Times New Roman" w:ascii="Times New Roman" w:hAnsi="Times New Roman"/>
          <w:color w:val="000000"/>
          <w:sz w:val="27"/>
          <w:szCs w:val="27"/>
          <w:lang w:eastAsia="ru-RU"/>
        </w:rPr>
        <w:t>"Они лишь раздробленный свет Твой".</w:t>
      </w:r>
      <w:r>
        <w:rPr>
          <w:rFonts w:eastAsia="Times New Roman" w:cs="Times New Roman" w:ascii="Times New Roman" w:hAnsi="Times New Roman"/>
          <w:color w:val="000000"/>
          <w:sz w:val="27"/>
          <w:szCs w:val="27"/>
          <w:vertAlign w:val="superscript"/>
          <w:lang w:eastAsia="ru-RU"/>
        </w:rPr>
        <w:t>14</w:t>
      </w:r>
      <w:r>
        <w:rPr>
          <w:rFonts w:eastAsia="Times New Roman" w:cs="Times New Roman" w:ascii="Times New Roman" w:hAnsi="Times New Roman"/>
          <w:color w:val="000000"/>
          <w:sz w:val="27"/>
          <w:szCs w:val="27"/>
          <w:lang w:eastAsia="ru-RU"/>
        </w:rPr>
        <w:t> Благо заключено в неотвратимой судьбе наш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 — единое, отдаленное божественное событие, к которому двигается все творение".</w:t>
      </w:r>
      <w:r>
        <w:rPr>
          <w:rFonts w:eastAsia="Times New Roman" w:cs="Times New Roman" w:ascii="Times New Roman" w:hAnsi="Times New Roman"/>
          <w:color w:val="000000"/>
          <w:sz w:val="27"/>
          <w:szCs w:val="27"/>
          <w:vertAlign w:val="superscript"/>
          <w:lang w:eastAsia="ru-RU"/>
        </w:rPr>
        <w:t>1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бо на этой ли земле или на иной, среди блаженства на высочайшем небе, среди скорбей в глубинах ада мы не можем выйти из всеобъемлющего круга божественного Единства, и потому мы навеки в безопасности. В прекрасной передаче библейского певц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уда пойду от Духа Твоего и от лица Твоего куда убегу?</w:t>
        <w:br/>
        <w:t>Взойду ли на небо — Ты там; сойду ли в преисподнюю — и там Ты.</w:t>
        <w:br/>
        <w:t>Возьму ли крылья зари и переселюсь на край моря, — </w:t>
        <w:br/>
        <w:t>И там рука Твоя поведет меня и удержит меня десница Твоя".</w:t>
      </w:r>
      <w:r>
        <w:rPr>
          <w:rFonts w:eastAsia="Times New Roman" w:cs="Times New Roman" w:ascii="Times New Roman" w:hAnsi="Times New Roman"/>
          <w:color w:val="000000"/>
          <w:sz w:val="27"/>
          <w:szCs w:val="27"/>
          <w:vertAlign w:val="superscript"/>
          <w:lang w:eastAsia="ru-RU"/>
        </w:rPr>
        <w:t>16</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лее того, будучи частицами божества, мы можем найти Бога, погружаясь в самые сокровенные глубины нашего существа, за пределы изменчивых чувств, мыслей и желаний наших, в самую суть нашего Духа, изошедшего от Него и имеющего свое бытие в Нем. То, что вечно в нас, наше сокровенное </w:t>
      </w:r>
      <w:r>
        <w:rPr>
          <w:rFonts w:eastAsia="Times New Roman" w:cs="Times New Roman" w:ascii="Times New Roman" w:hAnsi="Times New Roman"/>
          <w:i/>
          <w:iCs/>
          <w:color w:val="000000"/>
          <w:sz w:val="27"/>
          <w:szCs w:val="27"/>
          <w:lang w:eastAsia="ru-RU"/>
        </w:rPr>
        <w:t>Я</w:t>
      </w:r>
      <w:r>
        <w:rPr>
          <w:rFonts w:eastAsia="Times New Roman" w:cs="Times New Roman" w:ascii="Times New Roman" w:hAnsi="Times New Roman"/>
          <w:color w:val="000000"/>
          <w:sz w:val="27"/>
          <w:szCs w:val="27"/>
          <w:lang w:eastAsia="ru-RU"/>
        </w:rPr>
        <w:t>, — божественно. Индусские Священные Писания учат, что, познав один кусок глины, мы познаем всю глину; познав один кусок золота, мы познаем все золото; познав один кусок железа, мы познаем все железо, какими бы именами люди ни называли предметы, сделанные из них; так же, познав в полноте одно </w:t>
      </w:r>
      <w:r>
        <w:rPr>
          <w:rFonts w:eastAsia="Times New Roman" w:cs="Times New Roman" w:ascii="Times New Roman" w:hAnsi="Times New Roman"/>
          <w:i/>
          <w:iCs/>
          <w:color w:val="000000"/>
          <w:sz w:val="27"/>
          <w:szCs w:val="27"/>
          <w:lang w:eastAsia="ru-RU"/>
        </w:rPr>
        <w:t>Я</w:t>
      </w:r>
      <w:r>
        <w:rPr>
          <w:rFonts w:eastAsia="Times New Roman" w:cs="Times New Roman" w:ascii="Times New Roman" w:hAnsi="Times New Roman"/>
          <w:color w:val="000000"/>
          <w:sz w:val="27"/>
          <w:szCs w:val="27"/>
          <w:lang w:eastAsia="ru-RU"/>
        </w:rPr>
        <w:t>, мы познаем Единое </w:t>
      </w:r>
      <w:r>
        <w:rPr>
          <w:rFonts w:eastAsia="Times New Roman" w:cs="Times New Roman" w:ascii="Times New Roman" w:hAnsi="Times New Roman"/>
          <w:i/>
          <w:iCs/>
          <w:color w:val="000000"/>
          <w:sz w:val="27"/>
          <w:szCs w:val="27"/>
          <w:lang w:eastAsia="ru-RU"/>
        </w:rPr>
        <w:t>Я</w:t>
      </w:r>
      <w:r>
        <w:rPr>
          <w:rFonts w:eastAsia="Times New Roman" w:cs="Times New Roman" w:ascii="Times New Roman" w:hAnsi="Times New Roman"/>
          <w:color w:val="000000"/>
          <w:sz w:val="27"/>
          <w:szCs w:val="27"/>
          <w:lang w:eastAsia="ru-RU"/>
        </w:rPr>
        <w:t>, мы познаем Бога.</w:t>
      </w:r>
      <w:r>
        <w:rPr>
          <w:rFonts w:eastAsia="Times New Roman" w:cs="Times New Roman" w:ascii="Times New Roman" w:hAnsi="Times New Roman"/>
          <w:color w:val="000000"/>
          <w:sz w:val="27"/>
          <w:szCs w:val="27"/>
          <w:vertAlign w:val="superscript"/>
          <w:lang w:eastAsia="ru-RU"/>
        </w:rPr>
        <w:t>17</w:t>
      </w:r>
      <w:r>
        <w:rPr>
          <w:rFonts w:eastAsia="Times New Roman" w:cs="Times New Roman" w:ascii="Times New Roman" w:hAnsi="Times New Roman"/>
          <w:color w:val="000000"/>
          <w:sz w:val="27"/>
          <w:szCs w:val="27"/>
          <w:lang w:eastAsia="ru-RU"/>
        </w:rPr>
        <w:t> Поэтому Христос объявил, что познание Бога есть жизнь вечная,</w:t>
      </w:r>
      <w:r>
        <w:rPr>
          <w:rFonts w:eastAsia="Times New Roman" w:cs="Times New Roman" w:ascii="Times New Roman" w:hAnsi="Times New Roman"/>
          <w:color w:val="000000"/>
          <w:sz w:val="27"/>
          <w:szCs w:val="27"/>
          <w:vertAlign w:val="superscript"/>
          <w:lang w:eastAsia="ru-RU"/>
        </w:rPr>
        <w:t>18</w:t>
      </w:r>
      <w:r>
        <w:rPr>
          <w:rFonts w:eastAsia="Times New Roman" w:cs="Times New Roman" w:ascii="Times New Roman" w:hAnsi="Times New Roman"/>
          <w:color w:val="000000"/>
          <w:sz w:val="27"/>
          <w:szCs w:val="27"/>
          <w:lang w:eastAsia="ru-RU"/>
        </w:rPr>
        <w:t> и сказал: "Ибо вот, царствие Божие внутри вас есть".</w:t>
      </w:r>
      <w:r>
        <w:rPr>
          <w:rFonts w:eastAsia="Times New Roman" w:cs="Times New Roman" w:ascii="Times New Roman" w:hAnsi="Times New Roman"/>
          <w:color w:val="000000"/>
          <w:sz w:val="27"/>
          <w:szCs w:val="27"/>
          <w:vertAlign w:val="superscript"/>
          <w:lang w:eastAsia="ru-RU"/>
        </w:rPr>
        <w:t>19</w:t>
      </w:r>
    </w:p>
    <w:p>
      <w:pPr>
        <w:pStyle w:val="Normal"/>
        <w:spacing w:lineRule="auto" w:line="240" w:before="280" w:after="280"/>
        <w:rPr/>
      </w:pPr>
      <w:r>
        <w:rPr>
          <w:rFonts w:eastAsia="Times New Roman" w:cs="Times New Roman" w:ascii="Times New Roman" w:hAnsi="Times New Roman"/>
          <w:color w:val="000000"/>
          <w:sz w:val="27"/>
          <w:szCs w:val="27"/>
          <w:lang w:eastAsia="ru-RU"/>
        </w:rPr>
        <w:t>Но божественное </w:t>
      </w:r>
      <w:r>
        <w:rPr>
          <w:rFonts w:eastAsia="Times New Roman" w:cs="Times New Roman" w:ascii="Times New Roman" w:hAnsi="Times New Roman"/>
          <w:i/>
          <w:iCs/>
          <w:color w:val="000000"/>
          <w:sz w:val="27"/>
          <w:szCs w:val="27"/>
          <w:lang w:eastAsia="ru-RU"/>
        </w:rPr>
        <w:t>Я</w:t>
      </w:r>
      <w:r>
        <w:rPr>
          <w:rFonts w:eastAsia="Times New Roman" w:cs="Times New Roman" w:ascii="Times New Roman" w:hAnsi="Times New Roman"/>
          <w:color w:val="000000"/>
          <w:sz w:val="27"/>
          <w:szCs w:val="27"/>
          <w:lang w:eastAsia="ru-RU"/>
        </w:rPr>
        <w:t> раскрывается только для тех, жизнь которых чиста, кто исполнен самоотречения, преданности и кто сосредоточен на вечн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лаженны чистые сердцем, ибо они Бога узрят".</w:t>
      </w:r>
      <w:r>
        <w:rPr>
          <w:rFonts w:eastAsia="Times New Roman" w:cs="Times New Roman" w:ascii="Times New Roman" w:hAnsi="Times New Roman"/>
          <w:color w:val="000000"/>
          <w:sz w:val="27"/>
          <w:szCs w:val="27"/>
          <w:vertAlign w:val="superscript"/>
          <w:lang w:eastAsia="ru-RU"/>
        </w:rPr>
        <w:t>20</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т, кто не отказался от злых путей, кто не сосредоточен, не кроток душой и не обрел самообладания, тот даже через знание не может прийти к Нему".</w:t>
      </w:r>
      <w:r>
        <w:rPr>
          <w:rFonts w:eastAsia="Times New Roman" w:cs="Times New Roman" w:ascii="Times New Roman" w:hAnsi="Times New Roman"/>
          <w:color w:val="000000"/>
          <w:sz w:val="27"/>
          <w:szCs w:val="27"/>
          <w:vertAlign w:val="superscript"/>
          <w:lang w:eastAsia="ru-RU"/>
        </w:rPr>
        <w:t>2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истину Единое </w:t>
      </w:r>
      <w:r>
        <w:rPr>
          <w:rFonts w:eastAsia="Times New Roman" w:cs="Times New Roman" w:ascii="Times New Roman" w:hAnsi="Times New Roman"/>
          <w:i/>
          <w:iCs/>
          <w:color w:val="000000"/>
          <w:sz w:val="27"/>
          <w:szCs w:val="27"/>
          <w:lang w:eastAsia="ru-RU"/>
        </w:rPr>
        <w:t>Я</w:t>
      </w:r>
      <w:r>
        <w:rPr>
          <w:rFonts w:eastAsia="Times New Roman" w:cs="Times New Roman" w:ascii="Times New Roman" w:hAnsi="Times New Roman"/>
          <w:color w:val="000000"/>
          <w:sz w:val="27"/>
          <w:szCs w:val="27"/>
          <w:lang w:eastAsia="ru-RU"/>
        </w:rPr>
        <w:t> может быть достигнуто постоянным упражнением в правде, в преданности, в совершенном знании долга ищущего богопознания. Тот, кого созерцают безгрешно поклоняющиеся, воистину пребывает в них самих, воистину Его природа — свет и чистота".</w:t>
      </w:r>
      <w:r>
        <w:rPr>
          <w:rFonts w:eastAsia="Times New Roman" w:cs="Times New Roman" w:ascii="Times New Roman" w:hAnsi="Times New Roman"/>
          <w:color w:val="000000"/>
          <w:sz w:val="27"/>
          <w:szCs w:val="27"/>
          <w:vertAlign w:val="superscript"/>
          <w:lang w:eastAsia="ru-RU"/>
        </w:rPr>
        <w:t>22</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в древний узкий Путь, который бросает свет на кажущееся противоречие в изречении святого Ансельма: "Стань тем, что ты е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СВЯЩЕННЫЕ ПИСАНИЯ MИPА</w:t>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Из индусских Священных Писа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диный, без второго.</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Чхандогья упанишада, VI, II, 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гда не было не-бытия и не было бытия... Лишь То дышало вследствие своей собственной природы; кроме Того не было ничего.</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Ригведа, X, CXXIX, 1, 2</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крою тебе То, что должно быть познано; что, познанное, ведет к бессмертию, безначальное, высшее, Вечное, Брахман.</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Бхагавадгита, XIII, 12</w:t>
      </w:r>
    </w:p>
    <w:p>
      <w:pPr>
        <w:pStyle w:val="Normal"/>
        <w:spacing w:lineRule="auto" w:line="240" w:before="280" w:after="280"/>
        <w:rPr/>
      </w:pPr>
      <w:r>
        <w:rPr>
          <w:rFonts w:eastAsia="Times New Roman" w:cs="Times New Roman" w:ascii="Times New Roman" w:hAnsi="Times New Roman"/>
          <w:color w:val="000000"/>
          <w:sz w:val="27"/>
          <w:szCs w:val="27"/>
          <w:lang w:eastAsia="ru-RU"/>
        </w:rPr>
        <w:t>Незримый, Он видит, неслышный. Он слышит, немыслимый, Он мыслит, неисповедимый. Он знает. Никто иной, кроме Него, не видит, не слышит, не мыслит, не знает. Он есть божественное </w:t>
      </w:r>
      <w:r>
        <w:rPr>
          <w:rFonts w:eastAsia="Times New Roman" w:cs="Times New Roman" w:ascii="Times New Roman" w:hAnsi="Times New Roman"/>
          <w:i/>
          <w:iCs/>
          <w:color w:val="000000"/>
          <w:sz w:val="27"/>
          <w:szCs w:val="27"/>
          <w:lang w:eastAsia="ru-RU"/>
        </w:rPr>
        <w:t>Я</w:t>
      </w:r>
      <w:r>
        <w:rPr>
          <w:rFonts w:eastAsia="Times New Roman" w:cs="Times New Roman" w:ascii="Times New Roman" w:hAnsi="Times New Roman"/>
          <w:color w:val="000000"/>
          <w:sz w:val="27"/>
          <w:szCs w:val="27"/>
          <w:lang w:eastAsia="ru-RU"/>
        </w:rPr>
        <w:t>, сокровенный правитель, Бессмертный. Все иное погибает.</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Брихадараньяка упанишада, III, VII, 23</w:t>
      </w:r>
    </w:p>
    <w:p>
      <w:pPr>
        <w:pStyle w:val="Normal"/>
        <w:spacing w:lineRule="auto" w:line="240" w:before="280" w:after="280"/>
        <w:rPr/>
      </w:pPr>
      <w:r>
        <w:rPr>
          <w:rFonts w:eastAsia="Times New Roman" w:cs="Times New Roman" w:ascii="Times New Roman" w:hAnsi="Times New Roman"/>
          <w:color w:val="000000"/>
          <w:sz w:val="27"/>
          <w:szCs w:val="27"/>
          <w:lang w:eastAsia="ru-RU"/>
        </w:rPr>
        <w:t>О Гудакеша, </w:t>
      </w:r>
      <w:r>
        <w:rPr>
          <w:rFonts w:eastAsia="Times New Roman" w:cs="Times New Roman" w:ascii="Times New Roman" w:hAnsi="Times New Roman"/>
          <w:i/>
          <w:iCs/>
          <w:color w:val="000000"/>
          <w:sz w:val="27"/>
          <w:szCs w:val="27"/>
          <w:lang w:eastAsia="ru-RU"/>
        </w:rPr>
        <w:t>Я</w:t>
      </w:r>
      <w:r>
        <w:rPr>
          <w:rFonts w:eastAsia="Times New Roman" w:cs="Times New Roman" w:ascii="Times New Roman" w:hAnsi="Times New Roman"/>
          <w:color w:val="000000"/>
          <w:sz w:val="27"/>
          <w:szCs w:val="27"/>
          <w:lang w:eastAsia="ru-RU"/>
        </w:rPr>
        <w:t> — То, что пребывает в сердцах всего сущего; </w:t>
      </w:r>
      <w:r>
        <w:rPr>
          <w:rFonts w:eastAsia="Times New Roman" w:cs="Times New Roman" w:ascii="Times New Roman" w:hAnsi="Times New Roman"/>
          <w:i/>
          <w:iCs/>
          <w:color w:val="000000"/>
          <w:sz w:val="27"/>
          <w:szCs w:val="27"/>
          <w:lang w:eastAsia="ru-RU"/>
        </w:rPr>
        <w:t>Я</w:t>
      </w:r>
      <w:r>
        <w:rPr>
          <w:rFonts w:eastAsia="Times New Roman" w:cs="Times New Roman" w:ascii="Times New Roman" w:hAnsi="Times New Roman"/>
          <w:color w:val="000000"/>
          <w:sz w:val="27"/>
          <w:szCs w:val="27"/>
          <w:lang w:eastAsia="ru-RU"/>
        </w:rPr>
        <w:t> есмь начало, середина, а также и конец всех существ... И нет ничего движущегося или неподвижного, что могло бы существовать вне Меня... Постигни, что все, что славно, хорошо, прекрасно и могущественно, есть лишь ничтожная часть Моего великолепия... Создав из частицы Себя всю вселенную, Я остаюсь.</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Бхагавадгита, X, 20, 89, 41, 42</w:t>
      </w:r>
    </w:p>
    <w:p>
      <w:pPr>
        <w:pStyle w:val="Normal"/>
        <w:spacing w:lineRule="auto" w:line="240" w:before="280" w:after="280"/>
        <w:rPr/>
      </w:pPr>
      <w:r>
        <w:rPr>
          <w:rFonts w:eastAsia="Times New Roman" w:cs="Times New Roman" w:ascii="Times New Roman" w:hAnsi="Times New Roman"/>
          <w:color w:val="000000"/>
          <w:sz w:val="27"/>
          <w:szCs w:val="27"/>
          <w:lang w:eastAsia="ru-RU"/>
        </w:rPr>
        <w:t>Как вездесущий эфир по своей тонкости не подлежит воздействию, так и все телесное не в состоянии повлиять на высшее </w:t>
      </w:r>
      <w:r>
        <w:rPr>
          <w:rFonts w:eastAsia="Times New Roman" w:cs="Times New Roman" w:ascii="Times New Roman" w:hAnsi="Times New Roman"/>
          <w:i/>
          <w:iCs/>
          <w:color w:val="000000"/>
          <w:sz w:val="27"/>
          <w:szCs w:val="27"/>
          <w:lang w:eastAsia="ru-RU"/>
        </w:rPr>
        <w:t>Я</w:t>
      </w:r>
      <w:r>
        <w:rPr>
          <w:rFonts w:eastAsia="Times New Roman" w:cs="Times New Roman" w:ascii="Times New Roman" w:hAnsi="Times New Roman"/>
          <w:color w:val="000000"/>
          <w:sz w:val="27"/>
          <w:szCs w:val="27"/>
          <w:lang w:eastAsia="ru-RU"/>
        </w:rPr>
        <w:t>.</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Бхагавадгита, XIII, 32</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не было тьмы, когда не было ни дня, ни ночи, не-бытия или бытия, тогда был один Всеблагий. Никто не может постигнуть Его в пространстве наверху, в пространстве внизу или в промежуточном пространстве. Имя Его — бесконечная слава, нет Его изображения. Не в видимом пребывает Его образ; никто не зрит Его очами. Те, кто через любовь и мудрость познают Его, пребывающего в сердце, становятся бессмертными.</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Шветашватара упанишада, IV, 18-20</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сияющее солнце светит, проявляя все вещи в пространстве наверху, внизу и между ними, так и Единый, Всеславный, Всеблагий Бог царит над всем, что существует и что изошло от Него.</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V, 4</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диный Бог, скрытый во всех существах, проникающий все, сокровенное божественное </w:t>
      </w:r>
      <w:r>
        <w:rPr>
          <w:rFonts w:eastAsia="Times New Roman" w:cs="Times New Roman" w:ascii="Times New Roman" w:hAnsi="Times New Roman"/>
          <w:i/>
          <w:iCs/>
          <w:color w:val="000000"/>
          <w:sz w:val="27"/>
          <w:szCs w:val="27"/>
          <w:lang w:eastAsia="ru-RU"/>
        </w:rPr>
        <w:t>Я</w:t>
      </w:r>
      <w:r>
        <w:rPr>
          <w:rFonts w:eastAsia="Times New Roman" w:cs="Times New Roman" w:ascii="Times New Roman" w:hAnsi="Times New Roman"/>
          <w:color w:val="000000"/>
          <w:sz w:val="27"/>
          <w:szCs w:val="27"/>
          <w:lang w:eastAsia="ru-RU"/>
        </w:rPr>
        <w:t> всего сущего. Владыка всех деятельностей, пребывающий во всех творениях, Свидетель, который есть чистая и бесплотная Мысль, единый Самосущий среди сонма успокоенных духов, делающий проявленным единое семя (материи). Мудрые, созерцающие Его внутри себя, обретают вечное блаженство, никто иной.</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VI, 11, 12</w:t>
      </w:r>
    </w:p>
    <w:p>
      <w:pPr>
        <w:pStyle w:val="Normal"/>
        <w:spacing w:lineRule="auto" w:line="240" w:before="280" w:after="280"/>
        <w:rPr/>
      </w:pPr>
      <w:r>
        <w:rPr>
          <w:rFonts w:eastAsia="Times New Roman" w:cs="Times New Roman" w:ascii="Times New Roman" w:hAnsi="Times New Roman"/>
          <w:color w:val="000000"/>
          <w:sz w:val="27"/>
          <w:szCs w:val="27"/>
          <w:lang w:eastAsia="ru-RU"/>
        </w:rPr>
        <w:t>Как единый воздух, вступая в мир, становится самим естеством каждой природы, так и единое </w:t>
      </w:r>
      <w:r>
        <w:rPr>
          <w:rFonts w:eastAsia="Times New Roman" w:cs="Times New Roman" w:ascii="Times New Roman" w:hAnsi="Times New Roman"/>
          <w:i/>
          <w:iCs/>
          <w:color w:val="000000"/>
          <w:sz w:val="27"/>
          <w:szCs w:val="27"/>
          <w:lang w:eastAsia="ru-RU"/>
        </w:rPr>
        <w:t>Я</w:t>
      </w:r>
      <w:r>
        <w:rPr>
          <w:rFonts w:eastAsia="Times New Roman" w:cs="Times New Roman" w:ascii="Times New Roman" w:hAnsi="Times New Roman"/>
          <w:color w:val="000000"/>
          <w:sz w:val="27"/>
          <w:szCs w:val="27"/>
          <w:lang w:eastAsia="ru-RU"/>
        </w:rPr>
        <w:t>, принадлежа самой природе каждого естества, есть сокровенное </w:t>
      </w:r>
      <w:r>
        <w:rPr>
          <w:rFonts w:eastAsia="Times New Roman" w:cs="Times New Roman" w:ascii="Times New Roman" w:hAnsi="Times New Roman"/>
          <w:i/>
          <w:iCs/>
          <w:color w:val="000000"/>
          <w:sz w:val="27"/>
          <w:szCs w:val="27"/>
          <w:lang w:eastAsia="ru-RU"/>
        </w:rPr>
        <w:t>Я</w:t>
      </w:r>
      <w:r>
        <w:rPr>
          <w:rFonts w:eastAsia="Times New Roman" w:cs="Times New Roman" w:ascii="Times New Roman" w:hAnsi="Times New Roman"/>
          <w:color w:val="000000"/>
          <w:sz w:val="27"/>
          <w:szCs w:val="27"/>
          <w:lang w:eastAsia="ru-RU"/>
        </w:rPr>
        <w:t> всего сущего и пребывает также и вне.</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Катха упанишада, II, V, 10</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лизко, в самом сердце проявлена великая цель; на Нем зиждется все, что двигается, дышит и смыкает очи. Его ты познаешь, как то, что существует и не существует, Кто достоин поклонения, Кто превыше познания творений, Кто величайший, Лучезарный, тоньше тончайшего, на Ком основаны миры и их обитатели.</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Мундака упанишада, II, II, 1, 2</w:t>
      </w:r>
    </w:p>
    <w:p>
      <w:pPr>
        <w:pStyle w:val="Normal"/>
        <w:spacing w:lineRule="auto" w:line="240" w:before="280" w:after="280"/>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Из Священных Писаний парсов</w:t>
      </w:r>
    </w:p>
    <w:p>
      <w:pPr>
        <w:pStyle w:val="Normal"/>
        <w:spacing w:lineRule="auto" w:line="240" w:before="280" w:after="280"/>
        <w:rPr/>
      </w:pPr>
      <w:r>
        <w:rPr>
          <w:rFonts w:eastAsia="Times New Roman" w:cs="Times New Roman" w:ascii="Times New Roman" w:hAnsi="Times New Roman"/>
          <w:color w:val="000000"/>
          <w:sz w:val="27"/>
          <w:szCs w:val="27"/>
          <w:lang w:eastAsia="ru-RU"/>
        </w:rPr>
        <w:t>Ахуре-Мазде,</w:t>
      </w:r>
      <w:r>
        <w:rPr>
          <w:rFonts w:eastAsia="Times New Roman" w:cs="Times New Roman" w:ascii="Times New Roman" w:hAnsi="Times New Roman"/>
          <w:color w:val="000000"/>
          <w:sz w:val="27"/>
          <w:szCs w:val="27"/>
          <w:vertAlign w:val="superscript"/>
          <w:lang w:eastAsia="ru-RU"/>
        </w:rPr>
        <w:t>23</w:t>
      </w:r>
      <w:r>
        <w:rPr>
          <w:rFonts w:eastAsia="Times New Roman" w:cs="Times New Roman" w:ascii="Times New Roman" w:hAnsi="Times New Roman"/>
          <w:color w:val="000000"/>
          <w:sz w:val="27"/>
          <w:szCs w:val="27"/>
          <w:lang w:eastAsia="ru-RU"/>
        </w:rPr>
        <w:t> Единому без второго... пою славословие.</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Агунавад Гата, XXXVIII, 3</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хура-Мазда, видящий все.</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Уштавад Гата, XIV, 4</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хура-Мазда сказал: "О святейший Зартошт, эта частица Слова Гоновара была до акаши, до воды, до земли, до животных, до деревьев, до огня — очистителя всех вещей Ахуры-Мазды, — до святых, до элементалей (дэв) и злых людей, до всего физического мира и до всех творений Ахуры-Мазды, рожденных чистотой".</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Ясна, XIX, 3, 4</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е первое имя есть "Ахми" — я есмь.</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Ормазд Яшт, 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бе, о Мазда-Ахура несравненный. Тебе я пою хвалу.</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Ясна, XXVIII, 3</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возвещаю Его, Который величайший из всех.</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XIV, 6</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ы, Первый Великий Мыслитель, великолепие Которого превосходит все светы. Разум Которого есть Творец всего, Ты поддерживаешь праведность и благой ум. Ты Дух Мазда, Который еси всегда тот же!</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XXXI, 9</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икто не может знать происхождение Мездама. Кто может постигнуть это, кроме Него сам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ытие, и единство, и тождественность суть нераздельные свойства Его первичной субстанции и не составляют дополнительных Его свойст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без начала, без конца, без союзника или врага, или подобных Ему, без отца, матери, жены или дитяти, без места, положения, тела или чего-либо плотского, без цвета или запах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живой, мудрый, могущественный, независимый и справедливый; и Его знание простирается над всем, что слышно, видно и существу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все существование постигается Его знанием одновременно, без времени; и для Него нет ничего скрытого.</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Дезатир, Книга Пророка; Великий Абад, 4-8</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мечание. Здесь Ахура-Мазда считается Единым. В своих "Этюдах о Парсах" (Essays on the Parsis, p. 13) д-р Гауг говорит о более мистическом представлении Зерван Акаране, Единого до проявления, от Которого изошел Ахура-Мазда, Бытие — Мудрость. Это учение было распространено в Персии, говорит ученый доктор, во времена Сасанидов, но современные последователи Зороастра отвергают его, отдаляясь таким образом от Всемирной Религ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Из еврейских Священных Писа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есмь Сущий ... Сущий послал меня к Вам.</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Исход, 3:14</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лько Господь есть Бог, и нет никого, кроме Него.</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Второзаконие, 4:3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ушай, Израиль: Господь, Бог наш, Господь един есть.</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6:4</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т между богами, как Ты, Господи... Ибо Ты велик и творишь чудеса, — Ты, Боже, един Ты.</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Псалтирь, 85:8,10</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всяком месте очи Господни: они видят злых и добрых.</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Притчи, 15:3</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 первый, и Я — последний; и, кроме Меня, нет Бога.</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Исаия, 44:6</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 Господь, и нет иного; нет Бога, кроме Меня.</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45: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Я Господь, и нет Спасителя, кроме Меня.</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43:1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говорит Высокий и Превознесенный, вечно Живущий, — Святый имя Его.</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57:1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Господь Бог есть истина; Он есть Бог живый и Царь вечный.</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Иеремия, 10:10</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есть Бог живый и Присносущий, и царство Его несокрушимо, и владычество Его бесконечно.</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Даниил, 6:26</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ы не должен знать другого бога, кроме Меня, и нет Спасителя, кроме Меня.</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Осия, 13:4</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бо кто Бог, кроме Господа, и кто защита, кроме Бога нашего?</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Псалтирь, 17:32</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сказал: вы — боги, и сыны Всевышнего — все вы.</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81:6</w:t>
      </w:r>
    </w:p>
    <w:p>
      <w:pPr>
        <w:pStyle w:val="Normal"/>
        <w:spacing w:lineRule="auto" w:line="240" w:before="280" w:after="280"/>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Из христианских Священных Писа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нижник сказал Ему: хорошо, Учитель! истину сказал Ты, что один есть Бог и нет иного, кроме Его.</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От Марка, 12:32</w:t>
      </w:r>
    </w:p>
    <w:p>
      <w:pPr>
        <w:pStyle w:val="Normal"/>
        <w:spacing w:lineRule="auto" w:line="240" w:before="280" w:after="280"/>
        <w:rPr/>
      </w:pPr>
      <w:r>
        <w:rPr>
          <w:rFonts w:eastAsia="Times New Roman" w:cs="Times New Roman" w:ascii="Times New Roman" w:hAnsi="Times New Roman"/>
          <w:color w:val="000000"/>
          <w:sz w:val="27"/>
          <w:szCs w:val="27"/>
          <w:lang w:eastAsia="ru-RU"/>
        </w:rPr>
        <w:t>Не две ли малые птицы продаются за ассарий? И ни одна из них не упадет на землю без </w:t>
      </w:r>
      <w:r>
        <w:rPr>
          <w:rFonts w:eastAsia="Times New Roman" w:cs="Times New Roman" w:ascii="Times New Roman" w:hAnsi="Times New Roman"/>
          <w:i/>
          <w:iCs/>
          <w:color w:val="000000"/>
          <w:sz w:val="27"/>
          <w:szCs w:val="27"/>
          <w:lang w:eastAsia="ru-RU"/>
        </w:rPr>
        <w:t>воли</w:t>
      </w:r>
      <w:r>
        <w:rPr>
          <w:rFonts w:eastAsia="Times New Roman" w:cs="Times New Roman" w:ascii="Times New Roman" w:hAnsi="Times New Roman"/>
          <w:color w:val="000000"/>
          <w:sz w:val="27"/>
          <w:szCs w:val="27"/>
          <w:lang w:eastAsia="ru-RU"/>
        </w:rPr>
        <w:t> Отца вашего; у вас же и волосы на голове все сочтены.</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От Матфея, 10:29-30</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и недалеко от каждого из нас: ибо мы Им живем, и движемся, и существуем, как и некоторые из ваших стихотворцев говорили: "мы Его и род"... Мы, будучи родом Божиим...</w:t>
      </w:r>
    </w:p>
    <w:p>
      <w:pPr>
        <w:pStyle w:val="Normal"/>
        <w:spacing w:lineRule="auto" w:line="240" w:before="280" w:after="280"/>
        <w:jc w:val="right"/>
        <w:rPr/>
      </w:pPr>
      <w:r>
        <w:rPr>
          <w:rFonts w:eastAsia="Times New Roman" w:cs="Times New Roman" w:ascii="Times New Roman" w:hAnsi="Times New Roman"/>
          <w:i/>
          <w:iCs/>
          <w:color w:val="000000"/>
          <w:sz w:val="27"/>
          <w:szCs w:val="27"/>
          <w:lang w:eastAsia="ru-RU"/>
        </w:rPr>
        <w:t>Деяния, 17:27-29</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ух Божий живет в вас... Духом Своим, живущим в вас.</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Римлянам, 8:9,11</w:t>
      </w:r>
    </w:p>
    <w:p>
      <w:pPr>
        <w:pStyle w:val="Normal"/>
        <w:spacing w:lineRule="auto" w:line="240" w:before="280" w:after="280"/>
        <w:rPr/>
      </w:pPr>
      <w:r>
        <w:rPr>
          <w:rFonts w:eastAsia="Times New Roman" w:cs="Times New Roman" w:ascii="Times New Roman" w:hAnsi="Times New Roman"/>
          <w:color w:val="000000"/>
          <w:sz w:val="27"/>
          <w:szCs w:val="27"/>
          <w:lang w:eastAsia="ru-RU"/>
        </w:rPr>
        <w:t>Разве вы не знаете, что вы храм Божий, и Дух Божий живет в вас? Если кто разорит храм Божий, того покарает Бог, ибо храм Божий свят; а этот </w:t>
      </w:r>
      <w:r>
        <w:rPr>
          <w:rFonts w:eastAsia="Times New Roman" w:cs="Times New Roman" w:ascii="Times New Roman" w:hAnsi="Times New Roman"/>
          <w:i/>
          <w:iCs/>
          <w:color w:val="000000"/>
          <w:sz w:val="27"/>
          <w:szCs w:val="27"/>
          <w:lang w:eastAsia="ru-RU"/>
        </w:rPr>
        <w:t>храм</w:t>
      </w:r>
      <w:r>
        <w:rPr>
          <w:rFonts w:eastAsia="Times New Roman" w:cs="Times New Roman" w:ascii="Times New Roman" w:hAnsi="Times New Roman"/>
          <w:color w:val="000000"/>
          <w:sz w:val="27"/>
          <w:szCs w:val="27"/>
          <w:lang w:eastAsia="ru-RU"/>
        </w:rPr>
        <w:t> — вы.</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1 Коринфянам, 3:16-1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соединяющийся с Господом есть один дух с Господом.</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6:17</w:t>
      </w:r>
    </w:p>
    <w:p>
      <w:pPr>
        <w:pStyle w:val="Normal"/>
        <w:spacing w:lineRule="auto" w:line="240" w:before="280" w:after="280"/>
        <w:rPr/>
      </w:pPr>
      <w:r>
        <w:rPr>
          <w:rFonts w:eastAsia="Times New Roman" w:cs="Times New Roman" w:ascii="Times New Roman" w:hAnsi="Times New Roman"/>
          <w:color w:val="000000"/>
          <w:sz w:val="27"/>
          <w:szCs w:val="27"/>
          <w:lang w:eastAsia="ru-RU"/>
        </w:rPr>
        <w:t>Не знаете ли, что тела ваши суть храм живущего в вас Святого Духа, Которого имеете Вы от Бога, и вы не свои, ибо вы куплены </w:t>
      </w:r>
      <w:r>
        <w:rPr>
          <w:rFonts w:eastAsia="Times New Roman" w:cs="Times New Roman" w:ascii="Times New Roman" w:hAnsi="Times New Roman"/>
          <w:i/>
          <w:iCs/>
          <w:color w:val="000000"/>
          <w:sz w:val="27"/>
          <w:szCs w:val="27"/>
          <w:lang w:eastAsia="ru-RU"/>
        </w:rPr>
        <w:t>дорогою</w:t>
      </w:r>
      <w:r>
        <w:rPr>
          <w:rFonts w:eastAsia="Times New Roman" w:cs="Times New Roman" w:ascii="Times New Roman" w:hAnsi="Times New Roman"/>
          <w:color w:val="000000"/>
          <w:sz w:val="27"/>
          <w:szCs w:val="27"/>
          <w:lang w:eastAsia="ru-RU"/>
        </w:rPr>
        <w:t> ценою? Посему прославляйте Бога и в телах ваших и в душах ваших, которые суть Божии.</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6:19-20</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у нас один Бог Отец, из Которого все... Которым все, и мы Им.</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8:6</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 будет Бог все во всем.</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1 Коринфянам. 15:28</w:t>
      </w:r>
    </w:p>
    <w:p>
      <w:pPr>
        <w:pStyle w:val="Normal"/>
        <w:spacing w:lineRule="auto" w:line="240" w:before="280" w:after="280"/>
        <w:rPr/>
      </w:pPr>
      <w:r>
        <w:rPr>
          <w:rFonts w:eastAsia="Times New Roman" w:cs="Times New Roman" w:ascii="Times New Roman" w:hAnsi="Times New Roman"/>
          <w:color w:val="000000"/>
          <w:sz w:val="27"/>
          <w:szCs w:val="27"/>
          <w:lang w:eastAsia="ru-RU"/>
        </w:rPr>
        <w:t>Ибо вы — храм Бога живого, как сказал Бог: вселюсь в них и буду. ходить в </w:t>
      </w:r>
      <w:r>
        <w:rPr>
          <w:rFonts w:eastAsia="Times New Roman" w:cs="Times New Roman" w:ascii="Times New Roman" w:hAnsi="Times New Roman"/>
          <w:i/>
          <w:iCs/>
          <w:color w:val="000000"/>
          <w:sz w:val="27"/>
          <w:szCs w:val="27"/>
          <w:lang w:eastAsia="ru-RU"/>
        </w:rPr>
        <w:t>них;</w:t>
      </w:r>
      <w:r>
        <w:rPr>
          <w:rFonts w:eastAsia="Times New Roman" w:cs="Times New Roman" w:ascii="Times New Roman" w:hAnsi="Times New Roman"/>
          <w:color w:val="000000"/>
          <w:sz w:val="27"/>
          <w:szCs w:val="27"/>
          <w:lang w:eastAsia="ru-RU"/>
        </w:rPr>
        <w:t> и буду их Богом, и они будут Моим народом.</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2 Коринфянам, 6:16</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 один.</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Галатам, 3:20</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твердиться Духом Его во внутреннем человеке.</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Ефесянам, 3:16</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ин Бог и Отец всех. Который над всеми... и во всех нас.</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4:6</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Царю же веков нетленному, невидимому, единому премудрому Богу честь и слава во веки веков.</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1 Тимофею, 1:1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есмь Альфа и Омега, начало и конец... Который есть и был и грядет.</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Откровение Иоанна, 1:8</w:t>
      </w:r>
    </w:p>
    <w:p>
      <w:pPr>
        <w:pStyle w:val="Normal"/>
        <w:spacing w:lineRule="auto" w:line="240" w:before="280" w:after="280"/>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Из Священных Писаний исла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ш Бог — Бог единый, и нет иного Бога, кроме Него; Он милостив и милосерд.</w:t>
      </w:r>
    </w:p>
    <w:p>
      <w:pPr>
        <w:pStyle w:val="Normal"/>
        <w:spacing w:lineRule="auto" w:line="240" w:before="280" w:after="280"/>
        <w:jc w:val="right"/>
        <w:rPr/>
      </w:pPr>
      <w:r>
        <w:rPr>
          <w:rFonts w:eastAsia="Times New Roman" w:cs="Times New Roman" w:ascii="Times New Roman" w:hAnsi="Times New Roman"/>
          <w:i/>
          <w:iCs/>
          <w:color w:val="000000"/>
          <w:sz w:val="27"/>
          <w:szCs w:val="27"/>
          <w:lang w:eastAsia="ru-RU"/>
        </w:rPr>
        <w:t>Коран, 2:158</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принадлежим к Богу и к нему возвратимся.</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2:15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 власти Бога и Восток и Запад; куда ни обратитесь вы, везде вы встретите Лицо Бога, ибо Бог вездесущий и всеведущий.</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2:109</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ть только один Бог, нет Бога, кроме Бога, Живого и Неизменного. Ни дремота, ни сон не овладевают Им. Ему принадлежит все, что есть на небесах и на земле. Кто может предстательствовать перед Ним, если не будет на то Его воли? Он знает, что было до них и что будет после них, — люди же постигают из мудрости Его лишь то, чему Он пожелает их научить. Престол Его простирается на небо и на землю, и Он без всякого труда охраняет их. Он Высочайший, Великий.</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Коран, 2:256</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т Бога, кроме Бога Живого, Неизменного.</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3: 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 един.</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4:169</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м нам предстоит вернуться к Богу.</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5:53</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т Бога, кроме единого Бога.</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5:7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торый питает других, а Сам не нуждается в том, чтобы Его питали.</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6:14</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кажи: существует, конечно, только единый Бог.</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6:19</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Него есть ключ ко всем тайнам. Он один их знает. Он знает о том, что существует на земле, и о том, что скрыто в глубине морской. Листка не упадет без Его ведома. Нет ни одного зерна в мрачных недрах земли, нет зеленой или высохшей былинки, которая не была бы означена в книге явной.</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6:59</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 Господа ничего не укрывается из всего сущего на небе и на земле.</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14:4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погибнет, кроме Лика Божия... К Нему возвратитесь вы.</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28:88</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ближе к Нему, чем Его собственная становая жила.</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50:1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видит деяния ваши.</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57:4</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 обо всем свидетельствует. Разве не видишь ты, что Богу ведомо все сущее на небесах и на земле? Не бывает беседы между тремя лицами так, чтобы Он не присутствовал четвертым, не собирается вместе пятерых без того, чтобы Он не был шестым. Не бывает ни большого, ни меньшего сборища так, чтобы Его не было вместе с ними, где бы они ни находились... ибо Он обо всем осведомлен.</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Коран, 58:7-8</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кажи: Бог един, Вечный Бог.</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112:1-2</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 говорит: "Я упование того, кто надеется на Меня; и Я с ним и вблизи его, когда он вспоминает обо Мне".</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Изречение Магомета</w:t>
      </w:r>
    </w:p>
    <w:p>
      <w:pPr>
        <w:pStyle w:val="Normal"/>
        <w:spacing w:lineRule="auto" w:line="240" w:before="280" w:after="280"/>
        <w:rPr/>
      </w:pPr>
      <w:r>
        <w:rPr>
          <w:rFonts w:eastAsia="Times New Roman" w:cs="Times New Roman" w:ascii="Times New Roman" w:hAnsi="Times New Roman"/>
          <w:color w:val="000000"/>
          <w:sz w:val="27"/>
          <w:szCs w:val="27"/>
          <w:lang w:eastAsia="ru-RU"/>
        </w:rPr>
        <w:t>Бог говорит: "Если кто старается приблизиться ко Мне на один вершок,</w:t>
      </w:r>
      <w:r>
        <w:rPr>
          <w:rFonts w:eastAsia="Times New Roman" w:cs="Times New Roman" w:ascii="Times New Roman" w:hAnsi="Times New Roman"/>
          <w:color w:val="000000"/>
          <w:sz w:val="27"/>
          <w:szCs w:val="27"/>
          <w:vertAlign w:val="superscript"/>
          <w:lang w:eastAsia="ru-RU"/>
        </w:rPr>
        <w:t>24</w:t>
      </w:r>
      <w:r>
        <w:rPr>
          <w:rFonts w:eastAsia="Times New Roman" w:cs="Times New Roman" w:ascii="Times New Roman" w:hAnsi="Times New Roman"/>
          <w:color w:val="000000"/>
          <w:sz w:val="27"/>
          <w:szCs w:val="27"/>
          <w:lang w:eastAsia="ru-RU"/>
        </w:rPr>
        <w:t> то Я приближаюсь к нему на аршин; и если кто силится приблизиться ко Мне на аршин, Я к нему приближаюсь на две сажени; и если кто идет ко Мне, то Я бегу ему навстречу".</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Изречение Магоме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 говорит: "О человек! Следуй только Моим законам, и ты станешь подобен Мне, а затем скажи: "Будь", и вот Оно есть".</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Изречение Магоме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 говорит: "Для любимого Мною человека Я — слух его, которым он слышит, Я — зрение его, которым он видит, Я — руки его, которыми он держит, и Я — ноги его, которыми он ходит".</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Изречение Магоме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 был, когда ничего не было. Он все знает, что было и будет. Он есть свет без тени, жизнь без смерти и знание без неведения. Таким, какой Он сегодня. Он остается вовеки.</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V Имам, Магомет, сын А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ы еси абсолютное Бытие; все остальное — призрак.</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Дж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ты проникновенно всмотришься в корень материи, то ты постигнешь, что Он есть и Видящий, и Око, и Видение.</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Гулчан-г-Раз</w:t>
      </w:r>
    </w:p>
    <w:p>
      <w:pPr>
        <w:pStyle w:val="Normal"/>
        <w:spacing w:lineRule="auto" w:line="240" w:before="280" w:after="280"/>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Из Священных Писаний сикх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Сам есть Единый, и Он Сам есть множество... Он всегда пребывает во всем.</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Джандж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ез примет, непостижимый; не предмет; неприкосновенный времени или действию; нерожденный; из никакого лона; самосущий; безусловный; непоколебимый.</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Соратх, 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Сам и бесформенное, и форма; Единый без качества и с качествами. О Нем Одном говорится, о Нанак. Этот Единый есть множество.</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Баванаккхри Гуру, V</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видимо, есть Брахм; что слышно, есть Брахм; Он именуется Единым и только Единым.</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Гуру, III</w:t>
      </w:r>
    </w:p>
    <w:p>
      <w:pPr>
        <w:pStyle w:val="Normal"/>
        <w:spacing w:lineRule="auto" w:line="240" w:before="280" w:after="280"/>
        <w:rPr/>
      </w:pPr>
      <w:r>
        <w:rPr>
          <w:rFonts w:eastAsia="Times New Roman" w:cs="Times New Roman" w:ascii="Times New Roman" w:hAnsi="Times New Roman"/>
          <w:color w:val="000000"/>
          <w:sz w:val="27"/>
          <w:szCs w:val="27"/>
          <w:lang w:eastAsia="ru-RU"/>
        </w:rPr>
        <w:t>Веда не знает Его величия; Брахма</w:t>
      </w:r>
      <w:r>
        <w:rPr>
          <w:rFonts w:eastAsia="Times New Roman" w:cs="Times New Roman" w:ascii="Times New Roman" w:hAnsi="Times New Roman"/>
          <w:color w:val="000000"/>
          <w:sz w:val="27"/>
          <w:szCs w:val="27"/>
          <w:vertAlign w:val="superscript"/>
          <w:lang w:eastAsia="ru-RU"/>
        </w:rPr>
        <w:t>25</w:t>
      </w:r>
      <w:r>
        <w:rPr>
          <w:rFonts w:eastAsia="Times New Roman" w:cs="Times New Roman" w:ascii="Times New Roman" w:hAnsi="Times New Roman"/>
          <w:color w:val="000000"/>
          <w:sz w:val="27"/>
          <w:szCs w:val="27"/>
          <w:lang w:eastAsia="ru-RU"/>
        </w:rPr>
        <w:t> не знает Его тайну; Аватары не знают Его границ; Господь Всевышний Парабрахман — без границ.</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Раткали Гуру, V</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проявленный Господь, сокровенный Учитель, наполняющий все сердца и направляющий их изнутри, куда бы я ни взглянул, всюду Ты еси.</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Бхарон Гуру, V</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един есть. Он все во всем. Своими законами Он поддерживает вселенную.</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Сукхмани Гуру, V</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каждом сердце пребывает Гари. Так провозглашают мудрецы.</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Гуру, I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II. ПРОЯВЛЕНИЕ БОГА ВО ВСЕЛЕНН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теологии различали между Богом в Его истинной природе и Богом в проявлении. Сама религия не придает особого значения этой разнице, так как имеет дело с отношением человека к Богу, а не с метафизическими умозрениями, которые требуются теологией. Эти требования вызываются потребностью разума ответить на возникающие перед ним задачи, тогда как сердце ищет только одного: объекта для любви, и поклонения. "Логос Души един"; Слово, говорящее человеческому Духу, не нуждается в объяснительной теологии, чтобы защитить Себя перед Своим подоби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религии обладали всегда своими теологиями, и в последних заключались глубокие, истины, выраженные в умозрительных терминах, причем форма этих истин видоизменялась с каждой особой религией и даже с каждым отдельным учителем. Религиозные распри разгораются вокруг этих терминов, а не вокруг самих истин, для которых термины служат лишь частичными и неполными выражениями. Дух един, тогда как интеллект многообразен и, подобно призме, разлагает белый свет истины на его составные цвета, из которых каждый отличается от остальных, оставаясь в то же время нераздельной частью единого белого све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 главе этих неизменных истин стоит истина о божественном Самопроявлении во вселенной, и это Самопроявление признается мыслью, способною проникать в глубину, троичным: Бог проявляет Себя в трех Аспектах, в трех основных Видах, тремя существенными Качествами, которые выполняют три первичные Деятельности по отношению к Его вселенной. На основании этой истины возникла идея божественной Троицы во многих религиях, как древних, так и современных; отрицание этой идеи в мусульманской религии обязано, с одной стороны, тому грубому антропоморфизму, с которым идея эта была представлена, а с другой стороны, сказавшейся во времена пророка Магомета великой необходимости подчеркнуть Единство Бога, ввиду того хаоса многобожия, в котором утрачено было сознание Единства. Разумно установленная, эта истина не может вызвать никакого возражения. Но ее понимание, эмоционально выраженное невежественным, хотя бы и любящим поклонником, может действительно возмутить философа.</w:t>
      </w:r>
    </w:p>
    <w:p>
      <w:pPr>
        <w:pStyle w:val="Normal"/>
        <w:spacing w:lineRule="auto" w:line="240" w:before="280" w:after="280"/>
        <w:rPr/>
      </w:pPr>
      <w:r>
        <w:rPr>
          <w:rFonts w:eastAsia="Times New Roman" w:cs="Times New Roman" w:ascii="Times New Roman" w:hAnsi="Times New Roman"/>
          <w:color w:val="000000"/>
          <w:sz w:val="27"/>
          <w:szCs w:val="27"/>
          <w:lang w:eastAsia="ru-RU"/>
        </w:rPr>
        <w:t>Индус говорит о непроявленном Боге, о Бесконечном и Абсолютном, неизменно Самосущем и Безусловном, как о "Неимеющем качеств", тогда как проявленного Бога, верховного Владыку вселенной, он представляет "имеющим качества". Этими основными качествами он считает Бытие, Сознание и Блаженство, и в троичности человеческого Духа с его тремя свойствами — деятельностью, познаванием и волей — он видит ограниченное отражение или образ Господа и в то же время доказательство троичности того объекта, который Дух человеческий отражает в себе. В Писаниях последователей Зороастра идея Бога выражается тремя понятиями: "Я есмь", "Мудрость" и "Блаженство", рядом со многими иными качествами.</w:t>
      </w:r>
      <w:r>
        <w:rPr>
          <w:rFonts w:eastAsia="Times New Roman" w:cs="Times New Roman" w:ascii="Times New Roman" w:hAnsi="Times New Roman"/>
          <w:color w:val="000000"/>
          <w:sz w:val="27"/>
          <w:szCs w:val="27"/>
          <w:vertAlign w:val="superscript"/>
          <w:lang w:eastAsia="ru-RU"/>
        </w:rPr>
        <w:t>26</w:t>
      </w:r>
      <w:r>
        <w:rPr>
          <w:rFonts w:eastAsia="Times New Roman" w:cs="Times New Roman" w:ascii="Times New Roman" w:hAnsi="Times New Roman"/>
          <w:color w:val="000000"/>
          <w:sz w:val="27"/>
          <w:szCs w:val="27"/>
          <w:lang w:eastAsia="ru-RU"/>
        </w:rPr>
        <w:t> Точно так же и еврейская религия заявляет, что человек сделан по подобию Божию, а в своем внутреннем учении — скрытом от народа по той же причине, которая повлияла и на арабского Пророка, — она говорит: об Эйн-Соф, о Едином, проявляющемся как Кетер, Корона,— Аспект Блаженства Бога, корень Воли в человеке; о Бина, Разуме, — Аспект Сознания у Бога, корень Познания у человека; о Хокма, Вселенском Разуме, — Аспект Бытия Бога, корень Деятельности у человека. В этом заключается коренная истина, лежащая в основе всех троичных Ипостасей, какими бы именами они ни назывались в различных религиях: Отец, Сын, Святой Дух у христиан; Шива, Вишну и Брама у индусов; Амитаба, Авалокитешвара, Манжусри у китайских и тибетских буддистов; Ахура-Мазда, Спента- и Ангро-Майнью и Армаити у последователей Зороастра; Могучий, Мудрый и Милосердый у мусульман, а также различные названия Троицы у египтян, халдеев и в других мертвых религиях; все в один голос провозглашают эту внутреннюю троичность, обнаруженную Богом в проявлении и отраженную в троичности сознания той вселенной, в которой Он проявляется. Три </w:t>
      </w:r>
      <w:r>
        <w:rPr>
          <w:rFonts w:eastAsia="Times New Roman" w:cs="Times New Roman" w:ascii="Times New Roman" w:hAnsi="Times New Roman"/>
          <w:i/>
          <w:iCs/>
          <w:color w:val="000000"/>
          <w:sz w:val="27"/>
          <w:szCs w:val="27"/>
          <w:lang w:eastAsia="ru-RU"/>
        </w:rPr>
        <w:t>Аспекта</w:t>
      </w:r>
      <w:r>
        <w:rPr>
          <w:rFonts w:eastAsia="Times New Roman" w:cs="Times New Roman" w:ascii="Times New Roman" w:hAnsi="Times New Roman"/>
          <w:color w:val="000000"/>
          <w:sz w:val="27"/>
          <w:szCs w:val="27"/>
          <w:lang w:eastAsia="ru-RU"/>
        </w:rPr>
        <w:t> божества, раскрывающихся во вселенной, становятся для обитателей этой вселенной тремя </w:t>
      </w:r>
      <w:r>
        <w:rPr>
          <w:rFonts w:eastAsia="Times New Roman" w:cs="Times New Roman" w:ascii="Times New Roman" w:hAnsi="Times New Roman"/>
          <w:i/>
          <w:iCs/>
          <w:color w:val="000000"/>
          <w:sz w:val="27"/>
          <w:szCs w:val="27"/>
          <w:lang w:eastAsia="ru-RU"/>
        </w:rPr>
        <w:t>Сущностями;</w:t>
      </w:r>
      <w:r>
        <w:rPr>
          <w:rFonts w:eastAsia="Times New Roman" w:cs="Times New Roman" w:ascii="Times New Roman" w:hAnsi="Times New Roman"/>
          <w:color w:val="000000"/>
          <w:sz w:val="27"/>
          <w:szCs w:val="27"/>
          <w:lang w:eastAsia="ru-RU"/>
        </w:rPr>
        <w:t> употребляя же слова известного христианского исповедания, — "тремя Лицами единого Бога". За всеми этими представлениями скрывается глубочайшая метафизическая истина — вселенская и отвлеченная, применимая ко всем мирам, прошедшим, настоящим и будущим, которые являют собой не более как выражение этой истины во Времени и Пространстве: Истина эта может быть выражена как "Единое </w:t>
      </w:r>
      <w:r>
        <w:rPr>
          <w:rFonts w:eastAsia="Times New Roman" w:cs="Times New Roman" w:ascii="Times New Roman" w:hAnsi="Times New Roman"/>
          <w:i/>
          <w:iCs/>
          <w:color w:val="000000"/>
          <w:sz w:val="27"/>
          <w:szCs w:val="27"/>
          <w:lang w:eastAsia="ru-RU"/>
        </w:rPr>
        <w:t>Я</w:t>
      </w:r>
      <w:r>
        <w:rPr>
          <w:rFonts w:eastAsia="Times New Roman" w:cs="Times New Roman" w:ascii="Times New Roman" w:hAnsi="Times New Roman"/>
          <w:color w:val="000000"/>
          <w:sz w:val="27"/>
          <w:szCs w:val="27"/>
          <w:lang w:eastAsia="ru-RU"/>
        </w:rPr>
        <w:t>", как Не-</w:t>
      </w:r>
      <w:r>
        <w:rPr>
          <w:rFonts w:eastAsia="Times New Roman" w:cs="Times New Roman" w:ascii="Times New Roman" w:hAnsi="Times New Roman"/>
          <w:i/>
          <w:iCs/>
          <w:color w:val="000000"/>
          <w:sz w:val="27"/>
          <w:szCs w:val="27"/>
          <w:lang w:eastAsia="ru-RU"/>
        </w:rPr>
        <w:t>Я</w:t>
      </w:r>
      <w:r>
        <w:rPr>
          <w:rFonts w:eastAsia="Times New Roman" w:cs="Times New Roman" w:ascii="Times New Roman" w:hAnsi="Times New Roman"/>
          <w:color w:val="000000"/>
          <w:sz w:val="27"/>
          <w:szCs w:val="27"/>
          <w:lang w:eastAsia="ru-RU"/>
        </w:rPr>
        <w:t>, или вселенная, которая есть Его Мысль, и как Его мышление о ней, которое представляет собой отношение между Мыслителем и Мыслью, благодаря чему последняя живет и приносит пло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ш разум не может избежать троичности, присущей проявлению, и эта основная истина была выражена всевозможными способами — и первобытным, и философским, и мистическим, и антропоморфическим; выражения ее разнообразны, но сама истина остается всегда одна и та же, внедренная в самую суть нашего существа. Верно понятая, она не может быть отвергну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явленный Бог есть Корень вселенной; некоторые религии говорят об эманации, другие о творчестве; верно лишь одно, что нет ничего, кроме Бога, а самый метод, которым Он осуществляет вселенную, есть второстепенный вопрос. Он — Создатель, Строитель, Архитектор Своих миров. Его жизнь зарождает их и сохраняет во все время, положенное для их существования, а когда время это заканчивается, Он возвращает их из состояния раздельности в Свое Единство. "А затем (наступает) конец", дабы был "Бог все во всем"</w:t>
      </w:r>
      <w:r>
        <w:rPr>
          <w:rFonts w:eastAsia="Times New Roman" w:cs="Times New Roman" w:ascii="Times New Roman" w:hAnsi="Times New Roman"/>
          <w:color w:val="000000"/>
          <w:sz w:val="27"/>
          <w:szCs w:val="27"/>
          <w:vertAlign w:val="superscript"/>
          <w:lang w:eastAsia="ru-RU"/>
        </w:rPr>
        <w:t>27</w:t>
      </w:r>
      <w:r>
        <w:rPr>
          <w:rFonts w:eastAsia="Times New Roman" w:cs="Times New Roman" w:ascii="Times New Roman" w:hAnsi="Times New Roman"/>
          <w:color w:val="000000"/>
          <w:sz w:val="27"/>
          <w:szCs w:val="27"/>
          <w:lang w:eastAsia="ru-RU"/>
        </w:rPr>
        <w:t> или, как говорит мусульманин, "все погибнет, кроме Его Лица".</w:t>
      </w:r>
      <w:r>
        <w:rPr>
          <w:rFonts w:eastAsia="Times New Roman" w:cs="Times New Roman" w:ascii="Times New Roman" w:hAnsi="Times New Roman"/>
          <w:color w:val="000000"/>
          <w:sz w:val="27"/>
          <w:szCs w:val="27"/>
          <w:vertAlign w:val="superscript"/>
          <w:lang w:eastAsia="ru-RU"/>
        </w:rPr>
        <w:t>28</w:t>
      </w:r>
    </w:p>
    <w:p>
      <w:pPr>
        <w:pStyle w:val="Normal"/>
        <w:spacing w:lineRule="auto" w:line="240" w:before="280" w:after="280"/>
        <w:rPr/>
      </w:pPr>
      <w:r>
        <w:rPr>
          <w:rFonts w:eastAsia="Times New Roman" w:cs="Times New Roman" w:ascii="Times New Roman" w:hAnsi="Times New Roman"/>
          <w:color w:val="000000"/>
          <w:sz w:val="27"/>
          <w:szCs w:val="27"/>
          <w:lang w:eastAsia="ru-RU"/>
        </w:rPr>
        <w:t>Дело осуществления вселенной, одарение ее участием в Его Бытии, внедрения в нее, если можно так выразиться, части Его Жизни принадлежит по необходимости третьему божественному Аспекту: "И Дух Божий носился над водою",</w:t>
      </w:r>
      <w:r>
        <w:rPr>
          <w:rFonts w:eastAsia="Times New Roman" w:cs="Times New Roman" w:ascii="Times New Roman" w:hAnsi="Times New Roman"/>
          <w:color w:val="000000"/>
          <w:sz w:val="27"/>
          <w:szCs w:val="27"/>
          <w:vertAlign w:val="superscript"/>
          <w:lang w:eastAsia="ru-RU"/>
        </w:rPr>
        <w:t>29</w:t>
      </w:r>
      <w:r>
        <w:rPr>
          <w:rFonts w:eastAsia="Times New Roman" w:cs="Times New Roman" w:ascii="Times New Roman" w:hAnsi="Times New Roman"/>
          <w:color w:val="000000"/>
          <w:sz w:val="27"/>
          <w:szCs w:val="27"/>
          <w:lang w:eastAsia="ru-RU"/>
        </w:rPr>
        <w:t> — говорит еврейское Писание. Брама, говорит индус, есть Создатель, "Предок всех Миров".</w:t>
      </w:r>
      <w:r>
        <w:rPr>
          <w:rFonts w:eastAsia="Times New Roman" w:cs="Times New Roman" w:ascii="Times New Roman" w:hAnsi="Times New Roman"/>
          <w:color w:val="000000"/>
          <w:sz w:val="27"/>
          <w:szCs w:val="27"/>
          <w:vertAlign w:val="superscript"/>
          <w:lang w:eastAsia="ru-RU"/>
        </w:rPr>
        <w:t>30</w:t>
      </w:r>
      <w:r>
        <w:rPr>
          <w:rFonts w:eastAsia="Times New Roman" w:cs="Times New Roman" w:ascii="Times New Roman" w:hAnsi="Times New Roman"/>
          <w:color w:val="000000"/>
          <w:sz w:val="27"/>
          <w:szCs w:val="27"/>
          <w:lang w:eastAsia="ru-RU"/>
        </w:rPr>
        <w:t> "Тот Господь есть Создатель... чье Имя есть невидимо Развивающий, Бог",</w:t>
      </w:r>
      <w:r>
        <w:rPr>
          <w:rFonts w:eastAsia="Times New Roman" w:cs="Times New Roman" w:ascii="Times New Roman" w:hAnsi="Times New Roman"/>
          <w:color w:val="000000"/>
          <w:sz w:val="27"/>
          <w:szCs w:val="27"/>
          <w:vertAlign w:val="superscript"/>
          <w:lang w:eastAsia="ru-RU"/>
        </w:rPr>
        <w:t>31</w:t>
      </w:r>
      <w:r>
        <w:rPr>
          <w:rFonts w:eastAsia="Times New Roman" w:cs="Times New Roman" w:ascii="Times New Roman" w:hAnsi="Times New Roman"/>
          <w:color w:val="000000"/>
          <w:sz w:val="27"/>
          <w:szCs w:val="27"/>
          <w:lang w:eastAsia="ru-RU"/>
        </w:rPr>
        <w:t> — говорит последователь Зороастра. "Бог есть ваш Господь... Создатель всех вещей",</w:t>
      </w:r>
      <w:r>
        <w:rPr>
          <w:rFonts w:eastAsia="Times New Roman" w:cs="Times New Roman" w:ascii="Times New Roman" w:hAnsi="Times New Roman"/>
          <w:color w:val="000000"/>
          <w:sz w:val="27"/>
          <w:szCs w:val="27"/>
          <w:vertAlign w:val="superscript"/>
          <w:lang w:eastAsia="ru-RU"/>
        </w:rPr>
        <w:t>32</w:t>
      </w:r>
      <w:r>
        <w:rPr>
          <w:rFonts w:eastAsia="Times New Roman" w:cs="Times New Roman" w:ascii="Times New Roman" w:hAnsi="Times New Roman"/>
          <w:color w:val="000000"/>
          <w:sz w:val="27"/>
          <w:szCs w:val="27"/>
          <w:lang w:eastAsia="ru-RU"/>
        </w:rPr>
        <w:t> — говорит мусульманин. Не существует никакого разногласия в религиях относительно того, что Бог есть Источник жизни, что все существующее обязано своим бытием Ему. Эта творческая деятельность Бога есть проявление Его третьего Аспекта, христианин сказал бы — Его третьего Лиц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 поддерживает и сохраняет миры, и этот второй вид Его деятельности есть то, что называется проявлением Его второго Аспекта или Лица по отношению к Его вселенной. "Он заботится обо всех вещах",</w:t>
      </w:r>
      <w:r>
        <w:rPr>
          <w:rFonts w:eastAsia="Times New Roman" w:cs="Times New Roman" w:ascii="Times New Roman" w:hAnsi="Times New Roman"/>
          <w:color w:val="000000"/>
          <w:sz w:val="27"/>
          <w:szCs w:val="27"/>
          <w:vertAlign w:val="superscript"/>
          <w:lang w:eastAsia="ru-RU"/>
        </w:rPr>
        <w:t>33</w:t>
      </w:r>
      <w:r>
        <w:rPr>
          <w:rFonts w:eastAsia="Times New Roman" w:cs="Times New Roman" w:ascii="Times New Roman" w:hAnsi="Times New Roman"/>
          <w:color w:val="000000"/>
          <w:sz w:val="27"/>
          <w:szCs w:val="27"/>
          <w:lang w:eastAsia="ru-RU"/>
        </w:rPr>
        <w:t> — заявляет мусульманин. "Его жизнью поддерживается вселенная",</w:t>
      </w:r>
      <w:r>
        <w:rPr>
          <w:rFonts w:eastAsia="Times New Roman" w:cs="Times New Roman" w:ascii="Times New Roman" w:hAnsi="Times New Roman"/>
          <w:color w:val="000000"/>
          <w:sz w:val="27"/>
          <w:szCs w:val="27"/>
          <w:vertAlign w:val="superscript"/>
          <w:lang w:eastAsia="ru-RU"/>
        </w:rPr>
        <w:t>34</w:t>
      </w:r>
      <w:r>
        <w:rPr>
          <w:rFonts w:eastAsia="Times New Roman" w:cs="Times New Roman" w:ascii="Times New Roman" w:hAnsi="Times New Roman"/>
          <w:color w:val="000000"/>
          <w:sz w:val="27"/>
          <w:szCs w:val="27"/>
          <w:lang w:eastAsia="ru-RU"/>
        </w:rPr>
        <w:t> — говорит индус. Еврейские Писания переполнены заявлениями о непрестанном присутствии в мире Бога, руководящего, правящего и наставляющего.</w:t>
      </w:r>
      <w:r>
        <w:rPr>
          <w:rFonts w:eastAsia="Times New Roman" w:cs="Times New Roman" w:ascii="Times New Roman" w:hAnsi="Times New Roman"/>
          <w:color w:val="000000"/>
          <w:sz w:val="27"/>
          <w:szCs w:val="27"/>
          <w:vertAlign w:val="superscript"/>
          <w:lang w:eastAsia="ru-RU"/>
        </w:rPr>
        <w:t>35</w:t>
      </w:r>
      <w:r>
        <w:rPr>
          <w:rFonts w:eastAsia="Times New Roman" w:cs="Times New Roman" w:ascii="Times New Roman" w:hAnsi="Times New Roman"/>
          <w:color w:val="000000"/>
          <w:sz w:val="27"/>
          <w:szCs w:val="27"/>
          <w:lang w:eastAsia="ru-RU"/>
        </w:rPr>
        <w:t> А когда наступает период покоя, Он призывает снова к Себе Духов, исшедших из Него, разрушая созданные Им миры. "Я есмь имя Разрушителя всего",</w:t>
      </w:r>
      <w:r>
        <w:rPr>
          <w:rFonts w:eastAsia="Times New Roman" w:cs="Times New Roman" w:ascii="Times New Roman" w:hAnsi="Times New Roman"/>
          <w:color w:val="000000"/>
          <w:sz w:val="27"/>
          <w:szCs w:val="27"/>
          <w:vertAlign w:val="superscript"/>
          <w:lang w:eastAsia="ru-RU"/>
        </w:rPr>
        <w:t>36</w:t>
      </w:r>
      <w:r>
        <w:rPr>
          <w:rFonts w:eastAsia="Times New Roman" w:cs="Times New Roman" w:ascii="Times New Roman" w:hAnsi="Times New Roman"/>
          <w:color w:val="000000"/>
          <w:sz w:val="27"/>
          <w:szCs w:val="27"/>
          <w:lang w:eastAsia="ru-RU"/>
        </w:rPr>
        <w:t> — возвещает Ахура-Мазда Зороастру. "В твоем Господе будет конец всех вещей, — говорит Магомет, — и к Богу возвратятся все вещи".</w:t>
      </w:r>
      <w:r>
        <w:rPr>
          <w:rFonts w:eastAsia="Times New Roman" w:cs="Times New Roman" w:ascii="Times New Roman" w:hAnsi="Times New Roman"/>
          <w:color w:val="000000"/>
          <w:sz w:val="27"/>
          <w:szCs w:val="27"/>
          <w:vertAlign w:val="superscript"/>
          <w:lang w:eastAsia="ru-RU"/>
        </w:rPr>
        <w:t>37</w:t>
      </w:r>
      <w:r>
        <w:rPr>
          <w:rFonts w:eastAsia="Times New Roman" w:cs="Times New Roman" w:ascii="Times New Roman" w:hAnsi="Times New Roman"/>
          <w:color w:val="000000"/>
          <w:sz w:val="27"/>
          <w:szCs w:val="27"/>
          <w:lang w:eastAsia="ru-RU"/>
        </w:rPr>
        <w:t> Для индусов Шива есть Разрушитель всех форм и Освободитель всех Духов, конечный мир и Блаженство. "Таким образом один и тот же единый Бог... принимает назначение Брамы, Вишну и Шивы по мере того, как Он создает, сохраняет или разрушает... Он есть Причина создания, сохранения и разрушения".</w:t>
      </w:r>
      <w:r>
        <w:rPr>
          <w:rFonts w:eastAsia="Times New Roman" w:cs="Times New Roman" w:ascii="Times New Roman" w:hAnsi="Times New Roman"/>
          <w:color w:val="000000"/>
          <w:sz w:val="27"/>
          <w:szCs w:val="27"/>
          <w:vertAlign w:val="superscript"/>
          <w:lang w:eastAsia="ru-RU"/>
        </w:rPr>
        <w:t>38</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этом учении о трех божественных Аспектах — о Боге по отношению к Его вселенной — мы имеем первичную истину о божественном Единстве, выраженную конкретно и примененную к основным деятельностям Бога в Его мирах. Как один человек может быть одновременно и супругом, и отцом, и господином и может быть виден с одной стороны своей жене, с другой — своим детям, с третьей — своим слугам и все же во всех своих сношениях с людьми оставаться одним и тем же человеком, так же и Бог в Своих трех Аспектах, как Создатель, Охранитель и Освободитель, остается одним и тем же Богом. Он есть Отец нашего духовного Начала, Покровитель наших жизней, Источник наших деятельностей; в этом тесном отношении мы стоим к Нему как индивидуальности, тогда как Его собственная природа познается нами как глубочайшая Су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Из индусских Священных Писа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знавший Бога, Который без начала и без конца, Который в этой твердой материи есть Творец вселенной, Который имеет бесконечный образ, познавший Единого, проникающего вселенную, освобождается от всех оков.</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Шветашватара упанишада, V, 13</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творит вселенную и знает вселенную; Он есть Причина Духа, Владыка времени, проявляющий качества; Он всеведущий, Господь материи и сознательного воплощенного существа. Правитель качеств, Причина освобождения, существование и рабство. Он подобен Самому Себе, бессмертный, пребывающий в, образе Правителя, премудрый, вездесущий, хранитель этого мира; нет другого источника господства.</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VI, 16, 1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Он проявляется, все проявляется за Ним; Его проявлением весь мир становится проявленным.</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Катха упанишада, II, v, 1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гда Самосущий, Господь, непроявленный, но проявлявший вселенную, явился с мощной силой, Рассеятель Тьмы. Он, постижимый тому, что превыше чувств, непроявленный, древний, содержащий все существа, непостижимый, Он Сам воссиял.</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Ману-смрити, I, 6,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есть невидимое, неосязаемое Существо, без происхождения, без различия, без ока или уха, без руки или ноги, вечное, всепроникающее, вездесущее, тонкое, неистощимое Существо, Которого мудрые признают источником вселенной.</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Мундака упанишада, I, i, 6</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добно тому как от горящего пламени на тысячу ладов исходят подобные же искры, так и из Неразрушимого, о любимый, рождаются различного рода существа и затем возвращаются к Не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 Него рождаются Дыхание, Разум и все Чувства, Эфир, Воздух, Огонь, Вода и Земля, опора их все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 Него различными путями рождены Лучезарные, Садхи, Люди, Животные, Птицы.</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I, ii, 3-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истину все это есть Вечный Единый, от Него оно исходит, в Него погружается и Им держится.</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Чхандогья упанишада, III, XVI, 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захотел: "Да буду Я множеством, да буду Я рожденным".</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Ригведа, I, CXIV, 26</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конце века, о Каунтея, все сущее поглощается Моей низшей природой; при начале века Я их снова рождаю. Скрытый в Моей собственной природе, с силою Я снова и снова зарождаю это множество существ, бессильных и беспомощных.</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Бхагавадгита, IX, 7, 8</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разрушимый, Высочайший есть Вечный; Суть Его именуется Самопознанием; Эманация, которая есть причина рождения существ, именуется Действием; знание Элементов касается Моей преходящей природы, а знание Лучезарных касается жизнедающей энергии.</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VIII, 3, 4</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диный, единственный Бог, Джанардана, принимает названия Брахмы, Вишну и Шивы, согласно тому, что Он творит, хранит или разрушает... Он есть причина творения, сохранения и разрушения.</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Вишну-пурана, I, II, 62</w:t>
      </w:r>
    </w:p>
    <w:p>
      <w:pPr>
        <w:pStyle w:val="Normal"/>
        <w:spacing w:lineRule="auto" w:line="240" w:before="280" w:after="280"/>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Из Священных Писаний парс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рмаити, Совершенная Мысль, есть Твоя мысль, о Ахура-Мазда! Твое есть духовное знание творить мир.</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Агунавад Гата, XXX, I, 9</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 Ахура-Мазда! Я несомненно Тебя признаю как Всемогущего и Кормильца, ибо той Десницей, которой Ты оказываешь помощь и грешнику, и святому, — той самой Ты благословляешь их.</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Уштавад Гата, XIII, 4</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хура-Мазда говорит: "Я — Защитник, Я — Жизнедатель и Кормилец, Я — Ведающий и самый духовный Руководитель... Я от имени Ахуры (Жизнедателя), и Я от имени Мазды (Премудрого)".</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Яшт, I, 12</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 Ахура-Мазда! Скажи Мне воистину, что Я спрашиваю. Кто был вначале Творец и Отец Истины? Кто указал путь Солнцу и звездам? Кто есть, кроме Тебя, направляющего рост и увядание месяца?</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Уштавад Гата, xliv, 3</w:t>
      </w:r>
    </w:p>
    <w:p>
      <w:pPr>
        <w:pStyle w:val="Normal"/>
        <w:spacing w:lineRule="auto" w:line="240" w:before="280" w:after="280"/>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 Пресвятый Ахура-Мазда! Звезды и Солнце, вестник дня, вращаются лишь ради славы Твоей.</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Спентомад Гата, I, 10</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вый Великий Мыслитель, чья сияющая слава проникнута Светами бесконечных сфер. Тот, Кто в силу всеобъемлющего могущественного знания Своего есть Творец, Вседержитель.</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Агунавад Гата, XXXI, 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 Ахура-Мазда! Когда Ты впервые Своим Разумом сотворил все живые существа и создал Законы, тогда Ты одарил нас физической жизнью и разумом, а также дал нам способность к работе и религиозные учения.</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XXXI, 1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вала Тебе, Ахура-Мазда, троякая хвала перед лицом всех творений.</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Авеста, Кварсет Ньайс, I</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 Ахура-Мазда! по Твоей царской праведности Ты пребываешь в одной обители с Аша (Истина) и с Вогу-Мано (благой Разум).</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Уштавад Гата, xIix, 9</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т, Кто известен как самый Премудрый и Жизнедатель в своем неистощимом могуществе и Кто решил в своей сфере, что счастье и бессмертие будут достигаться через Истину и благой Разум.</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хIv, 10</w:t>
      </w:r>
    </w:p>
    <w:p>
      <w:pPr>
        <w:pStyle w:val="Normal"/>
        <w:spacing w:lineRule="auto" w:line="240" w:before="280" w:after="280"/>
        <w:rPr/>
      </w:pPr>
      <w:r>
        <w:rPr>
          <w:rFonts w:eastAsia="Times New Roman" w:cs="Times New Roman" w:ascii="Times New Roman" w:hAnsi="Times New Roman"/>
          <w:color w:val="000000"/>
          <w:sz w:val="27"/>
          <w:szCs w:val="27"/>
          <w:lang w:eastAsia="ru-RU"/>
        </w:rPr>
        <w:t>Когда родившиеся в истинном счастье</w:t>
      </w:r>
      <w:r>
        <w:rPr>
          <w:rFonts w:eastAsia="Times New Roman" w:cs="Times New Roman" w:ascii="Times New Roman" w:hAnsi="Times New Roman"/>
          <w:color w:val="000000"/>
          <w:sz w:val="27"/>
          <w:szCs w:val="27"/>
          <w:vertAlign w:val="superscript"/>
          <w:lang w:eastAsia="ru-RU"/>
        </w:rPr>
        <w:t>39</w:t>
      </w:r>
      <w:r>
        <w:rPr>
          <w:rFonts w:eastAsia="Times New Roman" w:cs="Times New Roman" w:ascii="Times New Roman" w:hAnsi="Times New Roman"/>
          <w:color w:val="000000"/>
          <w:sz w:val="27"/>
          <w:szCs w:val="27"/>
          <w:lang w:eastAsia="ru-RU"/>
        </w:rPr>
        <w:t> вступают в благую обитель Ахура-Мазды, Вогу-Мано и Аша, тогда воистину разбивается власть Дружи (материи).</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Агунавад Гата, XXX, 10</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хура-Мазда говорит: "Вследствие Моего знания и Моей мудрости мир был с самого своего начала, и потому мир и продолжит быть до самого конца".</w:t>
      </w:r>
    </w:p>
    <w:p>
      <w:pPr>
        <w:pStyle w:val="Normal"/>
        <w:spacing w:lineRule="auto" w:line="240" w:before="280" w:after="280"/>
        <w:jc w:val="right"/>
        <w:rPr/>
      </w:pPr>
      <w:r>
        <w:rPr>
          <w:rFonts w:eastAsia="Times New Roman" w:cs="Times New Roman" w:ascii="Times New Roman" w:hAnsi="Times New Roman"/>
          <w:i/>
          <w:iCs/>
          <w:color w:val="000000"/>
          <w:sz w:val="27"/>
          <w:szCs w:val="27"/>
          <w:lang w:eastAsia="ru-RU"/>
        </w:rPr>
        <w:t>Яшт, I, 2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вспоминаем Ахура-Мазду, сотворившего животных и хлеба, сотворившего воду и прекрасные деревья, сотворившего Светы (сферы), и землю, и все творения.</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Гаптан Яшт (или Яшт, II). Отрыв. III, 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рурвиле, Ахура-Мазде и вам, Аша и Вогу-Мано, я пою хвалу, вам, Которых есть растущая мудрость и царствие вечное. Да приблизитесь вы через это поклонение ради моей радости.</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Агунавад Гата, XXVIII, 3</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Примечание</w:t>
      </w:r>
      <w:r>
        <w:rPr>
          <w:rFonts w:eastAsia="Times New Roman" w:cs="Times New Roman" w:ascii="Times New Roman" w:hAnsi="Times New Roman"/>
          <w:color w:val="000000"/>
          <w:sz w:val="27"/>
          <w:szCs w:val="27"/>
          <w:lang w:eastAsia="ru-RU"/>
        </w:rPr>
        <w:t>. Ахура-Мазда, Аша (Истина) и Вогу-Мано (Благой Разум) составляют любимую Троицу парсов. Иногда два последних относятся к Амешаспент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ин последователь Зороастра пишет: "Эта Троица — Ахура-Мазда, Аша и Вогу-Мано часто встречается в Гатах. Хотя в Авесте Ахура-Мазда, первый Логос, часто употребляется как соединяющий в себе все три Логоса в одном, иногда Он означает собой и Непроявленного; Аша, "олицетворенный Закон", по выражению д-ра Лауренс-Миль, соответствует дхарме, а Вогу-Мано, вселенский Разум, символизирует собою то второй, то третий Логос. Все три пребывают в той же "обители" (hademoi = ha + deman, тот же дом, или пла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Из еврейских Священных Писа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сказал Бог: сотворим человека по образу Нашему и подобию Нашему.</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Бытие, 1:26</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проси у скота, и научит тебя, у птицы небесной, и возвестит тебе; или побеседуй с землею, и наставит тебя, и скажут тебе рыбы морские. Кто во всем этом не узнает, что рука Господа сотворила сие? В Его руке душа всего живущего и дух всякой человеческой плоти.</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Иов, 12:7-10</w:t>
      </w:r>
      <w:r>
        <w:rPr>
          <w:rFonts w:eastAsia="Times New Roman" w:cs="Times New Roman" w:ascii="Times New Roman" w:hAnsi="Times New Roman"/>
          <w:color w:val="000000"/>
          <w:sz w:val="27"/>
          <w:szCs w:val="27"/>
          <w:vertAlign w:val="superscript"/>
          <w:lang w:eastAsia="ru-RU"/>
        </w:rPr>
        <w:t>40</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овом Господа сотворены небеса, и духом уст Его — все воинство их: Он собрал, будто груды, морские воды, положил бездны в хранилищах. Да боится Господа вся земля; да трепещут пред Ним все живущие во вселенной, ибо Он сказал, — и сделалось; Он повелел, — и явилось.</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Псалтирь, 32:6-9</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вои лета в роды родов. В начале Ты, Господи, основал землю, и небеса — дело Твоих рук; они погибнут, а Ты пребудешь; и все они, как риза, обветшают, и, как одежду, Ты переменишь их, и изменятся; но Ты — тот же, и лета Твои не кончатся.</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Псалтирь, 101:25-28</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сподь премудростью основал землю, небеса утвердил разумом.</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Притчи, 3:19</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говорит Господь Бог, сотворивший небеса и пространство их, распростерший землю с произведениями ее, дающий дыхание народу на ней и дух ходящим по ней.</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Исаия, 42: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создал землю и сотворил на ней человека; Я — Мои руки распростерли небеса, и всему воинству их дал закон Я.</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45:12</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Ибо</w:t>
      </w:r>
      <w:r>
        <w:rPr>
          <w:rFonts w:eastAsia="Times New Roman" w:cs="Times New Roman" w:ascii="Times New Roman" w:hAnsi="Times New Roman"/>
          <w:color w:val="000000"/>
          <w:sz w:val="27"/>
          <w:szCs w:val="27"/>
          <w:lang w:eastAsia="ru-RU"/>
        </w:rPr>
        <w:t> вот Он, Который образует горы, и творит ветер, и объявляет человеку намерения его, утренний свет обращает в мрак и шествует превыше земли. Господь Бог Саваоф — имя Ему.</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Амос, 4:13</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то сотворил семизвездие и Орион и претворяет смертную тень в ясное утро, а день делает темным, как ночь, призывает воды морские и разливает их по лицу земли? — Господь имя Ему!</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5:8</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сподь, распростерший небо, основавший землю и образовавший дух человека внутри его.</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Захария, 12:1</w:t>
      </w:r>
    </w:p>
    <w:p>
      <w:pPr>
        <w:pStyle w:val="Normal"/>
        <w:spacing w:lineRule="auto" w:line="240" w:before="280" w:after="280"/>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Из буддийских Священных Писа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северной буддийской церкви Шива именуется Амитабхой. Безграничным Светом; Вишну именуется Падмапани, иначе Авалокитешвара; третье лицо Манжусри, Творческая Мудрость, соответствует Брахме.</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Санскритско-китайский словарь. Eitel</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Брахму я знаю Васетха, и мир Брахмы, и ведущий к нему путь. Да, я Его знаю, как знает вступивший в мир Брахмы и родившийся в пределах его.</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евиджа-сутта</w:t>
      </w:r>
    </w:p>
    <w:p>
      <w:pPr>
        <w:pStyle w:val="Normal"/>
        <w:spacing w:lineRule="auto" w:line="240" w:before="280" w:after="280"/>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Из христианских Священных Писа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идите, научите все народы, крестя их во имя Отца, и Сына, и Святого Духа.</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От Матфея, 28:19</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начале было Слово, и Слово было у Бога, и Слово было Бог.</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От Иоанна, 1:1</w:t>
      </w:r>
    </w:p>
    <w:p>
      <w:pPr>
        <w:pStyle w:val="Normal"/>
        <w:spacing w:lineRule="auto" w:line="240" w:before="280" w:after="280"/>
        <w:rPr/>
      </w:pPr>
      <w:r>
        <w:rPr>
          <w:rFonts w:eastAsia="Times New Roman" w:cs="Times New Roman" w:ascii="Times New Roman" w:hAnsi="Times New Roman"/>
          <w:color w:val="000000"/>
          <w:sz w:val="27"/>
          <w:szCs w:val="27"/>
          <w:lang w:eastAsia="ru-RU"/>
        </w:rPr>
        <w:t>Бог, сотворивший мир и все, что в нем. Он, будучи Господом неба и земли, не в рукотворенных храмах живет и не требует служения рук человеческих, </w:t>
      </w:r>
      <w:r>
        <w:rPr>
          <w:rFonts w:eastAsia="Times New Roman" w:cs="Times New Roman" w:ascii="Times New Roman" w:hAnsi="Times New Roman"/>
          <w:i/>
          <w:iCs/>
          <w:color w:val="000000"/>
          <w:sz w:val="27"/>
          <w:szCs w:val="27"/>
          <w:lang w:eastAsia="ru-RU"/>
        </w:rPr>
        <w:t>как бы</w:t>
      </w:r>
      <w:r>
        <w:rPr>
          <w:rFonts w:eastAsia="Times New Roman" w:cs="Times New Roman" w:ascii="Times New Roman" w:hAnsi="Times New Roman"/>
          <w:color w:val="000000"/>
          <w:sz w:val="27"/>
          <w:szCs w:val="27"/>
          <w:lang w:eastAsia="ru-RU"/>
        </w:rPr>
        <w:t> имеющий в чем-либо нужду, Сам дая всему жизнь, и дыхание, и все.</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Деяния, 17:24-2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лагодать Господа нашего Иисуса Христа, и любовь Бога Отца, и общение Святого Духа со всеми вами.</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2 Коринфянам, 13:13</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бо в Нем (во Христе) обитает вся полнота Божества телесно.</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Колоссянам, 2:9</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торый есть образ Бога невидимого, рожденный прежде всякой твари; ибо Им создано все, что на небесах и что на земле, видимое и невидимое: престолы ли, господства ли, начальства ли, власти ли, — все Им и для Него создано; и Он есть прежде всего, и все Им стоит.</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1:15-1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бо три свидетельствуют на небе: Отец, Слово и Святый Дух; и Сии три суть едино.</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1 Послание Иоанна, 5:7</w:t>
      </w:r>
    </w:p>
    <w:p>
      <w:pPr>
        <w:pStyle w:val="Normal"/>
        <w:spacing w:lineRule="auto" w:line="240" w:before="280" w:after="280"/>
        <w:rPr/>
      </w:pPr>
      <w:r>
        <w:rPr>
          <w:rFonts w:eastAsia="Times New Roman" w:cs="Times New Roman" w:ascii="Times New Roman" w:hAnsi="Times New Roman"/>
          <w:color w:val="000000"/>
          <w:sz w:val="27"/>
          <w:szCs w:val="27"/>
          <w:lang w:eastAsia="ru-RU"/>
        </w:rPr>
        <w:t>Достоин Ты, Господи, приять славу, и честь, и силу, ибо Ты сотворил все, и </w:t>
      </w:r>
      <w:r>
        <w:rPr>
          <w:rFonts w:eastAsia="Times New Roman" w:cs="Times New Roman" w:ascii="Times New Roman" w:hAnsi="Times New Roman"/>
          <w:i/>
          <w:iCs/>
          <w:color w:val="000000"/>
          <w:sz w:val="27"/>
          <w:szCs w:val="27"/>
          <w:lang w:eastAsia="ru-RU"/>
        </w:rPr>
        <w:t>все</w:t>
      </w:r>
      <w:r>
        <w:rPr>
          <w:rFonts w:eastAsia="Times New Roman" w:cs="Times New Roman" w:ascii="Times New Roman" w:hAnsi="Times New Roman"/>
          <w:color w:val="000000"/>
          <w:sz w:val="27"/>
          <w:szCs w:val="27"/>
          <w:lang w:eastAsia="ru-RU"/>
        </w:rPr>
        <w:t> по Твоей воле существует и сотворено.</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Откровение, 4:11</w:t>
      </w:r>
    </w:p>
    <w:p>
      <w:pPr>
        <w:pStyle w:val="Normal"/>
        <w:spacing w:lineRule="auto" w:line="240" w:before="280" w:after="280"/>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Из Священных Писаний исла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что находится на небе и на земле, — все принадлежит Ему и Ему повинуется. Он один на небе и на земле; возымев желание, Он говорит: "Да будет так!", и делается по слову Его.</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Коран, 2:110-11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сподь мой, Который дает жизнь и отнимает.</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Коран, 2:28</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торый питает других, а Сам не нуждается в том, чтобы Его питали.</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6:14</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повелел заняться заре; Он установил ночь для отдыха, а солнце и луну для счета времени.</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6:96</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 Бог, ваш Владыка; и нет иных богов, кроме Него. Его, творца вселенной, почитайте. Он бдительно следит за всем. Люди не могли бы достичь Его своими взорами; от Его же взоров ничто не укроется: Он проницателен, Он осведомлен обо всем.</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6:102-103</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земле нет ни одной твари, которой Господь не позаботился бы обеспечить пищу...</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11:8</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ве ты не заметил, что Господь повелевает воде снизойти с неба? При помощи ее земля на другой же день покрывается зеленью. Бог преисполнен доброты и осведомлен обо всем.</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22:62</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даровал вам жизнь, и Он же повелит вам умереть, а затем снова оживит вас.</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22:6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града Господа твоего стоит большего; Он лучше других распределяет блага.</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23:74</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сотворил небеса и землю без всякой видимой опоры; Он бросил на землю горы, как сваи, для того, чтобы она не содрогалась.</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31:9</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 — Творец всего мира; Он обо всем заботится; у Него ключ от неба и земли.</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39:63</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построили небо Своими руками и сделали его, конечно, сообразно с желанием Нашим. Подобно ковру распростерли Мы землю... Я создал людей и гениев только для того, чтобы они служили Мне. Я не прошу у них хлеба насущного; Я не прошу у них, чтобы они питали Меня.</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Коран, 51:47,56,5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сущее на небесах и на земле возносит хвалы Господу. Он Могучий и Мудрый. Ему принадлежит власть над небесами и над землею; Он повелевает и жить и умереть. Он все может. Он первый и последний, видимый и скрытый; Ему все ведомо... все возвращается к Нему.</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57:1-3,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схваляй имя Господа твоего Всевышнего, Который все создал и во всем установил равновесие, Который всему назначил особую судьбу и все направляет к одной цели. Который повелевает произрастать травам лугов и превращает их в сухое сено.</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87:1-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 Боже! Ты создал Свои создания, не видя им подобия. О Боже! Ты раскинул земли без всякой помощи. О Боже! Ты все устроил без сотрудников. О Боже! Ты разрушишь эту вселенную, но не дашь ей погибнуть.</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Молитва мусульманск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shd w:fill="FFFCFA" w:val="clear"/>
          <w:lang w:eastAsia="ru-RU"/>
        </w:rPr>
        <w:t>Превосходен День до дня и до ночи, </w:t>
      </w:r>
      <w:r>
        <w:rPr>
          <w:rFonts w:eastAsia="Times New Roman" w:cs="Times New Roman" w:ascii="Times New Roman" w:hAnsi="Times New Roman"/>
          <w:color w:val="000000"/>
          <w:sz w:val="27"/>
          <w:szCs w:val="27"/>
          <w:lang w:eastAsia="ru-RU"/>
        </w:rPr>
        <w:br/>
      </w:r>
      <w:r>
        <w:rPr>
          <w:rFonts w:eastAsia="Times New Roman" w:cs="Times New Roman" w:ascii="Times New Roman" w:hAnsi="Times New Roman"/>
          <w:color w:val="000000"/>
          <w:sz w:val="27"/>
          <w:szCs w:val="27"/>
          <w:shd w:fill="FFFCFA" w:val="clear"/>
          <w:lang w:eastAsia="ru-RU"/>
        </w:rPr>
        <w:t>Свободный от тревог и усталости;</w:t>
      </w:r>
      <w:r>
        <w:rPr>
          <w:rFonts w:eastAsia="Times New Roman" w:cs="Times New Roman" w:ascii="Times New Roman" w:hAnsi="Times New Roman"/>
          <w:color w:val="000000"/>
          <w:sz w:val="27"/>
          <w:szCs w:val="27"/>
          <w:lang w:eastAsia="ru-RU"/>
        </w:rPr>
        <w:br/>
      </w:r>
      <w:r>
        <w:rPr>
          <w:rFonts w:eastAsia="Times New Roman" w:cs="Times New Roman" w:ascii="Times New Roman" w:hAnsi="Times New Roman"/>
          <w:color w:val="000000"/>
          <w:sz w:val="27"/>
          <w:szCs w:val="27"/>
          <w:shd w:fill="FFFCFA" w:val="clear"/>
          <w:lang w:eastAsia="ru-RU"/>
        </w:rPr>
        <w:t>Мы были в слиянии с Царем Бытия. </w:t>
      </w:r>
      <w:r>
        <w:rPr>
          <w:rFonts w:eastAsia="Times New Roman" w:cs="Times New Roman" w:ascii="Times New Roman" w:hAnsi="Times New Roman"/>
          <w:color w:val="000000"/>
          <w:sz w:val="27"/>
          <w:szCs w:val="27"/>
          <w:lang w:eastAsia="ru-RU"/>
        </w:rPr>
        <w:br/>
      </w:r>
      <w:r>
        <w:rPr>
          <w:rFonts w:eastAsia="Times New Roman" w:cs="Times New Roman" w:ascii="Times New Roman" w:hAnsi="Times New Roman"/>
          <w:color w:val="000000"/>
          <w:sz w:val="27"/>
          <w:szCs w:val="27"/>
          <w:shd w:fill="FFFCFA" w:val="clear"/>
          <w:lang w:eastAsia="ru-RU"/>
        </w:rPr>
        <w:t>Закон разлуки совершенно не действовал... </w:t>
      </w:r>
      <w:r>
        <w:rPr>
          <w:rFonts w:eastAsia="Times New Roman" w:cs="Times New Roman" w:ascii="Times New Roman" w:hAnsi="Times New Roman"/>
          <w:color w:val="000000"/>
          <w:sz w:val="27"/>
          <w:szCs w:val="27"/>
          <w:lang w:eastAsia="ru-RU"/>
        </w:rPr>
        <w:br/>
      </w:r>
      <w:r>
        <w:rPr>
          <w:rFonts w:eastAsia="Times New Roman" w:cs="Times New Roman" w:ascii="Times New Roman" w:hAnsi="Times New Roman"/>
          <w:color w:val="000000"/>
          <w:sz w:val="27"/>
          <w:szCs w:val="27"/>
          <w:shd w:fill="FFFCFA" w:val="clear"/>
          <w:lang w:eastAsia="ru-RU"/>
        </w:rPr>
        <w:t>И никто еще не вкушал существования;</w:t>
      </w:r>
      <w:r>
        <w:rPr>
          <w:rFonts w:eastAsia="Times New Roman" w:cs="Times New Roman" w:ascii="Times New Roman" w:hAnsi="Times New Roman"/>
          <w:color w:val="000000"/>
          <w:sz w:val="27"/>
          <w:szCs w:val="27"/>
          <w:lang w:eastAsia="ru-RU"/>
        </w:rPr>
        <w:br/>
      </w:r>
      <w:r>
        <w:rPr>
          <w:rFonts w:eastAsia="Times New Roman" w:cs="Times New Roman" w:ascii="Times New Roman" w:hAnsi="Times New Roman"/>
          <w:color w:val="000000"/>
          <w:sz w:val="27"/>
          <w:szCs w:val="27"/>
          <w:shd w:fill="FFFCFA" w:val="clear"/>
          <w:lang w:eastAsia="ru-RU"/>
        </w:rPr>
        <w:t>И не был человек отделен от Истины или от человека;</w:t>
      </w:r>
      <w:r>
        <w:rPr>
          <w:rFonts w:eastAsia="Times New Roman" w:cs="Times New Roman" w:ascii="Times New Roman" w:hAnsi="Times New Roman"/>
          <w:color w:val="000000"/>
          <w:sz w:val="27"/>
          <w:szCs w:val="27"/>
          <w:lang w:eastAsia="ru-RU"/>
        </w:rPr>
        <w:br/>
      </w:r>
      <w:r>
        <w:rPr>
          <w:rFonts w:eastAsia="Times New Roman" w:cs="Times New Roman" w:ascii="Times New Roman" w:hAnsi="Times New Roman"/>
          <w:color w:val="000000"/>
          <w:sz w:val="27"/>
          <w:szCs w:val="27"/>
          <w:shd w:fill="FFFCFA" w:val="clear"/>
          <w:lang w:eastAsia="ru-RU"/>
        </w:rPr>
        <w:t>Все были погружены в море единства.</w:t>
      </w:r>
      <w:r>
        <w:rPr>
          <w:rFonts w:eastAsia="Times New Roman" w:cs="Times New Roman" w:ascii="Times New Roman" w:hAnsi="Times New Roman"/>
          <w:color w:val="000000"/>
          <w:sz w:val="27"/>
          <w:szCs w:val="27"/>
          <w:lang w:eastAsia="ru-RU"/>
        </w:rPr>
        <w:br/>
      </w:r>
      <w:r>
        <w:rPr>
          <w:rFonts w:eastAsia="Times New Roman" w:cs="Times New Roman" w:ascii="Times New Roman" w:hAnsi="Times New Roman"/>
          <w:color w:val="000000"/>
          <w:sz w:val="27"/>
          <w:szCs w:val="27"/>
          <w:shd w:fill="FFFCFA" w:val="clear"/>
          <w:lang w:eastAsia="ru-RU"/>
        </w:rPr>
        <w:t>Вдруг океан бытия разбился на волны,</w:t>
      </w:r>
      <w:r>
        <w:rPr>
          <w:rFonts w:eastAsia="Times New Roman" w:cs="Times New Roman" w:ascii="Times New Roman" w:hAnsi="Times New Roman"/>
          <w:color w:val="000000"/>
          <w:sz w:val="27"/>
          <w:szCs w:val="27"/>
          <w:lang w:eastAsia="ru-RU"/>
        </w:rPr>
        <w:br/>
      </w:r>
      <w:r>
        <w:rPr>
          <w:rFonts w:eastAsia="Times New Roman" w:cs="Times New Roman" w:ascii="Times New Roman" w:hAnsi="Times New Roman"/>
          <w:color w:val="000000"/>
          <w:sz w:val="27"/>
          <w:szCs w:val="27"/>
          <w:shd w:fill="FFFCFA" w:val="clear"/>
          <w:lang w:eastAsia="ru-RU"/>
        </w:rPr>
        <w:t>И весь проявился в Себе самом и из себя Самого.</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Меснави. Джалал-ид-Дин-Руми</w:t>
      </w:r>
    </w:p>
    <w:p>
      <w:pPr>
        <w:pStyle w:val="Normal"/>
        <w:spacing w:lineRule="auto" w:line="240" w:before="280" w:after="280"/>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Из Священных Писаний сикх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здав существа, Он над ними поставил Время и ходом его стал управлять.</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Соратх, 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славлю Первичного Единого, Омкара, распростершего воду, землю и небо; первого Духа, непроявленного, нетленного; чей свет озаряет 14 миров; пребывающий одинаково и в муравье, и в слоне; для которого равны и правитель, и нищий; от формы двойственность; Дух без знамений, непосредственно познающий, сокровенный владыка каждого сердца.</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Джапжи Гуру, I</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диный производящий, Единый вседержащий и Единый творящий правосудие.</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ворец посылает радость и страдание, а Сам забывает.</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Бэгачарай Ки Вар Гуру, IV</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воим словом создаешь Ты вселенную, и, сотворив ее, Ты проникаешь ее.</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Вар-Ману Гуру, V</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Он Сам создал форму вселенной, Он проявил Себя в трех качествах.</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Сукхмани Гуру, V</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Создатель рождает эманацию, тогда творение принимает бесчисленные тела; когда только Ты скрываешься, то все воплощенные погружаются в Тебя.</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Чаупаи Гуру, 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III. ВЕЛИКИЕ РАЗРЯДЫ ЖИВЫХ СУЩЕСТ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жественная Жизнь облекается в бесчисленное разнообразие форм, и последние не ограничены нашим земным миром — этой точкой в безграничном Пространстве, — а также и теми видами материи, которые мы в состоянии видеть нашими глазами. В нашем собственном мире божественная Жизнь проявляется в минеральном царстве как </w:t>
      </w:r>
      <w:r>
        <w:rPr>
          <w:rFonts w:eastAsia="Times New Roman" w:cs="Times New Roman" w:ascii="Times New Roman" w:hAnsi="Times New Roman"/>
          <w:i/>
          <w:iCs/>
          <w:color w:val="000000"/>
          <w:sz w:val="27"/>
          <w:szCs w:val="27"/>
          <w:lang w:eastAsia="ru-RU"/>
        </w:rPr>
        <w:t>Существование;</w:t>
      </w:r>
      <w:r>
        <w:rPr>
          <w:rFonts w:eastAsia="Times New Roman" w:cs="Times New Roman" w:ascii="Times New Roman" w:hAnsi="Times New Roman"/>
          <w:color w:val="000000"/>
          <w:sz w:val="27"/>
          <w:szCs w:val="27"/>
          <w:lang w:eastAsia="ru-RU"/>
        </w:rPr>
        <w:t> божественные свойства </w:t>
      </w:r>
      <w:r>
        <w:rPr>
          <w:rFonts w:eastAsia="Times New Roman" w:cs="Times New Roman" w:ascii="Times New Roman" w:hAnsi="Times New Roman"/>
          <w:i/>
          <w:iCs/>
          <w:color w:val="000000"/>
          <w:sz w:val="27"/>
          <w:szCs w:val="27"/>
          <w:lang w:eastAsia="ru-RU"/>
        </w:rPr>
        <w:t>Сознания</w:t>
      </w:r>
      <w:r>
        <w:rPr>
          <w:rFonts w:eastAsia="Times New Roman" w:cs="Times New Roman" w:ascii="Times New Roman" w:hAnsi="Times New Roman"/>
          <w:color w:val="000000"/>
          <w:sz w:val="27"/>
          <w:szCs w:val="27"/>
          <w:lang w:eastAsia="ru-RU"/>
        </w:rPr>
        <w:t> и </w:t>
      </w:r>
      <w:r>
        <w:rPr>
          <w:rFonts w:eastAsia="Times New Roman" w:cs="Times New Roman" w:ascii="Times New Roman" w:hAnsi="Times New Roman"/>
          <w:i/>
          <w:iCs/>
          <w:color w:val="000000"/>
          <w:sz w:val="27"/>
          <w:szCs w:val="27"/>
          <w:lang w:eastAsia="ru-RU"/>
        </w:rPr>
        <w:t>Блаженства</w:t>
      </w:r>
      <w:r>
        <w:rPr>
          <w:rFonts w:eastAsia="Times New Roman" w:cs="Times New Roman" w:ascii="Times New Roman" w:hAnsi="Times New Roman"/>
          <w:color w:val="000000"/>
          <w:sz w:val="27"/>
          <w:szCs w:val="27"/>
          <w:lang w:eastAsia="ru-RU"/>
        </w:rPr>
        <w:t> начинают выражаться отчасти в возникающей чувствительности бесчисленных форм растительного царства; гораздо полнее проявляются эти свойства в чувствовании и зарождающейся разумности животных, и они же раскрываются вполне, проявляя троичную Природу Бога, в человеке — этом "венце творения". "В бессознательной земле, камне и т. д. проявляется лишь одно Существование (третий божественный Аспект), и </w:t>
      </w:r>
      <w:r>
        <w:rPr>
          <w:rFonts w:eastAsia="Times New Roman" w:cs="Times New Roman" w:ascii="Times New Roman" w:hAnsi="Times New Roman"/>
          <w:i/>
          <w:iCs/>
          <w:color w:val="000000"/>
          <w:sz w:val="27"/>
          <w:szCs w:val="27"/>
          <w:lang w:eastAsia="ru-RU"/>
        </w:rPr>
        <w:t>Я</w:t>
      </w:r>
      <w:r>
        <w:rPr>
          <w:rFonts w:eastAsia="Times New Roman" w:cs="Times New Roman" w:ascii="Times New Roman" w:hAnsi="Times New Roman"/>
          <w:color w:val="000000"/>
          <w:sz w:val="27"/>
          <w:szCs w:val="27"/>
          <w:lang w:eastAsia="ru-RU"/>
        </w:rPr>
        <w:t> (Self) еще не достигло формы индивидуализированного Духа. Неподвижные жизни, т. е. травы и деревья, а также и подвижные жизни, обладающие дыханием, являются ступенями проявления высшего вида".</w:t>
      </w:r>
      <w:r>
        <w:rPr>
          <w:rFonts w:eastAsia="Times New Roman" w:cs="Times New Roman" w:ascii="Times New Roman" w:hAnsi="Times New Roman"/>
          <w:color w:val="000000"/>
          <w:sz w:val="27"/>
          <w:szCs w:val="27"/>
          <w:vertAlign w:val="superscript"/>
          <w:lang w:eastAsia="ru-RU"/>
        </w:rPr>
        <w:t>4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ыло бы совершенно неразумно предполагать, что божественная Жизнь проявляется лишь в физической материи одного нашего ничтожного мира и ограничивается лишь нашей землей, водой и воздухом. Существуют не только бесчисленные населенные миры, но и огромные царства Пространства, всепроникающий эфир, миры, состоящие из материи слишком тонкой для нашего зрения, все это кишит существами, разделяющими неистощимую Жизнь Бога. Разумные существа всех степеней, сверхчеловеческие и подчеловеческие, принимая нашу собственную расу как мерило для сравнения, отражают божественный образ в вечно изменяющихся пропорциях; плодоносящие мириады жизней распределяются по ступеням необозримой лестницы, основание которой погружено во тьму видимых миров, а вершина теряется в величии небесного сия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великого мирового алтаря ступени</w:t>
        <w:br/>
        <w:t>Возносятся через тьму к самому Богу.</w:t>
      </w:r>
      <w:r>
        <w:rPr>
          <w:rFonts w:eastAsia="Times New Roman" w:cs="Times New Roman" w:ascii="Times New Roman" w:hAnsi="Times New Roman"/>
          <w:color w:val="000000"/>
          <w:sz w:val="27"/>
          <w:szCs w:val="27"/>
          <w:vertAlign w:val="superscript"/>
          <w:lang w:eastAsia="ru-RU"/>
        </w:rPr>
        <w:t>42</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религии признавали существование сверхчеловеческих невидимых Духов и называли их различными именами. Индусы и буддисты называют их дэвами, Лучезарными; евреи, христиане и мусульмане — ангелами и архангелами; последователи Зороастра дают им название семи амешаспентов (архангелов) с сонмами подчиненных им исполнителей (yazatas), включая сюда и фероаров. Большинство религий признают также существование низших духов, по большей части подчеловеческого порядка, и о них же говорится в народных верованиях всех стран и в произведениях наиболее одаренных воображением поэтов наших дней. Многие сенситивные люди чувствуют присутствие сознательной жизни в очаровывающих нас красотах природы, но есть и такие, которые способны видеть этих младших детей природы, забавляющихся в лесах, ручьях и воздухе; их называют духами природы, элементалями, феями, русалками, джиннами и т. д.</w:t>
      </w:r>
    </w:p>
    <w:p>
      <w:pPr>
        <w:pStyle w:val="Normal"/>
        <w:spacing w:lineRule="auto" w:line="240" w:before="280" w:after="280"/>
        <w:rPr/>
      </w:pPr>
      <w:r>
        <w:rPr>
          <w:rFonts w:eastAsia="Times New Roman" w:cs="Times New Roman" w:ascii="Times New Roman" w:hAnsi="Times New Roman"/>
          <w:color w:val="000000"/>
          <w:sz w:val="27"/>
          <w:szCs w:val="27"/>
          <w:lang w:eastAsia="ru-RU"/>
        </w:rPr>
        <w:t>Дэвы или ангелы являются исполнителями воли Бога, разумными Сущностями, непрерывно работающими над тем, что мы называем "естественными законами природы". Они приводят в осуществление божественное Мышление в его непрерывной деятельности, ибо Бог сделал "Ангелов Своими посланниками",</w:t>
      </w:r>
      <w:r>
        <w:rPr>
          <w:rFonts w:eastAsia="Times New Roman" w:cs="Times New Roman" w:ascii="Times New Roman" w:hAnsi="Times New Roman"/>
          <w:color w:val="000000"/>
          <w:sz w:val="27"/>
          <w:szCs w:val="27"/>
          <w:vertAlign w:val="superscript"/>
          <w:lang w:eastAsia="ru-RU"/>
        </w:rPr>
        <w:t>43</w:t>
      </w:r>
      <w:r>
        <w:rPr>
          <w:rFonts w:eastAsia="Times New Roman" w:cs="Times New Roman" w:ascii="Times New Roman" w:hAnsi="Times New Roman"/>
          <w:color w:val="000000"/>
          <w:sz w:val="27"/>
          <w:szCs w:val="27"/>
          <w:lang w:eastAsia="ru-RU"/>
        </w:rPr>
        <w:t> "Своими исполнителями, которые доставляют ему радость".</w:t>
      </w:r>
      <w:r>
        <w:rPr>
          <w:rFonts w:eastAsia="Times New Roman" w:cs="Times New Roman" w:ascii="Times New Roman" w:hAnsi="Times New Roman"/>
          <w:color w:val="000000"/>
          <w:sz w:val="27"/>
          <w:szCs w:val="27"/>
          <w:vertAlign w:val="superscript"/>
          <w:lang w:eastAsia="ru-RU"/>
        </w:rPr>
        <w:t>44</w:t>
      </w:r>
      <w:r>
        <w:rPr>
          <w:rFonts w:eastAsia="Times New Roman" w:cs="Times New Roman" w:ascii="Times New Roman" w:hAnsi="Times New Roman"/>
          <w:color w:val="000000"/>
          <w:sz w:val="27"/>
          <w:szCs w:val="27"/>
          <w:lang w:eastAsia="ru-RU"/>
        </w:rPr>
        <w:t> Эти "Владыки Чистоты" правят в духовных и материальных мирах, "Владыки над всеми живущими в воде, Владыки над всеми живущими на земле, Владыки над всеми летающими, Владыки над всеми прыгающими. Владыки над всеми копытными".</w:t>
      </w:r>
      <w:r>
        <w:rPr>
          <w:rFonts w:eastAsia="Times New Roman" w:cs="Times New Roman" w:ascii="Times New Roman" w:hAnsi="Times New Roman"/>
          <w:color w:val="000000"/>
          <w:sz w:val="27"/>
          <w:szCs w:val="27"/>
          <w:vertAlign w:val="superscript"/>
          <w:lang w:eastAsia="ru-RU"/>
        </w:rPr>
        <w:t>45</w:t>
      </w:r>
      <w:r>
        <w:rPr>
          <w:rFonts w:eastAsia="Times New Roman" w:cs="Times New Roman" w:ascii="Times New Roman" w:hAnsi="Times New Roman"/>
          <w:color w:val="000000"/>
          <w:sz w:val="27"/>
          <w:szCs w:val="27"/>
          <w:lang w:eastAsia="ru-RU"/>
        </w:rPr>
        <w:t> "Не все ли они суть служебные духи?"</w:t>
      </w:r>
      <w:r>
        <w:rPr>
          <w:rFonts w:eastAsia="Times New Roman" w:cs="Times New Roman" w:ascii="Times New Roman" w:hAnsi="Times New Roman"/>
          <w:color w:val="000000"/>
          <w:sz w:val="27"/>
          <w:szCs w:val="27"/>
          <w:vertAlign w:val="superscript"/>
          <w:lang w:eastAsia="ru-RU"/>
        </w:rPr>
        <w:t>46</w:t>
      </w:r>
      <w:r>
        <w:rPr>
          <w:rFonts w:eastAsia="Times New Roman" w:cs="Times New Roman" w:ascii="Times New Roman" w:hAnsi="Times New Roman"/>
          <w:color w:val="000000"/>
          <w:sz w:val="27"/>
          <w:szCs w:val="27"/>
          <w:lang w:eastAsia="ru-RU"/>
        </w:rPr>
        <w:t> — спрашивает апостол Павел в Послании к евреям. Евреи говорят о том, как они охраняли пророка Елисея,</w:t>
      </w:r>
      <w:r>
        <w:rPr>
          <w:rFonts w:eastAsia="Times New Roman" w:cs="Times New Roman" w:ascii="Times New Roman" w:hAnsi="Times New Roman"/>
          <w:color w:val="000000"/>
          <w:sz w:val="27"/>
          <w:szCs w:val="27"/>
          <w:vertAlign w:val="superscript"/>
          <w:lang w:eastAsia="ru-RU"/>
        </w:rPr>
        <w:t>47</w:t>
      </w:r>
      <w:r>
        <w:rPr>
          <w:rFonts w:eastAsia="Times New Roman" w:cs="Times New Roman" w:ascii="Times New Roman" w:hAnsi="Times New Roman"/>
          <w:color w:val="000000"/>
          <w:sz w:val="27"/>
          <w:szCs w:val="27"/>
          <w:lang w:eastAsia="ru-RU"/>
        </w:rPr>
        <w:t> и о других подобных проявлениях и заявляют, что создание земли происходило "при общем ликовании утренних звезд, когда все сыны Божии восклицали от радости".</w:t>
      </w:r>
      <w:r>
        <w:rPr>
          <w:rFonts w:eastAsia="Times New Roman" w:cs="Times New Roman" w:ascii="Times New Roman" w:hAnsi="Times New Roman"/>
          <w:color w:val="000000"/>
          <w:sz w:val="27"/>
          <w:szCs w:val="27"/>
          <w:vertAlign w:val="superscript"/>
          <w:lang w:eastAsia="ru-RU"/>
        </w:rPr>
        <w:t>48</w:t>
      </w:r>
      <w:r>
        <w:rPr>
          <w:rFonts w:eastAsia="Times New Roman" w:cs="Times New Roman" w:ascii="Times New Roman" w:hAnsi="Times New Roman"/>
          <w:color w:val="000000"/>
          <w:sz w:val="27"/>
          <w:szCs w:val="27"/>
          <w:lang w:eastAsia="ru-RU"/>
        </w:rPr>
        <w:t>Индусские и буддийские Писания полны ссылок на ангелов и описаний как их, так и миров, иных, чем наш мир, и сам Будда говорит о своем знании этих миров и их обитателей.</w:t>
      </w:r>
      <w:r>
        <w:rPr>
          <w:rFonts w:eastAsia="Times New Roman" w:cs="Times New Roman" w:ascii="Times New Roman" w:hAnsi="Times New Roman"/>
          <w:color w:val="000000"/>
          <w:sz w:val="27"/>
          <w:szCs w:val="27"/>
          <w:vertAlign w:val="superscript"/>
          <w:lang w:eastAsia="ru-RU"/>
        </w:rPr>
        <w:t>49</w:t>
      </w:r>
      <w:r>
        <w:rPr>
          <w:rFonts w:eastAsia="Times New Roman" w:cs="Times New Roman" w:ascii="Times New Roman" w:hAnsi="Times New Roman"/>
          <w:color w:val="000000"/>
          <w:sz w:val="27"/>
          <w:szCs w:val="27"/>
          <w:lang w:eastAsia="ru-RU"/>
        </w:rPr>
        <w:t> По индусским Писаниям Создатель вызвал к жизни великие сонмы Лучезарных (дэв), одних — для сношения с человеком, а других — для оживотворения законов природы и для управления ими; по этим Писаниям дэвы предшествовали человеку в порядке эманации. Они имеют много имен, но все извлекают свое бытие и свои силы от единого Бога: "Все Лучезарные воистину Он Сам; все они опираются на Самого (Self)".</w:t>
      </w:r>
      <w:r>
        <w:rPr>
          <w:rFonts w:eastAsia="Times New Roman" w:cs="Times New Roman" w:ascii="Times New Roman" w:hAnsi="Times New Roman"/>
          <w:color w:val="000000"/>
          <w:sz w:val="27"/>
          <w:szCs w:val="27"/>
          <w:vertAlign w:val="superscript"/>
          <w:lang w:eastAsia="ru-RU"/>
        </w:rPr>
        <w:t>50</w:t>
      </w:r>
      <w:r>
        <w:rPr>
          <w:rFonts w:eastAsia="Times New Roman" w:cs="Times New Roman" w:ascii="Times New Roman" w:hAnsi="Times New Roman"/>
          <w:color w:val="000000"/>
          <w:sz w:val="27"/>
          <w:szCs w:val="27"/>
          <w:lang w:eastAsia="ru-RU"/>
        </w:rPr>
        <w:t> И безразлично, упоминаются ли их имена или нет; всякая сила исходит от Бога, подобно тому как в монархическом государстве все предписания носят имя монарха, хотя бы они издавались и выполнялись его уполномоченны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которые из дэв управляют законами природы,</w:t>
      </w:r>
      <w:r>
        <w:rPr>
          <w:rFonts w:eastAsia="Times New Roman" w:cs="Times New Roman" w:ascii="Times New Roman" w:hAnsi="Times New Roman"/>
          <w:color w:val="000000"/>
          <w:sz w:val="27"/>
          <w:szCs w:val="27"/>
          <w:vertAlign w:val="superscript"/>
          <w:lang w:eastAsia="ru-RU"/>
        </w:rPr>
        <w:t>51</w:t>
      </w:r>
      <w:r>
        <w:rPr>
          <w:rFonts w:eastAsia="Times New Roman" w:cs="Times New Roman" w:ascii="Times New Roman" w:hAnsi="Times New Roman"/>
          <w:color w:val="000000"/>
          <w:sz w:val="27"/>
          <w:szCs w:val="27"/>
          <w:lang w:eastAsia="ru-RU"/>
        </w:rPr>
        <w:t> другие заведуют помощью людям и отвечают на их молитвы, касающиеся материальных вещей: "Те, которые добиваются успеха в земной деятельности, поклоняются Лучезарным", но духовный человек не поклоняется им, ибо они помогают лишь в земных успехах, где "скоротечны воистину плоды".</w:t>
      </w:r>
      <w:r>
        <w:rPr>
          <w:rFonts w:eastAsia="Times New Roman" w:cs="Times New Roman" w:ascii="Times New Roman" w:hAnsi="Times New Roman"/>
          <w:color w:val="000000"/>
          <w:sz w:val="27"/>
          <w:szCs w:val="27"/>
          <w:vertAlign w:val="superscript"/>
          <w:lang w:eastAsia="ru-RU"/>
        </w:rPr>
        <w:t>52</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христианской церкви упоминаются три больших разряда ангелов, подразделяемых на девять групп:</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я — Серафимы, Херувимы, Престол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я — Власти, Силы, Господ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я — Начала, Архангелы, Ангел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чала суть Ангелы Хранители народов и государств, тогда как девятая группа касается исключительно индивидуального человека.</w:t>
      </w:r>
    </w:p>
    <w:p>
      <w:pPr>
        <w:pStyle w:val="Normal"/>
        <w:spacing w:lineRule="auto" w:line="240" w:before="280" w:after="280"/>
        <w:rPr/>
      </w:pPr>
      <w:r>
        <w:rPr>
          <w:rFonts w:eastAsia="Times New Roman" w:cs="Times New Roman" w:ascii="Times New Roman" w:hAnsi="Times New Roman"/>
          <w:color w:val="000000"/>
          <w:sz w:val="27"/>
          <w:szCs w:val="27"/>
          <w:lang w:eastAsia="ru-RU"/>
        </w:rPr>
        <w:t>У мусульман имеется четыре великих архангела: Гавриил, Св. Дух или ангел Откровения; Михаил, ангел Покровитель; Азраил, ангел Смерти; Израфил, ангел Воскресения.</w:t>
      </w:r>
      <w:r>
        <w:rPr>
          <w:rFonts w:eastAsia="Times New Roman" w:cs="Times New Roman" w:ascii="Times New Roman" w:hAnsi="Times New Roman"/>
          <w:color w:val="000000"/>
          <w:sz w:val="27"/>
          <w:szCs w:val="27"/>
          <w:vertAlign w:val="superscript"/>
          <w:lang w:eastAsia="ru-RU"/>
        </w:rPr>
        <w:t>53</w:t>
      </w:r>
      <w:r>
        <w:rPr>
          <w:rFonts w:eastAsia="Times New Roman" w:cs="Times New Roman" w:ascii="Times New Roman" w:hAnsi="Times New Roman"/>
          <w:color w:val="000000"/>
          <w:sz w:val="27"/>
          <w:szCs w:val="27"/>
          <w:lang w:eastAsia="ru-RU"/>
        </w:rPr>
        <w:t> Есть у них еще Сандольфон, ангел Молитвы. Около каждого человека находятся два приставленных к нему ангела, запечатлевающих его жизнь день за днем. Коран часто упоминает о деятельности ангелов; они "подчиненным образом управляют делами этого мира"</w:t>
      </w:r>
      <w:r>
        <w:rPr>
          <w:rFonts w:eastAsia="Times New Roman" w:cs="Times New Roman" w:ascii="Times New Roman" w:hAnsi="Times New Roman"/>
          <w:color w:val="000000"/>
          <w:sz w:val="27"/>
          <w:szCs w:val="27"/>
          <w:vertAlign w:val="superscript"/>
          <w:lang w:eastAsia="ru-RU"/>
        </w:rPr>
        <w:t>54</w:t>
      </w:r>
      <w:r>
        <w:rPr>
          <w:rFonts w:eastAsia="Times New Roman" w:cs="Times New Roman" w:ascii="Times New Roman" w:hAnsi="Times New Roman"/>
          <w:color w:val="000000"/>
          <w:sz w:val="27"/>
          <w:szCs w:val="27"/>
          <w:lang w:eastAsia="ru-RU"/>
        </w:rPr>
        <w:t> и, по описаниям, обладают чистыми и тонкими телами, созданными из </w:t>
      </w:r>
      <w:r>
        <w:rPr>
          <w:rFonts w:eastAsia="Times New Roman" w:cs="Times New Roman" w:ascii="Times New Roman" w:hAnsi="Times New Roman"/>
          <w:i/>
          <w:iCs/>
          <w:color w:val="000000"/>
          <w:sz w:val="27"/>
          <w:szCs w:val="27"/>
          <w:lang w:eastAsia="ru-RU"/>
        </w:rPr>
        <w:t>нур</w:t>
      </w:r>
      <w:r>
        <w:rPr>
          <w:rFonts w:eastAsia="Times New Roman" w:cs="Times New Roman" w:ascii="Times New Roman" w:hAnsi="Times New Roman"/>
          <w:color w:val="000000"/>
          <w:sz w:val="27"/>
          <w:szCs w:val="27"/>
          <w:lang w:eastAsia="ru-RU"/>
        </w:rPr>
        <w:t> — тонкой огненной субстанции; они же имеют задачей запечатлевать действия людей и отделять их души от тела при смерти.</w:t>
      </w:r>
      <w:r>
        <w:rPr>
          <w:rFonts w:eastAsia="Times New Roman" w:cs="Times New Roman" w:ascii="Times New Roman" w:hAnsi="Times New Roman"/>
          <w:color w:val="000000"/>
          <w:sz w:val="27"/>
          <w:szCs w:val="27"/>
          <w:vertAlign w:val="superscript"/>
          <w:lang w:eastAsia="ru-RU"/>
        </w:rPr>
        <w:t>55</w:t>
      </w:r>
      <w:r>
        <w:rPr>
          <w:rFonts w:eastAsia="Times New Roman" w:cs="Times New Roman" w:ascii="Times New Roman" w:hAnsi="Times New Roman"/>
          <w:color w:val="000000"/>
          <w:sz w:val="27"/>
          <w:szCs w:val="27"/>
          <w:lang w:eastAsia="ru-RU"/>
        </w:rPr>
        <w:t> Архангел Гавриил был тем, который принес божественную весть Пророку,</w:t>
      </w:r>
      <w:r>
        <w:rPr>
          <w:rFonts w:eastAsia="Times New Roman" w:cs="Times New Roman" w:ascii="Times New Roman" w:hAnsi="Times New Roman"/>
          <w:color w:val="000000"/>
          <w:sz w:val="27"/>
          <w:szCs w:val="27"/>
          <w:vertAlign w:val="superscript"/>
          <w:lang w:eastAsia="ru-RU"/>
        </w:rPr>
        <w:t>56</w:t>
      </w:r>
      <w:r>
        <w:rPr>
          <w:rFonts w:eastAsia="Times New Roman" w:cs="Times New Roman" w:ascii="Times New Roman" w:hAnsi="Times New Roman"/>
          <w:color w:val="000000"/>
          <w:sz w:val="27"/>
          <w:szCs w:val="27"/>
          <w:lang w:eastAsia="ru-RU"/>
        </w:rPr>
        <w:t> как в христианских Писаниях Деве Марии.</w:t>
      </w:r>
      <w:r>
        <w:rPr>
          <w:rFonts w:eastAsia="Times New Roman" w:cs="Times New Roman" w:ascii="Times New Roman" w:hAnsi="Times New Roman"/>
          <w:color w:val="000000"/>
          <w:sz w:val="27"/>
          <w:szCs w:val="27"/>
          <w:vertAlign w:val="superscript"/>
          <w:lang w:eastAsia="ru-RU"/>
        </w:rPr>
        <w:t>57</w:t>
      </w:r>
      <w:r>
        <w:rPr>
          <w:rFonts w:eastAsia="Times New Roman" w:cs="Times New Roman" w:ascii="Times New Roman" w:hAnsi="Times New Roman"/>
          <w:color w:val="000000"/>
          <w:sz w:val="27"/>
          <w:szCs w:val="27"/>
          <w:lang w:eastAsia="ru-RU"/>
        </w:rPr>
        <w:t> Коран говорит также о низших духах — о пяти разрядах джиннов или духов, относящихся к пяти элементам природы и созданных из огня; некоторые из них добрые, а некоторые злые; "некоторые из нас (духов) правдивы, а некоторые совсем иные: мы все различного рода".</w:t>
      </w:r>
      <w:r>
        <w:rPr>
          <w:rFonts w:eastAsia="Times New Roman" w:cs="Times New Roman" w:ascii="Times New Roman" w:hAnsi="Times New Roman"/>
          <w:color w:val="000000"/>
          <w:sz w:val="27"/>
          <w:szCs w:val="27"/>
          <w:vertAlign w:val="superscript"/>
          <w:lang w:eastAsia="ru-RU"/>
        </w:rPr>
        <w:t>58</w:t>
      </w:r>
      <w:r>
        <w:rPr>
          <w:rFonts w:eastAsia="Times New Roman" w:cs="Times New Roman" w:ascii="Times New Roman" w:hAnsi="Times New Roman"/>
          <w:color w:val="000000"/>
          <w:sz w:val="27"/>
          <w:szCs w:val="27"/>
          <w:lang w:eastAsia="ru-RU"/>
        </w:rPr>
        <w:t> Обращение к ним не одобряется.</w:t>
      </w:r>
    </w:p>
    <w:p>
      <w:pPr>
        <w:pStyle w:val="Normal"/>
        <w:spacing w:lineRule="auto" w:line="240" w:before="280" w:after="280"/>
        <w:rPr/>
      </w:pPr>
      <w:r>
        <w:rPr>
          <w:rFonts w:eastAsia="Times New Roman" w:cs="Times New Roman" w:ascii="Times New Roman" w:hAnsi="Times New Roman"/>
          <w:color w:val="000000"/>
          <w:sz w:val="27"/>
          <w:szCs w:val="27"/>
          <w:lang w:eastAsia="ru-RU"/>
        </w:rPr>
        <w:t>В Писании </w:t>
      </w:r>
      <w:r>
        <w:rPr>
          <w:rFonts w:eastAsia="Times New Roman" w:cs="Times New Roman" w:ascii="Times New Roman" w:hAnsi="Times New Roman"/>
          <w:i/>
          <w:iCs/>
          <w:color w:val="000000"/>
          <w:sz w:val="27"/>
          <w:szCs w:val="27"/>
          <w:lang w:eastAsia="ru-RU"/>
        </w:rPr>
        <w:t>Вендидад</w:t>
      </w:r>
      <w:r>
        <w:rPr>
          <w:rFonts w:eastAsia="Times New Roman" w:cs="Times New Roman" w:ascii="Times New Roman" w:hAnsi="Times New Roman"/>
          <w:color w:val="000000"/>
          <w:sz w:val="27"/>
          <w:szCs w:val="27"/>
          <w:lang w:eastAsia="ru-RU"/>
        </w:rPr>
        <w:t> дается длинный перечень духов природы, которым не следует поддаваться.</w:t>
      </w:r>
      <w:r>
        <w:rPr>
          <w:rFonts w:eastAsia="Times New Roman" w:cs="Times New Roman" w:ascii="Times New Roman" w:hAnsi="Times New Roman"/>
          <w:color w:val="000000"/>
          <w:sz w:val="27"/>
          <w:szCs w:val="27"/>
          <w:vertAlign w:val="superscript"/>
          <w:lang w:eastAsia="ru-RU"/>
        </w:rPr>
        <w:t>59</w:t>
      </w:r>
      <w:r>
        <w:rPr>
          <w:rFonts w:eastAsia="Times New Roman" w:cs="Times New Roman" w:ascii="Times New Roman" w:hAnsi="Times New Roman"/>
          <w:color w:val="000000"/>
          <w:sz w:val="27"/>
          <w:szCs w:val="27"/>
          <w:lang w:eastAsia="ru-RU"/>
        </w:rPr>
        <w:t> Там встречаются также фероары неба, воды, земли, деревьев, скота, которые поддерживают живых существ.</w:t>
      </w:r>
      <w:r>
        <w:rPr>
          <w:rFonts w:eastAsia="Times New Roman" w:cs="Times New Roman" w:ascii="Times New Roman" w:hAnsi="Times New Roman"/>
          <w:color w:val="000000"/>
          <w:sz w:val="27"/>
          <w:szCs w:val="27"/>
          <w:vertAlign w:val="superscript"/>
          <w:lang w:eastAsia="ru-RU"/>
        </w:rPr>
        <w:t>60</w:t>
      </w:r>
      <w:r>
        <w:rPr>
          <w:rFonts w:eastAsia="Times New Roman" w:cs="Times New Roman" w:ascii="Times New Roman" w:hAnsi="Times New Roman"/>
          <w:color w:val="000000"/>
          <w:sz w:val="27"/>
          <w:szCs w:val="27"/>
          <w:lang w:eastAsia="ru-RU"/>
        </w:rPr>
        <w:t> Интересно отметить, что в религии Зороастра имя Фероар, или Фраварши, употребляется одинаково и для духа природы, и для человеческого Духа; человек признается определенным разрядом в многочисленных рядах живых существ, причем одни разряды поднимаются над ним до самого проявленного Бога, а другие — спускаются вниз до простого атома.</w:t>
      </w:r>
    </w:p>
    <w:p>
      <w:pPr>
        <w:pStyle w:val="Normal"/>
        <w:spacing w:lineRule="auto" w:line="240" w:before="280" w:after="280"/>
        <w:rPr/>
      </w:pPr>
      <w:r>
        <w:rPr>
          <w:rFonts w:eastAsia="Times New Roman" w:cs="Times New Roman" w:ascii="Times New Roman" w:hAnsi="Times New Roman"/>
          <w:color w:val="000000"/>
          <w:sz w:val="27"/>
          <w:szCs w:val="27"/>
          <w:lang w:eastAsia="ru-RU"/>
        </w:rPr>
        <w:t>Религия заставляет нас видеть во вселенной не мертвую машину или бездушный автомат, двигающийся механически по химическим и иным законам; она учит, что вселенная — живой организм, в котором химические действия — результаты живых деятельностей, подобно тому как химические изменения в клетках мозга являются результатом мышления; живой организм, в котором разум двигает природу к сознательно предусмотренным и заранее избранным целям. Религия определяет человека как существо, развивающееся среди других существ, из которых одни выше, а другие ниже его, и все развиваются подобно ему, поднимаясь на более и более высокие ступени, раскрывая скрытые возможности, развивая бесконечные потенции. Он — член великой семьи, в которой одни старше его, а другие моложе; старшие помогают ему, а младшие нуждаются в его помощи. Поразительная панорама взаимно переплетающихся жизней развертывается перед ним, и он видит, что и над ним, и под ним божественная Природа производит свою работу, следуя неизменной и совершенной Воле, которая и есть Закон; что ниже его уровня живые существа понуждаются этим Законом и бессознательно работают согласно с ним, а поднявшиеся выше его радостно присоединяются к этому Закону и работают сознательно, сообразуясь с ним, и что только на переходной человеческой ступени существует анархия борющихся воль. Он начинает понимать, что этот разлад есть необходимый переход от вынужденных деятельностей низших разрядов к добровольным, но одинаково закономерным деятельностям высшего Порядка; что человек занимает ступень, на которой развивается воля, и что анархия должна продолжаться до тех пор, пока его воля, которая является Аспектом Бога в человеке, не усвоит ту истину, что в добровольном согласовании с Волей Отца заключается истинная человеческая свобода. "Господь сказал: о человек! следуй только Моим законам, и ты станешь подобен Мне, и если скажешь: да будет, смотри! оно уже есть".</w:t>
      </w:r>
      <w:r>
        <w:rPr>
          <w:rFonts w:eastAsia="Times New Roman" w:cs="Times New Roman" w:ascii="Times New Roman" w:hAnsi="Times New Roman"/>
          <w:color w:val="000000"/>
          <w:sz w:val="27"/>
          <w:szCs w:val="27"/>
          <w:vertAlign w:val="superscript"/>
          <w:lang w:eastAsia="ru-RU"/>
        </w:rPr>
        <w:t>61</w:t>
      </w:r>
      <w:r>
        <w:rPr>
          <w:rFonts w:eastAsia="Times New Roman" w:cs="Times New Roman" w:ascii="Times New Roman" w:hAnsi="Times New Roman"/>
          <w:color w:val="000000"/>
          <w:sz w:val="27"/>
          <w:szCs w:val="27"/>
          <w:lang w:eastAsia="ru-RU"/>
        </w:rPr>
        <w:t> И тогда перед ним развернется величавое представление о Небесном Человеке, тело которого состоит из живых клеток — индивидуальностей, двигаемых единою Жизнью. Представление это должно быть близко христианам, религия которых учит: "Ибо, как тело одно, но имеет многие члены, и все члены одного тела, хотя их и много, составляют одно тело, — так и Христос... И вы — тело Христово, а порознь — члены".</w:t>
      </w:r>
      <w:r>
        <w:rPr>
          <w:rFonts w:eastAsia="Times New Roman" w:cs="Times New Roman" w:ascii="Times New Roman" w:hAnsi="Times New Roman"/>
          <w:color w:val="000000"/>
          <w:sz w:val="27"/>
          <w:szCs w:val="27"/>
          <w:vertAlign w:val="superscript"/>
          <w:lang w:eastAsia="ru-RU"/>
        </w:rPr>
        <w:t>62</w:t>
      </w:r>
      <w:r>
        <w:rPr>
          <w:rFonts w:eastAsia="Times New Roman" w:cs="Times New Roman" w:ascii="Times New Roman" w:hAnsi="Times New Roman"/>
          <w:color w:val="000000"/>
          <w:sz w:val="27"/>
          <w:szCs w:val="27"/>
          <w:lang w:eastAsia="ru-RU"/>
        </w:rPr>
        <w:t> Те, которые поднимаются выше анархии враждующей человеческой воли на ступень сверхчеловеческую, становятся воистину "преславным телом", достойным пребывающего в нем Духа, двигаемого единой Волей, и эта божественная Воля направлена на то, чтобы поддерживать неустанно развивающиеся миры.</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Примечание</w:t>
      </w:r>
      <w:r>
        <w:rPr>
          <w:rFonts w:eastAsia="Times New Roman" w:cs="Times New Roman" w:ascii="Times New Roman" w:hAnsi="Times New Roman"/>
          <w:color w:val="000000"/>
          <w:sz w:val="27"/>
          <w:szCs w:val="27"/>
          <w:lang w:eastAsia="ru-RU"/>
        </w:rPr>
        <w:t>. Интересно, что одни и те же числа встречаются во всех религиях: у Зороастра 30 имен + 3 великих Духа; в индусской религии 33 великих дэвы; у гностиков 30 Корень Эонов + Христос, Св. Дух и Высочайший, что вместе опять составляет 33; 33 лежит и в основе неисчислимых сонм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Из индусских Священных Писа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ндра, Митра, Варуна, Агни, так именуют Его, а Он златоперистый Гарутман. Мудрые говорят о Едином, как о многих; они называют Его Агни, Яма, Матаришва.</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Ригведа, I, XIV, 46</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ю питайте Светозарных, и да питают они вас! Питая друг друга, вы достигнете высшего блага.</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Бхагавадгита, III, 1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тремясь к успеху в делах, люди приносят жертву Лучезарным.</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Бхагавадгита, IV, 12</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клоняющиеся Лучезарным идут к Лучезарным; поклоняющиеся предкам идут к предкам; те, которые поклоняются силам природы, идут к силам природы; но Мои поклонники идут ко Мне.</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IX, 3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истину, в Тебя вступают сонмы Лучезарных и со сложенными руками в трепете славословят Тебя, сонмы пресвятых взывают к Тебе, воспевая Твою хвалу громким песнопением: "Да будет все ко благу!"</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XI, 21-22</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 будет человек всегда изучать Веды и поклоняться Лучезарным; поклоняясь Лучезарным, он поддерживает движущиеся и неподвижные царства.</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Ману-смрити, III, 7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диный содержит в себе всех Лучезарных; все пребывает в Едином.</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XII, 119</w:t>
      </w:r>
    </w:p>
    <w:p>
      <w:pPr>
        <w:pStyle w:val="Normal"/>
        <w:spacing w:lineRule="auto" w:line="240" w:before="280" w:after="280"/>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Из Священных Писаний парс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принадлежит Лучезарным Амешаспентам, с чудодейственными глазами, великим, помогающим, сильным. Агурианы нетленны и чисты. Все семь подобного разума, все семь подобного делания; подобен их ум, подобно их слово, подобны их действия, и один у них Отец и Владыка, Творец Ахура-Мазда... они — созидатели и разрушители творений Ахура-Мазды, их творцы и руководители, их защитники и правители. Они поддерживают мир, так что он не стареет и не умирает, не впадает в тление и зловоние, но вечно живой, вечно растущий, царство желанное, в котором и мертвые могут воскреснуть, и бессмертие наступит для живых, царство совершения эволюции мира.</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Замъяд Яшт, III, 15-19</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 уважением мы вспоминаем Фароаров Мантры, Фароаров неба, Фароаров вод, Фароаров земли, Фароаров деревьев, Фароаров скота, Фароаров души и Фароаров святых творений.</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Яшт, XIII, XXIV, 86</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Фароары поддерживают небо, поддерживают воду, поддерживают землю, поддерживают детенышей (лоно) матерей, предохраняя их от смерти.</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Ясна, XXIII, 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и Фароары помогают прекрасному росту плодовых деревьев, лежавших до этой помощи без роста в течение долгого периода в одном месте в неподвижном состоянии.</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Яшт, XIII, XV, 55</w:t>
      </w:r>
    </w:p>
    <w:p>
      <w:pPr>
        <w:pStyle w:val="Normal"/>
        <w:spacing w:lineRule="auto" w:line="240" w:before="280" w:after="280"/>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Из буддийских Священных Писа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Будда) совершенно Сам все постигает и видит как бы лицом к лицу эту вселенную, нижний мир со всеми его Духами и высший мир Мары, Брахмы, и всех творений, Саман и Брахман, Лучезарных и людей, и Он передает Свое знание другим.</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евиджа-сут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еззаветностью поднялся Магаван (Индра) до господства над Лучезарными.</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Дхаммапада, II, 30</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лагоухание праведных поднимается, как высочайшее, до Лучезарных.</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IV, 56</w:t>
      </w:r>
    </w:p>
    <w:p>
      <w:pPr>
        <w:pStyle w:val="Normal"/>
        <w:spacing w:lineRule="auto" w:line="240" w:before="280" w:after="280"/>
        <w:rPr/>
      </w:pPr>
      <w:r>
        <w:rPr>
          <w:rFonts w:eastAsia="Times New Roman" w:cs="Times New Roman" w:ascii="Times New Roman" w:hAnsi="Times New Roman"/>
          <w:color w:val="000000"/>
          <w:sz w:val="27"/>
          <w:szCs w:val="27"/>
          <w:lang w:eastAsia="ru-RU"/>
        </w:rPr>
        <w:t>Побежденное "я" лучше "я" других; никто, даже Лучезарный, Гандарва, Мара или Сам Брахман не могут превратить в поражение победу человека, победившего самого себя и всегда владеющего собою.</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VIII, 10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ие бы духи ни собрались сюда, принадлежащие земле или живущие в воздухе, будем поклоняться совершенному Будде, почитаемому Лучезарными и людьми.</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Ратана-сутта, 1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ногие Лучезарные и люди мечтали о благословении, мечтая о счастье.</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Махамангала-сутта, 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ы знаешь дела этого мира, и дела Лучезарных, и конец конца.</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Дхаммика-сутта, 2</w:t>
      </w:r>
    </w:p>
    <w:p>
      <w:pPr>
        <w:pStyle w:val="Normal"/>
        <w:spacing w:lineRule="auto" w:line="240" w:before="280" w:after="280"/>
        <w:rPr/>
      </w:pPr>
      <w:r>
        <w:rPr>
          <w:rFonts w:eastAsia="Times New Roman" w:cs="Times New Roman" w:ascii="Times New Roman" w:hAnsi="Times New Roman"/>
          <w:color w:val="000000"/>
          <w:sz w:val="27"/>
          <w:szCs w:val="27"/>
          <w:lang w:eastAsia="ru-RU"/>
        </w:rPr>
        <w:t>Совершенный, в совершенстве поклоняющийся, достигает слуха Лучезарного и будет иметь успех, так говорю </w:t>
      </w:r>
      <w:r>
        <w:rPr>
          <w:rFonts w:eastAsia="Times New Roman" w:cs="Times New Roman" w:ascii="Times New Roman" w:hAnsi="Times New Roman"/>
          <w:i/>
          <w:iCs/>
          <w:color w:val="000000"/>
          <w:sz w:val="27"/>
          <w:szCs w:val="27"/>
          <w:lang w:eastAsia="ru-RU"/>
        </w:rPr>
        <w:t>Я</w:t>
      </w:r>
      <w:r>
        <w:rPr>
          <w:rFonts w:eastAsia="Times New Roman" w:cs="Times New Roman" w:ascii="Times New Roman" w:hAnsi="Times New Roman"/>
          <w:color w:val="000000"/>
          <w:sz w:val="27"/>
          <w:szCs w:val="27"/>
          <w:lang w:eastAsia="ru-RU"/>
        </w:rPr>
        <w:t> (ответ Будды на вопрос: зачем поклоняются Лучезарному).</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Сундарикабхарадважа-сутта, 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же и в радостях Лучезарных совершенный ученик Будды не находит радости.</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Уданаварга, 18</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ченик преодолеет землю, и мир Ямы, и мир Лучезарных.</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43</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же Лучезарные завидуют тому, чьи чувства покорены, как обузданные кони покорены возницею.</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24</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будем подобны сияющим Лучезарным, питающимся счастьем.</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19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вори правду; не уступай гневу; давай, если у тебя просят; через эти три ступени ты приблизишься к Лучезарным.</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224</w:t>
      </w:r>
    </w:p>
    <w:p>
      <w:pPr>
        <w:pStyle w:val="Normal"/>
        <w:spacing w:lineRule="auto" w:line="240" w:before="280" w:after="280"/>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Из еврейских Священных Писа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Иаков пошел путем своим. И встретили его Ангелы Божии. Иаков, увидев их, сказал: это ополчение Божие.</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Бытие, 32:1-2</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нгел Господень ополчается вокруг боящихся Его и избавляет их.</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Псалтирь, 33:8</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лесниц Божиих тьмы, тысячи тысяч; среди них Господь...</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67:18</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 стал в сонме богов; среди богов произнес Суд.</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81: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бо Ангелам Своим заповедает о тебе — охранять тебя на всех путях твоих.</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90:1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ы творишь Ангелами Твоими духов, служителями Твоими — огонь пылающий.</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Псалтирь, 103:4</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валите Господа с небес, хвалите Его в вышних. Хвалите Его все Ангелы Его, хвалите Его, все воинства Его.</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148:1-2</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молился Елисей и говорил: Господи! Открой ему глаза, чтобы он увидел. И открыл Господь глаза слуге, и он увидел, и вот, вся гора наполнена конями и колесницами огненными кругом Елисея.</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4 Царств, 6:17</w:t>
      </w:r>
    </w:p>
    <w:p>
      <w:pPr>
        <w:pStyle w:val="Normal"/>
        <w:spacing w:lineRule="auto" w:line="240" w:before="280" w:after="280"/>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Из христианских Священных Писа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Жатва есть кончина века, а жнецы суть Ангелы.</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От Матфея, 13:39</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гда явился Ему Ангел Господень, стоя по правую сторону жертвенника кадильного... И Ангел сказал ему в ответ: я Гавриил, предстоящий перед Богом, и послан говорить с тобою и благовестить тебе сие... В шестой же месяц послан был Ангел Гавриил от Бога в город Галилейский, называемый Назарет, к Деве... имя же Деве: Мария.</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От Луки, 1:11,19,26,2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говорю вам, бывает радость у Ангелов Божиих и об одном грешнике кающемся.</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15:10</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ныне будете видеть небо отверстым и Ангелов Божиих восходящих и нисходящих к Сыну Человеческому.</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От Иоанна, 1:51</w:t>
      </w:r>
    </w:p>
    <w:p>
      <w:pPr>
        <w:pStyle w:val="Normal"/>
        <w:spacing w:lineRule="auto" w:line="240" w:before="280" w:after="280"/>
        <w:rPr/>
      </w:pPr>
      <w:r>
        <w:rPr>
          <w:rFonts w:eastAsia="Times New Roman" w:cs="Times New Roman" w:ascii="Times New Roman" w:hAnsi="Times New Roman"/>
          <w:color w:val="000000"/>
          <w:sz w:val="27"/>
          <w:szCs w:val="27"/>
          <w:lang w:eastAsia="ru-RU"/>
        </w:rPr>
        <w:t>Ибо Ангел Господень по временам сходил в купальню и возмущал воду, и кто первый входил </w:t>
      </w:r>
      <w:r>
        <w:rPr>
          <w:rFonts w:eastAsia="Times New Roman" w:cs="Times New Roman" w:ascii="Times New Roman" w:hAnsi="Times New Roman"/>
          <w:i/>
          <w:iCs/>
          <w:color w:val="000000"/>
          <w:sz w:val="27"/>
          <w:szCs w:val="27"/>
          <w:lang w:eastAsia="ru-RU"/>
        </w:rPr>
        <w:t>в нее</w:t>
      </w:r>
      <w:r>
        <w:rPr>
          <w:rFonts w:eastAsia="Times New Roman" w:cs="Times New Roman" w:ascii="Times New Roman" w:hAnsi="Times New Roman"/>
          <w:color w:val="000000"/>
          <w:sz w:val="27"/>
          <w:szCs w:val="27"/>
          <w:lang w:eastAsia="ru-RU"/>
        </w:rPr>
        <w:t> по возмущении воды, тот выздоравливал, какою бы ни был одержим болезнью.</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5:4</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нгел Господень ночью отворил двери темницы.</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Деяния, 5:19</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которые приняли закон при служении Ангелов и не сохранили.</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Деяния, 7:53</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Филиппу Ангел Господень сказал.</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8:26</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в видении ясно видел... Ангела Божия, который вошел к нему.</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10:3</w:t>
      </w:r>
    </w:p>
    <w:p>
      <w:pPr>
        <w:pStyle w:val="Normal"/>
        <w:spacing w:lineRule="auto" w:line="240" w:before="280" w:after="280"/>
        <w:rPr/>
      </w:pPr>
      <w:r>
        <w:rPr>
          <w:rFonts w:eastAsia="Times New Roman" w:cs="Times New Roman" w:ascii="Times New Roman" w:hAnsi="Times New Roman"/>
          <w:color w:val="000000"/>
          <w:sz w:val="27"/>
          <w:szCs w:val="27"/>
          <w:lang w:eastAsia="ru-RU"/>
        </w:rPr>
        <w:t>И сказал ему Ангел: опояшься и обуйся. Он сделал так. Потом говорит ему: надень одежду твою и иди за мною. </w:t>
      </w:r>
      <w:r>
        <w:rPr>
          <w:rFonts w:eastAsia="Times New Roman" w:cs="Times New Roman" w:ascii="Times New Roman" w:hAnsi="Times New Roman"/>
          <w:i/>
          <w:iCs/>
          <w:color w:val="000000"/>
          <w:sz w:val="27"/>
          <w:szCs w:val="27"/>
          <w:lang w:eastAsia="ru-RU"/>
        </w:rPr>
        <w:t>Петр </w:t>
      </w:r>
      <w:r>
        <w:rPr>
          <w:rFonts w:eastAsia="Times New Roman" w:cs="Times New Roman" w:ascii="Times New Roman" w:hAnsi="Times New Roman"/>
          <w:color w:val="000000"/>
          <w:sz w:val="27"/>
          <w:szCs w:val="27"/>
          <w:lang w:eastAsia="ru-RU"/>
        </w:rPr>
        <w:t>вышел и следовал за ним, не зная, что делаемое Ангелом было действительно, а думая, что видит видение. Прошедши первую и вторую стражу, они пришли к железным воротам, ведущим в город, которые сами собою отворились им: они вышли и прошли одну улицу, и вдруг Ангела не стало с ним.</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12:8-10</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бо Ангел Бога, Которому принадлежу я и Которому служу, явился мне в эту ночь и сказал: "не бойся, Павел, тебе должно предстать пред кесаря".</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27:23-24</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бо я уверен, что ни смерть, ни жизнь, ни Ангелы, ни Начала, ни Силы, ни настоящее, ни будущее, ни высота, ни глубина, ни другая какая тварь не может отлучить нас от любви Божией во Христе Иисусе, Господе нашем.</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Римлянам, 8:38-39</w:t>
      </w:r>
    </w:p>
    <w:p>
      <w:pPr>
        <w:pStyle w:val="Normal"/>
        <w:spacing w:lineRule="auto" w:line="240" w:before="280" w:after="280"/>
        <w:rPr/>
      </w:pPr>
      <w:r>
        <w:rPr>
          <w:rFonts w:eastAsia="Times New Roman" w:cs="Times New Roman" w:ascii="Times New Roman" w:hAnsi="Times New Roman"/>
          <w:color w:val="000000"/>
          <w:sz w:val="27"/>
          <w:szCs w:val="27"/>
          <w:lang w:eastAsia="ru-RU"/>
        </w:rPr>
        <w:t>Для чего же закон? Он дан после по причине преступлений, до времени пришествия семени, к которому </w:t>
      </w:r>
      <w:r>
        <w:rPr>
          <w:rFonts w:eastAsia="Times New Roman" w:cs="Times New Roman" w:ascii="Times New Roman" w:hAnsi="Times New Roman"/>
          <w:i/>
          <w:iCs/>
          <w:color w:val="000000"/>
          <w:sz w:val="27"/>
          <w:szCs w:val="27"/>
          <w:lang w:eastAsia="ru-RU"/>
        </w:rPr>
        <w:t>относится</w:t>
      </w:r>
      <w:r>
        <w:rPr>
          <w:rFonts w:eastAsia="Times New Roman" w:cs="Times New Roman" w:ascii="Times New Roman" w:hAnsi="Times New Roman"/>
          <w:color w:val="000000"/>
          <w:sz w:val="27"/>
          <w:szCs w:val="27"/>
          <w:lang w:eastAsia="ru-RU"/>
        </w:rPr>
        <w:t> обетование, и преподан через Ангелов, рукою посредника.</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Галатам, 3:19</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бо Им создано все, что на небесах и что на земле, видимое и невидимое: престолы ли, господства ли, начальства ли, власти ли, — все Им и для Него создано.</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Колоссянам, 1:16</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все ли они суть служебные духи, посылаемые на служение для тех, которые имеют наследовать спасение?</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Евреям, 1:14</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приступили... ко граду Бога живого, к небесному Иерусалиму и тьмам Ангелов.</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Евреям, 12:22</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 семи духов, находящихся перед престолом Его.</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Откровение, 1:4</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емь звезд суть Ангелы семи церквей.</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1:20</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Которые суть семь духов Божиих, посланных во всю землю.</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5:6</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я видел, и слышал голос многих Ангелов вокруг престола, и животных, и старцев, и число их было тьмы тем и тысячи тысяч.</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5:1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семь светильников огненных горели перед престолом, которые суть семь духов Божиих.</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4:5</w:t>
      </w:r>
    </w:p>
    <w:p>
      <w:pPr>
        <w:pStyle w:val="Normal"/>
        <w:spacing w:lineRule="auto" w:line="240" w:before="280" w:after="280"/>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Из Священных Писаний исла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ерующие признают Бога и Ангелов Его.</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Коран, 2:28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избирает своих вестников среди Ангелов.</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22:74</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ава Господу, Творцу неба и земли, вестниками Которого являются Ангелы с двумя, тремя и четырьмя парами крыльев.</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35: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создал гениев из чистого огня, огня без дыма.</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55:13</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ми, Которые были посланы один за другим, Теми, Которые стремительно, двигаются, Рассеивающими, Устанавливающими различения, Бросающими слово извинения или предостережения, что обещанное вам близко к осуществлению.</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77:1-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сторгающими насильственно, удаляющими осторожно, плавающими по воздуху, опережающими в беге своем, ведущими дела вселенной.</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Коран, 79:1-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нечно, у Него есть стражи, которые старательно наблюдают за вами. Им известны деяния ваши.</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82:10-12</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ные из людей искали себе убежища у кое-кого из гениев, но это только увеличило безумие их. Люди эти, как и вы, гении, верили, что Господь никого не воскресит. В полете своем мы дотронулись до неба, мы нашли его наполненным стражами сильными и дротиками пламенеющими. И воссели мы на седалищах, чтобы услышать, что происходит там; но всякий, кто отныне пожелает услышать, найдет пламенеющий дротик, который будет подстерегать его, чтобы поразить. Мы не знаем, было ли это несчастьем, которое назначено людям земли, или же Господь хотел только направить их по пути правому. И среди нас, гениев, есть и добродетельные, и порочные; мы разделены на различные виды. Мы думали, что мы не могли бы ослабить могущества Господа на земле, что мы не сумели бы ослабить Его и своим бегством. Как только мы услышали Книгу направления (Коран), мы уверовали в нее.</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72:6-13</w:t>
      </w:r>
    </w:p>
    <w:p>
      <w:pPr>
        <w:pStyle w:val="Normal"/>
        <w:spacing w:lineRule="auto" w:line="240" w:before="280" w:after="280"/>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Из Священных Писаний сикх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это за врата, что за дом, в котором пребывая, Он поддерживает все?</w:t>
        <w:br/>
        <w:t>Бесчисленны музыкальные инструменты, бесчисленны музыканты.</w:t>
        <w:br/>
        <w:t>Бесчисленны песни и бесчисленны певцы.</w:t>
        <w:br/>
        <w:t>Тебе поют ветер, вода, огонь и дхарма-раджа у двери Твоей;</w:t>
        <w:br/>
        <w:t>Тебе поет Читра-Гунта, ведущий летопись кармы и знающий ее; написав, он решает согласно дхарме;</w:t>
        <w:br/>
        <w:t>Тебя воспевают Шива, Брахма и почитаемые Лучезарные, Тобою созданные;</w:t>
        <w:br/>
        <w:t>Восседающий на Своем престоле Индра, вместе с воинством Лучезарных, славословит Тебя у врат Твоих;</w:t>
        <w:br/>
        <w:t>Тебе поют молящиеся сиддхи и поклонники Твои, погруженные в медитацию;</w:t>
        <w:br/>
        <w:t>Тебе поют джаты, правдивые и довольные;</w:t>
        <w:br/>
        <w:t>Тебе поют славные герои;</w:t>
        <w:br/>
        <w:t>Тебе поют пандиты, риши из века в век в Ведах;</w:t>
        <w:br/>
        <w:t>Тебе поют могущественные духи небес, стран смерти и ада;</w:t>
        <w:br/>
        <w:t>Тебе поют Ратны, которые Ты создал вместе со всеми Тиртхами;</w:t>
        <w:br/>
        <w:t>Тебе поют герои, и все четыре рода творений славословят Тебя;</w:t>
        <w:br/>
        <w:t>Тебе поют области, страны, миры, сотворенные и хранимые Тобою;</w:t>
        <w:br/>
        <w:t>Тебе поют угодные Тебе, исполненные счастьем, погруженные в преданность Тебе;</w:t>
        <w:br/>
        <w:t>Многие другие еще поют Тебе, не могу вспомнить всех; может ли Нанак мыслить далеко?</w:t>
        <w:br/>
        <w:t>Он есть и Он один есть истинный Господь, вечно верный и верного имени.</w:t>
        <w:br/>
        <w:t>Он есть и будет вовек, и Ему не будет конца.</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Джапжи Гуру, I</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IV. ВОПЛОЩЕНИЕ ДУХА</w:t>
      </w:r>
    </w:p>
    <w:p>
      <w:pPr>
        <w:pStyle w:val="Normal"/>
        <w:spacing w:lineRule="auto" w:line="240" w:before="280" w:after="280"/>
        <w:rPr/>
      </w:pPr>
      <w:r>
        <w:rPr>
          <w:rFonts w:eastAsia="Times New Roman" w:cs="Times New Roman" w:ascii="Times New Roman" w:hAnsi="Times New Roman"/>
          <w:color w:val="000000"/>
          <w:sz w:val="27"/>
          <w:szCs w:val="27"/>
          <w:lang w:eastAsia="ru-RU"/>
        </w:rPr>
        <w:t>Вся вселенная может быть названа воплощением Духа, так как ни единая частица материи, как бы мала она ни была, не могла бы сохранять своей связи с другой частицей даже на один миг, если бы не было одушевляющей ее жизни. Материя существует лишь для выражения Духа, и сама по себе была бы бесцельна и бесполезна, если бы не служила проводником для такого выражения. Эта истина — непреложная везде и во всем — была выражена различными способами всеми религиями, в особенности же учением о пребывании Бога в сердце некоторых людей, осененных Божьей силой; учением, которое стоит отдельно от общего верования, что всякая Жизнь и всякий Дух исходят от Бога. "Ибо мы Им живем и движемся и существуем, как и некоторые из ваших стихотворцев говорили: "мы Его и род"</w:t>
      </w:r>
      <w:r>
        <w:rPr>
          <w:rFonts w:eastAsia="Times New Roman" w:cs="Times New Roman" w:ascii="Times New Roman" w:hAnsi="Times New Roman"/>
          <w:color w:val="000000"/>
          <w:sz w:val="27"/>
          <w:szCs w:val="27"/>
          <w:vertAlign w:val="superscript"/>
          <w:lang w:eastAsia="ru-RU"/>
        </w:rPr>
        <w:t>63</w:t>
      </w:r>
      <w:r>
        <w:rPr>
          <w:rFonts w:eastAsia="Times New Roman" w:cs="Times New Roman" w:ascii="Times New Roman" w:hAnsi="Times New Roman"/>
          <w:color w:val="000000"/>
          <w:sz w:val="27"/>
          <w:szCs w:val="27"/>
          <w:lang w:eastAsia="ru-RU"/>
        </w:rPr>
        <w:t>".</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ндусы имеют своих аватар ("аватара" означает: Тот, Кто спускается; Бог с нами), веруя, что время от времени второй Аспект божества проявляет Себя в человеческом виде для помощи миру:</w:t>
      </w:r>
    </w:p>
    <w:p>
      <w:pPr>
        <w:pStyle w:val="Normal"/>
        <w:spacing w:lineRule="auto" w:line="240" w:before="280" w:after="280"/>
        <w:rPr/>
      </w:pPr>
      <w:r>
        <w:rPr>
          <w:rFonts w:eastAsia="Times New Roman" w:cs="Times New Roman" w:ascii="Times New Roman" w:hAnsi="Times New Roman"/>
          <w:color w:val="000000"/>
          <w:sz w:val="27"/>
          <w:szCs w:val="27"/>
          <w:lang w:eastAsia="ru-RU"/>
        </w:rPr>
        <w:t>Хотя нерожденный, — Мое Вечное </w:t>
      </w:r>
      <w:r>
        <w:rPr>
          <w:rFonts w:eastAsia="Times New Roman" w:cs="Times New Roman" w:ascii="Times New Roman" w:hAnsi="Times New Roman"/>
          <w:i/>
          <w:iCs/>
          <w:color w:val="000000"/>
          <w:sz w:val="27"/>
          <w:szCs w:val="27"/>
          <w:lang w:eastAsia="ru-RU"/>
        </w:rPr>
        <w:t>Я</w:t>
      </w:r>
      <w:r>
        <w:rPr>
          <w:rFonts w:eastAsia="Times New Roman" w:cs="Times New Roman" w:ascii="Times New Roman" w:hAnsi="Times New Roman"/>
          <w:color w:val="000000"/>
          <w:sz w:val="27"/>
          <w:szCs w:val="27"/>
          <w:lang w:eastAsia="ru-RU"/>
        </w:rPr>
        <w:t>, Владыка всего сущего, осеняющий природу, Мною созданную, — </w:t>
      </w:r>
      <w:r>
        <w:rPr>
          <w:rFonts w:eastAsia="Times New Roman" w:cs="Times New Roman" w:ascii="Times New Roman" w:hAnsi="Times New Roman"/>
          <w:i/>
          <w:iCs/>
          <w:color w:val="000000"/>
          <w:sz w:val="27"/>
          <w:szCs w:val="27"/>
          <w:lang w:eastAsia="ru-RU"/>
        </w:rPr>
        <w:t>Я</w:t>
      </w:r>
      <w:r>
        <w:rPr>
          <w:rFonts w:eastAsia="Times New Roman" w:cs="Times New Roman" w:ascii="Times New Roman" w:hAnsi="Times New Roman"/>
          <w:color w:val="000000"/>
          <w:sz w:val="27"/>
          <w:szCs w:val="27"/>
          <w:lang w:eastAsia="ru-RU"/>
        </w:rPr>
        <w:t> все же рождаюсь Моей собственной власть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правда приходит в упадок, о Бхарата, а неправда воцаряется, тогда являюсь </w:t>
      </w:r>
      <w:r>
        <w:rPr>
          <w:rFonts w:eastAsia="Times New Roman" w:cs="Times New Roman" w:ascii="Times New Roman" w:hAnsi="Times New Roman"/>
          <w:i/>
          <w:iCs/>
          <w:color w:val="000000"/>
          <w:sz w:val="27"/>
          <w:szCs w:val="27"/>
          <w:lang w:eastAsia="ru-RU"/>
        </w:rPr>
        <w:t>Я</w:t>
      </w:r>
      <w:r>
        <w:rPr>
          <w:rFonts w:eastAsia="Times New Roman" w:cs="Times New Roman" w:ascii="Times New Roman" w:hAnsi="Times New Roman"/>
          <w:color w:val="000000"/>
          <w:sz w:val="27"/>
          <w:szCs w:val="27"/>
          <w:lang w:eastAsia="ru-RU"/>
        </w:rPr>
        <w:t>. Для защиты добрых, для поражения злодеев, для восстановления праведности (дхармы), </w:t>
      </w:r>
      <w:r>
        <w:rPr>
          <w:rFonts w:eastAsia="Times New Roman" w:cs="Times New Roman" w:ascii="Times New Roman" w:hAnsi="Times New Roman"/>
          <w:i/>
          <w:iCs/>
          <w:color w:val="000000"/>
          <w:sz w:val="27"/>
          <w:szCs w:val="27"/>
          <w:lang w:eastAsia="ru-RU"/>
        </w:rPr>
        <w:t>Я</w:t>
      </w:r>
      <w:r>
        <w:rPr>
          <w:rFonts w:eastAsia="Times New Roman" w:cs="Times New Roman" w:ascii="Times New Roman" w:hAnsi="Times New Roman"/>
          <w:color w:val="000000"/>
          <w:sz w:val="27"/>
          <w:szCs w:val="27"/>
          <w:lang w:eastAsia="ru-RU"/>
        </w:rPr>
        <w:t> рождаюсь из века в век.</w:t>
      </w:r>
      <w:r>
        <w:rPr>
          <w:rFonts w:eastAsia="Times New Roman" w:cs="Times New Roman" w:ascii="Times New Roman" w:hAnsi="Times New Roman"/>
          <w:color w:val="000000"/>
          <w:sz w:val="27"/>
          <w:szCs w:val="27"/>
          <w:vertAlign w:val="superscript"/>
          <w:lang w:eastAsia="ru-RU"/>
        </w:rPr>
        <w:t>64</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ндусы имеют также своих мудрецов (риши), своих аскетов (йоги), которые благодаря чистой жизни и сознательным усилиям придали материи своих тел такую прозрачность, что божественный Дух, пребывающий в храме тела, может светить, несмотря на плотскую оболочку. Эти великие Существа — Посланники Бога, распространяющие Его истины в мире, раскрывающие Его Природу, Его Волю, Его Любовь, дающие человечеству все Священные Писания, которые служат авторитетными документами для каждой религии. Веруя в своих собственных Пророков и в отдельное Откровение, полученное через них, индусы охотно и в полной мере признают, что другие религии также имеют своих Пророков и свои Откровения, которые для них столь же авторитетны и полезны, как их собственные авторитетны и полезны для Инд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роме этих особых случаев божественного воплощения или осенения Духом Божьим, индусы также верят, что каждый человек есть божественное воплощение, что Бог воистину пребывает в сердце каждого человека. Для индуса каждый человек — более того, каждое животное, дерево и минерал — является воплощением Духа; он убежден, что формы меняются, могут рождаться и умирать, тогда как Дух пребывает веч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ледователи Зороастра видят в своем верховном Пророке, в первом из четырнадцати Зороастров, тот божественный Свет, при помощи которого они находят свой путь в этом мире. Ахура-Мазда говорит непосредственно с Ним, и Он приносит людям Откровение Закона. Он занимает по отношению к своим поклонникам положение, сходное с тем, которое по отношению к индусам занимает их божественный Законодатель Ману и их риши. Последнее воплощение Зороастра, Сосиош, приближается наиболее к понятиям индусов об Аватар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вреи признают Отцом своей расы Авраама, "Друга Господня", законодателем — Моисея и, кроме того, имеют длинный ряд Пророков, открывавших божественную Волю своему народу. "Слово Господа сошло" на такого-то и такого-то, это выражение употребляется часто как указание на осенение человека Духом Божьим. "Дух Господа Бога на Мне",</w:t>
      </w:r>
      <w:r>
        <w:rPr>
          <w:rFonts w:eastAsia="Times New Roman" w:cs="Times New Roman" w:ascii="Times New Roman" w:hAnsi="Times New Roman"/>
          <w:color w:val="000000"/>
          <w:sz w:val="27"/>
          <w:szCs w:val="27"/>
          <w:vertAlign w:val="superscript"/>
          <w:lang w:eastAsia="ru-RU"/>
        </w:rPr>
        <w:t>65</w:t>
      </w:r>
      <w:r>
        <w:rPr>
          <w:rFonts w:eastAsia="Times New Roman" w:cs="Times New Roman" w:ascii="Times New Roman" w:hAnsi="Times New Roman"/>
          <w:color w:val="000000"/>
          <w:sz w:val="27"/>
          <w:szCs w:val="27"/>
          <w:lang w:eastAsia="ru-RU"/>
        </w:rPr>
        <w:t> — говорит Исаия. "И сказал мне Господь: вот, Я вложил слова Мои в уста твои",</w:t>
      </w:r>
      <w:r>
        <w:rPr>
          <w:rFonts w:eastAsia="Times New Roman" w:cs="Times New Roman" w:ascii="Times New Roman" w:hAnsi="Times New Roman"/>
          <w:color w:val="000000"/>
          <w:sz w:val="27"/>
          <w:szCs w:val="27"/>
          <w:vertAlign w:val="superscript"/>
          <w:lang w:eastAsia="ru-RU"/>
        </w:rPr>
        <w:t>66</w:t>
      </w:r>
      <w:r>
        <w:rPr>
          <w:rFonts w:eastAsia="Times New Roman" w:cs="Times New Roman" w:ascii="Times New Roman" w:hAnsi="Times New Roman"/>
          <w:color w:val="000000"/>
          <w:sz w:val="27"/>
          <w:szCs w:val="27"/>
          <w:lang w:eastAsia="ru-RU"/>
        </w:rPr>
        <w:t> — говорит Иеремия. Так же заявляет Исаия и о будущем Учителе из рода Давидова: "И почиет на Нем Дух Господень", — слова, на которые ссылался Христос, когда хотел определить свою задачу.</w:t>
      </w:r>
      <w:r>
        <w:rPr>
          <w:rFonts w:eastAsia="Times New Roman" w:cs="Times New Roman" w:ascii="Times New Roman" w:hAnsi="Times New Roman"/>
          <w:color w:val="000000"/>
          <w:sz w:val="27"/>
          <w:szCs w:val="27"/>
          <w:vertAlign w:val="superscript"/>
          <w:lang w:eastAsia="ru-RU"/>
        </w:rPr>
        <w:t>67</w:t>
      </w:r>
    </w:p>
    <w:p>
      <w:pPr>
        <w:pStyle w:val="Normal"/>
        <w:spacing w:lineRule="auto" w:line="240" w:before="280" w:after="280"/>
        <w:rPr/>
      </w:pPr>
      <w:r>
        <w:rPr>
          <w:rFonts w:eastAsia="Times New Roman" w:cs="Times New Roman" w:ascii="Times New Roman" w:hAnsi="Times New Roman"/>
          <w:color w:val="000000"/>
          <w:sz w:val="27"/>
          <w:szCs w:val="27"/>
          <w:lang w:eastAsia="ru-RU"/>
        </w:rPr>
        <w:t>Буддисты признают в Будде божественное </w:t>
      </w:r>
      <w:r>
        <w:rPr>
          <w:rFonts w:eastAsia="Times New Roman" w:cs="Times New Roman" w:ascii="Times New Roman" w:hAnsi="Times New Roman"/>
          <w:i/>
          <w:iCs/>
          <w:color w:val="000000"/>
          <w:sz w:val="27"/>
          <w:szCs w:val="27"/>
          <w:lang w:eastAsia="ru-RU"/>
        </w:rPr>
        <w:t>Я</w:t>
      </w:r>
      <w:r>
        <w:rPr>
          <w:rFonts w:eastAsia="Times New Roman" w:cs="Times New Roman" w:ascii="Times New Roman" w:hAnsi="Times New Roman"/>
          <w:color w:val="000000"/>
          <w:sz w:val="27"/>
          <w:szCs w:val="27"/>
          <w:lang w:eastAsia="ru-RU"/>
        </w:rPr>
        <w:t> (Self), освобожденное от ограничений неведения, видят в Нем Просветленного, славный венец, заканчивающий длинный ряд жизней, которые были все посвящены помощи миру. Он достиг степени Бодхисаттвы, Мирового Учителя и продолжал в течение тысячелетий свой благословенный труд; под конец Он принимает свое последнее рождение на земле и в этом последнем теле достигает совершенного Просветления. Буддисты не считают Его единственным; они признают целый ряд Будд и полагают, что Каждый из Них является примером того, </w:t>
      </w:r>
      <w:r>
        <w:rPr>
          <w:rFonts w:eastAsia="Times New Roman" w:cs="Times New Roman" w:ascii="Times New Roman" w:hAnsi="Times New Roman"/>
          <w:i/>
          <w:iCs/>
          <w:color w:val="000000"/>
          <w:sz w:val="27"/>
          <w:szCs w:val="27"/>
          <w:lang w:eastAsia="ru-RU"/>
        </w:rPr>
        <w:t>чем</w:t>
      </w:r>
      <w:r>
        <w:rPr>
          <w:rFonts w:eastAsia="Times New Roman" w:cs="Times New Roman" w:ascii="Times New Roman" w:hAnsi="Times New Roman"/>
          <w:color w:val="000000"/>
          <w:sz w:val="27"/>
          <w:szCs w:val="27"/>
          <w:lang w:eastAsia="ru-RU"/>
        </w:rPr>
        <w:t> может стать человек, посвятивший себя в течение многих жизней чистой цели служения человечеству. "Посмотри внутрь, ты — Будда", — говорит китайский верующий. Будда есть совершенный тип ставшего божественным человека, воплощение Духа, возобновляющееся до тех пор, пока Дух не приобрел полную власть над материей.</w:t>
      </w:r>
    </w:p>
    <w:p>
      <w:pPr>
        <w:pStyle w:val="Normal"/>
        <w:spacing w:lineRule="auto" w:line="240" w:before="280" w:after="280"/>
        <w:rPr/>
      </w:pPr>
      <w:r>
        <w:rPr>
          <w:rFonts w:eastAsia="Times New Roman" w:cs="Times New Roman" w:ascii="Times New Roman" w:hAnsi="Times New Roman"/>
          <w:color w:val="000000"/>
          <w:sz w:val="27"/>
          <w:szCs w:val="27"/>
          <w:lang w:eastAsia="ru-RU"/>
        </w:rPr>
        <w:t>Христиане сходятся с индусами в веровании, что второй Аспект Бога — второе Лицо Св. Троицы — проявил себя в форме человека; но лишь с той разницей, что индусы признают повторяющееся, а христиане лишь одно проявление. "Он же однажды, к концу веков, явился для уничтожения греха жертвою Своею".</w:t>
      </w:r>
      <w:r>
        <w:rPr>
          <w:rFonts w:eastAsia="Times New Roman" w:cs="Times New Roman" w:ascii="Times New Roman" w:hAnsi="Times New Roman"/>
          <w:color w:val="000000"/>
          <w:sz w:val="27"/>
          <w:szCs w:val="27"/>
          <w:vertAlign w:val="superscript"/>
          <w:lang w:eastAsia="ru-RU"/>
        </w:rPr>
        <w:t>68</w:t>
      </w:r>
      <w:r>
        <w:rPr>
          <w:rFonts w:eastAsia="Times New Roman" w:cs="Times New Roman" w:ascii="Times New Roman" w:hAnsi="Times New Roman"/>
          <w:color w:val="000000"/>
          <w:sz w:val="27"/>
          <w:szCs w:val="27"/>
          <w:lang w:eastAsia="ru-RU"/>
        </w:rPr>
        <w:t> "Бог, многократно и многообразно говоривший издревле отцам в пророках, в последние дни сии говорил нам в Сыне, Которого поставил Наследником всего, через Которого и веки сотворил".</w:t>
      </w:r>
      <w:r>
        <w:rPr>
          <w:rFonts w:eastAsia="Times New Roman" w:cs="Times New Roman" w:ascii="Times New Roman" w:hAnsi="Times New Roman"/>
          <w:color w:val="000000"/>
          <w:sz w:val="27"/>
          <w:szCs w:val="27"/>
          <w:vertAlign w:val="superscript"/>
          <w:lang w:eastAsia="ru-RU"/>
        </w:rPr>
        <w:t>69</w:t>
      </w:r>
      <w:r>
        <w:rPr>
          <w:rFonts w:eastAsia="Times New Roman" w:cs="Times New Roman" w:ascii="Times New Roman" w:hAnsi="Times New Roman"/>
          <w:color w:val="000000"/>
          <w:sz w:val="27"/>
          <w:szCs w:val="27"/>
          <w:lang w:eastAsia="ru-RU"/>
        </w:rPr>
        <w:t> Для христиан это — единственное воплощение, единственное совершенное проявление Бога в мире, Его истинная Суть в человеческой форме, "совершенный Бог и совершенный человек".</w:t>
      </w:r>
      <w:r>
        <w:rPr>
          <w:rFonts w:eastAsia="Times New Roman" w:cs="Times New Roman" w:ascii="Times New Roman" w:hAnsi="Times New Roman"/>
          <w:color w:val="000000"/>
          <w:sz w:val="27"/>
          <w:szCs w:val="27"/>
          <w:vertAlign w:val="superscript"/>
          <w:lang w:eastAsia="ru-RU"/>
        </w:rPr>
        <w:t>70</w:t>
      </w:r>
      <w:r>
        <w:rPr>
          <w:rFonts w:eastAsia="Times New Roman" w:cs="Times New Roman" w:ascii="Times New Roman" w:hAnsi="Times New Roman"/>
          <w:color w:val="000000"/>
          <w:sz w:val="27"/>
          <w:szCs w:val="27"/>
          <w:lang w:eastAsia="ru-RU"/>
        </w:rPr>
        <w:t> Но, считая Его таким образом единственным, христианин признает, что человек может вознестись до совершенства, благодаря пребыванию Христа в его душе: "Да даст вам... верою вселиться Христу в сердца ваши".</w:t>
      </w:r>
      <w:r>
        <w:rPr>
          <w:rFonts w:eastAsia="Times New Roman" w:cs="Times New Roman" w:ascii="Times New Roman" w:hAnsi="Times New Roman"/>
          <w:color w:val="000000"/>
          <w:sz w:val="27"/>
          <w:szCs w:val="27"/>
          <w:vertAlign w:val="superscript"/>
          <w:lang w:eastAsia="ru-RU"/>
        </w:rPr>
        <w:t>71</w:t>
      </w:r>
      <w:r>
        <w:rPr>
          <w:rFonts w:eastAsia="Times New Roman" w:cs="Times New Roman" w:ascii="Times New Roman" w:hAnsi="Times New Roman"/>
          <w:color w:val="000000"/>
          <w:sz w:val="27"/>
          <w:szCs w:val="27"/>
          <w:lang w:eastAsia="ru-RU"/>
        </w:rPr>
        <w:t> "Дети мои, для которых я снова в муках рождения, доколе не изобразится в вас Христос!"</w:t>
      </w:r>
      <w:r>
        <w:rPr>
          <w:rFonts w:eastAsia="Times New Roman" w:cs="Times New Roman" w:ascii="Times New Roman" w:hAnsi="Times New Roman"/>
          <w:color w:val="000000"/>
          <w:sz w:val="27"/>
          <w:szCs w:val="27"/>
          <w:vertAlign w:val="superscript"/>
          <w:lang w:eastAsia="ru-RU"/>
        </w:rPr>
        <w:t>72</w:t>
      </w:r>
      <w:r>
        <w:rPr>
          <w:rFonts w:eastAsia="Times New Roman" w:cs="Times New Roman" w:ascii="Times New Roman" w:hAnsi="Times New Roman"/>
          <w:color w:val="000000"/>
          <w:sz w:val="27"/>
          <w:szCs w:val="27"/>
          <w:lang w:eastAsia="ru-RU"/>
        </w:rPr>
        <w:t> "Доколе все придем в единство веры и познания Сына Божия, в мужа совершенного, в меру полного возраста Христова".</w:t>
      </w:r>
      <w:r>
        <w:rPr>
          <w:rFonts w:eastAsia="Times New Roman" w:cs="Times New Roman" w:ascii="Times New Roman" w:hAnsi="Times New Roman"/>
          <w:color w:val="000000"/>
          <w:sz w:val="27"/>
          <w:szCs w:val="27"/>
          <w:vertAlign w:val="superscript"/>
          <w:lang w:eastAsia="ru-RU"/>
        </w:rPr>
        <w:t>73</w:t>
      </w:r>
      <w:r>
        <w:rPr>
          <w:rFonts w:eastAsia="Times New Roman" w:cs="Times New Roman" w:ascii="Times New Roman" w:hAnsi="Times New Roman"/>
          <w:color w:val="000000"/>
          <w:sz w:val="27"/>
          <w:szCs w:val="27"/>
          <w:lang w:eastAsia="ru-RU"/>
        </w:rPr>
        <w:t> Так же, как индусы уповают на Калки-аватара, как последователи Зороастра ожидают Сосиоша, а буддисты бодхисаттву Майтрею, так же христиане ожидают Христа, чтобы закончились настоящие времена и "се, творю все новое".</w:t>
      </w:r>
      <w:r>
        <w:rPr>
          <w:rFonts w:eastAsia="Times New Roman" w:cs="Times New Roman" w:ascii="Times New Roman" w:hAnsi="Times New Roman"/>
          <w:color w:val="000000"/>
          <w:sz w:val="27"/>
          <w:szCs w:val="27"/>
          <w:vertAlign w:val="superscript"/>
          <w:lang w:eastAsia="ru-RU"/>
        </w:rPr>
        <w:t>74</w:t>
      </w:r>
      <w:r>
        <w:rPr>
          <w:rFonts w:eastAsia="Times New Roman" w:cs="Times New Roman" w:ascii="Times New Roman" w:hAnsi="Times New Roman"/>
          <w:color w:val="000000"/>
          <w:sz w:val="27"/>
          <w:szCs w:val="27"/>
          <w:lang w:eastAsia="ru-RU"/>
        </w:rPr>
        <w:t> Имена различаются, а идея одна и та ж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ристианская церковь также признает существование боговдохновенных людей: пророков, апостолов, святых различной степени — и в этом согласуется вполне с евреями. В действительности нет ни одной религии без этих святых проявлений воплощающегося Дух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ристиане, кроме того, верят, что Дух Божий воплощен в каждом человеке: "Разве не знаете, что вы храм Божий и Дух Божий живет в вас?"</w:t>
      </w:r>
      <w:r>
        <w:rPr>
          <w:rFonts w:eastAsia="Times New Roman" w:cs="Times New Roman" w:ascii="Times New Roman" w:hAnsi="Times New Roman"/>
          <w:color w:val="000000"/>
          <w:sz w:val="27"/>
          <w:szCs w:val="27"/>
          <w:vertAlign w:val="superscript"/>
          <w:lang w:eastAsia="ru-RU"/>
        </w:rPr>
        <w:t>7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и для христиан каждый человек есть божественное воплощение, ибо Христос есть "первородный между многими братиями".</w:t>
      </w:r>
      <w:r>
        <w:rPr>
          <w:rFonts w:eastAsia="Times New Roman" w:cs="Times New Roman" w:ascii="Times New Roman" w:hAnsi="Times New Roman"/>
          <w:color w:val="000000"/>
          <w:sz w:val="27"/>
          <w:szCs w:val="27"/>
          <w:vertAlign w:val="superscript"/>
          <w:lang w:eastAsia="ru-RU"/>
        </w:rPr>
        <w:t>76</w:t>
      </w:r>
    </w:p>
    <w:p>
      <w:pPr>
        <w:pStyle w:val="Normal"/>
        <w:spacing w:lineRule="auto" w:line="240" w:before="280" w:after="280"/>
        <w:rPr/>
      </w:pPr>
      <w:r>
        <w:rPr>
          <w:rFonts w:eastAsia="Times New Roman" w:cs="Times New Roman" w:ascii="Times New Roman" w:hAnsi="Times New Roman"/>
          <w:color w:val="000000"/>
          <w:sz w:val="27"/>
          <w:szCs w:val="27"/>
          <w:lang w:eastAsia="ru-RU"/>
        </w:rPr>
        <w:t>Эта уверенность и есть та светлая истина, которая обеспечивает осуществление слов Христа: "Будьте совершенны, как совершен Отец ваш Небесный",</w:t>
      </w:r>
      <w:r>
        <w:rPr>
          <w:rFonts w:eastAsia="Times New Roman" w:cs="Times New Roman" w:ascii="Times New Roman" w:hAnsi="Times New Roman"/>
          <w:color w:val="000000"/>
          <w:sz w:val="27"/>
          <w:szCs w:val="27"/>
          <w:vertAlign w:val="superscript"/>
          <w:lang w:eastAsia="ru-RU"/>
        </w:rPr>
        <w:t>77</w:t>
      </w:r>
      <w:r>
        <w:rPr>
          <w:rFonts w:eastAsia="Times New Roman" w:cs="Times New Roman" w:ascii="Times New Roman" w:hAnsi="Times New Roman"/>
          <w:color w:val="000000"/>
          <w:sz w:val="27"/>
          <w:szCs w:val="27"/>
          <w:lang w:eastAsia="ru-RU"/>
        </w:rPr>
        <w:t> — слова, которые иначе были бы безнадежно недостижимы для человека. Ибо в то время, когда внешний человек борется против слабостей и соблазнов, внутренний человек изливает силу в соответствии с усилиями первого: "совершайте свое спасение, потому что Бог производит в вас и хотение, и действие по </w:t>
      </w:r>
      <w:r>
        <w:rPr>
          <w:rFonts w:eastAsia="Times New Roman" w:cs="Times New Roman" w:ascii="Times New Roman" w:hAnsi="Times New Roman"/>
          <w:i/>
          <w:iCs/>
          <w:color w:val="000000"/>
          <w:sz w:val="27"/>
          <w:szCs w:val="27"/>
          <w:lang w:eastAsia="ru-RU"/>
        </w:rPr>
        <w:t>Своему</w:t>
      </w:r>
      <w:r>
        <w:rPr>
          <w:rFonts w:eastAsia="Times New Roman" w:cs="Times New Roman" w:ascii="Times New Roman" w:hAnsi="Times New Roman"/>
          <w:color w:val="000000"/>
          <w:sz w:val="27"/>
          <w:szCs w:val="27"/>
          <w:lang w:eastAsia="ru-RU"/>
        </w:rPr>
        <w:t> благоволению";</w:t>
      </w:r>
      <w:r>
        <w:rPr>
          <w:rFonts w:eastAsia="Times New Roman" w:cs="Times New Roman" w:ascii="Times New Roman" w:hAnsi="Times New Roman"/>
          <w:color w:val="000000"/>
          <w:sz w:val="27"/>
          <w:szCs w:val="27"/>
          <w:vertAlign w:val="superscript"/>
          <w:lang w:eastAsia="ru-RU"/>
        </w:rPr>
        <w:t>78</w:t>
      </w:r>
      <w:r>
        <w:rPr>
          <w:rFonts w:eastAsia="Times New Roman" w:cs="Times New Roman" w:ascii="Times New Roman" w:hAnsi="Times New Roman"/>
          <w:color w:val="000000"/>
          <w:sz w:val="27"/>
          <w:szCs w:val="27"/>
          <w:lang w:eastAsia="ru-RU"/>
        </w:rPr>
        <w:t> немало христиан, которые не решаются принять в полноте всю славу и силу, исходящую из этих текстов, указывающих, что человеческий Дух воистину божествен; но даже и они верят, что каждый человек представляет собою Бессмертный Дух, облеченный в плоть, верят, что Дух воплощен в каждом человеческом существе и, таким образом, разделяют, хотя и не во всей высоте, то верование, которое заключает в себе обетование человеческого бессмерт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ыны ислама не имеют ничего, соответствующего идее Аватары или Христа; они совершенно определенно отвергают ее, но в то же время вполне разделяют учение о Боговдохновенных людях, или Пророках, признавая их у всех народов и отдавая им должное почитание. "Мы не делаем никакого различия между ними", — говорят они. Что касается того утверждения, что человек — воплощенный Дух, в этом ислам согласуется со старшими религиями; в суфизме этот Дух признается божественным, но многие мусульмане, подтверждая, что человеческий Дух происходит от Бога, не признают тождественности своей природы с Н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наши дни существует разногласие относительно метода, ведущего к достижению совершенства. По-видимому, большинство как христиан, так и мусульман верят, что каждый раз, когда рождается человек, Бог создает для него новый Дух; тогда как более древние мировые религии, живые и мертвые, были единодушны в том утверждении, что бессмертный Дух медленно развивает свои божественные силы на протяжении длинного ряда земных жизней, отделенных одна от другой промежуточными состояниями в сверхфизических мирах. Целью земных жизней признавалось собирание опыта, а целью развоплощенных жизней — претерпевание результатов дурного опыта и претворение хорошего опыта в умственные и нравственные качества и способности. Эти способности, выработанные в посмертном состоянии в небесном мире, образуют тот характер, с которым человек рождается в своей последующей жизни на земле. Это верование, в той или иной форме, выработанное в более или менее стройную философскую систему, существовало, по-видимому, на заре и тех религий, из которых оно впоследствии исчезло; это видно из ссылок на него первых христианских писателей, а также и мусульманских мистиков средних веков. Верование это начинает снова возникать в христианстве и в исламе наших дней, благодаря присущей ему разумности и обладанию ключом к объяснению видимых несправедливостей человеческой жизни, благодаря той светлой уверенности в конечном благе всего и всех, которую оно приносит сознанию. Кроме того, все философски мыслящие люди признают, что Дух, создаваемый каждый раз при рождении человека, не может признаваться разумом за бессмертный Дух.</w:t>
      </w:r>
    </w:p>
    <w:p>
      <w:pPr>
        <w:pStyle w:val="Normal"/>
        <w:spacing w:lineRule="auto" w:line="240" w:before="280" w:after="280"/>
        <w:rPr/>
      </w:pPr>
      <w:r>
        <w:rPr>
          <w:rFonts w:eastAsia="Times New Roman" w:cs="Times New Roman" w:ascii="Times New Roman" w:hAnsi="Times New Roman"/>
          <w:color w:val="000000"/>
          <w:sz w:val="27"/>
          <w:szCs w:val="27"/>
          <w:lang w:eastAsia="ru-RU"/>
        </w:rPr>
        <w:t>Последователи более древних религий должны несомненно согласиться с учением о возобновляющихся земных и сверхфизических жизнях, так как оно служит наиболее поразительной из всех иллюстрацией, выясняющей воплощение Духа в материю. Что касается последователей более молодых религий, они должны принять это учение или не принять, смотря по тому, </w:t>
      </w:r>
      <w:r>
        <w:rPr>
          <w:rFonts w:eastAsia="Times New Roman" w:cs="Times New Roman" w:ascii="Times New Roman" w:hAnsi="Times New Roman"/>
          <w:i/>
          <w:iCs/>
          <w:color w:val="000000"/>
          <w:sz w:val="27"/>
          <w:szCs w:val="27"/>
          <w:lang w:eastAsia="ru-RU"/>
        </w:rPr>
        <w:t>как</w:t>
      </w:r>
      <w:r>
        <w:rPr>
          <w:rFonts w:eastAsia="Times New Roman" w:cs="Times New Roman" w:ascii="Times New Roman" w:hAnsi="Times New Roman"/>
          <w:color w:val="000000"/>
          <w:sz w:val="27"/>
          <w:szCs w:val="27"/>
          <w:lang w:eastAsia="ru-RU"/>
        </w:rPr>
        <w:t> они читают своих авторитетов и </w:t>
      </w:r>
      <w:r>
        <w:rPr>
          <w:rFonts w:eastAsia="Times New Roman" w:cs="Times New Roman" w:ascii="Times New Roman" w:hAnsi="Times New Roman"/>
          <w:i/>
          <w:iCs/>
          <w:color w:val="000000"/>
          <w:sz w:val="27"/>
          <w:szCs w:val="27"/>
          <w:lang w:eastAsia="ru-RU"/>
        </w:rPr>
        <w:t>что</w:t>
      </w:r>
      <w:r>
        <w:rPr>
          <w:rFonts w:eastAsia="Times New Roman" w:cs="Times New Roman" w:ascii="Times New Roman" w:hAnsi="Times New Roman"/>
          <w:color w:val="000000"/>
          <w:sz w:val="27"/>
          <w:szCs w:val="27"/>
          <w:lang w:eastAsia="ru-RU"/>
        </w:rPr>
        <w:t> им говорит собственный разум и суждение. Но можно с уверенностью сказать, что до шестого века по Р. X. перевоплощение — в той или иной форме — было всемирным религиозным учени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Из индусских Священных Писа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отя нерожденный, — Мое вечное Я, владыка всего сущего, осеняющий природу, Мною созданную, — Я все же рождаюсь Моей собственной властью. Когда правда приходит в упадок, о Бхарата, а неправда воцаряется, тогда являюсь Я. Для защиты добрых, для поражения злодеев, для восстановления дхармы, Я рождаюсь из века в век.</w:t>
      </w:r>
    </w:p>
    <w:p>
      <w:pPr>
        <w:pStyle w:val="Normal"/>
        <w:spacing w:lineRule="auto" w:line="240" w:before="280" w:after="280"/>
        <w:jc w:val="right"/>
        <w:rPr/>
      </w:pPr>
      <w:r>
        <w:rPr>
          <w:rFonts w:eastAsia="Times New Roman" w:cs="Times New Roman" w:ascii="Times New Roman" w:hAnsi="Times New Roman"/>
          <w:i/>
          <w:iCs/>
          <w:color w:val="000000"/>
          <w:sz w:val="27"/>
          <w:szCs w:val="27"/>
          <w:lang w:eastAsia="ru-RU"/>
        </w:rPr>
        <w:t>Бхагавадгита, IV, 6-8</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у вечную Йогу Я поведал Вивасвану; Вивасван передал ее Ману; Ману сообщил ее Икшваку. Таким образом, друг от друга, научились цари-мудрецы.</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Бхагавадгита, X, 1-2</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емеро великих риши, древних Четыре, а также Ману родились от Моей природы и Моей мысли.</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X, 6</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риши таким провозглашали Тебя, и божественный риши Нарада также; также и Азита, Девала и Вьяса.</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X, 13</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знав высочайшего Брахмана, высочайшее Величие, как Суть, скрытую во всех творениях, единого Вседержителя, Господа, они становятся бессмертными.</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Шветашватара упанишада, III, 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ух, Сокровенное Я, всегда пребывающее в сердце человека.</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III, 13</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это Я, есть Брахман.</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Брихадараньяка упанишада, IV, iv, 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это великое нерожденное Я, Он есть разум в живых творениях... Он, это великое, нерожденное, нетленное, бессмертное, бесстрашное Я, есть бесстрашный Брахман.</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IV, iv, 22, 2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знай Я, как хозяина колесницы, а тело, как колесницу.</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Катха упанишада, I, III, 3</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добно тому, как человек, сбросив ветхую одежду, надевает новую, так и пребывающий в его теле бросает изношенные тела и входит в новые.</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Бхагавадгита, II, 22</w:t>
      </w:r>
    </w:p>
    <w:p>
      <w:pPr>
        <w:pStyle w:val="Normal"/>
        <w:spacing w:lineRule="auto" w:line="240" w:before="280" w:after="280"/>
        <w:rPr/>
      </w:pPr>
      <w:r>
        <w:rPr>
          <w:rFonts w:eastAsia="Times New Roman" w:cs="Times New Roman" w:ascii="Times New Roman" w:hAnsi="Times New Roman"/>
          <w:color w:val="000000"/>
          <w:sz w:val="27"/>
          <w:szCs w:val="27"/>
          <w:lang w:eastAsia="ru-RU"/>
        </w:rPr>
        <w:t>Подобно тому, как золотых дел мастер, взяв кусок золота, из него делает иную, новую и более красивую форму, так воистину и Я, сбросив с себя это тело и освободившись от неведения, делает новую и более красивую форму... Закончив эту работу, он снова возвращается из того мира в этот мир деяний.</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Брихадараньяка упанишада, IV, iv, 4, 6</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росив прежнее тело, воплощенный Дух, следуя Закону Кармы, достигает или неба или ада, смотря по своим делам. И, получив небесное тело или тело страданий, рожденное предметами желаний, он испытывает различные плоды на небе или в аду. При конце плодов, когда время для нового воплощения настает... Тогда Время снова воссоединяет его с деятельностью, избранной накоплением прошлых деятельностей.</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Деви Бхагавата, IV, xxi, 22-2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обширном колесе Брахмана, источнике и опоре всех воплощенных Духов, Эго принужден странствовать, причем он мыслит себя отдельно от своего Правителя (Я).</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Шветашватара упанишада, I, 6</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 смерти к смерти идет тот, кто видит здесь множество... Став таким образом мудрым, спокойным, сдержанным, бесстрастным, выносливым, собранным, он видит Я в Едином, он видит Единого во всем; и грех не имеет силы над ним, он преодолевает всякий грех; и грех не сжигает его, он сжигает всякий грех. Свободный от греха и от страсти, он приобщается природе Брахмана; таков мир Брахмана.</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Брихадараньяка упанишада, IV, iv, 22</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истину, тот, кто мудр, вдумчив и всегда чист, достигает цели и более не рождается.</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Катха упанишада, I, iii, 8</w:t>
      </w:r>
    </w:p>
    <w:p>
      <w:pPr>
        <w:pStyle w:val="Normal"/>
        <w:spacing w:lineRule="auto" w:line="240" w:before="280" w:after="280"/>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Из Священных Писаний парс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молился Тебе, о Ахура-Мазда, воистину как Раскрывающему, когда Твой Вестник пришел ко мне через Добрый Разум.</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Уштавад Гата, xIiii, 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 Ахура-Мазда! Когда придет превосходный Буддхи Сошиантов, который есть просветление дней Воскресения совместно с действенным и могущественным небесным голосом, для эволюции мира чистоты?</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xIvi, 3</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 кто в благоденствии испытывают горе и скорбь, страдают вследствие своих слов и поступков, совершенных в прежнем теле; за них Справедливейший налагает на него теперь наказание.</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Десатир, Книга Пророка; Великий Абад</w:t>
      </w:r>
    </w:p>
    <w:p>
      <w:pPr>
        <w:pStyle w:val="Normal"/>
        <w:spacing w:lineRule="auto" w:line="240" w:before="280" w:after="280"/>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Из еврейских Священных Писа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почиет на нем дух Господень... и будет судить не по взгляду очей Своих и не по слуху ушей Своих решать дела.</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Исаия, 11:2,3</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т, Отрок Мой, Которого Я держу за руку, избранный Мой, к Которому благоволит душа Моя. Положу дух Мой на Него.</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42: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жде нежели Я образовал тебя во чреве, Я познал тебя, и прежде нежели ты вышел из утробы, Я освятил тебя: пророком для народов поставил тебя.</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Иеремия, 1: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Он сказал мне: сын человеческий! Я посылаю тебя к сынам Израилевым... и ты скажешь им: "Так говорит Господь Бог!" ... Пусть знают, что был пророк среди них.</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Иезекииль, 2:3,4,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будет после того, излию от Духа Моего на всякую плоть, и будут пророчествовать сыны ваши и дочери ваши; старцам вашим будут сниться сны, и юноши ваши будут видеть видения. И также на рабов и на рабынь в те дни излию от Духа Моего.</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Иоиль, 2:28-29</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т, Я посылаю Ангела Моего, и он приготовит путь предо Мною.</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Малахия, 3: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пришли они к холму, вот встречается им сонм пророков, и сошел на него Дух Божий, и он пророчествовал среди них.</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1 Царств, 10:10</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сотворил Бог человека по образу Своему, по образу Божию сотворил его.</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Бытие, 1:2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создал Господь Бог человека из праха земного и вдунул в лице его дыхание жизни; и стал человек душею живою.</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2: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т, Я пошлю к вам Илию Пророка пред наступлением дня Господня, великого и страшного.</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Малахия, 4: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был отрок даровитый и душу положил добрую; притом, будучи добрым, я вошел и в тело чистое.</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Премудрость Соломона, 8:19-20</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ворят, что все души нетленные, но что души добрых переносятся лишь в иные тела, а души злых подлежат вечному наказанию.</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De bello Judaico, Josephus, II, 8</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ве вы не помните, что все чистые Духи, которые в гармонии с божественным законом, живут в очаровательнейшем из небесных мест, и с течением времени они посылаются снова на землю в безгрешные тела; а души совершивших самоуничтожение обречены мраку подземного мира?</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души подвержены испытаниям переселения; и люди не знают, каковы пути Всевышнего по отношению к ним. Они не знают, через сколько превращений и таинственных испытаний им придется пройти; как много душ и духов приходит в этот мир и не возвращается во дворец божественного Царя. Души должны вернуться в абсолютную субстанцию, из которой они изошли. Но для этого они должны развить все совершенства, зерно которых лежит в них; и если они не совершили этого в течение одной жизни, то они должны начать снова вторую, третью и т. д., пока они не достигли того состояния, при котором воссоединение с Богом становится возможным.</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Из Зохара</w:t>
      </w:r>
    </w:p>
    <w:p>
      <w:pPr>
        <w:pStyle w:val="Normal"/>
        <w:spacing w:lineRule="auto" w:line="240" w:before="280" w:after="280"/>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Из буддийских Священных Писа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сполняющий свой долг терпим, как земля или как порог; он подобен озеру без грязи; его не ожидают новые рождения.</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Дхаммапада, VII, 9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которые люди вновь рождаются; злодеи идут в ад; праведные на небо; свободные от всех земных желаний достигают нирваны.</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IX, 126</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ща создателя этого святилища, я пробежал через ряд многих рождений, не найдя его; тяжело снова и снова рождаться. Но теперь, создатель святилища, я тебя узрел; ты больше не будешь создавать этого святилища.</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Дхаммапада, XI, 153</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даваясь наслаждению и счастью, люди снова и снова подвергают себя рождению и смерти.</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XXIV, 34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душа твоя свободна, то тебе не придется более проходить через рождение и смерть.</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XXIV, 348</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т подвижник, в котором нет грехов, рождающих страх и приводящих к возвращению на этот берег, покидает и этот и дальнейший берег, подобно тому, как змея сбрасывает с себя старую кожу.</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Урага-сутта, 1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бив оковы, наподобие быка, проложив себе дорогу среди диких ползучих трав, наподобие слона, я более не войду в лоно.</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Дхария-сутта, 12</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 которые знают, где рождается грех, отгоняют его. Внимай, о Якша! Они переплывают поток, который трудно переплыть и через который они еще не переплывали, чтобы не быть рожденными снова.</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Сучилома-сутта, 4</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движник, пришедший к несчастью, от лона к лону, от мрака к мраку, после смерти идет к страданию.</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Дхаммачарья-сутта, 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ржественно призвав Его, оставившего навсегда за Собой смерть и рождение.</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Ванжиа-сутта, 9</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бранный, переплывший поток... носящие последнее свое тело.</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Сундарикабхорадважа-сутта, 18</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таких, которые в этом мире правильно понимают это: "Это есть последнее рождение", для них нет нового воплощения.</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Магха-сутта, 16</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т, кто спокоен, оставив позади себя и добро и зло, не запятнанный ничем, понявший этот и иной мир, победивший рождение и смерть, такой человек именуется Самана.</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Сабхня-сутта, 1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ловек, знающий свои прежние обители, видящий и небо и ад, достигнувший уничтожения рождений, такого человека я называю брахманом.</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Васеттха-сутта, 54</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 которые снова и снова возвращаются в мир через рождение и смерть, тем или иным образом стремясь к существованию, пребывают в состоянии неведения... Мудрые не стремятся к новым воплощениям.</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Дваятанупассана-сутта, 6, 10</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вновь обращен; мне не нужно более рождаться в состоянии скорби, и я уверен в конечном спасении.</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Махапариниббана-сутта, II, 10</w:t>
      </w:r>
    </w:p>
    <w:p>
      <w:pPr>
        <w:pStyle w:val="Normal"/>
        <w:spacing w:lineRule="auto" w:line="240" w:before="280" w:after="280"/>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Из христианских Священных Писа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нгел сказал Ей в ответ: Дух Святый найдет на Тебя, и сила Всевышнего осенит Тебя; посему и рождаемое Святое наречется Сыном Божиим.</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От Луки, 1:3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Дух Святый нисшел на Него в телесном виде, как голубь, и был глас с небес, глаголющий: Ты Сын Мой возлюбленный; в Тебе Мое благоволение!</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3:22</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Слово было Бог... И Слово стало плотию, и обитало с нами, полное благодати и истины; и мы видели славу Его, славу, как Единородного от Отца.</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От Иоанна, 1:1,14</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свидетельствовал Иоанн, говоря: я видел Духа, сходящего с неба, как голубя, и пребывающего на Нем... И я видел и засвидетельствовал, что Сей есть Сын Божий.</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1:32,34</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бо так возлюбил Бог мир, что отдал Сына Своего Единородного, дабы всякий, верующий в Него, не погиб, но имел жизнь вечную.</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3:16</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исус отвечал им: не написано ли в законе вашем: Я сказал: вы боги? Если Он назвал богами тех, к которым было слово Божие, и не может нарушиться Писание, — Тому ли, Которого Отец освятил и послал в мир, вы говорите богохульствуешь, потому что Я сказал: Я Сын Божий?</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От Иоанна, 10:34-36</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 во Христе примирил с Собою мир.</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2 Коринфянам, 5:19</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 многократно и многообразно говоривший издревле отцам в пророках, в последние дни сии говорил нам в Сыне.</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Евреям, 1:1-2</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он поставил одних Апостолами, других пророками, иных Евангелистами, иных пастырями и учителями.</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Ефесянам, 4:1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ыв утверждены на основании апостолов и пророков, имея Самого Иисуса Христа краеугольным </w:t>
      </w:r>
      <w:r>
        <w:rPr>
          <w:rFonts w:eastAsia="Times New Roman" w:cs="Times New Roman" w:ascii="Times New Roman" w:hAnsi="Times New Roman"/>
          <w:i/>
          <w:iCs/>
          <w:color w:val="000000"/>
          <w:sz w:val="27"/>
          <w:szCs w:val="27"/>
          <w:lang w:eastAsia="ru-RU"/>
        </w:rPr>
        <w:t>камнем.</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2:20</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бо не вы будете говорить, но Дух Отца вашего будет говорить в вас.</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От Матфея, 10:20</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исполнились все Духа Святого, и начали говорить на иных языках, как Дух давал им провещевать.</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Деяния, 2:4</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бо, что можно знать о Боге, явно для них, потому что Бог явил им. Ибо невидимое Его, вечная сила Его и Божество от создания мира через рассматривание творений видимы, так что они безответны.</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Римлянам, 1:19-20</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бо все, водимые Духом Божиим, суть сыны Божии.</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8:14</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ей самый Дух свидетельствует духу нашему, что мы — дети Божии.</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8:16</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ве не знаете, что вы храм Божий, и Дух Божий живет в вас?</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1 Коринфянам, 3:16</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знаете ли, что тела ваши суть храм живущего в вас Святого Духа, Которого имеете вы от Бога, и вы не свои?.. Прославляйте Бога и в телах и в душах ваших, которые суть Божии.</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1 Коринфянам, 6:19,20</w:t>
      </w:r>
    </w:p>
    <w:p>
      <w:pPr>
        <w:pStyle w:val="Normal"/>
        <w:spacing w:lineRule="auto" w:line="240" w:before="280" w:after="280"/>
        <w:rPr/>
      </w:pPr>
      <w:r>
        <w:rPr>
          <w:rFonts w:eastAsia="Times New Roman" w:cs="Times New Roman" w:ascii="Times New Roman" w:hAnsi="Times New Roman"/>
          <w:color w:val="000000"/>
          <w:sz w:val="27"/>
          <w:szCs w:val="27"/>
          <w:lang w:eastAsia="ru-RU"/>
        </w:rPr>
        <w:t>Ибо вы храм Бога живого, как сказал Бог: вселюсь в них и буду ходить </w:t>
      </w:r>
      <w:r>
        <w:rPr>
          <w:rFonts w:eastAsia="Times New Roman" w:cs="Times New Roman" w:ascii="Times New Roman" w:hAnsi="Times New Roman"/>
          <w:i/>
          <w:iCs/>
          <w:color w:val="000000"/>
          <w:sz w:val="27"/>
          <w:szCs w:val="27"/>
          <w:lang w:eastAsia="ru-RU"/>
        </w:rPr>
        <w:t>в них;</w:t>
      </w:r>
      <w:r>
        <w:rPr>
          <w:rFonts w:eastAsia="Times New Roman" w:cs="Times New Roman" w:ascii="Times New Roman" w:hAnsi="Times New Roman"/>
          <w:color w:val="000000"/>
          <w:sz w:val="27"/>
          <w:szCs w:val="27"/>
          <w:lang w:eastAsia="ru-RU"/>
        </w:rPr>
        <w:t> и буду их Богом, и они будут Моим народом.</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2 Коринфянам, 6:16</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котором и вы устрояетесь в жилище Божие Духом.</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Ефесянам, 2:22</w:t>
      </w:r>
    </w:p>
    <w:p>
      <w:pPr>
        <w:pStyle w:val="Normal"/>
        <w:spacing w:lineRule="auto" w:line="240" w:before="280" w:after="280"/>
        <w:rPr/>
      </w:pPr>
      <w:r>
        <w:rPr>
          <w:rFonts w:eastAsia="Times New Roman" w:cs="Times New Roman" w:ascii="Times New Roman" w:hAnsi="Times New Roman"/>
          <w:color w:val="000000"/>
          <w:sz w:val="27"/>
          <w:szCs w:val="27"/>
          <w:lang w:eastAsia="ru-RU"/>
        </w:rPr>
        <w:t>...Совершайте свое спасение, потому что Бог производит в вас и хотение и действие по </w:t>
      </w:r>
      <w:r>
        <w:rPr>
          <w:rFonts w:eastAsia="Times New Roman" w:cs="Times New Roman" w:ascii="Times New Roman" w:hAnsi="Times New Roman"/>
          <w:i/>
          <w:iCs/>
          <w:color w:val="000000"/>
          <w:sz w:val="27"/>
          <w:szCs w:val="27"/>
          <w:lang w:eastAsia="ru-RU"/>
        </w:rPr>
        <w:t>Своему</w:t>
      </w:r>
      <w:r>
        <w:rPr>
          <w:rFonts w:eastAsia="Times New Roman" w:cs="Times New Roman" w:ascii="Times New Roman" w:hAnsi="Times New Roman"/>
          <w:color w:val="000000"/>
          <w:sz w:val="27"/>
          <w:szCs w:val="27"/>
          <w:lang w:eastAsia="ru-RU"/>
        </w:rPr>
        <w:t> благоволению.</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Филиппийцам, 2:12-13</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чего я и тружусь и подвизаюсь силою Его, действующею во мне могущественно.</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Колоссянам, 1:29</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сами, как живые камни, устрояйте из себя дом духовный.</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1 Послание Петра, 2: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бо все пророки и закон прорекли до Иоанна. И если хотите принять, он есть Илия, которому должно прийти.</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От Матфея, 11:13-14</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дя же в страны Кесарии Филипповой, Иисус спрашивал учеников Своих: за кого люди почитают Меня, Сына Человеческого? Они сказали: одни за Иоанна Крестителя, другие за Илию, а иные за Иеремию, или за одного из пророков.</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16:13-14</w:t>
      </w:r>
    </w:p>
    <w:p>
      <w:pPr>
        <w:pStyle w:val="Normal"/>
        <w:spacing w:lineRule="auto" w:line="240" w:before="280" w:after="280"/>
        <w:rPr/>
      </w:pPr>
      <w:r>
        <w:rPr>
          <w:rFonts w:eastAsia="Times New Roman" w:cs="Times New Roman" w:ascii="Times New Roman" w:hAnsi="Times New Roman"/>
          <w:color w:val="000000"/>
          <w:sz w:val="27"/>
          <w:szCs w:val="27"/>
          <w:lang w:eastAsia="ru-RU"/>
        </w:rPr>
        <w:t>И спросили Его ученики Его: как же книжники говорят, что Илии надлежит прийти прежде? Иисус сказал им в ответ: правда, Илия </w:t>
      </w:r>
      <w:r>
        <w:rPr>
          <w:rFonts w:eastAsia="Times New Roman" w:cs="Times New Roman" w:ascii="Times New Roman" w:hAnsi="Times New Roman"/>
          <w:i/>
          <w:iCs/>
          <w:color w:val="000000"/>
          <w:sz w:val="27"/>
          <w:szCs w:val="27"/>
          <w:lang w:eastAsia="ru-RU"/>
        </w:rPr>
        <w:t>должен</w:t>
      </w:r>
      <w:r>
        <w:rPr>
          <w:rFonts w:eastAsia="Times New Roman" w:cs="Times New Roman" w:ascii="Times New Roman" w:hAnsi="Times New Roman"/>
          <w:color w:val="000000"/>
          <w:sz w:val="27"/>
          <w:szCs w:val="27"/>
          <w:lang w:eastAsia="ru-RU"/>
        </w:rPr>
        <w:t> прийти прежде и устроить все; но говорю вам, что Илия уже пришел, и не узнали его, а поступили с ним, как хотели; так и Сын Человеческий пострадает от них. Тогда ученики поняли, что Он говорит им об Иоанне Крестителе.</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17:10-13</w:t>
      </w:r>
    </w:p>
    <w:p>
      <w:pPr>
        <w:pStyle w:val="Normal"/>
        <w:spacing w:lineRule="auto" w:line="240" w:before="280" w:after="280"/>
        <w:rPr/>
      </w:pPr>
      <w:r>
        <w:rPr>
          <w:rFonts w:eastAsia="Times New Roman" w:cs="Times New Roman" w:ascii="Times New Roman" w:hAnsi="Times New Roman"/>
          <w:color w:val="000000"/>
          <w:sz w:val="27"/>
          <w:szCs w:val="27"/>
          <w:lang w:eastAsia="ru-RU"/>
        </w:rPr>
        <w:t>И, проходя, увидел человека, слепого от рождения. Ученики Его спросили у Него: Равви! Кто согрешил, он или родители его, что родился слепым? Иисус отвечал: не согрешил ни он, ни родители его, но </w:t>
      </w:r>
      <w:r>
        <w:rPr>
          <w:rFonts w:eastAsia="Times New Roman" w:cs="Times New Roman" w:ascii="Times New Roman" w:hAnsi="Times New Roman"/>
          <w:i/>
          <w:iCs/>
          <w:color w:val="000000"/>
          <w:sz w:val="27"/>
          <w:szCs w:val="27"/>
          <w:lang w:eastAsia="ru-RU"/>
        </w:rPr>
        <w:t>это для того,</w:t>
      </w:r>
      <w:r>
        <w:rPr>
          <w:rFonts w:eastAsia="Times New Roman" w:cs="Times New Roman" w:ascii="Times New Roman" w:hAnsi="Times New Roman"/>
          <w:color w:val="000000"/>
          <w:sz w:val="27"/>
          <w:szCs w:val="27"/>
          <w:lang w:eastAsia="ru-RU"/>
        </w:rPr>
        <w:t> чтобы на нем явились дела Божии.</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От Иоанна, 9:1-3</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беждающего сделаю столпом в храме Бога Моего, и он уже не выйдет вон.</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Откровение, 3:12</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риген учил, что от Бога исходят все существующие Духи, будучи все одаренные свободной волей; что некоторые из них не уклонялись от пути праведности и в награду заняли место, которое мы называем ангельским чином; что затем пришли другие, которые, распоряжаясь своей свободной волей, уклонились от пути долга и затем перешли в человеческую расу, чтобы снова обрести путем праведных и благородных деяний ангельское состояние, которое они не сумели сохранить, что другие, также распоряжаясь своей свободной волей, еще глубже погрузились в зло и стали злыми духами или дьяволами. Так что первоначально все эти Духи были добры; но добры по невинности, а не по знанию. И он указывает, что ангелы могут стать людьми, люди могут стать ангелами, и даже злые духи могут снова подняться и стать опять людьми и ангелами.</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De Principlis, passim.</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 поводу того, что Иоанн Креститель был исполнен Духа Святого уже в лоне матери, он говорит, что некоторые "думают, что Бог исполняет индивидов Св. Духом Своим и ниспосылает на них святость не по заслугам и справедливости, а незаслуженно. Как нам избежать мысли: Может ли Бог быть несправедливым? Избави Бог. Или следующей: Может ли Бог быть лицеприятным? Ибо так рассуждают те, которые утверждают, что души являются в жизнь (рождаются) вместе с телами".</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I, VII, 4</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согласуется ли это более с разумом, что каждая душа в силу некоторых таинственных причин (я теперь говорю о воззрениях Пифагора, Платона и Эмпедокла, которых часто называет Цельс), вводится в тело сообразно со своими заслугами и прежними деяниями?</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Ориген, Contra Celsum, I, XXXII</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мы рассмотрим случай Исава, то мы увидим, что он был осужден вследствие своих грехов на худшую жизнь.</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Иероним. Письмо к Арит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ного подобных мест можно найти у Отцов церкви, утверждающих предсуществование души и перевоплощ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Из Священных Писаний исла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дали вам книгу закона Моисеева и вслед за нею отправили к вам других посланников. Иисусу, сыну Марии, мы даровали знамения и укрепили Его Духом Святым.</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Коран, 2:8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ворите: мы веруем в Бога и в посланных к нам свыше... и в книги, врученные Господом пророкам; мы не делаем между ними никакого различия.</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130</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когда люди составляли единый народ. Бог послал пророков.</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209</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ерующие признают Бога, ангелов Его, книги и посланников Его; мы не делаем различий между посланниками Бога.</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28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жды ангелы сказали Марии: Бог возвещает тебе Слово Свое. Имя Ему будет Мессия, Иисус, сын Марии; Он будет прославлен в этом мире и в том и будет стоять близко к самому Богу.</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3:40</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 лучше знает, куда Он должен направить Своих посланников.</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6:124</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постолы Господа нашего возвестили нам истину.</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7:4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 народ мой, сказал он им, дух мой не находится в заблуждении, — но я посланник Бога, Владыки вселенной; я возвещаю вам приказания Господа; я вам искренний и преданный советник.</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7:65,66</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колько пророков посылали мы к прежним народам!</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Коран, 43: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сотворю сейчас человека из глины. Когда же Я придам человеку форму совершенную, Я вдуну в него часть духа Моего.</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38:71,72</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 пребывает в сердце каждого верующего.</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Изречение Магоме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жете ли вы быть неблагодарны к Богу, вы, которые были мертвы и которых Он оживил, к Богу, Который лишит вас жизни, чтобы впоследствии вернуть к ней снова, и к Которому вы снова возвратитесь.</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Коран, 2:26</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 творит и повелевает сотворенному возвратить в недра Свои.</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30:10</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уша вступила сперва в минеральное царство, а затем в растительное. Она провела века в растительном и в своей борьбе забыла о минеральном. Когда человек от растительного царства пришел к животному царству, он утерял память о состоянии растительном. И вы знаете, что от животного царства он ведется Творцом к человеческо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он переходил из царства в царство, пока не стал разумным существом.</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Меснави, IV. Джалал-ид-Дин-Ру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умер как минерал и стал растением.</w:t>
        <w:br/>
        <w:t>Я умер как растение и снова явился в животном.</w:t>
        <w:br/>
        <w:t>Я умер как животное и стал человеком,</w:t>
        <w:br/>
        <w:t>Зачем же мне бояться?</w:t>
        <w:br/>
        <w:t>Разве смерть прекращала мой рост?</w:t>
        <w:br/>
        <w:t>В будущий раз я умру как человек,</w:t>
        <w:br/>
        <w:t>Чтобы выросли у меня крылья ангела.</w:t>
        <w:br/>
        <w:t>И ангелов также я должен опередить:</w:t>
        <w:br/>
        <w:t>Ибо все погибнет, кроме Его Лица. </w:t>
        <w:br/>
        <w:t>Я должен вознестись над ангелами;</w:t>
        <w:br/>
        <w:t>Я стану тем, что недоступно воображению. </w:t>
        <w:br/>
        <w:t>А затем, да стану я ничто, ибо струна арфы </w:t>
        <w:br/>
        <w:t>Во мне поет: "Воистину мы вернемся к Нему".</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 брат, познай с уверенностью, что эта работа была до тебя и меня (т. е. в проистекших веках) и что каждый человек уже достиг известной ступени. Никто не начал этой работы в первый раз.</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Письма Учителя Суфи (Ш арф-ид-Дин-Манери)</w:t>
      </w:r>
    </w:p>
    <w:p>
      <w:pPr>
        <w:pStyle w:val="Normal"/>
        <w:spacing w:lineRule="auto" w:line="240" w:before="280" w:after="280"/>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Из Священных Писаний сикх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т мир есть обитель Истинного Единого. И Истинный Единый пребывает в нем.</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Азакивар Гуру, I</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есть в разуме, и в Нем есть разум.</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Сукхмани Гуру, V</w:t>
      </w:r>
    </w:p>
    <w:p>
      <w:pPr>
        <w:pStyle w:val="Normal"/>
        <w:spacing w:lineRule="auto" w:line="240" w:before="280" w:after="280"/>
        <w:rPr/>
      </w:pPr>
      <w:r>
        <w:rPr>
          <w:rFonts w:eastAsia="Times New Roman" w:cs="Times New Roman" w:ascii="Times New Roman" w:hAnsi="Times New Roman"/>
          <w:color w:val="000000"/>
          <w:sz w:val="27"/>
          <w:szCs w:val="27"/>
          <w:lang w:eastAsia="ru-RU"/>
        </w:rPr>
        <w:t>Говорит Нанак: Это Дух — </w:t>
      </w:r>
      <w:r>
        <w:rPr>
          <w:rFonts w:eastAsia="Times New Roman" w:cs="Times New Roman" w:ascii="Times New Roman" w:hAnsi="Times New Roman"/>
          <w:i/>
          <w:iCs/>
          <w:color w:val="000000"/>
          <w:sz w:val="27"/>
          <w:szCs w:val="27"/>
          <w:lang w:eastAsia="ru-RU"/>
        </w:rPr>
        <w:t>Я,</w:t>
      </w:r>
      <w:r>
        <w:rPr>
          <w:rFonts w:eastAsia="Times New Roman" w:cs="Times New Roman" w:ascii="Times New Roman" w:hAnsi="Times New Roman"/>
          <w:color w:val="000000"/>
          <w:sz w:val="27"/>
          <w:szCs w:val="27"/>
          <w:lang w:eastAsia="ru-RU"/>
        </w:rPr>
        <w:t> связанное кармой, возвращается.</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Бхарон Гуру, III</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V. ДВА ОСНОВНЫХ ЗАКО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уществует два закона: закон раскрытия Духа в материальных проводниках и закон роста или эволюции этих проводников.</w:t>
      </w:r>
    </w:p>
    <w:p>
      <w:pPr>
        <w:pStyle w:val="Normal"/>
        <w:spacing w:lineRule="auto" w:line="240" w:before="280" w:after="280"/>
        <w:rPr/>
      </w:pPr>
      <w:r>
        <w:rPr>
          <w:rFonts w:eastAsia="Times New Roman" w:cs="Times New Roman" w:ascii="Times New Roman" w:hAnsi="Times New Roman"/>
          <w:color w:val="000000"/>
          <w:sz w:val="27"/>
          <w:szCs w:val="27"/>
          <w:lang w:eastAsia="ru-RU"/>
        </w:rPr>
        <w:t>Первый закон есть Закон Действия и Противодействия, известный в наши дни под восточным выражением "</w:t>
      </w:r>
      <w:r>
        <w:rPr>
          <w:rFonts w:eastAsia="Times New Roman" w:cs="Times New Roman" w:ascii="Times New Roman" w:hAnsi="Times New Roman"/>
          <w:i/>
          <w:iCs/>
          <w:color w:val="000000"/>
          <w:sz w:val="27"/>
          <w:szCs w:val="27"/>
          <w:lang w:eastAsia="ru-RU"/>
        </w:rPr>
        <w:t>карма</w:t>
      </w:r>
      <w:r>
        <w:rPr>
          <w:rFonts w:eastAsia="Times New Roman" w:cs="Times New Roman" w:ascii="Times New Roman" w:hAnsi="Times New Roman"/>
          <w:color w:val="000000"/>
          <w:sz w:val="27"/>
          <w:szCs w:val="27"/>
          <w:lang w:eastAsia="ru-RU"/>
        </w:rPr>
        <w:t>". Карма есть санскритское слово, выражающее действие, а следовательно и противодействие, так как то и другое неразделимы: "действие и противодействие равносильны и противоположны" — говорит наука. Где есть действие, там неизбежно должно быть и противодействие, в этом заключается закон материальных миров; каждый предмет находится в связи и в соотношении с другими предметами, и благодаря этим соотношениям они развиваются. Поэтому карма является законом эволюции для человеческих тел, безразлично, состоят ли они из тонкой или из плотной материи. Материя находится в постоянном движении, в постоянных вибрациях, и Дух, воплощенный в материи, не может избежать этого закона. Происходит это потому, что каждая перемена в сознании Духа — каждое желание, каждая мысль, каждая деятельность — сопровождается изменением вибраций в облекающих его телах, и каждая вибрация, идущая извне от объектов мира, в котором он живет, и отзывающаяся в его телах, вызывает в нем перемену сознания. Это — неизбежное и постоянное соотношение между Духом и материей, между Жизнью и формой, в которой она воплощается. Все эти перемены управляются Законом Действия и Противодействия, Причины и Последствия, Законом Эволюции Матер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торой закон есть Закон Жертвы, столь же всеобщий в царстве Духа, как Закон Действия и Противодействия в царстве материи. Раскрытие Духа происходит по Закону Жертвы так же, как развитие тела совершается по Закону Действия и Противодействия. Дух живет и побеждает благодаря жертве так же, как тело растет и развивается благодаря мудро направленной деятельности; вот почему духовное сознание провозглашает: "Любящий душу свою погубит ее; а ненавидящий душу свою в мире сем сохранит ее в жизнь вечную"</w:t>
      </w:r>
      <w:r>
        <w:rPr>
          <w:rFonts w:eastAsia="Times New Roman" w:cs="Times New Roman" w:ascii="Times New Roman" w:hAnsi="Times New Roman"/>
          <w:color w:val="000000"/>
          <w:sz w:val="27"/>
          <w:szCs w:val="27"/>
          <w:vertAlign w:val="superscript"/>
          <w:lang w:eastAsia="ru-RU"/>
        </w:rPr>
        <w:t>79</w:t>
      </w:r>
      <w:r>
        <w:rPr>
          <w:rFonts w:eastAsia="Times New Roman" w:cs="Times New Roman" w:ascii="Times New Roman" w:hAnsi="Times New Roman"/>
          <w:color w:val="000000"/>
          <w:sz w:val="27"/>
          <w:szCs w:val="27"/>
          <w:lang w:eastAsia="ru-RU"/>
        </w:rPr>
        <w:t> и "блаженнее давать, нежели принимать".</w:t>
      </w:r>
      <w:r>
        <w:rPr>
          <w:rFonts w:eastAsia="Times New Roman" w:cs="Times New Roman" w:ascii="Times New Roman" w:hAnsi="Times New Roman"/>
          <w:color w:val="000000"/>
          <w:sz w:val="27"/>
          <w:szCs w:val="27"/>
          <w:vertAlign w:val="superscript"/>
          <w:lang w:eastAsia="ru-RU"/>
        </w:rPr>
        <w:t>80</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тественный закон" есть выражение божественной Природы, и он неизменен и ненарушим; мы не можем изменить его, мы можем лишь нарушить его, и такое нарушение, ставя нас в единоборство с законом, приносит страдание. Мы разбиваемся о него так, как разбился бы человек, ударившийся о скалу. Кроме того, у естественного закона нет ни наград, ни наказаний, а только неизбежные последствия, и эти-то последствия раскрывают существование закона. Радость и страдание следуют по мере выполнения или нарушения закона.</w:t>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Закон Действия и Противодейств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жественная Воля требует праведности, и все нарушающие ее должны неизбежно страдать. Отсюда постоянные предупреждения Мудрецов и Пророков, что все, идущее против праведности, служит причиной страдания. Так, Будда говори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человек говорит или действует с злою мыслью, страдание следует за ним неотступно, как колесо за пятою влекущего повозку вола... Если человек говорит или действует с доброю мыслью, радость следует за ним, как тень, никогда его не покидающая.</w:t>
      </w:r>
      <w:r>
        <w:rPr>
          <w:rFonts w:eastAsia="Times New Roman" w:cs="Times New Roman" w:ascii="Times New Roman" w:hAnsi="Times New Roman"/>
          <w:color w:val="000000"/>
          <w:sz w:val="27"/>
          <w:szCs w:val="27"/>
          <w:vertAlign w:val="superscript"/>
          <w:lang w:eastAsia="ru-RU"/>
        </w:rPr>
        <w:t>8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постол Павел выразил это очень силь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обманывайтесь: Бог поругаем не бывает. Что посеет человек, то и пожнет.</w:t>
      </w:r>
      <w:r>
        <w:rPr>
          <w:rFonts w:eastAsia="Times New Roman" w:cs="Times New Roman" w:ascii="Times New Roman" w:hAnsi="Times New Roman"/>
          <w:color w:val="000000"/>
          <w:sz w:val="27"/>
          <w:szCs w:val="27"/>
          <w:vertAlign w:val="superscript"/>
          <w:lang w:eastAsia="ru-RU"/>
        </w:rPr>
        <w:t>82</w:t>
      </w:r>
    </w:p>
    <w:p>
      <w:pPr>
        <w:pStyle w:val="Normal"/>
        <w:spacing w:lineRule="auto" w:line="240" w:before="280" w:after="280"/>
        <w:rPr/>
      </w:pPr>
      <w:r>
        <w:rPr>
          <w:rFonts w:eastAsia="Times New Roman" w:cs="Times New Roman" w:ascii="Times New Roman" w:hAnsi="Times New Roman"/>
          <w:color w:val="000000"/>
          <w:sz w:val="27"/>
          <w:szCs w:val="27"/>
          <w:lang w:eastAsia="ru-RU"/>
        </w:rPr>
        <w:t>В физическом мире никто не отрицает ненарушимости физических законов; признано, что благодаря знанию человек может уничтожить действие одного закона, противополагая ему действие другого закона, и таким путем достигнуть цели, к которой он стремится. Но "природа побеждается послушанием", и именно тот факт, что закон ненарушим, и делает науку возможной. Но закон так же ненарушим в сверхфизических мирах, как и в физическом, ибо все миры построены и поддерживаются Богом, и закон в них действует по трем главным линиям, исходящим из нашего троичного Духа, из Троицы, которая составляет наше высшее </w:t>
      </w:r>
      <w:r>
        <w:rPr>
          <w:rFonts w:eastAsia="Times New Roman" w:cs="Times New Roman" w:ascii="Times New Roman" w:hAnsi="Times New Roman"/>
          <w:i/>
          <w:iCs/>
          <w:color w:val="000000"/>
          <w:sz w:val="27"/>
          <w:szCs w:val="27"/>
          <w:lang w:eastAsia="ru-RU"/>
        </w:rPr>
        <w:t>Я</w:t>
      </w:r>
      <w:r>
        <w:rPr>
          <w:rFonts w:eastAsia="Times New Roman" w:cs="Times New Roman" w:ascii="Times New Roman" w:hAnsi="Times New Roman"/>
          <w:color w:val="000000"/>
          <w:sz w:val="27"/>
          <w:szCs w:val="27"/>
          <w:lang w:eastAsia="ru-RU"/>
        </w:rPr>
        <w:t>.</w:t>
      </w:r>
    </w:p>
    <w:p>
      <w:pPr>
        <w:pStyle w:val="Normal"/>
        <w:spacing w:lineRule="auto" w:line="240" w:before="280" w:after="280"/>
        <w:rPr/>
      </w:pPr>
      <w:r>
        <w:rPr>
          <w:rFonts w:eastAsia="Times New Roman" w:cs="Times New Roman" w:ascii="Times New Roman" w:hAnsi="Times New Roman"/>
          <w:color w:val="000000"/>
          <w:sz w:val="27"/>
          <w:szCs w:val="27"/>
          <w:lang w:eastAsia="ru-RU"/>
        </w:rPr>
        <w:t>Нашей Волей, которая выражается и как желание, мы привлекаем к себе или отталкиваем от себя окружающие предметы: то, чего мы страстно желаем или решительно хотим, приближается к нам. Таким образом, </w:t>
      </w:r>
      <w:r>
        <w:rPr>
          <w:rFonts w:eastAsia="Times New Roman" w:cs="Times New Roman" w:ascii="Times New Roman" w:hAnsi="Times New Roman"/>
          <w:i/>
          <w:iCs/>
          <w:color w:val="000000"/>
          <w:sz w:val="27"/>
          <w:szCs w:val="27"/>
          <w:lang w:eastAsia="ru-RU"/>
        </w:rPr>
        <w:t>действие</w:t>
      </w:r>
      <w:r>
        <w:rPr>
          <w:rFonts w:eastAsia="Times New Roman" w:cs="Times New Roman" w:ascii="Times New Roman" w:hAnsi="Times New Roman"/>
          <w:color w:val="000000"/>
          <w:sz w:val="27"/>
          <w:szCs w:val="27"/>
          <w:lang w:eastAsia="ru-RU"/>
        </w:rPr>
        <w:t> нашей воли или нашего желания на предметы или на окружающих нас людей вызывает как </w:t>
      </w:r>
      <w:r>
        <w:rPr>
          <w:rFonts w:eastAsia="Times New Roman" w:cs="Times New Roman" w:ascii="Times New Roman" w:hAnsi="Times New Roman"/>
          <w:i/>
          <w:iCs/>
          <w:color w:val="000000"/>
          <w:sz w:val="27"/>
          <w:szCs w:val="27"/>
          <w:lang w:eastAsia="ru-RU"/>
        </w:rPr>
        <w:t>противодействие</w:t>
      </w:r>
      <w:r>
        <w:rPr>
          <w:rFonts w:eastAsia="Times New Roman" w:cs="Times New Roman" w:ascii="Times New Roman" w:hAnsi="Times New Roman"/>
          <w:color w:val="000000"/>
          <w:sz w:val="27"/>
          <w:szCs w:val="27"/>
          <w:lang w:eastAsia="ru-RU"/>
        </w:rPr>
        <w:t> их приближение или их удаление от нас; так называемые счастливые люди отличаются всегда сильными желаниями или сильной волей; исходящий от них магнетизм привлекает к ним то, чего они желают. Сила эта должна быть выдержанная и сильная, чтобы действовать быстро, но она всегда действительна, и внимательное изучение окружающего нас мира доказывает с полною очевидностью существование этой силы как в нас, так и в других. Это — отражение божественной Воли в нас, Воли, говорящей: "Да будет и — взирай — оно есть".</w:t>
      </w:r>
      <w:r>
        <w:rPr>
          <w:rFonts w:eastAsia="Times New Roman" w:cs="Times New Roman" w:ascii="Times New Roman" w:hAnsi="Times New Roman"/>
          <w:color w:val="000000"/>
          <w:sz w:val="27"/>
          <w:szCs w:val="27"/>
          <w:vertAlign w:val="superscript"/>
          <w:lang w:eastAsia="ru-RU"/>
        </w:rPr>
        <w:t>83</w:t>
      </w:r>
      <w:r>
        <w:rPr>
          <w:rFonts w:eastAsia="Times New Roman" w:cs="Times New Roman" w:ascii="Times New Roman" w:hAnsi="Times New Roman"/>
          <w:color w:val="000000"/>
          <w:sz w:val="27"/>
          <w:szCs w:val="27"/>
          <w:lang w:eastAsia="ru-RU"/>
        </w:rPr>
        <w:t> Здесь уместно будет вспомнить отношение Данте к Божеству, как совмещающему Волю и Действие в едином ак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слями нашими мы создаем характер, ибо часто повторяемая мысль делается привычкой, а привычка со временем кристаллизуется в постоянное качество или в свойство нашего характера. Мысль есть причина действия и для духовного взора представляет скрытую сторону последн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Я говорю вам, что всякий, кто смотрит на женщину с вожделением, уже прелюбодействовал с нею в сердце своем.</w:t>
      </w:r>
      <w:r>
        <w:rPr>
          <w:rFonts w:eastAsia="Times New Roman" w:cs="Times New Roman" w:ascii="Times New Roman" w:hAnsi="Times New Roman"/>
          <w:color w:val="000000"/>
          <w:sz w:val="27"/>
          <w:szCs w:val="27"/>
          <w:vertAlign w:val="superscript"/>
          <w:lang w:eastAsia="ru-RU"/>
        </w:rPr>
        <w:t>84</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 что пребывает в мысли, выполняется тел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ловек создается мыслью; о чем он думает в одной жизни, тем он становится в другой.</w:t>
      </w:r>
      <w:r>
        <w:rPr>
          <w:rFonts w:eastAsia="Times New Roman" w:cs="Times New Roman" w:ascii="Times New Roman" w:hAnsi="Times New Roman"/>
          <w:color w:val="000000"/>
          <w:sz w:val="27"/>
          <w:szCs w:val="27"/>
          <w:vertAlign w:val="superscript"/>
          <w:lang w:eastAsia="ru-RU"/>
        </w:rPr>
        <w:t>8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что мы представляем из себя, есть последствие того, о чем мы думали: оно основано на наших мыслях, оно сделано нашими мыслями.</w:t>
      </w:r>
      <w:r>
        <w:rPr>
          <w:rFonts w:eastAsia="Times New Roman" w:cs="Times New Roman" w:ascii="Times New Roman" w:hAnsi="Times New Roman"/>
          <w:color w:val="000000"/>
          <w:sz w:val="27"/>
          <w:szCs w:val="27"/>
          <w:vertAlign w:val="superscript"/>
          <w:lang w:eastAsia="ru-RU"/>
        </w:rPr>
        <w:t>86</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шею деятельностью — нашим воздействием на других — мы вызываем равносильное обратное действие на самих себя. Счастье, изливаемое на других, означает счастье, обратно устремляющееся на нас: страдание, причиняемое другим, действует как равносильное страдание на на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бы сурово ни казалось это учение, оно проникнуто тою прекрасною суровостью природы, посредством которой Бог приводит наши воли в гармонию со Своей Волей. Благодаря той радости, которая следует за праведностью, благодаря страданию, которое сопровождает зло, мы научаемся приводить наши воли в созвучие с Волей, руководящей мирами. Человек может сеять то семя, которое захочет, но, посеяв его, он соберет жатву именно с этого семени, а не с другого. Благодаря этому он научается собирать доброе сем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таком мире, который управляется незыблемым законом, человек может подвигаться с уверенностью; добрые желания привлекут к нему хорошие предметы, добрые мысли построят для него хороший характер; добрые дела создадут хорошие внешние условия для его существования на земле. Таким путем тела его будут становиться все более совершенными орудиями Духа и приближаться все более к совершенству.</w:t>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Закон жертвы</w:t>
      </w:r>
    </w:p>
    <w:p>
      <w:pPr>
        <w:pStyle w:val="Normal"/>
        <w:spacing w:lineRule="auto" w:line="240" w:before="280" w:after="280"/>
        <w:rPr/>
      </w:pPr>
      <w:r>
        <w:rPr>
          <w:rFonts w:eastAsia="Times New Roman" w:cs="Times New Roman" w:ascii="Times New Roman" w:hAnsi="Times New Roman"/>
          <w:color w:val="000000"/>
          <w:sz w:val="27"/>
          <w:szCs w:val="27"/>
          <w:lang w:eastAsia="ru-RU"/>
        </w:rPr>
        <w:t>Жертва есть излияние жизни на пользу других, и этот закон раскрывающегося Духа есть та основа, на которой строятся и которая поддерживает миры. Все мировые религии в разнообразных символах признают жертву в основе божественного проявления. Индусы символизируют зарю божественного проявления "жертвенным конем"</w:t>
      </w:r>
      <w:r>
        <w:rPr>
          <w:rFonts w:eastAsia="Times New Roman" w:cs="Times New Roman" w:ascii="Times New Roman" w:hAnsi="Times New Roman"/>
          <w:color w:val="000000"/>
          <w:sz w:val="27"/>
          <w:szCs w:val="27"/>
          <w:vertAlign w:val="superscript"/>
          <w:lang w:eastAsia="ru-RU"/>
        </w:rPr>
        <w:t>87</w:t>
      </w:r>
      <w:r>
        <w:rPr>
          <w:rFonts w:eastAsia="Times New Roman" w:cs="Times New Roman" w:ascii="Times New Roman" w:hAnsi="Times New Roman"/>
          <w:color w:val="000000"/>
          <w:sz w:val="27"/>
          <w:szCs w:val="27"/>
          <w:lang w:eastAsia="ru-RU"/>
        </w:rPr>
        <w:t> и поют о верховном Духе (пуруша), жертвующем собой, чтобы вызвать к жизни миры;</w:t>
      </w:r>
      <w:r>
        <w:rPr>
          <w:rFonts w:eastAsia="Times New Roman" w:cs="Times New Roman" w:ascii="Times New Roman" w:hAnsi="Times New Roman"/>
          <w:color w:val="000000"/>
          <w:sz w:val="27"/>
          <w:szCs w:val="27"/>
          <w:vertAlign w:val="superscript"/>
          <w:lang w:eastAsia="ru-RU"/>
        </w:rPr>
        <w:t>88</w:t>
      </w:r>
      <w:r>
        <w:rPr>
          <w:rFonts w:eastAsia="Times New Roman" w:cs="Times New Roman" w:ascii="Times New Roman" w:hAnsi="Times New Roman"/>
          <w:color w:val="000000"/>
          <w:sz w:val="27"/>
          <w:szCs w:val="27"/>
          <w:lang w:eastAsia="ru-RU"/>
        </w:rPr>
        <w:t> христианин говорит об Агнце, "закланном от создания мира";</w:t>
      </w:r>
      <w:r>
        <w:rPr>
          <w:rFonts w:eastAsia="Times New Roman" w:cs="Times New Roman" w:ascii="Times New Roman" w:hAnsi="Times New Roman"/>
          <w:color w:val="000000"/>
          <w:sz w:val="27"/>
          <w:szCs w:val="27"/>
          <w:vertAlign w:val="superscript"/>
          <w:lang w:eastAsia="ru-RU"/>
        </w:rPr>
        <w:t>89</w:t>
      </w:r>
      <w:r>
        <w:rPr>
          <w:rFonts w:eastAsia="Times New Roman" w:cs="Times New Roman" w:ascii="Times New Roman" w:hAnsi="Times New Roman"/>
          <w:color w:val="000000"/>
          <w:sz w:val="27"/>
          <w:szCs w:val="27"/>
          <w:lang w:eastAsia="ru-RU"/>
        </w:rPr>
        <w:t> последователи Зороастра говорят о времени, когда не существовало ни земли, ни неба, и Зервана путем жертвы вызвал проявление Ахура-Мазды (Ормузд), Творца.</w:t>
      </w:r>
      <w:r>
        <w:rPr>
          <w:rFonts w:eastAsia="Times New Roman" w:cs="Times New Roman" w:ascii="Times New Roman" w:hAnsi="Times New Roman"/>
          <w:color w:val="000000"/>
          <w:sz w:val="27"/>
          <w:szCs w:val="27"/>
          <w:vertAlign w:val="superscript"/>
          <w:lang w:eastAsia="ru-RU"/>
        </w:rPr>
        <w:t>90</w:t>
      </w:r>
      <w:r>
        <w:rPr>
          <w:rFonts w:eastAsia="Times New Roman" w:cs="Times New Roman" w:ascii="Times New Roman" w:hAnsi="Times New Roman"/>
          <w:color w:val="000000"/>
          <w:sz w:val="27"/>
          <w:szCs w:val="27"/>
          <w:lang w:eastAsia="ru-RU"/>
        </w:rPr>
        <w:t> Это излияние божественного Духа в целях создания вселенной кладет на творчество печать Жертвы и заставляет нас понимать, что для Духа жертва есть радостное выражение жизни, а не скорби, как это кажется для нашего телесного быт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духовного человека сказано следующ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ыть носителем Его света, посланником Его сострадания, работником в Его царстве — вот жизнь, которую стоит прожить. Ускорить человеческую эволюцию, служить Благому Закону, приподнять тяжелую ношу мира — вот что составляет радость Самого Госпо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непосредственное излияние Жизни Бога, Дух является родником, питаемым из неистощимого источника, и чем более из него изливается, тем более и вливается в него. В материальных мирах связывает бесконечная цепь причин и последствий, причем каждое последствие становится новой причиной, и так продолжается без конца; воистину, "мир связан действием",</w:t>
      </w:r>
      <w:r>
        <w:rPr>
          <w:rFonts w:eastAsia="Times New Roman" w:cs="Times New Roman" w:ascii="Times New Roman" w:hAnsi="Times New Roman"/>
          <w:color w:val="000000"/>
          <w:sz w:val="27"/>
          <w:szCs w:val="27"/>
          <w:vertAlign w:val="superscript"/>
          <w:lang w:eastAsia="ru-RU"/>
        </w:rPr>
        <w:t>91</w:t>
      </w:r>
      <w:r>
        <w:rPr>
          <w:rFonts w:eastAsia="Times New Roman" w:cs="Times New Roman" w:ascii="Times New Roman" w:hAnsi="Times New Roman"/>
          <w:color w:val="000000"/>
          <w:sz w:val="27"/>
          <w:szCs w:val="27"/>
          <w:lang w:eastAsia="ru-RU"/>
        </w:rPr>
        <w:t> и каждое совершенное действие является новыми путами. Но то действие, которое совершается как часть божественной Деятельности, когда делающий является лишь посредником, ничего не ища и ничего не желая для себя как для отдельного "я", такое действие, совершаемое как жертвоприношение — "вот, иду исполнить волю Твою, Боже",</w:t>
      </w:r>
      <w:r>
        <w:rPr>
          <w:rFonts w:eastAsia="Times New Roman" w:cs="Times New Roman" w:ascii="Times New Roman" w:hAnsi="Times New Roman"/>
          <w:color w:val="000000"/>
          <w:sz w:val="27"/>
          <w:szCs w:val="27"/>
          <w:vertAlign w:val="superscript"/>
          <w:lang w:eastAsia="ru-RU"/>
        </w:rPr>
        <w:t>92</w:t>
      </w:r>
      <w:r>
        <w:rPr>
          <w:rFonts w:eastAsia="Times New Roman" w:cs="Times New Roman" w:ascii="Times New Roman" w:hAnsi="Times New Roman"/>
          <w:color w:val="000000"/>
          <w:sz w:val="27"/>
          <w:szCs w:val="27"/>
          <w:lang w:eastAsia="ru-RU"/>
        </w:rPr>
        <w:t> — не связывает, ибо здесь целое действует через свою часть, а не часть стремится для себя захватить от целого, ибо сказано, что действие не связывает, </w:t>
      </w:r>
      <w:r>
        <w:rPr>
          <w:rFonts w:eastAsia="Times New Roman" w:cs="Times New Roman" w:ascii="Times New Roman" w:hAnsi="Times New Roman"/>
          <w:i/>
          <w:iCs/>
          <w:color w:val="000000"/>
          <w:sz w:val="27"/>
          <w:szCs w:val="27"/>
          <w:lang w:eastAsia="ru-RU"/>
        </w:rPr>
        <w:t>"если</w:t>
      </w:r>
      <w:r>
        <w:rPr>
          <w:rFonts w:eastAsia="Times New Roman" w:cs="Times New Roman" w:ascii="Times New Roman" w:hAnsi="Times New Roman"/>
          <w:color w:val="000000"/>
          <w:sz w:val="27"/>
          <w:szCs w:val="27"/>
          <w:lang w:eastAsia="ru-RU"/>
        </w:rPr>
        <w:t> совершается как жертва".</w:t>
      </w:r>
      <w:r>
        <w:rPr>
          <w:rFonts w:eastAsia="Times New Roman" w:cs="Times New Roman" w:ascii="Times New Roman" w:hAnsi="Times New Roman"/>
          <w:color w:val="000000"/>
          <w:sz w:val="27"/>
          <w:szCs w:val="27"/>
          <w:vertAlign w:val="superscript"/>
          <w:lang w:eastAsia="ru-RU"/>
        </w:rPr>
        <w:t>93</w:t>
      </w:r>
      <w:r>
        <w:rPr>
          <w:rFonts w:eastAsia="Times New Roman" w:cs="Times New Roman" w:ascii="Times New Roman" w:hAnsi="Times New Roman"/>
          <w:color w:val="000000"/>
          <w:sz w:val="27"/>
          <w:szCs w:val="27"/>
          <w:lang w:eastAsia="ru-RU"/>
        </w:rPr>
        <w:t> В этом заключается путь к освобождению: материя связывает деятельностью, Дух освобождает жертвой; таким образом Дух торжествует над материей, Бессмертный Человек — над своими оболочками: человеческая воля сливается воедино с божественной Волей. "Ему мы покорны",</w:t>
      </w:r>
      <w:r>
        <w:rPr>
          <w:rFonts w:eastAsia="Times New Roman" w:cs="Times New Roman" w:ascii="Times New Roman" w:hAnsi="Times New Roman"/>
          <w:color w:val="000000"/>
          <w:sz w:val="27"/>
          <w:szCs w:val="27"/>
          <w:vertAlign w:val="superscript"/>
          <w:lang w:eastAsia="ru-RU"/>
        </w:rPr>
        <w:t>94</w:t>
      </w:r>
      <w:r>
        <w:rPr>
          <w:rFonts w:eastAsia="Times New Roman" w:cs="Times New Roman" w:ascii="Times New Roman" w:hAnsi="Times New Roman"/>
          <w:color w:val="000000"/>
          <w:sz w:val="27"/>
          <w:szCs w:val="27"/>
          <w:lang w:eastAsia="ru-RU"/>
        </w:rPr>
        <w:t> и человек предоставляет тело свое в "жертву живую, святую, благоугодную Богу".</w:t>
      </w:r>
      <w:r>
        <w:rPr>
          <w:rFonts w:eastAsia="Times New Roman" w:cs="Times New Roman" w:ascii="Times New Roman" w:hAnsi="Times New Roman"/>
          <w:color w:val="000000"/>
          <w:sz w:val="27"/>
          <w:szCs w:val="27"/>
          <w:vertAlign w:val="superscript"/>
          <w:lang w:eastAsia="ru-RU"/>
        </w:rPr>
        <w:t>9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Из индусских Священных Писа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может быть в этой вселенной какое-либо беспричинное действие?</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Деви Бхагавата, I, 74</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сам Брахма и все остальные, находятся под владычеством закона, о Царь!</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IV, II, 8</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редством своей кармы воплощенный Дух может стать Индрой, силой своей кармы он становится сыном Брахмы. Посредством своей кармы он может стать слугою Гари и освободиться от рождений. Силой своей кармы он может без сомнения достигнуть совершенства, бессмертия. Посредством своей кармы он может достигнуть четверичного освобождения... связанного с Вишну. Кармой человек может достигнуть божественности и человечности и владычества над мировым царством, а также и состояния Шивы и Ганеши.</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IX, XXVII, 18-20</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истину человек есть создание желаний своих; каково его желание, такова его мысль; какова его мысль, таково его действие; подобно тому, как он действует, так он и достигает. Так воистину желающий идет своими деяниями к предмету, в который погружен его ум.</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Брихадараньяка упанишада, IV, VI, 5, 6</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данный плодам деятельности, каковы бы ни были действия, совершаемые алчным человеком, эти добрые или худые плоды, которыми он действительно наслаждается, несут с собой то или иное переживание. Подобно рыбам, плывущим против течения, направляются деяния прошлой жизни на их творца. Воплощенное существо испытывает счастье за свои добрые дела и скорбь за свои худые дела.</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Махабхарата, Шантипарва, CCI, 23</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ичто не может дать отпрыск без семени. Никто не может обрести счастья, не совершив деяний, ведущих к счастью.</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CCXCI, 12</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ействие, рождающееся от ума, от речи и от тела, производит или благие или дурные результаты; положения людей, и высшие, и средние, все имеют свою причину в деяниях.</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Ману-смрити, XII, 3</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знав своим умом эти переходы индивидуальной души, имеющие свой корень в заслуге и незаслуге, да устремит человек всегда свое сердце к заслуге.</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XII, 23</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истину человек создается мыслью: то, о чем он думает в одной жизни, тем он становится в другой.</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Чхандогья упанишада, III, XIV, 1</w:t>
      </w:r>
    </w:p>
    <w:p>
      <w:pPr>
        <w:pStyle w:val="Normal"/>
        <w:spacing w:lineRule="auto" w:line="240" w:before="280" w:after="280"/>
        <w:rPr/>
      </w:pPr>
      <w:r>
        <w:rPr>
          <w:rFonts w:eastAsia="Times New Roman" w:cs="Times New Roman" w:ascii="Times New Roman" w:hAnsi="Times New Roman"/>
          <w:color w:val="000000"/>
          <w:sz w:val="27"/>
          <w:szCs w:val="27"/>
          <w:lang w:eastAsia="ru-RU"/>
        </w:rPr>
        <w:t>Брахма Самосущий, совершал тапасы.</w:t>
      </w:r>
      <w:r>
        <w:rPr>
          <w:rFonts w:eastAsia="Times New Roman" w:cs="Times New Roman" w:ascii="Times New Roman" w:hAnsi="Times New Roman"/>
          <w:color w:val="000000"/>
          <w:sz w:val="27"/>
          <w:szCs w:val="27"/>
          <w:vertAlign w:val="superscript"/>
          <w:lang w:eastAsia="ru-RU"/>
        </w:rPr>
        <w:t>96</w:t>
      </w:r>
      <w:r>
        <w:rPr>
          <w:rFonts w:eastAsia="Times New Roman" w:cs="Times New Roman" w:ascii="Times New Roman" w:hAnsi="Times New Roman"/>
          <w:color w:val="000000"/>
          <w:sz w:val="27"/>
          <w:szCs w:val="27"/>
          <w:lang w:eastAsia="ru-RU"/>
        </w:rPr>
        <w:t> Он размыслил: "В тапасах нет бесконечности. Отдам Себя Я в жертву живым существам, и да пребудут все живые существа во Мне". И принесши Себя Самого в жертву всем живым существам и дав всем живым существам пребывать в Нем Самом, Он обрел величие, славу</w:t>
      </w:r>
      <w:r>
        <w:rPr>
          <w:rFonts w:eastAsia="Times New Roman" w:cs="Times New Roman" w:ascii="Times New Roman" w:hAnsi="Times New Roman"/>
          <w:color w:val="000000"/>
          <w:sz w:val="27"/>
          <w:szCs w:val="27"/>
          <w:vertAlign w:val="superscript"/>
          <w:lang w:eastAsia="ru-RU"/>
        </w:rPr>
        <w:t>97</w:t>
      </w:r>
      <w:r>
        <w:rPr>
          <w:rFonts w:eastAsia="Times New Roman" w:cs="Times New Roman" w:ascii="Times New Roman" w:hAnsi="Times New Roman"/>
          <w:color w:val="000000"/>
          <w:sz w:val="27"/>
          <w:szCs w:val="27"/>
          <w:lang w:eastAsia="ru-RU"/>
        </w:rPr>
        <w:t> и господство.</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Шатапатха-брахмана, XIII, VII, 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м! заря (творения) воистину есть глава принесенного в жертву коня.</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Брихадараньяка упанишада, I, i, 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аяпати произвело человечество актом жертвы.</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Бхагавадгита, III, 10</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зирай лишь на дело, а не на плоды его; да не будут побуждением твоим плоды, но бездействию также не предавайся. В слиянии с божественным, совершай деяния, о Дхананджая, отказавшись от желания, уравновешенный и в успехе, и в неудаче.</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II, 47,48</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ир скован всеми действиями, кроме совершенных ради жертвы: ради жертвы свободно и ты исполняй свои действия, о сын Кунти!</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III, 9</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т, кто, утратив желания, достиг освобождения, чьи мысли покоятся в мудрости, совершает действия жертвы ради; и все деяния его растворяются.</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IV, 23</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для того этот мир, кто не жертвует, тем более мир иной, о лучший из Куру!</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IV, 3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бы ты ни делал, что бы ты ни ел, что бы ни приносил в жертву или в дар, какой бы подвиг ни совершал ты, о Каунтея, все это совершай как приношение Мне. Так освободишься ты от оков деяний, рождающих добрые и дурные плоды; сам уравновешенный йогой отречения, ты придешь ко Мне, когда обретешь свободу.</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IX, 27,28</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грузи свой ум в Меня, будь предан Мне, жертвуй Мне, простирайся ниц перед Мною, и ты приидешь ко Мне. Я даю тебе Мое обетование, ты дорог Мне.</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XVIII, 6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ловек, отказывающийся от жестокости, как бы всегда совершает жертвоприношения.</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Махабхарата, Анушасанапарва, С XVII, 4</w:t>
      </w:r>
    </w:p>
    <w:p>
      <w:pPr>
        <w:pStyle w:val="Normal"/>
        <w:spacing w:lineRule="auto" w:line="240" w:before="280" w:after="280"/>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Из Священных Писаний парс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 люди! учитесь этим законам счастья и скорби, которые установил Ахура-Мазда; они приносят на долгое время страдание злым, а справедливым блаженство, через которое они достигают счастья.</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Агунавад Гата, XXX, 1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 Ахура-Мазда!.. Ты определил мзду тому, кто трудится в жизни, и тому, кто не трудится. Из них тот, кто трудится для блага мира, избирается святым учителем, через которого изливается Благой Разум. Никогда, о Мазда! праздный и ленивый не обретает благости Благого Закона.</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XXXI, 9</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гласно законам древних времен, Рату окажет высшую справедливость и святому, и злому, и тому, которого добрые и злые дела находятся в равновесии.</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XXXIII, 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 Ахура-Мазда!.. Я приношу Тебе прежде всего бессмертие, правду, силу и счастье, которые мы обретаем делами, словами и преданностью.</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XXXIV, 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плоть до самого конца творения ты воздашь, согласно Своему правосудию, по их делам и словам, так что злому будет худо, а добрый получит благословение.</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Уштавад Гата, хIiii, 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ы не пожелаете исполнить эти учения, как я понимаю их, то конец вашей жизни будет погибель.</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xIv, 3</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уша святого жаждет бессмертия; тяжелая скорбь ожидает неблагочестивого.</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гонь гнева желающего оскорбить Меня не оскорбит Меня своими действиями; но он пожнет возмездие посредством злобы, которая не даст ему вкушать счастье.</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xIvi, 8</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лого ожидает долгая скорбь, праведного ждут награда и счастье.</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Ясна, XXX, 1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ы уготовил пути для того, кто следует трудолюбию, и для того, кто не трудолюбив.</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Ясна, XXXI, 9</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манывающий праведного имеет надолго обитель в мраке, его пища нечиста, и его крики — стоны. О грешники! Мотивы ваших действий вас приведут к миру мрака.</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20</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му, кто мыслями своими и действиями показывает, что он друг Ему, Сам Ахура-Мазда обещает полноту и бессмертие, богатство, гармонию, могущество и Благой Разум.</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2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о конца мира Ты Своим правосудием воздашь награду согласно слову и действию, зло злому и благословление доброму.</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хIiii, 5</w:t>
      </w:r>
    </w:p>
    <w:p>
      <w:pPr>
        <w:pStyle w:val="Normal"/>
        <w:spacing w:lineRule="auto" w:line="240" w:before="280" w:after="280"/>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Из еврейских Священных Писа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то прольет кровь человеческую, того кровь прольется рукою человека.</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Бытие, 9:6</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обратишься к Господу Богу твоему и послушаешь гласа Его, как я заповедую тебе сегодня... с избытком даст тебе Господь Бог твой успех во всяком деле.</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Второзаконие, 30:2,9</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 обратит Господь кровь его на голову его за то, что... поразил мечом, без ведома отца моего Давида.</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3 Царств, 2:32</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Царь приказал новым письмом, чтобы злой замысл Амана, который он задумал на Иудеев, обратился на голову его, и чтобы повесили его и сыновей его на дереве.</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Есфирь, 9:2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равшие нечестие и сеявшие зло пожинают его.</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Иов, 4:8</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ыл ров, и выкопал его, и упал в яму, которую приготовил: злоба его обратится на его голову, и злодейство его упадет на его темя.</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Псалтирь, 7:16, 1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у Тебя, Господи, милость, ибо Ты воздаешь каждому по делам его.</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Псалтирь, 61:13</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порочность прямодушных будет руководить их, а лукавство коварных погубит их.</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Притчи, 11:3</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то роет яму, тот упадет в нее, и кто покатит вверх камень, к тому он воротится.</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26:2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то копает яму, тот упадет в нее, и кто разрушает ограду, того ужалит змей. Кто передвигает камни, тот может надсадить себя, и кто колет дрова, тот может подвергнуться опасности от них.</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Екклезиаст, 10:8-9</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пускай хлеб твой по водам, потому что по прошествии многих дней опять найдешь его.</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11: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ре тебе, опустошитель, который не был опустошаем, и грабитель, которого не грабили! Когда кончишь опустошение, будешь опустошен и ты; когда прекратишь грабительства, разграбят и тебя.</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Исаия, 33:1</w:t>
      </w:r>
    </w:p>
    <w:p>
      <w:pPr>
        <w:pStyle w:val="Normal"/>
        <w:spacing w:lineRule="auto" w:line="240" w:before="280" w:after="280"/>
        <w:rPr/>
      </w:pPr>
      <w:r>
        <w:rPr>
          <w:rFonts w:eastAsia="Times New Roman" w:cs="Times New Roman" w:ascii="Times New Roman" w:hAnsi="Times New Roman"/>
          <w:color w:val="000000"/>
          <w:sz w:val="27"/>
          <w:szCs w:val="27"/>
          <w:lang w:eastAsia="ru-RU"/>
        </w:rPr>
        <w:t>Вот, рука Господа не сократилась на то, чтобы спасать, и ухо Его не отяжелело для того, чтобы слышать. Но беззакония ваши произвели разделение между вами и Богом вашим, и грехи ваши отвращают лице </w:t>
      </w:r>
      <w:r>
        <w:rPr>
          <w:rFonts w:eastAsia="Times New Roman" w:cs="Times New Roman" w:ascii="Times New Roman" w:hAnsi="Times New Roman"/>
          <w:i/>
          <w:iCs/>
          <w:color w:val="000000"/>
          <w:sz w:val="27"/>
          <w:szCs w:val="27"/>
          <w:lang w:eastAsia="ru-RU"/>
        </w:rPr>
        <w:t>Его</w:t>
      </w:r>
      <w:r>
        <w:rPr>
          <w:rFonts w:eastAsia="Times New Roman" w:cs="Times New Roman" w:ascii="Times New Roman" w:hAnsi="Times New Roman"/>
          <w:color w:val="000000"/>
          <w:sz w:val="27"/>
          <w:szCs w:val="27"/>
          <w:lang w:eastAsia="ru-RU"/>
        </w:rPr>
        <w:t> от вас, чтобы не слышать.</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59:1-2</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кажет тебя нечестие твое, и отступничество твое обличит тебя.</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Иеремия, 2:19</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не уцелеет. Посему так говорит Господь Бог: живу Я! клятву Мою, которую он презрел, и союз Мой, который он нарушил, Я обращу на его голову.</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Иезекииль, 17:18-19</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что будет с народом, то и со священником; и накажу его по путям его и воздам ему по делам его.</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Осия, 4:9</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ейте себе в правду, и пожнете милость.</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Осия, 10:12</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т, Я подниму их из того места, куда вы продали их, и обращу мзду вашу на голову вашу. И предам сыновей ваших и дочерей ваших в руки сынов Иуды, и они продадут их Савеям, народу отдаленному.</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Иоиль, 3:7-8</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за то, что вы попираете бедного и берете от него подарки хлебом, вы построите домы из тесаных камней, но жить не будете в них; разведете прекрасные виноградники, а вино из них не будете пить.</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Амос, 5:1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слушайте это, алчущие поглотить бедных и погубить нищих... Клялся Господь славою Иакова: поистине, во веки не забуду ни одного из дел их! Не поколеблется ли от этого земля, и не восплачет ли каждый, живущий на ней?</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8:4,7-8</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как ты ограбил многие народы, то и тебя ограбят все остальные народы за пролитие крови человеческой, за разорение страны, города и всех живущих в нем.</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Аввакум, 2:8</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м кто согрешает, тем и наказывается.</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Премудрость Соломона, 11:1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т, который столь многих изгнал из отечества, сам погиб на чужой стороне... Оставивший многих без погребения, он сам остался неоплаканным и не удостоен ни погребения, ни отеческого гроба.</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2 Маккавейская, 5:9,10</w:t>
      </w:r>
    </w:p>
    <w:p>
      <w:pPr>
        <w:pStyle w:val="Normal"/>
        <w:spacing w:lineRule="auto" w:line="240" w:before="280" w:after="280"/>
        <w:rPr/>
      </w:pPr>
      <w:r>
        <w:rPr>
          <w:rFonts w:eastAsia="Times New Roman" w:cs="Times New Roman" w:ascii="Times New Roman" w:hAnsi="Times New Roman"/>
          <w:color w:val="000000"/>
          <w:sz w:val="27"/>
          <w:szCs w:val="27"/>
          <w:lang w:eastAsia="ru-RU"/>
        </w:rPr>
        <w:t>Ибо когда он совершил много грехов против алтаря </w:t>
      </w:r>
      <w:r>
        <w:rPr>
          <w:rFonts w:eastAsia="Times New Roman" w:cs="Times New Roman" w:ascii="Times New Roman" w:hAnsi="Times New Roman"/>
          <w:i/>
          <w:iCs/>
          <w:color w:val="000000"/>
          <w:sz w:val="27"/>
          <w:szCs w:val="27"/>
          <w:lang w:eastAsia="ru-RU"/>
        </w:rPr>
        <w:t>Господня,</w:t>
      </w:r>
      <w:r>
        <w:rPr>
          <w:rFonts w:eastAsia="Times New Roman" w:cs="Times New Roman" w:ascii="Times New Roman" w:hAnsi="Times New Roman"/>
          <w:color w:val="000000"/>
          <w:sz w:val="27"/>
          <w:szCs w:val="27"/>
          <w:lang w:eastAsia="ru-RU"/>
        </w:rPr>
        <w:t> которого огонь и пепел был свят, то и получил смерть в пепле.</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13:8</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Жертвы и приношения Ты не восхотел; Ты открыл мне уши; всесожжения и жертвы за грех Ты не потребовал. Тогда я сказал: вот, иду; в свитке книжном написано о мне: я желаю исполнить волю Твою, Боже мой, и закон Твой у меня в сердце.</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Псалтирь, 39:7-9</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ознесете Мне всесожжение и хлебное приношение, Я не приму их... Пусть, как вода, течет суд, и правда — как сильный поток!</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Амос, 5:22,24</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 чем предстать мне пред Господом, преклониться пред Богом небесным? Предстать ли пред Ним со всесожжениями, с тельцами однолетними?... О, человек! сказано тебе, что — добро, и чего требует от тебя Господь: действовать справедливо, любить дела милосердия и смиренномудренно ходить пред Богом твоим.</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Михей, 6:6,8</w:t>
      </w:r>
    </w:p>
    <w:p>
      <w:pPr>
        <w:pStyle w:val="Normal"/>
        <w:spacing w:lineRule="auto" w:line="240" w:before="280" w:after="280"/>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Из буддийских Священных Писа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человек говорит или действует с дурной мыслью, то страдание следует за ним, как колесо следует за ногою вола, везущего телегу... Если человек говорит или действует с чистой мыслью, то счастье следует за ним, как не покидающая его тень.</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Дхаммапада, I, 1, 2</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ло, совершенное самим человеком, саморожденное, самовоспитанное, разбивает безумца, как алмаз разрезает даже драгоценный камень.</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XII, 16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ши деяния не потеряны; они несомненно вернутся, и родивший их встретит их; безумный, творящий грех, испытает в другом мире скорбь в себе самом.</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Кокалья-сутта, 10</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добно тому, как звук принадлежит барабану, а тень субстанции, так несчастье будет уделом того, кто творит зло.</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Катена буддийских Священных Писа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же и тот, кто совершил не много добра, находит в этом мире и в другом счастье и большую пользу, как семя, пустившее крепкие корни... Совершивший зло не может освободиться от него; он мог это сделать давным-давно, он мог бы это сделать в одиночестве, но он не может его выбросить; и когда оно созрело, он не может от него освободиться.</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Уданаварга, XXVIII, 25, 30</w:t>
      </w:r>
    </w:p>
    <w:p>
      <w:pPr>
        <w:pStyle w:val="Normal"/>
        <w:spacing w:lineRule="auto" w:line="240" w:before="280" w:after="280"/>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Из христианских Священных Писаний</w:t>
      </w:r>
    </w:p>
    <w:p>
      <w:pPr>
        <w:pStyle w:val="Normal"/>
        <w:spacing w:lineRule="auto" w:line="240" w:before="280" w:after="280"/>
        <w:rPr/>
      </w:pPr>
      <w:r>
        <w:rPr>
          <w:rFonts w:eastAsia="Times New Roman" w:cs="Times New Roman" w:ascii="Times New Roman" w:hAnsi="Times New Roman"/>
          <w:color w:val="000000"/>
          <w:sz w:val="27"/>
          <w:szCs w:val="27"/>
          <w:lang w:eastAsia="ru-RU"/>
        </w:rPr>
        <w:t>Не судите, да не судимы будете, ибо каким судом судите, </w:t>
      </w:r>
      <w:r>
        <w:rPr>
          <w:rFonts w:eastAsia="Times New Roman" w:cs="Times New Roman" w:ascii="Times New Roman" w:hAnsi="Times New Roman"/>
          <w:i/>
          <w:iCs/>
          <w:color w:val="000000"/>
          <w:sz w:val="27"/>
          <w:szCs w:val="27"/>
          <w:lang w:eastAsia="ru-RU"/>
        </w:rPr>
        <w:t>таким</w:t>
      </w:r>
      <w:r>
        <w:rPr>
          <w:rFonts w:eastAsia="Times New Roman" w:cs="Times New Roman" w:ascii="Times New Roman" w:hAnsi="Times New Roman"/>
          <w:color w:val="000000"/>
          <w:sz w:val="27"/>
          <w:szCs w:val="27"/>
          <w:lang w:eastAsia="ru-RU"/>
        </w:rPr>
        <w:t> будете судимы; и какой мерою мерите, </w:t>
      </w:r>
      <w:r>
        <w:rPr>
          <w:rFonts w:eastAsia="Times New Roman" w:cs="Times New Roman" w:ascii="Times New Roman" w:hAnsi="Times New Roman"/>
          <w:i/>
          <w:iCs/>
          <w:color w:val="000000"/>
          <w:sz w:val="27"/>
          <w:szCs w:val="27"/>
          <w:lang w:eastAsia="ru-RU"/>
        </w:rPr>
        <w:t>такою</w:t>
      </w:r>
      <w:r>
        <w:rPr>
          <w:rFonts w:eastAsia="Times New Roman" w:cs="Times New Roman" w:ascii="Times New Roman" w:hAnsi="Times New Roman"/>
          <w:color w:val="000000"/>
          <w:sz w:val="27"/>
          <w:szCs w:val="27"/>
          <w:lang w:eastAsia="ru-RU"/>
        </w:rPr>
        <w:t> и вам будут мерить.</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От Матфея, 7:1-2</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во всем, как хотите, чтобы с вами поступали люди, так поступайте и вы с ними, ибо в этом закон и пророки.</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7:12</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 плодам их узнаете их. Собирают ли с терновника виноград, или с репейника смоквы? Так всякое дерево доброе приносит и плоды добрые, а худое дерево приносит и плоды худые. Не может дерево доброе приносить плоды худые, ни дерево худое приносить плоды добрые.</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7:16-18</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ворю же вам, что за всякое праздное слово, какое скажут люди, дадут они ответ в день суда: ибо от слов своих оправдаешься, и от слов своих осудишься.</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12:36-3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здает каждому по делам его.</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16:2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взявшие меч, мечом погибнут.</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26:52</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осуждайте и не будете осуждены... Давайте, и дастся вам: мерою доброю, утрясенною, нагнетенною и переполненною отсыплют вам в лоно ваше; ибо какою мерою мерите, такою же отмерится и вам.</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От Луки, 6:37,38</w:t>
      </w:r>
    </w:p>
    <w:p>
      <w:pPr>
        <w:pStyle w:val="Normal"/>
        <w:spacing w:lineRule="auto" w:line="240" w:before="280" w:after="280"/>
        <w:rPr/>
      </w:pPr>
      <w:r>
        <w:rPr>
          <w:rFonts w:eastAsia="Times New Roman" w:cs="Times New Roman" w:ascii="Times New Roman" w:hAnsi="Times New Roman"/>
          <w:color w:val="000000"/>
          <w:sz w:val="27"/>
          <w:szCs w:val="27"/>
          <w:lang w:eastAsia="ru-RU"/>
        </w:rPr>
        <w:t>Мы знаем, что поистине есть суд Божий на делающих такие </w:t>
      </w:r>
      <w:r>
        <w:rPr>
          <w:rFonts w:eastAsia="Times New Roman" w:cs="Times New Roman" w:ascii="Times New Roman" w:hAnsi="Times New Roman"/>
          <w:i/>
          <w:iCs/>
          <w:color w:val="000000"/>
          <w:sz w:val="27"/>
          <w:szCs w:val="27"/>
          <w:lang w:eastAsia="ru-RU"/>
        </w:rPr>
        <w:t>дела...</w:t>
      </w:r>
      <w:r>
        <w:rPr>
          <w:rFonts w:eastAsia="Times New Roman" w:cs="Times New Roman" w:ascii="Times New Roman" w:hAnsi="Times New Roman"/>
          <w:color w:val="000000"/>
          <w:sz w:val="27"/>
          <w:szCs w:val="27"/>
          <w:lang w:eastAsia="ru-RU"/>
        </w:rPr>
        <w:t> Который воздаст каждому по делам его: тем, которые постоянством в добром деле ищут славы, чести и бессмертия, — жизнь вечную; а тем; которые упорствуют и не покоряются истине, но предаются неправде, — ярость и гнев. Скорбь и теснота всякой душе человека, делающего злое, во-первых Иудея, </w:t>
      </w:r>
      <w:r>
        <w:rPr>
          <w:rFonts w:eastAsia="Times New Roman" w:cs="Times New Roman" w:ascii="Times New Roman" w:hAnsi="Times New Roman"/>
          <w:i/>
          <w:iCs/>
          <w:color w:val="000000"/>
          <w:sz w:val="27"/>
          <w:szCs w:val="27"/>
          <w:lang w:eastAsia="ru-RU"/>
        </w:rPr>
        <w:t>потом</w:t>
      </w:r>
      <w:r>
        <w:rPr>
          <w:rFonts w:eastAsia="Times New Roman" w:cs="Times New Roman" w:ascii="Times New Roman" w:hAnsi="Times New Roman"/>
          <w:color w:val="000000"/>
          <w:sz w:val="27"/>
          <w:szCs w:val="27"/>
          <w:lang w:eastAsia="ru-RU"/>
        </w:rPr>
        <w:t> и Еллина! Напротив, слава и честь и мир всякому, делающему доброе, во-первых Иудею, </w:t>
      </w:r>
      <w:r>
        <w:rPr>
          <w:rFonts w:eastAsia="Times New Roman" w:cs="Times New Roman" w:ascii="Times New Roman" w:hAnsi="Times New Roman"/>
          <w:i/>
          <w:iCs/>
          <w:color w:val="000000"/>
          <w:sz w:val="27"/>
          <w:szCs w:val="27"/>
          <w:lang w:eastAsia="ru-RU"/>
        </w:rPr>
        <w:t>потом</w:t>
      </w:r>
      <w:r>
        <w:rPr>
          <w:rFonts w:eastAsia="Times New Roman" w:cs="Times New Roman" w:ascii="Times New Roman" w:hAnsi="Times New Roman"/>
          <w:color w:val="000000"/>
          <w:sz w:val="27"/>
          <w:szCs w:val="27"/>
          <w:lang w:eastAsia="ru-RU"/>
        </w:rPr>
        <w:t> и Еллину! Ибо нет лицеприятия у Бога!</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Римлянам, 2:2,6-1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ждый получит свою награду по своему труду.</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1 Коринфянам, 3:8</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 сем скажу: кто сеет скупо, тот скупо и пожнет; а кто сеет щедро, тот щедро и пожнет.</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2 Коринфянам, 9:6</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нец их будет по делам их.</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11:1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ждый да испытывает свое дело и тогда будет иметь похвалу только в себе, а не в другом, ибо каждый понесет свое бремя... Не обманывайтесь: Бог поругаем не бывает. Что посеет человек, то и пожнет: сеющий в плоть свою от плоти пожнет тление; а сеющий в дух от духа пожнет жизнь вечную. Делая добро, да не унываем, ибо в свое время пожнем, если не ослабеем.</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Галатам, 6:4-5,7-9</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ная, что каждый получит от Господа по мере добра, которое он сделал, раб ли или свободный.</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Ефесянам, 6:8</w:t>
      </w:r>
    </w:p>
    <w:p>
      <w:pPr>
        <w:pStyle w:val="Normal"/>
        <w:spacing w:lineRule="auto" w:line="240" w:before="280" w:after="280"/>
        <w:rPr/>
      </w:pPr>
      <w:r>
        <w:rPr>
          <w:rFonts w:eastAsia="Times New Roman" w:cs="Times New Roman" w:ascii="Times New Roman" w:hAnsi="Times New Roman"/>
          <w:color w:val="000000"/>
          <w:sz w:val="27"/>
          <w:szCs w:val="27"/>
          <w:lang w:eastAsia="ru-RU"/>
        </w:rPr>
        <w:t>А кто неправо поступит, тот получит по своей неправде, </w:t>
      </w:r>
      <w:r>
        <w:rPr>
          <w:rFonts w:eastAsia="Times New Roman" w:cs="Times New Roman" w:ascii="Times New Roman" w:hAnsi="Times New Roman"/>
          <w:i/>
          <w:iCs/>
          <w:color w:val="000000"/>
          <w:sz w:val="27"/>
          <w:szCs w:val="27"/>
          <w:lang w:eastAsia="ru-RU"/>
        </w:rPr>
        <w:t>у Него</w:t>
      </w:r>
      <w:r>
        <w:rPr>
          <w:rFonts w:eastAsia="Times New Roman" w:cs="Times New Roman" w:ascii="Times New Roman" w:hAnsi="Times New Roman"/>
          <w:color w:val="000000"/>
          <w:sz w:val="27"/>
          <w:szCs w:val="27"/>
          <w:lang w:eastAsia="ru-RU"/>
        </w:rPr>
        <w:t> нет лицеприятия.</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Колоссянам, 3:2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лод же правды в мире сеется у тех, которые хранят мир.</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Послание Иакова, 3:18</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воздам каждому из вас по делам вашим.</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Откровение, 2:23</w:t>
      </w:r>
    </w:p>
    <w:p>
      <w:pPr>
        <w:pStyle w:val="Normal"/>
        <w:spacing w:lineRule="auto" w:line="240" w:before="280" w:after="280"/>
        <w:rPr/>
      </w:pPr>
      <w:r>
        <w:rPr>
          <w:rFonts w:eastAsia="Times New Roman" w:cs="Times New Roman" w:ascii="Times New Roman" w:hAnsi="Times New Roman"/>
          <w:color w:val="000000"/>
          <w:sz w:val="27"/>
          <w:szCs w:val="27"/>
          <w:lang w:eastAsia="ru-RU"/>
        </w:rPr>
        <w:t>Итак умоляю вас, братия, милосердием Божиим, представьте тела ваши в жертву живую, святую, благоугодную Богу, </w:t>
      </w:r>
      <w:r>
        <w:rPr>
          <w:rFonts w:eastAsia="Times New Roman" w:cs="Times New Roman" w:ascii="Times New Roman" w:hAnsi="Times New Roman"/>
          <w:i/>
          <w:iCs/>
          <w:color w:val="000000"/>
          <w:sz w:val="27"/>
          <w:szCs w:val="27"/>
          <w:lang w:eastAsia="ru-RU"/>
        </w:rPr>
        <w:t>для</w:t>
      </w:r>
      <w:r>
        <w:rPr>
          <w:rFonts w:eastAsia="Times New Roman" w:cs="Times New Roman" w:ascii="Times New Roman" w:hAnsi="Times New Roman"/>
          <w:color w:val="000000"/>
          <w:sz w:val="27"/>
          <w:szCs w:val="27"/>
          <w:lang w:eastAsia="ru-RU"/>
        </w:rPr>
        <w:t> разумного служения вашего.</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Римлянам, 12: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едите ли, пьете ли, или иное что делаете, все делайте во славу Божию.</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1 Коринфянам, 10:3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же, как споспешники.</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2 Коринфянам, 6: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ужа с усердием, как Господу, а не как человекам.</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Ефесянам, 6:7</w:t>
      </w:r>
    </w:p>
    <w:p>
      <w:pPr>
        <w:pStyle w:val="Normal"/>
        <w:spacing w:lineRule="auto" w:line="240" w:before="280" w:after="280"/>
        <w:rPr/>
      </w:pPr>
      <w:r>
        <w:rPr>
          <w:rFonts w:eastAsia="Times New Roman" w:cs="Times New Roman" w:ascii="Times New Roman" w:hAnsi="Times New Roman"/>
          <w:color w:val="000000"/>
          <w:sz w:val="27"/>
          <w:szCs w:val="27"/>
          <w:lang w:eastAsia="ru-RU"/>
        </w:rPr>
        <w:t>И все, что вы делаете, словом или делом, все </w:t>
      </w:r>
      <w:r>
        <w:rPr>
          <w:rFonts w:eastAsia="Times New Roman" w:cs="Times New Roman" w:ascii="Times New Roman" w:hAnsi="Times New Roman"/>
          <w:i/>
          <w:iCs/>
          <w:color w:val="000000"/>
          <w:sz w:val="27"/>
          <w:szCs w:val="27"/>
          <w:lang w:eastAsia="ru-RU"/>
        </w:rPr>
        <w:t>делайте</w:t>
      </w:r>
      <w:r>
        <w:rPr>
          <w:rFonts w:eastAsia="Times New Roman" w:cs="Times New Roman" w:ascii="Times New Roman" w:hAnsi="Times New Roman"/>
          <w:color w:val="000000"/>
          <w:sz w:val="27"/>
          <w:szCs w:val="27"/>
          <w:lang w:eastAsia="ru-RU"/>
        </w:rPr>
        <w:t> во имя Господа Иисуса Христа, благодаря через Него Бога и Отца.</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Колоссянам, 3:1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забывайте также благотворения и общительности, ибо таковые жертвы благоугодны Богу.</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Евреям, 13:16</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сами, как живые камни, устрояйте из себя дом духовный, священство святое, чтобы приносить духовные жертвы, благоприятные Богу Иисусом Христом... Но вы — род избранный, царственное священство.</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1 Послание Петра, 2:5,9</w:t>
      </w:r>
    </w:p>
    <w:p>
      <w:pPr>
        <w:pStyle w:val="Normal"/>
        <w:spacing w:lineRule="auto" w:line="240" w:before="280" w:after="280"/>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Из Священных Писаний исла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ез сомнения, Бог не остается глух к делам вашим, покупающие себе блага этого мира ценою будущей жизни не получат облегчения в наказании, ожидающем их и им не будет оказано помощи.</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Коран, 2:79-80</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 никого не обидит даже на вес атома, за добрые деяния Он отплатит вдвойне и дарует щедрую награду.</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4:44</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ужчины и женщины, все, кто творят добрые дела и в то же время принадлежат к числу верующих, войдут в рай и не будут лишены награды ни на мельчайшую пылинку.</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4:123</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якая душа займет ступень, соответствующую ее деянию. Господь не оставляет без внимания деяния их.</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6:132</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ворящим добро добром и воздается с излишком. Ни черный цвет, ни стыд не коснется блеска лица их... Те же, кто поступают дурно, получат возмездие сообразно с совершенным им злом; позор покроет их, и лица их станут черными, как покров беспросветной ночи.</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10:27,28</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т, скажут они, пища, в которой не будет у нас никогда недостатка. Да так будет. Но самое ужасное место приготовлено для людей вероломных.</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Коран, 38:54-5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який, кто совершает благие дела, творит их к собственной выгоде; тот же, кто делает зло, делает его себе на погибель, ведь Бог не тиран людям.</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41:46</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ас поражает какое-нибудь бедствие, то поражает за деяния рук ваших.</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42:29</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всех есть степени, степени деяний их для того, чтобы Господь мог точно воздать каждому сообразно с делами его, чтобы никто не получил оскорбления.</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46:18</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создали человека и знаем, что душа его сказала вслух; мы ближе к нему, чем его собственная становая жила. Когда два ангела, на которых возложена была обязанность собрать слова человека, начинают собирать их, один садится одесную, другой ошую и не произносит он ни одного слова, которое наблюдатель не отметил бы тотчас же.</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50:15-1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м все вписано, и великое и малое, все, что они делают, отмечено в книге сей.</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54:53</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истину, эти ваши деяния вернутся к вам, так что вы сами творцы своего собственного наказания.</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Изречение Магоме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удр и разумен тот, кто побеждает свои плотские желания и надеется на награду; невежествен тот человек, который удовлетворяет своим похотям и при этом просит прощения у Бога.</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Изречение Магоме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ое бы испытание вас ни постигло, оно постигает вас в силу того, что сделано вашими рук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Из Священных Писаний сикх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ы пожнешь плод своих деяний в близком или далеком будущем.</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Джанджи Гуру, I</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посеял ты, то и пожнешь, жатва состоит из карм.</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Бара Мага Мажха Гуру, V</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VI. ТРИ МИРА ЧЕЛОВЕЧЕСКОЙ ЭВОЛЮ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иры, в которых протекает жизнь человека, обозначаются различными именами. Различны и подразделения этих миров, также и продолжительность, приписываемая пребыванию человека в каждом из них. Но под всеми этими различиями нетрудно уловить одни и те же основные ли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ставив на время различия, мы увидим следующие общие полож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I. Физический мир, в котором человек живет во время своего воплощения в физическом теле. Это — мир причин, где человек производит свой посев; жатву он будет собирать по ту сторону смерти. Это обстоятельство и придает такое большое значение физическому миру, несмотря на то, что пребывание в нем человека сравнительно непродолжитель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II. Мир, куда человек переходит после смерти, называется различными именами и имеет много подразделений — рай, чистилище, страна вечного лета, ад, страна желаний (камалока), страна духов (преталока); все эти названия относятся к промежуточным состояниям, иногда вполне счастливым, иногда страдальческим, иногда очистительным, иногда служащим для отбывания наказания, но не к состоянию совершенного блаженства или — с точки зрения тех, кто еще верит в такую идею, — не к состоянию вечной безнадежной скорби.</w:t>
      </w:r>
    </w:p>
    <w:p>
      <w:pPr>
        <w:pStyle w:val="Normal"/>
        <w:spacing w:lineRule="auto" w:line="240" w:before="280" w:after="280"/>
        <w:rPr/>
      </w:pPr>
      <w:r>
        <w:rPr>
          <w:rFonts w:eastAsia="Times New Roman" w:cs="Times New Roman" w:ascii="Times New Roman" w:hAnsi="Times New Roman"/>
          <w:color w:val="000000"/>
          <w:sz w:val="27"/>
          <w:szCs w:val="27"/>
          <w:lang w:eastAsia="ru-RU"/>
        </w:rPr>
        <w:t>III. Небесный мир, откуда исключено все злое, куда "не войдет ничто нечистое",</w:t>
      </w:r>
      <w:r>
        <w:rPr>
          <w:rFonts w:eastAsia="Times New Roman" w:cs="Times New Roman" w:ascii="Times New Roman" w:hAnsi="Times New Roman"/>
          <w:color w:val="000000"/>
          <w:sz w:val="27"/>
          <w:szCs w:val="27"/>
          <w:vertAlign w:val="superscript"/>
          <w:lang w:eastAsia="ru-RU"/>
        </w:rPr>
        <w:t>98</w:t>
      </w:r>
      <w:r>
        <w:rPr>
          <w:rFonts w:eastAsia="Times New Roman" w:cs="Times New Roman" w:ascii="Times New Roman" w:hAnsi="Times New Roman"/>
          <w:color w:val="000000"/>
          <w:sz w:val="27"/>
          <w:szCs w:val="27"/>
          <w:lang w:eastAsia="ru-RU"/>
        </w:rPr>
        <w:t> где радость, выше всякого земного представления, и мир, превышающий всякое человеческое понимание, составляют удел всех, блаженно пребывающих в н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вы три мира человеческой эволюции — и в том случае, когда мы верим, что человек проходит через них много раз, пока не достигнет полного совершенства, пока Дух не победит материю, преобразив ее в светлую одежду, достойную Сына Божьего; и в том случае, когда мы убеждены, что человек проходит через первые два мира лишь однажды, а в третьем мире остается навсег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носительно последнего мира, трудно себе представить образованных людей, которые могли бы веровать, что небесное состояние человека является вечным, закристаллизованным в неподвижном счастье, причем люди всех ступеней несовершенства превращаются каким-то чудом после смерти или в день "страшного суда" в совершенных и такими остаются навсегда и безвозвратно. Еще труднее представить себе верующих в то, что в переходном мире мучения длятся бесконечные века, выражаясь в страшных пытках и в закристаллизованном неподвижном зле и скорби. Мимо этих немногих, разделяющих тяжелое наследие темных веков, мы можем пройти не останавливаясь. Огромное большинство христиан хотя и отвергает перевоплощение и признает, что человек живет однажды, все равно на какой бы ступени эволюции и с каким бы характером он ни вступал на свое земное поприще, это большинство все же верит, что человеческая природа прогрессирует после смерти и что посмертное страдание является лишь временным и необходимым очищением, после которого люди продолжают развиваться, при более или менее счастливых условиях на протяжении бесконечных век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отя и не все, но большинство христиан и спиритуалистов, а также некоторые парсы и мусульмане разделяют эту точку зрения. Все индусы и буддисты, многие спиритуалисты, парсы и мусульмане, а также некоторые христиане и все евреи, оставшиеся верными своим древним преданиям, считают, что человек развивается на протяжении многих циклов чередующихся рождений и смертей, что он поочередно пребывает в течение более или менее продолжительного времени в трех мирах, пока не достигнет совершенного состояния победившего Сына Божьего, над которым смерть не имеет более силы, что он поднимается вверх до тех светлых высот, где во всей своей славе стоят Сыны Божьи, а затем, при наступлении конца божественного проявления, успокаивается в лоне Отца, в ожидании зари нового Творчества.</w:t>
      </w:r>
    </w:p>
    <w:p>
      <w:pPr>
        <w:pStyle w:val="Normal"/>
        <w:spacing w:lineRule="auto" w:line="240" w:before="280" w:after="280"/>
        <w:rPr/>
      </w:pPr>
      <w:r>
        <w:rPr>
          <w:rFonts w:eastAsia="Times New Roman" w:cs="Times New Roman" w:ascii="Times New Roman" w:hAnsi="Times New Roman"/>
          <w:color w:val="000000"/>
          <w:sz w:val="27"/>
          <w:szCs w:val="27"/>
          <w:lang w:eastAsia="ru-RU"/>
        </w:rPr>
        <w:t>Сношения человека с названными тремя мирами во время его физической жизни не прекращаются. Посредством своих телесных деятельностей он живет в физическом мире; сюда принадлежат все процессы мысли, желания и действия, совершающиеся через мозг и нервную систему, а также и все обыкновенные растительные и животные отправления. Эмоциями своими и желаниями человек связан с переходным миром, материя которого тесно переплетена с физической материей; тогда как своими умственными способностями человек принадлежит небесному миру; эти последние являют собой то, что современная психология называет "субъективным разумом", огромные возможности которого все более и более признаются современной наукой. В этом случае наука приходит на помощь религии, ибо то, что наука изучает ныне как субъективный разум, религия признавала всегда за Душу — в отличие от Духа.</w:t>
      </w:r>
      <w:r>
        <w:rPr>
          <w:rFonts w:eastAsia="Times New Roman" w:cs="Times New Roman" w:ascii="Times New Roman" w:hAnsi="Times New Roman"/>
          <w:color w:val="000000"/>
          <w:sz w:val="27"/>
          <w:szCs w:val="27"/>
          <w:vertAlign w:val="superscript"/>
          <w:lang w:eastAsia="ru-RU"/>
        </w:rPr>
        <w:t>99</w:t>
      </w:r>
      <w:r>
        <w:rPr>
          <w:rFonts w:eastAsia="Times New Roman" w:cs="Times New Roman" w:ascii="Times New Roman" w:hAnsi="Times New Roman"/>
          <w:color w:val="000000"/>
          <w:sz w:val="27"/>
          <w:szCs w:val="27"/>
          <w:lang w:eastAsia="ru-RU"/>
        </w:rPr>
        <w:t> Душа остается деятельной на протяжении всей земной жизни человека, безразлично — бодрствует он или спит, и она же переходит неизмененною через порог смерти и, очищенная в посмертном состоянии, соединяется с Духом и в единении с ним переходит в небесный мир, свою истинную родину.</w:t>
      </w:r>
    </w:p>
    <w:p>
      <w:pPr>
        <w:pStyle w:val="Normal"/>
        <w:spacing w:lineRule="auto" w:line="240" w:before="280" w:after="280"/>
        <w:rPr/>
      </w:pPr>
      <w:r>
        <w:rPr>
          <w:rFonts w:eastAsia="Times New Roman" w:cs="Times New Roman" w:ascii="Times New Roman" w:hAnsi="Times New Roman"/>
          <w:color w:val="000000"/>
          <w:sz w:val="27"/>
          <w:szCs w:val="27"/>
          <w:lang w:eastAsia="ru-RU"/>
        </w:rPr>
        <w:t>На настоящей ступени эволюции немногие сравнительно пользуются деятельным сознанием своей Души, хотя последняя и не перестает влиять невидимо на мозговое сознание, которое является лишь частичным выражением ее. Хотя большинство и сознает время от времени наличность душевного сознания, испытывая его влияние в молитвах и во время медитации; по временам же сознание это преодолевает мозговое сознание, как мы это видим при "обращениях", при религиозных переживаниях и т. д.</w:t>
      </w:r>
      <w:r>
        <w:rPr>
          <w:rFonts w:eastAsia="Times New Roman" w:cs="Times New Roman" w:ascii="Times New Roman" w:hAnsi="Times New Roman"/>
          <w:color w:val="000000"/>
          <w:sz w:val="27"/>
          <w:szCs w:val="27"/>
          <w:vertAlign w:val="superscript"/>
          <w:lang w:eastAsia="ru-RU"/>
        </w:rPr>
        <w:t>100</w:t>
      </w:r>
      <w:r>
        <w:rPr>
          <w:rFonts w:eastAsia="Times New Roman" w:cs="Times New Roman" w:ascii="Times New Roman" w:hAnsi="Times New Roman"/>
          <w:color w:val="000000"/>
          <w:sz w:val="27"/>
          <w:szCs w:val="27"/>
          <w:lang w:eastAsia="ru-RU"/>
        </w:rPr>
        <w:t> Посредством него Дух действовал в пророках, апостолах и святых всех стран и народов; точно так же и у художественных и интеллектуальных гениев Душа преобладает над мозговым сознани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изшие переживания Души, как перед смертью, так и после нее, принадлежат переходному миру. Высшие переживания, когда Душа озаряется Духом, относятся к небесному миру, и Душа может пребывать в нем, оставаясь заключенной в тело, как это бывает при религиозных переживаниях. Но для большинства эти блаженные переживания наступают лишь после смерти, когда очищенная Душа вступает в свое небесное наследие.</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Физический мир.</w:t>
      </w:r>
      <w:r>
        <w:rPr>
          <w:rFonts w:eastAsia="Times New Roman" w:cs="Times New Roman" w:ascii="Times New Roman" w:hAnsi="Times New Roman"/>
          <w:color w:val="000000"/>
          <w:sz w:val="27"/>
          <w:szCs w:val="27"/>
          <w:lang w:eastAsia="ru-RU"/>
        </w:rPr>
        <w:t> Он представляет собой поле для деятельности человека в состоянии бодрствования, когда он сеет семена добра и зла, которые созреют в будущем. Из всех материальных оболочек современного человека физическая наиболее организована, и через нее он выполняет деяния, которые принесут плоды в далеком будущем. Все, что он думает, желает и делает дурного, все, направленное против Закона, является посевом страдания, которое вырастает и приносит плоды или в этом физическом, или в переходном мире, смотря по свойству посева. Желания и мысли, коренящиеся в страстных вожделениях и последствия их удовлетворения принадлежат по самой природе своей к переходному миру и приносят свою главную жатву — как во время жизни, так и после смерти — именно в этом мир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изшие желания растут путем удовлетворения, и главным последствием в физическом мире такого нарастания их силы является постепенное повреждение, а в крайних случаях и полное разрушение нервной системы физического тела, следующее за чрезмерными возбуждениями. Тяжелая жатва страдания собирается в переходном мире благодаря подобному неразумию, ибо, когда после смерти физическое тело отпадает, средства к удовлетворению желания утрачиваются, тогда как жажда страстных ощущений сохраняется в Душе, бывшей в рабстве у тела. Это ненасытная жажда, переживающая тело и не получающая удовлетворения, и вызывает то неизбежное и естественное страдание, которое в переходном мире выпадает на долю рабов своих страстей. Высшие желания растут также путем удовлетворения — сюда принадлежит стремление к чистой любви, к искусству, к красоте, служению и т. д., — и так как они сохраняются неприкосновенными после смерти, то являются источниками радости в переходном и в небесном мирах. Из этого вытекает следующий закон: если Душа состояла в рабстве у тела и у физического мира, неизбежные страдания ожидают ее в переходном мире; если же Душа в течение физической жизни господствовала над телом, мир и счастье являются последствием ее победы.</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Переходный мир.</w:t>
      </w:r>
      <w:r>
        <w:rPr>
          <w:rFonts w:eastAsia="Times New Roman" w:cs="Times New Roman" w:ascii="Times New Roman" w:hAnsi="Times New Roman"/>
          <w:color w:val="000000"/>
          <w:sz w:val="27"/>
          <w:szCs w:val="27"/>
          <w:lang w:eastAsia="ru-RU"/>
        </w:rPr>
        <w:t> Подробности относительно этого мира в различных религиях не одинаковы, но основная мысль, заключенная в только что приведенном выводе, принимается всеми религиями. Индусы разделяют переходный мир на Страну Отцов (Питрилока) и на страну Привидений (Преталока), последнюю же подразделяют, в свою очередь, на различные виды ада (Нарака) с разными степенями тяжелых переживаний. Буддисты разделяют это воззр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эти переживания временны и служат для очищения, после которого человек переходит в небесный мир (Сварга), где остается более или менее продолжительное время, соответственно интеллектуальной и нравственной ценности предыдущей жизни; по истечении небесного периода человек снова возвращается на Земл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которые христиане признают райское состояние, предшествующее полному переходу человека на небо, и состояние страдания, предшествующее настоящему аду; другие только намекают на переходное состояние; греко-католическая, римская и англиканская церкви сохраняют древнее предание, признавая непосредственный рай для наиболее чистых, а чистилище для большинства человечества, откуда оно в свое время переходит в рай или, в редких случаях, прямо на небеса; под конец все переходят на небо. Некоторые христиане и, может быть, некоторые из мусульман верят в вечный ад.</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Небесный мир.</w:t>
      </w:r>
      <w:r>
        <w:rPr>
          <w:rFonts w:eastAsia="Times New Roman" w:cs="Times New Roman" w:ascii="Times New Roman" w:hAnsi="Times New Roman"/>
          <w:color w:val="000000"/>
          <w:sz w:val="27"/>
          <w:szCs w:val="27"/>
          <w:lang w:eastAsia="ru-RU"/>
        </w:rPr>
        <w:t> Душа пожинает в небесах, иначе, в мире мысли, не запятнанной низшими желаниями, весь добрый посев чистых мыслей и чистых эмоций, посеянных во время ее пребывания в физическом мире. Это состояние непрерывного и беспримерного блаженства, различающееся по степеням, если смотреть на него со стороны, в полной мере соответствует размеру счастья, доступному для каждого, пребывающего в этом мире. И здесь вся разница в религиозных воззрениях народов возникает только от того, принимается ли перевоплощение как метод, по которому совершается человеческая эволюция, или отрицается. Признающие перевоплощение видят в небесном мире не только жатву добрых семян, посеянных во время физической жизни, но и ту область, в которой весь добрый опыт и все хорошие стремления и усилия человека превращаются в умственные и нравственные качества, образующие в своей совокупности характер человека, с которым он снова появляется в физический мир. Таким образом, значение неба в круговороте эволюции чрезвычайно важно. Воззрения людей, которые отрицают перевоплощение, недостаточно ясны для их подробного изложения, но все — за исключением немногих, которые считают небесное состояние неизменным, — признают рост и прогресс бесчисленных миров, рассеянных в Пространстве. Все религии сходятся в светлой уверенности, что человек — Бессмертное Духовное Существо и что назначение его — любить, познавать и помогать на протяжении бесчисленных век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Из индусских Священных Писаний</w:t>
      </w:r>
      <w:r>
        <w:rPr>
          <w:rFonts w:eastAsia="Times New Roman" w:cs="Times New Roman" w:ascii="Times New Roman" w:hAnsi="Times New Roman"/>
          <w:color w:val="000000"/>
          <w:sz w:val="27"/>
          <w:szCs w:val="27"/>
          <w:vertAlign w:val="superscript"/>
          <w:lang w:eastAsia="ru-RU"/>
        </w:rPr>
        <w:t>10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истину теперь существует три мира: мир людей, мир отцов и мир Лучезарных.</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Брихадараньяка упанишада, I, V, 16</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трех мирах, о Партха, нет ничего, что Мне подлежало бы совершить или что Мною не было бы достигнуто.</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Бхагавадгита, III, 22</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 сын Притхиви, ни здесь, ни в будущем мире нет для него уничтожения; никогда не вступает праведник на путь скорби, возлюбленный сын мой! Достигнувший миров праведных и оставаясь в них бесчисленные года, отпавший от Йоги рождается вновь в чистом и благословенном семействе.</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Бхагавадгита, VI, 40, 4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нающие три Веды, пьющие Сому, очищенные от греха, поклоняющиеся Мне жертвоприношениями, в молитвах просящие у Меня Путь к небесам, по достижении святой обители Лучезарных, они вкушают от их божественных пиров. Насладившись обширным небесным миром, изжив свою святость, они возвращаются в этот мир смерти.</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IX, 20,2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душа главным образом утверждается в добродетели, а в порок впадает в малой степени, она достигает блаженства на небе, облеченная в эти самые элементы. Но если она главным образом держится за порок, а в добродетели упражняется в слабой степени, то покинутая элементами, она повергается в муки Ямы.</w:t>
      </w:r>
      <w:r>
        <w:rPr>
          <w:rFonts w:eastAsia="Times New Roman" w:cs="Times New Roman" w:ascii="Times New Roman" w:hAnsi="Times New Roman"/>
          <w:color w:val="000000"/>
          <w:sz w:val="27"/>
          <w:szCs w:val="27"/>
          <w:vertAlign w:val="superscript"/>
          <w:lang w:eastAsia="ru-RU"/>
        </w:rPr>
        <w:t>102</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Ману-смрити, XII, 20, 21</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Примечание</w:t>
      </w:r>
      <w:r>
        <w:rPr>
          <w:rFonts w:eastAsia="Times New Roman" w:cs="Times New Roman" w:ascii="Times New Roman" w:hAnsi="Times New Roman"/>
          <w:color w:val="000000"/>
          <w:sz w:val="27"/>
          <w:szCs w:val="27"/>
          <w:lang w:eastAsia="ru-RU"/>
        </w:rPr>
        <w:t>. В Пуранах и в Махабхарате мы находим длинные описания небес и ад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Из Священных Писаний парс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приносим жертву светлым небесам; мы приносим жертву светлой, всесчастливой, блаженной обители Пресвятых.</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Сорозах II, Асман, 2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аро-Нмана для святых душ, и никто из злых не может вступить в Гаро-Нмана и на его светлые, широкие, святые пути; никто из них не может идти к Ахура-Мазде.</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Ардибегист Яшт, 1, 4</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низведу Благий Дух из сияющего Гаро-Нмана; Я заставлю злого Духа подняться из пустынного ада.</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Замъяд Яшт, VII, 44</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отходит один из верных, то на третью ночь он чувствует благоухающее дуновение и ему кажется, что его собственная совесть встречает его в этом дуновении, в образе прекрасной, светлой, сильной девы с белыми руками, прекрасной, как самое прекрасное, что есть в мире. И душа верного вопрошает ее, говоря: "Кто ты, прекраснейшая из дев, которых я когда-либо видел?" Она же, будучи его собственной совестью, отвечает ему: "О ты, юноша добрых мыслей, добрых слов, добрых деяний и доброй веры, я есмь твоя собственная совесть"... Первый шаг, который душа верного сделала, привел его в Рай Доброй Мысли; второй шаг привел его в Рай Доброго Слова; третий шаг привел его в Рай Доброго Дела; четвертый шаг привел его к Бесконечному Свету.</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Яшт, XXII, 9-1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ушу дурного человека встречает страшная и отвратительная старуха, созданная его дурной жизнью, и приводит его к аду дурной мысли, слова и дела, а затем к беспросветной Тьм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уша человека, вкусившего радость совершенной радости, переходит через известный Мост, могущественный мост Чинват, хорошо охраняемый и хранимый добродетелью.</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Виштасп, VI, 42</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Примечание</w:t>
      </w:r>
      <w:r>
        <w:rPr>
          <w:rFonts w:eastAsia="Times New Roman" w:cs="Times New Roman" w:ascii="Times New Roman" w:hAnsi="Times New Roman"/>
          <w:color w:val="000000"/>
          <w:sz w:val="27"/>
          <w:szCs w:val="27"/>
          <w:lang w:eastAsia="ru-RU"/>
        </w:rPr>
        <w:t>. "Дабистан" посвящает 30 глав загробной жизни праведника и грешника. В конце концов грешник очищается, а после очищения более не бывает ни демонов, ни наказаний, ни а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Из буддийских Священных Писа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Сам все постигает и как бы видит лицом к лицу эту вселенную, мир нижний со всеми его духами и миры высшие.</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евиджа-сут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ченик преодолеет землю, и мир смерти, и мир Лучезарных.</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Дхаммапада, IV, 4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 растворению тела после смерти злой возрождается в несчастном состоянии страдания или скорби; праведник рождается в счастливом состоянии на небесах.</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Махапаринибхана-сутта, I, 23, 24</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 кто с сердцем, исполненным веры, странствуют на этом пути, снова родятся после смерти, когда тело растворится, в счастливых сферах неба.</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V, 22</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ловек, знающий свои прежние обители, видящий и небо и ад и достигший уничтожения рождений, его называю я брахманом.</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Васеттха-сутта, 54</w:t>
      </w:r>
    </w:p>
    <w:p>
      <w:pPr>
        <w:pStyle w:val="Normal"/>
        <w:spacing w:lineRule="auto" w:line="240" w:before="280" w:after="280"/>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Из еврейских Священных Писа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бо Ты не оставишь души моей в аде и не дашь святому Твоему увидеть тление, Ты укажешь мне путь жизни: полнота радостей пред лицем Твоим, блаженство в деснице Твоей вовек.</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Псалтирь, 15:10-1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зойду ли на небо — Ты там; сойду ли в преисподнюю — и там Ты.</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138:8</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души праведных в руке Божией, и мучение не коснется их. В глазах неразумных они казались умершими, и исход их считался погибелью, и отшествие от нас — уничтожением; но они пребывают в мире.</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Премудрость Соломона, 3:1-3</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праведники живут во веки; награда их — в Господе и попечение о них — у Вышнего. Посему они получат царство славы и венец красоты от руки Господа.</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5:15-16</w:t>
      </w:r>
    </w:p>
    <w:p>
      <w:pPr>
        <w:pStyle w:val="Normal"/>
        <w:spacing w:lineRule="auto" w:line="240" w:before="280" w:after="280"/>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Из христианских Священных Писа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пойдут сии в муку вечную, а праведники в жизнь вечную.</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От Матфея, 25:46</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находящиеся в гробах, услышат глас Сына Божия; и изыдут творившие добро в воскресение жизни, а делавшие зло — в воскресение осуждения.</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От Иоанна, 5:28-29</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видел того глаз, не слышало ухо, и не приходило то на сердце человеку, что приготовил Бог любящим Его.</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1 Коринфянам, 2:9</w:t>
      </w:r>
    </w:p>
    <w:p>
      <w:pPr>
        <w:pStyle w:val="Normal"/>
        <w:spacing w:lineRule="auto" w:line="240" w:before="280" w:after="280"/>
        <w:rPr/>
      </w:pPr>
      <w:r>
        <w:rPr>
          <w:rFonts w:eastAsia="Times New Roman" w:cs="Times New Roman" w:ascii="Times New Roman" w:hAnsi="Times New Roman"/>
          <w:color w:val="000000"/>
          <w:sz w:val="27"/>
          <w:szCs w:val="27"/>
          <w:lang w:eastAsia="ru-RU"/>
        </w:rPr>
        <w:t>Ибо всем нам должно явиться пред судилище Христово, чтобы каждому получить </w:t>
      </w:r>
      <w:r>
        <w:rPr>
          <w:rFonts w:eastAsia="Times New Roman" w:cs="Times New Roman" w:ascii="Times New Roman" w:hAnsi="Times New Roman"/>
          <w:i/>
          <w:iCs/>
          <w:color w:val="000000"/>
          <w:sz w:val="27"/>
          <w:szCs w:val="27"/>
          <w:lang w:eastAsia="ru-RU"/>
        </w:rPr>
        <w:t>соответственно тому,</w:t>
      </w:r>
      <w:r>
        <w:rPr>
          <w:rFonts w:eastAsia="Times New Roman" w:cs="Times New Roman" w:ascii="Times New Roman" w:hAnsi="Times New Roman"/>
          <w:color w:val="000000"/>
          <w:sz w:val="27"/>
          <w:szCs w:val="27"/>
          <w:lang w:eastAsia="ru-RU"/>
        </w:rPr>
        <w:t> чтó он делал, живя в теле, доброе или худое.</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2 Коринфянам, 5:10</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наю человека во Христе, который назад тому четырнадцать лет (в теле ли — не знаю, вне тела ли — не знаю: Бог знает) восхищен был до третьего неба... что он был восхищен в рай и слышал неизреченные слова, которых человеку нельзя пересказать.</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12:2,4</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всякий язык исповедал, что Господь Иисус Христос в славу Бога Отца.</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Филиппийцам, 2:1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избавит меня Господь от всякого злого дела и сохранит для Своего Небесного Царства, Ему слава во веки веков. Аминь.</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2 Тимофею, 4:18</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ему для народа Божия еще остается субботство.</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Евреям, 4:9</w:t>
      </w:r>
    </w:p>
    <w:p>
      <w:pPr>
        <w:pStyle w:val="Normal"/>
        <w:spacing w:lineRule="auto" w:line="240" w:before="280" w:after="280"/>
        <w:rPr/>
      </w:pPr>
      <w:r>
        <w:rPr>
          <w:rFonts w:eastAsia="Times New Roman" w:cs="Times New Roman" w:ascii="Times New Roman" w:hAnsi="Times New Roman"/>
          <w:color w:val="000000"/>
          <w:sz w:val="27"/>
          <w:szCs w:val="27"/>
          <w:lang w:eastAsia="ru-RU"/>
        </w:rPr>
        <w:t>Это те, которые пришли от великой скорби; они омыли одежды свои и убелили одежды свои Кровию Агнца. За это они пребывают </w:t>
      </w:r>
      <w:r>
        <w:rPr>
          <w:rFonts w:eastAsia="Times New Roman" w:cs="Times New Roman" w:ascii="Times New Roman" w:hAnsi="Times New Roman"/>
          <w:i/>
          <w:iCs/>
          <w:color w:val="000000"/>
          <w:sz w:val="27"/>
          <w:szCs w:val="27"/>
          <w:lang w:eastAsia="ru-RU"/>
        </w:rPr>
        <w:t>ныне</w:t>
      </w:r>
      <w:r>
        <w:rPr>
          <w:rFonts w:eastAsia="Times New Roman" w:cs="Times New Roman" w:ascii="Times New Roman" w:hAnsi="Times New Roman"/>
          <w:color w:val="000000"/>
          <w:sz w:val="27"/>
          <w:szCs w:val="27"/>
          <w:lang w:eastAsia="ru-RU"/>
        </w:rPr>
        <w:t> перед престолом Бога и служат ему день и ночь в храме Его, и Сидящий на престоле будет обитать в них. Они не будут уже ни алкать, ни жаждать, и не будут палить их солнце и никакой зной; ибо Агнец, Который среди престола, будет пасти их и водить их на живые источники вод; и отрет Бог всякую слезу с очей их.</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Откровение, 7:14-17</w:t>
      </w:r>
    </w:p>
    <w:p>
      <w:pPr>
        <w:pStyle w:val="Normal"/>
        <w:spacing w:lineRule="auto" w:line="240" w:before="280" w:after="280"/>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Из Священных Писаний исла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верующие влекут вас в огонь, но Бог призывает вас к блаженству и к прощению, если Он того пожелает; Он наставляет людей правилам своим, чтобы они размышляли о них.</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Коран, 2:22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на этом и на том свете неверные понесут от Меня жестокие кары. Они не найдут нигде помощи. Верующие и творящие добро получат награду от Бога, ибо Он не любит неправедных.</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3:49-50</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винующиеся Богу и пророку, несмотря на все удары судьбы, творящие добро и боящиеся Господа получат великую награду. Тот, кто приобретает неверие ценой веры, не может причинить Богу ни малейшего ущерба. Тяжкое наказание ждет его.</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Коран, 3:166,17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и пребудут там до тех пор, пока только будут стоять небеса и земля, или пока Господь не придет к другому решению. Как пожелает Господь твой, так и совершится. Счастливые люди будут находиться в раю; они пребудут там до тех пор, пока будут стоять небеса и земля, если только Господь твой не пожелает прибавить какое-нибудь новое благодеяние, которое бы не прекратилось во веки веков.</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11:109-110</w:t>
      </w:r>
    </w:p>
    <w:p>
      <w:pPr>
        <w:pStyle w:val="Normal"/>
        <w:spacing w:lineRule="auto" w:line="240" w:before="280" w:after="280"/>
        <w:rPr/>
      </w:pPr>
      <w:r>
        <w:rPr>
          <w:rFonts w:eastAsia="Times New Roman" w:cs="Times New Roman" w:ascii="Times New Roman" w:hAnsi="Times New Roman"/>
          <w:color w:val="000000"/>
          <w:sz w:val="27"/>
          <w:szCs w:val="27"/>
          <w:lang w:eastAsia="ru-RU"/>
        </w:rPr>
        <w:t>Сады Едема </w:t>
      </w:r>
      <w:r>
        <w:rPr>
          <w:rFonts w:eastAsia="Times New Roman" w:cs="Times New Roman" w:ascii="Times New Roman" w:hAnsi="Times New Roman"/>
          <w:i/>
          <w:iCs/>
          <w:color w:val="000000"/>
          <w:sz w:val="27"/>
          <w:szCs w:val="27"/>
          <w:lang w:eastAsia="ru-RU"/>
        </w:rPr>
        <w:t>для людей добродетельных!</w:t>
      </w:r>
      <w:r>
        <w:rPr>
          <w:rFonts w:eastAsia="Times New Roman" w:cs="Times New Roman" w:ascii="Times New Roman" w:hAnsi="Times New Roman"/>
          <w:color w:val="000000"/>
          <w:sz w:val="27"/>
          <w:szCs w:val="27"/>
          <w:lang w:eastAsia="ru-RU"/>
        </w:rPr>
        <w:t> Они вступят туда, они украсятся там золотыми браслетами и жемчугом; они облекутся там в одежды шелковые. Они скажут: хвала Господу, Который удалил от нас печаль. Господь наш обладает терпением и признательностью. Действием милости Своей Он открыл нам пристанище в жилище вечном, где усталость не постигнет нас и бессилие не захватит нас. Тем же, которые не уверовали — огнь геены. И не будут повеления, в силу которого им было бы разрешено умереть и были бы закончены их мучения, а наказание адское не будет смягчено.</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35:30-33</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тот день ни с одной душой не будет поступлено несправедливо: и возмездие им будет назначено сообразно деяниям их.</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36:54</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всякая душа заплатит за деяния свои. Ведь Господь лучше знает, что творят люди.</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39:70</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ерные не умирают; может быть, они переносятся из мира тленного в мир вечных существований.</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Изречение Магоме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ум сказал: "Думаете ли вы, что эта женщина бросит своего собственного ребенка в огонь?" Мы ответили: "Нет". Тогда Господь Магомет сказал: "Воистину Бог более милосерд к Своим творениям, чем эта женщина к своему собственному дитяти".</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Изречение Магомета</w:t>
      </w:r>
    </w:p>
    <w:p>
      <w:pPr>
        <w:pStyle w:val="Normal"/>
        <w:spacing w:lineRule="auto" w:line="240" w:before="280" w:after="280"/>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VII. БРАТСТВО ЧЕЛОВЕЧЕСТВА</w:t>
      </w:r>
    </w:p>
    <w:p>
      <w:pPr>
        <w:pStyle w:val="Normal"/>
        <w:spacing w:lineRule="auto" w:line="240" w:before="280" w:after="280"/>
        <w:rPr/>
      </w:pPr>
      <w:r>
        <w:rPr>
          <w:rFonts w:eastAsia="Times New Roman" w:cs="Times New Roman" w:ascii="Times New Roman" w:hAnsi="Times New Roman"/>
          <w:color w:val="000000"/>
          <w:sz w:val="27"/>
          <w:szCs w:val="27"/>
          <w:lang w:eastAsia="ru-RU"/>
        </w:rPr>
        <w:t>Религия начинает с заявления Единства Бога, а кончает провозглашением братства людей. На самом деле, обе истины неразделимы, вторая заключается в первой. Если существует Единая Жизнь, в таком случае каждая одушевленная форма должна быть нераздельно связана с каждой другой формой, оживотворенной тою же Жизнью. Все формы составляют единое тело, одушевленное единой жизнью, и жизнь эта — Бог. Вот почему все религии употребляли сравнение с человеческим телом, когда говорили об общине верующих. Подобно тому, как кровь есть жизнь тела, так и Христос есть жизнь Своего тела, т. е. Церкви.</w:t>
      </w:r>
      <w:r>
        <w:rPr>
          <w:rFonts w:eastAsia="Times New Roman" w:cs="Times New Roman" w:ascii="Times New Roman" w:hAnsi="Times New Roman"/>
          <w:color w:val="000000"/>
          <w:sz w:val="27"/>
          <w:szCs w:val="27"/>
          <w:vertAlign w:val="superscript"/>
          <w:lang w:eastAsia="ru-RU"/>
        </w:rPr>
        <w:t>103</w:t>
      </w:r>
      <w:r>
        <w:rPr>
          <w:rFonts w:eastAsia="Times New Roman" w:cs="Times New Roman" w:ascii="Times New Roman" w:hAnsi="Times New Roman"/>
          <w:color w:val="000000"/>
          <w:sz w:val="27"/>
          <w:szCs w:val="27"/>
          <w:lang w:eastAsia="ru-RU"/>
        </w:rPr>
        <w:t> И совершенно так же, как повреждение того или другого органа вредит всему телу, так и вред, причиненный одному члену Человечества, наносит вред всей расе. Никто не может отлучить себя от этой тесной связи. Никто не должен стоять в стороне и желать жить в одиночестве; рожденные в человеческой семье, мы должны жить в этой семье. Братство есть факт природы, от которого нельзя уклонить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виду того, что себялюбие, вырастающее из чувства обособления, присущего материальной стороне природы, так сильно в человеке настоящей ступени эволюции, — великие Учители человечества давали различные религии с целью пробудить чувство общности жизни, сознание объединяющего единства внутри группы единоверцев. О Вселенском Братстве говорится немного, тогда как большое значение придается ограниченному братству одинаково верующих. Но с течением времен такое ограниченное братство должно неизбежно расширяться, обнимая все более широкий круг жизни, ибо, признавая Бога за Единого, необходимо допустить, что и дети Его, все без исключения, должны войти в Его обитель. Семя единства водружено в сердце каждой религии, выросшее дерево распространит свои ветви по всему мир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льзя не признать, что до сих пор Братство провозглашалось не в своем всемирном значении, а лишь в частичном, и то небольшое количество точных текстов, которое указывает на Всемирное Братство, принимается в большинстве случаев лишь за благочестивое пожелание, а не за живые вдохновения, обязательные для руководства в текущей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сюда вытекает долг каждой религии выдвигать и подчеркивать эту истину и прилагать ее к жизненному творчеству, долг разрушать все преграды и уничтожать все разъединяющие стены. Но это никогда не может быть достигнуто навязыванием той или другой религии в виде условия для вступления в Братство. Необходимо широко распространенное сознание, что Братство есть принадлежность природы, коренящаяся в единой жизни, которую мы все разделяем и которую не может уничтожить ни преступное падение, ни поднятие на высоту совершенства, которая включает в себя самого низкого и самого благородного, и величайшего грешника, и высочайшего святого, которая есть прирожденное право всех, без всякого исключения. Раз признается имманентность Бога, необходимо признать и Братство люд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о тех пор, пока человек сознает свое телесное бытие более, чем духовное, до тех пор и Братство не может быть осуществлено; ибо телесное растет постоянным присвоением всего, что находится в поле его достижения; материальные вещи временны и, использованные, уничтожаются под конец; а так как количество пригодных вещей ограничено, желающие же обладать — многочисленны, то и возникают и борьба, и ссоры из-за обладания и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хват и удержание для себя есть условие материального успеха, но когда человек начинает сознавать себя более духом, чем телом, он начинает понимать, что давать и разделять с другими есть условие роста и силы. Духовные богатства умножаются от расходования, а не уменьшаются. Чем большее количество ими пользуется, тем более они умножаются; чем более ими делятся, тем более они усваиваются. Отсюда истекает, что Братство должно иметь свои корни в Духе и должно распространяться сперва в интеллектуальном и психическом царстве и затем уже утвердиться и в мире материальном. Никогда не может быть оно предписано законодательством извне: оно может быть лишь плодом победы Духа, изливающегося изнутр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зучение истории прошлого может убедить тех сомневающихся, которые склонны отрицать, что Братство есть действительно закон природы. Ибо существование закона доказывается разрушением того, что не согласуется с ним, и процветанием того, что находится с ним в гармонии. Одна нация за другой, одно государство за другим погибали и распадались вследствие несоблюдения закона Брат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м, где сильный угнетает слабого, вместо того чтобы защищать его, где богатый эксплуатирует бедного, вместо того чтобы помогать ему, где ученый презирает невежественного, вместо того чтобы воспитывать его, — там неумолимый закон природы приговаривает цивилизацию к погибели. Проходит некоторое время, и такая цивилизация исчезает с лица земли; и лишь тогда, когда жизнь народа будет проникнута истинным Братством, возникнет цивилизация, которая будет пребывать незыблем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остойно внимания, что в начале каждой возникающей религии всегда преобладает дух Братства, и только по мере того, как религия стареет, и дух начинает постепенно исчезать. Индусские Священные Писания говорят о счастливом веке, когда народ составлял правильно организованную семью, в которой все были воспитываемы, все выполняли полезные деятельности, все относились по-братски друг к другу.</w:t>
      </w:r>
    </w:p>
    <w:p>
      <w:pPr>
        <w:pStyle w:val="Normal"/>
        <w:spacing w:lineRule="auto" w:line="240" w:before="280" w:after="280"/>
        <w:rPr/>
      </w:pPr>
      <w:r>
        <w:rPr>
          <w:rFonts w:eastAsia="Times New Roman" w:cs="Times New Roman" w:ascii="Times New Roman" w:hAnsi="Times New Roman"/>
          <w:color w:val="000000"/>
          <w:sz w:val="27"/>
          <w:szCs w:val="27"/>
          <w:lang w:eastAsia="ru-RU"/>
        </w:rPr>
        <w:t>Переходя к исторической эпохе, мы видим, что среди учеников, собравшихся вокруг Будды, царствовали дружба и взаимная любовь. Первые христиане "имели общее" и "разделяли всем, смотря по нужде каждого". Последователи Пророка Аравии жили как братья, и Пророк был как старший брат среди них. Таким образом, первым выражением религии является Братство; оно истекает из религиозного сознания естественно и свободно. В те ранние дни, когда новая религия исповедуется по глубокому убеждению и сопровождается бескорыстной преданностью, она принимает естественную форму Братства, так как Дух временно торжествует и, как победитель, предписывает </w:t>
      </w:r>
      <w:r>
        <w:rPr>
          <w:rFonts w:eastAsia="Times New Roman" w:cs="Times New Roman" w:ascii="Times New Roman" w:hAnsi="Times New Roman"/>
          <w:i/>
          <w:iCs/>
          <w:color w:val="000000"/>
          <w:sz w:val="27"/>
          <w:szCs w:val="27"/>
          <w:lang w:eastAsia="ru-RU"/>
        </w:rPr>
        <w:t>свои</w:t>
      </w:r>
      <w:r>
        <w:rPr>
          <w:rFonts w:eastAsia="Times New Roman" w:cs="Times New Roman" w:ascii="Times New Roman" w:hAnsi="Times New Roman"/>
          <w:color w:val="000000"/>
          <w:sz w:val="27"/>
          <w:szCs w:val="27"/>
          <w:lang w:eastAsia="ru-RU"/>
        </w:rPr>
        <w:t> Зако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со временем в братские отношения прокрадывается себялюбие, чистое золото тускнеет, и жадность, зависть и честолюбие пятнают чистую вначале ревность. И тем не менее золотая мечта о пребывающем Царстве, основанном на Братстве, не переставала светить всем святым, всем истинно любящим человечество. Пророки указывали на нее, поэты воспевали ее, философы доказывали ее необходимость, мученики умирали за нее. Старшие Братья человечества, составляющие великий союз религиозных Учителей мира, приведут эту мечту к осуществлению, и Дух Любви, из которого рождалась каждая религия, будет осенять зрелый возраст Человеч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Из индусских Священных Писа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ействуй и ты так во имя блага мира. От привязанности к действию действует не мудрый, о Бхарата; мудрый же должен действовать бескорыстно ради блага мира.</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Бхагавадгита, III, 20, 2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удрые смотрят одинаково на ученого и смиренного Брахмана, на корову, на слона, на собаку и даже на того, кто ест собаку.</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V, 18</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динением приведенное в гармонию "я" видит Единое Я пребывающим во всем сущем и все сущее пребывающим в Едином Я: всюду оно видит то же.</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VI, 29</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 Гудакеша, Я — То, что пребывает в сердцах всего сущего.</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X, 20</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т, кто видит высочайшего Господа, не погибающего среди погибающих, равно пребывающего среди всех существ, тот воистину видит.</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XIII, 2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единое всемирное Сокровенное Я всех существ становится отдельным индивидуальным "я" для каждой формы.</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Катха упанишада, V, 10</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т, кто видит все существа в Едином и Единого во всех существах, тот более не ненавидит.</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Уша упанишада, 6</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блага всех существ была объявлена религия (дхарма). Только то религия, что приносит такое благо. Это верно... Религия была объявлена, чтобы обезвредить все существа. То, что обеспечивает сохранение существ, есть религия. Это верно Тот, кто есть друг всех существ, кто проникновенно думает о благе всех, и действием, и мыслью, и словом, — Тот только знает религию.</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Махабхарата, Шантипарва, I, XXXVIII</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му, кто владеет богатством мудрости, мир наполненный старшими, равными и младшими, есть мир родителей, друзей и детей.</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Бала Бхарата, Удьогапарва, II, 1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т, кто друг всем творениям, его имя Брахман.</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Ману-смрити, II, 8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важды рожденного человека, который не знает страха к живым существам, его, освобожденного от тела, не будет никто бояться.</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VI, 40</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т, кто таким образом через свое Я видит Единого во всех существах, постигает равенство всех и достигает высшего состояния Брахмана.</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XII, 12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злобивость есть высшая религия.</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Махабхарата, Анушасанапарва, CXIV</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ная, что Всевышний есть все существа, мудрый простирает свою любовь на все творения без разбору.</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Вишну-пурана, I, XIX, 9</w:t>
      </w:r>
    </w:p>
    <w:p>
      <w:pPr>
        <w:pStyle w:val="Normal"/>
        <w:spacing w:lineRule="auto" w:line="240" w:before="280" w:after="280"/>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Из Священных Писаний парс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я совершил какой-либо грех против закона братства в отношении моего отца, матери, сестры, брата, жены или детей; по отношению к моему родоначальнику, моему родственнику и знакомым; моим согражданам, товарищам, соседям, кому-либо из соотечественников или слуг моих, то я раскаиваюсь и прошу прощения.</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Патет Пашема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восхваляю, я призываю, я размышляю, и мы приносим жертву благим, сильным, благодетельным Фраварши верных. Мы поклоняемся Фраварши домовых хозяев, владельцев местечек, глав городов, владык стран, последователей Заратустры; Фраварши тех, кто суть, и тех, кто будут; всем Фраварши всех наций и в особенности Фраварши дружески расположенных к нам народов.</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Фавердин Яшт, II, 21</w:t>
      </w:r>
    </w:p>
    <w:p>
      <w:pPr>
        <w:pStyle w:val="Normal"/>
        <w:spacing w:lineRule="auto" w:line="240" w:before="280" w:after="280"/>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Из буддийских Священных Писа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люди дрожат при наказании, все боятся смерти; помни, что ты им подобен, и потому не убивай и не причиняй убийства.</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Дхаммапада, X, 129</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удем жить счастливо, без ненависти к ненавидящим нас; среди ненавидящих нас будем пребывать свободными от ненависти.</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Дхаммапада, XV, 19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т, кто нанесением страдания другим стремится достигнуть удовольствия для себя, тот, скованный узами ненависти, никогда не будет свободен от ненависти.</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XXI, 29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рахманом я воистину зову того, кто не обвиняет другие существа, сильные или слабые, кто не убивает и не бывает причиной убийства. Воистину Брахманом называю я того, кто терпим с нетерпимыми, кто мягок с обвинителями и кто свободен от страсти среди страстных.</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XXVI, 405, 406</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добно тому, как мать с опасностью жизни охраняет своего ребенка, своего собственного, единственного ребенка, так да будет каждый питать бесконечное благоволение ко всем существам. И да будет он питать благоволение ко всему миру, бесконечное дружеское расположение, наверху, и внизу, и поперек, неудержимо, беспрепятственно, без ненависти, без вражды.</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Метта-сутта, 7, 8</w:t>
      </w:r>
    </w:p>
    <w:p>
      <w:pPr>
        <w:pStyle w:val="Normal"/>
        <w:spacing w:lineRule="auto" w:line="240" w:before="280" w:after="280"/>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Из еврейских Священных Писа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будете жать жатву на земле вашей, не дожинай до края поля твоего, и оставшегося от жатвы твоей не подбирай, и виноградника твоего не обирай дочиста, и попадавших ягод в винограднике не подбирай; оставь это бедному и пришельцу. Я Господь, Бог ваш... Не мсти и не имей злобы на сынов народа твоего, но люби ближнего твоего, как самого себя. Я Господь, Бог ваш... Когда поселится пришелец в земле вашей, не притесняйте его: пришелец, поселившийся у вас, да будет для вас то же, что туземец ваш; люби его, как себя; ибо и вы были пришельцами в земле Египетской. Я Господь, Бог ваш.</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Левит, 19:9-10,18,33-34</w:t>
      </w:r>
    </w:p>
    <w:p>
      <w:pPr>
        <w:pStyle w:val="Normal"/>
        <w:spacing w:lineRule="auto" w:line="240" w:before="280" w:after="280"/>
        <w:rPr/>
      </w:pPr>
      <w:r>
        <w:rPr>
          <w:rFonts w:eastAsia="Times New Roman" w:cs="Times New Roman" w:ascii="Times New Roman" w:hAnsi="Times New Roman"/>
          <w:color w:val="000000"/>
          <w:sz w:val="27"/>
          <w:szCs w:val="27"/>
          <w:lang w:eastAsia="ru-RU"/>
        </w:rPr>
        <w:t>Ибо Господь, Бог ваш, есть Бог богов и Владыка владык, Бог великий, сильный и страшный, Который не смотрит на лица н не берет даров. Который дает суд сироте и вдове, и любит пришельца, и дает ему хлеб и одежду. Любите и вы пришельца, ибо </w:t>
      </w:r>
      <w:r>
        <w:rPr>
          <w:rFonts w:eastAsia="Times New Roman" w:cs="Times New Roman" w:ascii="Times New Roman" w:hAnsi="Times New Roman"/>
          <w:i/>
          <w:iCs/>
          <w:color w:val="000000"/>
          <w:sz w:val="27"/>
          <w:szCs w:val="27"/>
          <w:lang w:eastAsia="ru-RU"/>
        </w:rPr>
        <w:t>сами</w:t>
      </w:r>
      <w:r>
        <w:rPr>
          <w:rFonts w:eastAsia="Times New Roman" w:cs="Times New Roman" w:ascii="Times New Roman" w:hAnsi="Times New Roman"/>
          <w:color w:val="000000"/>
          <w:sz w:val="27"/>
          <w:szCs w:val="27"/>
          <w:lang w:eastAsia="ru-RU"/>
        </w:rPr>
        <w:t> были пришельцами в земле Египетской.</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Второзаконие, 10:17-19</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же будет у тебя нищий кто-либо из братьев твоих, в одном из жилищ твоих, на земле твоей, которую Господь, Бог твой, дает тебе, то не ожесточи сердца твоего и не сожми руки твоей пред нищим братом твоим, но открой ему руку твою и дай ему взаймы, смотря по его нужде, в чем он нуждается.</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Второзаконие, 15:7-8</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веселись в праздник твой ты и сын твой, и дочь твоя, и раб твой, и раба твоя, и левит, и пришелец, и сирота, и вдова, которые в жилищах твоих.</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16:14</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суди превратно пришельца, сироту (и вдову), и у вдовы не бери одежды в залог.</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24:1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будет Он судить многие народы, и обличит многие племена в отдаленных странах; и перекуют они мечи свои на орала и копья свои — на серпы; не поднимет народ на народ меча, и не будут более учиться воевать.</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Михей, 4:3</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один ли у всех нас Отец? Не один ли Бог сотворил нас? Почему же мы вероломно поступаем друг против друга, нарушая тем завет отцов наших?</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Малахия, 2:10</w:t>
      </w:r>
    </w:p>
    <w:p>
      <w:pPr>
        <w:pStyle w:val="Normal"/>
        <w:spacing w:lineRule="auto" w:line="240" w:before="280" w:after="280"/>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Из христианских Священных Писа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ин у вас Учитель — Христос, все же вы — братья.</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От Матфея, 23:8</w:t>
      </w:r>
    </w:p>
    <w:p>
      <w:pPr>
        <w:pStyle w:val="Normal"/>
        <w:spacing w:lineRule="auto" w:line="240" w:before="280" w:after="280"/>
        <w:rPr/>
      </w:pPr>
      <w:r>
        <w:rPr>
          <w:rFonts w:eastAsia="Times New Roman" w:cs="Times New Roman" w:ascii="Times New Roman" w:hAnsi="Times New Roman"/>
          <w:color w:val="000000"/>
          <w:sz w:val="27"/>
          <w:szCs w:val="27"/>
          <w:lang w:eastAsia="ru-RU"/>
        </w:rPr>
        <w:t>Да будет все едино, как Ты, Отче, во Мне, и Я в Тебе, </w:t>
      </w:r>
      <w:r>
        <w:rPr>
          <w:rFonts w:eastAsia="Times New Roman" w:cs="Times New Roman" w:ascii="Times New Roman" w:hAnsi="Times New Roman"/>
          <w:i/>
          <w:iCs/>
          <w:color w:val="000000"/>
          <w:sz w:val="27"/>
          <w:szCs w:val="27"/>
          <w:lang w:eastAsia="ru-RU"/>
        </w:rPr>
        <w:t>так </w:t>
      </w:r>
      <w:r>
        <w:rPr>
          <w:rFonts w:eastAsia="Times New Roman" w:cs="Times New Roman" w:ascii="Times New Roman" w:hAnsi="Times New Roman"/>
          <w:color w:val="000000"/>
          <w:sz w:val="27"/>
          <w:szCs w:val="27"/>
          <w:lang w:eastAsia="ru-RU"/>
        </w:rPr>
        <w:t>и они да будут в Нас едино... Я в них, и Ты во Мне; да будут совершены воедино.</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От Иоанна, 17:21,23</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же верующие были вместе и имели все общее: и продавали имения и всякую собственность, и разделяли всем, смотря по нужде каждого... У множества же уверовавших было одно сердце и одна душа; и никто ничего из имения своего не называл своим, но все у них было общее.</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Деяния, 2:44-45; 4:32</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 сотворивший мир и всё, что в нем. Он, будучи Господом неба и земли, не в рукотворенных храмах живет... От одной крови Он произвел весь род человеческий для обитания по всему. лицу земли, назначив предопределенные времена и пределы их обитанию... Итак мы, будучи родом Божиим, не должны думать, что Божество подобно золоту, или серебру, или камню, получившему образ от искусства и вымысла человеческого.</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Деяния, 17:24,26,29</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сильные, должны сносить немощи бессильных и не себе угождать.</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Римлянам, 15: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от знания твоего погибнет немощный брат, за которого умер Христос. А согрешая таким образом против братьев и уязвляя немощную совесть их, вы согрешаете против Христа.</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1 Коринфянам, 8:11-12</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бо, как тело одно, но имеет многие члены, и все члены одного тела, хотя их и много, составляют одно тело, — так и Христос. Ибо все мы одним Духом крестились во одно тело, Иудеи или Еллины, рабы или свободные, и все напоены одним Духом. Тело же не из одного члена, но из многих. И вы — тело Христово, а порознь — члены.</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12:12-14,2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т уже Иудея, ни язычника; нет раба, ни свободного; нет мужеского пола, ни женского: ибо все вы одно во Христе Иисусе... Где нет ни Еллина, ни Иудея, ни обрезания, ни необрезания, варвара, Скифа, раба, свободного, но все и во всем Христос.</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Галатам, 3:28; Колоссянам, 3:1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о тело и один дух, как вы и призваны к одной надежде вашего звания.</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Ефесянам, 4:4</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ир братиям и любовь с верою от Бога Отца и Господа Иисуса Христа.</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6:23</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да владычествует в сердцах ваших мир Божий, к которому вы и призваны в одном теле, и будьте дружелюбны.</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Колоссянам, 3:1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злюбленные! будем любить друг друга, потому что любовь от Бога, и всякий любящий рожден от Бога и знает Бога... Возлюбленные! если так возлюбил нас Бог, то и мы должны любить друг друга... Кто говорит: "я люблю Бога", а брата своего ненавидит, тот лжец: ибо не любящий брата своего, которого видит, как может любить Бога, Которого не видит? И мы имеем от Него такую заповедь, чтобы любящий Бога любил бы и брата своего.</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1 Послание Иоанна, 4:7,11,20-21</w:t>
      </w:r>
    </w:p>
    <w:p>
      <w:pPr>
        <w:pStyle w:val="Normal"/>
        <w:spacing w:lineRule="auto" w:line="240" w:before="280" w:after="280"/>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Из Священных Писаний исла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лагочестив ... отдающий состояние свое близким, сиротам, бедным, странникам и всем просящим; благочестив, выкупающий пленных, соблюдающий молитву, творящий милостыню, выполняющий принятые на себя обязательства; благочестив терпеливый в несчастии, во времена жестокостей и гонений.</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Коран, 2:172</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удьте добры к отцам и матерям своим, к родственникам, к сиротам, к бедным, к тем, кто находится под покровительством вашим, будет ли он связан с вами родством, или будет для вас совершенно чужим, к товарищам своим, к странникам и к рабам.</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4:40</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употребляй насилия против сироты. Берегись оттолкнуть нищего.</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м же, 93:9,10</w:t>
      </w:r>
    </w:p>
    <w:p>
      <w:pPr>
        <w:pStyle w:val="Normal"/>
        <w:spacing w:lineRule="auto" w:line="240" w:before="280" w:after="280"/>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Источники</w:t>
      </w:r>
    </w:p>
    <w:p>
      <w:pPr>
        <w:pStyle w:val="Normal"/>
        <w:spacing w:lineRule="auto" w:line="240" w:before="280" w:after="280"/>
        <w:jc w:val="center"/>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Библиографическая заметка</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Индусские источники:</w:t>
      </w:r>
      <w:r>
        <w:rPr>
          <w:rFonts w:eastAsia="Times New Roman" w:cs="Times New Roman" w:ascii="Times New Roman" w:hAnsi="Times New Roman"/>
          <w:color w:val="000000"/>
          <w:sz w:val="27"/>
          <w:szCs w:val="27"/>
          <w:lang w:eastAsia="ru-RU"/>
        </w:rPr>
        <w:t> Ману-смрити, Вишну-пурана, Деви Бхагавата, Бхагавадгита, Упанишады, Ригведа, Махабхарата, Бала Бхарата, "Руководство к изучению индусской религии и этики" (Advanced and Elementary Textbooks of Hindu Religion and Morals).</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Парсийские источники:</w:t>
      </w:r>
      <w:r>
        <w:rPr>
          <w:rFonts w:eastAsia="Times New Roman" w:cs="Times New Roman" w:ascii="Times New Roman" w:hAnsi="Times New Roman"/>
          <w:color w:val="000000"/>
          <w:sz w:val="27"/>
          <w:szCs w:val="27"/>
          <w:lang w:eastAsia="ru-RU"/>
        </w:rPr>
        <w:t> Гаты. Изучение пяти Гат Заратустры. Из серии Священных книг Востока: Авеста,</w:t>
      </w:r>
      <w:r>
        <w:rPr>
          <w:rFonts w:eastAsia="Times New Roman" w:cs="Times New Roman" w:ascii="Times New Roman" w:hAnsi="Times New Roman"/>
          <w:color w:val="000000"/>
          <w:sz w:val="27"/>
          <w:szCs w:val="27"/>
          <w:vertAlign w:val="superscript"/>
          <w:lang w:eastAsia="ru-RU"/>
        </w:rPr>
        <w:t>104</w:t>
      </w:r>
      <w:r>
        <w:rPr>
          <w:rFonts w:eastAsia="Times New Roman" w:cs="Times New Roman" w:ascii="Times New Roman" w:hAnsi="Times New Roman"/>
          <w:color w:val="000000"/>
          <w:sz w:val="27"/>
          <w:szCs w:val="27"/>
          <w:lang w:eastAsia="ru-RU"/>
        </w:rPr>
        <w:t> Динкард,</w:t>
      </w:r>
      <w:r>
        <w:rPr>
          <w:rFonts w:eastAsia="Times New Roman" w:cs="Times New Roman" w:ascii="Times New Roman" w:hAnsi="Times New Roman"/>
          <w:color w:val="000000"/>
          <w:sz w:val="27"/>
          <w:szCs w:val="27"/>
          <w:vertAlign w:val="superscript"/>
          <w:lang w:eastAsia="ru-RU"/>
        </w:rPr>
        <w:t>105</w:t>
      </w:r>
      <w:r>
        <w:rPr>
          <w:rFonts w:eastAsia="Times New Roman" w:cs="Times New Roman" w:ascii="Times New Roman" w:hAnsi="Times New Roman"/>
          <w:color w:val="000000"/>
          <w:sz w:val="27"/>
          <w:szCs w:val="27"/>
          <w:lang w:eastAsia="ru-RU"/>
        </w:rPr>
        <w:t> Вендидад.</w:t>
      </w:r>
      <w:r>
        <w:rPr>
          <w:rFonts w:eastAsia="Times New Roman" w:cs="Times New Roman" w:ascii="Times New Roman" w:hAnsi="Times New Roman"/>
          <w:color w:val="000000"/>
          <w:sz w:val="27"/>
          <w:szCs w:val="27"/>
          <w:vertAlign w:val="superscript"/>
          <w:lang w:eastAsia="ru-RU"/>
        </w:rPr>
        <w:t>106</w:t>
      </w:r>
      <w:r>
        <w:rPr>
          <w:rFonts w:eastAsia="Times New Roman" w:cs="Times New Roman" w:ascii="Times New Roman" w:hAnsi="Times New Roman"/>
          <w:color w:val="000000"/>
          <w:sz w:val="27"/>
          <w:szCs w:val="27"/>
          <w:lang w:eastAsia="ru-RU"/>
        </w:rPr>
        <w:t> "Очерки о парсах" д-ра Гауга.</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Еврейские источники:</w:t>
      </w:r>
      <w:r>
        <w:rPr>
          <w:rFonts w:eastAsia="Times New Roman" w:cs="Times New Roman" w:ascii="Times New Roman" w:hAnsi="Times New Roman"/>
          <w:color w:val="000000"/>
          <w:sz w:val="27"/>
          <w:szCs w:val="27"/>
          <w:lang w:eastAsia="ru-RU"/>
        </w:rPr>
        <w:t> Библия и апокрифы, "История евреев",</w:t>
      </w:r>
      <w:r>
        <w:rPr>
          <w:rFonts w:eastAsia="Times New Roman" w:cs="Times New Roman" w:ascii="Times New Roman" w:hAnsi="Times New Roman"/>
          <w:color w:val="000000"/>
          <w:sz w:val="27"/>
          <w:szCs w:val="27"/>
          <w:vertAlign w:val="superscript"/>
          <w:lang w:eastAsia="ru-RU"/>
        </w:rPr>
        <w:t>107</w:t>
      </w:r>
      <w:r>
        <w:rPr>
          <w:rFonts w:eastAsia="Times New Roman" w:cs="Times New Roman" w:ascii="Times New Roman" w:hAnsi="Times New Roman"/>
          <w:color w:val="000000"/>
          <w:sz w:val="27"/>
          <w:szCs w:val="27"/>
          <w:lang w:eastAsia="ru-RU"/>
        </w:rPr>
        <w:t> Иосиф.</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Буддийские источники:</w:t>
      </w:r>
      <w:r>
        <w:rPr>
          <w:rFonts w:eastAsia="Times New Roman" w:cs="Times New Roman" w:ascii="Times New Roman" w:hAnsi="Times New Roman"/>
          <w:color w:val="000000"/>
          <w:sz w:val="27"/>
          <w:szCs w:val="27"/>
          <w:lang w:eastAsia="ru-RU"/>
        </w:rPr>
        <w:t> Священные книги Востока, "Катена буддийских Писаний" С. Беала.</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Христианские источники:</w:t>
      </w:r>
      <w:r>
        <w:rPr>
          <w:rFonts w:eastAsia="Times New Roman" w:cs="Times New Roman" w:ascii="Times New Roman" w:hAnsi="Times New Roman"/>
          <w:color w:val="000000"/>
          <w:sz w:val="27"/>
          <w:szCs w:val="27"/>
          <w:lang w:eastAsia="ru-RU"/>
        </w:rPr>
        <w:t> Библия, до-никейские Отцы, англиканский молитвенник.</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Исламские источники:</w:t>
      </w:r>
      <w:r>
        <w:rPr>
          <w:rFonts w:eastAsia="Times New Roman" w:cs="Times New Roman" w:ascii="Times New Roman" w:hAnsi="Times New Roman"/>
          <w:color w:val="000000"/>
          <w:sz w:val="27"/>
          <w:szCs w:val="27"/>
          <w:lang w:eastAsia="ru-RU"/>
        </w:rPr>
        <w:t> Коран, Изречения Магомета, "Письма учителя суфия" Шарф-уд-Дин-Манери,</w:t>
      </w:r>
      <w:r>
        <w:rPr>
          <w:rFonts w:eastAsia="Times New Roman" w:cs="Times New Roman" w:ascii="Times New Roman" w:hAnsi="Times New Roman"/>
          <w:color w:val="000000"/>
          <w:sz w:val="27"/>
          <w:szCs w:val="27"/>
          <w:vertAlign w:val="superscript"/>
          <w:lang w:eastAsia="ru-RU"/>
        </w:rPr>
        <w:t>108</w:t>
      </w:r>
      <w:r>
        <w:rPr>
          <w:rFonts w:eastAsia="Times New Roman" w:cs="Times New Roman" w:ascii="Times New Roman" w:hAnsi="Times New Roman"/>
          <w:color w:val="000000"/>
          <w:sz w:val="27"/>
          <w:szCs w:val="27"/>
          <w:lang w:eastAsia="ru-RU"/>
        </w:rPr>
        <w:t> "Меснави" Джалал-ид-Дин-Руми, "Изучение шиаизма" Кхакан Хозаи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звлечения из Священных Писаний сикхов были присланы другом.</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Перевод Е. Писаревой</w:t>
      </w:r>
    </w:p>
    <w:p>
      <w:pPr>
        <w:pStyle w:val="Normal"/>
        <w:spacing w:lineRule="auto" w:line="240" w:before="280" w:after="270"/>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НОСКИ</w:t>
      </w:r>
    </w:p>
    <w:p>
      <w:pPr>
        <w:pStyle w:val="Normal"/>
        <w:numPr>
          <w:ilvl w:val="0"/>
          <w:numId w:val="2"/>
        </w:numPr>
        <w:spacing w:lineRule="auto" w:line="240" w:before="0" w:after="0"/>
        <w:rPr/>
      </w:pPr>
      <w:r>
        <w:rPr>
          <w:rFonts w:eastAsia="Times New Roman" w:cs="Times New Roman" w:ascii="Times New Roman" w:hAnsi="Times New Roman"/>
          <w:color w:val="000000"/>
          <w:sz w:val="20"/>
          <w:szCs w:val="20"/>
          <w:lang w:eastAsia="ru-RU"/>
        </w:rPr>
        <w:t>Что есть постоянно, всюду и во всем (</w:t>
      </w:r>
      <w:r>
        <w:rPr>
          <w:rFonts w:eastAsia="Times New Roman" w:cs="Times New Roman" w:ascii="Times New Roman" w:hAnsi="Times New Roman"/>
          <w:i/>
          <w:iCs/>
          <w:color w:val="000000"/>
          <w:sz w:val="20"/>
          <w:szCs w:val="20"/>
          <w:lang w:eastAsia="ru-RU"/>
        </w:rPr>
        <w:t>лат</w:t>
      </w:r>
      <w:r>
        <w:rPr>
          <w:rFonts w:eastAsia="Times New Roman" w:cs="Times New Roman" w:ascii="Times New Roman" w:hAnsi="Times New Roman"/>
          <w:color w:val="000000"/>
          <w:sz w:val="20"/>
          <w:szCs w:val="20"/>
          <w:lang w:eastAsia="ru-RU"/>
        </w:rPr>
        <w:t>.)</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религиях это духовное ведение носит различные названия: Веданта, Рагазия, Гнозин, Тазавурф и т. д.</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хандогья упанишада, VI, ii. 1.</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торозаконие, 6:4.</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оринфянам, 8:4.</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ан, 8.</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яния, 17:28.</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ди-грантх Сахаб Соратх, 1.</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салтирь, 19:1.</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аия, 66:13.</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веташватара упанишада, III, 9.</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хагавадгита, X, 42.</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 Матфея, 5:48.</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In Memoriam.</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ам же.</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салтирь, 138:7-10.</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хандогья упанишада, VI, 1, 4, 5.</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 Иоанна, 17:3.</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 Луки, 17:21.</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 Матфея, 5:8.</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тха упанишада, I, ii, 24.</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ундака упанишада, III, i, 5.</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Ahura-Mazda.</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тексте употреблены названия арабских мер.</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о есть Бог проявленный не знает тайну Проявленного.</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ледователи Зороастра видят в имени Ахура-Мазда выражение той же идеи Троицы, ибо Ахура означает "Он, который есть", Маз — великий, Да — знать. Есть и другое толкование: Ахура, жизнедатель; Мазда, Великий Мыслитель; Спента-Ангра, силы-близнецы эволюции и инволюции, составляют три аспекта Божества в маздеизме.</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оринфянам, 15:24, 28.</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ан, 28:88.</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ытие, 1:2.</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ну-смрити, I, 9.</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дех Авеста.</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ан, 6:102.</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ан.</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хагавадгита, VII, 5.</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м. Псалтирь, 104:147.</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Яшт, I. 14.</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ан, 2:157; 53:43; 57:5.</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ишну-пурана, I, II, 62.</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 е. родившиеся вновь, родившиеся в духе.</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гл. 37 Иов дает великолепное подробное описание Бога как Создателя и Хранителя мира и всех творений.</w:t>
      </w:r>
    </w:p>
    <w:p>
      <w:pPr>
        <w:pStyle w:val="Normal"/>
        <w:numPr>
          <w:ilvl w:val="0"/>
          <w:numId w:val="2"/>
        </w:numPr>
        <w:spacing w:lineRule="auto" w:line="240" w:before="0" w:after="20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Sayana, Commentary on Aitareyaranyaka, II, iii, 2.</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In Memoriam, Tennyson.</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ан, 35:1.</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салтирь.</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исперед. Отрыв., I, 1.</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вреям, 1:14.</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Царств, 6:17.</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ов, 38:7.</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виджа-сутта.</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ну-смрити, XII, 119.</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м. Ману-смрити и Пураны.</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хагавадгита, IV, 12; VII, 23.</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ан, 2:97,117.</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ам же, 79:1-5.</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ам же, 6:60; 7:12; 1:16; 77:1-6; 2:30.</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ам же, 2:96.</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 Луки, 1:26.</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ан, 72:1-19.</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ндидад, XI, 9.</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Яшт, XIII, 24; Ясна. XXIII, 11.</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зречения Магомета (англ. текст, с. 115).</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оринфянам, 12:12,27.</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яния, 17:28.</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хагавадгита, IV, 6—8.</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аия, 61:1.</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еремия, 1:9.</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 Луки, 4:17-21.</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вреям, 9:26.</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ам же, 1:1-2.</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имвол Веры Афанасия.</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фесянам, 3:16, 17.</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латам, 4:19.</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фесянам, 4:13.</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кровение, 21:5.</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оринфянам, 3:16.</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имлянам, 8:29.</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 Матфея, 5:48.</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липпийцам, 2:12,13.</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 Иоанна, 12:25.</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яния, 20:35.</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хаммапада, I, 1, 2.</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латам, 6:7.</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ан, 2:117.</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 Матфея, 5:28.</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хандогья упанишада, III, XIV, 1.</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хаммапада, I, 1.</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рихадараньяка упанишада, I, I, 1.</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игведа, Пуруша-сукта.</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кровение, 13:8.</w:t>
      </w:r>
    </w:p>
    <w:p>
      <w:pPr>
        <w:pStyle w:val="Normal"/>
        <w:numPr>
          <w:ilvl w:val="0"/>
          <w:numId w:val="2"/>
        </w:numPr>
        <w:spacing w:lineRule="auto" w:line="240" w:before="0" w:after="20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Essays on the Parsis, Dr. Haug, p. 13.</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хагавадгита, III, 9.</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вреям, 10:9.</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хагавадгита, III, 9.</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ан, 2:83.</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имлянам, 12:1.</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виги.</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уквально: Самосияние.</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кровение, 21:27.</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Фессал., V, 23: "И ваш Дух и Душа и тело во всей целости да сохранится без порока".</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м.: "Многообразие религиозного опыта" проф. Джемса.</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 Священные Писания полны указаний на существование трех миров. Мы выбираем лишь несколько отрывков.</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ог смерти.</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фесянам, 5:30.</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Spiegel.</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ев. Санджема.</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ев. Дурместетера.</w:t>
      </w:r>
    </w:p>
    <w:p>
      <w:pPr>
        <w:pStyle w:val="Normal"/>
        <w:numPr>
          <w:ilvl w:val="0"/>
          <w:numId w:val="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а Сухраварди (1905).</w:t>
      </w:r>
    </w:p>
    <w:p>
      <w:pPr>
        <w:pStyle w:val="Normal"/>
        <w:numPr>
          <w:ilvl w:val="0"/>
          <w:numId w:val="2"/>
        </w:numPr>
        <w:spacing w:lineRule="auto" w:line="240" w:before="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ев. Гайнатх-Синга.</w:t>
      </w:r>
    </w:p>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cs="Calibri"/>
          <w:sz w:val="20"/>
          <w:szCs w:val="20"/>
        </w:rPr>
      </w:pPr>
      <w:r>
        <w:rPr>
          <w:rFonts w:cs="Calibri"/>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eastAsia="MS Gothic;ＭＳ ゴシック" w:cs="Calibri"/>
          <w:color w:val="111111"/>
          <w:sz w:val="28"/>
          <w:szCs w:val="28"/>
          <w:shd w:fill="FFFFFF" w:val="clear"/>
        </w:rPr>
      </w:pPr>
      <w:r>
        <w:rPr>
          <w:rFonts w:eastAsia="MS Gothic;ＭＳ ゴシック" w:cs="Calibri"/>
          <w:color w:val="111111"/>
          <w:sz w:val="28"/>
          <w:szCs w:val="28"/>
          <w:shd w:fill="FFFFFF" w:val="clear"/>
        </w:rPr>
      </w:r>
    </w:p>
    <w:p>
      <w:pPr>
        <w:pStyle w:val="Normal"/>
        <w:spacing w:before="0" w:after="200"/>
        <w:rPr>
          <w:rFonts w:cs="Calibri"/>
          <w:sz w:val="28"/>
          <w:szCs w:val="28"/>
        </w:rPr>
      </w:pPr>
      <w:r>
        <w:rPr>
          <w:rFonts w:cs="Calibri"/>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2:15:00Z</dcterms:created>
  <dc:creator>Анни Безант</dc:creator>
  <dc:description/>
  <cp:keywords/>
  <dc:language>en-US</dc:language>
  <cp:lastModifiedBy>FJ</cp:lastModifiedBy>
  <dcterms:modified xsi:type="dcterms:W3CDTF">2020-08-13T10:48:00Z</dcterms:modified>
  <cp:revision>3</cp:revision>
  <dc:subject/>
  <dc:title/>
</cp:coreProperties>
</file>