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rPr>
      </w:pPr>
      <w:r>
        <w:rPr/>
        <w:t>Артур Шопенгауэр</w:t>
      </w:r>
    </w:p>
    <w:p>
      <w:pPr>
        <w:pStyle w:val="Heading1"/>
        <w:ind w:hanging="0"/>
        <w:rPr>
          <w:lang w:val="uk-UA"/>
        </w:rPr>
      </w:pPr>
      <w:r>
        <w:rPr>
          <w:lang w:val="uk-UA"/>
        </w:rPr>
      </w:r>
    </w:p>
    <w:p>
      <w:pPr>
        <w:pStyle w:val="Heading1"/>
        <w:ind w:hanging="0"/>
        <w:rPr/>
      </w:pPr>
      <w:r>
        <w:rPr/>
        <w:t>Мир как воля и представление</w:t>
      </w:r>
    </w:p>
    <w:p>
      <w:pPr>
        <w:pStyle w:val="Normal"/>
        <w:jc w:val="left"/>
        <w:rPr/>
      </w:pPr>
      <w:r>
        <w:rPr/>
      </w:r>
    </w:p>
    <w:p>
      <w:pPr>
        <w:pStyle w:val="Normal"/>
        <w:jc w:val="left"/>
        <w:rPr/>
      </w:pPr>
      <w:r>
        <w:rPr/>
      </w:r>
    </w:p>
    <w:p>
      <w:pPr>
        <w:pStyle w:val="Normal"/>
        <w:ind w:hanging="0"/>
        <w:jc w:val="left"/>
        <w:rPr>
          <w:lang w:val="uk-UA"/>
        </w:rPr>
      </w:pPr>
      <w:r>
        <w:rPr>
          <w:lang w:val="uk-UA"/>
        </w:rPr>
      </w:r>
    </w:p>
    <w:p>
      <w:pPr>
        <w:pStyle w:val="Normal"/>
        <w:rPr/>
      </w:pPr>
      <w:r>
        <w:rPr/>
        <w:t>Артур Шопенгр. Мир как воля и представление</w:t>
      </w:r>
    </w:p>
    <w:p>
      <w:pPr>
        <w:pStyle w:val="Normal"/>
        <w:rPr/>
      </w:pPr>
      <w:r>
        <w:rPr/>
        <w:t>Источник-1: Шопенгауэр А. Избранные произведения / Сост., авт. вступ. ст. и примеч. И.С.Нарский. – М.: Просвещение, 1992. – 479 с. ISBN 5-09-004165-2. (Гл.: XLIV, XLVI-XLIX) Источник-2: Шопенгауэр А. Мир как воля и представление, Т.2 /р. с нем. – Мн.: ООО «Попурри», 1999. – 832 с. ISBN 985-438-346-6. (Гл.: XL, XLII, XLIII, XLV, L).</w:t>
      </w:r>
    </w:p>
    <w:p>
      <w:pPr>
        <w:pStyle w:val="Normal"/>
        <w:rPr>
          <w:lang w:val="uk-UA"/>
        </w:rPr>
      </w:pPr>
      <w:r>
        <w:rPr>
          <w:lang w:val="uk-UA"/>
        </w:rPr>
      </w:r>
    </w:p>
    <w:p>
      <w:pPr>
        <w:pStyle w:val="Normal"/>
        <w:rPr>
          <w:lang w:val="uk-UA"/>
        </w:rPr>
      </w:pPr>
      <w:r>
        <w:rPr/>
        <w:t>Первоисточник: ШОПЕНГАУЭР Ар. р. соч. в 4-х томах. Т.2. Мир как воля и представление, т.2. Доп. к первому тому. Доп. к четвертой книге / р. и ред. Ю.И.Айхенвальда. – М.: И.И.Кушнаревъ и К</w:t>
      </w:r>
      <w:r>
        <w:rPr>
          <w:i/>
          <w:iCs/>
          <w:u w:val="single"/>
        </w:rPr>
        <w:t xml:space="preserve">note </w:t>
      </w:r>
      <w:r>
        <w:rPr>
          <w:rStyle w:val="FootnoteAnchor"/>
          <w:i/>
          <w:iCs/>
          <w:u w:val="single"/>
        </w:rPr>
        <w:footnoteReference w:customMarkFollows="1" w:id="2"/>
        <w:t>1</w:t>
      </w:r>
      <w:r>
        <w:rPr/>
        <w:t>о</w:t>
      </w:r>
      <w:r>
        <w:rPr>
          <w:i/>
          <w:iCs/>
          <w:u w:val="single"/>
        </w:rPr>
        <w:t xml:space="preserve">note </w:t>
      </w:r>
      <w:r>
        <w:rPr>
          <w:rStyle w:val="FootnoteAnchor"/>
          <w:i/>
          <w:iCs/>
          <w:u w:val="single"/>
        </w:rPr>
        <w:footnoteReference w:customMarkFollows="1" w:id="3"/>
        <w:t>2</w:t>
      </w:r>
      <w:r>
        <w:rPr/>
        <w:t>, 1903. – 673 c.</w:t>
      </w:r>
    </w:p>
    <w:p>
      <w:pPr>
        <w:pStyle w:val="Normal"/>
        <w:rPr>
          <w:lang w:val="uk-UA"/>
        </w:rPr>
      </w:pPr>
      <w:r>
        <w:rPr>
          <w:lang w:val="uk-UA"/>
        </w:rPr>
      </w:r>
    </w:p>
    <w:p>
      <w:pPr>
        <w:pStyle w:val="Normal"/>
        <w:rPr>
          <w:lang w:val="uk-UA"/>
        </w:rPr>
      </w:pPr>
      <w:r>
        <w:rPr>
          <w:lang w:val="uk-UA"/>
        </w:rPr>
      </w:r>
    </w:p>
    <w:p>
      <w:pPr>
        <w:pStyle w:val="Normal"/>
        <w:rPr>
          <w:lang w:val="uk-UA"/>
        </w:rPr>
      </w:pPr>
      <w:r>
        <w:rPr/>
        <w:t>XL.Предисловие</w:t>
      </w:r>
    </w:p>
    <w:p>
      <w:pPr>
        <w:pStyle w:val="Normal"/>
        <w:rPr/>
      </w:pPr>
      <w:r>
        <w:rPr/>
        <w:t>Дополнения к четвертой книге вышли бы очень объемными, если бы два главных вопроса, особенно в них нуждающиеся, а именно свобода воли и основание морали, не были подвергнуты мной обстоятельной монографической разработке в сочинении, которое я написал на тему, предложенную двумя скандинавскими академиями, и которое издано в 1841 году под заглавием «Две основные проблемы этики». Поэтому я столь же безусловно предполагаю в своих читателях знакомство с названным сочинением, как в дополнениях ко второй книге я предполагал знакомство с моей работой «О воле в природе». Вообще, я предупреждаю, что кто хочет познакомиться с моей философией, тот должен прочесть все мои сочинения до единой строки. Ибо я не графоман, не фабрикант компиляций, не пишу ради гонораров и не рассчитываю заслужить своими книгами одобрение министра. Мое перо не состоит на службе у своекорыстных целей – я стремлюсь только к истине и пишу так, как писали древние, с единственным желанием сохранить свои мысли, чтобы когда-нибудь они послужили во благо тому, кто в состоянии будет понять их и оценить. Поэтому я и писал немного, но это немногое писал обдуманно и в течение длительного времени. При этом тех повторений, которые в философских сочинениях, требующих связного изложения, порой неизбежны и от которых не свободен ни один философ, я по возможности избегал, так что самые главные и серьезные мои соображения по тому или другому вопросу можно найти лишь в каком-нибудь одном месте. Поэтому тот, кто хочет меня понять, должен не оставить ни одной непрочитанной строчки из моих произведений. Судить же обо мне и критиковать меня, как это показал опыт, можно и не обращаясь к моим работам. Желаю критикам и впредь делать это на здоровье.</w:t>
      </w:r>
    </w:p>
    <w:p>
      <w:pPr>
        <w:pStyle w:val="Normal"/>
        <w:rPr/>
      </w:pPr>
      <w:r>
        <w:rPr/>
        <w:t>Место же, которое я сохранил в этой четвертой книге дополнений, благодаря указанной элиминации двух основных вопросов, окажется для нас очень кстати. Так как конечные выводы, которые ближе всего сердцу человека и поэтому во всякой системе образуют ее последнее звено, вершину ее пирамиды, целиком содержатся и в моей последней книге, то каждый одобрит то, что я уделю больше места более твердому обоснованию и более подробному изложению каждого из них. Кроме того, я мог обстоятельно высказаться здесь и об одном вопросе, относящемся к моей теории «утверждения воли к жизни», который в нашей четвертой книге остался даже незатронутым и на который не обратил внимания ни один из предшествовавших мне философов. Речь идет о внутреннем значении и сущности в себе половой любви, которая иногда разгорается в самую бурную страсть. Это – предмет, включение которого в этическую часть философии никому не покажется странным, если только понять всю его важность.</w:t>
      </w:r>
    </w:p>
    <w:p>
      <w:pPr>
        <w:pStyle w:val="Normal"/>
        <w:rPr/>
      </w:pPr>
      <w:r>
        <w:rPr/>
        <w:t>XLI. Смерть и ее отношение к неразрушимости нашей сущности в себе * (Эта глава связана с § 64 первого тома) Смерть – поистине гений-вдохновитель, или мусагет философии; оттого Сократ и определял последнюю как θανάτου μελέτη*. Едва ли даже люди стали бы философствовать, если бы не было смерти. Поэтому будет вполне естественно, если специальное рассмотрение этого вопроса мы поставим во главу последней, самой серьезной и самой важной из наших книг.</w:t>
      </w:r>
    </w:p>
    <w:p>
      <w:pPr>
        <w:pStyle w:val="Normal"/>
        <w:rPr/>
      </w:pPr>
      <w:r>
        <w:rPr/>
        <w:t>* подготовку к смерти (греч.) Животное проводит свою жизнь, не зная собственно о смерти. Поэтому оно непосредственно наслаждается нетленностью своей породы: оно сознает себя только бесконечным. У человека, вместе с разумом, неизбежно возникла и ужасающая уверенность в смерти. Но как вообще в природе всякому злу сопутствует средство к исцелению от него или, по крайней мере, некоторое возмещение, так и та самая рефлексия, которая повлекла за собою сознание смерти, помогает нам создавать себе такие метафизические воззрения, которые утешают нас в этом и которые не нужны и не доступны животному. Подобное утешение составляет главную цель всех религий и философских систем, и они прежде всего представляют собою извлеченное из собственных недр мыслящего разума противоядие против нашего сознания о неизбежности смерти. Но достигают они этой цели в весьма различной степени, и бесспорно, что одна религия или философия больше, чем другая, рождает в человеке способность спокойно глядеть в лицо смерти. Брахманизм и буддизм, которые учат человека смотреть на себя как на первосущество, Брахмана, которому, по самой сущности его, чужды всякое возникновение и уничтожение, – эти два учения гораздо больше сделают в указанном отношении, чем те религии, которые признают человека сотворенным из ничего и приурочивают начало его бытия, полученного им от другого существа, к реальному факту его рождения. Оттого в Индии и царит такое спокойствие и презрение к смерти, о котором в Европе даже понятия не имеют. Поистине, опасное дело – с юных лет насильственно внедрять человеку слабые и шаткие понятия о столь важных предметах и этим отнимать у него способность к восприятию более правильных и устойчивых взглядов. Например, внушать ему, что он лишь недавно произошел из ничего и, следовательно, целую вечность был ничем, а в будущем все-таки никогда не утратит своего существования, – это все равно, что поучать его, будто он, хотя и всецело представляет собою создание чужих рук, тем не менее должен быть во веки веков ответствен за свои деяния и за свое бездействие. Когда, созрев духом и мыслью, он неизбежно поймет всю несостоятельность таких учений, у него уже не будет взамен ничего лучшего, – да он и не в состоянии был бы даже понять это лучшее; он окажется поэтому лишенным того утешения, которое и ему предназначала природа взамен сознания о неизбежности смерти. В результате такого образования наших юношей мы и видим, что теперь (1844 г.) в Англии, в среде испорченных рабочих – социалисты, а в Германии, в среде испорченных студентов – неогегельянцы, спустились до уровня абсолютно физического мировоззрения, которое приводит к результату: edite, bibite,, post mortem nulla voluptas*, и поэтому заслуживают имени скотства.</w:t>
      </w:r>
    </w:p>
    <w:p>
      <w:pPr>
        <w:pStyle w:val="Normal"/>
        <w:rPr/>
      </w:pPr>
      <w:r>
        <w:rPr/>
        <w:t>* будем есть и пить, ибо завтра – умрем, и не будет более удовольствий (лат.) Судя по всему, что до сих пор говорилось о смерти, нельзя отрицать, что, по крайней мере, в Европе, мнения человека – и часто даже одного и того же человека – сплошь да рядом продолжают колебаться между пониманием смерти как абсолютного уничтожения, и уверенностью в нашем полном бессмертии с ног до головы. И тот, и другой взгляд одинаково неверны. Но для нас важно не столько найти правильную середину между ними, сколько подняться на более высокую точку зрения, с которой подобные взгляды рушились бы сами собой.</w:t>
      </w:r>
    </w:p>
    <w:p>
      <w:pPr>
        <w:pStyle w:val="Normal"/>
        <w:rPr/>
      </w:pPr>
      <w:r>
        <w:rPr/>
        <w:t>В своих соображениях я прежде всего стану на эмпирическую точку зрения. Здесь перед нами сейчас же раскрывается тот неоспоримый факт, что, следуя естественному сознанию, человек больше всего на свете боится смерти не только для собственной личности, но и горько оплакивает и смерть своих родных; причем несомненно, что он не скорбит эгоистически о своей личной утрате, а горюет о великом несчастии, которое постигло его близких. Оттого мы и упрекаем в суровости и жестокости тех людей, которые в таком положении не плачут и ничем не обнаруживают печали. Параллельно с этим замечается тот факт, что жажда мести, в своих высших проявлениях, ищет смерти врага, как величайшего из несчастий, которые нам суждены на земле. Мнения изменяются от времени и места; но голос природы всегда и везде остается тем же, и поэтому он прежде всего заслуживает внимания. И вот этот голос как будто явственно говорит нам, что смерть – великое зло. На языке природы смерть означает уничтожение. И что смерть есть нечто серьезное, это можно заключить уже из того, что и жизнь, как всякий знает, тоже не шутка. Должно быть, мы и не стоим ничего лучшего, чем эти две вещи.</w:t>
      </w:r>
    </w:p>
    <w:p>
      <w:pPr>
        <w:pStyle w:val="Normal"/>
        <w:rPr/>
      </w:pPr>
      <w:r>
        <w:rPr/>
        <w:t>Поистине, страх смерти не зависит ни от какого знания: ведь животное испытывает этот страх, хотя оно и не знает о смерти. Все, что рождается, уже приносит его с собою на землю. Но страх смерти a priori (до опыта – лат.)</w:t>
      </w:r>
    </w:p>
    <w:p>
      <w:pPr>
        <w:pStyle w:val="Normal"/>
        <w:rPr/>
      </w:pPr>
      <w:r>
        <w:rPr/>
        <w:t>– </w:t>
      </w:r>
      <w:r>
        <w:rPr/>
        <w:t xml:space="preserve">не что иное, как оборотная сторона воли к жизни, которую представляем все мы. Оттого всякому животному одинаково присуща как забота о самосохранении, так и страх гибели; именно последний, а не простое стремление избежать страданий, оказывается в той боязливой осмотрительности, с какою животное старается оградить себя, а еще более свое потомство, – от всякого, кто только может быть ему опасен. Почему животное убегает, дрожит и хочет скрыться? Потому что оно – всецело воля к жизни, а в качестве такой подвержено смерти и желает выиграть время. Таков же точно по своей природе и человек. Величайшее из зол, худшее из всего, что только может грозить ему, это смерть, величайший страх – это страх смерти. Ничто столь неодолимо не побуждает нас к живейшему участию, как если другой подвергается смертельной опасности. Нет ничего ужаснее, чем смертная казнь. Раскрывающаяся во всем этом безграничная привязанность к жизни ни в каком случае не могла возникнуть из познания и размышлений: напротив, для последних она скорее представляется нелепой, потому что с объективной ценностью жизни дело обстоит весьма скверно и во всяком случае остается под большим сомнением, следует ли жизнь предпочитать небытию; можно сказать даже так, что если бы предоставить свободу слова опыту и рассуждению, то небытие, наверное, взяло бы верх. Постучитесь в гробы и спросите у мертвецов, не хотят ли они воскреснуть, – и они отрицательно покачают головами. К этому же сводится и мнение Сократа , высказанное в «Апологии </w:t>
      </w:r>
      <w:r>
        <w:rPr>
          <w:i/>
          <w:iCs/>
          <w:u w:val="single"/>
        </w:rPr>
        <w:t xml:space="preserve">note </w:t>
      </w:r>
      <w:r>
        <w:rPr>
          <w:rStyle w:val="FootnoteAnchor"/>
          <w:i/>
          <w:iCs/>
          <w:u w:val="single"/>
        </w:rPr>
        <w:footnoteReference w:customMarkFollows="1" w:id="4"/>
        <w:t>3</w:t>
      </w:r>
      <w:r>
        <w:rPr/>
        <w:t>» Платона; и даже бодрый и жизнерадостный Вольтер не мог не сказать: «мы любим жизнь, но и небытие имеет свою хорошую сторону»; а в другом месте: «я не знаю, что представляет собою жизнь вечная; но эта жизнь – скверная шутка». Да и кроме того, жизнь, во всяком случае, должна скоро кончиться, так что те немногие годы, которые нам еще, быть может, суждено прожить, совершенно исчезают перед бесконечностью того времени, когда нас уже больше не будет. Вот почему при свете мысли даже смешным кажется проявлять такую заботливость об этой капле времени, приходить в такой трепет, когда собственная или чужая жизнь подвергается опасности, и сочинять трагедию, весь ужас которой имеет свой нерв только в страхе смерти. Таким образом, могучая привязанность к жизни, о которой мы говорили, неразумна и слепа. Она объясняется только тем, что все наше внутреннее существо уже само по себе есть воля к жизни и жизнь поэтому должна казаться нам высшим благом, как она ни горестна, кратковременна и ненадежна. Объясняется эта привязанность еще и тем, что эта воля, сама по себе и в своем изначальном виде, бессознательна и слепа. Что же касается познания, то оно не только не служит источником этой привязанности к жизни, но даже наоборот, раскрывает перед нами ничтожество последней и этим побеждает играх смерти. Когда оно, познание, берет верх в человек спокойно и мужественно идет навстречу смерти, то это прославляют как великий и благородный подвиг: мы празднуем тогда славное торжество познания над слепою волей к жизни, – волей, которая составляет все-таки ядро нашего собственного существа. С другой стороны, мы презираем такого человека, в котором познание в этой борьбе изнемогает, который во что бы то ни стало цепляется за жизнь, из последних сил упирается против надвигающейся смерти и встречает ее с отчаянием *, а между тем в нем сказывается только изначальная сущность нашего я и природы. И кстати, невольно возникает вопрос: каким образом безграничная любовь к жизни и стремление во что бы то ни стало сохранить ее возможно дольше, – каким образом это стремление могло бы казаться презренным, низким и, в глазах последователей всякой религии, не достойным ее, если бы жизнь была подарком благих богов, который мы-де приняли со всею признательностью? И в таком случае можно ли было бы считать великим и благородным презрение к жизни?</w:t>
      </w:r>
    </w:p>
    <w:p>
      <w:pPr>
        <w:pStyle w:val="Normal"/>
        <w:rPr/>
      </w:pPr>
      <w:r>
        <w:rPr/>
        <w:t>* «В гладиаторских боях мы обычно презираем робких и униженно молящих о пощаде. Наоборот, мы хотели бы сохранить жизнь тех, кто храбр и мужествен, кто сам отважно предает себя смерти» (Cic. pro Milone).</w:t>
      </w:r>
    </w:p>
    <w:p>
      <w:pPr>
        <w:pStyle w:val="Normal"/>
        <w:rPr/>
      </w:pPr>
      <w:r>
        <w:rPr/>
        <w:t>Итак, эти соображения подтверждают для нас то, что: 1) воля к жизни – сокровеннейшая сущность человека; 2) сама по себе она бессознательна, слепа; 3) познание – это первоначально чуждый ей, дополнительный принцип; 4) воля с этим познанием враждует и наше суждение одобряет победу знания над волей.</w:t>
      </w:r>
    </w:p>
    <w:p>
      <w:pPr>
        <w:pStyle w:val="Normal"/>
        <w:rPr/>
      </w:pPr>
      <w:r>
        <w:rPr/>
        <w:t>Если бы то, что нас пугает в смерти, была мысль о небытии , то мы должны были бы испытывать такое же содрогание при мысли о том времени, когда нас еще не было. Ибо неопровержимо верно, что небытие после смерти не может быть отлично от небытия перед рождением и, следовательно, не более горестно. Целая бесконечность прошла уже, а нас еще не было , – и это нас вовсе не печалит. Но то, что после мимолетного интермеццо какого-то эфемерного бытия должна последовать вторая бесконечность, в которой нас уже не будет , – это в наших глазах жестоко, прямо невыносимо. Но быть может, эта жажда бытия зародилась в нас оттого, что мы его теперь отведали и нашли высоко желанным? Бесспорно, нет, – как я это вкратце пояснил уже выше; скорее, полученный нами опыт мог бы пробудить в нас тоску по утраченном рае небытия. Да и надежда на бессмертие души всегда связывается с надеждой на «лучший мир», – признак того, это наш-то мир не многого стоит. И несмотря на все это, вопрос о нашем состоянии после смерти трактовался, и в книгах, и устно, наверное, в десять тысяч раз чаще, нежели вопрос о вашем состоянии до рождения. Между тем теоретически обе проблемы одинаково важны для нас и законны; и тот, кто сумел бы ответить на одну из них, тем самым решил бы и другую. У нас имеются прекрасные декламации на тему о том, как наше сознание противится мысли, что дух человека, объемлющий Вселенную и питающий столько великолепных замыслов, сойдет вместе с нами в могилу. Но о том, что этот дух пропустил целую бесконечность, прежде чем он возник с этими своими качествами, и что мир так долго вынужден был обходиться без него, – об этом что-то ничего не слышно. И все-таки для сознания, не подкупленного волей, нет вопроса более естественного, чем следующий: «Бесконечное время протекло, прежде чем я родился, – чем же был я все это время?» Метафизический ответ на это, пожалуй, был бы такой: «я всегда был я: именно, все те, кто в течение этого времени называл себя я , это были я». Впрочем, от этого метафизического взгляда вернемся к нашей, пока еще вполне эмпирической точке зрения, и допустим, что меня тогда совсем не было. Но и с этой точки зрения в бесконечности того времени, которое протечет после моей смерти и в которое меня не будет, я могу утешаться бесконечностью того времени, в которое меня уже не было и которое является для меня привычным и поистине очень удобным состоянием. Ибо бесконечность a parte post* без меня так же мало заключает в себе ужасного, как и бесконечность a parte ante** без меня: они ничем не отличаются одна от другой, кроме того, что в промежутке между ними пронесся эфемерный сон жизни. И все аргументы в пользу загробного существования так же хорошо можно применить in partem ante (и к бывшему прежде). Тогда они будут доказывать предсуществование, признание которого со стороны индусов и буддистов очень последовательно. Одна лишь кантовская идеальность времени разрешает все эти загадки, – но об этом у нас пока еще нет речи. Впрочем, из предыдущего ясно уже одно: печалиться о времени, когда нас больше не будет, так же нелепо, как если бы мы печалились о времени, когда нас еще не было, ибо все равно, относится ли время, которое не наполняет нашего бытия, к тому, которое его наполняет, – как будущее или как прошедшее.</w:t>
      </w:r>
    </w:p>
    <w:p>
      <w:pPr>
        <w:pStyle w:val="Normal"/>
        <w:rPr/>
      </w:pPr>
      <w:r>
        <w:rPr/>
        <w:t xml:space="preserve">* после– (лат.) ** до – (лат.) Но и помимо этих соображений о характере времени, признавать забытое злом – само по себе нелепо. Ибо всякое зло, как и всякое добро, предполагает уже существование и даже сознание, – а последнее прекращается вместе с жизнью, как прекращается оно и во сне и в обмороке, поэтому отсутствие сознания нам хорошо известно, и мы знаем, что оно не заключает в себе никаких зол. Исчезновение же сознания, во всяком случае, – дело одного мгновения. Именно так посмотрел на смерть Эпикур , и совершенно верно сказал он о ней: ο θάνατος μηδέν προς ημάς *, пояснив, что пока мы есть, нет смерти, а когда есть смерть, то нет нас (Диоген Лаэртский, X, 27). Очевидно, потерять то, отсутствие чего нельзя заметить, не есть зло. Следовательно, то, что нас не будет, должно нас так же мало смущать, как и то, что нас не было. Таким образом, с точки зрения познания, нет решительно никаких причин бояться смерти; но именно в познавательной деятельности состоит сознание, – </w:t>
      </w:r>
      <w:r>
        <w:rPr>
          <w:i/>
          <w:iCs/>
          <w:u w:val="single"/>
        </w:rPr>
        <w:t xml:space="preserve">note </w:t>
      </w:r>
      <w:r>
        <w:rPr>
          <w:rStyle w:val="FootnoteAnchor"/>
          <w:i/>
          <w:iCs/>
          <w:u w:val="single"/>
        </w:rPr>
        <w:footnoteReference w:customMarkFollows="1" w:id="5"/>
        <w:t>4</w:t>
      </w:r>
      <w:r>
        <w:rPr/>
        <w:t>:</w:t>
      </w:r>
      <w:r>
        <w:rPr>
          <w:i/>
          <w:iCs/>
          <w:u w:val="single"/>
        </w:rPr>
        <w:t xml:space="preserve">note </w:t>
      </w:r>
      <w:r>
        <w:rPr>
          <w:rStyle w:val="FootnoteAnchor"/>
          <w:i/>
          <w:iCs/>
          <w:u w:val="single"/>
        </w:rPr>
        <w:footnoteReference w:customMarkFollows="1" w:id="6"/>
        <w:t>5</w:t>
      </w:r>
      <w:r>
        <w:rPr/>
        <w:t xml:space="preserve"> значит, для последнего смерть не есть зло. И на самом деле, боится смерти не эта познающая сторона нашего я : исключительно от слепой воли исходит fuga mortis**, которым проникнуто все живущее. А для воли это fuga, как я уже говорил, существенно именно потому, что это – воля к жизни, и вся сущность этой воли заключается в тяготении к жизни и к бытию и познание ей не присуще, а лишь сопутствует вследствие ее объективации в животных индивидах. Когда же эта воля, благодаря познанию, усматривает в смерти конец того явления, с которым она себя отождествляет и которым себя ограничивает, – тогда все существо ее всеми силами противится смерти. Действительно ли смерть грозит ей чем-нибудь, – это мы рассмотрим ниже, припомнив указанный здесь истинный источник страха смерти, с должным различием волящей стороны нашего существа от познающей.</w:t>
      </w:r>
    </w:p>
    <w:p>
      <w:pPr>
        <w:pStyle w:val="Normal"/>
        <w:rPr/>
      </w:pPr>
      <w:r>
        <w:rPr/>
        <w:t>* «Смерть нисколько нас не касается» – (греч.) ** «бегство от смерти» (лат.) В соответствии с этим то, что так страшит нас в смерти, это не столько конец жизни – так как особенно жалеть о последней никому не приходится, – сколько разрушение организма, именно потому, что он – сама воля, принявшая вид тела. Но это разрушение мы действительно чувствуем только в злополучии недугов или старости. Сама же смерть для субъекта наступает лишь в то мгновение, когда исчезает сознание, потому что тогда прекращается деятельность мозга. То оцепенение, которое распространяется затем и на остальной части организма, это уже, собственно, – явление посмертное. Итак, в субъективном отношении смерть поражает одна только сознание. А что такое</w:t>
      </w:r>
    </w:p>
    <w:p>
      <w:pPr>
        <w:pStyle w:val="Normal"/>
        <w:rPr/>
      </w:pPr>
      <w:r>
        <w:rPr/>
        <w:t>– </w:t>
      </w:r>
      <w:r>
        <w:rPr/>
        <w:t>исчезновение последнего, это всякий может до некоторой степени представить себе по тем ощущениям, какие мы испытываем засыпая, а еще лучше знают это те, кто падал когда-нибудь в настоящий обморок, при котором переход от сознания к бессознательности совершается не так постепенно и не опосредуется сновидениями: в обмороке у нас прежде всего, еще при полном сознании, темнеет в глазах и затем непосредственно наступает глубочайшая бессознательность; ощущение, которое человек испытывает при этом, насколько оно вообще сохраняется, меньше всего неприятно, и если сон – брат смерти, то несомненно, что обморок и смерть – близнецы. И насильственная смерть не может быть болезненной, так как даже самые тяжкие раны обыкновенно совсем не чувствуются и мы замечаем их лишь спустя некоторое время и часто – только по их внешним признакам: если смерть быстро следует за ними, то сознание исчезает, до того как мы их заметим. Если смерть наступает не скоро, то все протекает так же, как и при обыкновенной болезни. Как известно, все терявшие сознание в воде, или от угара, или от удушения утверждают, что это не сопровождалось болезненными ощущениями. Наконец, естественная смерть, в настоящем смысле этого слова, – от старости, эвтаназия, представляет собою постепенное и незаметное удаление из бытия. Одна за другой погасают у старика страсти и желания, а с ними – и восприимчивость к их объектам. Аффекты уже не находят себе возбуждающего толчка, ибо способность представления все слабеет и слабеет, ее образы бледнеют, впечатления не задерживаются и проходят бесследно, дни протекают все быстрее и быстрее, события теряют свою значительность – все блекнет. И глубокий старец тихо бродит кругом или дремлет где-нибудь в уголке – тень и призрак своего прежнего существа. Что же еще остается здесь смерти для разрушения? Наступит день, и задремлет старик в последний раз, и посетят его сновидения … те сновидения, о которых говорит Гамлет в своем знаменитом монологе. Я думаю, они грезятся нам и теперь.</w:t>
      </w:r>
    </w:p>
    <w:p>
      <w:pPr>
        <w:pStyle w:val="Normal"/>
        <w:rPr/>
      </w:pPr>
      <w:r>
        <w:rPr/>
        <w:t>Здесь надо заметить еще и то, что поддержание жизненного процесса, хотя оно и имеет метафизическую основу, совершается не без противодействия и, следовательно, не без некоторых усилий. Это именно они каждый вечер утомляют организм, так что он прекращает мозговую функцию и уменьшает некоторые выделения, дыхание, пульс и развитие теплоты. Отсюда следует заключить, что полное прекращение жизненного процесса должно быть для его оживляющей силы удивительным облегчением. Быть может, в этом и кроется одна из причин того, что на лицах большинства мертвецов написано выражение покоя и довольства. Вообще, момент умирания, вероятно, подобен моменту пробуждения от тягостного кошмара.</w:t>
      </w:r>
    </w:p>
    <w:p>
      <w:pPr>
        <w:pStyle w:val="Normal"/>
        <w:rPr/>
      </w:pPr>
      <w:r>
        <w:rPr/>
        <w:t>Таким образом, оказывается, что смерть, как ни страшимся мы ее, на самом деле не может представлять собою никакого зла. Более того, часто она является благом и желанной гостьей. Все, что наткнулось на неодолимые препоны для своего существования или для своих стремлений, все, кто страдает неисцелимой болезнью или безутешной скорбью, – чаще всего находят открывающееся им само собой убежище в возвращении в лоно природы, откуда оно, как и все остальное, ненадолго вышло, соблазненное надеждой на более благоприятные условия бытия, чем доставшиеся ему в удел, и куда для него всегда открыта дорога назад. Это возвращение – cessio bonorum</w:t>
      </w:r>
      <w:r>
        <w:rPr>
          <w:i/>
          <w:iCs/>
          <w:u w:val="single"/>
        </w:rPr>
        <w:t xml:space="preserve">note </w:t>
      </w:r>
      <w:r>
        <w:rPr>
          <w:rStyle w:val="FootnoteAnchor"/>
          <w:i/>
          <w:iCs/>
          <w:u w:val="single"/>
        </w:rPr>
        <w:footnoteReference w:customMarkFollows="1" w:id="7"/>
        <w:t>6</w:t>
      </w:r>
      <w:r>
        <w:rPr/>
        <w:t>253</w:t>
      </w:r>
      <w:r>
        <w:rPr>
          <w:i/>
          <w:iCs/>
          <w:u w:val="single"/>
        </w:rPr>
        <w:t xml:space="preserve">note </w:t>
      </w:r>
      <w:r>
        <w:rPr>
          <w:rStyle w:val="FootnoteAnchor"/>
          <w:i/>
          <w:iCs/>
          <w:u w:val="single"/>
        </w:rPr>
        <w:footnoteReference w:customMarkFollows="1" w:id="8"/>
        <w:t>7</w:t>
      </w:r>
      <w:r>
        <w:rPr/>
        <w:t xml:space="preserve"> живущего. Но совершается оно только после физической или нравственной борьбы, до такой степени всякое существо противится возвращению туда, откуда оно так легко и охотно пришло в жизнь, столь богатую страданиями и столь бедную радостью. Индусы придавали богу смерти, Яма, два лица: одно – страшное, пугающее, другое – очень ласковое и доброе. Это отчасти объясняется только что приведенными соображениями.</w:t>
      </w:r>
    </w:p>
    <w:p>
      <w:pPr>
        <w:pStyle w:val="Normal"/>
        <w:rPr/>
      </w:pPr>
      <w:r>
        <w:rPr>
          <w:i/>
          <w:iCs/>
          <w:u w:val="single"/>
        </w:rPr>
        <w:t xml:space="preserve">note </w:t>
      </w:r>
      <w:r>
        <w:rPr>
          <w:rStyle w:val="FootnoteAnchor"/>
          <w:i/>
          <w:iCs/>
          <w:u w:val="single"/>
        </w:rPr>
        <w:footnoteReference w:customMarkFollows="1" w:id="9"/>
        <w:t>8</w:t>
      </w:r>
      <w:r>
        <w:rPr/>
        <w:t>253</w:t>
      </w:r>
      <w:r>
        <w:rPr>
          <w:i/>
          <w:iCs/>
          <w:u w:val="single"/>
        </w:rPr>
        <w:t xml:space="preserve">note </w:t>
      </w:r>
      <w:r>
        <w:rPr>
          <w:rStyle w:val="FootnoteAnchor"/>
          <w:i/>
          <w:iCs/>
          <w:u w:val="single"/>
        </w:rPr>
        <w:footnoteReference w:customMarkFollows="1" w:id="10"/>
        <w:t>9</w:t>
      </w:r>
      <w:r>
        <w:rPr/>
        <w:t>отрешение от владений (лат.) С эмпирической точки зрения, на которой мы все еще стоим, само собою возникает одно соображение, которое заслуживает поэтому более точного определения и должно быть введено в свои границы. Когда я смотрю на труп, я вижу, что здесь прекратились чувствительность, раздражимость, кровообращение, репродукция и т.д. Отсюда я с уверенностью заключаю, что та сила, которая до сих пор приводила их в движение, но при этом никогда не была мне известна, теперь больше не движет ими, – т.е. покинула их. Но если бы я прибавил, что эта сила, вероятно, представляет собою именно то самое, что я знал лишь как сознание, т.е. как сознание, иначе говоря, как душу, то это было бы заключение не только незаконное, но и очевидно ложное. Ибо всегда сознание являлось мне не как причина, а как продукт и результат органической жизни. Вместе с последней оно возрастало и падало, т.е. было разное в разные возрасты, в здоровья и в болезни, во сие, в обмороке, в бодрствующем состоянии и т.д. Всегда, значит, оно являлось как действие, а не как причина органической жизни, всегда являлось оно как нечто такое, что возникает и исчезает и опять возникает, – пока существуют для этого благоприятные условия, но не иначе. Более того, мне, быть может, случалось видеть, что полное расстройство сознания, безумие, не только не понижает и не подавляет остальных сил и не только не опасно для жизни, но даже весьма повышает возбудимость или мускульную силу и этим скорее удлиняет жизнь, чем сокращает ее, если только не вмешиваются другие причины. Далее, индивидуальность я знал как свойство всего органического и потому, если это органическое было одарено самосознанием, то и как свойством сознания. Заключать теперь, что индивидуальность присуща была этому, совершенно неведомому мне принципу, который исчез, который нес с собою жизнь, – для этого у меня нет никаких оснований, – тем более что я вижу, как везде в природе каждое единичное явление представляет собою создание некоторой общей силы, действующей в тысяче подобных явлений. Но, с другой стороны, столь же мало оснований заключить, что так как органическая жизнь здесь прекратилась, то и сила, которая доселе приводила ее в действие, обратилась в ничто, – как от остановившейся прялки нельзя заключать о смерти пряхи. Когда маятник, найдя опять свой центр тяжести, приходит наконец в состояние покоя и таким образом иллюзия его индивидуальной жизни прекращается, то никто не думает, что теперь уничтожилась сила тяготения. Всякий понимает, что она продолжает действовать в тысяче проявлений теперь, как и раньше, и только перестала воочию обнаруживать свое действие. Конечно, против этого сравнения можно возразить, что здесь и в этом маятнике сила тяжести перестала не действовать, а только наглядным образом проявлять свое действие. Но кто настаивает на этом возражении, пусть вместо маятника представит себе электрическое тело, в котором, по его разряжении, электричество на самом деле прекратило свое действие. Своим сравнением я хотел только показать, что мы непосредственно приписываем даже самым низшим силам природы некоторую вечность и вездесущность по отношению к которым ни на одну минуту не вводит нас в заблуждение недолговечность их случайных проявлений. Тем менее, следовательно, должно приходить нам на мысль считать остановку жизни прекращением животворного принципа, т.е. принимать смерть за полное уничтожение человека. Если та могучая рука, которая три тысячи лет назад натягивала лук Одиссея, больше не существует, то ни один мыслящий и правильный ум не станет из-за этого утверждать, что сила, которая так энергично действовала в ней, совершенно исчезла. Следовательно, при дальнейшем размышлении, он не согласится с тем, что сила, которая сегодня натягивает лук, начала свое существование только с этой рукой. Гораздо естественнее прийти к мысли, что сила, которая раньше приводила в движение какую-нибудь теперь исчезнувшую жизнь, это – та самая сила, которая проявляется в другой жизни, теперь цветущей, – эта мысль почти неотвратима. Но мы несомненно знаем, что, как я показал во второй книге, исчезает лишь то, что входит в причинную цепь явлений, – входят в нее только состояния и формы. Не распространяется же эта вызываемая причинами смена состояний и норм, с одной стороны, на материю, а с другой – на силы природы. Обе они – предпосылки всяческих изменений. А то начало, которое нас животворит, мы прежде всего должны мыслить по крайней мере как силу природы, пока более глубокое исследование не покажет нам, что она такое сама по себе. Итак, жизненная сила, даже понимаемая в смысле силы природы, остается чуждой смене форм и состояний, которые приводят и уходят, увлекаемые цепочкой причин и действий, и которые одни подвластны возникновению и уничтожению, как это показывает опыт. Следовательно, в этих пределах нетленность нашего подлинного существа остается вне всяких сомнений. Конечно, это не удовлетворяет тем запросам, какие мы обыкновенно предъявляем к доказательствам в пользу нашего загробного существования, и не дает того утешения, какого мы ждем от них. Но все-таки и это уже есть нечто, и кто боится смерти как абсолютного уничтожения, не должен пренебрегать безусловной уверенностью, что сокровеннейшее начало его жизни этому уничтожению не подлежит. И можно даже высказать парадокс, что и то второе начало, которое, подобно силам природы, остается чуждо вечной смене состояний, протекающей по нити причинного сцепления, т.е. материя, сулит нам своей абсолютной устойчивостью такую неразрушимость, в силу которой человек, неспособный понять никакой иной вечности, все-таки может уповать на известного рода бессмертие. «Как? – возразят мне, – на устойчивость простого праха, грубой материи, надо смотреть как на продолжение нашего существа?» Ого! А Разве вы знаете этот прах? Разве вы знаете, что он такое и к чему он способен? Узнайте его, прежде чем презирать его. Материя, лежащая теперь перед вами как прах и пепел, сейчас, растворившись в воде, осядет кристаллом, засверкает в металле, рассыплет электрические искры, в своем гальваническом напряжении проявит силу, которая, разложив самые крепкие соединения, обратит земные массы в металл. Более того, она сама собою воплотится в растение и животное и из своего таинственного лона породит ту самую жизнь, утраты которой вы так боитесь в своей ограниченности. Неужели продолжать свое существование в виде такой материи совсем уже ничего не стоит? Нет, я серьезно утверждаю, что даже эта устойчивость материи свидетельствует о бессмертии нашего истинного существа, – хотя бы только метафорически или, лучше сказать, в виде силуэта. Для того чтобы убедиться в атом, достаточно вспомнить данное нами в XXIV-й главе объяснение материи: из него оказалось, что чистая, бесформенная материя – эта основа эмпирического мира, сама по себе никогда не воспринимаемая, но всегда неизменно предполагаемая, что она – непосредственное отражение, вообще – видимый образ вещи в себе, или воли. Поэтому к ней на опыте применимо все то, что безусловно присуще самой воле, и в образе временной неразрушимости она, материя, воспроизводит истинную вечность воли. А силу того, что, как я уже сказал, природа не лжет, то ни одно наше воззрение, зародившееся из чисто объективного восприятия ее и прошедшее через правильное логическое мышление, не может быть совершенно ложно: нет, в худшем случае, оно страдает большой односторонностью и неполнотой. Именно таким воззрением, бесспорно, и является последовательный материализм, например – эпикуровский , как и противоположный ему абсолютный идеализм, например берклиевский , как и вообще всякий философский принцип, зародившийся из верного aperзu*и добросовестно разработанный. Но только все это – в высшей степени односторонние миросозерцания, и поэтому, при всей их противоположности, все они одновременно истинны – каждое со своей определенной точки зрения. Но стоит лишь над этой точкой подняться, как истинность их сейчас же оказывается относительной и условной. Высшей же точкой, с которой можно бы обозреть их все, увидеть их истинными только относительно, понять их несостоятельность за данными пределами, – может быть точка абсолютной истины, насколько она вообще достижима. Вот почему, как я только что показал, даже в очень грубой и поэтому в очень старой теории материализма неразрушимость нашего внутреннего истинного существа находит все-таки свою тень и отражение, – именно, в идее постоянства материи, подобно тому как в натурализме абсолютной физики, который стоит уже выше материализма, эта неразрушимость, представлена в учении о вездесущности и вечности сил природы, к ним, во всяком случае, необходимо причислить и жизненную силу. Таким образом, даже и эти грубые мировоззрения заключают в себе выражение той мысли, что живое существо не находит в смерти абсолютного уничтожения, а продолжает существовать в целом природы и вместе с ним.</w:t>
      </w:r>
    </w:p>
    <w:p>
      <w:pPr>
        <w:pStyle w:val="Normal"/>
        <w:rPr/>
      </w:pPr>
      <w:r>
        <w:rPr/>
        <w:t>* наблюдения р.) Соображения, которые мы приводили до сих пор, и к которым примыкают дальнейшие разъяснения, имели своей исходной точкой тот поразительный страх смерти, какой объединяет все живые существа. Теперь же переменим угол зрения и рассмотрим, как, в противоположность отдельным существам, относится к смерти природа в целом , при этом будем все еще держаться строго эмпирической почвы.</w:t>
      </w:r>
    </w:p>
    <w:p>
      <w:pPr>
        <w:pStyle w:val="Normal"/>
        <w:rPr/>
      </w:pPr>
      <w:r>
        <w:rPr/>
        <w:t>Бесспорно, мы не знаем игры с большей ставкой, чем та, где речь идет о жизни и смерти. Каждый отдельный исход этой игры ожидается нами с крайним напряжением, интересом и страхом, ибо в наших глазах здесь ставится на карту все. Напротив, природа , которая никогда не лжет, а всегда откровенна и искренна, высказывается об этом предмете совершенно иначе, – именно так, как Кришна в «Бхагавад – Гите». Она говорит вот что: смерть или жизнь индивида ничего не значит. Выражает она это тем, что жизнь всякого животного, а также и человека отдана на произвол самых незначительных случайностей, и природа нисколько не заботится об его защите. Вот по вашей дороге ползет насекомое: малейший, незаметный для вас поворот вашей ноги имеет решающее значение для его жизни и смерти. Посмотрите на лесную улитку: без всяких орудий для бегства, для обороны, для обмана, для укрывательства она представляет собою готовую добычу для всех желающих. Посмотрите, как рыба беспечно играет в еще открытой сети, как лень удерживает лягушку от бегства, которое могло бы ее спасти, как птица не замечает сокола, который кружит над нею, как волк из-за кустарника зорко высматривает овец. Все они, мало заботливые и осторожные, простодушно бродят среди опасностей, которые каждую минуту грозят их существованию. Таким образом, природа, без всякого раздумья отдавая свои невыразимо искусные организмы не только в добычу более сильным существам, но и предоставляя их произволу слепого случая, капризу всякого дурака, шаловливости всякого ребенка, – природа говорит этим, что гибель индивидов для нее безразлична, ей не вредит, не имеет для нее никакого значения и что в указанных случаях беспомощности животных результат столь же ничтожен, как и его причина. Она весьма ясно выражает это, и она никогда не лжет, но только она не комментирует своих вещаний, а говорит скорее в лаконическом стиле оракула. И вот, если наша общая Мать всего так беспечно посылает своих детей навстречу тысяче грозящих опасностей, без всякого покрова и защиты, то это возможно лишь потому, что она знает, что если они падают, то падают только обратно в ее же лоно, где и находят свое спасение, так что это падение – простая шутка. С человеком она поступает не иначе, чем с животными; и на него, следовательно, тоже распространяется ее девиз: жизнь или смерть индивида для нее безразличны. Поэтому, в известном смысле, они должны быть безразличны и для нас, так как ведь мы сами – тоже природа. И действительно, если бы только наш взгляд проникал достаточно глубоко, мы согласились бы с природой и на смерть или жизнь смотрели бы так же равнодушно, как она. А покамест эту беспечность и равнодушие природы к жизни индивидов мы, путем рефлексии, должны объяснять себе в том смысле, что гибель подобного единичного явления нисколько не затрагивает его истинного и внутреннего существа.</w:t>
      </w:r>
    </w:p>
    <w:p>
      <w:pPr>
        <w:pStyle w:val="Normal"/>
        <w:rPr/>
      </w:pPr>
      <w:r>
        <w:rPr/>
        <w:t>Если далее принять в расчет, что не только жизнь и смерть, как мы только что видели, зависят от самой ничтожной случайности, но что и вообще бытие органических существ эфемерно и животное и растение сегодня возникает, а завтра гибнет. Обратим внимание, что рождение и смерть следуют друг за другом в быстрой смене, между тем как неорганическому царству, которое стоит гораздо ниже, суждена несравненно большая долговечность, а бесконечно долгое существование дано только абсолютно бесформенной материи, за которой мы признаем его даже a priori. Если принять все это в расчет, то, думается мне, даже при чисто эмпирическом, но объективном и беспристрастном восприятии такого порядка вещей сама собою должна возникнуть мысль, что этот порядок – лишь поверхностный феномен, что такое беспрерывное возникновение и уничтожение совершенно не затрагивает корня вещей, а только относительно и даже призрачно, и не распространяется на истинную, внутреннюю сущность каждой вещи, везде и повсюду скрывающуюся от наших взоров и глубоко загадочную, – ту сущность, которая невозмутимо продолжает при этом свое бытие, хотя мы и не видим и не понимаем, как это происходит, и вынуждены представлять себе это лишь в общих чертах, в виде какого-то tour de passe-passe</w:t>
      </w:r>
      <w:r>
        <w:rPr>
          <w:i/>
          <w:iCs/>
          <w:u w:val="single"/>
        </w:rPr>
        <w:t>note 1</w:t>
      </w:r>
      <w:r>
        <w:rPr>
          <w:rStyle w:val="FootnoteAnchor"/>
          <w:i/>
          <w:iCs/>
          <w:u w:val="single"/>
        </w:rPr>
        <w:footnoteReference w:customMarkFollows="1" w:id="11"/>
        <w:t>0</w:t>
      </w:r>
      <w:r>
        <w:rPr/>
        <w:t>254</w:t>
      </w:r>
      <w:r>
        <w:rPr>
          <w:i/>
          <w:iCs/>
          <w:u w:val="single"/>
        </w:rPr>
        <w:t>note 1</w:t>
      </w:r>
      <w:r>
        <w:rPr>
          <w:rStyle w:val="FootnoteAnchor"/>
          <w:i/>
          <w:iCs/>
          <w:u w:val="single"/>
        </w:rPr>
        <w:footnoteReference w:customMarkFollows="1" w:id="12"/>
        <w:t>1</w:t>
      </w:r>
      <w:r>
        <w:rPr/>
        <w:t>.</w:t>
      </w:r>
    </w:p>
    <w:p>
      <w:pPr>
        <w:pStyle w:val="Normal"/>
        <w:rPr/>
      </w:pPr>
      <w:r>
        <w:rPr>
          <w:i/>
          <w:iCs/>
          <w:u w:val="single"/>
        </w:rPr>
        <w:t>note 1</w:t>
      </w:r>
      <w:r>
        <w:rPr>
          <w:rStyle w:val="FootnoteAnchor"/>
          <w:i/>
          <w:iCs/>
          <w:u w:val="single"/>
        </w:rPr>
        <w:footnoteReference w:customMarkFollows="1" w:id="13"/>
        <w:t>2</w:t>
      </w:r>
      <w:r>
        <w:rPr/>
        <w:t xml:space="preserve">254 </w:t>
      </w:r>
      <w:r>
        <w:rPr>
          <w:i/>
          <w:iCs/>
          <w:u w:val="single"/>
        </w:rPr>
        <w:t>note 1</w:t>
      </w:r>
      <w:r>
        <w:rPr>
          <w:rStyle w:val="FootnoteAnchor"/>
          <w:i/>
          <w:iCs/>
          <w:u w:val="single"/>
        </w:rPr>
        <w:footnoteReference w:customMarkFollows="1" w:id="14"/>
        <w:t>3</w:t>
      </w:r>
      <w:r>
        <w:rPr/>
        <w:t>давно прошедшего времени р.) Действительно, то, что самые несовершенные, низшие, неорганические вещи невредимо продолжают свое существование, между тем как наиболее совершенные существа, живые, со своей бесконечно сложной и непостижимо искусной организацией, постоянно должны возникать сызнова и сызнова и через короткий промежуток времени обращаться в абсолютное ничто, чтобы дать место опять новым, себе подобным особям, из ничего рождающимся в бытие, – это такая очевидная нелепость, что подобный строй вещей никогда не может быть истинным миропорядком, а скорее служит простой оболочкой, за которой последний скрывается, или, точнее сказать, это – феномен, обусловленный свойствами нашего интеллекта. И даже все бытие или небытие этих отдельных существ, по отношению к которому жизнь и смерть являются противоположностями, – даже это бытие может быть только относительно. И тот язык природы, на котором оно звучит для нас как нечто данное абсолютно, не может быть, следовательно, истинным и конечным выражением свойства вещей и миропорядка, а на самом деле представляет собою лишь некоторое patois du pays</w:t>
      </w:r>
      <w:r>
        <w:rPr>
          <w:i/>
          <w:iCs/>
          <w:u w:val="single"/>
        </w:rPr>
        <w:t>note 1</w:t>
      </w:r>
      <w:r>
        <w:rPr>
          <w:rStyle w:val="FootnoteAnchor"/>
          <w:i/>
          <w:iCs/>
          <w:u w:val="single"/>
        </w:rPr>
        <w:footnoteReference w:customMarkFollows="1" w:id="15"/>
        <w:t>4</w:t>
      </w:r>
      <w:r>
        <w:rPr/>
        <w:t>255</w:t>
      </w:r>
      <w:r>
        <w:rPr>
          <w:i/>
          <w:iCs/>
          <w:u w:val="single"/>
        </w:rPr>
        <w:t>note 1</w:t>
      </w:r>
      <w:r>
        <w:rPr>
          <w:rStyle w:val="FootnoteAnchor"/>
          <w:i/>
          <w:iCs/>
          <w:u w:val="single"/>
        </w:rPr>
        <w:footnoteReference w:customMarkFollows="1" w:id="16"/>
        <w:t>5</w:t>
      </w:r>
      <w:r>
        <w:rPr/>
        <w:t>, иначе говоря, нечто истинное только в относительном смысле, «так называемое», то, что следует понимать cum grano salis</w:t>
      </w:r>
      <w:r>
        <w:rPr>
          <w:i/>
          <w:iCs/>
          <w:u w:val="single"/>
        </w:rPr>
        <w:t>note 1</w:t>
      </w:r>
      <w:r>
        <w:rPr>
          <w:rStyle w:val="FootnoteAnchor"/>
          <w:i/>
          <w:iCs/>
          <w:u w:val="single"/>
        </w:rPr>
        <w:footnoteReference w:customMarkFollows="1" w:id="17"/>
        <w:t>6</w:t>
      </w:r>
      <w:r>
        <w:rPr/>
        <w:t>256</w:t>
      </w:r>
      <w:r>
        <w:rPr>
          <w:i/>
          <w:iCs/>
          <w:u w:val="single"/>
        </w:rPr>
        <w:t>note 1</w:t>
      </w:r>
      <w:r>
        <w:rPr>
          <w:rStyle w:val="FootnoteAnchor"/>
          <w:i/>
          <w:iCs/>
          <w:u w:val="single"/>
        </w:rPr>
        <w:footnoteReference w:customMarkFollows="1" w:id="18"/>
        <w:t>7</w:t>
      </w:r>
      <w:r>
        <w:rPr/>
        <w:t>, или, точнее говоря, – нечто, обусловленное нашим интеллектом.</w:t>
      </w:r>
    </w:p>
    <w:p>
      <w:pPr>
        <w:pStyle w:val="Normal"/>
        <w:rPr/>
      </w:pPr>
      <w:r>
        <w:rPr>
          <w:i/>
          <w:iCs/>
          <w:u w:val="single"/>
        </w:rPr>
        <w:t>note 1</w:t>
      </w:r>
      <w:r>
        <w:rPr>
          <w:rStyle w:val="FootnoteAnchor"/>
          <w:i/>
          <w:iCs/>
          <w:u w:val="single"/>
        </w:rPr>
        <w:footnoteReference w:customMarkFollows="1" w:id="19"/>
        <w:t>8</w:t>
      </w:r>
      <w:r>
        <w:rPr/>
        <w:t xml:space="preserve">255 </w:t>
      </w:r>
      <w:r>
        <w:rPr>
          <w:i/>
          <w:iCs/>
          <w:u w:val="single"/>
        </w:rPr>
        <w:t>note 1</w:t>
      </w:r>
      <w:r>
        <w:rPr>
          <w:rStyle w:val="FootnoteAnchor"/>
          <w:i/>
          <w:iCs/>
          <w:u w:val="single"/>
        </w:rPr>
        <w:footnoteReference w:customMarkFollows="1" w:id="20"/>
        <w:t>9</w:t>
      </w:r>
      <w:r>
        <w:rPr/>
        <w:t xml:space="preserve">"местный диалект» ( р.) </w:t>
      </w:r>
      <w:r>
        <w:rPr>
          <w:i/>
          <w:iCs/>
          <w:u w:val="single"/>
        </w:rPr>
        <w:t>note 2</w:t>
      </w:r>
      <w:r>
        <w:rPr>
          <w:rStyle w:val="FootnoteAnchor"/>
          <w:i/>
          <w:iCs/>
          <w:u w:val="single"/>
        </w:rPr>
        <w:footnoteReference w:customMarkFollows="1" w:id="21"/>
        <w:t>0</w:t>
      </w:r>
      <w:r>
        <w:rPr/>
        <w:t xml:space="preserve">256 </w:t>
      </w:r>
      <w:r>
        <w:rPr>
          <w:i/>
          <w:iCs/>
          <w:u w:val="single"/>
        </w:rPr>
        <w:t>note 2</w:t>
      </w:r>
      <w:r>
        <w:rPr>
          <w:rStyle w:val="FootnoteAnchor"/>
          <w:i/>
          <w:iCs/>
          <w:u w:val="single"/>
        </w:rPr>
        <w:footnoteReference w:customMarkFollows="1" w:id="22"/>
        <w:t>1</w:t>
      </w:r>
      <w:r>
        <w:rPr/>
        <w:t>с некоторой оговоркой! (лат.) Я утверждаю, что непосредственное, интуитивное убеждение в том, что я старался описать выше, само собою зарождается у всякого. Конечно, под всяким я разумею лишь того, чей ум не самого заурядного пошиба, при котором человек, подобно животному, способен познавать одни только частности, исключительно как таковые, и в своей познавательной функции не выходит из тесного предела особей. Тот же, у кого способности по своему развитию хоть несколько выше и кто хотя бы начинает только прозревать в отдельных существах их общее, их идеи, тот в известной степени проникнется и этим убеждением, и притом непосредственно, а следовательно – и с полной уверенностью. И действительно, только маленькие, ограниченные люди могут совершенно серьезно бояться смерти как своего уничтожения. Людям же высокоодаренным подобные страхи остаются вполне чужды. Платон справедливо видел основу всей философии в познании идей, т.е. в уразумении общего в частном. Но особенно живо это, непосредственно внушаемое самой природой, убеждение должно было быть у возвышенных творцов упанишады Вед. Их даже трудно представить себе обыкновенными людьми. Это убеждение, так проникновенно звучит из их бесчисленных вещаний, что это непосредственное озарение их разума надо объяснять тем, что индусские мудрецы, по времени стоя ближе к началу человеческого рода, понимали сущность вещей яснее и глубже, чем это в силах для уже ослабевших поколений, οίοι νυν βρόντοι εισιω*. Бесспорно, это объясняется и тем, что они видели перед собою природу Индии, гораздо больше исполненную жизни, чем наша северная. Но и отвлеченная мысль, как ее последовательно развил великий дух Канта , ведет иной дорогой к тому же результату, ибо она учит нас, что наш интеллект, в котором проходит этот быстро сменяющийся мир явлений, воспринимает не истинную конечную сущность вещей, а только ее проявление, – потому, прибавлю я со своей стороны, что он первоначально был предназначен только предъявлять мотивы нашей воле, т.е. помогать ей в стремлении к ее мелочным целям.</w:t>
      </w:r>
    </w:p>
    <w:p>
      <w:pPr>
        <w:pStyle w:val="Normal"/>
        <w:rPr/>
      </w:pPr>
      <w:r>
        <w:rPr/>
        <w:t>* теперешние несовершенные смертные ( греч.) Но продолжим наше объективное и беспристрастное рассмотрение природы. Когда я убиваю какое-нибудь животное, будет ли это собака, птица, лягушка, даже только насекомое, то, собственно говоря, немыслимо, чтобы это существо, или, лучше, та первоначальная сила, благодаря которой такое удивительное существо еще за минуту перед тем было в полном расцвете своей энергии и жизни, – чтобы эта сила обратилась в ничто из-за моего злого или легкомысленного поступка. А с другой стороны, невозможно, чтобы миллионы самых различных животных, которые всякое мгновение в бесконечном разнообразии вступают в жизнь, наполненные силы и стремительности, – невозможно, чтобы они до акта своего рождения не были ничем и от ничего дошли до некоторого абсолютного начала.</w:t>
      </w:r>
    </w:p>
    <w:p>
      <w:pPr>
        <w:pStyle w:val="Normal"/>
        <w:rPr/>
      </w:pPr>
      <w:r>
        <w:rPr/>
        <w:t>И вот, когда я вижу, что подобным образом одно существо исчезает у меня из виду неведомо куда, а другое существо появляется неведомо откуда, и когда оба они при этом имеют еще один и тот же вид, одну и ту же сущность, один и тот же характер, но только не одну и ту же материю, которую они еще и при жизни своей беспрестанно сбрасывают с себя и обновляют, – то предположение, что то, что исчезает, и то, что является на его место, есть одно и то же существо, которое испытало лишь небольшое изменение и обновление формы своего бытия, в что, следовательно, смерть для рода – то же, что сон для индивида, – это предположение, говорю я, поистине так напрашивается само собою, что невозможно не принять его … Если, как это неоднократно повторялось, сравнение выводов какой-нибудь системы с показаниями здравого человеческого рассудка должно служить пробным камнем ее истинности, то а желал бы, чтобы приверженцы мировоззрения, унаследованного докантовскими эклектиками от Декарта, да и теперь еще господствующего среди значительного числа образованных людей в Европе, – чтобы приверженцы этого мировоззрения испытали его на указанном пробном камне.</w:t>
      </w:r>
    </w:p>
    <w:p>
      <w:pPr>
        <w:pStyle w:val="Normal"/>
        <w:rPr/>
      </w:pPr>
      <w:r>
        <w:rPr/>
        <w:t>Всегда и повсюду истинной эмблемой природы является круг, потому что он</w:t>
      </w:r>
    </w:p>
    <w:p>
      <w:pPr>
        <w:pStyle w:val="Normal"/>
        <w:rPr/>
      </w:pPr>
      <w:r>
        <w:rPr/>
        <w:t>– </w:t>
      </w:r>
      <w:r>
        <w:rPr/>
        <w:t>схема возвратного движения, которое, действительно, самая общая форма в природе, которой последняя пользуется везде, начиная от движения небесных созвездий и кончая смертью и возникновением органических существ, и которая одна, в беспрерывном потоке времени и его содержимого, делает возможным некоторое устойчивое бытие, т.е. природу.</w:t>
      </w:r>
    </w:p>
    <w:p>
      <w:pPr>
        <w:pStyle w:val="Normal"/>
        <w:rPr/>
      </w:pPr>
      <w:r>
        <w:rPr/>
        <w:t>Вглядитесь осенью в маленький мир насекомых, – посмотрите, как одно готовит себе ложе, для того чтобы заснуть долгим оцепенелым сном зимы, как другое заволакивается в паутину, для того чтобы перезимовать в виде куколки и затем весною проснуться молодым и более совершенным; как, наконец, большинство из них, думая найти себе покой в объятиях смерти, заботливо пристраивают удобный уголок для своего яйца, чтобы впоследствии выйти из него обновленными, – посмотрите на это, и вы убедитесь, что и здесь природа вещает свое великое учение о бессмертии, – учение, которое должно показать нам, что между сном и смертью нет радикального различия, что смерть столь же безопасна для бытия, как и сон. Заботливость, с какою насекомое устраивает ячейку или ямочку, или гнездышко, кладет туда свое яйцо, вместе с кормом для личинки, которая появится оттуда будущей весною, а затем спокойно умирает,</w:t>
      </w:r>
    </w:p>
    <w:p>
      <w:pPr>
        <w:pStyle w:val="Normal"/>
        <w:rPr/>
      </w:pPr>
      <w:r>
        <w:rPr/>
        <w:t>– </w:t>
      </w:r>
      <w:r>
        <w:rPr/>
        <w:t>эта заботливость совершенно подобна той, с какою человек ввечеру приготовляет себе платье и завтрак для следующего утра, а затем спокойно идет спать. Этого совершенно не могло бы быть, если бы насекомое, которое умирает осенью, не было, само по себе, в своем действительном существе, столь же тождественно с насекомым, которое родится весною, как человек, идущий спать, тождествен с человеком, который встанет по утру.</w:t>
      </w:r>
    </w:p>
    <w:p>
      <w:pPr>
        <w:pStyle w:val="Normal"/>
        <w:rPr/>
      </w:pPr>
      <w:r>
        <w:rPr/>
        <w:t>Если, руководствуясь этими соображениями, мы вернемся к самим себе и к нашему человеческому роду и устремим свои взоры вперед, в отдаленное будущее; если мы попытаемся вообразить себе грядущее поколение в чуждой оболочке их обычаев и одежд и вдруг спросим себя: откуда же придут все эти существа? где они теперь? где то обильное лоно чреватого мирами «ничто», которое пока еще скрывает их в себе, эти грядущие поколения? – то на подобные вопросы не последует ли из улыбающихся уст такой правдивый ответ: «где эти существа? да где же иначе, как не там, где только и было и всегда будет реальное, в настоящем и его содержании, – т.е. в тебе, ослепленный вопрошатель? В этом неведении собственного существа ты подобен листу на дереве, который осенью, увядая и опадая, сетует на свою гибель и не хочет искать утешения в надежде на свежую зелень, которая весною оденет дерево: нет, он ропщет и вопиет: «Это буду уже не я это будут совсем другие листья!» О, глупый лист! Куда же ты думаешь уйти? И откуда могут явиться другие листья? Где то ничто, пасти которого ты боишься? Познай же твое собственное существо: ведь это именно оно столь исполнено жажда бытия, – познай его во внутренней, таинственной, зиждительной силе дерева, которая, будучи едина и тожественна во всех поколениях листьев, никогда не бывает доступна возникновению и гибели».</w:t>
      </w:r>
    </w:p>
    <w:p>
      <w:pPr>
        <w:pStyle w:val="Normal"/>
        <w:rPr/>
      </w:pPr>
      <w:r>
        <w:rPr/>
        <w:t>Однако:</w:t>
      </w:r>
    </w:p>
    <w:p>
      <w:pPr>
        <w:pStyle w:val="Normal"/>
        <w:rPr/>
      </w:pPr>
      <w:r>
        <w:rPr/>
        <w:t>«Листьям древесным подобны сыны человеков».</w:t>
      </w:r>
    </w:p>
    <w:p>
      <w:pPr>
        <w:pStyle w:val="Normal"/>
        <w:rPr/>
      </w:pPr>
      <w:r>
        <w:rPr/>
        <w:t>(Οίη περ φύλλων γεωεη, τοιηδε και ανδρών) Заснет ли та муха, которая теперь жужжит надо мною, ввечеру, а утром снова будет жужжать, или же она вечером умрет и весною зажужжит другая муха, возникшая из ее яйца, – это, в сущности, одно и то же, поэтому и наше знание, которое представляет себе эти два явления совершенно различными, – не безусловно, а относительно, это – знание явления, а не вещи в себе. Муха возвратится поутру, муха возвратится весной, – чем отличается для нее зима от ночи? В «Физиологии» Бурдаха (т. I, с. 275) мы читаем: «до десяти часов утра еще не видать ни одной Cercaria ephemera (инфузории), – а в двенадцать часов ими кишит уже вся вода. Вечером они умирают, а на следующее утро являются другие. Это наблюдал Ницш в течение шести дней подряд».</w:t>
      </w:r>
    </w:p>
    <w:p>
      <w:pPr>
        <w:pStyle w:val="Normal"/>
        <w:rPr/>
      </w:pPr>
      <w:r>
        <w:rPr/>
        <w:t>Таким образом, все живет лишь одно мгновение и спешит навстречу смерти. Растение и насекомое умирают вместе с летом, животное и человек существуют недолго, – смерть косит неустанно. И тем не менее, словно бы участь мира была иная, – в каждую минуту все находится на своем месте, все налицо, как будто бы ничего не умирало и не умирает. Каждый миг зеленеет и цветет растение, жужжит насекомое, сияют молодостью человек и животное, и каждое лето опять перед нами черешни, которые мы уже едали тысячу раз. И народы продолжают существовать как бессмертные индивиды, хотя порою они и меняют свои имена. Даже все их дела, стремления и страдания всегда одни и те же, несмотря на то что история и делает вид, будто она всякий раз повествует о чем-то другом. На самом деле история – это калейдоскоп, который при каждом повороте дает новую конфигурацию, хотя, в сущности, перед глазами у нас всегда проходит одно и то же. Таким образом, ничто не вторгается в наше сознание с такой неодолимой силой, как мысль, что возникновение и уничтожение не затрагивает действительной сущности вещей, что последняя для них недоступна, т.е. нетленна, и что поэтому все, водящее жизни, действительно и продолжает жить без конца. И вот почему в каждый данный момент сполна находятся налицо все породы животных, от мухи и до слона. Они возобновлялись уже тысячи раз и при этом остались те же. Они не знают о других, себе подобных существах, живших до них, и тех, которые будут жить после них. То, что существует всегда, – это род, и, с сознанием его нетленности и своего тожества с ним, спокойно живут индивиды. Воля к жизни являет себя в бесконечном настоящем, ибо последнее – форма жизни рода, который поэтому никогда не стареет, а пребывает в вечной юности. Смерть для него – то же, что сон для индивида или что для глаз мигание, по отсутствию которого узнают индусских богов, когда они появляются в человеческом облике. Как с наступлением ночи мир исчезает, но при этом ни на одно мгновение не перестает существовать, так смерть на вид уносит людей и животных, – но при этом столь же незыблемо остается их действительное существо. А теперь представьте себе эту смену рождения и смерти в бесконечно-быстром круговороте, – и вы увидите пред собой устойчивую объективацию воли, неизменные идеи существ, непоколебимые как ; радуга над водопадом. Это – бессмертие во времени. Благодаря ему, вопреки тысячелетиям смерти и тления, еще ничего не погибло, ни один атом материи и, еще того меньше, ни одна доля той внутренней сущности, которая является нам в качестве природы. Поэтому в каждое мгновение нам можно радостно воскликнуть: «На зло времени, смерти и тлению мы все еще вместе живем!» Отсюда следовало бы исключить только того, кто хоть раз от всей души сказал об этой игре: «Я больше не хочу». Но здесь еще не место толковать об этом.</w:t>
      </w:r>
    </w:p>
    <w:p>
      <w:pPr>
        <w:pStyle w:val="Normal"/>
        <w:rPr/>
      </w:pPr>
      <w:r>
        <w:rPr/>
        <w:t>Зато необходимо здесь обратить внимание на то, что муки рождения и горечь смерти представляют собою два неизменных условия, при которых воля к жизни пребывает в своей объективации, – т.е. благодаря которым наше внутреннее существо, возвышаясь над потоком времени и смертью поколений, вкушает беспрерывное настоящее и наслаждается плодами утверждения воли к жизни. Это аналогично тому, что бодрствовать днем мы в состоянии только при том условии, чтобы каждую ночь проводить во сне, и это представляет собою комментарий, какой дает нам природа к уразумению трудной загадки жизни и смерти*.</w:t>
      </w:r>
    </w:p>
    <w:p>
      <w:pPr>
        <w:pStyle w:val="Normal"/>
        <w:rPr/>
      </w:pPr>
      <w:r>
        <w:rPr/>
        <w:t>* Остановка животных функций – сон, остановка функций органических</w:t>
      </w:r>
    </w:p>
    <w:p>
      <w:pPr>
        <w:pStyle w:val="Normal"/>
        <w:rPr/>
      </w:pPr>
      <w:r>
        <w:rPr/>
        <w:t>– </w:t>
      </w:r>
      <w:r>
        <w:rPr/>
        <w:t>смерть.</w:t>
      </w:r>
    </w:p>
    <w:p>
      <w:pPr>
        <w:pStyle w:val="Normal"/>
        <w:rPr/>
      </w:pPr>
      <w:r>
        <w:rPr/>
        <w:t>Субстрат, наполненность, πλήρωμα, полнота или содержание настоящего , собственно говоря, во все времена одно и то же. Но именно время , эта форма и предел нашего интеллекта, – вот что делает невозможным непосредственное познание этого тождества. То, например, что, в силу времени, будущего в данный момент еще нет, зиждется на иллюзии, которую мы разоблачаем, когда будущее уже наступит. То, что присущая нашему интеллекту столь важная форма влечет за собою подобную иллюзию, объясняется и оправдывается тем, что интеллект вышел из рук природы вовсе не для постижения сущности вещей, а только для восприятия мотивов, т.е. для услуг некоторому индивидуальному и временному проявлению воли*.</w:t>
      </w:r>
    </w:p>
    <w:p>
      <w:pPr>
        <w:pStyle w:val="Normal"/>
        <w:rPr/>
      </w:pPr>
      <w:r>
        <w:rPr/>
        <w:t>* Существует только настоящее, ионо существует постоянно, ибо оно – единственная форма действительного бытия. Надо проникнуться тем убеждением, что прошедшее не само по себе отличается от настоящего, а только в нашем восприятии, имеющем своей формой время, и лишь в силу его настоящее кажется отличным от прошлого. Для того чтобы легче понять это, представьте себе все события и сцены человеческой жизни, плохие и хорошие, счастливые и несчастные, радостные и ужасные, как они в самом пестром разнообразии и смене чредой проходили во времени и в различии местностей, представьте их себе существующими сейчас, одновременно и постоянно в Nunc stans</w:t>
      </w:r>
      <w:r>
        <w:rPr>
          <w:i/>
          <w:iCs/>
          <w:u w:val="single"/>
        </w:rPr>
        <w:t>note 2</w:t>
      </w:r>
      <w:r>
        <w:rPr>
          <w:rStyle w:val="FootnoteAnchor"/>
          <w:i/>
          <w:iCs/>
          <w:u w:val="single"/>
        </w:rPr>
        <w:footnoteReference w:customMarkFollows="1" w:id="23"/>
        <w:t>2</w:t>
      </w:r>
      <w:r>
        <w:rPr/>
        <w:t>257</w:t>
      </w:r>
      <w:r>
        <w:rPr>
          <w:i/>
          <w:iCs/>
          <w:u w:val="single"/>
        </w:rPr>
        <w:t>note 2</w:t>
      </w:r>
      <w:r>
        <w:rPr>
          <w:rStyle w:val="FootnoteAnchor"/>
          <w:i/>
          <w:iCs/>
          <w:u w:val="single"/>
        </w:rPr>
        <w:footnoteReference w:customMarkFollows="1" w:id="24"/>
        <w:t>3</w:t>
      </w:r>
      <w:r>
        <w:rPr/>
        <w:t>. Представьте себе, что их смена и различие только иллюзорны. И только представив это, вы поймете, что, собственно, означает объективация воли к жизни. Кстати, и наслаждение, приносимое нам созерцанием жанровых картин, основывается преимущественно на том, что они задерживают, фиксируют мимолетные сцены жизни. Смутное осознание высказанной здесь истины привело к учению о метемпсихозе.</w:t>
      </w:r>
    </w:p>
    <w:p>
      <w:pPr>
        <w:pStyle w:val="Normal"/>
        <w:rPr/>
      </w:pPr>
      <w:r>
        <w:rPr>
          <w:i/>
          <w:iCs/>
          <w:u w:val="single"/>
        </w:rPr>
        <w:t>note 2</w:t>
      </w:r>
      <w:r>
        <w:rPr>
          <w:rStyle w:val="FootnoteAnchor"/>
          <w:i/>
          <w:iCs/>
          <w:u w:val="single"/>
        </w:rPr>
        <w:footnoteReference w:customMarkFollows="1" w:id="25"/>
        <w:t>4</w:t>
      </w:r>
      <w:r>
        <w:rPr/>
        <w:t xml:space="preserve">257 </w:t>
      </w:r>
      <w:r>
        <w:rPr>
          <w:i/>
          <w:iCs/>
          <w:u w:val="single"/>
        </w:rPr>
        <w:t>note 2</w:t>
      </w:r>
      <w:r>
        <w:rPr>
          <w:rStyle w:val="FootnoteAnchor"/>
          <w:i/>
          <w:iCs/>
          <w:u w:val="single"/>
        </w:rPr>
        <w:footnoteReference w:customMarkFollows="1" w:id="26"/>
        <w:t>5</w:t>
      </w:r>
      <w:r>
        <w:rPr/>
        <w:t>Здесь – теперь (лат.) Если сопоставить все эти соображения, то понятен будет истинный смысл парадоксальной теории элеатов , согласно которой нет ни возникновения, ни уничтожения, а целое стоит незыблемо. «Парменид и Мелисс отрицали возникновение и уничтожение, так как они думали, что ничто не движется» (Stob. Ecl. I, 21). Точно так же это проливает свет и на прекрасное место у Эмпедокла , которое сохранил для нас Плутарх в книге «Adversus Coloten» («Против Колота»), гл. 12:</w:t>
      </w:r>
    </w:p>
    <w:p>
      <w:pPr>
        <w:pStyle w:val="Normal"/>
        <w:rPr/>
      </w:pPr>
      <w:r>
        <w:rPr/>
        <w:t>Νηιοι ου γαρ σφιν δολιχοφρονες εισι μεριμνάι, Οι δη γινεσθαι παρος ουκ εον ελπιζουσι Η τι καταθνησκειν και εξολλυσθαι απαντη.</w:t>
      </w:r>
    </w:p>
    <w:p>
      <w:pPr>
        <w:pStyle w:val="Normal"/>
        <w:rPr/>
      </w:pPr>
      <w:r>
        <w:rPr/>
        <w:t>Ουκ αν ανήρ τοιαύτα σοφός φρεσι μαντευσαιτο, Ως οφρα μεν τα βίωση (το δη βιοτον καλεουσι), Τοφρα μεν ουν εισιν, και σφιν παρά δείνα και εσθλα, Πριν τε παγεν τε βροτοι, και επει λυθεν, ουδέν αρ εισιν.</w:t>
      </w:r>
    </w:p>
    <w:p>
      <w:pPr>
        <w:pStyle w:val="Normal"/>
        <w:rPr/>
      </w:pPr>
      <w:r>
        <w:rPr>
          <w:lang w:val="en-US"/>
        </w:rPr>
        <w:t>(Stulta, et prolixas non admittentia curas Pectora: qui sperant, existere posse, quod ante Non fuit, aut ullam rem pessum protinus ire; – Non animo prudens homo quod praesentiat ullus, Dum vivunt (namque hoc vital nomine signant), Sunt, et fortuna tum conflictantur utraque:</w:t>
      </w:r>
    </w:p>
    <w:p>
      <w:pPr>
        <w:pStyle w:val="Normal"/>
        <w:rPr/>
      </w:pPr>
      <w:r>
        <w:rPr/>
        <w:t xml:space="preserve">Ante ortum nihil est homo, nee post funera quidquam.) </w:t>
      </w:r>
      <w:r>
        <w:rPr>
          <w:i/>
          <w:iCs/>
          <w:u w:val="single"/>
        </w:rPr>
        <w:t>note 2</w:t>
      </w:r>
      <w:r>
        <w:rPr>
          <w:rStyle w:val="FootnoteAnchor"/>
          <w:i/>
          <w:iCs/>
          <w:u w:val="single"/>
        </w:rPr>
        <w:footnoteReference w:customMarkFollows="1" w:id="27"/>
        <w:t>6</w:t>
      </w:r>
      <w:r>
        <w:rPr/>
        <w:t>258</w:t>
      </w:r>
      <w:r>
        <w:rPr>
          <w:i/>
          <w:iCs/>
          <w:u w:val="single"/>
        </w:rPr>
        <w:t>note 2</w:t>
      </w:r>
      <w:r>
        <w:rPr>
          <w:rStyle w:val="FootnoteAnchor"/>
          <w:i/>
          <w:iCs/>
          <w:u w:val="single"/>
        </w:rPr>
        <w:footnoteReference w:customMarkFollows="1" w:id="28"/>
        <w:t>7</w:t>
      </w:r>
      <w:r>
        <w:rPr>
          <w:i/>
          <w:iCs/>
          <w:u w:val="single"/>
        </w:rPr>
        <w:t>note 2</w:t>
      </w:r>
      <w:r>
        <w:rPr>
          <w:rStyle w:val="FootnoteAnchor"/>
          <w:i/>
          <w:iCs/>
          <w:u w:val="single"/>
        </w:rPr>
        <w:footnoteReference w:customMarkFollows="1" w:id="29"/>
        <w:t>8</w:t>
      </w:r>
      <w:r>
        <w:rPr/>
        <w:t xml:space="preserve">258 </w:t>
      </w:r>
      <w:r>
        <w:rPr>
          <w:i/>
          <w:iCs/>
          <w:u w:val="single"/>
        </w:rPr>
        <w:t>note 2</w:t>
      </w:r>
      <w:r>
        <w:rPr>
          <w:rStyle w:val="FootnoteAnchor"/>
          <w:i/>
          <w:iCs/>
          <w:u w:val="single"/>
        </w:rPr>
        <w:footnoteReference w:customMarkFollows="1" w:id="30"/>
        <w:t>9</w:t>
      </w:r>
      <w:r>
        <w:rPr/>
        <w:t>Глупые, недальновидные, они воображают, будто может существовать что-то такое, чего не было раньше, или будто может погибнуть то, что прежде существовало. Никто разумный не поразмыслит, что люди существуют, пока они живут (ведь это и зовется жизнью) и терпят как ту, так и другую участь; также, никто не поразмыслит, будто до рожденья человек – ничто, и будто, он ничто и после смерти. (лат.) Не менее заслуживает упоминания высоко замечательное и в контексте поражающее место в «Jacques fataliste» Дидро:</w:t>
      </w:r>
    </w:p>
    <w:p>
      <w:pPr>
        <w:pStyle w:val="Normal"/>
        <w:rPr/>
      </w:pPr>
      <w:r>
        <w:rPr/>
        <w:t>«огромный чертог, и на фронтоне его надпись: я не принадлежу никому и принадлежу всему миру; вы были здесь прежде, чем вошли, вы будете здесь, когда уйдете отсюда».</w:t>
      </w:r>
    </w:p>
    <w:p>
      <w:pPr>
        <w:pStyle w:val="Normal"/>
        <w:rPr/>
      </w:pPr>
      <w:r>
        <w:rPr/>
        <w:t>Конечно в том смысле, в каком человек при рождении возникает из ничего, он и со смертью обращается в ничто. Близко познать это «ничто» было бы весьма интересно, так как нужно лишь относительное остроумие, для того чтобы видеть, что это эмпирическое ничто вовсе не абсолютно, т.е. не есть ничто во всяком смысле. К этому взгляду приводит уже и то эмпирическое наблюдение, что все свойства родителей возрождаются в детях, – значит, они преодолели смерть. Но об этом я буду говорить в особой главе.</w:t>
      </w:r>
    </w:p>
    <w:p>
      <w:pPr>
        <w:pStyle w:val="Normal"/>
        <w:rPr/>
      </w:pPr>
      <w:r>
        <w:rPr/>
        <w:t>Самый большой контраст – существующий между неудержимым потоком времени, увлекающим с собою все его содержание, и оцепенелой неподвижностью реально существующего, которое во все времена одно и то же. И если с этой точки зрения вполне объективно взглянуть на непосредственные события жизни, то для всякого станет явно это Nunc stans</w:t>
      </w:r>
      <w:r>
        <w:rPr>
          <w:i/>
          <w:iCs/>
          <w:u w:val="single"/>
        </w:rPr>
        <w:t>note 3</w:t>
      </w:r>
      <w:r>
        <w:rPr>
          <w:rStyle w:val="FootnoteAnchor"/>
          <w:i/>
          <w:iCs/>
          <w:u w:val="single"/>
        </w:rPr>
        <w:footnoteReference w:customMarkFollows="1" w:id="31"/>
        <w:t>0</w:t>
      </w:r>
      <w:r>
        <w:rPr/>
        <w:t>257</w:t>
      </w:r>
      <w:r>
        <w:rPr>
          <w:i/>
          <w:iCs/>
          <w:u w:val="single"/>
        </w:rPr>
        <w:t>note 3</w:t>
      </w:r>
      <w:r>
        <w:rPr>
          <w:rStyle w:val="FootnoteAnchor"/>
          <w:i/>
          <w:iCs/>
          <w:u w:val="single"/>
        </w:rPr>
        <w:footnoteReference w:customMarkFollows="1" w:id="32"/>
        <w:t>1</w:t>
      </w:r>
      <w:r>
        <w:rPr/>
        <w:t xml:space="preserve"> в оси колеса времени. А глазам существа, несравненно более долговечного, которое одним взглядом могло бы окинуть человеческий род на всем его продолжении, – вечная смена рождения и смерти предстала бы лишь как непрерывная вибрация, и оттого ему не пришло бы на мысль видеть в этом вечно новое возникновение и переход из ничего в ничто: нет, подобно тому как быстро вращаемая искра принимает для нас вид неподвижного круга, подобно тому как быстро вибрирующее перо кажется неподвижным треугольником, а дрожащая струна – веретеном, так взорам этого существа род предстал бы как нечто сущее и неизменное, а смерть и рождение – как вибрации.</w:t>
      </w:r>
    </w:p>
    <w:p>
      <w:pPr>
        <w:pStyle w:val="Normal"/>
        <w:rPr/>
      </w:pPr>
      <w:r>
        <w:rPr/>
        <w:t>Мы до тех пор будем иметь ложное представление о неразрушимости для смерти нашего истинного существа, пока не решимся изучить эту неразрушимость сначала на животных и отказаться от исключительного притязания на особый вид ее – под горделивым именем бессмертия. Именно это притязание и ограниченность того мировоззрения, из которого оно вытекает, являются единственной причиной того, что большинство людей упорно отказываются признать ту очевидную истину, что мы в существенном и основном – то же, что и животные, и приходят в ужас от каждого намека на это родство с последними. Между тем отрицание этой истины больше всего другого преграждает им путь к действительному уразумению неразрушимое нашего существа. Ибо когда ищут чего-нибудь на ложном пути, то этим самым теряют и верный путь и в конце концов на первом не обретают ничего другого, кроме позднего разочарования. Итак, смелее! Отбросим предрассудки и по стопам природы двинемся вослед истине!</w:t>
      </w:r>
    </w:p>
    <w:p>
      <w:pPr>
        <w:pStyle w:val="Normal"/>
        <w:rPr/>
      </w:pPr>
      <w:r>
        <w:rPr/>
        <w:t>Прежде всего пусть зрелище каждого молодого животного говорит нам о никогда не стареющей жизни рода, который всякому индивиду, как отблеск своей вечной юности, дарит юность временную и выпускает его таким новым и свежим, точно мир зародился сегодня. Потребуем от себя честного ответа, действительно ли ласточка нынешней весны совершенно не та, которая летала первой весною мира; действительно ли за это время миллионы раз повторялось чудо создания из ничего, для того чтобы столько же раз сыграть на руку абсолютному уничтожению. Я знаю, если я стану серьезно уверять кого-нибудь, что кошка, которая в эту минуту играет на дворе, – это та самая кошка, которая три столетия назад выделывала те же шаловливые прыжки, – то меня сочтут безумным. Но я знаю и то, что гораздо безумнее полагать, будто нынешняя кошка совсем другая, нежели та, которая жила триста лет назад. Надо только внимательно и серьезно углубиться в созерцание одного из этих высших позвоночных, для того чтобы ясно понять, что это необъяснимое существо, как оно есть, взятое в целом, не может обратиться в ничто; с другой стороны, мы так же ясно видим, что оно преходяще. Это объясняется тем, что во всяком данном животном вечность его идеи (рода) находит свой отпечаток в конечности индивида. Ибо в известном смысле, разумеется, верно, что во всяком индивиде мы имеем каждый раз другое существо, – именно, в том смысле, который зиждется на законе основания; под последним же понимаются и время, и пространство, составляющая principium individuationis. Но в другом смысле это неверно, – именно в том, согласно которому реальность присуща только устойчивым формам вещей, идеям. Это было для Платона столь очевидно, что стало его основной мыслью, средоточием его философии; и постижение этого смысла служило в глазах Платона критерием способности к философскому мышлению вообще.</w:t>
      </w:r>
    </w:p>
    <w:p>
      <w:pPr>
        <w:pStyle w:val="Normal"/>
        <w:rPr/>
      </w:pPr>
      <w:r>
        <w:rPr/>
        <w:t>Как брызги и струи бушующего водопада сменяются с молниеносной быстротою, между тем как радуга, которая повисла на них, непоколебимая в своем покое, остается чужда этой беспрерывной смене, – так и всякая идея , ил род живущих существ, остается совершенно недоступна для беспрестанной смены его индивидов. А именно в идее , или роде, и лежат настоящие корни воли к жизни. Именно в ней она находит свое выражение, и поэтому воля действительно заинтересована только в сохранении идеи. Например, львы, которые рождаются и умирают, это – все равно, что брызги в струе водопада. Leonitas (львиность) же, идея, или форма льва, подобна непоколебимой радуге над ними. Именно поэтому Платон только идеям , или «species» (родам), приписывал настоящее бытие, индивидам же – лишь непрерывное возникновение и уничтожение. Из глубоко сокровенного сознания собственной нетленности и проистекают те уверенность и душевный покой, с какими всякий животный, а равно и человеческий индивид беспечно проходит свой жизненный путь среди бесчисленных случайностей, которые всякое мгновение могут его уничтожить, и проходит, кроме того, по направлению к смерти, – а в глазах его между тем светится покой рода, которого это грядущее уничтожение не касается и не интересует. Да и человеку этого покоя не могли бы дать шаткие и изменчивые догматы. Но, как я уже сказал, вид всякого животного учит нас, что ядру жизни, воле в ее проявлениях смерть не мешает. Какая непостижимая тайна кроется во всяком животном! Посмотрите на первое встречное из них, – посмотрите на вашу собаку: как спокойно и благодушно стоит она перед вами! Многие тысячи собак должны были умереть, прежде чем для этой собаки настала очередь жить. Но гибель этих тысяч не нанесла урона идее собаки, ее нисколько не омрачила вся эта полоса смертей. И оттого собака стоит перед вами такая свежая и стихийно могучая, как будто бы нынче ее первый день и никогда не может наступить для нее день последний, – и в ее глазах светится ее неразрушимое начало, архе. Что же умирало здесь в продолжение тысячелетий? Не собака – вот она стоит цела и невредима, а только ее тень, ее отражение в характере нашей познавательной способности, приуроченной ко времени. И как только можно думать, будто погибает то, что существует во веки веков и заполняет собою все времена? Конечно, эмпирически это понятно: именно, по мере того как смерть уничтожала одни индивиды, рождение создавало новые. Но это эмпирическое объяснение только кажется объяснением, на самом же деле оно вместо одной загадки ставит другую. Метафизическое понимание этого факта, хотя оно покупается и не столь дешевой ценою, все-таки представляет собою единственно правильное и удовлетворительное.</w:t>
      </w:r>
    </w:p>
    <w:p>
      <w:pPr>
        <w:pStyle w:val="Normal"/>
        <w:rPr/>
      </w:pPr>
      <w:r>
        <w:rPr/>
        <w:t>Кант своим субъективным способом выяснил ту великую, хотя и отрицательную истину, что вещи в себе не может быть присуще время, так как оно заложено априорной формой в вашем восприятии. А смерть – это временный конец временного явления. Поэтому, стоит только отрешиться от формы времени, и сейчас же не окажется больше никакого конца, и даже слово это потеряет всякий смысл. Я же здесь, на своем объективном пути, стараюсь теперь выяснить положительную сторону дела, – именно то, что вещь в себе неприкосновенна для времени и процесса, возможного только для времени, т.е.</w:t>
      </w:r>
    </w:p>
    <w:p>
      <w:pPr>
        <w:pStyle w:val="Normal"/>
        <w:rPr/>
      </w:pPr>
      <w:r>
        <w:rPr/>
        <w:t>– </w:t>
      </w:r>
      <w:r>
        <w:rPr/>
        <w:t>возникновения и исчезновения, и что явления, протекающие во времени, не могли бы иметь даже своего беспрерывно исчезающего, близкого к небытию существования, если бы в них не было зерна вечности. Конечно, вечность</w:t>
      </w:r>
    </w:p>
    <w:p>
      <w:pPr>
        <w:pStyle w:val="Normal"/>
        <w:rPr/>
      </w:pPr>
      <w:r>
        <w:rPr/>
        <w:t>– </w:t>
      </w:r>
      <w:r>
        <w:rPr/>
        <w:t>это такое понятие, в основе которого не лежит никакого созерцания. Поэтому и содержание его чисто отрицательно, – оно означает, именно, вневременное бытие. Время же все-таки – это лишь образ вечности, ο χρόνος εικων του αιωνος,как учил Платон. Оттого и наше временное бытие – не что иное, как образ, или символ, нашей внутренней сущности. Последняя должна иметь свои корни в вечности, потому что время, – это лишь форма нашего познания. Между тем только посредством времени мы познаем, что наша сущность и сущность всех вещей преходяща, конечна и обречена на уничтожение.</w:t>
      </w:r>
    </w:p>
    <w:p>
      <w:pPr>
        <w:pStyle w:val="Normal"/>
        <w:rPr/>
      </w:pPr>
      <w:r>
        <w:rPr/>
        <w:t>Во второй книге я выяснил, что адекватная объективность воли, как вещи в себе, на каждой из ее ступеней – представляет собою идею (платоновскую); точно так же в третьей книге я показал, что идеи существ имеют своим коррелятом чистый субъект познания и что, следовательно, познание их возможно только в виде исключения, при особенно благоприятных условиях и ненадолго. Для индивидуального же познания, во времени, идея представляется в форме вида .</w:t>
      </w:r>
    </w:p>
    <w:p>
      <w:pPr>
        <w:pStyle w:val="Normal"/>
        <w:rPr/>
      </w:pPr>
      <w:r>
        <w:rPr/>
        <w:t>Вид – это идея, благодаря воплощению во времени раздробившаяся на отдельные моменты. Поэтому вид</w:t>
      </w:r>
    </w:p>
    <w:p>
      <w:pPr>
        <w:pStyle w:val="Normal"/>
        <w:rPr/>
      </w:pPr>
      <w:r>
        <w:rPr/>
        <w:t>– </w:t>
      </w:r>
      <w:r>
        <w:rPr/>
        <w:t xml:space="preserve">самая непосредственная объективация вещи в себе, т.е. воли к жизни. Сокровенная сущность всякого животного, а равно и человека, лежит, таким образом, в виде. В нем, а не в индивиде, находятся действительные корни столь могучей воли к жизни. Зато непосредственное осознание заложено исключительно в индивиде: вот почему он и мнит себя отличным от своего рода и через это боится смерти. Воля к жизни по отношению к индивиду проявляется как голод и страх смерти, а по отношению виду – как половой инстинкт и страстная забота о потомстве. В соответствии с этим мы не видим, что природа, свободная от названной иллюзии индивида, так же печется о сохранении рода, как она равнодушна к гибели индивидов. Индивиды всегда – только средство для нее, а род – целью. Отсюда – резкий контраст между ее скупостью при снабжении индивидов и ее расточительностью там, где дело идет о роде. Здесь часто от одного индивида в течение года происходят сотни тысяч зародышей и больше – такой плодовитостью отличаются, например, деревья, рыбы, раки, термиты р. Наоборот, где дело касается индивида, так каждой особи отмерено в обрез лишь столько сил и органов, что она может поддерживать свою жизнь только ценою непрерывного напряжения. Поэтому всякое отдельное животное, коль скоро оно искалечено или ослабело, по большей части обрекается этим на голодную смерть. А где для природы случайно оказывается возможность произвести экономию и в крайнем случае обойтись без какого-нибудь органа, там она это делала даже в ущерб обычному порядку. Например, многие гусеницы лишены глаз, и эти бедные насекомые ощупью перебираются во тьме с листка на листок. При отсутствии у них щупальцев они производят это таким образом, что тремя четвертями своего тела повисают в воздухе, качаясь туда и сюда, пока не наткнутся на какой-нибудь устойчивый предмет, – причем они часто пропускают свой, тут же лежащий, корм. Но происходит это в силу lex parsimoniae naturae </w:t>
      </w:r>
      <w:r>
        <w:rPr>
          <w:i/>
          <w:iCs/>
          <w:u w:val="single"/>
        </w:rPr>
        <w:t>note 3</w:t>
      </w:r>
      <w:r>
        <w:rPr>
          <w:rStyle w:val="FootnoteAnchor"/>
          <w:i/>
          <w:iCs/>
          <w:u w:val="single"/>
        </w:rPr>
        <w:footnoteReference w:customMarkFollows="1" w:id="33"/>
        <w:t>2</w:t>
      </w:r>
      <w:r>
        <w:rPr/>
        <w:t xml:space="preserve">259 </w:t>
      </w:r>
      <w:r>
        <w:rPr>
          <w:i/>
          <w:iCs/>
          <w:u w:val="single"/>
        </w:rPr>
        <w:t>note 3</w:t>
      </w:r>
      <w:r>
        <w:rPr>
          <w:rStyle w:val="FootnoteAnchor"/>
          <w:i/>
          <w:iCs/>
          <w:u w:val="single"/>
        </w:rPr>
        <w:footnoteReference w:customMarkFollows="1" w:id="34"/>
        <w:t>3</w:t>
      </w:r>
      <w:r>
        <w:rPr/>
        <w:t>, и к формуле этого закона, natura nihil facit supervacaneum, можно еще прибавить: et nihil largitur</w:t>
      </w:r>
      <w:r>
        <w:rPr>
          <w:i/>
          <w:iCs/>
          <w:u w:val="single"/>
        </w:rPr>
        <w:t>note 3</w:t>
      </w:r>
      <w:r>
        <w:rPr>
          <w:rStyle w:val="FootnoteAnchor"/>
          <w:i/>
          <w:iCs/>
          <w:u w:val="single"/>
        </w:rPr>
        <w:footnoteReference w:customMarkFollows="1" w:id="35"/>
        <w:t>4</w:t>
      </w:r>
      <w:r>
        <w:rPr/>
        <w:t>260</w:t>
      </w:r>
      <w:r>
        <w:rPr>
          <w:i/>
          <w:iCs/>
          <w:u w:val="single"/>
        </w:rPr>
        <w:t>note 3</w:t>
      </w:r>
      <w:r>
        <w:rPr>
          <w:rStyle w:val="FootnoteAnchor"/>
          <w:i/>
          <w:iCs/>
          <w:u w:val="single"/>
        </w:rPr>
        <w:footnoteReference w:customMarkFollows="1" w:id="36"/>
        <w:t>5</w:t>
      </w:r>
      <w:r>
        <w:rPr/>
        <w:t>. Та же самая тенденция природы сказывается и в том, что чем полезен индивид по своему возрасту для продолжения своего рода, тем сильнее действует в нем vis naturae medicatrix</w:t>
      </w:r>
      <w:r>
        <w:rPr>
          <w:i/>
          <w:iCs/>
          <w:u w:val="single"/>
        </w:rPr>
        <w:t>note 3</w:t>
      </w:r>
      <w:r>
        <w:rPr>
          <w:rStyle w:val="FootnoteAnchor"/>
          <w:i/>
          <w:iCs/>
          <w:u w:val="single"/>
        </w:rPr>
        <w:footnoteReference w:customMarkFollows="1" w:id="37"/>
        <w:t>6</w:t>
      </w:r>
      <w:r>
        <w:rPr/>
        <w:t>261</w:t>
      </w:r>
      <w:r>
        <w:rPr>
          <w:i/>
          <w:iCs/>
          <w:u w:val="single"/>
        </w:rPr>
        <w:t>note 3</w:t>
      </w:r>
      <w:r>
        <w:rPr>
          <w:rStyle w:val="FootnoteAnchor"/>
          <w:i/>
          <w:iCs/>
          <w:u w:val="single"/>
        </w:rPr>
        <w:footnoteReference w:customMarkFollows="1" w:id="38"/>
        <w:t>7</w:t>
      </w:r>
      <w:r>
        <w:rPr/>
        <w:t>, и раны его поэтому легко заживают, и он легко исцеляется от болезней. Все это слабеет вместе с производительной способностью и совсем падает после того, как она угаснет, ибо в глазах природы индивид теряет тогда всю свою цену.</w:t>
      </w:r>
    </w:p>
    <w:p>
      <w:pPr>
        <w:pStyle w:val="Normal"/>
        <w:rPr/>
      </w:pPr>
      <w:r>
        <w:rPr>
          <w:i/>
          <w:iCs/>
          <w:u w:val="single"/>
        </w:rPr>
        <w:t>note 3</w:t>
      </w:r>
      <w:r>
        <w:rPr>
          <w:rStyle w:val="FootnoteAnchor"/>
          <w:i/>
          <w:iCs/>
          <w:u w:val="single"/>
        </w:rPr>
        <w:footnoteReference w:customMarkFollows="1" w:id="39"/>
        <w:t>8</w:t>
      </w:r>
      <w:r>
        <w:rPr/>
        <w:t xml:space="preserve">259 </w:t>
      </w:r>
      <w:r>
        <w:rPr>
          <w:i/>
          <w:iCs/>
          <w:u w:val="single"/>
        </w:rPr>
        <w:t>note 3</w:t>
      </w:r>
      <w:r>
        <w:rPr>
          <w:rStyle w:val="FootnoteAnchor"/>
          <w:i/>
          <w:iCs/>
          <w:u w:val="single"/>
        </w:rPr>
        <w:footnoteReference w:customMarkFollows="1" w:id="40"/>
        <w:t>9</w:t>
      </w:r>
      <w:r>
        <w:rPr/>
        <w:t xml:space="preserve">"закона бережливости природы» ( лат.) </w:t>
      </w:r>
      <w:r>
        <w:rPr>
          <w:i/>
          <w:iCs/>
          <w:u w:val="single"/>
        </w:rPr>
        <w:t>note 4</w:t>
      </w:r>
      <w:r>
        <w:rPr>
          <w:rStyle w:val="FootnoteAnchor"/>
          <w:i/>
          <w:iCs/>
          <w:u w:val="single"/>
        </w:rPr>
        <w:footnoteReference w:customMarkFollows="1" w:id="41"/>
        <w:t>0</w:t>
      </w:r>
      <w:r>
        <w:rPr/>
        <w:t>260</w:t>
      </w:r>
      <w:r>
        <w:rPr>
          <w:i/>
          <w:iCs/>
          <w:u w:val="single"/>
        </w:rPr>
        <w:t>note 4</w:t>
      </w:r>
      <w:r>
        <w:rPr>
          <w:rStyle w:val="FootnoteAnchor"/>
          <w:i/>
          <w:iCs/>
          <w:u w:val="single"/>
        </w:rPr>
        <w:footnoteReference w:customMarkFollows="1" w:id="42"/>
        <w:t>1</w:t>
      </w:r>
      <w:r>
        <w:rPr/>
        <w:t xml:space="preserve"> «природа не делает ничего бесполезного» … «и ничего не делает зря» (лат.) </w:t>
      </w:r>
      <w:r>
        <w:rPr>
          <w:i/>
          <w:iCs/>
          <w:u w:val="single"/>
        </w:rPr>
        <w:t>note 4</w:t>
      </w:r>
      <w:r>
        <w:rPr>
          <w:rStyle w:val="FootnoteAnchor"/>
          <w:i/>
          <w:iCs/>
          <w:u w:val="single"/>
        </w:rPr>
        <w:footnoteReference w:customMarkFollows="1" w:id="43"/>
        <w:t>2</w:t>
      </w:r>
      <w:r>
        <w:rPr/>
        <w:t>261</w:t>
      </w:r>
      <w:r>
        <w:rPr>
          <w:i/>
          <w:iCs/>
          <w:u w:val="single"/>
        </w:rPr>
        <w:t>note 4</w:t>
      </w:r>
      <w:r>
        <w:rPr>
          <w:rStyle w:val="FootnoteAnchor"/>
          <w:i/>
          <w:iCs/>
          <w:u w:val="single"/>
        </w:rPr>
        <w:footnoteReference w:customMarkFollows="1" w:id="44"/>
        <w:t>3</w:t>
      </w:r>
      <w:r>
        <w:rPr/>
        <w:t>целебная сила природы (лат.) Если мы теперь бросим еще взгляд на лестницу живых существ и соответствующую ей градацию сознания – с полипа вплоть до человека, – то мы увидим, что хотя эта дивная пирамида, ввиду беспрерывной смерти индивидов, находится в постоянном колебании, но все-таки, благодаря связующей силе рождения, она, в родах существ, пребывает неизменной в бесконечности времен. Таким образом, если, как я показал выше, объективное , род, представляет собою начало неразрушимое, то субъективное , которое состоит лишь в самосознании существ, по-видимому, очень недолговечней подвергается неустанному разрушению, для того чтобы, непостижимым образом, снова и снова возрождаться из ничего. Но поистине надо быть очень близоруким, для того чтобы дать ввести себя в обман этой иллюзии и не понять, что хотя форма пребывания во времени и присуща только объективному, все же субъективное, или воля , которая живет и проявляется во всех существах мира, а с нею и субъект познания , в котором этот мир отражается, – что это субъективное должно быть не менее неразрушимо. В самом деле: долговечность объективного, или внешнего, может быть только проявлением неразрушимости субъективного, или внутреннего, ибо первое не может обладать ничем, что не получено от внутреннего. Все обстоит вовсе нее так, чтобы по существу и изначально было нечто объективное, явление, а затем уже произвольным и акцидентальным образом наступало нечто субъективное, вещь в себе, самосознание. Ибо очевидно, что первое, как явление, предполагает нечто являющееся; как бытие для другого, оно предполагает бытие для себя. Как объект оно предполагает субъект, а не наоборот, ведь повсюду корни вещей должны лежать в том, что они представляют сами для себя, т.е. в субъективном, а не в объективном, или в том, чем они являются лишь для других, в каком-то чужом сознании. Оттого, в первой книге, мы и нашли, что правильной исходной точкой для философии по существу и необходимо должна быть точка зрения субъективная, выражаясь иначе – идеалистическая, подобно тому как противоположная точка, исходящая от объективного, ведет к материализму. Но, в сущности, мы в гораздо большей степени составляем миром одно, чем это обыкновенно думают. Внутреннее существо мира – это наша воля. Явление мира – это наше представление. Для того, кто мог бы ясно сознать это единство, исчезла бы разница между будущим существованием внешнего мира после его личной смерти и его собственным существованием после смерти. И одно и другое предстало бы ему как нечто одно, и он смеялся бы над безумной мечтою, которая могла их разъединять. Ибо понимание неразрушимое нашего существа совпадает с отождествлением макрокосма и микрокосма.</w:t>
      </w:r>
    </w:p>
    <w:p>
      <w:pPr>
        <w:pStyle w:val="Normal"/>
        <w:rPr/>
      </w:pPr>
      <w:r>
        <w:rPr/>
        <w:t>То, что я сказал здесь, возможно пояснить путем своеобразного, осуществимого фантазией эксперимента, который можно бы назвать метафизическим. Именно: попробуйте живо представить себе то, во всяком случае недалекое, время, когда вас не будет в живых. Вы себя мысленно исключаете, а мир продолжает существовать. Но, к собственному изумлению вашему, тотчас же оказывается, что и вы еще продолжаете существовать вместе с миром. Дело в том, что вы пытались вообразить себе мир без себя: но в сознании непосредственно я</w:t>
      </w:r>
    </w:p>
    <w:p>
      <w:pPr>
        <w:pStyle w:val="Normal"/>
        <w:rPr/>
      </w:pPr>
      <w:r>
        <w:rPr/>
        <w:t>– </w:t>
      </w:r>
      <w:r>
        <w:rPr/>
        <w:t>только оно и обусловливает мир, только для него мир и существует. Уничтожить этот центр всякого бытия, это ядро всякой реальности, и в то же время сохранить существование мира – вот мысль, которую можно in abstracto подумать, но которой нельзя осуществить. Наши усилия сделать это, наши попытки мыслить производное без первичного, обусловленное без условия, носимое без носителя каждый раз терпят почти такую же неудачу, как попытка вообразить равносторонний прямоугольный треугольник или уничтожение и возникновение материи и тому подобные невозможности. Вместо задуманного у нас невольно рождается такое чувство, что мир не в меньшей степени находится в нас, чем мы в нем, и что источник всякой реальности лежит в нашем внутреннем существе. И в результате нашего эксперимента получается следующее: время, когда меня не будет, объективно придет, но субъективно оно никогда не может прийти. Отсюда возникает даже вопрос: насколько всякий из нас в глубине души действительно верит я такую вещь, которую он, собственно говоря, совершенно не в состоянии представить себе? Более того, так как к этому чисто интеллектуальному эксперименту, который, однако, всякий с большей или меньшей отчетливостью уже проделал, – присоединяется глубокое сознание неразрушимости нашего внутреннего существа, то наша личная смерть – не самая ли, в конце концов, неправдоподобная вещь в мире?</w:t>
      </w:r>
    </w:p>
    <w:p>
      <w:pPr>
        <w:pStyle w:val="Normal"/>
        <w:rPr/>
      </w:pPr>
      <w:r>
        <w:rPr/>
        <w:t>То глубокое убеждение в нашей неприкосновенности для разрушающей все смерти, которое всякий носит в глубине души, как об этом свидетельствуют и неизбежные тревоги совести при приближении смертного часа, – это убеждение безусловно связано с сознанием нашей изначальности и вечности. Поэтому Спиноза так выражает его: sentimus, experimurque, nos aeternos esse</w:t>
      </w:r>
      <w:r>
        <w:rPr>
          <w:i/>
          <w:iCs/>
          <w:u w:val="single"/>
        </w:rPr>
        <w:t>note 4</w:t>
      </w:r>
      <w:r>
        <w:rPr>
          <w:rStyle w:val="FootnoteAnchor"/>
          <w:i/>
          <w:iCs/>
          <w:u w:val="single"/>
        </w:rPr>
        <w:footnoteReference w:customMarkFollows="1" w:id="45"/>
        <w:t>4</w:t>
      </w:r>
      <w:r>
        <w:rPr/>
        <w:t>262</w:t>
      </w:r>
      <w:r>
        <w:rPr>
          <w:i/>
          <w:iCs/>
          <w:u w:val="single"/>
        </w:rPr>
        <w:t>note 4</w:t>
      </w:r>
      <w:r>
        <w:rPr>
          <w:rStyle w:val="FootnoteAnchor"/>
          <w:i/>
          <w:iCs/>
          <w:u w:val="single"/>
        </w:rPr>
        <w:footnoteReference w:customMarkFollows="1" w:id="46"/>
        <w:t>5</w:t>
      </w:r>
      <w:r>
        <w:rPr/>
        <w:t>. Ибо разумный человек может мыслить себя непреходящим лишь постольку, поскольку он мыслит себя не имеющим начала, т.е. вечным, вернее, безвременным. Тот же, кто считает себя происшедшим из ничто, должен думать, что он снова обратится в ничто, ибо думать, что прошла бесконечность, в течение которой нас не было, а затем начнется другая, в течение которой мы не перестанем быть, – это чудовищная мысль. Поистине, наиболее прочным основанием для нашей неуничтожаемое служит старое положение: ex nihilo nihil fit, et in nihilum nihil potest reverti</w:t>
      </w:r>
      <w:r>
        <w:rPr>
          <w:i/>
          <w:iCs/>
          <w:u w:val="single"/>
        </w:rPr>
        <w:t>note 4</w:t>
      </w:r>
      <w:r>
        <w:rPr>
          <w:rStyle w:val="FootnoteAnchor"/>
          <w:i/>
          <w:iCs/>
          <w:u w:val="single"/>
        </w:rPr>
        <w:footnoteReference w:customMarkFollows="1" w:id="47"/>
        <w:t>6</w:t>
      </w:r>
      <w:r>
        <w:rPr/>
        <w:t>263</w:t>
      </w:r>
      <w:r>
        <w:rPr>
          <w:i/>
          <w:iCs/>
          <w:u w:val="single"/>
        </w:rPr>
        <w:t>note 4</w:t>
      </w:r>
      <w:r>
        <w:rPr>
          <w:rStyle w:val="FootnoteAnchor"/>
          <w:i/>
          <w:iCs/>
          <w:u w:val="single"/>
        </w:rPr>
        <w:footnoteReference w:customMarkFollows="1" w:id="48"/>
        <w:t>7</w:t>
      </w:r>
      <w:r>
        <w:rPr/>
        <w:t>. прекрасно поэтому говорит Теофраст Парацельс (Сочинения. Страсбург, 1603, т. 2, р. б): «Душа во мне сделалась из чего-то, поэтому она и не обратится в ничто, ибо она произошла из чего-то». Он указывает в этих словах истинное основание для бессмертия. Кто же считает рождение человека за его абсолютное начало, для того смерть должна казаться его абсолютным концом. Ибо и смерть, и рождение представляют собою то, что он есть, в одинаковом смысле; следовательно, каждый может признавать себя бессмертным лишь постольку, поскольку он признает себя также и нерожденным ,</w:t>
      </w:r>
    </w:p>
    <w:p>
      <w:pPr>
        <w:pStyle w:val="Normal"/>
        <w:rPr/>
      </w:pPr>
      <w:r>
        <w:rPr/>
        <w:t>– </w:t>
      </w:r>
      <w:r>
        <w:rPr/>
        <w:t xml:space="preserve">и в одинаковом смысле. Что есть рождение, то, по своему существу и смыслу, есть и смерть. Это одна и та же линия, проведенная в двух направлениях. Если рождение, действительно, – возрождение из ничего, то и смерть – действительно уничтожение. На самом же деле нетленность нашего истинного существа можно мыслить только под условием его вечности , и эта нетленность не имеет, таким образом, временного характера. Предположение, что человек создан из ничто, неизбежно ведет к предположению, что смерть – его абсолютный конец. В этом отношении, значит, священные книги евреев вполне последовательны: никакое бессмертие не совместимо с творением из ничего. Учение же о бессмертии проникнуто индусским духом и поэтому оно, более чем вероятно, имеет индусское происхождение, хотя и через Египет. Но с иудейским стволом, к которому в обетованной стране надо было привить эту индусскую мудрость, последняя гармонирует так же, как свобода воли с ее сотворенностью или как Humano capiti cervicem pictor equinam Jungere si velit. </w:t>
      </w:r>
      <w:r>
        <w:rPr>
          <w:i/>
          <w:iCs/>
          <w:u w:val="single"/>
        </w:rPr>
        <w:t>note 4</w:t>
      </w:r>
      <w:r>
        <w:rPr>
          <w:rStyle w:val="FootnoteAnchor"/>
          <w:i/>
          <w:iCs/>
          <w:u w:val="single"/>
        </w:rPr>
        <w:footnoteReference w:customMarkFollows="1" w:id="49"/>
        <w:t>8</w:t>
      </w:r>
      <w:r>
        <w:rPr/>
        <w:t>264</w:t>
      </w:r>
      <w:r>
        <w:rPr>
          <w:i/>
          <w:iCs/>
          <w:u w:val="single"/>
        </w:rPr>
        <w:t>note 4</w:t>
      </w:r>
      <w:r>
        <w:rPr>
          <w:rStyle w:val="FootnoteAnchor"/>
          <w:i/>
          <w:iCs/>
          <w:u w:val="single"/>
        </w:rPr>
        <w:footnoteReference w:customMarkFollows="1" w:id="50"/>
        <w:t>9</w:t>
      </w:r>
      <w:r>
        <w:rPr>
          <w:i/>
          <w:iCs/>
          <w:u w:val="single"/>
        </w:rPr>
        <w:t>note 5</w:t>
      </w:r>
      <w:r>
        <w:rPr>
          <w:rStyle w:val="FootnoteAnchor"/>
          <w:i/>
          <w:iCs/>
          <w:u w:val="single"/>
        </w:rPr>
        <w:footnoteReference w:customMarkFollows="1" w:id="51"/>
        <w:t>0</w:t>
      </w:r>
      <w:r>
        <w:rPr/>
        <w:t xml:space="preserve">262 </w:t>
      </w:r>
      <w:r>
        <w:rPr>
          <w:i/>
          <w:iCs/>
          <w:u w:val="single"/>
        </w:rPr>
        <w:t>note 5</w:t>
      </w:r>
      <w:r>
        <w:rPr>
          <w:rStyle w:val="FootnoteAnchor"/>
          <w:i/>
          <w:iCs/>
          <w:u w:val="single"/>
        </w:rPr>
        <w:footnoteReference w:customMarkFollows="1" w:id="52"/>
        <w:t>1</w:t>
      </w:r>
      <w:r>
        <w:rPr/>
        <w:t xml:space="preserve">чувствуем и внутренне сознаем, что мы вечны (лат.) </w:t>
      </w:r>
      <w:r>
        <w:rPr>
          <w:i/>
          <w:iCs/>
          <w:u w:val="single"/>
        </w:rPr>
        <w:t>note 5</w:t>
      </w:r>
      <w:r>
        <w:rPr>
          <w:rStyle w:val="FootnoteAnchor"/>
          <w:i/>
          <w:iCs/>
          <w:u w:val="single"/>
        </w:rPr>
        <w:footnoteReference w:customMarkFollows="1" w:id="53"/>
        <w:t>2</w:t>
      </w:r>
      <w:r>
        <w:rPr/>
        <w:t xml:space="preserve">263 </w:t>
      </w:r>
      <w:r>
        <w:rPr>
          <w:i/>
          <w:iCs/>
          <w:u w:val="single"/>
        </w:rPr>
        <w:t>note 5</w:t>
      </w:r>
      <w:r>
        <w:rPr>
          <w:rStyle w:val="FootnoteAnchor"/>
          <w:i/>
          <w:iCs/>
          <w:u w:val="single"/>
        </w:rPr>
        <w:footnoteReference w:customMarkFollows="1" w:id="54"/>
        <w:t>3</w:t>
      </w:r>
      <w:r>
        <w:rPr/>
        <w:t>ничто не может родиться из ничего, и все родившееся в ничто не обратится (лат.)</w:t>
      </w:r>
    </w:p>
    <w:p>
      <w:pPr>
        <w:pStyle w:val="Normal"/>
        <w:rPr/>
      </w:pPr>
      <w:r>
        <w:rPr/>
        <w:t>– </w:t>
      </w:r>
      <w:r>
        <w:rPr/>
        <w:t xml:space="preserve">Лукреций. О природе вещей </w:t>
      </w:r>
      <w:r>
        <w:rPr>
          <w:i/>
          <w:iCs/>
          <w:u w:val="single"/>
        </w:rPr>
        <w:t>note 5</w:t>
      </w:r>
      <w:r>
        <w:rPr>
          <w:rStyle w:val="FootnoteAnchor"/>
          <w:i/>
          <w:iCs/>
          <w:u w:val="single"/>
        </w:rPr>
        <w:footnoteReference w:customMarkFollows="1" w:id="55"/>
        <w:t>4</w:t>
      </w:r>
      <w:r>
        <w:rPr/>
        <w:t xml:space="preserve">264 </w:t>
      </w:r>
      <w:r>
        <w:rPr>
          <w:i/>
          <w:iCs/>
          <w:u w:val="single"/>
        </w:rPr>
        <w:t>note 5</w:t>
      </w:r>
      <w:r>
        <w:rPr>
          <w:rStyle w:val="FootnoteAnchor"/>
          <w:i/>
          <w:iCs/>
          <w:u w:val="single"/>
        </w:rPr>
        <w:footnoteReference w:customMarkFollows="1" w:id="56"/>
        <w:t>5</w:t>
      </w:r>
      <w:r>
        <w:rPr/>
        <w:t>Если бы художник захотел к человеческой голове приладить лошадиную шею (лат.) Всегда плохо, когда не осмеливаешься быть оригинальным до конца и достигать целостности. Наоборот, брахманизм и буддизм вполне последовательно учат, что, кроме загробного существования, есть еще и бытие до рождения и что наша жизнь служит искуплением за вину этого бытия. Как ясно сознают они эту необходимую последовательность, можно видеть из следующего места из «Истории индусской философии» Кольбрука , в «Transact. of the Asiatic London Society», (vol.I) («Отчеты Лондонского Азиатского общества», том I), р. 577: «против системы «Бхагаваты», лишь отчасти еретичной, существует одно возражение, которому Vyasa придает особенную важность, а именно то, что душа не могла бы быть вечной, если бы она была сотворена и, следовательно, имела начало». Далее, в «Доктрине буддизма» Upham'а, р. 110, мы читаем: «самый тяжкий жребий в аду выпадает тем нечестивым, которые зовутся Deitty: это люди, которые, отвергая свидетельство Будды, исповедуют еретическое учение, что все живые существа берут свое начало в материнском теле и в смерти обретают свой конец (перестают существовать)».</w:t>
      </w:r>
    </w:p>
    <w:p>
      <w:pPr>
        <w:pStyle w:val="Normal"/>
        <w:rPr/>
      </w:pPr>
      <w:r>
        <w:rPr/>
        <w:t>Кто видит в своем существовании простую случайность, тот, конечно, должен бояться, что он со смертью потеряет его. Напротив, кто хотя бы в самых общих чертах усматривает, что его бытие зиждется на какой-то изначальной необходимости, – тот не поверит, чтобы последняя, создавшая столько дивного на свете, была ограничена столь коротким промежутком времени: нет, он будет убежден, что она действует во все времена. Познает же свое бытие как необходимое тот, кто сообразит, что до настоящего момента, в котором он существует, протекло уже бесконечное время, а с ним и целая бесконечность изменений, – и он, несмотря на это, все же остается в живых: другими словами, вся возможность всех состояний уже исчерпалась, но не могла уничтожить его существование. Если бы он мог когда-нибудь не быть, то его не было бы уже теперь. Ибо бесконечность времени, уже протекшего, вместе с исчерпанной в нем возможностью его событий, ручается за то, что все, что существует, существует по необходимости. Поэтому всякий должен понимать себя как существо необходимое, т.е. такое, из правильной и исчерпывающей дефиниции которого, если бы только иметь ее, вытекало бы его бытие. В этом порядке мыслей действительно заключается единственно-имманентный, т.е. не покидающий эмпирической почвы, аргумент в пользу неразрушимости нашего истинного существа. В самом деле, именно последнему должно быть присуще бытие, так как оно, бытие, оказывается независимым от всех состояний, какие только могут возникнуть в силу причинного сочетания. Ведь причины уже сделали свое дело, и тем не менее наше существование осталось так же непоколебимо для них, как непоколебим солнечный луч для урагана, который он пронизывает. Если бы время могло собственными силами привести нас к благополучному состоянию, то мы давно бы уже достигли его: ибо позади нас лежит бесконечное время. Но и с другой стороны: если бы оно могло привести нас к гибели, то нас давно бы уже не было на свете. Из того, что мы теперь существуем, следует, по зрелому обсуждению, то, что мы должны существовать во всякое время. Ибо мы сами – то существо, которое восприняло в себя время, для того чтобы – заполнить его пустоту. Поэтому мы и наполняем собою все время, настоящее, прошедшее, будущее, – в одинаковой мере, и для нас так же невозможно выпасть из бытия, как и из пространства. В сущности, немыслимо, чтобы то, что в какой-нибудь данный момент обладает полнотою реальных сил, когда-либо превратилось в ничто и затем, в течение бесконечного времени, больше не существовало. Отсюда – христианское учение о возрождении всех вещей, отсюда – учение индусов о все новом и новом творчестве мира Брахмой, отсюда – аналогичные догматы греческих философов. Великая тайна нашего бытия и небытия, для разгадки которой и придуманы были эти и все родственные им догматы, в конечном счете зиждется на том, что то самое, что объективно составляет бесконечный ряд времени, субъективно есть точка, неделимое, вечное настоящее: но кто поймет это? Лучше других это прояснил Кант в своем бессмертном учении об идеальности времени и о всеединой реальности вещи в себе. Ибо из этого учения следует, что истинно-существенная сторона вещей, человека, мира неизменно пребывает, незыблемая и твердая, в Nunc stans</w:t>
      </w:r>
      <w:r>
        <w:rPr>
          <w:i/>
          <w:iCs/>
          <w:u w:val="single"/>
        </w:rPr>
        <w:t>note 5</w:t>
      </w:r>
      <w:r>
        <w:rPr>
          <w:rStyle w:val="FootnoteAnchor"/>
          <w:i/>
          <w:iCs/>
          <w:u w:val="single"/>
        </w:rPr>
        <w:footnoteReference w:customMarkFollows="1" w:id="57"/>
        <w:t>8</w:t>
      </w:r>
      <w:r>
        <w:rPr/>
        <w:t>257</w:t>
      </w:r>
      <w:r>
        <w:rPr>
          <w:i/>
          <w:iCs/>
          <w:u w:val="single"/>
        </w:rPr>
        <w:t>note 5</w:t>
      </w:r>
      <w:r>
        <w:rPr>
          <w:rStyle w:val="FootnoteAnchor"/>
          <w:i/>
          <w:iCs/>
          <w:u w:val="single"/>
        </w:rPr>
        <w:footnoteReference w:customMarkFollows="1" w:id="58"/>
        <w:t>9</w:t>
      </w:r>
      <w:r>
        <w:rPr/>
        <w:t xml:space="preserve"> и что смена явлений и событий представляет собою не что иное, как результат нашего восприятия этого Nunc stans с помощью формы вашей интуиции – времени. Поэтому, вместо того чтобы говорить людям: «вы родились, но вы умрете», следовало бы сказать: «вы – не ничто», и надо разъяснить им это в смысле изречения, приписываемого Гермесу Трисмегисту: Το γαρ ου αεί εσταί</w:t>
      </w:r>
      <w:r>
        <w:rPr>
          <w:i/>
          <w:iCs/>
          <w:u w:val="single"/>
        </w:rPr>
        <w:t>note 6</w:t>
      </w:r>
      <w:r>
        <w:rPr>
          <w:rStyle w:val="FootnoteAnchor"/>
          <w:i/>
          <w:iCs/>
          <w:u w:val="single"/>
        </w:rPr>
        <w:footnoteReference w:customMarkFollows="1" w:id="59"/>
        <w:t>0</w:t>
      </w:r>
      <w:r>
        <w:rPr/>
        <w:t>265</w:t>
      </w:r>
      <w:r>
        <w:rPr>
          <w:i/>
          <w:iCs/>
          <w:u w:val="single"/>
        </w:rPr>
        <w:t>note 6</w:t>
      </w:r>
      <w:r>
        <w:rPr>
          <w:rStyle w:val="FootnoteAnchor"/>
          <w:i/>
          <w:iCs/>
          <w:u w:val="single"/>
        </w:rPr>
        <w:footnoteReference w:customMarkFollows="1" w:id="60"/>
        <w:t>1</w:t>
      </w:r>
      <w:r>
        <w:rPr/>
        <w:t xml:space="preserve"> (Стоб</w:t>
      </w:r>
      <w:r>
        <w:rPr>
          <w:i/>
          <w:iCs/>
          <w:u w:val="single"/>
        </w:rPr>
        <w:t>note 5</w:t>
      </w:r>
      <w:r>
        <w:rPr>
          <w:rStyle w:val="FootnoteAnchor"/>
          <w:i/>
          <w:iCs/>
          <w:u w:val="single"/>
        </w:rPr>
        <w:footnoteReference w:customMarkFollows="1" w:id="61"/>
        <w:t>6</w:t>
      </w:r>
      <w:r>
        <w:rPr/>
        <w:t>. «Экл</w:t>
      </w:r>
      <w:r>
        <w:rPr>
          <w:i/>
          <w:iCs/>
          <w:u w:val="single"/>
        </w:rPr>
        <w:t>note 5</w:t>
      </w:r>
      <w:r>
        <w:rPr>
          <w:rStyle w:val="FootnoteAnchor"/>
          <w:i/>
          <w:iCs/>
          <w:u w:val="single"/>
        </w:rPr>
        <w:footnoteReference w:customMarkFollows="1" w:id="62"/>
        <w:t>7</w:t>
      </w:r>
      <w:r>
        <w:rPr/>
        <w:t>», 43, 6). Если же это не удастся и робкое сердце опять затянет свою старую жалобную песнь: «Я вижу, как все существа путем рождения возникают из ничего и спустя короткое время снова обращаются в ничто: и мое бытие, теперь настоящее, скоро тоже будет лежать в далеком прошлом, и я буду ничто!», – то правильный ответ на эту жалобу будет такой: «Разве ты не существуешь? Разве ты не живешь в нем, этом драгоценном настоящем, к которому вы все, дети времени, так жадно стремитесь, – разве оно не твое, действительно твое? И разве ты понимаешь, как ты достиг его? Разве тебе известны те пути, которые привели тебя к нему, – чтобы ты мог сознавать, будто смерть замкнет их для тебя? Самая возможность какого бы то ни было существования твоего я , после разрушения твоего тела, для тебя непостижима. Но разве она может быть для тебя более непостижима, чем твое нынешнее существование и то, как ты его достиг? Почему же ты сомневаешься, что те самые пути, которые открылись пред тобою для этого настоящего, не будут открыты для тебя и ко всякому будущему?»</w:t>
      </w:r>
    </w:p>
    <w:p>
      <w:pPr>
        <w:pStyle w:val="Normal"/>
        <w:rPr/>
      </w:pPr>
      <w:r>
        <w:rPr>
          <w:i/>
          <w:iCs/>
          <w:u w:val="single"/>
        </w:rPr>
        <w:t>note 6</w:t>
      </w:r>
      <w:r>
        <w:rPr>
          <w:rStyle w:val="FootnoteAnchor"/>
          <w:i/>
          <w:iCs/>
          <w:u w:val="single"/>
        </w:rPr>
        <w:footnoteReference w:customMarkFollows="1" w:id="63"/>
        <w:t>2</w:t>
      </w:r>
      <w:r>
        <w:rPr/>
        <w:t xml:space="preserve">265 </w:t>
      </w:r>
      <w:r>
        <w:rPr>
          <w:i/>
          <w:iCs/>
          <w:u w:val="single"/>
        </w:rPr>
        <w:t>note 6</w:t>
      </w:r>
      <w:r>
        <w:rPr>
          <w:rStyle w:val="FootnoteAnchor"/>
          <w:i/>
          <w:iCs/>
          <w:u w:val="single"/>
        </w:rPr>
        <w:footnoteReference w:customMarkFollows="1" w:id="64"/>
        <w:t>3</w:t>
      </w:r>
      <w:r>
        <w:rPr/>
        <w:t>"поистине, что есть, то же будет всегда» (греч.) Хотя все подобные соображения, несомненно, и могут пробудить в нас сознание, что в нас есть нечто, для смерти неразрушимое, но реально это сознание зародится у нас лишь в том случае, если мы поднимемся на такую точку зрения, с которой рождение не является началом нашего бытия. А уж отсюда следует, что то начало в нас, которое представляется неразрушимым для смерти, это, собственно, не индивид, – тем более, что последний, возникший путем рождения и нося в себе свойства отца и матери, служит только одним из представителей своего вида и, в качестве такого, может быть лишь конечным. Как, соответственно этому, индивид не имеет воспоминаний о своей жизни до своего рождения, так после смерти не может он иметь воспоминаний о своей теперешней жизни. Но всякий полагает свое я в сознании , и оттого оно, это я , представляется нам связанным с индивидуальностью, вместе с которой, бесспорно, погибает все то, что свойственно данному личному я и что отличает его от других. И в силу этого, продолжение нашей жизни без индивидуальности ничем не отличается в наших глазах от продолжения жизни остальных существ,</w:t>
      </w:r>
    </w:p>
    <w:p>
      <w:pPr>
        <w:pStyle w:val="Normal"/>
        <w:rPr/>
      </w:pPr>
      <w:r>
        <w:rPr/>
        <w:t>– </w:t>
      </w:r>
      <w:r>
        <w:rPr/>
        <w:t>и мы видим, как гибнет наше я . Но кто таким образом приводит свое бытие в связь с тождеством сознания и поэтому требует для последнего бесконечной посмертной жизни, должен бы сообразить, что, во всяком случае, он может купить ее только ценою столь же бесконечной прошлой жизни до рождения. В самом деле, так как он не помнит о жизни до рождения и его сознание начинается, следовательно, вместе с рождением, то последнее и должно ему казаться возникновением его бытия из ничего. Но это значит, что бесконечное время своего посмертного бытия он покупает ценою столь же бесконечного бытия до рождения, – а в таком случае счета сводятся для него без прибылей. Если же то существование, которого смерть не трогает, – иное, чем существование индивидуального сознания, то оно должно так же не зависеть и от рождения, как не зависит оно от смерти, и поэтому одинаково верны должны быть относительно него два выражения: «Я всегда буду» и «Я всегда был», – а это дает в результате вместо двух бесконечностей одну. Но, собственно, в термине я заключается величайшее недоразумение, как это без дельных слов поймет всякий, кто припомнит содержание нашей второй книги и проведенное там различие между водящим и понимающим слово я; я могу сказать: «Смерть – мой полный конец», или же: «Как я – бесконечно малая часть мира, так малой частью моего истинного существа служит это мое личное явление». Но я</w:t>
      </w:r>
    </w:p>
    <w:p>
      <w:pPr>
        <w:pStyle w:val="Normal"/>
        <w:rPr/>
      </w:pPr>
      <w:r>
        <w:rPr/>
        <w:t>– </w:t>
      </w:r>
      <w:r>
        <w:rPr/>
        <w:t>темная точка сознания, подобно тому как на сетчатке слепа именно та точка, куда входит зрительный нерв, подобно тому как самый мозг совершенно нечувствителен, тело солнца темно и глаз видит все, – только не себя. Наша познавательная способность целиком направлена во вне, соответственно тому, что она является продуктом такой мозговой функции, которая возникла в интересах простого самосохранения, т.е. для того, чтобы находить пищу и ловить добычу. Оттого всякий и знает о себе лишь как об этом индивиде, каким он представляется во внешнем восприятии. А если бы он мог сознать, что он такое еще сверх того и кроме того, то он охотно отпустил бы свою индивидуальность на все четыре стороны, посмеялся бы над своей цепкой привязанностью к ней и сказал бы: «К чему горевать мне об утрате этой индивидуальности, когда я ношу в себе возможность бесчисленных индивидуальностей?» Он увидел бы, что хотя ему .и не предстоит продолжения его индивидуальности, но это все равно, как если бы оно предстояло, ибо он носит в себе его полное возмещение. Кроме того, надо принять в соображение еще и следующее: индивидуальность большинства людей так жалка и ничтожна, что они поистине ничего в ней не теряют, и то, что может еще иметь у них некоторую ценность, носит характер общечеловеческий, – а последнему неразрушимость вполне обеспечена. Да уже одна оцепенелая неизменность и роковая ограниченность всякой индивидуальности, как таковой, в случае ее бесконечного существования, наверное, своею монотонностью породила бы в конце концов такое пресыщение ею, что люди охотно согласились бы превратиться в ничто, лишь бы только избавиться от нее. Требовать бессмертия индивидуальности, это, собственно говоря, все равно, что желать бесконечного повторения одной и той же ошибки. Ибо, в существе дела, индивидуальность – это своего рода ошибка, недосмотр, нечто такое, чему бы лучше не быть и отрешение от чего является настоящей целью жизни. Это находит свое подтверждение и в том, что большинство людей, даже, собственно говоря, все люди, так созданы, что они не могли бы быть счастливы, в какой бы мир они ни попали. Если бы какой-нибудь мир освобождал их от нужды и скорбей, то они в такой же мере обречены были бы на скуку; а если бы он устранял от них скуку, то они в такой же мере подпали бы нужде, скорби и страданиям.</w:t>
      </w:r>
    </w:p>
    <w:p>
      <w:pPr>
        <w:pStyle w:val="Normal"/>
        <w:rPr/>
      </w:pPr>
      <w:r>
        <w:rPr/>
        <w:t>Таким образом, для счастья человека вовсе недостаточно, чтобы его переселили в «лучший мир», нет, для этого необходима еще коренная перемена и в нем самом, чтобы он перестал быть тем, что он есть, и сделался тем, что он не есть. А для этого он, прежде всего, должен перестать быть тем, что он есть: этому требованию предварительно удовлетворяет смерть, моральная необходимость которой выясняется уже и с этой точки зрения. Перейти в другой мир и переменить все свое существо – это, в действительности, одно и то же. На этом, в конечном счете, зиждется и та зависимость объективного от субъективного, которую разъясняет идеалистический принцип нашей первой книги: именно здесь поэтому и лежит точка соприкосновения между трансцендентальной философией и этикой. Если принять это во внимание, то мы поймем, что пробуждение от сна жизни возможно только потому, что вместе с ним разрывается и вся его основная ткань, – а последней служит самый орган его, интеллект со своими формами: если бы интеллект оставался цел и невредим, то ткань сновидения продолжала бы развиваться до бесконечности, – так прочно сросся он с нею. То же, что собственно грезилось интеллекту, все-таки еще отлично от него, и только оно останется. Бояться же, что со смертью погибает все, – это похоже на то, как если бы кто-нибудь думал во сне, что существуют одни только сонные грезы без грезящего человека. Но если в смерти чье-нибудь индивидуальное сознание находит себе конец, то стоит ли желать, чтобы оно опять возгорелось и продолжало существовать до бесконечности? Ведь его содержание, в большей своей части, а обыкновенно и сплошь представляет собою не что иное, как поток мелочных, земных, жалких мыслей и бесконечных забот, – дайте же и им, наконец, успокоиться! С глубоким смыслом писали древние на своих гробницах «securitati perpetuae"</w:t>
      </w:r>
      <w:r>
        <w:rPr>
          <w:i/>
          <w:iCs/>
          <w:u w:val="single"/>
        </w:rPr>
        <w:t>note 6</w:t>
      </w:r>
      <w:r>
        <w:rPr>
          <w:rStyle w:val="FootnoteAnchor"/>
          <w:i/>
          <w:iCs/>
          <w:u w:val="single"/>
        </w:rPr>
        <w:footnoteReference w:customMarkFollows="1" w:id="65"/>
        <w:t>4</w:t>
      </w:r>
      <w:r>
        <w:rPr/>
        <w:t>266</w:t>
      </w:r>
      <w:r>
        <w:rPr>
          <w:i/>
          <w:iCs/>
          <w:u w:val="single"/>
        </w:rPr>
        <w:t>note 6</w:t>
      </w:r>
      <w:r>
        <w:rPr>
          <w:rStyle w:val="FootnoteAnchor"/>
          <w:i/>
          <w:iCs/>
          <w:u w:val="single"/>
        </w:rPr>
        <w:footnoteReference w:customMarkFollows="1" w:id="66"/>
        <w:t>5</w:t>
      </w:r>
      <w:r>
        <w:rPr/>
        <w:t xml:space="preserve"> или «banae quieti"</w:t>
      </w:r>
      <w:r>
        <w:rPr>
          <w:i/>
          <w:iCs/>
          <w:u w:val="single"/>
        </w:rPr>
        <w:t>note 6</w:t>
      </w:r>
      <w:r>
        <w:rPr>
          <w:rStyle w:val="FootnoteAnchor"/>
          <w:i/>
          <w:iCs/>
          <w:u w:val="single"/>
        </w:rPr>
        <w:footnoteReference w:customMarkFollows="1" w:id="67"/>
        <w:t>6</w:t>
      </w:r>
      <w:r>
        <w:rPr/>
        <w:t>267</w:t>
      </w:r>
      <w:r>
        <w:rPr>
          <w:i/>
          <w:iCs/>
          <w:u w:val="single"/>
        </w:rPr>
        <w:t>note 6</w:t>
      </w:r>
      <w:r>
        <w:rPr>
          <w:rStyle w:val="FootnoteAnchor"/>
          <w:i/>
          <w:iCs/>
          <w:u w:val="single"/>
        </w:rPr>
        <w:footnoteReference w:customMarkFollows="1" w:id="68"/>
        <w:t>7</w:t>
      </w:r>
      <w:r>
        <w:rPr/>
        <w:t>. Требовать же, как это часто делают, бессмертия индивидуального сознания для того, чтобы связать с ним потустороннюю награду или кару, – это значит только рассчитывать на соединимость добродетели и эгоизма. Но эгоизм и добродетель никогда не подадут друг другу руки: они составляют полную противоположность. Зато глубокую основу имеет под собою непосредственное убеждение, какое рождается у нас при созерцании благородных подвигов, – убеждение, что никогда не иссякнет и не обратится в ничто тот дух любви, который побуждает одного щадить своих врагов, другого – с опасностью для жизни заступаться за человека, никогда раньше не виданного.</w:t>
      </w:r>
    </w:p>
    <w:p>
      <w:pPr>
        <w:pStyle w:val="Normal"/>
        <w:rPr/>
      </w:pPr>
      <w:r>
        <w:rPr>
          <w:i/>
          <w:iCs/>
          <w:u w:val="single"/>
        </w:rPr>
        <w:t>note 6</w:t>
      </w:r>
      <w:r>
        <w:rPr>
          <w:rStyle w:val="FootnoteAnchor"/>
          <w:i/>
          <w:iCs/>
          <w:u w:val="single"/>
        </w:rPr>
        <w:footnoteReference w:customMarkFollows="1" w:id="69"/>
        <w:t>8</w:t>
      </w:r>
      <w:r>
        <w:rPr/>
        <w:t xml:space="preserve">266 </w:t>
      </w:r>
      <w:r>
        <w:rPr>
          <w:i/>
          <w:iCs/>
          <w:u w:val="single"/>
        </w:rPr>
        <w:t>note 6</w:t>
      </w:r>
      <w:r>
        <w:rPr>
          <w:rStyle w:val="FootnoteAnchor"/>
          <w:i/>
          <w:iCs/>
          <w:u w:val="single"/>
        </w:rPr>
        <w:footnoteReference w:customMarkFollows="1" w:id="70"/>
        <w:t>9</w:t>
      </w:r>
      <w:r>
        <w:rPr/>
        <w:t xml:space="preserve">вечной безмятежности (лат.) </w:t>
      </w:r>
      <w:r>
        <w:rPr>
          <w:i/>
          <w:iCs/>
          <w:u w:val="single"/>
        </w:rPr>
        <w:t>note 7</w:t>
      </w:r>
      <w:r>
        <w:rPr>
          <w:rStyle w:val="FootnoteAnchor"/>
          <w:i/>
          <w:iCs/>
          <w:u w:val="single"/>
        </w:rPr>
        <w:footnoteReference w:customMarkFollows="1" w:id="71"/>
        <w:t>0</w:t>
      </w:r>
      <w:r>
        <w:rPr/>
        <w:t>267</w:t>
      </w:r>
      <w:r>
        <w:rPr>
          <w:i/>
          <w:iCs/>
          <w:u w:val="single"/>
        </w:rPr>
        <w:t>note 7</w:t>
      </w:r>
      <w:r>
        <w:rPr>
          <w:rStyle w:val="FootnoteAnchor"/>
          <w:i/>
          <w:iCs/>
          <w:u w:val="single"/>
        </w:rPr>
        <w:footnoteReference w:customMarkFollows="1" w:id="72"/>
        <w:t>1</w:t>
      </w:r>
      <w:r>
        <w:rPr/>
        <w:t>благого покоя (лат.) Самый серьезный ответ на вопрос о загробном существовании индивида дается в великом учении Канта об идеальности времени . Именно в данном пункте это учение особенно важно и плодотворно, потому что своими, хотя и вполне теоретическими, но глубоко обоснованными взглядами, оно заменяет положения, которые и на том, и на другом пути вели к абсурду, и сразу устраняет самый волнующий из всех метафизических вопросов. Начало, конец, продолжение – это все такие понятия, которые заимствуют свой смысл единственно от времени и получают значение только при условии последнего. А время между тем не имеет абсолютного бытия, не есть способ и склад внутреннего существования вещей, а представляет собою только ту форму, в которой мы познаем наше и всех вещей бытие и существо. Отсюда следует, что это познание весьма несовершенно и ограничено одними явлениями. Таким образом, только к ним применяются понятия прекращения и продолжения, а не к тому, что в них, этих явлениях, нам представляется, т.е. не ко внутренней сущности вещей, в применении к которой эти понятия, следовательно, больше не имеют смысла. Это видно уже из того, что на вопрос о загробной жизни индивида, – вопрос, который вытекает из названных понятий временного характера, – не может быть дано никакого ответа, и каждое решение его в ту или другую сторону открыто серьезным возражениям. В самом деле: можно утверждать, что наше внутреннее существо продолжается после смерти, так как немыслимо, чтобы оно погибало; но можно утверждать и то, что наше внутреннее существо погибает, так как немыслимо, чтобы оно продолжалось. В сущности, одинаково верно и то, и другое. Здесь можно бы таким образом построить нечто вроде антиномии, – но она опиралась бы на одни только отрицательные данные. В ней субъекту суждения мы приписывали бы два противоречиво противоположных предиката, но только потому, что вся категория к этому субъекту неприменима. Если же отказывать ему в обоих предикатах не вместе, а порознь, то дело принимает такой вид, как будто бы этим утверждается предикат, противоречиво-противоположный отрицаемому у субъекта в каждом конкретном случае. Это объясняется тем, что здесь мы сравниваем несоизмеримые величины, поскольку данная проблема переносит нас в такую область, которая упраздняет время и все-таки употребляет временные определения. Следовательно, приписывать субъекту эти определения или отказывать ему в них, – одинаково неверно. Другими словами, эта проблема трансцендентна. В этом смысле смерть остается тайной.</w:t>
      </w:r>
    </w:p>
    <w:p>
      <w:pPr>
        <w:pStyle w:val="Normal"/>
        <w:rPr/>
      </w:pPr>
      <w:r>
        <w:rPr/>
        <w:t>Но, сохраняя это различие между явлением и вещью в себе, можно выставить утверждение, что человек, правда, как явление и преходящ, но на его внутреннее существо эта бренность не распространяется и последнее, таким образом, • неразрушимо, – хотя вследствие характерной для него элиминации временных понятий ему и нельзя приписать никакой продолжительности. Итак, мы приходим здесь к понятию такой неразрушимости, которая, однако, не имеет временного характера. Это понятие, добытое путем абстракции, и мыслимо только in abstracto. Не подтверждаемое никакой интуицией, оно, собственно, и не может быть доведено до отчетливой формы. Но, с другой стороны, здесь следует указать на то, что мы, в противоположность Канту , не отрицаем безусловно познаваемости вещи в себе, а знаем, что ее следует искать в воле. Правда, мы никогда не утверждали, что обладаем абсолютным и исчерпывающим знанием вещи в себе. Напротив, мы очень хорошо видели, что невозможно познать что бы то ни было таким, каково оно в своей безусловности и внутренней сущности. Ибо коль скоро я познаю , я имею известное представление, представление же, именно потому, что оно – мое представление, не может быть тожественно с познаваемым предметом, а переводя его из бытия для себя в бытие для других, мы воспроизводим его совершенно иначе, его все еще следует рассматривать не иначе, как явление конкретного предмета. Поэтому для познающего сознания, какими бы свойствами оно ни обладало, всегда могут существовать одни только явления. Это не вполне устраняется даже и там, что объектом познания служит здесь мое собственное существо, ибо поскольку это существо попадает в поле моего познающего сознания, оно оказывается уже только отражение моего существа, от этого существа отличное, уже до известной степени – явление. Таким образом, поскольку я – познающее, в своем собственном существе я имею только явление. А поскольку я сам – непосредственно это существо, постольку я – не познающее. Ведь то, что познание – только производное свойство нашего существа и обусловливается животной природой последнего, – это я достаточно выяснил во второй книге. Строго говоря, даже и волю свою мы всегда познаем еще только как явление, а не в ее безусловной, внутренней сущности. Но именно в этой же второй книге, равно как и в сочинении «О воле в природе», я обстоятельно показал, что когда, желая проникнуть в недра вещей, мы покидаем все то, что нам дано лишь косвенно и извне, и становимся лицом к лицу с тем единственным явлением, в сущность которого нам дано заглянуть непосредственно изнутри, то как нечто конечное, как ядро реальности мы безусловно находим в нем, этом явлении, волю; и оттого мы признаем последнюю вещью в себе, поскольку она уже не имеет своей формой пространство, хотя сохраняет еще форму времени, поскольку, следовательно, она раскрывается перед нами только в самом непосредственном проявлении своем, – и признаем к тому же с той оговоркой, что это познание вещи в себе еще не есть исчерпывающее и вполне адекватное. В этом смысле, значит, мы и здесь удерживаем понятие воли, как вещи в себе.</w:t>
      </w:r>
    </w:p>
    <w:p>
      <w:pPr>
        <w:pStyle w:val="Normal"/>
        <w:rPr/>
      </w:pPr>
      <w:r>
        <w:rPr/>
        <w:t>К человеку, как явлению во времени, понятие прекращения, бесспорно, применимо, и эмпирическое знание откровенно указывает на смерть, как на конец этого временного существования. Конец личности так же реален, как реально было ее начало, и в том самом смысле, в каком нас не было до рождения, нас не будет и после смерти. Но при этом смерть не может уничтожить большего, чем дано было рождением. Следовательно, не может она уничтожить того, благодаря чему только и стало возможным самое рождение. В этом смысле natus et denatus</w:t>
      </w:r>
      <w:r>
        <w:rPr>
          <w:i/>
          <w:iCs/>
          <w:u w:val="single"/>
        </w:rPr>
        <w:t>note 7</w:t>
      </w:r>
      <w:r>
        <w:rPr>
          <w:rStyle w:val="FootnoteAnchor"/>
          <w:i/>
          <w:iCs/>
          <w:u w:val="single"/>
        </w:rPr>
        <w:footnoteReference w:customMarkFollows="1" w:id="73"/>
        <w:t>2</w:t>
      </w:r>
      <w:r>
        <w:rPr/>
        <w:t>268</w:t>
      </w:r>
      <w:r>
        <w:rPr>
          <w:i/>
          <w:iCs/>
          <w:u w:val="single"/>
        </w:rPr>
        <w:t>note 7</w:t>
      </w:r>
      <w:r>
        <w:rPr>
          <w:rStyle w:val="FootnoteAnchor"/>
          <w:i/>
          <w:iCs/>
          <w:u w:val="single"/>
        </w:rPr>
        <w:footnoteReference w:customMarkFollows="1" w:id="74"/>
        <w:t>3</w:t>
      </w:r>
      <w:r>
        <w:rPr/>
        <w:t xml:space="preserve"> (рожденный и возрожденный</w:t>
      </w:r>
    </w:p>
    <w:p>
      <w:pPr>
        <w:pStyle w:val="Normal"/>
        <w:rPr/>
      </w:pPr>
      <w:r>
        <w:rPr/>
        <w:t>– </w:t>
      </w:r>
      <w:r>
        <w:rPr/>
        <w:t>лат. ) – прекрасное выражение. Но вся совокупность эмпирического знания предлагает нам одни явления: только на последнее, значит, распространяются временные процессы возникновения и уничтожения, а не на само являющееся, не на внутреннюю сущность. Для нее вовсе не существует обусловливаемой мышлением противоположности между возникновением и уничтожением, – здесь эта противоположность теряет смысл и значение. Внутренняя сущность, таким образом, остается недоступной для прекращения во времени любого временного явления и постоянно удерживает за собою такое бытие, к которому неприменимы понятия начала, конца и продолжения. А подобное бытие, насколько мы можем его проследить, это, в каждом являющемся существе, – его воля. Так это и в человеке. Сознание же состоит в познании, а последнее в качестве деятельности мозга, т.е. функции организма, относится, как я уже достаточно; выяснил, к простому явлению и поэтому кончается вместе с ним. Нерушима одна только воля, чьим созданием, или, вернее, отображением, было тело. Строгое различение воли от познания, с утверждением примата первой, – эта основная черта моей философии, – вот единственный ключ к разрешению того противоречия, которое принимает различные формы и каждый раз с новой силой возникает даже в самом элементарном сознании, – того противоречия, что смерть – наш конец, а мы между тем все-таки должны быть вечны и неразрушимы: спинозовское sentimus, experimurque, nos aeternos esse*.</w:t>
      </w:r>
    </w:p>
    <w:p>
      <w:pPr>
        <w:pStyle w:val="Normal"/>
        <w:rPr/>
      </w:pPr>
      <w:r>
        <w:rPr/>
        <w:t>* «чувствуем и воочию убеждаемся, что мы вечны» – лат.</w:t>
      </w:r>
    </w:p>
    <w:p>
      <w:pPr>
        <w:pStyle w:val="Normal"/>
        <w:rPr/>
      </w:pPr>
      <w:r>
        <w:rPr/>
        <w:t>Ошибка всех философов заключалась в том, что метафизическое, неразрушимое, вечное в человеке они полагали в интеллекте , между тем как на самом деле оно лежит исключительно в воле , которая от первого совершенно отлична и только одна первоначальна. Как я самым основательным образом показал во второй книге, интеллект – феномен производный и обусловленный мозгом, и поэтому он вместе с ним начинается и кончается. Воля одна – начало обуславливающее, зерно явления, от форм последнего, к которым относится и время, свободное, – а следовательно, и неразрушимое. Со смертью, таким образом, погибнет сознание, но не то, что породило и поддерживало это сознание: гаснет жизнь, но остается принцип жизни, который в ней проявлялся. Оттого всякому и подсказывает несомненное чувство, что в нем есть нечто безусловно непреходящее и неразрушимое; даже свежесть и живость наших воспоминаний из очень далекого времени, из раннего детства, свидетельствуют о том, что в нас есть нечто такое, что не увлекается потоком времени, не стареет, а пребывает неизменным. Но что такое это непреходящее,</w:t>
      </w:r>
    </w:p>
    <w:p>
      <w:pPr>
        <w:pStyle w:val="Normal"/>
        <w:rPr/>
      </w:pPr>
      <w:r>
        <w:rPr/>
        <w:t>– </w:t>
      </w:r>
      <w:r>
        <w:rPr/>
        <w:t>этого нельзя себе ясно представить. Это не сознание, как и не тело, на котором, очевидно, зиждется сознание. Это скорее то, на чем зиждется самое тело вместе с сознанием, т.е. именно то, что, попадая в поле сознания, оказывается волей . Выйти за пределы этого непосредственного проявления ее воли мы, разумеется, не можем, потому что нам не дано перешагнуть за предел сознания. И поэтому вопрос о том, что такое это неразрушимое в нас начало, поскольку оно не сознаваемое нами, т.е. что оно такое само по себе и безусловно, – этот вопрос должен остаться без ответа.</w:t>
      </w:r>
    </w:p>
    <w:p>
      <w:pPr>
        <w:pStyle w:val="Normal"/>
        <w:rPr/>
      </w:pPr>
      <w:r>
        <w:rPr/>
        <w:t>В пределах явления и посредством его форм, времени и пространства, как principii individuationis, дело, по-видимому, обстоит так, что человеческий индивид погибает, а человеческий род неизменно пребывает и живет. Но во внутреннем существе вещей, которое остается свободным от этих форм, отпадает и все различие между индивидом и родом, и оба составляют непосредственно одно. Вся воля к жизни сполна находится в индивиде, как она находится и в роде, и потому бессмертие рода – это только символ неразрушимое индивида.</w:t>
      </w:r>
    </w:p>
    <w:p>
      <w:pPr>
        <w:pStyle w:val="Normal"/>
        <w:rPr/>
      </w:pPr>
      <w:r>
        <w:rPr/>
        <w:t>Таким образом, бесконечно важное понимание неразрушимости нашего истинного существа для смерти целиком зиждется на разнице между явлением и вещью в себе. Поэтому я освещу эту разницу самым ярким образом, вытеснив ее теперь на том, что противоположно смерти, т.е. на возникновении животных существ, – на зачатии . Ибо этот процесс, такой же загадочный, как и смерть, непосредственнее всего рисует у нас перед глазами основное различие между явлением и внутренней сущностью вещей, т.е. между миром, как представлением, и миром, как волей, а равно и полную разнородность, существующую между законами этих обоих миров.</w:t>
      </w:r>
    </w:p>
    <w:p>
      <w:pPr>
        <w:pStyle w:val="Normal"/>
        <w:rPr/>
      </w:pPr>
      <w:r>
        <w:rPr/>
        <w:t>Акт зачатия представляется нам двояким образом: во-первых, для самосознания, единственным предметом которого, как я уже –говорил, служит воля во всех ее проявлениях; во-вторых, для сознания других вещей, т.е. мира как представления, или эмпирической реальности вещей. Со стороны воли, т.е. изнутри, субъективно, для самосознания, названный акт представляется как самое непосредственное и полное удовлетворение воли, т.е. как сладострастие. Со стороны же представления, т.е. извне, объективно, для сознания других вещей, этот акт есть начало искуснейшей ткани, основа невыразимо сложного животного организма, который после этого нуждается еще только в дальнейшем развитии, для того чтобы предстать перед нашими изумленными глазами. Этот организм, бесконечную сложность и совершенство которого знает лишь тот, кто изучал анатомию, со стороны представления нельзя понимать и мыслить иначе как систему, обдуманную в самых закономерных комбинациях и осуществленную с чрезвычайным искусством и точностью, как труднейший проект самых глубоких размышлений; между тем, со стороны воли, в самосознании, для нас очевидно, что этот организм произошел в результате некоего акта, прямо противоположного всякому размышлению, – слепого и неистового порыва, необыкновенно сладострастного ощущения. Эта противоположность сродни указанному выше бесконечному контрасту между абсолютной легкостью, с какою природа создает свои творения, и своей удивительной беспечностью, обрекающей их на гибель, и непостижимо искусной и продуманной конструкцией этих творений, судя по которой создать их было бесконечно трудно, и поэтому следовало бы, самым тщательным и образом заботиться об их сохранении – в то время как мы видим совершенно обратное. После того как в этом весьма необычном рассмотрении мы очень тесно сопоставили обе различные грани мира и как бы сжали их в одном кулаке, нам не следует ни на минуту разъединять их, чтобы убедиться в полной неприменимости законов явления, или мира как представления, к миру воли, или вещей в себе; тогда для нас станет понятнее, что когда на стороне представления, т.е. в мире явлений, пере нами предстает то возникновение из ничто, то совершенное уничтожение возникшего, – на другой стороне, в сфере вещи в себе, перед нами лежит такая сущность, в применении к которой вовсе не имеют смысла понятия возникновения и уничтожения. Ведь только что, углубившись в корень мира, где в самосознании встречаются лицом к лицу явление и вещь в себе, мы как бы ощутили, насколько они, явление и воля, безусловно несоизмеримы между собою, что способ бытия одного (со своими законами), для другой не значит ничего и даже меньше, чем ничего.</w:t>
      </w:r>
    </w:p>
    <w:p>
      <w:pPr>
        <w:pStyle w:val="Normal"/>
        <w:rPr/>
      </w:pPr>
      <w:r>
        <w:rPr/>
        <w:t>Я думаю, что это последнее соображение лишь немногие поймут хорошо и что всем, кто его не поймет, оно покажется неприятным и даже предосудительным; но из-за этого я не поступлюсь ничем, что может служить к уяснению моей основной мысли.</w:t>
      </w:r>
    </w:p>
    <w:p>
      <w:pPr>
        <w:pStyle w:val="Normal"/>
        <w:rPr/>
      </w:pPr>
      <w:r>
        <w:rPr/>
        <w:t>В начале этой главы я указал на то, что великая привязанность к жизни, или, вернее, страх смерти, нисколько не вытекает из познания</w:t>
      </w:r>
    </w:p>
    <w:p>
      <w:pPr>
        <w:pStyle w:val="Normal"/>
        <w:rPr/>
      </w:pPr>
      <w:r>
        <w:rPr/>
        <w:t>– </w:t>
      </w:r>
      <w:r>
        <w:rPr/>
        <w:t>иначе этот страх был бы результатом сознательного убеждения в ценности жизни. Я выяснил, что страх смерти имеет свои корни непосредственно в воле ее первоначальной сущности, когда она лишена познания и она выступает слепой волей к жизни. Как в жизнь нас завлекло совершенно иллюзорное побуждение сладострастия, так нас удерживает в ней, несомненно, такой же иллюзорный страх смерти. И это побуждение, и этот страх непосредственно вытекают из воли, которая сама по себе чужда познанию. Если бы человек был лишь существом познающим , то смерть была бы для него не только безразлична, но и прямо желанна. Но достигнутое нами соображение показывает, что смерть поражает только наше познающее сознание, между тем как воля, поскольку она есть вещь в себе, лежащая в основе всякого индивидуального явления, – воля свободна от всего, что зиждется а временных определениях, она непреходяща. Ее порыв к существованию и проявлению, из которого возникает мир, всегда удовлетворяется, поскольку мир сопровождает ее, как тень – свое тело: он не что иное, как проявление ее сущности. А если воля в нас все же боится смерти, это объясняется тем, что познание (интеллект) показывает ей ее сущность только в индивидуальном явлении; отсюда и возникает для нее иллюзия, что она погибнет вместе с явлением, как будто и для меня вместе с разбитым зеркалом, уничтожается мое отражение в нем. Именно это и проникает волю содроганием, как противоречащее ее изначальной сущности, которая представляет собою слепое стремление к существованию. Отсюда следует, что воля в нас, испытывающая страх смерти и действительно ее страшащаяся, смертью не уничтожается и, наоборот, смерти подвластно и действительно погибает то, что по самой своей природе не способно испытывать страх, как и вообще какие-либо желания или аффекты, и поэтому безразлично к бытию или небытию, это именно – простой субъект познания, интеллект, существование которого заключается в его отношении к миру представлений, т.е. к миру объективному, коррелятом которого он служит и с существованием коего он а сущности един. Следовательно, если индивидуальное сознание и умирает, то продолжает жить лишь единственное, что сопротивляется смерти, – воля. Этим объясняется и противоречие с точки зрения познания, состоящее в том, что хотя философы всегда старательно доказывали, что смерть не есть зло, – все же их доводы оставались неубедительны, именно потому, что страх смерти коренится не в познании, а исключительно в воле. Если все религии и философемы сулят награду вечностью только за добродетели воли или сердца, а не за достоинства интеллекта, или ума, то это тоже подтверждает, что неразрушимое начало в нас – воля, а не интеллект.</w:t>
      </w:r>
    </w:p>
    <w:p>
      <w:pPr>
        <w:pStyle w:val="Normal"/>
        <w:rPr/>
      </w:pPr>
      <w:r>
        <w:rPr/>
        <w:t>К уяснению этой мысли может послужить и следующее. Природа воли, составляющей наше внутреннее существо, проста: воля только хочет и не познает. Субъект же познания – явление вторичное, проистекающее из объективации воли: он есть точка соединения чувствительности нервной системы, фокус, в котором собираются лучи деятельности всех частей мозга. Поэтому вместе с мозгом должен погибнуть и он. В самосознании он, как чисто познающее начало, противостоит воле, в качестве ее наблюдателя, и хотя он произошел из нее, все-таки он познает в ней нечто от себя отличное, – познает вследствие этого только эмпирически, во времени, по частям, в ее последовательных возбуждениях и актах, – да и о решениях ее он узнает лишь a posteriori и часто весьма косвенным путем. Этим и объясняется, почему наше собственная сущность представляет для нас, т.е. для нашего интеллекта, загадку и почему индивид смотрит на себя как на нечто возникшее и преходящее, хотя его сущность сама по себе безвременна, т.е. вечна. Как воля не познает , так, наоборот, интеллект или субъект познания – только познает и ничего не желает. Физически это выражается в том, что, как я уже упомянул во второй книге, со ссылкой на Биша, различные аффекты непосредственно действуют на все части организма, нарушая их функции, – за исключением мозга, который они могут поражать лишь косвенно, т.е. лишь в результате именно нарушения функций в других органах («О жизни и смерти», разд. 6, No 2). А отсюда следует, что субъект познания, сам по себе и как такой, ни в чем не может принимать участия или интереса и для него безразлично существование или несуществование чего бы то ни было на свете, и даже свое собственное. Почему же это безучастное существо должно быть бессмертным? Оно кончается вместе с временным явлением воли, т.е. с индивидом, как вместе с ним оно и началось. Это – фонарь, который гасят, как только он сослужил свою службу. Интеллект, как и наглядный мир, в нем одном существующий, – простое явление; но конечность их, интеллекта и мира, не касается того, чего проявлением они служат. Интеллект – функция нервной системы головного мозга, но она, как и все тело, – объективация воли . Поэтому интеллект основан на соматической жизни организма, но последний сам опирается на волю. Следовательно, на органическое тело можно в известном смысле смотреть как на промежуточное звено между волей и интеллектом, хотя на само оно не что иное, как воля, принявшая в созерцании интеллекта пространственный образ. Смерть и рождение – это постоянное обновление сознания воли, которая сама по себе не имеет ни начала, ни конца и которая одна является как бы субстанцией бытия (но всякое такое обновление влечет за собою и новую возможность отрицания воли к жизни). Сознание – это жизнь субъекта познания, или мозга, а смерть</w:t>
      </w:r>
    </w:p>
    <w:p>
      <w:pPr>
        <w:pStyle w:val="Normal"/>
        <w:rPr/>
      </w:pPr>
      <w:r>
        <w:rPr/>
        <w:t>– </w:t>
      </w:r>
      <w:r>
        <w:rPr/>
        <w:t>конец этого субъекта. Поэтому сознание, конечно, всегда ново, каждый раз начинается с начала. Пребывает неизменной одна только воля, но только она одна и заинтересована в той неизменности потому, что она – воля к жизни. Познающий субъект сам по себе ничем не заинтересован. Но в я объединяются между собою и эта воля, и этот субъект. В каждом животном существе воля достигает уровня интеллекта, и он для нее – свет, при котором она преследует свои цели. Также отметим, что страх смерти частично основан на том, что индивидуальная воля неохотно расстается со своим интеллектом, который в общем течении природы выпал на ее долю, как своего проводника или стража, без которого она чувствует себя беспомощной и слепой.</w:t>
      </w:r>
    </w:p>
    <w:p>
      <w:pPr>
        <w:pStyle w:val="Normal"/>
        <w:rPr/>
      </w:pPr>
      <w:r>
        <w:rPr/>
        <w:t>Изложенные мною взгляды находят себе подтверждение и в повседневном моральном опыте: он учит нас, что сальна только воля, между тем как объекты ее, в качестве обусловленных познанием, представляют собою только явление, только «пар и пену», подобно тому вину, которым потчевал Мефистофель в погребке Ауэрбаха; ведь после каждого чувственного наслаждения и мы говорим: «казалось мне, – я пил вино».</w:t>
      </w:r>
    </w:p>
    <w:p>
      <w:pPr>
        <w:pStyle w:val="Normal"/>
        <w:rPr/>
      </w:pPr>
      <w:r>
        <w:rPr/>
        <w:t>Страх смерти основан на иллюзии исчезновения я и, при том, сохранения мира. На самом же деле верно скорее противоположное: исчезает мир, а сокровенное ядро я, носитель и создатель того субъекта, в чьем представлении мир только и существует, остается. Вместе с мозгом исчезает интеллект, а с ним и объективный мир, его представление интеллекта. То, что в мозге других, как и прежде, будет жить и волноваться подобный же мир, – это для исчезающего интеллекта безразлично. Если бы поэтому истинная реальность лежала не в воле и не моральное существование распространялось за границы смерти, то ввиду того, что интеллект, а с ним и его мир, гаснут, вещи в себе были бы лишь бесконечной сменой мимолетных и мрачных сновидений, без всякой взаимной связи: ибо неизменное пребывание бессознательной природы находится только во временном представлении у природы познающей. И, следовательно, все тогда было бы неким мировым духом, без цели и смысла погруженным в мрачные и тяжелые сны.</w:t>
      </w:r>
    </w:p>
    <w:p>
      <w:pPr>
        <w:pStyle w:val="Normal"/>
        <w:rPr/>
      </w:pPr>
      <w:r>
        <w:rPr/>
        <w:t>И когда индивид ощущает страх смерти, то перед нами открывается нелепое и даже смеха достойное зрелище: владстелин миров, который все наполняет своим существом и благодаря которому только и существует все, что есть, – этот владыка трепещет и боится погибнуть, погрузиться в бездну вечного ничто, – между тем как в действительности все полно им и нет такого места, где бы его не было, нет существа, в котором бы он не пребывал, поскольку не бытие становится его носителем, а он – становится носителем бытия. И тем не менее этот властелин трепещет в страдающем от страха смерти индивиде, ибо он обманут порождаемой principio individuationis иллюзией, будто его жизнь ограничена жизнью умирающего теперь существа: эта иллюзия есть часть тяжелого сна, который ему представляется, как водя к жизни. Но можно бы сказать умирающему: «Ты перестаешь быть чем-то таким, чем лучше было бы тебе никогда и не становиться».</w:t>
      </w:r>
    </w:p>
    <w:p>
      <w:pPr>
        <w:pStyle w:val="Normal"/>
        <w:rPr/>
      </w:pPr>
      <w:r>
        <w:rPr/>
        <w:t xml:space="preserve">Пока в человеке не наступило отрицание воли к жизни, смерть оставляет ему зародыш и зерно совершенно иного существования, в котором возрождается новый индивид, – таким свежим и первозданным, что он сам предается о себе удивленному размышлению. Отсюда мечтательные и задумчивые порывы благородных юношей в ту пору, когда это свежее сознание достигает своего расцвета. Что для индивида – сон, то для воли как вещи в себе – смерть. Воля не выдержала быв течение целой бесконечности переносить все ту же суету и страдания, если бы у нее сохранились при этом воспоминание и индивидуальность. Она отбрасывает их, в этом – ее Лета, и освеженная этим сном смерти, наделенная другим интеллектом, она опять является в виде нового существа: «к новым берегам зовет нас новая заря» </w:t>
      </w:r>
      <w:r>
        <w:rPr>
          <w:i/>
          <w:iCs/>
          <w:u w:val="single"/>
        </w:rPr>
        <w:t>note 7</w:t>
      </w:r>
      <w:r>
        <w:rPr>
          <w:rStyle w:val="FootnoteAnchor"/>
          <w:i/>
          <w:iCs/>
          <w:u w:val="single"/>
        </w:rPr>
        <w:footnoteReference w:customMarkFollows="1" w:id="75"/>
        <w:t>4</w:t>
      </w:r>
      <w:r>
        <w:rPr/>
        <w:t xml:space="preserve"> В качестве утверждающей себя воля к жизни, человек имеет корни своего существования в роде. Вследствие этого смерть – лишь утрата одной индивидуальности и обличение в другую, т.е. изменение индивидуальности, совершаемое под влиянием собственной воли человека. Ибо только в воле лежит вечная сила, которая могла породить существование его я , но которая в силу его свойств не может удержать их в нем. Смерть, это – безумие, которое сохраняет сущность (essentia) каждого в его притязании на существование (existentia); это – выявление противоречия, заложенного во всяком индивидуальном бытии:</w:t>
      </w:r>
    </w:p>
    <w:p>
      <w:pPr>
        <w:pStyle w:val="Normal"/>
        <w:rPr/>
      </w:pPr>
      <w:r>
        <w:rPr/>
        <w:t>Все то, чему начало было, Достойно, чтобы оно уплыло</w:t>
      </w:r>
    </w:p>
    <w:p>
      <w:pPr>
        <w:pStyle w:val="Normal"/>
        <w:rPr/>
      </w:pPr>
      <w:r>
        <w:rPr>
          <w:i/>
          <w:iCs/>
          <w:u w:val="single"/>
        </w:rPr>
        <w:t>note 7</w:t>
      </w:r>
      <w:r>
        <w:rPr>
          <w:rStyle w:val="FootnoteAnchor"/>
          <w:i/>
          <w:iCs/>
          <w:u w:val="single"/>
        </w:rPr>
        <w:footnoteReference w:customMarkFollows="1" w:id="76"/>
        <w:t>5</w:t>
      </w:r>
      <w:r>
        <w:rPr/>
        <w:t>.</w:t>
      </w:r>
    </w:p>
    <w:p>
      <w:pPr>
        <w:pStyle w:val="Normal"/>
        <w:rPr/>
      </w:pPr>
      <w:r>
        <w:rPr/>
        <w:t>И все-таки, в распоряжении этой самой силы, т.е. воли, находится бесконечное количество подобных же существований с их я , которые столь же ничтожны и преходящи. А так как всякое я имеет свое особое сознание, то для него это бесконечное число других я ничем не отличается от я единственного. С этой точки зрения, для меня не кажется случайностью, что αιών</w:t>
      </w:r>
      <w:r>
        <w:rPr>
          <w:i/>
          <w:iCs/>
          <w:u w:val="single"/>
        </w:rPr>
        <w:t>note 7</w:t>
      </w:r>
      <w:r>
        <w:rPr>
          <w:rStyle w:val="FootnoteAnchor"/>
          <w:i/>
          <w:iCs/>
          <w:u w:val="single"/>
        </w:rPr>
        <w:footnoteReference w:customMarkFollows="1" w:id="77"/>
        <w:t>6</w:t>
      </w:r>
      <w:r>
        <w:rPr/>
        <w:t>269</w:t>
      </w:r>
      <w:r>
        <w:rPr>
          <w:i/>
          <w:iCs/>
          <w:u w:val="single"/>
        </w:rPr>
        <w:t>note 7</w:t>
      </w:r>
      <w:r>
        <w:rPr>
          <w:rStyle w:val="FootnoteAnchor"/>
          <w:i/>
          <w:iCs/>
          <w:u w:val="single"/>
        </w:rPr>
        <w:footnoteReference w:customMarkFollows="1" w:id="78"/>
        <w:t>7</w:t>
      </w:r>
      <w:r>
        <w:rPr/>
        <w:t xml:space="preserve"> одновременно означает и отдельную человеческую жизнь, и бесконечное время: уже отсюда можно видеть, хоть и неясно, что сами по себе и в своем конечном основании они составляют одно и то же; поэтому, собственно говоря, безразлично, существую ли я, только в течение отмеренной мне жизни или же в бесконечности времен.</w:t>
      </w:r>
    </w:p>
    <w:p>
      <w:pPr>
        <w:pStyle w:val="Normal"/>
        <w:rPr/>
      </w:pPr>
      <w:r>
        <w:rPr>
          <w:i/>
          <w:iCs/>
          <w:u w:val="single"/>
        </w:rPr>
        <w:t>note 7</w:t>
      </w:r>
      <w:r>
        <w:rPr>
          <w:rStyle w:val="FootnoteAnchor"/>
          <w:i/>
          <w:iCs/>
          <w:u w:val="single"/>
        </w:rPr>
        <w:footnoteReference w:customMarkFollows="1" w:id="79"/>
        <w:t>8</w:t>
      </w:r>
      <w:r>
        <w:rPr/>
        <w:t>269</w:t>
      </w:r>
      <w:r>
        <w:rPr>
          <w:i/>
          <w:iCs/>
          <w:u w:val="single"/>
        </w:rPr>
        <w:t>note 7</w:t>
      </w:r>
      <w:r>
        <w:rPr>
          <w:rStyle w:val="FootnoteAnchor"/>
          <w:i/>
          <w:iCs/>
          <w:u w:val="single"/>
        </w:rPr>
        <w:footnoteReference w:customMarkFollows="1" w:id="80"/>
        <w:t>9</w:t>
      </w:r>
      <w:r>
        <w:rPr/>
        <w:t xml:space="preserve"> вечность (греч.) Но, разумеется, все вышесказанное мы не можем представить себе совершенно без понятий о времени, хотя они должны быть устранены, когда речь идет о вещи в себе. Но одним из непреодолимых ограничений нашего интеллекта является невозможность полного отказа от этой первой и самой непосредственной формы всех своих представлений – времени, и невозможность обходиться без нее. Поэтому мы приходим здесь к своего рода метемпсихозе, хотя и с тем существенным отличием, что она распространяется не на всю ψυχη</w:t>
      </w:r>
      <w:r>
        <w:rPr>
          <w:i/>
          <w:iCs/>
          <w:u w:val="single"/>
        </w:rPr>
        <w:t>note 8</w:t>
      </w:r>
      <w:r>
        <w:rPr>
          <w:rStyle w:val="FootnoteAnchor"/>
          <w:i/>
          <w:iCs/>
          <w:u w:val="single"/>
        </w:rPr>
        <w:footnoteReference w:customMarkFollows="1" w:id="81"/>
        <w:t>0</w:t>
      </w:r>
      <w:r>
        <w:rPr/>
        <w:t>270</w:t>
      </w:r>
      <w:r>
        <w:rPr>
          <w:i/>
          <w:iCs/>
          <w:u w:val="single"/>
        </w:rPr>
        <w:t>note 8</w:t>
      </w:r>
      <w:r>
        <w:rPr>
          <w:rStyle w:val="FootnoteAnchor"/>
          <w:i/>
          <w:iCs/>
          <w:u w:val="single"/>
        </w:rPr>
        <w:footnoteReference w:customMarkFollows="1" w:id="82"/>
        <w:t>1</w:t>
      </w:r>
      <w:r>
        <w:rPr/>
        <w:t xml:space="preserve"> ( познающее существо остается неизменным), а только на волю, вследствие чего устраняется много несообразностей, свойственных учению о метемпсихозе, от которого данное учение отличается сознанием того, что форма времени является здесь лишь в качестве неизбежного приспособления к ограниченности нашего интеллекта. Если же мы обратимся к разъясняемому в главе XLIII 43-й факту, что характер, т.е. воля, наследуется человеком от отца, а интеллект – от матери, то нашему учению вполне будет соответствовать то, что воля человека, сама по себе индивидуальная, после смерти расстается с интеллектом, полученным от матери, и затем, согласно своим вновь модифицированным свойствам, следуя гармонирующему с ними необходимому течению вещей в мире, получает в новом зачатии новый интеллект и становится новым существом, не сохраняющим никакого воспоминания о своем прежнем существовании, ибо интеллект, который один только и обладает способностью воспоминаний, представляет собою смертную часть, форму, но воля – часть вечная, субстанция; вот почему для наименования этого учения более подошло бы «палингенез», чем «метемпсихоз». Эти постоянные возрождения образуют собою череду жизненных снов, которые грезятся в себе неразрушимой воле, пока она, умудренная и исправленная такой частой сменой разнородного познания в постоянно новых и новых формах, не уничтожит самое себя.</w:t>
      </w:r>
    </w:p>
    <w:p>
      <w:pPr>
        <w:pStyle w:val="Normal"/>
        <w:rPr/>
      </w:pPr>
      <w:r>
        <w:rPr>
          <w:i/>
          <w:iCs/>
          <w:u w:val="single"/>
        </w:rPr>
        <w:t>note 8</w:t>
      </w:r>
      <w:r>
        <w:rPr>
          <w:rStyle w:val="FootnoteAnchor"/>
          <w:i/>
          <w:iCs/>
          <w:u w:val="single"/>
        </w:rPr>
        <w:footnoteReference w:customMarkFollows="1" w:id="83"/>
        <w:t>2</w:t>
      </w:r>
      <w:r>
        <w:rPr/>
        <w:t>270</w:t>
      </w:r>
      <w:r>
        <w:rPr>
          <w:i/>
          <w:iCs/>
          <w:u w:val="single"/>
        </w:rPr>
        <w:t>note 8</w:t>
      </w:r>
      <w:r>
        <w:rPr>
          <w:rStyle w:val="FootnoteAnchor"/>
          <w:i/>
          <w:iCs/>
          <w:u w:val="single"/>
        </w:rPr>
        <w:footnoteReference w:customMarkFollows="1" w:id="84"/>
        <w:t>3</w:t>
      </w:r>
      <w:r>
        <w:rPr/>
        <w:t xml:space="preserve"> душа (греч.) С этим воззрением согласуется и подлинное, так сказать – эзотерическое, учение буддизма, как его характеризуют новейшие исследования. Оно исповедует не метемпсихоз, а своеобразный, основанный на морали палингенез, который оно развивает и объясняет с глубже, в чем можно убедиться из данного у Спенса Харди в его «Manual of Buddhism» («Руководстве по буддизму» ),р. 394 – 396, высокопоучительного и интересного изложения этой религиозной теории р. р. 429, 440 и 445 той же книги); подтверждение можно найти у «Prabodh Chandro» Daya Teylor (ДайяТэйлора в «Прабод Чандра»), Лондон, 1812, р. 35; а также у Сангермано в «Burmese empire» («Бирманской империи»),р. 6; как и в «Asiatic researches» («Азиатских исследованиях»), том 6, р. 179 и том 256. Очень полезный немецкий компендиум буддизма, составленный Кеппеном , тоже содержит верные сведения по этому вопросу. Однако для большинства адептов буддизма это учение слишком изощренно, поэтому для них, в виде излагается в виде более доступной метемпсихозы.</w:t>
      </w:r>
    </w:p>
    <w:p>
      <w:pPr>
        <w:pStyle w:val="Normal"/>
        <w:rPr/>
      </w:pPr>
      <w:r>
        <w:rPr/>
        <w:t>Впрочем, не следует упускать из виду, что даже эмпирические данные свидетельствуют в пользу такого рода палингенеза. Налицо взаимосвязь между рождением вновь появляющихся существ и смертью существ отживших: она проявляется именно в той возрастающей плодовитости человеческого рода, возникающей вслед за опустошительными эпидемиями. Когда в XIV веке «черная смерть» обезлюдила большую часть Старого Света, то начался период необычайной плодовитости и очень часто стали рождаться двойни; весьма странным было при этом то обстоятельство, что у большинства из родившихся в это время детей не хватало зубов, словно природа, напрягая все свои силы, поскупилась на детали. Об этом повествует Ф. Шнуррер в своей «Хронике эпидемий» (1825). Точно так же и Каспер в сочинении «О вероятной продолжительности человеческой жизни» (1835), подтверждает, что наибольшее влияние на долговечность и смертность населения оказывает число рождений, которое всегда соответствует числу смертей, так количество случаев смерти и рождения всегда и повсюду увеличивается и уменьшается в одинаковой пропорции; Каспер неопровержимо доказывает это на массе фактов, собранных из многих стран и притом из разных частей последних. И тем не менее не может существовать физической причинной связи между моей преждевременной смертью и плодовитостью какой-либо супружеской пары, или наоборот. Значит, метафизическое, безусловно, выступает здесь самым неоспоримым и поразительным образом как непосредственное основание для объяснения феноменов физических.</w:t>
      </w:r>
    </w:p>
    <w:p>
      <w:pPr>
        <w:pStyle w:val="Normal"/>
        <w:rPr/>
      </w:pPr>
      <w:r>
        <w:rPr/>
        <w:t>Хотя каждое новорожденное существо и вступает в новую жизнь бодро и радостно, наслаждаясь им, как подарком, – на самом деле здесь не может быть никакого дара. Новое существование куплено ценою старости и смерти существа умершего, которое содержало в себе неразрушимый зародыш, из коего и возникло это новое существо: оба они – одно. И если бы удалось показать мост между ними – это было бы решением великой загадки.</w:t>
      </w:r>
    </w:p>
    <w:p>
      <w:pPr>
        <w:pStyle w:val="Normal"/>
        <w:rPr/>
      </w:pPr>
      <w:r>
        <w:rPr/>
        <w:t>Высказанную здесь великую истину никогда всецело не отвергали, но выявить ее точному и правильный смысл позволило только учение о примате и метафизической сущности воли и о вторичной, чисто органической природе интеллекта. Мы убеждаемся, что учение о метемпсихозе, которое ведет свое начало от самой древней и самой благородной эпохи человеческого рода, всегда было распространено на земле и было верой огромного большинства людей и даже догматом всех религий, за исключением иудейской и двух ее ответвлений; но тоньше всего и ближе всего к истине оно, как я уже упомянул, раскрыто в буддизме. Итак, если христиане уповают на встречу с ближними в мире ином, где все они восстанут воплоти и тотчас же узнают друг друга, то в остальных религиях это свидание происходит уже и теперь, но только incognito: именно, в кругообороте рождений и в силу метемпсихозы или палингенеза, те люди, которые состоят сейчас с нами в родстве или близких отношениях, возродятся вместе с нами в ближайшем рождении и будут иметь к нам те же или, по крайней мере, аналогичные отношения и чувства, что и теперь, – дружественные или враждебные (см.: Spens Hardy. «Manual of Buddhism»,р. 162). Правда, возможность ужнать себя и других ограничивается здесь смутным предчувствием, или воспоминанием, которое никогда не может быть доведено до полной ясности и теряется в бесконечности, – только сам Будда способенотчетливо вспомнить все свои и других прежние рождения, как это описано в «Ятаке». И в самом деле, когда в счастливые минуты мы объективно смотрим на дела и пробуждения людей в их реальности, то невольно возникает у нас интуитивное убеждение, что не только в платоновых идеях они всегда есть и будут одно и то же, но что и современное поколение, в своей подлинной сущности, непосредственно и субстанциально тожественно каждому из предшествовавших поколений. Вопрос сводится лишь к тому, в чем состоит эта сущность, а ответ на это дает мое учение. Упомянутая интуитивная уверенность, вероятно, возникает у нас оттого, что очки времени и пространства, все представляющие во множественном виде, на мгновение теряют свою силу.</w:t>
      </w:r>
    </w:p>
    <w:p>
      <w:pPr>
        <w:pStyle w:val="Normal"/>
        <w:rPr/>
      </w:pPr>
      <w:r>
        <w:rPr/>
        <w:t>По поводу универсальности веры в метемпсихозу Обри в своей прекрасной книге «Du Nirvana Indien» («Об индийской нирване», р. 13) справедливо говорит: «это старое верование обошло весь мир, и в глубокой древности оно было так распространено, что один ученый англичанин считает его не имеющим ни отца, ни матери, ни родословной (Thomas Burnet, Beaus Obre. Histoire de</w:t>
      </w:r>
    </w:p>
    <w:p>
      <w:pPr>
        <w:pStyle w:val="Normal"/>
        <w:rPr/>
      </w:pPr>
      <w:r>
        <w:rPr/>
        <w:t>Manichйisme – «История Манихейства», II, р. 391)». Уже в «Ведах» и во всех священных книгах Индии метемпсихоза, как известно, представляет основу брахманизма и буддизма; еще и теперь она господствует во всей неисламизированиой Азии, т.е. среди большей половины человечества, представляя собой глубочайшее убеждение и оказывая невероятно могучее влияние на практическую жизнь. Она также входила в веру египтян, у которых ее с восторгом переняли Орфей, Пифагор и Платон; в особенности же твердо придерживались ее пифагорейцы. А то, что ее исповедовали и в греческих мистериях, неоспоримо вытекает из девятой книги «Законов» Платона р. 38 и 42, в двуяз. изд.). Немезий (De nat. hom. C. 2 – «О прир</w:t>
      </w:r>
      <w:r>
        <w:rPr>
          <w:i/>
          <w:iCs/>
          <w:u w:val="single"/>
        </w:rPr>
        <w:t>note 8</w:t>
      </w:r>
      <w:r>
        <w:rPr>
          <w:rStyle w:val="FootnoteAnchor"/>
          <w:i/>
          <w:iCs/>
          <w:u w:val="single"/>
        </w:rPr>
        <w:footnoteReference w:customMarkFollows="1" w:id="85"/>
        <w:t>4</w:t>
      </w:r>
      <w:r>
        <w:rPr/>
        <w:t xml:space="preserve"> чел(овека]», гл. 2) говорит даже: «Все греки, без исключения, признававшие бессмертие души, считали, что она переносится из одного тела в другое». Точно так же учение метемпсихозы содержится и в «Эддах», в частности в «Волуспе». Не в меньшей степени оно было и основной религии друидов (Caes/ De bello Gall.</w:t>
      </w:r>
    </w:p>
    <w:p>
      <w:pPr>
        <w:pStyle w:val="Normal"/>
        <w:rPr/>
      </w:pPr>
      <w:r>
        <w:rPr>
          <w:lang w:val="en-US"/>
        </w:rPr>
        <w:t>VI; A.Pictet. Le myst</w:t>
      </w:r>
      <w:r>
        <w:rPr/>
        <w:t>и</w:t>
      </w:r>
      <w:r>
        <w:rPr>
          <w:lang w:val="en-US"/>
        </w:rPr>
        <w:t>re des Bardes d'</w:t>
      </w:r>
      <w:r>
        <w:rPr/>
        <w:t>о</w:t>
      </w:r>
      <w:r>
        <w:rPr>
          <w:lang w:val="en-US"/>
        </w:rPr>
        <w:t xml:space="preserve">le de Bretagne. – </w:t>
      </w:r>
      <w:r>
        <w:rPr/>
        <w:t>Цез</w:t>
      </w:r>
      <w:r>
        <w:rPr>
          <w:i/>
          <w:iCs/>
          <w:u w:val="single"/>
          <w:lang w:val="en-US"/>
        </w:rPr>
        <w:t>note 8</w:t>
      </w:r>
      <w:r>
        <w:rPr>
          <w:rStyle w:val="FootnoteAnchor"/>
          <w:i/>
          <w:iCs/>
          <w:u w:val="single"/>
          <w:lang w:val="en-US"/>
        </w:rPr>
        <w:footnoteReference w:customMarkFollows="1" w:id="86"/>
        <w:t>5</w:t>
      </w:r>
      <w:r>
        <w:rPr>
          <w:lang w:val="en-US"/>
        </w:rPr>
        <w:t xml:space="preserve">. </w:t>
      </w:r>
      <w:r>
        <w:rPr/>
        <w:t>«О галль</w:t>
      </w:r>
      <w:r>
        <w:rPr>
          <w:i/>
          <w:iCs/>
          <w:u w:val="single"/>
        </w:rPr>
        <w:t>note 8</w:t>
      </w:r>
      <w:r>
        <w:rPr>
          <w:rStyle w:val="FootnoteAnchor"/>
          <w:i/>
          <w:iCs/>
          <w:u w:val="single"/>
        </w:rPr>
        <w:footnoteReference w:customMarkFollows="1" w:id="87"/>
        <w:t>6</w:t>
      </w:r>
      <w:r>
        <w:rPr/>
        <w:t xml:space="preserve"> войне», VI. – А. Пиктэ. «Тайна Барда, острова Бретани», 1856). Даже в Индостанеодна мусульманская секта, бохрах , о которой обстоятельно повествует Кольбрук (Asiatic researches. Vol. 7 – «Азиатских исследованиях», т. 336 и далее), верует в метемпсихозу и потому воздерживается от всякой мясной пищи. Даже у американских, а также у негритянских народов и у австралийцев обнаруживаются следы этого учения, что подтверждаетпомещенное в английской газете «Times» от 29 января 1841 г.подробное описание казни двух австрийских дикарей за поджог к убийство. там сказано: «Младший из них встретил свою участь с ожесточенной и мужественной решимостью – его мысли были направлены на месть; произнесенные им слова, которые можно было понять, свидетельствовали от том, что он воскреснет в виде «белого», и это придавало ему мужества». Точно так же и в книге Унгевиттера «Австралия» (1853), сообщается, что папуасы Новой Голландии считают белых своими же родственниками, вернувшимися вр. Все это показывает, что вера в метемпсихозу представляет собою естественное убеждение человека, когда он отдается непредвзятому размышлению о жизни. Именно онаявляется тем, за что Кант приписывал своим трем мнимым идеям разума, – философией, прирожденной человеческому разуму и вытекающей из его собственных форм; и если где-либо она отсутствует, то это значит, что она вытеснена другими положительными религиозными учениями. Я замечал, что ее непосредственное убедительное влияние обнаруживает всякий, кто хоть раз слышал о ней.</w:t>
      </w:r>
    </w:p>
    <w:p>
      <w:pPr>
        <w:pStyle w:val="Normal"/>
        <w:rPr/>
      </w:pPr>
      <w:r>
        <w:rPr/>
        <w:t xml:space="preserve">Достаточно обратить внимание на то, как серьезно высказывается о ней Лессинг в последних семи параграфах своего «Воспитания человечества». И Лихтенберг в своей автохарактеристике говорит: «Я не могу избавиться . от мысли, что прежде, чем родиться, я умер». Даже столь чрезмерно эмпирический Юм говорит в своем скептическом трактате о бессмертии: «The metempsychosis is therefore the only system of this kind that philosophy can hearken to"*. Этой вере, распространенной среди всех людей, убедительной как для мудрецов, так и для народа, противостоит иудаизм и две возникшие из него религии: они учат, что человек сотворен из ничто, и далее ставят перед ним трудную задачу связать с этим веру в бесконечную жизнь a parte post </w:t>
      </w:r>
      <w:r>
        <w:rPr>
          <w:i/>
          <w:iCs/>
          <w:u w:val="single"/>
        </w:rPr>
        <w:t>note 8</w:t>
      </w:r>
      <w:r>
        <w:rPr>
          <w:rStyle w:val="FootnoteAnchor"/>
          <w:i/>
          <w:iCs/>
          <w:u w:val="single"/>
        </w:rPr>
        <w:footnoteReference w:customMarkFollows="1" w:id="88"/>
        <w:t>7</w:t>
      </w:r>
      <w:r>
        <w:rPr/>
        <w:t>249</w:t>
      </w:r>
      <w:r>
        <w:rPr>
          <w:i/>
          <w:iCs/>
          <w:u w:val="single"/>
        </w:rPr>
        <w:t>note 8</w:t>
      </w:r>
      <w:r>
        <w:rPr>
          <w:rStyle w:val="FootnoteAnchor"/>
          <w:i/>
          <w:iCs/>
          <w:u w:val="single"/>
        </w:rPr>
        <w:footnoteReference w:customMarkFollows="1" w:id="89"/>
        <w:t>8</w:t>
      </w:r>
      <w:r>
        <w:rPr/>
        <w:t>. Этим религиям удалось огнем и мечом изгнать из Европы и некоторой части Азии прежнюю утешительную исконную веру человечества – и надолго. О том, как трудно было справиться с ней, рассказывает ранняя история церкви: большинство еретиков, например симонисты, василиане, валентиниане, маркиониты, гностики и манихеи, были приверженцами именно этой изначальной веры. Даже некоторые иудеи попали под ее влияние, как об этом свидетельствуют Тертуллиан и Юстин в своих «Диалогах». В Талмуде рассказывается, что душа Авеля переселилась втело Сета, а потом – Моисея. Даже известный фрагмент Библии (Матф. 16:13-15) получает свой глубокий смысл лишь при условии, что в нем присутствует идея метемпсихозы. Правда, в Евангелии от Луки, где также встречается это место (Лука, 9:18-20), добавлено: Οτι προφήτης τις των αρχαίων ανέστη</w:t>
      </w:r>
      <w:r>
        <w:rPr>
          <w:i/>
          <w:iCs/>
          <w:u w:val="single"/>
        </w:rPr>
        <w:t>note 8</w:t>
      </w:r>
      <w:r>
        <w:rPr>
          <w:rStyle w:val="FootnoteAnchor"/>
          <w:i/>
          <w:iCs/>
          <w:u w:val="single"/>
        </w:rPr>
        <w:footnoteReference w:customMarkFollows="1" w:id="90"/>
        <w:t>9</w:t>
      </w:r>
      <w:r>
        <w:rPr/>
        <w:t>271</w:t>
      </w:r>
      <w:r>
        <w:rPr>
          <w:i/>
          <w:iCs/>
          <w:u w:val="single"/>
        </w:rPr>
        <w:t>note 9</w:t>
      </w:r>
      <w:r>
        <w:rPr>
          <w:rStyle w:val="FootnoteAnchor"/>
          <w:i/>
          <w:iCs/>
          <w:u w:val="single"/>
        </w:rPr>
        <w:footnoteReference w:customMarkFollows="1" w:id="91"/>
        <w:t>0</w:t>
      </w:r>
      <w:r>
        <w:rPr/>
        <w:t>, т.е. иудеям внушается предположение, что такой старый пророк может еще воскреснуть во плоти, – что представляет собой явную нелепость, так как они ведь знают, что он вот уже шесть или семь столетий как лежит в могиле и, следовательно, давным-давно обратился в прах. В христианском учении место учения о переселении душ и об искуплении последними грехов прежней жизни, заняло учение о первородном грехе, т.е. об искуплении греха другого индивида. Итак, оба этих учения (первое – непосредственно, второе – косвенно), отожествляют, и притом с моральным уклоном, человека, живущего теперь, с человеком, жившим прежде.</w:t>
      </w:r>
    </w:p>
    <w:p>
      <w:pPr>
        <w:pStyle w:val="Normal"/>
        <w:rPr/>
      </w:pPr>
      <w:r>
        <w:rPr/>
        <w:t>* «Метемпсихоза, следовательно, единственная система этого рода, к которой философия может обратить свой слух». Этот</w:t>
      </w:r>
      <w:r>
        <w:rPr>
          <w:lang w:val="en-US"/>
        </w:rPr>
        <w:t xml:space="preserve"> </w:t>
      </w:r>
      <w:r>
        <w:rPr/>
        <w:t>посмертный</w:t>
      </w:r>
      <w:r>
        <w:rPr>
          <w:lang w:val="en-US"/>
        </w:rPr>
        <w:t xml:space="preserve"> </w:t>
      </w:r>
      <w:r>
        <w:rPr/>
        <w:t>трактат</w:t>
      </w:r>
      <w:r>
        <w:rPr>
          <w:lang w:val="en-US"/>
        </w:rPr>
        <w:t xml:space="preserve"> </w:t>
      </w:r>
      <w:r>
        <w:rPr/>
        <w:t>находится</w:t>
      </w:r>
      <w:r>
        <w:rPr>
          <w:lang w:val="en-US"/>
        </w:rPr>
        <w:t xml:space="preserve"> </w:t>
      </w:r>
      <w:r>
        <w:rPr/>
        <w:t>в</w:t>
      </w:r>
      <w:r>
        <w:rPr>
          <w:lang w:val="en-US"/>
        </w:rPr>
        <w:t xml:space="preserve"> «Essays on suicide and the immortality of the soul, by the late Dav. </w:t>
      </w:r>
      <w:r>
        <w:rPr/>
        <w:t>Hume» (Basel, 1729, sold by James Decker). Это базельское переиздание спасло от гибели два произведения одного из величайших мыслителей и писателей Англии. На своей родине они, к вечному позору Англии, были забыты в силу господствовавшего там косного, презренного ханжества и влияния могущественного и наглого священства. Эти сочинения представляют собой бесстрастное, строго логическое изучение обоих названных вопросов.</w:t>
      </w:r>
    </w:p>
    <w:p>
      <w:pPr>
        <w:pStyle w:val="Normal"/>
        <w:rPr/>
      </w:pPr>
      <w:r>
        <w:rPr>
          <w:i/>
          <w:iCs/>
          <w:u w:val="single"/>
        </w:rPr>
        <w:t>note 9</w:t>
      </w:r>
      <w:r>
        <w:rPr>
          <w:rStyle w:val="FootnoteAnchor"/>
          <w:i/>
          <w:iCs/>
          <w:u w:val="single"/>
        </w:rPr>
        <w:footnoteReference w:customMarkFollows="1" w:id="92"/>
        <w:t>1</w:t>
      </w:r>
      <w:r>
        <w:rPr/>
        <w:t>271</w:t>
      </w:r>
      <w:r>
        <w:rPr>
          <w:i/>
          <w:iCs/>
          <w:u w:val="single"/>
        </w:rPr>
        <w:t>note 9</w:t>
      </w:r>
      <w:r>
        <w:rPr>
          <w:rStyle w:val="FootnoteAnchor"/>
          <w:i/>
          <w:iCs/>
          <w:u w:val="single"/>
        </w:rPr>
        <w:footnoteReference w:customMarkFollows="1" w:id="93"/>
        <w:t>2</w:t>
      </w:r>
      <w:r>
        <w:rPr/>
        <w:t>"другие же говорят, что один из древних пророков воскрес» ( греч.) Смерть – великий урок и великое предостережение, которое получает от природы воля к жизни, или, точнее, присущий ей эгоизм; и в нем можно усмотреть кару за наше существование*. Смерть – мучительное разрешение того узла, который сладострастно завязало деторождение, смерть – извне проникающее, насильственное разрушение основной ошибки человеческого существа, приносящее великое разочарование. Мы в сущности своей – нечто такое, чему бы не следовало быть, – поэтому мы и перестаем быть. Эгоизм заключается, собственно, в том, что человек ограничивает всю реальность своей собственной личностью, полагая, что он существует только в ней, а не в других. Смерть показывает, насколько он заблуждался, уничтожая его личность; теперь сущность человека (его воля) будет пребывать только в других индивидах; интеллект же его, который относился лишь к явлению, т.е. к миру как представлению, в качестве формы внешнего мира продолжит свое существование тоже в представлении, т.е. в объективном бытии вещей как таковом, – следовательно, только в бытии внешнего мира, который существовал до сихр. Таким образом, с момента смерти я человека целиком живет лишь в том, что он до сих пор считал не-я , ибо различие между внешним и внутренним отныне исчезает. Мы напомним здесь, что лучше тот человек, кто меньше всех замечает разницу между собою и другими, не видит в них абсолютное не-я , – между тем как для дурного человека эта разница велика, даже огромна (абсолютна) (я выяснил это в своем конкурсном сочинении «Об основе морали»). И вот, согласно вышесказанному, именно это различие и определяет ту степень, в которой смерть может рассматривать как уничтожение человека. Если же считать, что пространственное различие между «вне меня» и «во мне» заключается только в явлении, а не в вещи в себе, и значит не абсолютно реальна, то в потере собственной индивидуальности мы будем видеть лишь утрату явления, т.е. утрату мнимую. Как ни реальна в эмпирическом сознании указанная разница, все-таки, с точки зрения метафизической, выражения «я погибаю, но мир остается» и «мир погибает, но я остаюсь» в своей сущности одинаковы.</w:t>
      </w:r>
    </w:p>
    <w:p>
      <w:pPr>
        <w:pStyle w:val="Normal"/>
        <w:rPr/>
      </w:pPr>
      <w:r>
        <w:rPr/>
        <w:t>* Смерть говорит: «Ты – продукт такого акта, которому не следовало бы быть; поэтому для того, чтобы погасить его, ты должен умереть».</w:t>
      </w:r>
    </w:p>
    <w:p>
      <w:pPr>
        <w:pStyle w:val="Normal"/>
        <w:rPr/>
      </w:pPr>
      <w:r>
        <w:rPr/>
        <w:t>И кроме того, смерть – великий повод к тому, чтобы мы прекратили свое существование в качестве я : благо тем, кто этим поводом воспользуется! При жизни человека его воля лишена свободы: все его поступки скованы цепью мотивов и предопределены его неизменным характером. Между тем всякий хранит в себе воспоминания о многом, что он сделал и чем он недоволен. Но если бы он и жил вечно, то, в силу этой неизменности характера, он вечно бы и поступал таким же точно образом. Оттого он должен перестать быть тем, что он есть, для того чтобы из зародыша своего существа он мог возродиться как нечто другое и новое. Смерть разрывает эти узы, воля опять становится свободной, ибо свобода не в Esse, а в Operari. «Finditur nodus cordis, dissolvuntur omnes dubitationes, ejusque opera evanescunt"</w:t>
      </w:r>
      <w:r>
        <w:rPr>
          <w:i/>
          <w:iCs/>
          <w:u w:val="single"/>
        </w:rPr>
        <w:t>note 9</w:t>
      </w:r>
      <w:r>
        <w:rPr>
          <w:rStyle w:val="FootnoteAnchor"/>
          <w:i/>
          <w:iCs/>
          <w:u w:val="single"/>
        </w:rPr>
        <w:footnoteReference w:customMarkFollows="1" w:id="94"/>
        <w:t>3</w:t>
      </w:r>
      <w:r>
        <w:rPr/>
        <w:t xml:space="preserve">272 </w:t>
      </w:r>
      <w:r>
        <w:rPr>
          <w:i/>
          <w:iCs/>
          <w:u w:val="single"/>
        </w:rPr>
        <w:t>note 9</w:t>
      </w:r>
      <w:r>
        <w:rPr>
          <w:rStyle w:val="FootnoteAnchor"/>
          <w:i/>
          <w:iCs/>
          <w:u w:val="single"/>
        </w:rPr>
        <w:footnoteReference w:customMarkFollows="1" w:id="95"/>
        <w:t>4</w:t>
      </w:r>
      <w:r>
        <w:rPr/>
        <w:t>– таково одно весьма знаменитое изречение Вед , которое часто повторяют их приверженцы. Смерть – это момент освобождения от односторонности индивидуальной формы, которая не составляет сокровенного ядра нашего существа, а проявляется в различных его искажениях: истинная, изначальная свобода опять наступает в это мгновение, и поэтому в указанном смысле можно усмотреть в нем restitutio in integrum</w:t>
      </w:r>
      <w:r>
        <w:rPr>
          <w:i/>
          <w:iCs/>
          <w:u w:val="single"/>
        </w:rPr>
        <w:t>note 9</w:t>
      </w:r>
      <w:r>
        <w:rPr>
          <w:rStyle w:val="FootnoteAnchor"/>
          <w:i/>
          <w:iCs/>
          <w:u w:val="single"/>
        </w:rPr>
        <w:footnoteReference w:customMarkFollows="1" w:id="96"/>
        <w:t>5</w:t>
      </w:r>
      <w:r>
        <w:rPr/>
        <w:t>273</w:t>
      </w:r>
      <w:r>
        <w:rPr>
          <w:i/>
          <w:iCs/>
          <w:u w:val="single"/>
        </w:rPr>
        <w:t>note 9</w:t>
      </w:r>
      <w:r>
        <w:rPr>
          <w:rStyle w:val="FootnoteAnchor"/>
          <w:i/>
          <w:iCs/>
          <w:u w:val="single"/>
        </w:rPr>
        <w:footnoteReference w:customMarkFollows="1" w:id="97"/>
        <w:t>6</w:t>
      </w:r>
      <w:r>
        <w:rPr/>
        <w:t>. То выражение мира и покоя, которое царит на лицах большинства мертвецов, по-видимому, отсюда и ведет свое начало. Тиха и спокойна обычно бывает смерть всякого доброго человека: но умирать добровольно, умирать охотно, умирать радостно – это преимущество человека, достигшего резигнации, преимущество того, кто отрешился от волю к жизни, отрицает ее. Ибо лишь такой человек действительно , а не притворно (иллюзорно) хочет умереть, – оттого ему не нужно он не требует вечного существования своей личности. Он охотно расстается с жизнью, которая нам известна, взамен обретая то, что нам представляется как ничто, ибо в сравнении с тем, что ждет его, наше существование, – ничто . В Буддизме называется это кажущееся нам ничто нирваной, т.е. «угасанием"*.</w:t>
      </w:r>
    </w:p>
    <w:p>
      <w:pPr>
        <w:pStyle w:val="Normal"/>
        <w:rPr/>
      </w:pPr>
      <w:r>
        <w:rPr>
          <w:i/>
          <w:iCs/>
          <w:u w:val="single"/>
        </w:rPr>
        <w:t>note 9</w:t>
      </w:r>
      <w:r>
        <w:rPr>
          <w:rStyle w:val="FootnoteAnchor"/>
          <w:i/>
          <w:iCs/>
          <w:u w:val="single"/>
        </w:rPr>
        <w:footnoteReference w:customMarkFollows="1" w:id="98"/>
        <w:t>8</w:t>
      </w:r>
      <w:r>
        <w:rPr/>
        <w:t xml:space="preserve">272 </w:t>
      </w:r>
      <w:r>
        <w:rPr>
          <w:i/>
          <w:iCs/>
          <w:u w:val="single"/>
        </w:rPr>
        <w:t>note 9</w:t>
      </w:r>
      <w:r>
        <w:rPr>
          <w:rStyle w:val="FootnoteAnchor"/>
          <w:i/>
          <w:iCs/>
          <w:u w:val="single"/>
        </w:rPr>
        <w:footnoteReference w:customMarkFollows="1" w:id="99"/>
        <w:t>9</w:t>
      </w:r>
      <w:r>
        <w:rPr/>
        <w:t xml:space="preserve">"Расторгается узел сердца, разрешаются все сомнения, и дела его рассеиваются» ( лат.) </w:t>
      </w:r>
      <w:r>
        <w:rPr>
          <w:i/>
          <w:iCs/>
          <w:u w:val="single"/>
        </w:rPr>
        <w:t>note 10</w:t>
      </w:r>
      <w:r>
        <w:rPr>
          <w:rStyle w:val="FootnoteAnchor"/>
          <w:i/>
          <w:iCs/>
          <w:u w:val="single"/>
        </w:rPr>
        <w:footnoteReference w:customMarkFollows="1" w:id="100"/>
        <w:t>0</w:t>
      </w:r>
      <w:r>
        <w:rPr/>
        <w:t>273</w:t>
      </w:r>
      <w:r>
        <w:rPr>
          <w:i/>
          <w:iCs/>
          <w:u w:val="single"/>
        </w:rPr>
        <w:t>note 10</w:t>
      </w:r>
      <w:r>
        <w:rPr>
          <w:rStyle w:val="FootnoteAnchor"/>
          <w:i/>
          <w:iCs/>
          <w:u w:val="single"/>
        </w:rPr>
        <w:footnoteReference w:customMarkFollows="1" w:id="101"/>
        <w:t>1</w:t>
      </w:r>
      <w:r>
        <w:rPr/>
        <w:t xml:space="preserve"> общее восстановление </w:t>
      </w:r>
      <w:r>
        <w:rPr>
          <w:i/>
          <w:iCs/>
          <w:u w:val="single"/>
        </w:rPr>
        <w:t>note 9</w:t>
      </w:r>
      <w:r>
        <w:rPr>
          <w:rStyle w:val="FootnoteAnchor"/>
          <w:i/>
          <w:iCs/>
          <w:u w:val="single"/>
        </w:rPr>
        <w:footnoteReference w:customMarkFollows="1" w:id="102"/>
        <w:t>7</w:t>
      </w:r>
      <w:r>
        <w:rPr/>
        <w:t xml:space="preserve"> – ( лат.) * Этимология слова нирвана определяется различно. По Кольбруку (Transact, of the Roy. Asiat. soc. Vol. I), оно происходит от Wa, веять, как ветер, с приставкой отрицания nir, и означает, следовательно, безветрие, но как прилагательное – «затихший». Так же считает Обри в «Du Nirvana Indien»: «Нирвана по-санскритски означает буквально угасание, например– огня». По «Asiatic Journal» (Vol.24), оно означает собственно Nerawana, от пега – без и wana – жизнь, и тогда смысл его заключен в annihilatio</w:t>
      </w:r>
      <w:r>
        <w:rPr>
          <w:i/>
          <w:iCs/>
          <w:u w:val="single"/>
        </w:rPr>
        <w:t>note 10</w:t>
      </w:r>
      <w:r>
        <w:rPr>
          <w:rStyle w:val="FootnoteAnchor"/>
          <w:i/>
          <w:iCs/>
          <w:u w:val="single"/>
        </w:rPr>
        <w:footnoteReference w:customMarkFollows="1" w:id="103"/>
        <w:t>2</w:t>
      </w:r>
      <w:r>
        <w:rPr/>
        <w:t>274</w:t>
      </w:r>
      <w:r>
        <w:rPr>
          <w:i/>
          <w:iCs/>
          <w:u w:val="single"/>
        </w:rPr>
        <w:t>note 10</w:t>
      </w:r>
      <w:r>
        <w:rPr>
          <w:rStyle w:val="FootnoteAnchor"/>
          <w:i/>
          <w:iCs/>
          <w:u w:val="single"/>
        </w:rPr>
        <w:footnoteReference w:customMarkFollows="1" w:id="104"/>
        <w:t>3</w:t>
      </w:r>
      <w:r>
        <w:rPr/>
        <w:t>. В «Eastern Monachism» Спенса Харди нирвана производится от Wana – греховные желания, с отрицанием nir. И. И. Шмидт в своей «Истории восточных монголов» утверждает, что санскритское слово нирвана на монгольский язык переводится фразой, которая означает «отрешенный от скорби, освободившийся от скорби». Он же в своих лекциях в Петербургской академии сообщает, что нирвана противопоставляется сансаре, миру вечных возрождений, похоти и вожделения, обмана чувств и меняющихся форм, рождения, старости, болезней и смерти. На бирманском языке слово нирвана, по аналогии с остальными санскритскими .словами, превращается в nieban и переводится как «полное исчезновение». См</w:t>
      </w:r>
      <w:r>
        <w:rPr>
          <w:lang w:val="en-US"/>
        </w:rPr>
        <w:t xml:space="preserve">.: Sangermano. Description of the Burmese empire. Trans. by Tandy, Rome, 1833, § 27. </w:t>
      </w:r>
      <w:r>
        <w:rPr/>
        <w:t>В первом издании (1819) я тоже писал nieban, потому что тогда буддизм был известен мне только по скудным бирманским источникам.</w:t>
      </w:r>
    </w:p>
    <w:p>
      <w:pPr>
        <w:pStyle w:val="Normal"/>
        <w:rPr/>
      </w:pPr>
      <w:r>
        <w:rPr>
          <w:i/>
          <w:iCs/>
          <w:u w:val="single"/>
        </w:rPr>
        <w:t>note 10</w:t>
      </w:r>
      <w:r>
        <w:rPr>
          <w:rStyle w:val="FootnoteAnchor"/>
          <w:i/>
          <w:iCs/>
          <w:u w:val="single"/>
        </w:rPr>
        <w:footnoteReference w:customMarkFollows="1" w:id="105"/>
        <w:t>4</w:t>
      </w:r>
      <w:r>
        <w:rPr/>
        <w:t>274</w:t>
      </w:r>
      <w:r>
        <w:rPr>
          <w:i/>
          <w:iCs/>
          <w:u w:val="single"/>
        </w:rPr>
        <w:t>note 10</w:t>
      </w:r>
      <w:r>
        <w:rPr>
          <w:rStyle w:val="FootnoteAnchor"/>
          <w:i/>
          <w:iCs/>
          <w:u w:val="single"/>
        </w:rPr>
        <w:footnoteReference w:customMarkFollows="1" w:id="106"/>
        <w:t>5</w:t>
      </w:r>
      <w:r>
        <w:rPr/>
        <w:t xml:space="preserve"> уничтожении (лат.) XLII. Жизнь рода В предыдущей главе я напомнил, что у Платона идеи различных ступеней существ, представляющих собой адекватную объективацию воли к жизни выступают в связанном с формой времени познании индивида как род, т.е. как связанные узами зачатия, следующие друг за другом однородные индивиды, и что поэтому род – распространенная во времени идея (είδος, species). По этой причине сущность в себе каждого живого индивида коренится прежде всего в его роде, который существует только в индивидах. Хотя воля достигает самосознания только в индивиде и, следовательно, непосредственно познает себя лишь как индивид, глубоко заложенное сознание того, что сущность индивида объективируется собственно в роде, проявляется в том, что для индивида интересы рода (половые отношения, деторождение и вскармливание потомства) значительно важнее и ближе, чем все остальное. У животных с этим связан период течки (действие которого прекрасно описано Бурдахом в его «Физиологии», т. 1, § 247, 257), у человека – тщательный и скрупулезный выбор другого индивида для удовлетворения полового влечения, которое может достигать уровня страстной любви (чему я посвящу отдельную главу); с этим связана и необыкновенная любовь родителей к своему потомству.</w:t>
      </w:r>
    </w:p>
    <w:p>
      <w:pPr>
        <w:pStyle w:val="Normal"/>
        <w:rPr/>
      </w:pPr>
      <w:r>
        <w:rPr/>
        <w:t>В дополнениях ко второй книге я сравнил волю с корнем дерева, а интеллект – с его кроной; внутренне, или психологически, это так. Внешне же, или физиологически, корнем являются половые органы, а кроной – голова. Питают индивида, правда, не гениталии, а кишечник, и тем не менее в качестве корня выступают гениталии, потором он укоренен. Физически индивид – порождение рода, а метафизически – более или менее несовершенный образ идеи, которая в форме времени предстает как род. B соответствии с этим наибольшая жизнеспособность, каки одряхление, начинаются в мозге и гениталиях одновременно и находятся в связи друг с другом. Половой инстинкт можно сравнить с внутренним стремлением дерева (рода), на котором произрастает жизнь индивида, подобно листу, подпитываемому деревом и, в свою очередь, способствующему его питанию: потому этот инстинкт так силен и исходит из глубины нашей природы. Кастрировать индивида – значит отрезать его от дерева рода, на котором он растет, и в одиночестве обречь на засыхание, что приводит к упадку его умственных и физических сил. То, что вслед за актом служения роду, т.е. за оплодотворением, у каждого мгновенно наступает истощение и ослабление всех сил, а у большинства насекомых даже смерть, вследствие чего Парацельс сказал: «Seminis emissio est partis animae jactura"</w:t>
      </w:r>
      <w:r>
        <w:rPr>
          <w:i/>
          <w:iCs/>
          <w:u w:val="single"/>
        </w:rPr>
        <w:t>note 10</w:t>
      </w:r>
      <w:r>
        <w:rPr>
          <w:rStyle w:val="FootnoteAnchor"/>
          <w:i/>
          <w:iCs/>
          <w:u w:val="single"/>
        </w:rPr>
        <w:footnoteReference w:customMarkFollows="1" w:id="107"/>
        <w:t>6</w:t>
      </w:r>
      <w:r>
        <w:rPr/>
        <w:t>275</w:t>
      </w:r>
      <w:r>
        <w:rPr>
          <w:i/>
          <w:iCs/>
          <w:u w:val="single"/>
        </w:rPr>
        <w:t>note 10</w:t>
      </w:r>
      <w:r>
        <w:rPr>
          <w:rStyle w:val="FootnoteAnchor"/>
          <w:i/>
          <w:iCs/>
          <w:u w:val="single"/>
        </w:rPr>
        <w:footnoteReference w:customMarkFollows="1" w:id="108"/>
        <w:t>7</w:t>
      </w:r>
      <w:r>
        <w:rPr/>
        <w:t>; то, что у человека утрата возможности оплодотворения свидетельствует о приближении смерти; то, что неумеренное пользование этой силой в любом возрасте сокращает жизнь, а воздержание, напротив, способствует росту сил, особенно мускульных, чем и пользовались греческие атлеты; что такое воздержание может продлить жизнь насекомого даже до следующей весны – все это указывает на то, что жизнь индивида, в сущности, только взята взаймы у рода и что жизненная сила – это как бы искусственно сдерживаемая сила рода. Объясняется это тем, что метафизический субстрат жизни непосредственно раскрывается в роде и лишь посредством его – в индивиде. Вот почему в Индии лингам и иони почитаются как символ рода и его бессмертия и в качестве противовеса смерти придаются в виде атрибута именно божеству смерти – Шиве.</w:t>
      </w:r>
    </w:p>
    <w:p>
      <w:pPr>
        <w:pStyle w:val="Normal"/>
        <w:rPr/>
      </w:pPr>
      <w:r>
        <w:rPr>
          <w:i/>
          <w:iCs/>
          <w:u w:val="single"/>
        </w:rPr>
        <w:t>note 10</w:t>
      </w:r>
      <w:r>
        <w:rPr>
          <w:rStyle w:val="FootnoteAnchor"/>
          <w:i/>
          <w:iCs/>
          <w:u w:val="single"/>
        </w:rPr>
        <w:footnoteReference w:customMarkFollows="1" w:id="109"/>
        <w:t>8</w:t>
      </w:r>
      <w:r>
        <w:rPr/>
        <w:t>275</w:t>
      </w:r>
      <w:r>
        <w:rPr>
          <w:i/>
          <w:iCs/>
          <w:u w:val="single"/>
        </w:rPr>
        <w:t>note 10</w:t>
      </w:r>
      <w:r>
        <w:rPr>
          <w:rStyle w:val="FootnoteAnchor"/>
          <w:i/>
          <w:iCs/>
          <w:u w:val="single"/>
        </w:rPr>
        <w:footnoteReference w:customMarkFollows="1" w:id="110"/>
        <w:t>9</w:t>
      </w:r>
      <w:r>
        <w:rPr/>
        <w:t xml:space="preserve"> «Извержение семени есть утрата части жизни» (лат.) .</w:t>
      </w:r>
    </w:p>
    <w:p>
      <w:pPr>
        <w:pStyle w:val="Normal"/>
        <w:rPr/>
      </w:pPr>
      <w:r>
        <w:rPr/>
        <w:t>Но и без символа и мифа сила полового инстинкта, живое рвение и глубокая серьезность, с которыми каждое животное и человек выполняют его требования, свидетельствуют о том, что в своей половой функции животное становится сопричастным тому, в чем собственно изаключена его истинная сущность, а именно роду, тогда как остальные функции и органы непосредственно служат только индивиду, существование которого, собственно, лишь вторично. В силе полового инстинкта концентрируется вся сущность животного и в дальнейшем обнаруживается сознание того, что жизнь индивида непродолжительна и поэтому он должен прилагать все усилия к сохранению рода, в котором и заключается его истинное бытие.</w:t>
      </w:r>
    </w:p>
    <w:p>
      <w:pPr>
        <w:pStyle w:val="Normal"/>
        <w:rPr/>
      </w:pPr>
      <w:r>
        <w:rPr/>
        <w:t>Представим для уяснения сказанного какое-либо животное в период течки и в акте зачатия. Мы наблюдаем в нем ранее неизвестные серьезность и рвение. Что же при этом происходит? Знает ли животное, что оно должно умереть и что посредством данного акта возникнет новый, подобный ему индивид, который займет его место? Нет, оно ничего этого не знает, поскольку не мыслит. Но оно так старательно заботится о продолжении своего рода, как будто знает об этом. Ибо оно сознает, что хочет жить и существовать, и высшую степень этого желания выражает в акте зачатия: это все, что происходит при этом в его сознании. И этого вполне достаточно для жизни животных, поскольку воля представляет собой начало исходное, а сознание – вторичное. Поэтому воля и не нуждается в том, чтобы ею всегда руководило сознание: как только она определила себя в своей сущности, ее желание само собой будет объективироваться в мире представления. Поэтому если определенное животное, которое мы себе представили, хочет жизни и существования, то оно хочет этого не вообще, а именно в своей форме, которая и побуждает его к совокуплению с самкой его породы. Это его желание, внешне наблюдаемое в формах времени, предстает как образ данного животного, сохраняемый в течение бесконечности за счет непрерывной смены одной особи на другую, благодаря чередованию смерти и рождения, которые в таком случае являются только пульсацией этого пребывающего во все времена образа или формы (ιδέα, είδος, species). Ее можно сравнить с силами притяжения и отталкивания, благодаря антагонизму которых существует материя.</w:t>
      </w:r>
    </w:p>
    <w:p>
      <w:pPr>
        <w:pStyle w:val="Normal"/>
        <w:rPr/>
      </w:pPr>
      <w:r>
        <w:rPr/>
        <w:t>Сказанное о животном относится и к человеку, ибо хотя у него акт зачатия сопровождается полным сознанием его конечной причины, однако вытекает не из подобного рода сознания, а непосредственно из воли к жизни, как ее концентрация. Тем самым его следует отнести к инстинктивным действиям. Ибо при зачатии животное не исходит из знания цели, так же как и в своих творческих стремлениях: в них воля в основном проявляется без посредничества познания, которому здесь подчинены лишь детали. Зачатие в известном смысле является самым замечательным из творческих влечений, а его создания – самыми изумительными.</w:t>
      </w:r>
    </w:p>
    <w:p>
      <w:pPr>
        <w:pStyle w:val="Normal"/>
        <w:rPr/>
      </w:pPr>
      <w:r>
        <w:rPr/>
        <w:t>Отсюда выясняется, почему половое влечение по своему характеру так сильно отличается от остальных: оно не только самое сильное, но даже по типу своей специфической силы превосходит любые другие. Оно всюду предполагается как необходимое и неизбежное и в отличие от других желаний не есть дело вкуса и каприза. Это желание составляет саму сущность человека и в борьбе с ним нет столь сильного мотива, который мог бы рассчитывать на победу. Оно настолько главенствует в жизни, что ничто не может заменить возможности его удовлетворения, и ради этого животное и человек решаются на любую опасность и любую борьбу. Наивным выражением понимания роли полового инстинкта служит известная надпись над украшенными фаллосом дверями форникса в Помпеях: «Heic habitat felicetas"</w:t>
      </w:r>
      <w:r>
        <w:rPr>
          <w:i/>
          <w:iCs/>
          <w:u w:val="single"/>
        </w:rPr>
        <w:t>note 11</w:t>
      </w:r>
      <w:r>
        <w:rPr>
          <w:rStyle w:val="FootnoteAnchor"/>
          <w:i/>
          <w:iCs/>
          <w:u w:val="single"/>
        </w:rPr>
        <w:footnoteReference w:customMarkFollows="1" w:id="111"/>
        <w:t>0</w:t>
      </w:r>
      <w:r>
        <w:rPr/>
        <w:t>276</w:t>
      </w:r>
      <w:r>
        <w:rPr>
          <w:i/>
          <w:iCs/>
          <w:u w:val="single"/>
        </w:rPr>
        <w:t>note 11</w:t>
      </w:r>
      <w:r>
        <w:rPr>
          <w:rStyle w:val="FootnoteAnchor"/>
          <w:i/>
          <w:iCs/>
          <w:u w:val="single"/>
        </w:rPr>
        <w:footnoteReference w:customMarkFollows="1" w:id="112"/>
        <w:t>1</w:t>
      </w:r>
      <w:r>
        <w:rPr/>
        <w:t>; для входящего это звучало наивно, для выходящего – иронично, а само по себе было смешно. Напротив, серьезно и достойно выражена необыкновенная сила полового инстинкта в надписи, которую, по свидетельству Феона из Смирны (De musica. С. 47), сделал Осирис на колонне, воздвигнутой им в честь вечных богов: «Духу, небу, солнцу, луне, земле, ночи, дню и отцу всего, что есть и что будет, – Эросу», – а также и в прекрасной апострофе, которой Лукреций начинает свое произведение:</w:t>
      </w:r>
    </w:p>
    <w:p>
      <w:pPr>
        <w:pStyle w:val="Normal"/>
        <w:rPr/>
      </w:pPr>
      <w:r>
        <w:rPr>
          <w:lang w:val="en-US"/>
        </w:rPr>
        <w:t>Aeneadum genetrix, hominum divomque voluptas, Alma Venus cet.</w:t>
      </w:r>
      <w:r>
        <w:rPr>
          <w:i/>
          <w:iCs/>
          <w:u w:val="single"/>
          <w:lang w:val="en-US"/>
        </w:rPr>
        <w:t>note 11</w:t>
      </w:r>
      <w:r>
        <w:rPr>
          <w:rStyle w:val="FootnoteAnchor"/>
          <w:i/>
          <w:iCs/>
          <w:u w:val="single"/>
          <w:lang w:val="en-US"/>
        </w:rPr>
        <w:footnoteReference w:customMarkFollows="1" w:id="113"/>
        <w:t>2</w:t>
      </w:r>
      <w:r>
        <w:rPr>
          <w:lang w:val="en-US"/>
        </w:rPr>
        <w:t>277</w:t>
      </w:r>
      <w:r>
        <w:rPr>
          <w:i/>
          <w:iCs/>
          <w:u w:val="single"/>
          <w:lang w:val="en-US"/>
        </w:rPr>
        <w:t>note 11</w:t>
      </w:r>
      <w:r>
        <w:rPr>
          <w:rStyle w:val="FootnoteAnchor"/>
          <w:i/>
          <w:iCs/>
          <w:u w:val="single"/>
          <w:lang w:val="en-US"/>
        </w:rPr>
        <w:footnoteReference w:customMarkFollows="1" w:id="114"/>
        <w:t>3</w:t>
      </w:r>
      <w:r>
        <w:rPr>
          <w:i/>
          <w:iCs/>
          <w:u w:val="single"/>
          <w:lang w:val="en-US"/>
        </w:rPr>
        <w:t>note 11</w:t>
      </w:r>
      <w:r>
        <w:rPr>
          <w:rStyle w:val="FootnoteAnchor"/>
          <w:i/>
          <w:iCs/>
          <w:u w:val="single"/>
          <w:lang w:val="en-US"/>
        </w:rPr>
        <w:footnoteReference w:customMarkFollows="1" w:id="115"/>
        <w:t>4</w:t>
      </w:r>
      <w:r>
        <w:rPr>
          <w:lang w:val="en-US"/>
        </w:rPr>
        <w:t>276</w:t>
      </w:r>
      <w:r>
        <w:rPr>
          <w:i/>
          <w:iCs/>
          <w:u w:val="single"/>
          <w:lang w:val="en-US"/>
        </w:rPr>
        <w:t>note 11</w:t>
      </w:r>
      <w:r>
        <w:rPr>
          <w:rStyle w:val="FootnoteAnchor"/>
          <w:i/>
          <w:iCs/>
          <w:u w:val="single"/>
          <w:lang w:val="en-US"/>
        </w:rPr>
        <w:footnoteReference w:customMarkFollows="1" w:id="116"/>
        <w:t>5</w:t>
      </w:r>
      <w:r>
        <w:rPr>
          <w:lang w:val="en-US"/>
        </w:rPr>
        <w:t xml:space="preserve"> «</w:t>
      </w:r>
      <w:r>
        <w:rPr/>
        <w:t>Здесь</w:t>
      </w:r>
      <w:r>
        <w:rPr>
          <w:lang w:val="en-US"/>
        </w:rPr>
        <w:t xml:space="preserve"> </w:t>
      </w:r>
      <w:r>
        <w:rPr/>
        <w:t>обитает</w:t>
      </w:r>
      <w:r>
        <w:rPr>
          <w:lang w:val="en-US"/>
        </w:rPr>
        <w:t xml:space="preserve"> </w:t>
      </w:r>
      <w:r>
        <w:rPr/>
        <w:t>плодородие</w:t>
      </w:r>
      <w:r>
        <w:rPr>
          <w:lang w:val="en-US"/>
        </w:rPr>
        <w:t>» (</w:t>
      </w:r>
      <w:r>
        <w:rPr/>
        <w:t>лат</w:t>
      </w:r>
      <w:r>
        <w:rPr>
          <w:lang w:val="en-US"/>
        </w:rPr>
        <w:t xml:space="preserve">.) </w:t>
      </w:r>
      <w:r>
        <w:rPr/>
        <w:t>.</w:t>
      </w:r>
    </w:p>
    <w:p>
      <w:pPr>
        <w:pStyle w:val="Normal"/>
        <w:rPr/>
      </w:pPr>
      <w:r>
        <w:rPr>
          <w:i/>
          <w:iCs/>
          <w:u w:val="single"/>
        </w:rPr>
        <w:t>note 11</w:t>
      </w:r>
      <w:r>
        <w:rPr>
          <w:rStyle w:val="FootnoteAnchor"/>
          <w:i/>
          <w:iCs/>
          <w:u w:val="single"/>
        </w:rPr>
        <w:footnoteReference w:customMarkFollows="1" w:id="117"/>
        <w:t>6</w:t>
      </w:r>
      <w:r>
        <w:rPr/>
        <w:t>277</w:t>
      </w:r>
      <w:r>
        <w:rPr>
          <w:i/>
          <w:iCs/>
          <w:u w:val="single"/>
        </w:rPr>
        <w:t>note 11</w:t>
      </w:r>
      <w:r>
        <w:rPr>
          <w:rStyle w:val="FootnoteAnchor"/>
          <w:i/>
          <w:iCs/>
          <w:u w:val="single"/>
        </w:rPr>
        <w:footnoteReference w:customMarkFollows="1" w:id="118"/>
        <w:t>7</w:t>
      </w:r>
      <w:r>
        <w:rPr/>
        <w:t xml:space="preserve"> Родительница потомков Энея, отрада людей и богов, – о благая Венера! (лат.) Этому соответствует и более важное значение, которое играют половые отношения в мире людей, где они, собственно, служат невидимым центром всех дел и стремлений и повсюду заметны, несмотря на набрасываемые на них покровы. Они – причина войны и цель мира, основа серьезности и мишень шуток, неисчерпаемый источник острот, ключ ко всем фривольностям и смысл всех тайных намеков, всех невысказанных желаний и всех взоров украдкой; они</w:t>
      </w:r>
    </w:p>
    <w:p>
      <w:pPr>
        <w:pStyle w:val="Normal"/>
        <w:rPr/>
      </w:pPr>
      <w:r>
        <w:rPr/>
        <w:t>– </w:t>
      </w:r>
      <w:r>
        <w:rPr/>
        <w:t>ежедневные мечтания и помыслы юноши, а нередко и старика, неотвязные мысли искушенного и навязчивые грезы целомудренного; всегда готовый материал для шуток именно потому, что в их основе лежит глубочайшая серьезность. Развлекающая мир пикантность и состоит в том, что самое важное и интересное для людей дело совершается тайно, а явно им как будто пренебрегают. В действительности же нам понятно, что оно как истинный и наследственный повелитель мира в силу своего полновластия, восседая на родовом троне, с насмешкой взирает с него на все меры, предпринимаемые для того, чтобы его обуздать и заточить в темницу или, по крайней мере, ограничить, насколько это возможно, и полностью скрыть, придавая ему характер второстепенного и побочного дела. Все это соответствует тому, что половое влечение – ядро воли к жизни, концентрация любого желания; именно поэтому в тексте я назвал половые органы фокусом воли. Можно даже сказать, что человек – это воплощение полового инстинкта, поскольку он возникает в результате акта совокупления, акт совокупления есть его заветная мечта и только инстинкт сохраняет и связывает в единое целое все его явление. Воля к жизни изначально выражена в стремлении сохранить индивида, но это лишь ступень к стремлению сохранить род, и оно должно быть настолько сильнее, насколько жизнь рода по своей продолжительности и значению превосходит жизнь индивида. Поэтому половой инстинкт – самое полное проявление воли к жизни, ее наиболее отчетливо выраженный тип; и этому вполне соответствует как возникновение из него индивида, так и его господство над остальными желаниями природного человека.</w:t>
      </w:r>
    </w:p>
    <w:p>
      <w:pPr>
        <w:pStyle w:val="Normal"/>
        <w:rPr/>
      </w:pPr>
      <w:r>
        <w:rPr/>
        <w:t>К этому относится еще одно наблюдение из области физиологии, которое проясняет мою основную теорию, изложенную во второй книге. Подобно тому как половое влечение есть самое сильное вожделение, вершина всех желаний, концентрация всей нашей воли, а его удовлетворение, соответствующее индивидуальному желанию, направленному на конкретного индивида, представляет собой вершину и венец его счастья, конечную цель его естественных стремлений, достижение которых для него означает достижение всего, а утрата</w:t>
      </w:r>
    </w:p>
    <w:p>
      <w:pPr>
        <w:pStyle w:val="Normal"/>
        <w:rPr/>
      </w:pPr>
      <w:r>
        <w:rPr/>
        <w:t>– </w:t>
      </w:r>
      <w:r>
        <w:rPr/>
        <w:t>утрату всего, так мы обнаруживаем, что в объективированной воле, т.е. в человеческом организме, сперма в качестве физиологического коррелята всего этого представляет собой секрецию всех секреций, квинтэссенцию всех соков, конечный результат всех органических функций, и в этом находим еще одно доказательство того, что тело есть лишь объективация воли, т.е. сама воля в форме представления.</w:t>
      </w:r>
    </w:p>
    <w:p>
      <w:pPr>
        <w:pStyle w:val="Normal"/>
        <w:rPr/>
      </w:pPr>
      <w:r>
        <w:rPr/>
        <w:t>За рождением потомства следует забота о его сохранении, за половым влечением – родительская любовь, и в них тем самым продолжается жизнь рода. Любовь животного к детенышам, подобно половому влечению, намного превышает по своей силе устремления, связанные с собственной индивидуальностью. Это проявляется в том, что даже самые кроткие животные готовы ради своих детенышей вести неравную борьбу не на жизнь, а на смерть, и почти у всех животных мать, защищая своих детенышей, идет навстречу любой опасности, а в некоторых случаях и на верную смерть. У человека эта инстинктивная родительская любовь опосредуется и направляется разумом, т.е. размышлением, иногда даже сдерживается им, причем у людей с дурным характером это может дойти до полной ее утраты; поэтому проявление родительской любви наиболее отчетливо выражено у животных. Но сама по себе такая любовь не менее сильна и в человеке: и здесь мы знаем отдельные случаи, когда она полностью побеждает самолюбие и доходит даже до принесения в жертву собственной жизни. Так, например, во французских газетах недавно сообщалось, что в Шехере, в департаменте Ло, отец покончил с собой, чтобы его сын, которому предстояло идти в армию, как старший сын матери-вдовы был освобожден от военной службы (Galignani. «Messenger» от 22 июня 1843 г.). Но у животных, не способных к размышлению, инстинктивная материнская любовь (самец, как правило, не осознает своего отцовства) проявляется непосредственно и неподдельно, с полной отчетливостью и во всей своей силе. В своей основе она выражает сознание животного о том, что его истинная сущность более непосредственно укоренена в роде, нежели в индивиде, поэтому в случае необходимости оно жертвует своей жизнью ради продолжения рода в детенышах. Таким образом, здесь, как и в половом влечении, воля к жизни в некоторой степени становится трансцендентной, поскольку ее сознание выходит за пределы индивида, которому оно принадлежит, и распространяется на весь род. Чтобы в описании второго проявления жизни рода не ограничиваться только абстрактными замечаниями и наглядно представить читателю все величие его проявления, я приведу несколько примеров необычайной силы инстинктивной материнской любви.</w:t>
      </w:r>
    </w:p>
    <w:p>
      <w:pPr>
        <w:pStyle w:val="Normal"/>
        <w:rPr/>
      </w:pPr>
      <w:r>
        <w:rPr/>
        <w:t>Преследуемая морская выдра хватает своего детеныша и ныряет с ним в воду; всплывая, чтобы вдохнуть воздух, она прикрывает детеныша своим телом и, спасая его, подставляет себя стрелам охотника. Молодого кита убивают только для того, чтобы заманить его мать, которая спешит к нему и обычно не покидает его, пока он жив, даже если в нее попадает несколько гарпунов (Скорсбей. Дневник путешествия на ловлю китов. Перевод с англ. Криза). На острове Трех королей в Новой Зеландии обитают огромные тюлени, которых называют морскими слонами (Phoca proboscidea). Они плавают стаей вокруг острова и питаются рыбой, но под водой у них есть неизвестные нам жестокие враги, которые часто наносят им тяжелые раны, поэтому их совместное плавание требует особой тактики. Самки рожают на берегу; пока они вскармливают детенышей от семи до восьми недель, все самцы окружают их и не пускают в море, если же голод побуждает их к такого рода попыткам, кусают их. Так они голодают все вместе в течение семи иливосьми недель до глубокого истощения, ради того чтобы детеныши не заплывали в море, пока не научатся хорошо плавать и следовать необходимой тактике, которой их обучают родители посредством пинков и укусов (Freycinet. Voy. aux terres Australes. 1826). В этом обнаруживается то, как родительская любовь, подобно всякому сильному стремлению воли (см. гл. 19, 6), развивает рассудок. Дикие утки, малиновки и многие другие птицы, когда охотник приближается к их гнезду, начинают с громким криком летать у него под ногами, порхая туда и сюда, будто у них поражены крылья, чтобы отвлечь внимание от птенцов на себя. Жаворонок пытается отвлечь собаку от своего гнезда, жертвуя собой. Точно так же лани и серны отвлекают охотников на себя, чтобы не тронули их детенышей. Ласточки влетают в горящие дома, чтобы спасти своих птенцов или погибнуть вместе с ними, В Делъфе во время одного сильного пожара сгорел в гнезде аист, не покинувший своих птенцов, которые еще не умели летать (Hadr. Junius. Descriptio Hollandiae). Глухарей и вальдшнепов можно ловить в гнезде, пока они выводят детенышей. Muscicapa tyrannus защищает свое гнездо с особым мужеством и сопротивляется даже орлам. Когда муравья разрезали пополам, его передняя половина еще пыталась прикрыть личинок. Собака, у которой вырезали из живота детенышей, умирая, подползла к ним, стала их ласкать и заскулила, когда их отняли у нее (Бурдах. Физиология как опытная наука. Т. 2 и 3).</w:t>
      </w:r>
    </w:p>
    <w:p>
      <w:pPr>
        <w:pStyle w:val="Normal"/>
        <w:rPr/>
      </w:pPr>
      <w:r>
        <w:rPr/>
        <w:t>XLIII. Наследственность свойств Что при зачатии объединенное родителями семя передает детям особенности не только рода, но и индивидов – в отношении свойств физических (объективных, внешних), – показывает повседневный опыт, и это признано уже давно:</w:t>
      </w:r>
    </w:p>
    <w:p>
      <w:pPr>
        <w:pStyle w:val="Normal"/>
        <w:rPr>
          <w:lang w:val="en-US"/>
        </w:rPr>
      </w:pPr>
      <w:r>
        <w:rPr>
          <w:lang w:val="en-US"/>
        </w:rPr>
        <w:t>Naturae sequitur semina quisque suae.</w:t>
      </w:r>
    </w:p>
    <w:p>
      <w:pPr>
        <w:pStyle w:val="Normal"/>
        <w:rPr/>
      </w:pPr>
      <w:r>
        <w:rPr/>
        <w:t>(Catull)</w:t>
      </w:r>
      <w:r>
        <w:rPr>
          <w:i/>
          <w:iCs/>
          <w:u w:val="single"/>
        </w:rPr>
        <w:t>note 11</w:t>
      </w:r>
      <w:r>
        <w:rPr>
          <w:rStyle w:val="FootnoteAnchor"/>
          <w:i/>
          <w:iCs/>
          <w:u w:val="single"/>
        </w:rPr>
        <w:footnoteReference w:customMarkFollows="1" w:id="119"/>
        <w:t>8</w:t>
      </w:r>
      <w:r>
        <w:rPr/>
        <w:t>278</w:t>
      </w:r>
      <w:r>
        <w:rPr>
          <w:i/>
          <w:iCs/>
          <w:u w:val="single"/>
        </w:rPr>
        <w:t>note 11</w:t>
      </w:r>
      <w:r>
        <w:rPr>
          <w:rStyle w:val="FootnoteAnchor"/>
          <w:i/>
          <w:iCs/>
          <w:u w:val="single"/>
        </w:rPr>
        <w:footnoteReference w:customMarkFollows="1" w:id="120"/>
        <w:t>9</w:t>
      </w:r>
      <w:r>
        <w:rPr>
          <w:i/>
          <w:iCs/>
          <w:u w:val="single"/>
        </w:rPr>
        <w:t>note 12</w:t>
      </w:r>
      <w:r>
        <w:rPr>
          <w:rStyle w:val="FootnoteAnchor"/>
          <w:i/>
          <w:iCs/>
          <w:u w:val="single"/>
        </w:rPr>
        <w:footnoteReference w:customMarkFollows="1" w:id="121"/>
        <w:t>0</w:t>
      </w:r>
      <w:r>
        <w:rPr/>
        <w:t>278</w:t>
      </w:r>
      <w:r>
        <w:rPr>
          <w:i/>
          <w:iCs/>
          <w:u w:val="single"/>
        </w:rPr>
        <w:t>note 12</w:t>
      </w:r>
      <w:r>
        <w:rPr>
          <w:rStyle w:val="FootnoteAnchor"/>
          <w:i/>
          <w:iCs/>
          <w:u w:val="single"/>
        </w:rPr>
        <w:footnoteReference w:customMarkFollows="1" w:id="122"/>
        <w:t>1</w:t>
      </w:r>
      <w:r>
        <w:rPr/>
        <w:t xml:space="preserve"> Природе семян следует каждый (Катулл) (лат.) .</w:t>
      </w:r>
    </w:p>
    <w:p>
      <w:pPr>
        <w:pStyle w:val="Normal"/>
        <w:rPr/>
      </w:pPr>
      <w:r>
        <w:rPr/>
        <w:t>Распространяется ли это и на духовные (субъективные, внутренние) свойства, наследуют ли дети и их от родителей – это вопрос, который уже часто ставился и почти всегда получал утвердительный ответ. Труднее при этом решить проблему выделения того, что унаследовано от отца и что – от матери и каково, следовательно, духовное наследие, получаемое от наших родителей. Если обратиться к этой проблеме в свете нашего основного знания о том, что воля есть сущность в себе, ядро и корень в человеке, а интеллект</w:t>
      </w:r>
    </w:p>
    <w:p>
      <w:pPr>
        <w:pStyle w:val="Normal"/>
        <w:rPr/>
      </w:pPr>
      <w:r>
        <w:rPr/>
        <w:t>– </w:t>
      </w:r>
      <w:r>
        <w:rPr/>
        <w:t>нечто вторичное, извне привнесенное, акциденция данной субстанции, то и не обращаясь к опыту, мы признаем возможность того, что при зачатии отец в качестве sexus potior</w:t>
      </w:r>
      <w:r>
        <w:rPr>
          <w:i/>
          <w:iCs/>
          <w:u w:val="single"/>
        </w:rPr>
        <w:t>note 12</w:t>
      </w:r>
      <w:r>
        <w:rPr>
          <w:rStyle w:val="FootnoteAnchor"/>
          <w:i/>
          <w:iCs/>
          <w:u w:val="single"/>
        </w:rPr>
        <w:footnoteReference w:customMarkFollows="1" w:id="123"/>
        <w:t>2</w:t>
      </w:r>
      <w:r>
        <w:rPr/>
        <w:t>279</w:t>
      </w:r>
      <w:r>
        <w:rPr>
          <w:i/>
          <w:iCs/>
          <w:u w:val="single"/>
        </w:rPr>
        <w:t>note 12</w:t>
      </w:r>
      <w:r>
        <w:rPr>
          <w:rStyle w:val="FootnoteAnchor"/>
          <w:i/>
          <w:iCs/>
          <w:u w:val="single"/>
        </w:rPr>
        <w:footnoteReference w:customMarkFollows="1" w:id="124"/>
        <w:t>3</w:t>
      </w:r>
      <w:r>
        <w:rPr/>
        <w:t xml:space="preserve"> и производящего принципа задает основу, корень новой жизни, т.е. волю, а мать в качестве sexus sequior</w:t>
      </w:r>
      <w:r>
        <w:rPr>
          <w:i/>
          <w:iCs/>
          <w:u w:val="single"/>
        </w:rPr>
        <w:t>note 12</w:t>
      </w:r>
      <w:r>
        <w:rPr>
          <w:rStyle w:val="FootnoteAnchor"/>
          <w:i/>
          <w:iCs/>
          <w:u w:val="single"/>
        </w:rPr>
        <w:footnoteReference w:customMarkFollows="1" w:id="125"/>
        <w:t>4</w:t>
      </w:r>
      <w:r>
        <w:rPr/>
        <w:t>280</w:t>
      </w:r>
      <w:r>
        <w:rPr>
          <w:i/>
          <w:iCs/>
          <w:u w:val="single"/>
        </w:rPr>
        <w:t>note 12</w:t>
      </w:r>
      <w:r>
        <w:rPr>
          <w:rStyle w:val="FootnoteAnchor"/>
          <w:i/>
          <w:iCs/>
          <w:u w:val="single"/>
        </w:rPr>
        <w:footnoteReference w:customMarkFollows="1" w:id="126"/>
        <w:t>5</w:t>
      </w:r>
      <w:r>
        <w:rPr/>
        <w:t xml:space="preserve"> и принципа лишь воспринимающего передает вторичное, интеллект; следовательно, человек свои моральные качества, свой характер, свои склонности и страсти наследует от отца, а степень, свойства и направленность своей рассудочности – от матери. Эта гипотеза действительно находит свое подтверждение в опыте, хотя такой вывод делается не наоснове физического эксперимента, а следует частично из многолетних, тщательных и тонких наблюдений, частично – из истории.</w:t>
      </w:r>
    </w:p>
    <w:p>
      <w:pPr>
        <w:pStyle w:val="Normal"/>
        <w:rPr/>
      </w:pPr>
      <w:r>
        <w:rPr>
          <w:i/>
          <w:iCs/>
          <w:u w:val="single"/>
        </w:rPr>
        <w:t>note 12</w:t>
      </w:r>
      <w:r>
        <w:rPr>
          <w:rStyle w:val="FootnoteAnchor"/>
          <w:i/>
          <w:iCs/>
          <w:u w:val="single"/>
        </w:rPr>
        <w:footnoteReference w:customMarkFollows="1" w:id="127"/>
        <w:t>6</w:t>
      </w:r>
      <w:r>
        <w:rPr/>
        <w:t>279</w:t>
      </w:r>
      <w:r>
        <w:rPr>
          <w:i/>
          <w:iCs/>
          <w:u w:val="single"/>
        </w:rPr>
        <w:t>note 12</w:t>
      </w:r>
      <w:r>
        <w:rPr>
          <w:rStyle w:val="FootnoteAnchor"/>
          <w:i/>
          <w:iCs/>
          <w:u w:val="single"/>
        </w:rPr>
        <w:footnoteReference w:customMarkFollows="1" w:id="128"/>
        <w:t>7</w:t>
      </w:r>
      <w:r>
        <w:rPr/>
        <w:t xml:space="preserve"> пола властвующего (лат.) .</w:t>
      </w:r>
    </w:p>
    <w:p>
      <w:pPr>
        <w:pStyle w:val="Normal"/>
        <w:rPr/>
      </w:pPr>
      <w:r>
        <w:rPr>
          <w:i/>
          <w:iCs/>
          <w:u w:val="single"/>
        </w:rPr>
        <w:t>note 12</w:t>
      </w:r>
      <w:r>
        <w:rPr>
          <w:rStyle w:val="FootnoteAnchor"/>
          <w:i/>
          <w:iCs/>
          <w:u w:val="single"/>
        </w:rPr>
        <w:footnoteReference w:customMarkFollows="1" w:id="129"/>
        <w:t>8</w:t>
      </w:r>
      <w:r>
        <w:rPr/>
        <w:t>280</w:t>
      </w:r>
      <w:r>
        <w:rPr>
          <w:i/>
          <w:iCs/>
          <w:u w:val="single"/>
        </w:rPr>
        <w:t>note 12</w:t>
      </w:r>
      <w:r>
        <w:rPr>
          <w:rStyle w:val="FootnoteAnchor"/>
          <w:i/>
          <w:iCs/>
          <w:u w:val="single"/>
        </w:rPr>
        <w:footnoteReference w:customMarkFollows="1" w:id="130"/>
        <w:t>9</w:t>
      </w:r>
      <w:r>
        <w:rPr/>
        <w:t xml:space="preserve"> пола подчиненного (лат.) .</w:t>
      </w:r>
    </w:p>
    <w:p>
      <w:pPr>
        <w:pStyle w:val="Normal"/>
        <w:rPr/>
      </w:pPr>
      <w:r>
        <w:rPr/>
        <w:t>Преимущество собственного опыта состоит в полной достоверности и детальной точности, за счет чего компенсируется недостаток того, что сфера его ограничена и примеры не общеизвестны. Поэтому я прежде всего отсылаю каждого к этому опыту. Пусть он сначала понаблюдает за собой, признается самому себе в своих склонностях и страстях, недостатках и слабостях своего характера, пороках, а также достоинствах и добродетелях, если они есть; затем пусть вспомнит своего отца – и, несомненно, обнаружит все эти черты характера у него. Напротив, характер его матери окажется совершенно иным, и сходство с ее моральными качествами встречается крайне редко, разве что в тех исключительных случаях, когда характеры родителей совпадают. Пусть он сопоставит, например, такие черты характера у себя и своего отца, как вспыльчивость или терпение, скупость или расточительность, склонность к сладострастию, невоздержанности или игре, жестокость или доброта, искренность или лицемерие, гордость или снисходительность, мужество или трусость, покладистость или вспыльчивость, умиротворение или ненависть и т.д. Пусть он подвергнет такому исследованию всех, чьи родители и характер ему хорошо известны. Если он проведет этот анализ внимательно, умело и искренне, то результат, несомненно, подтвердит нашу теорию. Так, например, окажется, что свойственная некоторым людям склонность ко лжи может быть одинаково присуща двум братьям, ибо они унаследовали ее от отца; именно поэтому комедия «Лжец и его сын» психологически верна. Впрочем, здесь надо иметь в виду два неизбежных ограничения, игнорировать которые можно только при явной недобросовестности. Во-первых, pater semper incertus</w:t>
      </w:r>
      <w:r>
        <w:rPr>
          <w:i/>
          <w:iCs/>
          <w:u w:val="single"/>
        </w:rPr>
        <w:t>note 13</w:t>
      </w:r>
      <w:r>
        <w:rPr>
          <w:rStyle w:val="FootnoteAnchor"/>
          <w:i/>
          <w:iCs/>
          <w:u w:val="single"/>
        </w:rPr>
        <w:footnoteReference w:customMarkFollows="1" w:id="131"/>
        <w:t>0</w:t>
      </w:r>
      <w:r>
        <w:rPr/>
        <w:t>281</w:t>
      </w:r>
      <w:r>
        <w:rPr>
          <w:i/>
          <w:iCs/>
          <w:u w:val="single"/>
        </w:rPr>
        <w:t>note 13</w:t>
      </w:r>
      <w:r>
        <w:rPr>
          <w:rStyle w:val="FootnoteAnchor"/>
          <w:i/>
          <w:iCs/>
          <w:u w:val="single"/>
        </w:rPr>
        <w:footnoteReference w:customMarkFollows="1" w:id="132"/>
        <w:t>1</w:t>
      </w:r>
      <w:r>
        <w:rPr/>
        <w:t>. Только несомненное физическое сходство с отцом позволяет устранить это ограничение; поверхностного же сходства для этого недостаточно, так как иногда проявляются последствия прежнего оплодотворения, при которых дети от второго брака иногда немного похожи на первого мужа их матери, а рожденные от прелюбодеяния – на законного отца. Еще отчетливее наблюдаются такого рода последствия у животных. Второе ограничение заключается в том, что хотя в сыне и проявляются моральные качества отцовского характера, но они модифицированы другим, зачастую совершенно отличным интеллектом (наследие матери); поэтому и необходимы коррективы такого наблюдения. Модификация, в зависимости от упомянутого различия, может быть значительной или ничтожной, но никогда не бывает так значительна, чтобы и в ней заметно не проступали черты отцовского характера; она подобна человеку, изменившему внешность необычной одеждой, париком и бородой. Если, например, человек унаследовал от матери выдающийся ум, способность к размышлению и рассудительности, то под действием этой способности он сумеет частично обуздать, частично скрыть страсти, унаследованные им от отца, которые будут проявляться методически и планомерно или останутся тайной для других; вот поэтому такой человек будет очень отличаться от своего весьма ограниченного отца, хотя возможны также и противоположные случаи. Склонности и страсти матери не передаются детям, которые зачастую обладают даже противоположными свойствами.</w:t>
      </w:r>
    </w:p>
    <w:p>
      <w:pPr>
        <w:pStyle w:val="Normal"/>
        <w:rPr/>
      </w:pPr>
      <w:r>
        <w:rPr>
          <w:i/>
          <w:iCs/>
          <w:u w:val="single"/>
        </w:rPr>
        <w:t>note 13</w:t>
      </w:r>
      <w:r>
        <w:rPr>
          <w:rStyle w:val="FootnoteAnchor"/>
          <w:i/>
          <w:iCs/>
          <w:u w:val="single"/>
        </w:rPr>
        <w:footnoteReference w:customMarkFollows="1" w:id="133"/>
        <w:t>2</w:t>
      </w:r>
      <w:r>
        <w:rPr/>
        <w:t xml:space="preserve">281 </w:t>
      </w:r>
      <w:r>
        <w:rPr>
          <w:i/>
          <w:iCs/>
          <w:u w:val="single"/>
        </w:rPr>
        <w:t>note 13</w:t>
      </w:r>
      <w:r>
        <w:rPr>
          <w:rStyle w:val="FootnoteAnchor"/>
          <w:i/>
          <w:iCs/>
          <w:u w:val="single"/>
        </w:rPr>
        <w:footnoteReference w:customMarkFollows="1" w:id="134"/>
        <w:t>3</w:t>
      </w:r>
      <w:r>
        <w:rPr/>
        <w:t>отцовство всегда недостоверно (лат.) .</w:t>
      </w:r>
    </w:p>
    <w:p>
      <w:pPr>
        <w:pStyle w:val="Normal"/>
        <w:rPr/>
      </w:pPr>
      <w:r>
        <w:rPr/>
        <w:t>Преимущество исторических примеров по сравнению с примерами из частной жизни в том, что они общеизвестны; но ценность их снижается тем, что они не во всем достоверны, зачастую искажены и, кроме того, затрагивают только общественную, а не частную жизнь людей с точки зрения государственной значимости и не раскрывают поэтому более тонких черт характера. Тем не менее я приведу для прояснения моего тезиса о наследственности несколько исторических примеров, к которым те, кто специально занимается изучением истории, несомненно, смогут прибавить гораздо большее число таковых.</w:t>
      </w:r>
    </w:p>
    <w:p>
      <w:pPr>
        <w:pStyle w:val="Normal"/>
        <w:rPr/>
      </w:pPr>
      <w:r>
        <w:rPr/>
        <w:t>Известно, что Публий Деций Мус героически пожертвовал своей жизнью на благо родины: торжественно посвятив себя и своих врагов подземным богам, он с покрытой головой бросился в ряды латинян. Почти сорок летспустя его одноименный сын совершил такой же поступок в войне с галлами (Liv. VIII, 6; X, 28). Следовательно, это подтверждает сказанное Горацием: «Fortes creantur fortibus et bonis"</w:t>
      </w:r>
      <w:r>
        <w:rPr>
          <w:i/>
          <w:iCs/>
          <w:u w:val="single"/>
        </w:rPr>
        <w:t>note 13</w:t>
      </w:r>
      <w:r>
        <w:rPr>
          <w:rStyle w:val="FootnoteAnchor"/>
          <w:i/>
          <w:iCs/>
          <w:u w:val="single"/>
        </w:rPr>
        <w:footnoteReference w:customMarkFollows="1" w:id="135"/>
        <w:t>4</w:t>
      </w:r>
      <w:r>
        <w:rPr/>
        <w:t>282</w:t>
      </w:r>
      <w:r>
        <w:rPr>
          <w:i/>
          <w:iCs/>
          <w:u w:val="single"/>
        </w:rPr>
        <w:t>note 13</w:t>
      </w:r>
      <w:r>
        <w:rPr>
          <w:rStyle w:val="FootnoteAnchor"/>
          <w:i/>
          <w:iCs/>
          <w:u w:val="single"/>
        </w:rPr>
        <w:footnoteReference w:customMarkFollows="1" w:id="136"/>
        <w:t>5</w:t>
      </w:r>
      <w:r>
        <w:rPr/>
        <w:t>, обратную сторону чего показывает Шекспир:</w:t>
      </w:r>
    </w:p>
    <w:p>
      <w:pPr>
        <w:pStyle w:val="Normal"/>
        <w:rPr/>
      </w:pPr>
      <w:r>
        <w:rPr>
          <w:lang w:val="en-US"/>
        </w:rPr>
        <w:t>Cowards father cowards, ans base things sire base</w:t>
      </w:r>
      <w:r>
        <w:rPr>
          <w:i/>
          <w:iCs/>
          <w:u w:val="single"/>
          <w:lang w:val="en-US"/>
        </w:rPr>
        <w:t>note 13</w:t>
      </w:r>
      <w:r>
        <w:rPr>
          <w:rStyle w:val="FootnoteAnchor"/>
          <w:i/>
          <w:iCs/>
          <w:u w:val="single"/>
          <w:lang w:val="en-US"/>
        </w:rPr>
        <w:footnoteReference w:customMarkFollows="1" w:id="137"/>
        <w:t>6</w:t>
      </w:r>
      <w:r>
        <w:rPr>
          <w:lang w:val="en-US"/>
        </w:rPr>
        <w:t>283</w:t>
      </w:r>
      <w:r>
        <w:rPr>
          <w:i/>
          <w:iCs/>
          <w:u w:val="single"/>
          <w:lang w:val="en-US"/>
        </w:rPr>
        <w:t>note 13</w:t>
      </w:r>
      <w:r>
        <w:rPr>
          <w:rStyle w:val="FootnoteAnchor"/>
          <w:i/>
          <w:iCs/>
          <w:u w:val="single"/>
          <w:lang w:val="en-US"/>
        </w:rPr>
        <w:footnoteReference w:customMarkFollows="1" w:id="138"/>
        <w:t>7</w:t>
      </w:r>
      <w:r>
        <w:rPr>
          <w:lang w:val="en-US"/>
        </w:rPr>
        <w:t>.</w:t>
      </w:r>
    </w:p>
    <w:p>
      <w:pPr>
        <w:pStyle w:val="Normal"/>
        <w:rPr/>
      </w:pPr>
      <w:r>
        <w:rPr/>
        <w:t xml:space="preserve">(Cymb. IV, 2.) </w:t>
      </w:r>
      <w:r>
        <w:rPr>
          <w:i/>
          <w:iCs/>
          <w:u w:val="single"/>
        </w:rPr>
        <w:t>note 13</w:t>
      </w:r>
      <w:r>
        <w:rPr>
          <w:rStyle w:val="FootnoteAnchor"/>
          <w:i/>
          <w:iCs/>
          <w:u w:val="single"/>
        </w:rPr>
        <w:footnoteReference w:customMarkFollows="1" w:id="139"/>
        <w:t>8</w:t>
      </w:r>
      <w:r>
        <w:rPr/>
        <w:t>282</w:t>
      </w:r>
      <w:r>
        <w:rPr>
          <w:i/>
          <w:iCs/>
          <w:u w:val="single"/>
        </w:rPr>
        <w:t>note 13</w:t>
      </w:r>
      <w:r>
        <w:rPr>
          <w:rStyle w:val="FootnoteAnchor"/>
          <w:i/>
          <w:iCs/>
          <w:u w:val="single"/>
        </w:rPr>
        <w:footnoteReference w:customMarkFollows="1" w:id="140"/>
        <w:t>9</w:t>
      </w:r>
      <w:r>
        <w:rPr/>
        <w:t xml:space="preserve"> «Отважны только отпрыски смелого» (лат.) .</w:t>
      </w:r>
    </w:p>
    <w:p>
      <w:pPr>
        <w:pStyle w:val="Normal"/>
        <w:rPr/>
      </w:pPr>
      <w:r>
        <w:rPr/>
        <w:t>В древней римской истории мы видим целые семьи, члены которых в ряду поколений отличались беззаветной любовью к родине и мужеством: таковы род Фабиев и род Фабрициев. Александр Македонский был властолюбив и стремился к завоеваниям, как и его отец Филипп. Весьма примечательна генеалогия Нерона, которую Светоний (с. 4 et 5) в моральных целях предпосылает описанию правления этого чудовища. Это род Клавдиев, который процветал в Риме в течение шести столетий и дал деятельных, но высокомерных и жестоких людей. Из этого рода вышли Тиберий, Калигула и, наконец, Нерон. Уже в деде Нерона, а еще сильнее в отце проявились те ужасные свойства, которые достигли своего полного развития в Нероне – отчасти потому, что его высокое положение предоставляло для этого большие возможности, отчасти потому, что его матерью была безрассудная менада Агриппина, не способная одарить его интеллектом для обуздания страстей. Светоний совершенно в нашем понимании рассказывает, что при рождении Нерона praesagio fuit etiam Domitii, patris vox, inter gratulationes amicorum, negantis, quidquam ex se et Agrippina, nisi detestabile et malo publico nasci potuisse</w:t>
      </w:r>
      <w:r>
        <w:rPr>
          <w:i/>
          <w:iCs/>
          <w:u w:val="single"/>
        </w:rPr>
        <w:t>note 14</w:t>
      </w:r>
      <w:r>
        <w:rPr>
          <w:rStyle w:val="FootnoteAnchor"/>
          <w:i/>
          <w:iCs/>
          <w:u w:val="single"/>
        </w:rPr>
        <w:footnoteReference w:customMarkFollows="1" w:id="141"/>
        <w:t>0</w:t>
      </w:r>
      <w:r>
        <w:rPr/>
        <w:t>284</w:t>
      </w:r>
      <w:r>
        <w:rPr>
          <w:i/>
          <w:iCs/>
          <w:u w:val="single"/>
        </w:rPr>
        <w:t>note 14</w:t>
      </w:r>
      <w:r>
        <w:rPr>
          <w:rStyle w:val="FootnoteAnchor"/>
          <w:i/>
          <w:iCs/>
          <w:u w:val="single"/>
        </w:rPr>
        <w:footnoteReference w:customMarkFollows="1" w:id="142"/>
        <w:t>1</w:t>
      </w:r>
      <w:r>
        <w:rPr/>
        <w:t>.</w:t>
      </w:r>
    </w:p>
    <w:p>
      <w:pPr>
        <w:pStyle w:val="Normal"/>
        <w:rPr/>
      </w:pPr>
      <w:r>
        <w:rPr>
          <w:i/>
          <w:iCs/>
          <w:u w:val="single"/>
        </w:rPr>
        <w:t>note 14</w:t>
      </w:r>
      <w:r>
        <w:rPr>
          <w:rStyle w:val="FootnoteAnchor"/>
          <w:i/>
          <w:iCs/>
          <w:u w:val="single"/>
        </w:rPr>
        <w:footnoteReference w:customMarkFollows="1" w:id="143"/>
        <w:t>2</w:t>
      </w:r>
      <w:r>
        <w:rPr/>
        <w:t xml:space="preserve">283 </w:t>
      </w:r>
      <w:r>
        <w:rPr>
          <w:i/>
          <w:iCs/>
          <w:u w:val="single"/>
        </w:rPr>
        <w:t>note 14</w:t>
      </w:r>
      <w:r>
        <w:rPr>
          <w:rStyle w:val="FootnoteAnchor"/>
          <w:i/>
          <w:iCs/>
          <w:u w:val="single"/>
        </w:rPr>
        <w:footnoteReference w:customMarkFollows="1" w:id="144"/>
        <w:t>3</w:t>
      </w:r>
      <w:r>
        <w:rPr/>
        <w:t>От трусов рождаются трусы и от низких дел – низость (англ.) .</w:t>
      </w:r>
    </w:p>
    <w:p>
      <w:pPr>
        <w:pStyle w:val="Normal"/>
        <w:rPr/>
      </w:pPr>
      <w:r>
        <w:rPr>
          <w:i/>
          <w:iCs/>
          <w:u w:val="single"/>
        </w:rPr>
        <w:t>note 14</w:t>
      </w:r>
      <w:r>
        <w:rPr>
          <w:rStyle w:val="FootnoteAnchor"/>
          <w:i/>
          <w:iCs/>
          <w:u w:val="single"/>
        </w:rPr>
        <w:footnoteReference w:customMarkFollows="1" w:id="145"/>
        <w:t>4</w:t>
      </w:r>
      <w:r>
        <w:rPr/>
        <w:t>284</w:t>
      </w:r>
      <w:r>
        <w:rPr>
          <w:i/>
          <w:iCs/>
          <w:u w:val="single"/>
        </w:rPr>
        <w:t>note 14</w:t>
      </w:r>
      <w:r>
        <w:rPr>
          <w:rStyle w:val="FootnoteAnchor"/>
          <w:i/>
          <w:iCs/>
          <w:u w:val="single"/>
        </w:rPr>
        <w:footnoteReference w:customMarkFollows="1" w:id="146"/>
        <w:t>5</w:t>
      </w:r>
      <w:r>
        <w:rPr/>
        <w:t xml:space="preserve"> пророческими были и слова отца его Домиция, который в ответ на поздравления друзей воскликнул, что от него и Агриппины не может родиться ничего, кроме ужаса и горя для человечества (лат.) .</w:t>
      </w:r>
    </w:p>
    <w:p>
      <w:pPr>
        <w:pStyle w:val="Normal"/>
        <w:rPr/>
      </w:pPr>
      <w:r>
        <w:rPr/>
        <w:t>Напротив, Кимон, сын Милътиада, и Ганнибал, сын Гамилъкара и Сципионы, были героями и благородными защитниками отечества. Сын Папы Александра VI, Цезарь Борджиа, был отвратительным подобием отца. Сын пресловутого герцога Альбы был таким же злым и жестоким, как и его отец. У коварного и бесчестного Филиппа IV Французского, жестоко пытавшего и казнившего тамплиеров, была дочь Изабелла, супруга Эдуарда II Английского, которая начала против своего мужа войну и взяла его в плен; после того как он подписал акт отречения, а попытка довести его до смерти жестоким обращением не удалась, Изабелла приказала покончить с ним в тюрьме способом, который слишком ужасен, чтобы рассказывать о нем. Кровожадный тиран и защитник веры Генрих VIII Английский имел от первого брака дочь, королеву Марию, отличавшуюся в равной степени ханжеством и жестокостью, за многочисленные сожжения еретиков получившую прозвище Bloody Mary (Мария Кровавая). Его дочь от второго брака, Елизавета, унаследовала от своей матери Анны Болейн выдающийся ум, который уберег ее от ханжества и обуздал в ней отцовский характер, хотя и не подавил окончательно; время от времени он проявлялся и отчетливо проступил в ее жестоком обращении с Марией Стюарт. Ван Гейнс в своей «Disputatio de corporum habitudine, animae, hujusque virium indice» (Harderov, 1789, § 9) рассказывает, по Марку Донату, об одной шотландской девочке, отец которой был сожжен за разбой и людоедство, когда ей был только год; несмотря на то что она выросла в совершенно других условиях, с годами у нее появилось такое же пристрастие к человеческому мясу и, застигнутая однажды при этом, в наказание она была погребена заживо. В журнале</w:t>
      </w:r>
    </w:p>
    <w:p>
      <w:pPr>
        <w:pStyle w:val="Normal"/>
        <w:rPr/>
      </w:pPr>
      <w:r>
        <w:rPr/>
        <w:t>«Freimьtiger» от 13 июля 1821 года сообщается, что в департаменте Об полиция разыскивала девушку, убившую двух детей, которых ей поручили доставить в воспитательный дом, с целью овладеть незначительной суммой их денег. Полиция обнаружила труп этой девушки, когда она была утоплена по дороге в Париж, близ Ромилли, а убийцей оказался ее родной отец. Приведем еще несколько случаев из новейшего времени, сообщаемых газетами. В октябре 1836 года в Венгрии был приговорен к смертной казни некий граф Белецнаи за убийство одного чиновника и нанесение тяжелых ранений своему родственнику; ранее был казнен за отцеубийство его старший брат; а его отец тоже был убийцей («Франкфуртская почтовая газета» от 26 октября 1836 г.). Год спустя младший братэтого графа на той же дороге, где последний убил чиновника, выстрелил из пистолета в служащего своего поместья, но промахнулся («Франкфуртский журнал» от 16 сентября 1837 г.). Во «Франкфуртской почтовой газете» от 19 ноября 1857 года в корреспонденции из Парижа сообщается о вынесении приговора очень опасному преступнику Лемеру и его сообщникам, при этом уточняется, что «преступные наклонности, по-видимому, наследственны в его семье и в семьях его товарищей: несколько человек из их рода окончили свою жизнь на эшафоте». Грекам также были известны подобные случаи, что подтверждается в одном месте «Законов» Платона (Stob. Flor. Vol. 2). В архивах криминалистики можно, вероятно, обнаружить немало подобных родословных. Особенно часто наследуется склонность к самоубийству.</w:t>
      </w:r>
    </w:p>
    <w:p>
      <w:pPr>
        <w:pStyle w:val="Normal"/>
        <w:rPr/>
      </w:pPr>
      <w:r>
        <w:rPr/>
        <w:t>Если, с другой стороны, сыном замечательного Марка Аврелия был столь безнравственный Коммод, то это нас не смущает, поскольку известно, что Diva Faustina была uxor infamus</w:t>
      </w:r>
      <w:r>
        <w:rPr>
          <w:i/>
          <w:iCs/>
          <w:u w:val="single"/>
        </w:rPr>
        <w:t>note 14</w:t>
      </w:r>
      <w:r>
        <w:rPr>
          <w:rStyle w:val="FootnoteAnchor"/>
          <w:i/>
          <w:iCs/>
          <w:u w:val="single"/>
        </w:rPr>
        <w:footnoteReference w:customMarkFollows="1" w:id="147"/>
        <w:t>6</w:t>
      </w:r>
      <w:r>
        <w:rPr/>
        <w:t>285</w:t>
      </w:r>
      <w:r>
        <w:rPr>
          <w:i/>
          <w:iCs/>
          <w:u w:val="single"/>
        </w:rPr>
        <w:t>note 14</w:t>
      </w:r>
      <w:r>
        <w:rPr>
          <w:rStyle w:val="FootnoteAnchor"/>
          <w:i/>
          <w:iCs/>
          <w:u w:val="single"/>
        </w:rPr>
        <w:footnoteReference w:customMarkFollows="1" w:id="148"/>
        <w:t>7</w:t>
      </w:r>
      <w:r>
        <w:rPr/>
        <w:t>. Напротив, мы запомним это, чтобы в аналогичных случаях предполагать подобную причину; например, я никогда не поверю, что Домициан был родным братом Тита, и предполагаю, что Веспасиан был обманутым мужем.</w:t>
      </w:r>
    </w:p>
    <w:p>
      <w:pPr>
        <w:pStyle w:val="Normal"/>
        <w:rPr/>
      </w:pPr>
      <w:r>
        <w:rPr>
          <w:i/>
          <w:iCs/>
          <w:u w:val="single"/>
        </w:rPr>
        <w:t>note 14</w:t>
      </w:r>
      <w:r>
        <w:rPr>
          <w:rStyle w:val="FootnoteAnchor"/>
          <w:i/>
          <w:iCs/>
          <w:u w:val="single"/>
        </w:rPr>
        <w:footnoteReference w:customMarkFollows="1" w:id="149"/>
        <w:t>8</w:t>
      </w:r>
      <w:r>
        <w:rPr/>
        <w:t>285</w:t>
      </w:r>
      <w:r>
        <w:rPr>
          <w:i/>
          <w:iCs/>
          <w:u w:val="single"/>
        </w:rPr>
        <w:t>note 14</w:t>
      </w:r>
      <w:r>
        <w:rPr>
          <w:rStyle w:val="FootnoteAnchor"/>
          <w:i/>
          <w:iCs/>
          <w:u w:val="single"/>
        </w:rPr>
        <w:footnoteReference w:customMarkFollows="1" w:id="150"/>
        <w:t>9</w:t>
      </w:r>
      <w:r>
        <w:rPr/>
        <w:t xml:space="preserve"> неверной женой (лат.) .</w:t>
      </w:r>
    </w:p>
    <w:p>
      <w:pPr>
        <w:pStyle w:val="Normal"/>
        <w:rPr/>
      </w:pPr>
      <w:r>
        <w:rPr/>
        <w:t>Что касается второй части установленного мной принципа, т.е. наследования интеллекта от матери, то она пользуется гораздо большим признанием, чем первая часть, которой самой по себе противостоит liberum arbitrium indifferentiae</w:t>
      </w:r>
      <w:r>
        <w:rPr>
          <w:i/>
          <w:iCs/>
          <w:u w:val="single"/>
        </w:rPr>
        <w:t>note 15</w:t>
      </w:r>
      <w:r>
        <w:rPr>
          <w:rStyle w:val="FootnoteAnchor"/>
          <w:i/>
          <w:iCs/>
          <w:u w:val="single"/>
        </w:rPr>
        <w:footnoteReference w:customMarkFollows="1" w:id="151"/>
        <w:t>0</w:t>
      </w:r>
      <w:r>
        <w:rPr/>
        <w:t>286</w:t>
      </w:r>
      <w:r>
        <w:rPr>
          <w:i/>
          <w:iCs/>
          <w:u w:val="single"/>
        </w:rPr>
        <w:t>note 15</w:t>
      </w:r>
      <w:r>
        <w:rPr>
          <w:rStyle w:val="FootnoteAnchor"/>
          <w:i/>
          <w:iCs/>
          <w:u w:val="single"/>
        </w:rPr>
        <w:footnoteReference w:customMarkFollows="1" w:id="152"/>
        <w:t>1</w:t>
      </w:r>
      <w:r>
        <w:rPr/>
        <w:t>, а ее особому пониманию – простота и неделимость души. Уже древнее народное выражение «Mutterwitz"</w:t>
      </w:r>
      <w:r>
        <w:rPr>
          <w:i/>
          <w:iCs/>
          <w:u w:val="single"/>
        </w:rPr>
        <w:t>note 15</w:t>
      </w:r>
      <w:r>
        <w:rPr>
          <w:rStyle w:val="FootnoteAnchor"/>
          <w:i/>
          <w:iCs/>
          <w:u w:val="single"/>
        </w:rPr>
        <w:footnoteReference w:customMarkFollows="1" w:id="153"/>
        <w:t>2</w:t>
      </w:r>
      <w:r>
        <w:rPr/>
        <w:t>287</w:t>
      </w:r>
      <w:r>
        <w:rPr>
          <w:i/>
          <w:iCs/>
          <w:u w:val="single"/>
        </w:rPr>
        <w:t>note 15</w:t>
      </w:r>
      <w:r>
        <w:rPr>
          <w:rStyle w:val="FootnoteAnchor"/>
          <w:i/>
          <w:iCs/>
          <w:u w:val="single"/>
        </w:rPr>
        <w:footnoteReference w:customMarkFollows="1" w:id="154"/>
        <w:t>3</w:t>
      </w:r>
      <w:r>
        <w:rPr/>
        <w:t xml:space="preserve"> свидетельствует о раннем признании этой истины, основанной на проверенных случаях наблюдения как незначительных, так и выдающихся интеллектуальных способностей, что наиболее одаренными были люди, чьи матери так или иначе выделялись своим интеллектом. А то, что интеллектуальные способности отца не переходят к сыну, доказывают как отцы, так и сыновья людей выдающихся способностей: их сыновья в основном ничем не примечательны и не проявляют одаренности отца. Если же из этого многократно подтвержденного правила находится отдельное исключение, как, например, Питт и его отец лорд Чатам, то мы имеем право и даже обязаны приписывать это случайности, хотя такой случай, ввиду необыкновенной редкости больших талантов, бесспорно, относится к числу исключительных. Но здесь применимо следующее правило: невозможно, чтобы невозможное никогда не происходило. К тому же выдающиеся государственные деятели (как я уже отмечал в главе XXII) обязаны своими качествами как характеру, унаследованному от отца, так и интеллектуальным способностям. Но ни одного аналогичного случая неизвестно мне среди художников, поэтов и философов, чьи творения только и считаются гениальными . Правда, отец Рафаэля был художником, но не великим; отец и сын Моцарта были музыкантами, но не великими. Однако нельзя не удивляться, что судьба, предназначая этим двум величайшим в своей области людям очень короткую жизнь, как будто позаботилась о том, чтобы в виде компенсации они, в отличие от большинства других гениев, не теряли времени в молодости и уже с детства, следуя примеру и указаниям отца, получили необходимую подготовку в области того искусства, для которого были предназначены, словно уже родились в мастерской. Эта загадочная и таинственная сила, которая как будто руководит индивидуальной жизнью, была для меня предметом особых размышлений, о которых я рассказал в своей статье «О кажущейся преднамеренности в судьбе отдельного человека» (Парерги. Т. I). Следует также заметить, что есть такие научные области, где необходимы хорошие природные способности, но все же не столь уж редкие и исключительные; основными требованиями здесь становятся настойчивость, прилежание, терпение, ранняя подготовка, продолжительные занятия и большая практика. Этим, а не унаследованным от отца интеллектом объясняется тот факт, что сын всегда охотно вступает на дорогу, проложенную отцом, и почти все профессии в ряде семейств передаются из поколения в поколение, а в некоторых науках, прежде всего требующих прилежания и настойчивости, некоторые семьи дали целые поколения заслуженных ученых, к которым относятся Скалигеры, Бернулли, Кассини, Гершели.</w:t>
      </w:r>
    </w:p>
    <w:p>
      <w:pPr>
        <w:pStyle w:val="Normal"/>
        <w:rPr/>
      </w:pPr>
      <w:r>
        <w:rPr>
          <w:i/>
          <w:iCs/>
          <w:u w:val="single"/>
        </w:rPr>
        <w:t>note 15</w:t>
      </w:r>
      <w:r>
        <w:rPr>
          <w:rStyle w:val="FootnoteAnchor"/>
          <w:i/>
          <w:iCs/>
          <w:u w:val="single"/>
        </w:rPr>
        <w:footnoteReference w:customMarkFollows="1" w:id="155"/>
        <w:t>4</w:t>
      </w:r>
      <w:r>
        <w:rPr/>
        <w:t>286</w:t>
      </w:r>
      <w:r>
        <w:rPr>
          <w:i/>
          <w:iCs/>
          <w:u w:val="single"/>
        </w:rPr>
        <w:t>note 15</w:t>
      </w:r>
      <w:r>
        <w:rPr>
          <w:rStyle w:val="FootnoteAnchor"/>
          <w:i/>
          <w:iCs/>
          <w:u w:val="single"/>
        </w:rPr>
        <w:footnoteReference w:customMarkFollows="1" w:id="156"/>
        <w:t>5</w:t>
      </w:r>
      <w:r>
        <w:rPr/>
        <w:t xml:space="preserve"> неограниченная свобода воли (лат.) .</w:t>
      </w:r>
    </w:p>
    <w:p>
      <w:pPr>
        <w:pStyle w:val="Normal"/>
        <w:rPr/>
      </w:pPr>
      <w:r>
        <w:rPr>
          <w:i/>
          <w:iCs/>
          <w:u w:val="single"/>
        </w:rPr>
        <w:t>note 15</w:t>
      </w:r>
      <w:r>
        <w:rPr>
          <w:rStyle w:val="FootnoteAnchor"/>
          <w:i/>
          <w:iCs/>
          <w:u w:val="single"/>
        </w:rPr>
        <w:footnoteReference w:customMarkFollows="1" w:id="157"/>
        <w:t>6</w:t>
      </w:r>
      <w:r>
        <w:rPr/>
        <w:t>287</w:t>
      </w:r>
      <w:r>
        <w:rPr>
          <w:i/>
          <w:iCs/>
          <w:u w:val="single"/>
        </w:rPr>
        <w:t>note 15</w:t>
      </w:r>
      <w:r>
        <w:rPr>
          <w:rStyle w:val="FootnoteAnchor"/>
          <w:i/>
          <w:iCs/>
          <w:u w:val="single"/>
        </w:rPr>
        <w:footnoteReference w:customMarkFollows="1" w:id="158"/>
        <w:t>7</w:t>
      </w:r>
      <w:r>
        <w:rPr/>
        <w:t xml:space="preserve"> прирожденный, т.е. собственно материнский, ум (нем.) .</w:t>
      </w:r>
    </w:p>
    <w:p>
      <w:pPr>
        <w:pStyle w:val="Normal"/>
        <w:rPr/>
      </w:pPr>
      <w:r>
        <w:rPr/>
        <w:t>Число примеров, доказывающих факт наследования интеллекта от матери, было бы гораздо большим, если бы свойства и назначение женщин не приводили к тому, что они редко публично проявляют свои способности, которые в итоге не становятся достоянием истории и о них неизвестно потомкам. К тому же женский организм слабее мужского, и эти способности не могут достигнуть той степени, в какой они впоследствии при благоприятных обстоятельствах проявляются у их сыновей; но именно поэтому их достижения заслуживают более высокой оценки. В данный момент я могу привести только следующие факты в подтверждение моего тезиса. Иосиф II был сыном Марии Терезии. Кардано в третьей главе своей «De vita propria» говорит: «Моя мать отличалась своей памятью и умом». Ж.-Ж. Руссо в первой книге своих «Confessions» пишет так: «Красота моей матери, ее ум, ее таланты были слишком блестящи для ее скромного положения в обществе»; затем приводит ее весьма милый стишок. Д'Аламбер был внебрачным сыном Клодины фон Тенсен – женщины выдающегося ума, автора нескольких романов и других беллетристических произведений, которые пользовались в ее время большим успехом и теперь еще читаются не без интереса (см. ее биографию в</w:t>
      </w:r>
    </w:p>
    <w:p>
      <w:pPr>
        <w:pStyle w:val="Normal"/>
        <w:rPr/>
      </w:pPr>
      <w:r>
        <w:rPr>
          <w:lang w:val="en-US"/>
        </w:rPr>
        <w:t>Bl</w:t>
      </w:r>
      <w:r>
        <w:rPr/>
        <w:t>д</w:t>
      </w:r>
      <w:r>
        <w:rPr>
          <w:lang w:val="en-US"/>
        </w:rPr>
        <w:t>tter f</w:t>
      </w:r>
      <w:r>
        <w:rPr/>
        <w:t>ь</w:t>
      </w:r>
      <w:r>
        <w:rPr>
          <w:lang w:val="en-US"/>
        </w:rPr>
        <w:t xml:space="preserve">r literarische Unterhaltung </w:t>
      </w:r>
      <w:r>
        <w:rPr>
          <w:i/>
          <w:iCs/>
          <w:u w:val="single"/>
          <w:lang w:val="en-US"/>
        </w:rPr>
        <w:t>note 15</w:t>
      </w:r>
      <w:r>
        <w:rPr>
          <w:rStyle w:val="FootnoteAnchor"/>
          <w:i/>
          <w:iCs/>
          <w:u w:val="single"/>
          <w:lang w:val="en-US"/>
        </w:rPr>
        <w:footnoteReference w:customMarkFollows="1" w:id="159"/>
        <w:t>8</w:t>
      </w:r>
      <w:r>
        <w:rPr>
          <w:lang w:val="en-US"/>
        </w:rPr>
        <w:t xml:space="preserve"> </w:t>
      </w:r>
      <w:r>
        <w:rPr/>
        <w:t>за</w:t>
      </w:r>
      <w:r>
        <w:rPr>
          <w:lang w:val="en-US"/>
        </w:rPr>
        <w:t xml:space="preserve"> </w:t>
      </w:r>
      <w:r>
        <w:rPr/>
        <w:t>март</w:t>
      </w:r>
      <w:r>
        <w:rPr>
          <w:lang w:val="en-US"/>
        </w:rPr>
        <w:t xml:space="preserve"> 1845 </w:t>
      </w:r>
      <w:r>
        <w:rPr/>
        <w:t>г</w:t>
      </w:r>
      <w:r>
        <w:rPr>
          <w:lang w:val="en-US"/>
        </w:rPr>
        <w:t xml:space="preserve">., </w:t>
      </w:r>
      <w:r>
        <w:rPr/>
        <w:t>в</w:t>
      </w:r>
      <w:r>
        <w:rPr>
          <w:lang w:val="en-US"/>
        </w:rPr>
        <w:t xml:space="preserve"> No 71-73). </w:t>
      </w:r>
      <w:r>
        <w:rPr/>
        <w:t>О том, что мать Бюффона была замечательной женщиной,</w:t>
      </w:r>
    </w:p>
    <w:p>
      <w:pPr>
        <w:pStyle w:val="Normal"/>
        <w:rPr/>
      </w:pPr>
      <w:r>
        <w:rPr/>
        <w:t>свидетельствует следующее место из «Voyage а Montbar», par Hйrault de</w:t>
      </w:r>
    </w:p>
    <w:p>
      <w:pPr>
        <w:pStyle w:val="Normal"/>
        <w:rPr/>
      </w:pPr>
      <w:r>
        <w:rPr/>
        <w:t>Sиchelles, которое приводит Флуране в своей «Histoire des travaux de Buffon»: «Бюффон придерживался того взгляда, что в общем дети наследуют от своей матери ее интеллектуальные и моральные качества; развивая это положение в беседах, он применял его к самому себе и воздавал хвалу своей матери, которая действительно обладала большим умом, широкими познаниями и прекрасно организованным рассудком». То, что он упоминает и о моральных качествах, является ошибкой, либосделанной рассказчиком, либо объясняющейся тем, что у матери Бюффона оказался такой же характер, как у его отца. Нам известно множество совсем других случаев, когда характеры матери и сына были противоположны; поэтому величайшие трагики могли изобразить в «Оресте» и «Гамлете» вражду матери и сына, причем сын в этих трагедиях выступает с моральных позиций отца и мстит за него. Обратный же случай, когда сын выступил бы против отца защитником и мстителем за мать, был бы возмутителен и нелеп. Объясняется это тем, что у отца и сына действительно обнаруживается тождество сущности, которая есть воля, а у матери и сына есть только тождество интеллекта, да и то лишь условно. Мать и сын могут быть противоположны по своим моральным качествам; отец и сын могут отличаться только по своему интеллекту. И с этой точки зрения достаточно очевидна необходимость традиционного закона: женщина не может быть продолжателем рода. Юм в своей краткой автобиографии пишет: «Моя мать была женщиной редких достоинств». О матери Канта в новейшей биографии Ф. В. Шуберта сказано: «По собственному признанию ее сына, она была женщиной большого природного ума. Для того времени, когда девушкам столь редко предоставлялась возможность получить образование, она обладала необходимыми знаниями и впоследствии заботилась о самообразовании. Во время прогулок она обращала внимание сына на различные явления природы и пыталась объяснить их всемогуществом Бога». Хорошо известно, какой разумной, одаренной и предусмотрительной женщиной была мать Гете. Что только не писали о ней! Об отце же</w:t>
      </w:r>
    </w:p>
    <w:p>
      <w:pPr>
        <w:pStyle w:val="Normal"/>
        <w:rPr/>
      </w:pPr>
      <w:r>
        <w:rPr/>
        <w:t>– </w:t>
      </w:r>
      <w:r>
        <w:rPr/>
        <w:t>ничего; сам Гете описывает его как человека средних способностей. Мать Шиллера была неравнодушна к поэзии и сама писала стихи, отдельный отрывок которых можно найти в ее биографии, написанной Швабом. Бюргер, подлинно поэтический гений, который, возможно, после Гете займет первое место среди немецких поэтов, ибо по сравнению с его балладами шиллеровские кажутся холодными и искусственными, оставил очень важные сведения о своих родителях, которыеего друг и врач Альтгоф передает в опубликованной им в 1798 году биографии следующим образом: «Отец Бюргера обладал рядом знаний в соответствии стогдашним методом образования и был при этом добрым, честным человеком, но настолько любил удобство, покой и свою трубку, что, как говорил мой друг, должен был основательно подготовиться к тому, чтобы уделить четверть часа занятиям с сыном. Его жена была женщиной выдающихся интеллектуальных способностей, но столь мало развитых, что она едва научилась разборчиво писать. Бюргер полагал, что при соответствующем образовании его мать стала бы самой знаменитой представительницей своего пола, хотя иногда он весьма резко порицал некоторые моральные качества ее характера. Он считал, что от матери унаследовал некоторые интеллектуальные способности, от отца же – некоторые моральные качества». Мать Вальтера Скотта была поэтессой и общалась с выдающимися людьми своего времени, о чем сообщает некролог в английском «Globe» от 24 сентября 1832 года О том, что ее стихотворения публиковались в 1789 года, я узнал из статьи, озаглавленной «Mutterwitz» и помещенной в издаваемых Брокгаузом «Blдtter fьr literarische Unterhaltung» от 4 октября 1841 года. Здесь представлен длинный список талантливых женщин, у которых были знаменитые сыновья; я приведу лишь два примера. «Мать Бэкона владела рядом языков, ей принадлежит немало работ и переводов, в которых она проявила образованность, остроумие и тонкий вкус. Мать Бургаве отличалась познаниями и в области медицины». С другой стороны, существенное подтверждение того, что от матери наследуется слабость интеллекта, приводит Галлер: «Мы знаем, что от двух сестер из рода патрициев, которые вышли замуж благодаря своему богатству несмотря на то, что были довольно глупы, век спустя на очень знатные семьи распространились семена их болезни, так что в четвертом и даже в пятом поколении среди их потомков встречаются отдельные глупцы» (Haller. Elemente physiolog. Lib. XXIX, § 8). Эскиролъ также считает, что безумие чаще наследуетсяот матери, чем от отца. Если же оно все-таки переходит от него, я объясняю это как результат духовной предрасположенности.</w:t>
      </w:r>
    </w:p>
    <w:p>
      <w:pPr>
        <w:pStyle w:val="Normal"/>
        <w:rPr/>
      </w:pPr>
      <w:r>
        <w:rPr/>
        <w:t>Из нашего принципа как будто следует, что сыновья одной матери должны обладать одинаковыми интеллектуальными способностями и если одарен один из них, то должен быть одарен и другой. Иногда так и бывает, например: братья Караччи, Иосиф и Михаил Гайдны, Бернгард и Андреас Ромберги, Жорж и Фридерик Кювье; я добавил бы и братьев Шлегелей, если бы младший из них, Фридрих, своим позорным обскурантизмом, которым он вместе с Адамом Мюллером увлекался последнюю четверть своей жизни, не лишил себя чести занимать место рядом со своим замечательным, безупречным и выдающимся братом, Августом Вильгельмом. Ибо обскурантизм – грех если не против святого духа, то против духа человеческого, и его не следует прощать; наоборот, по отношению к тому, кто в нем уличен, нужно всегда проявлять непримиримость и при любой возможности выражать ему презрение в течение всей его жизни и даже после его смерти. Однако сделанный нами вывод об одинаковых способностях братьев часто не подтверждается: брат Канта был заурядным человеком. Чтобы объяснить это, вспомним отмеченные мной в главе XXXI физиологические условия гениальности, для проявления которой требуется не только развитый, рационально сформированный мозг (наследие матери), но и энергия сердца, чтобы придать мозгу жизненной силы, субъективно страстная воля, живой темперамент, и это</w:t>
      </w:r>
    </w:p>
    <w:p>
      <w:pPr>
        <w:pStyle w:val="Normal"/>
        <w:rPr/>
      </w:pPr>
      <w:r>
        <w:rPr/>
        <w:t>– </w:t>
      </w:r>
      <w:r>
        <w:rPr/>
        <w:t>наследие отца. Однако эти свойства достигают своего расцвета лишь в самые зрелые годы отца, и еще быстрее стареет мать. Поэтому одаренными сыновьями обычно бывают старшие, рожденные, когда родители еще полны сил: ведь брат Канта был моложе его на одиннадцать лет. Даже если оба брата обладают выдающимися способностями, обычно выше стоит старший. Впрочем, не только старость, но и любое временное ослабление жизненных сил и нарушение здоровья у родителей ко времени зачатия могут повлиять на наследственность каждого из братьеви помешать появлению столь редкого явления, как выдающийся талант. Отметим при этом, что отсутствие названных различий у близнецов есть причина почти полного тождества их внутренней сущности.</w:t>
      </w:r>
    </w:p>
    <w:p>
      <w:pPr>
        <w:pStyle w:val="Normal"/>
        <w:rPr/>
      </w:pPr>
      <w:r>
        <w:rPr/>
        <w:t>Если и встречаются отдельные случаи, когда мать одаренного человека не обладала развитыми интеллектуальными способностями, то объясняется это тем, что ее отец был флегматиком, вследствие чего ее развитый мозг не поддерживался соответствующей энергией кровообращения – условие, которое я разъяснил в главе XXXI. И все же достаточно развитая нервная и церебральная системы были бы унаследованы сыном, если бы его отец был человеком живого и страстного темперамента, когда и возникло бы второе соматическое условие для интеллектуальной одаренности. Может быть, этим объясняется талант Байрона, поскольку мы нигде не находим упоминания об интеллектуальных способностях его матери. То же объяснение применимо и к случаю, когда высокоодаренная мать гениального сына родилась не от столь же талантливой матери, отец которой, вероятно, был флегматиком.</w:t>
      </w:r>
    </w:p>
    <w:p>
      <w:pPr>
        <w:pStyle w:val="Normal"/>
        <w:rPr/>
      </w:pPr>
      <w:r>
        <w:rPr/>
        <w:t>Дисгармоничность, неуравновешенность, неустойчивость характера большинства людей, вероятно, объясняются тем, что происхождение каждого индивида неоднородно и волю он наследует от отца, а интеллект – от матери. Чем более разнородны и несоизмеримы были родители человека, тем сильнее эта дисгармоничность и внутренний разлад. Если одни люди выделяются своей сердечностью, другие – умом, то встречаются и такие, преимущество которых заключается в определенной гармонии и единстве их существа, возникающей в силу того, что их сердце и ум настолько соответствуют друг другу, что взаимно поддерживают и усиливают свои действия; тогда можно предполагать, что родители этих людей особенно соответствовали друг другу.</w:t>
      </w:r>
    </w:p>
    <w:p>
      <w:pPr>
        <w:pStyle w:val="Normal"/>
        <w:rPr/>
      </w:pPr>
      <w:r>
        <w:rPr/>
        <w:t xml:space="preserve">Что касается физиологической стороны изложенной теории, то я укажу лишь, что Бурдах, ошибочно полагая, что одно и то же психическое свойство может быть унаследовано как отца, так и от матери, все же прибавляет:"В целом наследие отца больше влияет на раздражимость, а наследие матери – на чувствительность» (Физиология как опытная наука. Т. 1, § 306). Сюда же относится и сказанное Линнеем в «Systema naturae»: «Mater prolifera promit, ante generationem, vivum compendium medullare novi animalis, suique simillimi, carinam Malpighianam dictum, t'anquam plumulam vegetabilium: hoc ex genitura Cor adsociat ramificandum in corpus. </w:t>
      </w:r>
      <w:r>
        <w:rPr>
          <w:lang w:val="en-US"/>
        </w:rPr>
        <w:t>Punctum enim saliens ovi incubantis avis ostendit primum cor micans, cerebrumque cum medulla: corculum hoc, cessans a frigore, excitatur callido hiatu, premitque bulla aerea, sensim dilatata, liquores, secundum canales fluxiles. Punctum vitalitatis itaque in viventibus est tanquam a prima creatione continuata medullaris vitae ranificatio, cum ovum sit gemma medullaris matris a primordio viva, licet non sua ante proprium cor paternum"</w:t>
      </w:r>
      <w:r>
        <w:rPr>
          <w:i/>
          <w:iCs/>
          <w:u w:val="single"/>
          <w:lang w:val="en-US"/>
        </w:rPr>
        <w:t>note 15</w:t>
      </w:r>
      <w:r>
        <w:rPr>
          <w:rStyle w:val="FootnoteAnchor"/>
          <w:i/>
          <w:iCs/>
          <w:u w:val="single"/>
          <w:lang w:val="en-US"/>
        </w:rPr>
        <w:footnoteReference w:customMarkFollows="1" w:id="160"/>
        <w:t>9</w:t>
      </w:r>
      <w:r>
        <w:rPr>
          <w:lang w:val="en-US"/>
        </w:rPr>
        <w:t>288</w:t>
      </w:r>
      <w:r>
        <w:rPr>
          <w:i/>
          <w:iCs/>
          <w:u w:val="single"/>
          <w:lang w:val="en-US"/>
        </w:rPr>
        <w:t>note 16</w:t>
      </w:r>
      <w:r>
        <w:rPr>
          <w:rStyle w:val="FootnoteAnchor"/>
          <w:i/>
          <w:iCs/>
          <w:u w:val="single"/>
          <w:lang w:val="en-US"/>
        </w:rPr>
        <w:footnoteReference w:customMarkFollows="1" w:id="161"/>
        <w:t>0</w:t>
      </w:r>
      <w:r>
        <w:rPr>
          <w:lang w:val="en-US"/>
        </w:rPr>
        <w:t>.</w:t>
      </w:r>
    </w:p>
    <w:p>
      <w:pPr>
        <w:pStyle w:val="Normal"/>
        <w:rPr/>
      </w:pPr>
      <w:r>
        <w:rPr>
          <w:i/>
          <w:iCs/>
          <w:u w:val="single"/>
        </w:rPr>
        <w:t>note 16</w:t>
      </w:r>
      <w:r>
        <w:rPr>
          <w:rStyle w:val="FootnoteAnchor"/>
          <w:i/>
          <w:iCs/>
          <w:u w:val="single"/>
        </w:rPr>
        <w:footnoteReference w:customMarkFollows="1" w:id="162"/>
        <w:t>1</w:t>
      </w:r>
      <w:r>
        <w:rPr/>
        <w:t>288</w:t>
      </w:r>
      <w:r>
        <w:rPr>
          <w:i/>
          <w:iCs/>
          <w:u w:val="single"/>
        </w:rPr>
        <w:t>note 16</w:t>
      </w:r>
      <w:r>
        <w:rPr>
          <w:rStyle w:val="FootnoteAnchor"/>
          <w:i/>
          <w:iCs/>
          <w:u w:val="single"/>
        </w:rPr>
        <w:footnoteReference w:customMarkFollows="1" w:id="163"/>
        <w:t>2</w:t>
      </w:r>
      <w:r>
        <w:rPr/>
        <w:t xml:space="preserve"> «Материнская особь имеет в себе до зачатия набросок живого, вроде нервной ткани, нового существа, которое ей уподобляется и называется carina malpighiana, нечто вроде пушинки растения; после зачатия оно выделяет сердце, чтобы укоренить его в теле. Ведь дрожащая точка в яйце, которое высиживает птица, вначале обнаруживает бьющееся сердце, головной и спинной мозг. Под воздействием холода это маленькое сердце не проявляет никакой активности, но теплое дуновение придает ему сил, и посредством постепенно растущего воздушного пузыря сердце давит на жидкость в их каналах. Точка жизненных сил в живых существах есть также продолжающееся перед зачатием нервоподобное разветвление жизни, поскольку яйцо есть нервная почка в материнском лоне, которая живет с самого начала, хотя еще не получила сердца, происходящего от отца» (лат.) .</w:t>
      </w:r>
    </w:p>
    <w:p>
      <w:pPr>
        <w:pStyle w:val="Normal"/>
        <w:rPr/>
      </w:pPr>
      <w:r>
        <w:rPr/>
        <w:t>Если теперь связать наше положение о том, что характер наследуется от отца, а интеллект – от матери, с предыдущим положением о различии, установленном природой между людьми как в моральном, так и в интеллектуальном отношении, а также и с представлением о полной неизменности характера и умственных способностей, то мы придем к мысли, что подлинное и глубокое усовершенствование человеческого рода может быть достигнуто не извне, а изнутри, т.е. не посредством обучения и образования, а, скорее, на пути органической смены поколений. Нечто подобное имел в виду Платон, предлагая в пятой книге «Государства» странный план усиления и облагораживания касты воинов: если кастрировать всех негодяев и запереть в монастырь всех дураков, людям благородного характера предоставить целый гарем, а всем умным и одаренным девушкам дать в мужья настоящих мужчин, то появилось бы поколение, которое затмило бы век Перикла. Не увлекаясь такого рода утопиями, все же стоило бы подумать о том, как, установив в качестве самого сурового наказания после смертной казни кастрацию (если не ошибаюсь, таковой она и была у некоторых древних народов), можно было бы уничтожить целые поколения негодяев – тем более что большинство преступлений совершаются, как известно, в возрасте двадцати – тридцати лет *.</w:t>
      </w:r>
    </w:p>
    <w:p>
      <w:pPr>
        <w:pStyle w:val="Normal"/>
        <w:rPr/>
      </w:pPr>
      <w:r>
        <w:rPr/>
        <w:t>* Лихтенберг в одном из своих сочинений (Геттинген, 1804, т. 2) пишет: «В Англии кем-то было предложено кастрировать воров. Предложение недурно, хотя наказание очень сурово: оно покрывает человека позором и в то же время не препятствует его возможности работать; притом если склонность к воровству передана по наследству, то она парализуется. Подобная кара укрощает дух человека и ввиду того, что к воровским подвигам зачастую побуждает половой инстинкт, то отпадает и этот повод к ним. Зато не более чем фривольностью будет замечание, что под угрозой такого наказания жены будут удерживать своих мужей от воровства: ведь при нынешнем порядке вещей они рискуют потерять их вовсе».</w:t>
      </w:r>
    </w:p>
    <w:p>
      <w:pPr>
        <w:pStyle w:val="Normal"/>
        <w:rPr/>
      </w:pPr>
      <w:r>
        <w:rPr/>
        <w:t>Следует также подумать о том, не лучше ли выдавать предоставляемое в известных случаях приданое от общества не предположительно самым добродетельным девушкам, как это принято теперь, а самым разумным и одаренным, поскольку судить о добродетели очень трудно; ведь только Бог, как говорится, читает в сердцах, да и возможность проявить благородный характер представляется редко и зависит от случая; к тому же добродетель некоторых девушек в основном объясняется тем, что они некрасивы; об уме же те, кто сам не лишен его, могут после некоторой проверки судить с достаточной уверенностью. Еще один практический вывод из нашей теории заключается в следующем. Во многих странах, в том числе и в Южной Германии, существует вредный для здоровья обычай носить тяжести, часто весьма значительные, женщинами на голове. Это не может не оказывать вредного действия на мозг женщин, который постепенно теряет свои качества; а так как интеллект мужчины наследуют от женщин, весь народ постепенно глупеет, что, впрочем, для многих невеликая беда. Отказ от этого обычая мог бы повысить уровень интеллекта всего народа, что, несомненно, более всего способствовало бы росту национального богатства.</w:t>
      </w:r>
    </w:p>
    <w:p>
      <w:pPr>
        <w:pStyle w:val="Normal"/>
        <w:rPr/>
      </w:pPr>
      <w:r>
        <w:rPr/>
        <w:t>Однако предоставим эти практические выводы другим, а сами вернемся к своей особой этико-метафизической точке зрения. Сопоставив содержание главы XLI с данной главой, мы придем к выводу, который при всемсвоем трансцендентном характере опирается и на непосредственные эмпирические данные.</w:t>
      </w:r>
    </w:p>
    <w:p>
      <w:pPr>
        <w:pStyle w:val="Normal"/>
        <w:rPr/>
      </w:pPr>
      <w:r>
        <w:rPr/>
        <w:t>Один и тот же характер или одна и та же индивидуально определенная воля живет во всех потомках одного рода, начиная от родоначальника и до его современного представителя. Но в каждом из них воле придан другой интеллект, другая степень и другой способ познания. Поэтому в каждом из членов рода жизнь представляется воле с другой стороны, при определенном освещении ею приобретается иной взгляд на жизнь, извлекаются иные уроки. Правда, поскольку интеллект угасает вместе с индивидом, воля не может непосредственно дополнять опыт одного из этих представителей рода опытом другого. Но как результат каждого нового понимания жизни, которое дает воле только личность, само ее воление получает другое направление, модифицируется и, самое главное, при этом вновь должно утверждать или отрицать жизнь. Таким образом, возникающий из необходимости соединения двух полов для зачатия естественный закон, при котором постоянно сочетаются в различных вариантах воля и интеллект, становится благом. Ибо благодаря этому жизнь постоянно обращена к воле (отражением и зеркалом которой она служит) новыми сторонами, как бы постоянно поворачивается перед ней, позволяя применять к себе новые способы созерцания, чтобы воля при каждом из них решалась на свое утверждение или отрицание: ей доступны обе возможности, но только в случае самоотрицания она в смерти приходит к завершению всего феноменального. Поскольку одной и той же воле постоянное обновление и изменение интеллекта, открывая ей новый взгляд на мир, дает возможность спастись, а интеллект наследуется от матери, то, возможно, этим и объясняется запрет на брак между братом и сестрой у большинства народов (при очень немногих и недостоверных исключениях); более того, между ними невозможна даже половая связь – разве в очень редких случаях извращения половых влечений или же когда брат и сестра в действительности не родные. Ибо в браке между родственниками не может возникнуть ничего другого, кромесоединения тех же воли и интеллекта, которые уже объединены в союзе родителей, что привело бы к безнадежному повторению уже существующего феномена.</w:t>
      </w:r>
    </w:p>
    <w:p>
      <w:pPr>
        <w:pStyle w:val="Normal"/>
        <w:rPr/>
      </w:pPr>
      <w:r>
        <w:rPr/>
        <w:t>Когда мы ближе присматриваемся к невероятному и столь очевидному разнообразию людских характеров и видим, что один человек добр и великодушен, а другой зол и даже жесток, один справедлив, порядочен и откровенен, а другой полон лжи, проныра, обманщик, предатель, неисправимый негодяй, то перед нами открывается целая бездна, и мы тщетно будем отыскивать причины такого разнообразия. Индусы и буддисты решают эту проблему, утверждая: «Это – плоды деяний в предшествующей жизни». Такое решение, самое древнее и понятное, исходящее от мудрейших людей, только отодвигает вопрос дальше. Однако более приемлемое решение вряд ли удастся найти. С точки зрения всей моей теории можно лишь сказать, что там, где речь идет о воле как о вещи в себе, закон основания, будучи только формой явления, больше не находит применения и вместе с ним отпадает любое «зачем» и «почему». Абсолютная свобода состоит в том, что есть нечто совершенно неподвластное закону основания как принципу необходимости, и такая свобода свойственна только вещи в себе, которая и есть воля. Таким образом, она в своем явлении (Operari) подчинена необходимости, но в своем существовании (Esse), где становится вещью в себе, она свободна. Поэтому, когда мы доходим до вещи в себе, как это здесь и случилось, всякое причинно-следственное объяснение прекращается и нам остается только сказать: здесь проявляется истинная свобода воли в той мере, в какой она вещь в себе; но как таковая она беспричинна, т.е. не знает никакого «почему». Именно поэтому здесь и прекращается для нас всякое понимание, ибо оно опирается на закон основания и состоит только в применении этого закона.</w:t>
      </w:r>
    </w:p>
    <w:p>
      <w:pPr>
        <w:pStyle w:val="Normal"/>
        <w:rPr/>
      </w:pPr>
      <w:r>
        <w:rPr/>
        <w:t>XLIV. Метафизика половой любви Вы, мудрецы, вы, мужи высокой и глубокой учености, всеведущие, и всепроникающие, скажите, как это, где это, когда это все устремляется в пары и почему везде любовь и поцелуи? Высокие мудрецы, скажите мне это! Подумайте, подумайте, что это случилось со мной, как это, где это, когда это и почто это случилось и со мною? Бюргер Эта глава – последняя из тех четырех глав, которые связаны между собою в разных отношениях и вследствие этого образуют до некоторой степени целое в целом. Внимательный читатель увидит это сам, так что мне не придется прерывать свое изложение ссылками и повторениями.</w:t>
      </w:r>
    </w:p>
    <w:p>
      <w:pPr>
        <w:pStyle w:val="Normal"/>
        <w:rPr/>
      </w:pPr>
      <w:r>
        <w:rPr/>
        <w:t>Мы привыкли видеть, что поэты занимаются преимущественно изображением половой любви. Она же обыкновенно служит главной темой всех драматических произведений, как трагических, так и комических, как романтических, так и классических, как индусских, так и европейских; не в меньшей степени является она сюжетом гораздо большей половины лирической поэзии, а равно и эпической, в особенности, если причислить к последней те великие груды романов, которые вот уже целые столетия ежегодно появляются во всех цивилизованных странах Европы с такою же регулярностью, как полевые злаки. Все эти произведения в своем главном содержании не что иное, как многосторонние, краткие или пространные описания половой страсти. И самые удачные из этих изображений, как например, «Ромео и Джульетта», «Новая Элоиза», «Вертер», достигли бессмертной славы. Если же Ларошфуко полагает, что со страстной любовью дело обстоит так же, как с привидениями, о которых все говорят, но которых никто ее видел, и если Лихтенберг в своем очерке «О могуществе любви» тоже оспаривает и отрицает реальность и естественность этого чувства, то это с их стороны – большое заблуждение. Ибо невозможно, чтобы нечто природе человеческой чуждое и ей противоречащее, т.е. какой-то из воздуха сотканный призрак, постоянно и неустанно вдохновляло поэтический гений и в его созданиях находило себе неизменный прием и сочувствие со стороны человечества:</w:t>
      </w:r>
    </w:p>
    <w:p>
      <w:pPr>
        <w:pStyle w:val="Normal"/>
        <w:rPr/>
      </w:pPr>
      <w:r>
        <w:rPr/>
        <w:t>Rien n'est beau, que le vrai; le vrai seul est aimable</w:t>
      </w:r>
      <w:r>
        <w:rPr>
          <w:i/>
          <w:iCs/>
          <w:u w:val="single"/>
        </w:rPr>
        <w:t>note 16</w:t>
      </w:r>
      <w:r>
        <w:rPr>
          <w:rStyle w:val="FootnoteAnchor"/>
          <w:i/>
          <w:iCs/>
          <w:u w:val="single"/>
        </w:rPr>
        <w:footnoteReference w:customMarkFollows="1" w:id="164"/>
        <w:t>3</w:t>
      </w:r>
      <w:r>
        <w:rPr/>
        <w:t>289</w:t>
      </w:r>
      <w:r>
        <w:rPr>
          <w:i/>
          <w:iCs/>
          <w:u w:val="single"/>
        </w:rPr>
        <w:t>note 16</w:t>
      </w:r>
      <w:r>
        <w:rPr>
          <w:rStyle w:val="FootnoteAnchor"/>
          <w:i/>
          <w:iCs/>
          <w:u w:val="single"/>
        </w:rPr>
        <w:footnoteReference w:customMarkFollows="1" w:id="165"/>
        <w:t>4</w:t>
      </w:r>
      <w:r>
        <w:rPr/>
        <w:t xml:space="preserve"> (Boil.) </w:t>
      </w:r>
      <w:r>
        <w:rPr>
          <w:i/>
          <w:iCs/>
          <w:u w:val="single"/>
        </w:rPr>
        <w:t>note 16</w:t>
      </w:r>
      <w:r>
        <w:rPr>
          <w:rStyle w:val="FootnoteAnchor"/>
          <w:i/>
          <w:iCs/>
          <w:u w:val="single"/>
        </w:rPr>
        <w:footnoteReference w:customMarkFollows="1" w:id="166"/>
        <w:t>5</w:t>
      </w:r>
      <w:r>
        <w:rPr/>
        <w:t>289</w:t>
      </w:r>
      <w:r>
        <w:rPr>
          <w:i/>
          <w:iCs/>
          <w:u w:val="single"/>
        </w:rPr>
        <w:t>note 16</w:t>
      </w:r>
      <w:r>
        <w:rPr>
          <w:rStyle w:val="FootnoteAnchor"/>
          <w:i/>
          <w:iCs/>
          <w:u w:val="single"/>
        </w:rPr>
        <w:footnoteReference w:customMarkFollows="1" w:id="167"/>
        <w:t>6</w:t>
      </w:r>
      <w:r>
        <w:rPr/>
        <w:t xml:space="preserve"> Без истины не может быть прекрасного в искусстве; нет ничего прекрасного, кроме правды; только истина приятна (Буало) р.) Опыт, хотя и не повседневный, подтверждает это. В самом деле: то, что обыкновенно имеет характер живой, но все еще победимой склонности, при известных условиях может возрасти на степень такой страсти, которая мощью своею превосходит всякую другую, и объятые ею люди отбрасывают прочь всякие соображения, с невероятной силой и упорством одолевают все препоны и для ее удовлетворения не задумываются рисковать своею жизнью и даже сознательно отдают эту жизнь, если желанное удовлетворение оказывается для них вовеки недостижимо. Вертеры и Джакопо Ортизи существуют не только в романах; каждый год Европа может насчитать их, по крайней мере, с полдюжины; sed ignotis perierunt mortibus illi</w:t>
      </w:r>
      <w:r>
        <w:rPr>
          <w:i/>
          <w:iCs/>
          <w:u w:val="single"/>
        </w:rPr>
        <w:t>note 16</w:t>
      </w:r>
      <w:r>
        <w:rPr>
          <w:rStyle w:val="FootnoteAnchor"/>
          <w:i/>
          <w:iCs/>
          <w:u w:val="single"/>
        </w:rPr>
        <w:footnoteReference w:customMarkFollows="1" w:id="168"/>
        <w:t>7</w:t>
      </w:r>
      <w:r>
        <w:rPr/>
        <w:t>290</w:t>
      </w:r>
      <w:r>
        <w:rPr>
          <w:i/>
          <w:iCs/>
          <w:u w:val="single"/>
        </w:rPr>
        <w:t>note 16</w:t>
      </w:r>
      <w:r>
        <w:rPr>
          <w:rStyle w:val="FootnoteAnchor"/>
          <w:i/>
          <w:iCs/>
          <w:u w:val="single"/>
        </w:rPr>
        <w:footnoteReference w:customMarkFollows="1" w:id="169"/>
        <w:t>8</w:t>
      </w:r>
      <w:r>
        <w:rPr/>
        <w:t>, ибо страдания их не находят себе другого летописца, кроме чиновника, составляющего протокол, или газетного репортера. Но читатели судебно-полицейских известий в английских и французских газетах могут засвидетельствовать справедливость моего указания. И еще больше количество тех, кого эта страсть доводит до сумасшедшего дома. Наконец, всякий год бывает один-два случая совместного самоубийства какой-нибудь любящей, но силою внешних обстоятельств разлучаемой пары; при этом, однако, для меня всегда остается непонятным, почему люди, которые уверены во взаимной любви и в наслаждении ею, думают найти себе величайшее блаженство, не предпочитают лучше решиться на самый крайний шаг, пренебречь всеми житейскими отношениями, перенести всякие неудобства, чем вместе с жизнью отказаться от такого счастья, выше которого они ничего не могут себе представить. Что же касается более умеренных степеней любви и обычных порывов ее, то всякий ежедневно имеет их перед глазами, а покуда мы не стары, то большей частью– и в сердце своем.</w:t>
      </w:r>
    </w:p>
    <w:p>
      <w:pPr>
        <w:pStyle w:val="Normal"/>
        <w:rPr/>
      </w:pPr>
      <w:r>
        <w:rPr>
          <w:i/>
          <w:iCs/>
          <w:u w:val="single"/>
        </w:rPr>
        <w:t>note 16</w:t>
      </w:r>
      <w:r>
        <w:rPr>
          <w:rStyle w:val="FootnoteAnchor"/>
          <w:i/>
          <w:iCs/>
          <w:u w:val="single"/>
        </w:rPr>
        <w:footnoteReference w:customMarkFollows="1" w:id="170"/>
        <w:t>9</w:t>
      </w:r>
      <w:r>
        <w:rPr/>
        <w:t>290</w:t>
      </w:r>
      <w:r>
        <w:rPr>
          <w:i/>
          <w:iCs/>
          <w:u w:val="single"/>
        </w:rPr>
        <w:t>note 17</w:t>
      </w:r>
      <w:r>
        <w:rPr>
          <w:rStyle w:val="FootnoteAnchor"/>
          <w:i/>
          <w:iCs/>
          <w:u w:val="single"/>
        </w:rPr>
        <w:footnoteReference w:customMarkFollows="1" w:id="171"/>
        <w:t>0</w:t>
      </w:r>
      <w:r>
        <w:rPr/>
        <w:t>но в безвестности исчезают погибшие (лат.) .</w:t>
      </w:r>
    </w:p>
    <w:p>
      <w:pPr>
        <w:pStyle w:val="Normal"/>
        <w:rPr/>
      </w:pPr>
      <w:r>
        <w:rPr/>
        <w:t>Таким образом, припомнив все это, мы не будем уже сомневаться ни в реальности, ни в важности любви; и удивляться должны мы не тому, что и философ решился избрать своей темой эту постоянную тему всех поэтов, а тому, что предмет, который играет столь значительную роль во всей человеческой жизни, до сих пор почти совсем не подвергался обсуждению со стороны философов и представляет для них неразработанный материал. Больше всего занимался этим вопросом Платон, особенно в «Пире» и в «Федре»; но то, что он говорит по этому поводу, не выходит из области мифов, легенд и шуток, да и касается главным образом греческой педерастии. То немногое, что есть на нашу тему у Руссо , в его «Discours sur l'inйgalitй« («Рассуждения о неравенстве»), неверно и неудовлетворительно. Сказанное Кантом на эту тему в третьем отделе рассуждения «О чувстве прекрасного и возвышенного» р. 435 и сл. в издании Розенкранца) очень поверхностно и слабо в фактическом отношении, а потому отчасти и неверно. Наконец, толкование этого сюжета у Платнера , в его «Антропологии», § 1347 и сл., всякий найдет плоским и мелким. Определение же Спинозы стоит здесь привести ради его чрезвычайной наивности и забавности: «Amor est titillatio, concomitante idea cousae externae» (Eth. IV, prop. 44, dem.)</w:t>
      </w:r>
      <w:r>
        <w:rPr>
          <w:i/>
          <w:iCs/>
          <w:u w:val="single"/>
        </w:rPr>
        <w:t>note 17</w:t>
      </w:r>
      <w:r>
        <w:rPr>
          <w:rStyle w:val="FootnoteAnchor"/>
          <w:i/>
          <w:iCs/>
          <w:u w:val="single"/>
        </w:rPr>
        <w:footnoteReference w:customMarkFollows="1" w:id="172"/>
        <w:t>1</w:t>
      </w:r>
      <w:r>
        <w:rPr/>
        <w:t>291</w:t>
      </w:r>
      <w:r>
        <w:rPr>
          <w:i/>
          <w:iCs/>
          <w:u w:val="single"/>
        </w:rPr>
        <w:t>note 17</w:t>
      </w:r>
      <w:r>
        <w:rPr>
          <w:rStyle w:val="FootnoteAnchor"/>
          <w:i/>
          <w:iCs/>
          <w:u w:val="single"/>
        </w:rPr>
        <w:footnoteReference w:customMarkFollows="1" w:id="173"/>
        <w:t>2</w:t>
      </w:r>
      <w:r>
        <w:rPr/>
        <w:t>. Таким образом, у меня нет предшественников, на которых я мог бы опереться или которых должен был бы опровергать: вопрос о любви возник предо мною естественно, объективно и сам собою вошел в систему моего мировоззрения.</w:t>
      </w:r>
    </w:p>
    <w:p>
      <w:pPr>
        <w:pStyle w:val="Normal"/>
        <w:rPr/>
      </w:pPr>
      <w:r>
        <w:rPr>
          <w:i/>
          <w:iCs/>
          <w:u w:val="single"/>
        </w:rPr>
        <w:t>note 17</w:t>
      </w:r>
      <w:r>
        <w:rPr>
          <w:rStyle w:val="FootnoteAnchor"/>
          <w:i/>
          <w:iCs/>
          <w:u w:val="single"/>
        </w:rPr>
        <w:footnoteReference w:customMarkFollows="1" w:id="174"/>
        <w:t>3</w:t>
      </w:r>
      <w:r>
        <w:rPr/>
        <w:t>291</w:t>
      </w:r>
      <w:r>
        <w:rPr>
          <w:i/>
          <w:iCs/>
          <w:u w:val="single"/>
        </w:rPr>
        <w:t>note 17</w:t>
      </w:r>
      <w:r>
        <w:rPr>
          <w:rStyle w:val="FootnoteAnchor"/>
          <w:i/>
          <w:iCs/>
          <w:u w:val="single"/>
        </w:rPr>
        <w:footnoteReference w:customMarkFollows="1" w:id="175"/>
        <w:t>4</w:t>
      </w:r>
      <w:r>
        <w:rPr/>
        <w:t>"Любовь есть щекотание, сопровождаемое идеей внешней причины» (Этика. Ч. 4, теорема 44, док-во) (лат.) .</w:t>
      </w:r>
    </w:p>
    <w:p>
      <w:pPr>
        <w:pStyle w:val="Normal"/>
        <w:rPr/>
      </w:pPr>
      <w:r>
        <w:rPr/>
        <w:t>Впрочем, меньше всего могу я рассчитывать на одобрение со стороны тех, кто сам одержим любовною страстью и кто в избытке чувства хотел бы выразить ее в самых высоких и эфирных образах: таким людям моя теория покажется слишком физической, слишком материальной, хотя она, в сущности, метафизична и даже трансцендентна. Но пусть они, прежде всего, подумают о том, что предмет, который сегодня вдохновляет их на мадригалы и сонеты, не удостоился бы с их стороны ни единого взгляда, если бы он родился на восемнадцать лет раньше.</w:t>
      </w:r>
    </w:p>
    <w:p>
      <w:pPr>
        <w:pStyle w:val="Normal"/>
        <w:rPr/>
      </w:pPr>
      <w:r>
        <w:rPr/>
        <w:t>Ибо всякая влюбленность, какой бы эфирный вид она себе ни придавала, имеет свои корни исключительно в половом инстинкте; да, в сущности, она и не что иное, как точно определенный, специализированный, в строжайшем смысле слова индивидуализированный половой инстинкт. И вот, если, твердо помня это, мы подумаем о той важной роли, которую половая любовь, во всех своих степенях и оттенках, играет не только в пьесах и романах, но и в действительности, где она после любви к жизни является самой могучей и деятельной изо всех пружин бытия, где она беспрерывно поглощает половину сил и мыслей молодого человечества, составляет конечную цель почти всякого человеческого стремления, оказывает вредное влияние на самые важные дела и события, ежечасно прерывает самые серьезные занятия, иногда ненадолго смущает самые великие умы, не стесняется непрошеной гостьей проникать ее своим хламом в совещания государственных мужей и в исследования ученых, ловко забирается со своими записочками и локонами даже в министерские портфели и философские манускрипты, ежедневно поощряет на самые рискованные и дурные дела, разрушает самые дорогие и близкие отношения, разрывает самые прочные узы, требует себе в жертву то жизни и здоровья, то богатства, общественного положения и счастья, отнимает совесть у честного, делает предателем верного и в общем выступает как некий враждебный демон, который старается все перевернуть, запутать, ниспровергнуть, если мы подумаем об этом, то невольно захочется нам воскликнуть: к чему весь этот шум? к чему вся суета и волнения, все эти страхи и горести? Разве не о том лишь идет речь, чтобы всякий Ганс нашел свою Гретхен (всякий Иван нашел свою Марью)?* Почему же такой пустяк должен играть столь серьезную роль и беспрестанно вносить раздор и смуту в стройное течение человеческой жизни? Но перед серьезным исследователем дух истины мало-помалу раскрывает загадку совсем не пустяк то, о чем здесь толкуется, а, наоборот, оно так важно, что ему вполне подобают та серьезность и страстность, которые ему сопутствуют. Конечная цель всех любовных треволнений, разыгрываются ли они на комической сцене или на котурнах трагедии, поистине Важней, чем все другие цели человеческой жизни, и поэтому она вполне достойна той глубокой серьезности, с какою всякий стремится к ее достижению. Именно: то, к чему ведут любовные дела, это ни более, ни менее, как создание следующего поколения. Да, именно здесь, в этих фривольных шашнях любви, определяются в своей жизни и в своем характере те действующие лица, которые выступят на сцену, когда мы сойдем с нее. Подобно тому как существование,existentia, этих грядущих личностей всецело обусловливается нашим половым инстинктом вообще, так их сущность, essentia, зависит от нашего индивидуального выбора при удовлетворении этого инстинкта, т.е. от половой любви, и бесповоротно устанавливается ею во всех своих отношениях. Вот ключ к решению проблемы,– но мы лучше ознакомимся с ним, когда, применяя его к делу, проследим все ступени влюбленности, начиная от мимолетного влечения и кончая самой бурной страстью; мы увидим при этом, что все разнообразие ступеней и оттенков любви зависит от степени индивидуализации выбора.</w:t>
      </w:r>
    </w:p>
    <w:p>
      <w:pPr>
        <w:pStyle w:val="Normal"/>
        <w:rPr/>
      </w:pPr>
      <w:r>
        <w:rPr/>
        <w:t>* Я не смею называть здесь вещи своими именами, пусть же благосклонный читатель сам переведет эту фразу на аристофановский язык.</w:t>
      </w:r>
    </w:p>
    <w:p>
      <w:pPr>
        <w:pStyle w:val="Normal"/>
        <w:rPr/>
      </w:pPr>
      <w:r>
        <w:rPr/>
        <w:t>Все любовные истории каждого наличного поколения, взятые в целом, представляют собою, таким образом, серьезную «думу всего человечества о создании будущего поколения, которое в свою очередь является родоначальником бесчисленных новых поколений"*. Эта глубокая важность той человеческой потребности, которая в отличие от всех остальных людских интересов касается не индивидуального благополучия и несчастья отдельных лиц, а жизни и характера всего человеческого рода в будущих веках, и в которой поэтому воля индивида выступает в своем повышенном качестве, как воля рода,– эта важность и есть то, на чем зиждется пафос и возвышенный строй любовных отношений, трансцендентный момент восторгов и страданий любви, которую поэты в продолжение тысячелетий не устают изображать в бесчисленных примерах, ибо нет темы, которая по своему интересу могла бы сравниться с этой: трактуя о благополучии и горести рода, она так же относится к другим темам, касающимся только блага отдельных личностей, как геометрическое тело– к плоскости. Вот почему так трудно заинтересовать какой-нибудь пьесой, если в ней нет любовной интриги; вот почему, с другой стороны, эта тема никогда не исчерпывается и не опошляется, хотя из нее и делают повседневное употребление.</w:t>
      </w:r>
    </w:p>
    <w:p>
      <w:pPr>
        <w:pStyle w:val="Normal"/>
        <w:rPr/>
      </w:pPr>
      <w:r>
        <w:rPr/>
        <w:t>* meditatio compositionis generationis futurae, e qua iterum pendent innumerae generationes То, что в индивидуальном сознании сказывается как половое влечение вообще, без направленности на определенного индивида другого пола, взятое само по себе и вне явления, есть воля к жизни. То же, что в сознании проявляется как половой инстинкт, направленный на какую-нибудь определенную личность, есть само по себе воля к жизни в качестве конкретного индивида. В этом случае половой инстинкт, хотя он сам по себе не что иное, как субъективная потребность, умеет, однако, очень ловко надевать на себя личину объективного восхищения и этим обманывает сознание: природа для своих целей нуждается в подобном стратегическом приеме. Но какой бы объективный и возвышенный вид ни принимало это восхищение, оно в каждом случае влюбленности имеет своею исключительною целью рождение известного индивида с определенными свойствами: это прежде всего подтверждается тем, что существенною стороною в любви является не взаимность, а обладание, т.е. физическое наслаждение. Оттого уверенность в ответной любви нисколько не может утешить в отсутствии обладания: наоборот, не один человек в таком положении кончал самоубийством. С другой стороны, люди, сильно влюбленные, если они не могут достигнуть взаимности, довольствуются обладанием, т.е. физическим наслаждением. Это доказывают все браки поневоле, а также и те многочисленные случаи, когда ценою значительных подарков или другого рода пожертвований приобретается благосклонность женщины, вопреки ее нерасположению; это доказывают, наконец, и факты изнасилования. Истинной, хотя и бессознательною для участников целью всякого романа является то, чтобы родилось на свет именно это, определенное дитя: как достигается эта цель – дело второстепенное.</w:t>
      </w:r>
    </w:p>
    <w:p>
      <w:pPr>
        <w:pStyle w:val="Normal"/>
        <w:rPr/>
      </w:pPr>
      <w:r>
        <w:rPr/>
        <w:t>Каким бы воплем ни встретили жесткий реализм моей теории высокие и чувствительные, но в то же время влюбленные души, они все-таки ошибаются. В самом деле: разве точное определение индивидуальностей грядущего поколения не является гораздо более высокою и достойною целью, чем все их безмерные чувства и сверхчувственные мыльные пузыри? Да и может ли быть среди земных целей более важная и великая цель? Она одна соответствует той глубине, с которой мы чувствуем страстную любовь, той серьезности, которая сопровождает ее, той важности, которую она придает даже мелочам в своей сфере и в своем возникновении. Лишь в том случае, если истинною целью любви считать эту цель, окажутся соответствующими делу все околичности любовного романа, все бесконечные усилия и муки, с которыми связано стремление к любимому существу. Ибо то, что сквозь эти порывы и усилия пробивается в жизнь, это– грядущее поколение во всей своей индивидуальной определенности. И трепет этого поколения слышится уже в том осмотрительном, определенном и прихотливом выборе при удовлетворении полового инстинкта который называется любовью. Возрастающая склонность двух любящих существ– это уже собственно воля к жизни нового индивида, который они могут и хотят произвести, и когда встречаются их взоры, исполненные страсти, то это уже загорается его новая жизнь и возвещает о себе как будущая гармоническая, стройно сложенная индивидуальность. Они тоскуют по действительном соединении и слиянии в одно существо, для того чтобы затем продолжать свою жизнь только в нем, и это стремление осуществляется в дитяти, которое они порождают и в котором наследственные черты обоих, соединенные и слитые в одно существо, переживают самих родителей. Наоборот, решительное и упорное отвращение, которое испытывают друг к другу мужчина и девушка, служит доказательством того, что дитя, которое они могли бы произвести на свет, было бы дурно организованное, внутренне дисгармоничное, несчастное существо. Вот почему глубокий смысл заключается в том, что Кальдерон хотя и называет ужасную Семирамиду дочерью воздуха, но в то же время изображает ее как дочь насилия, за которым следовало мужеубийство.</w:t>
      </w:r>
    </w:p>
    <w:p>
      <w:pPr>
        <w:pStyle w:val="Normal"/>
        <w:rPr/>
      </w:pPr>
      <w:r>
        <w:rPr/>
        <w:t>То, что в конечном счете, с такою силою влечет два индивида разного пола к соединению исключительно друг с другом, это – воля к жизни, проявляющаяся во всем данном роде; здесь она использует соответствующую ее целям объективацию себя в том ребенке, которого могут произвести на свет оба влюбленных. Особь эта наследует от отца волю или характер, от матери – интеллект, а телосложение – от обоих. Впрочем, форма тела большею частью складывается по отцовскому образцу, размеры же его скорее– по материнскому, согласно тому закону, который обнаруживается в скрещивании животных и главным образом зиждется на том, что величина плода должна приноравливаться к величине матки. Как не объяснима в каждом человеке совершенно особая, исключительно ему присущая индивидуальность, так же точно не объяснима и совершенно особая и индивидуальная страсть двух влюбленных; мало того, оба эти явления в своей глубочайшей основе– одно и то же: первое во внешнем то, чем последнее было внутренним. Действительно, самый первый момент зарождения нового индивида, истинную punctum saliens (критическую точку) его жизни, надо видеть в том мгновении, когда его родители начинают друг друга любить</w:t>
      </w:r>
    </w:p>
    <w:p>
      <w:pPr>
        <w:pStyle w:val="Normal"/>
        <w:rPr/>
      </w:pPr>
      <w:r>
        <w:rPr/>
        <w:t>– </w:t>
      </w:r>
      <w:r>
        <w:rPr/>
        <w:t>to fancy each other («увлекаться друг другом»), как очень метко выражаются англичане. И я уже сказал, что в обмене и встрече их страстных взоров возникает первый зародыш нового существа, который, разумеется, как и все зародыши, по большей части бывает растоптан. Этот новый индивид– до известной степени новая (Платонова) идея; и как все идеи с величайшею напряженностью стремятся принять форму явления, жадно набрасываясь для этого на ту материю, которую между ними всеми распределяет закон причины, так и эта особая идея человеческой индивидуальности с величайшею жадностью и напряжением тяготеет к своей реализации в явлении. Эти жадность и напряжение, желание и сила, и есть взаимная страсть будущих родителей. Она имеет бесчисленное множество степеней, но крайние точки ее во всяком случае можно определить как Αφροδίτη πάνδημος и ουρανια</w:t>
      </w:r>
      <w:r>
        <w:rPr>
          <w:i/>
          <w:iCs/>
          <w:u w:val="single"/>
        </w:rPr>
        <w:t>note 17</w:t>
      </w:r>
      <w:r>
        <w:rPr>
          <w:rStyle w:val="FootnoteAnchor"/>
          <w:i/>
          <w:iCs/>
          <w:u w:val="single"/>
        </w:rPr>
        <w:footnoteReference w:customMarkFollows="1" w:id="176"/>
        <w:t>5</w:t>
      </w:r>
      <w:r>
        <w:rPr/>
        <w:t>292</w:t>
      </w:r>
      <w:r>
        <w:rPr>
          <w:i/>
          <w:iCs/>
          <w:u w:val="single"/>
        </w:rPr>
        <w:t>note 17</w:t>
      </w:r>
      <w:r>
        <w:rPr>
          <w:rStyle w:val="FootnoteAnchor"/>
          <w:i/>
          <w:iCs/>
          <w:u w:val="single"/>
        </w:rPr>
        <w:footnoteReference w:customMarkFollows="1" w:id="177"/>
        <w:t>6</w:t>
      </w:r>
      <w:r>
        <w:rPr/>
        <w:t>; существо же этой страсти повсюду одинаково. Что же касается степеней ее, то она тем могущественнее, чем она более индивидуализирована, т.е. чем более любимый индивид, по всей своей организации и свойствам, исключительно способен удовлетворить желание любящего и его потребность, определяемую собственными индивидуальными чертами последнего. А в чем собственно. здесь дело, каковы эти черты и эта потребность, это мы увидим из дальнейшего изложения. Прежде и существеннее всего любовная склонность тяготеет к здоровью, силе и красоте, а следовательно и к молодости; ибо воля прежде всего стремится установить родовой характер человеческого вида, как основу всякой индивидуальности; повседневное волокитство дальше этого не очень-то и заходит. К этому присоединяются потом более специальные требования, которые мы ниже рассмотрим порознь и с которыми страсть усиливается, если только они видят перед собою возможность удовлетворения. Самые же высокие степени страсти вытекают из такой приспособленности обоих индивидов друг к другу, в силу которой воля, т.е. характер, отца и интеллект матери в своем сочетании образуют именно ту особь, по какой воля к жизни вообще, воплощенная в целом роде, чувствует тоску, соответствующую ее, родовой воли, величию и оттого превышающую меру обыкновенного смертного сердца, тоску, мотивы которой тоже выходят за пределы индивидуального разумения. В этом следовательно– душа истинной, великой страсти.</w:t>
      </w:r>
    </w:p>
    <w:p>
      <w:pPr>
        <w:pStyle w:val="Normal"/>
        <w:rPr/>
      </w:pPr>
      <w:r>
        <w:rPr>
          <w:i/>
          <w:iCs/>
          <w:u w:val="single"/>
        </w:rPr>
        <w:t>note 17</w:t>
      </w:r>
      <w:r>
        <w:rPr>
          <w:rStyle w:val="FootnoteAnchor"/>
          <w:i/>
          <w:iCs/>
          <w:u w:val="single"/>
        </w:rPr>
        <w:footnoteReference w:customMarkFollows="1" w:id="178"/>
        <w:t>7</w:t>
      </w:r>
      <w:r>
        <w:rPr/>
        <w:t>292</w:t>
      </w:r>
      <w:r>
        <w:rPr>
          <w:i/>
          <w:iCs/>
          <w:u w:val="single"/>
        </w:rPr>
        <w:t>note 17</w:t>
      </w:r>
      <w:r>
        <w:rPr>
          <w:rStyle w:val="FootnoteAnchor"/>
          <w:i/>
          <w:iCs/>
          <w:u w:val="single"/>
        </w:rPr>
        <w:footnoteReference w:customMarkFollows="1" w:id="179"/>
        <w:t>8</w:t>
      </w:r>
      <w:r>
        <w:rPr/>
        <w:t>любовь земная и небесная (греч.) .</w:t>
      </w:r>
    </w:p>
    <w:p>
      <w:pPr>
        <w:pStyle w:val="Normal"/>
        <w:rPr/>
      </w:pPr>
      <w:r>
        <w:rPr/>
        <w:t>Чем совершеннее взаимная приспособленность и соответствие двух индивидов в тех разнообразных отношениях, которые мы рассмотрим ниже, тем сильнее оказывается их страсть друг к другу. Так как на свете не существует двух совершенно одинаковых индивидов, то каждому определенному мужчине должна лучше всего соответствовать одна определенная женщина, критерием для нас все время является здесь то дитя, которое они должны произвести. Как редки случаи, чтобы такие два индивида встретили друг друга, так редка и настоящая страстная любовь. Но в виду того, что возможность такой любви открыта для каждого из нас, всякому понятны ее описания в поэтических произведениях.</w:t>
      </w:r>
    </w:p>
    <w:p>
      <w:pPr>
        <w:pStyle w:val="Normal"/>
        <w:rPr/>
      </w:pPr>
      <w:r>
        <w:rPr/>
        <w:t>Именно потому, что любовная страсть, собственно, сосредоточивается вокруг будущего дитяти и его способностей и здесь лежит ее зерно, то между двумя молодыми и здоровыми людьми разного пола, благодаря совпадению в их взглядах, характере и умственном складе вообще, может существовать дружба, без всякой примеси половой любви; более того, в этом последнем отношении между ними может царить даже известная антипатия. Причину этого следует искать в том, что дитя, которое они могли бы родить, имело бы физически или духовно дисгармонирующие свойства, короче говоря, его жизнь и характер не соответствовали бы целям воли к жизни, как она воплощается в данном роде. Бывают противоположные случаи: несмотря на разность в образе мыслей, характере и умственном складе вообще, несмотря на возникающую отсюда антипатию и даже прямую враждебность, между индивидами разного пола может зародиться и окрепнуть половая любовь, и она ослепляет их по отношению ко всему остальному; и если она доводит их до брака, то он весьма несчастлив.</w:t>
      </w:r>
    </w:p>
    <w:p>
      <w:pPr>
        <w:pStyle w:val="Normal"/>
        <w:rPr/>
      </w:pPr>
      <w:r>
        <w:rPr/>
        <w:t>Перейдем теперь к более обстоятельному исследованию нашего предмета. Эгоизм так глубоко коренится в свойствах всякой индивидуальности вообще, что, когда необходимо пробудить к деятельности какое-нибудь индивидуальное существо, то единственно надежными стимулами для этого являются его эгоистические цели. И хотя род имеет на индивид более первоначальное, близкое и значительное право, чем сама преходящая индивидуальность, но когда индивиду предстоит работать для благополучия и сохранения рода и даже приносить для этого жертвы, то его интеллект, рассчитанный на одни только индивидуальные цели, не может настолько ясно проникнуться важностью этого дела, чтобы поступать согласно ей. Вот почему в подобных случаях природа может достигнуть своей цели только тем, что внушает индивиду известную иллюзию, в силу которой ему кажется его личным благом то, что на самом деле составляет благо только для рода, и таким образом индивид служит последнему, воображая, что служит самому себе: перед ним проносится чистейшая химера, которая, побудив его на известный поступок, немедленно исчезает; и, в качестве мотива, она заменяет для него действительность. Эта иллюзия</w:t>
      </w:r>
    </w:p>
    <w:p>
      <w:pPr>
        <w:pStyle w:val="Normal"/>
        <w:rPr/>
      </w:pPr>
      <w:r>
        <w:rPr/>
        <w:t>– </w:t>
      </w:r>
      <w:r>
        <w:rPr/>
        <w:t>инстинкт. В подавляющем большинстве случаев на последний надо смотреть как на мысль рода, которая предуказывает воле то, что полезно ему. Но так как воля стала здесь индивидуальной, то ее необходимо обмануть таким образом, чтобы то, что рисует перед нею мысль рода, она восприняла мыслью индивида, т.е. чтобы ей казалось, будто она идет навстречу индивидуальным целям, между тем как на самом деле она стремится к целям чисто родовым (это слово я беру здесь в самом подлинном смысле его). Внешнее проявление инстинкта мы лучше всего наблюдаем на животных, где его роль наиболее значительна; но тот внутренний процесс, который происходит при этом, мы, как и все внутреннее, можем изучать только на самих себе. Правда, иные думают, что у человека нет почти никаких инстинктов или, в крайнем случае, тот один, в силу которого новорожденный ищет и хватает материнскую грудь. Но в действительности у нас есть один очень определенный, ясный и даже сложный инстинкт, именно, инстинкт столь тонкого, рачительного и своевольного выбора другого индивида для удовлетворения половой потребности.</w:t>
      </w:r>
    </w:p>
    <w:p>
      <w:pPr>
        <w:pStyle w:val="Normal"/>
        <w:rPr/>
      </w:pPr>
      <w:r>
        <w:rPr/>
        <w:t>На удовлетворение этой потребности, поскольку оно представляет собою чувственное наслаждение, воплощающее могучее влечение индивида, почти не влияет красота или безобразие другого индивида. Если же мы все-таки обращаем столь серьезное внимание на эстетическую сторону дела и в силу нее так осмотрительно производим свой выбор, то это, очевидно, делается не в интересах самого выбирающего (хотя он-то лично в этом убежден), а в интересах истинной цели любви, т.е. ради будущего дитяти, в котором тип рода должен сохраниться в возможной чистоте и правильности. В силу тысячи стихийных случайностей и нравственных невзгод возникают всевозможные уклонения от нормы человеческою облика, и тем не менее истинный тип последнего во всех своих частях беспрестанно возобновляется, этим мы обязаны чувству красоты, которое всегда предшествует половому инстинкту и без которого последний падает на степень отвратительной потребности. Вот почему каждый, прежде всего, решительно предпочитает и страстно желает самых красивых индивидов, в которых родовой характер запечатлен с наибольшей чистотой; но затем он ищет в другом тех совершенств, которых лишен сам, и даже те несовершенства, которые противоположны его собственным, находит он прекрасными; оттого, например, малорослые мужчины тяготеют к большим женщинам, блондинки любят брюнетов и т.д.</w:t>
      </w:r>
    </w:p>
    <w:p>
      <w:pPr>
        <w:pStyle w:val="Normal"/>
        <w:rPr/>
      </w:pPr>
      <w:r>
        <w:rPr/>
        <w:t>То упоительное восхищение, какое объемлет мужчину при виде женщины соответствующей ему красоты, суля ему в соединении с нею высшее счастье, это именно и есть тот дух рода, который, узнавая на челе этой женщины явный отпечаток рода, хотел бы именно с нею продолжать последний. На этом могучем тяготении к красоте и зиждется сохранение родового типа, вот почему и столь велико это тяготение. Ниже мы специально рассмотрим все те пункты, которые оно принимает в расчет. Таким образом, то, что здесь руководит человеком, это в действительности – инстинкт, который направлен на благо рода; между тем как сам человек воображает, что он находит лишь высшую степень собственного наслаждения.</w:t>
      </w:r>
    </w:p>
    <w:p>
      <w:pPr>
        <w:pStyle w:val="Normal"/>
        <w:rPr/>
      </w:pPr>
      <w:r>
        <w:rPr/>
        <w:t>На самом же деле перед нами раскрываются здесь поучительные указания на внутреннюю сущность всякого инстинкта, который почти всегда, как и в данном случае, заставляет особь действовать в интересах рода. Ибо очевидно, что та заботливость, с которой насекомое разыскивает определенный цветок, или плод, или навоз, или мясо, или, как ихневмоны, личинку чужого насекомого, для того, чтобы именно туда и только туда положить свои яйца, для достижения этой цели не щадя трудов и пренебрегая опасностями, – эта заботливость очень похожа на ту, с какою мужчина для удовлетворения своей половой потребности тщательно выбирает женщину определенного склада, который бы удовлетворял его индивидуальному вкусу, и столь пылко желает ее, что нередко для достижения этой цели он, наперекор всякому разуму, приносит в жертву счастье всей своей жизни: он вступает в нелепый брак или в такую любовную связь, которая отнимает у него состояние, честь и жизнь, или решается даже на преступление, например, на прелюбодеяние или изнасилование, – и все это только для того, чтобы, покоряясь всевластной воле природы, наиболее целесообразным образом послужить роду, хотя бы и за счет индивида. Повсюду, значит, инстинкт выступает как деятельность, будто бы руководимая идеей цели, но в действительности совершенно чуждая последней. Природа насаждает его там, где действующий индивид или неспособен был бы понять цель своих действий, или не согласился бы стремиться к ней; вот почему инстинкт обыкновенно и присущ только животным, и к тому же преимущественно низшим, которые меньше всего одарены умом. И почти исключительно в рассматриваемом случае инстинкт существует и у человека, который в противном случае хотя и мог бы понимать цель полового общения, но не стремился бы к ней с должным усердием, т.е. даже в ущерб своему индивидуальному благополучию. Таким образом, и здесь, как и во всяком инстинкте, истина, для того чтобы воздействовать на волю, принимает облик иллюзии. И вот иллюзия сладострастия внушает мужчине, будто в объятиях женщины, которая пленяет его своей красотою, он найдет большее наслаждение, чем в объятиях всякой другой; та же иллюзия, сосредоточенная исключительно на одной– единственной женщине, непоколебимо убеждает его, что обладание ею доставит ему необыкновенное счастье. И вот ему кажется, будто усилия и жертвы расточает он ради собственного наслаждения, между тем как на самом деле все это он производит для сохранения нормального типа рода или же для того, чтобы получила бытие совершенно определенная индивидуальность, которая может произойти только от данных родителей. Насколько полно сохраняется здесь характер инстинкта, т.е. действия, как будто руководимого идеей цели, а на самом деле совершенно чуждого ей, видно из того, что объятый любовным наваждением человек нередко даже пренебрегает тою самою целью, которая только и направляет его, т.е. деторождением, и старается помешать ей: так бывает почти при всякой внебрачной любви. Указанному мною существу половых отношений вполне соответствует и то, что всякий влюбленный, достигнув наконец желанного блаженства, испытывает какое-то странное разочарование и поражается тем, что осуществление его заветной и страстной мечты совсем не дало ему большей радости, чем дало бы всякое другое удовлетворение полового инстинкта. И это не служит к его вящему поощрению. Его страстное желание, теперь удовлетворенное, так относилось ко всем остальным его желаниям, как род относится к индивиду, т.е. как бесконечное к чему-то конечному. Самое же удовлетворение идет собственно во благо только роду и оттого не проникает в сознание индивида, который здесь, одушевляемый волей рода, самоотверженно служил такой цели, какая его лично вовсе и не касалась. Вот почему, следовательно, всякий влюбленный, осуществив свое великое дело, чувствует себя обманутым, исчезла та иллюзия, благодаря которой индивид послужил здесь обманутой жертвой рода. Оттого Платон очень хорошо и замечает: «нет вещи более обманчивой, нежели сладострастие» («Филеб», 45).</w:t>
      </w:r>
    </w:p>
    <w:p>
      <w:pPr>
        <w:pStyle w:val="Normal"/>
        <w:rPr/>
      </w:pPr>
      <w:r>
        <w:rPr/>
        <w:t>А все это, с своей стороны, бросает свет на инстинкты и творческие влечения животных. Без сомнения, и животные находятся во власти некоторого рода иллюзии, обманчиво сулящей им личное наслаждение, когда они так ревностно и самоотверженно трудятся в интересах своего рода: когда птица, например, вьет себе гнездо, когда насекомое ищет для своих яиц единственно годного места или даже выходит на поиски за добычей, которой оно не воспользуется, но которую надо положить рядом с яйцами как пищу для будущих личинок; когда пчела, оса, муравей воздвигают свои искусные постройки и ведут свое крайне сложное хозяйство. Бесспорно, все они подчиняются какой-то иллюзии, которая облекает служение роду личной эгоистической цели. К тому, чтобы ясно понять тот внутренний, или субъективный, процесс, который лежит в основе проявлений инстинкта, это предположение иллюзии составляет, вероятно, единственный способ. С внешней же, или объективной, точки зрения дело представляется так: те животные, которые в сильной степени покоряются инстинкту, именно насекомые, обнаруживают преобладание ганглиенозной, т.е. субъективной, нервной системы над системой спинно-мозговой, или объективной, откуда следует заключить, что эти животные влекомы в своих действиях не столько объективным, правильным восприятием предметов, сколько субъективными представлениями, которые возбуждают желания и которые возникают, благодаря воздействию ганглионозной системы на мозг; следовательно, этими животными руководит известная иллюзия</w:t>
      </w:r>
    </w:p>
    <w:p>
      <w:pPr>
        <w:pStyle w:val="Normal"/>
        <w:rPr/>
      </w:pPr>
      <w:r>
        <w:rPr/>
        <w:t>– </w:t>
      </w:r>
      <w:r>
        <w:rPr/>
        <w:t>это физиологическая сторона инстинкта. Для пояснения сказанного я напомню еще о другом, хотя и более слабом примере инстинкта в человеке, о капризном аппетите беременных: по-видимому, он является в силу того, что питание эмбриона иногда требует особой или определенной модификации притекающей к нему крови и вследствие этого пища, которая могла бы произвести такую модификацию, сейчас же представляется беременной женщине предметом страстного желания: значит, и здесь возникает некоторая иллюзия. Таким образом, у женщины одним инстинктом больше, нежели у мужчины; в связи с этим ганглионозная система у нее гораздо более развита, чем у мужчины. Значительное преобладание головного мозга в человеке служит причиной того, что люди имеют меньше инстинктов, чем животные, и что даже эти немногие инстинкты легко подвергаются у них извращению. Например, чувство красоты, инстинктивно руководящее человеком при выборе объекта полового удовлетворения, извращается, вырождаясь в наклонность к педерастии; аналогию этому представляет то, что мясная муха (Musca vomitoria), вместо того чтобы, согласно своему инстинкту, класть свои яйца в гниющее мясо, кладет их в цветок полынного арунника (arum dracunculus), привлекаемая трупным запахом этого растения.</w:t>
      </w:r>
    </w:p>
    <w:p>
      <w:pPr>
        <w:pStyle w:val="Normal"/>
        <w:rPr/>
      </w:pPr>
      <w:r>
        <w:rPr/>
        <w:t>То, что в основе всякой половой любви лежит инстинкт, направленный исключительно на будущего ребенка, – это станет для нас вполне несомненным, если подвергнуть его, названный инстинкт, более точному анализу, который поэтому неминуемо и предстоит нам.</w:t>
      </w:r>
    </w:p>
    <w:p>
      <w:pPr>
        <w:pStyle w:val="Normal"/>
        <w:rPr/>
      </w:pPr>
      <w:r>
        <w:rPr/>
        <w:t>Прежде всего надо заметить, что мужчина по своей природе обнаруживает склонность к непостоянству в любви, а женщина – к постоянству. Любовь мужчины заметно слабеет с того момента, когда она получит себе удовлетворение: почти всякая другая женщина для него более привлекательна, чем та, которою он уже обладает, и он жаждет перемены; любовь женщины, наоборот, именно с этого момента возрастает. Это– результат целей, которые ставит себе природа: она заинтересована в сохранении, а потому и в возможно большем размножении всякого данного рода существ. В самом деле: мужчина легко может произвести на свет больше ста детей в год, если к его услугам будет столько же женщин; напротив того, женщина, сколько бы мужчин она ни знала, все-таки может произвести на свет только одно дитя в год (я не говорю здесь о двойнях). Вот почему он всегда засматривается на других женщин, она же сильно привязывается к одному, ибо природа инстинктивно и без всякой рефлексии побуждает ее заботиться о кормильце и защитнике будущего потомства. И оттого супружеская верность имеет у мужчины характер искусственный, а у женщины– естественный, и таким образом, прелюбодеяние женщины как в объективном отношении, по своим последствиям, так и в субъективном отношении, по своей противоестественности, гораздо непростительнее, чем прелюбодеяние мужчины.</w:t>
      </w:r>
    </w:p>
    <w:p>
      <w:pPr>
        <w:pStyle w:val="Normal"/>
        <w:rPr/>
      </w:pPr>
      <w:r>
        <w:rPr/>
        <w:t>Но чтобы не быть голословным и вполне убедиться в том, что удовольствие, которое нам доставляет другой пол, как бы объективно оно ни казалось, на самом деле не что иное, как замаскированный инстинкт, т.е. дух рода, стремящегося к сохранению своего типа, для этого мы должны точно исследовать даже те мотивы, которые руководят нами при выборе объектов этого удовольствия, и войти здесь в некоторые специальные подробности, как ни странно может показаться, что такие детали находят себе место в философском произведении. Эти мотивы распадаются на следующие категории: одни из них относятся к типу рода, т.е. к красоте, другие имеют своим предметом психические свойства, наконец, третьи носят чисто относительный характер и возникают из необходимости взаимных коррективов или нейтрализации односторонностей и аномалий обоих любящих индивидов. Рассмотрим все эти категории порознь.</w:t>
      </w:r>
    </w:p>
    <w:p>
      <w:pPr>
        <w:pStyle w:val="Normal"/>
        <w:rPr/>
      </w:pPr>
      <w:r>
        <w:rPr/>
        <w:t>Главное условие, определяющее наш выбор и нашу склонность, это – возраст. В общем он удовлетворяет нас в этом отношении от того периода, когда начинаются менструации, и до того, когда они прекращаются; но особенное предпочтение отдаем мы поре от восемнадцати до двадцати восьми лет. За этими пределами ни одна женщина не может быть для нас привлекательной: старая женщина, т.е. уже не имеющая менструаций, вызывает у нас отвращение. Молодость без красоты все еще привлекательна, красота без молодости – никогда. Очевидно, соображение, которое здесь бессознательно руководит нами, это – возможность деторождения вообще; оттого всякий индивид теряет свою привлекательность для другого пола в той мере, в какой он удаляется от периода наибольшей пригодности для производительной функции или для зачатия. Второе условие, это – здоровье: острые болезни являются в наших глазах только временной помехой.</w:t>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osition w:val="7"/>
          <w:lang w:val="en-US"/>
        </w:rPr>
      </w:pPr>
      <w:r>
        <w:rPr>
          <w:rStyle w:val="FootnoteCharacters"/>
        </w:rPr>
        <w:t>1</w:t>
      </w:r>
      <w:r>
        <w:rPr>
          <w:position w:val="7"/>
          <w:lang w:val="en-US"/>
        </w:rPr>
        <w:t>Note1</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3">
    <w:p>
      <w:pPr>
        <w:pStyle w:val="FootNote"/>
        <w:rPr>
          <w:position w:val="7"/>
          <w:lang w:val="en-US"/>
        </w:rPr>
      </w:pPr>
      <w:r>
        <w:rPr>
          <w:rStyle w:val="FootnoteCharacters"/>
        </w:rPr>
        <w:t>2</w:t>
      </w:r>
      <w:r>
        <w:rPr>
          <w:position w:val="7"/>
          <w:lang w:val="en-US"/>
        </w:rPr>
        <w:t>Note2</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4">
    <w:p>
      <w:pPr>
        <w:pStyle w:val="FootNote"/>
        <w:rPr>
          <w:position w:val="7"/>
          <w:lang w:val="en-US"/>
        </w:rPr>
      </w:pPr>
      <w:r>
        <w:rPr>
          <w:rStyle w:val="FootnoteCharacters"/>
        </w:rPr>
        <w:t>3</w:t>
      </w:r>
      <w:r>
        <w:rPr>
          <w:position w:val="7"/>
          <w:lang w:val="en-US"/>
        </w:rPr>
        <w:t>Note3</w:t>
      </w:r>
    </w:p>
    <w:p>
      <w:pPr>
        <w:pStyle w:val="FootNote"/>
        <w:rPr>
          <w:lang w:val="en-US"/>
        </w:rPr>
      </w:pPr>
      <w:r>
        <w:rPr>
          <w:lang w:val="en-US"/>
        </w:rPr>
        <w:t xml:space="preserve"> </w:t>
      </w:r>
      <w:r>
        <w:rPr/>
        <w:t>Сократа</w:t>
      </w:r>
    </w:p>
    <w:p>
      <w:pPr>
        <w:pStyle w:val="FootNote"/>
        <w:rPr>
          <w:lang w:val="en-US"/>
        </w:rPr>
      </w:pPr>
      <w:r>
        <w:rPr>
          <w:lang w:val="en-US"/>
        </w:rPr>
      </w:r>
    </w:p>
  </w:footnote>
  <w:footnote w:id="5">
    <w:p>
      <w:pPr>
        <w:pStyle w:val="FootNote"/>
        <w:rPr>
          <w:position w:val="7"/>
          <w:lang w:val="en-US"/>
        </w:rPr>
      </w:pPr>
      <w:r>
        <w:rPr>
          <w:rStyle w:val="FootnoteCharacters"/>
        </w:rPr>
        <w:t>4</w:t>
      </w:r>
      <w:r>
        <w:rPr>
          <w:position w:val="7"/>
          <w:lang w:val="en-US"/>
        </w:rPr>
        <w:t>Note4</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6">
    <w:p>
      <w:pPr>
        <w:pStyle w:val="FootNote"/>
        <w:rPr>
          <w:position w:val="7"/>
          <w:lang w:val="en-US"/>
        </w:rPr>
      </w:pPr>
      <w:r>
        <w:rPr>
          <w:rStyle w:val="FootnoteCharacters"/>
        </w:rPr>
        <w:t>5</w:t>
      </w:r>
      <w:r>
        <w:rPr>
          <w:position w:val="7"/>
          <w:lang w:val="en-US"/>
        </w:rPr>
        <w:t>Note5</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7">
    <w:p>
      <w:pPr>
        <w:pStyle w:val="FootNote"/>
        <w:rPr>
          <w:position w:val="7"/>
          <w:lang w:val="en-US"/>
        </w:rPr>
      </w:pPr>
      <w:r>
        <w:rPr>
          <w:rStyle w:val="FootnoteCharacters"/>
        </w:rPr>
        <w:t>6</w:t>
      </w:r>
      <w:r>
        <w:rPr>
          <w:position w:val="7"/>
          <w:lang w:val="en-US"/>
        </w:rPr>
        <w:t>Note6</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8">
    <w:p>
      <w:pPr>
        <w:pStyle w:val="FootNote"/>
        <w:rPr>
          <w:position w:val="7"/>
          <w:lang w:val="en-US"/>
        </w:rPr>
      </w:pPr>
      <w:r>
        <w:rPr>
          <w:rStyle w:val="FootnoteCharacters"/>
        </w:rPr>
        <w:t>7</w:t>
      </w:r>
      <w:r>
        <w:rPr>
          <w:position w:val="7"/>
          <w:lang w:val="en-US"/>
        </w:rPr>
        <w:t>Note7</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9">
    <w:p>
      <w:pPr>
        <w:pStyle w:val="FootNote"/>
        <w:rPr>
          <w:position w:val="7"/>
          <w:lang w:val="en-US"/>
        </w:rPr>
      </w:pPr>
      <w:r>
        <w:rPr>
          <w:rStyle w:val="FootnoteCharacters"/>
        </w:rPr>
        <w:t>8</w:t>
      </w:r>
      <w:r>
        <w:rPr>
          <w:position w:val="7"/>
          <w:lang w:val="en-US"/>
        </w:rPr>
        <w:t>Note8</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10">
    <w:p>
      <w:pPr>
        <w:pStyle w:val="FootNote"/>
        <w:rPr>
          <w:position w:val="7"/>
          <w:lang w:val="en-US"/>
        </w:rPr>
      </w:pPr>
      <w:r>
        <w:rPr>
          <w:rStyle w:val="FootnoteCharacters"/>
        </w:rPr>
        <w:t>9</w:t>
      </w:r>
      <w:r>
        <w:rPr>
          <w:position w:val="7"/>
          <w:lang w:val="en-US"/>
        </w:rPr>
        <w:t>Note9</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11">
    <w:p>
      <w:pPr>
        <w:pStyle w:val="FootNote"/>
        <w:rPr>
          <w:position w:val="7"/>
          <w:lang w:val="en-US"/>
        </w:rPr>
      </w:pPr>
      <w:r>
        <w:rPr>
          <w:rStyle w:val="FootnoteCharacters"/>
        </w:rPr>
        <w:t>0</w:t>
      </w:r>
      <w:r>
        <w:rPr>
          <w:position w:val="7"/>
          <w:lang w:val="en-US"/>
        </w:rPr>
        <w:t>Note10</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12">
    <w:p>
      <w:pPr>
        <w:pStyle w:val="FootNote"/>
        <w:rPr>
          <w:position w:val="7"/>
          <w:lang w:val="en-US"/>
        </w:rPr>
      </w:pPr>
      <w:r>
        <w:rPr>
          <w:rStyle w:val="FootnoteCharacters"/>
        </w:rPr>
        <w:t>1</w:t>
      </w:r>
      <w:r>
        <w:rPr>
          <w:position w:val="7"/>
          <w:lang w:val="en-US"/>
        </w:rPr>
        <w:t>Note11</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13">
    <w:p>
      <w:pPr>
        <w:pStyle w:val="FootNote"/>
        <w:rPr>
          <w:position w:val="7"/>
          <w:lang w:val="en-US"/>
        </w:rPr>
      </w:pPr>
      <w:r>
        <w:rPr>
          <w:rStyle w:val="FootnoteCharacters"/>
        </w:rPr>
        <w:t>2</w:t>
      </w:r>
      <w:r>
        <w:rPr>
          <w:position w:val="7"/>
          <w:lang w:val="en-US"/>
        </w:rPr>
        <w:t>Note12</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14">
    <w:p>
      <w:pPr>
        <w:pStyle w:val="FootNote"/>
        <w:rPr>
          <w:position w:val="7"/>
          <w:lang w:val="en-US"/>
        </w:rPr>
      </w:pPr>
      <w:r>
        <w:rPr>
          <w:rStyle w:val="FootnoteCharacters"/>
        </w:rPr>
        <w:t>3</w:t>
      </w:r>
      <w:r>
        <w:rPr>
          <w:position w:val="7"/>
          <w:lang w:val="en-US"/>
        </w:rPr>
        <w:t>Note13</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15">
    <w:p>
      <w:pPr>
        <w:pStyle w:val="FootNote"/>
        <w:rPr>
          <w:position w:val="7"/>
          <w:lang w:val="en-US"/>
        </w:rPr>
      </w:pPr>
      <w:r>
        <w:rPr>
          <w:rStyle w:val="FootnoteCharacters"/>
        </w:rPr>
        <w:t>4</w:t>
      </w:r>
      <w:r>
        <w:rPr>
          <w:position w:val="7"/>
          <w:lang w:val="en-US"/>
        </w:rPr>
        <w:t>Note14</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16">
    <w:p>
      <w:pPr>
        <w:pStyle w:val="FootNote"/>
        <w:rPr>
          <w:position w:val="7"/>
          <w:lang w:val="en-US"/>
        </w:rPr>
      </w:pPr>
      <w:r>
        <w:rPr>
          <w:rStyle w:val="FootnoteCharacters"/>
        </w:rPr>
        <w:t>5</w:t>
      </w:r>
      <w:r>
        <w:rPr>
          <w:position w:val="7"/>
          <w:lang w:val="en-US"/>
        </w:rPr>
        <w:t>Note15</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17">
    <w:p>
      <w:pPr>
        <w:pStyle w:val="FootNote"/>
        <w:rPr>
          <w:position w:val="7"/>
          <w:lang w:val="en-US"/>
        </w:rPr>
      </w:pPr>
      <w:r>
        <w:rPr>
          <w:rStyle w:val="FootnoteCharacters"/>
        </w:rPr>
        <w:t>6</w:t>
      </w:r>
      <w:r>
        <w:rPr>
          <w:position w:val="7"/>
          <w:lang w:val="en-US"/>
        </w:rPr>
        <w:t>Note16</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18">
    <w:p>
      <w:pPr>
        <w:pStyle w:val="FootNote"/>
        <w:rPr>
          <w:position w:val="7"/>
          <w:lang w:val="en-US"/>
        </w:rPr>
      </w:pPr>
      <w:r>
        <w:rPr>
          <w:rStyle w:val="FootnoteCharacters"/>
        </w:rPr>
        <w:t>7</w:t>
      </w:r>
      <w:r>
        <w:rPr>
          <w:position w:val="7"/>
          <w:lang w:val="en-US"/>
        </w:rPr>
        <w:t>Note17</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19">
    <w:p>
      <w:pPr>
        <w:pStyle w:val="FootNote"/>
        <w:rPr>
          <w:position w:val="7"/>
          <w:lang w:val="en-US"/>
        </w:rPr>
      </w:pPr>
      <w:r>
        <w:rPr>
          <w:rStyle w:val="FootnoteCharacters"/>
        </w:rPr>
        <w:t>8</w:t>
      </w:r>
      <w:r>
        <w:rPr>
          <w:position w:val="7"/>
          <w:lang w:val="en-US"/>
        </w:rPr>
        <w:t>Note18</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20">
    <w:p>
      <w:pPr>
        <w:pStyle w:val="FootNote"/>
        <w:rPr>
          <w:position w:val="7"/>
          <w:lang w:val="en-US"/>
        </w:rPr>
      </w:pPr>
      <w:r>
        <w:rPr>
          <w:rStyle w:val="FootnoteCharacters"/>
        </w:rPr>
        <w:t>9</w:t>
      </w:r>
      <w:r>
        <w:rPr>
          <w:position w:val="7"/>
          <w:lang w:val="en-US"/>
        </w:rPr>
        <w:t>Note19</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21">
    <w:p>
      <w:pPr>
        <w:pStyle w:val="FootNote"/>
        <w:rPr>
          <w:position w:val="7"/>
          <w:lang w:val="en-US"/>
        </w:rPr>
      </w:pPr>
      <w:r>
        <w:rPr>
          <w:rStyle w:val="FootnoteCharacters"/>
        </w:rPr>
        <w:t>0</w:t>
      </w:r>
      <w:r>
        <w:rPr>
          <w:position w:val="7"/>
          <w:lang w:val="en-US"/>
        </w:rPr>
        <w:t>Note20</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22">
    <w:p>
      <w:pPr>
        <w:pStyle w:val="FootNote"/>
        <w:rPr>
          <w:position w:val="7"/>
          <w:lang w:val="en-US"/>
        </w:rPr>
      </w:pPr>
      <w:r>
        <w:rPr>
          <w:rStyle w:val="FootnoteCharacters"/>
        </w:rPr>
        <w:t>1</w:t>
      </w:r>
      <w:r>
        <w:rPr>
          <w:position w:val="7"/>
          <w:lang w:val="en-US"/>
        </w:rPr>
        <w:t>Note21</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23">
    <w:p>
      <w:pPr>
        <w:pStyle w:val="FootNote"/>
        <w:rPr>
          <w:position w:val="7"/>
          <w:lang w:val="en-US"/>
        </w:rPr>
      </w:pPr>
      <w:r>
        <w:rPr>
          <w:rStyle w:val="FootnoteCharacters"/>
        </w:rPr>
        <w:t>2</w:t>
      </w:r>
      <w:r>
        <w:rPr>
          <w:position w:val="7"/>
          <w:lang w:val="en-US"/>
        </w:rPr>
        <w:t>Note22</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24">
    <w:p>
      <w:pPr>
        <w:pStyle w:val="FootNote"/>
        <w:rPr>
          <w:position w:val="7"/>
          <w:lang w:val="en-US"/>
        </w:rPr>
      </w:pPr>
      <w:r>
        <w:rPr>
          <w:rStyle w:val="FootnoteCharacters"/>
        </w:rPr>
        <w:t>3</w:t>
      </w:r>
      <w:r>
        <w:rPr>
          <w:position w:val="7"/>
          <w:lang w:val="en-US"/>
        </w:rPr>
        <w:t>Note23</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25">
    <w:p>
      <w:pPr>
        <w:pStyle w:val="FootNote"/>
        <w:rPr>
          <w:position w:val="7"/>
          <w:lang w:val="en-US"/>
        </w:rPr>
      </w:pPr>
      <w:r>
        <w:rPr>
          <w:rStyle w:val="FootnoteCharacters"/>
        </w:rPr>
        <w:t>4</w:t>
      </w:r>
      <w:r>
        <w:rPr>
          <w:position w:val="7"/>
          <w:lang w:val="en-US"/>
        </w:rPr>
        <w:t>Note24</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26">
    <w:p>
      <w:pPr>
        <w:pStyle w:val="FootNote"/>
        <w:rPr>
          <w:position w:val="7"/>
          <w:lang w:val="en-US"/>
        </w:rPr>
      </w:pPr>
      <w:r>
        <w:rPr>
          <w:rStyle w:val="FootnoteCharacters"/>
        </w:rPr>
        <w:t>5</w:t>
      </w:r>
      <w:r>
        <w:rPr>
          <w:position w:val="7"/>
          <w:lang w:val="en-US"/>
        </w:rPr>
        <w:t>Note25</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27">
    <w:p>
      <w:pPr>
        <w:pStyle w:val="FootNote"/>
        <w:rPr>
          <w:position w:val="7"/>
          <w:lang w:val="en-US"/>
        </w:rPr>
      </w:pPr>
      <w:r>
        <w:rPr>
          <w:rStyle w:val="FootnoteCharacters"/>
        </w:rPr>
        <w:t>6</w:t>
      </w:r>
      <w:r>
        <w:rPr>
          <w:position w:val="7"/>
          <w:lang w:val="en-US"/>
        </w:rPr>
        <w:t>Note26</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28">
    <w:p>
      <w:pPr>
        <w:pStyle w:val="FootNote"/>
        <w:rPr>
          <w:position w:val="7"/>
          <w:lang w:val="en-US"/>
        </w:rPr>
      </w:pPr>
      <w:r>
        <w:rPr>
          <w:rStyle w:val="FootnoteCharacters"/>
        </w:rPr>
        <w:t>7</w:t>
      </w:r>
      <w:r>
        <w:rPr>
          <w:position w:val="7"/>
          <w:lang w:val="en-US"/>
        </w:rPr>
        <w:t>Note27</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29">
    <w:p>
      <w:pPr>
        <w:pStyle w:val="FootNote"/>
        <w:rPr>
          <w:position w:val="7"/>
          <w:lang w:val="en-US"/>
        </w:rPr>
      </w:pPr>
      <w:r>
        <w:rPr>
          <w:rStyle w:val="FootnoteCharacters"/>
        </w:rPr>
        <w:t>8</w:t>
      </w:r>
      <w:r>
        <w:rPr>
          <w:position w:val="7"/>
          <w:lang w:val="en-US"/>
        </w:rPr>
        <w:t>Note28</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30">
    <w:p>
      <w:pPr>
        <w:pStyle w:val="FootNote"/>
        <w:rPr>
          <w:position w:val="7"/>
          <w:lang w:val="en-US"/>
        </w:rPr>
      </w:pPr>
      <w:r>
        <w:rPr>
          <w:rStyle w:val="FootnoteCharacters"/>
        </w:rPr>
        <w:t>9</w:t>
      </w:r>
      <w:r>
        <w:rPr>
          <w:position w:val="7"/>
          <w:lang w:val="en-US"/>
        </w:rPr>
        <w:t>Note29</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31">
    <w:p>
      <w:pPr>
        <w:pStyle w:val="FootNote"/>
        <w:rPr>
          <w:position w:val="7"/>
          <w:lang w:val="en-US"/>
        </w:rPr>
      </w:pPr>
      <w:r>
        <w:rPr>
          <w:rStyle w:val="FootnoteCharacters"/>
        </w:rPr>
        <w:t>0</w:t>
      </w:r>
      <w:r>
        <w:rPr>
          <w:position w:val="7"/>
          <w:lang w:val="en-US"/>
        </w:rPr>
        <w:t>Note30</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32">
    <w:p>
      <w:pPr>
        <w:pStyle w:val="FootNote"/>
        <w:rPr>
          <w:position w:val="7"/>
          <w:lang w:val="en-US"/>
        </w:rPr>
      </w:pPr>
      <w:r>
        <w:rPr>
          <w:rStyle w:val="FootnoteCharacters"/>
        </w:rPr>
        <w:t>1</w:t>
      </w:r>
      <w:r>
        <w:rPr>
          <w:position w:val="7"/>
          <w:lang w:val="en-US"/>
        </w:rPr>
        <w:t>Note31</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33">
    <w:p>
      <w:pPr>
        <w:pStyle w:val="FootNote"/>
        <w:rPr>
          <w:position w:val="7"/>
          <w:lang w:val="en-US"/>
        </w:rPr>
      </w:pPr>
      <w:r>
        <w:rPr>
          <w:rStyle w:val="FootnoteCharacters"/>
        </w:rPr>
        <w:t>2</w:t>
      </w:r>
      <w:r>
        <w:rPr>
          <w:position w:val="7"/>
          <w:lang w:val="en-US"/>
        </w:rPr>
        <w:t>Note32</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34">
    <w:p>
      <w:pPr>
        <w:pStyle w:val="FootNote"/>
        <w:rPr>
          <w:position w:val="7"/>
          <w:lang w:val="en-US"/>
        </w:rPr>
      </w:pPr>
      <w:r>
        <w:rPr>
          <w:rStyle w:val="FootnoteCharacters"/>
        </w:rPr>
        <w:t>3</w:t>
      </w:r>
      <w:r>
        <w:rPr>
          <w:position w:val="7"/>
          <w:lang w:val="en-US"/>
        </w:rPr>
        <w:t>Note33</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35">
    <w:p>
      <w:pPr>
        <w:pStyle w:val="FootNote"/>
        <w:rPr>
          <w:position w:val="7"/>
          <w:lang w:val="en-US"/>
        </w:rPr>
      </w:pPr>
      <w:r>
        <w:rPr>
          <w:rStyle w:val="FootnoteCharacters"/>
        </w:rPr>
        <w:t>4</w:t>
      </w:r>
      <w:r>
        <w:rPr>
          <w:position w:val="7"/>
          <w:lang w:val="en-US"/>
        </w:rPr>
        <w:t>Note34</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36">
    <w:p>
      <w:pPr>
        <w:pStyle w:val="FootNote"/>
        <w:rPr>
          <w:position w:val="7"/>
          <w:lang w:val="en-US"/>
        </w:rPr>
      </w:pPr>
      <w:r>
        <w:rPr>
          <w:rStyle w:val="FootnoteCharacters"/>
        </w:rPr>
        <w:t>5</w:t>
      </w:r>
      <w:r>
        <w:rPr>
          <w:position w:val="7"/>
          <w:lang w:val="en-US"/>
        </w:rPr>
        <w:t>Note35</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37">
    <w:p>
      <w:pPr>
        <w:pStyle w:val="FootNote"/>
        <w:rPr>
          <w:position w:val="7"/>
          <w:lang w:val="en-US"/>
        </w:rPr>
      </w:pPr>
      <w:r>
        <w:rPr>
          <w:rStyle w:val="FootnoteCharacters"/>
        </w:rPr>
        <w:t>6</w:t>
      </w:r>
      <w:r>
        <w:rPr>
          <w:position w:val="7"/>
          <w:lang w:val="en-US"/>
        </w:rPr>
        <w:t>Note36</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38">
    <w:p>
      <w:pPr>
        <w:pStyle w:val="FootNote"/>
        <w:rPr>
          <w:position w:val="7"/>
          <w:lang w:val="en-US"/>
        </w:rPr>
      </w:pPr>
      <w:r>
        <w:rPr>
          <w:rStyle w:val="FootnoteCharacters"/>
        </w:rPr>
        <w:t>7</w:t>
      </w:r>
      <w:r>
        <w:rPr>
          <w:position w:val="7"/>
          <w:lang w:val="en-US"/>
        </w:rPr>
        <w:t>Note37</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39">
    <w:p>
      <w:pPr>
        <w:pStyle w:val="FootNote"/>
        <w:rPr>
          <w:position w:val="7"/>
          <w:lang w:val="en-US"/>
        </w:rPr>
      </w:pPr>
      <w:r>
        <w:rPr>
          <w:rStyle w:val="FootnoteCharacters"/>
        </w:rPr>
        <w:t>8</w:t>
      </w:r>
      <w:r>
        <w:rPr>
          <w:position w:val="7"/>
          <w:lang w:val="en-US"/>
        </w:rPr>
        <w:t>Note38</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40">
    <w:p>
      <w:pPr>
        <w:pStyle w:val="FootNote"/>
        <w:rPr>
          <w:position w:val="7"/>
          <w:lang w:val="en-US"/>
        </w:rPr>
      </w:pPr>
      <w:r>
        <w:rPr>
          <w:rStyle w:val="FootnoteCharacters"/>
        </w:rPr>
        <w:t>9</w:t>
      </w:r>
      <w:r>
        <w:rPr>
          <w:position w:val="7"/>
          <w:lang w:val="en-US"/>
        </w:rPr>
        <w:t>Note39</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41">
    <w:p>
      <w:pPr>
        <w:pStyle w:val="FootNote"/>
        <w:rPr>
          <w:position w:val="7"/>
          <w:lang w:val="en-US"/>
        </w:rPr>
      </w:pPr>
      <w:r>
        <w:rPr>
          <w:rStyle w:val="FootnoteCharacters"/>
        </w:rPr>
        <w:t>0</w:t>
      </w:r>
      <w:r>
        <w:rPr>
          <w:position w:val="7"/>
          <w:lang w:val="en-US"/>
        </w:rPr>
        <w:t>Note40</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42">
    <w:p>
      <w:pPr>
        <w:pStyle w:val="FootNote"/>
        <w:rPr>
          <w:position w:val="7"/>
          <w:lang w:val="en-US"/>
        </w:rPr>
      </w:pPr>
      <w:r>
        <w:rPr>
          <w:rStyle w:val="FootnoteCharacters"/>
        </w:rPr>
        <w:t>1</w:t>
      </w:r>
      <w:r>
        <w:rPr>
          <w:position w:val="7"/>
          <w:lang w:val="en-US"/>
        </w:rPr>
        <w:t>Note41</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43">
    <w:p>
      <w:pPr>
        <w:pStyle w:val="FootNote"/>
        <w:rPr>
          <w:position w:val="7"/>
          <w:lang w:val="en-US"/>
        </w:rPr>
      </w:pPr>
      <w:r>
        <w:rPr>
          <w:rStyle w:val="FootnoteCharacters"/>
        </w:rPr>
        <w:t>2</w:t>
      </w:r>
      <w:r>
        <w:rPr>
          <w:position w:val="7"/>
          <w:lang w:val="en-US"/>
        </w:rPr>
        <w:t>Note42</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44">
    <w:p>
      <w:pPr>
        <w:pStyle w:val="FootNote"/>
        <w:rPr>
          <w:position w:val="7"/>
          <w:lang w:val="en-US"/>
        </w:rPr>
      </w:pPr>
      <w:r>
        <w:rPr>
          <w:rStyle w:val="FootnoteCharacters"/>
        </w:rPr>
        <w:t>3</w:t>
      </w:r>
      <w:r>
        <w:rPr>
          <w:position w:val="7"/>
          <w:lang w:val="en-US"/>
        </w:rPr>
        <w:t>Note43</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45">
    <w:p>
      <w:pPr>
        <w:pStyle w:val="FootNote"/>
        <w:rPr>
          <w:position w:val="7"/>
          <w:lang w:val="en-US"/>
        </w:rPr>
      </w:pPr>
      <w:r>
        <w:rPr>
          <w:rStyle w:val="FootnoteCharacters"/>
        </w:rPr>
        <w:t>4</w:t>
      </w:r>
      <w:r>
        <w:rPr>
          <w:position w:val="7"/>
          <w:lang w:val="en-US"/>
        </w:rPr>
        <w:t>Note44</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46">
    <w:p>
      <w:pPr>
        <w:pStyle w:val="FootNote"/>
        <w:rPr>
          <w:position w:val="7"/>
          <w:lang w:val="en-US"/>
        </w:rPr>
      </w:pPr>
      <w:r>
        <w:rPr>
          <w:rStyle w:val="FootnoteCharacters"/>
        </w:rPr>
        <w:t>5</w:t>
      </w:r>
      <w:r>
        <w:rPr>
          <w:position w:val="7"/>
          <w:lang w:val="en-US"/>
        </w:rPr>
        <w:t>Note45</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47">
    <w:p>
      <w:pPr>
        <w:pStyle w:val="FootNote"/>
        <w:rPr>
          <w:position w:val="7"/>
          <w:lang w:val="en-US"/>
        </w:rPr>
      </w:pPr>
      <w:r>
        <w:rPr>
          <w:rStyle w:val="FootnoteCharacters"/>
        </w:rPr>
        <w:t>6</w:t>
      </w:r>
      <w:r>
        <w:rPr>
          <w:position w:val="7"/>
          <w:lang w:val="en-US"/>
        </w:rPr>
        <w:t>Note46</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48">
    <w:p>
      <w:pPr>
        <w:pStyle w:val="FootNote"/>
        <w:rPr>
          <w:position w:val="7"/>
          <w:lang w:val="en-US"/>
        </w:rPr>
      </w:pPr>
      <w:r>
        <w:rPr>
          <w:rStyle w:val="FootnoteCharacters"/>
        </w:rPr>
        <w:t>7</w:t>
      </w:r>
      <w:r>
        <w:rPr>
          <w:position w:val="7"/>
          <w:lang w:val="en-US"/>
        </w:rPr>
        <w:t>Note47</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49">
    <w:p>
      <w:pPr>
        <w:pStyle w:val="FootNote"/>
        <w:rPr>
          <w:position w:val="7"/>
          <w:lang w:val="en-US"/>
        </w:rPr>
      </w:pPr>
      <w:r>
        <w:rPr>
          <w:rStyle w:val="FootnoteCharacters"/>
        </w:rPr>
        <w:t>8</w:t>
      </w:r>
      <w:r>
        <w:rPr>
          <w:position w:val="7"/>
          <w:lang w:val="en-US"/>
        </w:rPr>
        <w:t>Note48</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50">
    <w:p>
      <w:pPr>
        <w:pStyle w:val="FootNote"/>
        <w:rPr>
          <w:position w:val="7"/>
          <w:lang w:val="en-US"/>
        </w:rPr>
      </w:pPr>
      <w:r>
        <w:rPr>
          <w:rStyle w:val="FootnoteCharacters"/>
        </w:rPr>
        <w:t>9</w:t>
      </w:r>
      <w:r>
        <w:rPr>
          <w:position w:val="7"/>
          <w:lang w:val="en-US"/>
        </w:rPr>
        <w:t>Note49</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51">
    <w:p>
      <w:pPr>
        <w:pStyle w:val="FootNote"/>
        <w:rPr>
          <w:position w:val="7"/>
          <w:lang w:val="en-US"/>
        </w:rPr>
      </w:pPr>
      <w:r>
        <w:rPr>
          <w:rStyle w:val="FootnoteCharacters"/>
        </w:rPr>
        <w:t>0</w:t>
      </w:r>
      <w:r>
        <w:rPr>
          <w:position w:val="7"/>
          <w:lang w:val="en-US"/>
        </w:rPr>
        <w:t>Note50</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52">
    <w:p>
      <w:pPr>
        <w:pStyle w:val="FootNote"/>
        <w:rPr>
          <w:position w:val="7"/>
          <w:lang w:val="en-US"/>
        </w:rPr>
      </w:pPr>
      <w:r>
        <w:rPr>
          <w:rStyle w:val="FootnoteCharacters"/>
        </w:rPr>
        <w:t>1</w:t>
      </w:r>
      <w:r>
        <w:rPr>
          <w:position w:val="7"/>
          <w:lang w:val="en-US"/>
        </w:rPr>
        <w:t>Note51</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53">
    <w:p>
      <w:pPr>
        <w:pStyle w:val="FootNote"/>
        <w:rPr>
          <w:position w:val="7"/>
          <w:lang w:val="en-US"/>
        </w:rPr>
      </w:pPr>
      <w:r>
        <w:rPr>
          <w:rStyle w:val="FootnoteCharacters"/>
        </w:rPr>
        <w:t>2</w:t>
      </w:r>
      <w:r>
        <w:rPr>
          <w:position w:val="7"/>
          <w:lang w:val="en-US"/>
        </w:rPr>
        <w:t>Note52</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54">
    <w:p>
      <w:pPr>
        <w:pStyle w:val="FootNote"/>
        <w:rPr>
          <w:position w:val="7"/>
          <w:lang w:val="en-US"/>
        </w:rPr>
      </w:pPr>
      <w:r>
        <w:rPr>
          <w:rStyle w:val="FootnoteCharacters"/>
        </w:rPr>
        <w:t>3</w:t>
      </w:r>
      <w:r>
        <w:rPr>
          <w:position w:val="7"/>
          <w:lang w:val="en-US"/>
        </w:rPr>
        <w:t>Note53</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55">
    <w:p>
      <w:pPr>
        <w:pStyle w:val="FootNote"/>
        <w:rPr>
          <w:position w:val="7"/>
          <w:lang w:val="en-US"/>
        </w:rPr>
      </w:pPr>
      <w:r>
        <w:rPr>
          <w:rStyle w:val="FootnoteCharacters"/>
        </w:rPr>
        <w:t>4</w:t>
      </w:r>
      <w:r>
        <w:rPr>
          <w:position w:val="7"/>
          <w:lang w:val="en-US"/>
        </w:rPr>
        <w:t>Note54</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56">
    <w:p>
      <w:pPr>
        <w:pStyle w:val="FootNote"/>
        <w:rPr>
          <w:position w:val="7"/>
          <w:lang w:val="en-US"/>
        </w:rPr>
      </w:pPr>
      <w:r>
        <w:rPr>
          <w:rStyle w:val="FootnoteCharacters"/>
        </w:rPr>
        <w:t>5</w:t>
      </w:r>
      <w:r>
        <w:rPr>
          <w:position w:val="7"/>
          <w:lang w:val="en-US"/>
        </w:rPr>
        <w:t>Note55</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57">
    <w:p>
      <w:pPr>
        <w:pStyle w:val="FootNote"/>
        <w:rPr>
          <w:position w:val="7"/>
          <w:lang w:val="en-US"/>
        </w:rPr>
      </w:pPr>
      <w:r>
        <w:rPr>
          <w:rStyle w:val="FootnoteCharacters"/>
        </w:rPr>
        <w:t>8</w:t>
      </w:r>
      <w:r>
        <w:rPr>
          <w:position w:val="7"/>
          <w:lang w:val="en-US"/>
        </w:rPr>
        <w:t>Note58</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58">
    <w:p>
      <w:pPr>
        <w:pStyle w:val="FootNote"/>
        <w:rPr>
          <w:position w:val="7"/>
          <w:lang w:val="en-US"/>
        </w:rPr>
      </w:pPr>
      <w:r>
        <w:rPr>
          <w:rStyle w:val="FootnoteCharacters"/>
        </w:rPr>
        <w:t>9</w:t>
      </w:r>
      <w:r>
        <w:rPr>
          <w:position w:val="7"/>
          <w:lang w:val="en-US"/>
        </w:rPr>
        <w:t>Note59</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59">
    <w:p>
      <w:pPr>
        <w:pStyle w:val="FootNote"/>
        <w:rPr>
          <w:position w:val="7"/>
          <w:lang w:val="en-US"/>
        </w:rPr>
      </w:pPr>
      <w:r>
        <w:rPr>
          <w:rStyle w:val="FootnoteCharacters"/>
        </w:rPr>
        <w:t>0</w:t>
      </w:r>
      <w:r>
        <w:rPr>
          <w:position w:val="7"/>
          <w:lang w:val="en-US"/>
        </w:rPr>
        <w:t>Note60</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60">
    <w:p>
      <w:pPr>
        <w:pStyle w:val="FootNote"/>
        <w:rPr>
          <w:position w:val="7"/>
          <w:lang w:val="en-US"/>
        </w:rPr>
      </w:pPr>
      <w:r>
        <w:rPr>
          <w:rStyle w:val="FootnoteCharacters"/>
        </w:rPr>
        <w:t>1</w:t>
      </w:r>
      <w:r>
        <w:rPr>
          <w:position w:val="7"/>
          <w:lang w:val="en-US"/>
        </w:rPr>
        <w:t>Note61</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61">
    <w:p>
      <w:pPr>
        <w:pStyle w:val="FootNote"/>
        <w:rPr>
          <w:position w:val="7"/>
          <w:lang w:val="en-US"/>
        </w:rPr>
      </w:pPr>
      <w:r>
        <w:rPr>
          <w:rStyle w:val="FootnoteCharacters"/>
        </w:rPr>
        <w:t>6</w:t>
      </w:r>
      <w:r>
        <w:rPr>
          <w:position w:val="7"/>
          <w:lang w:val="en-US"/>
        </w:rPr>
        <w:t>Note56</w:t>
      </w:r>
    </w:p>
    <w:p>
      <w:pPr>
        <w:pStyle w:val="FootNote"/>
        <w:rPr>
          <w:lang w:val="en-US"/>
        </w:rPr>
      </w:pPr>
      <w:r>
        <w:rPr>
          <w:lang w:val="en-US"/>
        </w:rPr>
        <w:t xml:space="preserve"> </w:t>
      </w:r>
      <w:r>
        <w:rPr/>
        <w:t>ей</w:t>
      </w:r>
    </w:p>
    <w:p>
      <w:pPr>
        <w:pStyle w:val="FootNote"/>
        <w:rPr>
          <w:lang w:val="en-US"/>
        </w:rPr>
      </w:pPr>
      <w:r>
        <w:rPr>
          <w:lang w:val="en-US"/>
        </w:rPr>
      </w:r>
    </w:p>
  </w:footnote>
  <w:footnote w:id="62">
    <w:p>
      <w:pPr>
        <w:pStyle w:val="FootNote"/>
        <w:rPr>
          <w:position w:val="7"/>
          <w:lang w:val="en-US"/>
        </w:rPr>
      </w:pPr>
      <w:r>
        <w:rPr>
          <w:rStyle w:val="FootnoteCharacters"/>
        </w:rPr>
        <w:t>7</w:t>
      </w:r>
      <w:r>
        <w:rPr>
          <w:position w:val="7"/>
          <w:lang w:val="en-US"/>
        </w:rPr>
        <w:t>Note57</w:t>
      </w:r>
    </w:p>
    <w:p>
      <w:pPr>
        <w:pStyle w:val="FootNote"/>
        <w:rPr>
          <w:lang w:val="en-US"/>
        </w:rPr>
      </w:pPr>
      <w:r>
        <w:rPr>
          <w:lang w:val="en-US"/>
        </w:rPr>
        <w:t xml:space="preserve"> </w:t>
      </w:r>
      <w:r>
        <w:rPr/>
        <w:t>оги</w:t>
      </w:r>
    </w:p>
    <w:p>
      <w:pPr>
        <w:pStyle w:val="FootNote"/>
        <w:rPr>
          <w:lang w:val="en-US"/>
        </w:rPr>
      </w:pPr>
      <w:r>
        <w:rPr>
          <w:lang w:val="en-US"/>
        </w:rPr>
      </w:r>
    </w:p>
  </w:footnote>
  <w:footnote w:id="63">
    <w:p>
      <w:pPr>
        <w:pStyle w:val="FootNote"/>
        <w:rPr>
          <w:position w:val="7"/>
          <w:lang w:val="en-US"/>
        </w:rPr>
      </w:pPr>
      <w:r>
        <w:rPr>
          <w:rStyle w:val="FootnoteCharacters"/>
        </w:rPr>
        <w:t>2</w:t>
      </w:r>
      <w:r>
        <w:rPr>
          <w:position w:val="7"/>
          <w:lang w:val="en-US"/>
        </w:rPr>
        <w:t>Note62</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64">
    <w:p>
      <w:pPr>
        <w:pStyle w:val="FootNote"/>
        <w:rPr>
          <w:position w:val="7"/>
          <w:lang w:val="en-US"/>
        </w:rPr>
      </w:pPr>
      <w:r>
        <w:rPr>
          <w:rStyle w:val="FootnoteCharacters"/>
        </w:rPr>
        <w:t>3</w:t>
      </w:r>
      <w:r>
        <w:rPr>
          <w:position w:val="7"/>
          <w:lang w:val="en-US"/>
        </w:rPr>
        <w:t>Note63</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65">
    <w:p>
      <w:pPr>
        <w:pStyle w:val="FootNote"/>
        <w:rPr>
          <w:position w:val="7"/>
          <w:lang w:val="en-US"/>
        </w:rPr>
      </w:pPr>
      <w:r>
        <w:rPr>
          <w:rStyle w:val="FootnoteCharacters"/>
        </w:rPr>
        <w:t>4</w:t>
      </w:r>
      <w:r>
        <w:rPr>
          <w:position w:val="7"/>
          <w:lang w:val="en-US"/>
        </w:rPr>
        <w:t>Note64</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66">
    <w:p>
      <w:pPr>
        <w:pStyle w:val="FootNote"/>
        <w:rPr>
          <w:position w:val="7"/>
          <w:lang w:val="en-US"/>
        </w:rPr>
      </w:pPr>
      <w:r>
        <w:rPr>
          <w:rStyle w:val="FootnoteCharacters"/>
        </w:rPr>
        <w:t>5</w:t>
      </w:r>
      <w:r>
        <w:rPr>
          <w:position w:val="7"/>
          <w:lang w:val="en-US"/>
        </w:rPr>
        <w:t>Note65</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67">
    <w:p>
      <w:pPr>
        <w:pStyle w:val="FootNote"/>
        <w:rPr>
          <w:position w:val="7"/>
          <w:lang w:val="en-US"/>
        </w:rPr>
      </w:pPr>
      <w:r>
        <w:rPr>
          <w:rStyle w:val="FootnoteCharacters"/>
        </w:rPr>
        <w:t>6</w:t>
      </w:r>
      <w:r>
        <w:rPr>
          <w:position w:val="7"/>
          <w:lang w:val="en-US"/>
        </w:rPr>
        <w:t>Note66</w:t>
      </w:r>
    </w:p>
    <w:p>
      <w:pPr>
        <w:pStyle w:val="FootNote"/>
        <w:rPr>
          <w:lang w:val="en-US"/>
        </w:rPr>
      </w:pPr>
      <w:r>
        <w:rPr>
          <w:lang w:val="en-US"/>
        </w:rPr>
        <w:t xml:space="preserve"> </w:t>
      </w:r>
      <w:r>
        <w:rPr>
          <w:lang w:val="en-US"/>
        </w:rPr>
        <w:t>sup</w:t>
      </w:r>
    </w:p>
    <w:p>
      <w:pPr>
        <w:pStyle w:val="FootNote"/>
        <w:rPr>
          <w:lang w:val="en-US"/>
        </w:rPr>
      </w:pPr>
      <w:r>
        <w:rPr>
          <w:lang w:val="en-US"/>
        </w:rPr>
      </w:r>
    </w:p>
  </w:footnote>
  <w:footnote w:id="68">
    <w:p>
      <w:pPr>
        <w:pStyle w:val="FootNote"/>
        <w:rPr>
          <w:position w:val="7"/>
        </w:rPr>
      </w:pPr>
      <w:r>
        <w:rPr>
          <w:rStyle w:val="FootnoteCharacters"/>
        </w:rPr>
        <w:t>7</w:t>
      </w:r>
      <w:r>
        <w:rPr>
          <w:position w:val="7"/>
        </w:rPr>
        <w:t>Note67</w:t>
      </w:r>
    </w:p>
    <w:p>
      <w:pPr>
        <w:pStyle w:val="FootNote"/>
        <w:rPr/>
      </w:pPr>
      <w:r>
        <w:rPr/>
        <w:t xml:space="preserve"> </w:t>
      </w:r>
      <w:r>
        <w:rPr/>
        <w:t>/sup</w:t>
      </w:r>
    </w:p>
    <w:p>
      <w:pPr>
        <w:pStyle w:val="FootNote"/>
        <w:rPr/>
      </w:pPr>
      <w:r>
        <w:rPr/>
      </w:r>
    </w:p>
  </w:footnote>
  <w:footnote w:id="69">
    <w:p>
      <w:pPr>
        <w:pStyle w:val="FootNote"/>
        <w:rPr>
          <w:position w:val="7"/>
        </w:rPr>
      </w:pPr>
      <w:r>
        <w:rPr>
          <w:rStyle w:val="FootnoteCharacters"/>
        </w:rPr>
        <w:t>8</w:t>
      </w:r>
      <w:r>
        <w:rPr>
          <w:position w:val="7"/>
        </w:rPr>
        <w:t>Note68</w:t>
      </w:r>
    </w:p>
    <w:p>
      <w:pPr>
        <w:pStyle w:val="FootNote"/>
        <w:rPr/>
      </w:pPr>
      <w:r>
        <w:rPr/>
        <w:t xml:space="preserve"> </w:t>
      </w:r>
      <w:r>
        <w:rPr/>
        <w:t>sup</w:t>
      </w:r>
    </w:p>
    <w:p>
      <w:pPr>
        <w:pStyle w:val="FootNote"/>
        <w:rPr/>
      </w:pPr>
      <w:r>
        <w:rPr/>
      </w:r>
    </w:p>
  </w:footnote>
  <w:footnote w:id="70">
    <w:p>
      <w:pPr>
        <w:pStyle w:val="FootNote"/>
        <w:rPr>
          <w:position w:val="7"/>
        </w:rPr>
      </w:pPr>
      <w:r>
        <w:rPr>
          <w:rStyle w:val="FootnoteCharacters"/>
        </w:rPr>
        <w:t>9</w:t>
      </w:r>
      <w:r>
        <w:rPr>
          <w:position w:val="7"/>
        </w:rPr>
        <w:t>Note69</w:t>
      </w:r>
    </w:p>
    <w:p>
      <w:pPr>
        <w:pStyle w:val="FootNote"/>
        <w:rPr/>
      </w:pPr>
      <w:r>
        <w:rPr/>
        <w:t xml:space="preserve"> </w:t>
      </w:r>
      <w:r>
        <w:rPr/>
        <w:t>/sup</w:t>
      </w:r>
    </w:p>
    <w:p>
      <w:pPr>
        <w:pStyle w:val="FootNote"/>
        <w:rPr/>
      </w:pPr>
      <w:r>
        <w:rPr/>
      </w:r>
    </w:p>
  </w:footnote>
  <w:footnote w:id="71">
    <w:p>
      <w:pPr>
        <w:pStyle w:val="FootNote"/>
        <w:rPr>
          <w:position w:val="7"/>
        </w:rPr>
      </w:pPr>
      <w:r>
        <w:rPr>
          <w:rStyle w:val="FootnoteCharacters"/>
        </w:rPr>
        <w:t>0</w:t>
      </w:r>
      <w:r>
        <w:rPr>
          <w:position w:val="7"/>
        </w:rPr>
        <w:t>Note70</w:t>
      </w:r>
    </w:p>
    <w:p>
      <w:pPr>
        <w:pStyle w:val="FootNote"/>
        <w:rPr/>
      </w:pPr>
      <w:r>
        <w:rPr/>
        <w:t xml:space="preserve"> </w:t>
      </w:r>
      <w:r>
        <w:rPr/>
        <w:t>sup</w:t>
      </w:r>
    </w:p>
    <w:p>
      <w:pPr>
        <w:pStyle w:val="FootNote"/>
        <w:rPr/>
      </w:pPr>
      <w:r>
        <w:rPr/>
      </w:r>
    </w:p>
  </w:footnote>
  <w:footnote w:id="72">
    <w:p>
      <w:pPr>
        <w:pStyle w:val="FootNote"/>
        <w:rPr>
          <w:position w:val="7"/>
        </w:rPr>
      </w:pPr>
      <w:r>
        <w:rPr>
          <w:rStyle w:val="FootnoteCharacters"/>
        </w:rPr>
        <w:t>1</w:t>
      </w:r>
      <w:r>
        <w:rPr>
          <w:position w:val="7"/>
        </w:rPr>
        <w:t>Note71</w:t>
      </w:r>
    </w:p>
    <w:p>
      <w:pPr>
        <w:pStyle w:val="FootNote"/>
        <w:rPr/>
      </w:pPr>
      <w:r>
        <w:rPr/>
        <w:t xml:space="preserve"> </w:t>
      </w:r>
      <w:r>
        <w:rPr/>
        <w:t>/sup</w:t>
      </w:r>
    </w:p>
    <w:p>
      <w:pPr>
        <w:pStyle w:val="FootNote"/>
        <w:rPr/>
      </w:pPr>
      <w:r>
        <w:rPr/>
      </w:r>
    </w:p>
  </w:footnote>
  <w:footnote w:id="73">
    <w:p>
      <w:pPr>
        <w:pStyle w:val="FootNote"/>
        <w:rPr>
          <w:position w:val="7"/>
        </w:rPr>
      </w:pPr>
      <w:r>
        <w:rPr>
          <w:rStyle w:val="FootnoteCharacters"/>
        </w:rPr>
        <w:t>2</w:t>
      </w:r>
      <w:r>
        <w:rPr>
          <w:position w:val="7"/>
        </w:rPr>
        <w:t>Note72</w:t>
      </w:r>
    </w:p>
    <w:p>
      <w:pPr>
        <w:pStyle w:val="FootNote"/>
        <w:rPr/>
      </w:pPr>
      <w:r>
        <w:rPr/>
        <w:t xml:space="preserve"> </w:t>
      </w:r>
      <w:r>
        <w:rPr/>
        <w:t>sup</w:t>
      </w:r>
    </w:p>
    <w:p>
      <w:pPr>
        <w:pStyle w:val="FootNote"/>
        <w:rPr/>
      </w:pPr>
      <w:r>
        <w:rPr/>
      </w:r>
    </w:p>
  </w:footnote>
  <w:footnote w:id="74">
    <w:p>
      <w:pPr>
        <w:pStyle w:val="FootNote"/>
        <w:rPr>
          <w:position w:val="7"/>
        </w:rPr>
      </w:pPr>
      <w:r>
        <w:rPr>
          <w:rStyle w:val="FootnoteCharacters"/>
        </w:rPr>
        <w:t>3</w:t>
      </w:r>
      <w:r>
        <w:rPr>
          <w:position w:val="7"/>
        </w:rPr>
        <w:t>Note73</w:t>
      </w:r>
    </w:p>
    <w:p>
      <w:pPr>
        <w:pStyle w:val="FootNote"/>
        <w:rPr/>
      </w:pPr>
      <w:r>
        <w:rPr/>
        <w:t xml:space="preserve"> </w:t>
      </w:r>
      <w:r>
        <w:rPr/>
        <w:t>/sup</w:t>
      </w:r>
    </w:p>
    <w:p>
      <w:pPr>
        <w:pStyle w:val="FootNote"/>
        <w:rPr/>
      </w:pPr>
      <w:r>
        <w:rPr/>
      </w:r>
    </w:p>
  </w:footnote>
  <w:footnote w:id="75">
    <w:p>
      <w:pPr>
        <w:pStyle w:val="FootNote"/>
        <w:rPr>
          <w:position w:val="7"/>
        </w:rPr>
      </w:pPr>
      <w:r>
        <w:rPr>
          <w:rStyle w:val="FootnoteCharacters"/>
        </w:rPr>
        <w:t>4</w:t>
      </w:r>
      <w:r>
        <w:rPr>
          <w:position w:val="7"/>
        </w:rPr>
        <w:t>Note74</w:t>
      </w:r>
    </w:p>
    <w:p>
      <w:pPr>
        <w:pStyle w:val="FootNote"/>
        <w:rPr/>
      </w:pPr>
      <w:r>
        <w:rPr/>
        <w:t xml:space="preserve"> </w:t>
      </w:r>
      <w:r>
        <w:rPr/>
        <w:t>Гете</w:t>
      </w:r>
    </w:p>
    <w:p>
      <w:pPr>
        <w:pStyle w:val="FootNote"/>
        <w:rPr/>
      </w:pPr>
      <w:r>
        <w:rPr/>
      </w:r>
    </w:p>
  </w:footnote>
  <w:footnote w:id="76">
    <w:p>
      <w:pPr>
        <w:pStyle w:val="FootNote"/>
        <w:rPr>
          <w:position w:val="7"/>
        </w:rPr>
      </w:pPr>
      <w:r>
        <w:rPr>
          <w:rStyle w:val="FootnoteCharacters"/>
        </w:rPr>
        <w:t>5</w:t>
      </w:r>
      <w:r>
        <w:rPr>
          <w:position w:val="7"/>
        </w:rPr>
        <w:t>Note75</w:t>
      </w:r>
    </w:p>
    <w:p>
      <w:pPr>
        <w:pStyle w:val="FootNote"/>
        <w:rPr/>
      </w:pPr>
      <w:r>
        <w:rPr/>
        <w:t xml:space="preserve"> </w:t>
      </w:r>
      <w:r>
        <w:rPr/>
        <w:t>Гете. «Фауст"</w:t>
      </w:r>
    </w:p>
    <w:p>
      <w:pPr>
        <w:pStyle w:val="FootNote"/>
        <w:rPr/>
      </w:pPr>
      <w:r>
        <w:rPr/>
      </w:r>
    </w:p>
  </w:footnote>
  <w:footnote w:id="77">
    <w:p>
      <w:pPr>
        <w:pStyle w:val="FootNote"/>
        <w:rPr>
          <w:position w:val="7"/>
        </w:rPr>
      </w:pPr>
      <w:r>
        <w:rPr>
          <w:rStyle w:val="FootnoteCharacters"/>
        </w:rPr>
        <w:t>6</w:t>
      </w:r>
      <w:r>
        <w:rPr>
          <w:position w:val="7"/>
        </w:rPr>
        <w:t>Note76</w:t>
      </w:r>
    </w:p>
    <w:p>
      <w:pPr>
        <w:pStyle w:val="FootNote"/>
        <w:rPr/>
      </w:pPr>
      <w:r>
        <w:rPr/>
        <w:t xml:space="preserve"> </w:t>
      </w:r>
      <w:r>
        <w:rPr/>
        <w:t>sup</w:t>
      </w:r>
    </w:p>
    <w:p>
      <w:pPr>
        <w:pStyle w:val="FootNote"/>
        <w:rPr/>
      </w:pPr>
      <w:r>
        <w:rPr/>
      </w:r>
    </w:p>
  </w:footnote>
  <w:footnote w:id="78">
    <w:p>
      <w:pPr>
        <w:pStyle w:val="FootNote"/>
        <w:rPr>
          <w:position w:val="7"/>
        </w:rPr>
      </w:pPr>
      <w:r>
        <w:rPr>
          <w:rStyle w:val="FootnoteCharacters"/>
        </w:rPr>
        <w:t>7</w:t>
      </w:r>
      <w:r>
        <w:rPr>
          <w:position w:val="7"/>
        </w:rPr>
        <w:t>Note77</w:t>
      </w:r>
    </w:p>
    <w:p>
      <w:pPr>
        <w:pStyle w:val="FootNote"/>
        <w:rPr/>
      </w:pPr>
      <w:r>
        <w:rPr/>
        <w:t xml:space="preserve"> </w:t>
      </w:r>
      <w:r>
        <w:rPr/>
        <w:t>/sup</w:t>
      </w:r>
    </w:p>
    <w:p>
      <w:pPr>
        <w:pStyle w:val="FootNote"/>
        <w:rPr/>
      </w:pPr>
      <w:r>
        <w:rPr/>
      </w:r>
    </w:p>
  </w:footnote>
  <w:footnote w:id="79">
    <w:p>
      <w:pPr>
        <w:pStyle w:val="FootNote"/>
        <w:rPr>
          <w:position w:val="7"/>
        </w:rPr>
      </w:pPr>
      <w:r>
        <w:rPr>
          <w:rStyle w:val="FootnoteCharacters"/>
        </w:rPr>
        <w:t>8</w:t>
      </w:r>
      <w:r>
        <w:rPr>
          <w:position w:val="7"/>
        </w:rPr>
        <w:t>Note78</w:t>
      </w:r>
    </w:p>
    <w:p>
      <w:pPr>
        <w:pStyle w:val="FootNote"/>
        <w:rPr/>
      </w:pPr>
      <w:r>
        <w:rPr/>
        <w:t xml:space="preserve"> </w:t>
      </w:r>
      <w:r>
        <w:rPr/>
        <w:t>sup</w:t>
      </w:r>
    </w:p>
    <w:p>
      <w:pPr>
        <w:pStyle w:val="FootNote"/>
        <w:rPr/>
      </w:pPr>
      <w:r>
        <w:rPr/>
      </w:r>
    </w:p>
  </w:footnote>
  <w:footnote w:id="80">
    <w:p>
      <w:pPr>
        <w:pStyle w:val="FootNote"/>
        <w:rPr>
          <w:position w:val="7"/>
        </w:rPr>
      </w:pPr>
      <w:r>
        <w:rPr>
          <w:rStyle w:val="FootnoteCharacters"/>
        </w:rPr>
        <w:t>9</w:t>
      </w:r>
      <w:r>
        <w:rPr>
          <w:position w:val="7"/>
        </w:rPr>
        <w:t>Note79</w:t>
      </w:r>
    </w:p>
    <w:p>
      <w:pPr>
        <w:pStyle w:val="FootNote"/>
        <w:rPr/>
      </w:pPr>
      <w:r>
        <w:rPr/>
        <w:t xml:space="preserve"> </w:t>
      </w:r>
      <w:r>
        <w:rPr/>
        <w:t>/sup</w:t>
      </w:r>
    </w:p>
    <w:p>
      <w:pPr>
        <w:pStyle w:val="FootNote"/>
        <w:rPr/>
      </w:pPr>
      <w:r>
        <w:rPr/>
      </w:r>
    </w:p>
  </w:footnote>
  <w:footnote w:id="81">
    <w:p>
      <w:pPr>
        <w:pStyle w:val="FootNote"/>
        <w:rPr>
          <w:position w:val="7"/>
        </w:rPr>
      </w:pPr>
      <w:r>
        <w:rPr>
          <w:rStyle w:val="FootnoteCharacters"/>
        </w:rPr>
        <w:t>0</w:t>
      </w:r>
      <w:r>
        <w:rPr>
          <w:position w:val="7"/>
        </w:rPr>
        <w:t>Note80</w:t>
      </w:r>
    </w:p>
    <w:p>
      <w:pPr>
        <w:pStyle w:val="FootNote"/>
        <w:rPr/>
      </w:pPr>
      <w:r>
        <w:rPr/>
        <w:t xml:space="preserve"> </w:t>
      </w:r>
      <w:r>
        <w:rPr/>
        <w:t>sup</w:t>
      </w:r>
    </w:p>
    <w:p>
      <w:pPr>
        <w:pStyle w:val="FootNote"/>
        <w:rPr/>
      </w:pPr>
      <w:r>
        <w:rPr/>
      </w:r>
    </w:p>
  </w:footnote>
  <w:footnote w:id="82">
    <w:p>
      <w:pPr>
        <w:pStyle w:val="FootNote"/>
        <w:rPr>
          <w:position w:val="7"/>
        </w:rPr>
      </w:pPr>
      <w:r>
        <w:rPr>
          <w:rStyle w:val="FootnoteCharacters"/>
        </w:rPr>
        <w:t>1</w:t>
      </w:r>
      <w:r>
        <w:rPr>
          <w:position w:val="7"/>
        </w:rPr>
        <w:t>Note81</w:t>
      </w:r>
    </w:p>
    <w:p>
      <w:pPr>
        <w:pStyle w:val="FootNote"/>
        <w:rPr/>
      </w:pPr>
      <w:r>
        <w:rPr/>
        <w:t xml:space="preserve"> </w:t>
      </w:r>
      <w:r>
        <w:rPr/>
        <w:t>/sup</w:t>
      </w:r>
    </w:p>
    <w:p>
      <w:pPr>
        <w:pStyle w:val="FootNote"/>
        <w:rPr/>
      </w:pPr>
      <w:r>
        <w:rPr/>
      </w:r>
    </w:p>
  </w:footnote>
  <w:footnote w:id="83">
    <w:p>
      <w:pPr>
        <w:pStyle w:val="FootNote"/>
        <w:rPr>
          <w:position w:val="7"/>
        </w:rPr>
      </w:pPr>
      <w:r>
        <w:rPr>
          <w:rStyle w:val="FootnoteCharacters"/>
        </w:rPr>
        <w:t>2</w:t>
      </w:r>
      <w:r>
        <w:rPr>
          <w:position w:val="7"/>
        </w:rPr>
        <w:t>Note82</w:t>
      </w:r>
    </w:p>
    <w:p>
      <w:pPr>
        <w:pStyle w:val="FootNote"/>
        <w:rPr/>
      </w:pPr>
      <w:r>
        <w:rPr/>
        <w:t xml:space="preserve"> </w:t>
      </w:r>
      <w:r>
        <w:rPr/>
        <w:t>sup</w:t>
      </w:r>
    </w:p>
    <w:p>
      <w:pPr>
        <w:pStyle w:val="FootNote"/>
        <w:rPr/>
      </w:pPr>
      <w:r>
        <w:rPr/>
      </w:r>
    </w:p>
  </w:footnote>
  <w:footnote w:id="84">
    <w:p>
      <w:pPr>
        <w:pStyle w:val="FootNote"/>
        <w:rPr>
          <w:position w:val="7"/>
        </w:rPr>
      </w:pPr>
      <w:r>
        <w:rPr>
          <w:rStyle w:val="FootnoteCharacters"/>
        </w:rPr>
        <w:t>3</w:t>
      </w:r>
      <w:r>
        <w:rPr>
          <w:position w:val="7"/>
        </w:rPr>
        <w:t>Note83</w:t>
      </w:r>
    </w:p>
    <w:p>
      <w:pPr>
        <w:pStyle w:val="FootNote"/>
        <w:rPr/>
      </w:pPr>
      <w:r>
        <w:rPr/>
        <w:t xml:space="preserve"> </w:t>
      </w:r>
      <w:r>
        <w:rPr/>
        <w:t>/sup</w:t>
      </w:r>
    </w:p>
    <w:p>
      <w:pPr>
        <w:pStyle w:val="FootNote"/>
        <w:rPr/>
      </w:pPr>
      <w:r>
        <w:rPr/>
      </w:r>
    </w:p>
  </w:footnote>
  <w:footnote w:id="85">
    <w:p>
      <w:pPr>
        <w:pStyle w:val="FootNote"/>
        <w:rPr>
          <w:position w:val="7"/>
        </w:rPr>
      </w:pPr>
      <w:r>
        <w:rPr>
          <w:rStyle w:val="FootnoteCharacters"/>
        </w:rPr>
        <w:t>4</w:t>
      </w:r>
      <w:r>
        <w:rPr>
          <w:position w:val="7"/>
        </w:rPr>
        <w:t>Note84</w:t>
      </w:r>
    </w:p>
    <w:p>
      <w:pPr>
        <w:pStyle w:val="FootNote"/>
        <w:rPr/>
      </w:pPr>
      <w:r>
        <w:rPr/>
        <w:t xml:space="preserve"> </w:t>
      </w:r>
      <w:r>
        <w:rPr/>
        <w:t>оде</w:t>
      </w:r>
    </w:p>
    <w:p>
      <w:pPr>
        <w:pStyle w:val="FootNote"/>
        <w:rPr/>
      </w:pPr>
      <w:r>
        <w:rPr/>
      </w:r>
    </w:p>
  </w:footnote>
  <w:footnote w:id="86">
    <w:p>
      <w:pPr>
        <w:pStyle w:val="FootNote"/>
        <w:rPr>
          <w:position w:val="7"/>
        </w:rPr>
      </w:pPr>
      <w:r>
        <w:rPr>
          <w:rStyle w:val="FootnoteCharacters"/>
        </w:rPr>
        <w:t>5</w:t>
      </w:r>
      <w:r>
        <w:rPr>
          <w:position w:val="7"/>
        </w:rPr>
        <w:t>Note85</w:t>
      </w:r>
    </w:p>
    <w:p>
      <w:pPr>
        <w:pStyle w:val="FootNote"/>
        <w:rPr/>
      </w:pPr>
      <w:r>
        <w:rPr/>
        <w:t xml:space="preserve"> </w:t>
      </w:r>
      <w:r>
        <w:rPr/>
        <w:t>арь</w:t>
      </w:r>
    </w:p>
    <w:p>
      <w:pPr>
        <w:pStyle w:val="FootNote"/>
        <w:rPr/>
      </w:pPr>
      <w:r>
        <w:rPr/>
      </w:r>
    </w:p>
  </w:footnote>
  <w:footnote w:id="87">
    <w:p>
      <w:pPr>
        <w:pStyle w:val="FootNote"/>
        <w:rPr>
          <w:position w:val="7"/>
        </w:rPr>
      </w:pPr>
      <w:r>
        <w:rPr>
          <w:rStyle w:val="FootnoteCharacters"/>
        </w:rPr>
        <w:t>6</w:t>
      </w:r>
      <w:r>
        <w:rPr>
          <w:position w:val="7"/>
        </w:rPr>
        <w:t>Note86</w:t>
      </w:r>
    </w:p>
    <w:p>
      <w:pPr>
        <w:pStyle w:val="FootNote"/>
        <w:rPr/>
      </w:pPr>
      <w:r>
        <w:rPr/>
        <w:t xml:space="preserve"> </w:t>
      </w:r>
      <w:r>
        <w:rPr/>
        <w:t>ской</w:t>
      </w:r>
    </w:p>
    <w:p>
      <w:pPr>
        <w:pStyle w:val="FootNote"/>
        <w:rPr/>
      </w:pPr>
      <w:r>
        <w:rPr/>
      </w:r>
    </w:p>
  </w:footnote>
  <w:footnote w:id="88">
    <w:p>
      <w:pPr>
        <w:pStyle w:val="FootNote"/>
        <w:rPr>
          <w:position w:val="7"/>
        </w:rPr>
      </w:pPr>
      <w:r>
        <w:rPr>
          <w:rStyle w:val="FootnoteCharacters"/>
        </w:rPr>
        <w:t>7</w:t>
      </w:r>
      <w:r>
        <w:rPr>
          <w:position w:val="7"/>
        </w:rPr>
        <w:t>Note87</w:t>
      </w:r>
    </w:p>
    <w:p>
      <w:pPr>
        <w:pStyle w:val="FootNote"/>
        <w:rPr/>
      </w:pPr>
      <w:r>
        <w:rPr/>
        <w:t xml:space="preserve"> </w:t>
      </w:r>
      <w:r>
        <w:rPr/>
        <w:t>sup</w:t>
      </w:r>
    </w:p>
    <w:p>
      <w:pPr>
        <w:pStyle w:val="FootNote"/>
        <w:rPr/>
      </w:pPr>
      <w:r>
        <w:rPr/>
      </w:r>
    </w:p>
  </w:footnote>
  <w:footnote w:id="89">
    <w:p>
      <w:pPr>
        <w:pStyle w:val="FootNote"/>
        <w:rPr>
          <w:position w:val="7"/>
        </w:rPr>
      </w:pPr>
      <w:r>
        <w:rPr>
          <w:rStyle w:val="FootnoteCharacters"/>
        </w:rPr>
        <w:t>8</w:t>
      </w:r>
      <w:r>
        <w:rPr>
          <w:position w:val="7"/>
        </w:rPr>
        <w:t>Note88</w:t>
      </w:r>
    </w:p>
    <w:p>
      <w:pPr>
        <w:pStyle w:val="FootNote"/>
        <w:rPr/>
      </w:pPr>
      <w:r>
        <w:rPr/>
        <w:t xml:space="preserve"> </w:t>
      </w:r>
      <w:r>
        <w:rPr/>
        <w:t>/sup</w:t>
      </w:r>
    </w:p>
    <w:p>
      <w:pPr>
        <w:pStyle w:val="FootNote"/>
        <w:rPr/>
      </w:pPr>
      <w:r>
        <w:rPr/>
      </w:r>
    </w:p>
  </w:footnote>
  <w:footnote w:id="90">
    <w:p>
      <w:pPr>
        <w:pStyle w:val="FootNote"/>
        <w:rPr>
          <w:position w:val="7"/>
        </w:rPr>
      </w:pPr>
      <w:r>
        <w:rPr>
          <w:rStyle w:val="FootnoteCharacters"/>
        </w:rPr>
        <w:t>9</w:t>
      </w:r>
      <w:r>
        <w:rPr>
          <w:position w:val="7"/>
        </w:rPr>
        <w:t>Note89</w:t>
      </w:r>
    </w:p>
    <w:p>
      <w:pPr>
        <w:pStyle w:val="FootNote"/>
        <w:rPr/>
      </w:pPr>
      <w:r>
        <w:rPr/>
        <w:t xml:space="preserve"> </w:t>
      </w:r>
      <w:r>
        <w:rPr/>
        <w:t>sup</w:t>
      </w:r>
    </w:p>
    <w:p>
      <w:pPr>
        <w:pStyle w:val="FootNote"/>
        <w:rPr/>
      </w:pPr>
      <w:r>
        <w:rPr/>
      </w:r>
    </w:p>
  </w:footnote>
  <w:footnote w:id="91">
    <w:p>
      <w:pPr>
        <w:pStyle w:val="FootNote"/>
        <w:rPr>
          <w:position w:val="7"/>
        </w:rPr>
      </w:pPr>
      <w:r>
        <w:rPr>
          <w:rStyle w:val="FootnoteCharacters"/>
        </w:rPr>
        <w:t>0</w:t>
      </w:r>
      <w:r>
        <w:rPr>
          <w:position w:val="7"/>
        </w:rPr>
        <w:t>Note90</w:t>
      </w:r>
    </w:p>
    <w:p>
      <w:pPr>
        <w:pStyle w:val="FootNote"/>
        <w:rPr/>
      </w:pPr>
      <w:r>
        <w:rPr/>
        <w:t xml:space="preserve"> </w:t>
      </w:r>
      <w:r>
        <w:rPr/>
        <w:t>/sup</w:t>
      </w:r>
    </w:p>
    <w:p>
      <w:pPr>
        <w:pStyle w:val="FootNote"/>
        <w:rPr/>
      </w:pPr>
      <w:r>
        <w:rPr/>
      </w:r>
    </w:p>
  </w:footnote>
  <w:footnote w:id="92">
    <w:p>
      <w:pPr>
        <w:pStyle w:val="FootNote"/>
        <w:rPr>
          <w:position w:val="7"/>
        </w:rPr>
      </w:pPr>
      <w:r>
        <w:rPr>
          <w:rStyle w:val="FootnoteCharacters"/>
        </w:rPr>
        <w:t>1</w:t>
      </w:r>
      <w:r>
        <w:rPr>
          <w:position w:val="7"/>
        </w:rPr>
        <w:t>Note91</w:t>
      </w:r>
    </w:p>
    <w:p>
      <w:pPr>
        <w:pStyle w:val="FootNote"/>
        <w:rPr/>
      </w:pPr>
      <w:r>
        <w:rPr/>
        <w:t xml:space="preserve"> </w:t>
      </w:r>
      <w:r>
        <w:rPr/>
        <w:t>sup</w:t>
      </w:r>
    </w:p>
    <w:p>
      <w:pPr>
        <w:pStyle w:val="FootNote"/>
        <w:rPr/>
      </w:pPr>
      <w:r>
        <w:rPr/>
      </w:r>
    </w:p>
  </w:footnote>
  <w:footnote w:id="93">
    <w:p>
      <w:pPr>
        <w:pStyle w:val="FootNote"/>
        <w:rPr>
          <w:position w:val="7"/>
        </w:rPr>
      </w:pPr>
      <w:r>
        <w:rPr>
          <w:rStyle w:val="FootnoteCharacters"/>
        </w:rPr>
        <w:t>2</w:t>
      </w:r>
      <w:r>
        <w:rPr>
          <w:position w:val="7"/>
        </w:rPr>
        <w:t>Note92</w:t>
      </w:r>
    </w:p>
    <w:p>
      <w:pPr>
        <w:pStyle w:val="FootNote"/>
        <w:rPr/>
      </w:pPr>
      <w:r>
        <w:rPr/>
        <w:t xml:space="preserve"> </w:t>
      </w:r>
      <w:r>
        <w:rPr/>
        <w:t>/sup</w:t>
      </w:r>
    </w:p>
    <w:p>
      <w:pPr>
        <w:pStyle w:val="FootNote"/>
        <w:rPr/>
      </w:pPr>
      <w:r>
        <w:rPr/>
      </w:r>
    </w:p>
  </w:footnote>
  <w:footnote w:id="94">
    <w:p>
      <w:pPr>
        <w:pStyle w:val="FootNote"/>
        <w:rPr>
          <w:position w:val="7"/>
        </w:rPr>
      </w:pPr>
      <w:r>
        <w:rPr>
          <w:rStyle w:val="FootnoteCharacters"/>
        </w:rPr>
        <w:t>3</w:t>
      </w:r>
      <w:r>
        <w:rPr>
          <w:position w:val="7"/>
        </w:rPr>
        <w:t>Note93</w:t>
      </w:r>
    </w:p>
    <w:p>
      <w:pPr>
        <w:pStyle w:val="FootNote"/>
        <w:rPr/>
      </w:pPr>
      <w:r>
        <w:rPr/>
        <w:t xml:space="preserve"> </w:t>
      </w:r>
      <w:r>
        <w:rPr/>
        <w:t>sup</w:t>
      </w:r>
    </w:p>
    <w:p>
      <w:pPr>
        <w:pStyle w:val="FootNote"/>
        <w:rPr/>
      </w:pPr>
      <w:r>
        <w:rPr/>
      </w:r>
    </w:p>
  </w:footnote>
  <w:footnote w:id="95">
    <w:p>
      <w:pPr>
        <w:pStyle w:val="FootNote"/>
        <w:rPr>
          <w:position w:val="7"/>
        </w:rPr>
      </w:pPr>
      <w:r>
        <w:rPr>
          <w:rStyle w:val="FootnoteCharacters"/>
        </w:rPr>
        <w:t>4</w:t>
      </w:r>
      <w:r>
        <w:rPr>
          <w:position w:val="7"/>
        </w:rPr>
        <w:t>Note94</w:t>
      </w:r>
    </w:p>
    <w:p>
      <w:pPr>
        <w:pStyle w:val="FootNote"/>
        <w:rPr/>
      </w:pPr>
      <w:r>
        <w:rPr/>
        <w:t xml:space="preserve"> </w:t>
      </w:r>
      <w:r>
        <w:rPr/>
        <w:t>/sup</w:t>
      </w:r>
    </w:p>
    <w:p>
      <w:pPr>
        <w:pStyle w:val="FootNote"/>
        <w:rPr/>
      </w:pPr>
      <w:r>
        <w:rPr/>
      </w:r>
    </w:p>
  </w:footnote>
  <w:footnote w:id="96">
    <w:p>
      <w:pPr>
        <w:pStyle w:val="FootNote"/>
        <w:rPr>
          <w:position w:val="7"/>
        </w:rPr>
      </w:pPr>
      <w:r>
        <w:rPr>
          <w:rStyle w:val="FootnoteCharacters"/>
        </w:rPr>
        <w:t>5</w:t>
      </w:r>
      <w:r>
        <w:rPr>
          <w:position w:val="7"/>
        </w:rPr>
        <w:t>Note95</w:t>
      </w:r>
    </w:p>
    <w:p>
      <w:pPr>
        <w:pStyle w:val="FootNote"/>
        <w:rPr/>
      </w:pPr>
      <w:r>
        <w:rPr/>
        <w:t xml:space="preserve"> </w:t>
      </w:r>
      <w:r>
        <w:rPr/>
        <w:t>sup</w:t>
      </w:r>
    </w:p>
    <w:p>
      <w:pPr>
        <w:pStyle w:val="FootNote"/>
        <w:rPr/>
      </w:pPr>
      <w:r>
        <w:rPr/>
      </w:r>
    </w:p>
  </w:footnote>
  <w:footnote w:id="97">
    <w:p>
      <w:pPr>
        <w:pStyle w:val="FootNote"/>
        <w:rPr>
          <w:position w:val="7"/>
        </w:rPr>
      </w:pPr>
      <w:r>
        <w:rPr>
          <w:rStyle w:val="FootnoteCharacters"/>
        </w:rPr>
        <w:t>6</w:t>
      </w:r>
      <w:r>
        <w:rPr>
          <w:position w:val="7"/>
        </w:rPr>
        <w:t>Note96</w:t>
      </w:r>
    </w:p>
    <w:p>
      <w:pPr>
        <w:pStyle w:val="FootNote"/>
        <w:rPr/>
      </w:pPr>
      <w:r>
        <w:rPr/>
        <w:t xml:space="preserve"> </w:t>
      </w:r>
      <w:r>
        <w:rPr/>
        <w:t>/sup</w:t>
      </w:r>
    </w:p>
    <w:p>
      <w:pPr>
        <w:pStyle w:val="FootNote"/>
        <w:rPr/>
      </w:pPr>
      <w:r>
        <w:rPr/>
      </w:r>
    </w:p>
  </w:footnote>
  <w:footnote w:id="98">
    <w:p>
      <w:pPr>
        <w:pStyle w:val="FootNote"/>
        <w:rPr>
          <w:position w:val="7"/>
        </w:rPr>
      </w:pPr>
      <w:r>
        <w:rPr>
          <w:rStyle w:val="FootnoteCharacters"/>
        </w:rPr>
        <w:t>8</w:t>
      </w:r>
      <w:r>
        <w:rPr>
          <w:position w:val="7"/>
        </w:rPr>
        <w:t>Note98</w:t>
      </w:r>
    </w:p>
    <w:p>
      <w:pPr>
        <w:pStyle w:val="FootNote"/>
        <w:rPr/>
      </w:pPr>
      <w:r>
        <w:rPr/>
        <w:t xml:space="preserve"> </w:t>
      </w:r>
      <w:r>
        <w:rPr/>
        <w:t>sup</w:t>
      </w:r>
    </w:p>
    <w:p>
      <w:pPr>
        <w:pStyle w:val="FootNote"/>
        <w:rPr/>
      </w:pPr>
      <w:r>
        <w:rPr/>
      </w:r>
    </w:p>
  </w:footnote>
  <w:footnote w:id="99">
    <w:p>
      <w:pPr>
        <w:pStyle w:val="FootNote"/>
        <w:rPr>
          <w:position w:val="7"/>
        </w:rPr>
      </w:pPr>
      <w:r>
        <w:rPr>
          <w:rStyle w:val="FootnoteCharacters"/>
        </w:rPr>
        <w:t>9</w:t>
      </w:r>
      <w:r>
        <w:rPr>
          <w:position w:val="7"/>
        </w:rPr>
        <w:t>Note99</w:t>
      </w:r>
    </w:p>
    <w:p>
      <w:pPr>
        <w:pStyle w:val="FootNote"/>
        <w:rPr/>
      </w:pPr>
      <w:r>
        <w:rPr/>
        <w:t xml:space="preserve"> </w:t>
      </w:r>
      <w:r>
        <w:rPr/>
        <w:t>/sup</w:t>
      </w:r>
    </w:p>
    <w:p>
      <w:pPr>
        <w:pStyle w:val="FootNote"/>
        <w:rPr/>
      </w:pPr>
      <w:r>
        <w:rPr/>
      </w:r>
    </w:p>
  </w:footnote>
  <w:footnote w:id="100">
    <w:p>
      <w:pPr>
        <w:pStyle w:val="FootNote"/>
        <w:rPr>
          <w:position w:val="7"/>
        </w:rPr>
      </w:pPr>
      <w:r>
        <w:rPr>
          <w:rStyle w:val="FootnoteCharacters"/>
        </w:rPr>
        <w:t>0</w:t>
      </w:r>
      <w:r>
        <w:rPr>
          <w:position w:val="7"/>
        </w:rPr>
        <w:t>Note100</w:t>
      </w:r>
    </w:p>
    <w:p>
      <w:pPr>
        <w:pStyle w:val="FootNote"/>
        <w:rPr/>
      </w:pPr>
      <w:r>
        <w:rPr/>
        <w:t xml:space="preserve"> </w:t>
      </w:r>
      <w:r>
        <w:rPr/>
        <w:t>sup</w:t>
      </w:r>
    </w:p>
    <w:p>
      <w:pPr>
        <w:pStyle w:val="FootNote"/>
        <w:rPr/>
      </w:pPr>
      <w:r>
        <w:rPr/>
      </w:r>
    </w:p>
  </w:footnote>
  <w:footnote w:id="101">
    <w:p>
      <w:pPr>
        <w:pStyle w:val="FootNote"/>
        <w:rPr>
          <w:position w:val="7"/>
        </w:rPr>
      </w:pPr>
      <w:r>
        <w:rPr>
          <w:rStyle w:val="FootnoteCharacters"/>
        </w:rPr>
        <w:t>1</w:t>
      </w:r>
      <w:r>
        <w:rPr>
          <w:position w:val="7"/>
        </w:rPr>
        <w:t>Note101</w:t>
      </w:r>
    </w:p>
    <w:p>
      <w:pPr>
        <w:pStyle w:val="FootNote"/>
        <w:rPr/>
      </w:pPr>
      <w:r>
        <w:rPr/>
        <w:t xml:space="preserve"> </w:t>
      </w:r>
      <w:r>
        <w:rPr/>
        <w:t>/sup</w:t>
      </w:r>
    </w:p>
    <w:p>
      <w:pPr>
        <w:pStyle w:val="FootNote"/>
        <w:rPr/>
      </w:pPr>
      <w:r>
        <w:rPr/>
      </w:r>
    </w:p>
  </w:footnote>
  <w:footnote w:id="102">
    <w:p>
      <w:pPr>
        <w:pStyle w:val="FootNote"/>
        <w:rPr>
          <w:position w:val="7"/>
        </w:rPr>
      </w:pPr>
      <w:r>
        <w:rPr>
          <w:rStyle w:val="FootnoteCharacters"/>
        </w:rPr>
        <w:t>7</w:t>
      </w:r>
      <w:r>
        <w:rPr>
          <w:position w:val="7"/>
        </w:rPr>
        <w:t>Note97</w:t>
      </w:r>
    </w:p>
    <w:p>
      <w:pPr>
        <w:pStyle w:val="FootNote"/>
        <w:rPr/>
      </w:pPr>
      <w:r>
        <w:rPr/>
        <w:t xml:space="preserve"> </w:t>
      </w:r>
      <w:r>
        <w:rPr/>
        <w:t>порядка</w:t>
      </w:r>
    </w:p>
    <w:p>
      <w:pPr>
        <w:pStyle w:val="FootNote"/>
        <w:rPr/>
      </w:pPr>
      <w:r>
        <w:rPr/>
      </w:r>
    </w:p>
  </w:footnote>
  <w:footnote w:id="103">
    <w:p>
      <w:pPr>
        <w:pStyle w:val="FootNote"/>
        <w:rPr>
          <w:position w:val="7"/>
        </w:rPr>
      </w:pPr>
      <w:r>
        <w:rPr>
          <w:rStyle w:val="FootnoteCharacters"/>
        </w:rPr>
        <w:t>2</w:t>
      </w:r>
      <w:r>
        <w:rPr>
          <w:position w:val="7"/>
        </w:rPr>
        <w:t>Note102</w:t>
      </w:r>
    </w:p>
    <w:p>
      <w:pPr>
        <w:pStyle w:val="FootNote"/>
        <w:rPr/>
      </w:pPr>
      <w:r>
        <w:rPr/>
        <w:t xml:space="preserve"> </w:t>
      </w:r>
      <w:r>
        <w:rPr/>
        <w:t>sup</w:t>
      </w:r>
    </w:p>
    <w:p>
      <w:pPr>
        <w:pStyle w:val="FootNote"/>
        <w:rPr/>
      </w:pPr>
      <w:r>
        <w:rPr/>
      </w:r>
    </w:p>
  </w:footnote>
  <w:footnote w:id="104">
    <w:p>
      <w:pPr>
        <w:pStyle w:val="FootNote"/>
        <w:rPr>
          <w:position w:val="7"/>
        </w:rPr>
      </w:pPr>
      <w:r>
        <w:rPr>
          <w:rStyle w:val="FootnoteCharacters"/>
        </w:rPr>
        <w:t>3</w:t>
      </w:r>
      <w:r>
        <w:rPr>
          <w:position w:val="7"/>
        </w:rPr>
        <w:t>Note103</w:t>
      </w:r>
    </w:p>
    <w:p>
      <w:pPr>
        <w:pStyle w:val="FootNote"/>
        <w:rPr/>
      </w:pPr>
      <w:r>
        <w:rPr/>
        <w:t xml:space="preserve"> </w:t>
      </w:r>
      <w:r>
        <w:rPr/>
        <w:t>/sup</w:t>
      </w:r>
    </w:p>
    <w:p>
      <w:pPr>
        <w:pStyle w:val="FootNote"/>
        <w:rPr/>
      </w:pPr>
      <w:r>
        <w:rPr/>
      </w:r>
    </w:p>
  </w:footnote>
  <w:footnote w:id="105">
    <w:p>
      <w:pPr>
        <w:pStyle w:val="FootNote"/>
        <w:rPr>
          <w:position w:val="7"/>
        </w:rPr>
      </w:pPr>
      <w:r>
        <w:rPr>
          <w:rStyle w:val="FootnoteCharacters"/>
        </w:rPr>
        <w:t>4</w:t>
      </w:r>
      <w:r>
        <w:rPr>
          <w:position w:val="7"/>
        </w:rPr>
        <w:t>Note104</w:t>
      </w:r>
    </w:p>
    <w:p>
      <w:pPr>
        <w:pStyle w:val="FootNote"/>
        <w:rPr/>
      </w:pPr>
      <w:r>
        <w:rPr/>
        <w:t xml:space="preserve"> </w:t>
      </w:r>
      <w:r>
        <w:rPr/>
        <w:t>sup</w:t>
      </w:r>
    </w:p>
    <w:p>
      <w:pPr>
        <w:pStyle w:val="FootNote"/>
        <w:rPr/>
      </w:pPr>
      <w:r>
        <w:rPr/>
      </w:r>
    </w:p>
  </w:footnote>
  <w:footnote w:id="106">
    <w:p>
      <w:pPr>
        <w:pStyle w:val="FootNote"/>
        <w:rPr>
          <w:position w:val="7"/>
        </w:rPr>
      </w:pPr>
      <w:r>
        <w:rPr>
          <w:rStyle w:val="FootnoteCharacters"/>
        </w:rPr>
        <w:t>5</w:t>
      </w:r>
      <w:r>
        <w:rPr>
          <w:position w:val="7"/>
        </w:rPr>
        <w:t>Note105</w:t>
      </w:r>
    </w:p>
    <w:p>
      <w:pPr>
        <w:pStyle w:val="FootNote"/>
        <w:rPr/>
      </w:pPr>
      <w:r>
        <w:rPr/>
        <w:t xml:space="preserve"> </w:t>
      </w:r>
      <w:r>
        <w:rPr/>
        <w:t>/sup</w:t>
      </w:r>
    </w:p>
    <w:p>
      <w:pPr>
        <w:pStyle w:val="FootNote"/>
        <w:rPr/>
      </w:pPr>
      <w:r>
        <w:rPr/>
      </w:r>
    </w:p>
  </w:footnote>
  <w:footnote w:id="107">
    <w:p>
      <w:pPr>
        <w:pStyle w:val="FootNote"/>
        <w:rPr>
          <w:position w:val="7"/>
        </w:rPr>
      </w:pPr>
      <w:r>
        <w:rPr>
          <w:rStyle w:val="FootnoteCharacters"/>
        </w:rPr>
        <w:t>6</w:t>
      </w:r>
      <w:r>
        <w:rPr>
          <w:position w:val="7"/>
        </w:rPr>
        <w:t>Note106</w:t>
      </w:r>
    </w:p>
    <w:p>
      <w:pPr>
        <w:pStyle w:val="FootNote"/>
        <w:rPr/>
      </w:pPr>
      <w:r>
        <w:rPr/>
        <w:t xml:space="preserve"> </w:t>
      </w:r>
      <w:r>
        <w:rPr/>
        <w:t>sup</w:t>
      </w:r>
    </w:p>
    <w:p>
      <w:pPr>
        <w:pStyle w:val="FootNote"/>
        <w:rPr/>
      </w:pPr>
      <w:r>
        <w:rPr/>
      </w:r>
    </w:p>
  </w:footnote>
  <w:footnote w:id="108">
    <w:p>
      <w:pPr>
        <w:pStyle w:val="FootNote"/>
        <w:rPr>
          <w:position w:val="7"/>
        </w:rPr>
      </w:pPr>
      <w:r>
        <w:rPr>
          <w:rStyle w:val="FootnoteCharacters"/>
        </w:rPr>
        <w:t>7</w:t>
      </w:r>
      <w:r>
        <w:rPr>
          <w:position w:val="7"/>
        </w:rPr>
        <w:t>Note107</w:t>
      </w:r>
    </w:p>
    <w:p>
      <w:pPr>
        <w:pStyle w:val="FootNote"/>
        <w:rPr/>
      </w:pPr>
      <w:r>
        <w:rPr/>
        <w:t xml:space="preserve"> </w:t>
      </w:r>
      <w:r>
        <w:rPr/>
        <w:t>/sup</w:t>
      </w:r>
    </w:p>
    <w:p>
      <w:pPr>
        <w:pStyle w:val="FootNote"/>
        <w:rPr/>
      </w:pPr>
      <w:r>
        <w:rPr/>
      </w:r>
    </w:p>
  </w:footnote>
  <w:footnote w:id="109">
    <w:p>
      <w:pPr>
        <w:pStyle w:val="FootNote"/>
        <w:rPr>
          <w:position w:val="7"/>
        </w:rPr>
      </w:pPr>
      <w:r>
        <w:rPr>
          <w:rStyle w:val="FootnoteCharacters"/>
        </w:rPr>
        <w:t>8</w:t>
      </w:r>
      <w:r>
        <w:rPr>
          <w:position w:val="7"/>
        </w:rPr>
        <w:t>Note108</w:t>
      </w:r>
    </w:p>
    <w:p>
      <w:pPr>
        <w:pStyle w:val="FootNote"/>
        <w:rPr/>
      </w:pPr>
      <w:r>
        <w:rPr/>
        <w:t xml:space="preserve"> </w:t>
      </w:r>
      <w:r>
        <w:rPr/>
        <w:t>sup</w:t>
      </w:r>
    </w:p>
    <w:p>
      <w:pPr>
        <w:pStyle w:val="FootNote"/>
        <w:rPr/>
      </w:pPr>
      <w:r>
        <w:rPr/>
      </w:r>
    </w:p>
  </w:footnote>
  <w:footnote w:id="110">
    <w:p>
      <w:pPr>
        <w:pStyle w:val="FootNote"/>
        <w:rPr>
          <w:position w:val="7"/>
        </w:rPr>
      </w:pPr>
      <w:r>
        <w:rPr>
          <w:rStyle w:val="FootnoteCharacters"/>
        </w:rPr>
        <w:t>9</w:t>
      </w:r>
      <w:r>
        <w:rPr>
          <w:position w:val="7"/>
        </w:rPr>
        <w:t>Note109</w:t>
      </w:r>
    </w:p>
    <w:p>
      <w:pPr>
        <w:pStyle w:val="FootNote"/>
        <w:rPr/>
      </w:pPr>
      <w:r>
        <w:rPr/>
        <w:t xml:space="preserve"> </w:t>
      </w:r>
      <w:r>
        <w:rPr/>
        <w:t>/sup</w:t>
      </w:r>
    </w:p>
    <w:p>
      <w:pPr>
        <w:pStyle w:val="FootNote"/>
        <w:rPr/>
      </w:pPr>
      <w:r>
        <w:rPr/>
      </w:r>
    </w:p>
  </w:footnote>
  <w:footnote w:id="111">
    <w:p>
      <w:pPr>
        <w:pStyle w:val="FootNote"/>
        <w:rPr>
          <w:position w:val="7"/>
        </w:rPr>
      </w:pPr>
      <w:r>
        <w:rPr>
          <w:rStyle w:val="FootnoteCharacters"/>
        </w:rPr>
        <w:t>0</w:t>
      </w:r>
      <w:r>
        <w:rPr>
          <w:position w:val="7"/>
        </w:rPr>
        <w:t>Note110</w:t>
      </w:r>
    </w:p>
    <w:p>
      <w:pPr>
        <w:pStyle w:val="FootNote"/>
        <w:rPr/>
      </w:pPr>
      <w:r>
        <w:rPr/>
        <w:t xml:space="preserve"> </w:t>
      </w:r>
      <w:r>
        <w:rPr/>
        <w:t>sup</w:t>
      </w:r>
    </w:p>
    <w:p>
      <w:pPr>
        <w:pStyle w:val="FootNote"/>
        <w:rPr/>
      </w:pPr>
      <w:r>
        <w:rPr/>
      </w:r>
    </w:p>
  </w:footnote>
  <w:footnote w:id="112">
    <w:p>
      <w:pPr>
        <w:pStyle w:val="FootNote"/>
        <w:rPr>
          <w:position w:val="7"/>
        </w:rPr>
      </w:pPr>
      <w:r>
        <w:rPr>
          <w:rStyle w:val="FootnoteCharacters"/>
        </w:rPr>
        <w:t>1</w:t>
      </w:r>
      <w:r>
        <w:rPr>
          <w:position w:val="7"/>
        </w:rPr>
        <w:t>Note111</w:t>
      </w:r>
    </w:p>
    <w:p>
      <w:pPr>
        <w:pStyle w:val="FootNote"/>
        <w:rPr/>
      </w:pPr>
      <w:r>
        <w:rPr/>
        <w:t xml:space="preserve"> </w:t>
      </w:r>
      <w:r>
        <w:rPr/>
        <w:t>/sup</w:t>
      </w:r>
    </w:p>
    <w:p>
      <w:pPr>
        <w:pStyle w:val="FootNote"/>
        <w:rPr/>
      </w:pPr>
      <w:r>
        <w:rPr/>
      </w:r>
    </w:p>
  </w:footnote>
  <w:footnote w:id="113">
    <w:p>
      <w:pPr>
        <w:pStyle w:val="FootNote"/>
        <w:rPr>
          <w:position w:val="7"/>
        </w:rPr>
      </w:pPr>
      <w:r>
        <w:rPr>
          <w:rStyle w:val="FootnoteCharacters"/>
        </w:rPr>
        <w:t>2</w:t>
      </w:r>
      <w:r>
        <w:rPr>
          <w:position w:val="7"/>
        </w:rPr>
        <w:t>Note112</w:t>
      </w:r>
    </w:p>
    <w:p>
      <w:pPr>
        <w:pStyle w:val="FootNote"/>
        <w:rPr/>
      </w:pPr>
      <w:r>
        <w:rPr/>
        <w:t xml:space="preserve"> </w:t>
      </w:r>
      <w:r>
        <w:rPr/>
        <w:t>sup</w:t>
      </w:r>
    </w:p>
    <w:p>
      <w:pPr>
        <w:pStyle w:val="FootNote"/>
        <w:rPr/>
      </w:pPr>
      <w:r>
        <w:rPr/>
      </w:r>
    </w:p>
  </w:footnote>
  <w:footnote w:id="114">
    <w:p>
      <w:pPr>
        <w:pStyle w:val="FootNote"/>
        <w:rPr>
          <w:position w:val="7"/>
        </w:rPr>
      </w:pPr>
      <w:r>
        <w:rPr>
          <w:rStyle w:val="FootnoteCharacters"/>
        </w:rPr>
        <w:t>3</w:t>
      </w:r>
      <w:r>
        <w:rPr>
          <w:position w:val="7"/>
        </w:rPr>
        <w:t>Note113</w:t>
      </w:r>
    </w:p>
    <w:p>
      <w:pPr>
        <w:pStyle w:val="FootNote"/>
        <w:rPr/>
      </w:pPr>
      <w:r>
        <w:rPr/>
        <w:t xml:space="preserve"> </w:t>
      </w:r>
      <w:r>
        <w:rPr/>
        <w:t>/sup</w:t>
      </w:r>
    </w:p>
    <w:p>
      <w:pPr>
        <w:pStyle w:val="FootNote"/>
        <w:rPr/>
      </w:pPr>
      <w:r>
        <w:rPr/>
      </w:r>
    </w:p>
  </w:footnote>
  <w:footnote w:id="115">
    <w:p>
      <w:pPr>
        <w:pStyle w:val="FootNote"/>
        <w:rPr>
          <w:position w:val="7"/>
        </w:rPr>
      </w:pPr>
      <w:r>
        <w:rPr>
          <w:rStyle w:val="FootnoteCharacters"/>
        </w:rPr>
        <w:t>4</w:t>
      </w:r>
      <w:r>
        <w:rPr>
          <w:position w:val="7"/>
        </w:rPr>
        <w:t>Note114</w:t>
      </w:r>
    </w:p>
    <w:p>
      <w:pPr>
        <w:pStyle w:val="FootNote"/>
        <w:rPr/>
      </w:pPr>
      <w:r>
        <w:rPr/>
        <w:t xml:space="preserve"> </w:t>
      </w:r>
      <w:r>
        <w:rPr/>
        <w:t>sup</w:t>
      </w:r>
    </w:p>
    <w:p>
      <w:pPr>
        <w:pStyle w:val="FootNote"/>
        <w:rPr/>
      </w:pPr>
      <w:r>
        <w:rPr/>
      </w:r>
    </w:p>
  </w:footnote>
  <w:footnote w:id="116">
    <w:p>
      <w:pPr>
        <w:pStyle w:val="FootNote"/>
        <w:rPr>
          <w:position w:val="7"/>
        </w:rPr>
      </w:pPr>
      <w:r>
        <w:rPr>
          <w:rStyle w:val="FootnoteCharacters"/>
        </w:rPr>
        <w:t>5</w:t>
      </w:r>
      <w:r>
        <w:rPr>
          <w:position w:val="7"/>
        </w:rPr>
        <w:t>Note115</w:t>
      </w:r>
    </w:p>
    <w:p>
      <w:pPr>
        <w:pStyle w:val="FootNote"/>
        <w:rPr/>
      </w:pPr>
      <w:r>
        <w:rPr/>
        <w:t xml:space="preserve"> </w:t>
      </w:r>
      <w:r>
        <w:rPr/>
        <w:t>/sup</w:t>
      </w:r>
    </w:p>
    <w:p>
      <w:pPr>
        <w:pStyle w:val="FootNote"/>
        <w:rPr/>
      </w:pPr>
      <w:r>
        <w:rPr/>
      </w:r>
    </w:p>
  </w:footnote>
  <w:footnote w:id="117">
    <w:p>
      <w:pPr>
        <w:pStyle w:val="FootNote"/>
        <w:rPr>
          <w:position w:val="7"/>
        </w:rPr>
      </w:pPr>
      <w:r>
        <w:rPr>
          <w:rStyle w:val="FootnoteCharacters"/>
        </w:rPr>
        <w:t>6</w:t>
      </w:r>
      <w:r>
        <w:rPr>
          <w:position w:val="7"/>
        </w:rPr>
        <w:t>Note116</w:t>
      </w:r>
    </w:p>
    <w:p>
      <w:pPr>
        <w:pStyle w:val="FootNote"/>
        <w:rPr/>
      </w:pPr>
      <w:r>
        <w:rPr/>
        <w:t xml:space="preserve"> </w:t>
      </w:r>
      <w:r>
        <w:rPr/>
        <w:t>sup</w:t>
      </w:r>
    </w:p>
    <w:p>
      <w:pPr>
        <w:pStyle w:val="FootNote"/>
        <w:rPr/>
      </w:pPr>
      <w:r>
        <w:rPr/>
      </w:r>
    </w:p>
  </w:footnote>
  <w:footnote w:id="118">
    <w:p>
      <w:pPr>
        <w:pStyle w:val="FootNote"/>
        <w:rPr>
          <w:position w:val="7"/>
        </w:rPr>
      </w:pPr>
      <w:r>
        <w:rPr>
          <w:rStyle w:val="FootnoteCharacters"/>
        </w:rPr>
        <w:t>7</w:t>
      </w:r>
      <w:r>
        <w:rPr>
          <w:position w:val="7"/>
        </w:rPr>
        <w:t>Note117</w:t>
      </w:r>
    </w:p>
    <w:p>
      <w:pPr>
        <w:pStyle w:val="FootNote"/>
        <w:rPr/>
      </w:pPr>
      <w:r>
        <w:rPr/>
        <w:t xml:space="preserve"> </w:t>
      </w:r>
      <w:r>
        <w:rPr/>
        <w:t>/sup</w:t>
      </w:r>
    </w:p>
    <w:p>
      <w:pPr>
        <w:pStyle w:val="FootNote"/>
        <w:rPr/>
      </w:pPr>
      <w:r>
        <w:rPr/>
      </w:r>
    </w:p>
  </w:footnote>
  <w:footnote w:id="119">
    <w:p>
      <w:pPr>
        <w:pStyle w:val="FootNote"/>
        <w:rPr>
          <w:position w:val="7"/>
        </w:rPr>
      </w:pPr>
      <w:r>
        <w:rPr>
          <w:rStyle w:val="FootnoteCharacters"/>
        </w:rPr>
        <w:t>8</w:t>
      </w:r>
      <w:r>
        <w:rPr>
          <w:position w:val="7"/>
        </w:rPr>
        <w:t>Note118</w:t>
      </w:r>
    </w:p>
    <w:p>
      <w:pPr>
        <w:pStyle w:val="FootNote"/>
        <w:rPr/>
      </w:pPr>
      <w:r>
        <w:rPr/>
        <w:t xml:space="preserve"> </w:t>
      </w:r>
      <w:r>
        <w:rPr/>
        <w:t>sup</w:t>
      </w:r>
    </w:p>
    <w:p>
      <w:pPr>
        <w:pStyle w:val="FootNote"/>
        <w:rPr/>
      </w:pPr>
      <w:r>
        <w:rPr/>
      </w:r>
    </w:p>
  </w:footnote>
  <w:footnote w:id="120">
    <w:p>
      <w:pPr>
        <w:pStyle w:val="FootNote"/>
        <w:rPr>
          <w:position w:val="7"/>
        </w:rPr>
      </w:pPr>
      <w:r>
        <w:rPr>
          <w:rStyle w:val="FootnoteCharacters"/>
        </w:rPr>
        <w:t>9</w:t>
      </w:r>
      <w:r>
        <w:rPr>
          <w:position w:val="7"/>
        </w:rPr>
        <w:t>Note119</w:t>
      </w:r>
    </w:p>
    <w:p>
      <w:pPr>
        <w:pStyle w:val="FootNote"/>
        <w:rPr/>
      </w:pPr>
      <w:r>
        <w:rPr/>
        <w:t xml:space="preserve"> </w:t>
      </w:r>
      <w:r>
        <w:rPr/>
        <w:t>/sup</w:t>
      </w:r>
    </w:p>
    <w:p>
      <w:pPr>
        <w:pStyle w:val="FootNote"/>
        <w:rPr/>
      </w:pPr>
      <w:r>
        <w:rPr/>
      </w:r>
    </w:p>
  </w:footnote>
  <w:footnote w:id="121">
    <w:p>
      <w:pPr>
        <w:pStyle w:val="FootNote"/>
        <w:rPr>
          <w:position w:val="7"/>
        </w:rPr>
      </w:pPr>
      <w:r>
        <w:rPr>
          <w:rStyle w:val="FootnoteCharacters"/>
        </w:rPr>
        <w:t>0</w:t>
      </w:r>
      <w:r>
        <w:rPr>
          <w:position w:val="7"/>
        </w:rPr>
        <w:t>Note120</w:t>
      </w:r>
    </w:p>
    <w:p>
      <w:pPr>
        <w:pStyle w:val="FootNote"/>
        <w:rPr/>
      </w:pPr>
      <w:r>
        <w:rPr/>
        <w:t xml:space="preserve"> </w:t>
      </w:r>
      <w:r>
        <w:rPr/>
        <w:t>sup</w:t>
      </w:r>
    </w:p>
    <w:p>
      <w:pPr>
        <w:pStyle w:val="FootNote"/>
        <w:rPr/>
      </w:pPr>
      <w:r>
        <w:rPr/>
      </w:r>
    </w:p>
  </w:footnote>
  <w:footnote w:id="122">
    <w:p>
      <w:pPr>
        <w:pStyle w:val="FootNote"/>
        <w:rPr>
          <w:position w:val="7"/>
        </w:rPr>
      </w:pPr>
      <w:r>
        <w:rPr>
          <w:rStyle w:val="FootnoteCharacters"/>
        </w:rPr>
        <w:t>1</w:t>
      </w:r>
      <w:r>
        <w:rPr>
          <w:position w:val="7"/>
        </w:rPr>
        <w:t>Note121</w:t>
      </w:r>
    </w:p>
    <w:p>
      <w:pPr>
        <w:pStyle w:val="FootNote"/>
        <w:rPr/>
      </w:pPr>
      <w:r>
        <w:rPr/>
        <w:t xml:space="preserve"> </w:t>
      </w:r>
      <w:r>
        <w:rPr/>
        <w:t>/sup</w:t>
      </w:r>
    </w:p>
    <w:p>
      <w:pPr>
        <w:pStyle w:val="FootNote"/>
        <w:rPr/>
      </w:pPr>
      <w:r>
        <w:rPr/>
      </w:r>
    </w:p>
  </w:footnote>
  <w:footnote w:id="123">
    <w:p>
      <w:pPr>
        <w:pStyle w:val="FootNote"/>
        <w:rPr>
          <w:position w:val="7"/>
        </w:rPr>
      </w:pPr>
      <w:r>
        <w:rPr>
          <w:rStyle w:val="FootnoteCharacters"/>
        </w:rPr>
        <w:t>2</w:t>
      </w:r>
      <w:r>
        <w:rPr>
          <w:position w:val="7"/>
        </w:rPr>
        <w:t>Note122</w:t>
      </w:r>
    </w:p>
    <w:p>
      <w:pPr>
        <w:pStyle w:val="FootNote"/>
        <w:rPr/>
      </w:pPr>
      <w:r>
        <w:rPr/>
        <w:t xml:space="preserve"> </w:t>
      </w:r>
      <w:r>
        <w:rPr/>
        <w:t>sup</w:t>
      </w:r>
    </w:p>
    <w:p>
      <w:pPr>
        <w:pStyle w:val="FootNote"/>
        <w:rPr/>
      </w:pPr>
      <w:r>
        <w:rPr/>
      </w:r>
    </w:p>
  </w:footnote>
  <w:footnote w:id="124">
    <w:p>
      <w:pPr>
        <w:pStyle w:val="FootNote"/>
        <w:rPr>
          <w:position w:val="7"/>
        </w:rPr>
      </w:pPr>
      <w:r>
        <w:rPr>
          <w:rStyle w:val="FootnoteCharacters"/>
        </w:rPr>
        <w:t>3</w:t>
      </w:r>
      <w:r>
        <w:rPr>
          <w:position w:val="7"/>
        </w:rPr>
        <w:t>Note123</w:t>
      </w:r>
    </w:p>
    <w:p>
      <w:pPr>
        <w:pStyle w:val="FootNote"/>
        <w:rPr/>
      </w:pPr>
      <w:r>
        <w:rPr/>
        <w:t xml:space="preserve"> </w:t>
      </w:r>
      <w:r>
        <w:rPr/>
        <w:t>/sup</w:t>
      </w:r>
    </w:p>
    <w:p>
      <w:pPr>
        <w:pStyle w:val="FootNote"/>
        <w:rPr/>
      </w:pPr>
      <w:r>
        <w:rPr/>
      </w:r>
    </w:p>
  </w:footnote>
  <w:footnote w:id="125">
    <w:p>
      <w:pPr>
        <w:pStyle w:val="FootNote"/>
        <w:rPr>
          <w:position w:val="7"/>
        </w:rPr>
      </w:pPr>
      <w:r>
        <w:rPr>
          <w:rStyle w:val="FootnoteCharacters"/>
        </w:rPr>
        <w:t>4</w:t>
      </w:r>
      <w:r>
        <w:rPr>
          <w:position w:val="7"/>
        </w:rPr>
        <w:t>Note124</w:t>
      </w:r>
    </w:p>
    <w:p>
      <w:pPr>
        <w:pStyle w:val="FootNote"/>
        <w:rPr/>
      </w:pPr>
      <w:r>
        <w:rPr/>
        <w:t xml:space="preserve"> </w:t>
      </w:r>
      <w:r>
        <w:rPr/>
        <w:t>sup</w:t>
      </w:r>
    </w:p>
    <w:p>
      <w:pPr>
        <w:pStyle w:val="FootNote"/>
        <w:rPr/>
      </w:pPr>
      <w:r>
        <w:rPr/>
      </w:r>
    </w:p>
  </w:footnote>
  <w:footnote w:id="126">
    <w:p>
      <w:pPr>
        <w:pStyle w:val="FootNote"/>
        <w:rPr>
          <w:position w:val="7"/>
        </w:rPr>
      </w:pPr>
      <w:r>
        <w:rPr>
          <w:rStyle w:val="FootnoteCharacters"/>
        </w:rPr>
        <w:t>5</w:t>
      </w:r>
      <w:r>
        <w:rPr>
          <w:position w:val="7"/>
        </w:rPr>
        <w:t>Note125</w:t>
      </w:r>
    </w:p>
    <w:p>
      <w:pPr>
        <w:pStyle w:val="FootNote"/>
        <w:rPr/>
      </w:pPr>
      <w:r>
        <w:rPr/>
        <w:t xml:space="preserve"> </w:t>
      </w:r>
      <w:r>
        <w:rPr/>
        <w:t>/sup</w:t>
      </w:r>
    </w:p>
    <w:p>
      <w:pPr>
        <w:pStyle w:val="FootNote"/>
        <w:rPr/>
      </w:pPr>
      <w:r>
        <w:rPr/>
      </w:r>
    </w:p>
  </w:footnote>
  <w:footnote w:id="127">
    <w:p>
      <w:pPr>
        <w:pStyle w:val="FootNote"/>
        <w:rPr>
          <w:position w:val="7"/>
        </w:rPr>
      </w:pPr>
      <w:r>
        <w:rPr>
          <w:rStyle w:val="FootnoteCharacters"/>
        </w:rPr>
        <w:t>6</w:t>
      </w:r>
      <w:r>
        <w:rPr>
          <w:position w:val="7"/>
        </w:rPr>
        <w:t>Note126</w:t>
      </w:r>
    </w:p>
    <w:p>
      <w:pPr>
        <w:pStyle w:val="FootNote"/>
        <w:rPr/>
      </w:pPr>
      <w:r>
        <w:rPr/>
        <w:t xml:space="preserve"> </w:t>
      </w:r>
      <w:r>
        <w:rPr/>
        <w:t>sup</w:t>
      </w:r>
    </w:p>
    <w:p>
      <w:pPr>
        <w:pStyle w:val="FootNote"/>
        <w:rPr/>
      </w:pPr>
      <w:r>
        <w:rPr/>
      </w:r>
    </w:p>
  </w:footnote>
  <w:footnote w:id="128">
    <w:p>
      <w:pPr>
        <w:pStyle w:val="FootNote"/>
        <w:rPr>
          <w:position w:val="7"/>
        </w:rPr>
      </w:pPr>
      <w:r>
        <w:rPr>
          <w:rStyle w:val="FootnoteCharacters"/>
        </w:rPr>
        <w:t>7</w:t>
      </w:r>
      <w:r>
        <w:rPr>
          <w:position w:val="7"/>
        </w:rPr>
        <w:t>Note127</w:t>
      </w:r>
    </w:p>
    <w:p>
      <w:pPr>
        <w:pStyle w:val="FootNote"/>
        <w:rPr/>
      </w:pPr>
      <w:r>
        <w:rPr/>
        <w:t xml:space="preserve"> </w:t>
      </w:r>
      <w:r>
        <w:rPr/>
        <w:t>/sup</w:t>
      </w:r>
    </w:p>
    <w:p>
      <w:pPr>
        <w:pStyle w:val="FootNote"/>
        <w:rPr/>
      </w:pPr>
      <w:r>
        <w:rPr/>
      </w:r>
    </w:p>
  </w:footnote>
  <w:footnote w:id="129">
    <w:p>
      <w:pPr>
        <w:pStyle w:val="FootNote"/>
        <w:rPr>
          <w:position w:val="7"/>
        </w:rPr>
      </w:pPr>
      <w:r>
        <w:rPr>
          <w:rStyle w:val="FootnoteCharacters"/>
        </w:rPr>
        <w:t>8</w:t>
      </w:r>
      <w:r>
        <w:rPr>
          <w:position w:val="7"/>
        </w:rPr>
        <w:t>Note128</w:t>
      </w:r>
    </w:p>
    <w:p>
      <w:pPr>
        <w:pStyle w:val="FootNote"/>
        <w:rPr/>
      </w:pPr>
      <w:r>
        <w:rPr/>
        <w:t xml:space="preserve"> </w:t>
      </w:r>
      <w:r>
        <w:rPr/>
        <w:t>sup</w:t>
      </w:r>
    </w:p>
    <w:p>
      <w:pPr>
        <w:pStyle w:val="FootNote"/>
        <w:rPr/>
      </w:pPr>
      <w:r>
        <w:rPr/>
      </w:r>
    </w:p>
  </w:footnote>
  <w:footnote w:id="130">
    <w:p>
      <w:pPr>
        <w:pStyle w:val="FootNote"/>
        <w:rPr>
          <w:position w:val="7"/>
        </w:rPr>
      </w:pPr>
      <w:r>
        <w:rPr>
          <w:rStyle w:val="FootnoteCharacters"/>
        </w:rPr>
        <w:t>9</w:t>
      </w:r>
      <w:r>
        <w:rPr>
          <w:position w:val="7"/>
        </w:rPr>
        <w:t>Note129</w:t>
      </w:r>
    </w:p>
    <w:p>
      <w:pPr>
        <w:pStyle w:val="FootNote"/>
        <w:rPr/>
      </w:pPr>
      <w:r>
        <w:rPr/>
        <w:t xml:space="preserve"> </w:t>
      </w:r>
      <w:r>
        <w:rPr/>
        <w:t>/sup</w:t>
      </w:r>
    </w:p>
    <w:p>
      <w:pPr>
        <w:pStyle w:val="FootNote"/>
        <w:rPr/>
      </w:pPr>
      <w:r>
        <w:rPr/>
      </w:r>
    </w:p>
  </w:footnote>
  <w:footnote w:id="131">
    <w:p>
      <w:pPr>
        <w:pStyle w:val="FootNote"/>
        <w:rPr>
          <w:position w:val="7"/>
        </w:rPr>
      </w:pPr>
      <w:r>
        <w:rPr>
          <w:rStyle w:val="FootnoteCharacters"/>
        </w:rPr>
        <w:t>0</w:t>
      </w:r>
      <w:r>
        <w:rPr>
          <w:position w:val="7"/>
        </w:rPr>
        <w:t>Note130</w:t>
      </w:r>
    </w:p>
    <w:p>
      <w:pPr>
        <w:pStyle w:val="FootNote"/>
        <w:rPr/>
      </w:pPr>
      <w:r>
        <w:rPr/>
        <w:t xml:space="preserve"> </w:t>
      </w:r>
      <w:r>
        <w:rPr/>
        <w:t>sup</w:t>
      </w:r>
    </w:p>
    <w:p>
      <w:pPr>
        <w:pStyle w:val="FootNote"/>
        <w:rPr/>
      </w:pPr>
      <w:r>
        <w:rPr/>
      </w:r>
    </w:p>
  </w:footnote>
  <w:footnote w:id="132">
    <w:p>
      <w:pPr>
        <w:pStyle w:val="FootNote"/>
        <w:rPr>
          <w:position w:val="7"/>
        </w:rPr>
      </w:pPr>
      <w:r>
        <w:rPr>
          <w:rStyle w:val="FootnoteCharacters"/>
        </w:rPr>
        <w:t>1</w:t>
      </w:r>
      <w:r>
        <w:rPr>
          <w:position w:val="7"/>
        </w:rPr>
        <w:t>Note131</w:t>
      </w:r>
    </w:p>
    <w:p>
      <w:pPr>
        <w:pStyle w:val="FootNote"/>
        <w:rPr/>
      </w:pPr>
      <w:r>
        <w:rPr/>
        <w:t xml:space="preserve"> </w:t>
      </w:r>
      <w:r>
        <w:rPr/>
        <w:t>/sup</w:t>
      </w:r>
    </w:p>
    <w:p>
      <w:pPr>
        <w:pStyle w:val="FootNote"/>
        <w:rPr/>
      </w:pPr>
      <w:r>
        <w:rPr/>
      </w:r>
    </w:p>
  </w:footnote>
  <w:footnote w:id="133">
    <w:p>
      <w:pPr>
        <w:pStyle w:val="FootNote"/>
        <w:rPr>
          <w:position w:val="7"/>
        </w:rPr>
      </w:pPr>
      <w:r>
        <w:rPr>
          <w:rStyle w:val="FootnoteCharacters"/>
        </w:rPr>
        <w:t>2</w:t>
      </w:r>
      <w:r>
        <w:rPr>
          <w:position w:val="7"/>
        </w:rPr>
        <w:t>Note132</w:t>
      </w:r>
    </w:p>
    <w:p>
      <w:pPr>
        <w:pStyle w:val="FootNote"/>
        <w:rPr/>
      </w:pPr>
      <w:r>
        <w:rPr/>
        <w:t xml:space="preserve"> </w:t>
      </w:r>
      <w:r>
        <w:rPr/>
        <w:t>sup</w:t>
      </w:r>
    </w:p>
    <w:p>
      <w:pPr>
        <w:pStyle w:val="FootNote"/>
        <w:rPr/>
      </w:pPr>
      <w:r>
        <w:rPr/>
      </w:r>
    </w:p>
  </w:footnote>
  <w:footnote w:id="134">
    <w:p>
      <w:pPr>
        <w:pStyle w:val="FootNote"/>
        <w:rPr>
          <w:position w:val="7"/>
        </w:rPr>
      </w:pPr>
      <w:r>
        <w:rPr>
          <w:rStyle w:val="FootnoteCharacters"/>
        </w:rPr>
        <w:t>3</w:t>
      </w:r>
      <w:r>
        <w:rPr>
          <w:position w:val="7"/>
        </w:rPr>
        <w:t>Note133</w:t>
      </w:r>
    </w:p>
    <w:p>
      <w:pPr>
        <w:pStyle w:val="FootNote"/>
        <w:rPr/>
      </w:pPr>
      <w:r>
        <w:rPr/>
        <w:t xml:space="preserve"> </w:t>
      </w:r>
      <w:r>
        <w:rPr/>
        <w:t>/sup</w:t>
      </w:r>
    </w:p>
    <w:p>
      <w:pPr>
        <w:pStyle w:val="FootNote"/>
        <w:rPr/>
      </w:pPr>
      <w:r>
        <w:rPr/>
      </w:r>
    </w:p>
  </w:footnote>
  <w:footnote w:id="135">
    <w:p>
      <w:pPr>
        <w:pStyle w:val="FootNote"/>
        <w:rPr>
          <w:position w:val="7"/>
        </w:rPr>
      </w:pPr>
      <w:r>
        <w:rPr>
          <w:rStyle w:val="FootnoteCharacters"/>
        </w:rPr>
        <w:t>4</w:t>
      </w:r>
      <w:r>
        <w:rPr>
          <w:position w:val="7"/>
        </w:rPr>
        <w:t>Note134</w:t>
      </w:r>
    </w:p>
    <w:p>
      <w:pPr>
        <w:pStyle w:val="FootNote"/>
        <w:rPr/>
      </w:pPr>
      <w:r>
        <w:rPr/>
        <w:t xml:space="preserve"> </w:t>
      </w:r>
      <w:r>
        <w:rPr/>
        <w:t>sup</w:t>
      </w:r>
    </w:p>
    <w:p>
      <w:pPr>
        <w:pStyle w:val="FootNote"/>
        <w:rPr/>
      </w:pPr>
      <w:r>
        <w:rPr/>
      </w:r>
    </w:p>
  </w:footnote>
  <w:footnote w:id="136">
    <w:p>
      <w:pPr>
        <w:pStyle w:val="FootNote"/>
        <w:rPr>
          <w:position w:val="7"/>
        </w:rPr>
      </w:pPr>
      <w:r>
        <w:rPr>
          <w:rStyle w:val="FootnoteCharacters"/>
        </w:rPr>
        <w:t>5</w:t>
      </w:r>
      <w:r>
        <w:rPr>
          <w:position w:val="7"/>
        </w:rPr>
        <w:t>Note135</w:t>
      </w:r>
    </w:p>
    <w:p>
      <w:pPr>
        <w:pStyle w:val="FootNote"/>
        <w:rPr/>
      </w:pPr>
      <w:r>
        <w:rPr/>
        <w:t xml:space="preserve"> </w:t>
      </w:r>
      <w:r>
        <w:rPr/>
        <w:t>/sup</w:t>
      </w:r>
    </w:p>
    <w:p>
      <w:pPr>
        <w:pStyle w:val="FootNote"/>
        <w:rPr/>
      </w:pPr>
      <w:r>
        <w:rPr/>
      </w:r>
    </w:p>
  </w:footnote>
  <w:footnote w:id="137">
    <w:p>
      <w:pPr>
        <w:pStyle w:val="FootNote"/>
        <w:rPr>
          <w:position w:val="7"/>
        </w:rPr>
      </w:pPr>
      <w:r>
        <w:rPr>
          <w:rStyle w:val="FootnoteCharacters"/>
        </w:rPr>
        <w:t>6</w:t>
      </w:r>
      <w:r>
        <w:rPr>
          <w:position w:val="7"/>
        </w:rPr>
        <w:t>Note136</w:t>
      </w:r>
    </w:p>
    <w:p>
      <w:pPr>
        <w:pStyle w:val="FootNote"/>
        <w:rPr/>
      </w:pPr>
      <w:r>
        <w:rPr/>
        <w:t xml:space="preserve"> </w:t>
      </w:r>
      <w:r>
        <w:rPr/>
        <w:t>sup</w:t>
      </w:r>
    </w:p>
    <w:p>
      <w:pPr>
        <w:pStyle w:val="FootNote"/>
        <w:rPr/>
      </w:pPr>
      <w:r>
        <w:rPr/>
      </w:r>
    </w:p>
  </w:footnote>
  <w:footnote w:id="138">
    <w:p>
      <w:pPr>
        <w:pStyle w:val="FootNote"/>
        <w:rPr>
          <w:position w:val="7"/>
        </w:rPr>
      </w:pPr>
      <w:r>
        <w:rPr>
          <w:rStyle w:val="FootnoteCharacters"/>
        </w:rPr>
        <w:t>7</w:t>
      </w:r>
      <w:r>
        <w:rPr>
          <w:position w:val="7"/>
        </w:rPr>
        <w:t>Note137</w:t>
      </w:r>
    </w:p>
    <w:p>
      <w:pPr>
        <w:pStyle w:val="FootNote"/>
        <w:rPr/>
      </w:pPr>
      <w:r>
        <w:rPr/>
        <w:t xml:space="preserve"> </w:t>
      </w:r>
      <w:r>
        <w:rPr/>
        <w:t>/sup</w:t>
      </w:r>
    </w:p>
    <w:p>
      <w:pPr>
        <w:pStyle w:val="FootNote"/>
        <w:rPr/>
      </w:pPr>
      <w:r>
        <w:rPr/>
      </w:r>
    </w:p>
  </w:footnote>
  <w:footnote w:id="139">
    <w:p>
      <w:pPr>
        <w:pStyle w:val="FootNote"/>
        <w:rPr>
          <w:position w:val="7"/>
        </w:rPr>
      </w:pPr>
      <w:r>
        <w:rPr>
          <w:rStyle w:val="FootnoteCharacters"/>
        </w:rPr>
        <w:t>8</w:t>
      </w:r>
      <w:r>
        <w:rPr>
          <w:position w:val="7"/>
        </w:rPr>
        <w:t>Note138</w:t>
      </w:r>
    </w:p>
    <w:p>
      <w:pPr>
        <w:pStyle w:val="FootNote"/>
        <w:rPr/>
      </w:pPr>
      <w:r>
        <w:rPr/>
        <w:t xml:space="preserve"> </w:t>
      </w:r>
      <w:r>
        <w:rPr/>
        <w:t>sup</w:t>
      </w:r>
    </w:p>
    <w:p>
      <w:pPr>
        <w:pStyle w:val="FootNote"/>
        <w:rPr/>
      </w:pPr>
      <w:r>
        <w:rPr/>
      </w:r>
    </w:p>
  </w:footnote>
  <w:footnote w:id="140">
    <w:p>
      <w:pPr>
        <w:pStyle w:val="FootNote"/>
        <w:rPr>
          <w:position w:val="7"/>
        </w:rPr>
      </w:pPr>
      <w:r>
        <w:rPr>
          <w:rStyle w:val="FootnoteCharacters"/>
        </w:rPr>
        <w:t>9</w:t>
      </w:r>
      <w:r>
        <w:rPr>
          <w:position w:val="7"/>
        </w:rPr>
        <w:t>Note139</w:t>
      </w:r>
    </w:p>
    <w:p>
      <w:pPr>
        <w:pStyle w:val="FootNote"/>
        <w:rPr/>
      </w:pPr>
      <w:r>
        <w:rPr/>
        <w:t xml:space="preserve"> </w:t>
      </w:r>
      <w:r>
        <w:rPr/>
        <w:t>/sup</w:t>
      </w:r>
    </w:p>
    <w:p>
      <w:pPr>
        <w:pStyle w:val="FootNote"/>
        <w:rPr/>
      </w:pPr>
      <w:r>
        <w:rPr/>
      </w:r>
    </w:p>
  </w:footnote>
  <w:footnote w:id="141">
    <w:p>
      <w:pPr>
        <w:pStyle w:val="FootNote"/>
        <w:rPr>
          <w:position w:val="7"/>
        </w:rPr>
      </w:pPr>
      <w:r>
        <w:rPr>
          <w:rStyle w:val="FootnoteCharacters"/>
        </w:rPr>
        <w:t>0</w:t>
      </w:r>
      <w:r>
        <w:rPr>
          <w:position w:val="7"/>
        </w:rPr>
        <w:t>Note140</w:t>
      </w:r>
    </w:p>
    <w:p>
      <w:pPr>
        <w:pStyle w:val="FootNote"/>
        <w:rPr/>
      </w:pPr>
      <w:r>
        <w:rPr/>
        <w:t xml:space="preserve"> </w:t>
      </w:r>
      <w:r>
        <w:rPr/>
        <w:t>sup</w:t>
      </w:r>
    </w:p>
    <w:p>
      <w:pPr>
        <w:pStyle w:val="FootNote"/>
        <w:rPr/>
      </w:pPr>
      <w:r>
        <w:rPr/>
      </w:r>
    </w:p>
  </w:footnote>
  <w:footnote w:id="142">
    <w:p>
      <w:pPr>
        <w:pStyle w:val="FootNote"/>
        <w:rPr>
          <w:position w:val="7"/>
        </w:rPr>
      </w:pPr>
      <w:r>
        <w:rPr>
          <w:rStyle w:val="FootnoteCharacters"/>
        </w:rPr>
        <w:t>1</w:t>
      </w:r>
      <w:r>
        <w:rPr>
          <w:position w:val="7"/>
        </w:rPr>
        <w:t>Note141</w:t>
      </w:r>
    </w:p>
    <w:p>
      <w:pPr>
        <w:pStyle w:val="FootNote"/>
        <w:rPr/>
      </w:pPr>
      <w:r>
        <w:rPr/>
        <w:t xml:space="preserve"> </w:t>
      </w:r>
      <w:r>
        <w:rPr/>
        <w:t>/sup</w:t>
      </w:r>
    </w:p>
    <w:p>
      <w:pPr>
        <w:pStyle w:val="FootNote"/>
        <w:rPr/>
      </w:pPr>
      <w:r>
        <w:rPr/>
      </w:r>
    </w:p>
  </w:footnote>
  <w:footnote w:id="143">
    <w:p>
      <w:pPr>
        <w:pStyle w:val="FootNote"/>
        <w:rPr>
          <w:position w:val="7"/>
        </w:rPr>
      </w:pPr>
      <w:r>
        <w:rPr>
          <w:rStyle w:val="FootnoteCharacters"/>
        </w:rPr>
        <w:t>2</w:t>
      </w:r>
      <w:r>
        <w:rPr>
          <w:position w:val="7"/>
        </w:rPr>
        <w:t>Note142</w:t>
      </w:r>
    </w:p>
    <w:p>
      <w:pPr>
        <w:pStyle w:val="FootNote"/>
        <w:rPr/>
      </w:pPr>
      <w:r>
        <w:rPr/>
        <w:t xml:space="preserve"> </w:t>
      </w:r>
      <w:r>
        <w:rPr/>
        <w:t>sup</w:t>
      </w:r>
    </w:p>
    <w:p>
      <w:pPr>
        <w:pStyle w:val="FootNote"/>
        <w:rPr/>
      </w:pPr>
      <w:r>
        <w:rPr/>
      </w:r>
    </w:p>
  </w:footnote>
  <w:footnote w:id="144">
    <w:p>
      <w:pPr>
        <w:pStyle w:val="FootNote"/>
        <w:rPr>
          <w:position w:val="7"/>
        </w:rPr>
      </w:pPr>
      <w:r>
        <w:rPr>
          <w:rStyle w:val="FootnoteCharacters"/>
        </w:rPr>
        <w:t>3</w:t>
      </w:r>
      <w:r>
        <w:rPr>
          <w:position w:val="7"/>
        </w:rPr>
        <w:t>Note143</w:t>
      </w:r>
    </w:p>
    <w:p>
      <w:pPr>
        <w:pStyle w:val="FootNote"/>
        <w:rPr/>
      </w:pPr>
      <w:r>
        <w:rPr/>
        <w:t xml:space="preserve"> </w:t>
      </w:r>
      <w:r>
        <w:rPr/>
        <w:t>/sup</w:t>
      </w:r>
    </w:p>
    <w:p>
      <w:pPr>
        <w:pStyle w:val="FootNote"/>
        <w:rPr/>
      </w:pPr>
      <w:r>
        <w:rPr/>
      </w:r>
    </w:p>
  </w:footnote>
  <w:footnote w:id="145">
    <w:p>
      <w:pPr>
        <w:pStyle w:val="FootNote"/>
        <w:rPr>
          <w:position w:val="7"/>
        </w:rPr>
      </w:pPr>
      <w:r>
        <w:rPr>
          <w:rStyle w:val="FootnoteCharacters"/>
        </w:rPr>
        <w:t>4</w:t>
      </w:r>
      <w:r>
        <w:rPr>
          <w:position w:val="7"/>
        </w:rPr>
        <w:t>Note144</w:t>
      </w:r>
    </w:p>
    <w:p>
      <w:pPr>
        <w:pStyle w:val="FootNote"/>
        <w:rPr/>
      </w:pPr>
      <w:r>
        <w:rPr/>
        <w:t xml:space="preserve"> </w:t>
      </w:r>
      <w:r>
        <w:rPr/>
        <w:t>sup</w:t>
      </w:r>
    </w:p>
    <w:p>
      <w:pPr>
        <w:pStyle w:val="FootNote"/>
        <w:rPr/>
      </w:pPr>
      <w:r>
        <w:rPr/>
      </w:r>
    </w:p>
  </w:footnote>
  <w:footnote w:id="146">
    <w:p>
      <w:pPr>
        <w:pStyle w:val="FootNote"/>
        <w:rPr>
          <w:position w:val="7"/>
        </w:rPr>
      </w:pPr>
      <w:r>
        <w:rPr>
          <w:rStyle w:val="FootnoteCharacters"/>
        </w:rPr>
        <w:t>5</w:t>
      </w:r>
      <w:r>
        <w:rPr>
          <w:position w:val="7"/>
        </w:rPr>
        <w:t>Note145</w:t>
      </w:r>
    </w:p>
    <w:p>
      <w:pPr>
        <w:pStyle w:val="FootNote"/>
        <w:rPr/>
      </w:pPr>
      <w:r>
        <w:rPr/>
        <w:t xml:space="preserve"> </w:t>
      </w:r>
      <w:r>
        <w:rPr/>
        <w:t>/sup</w:t>
      </w:r>
    </w:p>
    <w:p>
      <w:pPr>
        <w:pStyle w:val="FootNote"/>
        <w:rPr/>
      </w:pPr>
      <w:r>
        <w:rPr/>
      </w:r>
    </w:p>
  </w:footnote>
  <w:footnote w:id="147">
    <w:p>
      <w:pPr>
        <w:pStyle w:val="FootNote"/>
        <w:rPr>
          <w:position w:val="7"/>
        </w:rPr>
      </w:pPr>
      <w:r>
        <w:rPr>
          <w:rStyle w:val="FootnoteCharacters"/>
        </w:rPr>
        <w:t>6</w:t>
      </w:r>
      <w:r>
        <w:rPr>
          <w:position w:val="7"/>
        </w:rPr>
        <w:t>Note146</w:t>
      </w:r>
    </w:p>
    <w:p>
      <w:pPr>
        <w:pStyle w:val="FootNote"/>
        <w:rPr/>
      </w:pPr>
      <w:r>
        <w:rPr/>
        <w:t xml:space="preserve"> </w:t>
      </w:r>
      <w:r>
        <w:rPr/>
        <w:t>sup</w:t>
      </w:r>
    </w:p>
    <w:p>
      <w:pPr>
        <w:pStyle w:val="FootNote"/>
        <w:rPr/>
      </w:pPr>
      <w:r>
        <w:rPr/>
      </w:r>
    </w:p>
  </w:footnote>
  <w:footnote w:id="148">
    <w:p>
      <w:pPr>
        <w:pStyle w:val="FootNote"/>
        <w:rPr>
          <w:position w:val="7"/>
        </w:rPr>
      </w:pPr>
      <w:r>
        <w:rPr>
          <w:rStyle w:val="FootnoteCharacters"/>
        </w:rPr>
        <w:t>7</w:t>
      </w:r>
      <w:r>
        <w:rPr>
          <w:position w:val="7"/>
        </w:rPr>
        <w:t>Note147</w:t>
      </w:r>
    </w:p>
    <w:p>
      <w:pPr>
        <w:pStyle w:val="FootNote"/>
        <w:rPr/>
      </w:pPr>
      <w:r>
        <w:rPr/>
        <w:t xml:space="preserve"> </w:t>
      </w:r>
      <w:r>
        <w:rPr/>
        <w:t>/sup</w:t>
      </w:r>
    </w:p>
    <w:p>
      <w:pPr>
        <w:pStyle w:val="FootNote"/>
        <w:rPr/>
      </w:pPr>
      <w:r>
        <w:rPr/>
      </w:r>
    </w:p>
  </w:footnote>
  <w:footnote w:id="149">
    <w:p>
      <w:pPr>
        <w:pStyle w:val="FootNote"/>
        <w:rPr>
          <w:position w:val="7"/>
        </w:rPr>
      </w:pPr>
      <w:r>
        <w:rPr>
          <w:rStyle w:val="FootnoteCharacters"/>
        </w:rPr>
        <w:t>8</w:t>
      </w:r>
      <w:r>
        <w:rPr>
          <w:position w:val="7"/>
        </w:rPr>
        <w:t>Note148</w:t>
      </w:r>
    </w:p>
    <w:p>
      <w:pPr>
        <w:pStyle w:val="FootNote"/>
        <w:rPr/>
      </w:pPr>
      <w:r>
        <w:rPr/>
        <w:t xml:space="preserve"> </w:t>
      </w:r>
      <w:r>
        <w:rPr/>
        <w:t>sup</w:t>
      </w:r>
    </w:p>
    <w:p>
      <w:pPr>
        <w:pStyle w:val="FootNote"/>
        <w:rPr/>
      </w:pPr>
      <w:r>
        <w:rPr/>
      </w:r>
    </w:p>
  </w:footnote>
  <w:footnote w:id="150">
    <w:p>
      <w:pPr>
        <w:pStyle w:val="FootNote"/>
        <w:rPr>
          <w:position w:val="7"/>
        </w:rPr>
      </w:pPr>
      <w:r>
        <w:rPr>
          <w:rStyle w:val="FootnoteCharacters"/>
        </w:rPr>
        <w:t>9</w:t>
      </w:r>
      <w:r>
        <w:rPr>
          <w:position w:val="7"/>
        </w:rPr>
        <w:t>Note149</w:t>
      </w:r>
    </w:p>
    <w:p>
      <w:pPr>
        <w:pStyle w:val="FootNote"/>
        <w:rPr/>
      </w:pPr>
      <w:r>
        <w:rPr/>
        <w:t xml:space="preserve"> </w:t>
      </w:r>
      <w:r>
        <w:rPr/>
        <w:t>/sup</w:t>
      </w:r>
    </w:p>
    <w:p>
      <w:pPr>
        <w:pStyle w:val="FootNote"/>
        <w:rPr/>
      </w:pPr>
      <w:r>
        <w:rPr/>
      </w:r>
    </w:p>
  </w:footnote>
  <w:footnote w:id="151">
    <w:p>
      <w:pPr>
        <w:pStyle w:val="FootNote"/>
        <w:rPr>
          <w:position w:val="7"/>
        </w:rPr>
      </w:pPr>
      <w:r>
        <w:rPr>
          <w:rStyle w:val="FootnoteCharacters"/>
        </w:rPr>
        <w:t>0</w:t>
      </w:r>
      <w:r>
        <w:rPr>
          <w:position w:val="7"/>
        </w:rPr>
        <w:t>Note150</w:t>
      </w:r>
    </w:p>
    <w:p>
      <w:pPr>
        <w:pStyle w:val="FootNote"/>
        <w:rPr/>
      </w:pPr>
      <w:r>
        <w:rPr/>
        <w:t xml:space="preserve"> </w:t>
      </w:r>
      <w:r>
        <w:rPr/>
        <w:t>sup</w:t>
      </w:r>
    </w:p>
    <w:p>
      <w:pPr>
        <w:pStyle w:val="FootNote"/>
        <w:rPr/>
      </w:pPr>
      <w:r>
        <w:rPr/>
      </w:r>
    </w:p>
  </w:footnote>
  <w:footnote w:id="152">
    <w:p>
      <w:pPr>
        <w:pStyle w:val="FootNote"/>
        <w:rPr>
          <w:position w:val="7"/>
        </w:rPr>
      </w:pPr>
      <w:r>
        <w:rPr>
          <w:rStyle w:val="FootnoteCharacters"/>
        </w:rPr>
        <w:t>1</w:t>
      </w:r>
      <w:r>
        <w:rPr>
          <w:position w:val="7"/>
        </w:rPr>
        <w:t>Note151</w:t>
      </w:r>
    </w:p>
    <w:p>
      <w:pPr>
        <w:pStyle w:val="FootNote"/>
        <w:rPr/>
      </w:pPr>
      <w:r>
        <w:rPr/>
        <w:t xml:space="preserve"> </w:t>
      </w:r>
      <w:r>
        <w:rPr/>
        <w:t>/sup</w:t>
      </w:r>
    </w:p>
    <w:p>
      <w:pPr>
        <w:pStyle w:val="FootNote"/>
        <w:rPr/>
      </w:pPr>
      <w:r>
        <w:rPr/>
      </w:r>
    </w:p>
  </w:footnote>
  <w:footnote w:id="153">
    <w:p>
      <w:pPr>
        <w:pStyle w:val="FootNote"/>
        <w:rPr>
          <w:position w:val="7"/>
        </w:rPr>
      </w:pPr>
      <w:r>
        <w:rPr>
          <w:rStyle w:val="FootnoteCharacters"/>
        </w:rPr>
        <w:t>2</w:t>
      </w:r>
      <w:r>
        <w:rPr>
          <w:position w:val="7"/>
        </w:rPr>
        <w:t>Note152</w:t>
      </w:r>
    </w:p>
    <w:p>
      <w:pPr>
        <w:pStyle w:val="FootNote"/>
        <w:rPr/>
      </w:pPr>
      <w:r>
        <w:rPr/>
        <w:t xml:space="preserve"> </w:t>
      </w:r>
      <w:r>
        <w:rPr/>
        <w:t>sup</w:t>
      </w:r>
    </w:p>
    <w:p>
      <w:pPr>
        <w:pStyle w:val="FootNote"/>
        <w:rPr/>
      </w:pPr>
      <w:r>
        <w:rPr/>
      </w:r>
    </w:p>
  </w:footnote>
  <w:footnote w:id="154">
    <w:p>
      <w:pPr>
        <w:pStyle w:val="FootNote"/>
        <w:rPr>
          <w:position w:val="7"/>
        </w:rPr>
      </w:pPr>
      <w:r>
        <w:rPr>
          <w:rStyle w:val="FootnoteCharacters"/>
        </w:rPr>
        <w:t>3</w:t>
      </w:r>
      <w:r>
        <w:rPr>
          <w:position w:val="7"/>
        </w:rPr>
        <w:t>Note153</w:t>
      </w:r>
    </w:p>
    <w:p>
      <w:pPr>
        <w:pStyle w:val="FootNote"/>
        <w:rPr/>
      </w:pPr>
      <w:r>
        <w:rPr/>
        <w:t xml:space="preserve"> </w:t>
      </w:r>
      <w:r>
        <w:rPr/>
        <w:t>/sup</w:t>
      </w:r>
    </w:p>
    <w:p>
      <w:pPr>
        <w:pStyle w:val="FootNote"/>
        <w:rPr/>
      </w:pPr>
      <w:r>
        <w:rPr/>
      </w:r>
    </w:p>
  </w:footnote>
  <w:footnote w:id="155">
    <w:p>
      <w:pPr>
        <w:pStyle w:val="FootNote"/>
        <w:rPr>
          <w:position w:val="7"/>
        </w:rPr>
      </w:pPr>
      <w:r>
        <w:rPr>
          <w:rStyle w:val="FootnoteCharacters"/>
        </w:rPr>
        <w:t>4</w:t>
      </w:r>
      <w:r>
        <w:rPr>
          <w:position w:val="7"/>
        </w:rPr>
        <w:t>Note154</w:t>
      </w:r>
    </w:p>
    <w:p>
      <w:pPr>
        <w:pStyle w:val="FootNote"/>
        <w:rPr/>
      </w:pPr>
      <w:r>
        <w:rPr/>
        <w:t xml:space="preserve"> </w:t>
      </w:r>
      <w:r>
        <w:rPr/>
        <w:t>sup</w:t>
      </w:r>
    </w:p>
    <w:p>
      <w:pPr>
        <w:pStyle w:val="FootNote"/>
        <w:rPr/>
      </w:pPr>
      <w:r>
        <w:rPr/>
      </w:r>
    </w:p>
  </w:footnote>
  <w:footnote w:id="156">
    <w:p>
      <w:pPr>
        <w:pStyle w:val="FootNote"/>
        <w:rPr>
          <w:position w:val="7"/>
        </w:rPr>
      </w:pPr>
      <w:r>
        <w:rPr>
          <w:rStyle w:val="FootnoteCharacters"/>
        </w:rPr>
        <w:t>5</w:t>
      </w:r>
      <w:r>
        <w:rPr>
          <w:position w:val="7"/>
        </w:rPr>
        <w:t>Note155</w:t>
      </w:r>
    </w:p>
    <w:p>
      <w:pPr>
        <w:pStyle w:val="FootNote"/>
        <w:rPr/>
      </w:pPr>
      <w:r>
        <w:rPr/>
        <w:t xml:space="preserve"> </w:t>
      </w:r>
      <w:r>
        <w:rPr/>
        <w:t>/sup</w:t>
      </w:r>
    </w:p>
    <w:p>
      <w:pPr>
        <w:pStyle w:val="FootNote"/>
        <w:rPr/>
      </w:pPr>
      <w:r>
        <w:rPr/>
      </w:r>
    </w:p>
  </w:footnote>
  <w:footnote w:id="157">
    <w:p>
      <w:pPr>
        <w:pStyle w:val="FootNote"/>
        <w:rPr>
          <w:position w:val="7"/>
        </w:rPr>
      </w:pPr>
      <w:r>
        <w:rPr>
          <w:rStyle w:val="FootnoteCharacters"/>
        </w:rPr>
        <w:t>6</w:t>
      </w:r>
      <w:r>
        <w:rPr>
          <w:position w:val="7"/>
        </w:rPr>
        <w:t>Note156</w:t>
      </w:r>
    </w:p>
    <w:p>
      <w:pPr>
        <w:pStyle w:val="FootNote"/>
        <w:rPr/>
      </w:pPr>
      <w:r>
        <w:rPr/>
        <w:t xml:space="preserve"> </w:t>
      </w:r>
      <w:r>
        <w:rPr/>
        <w:t>sup</w:t>
      </w:r>
    </w:p>
    <w:p>
      <w:pPr>
        <w:pStyle w:val="FootNote"/>
        <w:rPr/>
      </w:pPr>
      <w:r>
        <w:rPr/>
      </w:r>
    </w:p>
  </w:footnote>
  <w:footnote w:id="158">
    <w:p>
      <w:pPr>
        <w:pStyle w:val="FootNote"/>
        <w:rPr>
          <w:position w:val="7"/>
        </w:rPr>
      </w:pPr>
      <w:r>
        <w:rPr>
          <w:rStyle w:val="FootnoteCharacters"/>
        </w:rPr>
        <w:t>7</w:t>
      </w:r>
      <w:r>
        <w:rPr>
          <w:position w:val="7"/>
        </w:rPr>
        <w:t>Note157</w:t>
      </w:r>
    </w:p>
    <w:p>
      <w:pPr>
        <w:pStyle w:val="FootNote"/>
        <w:rPr/>
      </w:pPr>
      <w:r>
        <w:rPr/>
        <w:t xml:space="preserve"> </w:t>
      </w:r>
      <w:r>
        <w:rPr/>
        <w:t>/sup</w:t>
      </w:r>
    </w:p>
    <w:p>
      <w:pPr>
        <w:pStyle w:val="FootNote"/>
        <w:rPr/>
      </w:pPr>
      <w:r>
        <w:rPr/>
      </w:r>
    </w:p>
  </w:footnote>
  <w:footnote w:id="159">
    <w:p>
      <w:pPr>
        <w:pStyle w:val="FootNote"/>
        <w:rPr>
          <w:position w:val="7"/>
        </w:rPr>
      </w:pPr>
      <w:r>
        <w:rPr>
          <w:rStyle w:val="FootnoteCharacters"/>
        </w:rPr>
        <w:t>8</w:t>
      </w:r>
      <w:r>
        <w:rPr>
          <w:position w:val="7"/>
        </w:rPr>
        <w:t>Note158</w:t>
      </w:r>
    </w:p>
    <w:p>
      <w:pPr>
        <w:pStyle w:val="FootNote"/>
        <w:rPr/>
      </w:pPr>
      <w:r>
        <w:rPr/>
        <w:t xml:space="preserve"> </w:t>
      </w:r>
      <w:r>
        <w:rPr/>
        <w:t>"Листках литературных бесед"</w:t>
      </w:r>
    </w:p>
    <w:p>
      <w:pPr>
        <w:pStyle w:val="FootNote"/>
        <w:rPr/>
      </w:pPr>
      <w:r>
        <w:rPr/>
      </w:r>
    </w:p>
  </w:footnote>
  <w:footnote w:id="160">
    <w:p>
      <w:pPr>
        <w:pStyle w:val="FootNote"/>
        <w:rPr>
          <w:position w:val="7"/>
        </w:rPr>
      </w:pPr>
      <w:r>
        <w:rPr>
          <w:rStyle w:val="FootnoteCharacters"/>
        </w:rPr>
        <w:t>9</w:t>
      </w:r>
      <w:r>
        <w:rPr>
          <w:position w:val="7"/>
        </w:rPr>
        <w:t>Note159</w:t>
      </w:r>
    </w:p>
    <w:p>
      <w:pPr>
        <w:pStyle w:val="FootNote"/>
        <w:rPr/>
      </w:pPr>
      <w:r>
        <w:rPr/>
        <w:t xml:space="preserve"> </w:t>
      </w:r>
      <w:r>
        <w:rPr/>
        <w:t>sup</w:t>
      </w:r>
    </w:p>
    <w:p>
      <w:pPr>
        <w:pStyle w:val="FootNote"/>
        <w:rPr/>
      </w:pPr>
      <w:r>
        <w:rPr/>
      </w:r>
    </w:p>
  </w:footnote>
  <w:footnote w:id="161">
    <w:p>
      <w:pPr>
        <w:pStyle w:val="FootNote"/>
        <w:rPr>
          <w:position w:val="7"/>
        </w:rPr>
      </w:pPr>
      <w:r>
        <w:rPr>
          <w:rStyle w:val="FootnoteCharacters"/>
        </w:rPr>
        <w:t>0</w:t>
      </w:r>
      <w:r>
        <w:rPr>
          <w:position w:val="7"/>
        </w:rPr>
        <w:t>Note160</w:t>
      </w:r>
    </w:p>
    <w:p>
      <w:pPr>
        <w:pStyle w:val="FootNote"/>
        <w:rPr/>
      </w:pPr>
      <w:r>
        <w:rPr/>
        <w:t xml:space="preserve"> </w:t>
      </w:r>
      <w:r>
        <w:rPr/>
        <w:t>/sup</w:t>
      </w:r>
    </w:p>
    <w:p>
      <w:pPr>
        <w:pStyle w:val="FootNote"/>
        <w:rPr/>
      </w:pPr>
      <w:r>
        <w:rPr/>
      </w:r>
    </w:p>
  </w:footnote>
  <w:footnote w:id="162">
    <w:p>
      <w:pPr>
        <w:pStyle w:val="FootNote"/>
        <w:rPr>
          <w:position w:val="7"/>
        </w:rPr>
      </w:pPr>
      <w:r>
        <w:rPr>
          <w:rStyle w:val="FootnoteCharacters"/>
        </w:rPr>
        <w:t>1</w:t>
      </w:r>
      <w:r>
        <w:rPr>
          <w:position w:val="7"/>
        </w:rPr>
        <w:t>Note161</w:t>
      </w:r>
    </w:p>
    <w:p>
      <w:pPr>
        <w:pStyle w:val="FootNote"/>
        <w:rPr/>
      </w:pPr>
      <w:r>
        <w:rPr/>
        <w:t xml:space="preserve"> </w:t>
      </w:r>
      <w:r>
        <w:rPr/>
        <w:t>sup</w:t>
      </w:r>
    </w:p>
    <w:p>
      <w:pPr>
        <w:pStyle w:val="FootNote"/>
        <w:rPr/>
      </w:pPr>
      <w:r>
        <w:rPr/>
      </w:r>
    </w:p>
  </w:footnote>
  <w:footnote w:id="163">
    <w:p>
      <w:pPr>
        <w:pStyle w:val="FootNote"/>
        <w:rPr>
          <w:position w:val="7"/>
        </w:rPr>
      </w:pPr>
      <w:r>
        <w:rPr>
          <w:rStyle w:val="FootnoteCharacters"/>
        </w:rPr>
        <w:t>2</w:t>
      </w:r>
      <w:r>
        <w:rPr>
          <w:position w:val="7"/>
        </w:rPr>
        <w:t>Note162</w:t>
      </w:r>
    </w:p>
    <w:p>
      <w:pPr>
        <w:pStyle w:val="FootNote"/>
        <w:rPr/>
      </w:pPr>
      <w:r>
        <w:rPr/>
        <w:t xml:space="preserve"> </w:t>
      </w:r>
      <w:r>
        <w:rPr/>
        <w:t>/sup</w:t>
      </w:r>
    </w:p>
    <w:p>
      <w:pPr>
        <w:pStyle w:val="FootNote"/>
        <w:rPr/>
      </w:pPr>
      <w:r>
        <w:rPr/>
      </w:r>
    </w:p>
  </w:footnote>
  <w:footnote w:id="164">
    <w:p>
      <w:pPr>
        <w:pStyle w:val="FootNote"/>
        <w:rPr>
          <w:position w:val="7"/>
        </w:rPr>
      </w:pPr>
      <w:r>
        <w:rPr>
          <w:rStyle w:val="FootnoteCharacters"/>
        </w:rPr>
        <w:t>3</w:t>
      </w:r>
      <w:r>
        <w:rPr>
          <w:position w:val="7"/>
        </w:rPr>
        <w:t>Note163</w:t>
      </w:r>
    </w:p>
    <w:p>
      <w:pPr>
        <w:pStyle w:val="FootNote"/>
        <w:rPr/>
      </w:pPr>
      <w:r>
        <w:rPr/>
        <w:t xml:space="preserve"> </w:t>
      </w:r>
      <w:r>
        <w:rPr/>
        <w:t>sup</w:t>
      </w:r>
    </w:p>
    <w:p>
      <w:pPr>
        <w:pStyle w:val="FootNote"/>
        <w:rPr/>
      </w:pPr>
      <w:r>
        <w:rPr/>
      </w:r>
    </w:p>
  </w:footnote>
  <w:footnote w:id="165">
    <w:p>
      <w:pPr>
        <w:pStyle w:val="FootNote"/>
        <w:rPr>
          <w:position w:val="7"/>
        </w:rPr>
      </w:pPr>
      <w:r>
        <w:rPr>
          <w:rStyle w:val="FootnoteCharacters"/>
        </w:rPr>
        <w:t>4</w:t>
      </w:r>
      <w:r>
        <w:rPr>
          <w:position w:val="7"/>
        </w:rPr>
        <w:t>Note164</w:t>
      </w:r>
    </w:p>
    <w:p>
      <w:pPr>
        <w:pStyle w:val="FootNote"/>
        <w:rPr/>
      </w:pPr>
      <w:r>
        <w:rPr/>
        <w:t xml:space="preserve"> </w:t>
      </w:r>
      <w:r>
        <w:rPr/>
        <w:t>/sup</w:t>
      </w:r>
    </w:p>
    <w:p>
      <w:pPr>
        <w:pStyle w:val="FootNote"/>
        <w:rPr/>
      </w:pPr>
      <w:r>
        <w:rPr/>
      </w:r>
    </w:p>
  </w:footnote>
  <w:footnote w:id="166">
    <w:p>
      <w:pPr>
        <w:pStyle w:val="FootNote"/>
        <w:rPr>
          <w:position w:val="7"/>
        </w:rPr>
      </w:pPr>
      <w:r>
        <w:rPr>
          <w:rStyle w:val="FootnoteCharacters"/>
        </w:rPr>
        <w:t>5</w:t>
      </w:r>
      <w:r>
        <w:rPr>
          <w:position w:val="7"/>
        </w:rPr>
        <w:t>Note165</w:t>
      </w:r>
    </w:p>
    <w:p>
      <w:pPr>
        <w:pStyle w:val="FootNote"/>
        <w:rPr/>
      </w:pPr>
      <w:r>
        <w:rPr/>
        <w:t xml:space="preserve"> </w:t>
      </w:r>
      <w:r>
        <w:rPr/>
        <w:t>sup</w:t>
      </w:r>
    </w:p>
    <w:p>
      <w:pPr>
        <w:pStyle w:val="FootNote"/>
        <w:rPr/>
      </w:pPr>
      <w:r>
        <w:rPr/>
      </w:r>
    </w:p>
  </w:footnote>
  <w:footnote w:id="167">
    <w:p>
      <w:pPr>
        <w:pStyle w:val="FootNote"/>
        <w:rPr>
          <w:position w:val="7"/>
        </w:rPr>
      </w:pPr>
      <w:r>
        <w:rPr>
          <w:rStyle w:val="FootnoteCharacters"/>
        </w:rPr>
        <w:t>6</w:t>
      </w:r>
      <w:r>
        <w:rPr>
          <w:position w:val="7"/>
        </w:rPr>
        <w:t>Note166</w:t>
      </w:r>
    </w:p>
    <w:p>
      <w:pPr>
        <w:pStyle w:val="FootNote"/>
        <w:rPr/>
      </w:pPr>
      <w:r>
        <w:rPr/>
        <w:t xml:space="preserve"> </w:t>
      </w:r>
      <w:r>
        <w:rPr/>
        <w:t>/sup</w:t>
      </w:r>
    </w:p>
    <w:p>
      <w:pPr>
        <w:pStyle w:val="FootNote"/>
        <w:rPr/>
      </w:pPr>
      <w:r>
        <w:rPr/>
      </w:r>
    </w:p>
  </w:footnote>
  <w:footnote w:id="168">
    <w:p>
      <w:pPr>
        <w:pStyle w:val="FootNote"/>
        <w:rPr>
          <w:position w:val="7"/>
        </w:rPr>
      </w:pPr>
      <w:r>
        <w:rPr>
          <w:rStyle w:val="FootnoteCharacters"/>
        </w:rPr>
        <w:t>7</w:t>
      </w:r>
      <w:r>
        <w:rPr>
          <w:position w:val="7"/>
        </w:rPr>
        <w:t>Note167</w:t>
      </w:r>
    </w:p>
    <w:p>
      <w:pPr>
        <w:pStyle w:val="FootNote"/>
        <w:rPr/>
      </w:pPr>
      <w:r>
        <w:rPr/>
        <w:t xml:space="preserve"> </w:t>
      </w:r>
      <w:r>
        <w:rPr/>
        <w:t>sup</w:t>
      </w:r>
    </w:p>
    <w:p>
      <w:pPr>
        <w:pStyle w:val="FootNote"/>
        <w:rPr/>
      </w:pPr>
      <w:r>
        <w:rPr/>
      </w:r>
    </w:p>
  </w:footnote>
  <w:footnote w:id="169">
    <w:p>
      <w:pPr>
        <w:pStyle w:val="FootNote"/>
        <w:rPr>
          <w:position w:val="7"/>
        </w:rPr>
      </w:pPr>
      <w:r>
        <w:rPr>
          <w:rStyle w:val="FootnoteCharacters"/>
        </w:rPr>
        <w:t>8</w:t>
      </w:r>
      <w:r>
        <w:rPr>
          <w:position w:val="7"/>
        </w:rPr>
        <w:t>Note168</w:t>
      </w:r>
    </w:p>
    <w:p>
      <w:pPr>
        <w:pStyle w:val="FootNote"/>
        <w:rPr/>
      </w:pPr>
      <w:r>
        <w:rPr/>
        <w:t xml:space="preserve"> </w:t>
      </w:r>
      <w:r>
        <w:rPr/>
        <w:t>/sup</w:t>
      </w:r>
    </w:p>
    <w:p>
      <w:pPr>
        <w:pStyle w:val="FootNote"/>
        <w:rPr/>
      </w:pPr>
      <w:r>
        <w:rPr/>
      </w:r>
    </w:p>
  </w:footnote>
  <w:footnote w:id="170">
    <w:p>
      <w:pPr>
        <w:pStyle w:val="FootNote"/>
        <w:rPr>
          <w:position w:val="7"/>
        </w:rPr>
      </w:pPr>
      <w:r>
        <w:rPr>
          <w:rStyle w:val="FootnoteCharacters"/>
        </w:rPr>
        <w:t>9</w:t>
      </w:r>
      <w:r>
        <w:rPr>
          <w:position w:val="7"/>
        </w:rPr>
        <w:t>Note169</w:t>
      </w:r>
    </w:p>
    <w:p>
      <w:pPr>
        <w:pStyle w:val="FootNote"/>
        <w:rPr/>
      </w:pPr>
      <w:r>
        <w:rPr/>
        <w:t xml:space="preserve"> </w:t>
      </w:r>
      <w:r>
        <w:rPr/>
        <w:t>sup</w:t>
      </w:r>
    </w:p>
    <w:p>
      <w:pPr>
        <w:pStyle w:val="FootNote"/>
        <w:rPr/>
      </w:pPr>
      <w:r>
        <w:rPr/>
      </w:r>
    </w:p>
  </w:footnote>
  <w:footnote w:id="171">
    <w:p>
      <w:pPr>
        <w:pStyle w:val="FootNote"/>
        <w:rPr>
          <w:position w:val="7"/>
        </w:rPr>
      </w:pPr>
      <w:r>
        <w:rPr>
          <w:rStyle w:val="FootnoteCharacters"/>
        </w:rPr>
        <w:t>0</w:t>
      </w:r>
      <w:r>
        <w:rPr>
          <w:position w:val="7"/>
        </w:rPr>
        <w:t>Note170</w:t>
      </w:r>
    </w:p>
    <w:p>
      <w:pPr>
        <w:pStyle w:val="FootNote"/>
        <w:rPr/>
      </w:pPr>
      <w:r>
        <w:rPr/>
        <w:t xml:space="preserve"> </w:t>
      </w:r>
      <w:r>
        <w:rPr/>
        <w:t>/sup</w:t>
      </w:r>
    </w:p>
    <w:p>
      <w:pPr>
        <w:pStyle w:val="FootNote"/>
        <w:rPr/>
      </w:pPr>
      <w:r>
        <w:rPr/>
      </w:r>
    </w:p>
  </w:footnote>
  <w:footnote w:id="172">
    <w:p>
      <w:pPr>
        <w:pStyle w:val="FootNote"/>
        <w:rPr>
          <w:position w:val="7"/>
        </w:rPr>
      </w:pPr>
      <w:r>
        <w:rPr>
          <w:rStyle w:val="FootnoteCharacters"/>
        </w:rPr>
        <w:t>1</w:t>
      </w:r>
      <w:r>
        <w:rPr>
          <w:position w:val="7"/>
        </w:rPr>
        <w:t>Note171</w:t>
      </w:r>
    </w:p>
    <w:p>
      <w:pPr>
        <w:pStyle w:val="FootNote"/>
        <w:rPr/>
      </w:pPr>
      <w:r>
        <w:rPr/>
        <w:t xml:space="preserve"> </w:t>
      </w:r>
      <w:r>
        <w:rPr/>
        <w:t>sup</w:t>
      </w:r>
    </w:p>
    <w:p>
      <w:pPr>
        <w:pStyle w:val="FootNote"/>
        <w:rPr/>
      </w:pPr>
      <w:r>
        <w:rPr/>
      </w:r>
    </w:p>
  </w:footnote>
  <w:footnote w:id="173">
    <w:p>
      <w:pPr>
        <w:pStyle w:val="FootNote"/>
        <w:rPr>
          <w:position w:val="7"/>
        </w:rPr>
      </w:pPr>
      <w:r>
        <w:rPr>
          <w:rStyle w:val="FootnoteCharacters"/>
        </w:rPr>
        <w:t>2</w:t>
      </w:r>
      <w:r>
        <w:rPr>
          <w:position w:val="7"/>
        </w:rPr>
        <w:t>Note172</w:t>
      </w:r>
    </w:p>
    <w:p>
      <w:pPr>
        <w:pStyle w:val="FootNote"/>
        <w:rPr/>
      </w:pPr>
      <w:r>
        <w:rPr/>
        <w:t xml:space="preserve"> </w:t>
      </w:r>
      <w:r>
        <w:rPr/>
        <w:t>/sup</w:t>
      </w:r>
    </w:p>
    <w:p>
      <w:pPr>
        <w:pStyle w:val="FootNote"/>
        <w:rPr/>
      </w:pPr>
      <w:r>
        <w:rPr/>
      </w:r>
    </w:p>
  </w:footnote>
  <w:footnote w:id="174">
    <w:p>
      <w:pPr>
        <w:pStyle w:val="FootNote"/>
        <w:rPr>
          <w:position w:val="7"/>
        </w:rPr>
      </w:pPr>
      <w:r>
        <w:rPr>
          <w:rStyle w:val="FootnoteCharacters"/>
        </w:rPr>
        <w:t>3</w:t>
      </w:r>
      <w:r>
        <w:rPr>
          <w:position w:val="7"/>
        </w:rPr>
        <w:t>Note173</w:t>
      </w:r>
    </w:p>
    <w:p>
      <w:pPr>
        <w:pStyle w:val="FootNote"/>
        <w:rPr/>
      </w:pPr>
      <w:r>
        <w:rPr/>
        <w:t xml:space="preserve"> </w:t>
      </w:r>
      <w:r>
        <w:rPr/>
        <w:t>sup</w:t>
      </w:r>
    </w:p>
    <w:p>
      <w:pPr>
        <w:pStyle w:val="FootNote"/>
        <w:rPr/>
      </w:pPr>
      <w:r>
        <w:rPr/>
      </w:r>
    </w:p>
  </w:footnote>
  <w:footnote w:id="175">
    <w:p>
      <w:pPr>
        <w:pStyle w:val="FootNote"/>
        <w:rPr>
          <w:position w:val="7"/>
        </w:rPr>
      </w:pPr>
      <w:r>
        <w:rPr>
          <w:rStyle w:val="FootnoteCharacters"/>
        </w:rPr>
        <w:t>4</w:t>
      </w:r>
      <w:r>
        <w:rPr>
          <w:position w:val="7"/>
        </w:rPr>
        <w:t>Note174</w:t>
      </w:r>
    </w:p>
    <w:p>
      <w:pPr>
        <w:pStyle w:val="FootNote"/>
        <w:rPr/>
      </w:pPr>
      <w:r>
        <w:rPr/>
        <w:t xml:space="preserve"> </w:t>
      </w:r>
      <w:r>
        <w:rPr/>
        <w:t>/sup</w:t>
      </w:r>
    </w:p>
    <w:p>
      <w:pPr>
        <w:pStyle w:val="FootNote"/>
        <w:rPr/>
      </w:pPr>
      <w:r>
        <w:rPr/>
      </w:r>
    </w:p>
  </w:footnote>
  <w:footnote w:id="176">
    <w:p>
      <w:pPr>
        <w:pStyle w:val="FootNote"/>
        <w:rPr>
          <w:position w:val="7"/>
        </w:rPr>
      </w:pPr>
      <w:r>
        <w:rPr>
          <w:rStyle w:val="FootnoteCharacters"/>
        </w:rPr>
        <w:t>5</w:t>
      </w:r>
      <w:r>
        <w:rPr>
          <w:position w:val="7"/>
        </w:rPr>
        <w:t>Note175</w:t>
      </w:r>
    </w:p>
    <w:p>
      <w:pPr>
        <w:pStyle w:val="FootNote"/>
        <w:rPr/>
      </w:pPr>
      <w:r>
        <w:rPr/>
        <w:t xml:space="preserve"> </w:t>
      </w:r>
      <w:r>
        <w:rPr/>
        <w:t>sup</w:t>
      </w:r>
    </w:p>
    <w:p>
      <w:pPr>
        <w:pStyle w:val="FootNote"/>
        <w:rPr/>
      </w:pPr>
      <w:r>
        <w:rPr/>
      </w:r>
    </w:p>
  </w:footnote>
  <w:footnote w:id="177">
    <w:p>
      <w:pPr>
        <w:pStyle w:val="FootNote"/>
        <w:rPr>
          <w:position w:val="7"/>
        </w:rPr>
      </w:pPr>
      <w:r>
        <w:rPr>
          <w:rStyle w:val="FootnoteCharacters"/>
        </w:rPr>
        <w:t>6</w:t>
      </w:r>
      <w:r>
        <w:rPr>
          <w:position w:val="7"/>
        </w:rPr>
        <w:t>Note176</w:t>
      </w:r>
    </w:p>
    <w:p>
      <w:pPr>
        <w:pStyle w:val="FootNote"/>
        <w:rPr/>
      </w:pPr>
      <w:r>
        <w:rPr/>
        <w:t xml:space="preserve"> </w:t>
      </w:r>
      <w:r>
        <w:rPr/>
        <w:t>/sup</w:t>
      </w:r>
    </w:p>
    <w:p>
      <w:pPr>
        <w:pStyle w:val="FootNote"/>
        <w:rPr/>
      </w:pPr>
      <w:r>
        <w:rPr/>
      </w:r>
    </w:p>
  </w:footnote>
  <w:footnote w:id="178">
    <w:p>
      <w:pPr>
        <w:pStyle w:val="FootNote"/>
        <w:rPr>
          <w:position w:val="7"/>
        </w:rPr>
      </w:pPr>
      <w:r>
        <w:rPr>
          <w:rStyle w:val="FootnoteCharacters"/>
        </w:rPr>
        <w:t>7</w:t>
      </w:r>
      <w:r>
        <w:rPr>
          <w:position w:val="7"/>
        </w:rPr>
        <w:t>Note177</w:t>
      </w:r>
    </w:p>
    <w:p>
      <w:pPr>
        <w:pStyle w:val="FootNote"/>
        <w:rPr/>
      </w:pPr>
      <w:r>
        <w:rPr/>
        <w:t xml:space="preserve"> </w:t>
      </w:r>
      <w:r>
        <w:rPr/>
        <w:t>sup</w:t>
      </w:r>
    </w:p>
    <w:p>
      <w:pPr>
        <w:pStyle w:val="FootNote"/>
        <w:rPr/>
      </w:pPr>
      <w:r>
        <w:rPr/>
      </w:r>
    </w:p>
  </w:footnote>
  <w:footnote w:id="179">
    <w:p>
      <w:pPr>
        <w:pStyle w:val="FootNote"/>
        <w:rPr>
          <w:position w:val="7"/>
        </w:rPr>
      </w:pPr>
      <w:r>
        <w:rPr>
          <w:rStyle w:val="FootnoteCharacters"/>
        </w:rPr>
        <w:t>8</w:t>
      </w:r>
      <w:r>
        <w:rPr>
          <w:position w:val="7"/>
        </w:rPr>
        <w:t>Note178</w:t>
      </w:r>
    </w:p>
    <w:p>
      <w:pPr>
        <w:pStyle w:val="FootNote"/>
        <w:rPr/>
      </w:pPr>
      <w:r>
        <w:rPr/>
        <w:t xml:space="preserve"> </w:t>
      </w:r>
      <w:r>
        <w:rPr/>
        <w:t>/sup</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cs="Times New Roman"/>
      <w:b/>
      <w:bCs/>
      <w:sz w:val="28"/>
      <w:szCs w:val="28"/>
    </w:rPr>
  </w:style>
  <w:style w:type="character" w:styleId="5">
    <w:name w:val="Заголовок 5 Знак"/>
    <w:basedOn w:val="Style8"/>
    <w:qFormat/>
    <w:rPr>
      <w:rFonts w:cs="Times New Roman"/>
      <w:b/>
      <w:bCs/>
      <w:i/>
      <w:iCs/>
      <w:sz w:val="26"/>
      <w:szCs w:val="26"/>
    </w:rPr>
  </w:style>
  <w:style w:type="character" w:styleId="6">
    <w:name w:val="Заголовок 6 Знак"/>
    <w:basedOn w:val="Style8"/>
    <w:qFormat/>
    <w:rPr>
      <w:rFonts w:cs="Times New Roman"/>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8:31:00Z</dcterms:created>
  <dc:creator>Артур Шопенгауэр</dc:creator>
  <dc:description/>
  <cp:keywords/>
  <dc:language>en-US</dc:language>
  <cp:lastModifiedBy>FJ</cp:lastModifiedBy>
  <dcterms:modified xsi:type="dcterms:W3CDTF">2020-08-13T10:56:00Z</dcterms:modified>
  <cp:revision>6</cp:revision>
  <dc:subject/>
  <dc:title>Мир как воля и представление</dc:title>
</cp:coreProperties>
</file>