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ртур Шопенгауэр</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О САМОСТОЯТЕЛЬНОМ МЫШЛЕНИИ</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 XXII из "Parerga und Paralipomena" —</w:t>
        <w:br/>
        <w:t>"Отдельные, но систематически распределённые мысли о разного рода предметах."</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 с нем. Ф. В. Чернигов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br/>
        <w:t>Как обширная, но не приведенная в порядок библиотека не может принести столько пользы, как хотя бы и весьма умеренное, но вполне устроенное книгохранилище, так точно и огромнейшая масса познаний, если они не переработаны собственным мышлением, имеют гораздо менее ценности, чем значительно меньшее количество сведений, но глубоко многосторонне продуманных. Ибо только посредством всестороннего комбинирования того, что знаешь, посредством сравнения между собою всех истин и каждой порознь усваиваешь себе вполне собственное знание и получаешь его во всем его могуществе. Продумать можно только то, что знаешь, — потому-то нужно чему-нибудь учиться, но знаешь также только то, что продумал.</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 чтению и учению можно себя добровольно принудить, к мышлению же собственно нет. Оно, как пламя воздухом, должно раздуваться и поддерживаться каким-либо интересом к предмету, каковой интерес может быть или чисто объективный, или просто субъективный. Последний существует единственно в наших личных делах и обстоятельствах; но первый только для мыслящих от природы голов, которым мышление так же естественно, как дыхание, но которые чрезвычайно редки.</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азличие между действием на ум самостоятельного мышления (самомышления) и чтения невероятно велико, поэтому первоначальное различие голов, смотря по тому, направлены ли они к тому или другому, ещё более увеличивается. Чтение именно навязывает уму такие мысли, которые, ему, по настроению и направлению данной минуты, так же чужды и несродны, как печать сургучу, на котором она оставляет свой отпечаток. При этом ум испытывает полное принуждение извне думать о том или о другом, к чему он как раз не имеет ни склонности, ни побуждения. Напротив того, при самомышлении ум следует своему собственному побуждению, которое в данную минуту определяется или внешнею обстановкою, или каким-либо воспоминанием. Видимая обстановка не внушает ему какой-либо одной определённой мысли, как чтение, она даёт ему только материал и повод для мышления согласно его натуре и минутному настроению. Постоянное чтение отнимает у ума всякую упругость, как постоянно давящий вес отнимает её у пружины, и самое верное средство не иметь собственных мыслей — это во всякую свободную минуту тотчас хвататься за книгу. Подобный обычай и составляет причину, почему ученость делает большинство людей ещё бессмысленнее и простоватее, чем они есть от природы, и отнимает всякий успех у их авторства. Они существуют, как ещё сказал Попе, "чтобы вечно читать и никогда не быть читаемы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ёные — это те, которые начитались книг; но мыслители, гении, просветители мира и двигатели человечества — это те, которые читали непосредственно в книге вселенной.</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ущности только собственные основные мысли имеют истинность и жизнь, потому что собственно только их понимаешь вполне и надлежащим образом. Чужие, вычитанные мысли суть остатки чужой трапезы, сброшенные одежды чужого гост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ужая, вычитанная мысль относится к самостоятельным, всплывающим изнутри думам, как оттиск на камне растения первобытного мира к цветущему весеннему раст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ение есть простой суррогат собственного мышления. При чтении позволяешь постороннему вести на помочах свои мысли. При том же многие книги годны только к тому, чтобы показать, как много есть ложных путей и как плохо было бы позволить им руководить себя. Но кого ведет гений, т.е. кто мыслит самостоятельно, думает добровольно и правильно, — у того есть в руках компас, чтобы попасть на настоящую дорогу. Следовательно, читать должно только тогда, когда иссякает источник собственных мыслей, что довольно часто случается с самою лучшею головою. Напротив того, отгонять собственные, исконно могучие мысли есть непростительный грех. Это бы значило уподобиться тому, кто бежит от лона вольной природы, чтобы рассматривать гербарий или любоваться прекрасными ландшафтами в гравю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иногда случается, что медленно и с большим трудом путем собственного мышления и соображения приходишь к истине и выводу, которые можно было бы с, удобством найти готовыми в книге, то всё-таки эта истина будет сто раз ценнее, если достигнешь её путем собственного мышления. Ибо она тогда как интегрирующая часть, как живой член входит в целую систему нашего мышления, вступает в совершенную и прочную связь с нею, понимается со всеми своими причинами и следствиями, принимает цвет, оттенок и отпечаток нашего целого образа мышления, приходит своевременно, когда была в ней потребность, прочно усваивается и не может опять исчезнуть. В этом именно случае применяется и получает своё объяснение следующее двустишие Гёте:</w:t>
      </w:r>
    </w:p>
    <w:p>
      <w:pPr>
        <w:pStyle w:val="Normal"/>
        <w:spacing w:lineRule="auto" w:line="240" w:before="0" w:after="10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o унаследовал от дедов ты,</w:t>
        <w:br/>
        <w:t>Усвой себе, чтобы владеть наследь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обытный мыслитель именно только впоследствии знакомится с авторитетными для его мнений писателями, которые ему тогда служат для подтверждения его мыслей и для собственного подкрепления; тогда как книжный философ отправляется, исходит от них, устраивая себе из вычитанных чужих мнений целое, которое и уподобляется составленному из чужого материала автомату; мировоззрение же первого, напротив того, походит на живорожденного человека. Ибо оно есть выношенный и рожденный плод, зачатый вследствие воздействия внешнего мира на мыслящий ду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ученная истина держится в нас, как искусственный приставной член, как фальшивый зуб, как восковой нос или, самое большое, как ринопластический нос из чужого тела; истина же, приобретённая собственным мышлением, подобна натуральному члену: собственно только она и принадлежит нам действительно. На этом и основывается разница между мыслителем и простым учёным. Оттого-то духовное приобретение самобытного мыслителя встаёт перед нами, как живая картина, с правильным расположением теней и света, выдержанным тоном и совершенною гармонией красок. Напротив того, умственное приобретение простого ученого похоже на большую палитру, наполненную разнообразными красками, которые хотя и расположены систематически, но без гармонии, связи и значения.</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 *</w:t>
      </w:r>
    </w:p>
    <w:p>
      <w:pPr>
        <w:pStyle w:val="Normal"/>
        <w:spacing w:lineRule="auto" w:line="240" w:before="280" w:after="280"/>
        <w:rPr/>
      </w:pPr>
      <w:r>
        <w:rPr>
          <w:rFonts w:eastAsia="Times New Roman" w:cs="Times New Roman" w:ascii="Times New Roman" w:hAnsi="Times New Roman"/>
          <w:color w:val="000000"/>
          <w:sz w:val="27"/>
          <w:szCs w:val="27"/>
          <w:lang w:eastAsia="ru-RU"/>
        </w:rPr>
        <w:t>Читать — значит думать чужою головой, вместо своей собственной. Но для самостоятельного мышления, которое стремится выработаться в нечто целое, в некоторую, хотя бы и не строго завершенную систему, ничто не может быть вреднее, как слишком сильный приток посредством чтения чужих мыслей, потому что они, принадлежа порознь различным умам, иной системе, нося другую окраску, никогда сами не сольются в одно целое и не дадут единства мышления, знания воззрения и убеждения, а, скорее, образуют в голове легкое вавилонское столпотворение и лишают переполненный ими ум всякого ясного взгляда и таким образом почти его расстраивают. Такое состояние замечается у многих учёных и делает то, что они относительно здравого смысла, правильности суждения и практического такта уступают многим неученым, которые свои незначительные познания, приобретаемые ими путем опыта, разговора и небольшого чтения, усваивают себе посредством собственного мышления. Как раз то же самое, но в большем масштабе делает и научно образованный мыслитель. Хотя ему требуется много познаний и он должен поэтому много читать, но его ум достаточно могуч, чтобы всё это осилить, ассимилировать, внедрить в систему собственных мыслей и таким образом подчинить целостному единству своего постоянно расширяющегося, величественного взгляда, причём его собственное мышление постоянно доминирует над всем, как основной бас органа, и никогда не бывает заглушаемо посторонними тонами, как это бывает в просто многосторонне сведущих головах, в которых переплетаются отрывки всех тональностей и не отыщешь основного тона.</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ди, которые провели свою жизнь за чтением и почерпнули свою мудрость из книг, похожи на тех, которые приобрели точные сведения о стране по описанию множества путешественников. Они могут о многом сообщить подробности, однако же в сущности они не имеют никакого связного, отчётливого, основательного познания о свойствах страны. Напротив, люди, проведшие жизнь в мышлении, уподобляются тем, которые сами были в той стране: они одни понимают, о чём, собственно, идёт речь, знают положение вещей там в общей связи и поистине чувствуют себя как дома.</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обытный мыслитель находится в таком же отношении к обыкновенному книжному философу, как очевидец к историческому исследователю; он говорит на основании собственного непосредственного знакомства с делом. Потому-то все самобытные мыслители в основе сходятся между собою, и всё их различие проистекает только от точки зрения; где же таковая не изменяет дела, там все они говорят то же самое. Ибо они только высказывают то, что объективно себе усвоили. Часто случалось, что те положения, которые я, только подумавши, решался высказывать публике, ради их парадоксальности, впоследствии, к радостному своему изумлению, находил уже высказанными в старых сочинениях великих людей. Книжный философ, напротив того, повествует, что говорил один, и что думал другой, и что опять полагал третий и т.д. Он сравнивает это, взвешивает, критикует и старается таким образом напасть на след истины, причём он вполне уподобляется историческому критику. Вполне ясный пример в подтверждение сказанного здесь могут доставить любителю курьёзов Гербарта "Аналитическое освещение морали и естественного права" и его же "Письма о свободе". Приходится просто изумляться, какой труд задаёт себе человек, тогда как, казалось бы, стоило только немножко употребить самомышления, чтобы увидеть дело собственными глазами. Но тут-то как раз и происходит маленькая задержка: самомышление не всегда зависит от нашей воли. Во всякое время можно сесть и читать, но не сесть и думать. С мыслями бывает именно то же, что и с людьми: их нельзя призывать во всякое время, по желанию, а следует ждать, чтобы они пришли сами. Мышление о каком-либо предмете должно установиться само собою вследствие счастливого, гармонического совпадения внешнего повода с внутренним настроением и напряжением, а это-то как раз подобным людям и не даётся. Это можно проверить даже на мыслях, касающихся нашего личного интереса. Если нам в каком-нибудь деле предстоит принять решение, то мы далеко не во всякое любое время можем приступить к тому, чтобы обдумать основания и затем решиться, ибо зачастую случается, что как раз на этом размышление-то наше и не хочет остановиться, а уклоняется к другим предметам, причём иногда виновато в этом бывает наше отвращение к делам подобного рода. В таких случаях мы не должны себя насиловать, но выждать, чтобы надлежащее настроение пришло само собою: и оно будет приходить неожиданно и неоднократно, причём всякое различное и в разное время появляющееся настроение бросает каждый раз другой свет на дело. Этот-то медленный процесс и называется созреванием решения. Урок должен быть разделен на части, вследствие чего всё раньше упущенное снова принимается в соображение, отвращение к предмету исчезает, и положение дела, будучи обстоятельнее рассмотрено, большею частью оказывается гораздо сноснее. Точно так же и в области теории следует выжидать благоприятного часа, и даже самый величайший ум не во всякое время способен к самомышлению. Потому-то он благоразумно и пользуется остальным временем для чтения, которое, будучи, как сказано, суррогатом собственного мышления, доставляет уму материал, причём за нас думает другой, хотя всегда своеобычным образом, отличным от нашего собствен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этой-то причине и не следует читать слишком много, дабы наш ум не привыкал к суррогату и не отучался тем от собственного мышления, т.е. чтобы он не привыкал к раз наторенной дорожке и чтобы ход чужого порядка мыслей не отчуждал его от своего собственного. Менее всего следует ради чтения совершенно удаляться от созерцания реального мира, потому что это последнее несравненно чаще, чем чтение, даёт повод и настроению к собственному мышлению. Ибо созерцаемое, реальное в своей первобытности и силе есть естественный предмет для мыслящего духа и легче всего способно глубоко возбудить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ле этих соображений нам не покажется удивительным, что самобытного мыслителя и книжного философа можно распознать уже по изложению: первого — по отпечатку серьёзности, непосредственности и самобытности всех его мыслей и выражений, второго — по тому, что у него всё — из вторых рук, всё — заимствованные понятия, всё — скупленный хлам, всё — бледно и слабо, как оттиск с оттиска, а его слог, состоящий из избитых банальных фраз и ходячих модных слов, похож на маленькое государство, в котором обращаются все одни иностранные монеты, ибо оно собственных не чеканит.</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стой опыт так же мало может заменить мышление, как и чтение. Чистая эмпирика относится к мышлению, как принятие пищи к её перевариванию и ассимилированию. Если же она и кичится, что только она одна благодаря своим открытиям способствовала прогрессу человеческого знания, то это похоже на то, как если бы похвалялся рот, что тело единственно ему обязано своим существованием.</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изведения всех действительно даровитых голов отличаются от остальных характером решительности и определенности и вытекающими из них отчётливостью и ясностью, ибо такие головы всегда определённо и ясно сознают, что они хотят выразить, — всё равно, будет ли это проза, стихи или звуки. Этой решительности и ясности недостаёт прочим, и они тотчас же распознаются по этому недостатку.</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Характеристический признак первостепенных умов есть непосредственность всех их суждений и приговоров. Всё, что они производят, есть результат их самособственного мышления, который повсюду обнаруживается как таковой уже в самом изложении. Следовательно, они, подобно монархам, имеют в царстве умов верховную непосредственность; все остальные медиатизированы, что уже видно по их слогу, не имеющему собственной, самостоятельной чеканк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який истинно самобытный мыслитель уподобляется монарху, поскольку он непосредствен и не признаёт никого над собою. Его приговоры и суждения, как постановления монарха, вытекают из его собственной верховноправности и исходят непосредственно от него самого. Он не приемлет авторитетов и признаёт только то, что сам утвердил. Обыденные головы, напротив того, подчиняясь всяческим имеющимся в ходу мнениям, авторитетам и предрассуждениям, подобны народу, который безмолвно повинуется закону и приказанию.</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юди, которые так усердно и поспешно стараются разрешить спорные вопросы ссылкою на авторитеты, в сущности очень рады, когда они вместо своего рассудка и взгляда, которых не имеется, могут выставить в поле чужие. Имя же их легион. Ибо, как говорит Сенека, unus quisque mavult credere, quam judicare*. Потому-то общеупотребительным оружием в спорах им служат авторитеты: они набрасываются с ними друг на друга; и глубоко ошибается тот, кто, ввязавшись с ними в полемику, захотел бы прибегнуть к основаниям и доказательствам, ибо против этого оружия они являются рогатыми Зигфридами, погруженными в волны неспособности судить и мыслить: они всё-таки будут как argumentum ad verecundiam (как усовещивающее доказательство) предъявлять вам свои авторитеты и потом провозглашать свою победу. . . .</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0"/>
          <w:szCs w:val="20"/>
          <w:lang w:eastAsia="ru-RU"/>
        </w:rPr>
        <w:t>__________</w:t>
        <w:br/>
        <w:t>* всякий предпочитает верить, а не проверять (лат.)</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3:01:00Z</dcterms:created>
  <dc:creator>Артур Шопенгауэр</dc:creator>
  <dc:description/>
  <cp:keywords/>
  <dc:language>en-US</dc:language>
  <cp:lastModifiedBy>FJ</cp:lastModifiedBy>
  <dcterms:modified xsi:type="dcterms:W3CDTF">2020-08-13T10:57:00Z</dcterms:modified>
  <cp:revision>4</cp:revision>
  <dc:subject/>
  <dc:title/>
</cp:coreProperties>
</file>