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  <w:t>АВЕСТА</w:t>
      </w:r>
    </w:p>
    <w:p>
      <w:pPr>
        <w:pStyle w:val="Normal"/>
        <w:pBdr>
          <w:bottom w:val="thinThickSmallGap" w:sz="24" w:space="1" w:color="0000FF"/>
        </w:pBdr>
        <w:jc w:val="center"/>
        <w:rPr>
          <w:b/>
          <w:b/>
          <w:bCs/>
          <w:color w:val="800080"/>
          <w:sz w:val="44"/>
          <w:szCs w:val="44"/>
        </w:rPr>
      </w:pPr>
      <w:r>
        <w:rPr>
          <w:b/>
          <w:bCs/>
          <w:color w:val="800080"/>
          <w:sz w:val="44"/>
          <w:szCs w:val="44"/>
        </w:rPr>
      </w:r>
    </w:p>
    <w:p>
      <w:pPr>
        <w:pStyle w:val="Normal"/>
        <w:pBdr>
          <w:bottom w:val="thinThickSmallGap" w:sz="24" w:space="1" w:color="0000FF"/>
        </w:pBdr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Normal"/>
        <w:jc w:val="center"/>
        <w:rPr>
          <w:b/>
          <w:b/>
          <w:bCs/>
          <w:color w:val="800080"/>
        </w:rPr>
      </w:pPr>
      <w:r>
        <w:rPr>
          <w:b/>
          <w:bCs/>
          <w:color w:val="800080"/>
        </w:rPr>
      </w:r>
    </w:p>
    <w:p>
      <w:pPr>
        <w:pStyle w:val="Heading1"/>
        <w:rPr>
          <w:lang w:val="ru-RU" w:eastAsia="ru-RU"/>
        </w:rPr>
      </w:pPr>
      <w:r>
        <w:rPr>
          <w:lang w:val="ru-RU" w:eastAsia="en-US"/>
        </w:rPr>
        <w:t>СОДЕРЖАНИЕ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color w:val="000080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sz w:val="24"/>
              <w:szCs w:val="24"/>
              <w:lang w:val="en-US" w:eastAsia="en-US"/>
            </w:rPr>
            <w:t>ГИМН АХУРА-МАЗДЕ</w:t>
            <w:tab/>
          </w:r>
          <w:hyperlink w:anchor="__RefHeading___Toc430337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АРДВИ-СУРЕ</w:t>
            <w:tab/>
          </w:r>
          <w:hyperlink w:anchor="__RefHeading___Toc430338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СОЛНЦУ</w:t>
            <w:tab/>
          </w:r>
          <w:hyperlink w:anchor="__RefHeading___Toc430339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МИТРЕ</w:t>
            <w:tab/>
          </w:r>
          <w:hyperlink w:anchor="__RefHeading___Toc430340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ВЭРТРАГНЕ</w:t>
            <w:tab/>
          </w:r>
          <w:hyperlink w:anchor="__RefHeading___Toc430341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АШИ</w:t>
            <w:tab/>
          </w:r>
          <w:hyperlink w:anchor="__RefHeading___Toc430342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olor w:val="000080"/>
              <w:sz w:val="24"/>
              <w:szCs w:val="24"/>
              <w:lang w:val="en-US" w:eastAsia="en-US"/>
            </w:rPr>
            <w:t>ГИМН ХВАРНО</w:t>
            <w:tab/>
          </w:r>
          <w:hyperlink w:anchor="__RefHeading___Toc430343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9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aps/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061" w:leader="dot"/>
            </w:tabs>
            <w:spacing w:before="0" w:after="120"/>
            <w:rPr>
              <w:color w:val="000080"/>
              <w:sz w:val="24"/>
              <w:szCs w:val="24"/>
              <w:lang w:val="en-US" w:eastAsia="en-US"/>
            </w:rPr>
          </w:pPr>
          <w:r>
            <w:rPr>
              <w:caps/>
              <w:color w:val="000080"/>
              <w:sz w:val="24"/>
              <w:szCs w:val="24"/>
              <w:lang w:val="en-US" w:eastAsia="en-US"/>
            </w:rPr>
            <w:t>Словарь терминов</w:t>
          </w:r>
          <w:r>
            <w:rPr>
              <w:color w:val="000080"/>
              <w:sz w:val="24"/>
              <w:szCs w:val="24"/>
              <w:lang w:val="en-US" w:eastAsia="en-US"/>
            </w:rPr>
            <w:tab/>
          </w:r>
          <w:hyperlink w:anchor="__RefHeading___Toc430344">
            <w:r>
              <w:rPr>
                <w:rStyle w:val="IndexLink"/>
                <w:color w:val="000080"/>
                <w:sz w:val="24"/>
                <w:szCs w:val="24"/>
                <w:lang w:val="en-US" w:eastAsia="en-US"/>
              </w:rPr>
              <w:t>111</w:t>
            </w:r>
          </w:hyperlink>
          <w:r>
            <w:rPr>
              <w:rStyle w:val="IndexLink"/>
              <w:sz w:val="24"/>
              <w:szCs w:val="24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120"/>
        <w:rPr>
          <w:color w:val="000080"/>
          <w:sz w:val="24"/>
          <w:szCs w:val="24"/>
          <w:lang w:val="en-US" w:eastAsia="en-US"/>
        </w:rPr>
      </w:pPr>
      <w:r>
        <w:rPr>
          <w:color w:val="000080"/>
          <w:sz w:val="24"/>
          <w:szCs w:val="24"/>
          <w:lang w:val="en-US" w:eastAsia="en-US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pStyle w:val="Heading1"/>
        <w:rPr>
          <w:lang w:val="ru-RU" w:eastAsia="ru-RU"/>
        </w:rPr>
      </w:pPr>
      <w:bookmarkStart w:id="0" w:name="__RefHeading___Toc430337"/>
      <w:bookmarkEnd w:id="0"/>
      <w:r>
        <w:rPr>
          <w:lang w:val="ru-RU" w:eastAsia="ru-RU"/>
        </w:rPr>
        <w:t>ГИМН АХУРА-МАЗ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из Святого Сло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могуч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иблагодат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йственней всего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И что победонос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 всего целеб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крушает боль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этом плотском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мысль проникновен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этом мире плотско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охновенный дух?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Ахура-Мазда молвил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е то будет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х Бессмертных им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слов святой молит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сего мощ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сего победне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иблагодат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енней все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Оно наипобед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целеб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крушает боль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 телесном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 проникновен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в телесном мире.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дохновенный дух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И молвил 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 это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й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вели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Прекрасное и лучш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целеб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крушает боль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йственней всего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Тогда я сокрушил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я сокрушил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ведьм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ж не одолели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дэвы и ни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колдуны, ни ведьм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Ахура-Мазда молвил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не имя — Вопросим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ерный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е имя — Ста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третье имя —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ёртое — я Исти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, в-пятых, — Всё-Благ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истинно от 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е имя — Разу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дьмое — я Разум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ое — я Уч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ое — Учё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Десятое — я Свят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надцать — Святой 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надцать — я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инадцать — я Сильн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ырнадцать — Беззлоб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надцать — я Поб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надцать — Всесчит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идящий — семн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тель — восемн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— девятн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адцатое — я Маз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Молись мне,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ём молись, и ноч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это подобае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, сам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 тогда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тебе на помощ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и добрый Срао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тебе на помощ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ды, и раст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ш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Когда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окрушить захоч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уногих негодя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еучител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ков четвероног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ойска широколик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широкими знаме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тыми, кровавы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овторяй изу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эти име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ями, и ноч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Творец-я, Покров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тель и Всезн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Дух Святейш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Целитель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бнейший —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Служи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ейший Служ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Ахура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мне Мазда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праведны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Благодатны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благодатный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Всезрячий —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ый-Зряч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чень-Зорк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ый-Зорк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Мне имя — Наблюда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ледова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Созидатель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Охранитель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е Защитник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нающи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ающий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мне Пастыр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"Слово скотовода"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— Властолюби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я — Сам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ё я — Добр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Мягк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Мне имя — Необма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Безобма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Сохрани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 Сокрушитель —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повал-Раз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Всекруша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Всетво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облаго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ноблагой мне им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имя —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Я — Действеннополез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-Полез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Полезны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ьный — моё имя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Мне Всемогущи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ный мне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ный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нейши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ще — Благоразум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ейший — моё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Дальновидный им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эти име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Кто в этом плотском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имена изу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олвит днём ли, ноч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Промолвит ли встав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олвит ли ложа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язывая поя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вязывая поя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дома уход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ода уход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у ли поки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ь приходя в стра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Того не одоле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в этот день, ни ноч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Яростью гоним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мыслящих оруд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молоты, ни стре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жи и була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мни не сраз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Имён всех этих-двадцат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а и охр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мыслимой всей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ибели грехов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губного грешни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а от смертонос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я Анхра-Мань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ают защит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ысяча муж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"Кто защитит нас,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лову твоем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ь меня быть ми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тельным глав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благою мыслью Срао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придет к т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кому ты пожелаешь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Хвала да будет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, кавийском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Арианам-Вайж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лагу, Маздой данном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дам Датьи сл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истым водам Ардви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благому мир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ь..." (Десять раз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 (Десять раз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Мы молимся молитв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хуна-Варья" силь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ша-Вахишта" м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 Бессмертным молим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ство, Мощь,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ь, и Хварно чт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е светл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му поклоняемс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"Как наилучший Господь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ю хвалу, Моли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ощь хвалю, и сил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 свет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благ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"Храни же мужа вер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веки,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а от веролом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е ударят вер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да не нанесут 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е ограбят вер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, кто чтит зак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с,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ит жертвой величайше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лейшею из жер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Благая Мысль — тво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, о 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а, что Лучша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ие мо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это Власть Желанная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е Благочести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ие мо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Целость и Бессмерти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аведных награ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тустороннем мире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ие моё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Познай же и пой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им умом и зна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будет лучший мир"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Что будет в конце мира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"Тысяча средств, мириад средств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Три раза)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рушьте Благочест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 всю их враж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м уши закрывай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лапы их держи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оги их кроши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язывайте и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Праведный, о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илит ли лжеца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а осилит 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ожь осилит правед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ам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слыш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у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помн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у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, ч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рекает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ам этим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иде, Ушидар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ём, и ночью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Промолвил 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ими глаз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ластан негодя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"Тысяча средств, мириад средст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ого му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фрав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ё имя — Асмо-Хван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молюсь усерд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реву Гаокэр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 и силь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аокэрна, Маздой да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усерд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Ушам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слыш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у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молимся, что помн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у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, ч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рекает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ам этим по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иде, Ушидар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нём, и ночью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 (Три раз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иная со слов "И правед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а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Творенье почита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ервые поист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праведных от Исти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самым велик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ой и глав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уде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рости крова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мазанских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дэвов на по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иков-лжецов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беде благодат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ы свет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иштрии-зве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 и счастли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ого муж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беде всех твор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Духа праведны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ему счастье и бла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ему тела здоров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выносливость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ла победн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добро изобиль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томство удач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тельство многолет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ему праведных светл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чшую жизнь всеблаг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-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а средств, мириад сред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Три раза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и на помощь, Мазда! (Три раза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ы благолепной, благор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ы богодан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оносного превосходст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амана добропастбищ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айу превозмогающ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шего средь твор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ю своею ча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т Святого Ду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ерди самодержавно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и безгранич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ени долговечн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 будет, благо т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е Истине лучшей благо".</w:t>
      </w:r>
    </w:p>
    <w:p>
      <w:pPr>
        <w:pStyle w:val="2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sectPr>
          <w:headerReference w:type="default" r:id="rId3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rPr>
          <w:lang w:val="ru-RU" w:eastAsia="ru-RU"/>
        </w:rPr>
      </w:pPr>
      <w:bookmarkStart w:id="1" w:name="__RefHeading___Toc430338"/>
      <w:bookmarkEnd w:id="1"/>
      <w:r>
        <w:rPr>
          <w:lang w:val="ru-RU" w:eastAsia="ru-RU"/>
        </w:rPr>
        <w:t>ГИМН АРДВИ-СУРЕ</w:t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Ахура-Мазда мол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е-Заратуштр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сь ей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, Ардви полнов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й и целебн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враждебной дэв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данной Аху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ой всего ми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 и восхвалени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растящей жи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кормящей стад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, множащей богатст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ширящей им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, праведной, дающ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странам процвета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, о Заратуш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Благая, освящ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мужское се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терей утроб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легки были р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о молок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Молись великой, слав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чиною рав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водам, взятым вмес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им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сь текущей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ысоты Хукар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 моря Ворука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Из края в край волнуе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ё море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лны в серед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ются, ког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и вливает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него впадая,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й тысячью проток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ью озё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ое из котор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орок дней объех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спеет только всадни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обром скаку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Одна протока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 на семь каршв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я равном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том, и зим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вящает се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и лоно женщи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рит моло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Создал её я,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роцветанья до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ленья и округ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для их защи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поры и ох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я для спасе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и и стра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Вот так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 благая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своего Творц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 руки бе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Они сильней, чем кони)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сторных рукав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 она, красу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умает в ум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"О, кто меня прослав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будет мне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е и чис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хаомы с молоком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тогда воздам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еданность и вер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ой, и добр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Ардви-Сур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к тебе в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ют больш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от Ардви в колесни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зду держа, стреми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чтая о гер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умая в ум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0, кто меня прослав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будет мне молиться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Везут её четы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ой породы, бел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х жереб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у что побежд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Молись могучей, свет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краси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воды день и ноч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утся ниспа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воды превыш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"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рианам-Вайд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благ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м почитал он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ына Порушасп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у-Заратуш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ил думать в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ть по н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а Парада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 Харою гор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умел две тре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ь мазански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г варнийских зл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"Молись ей, о Спитама.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И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те Хукар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я спас от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ство и им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а и нивы туч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ство и почет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главый Змей-Даха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тране, чьё имя Бавр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я все семь каршвар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вил без люд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Но не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тырёхуглой Вар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-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л я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главого Дахак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, шести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 Даха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вух его любими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хнавак и Арнав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л, прекрасных т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днейших для род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ших среди жен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Х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"Молись ей, о Спитама . . 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на непрекло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озером Пиш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я сразил Гандар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златопят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волнующихся вод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брега Ворук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стиг я дом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рженца об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алекопростёршей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ой и широко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, негодяй Франхрасья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убежище подзем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едине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обрел я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ёл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Но не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"Молись ей, о Спитама 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ый Кави-Ус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Эрзифья на го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й, сплотивший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ийцев,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глубокою во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обился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д людьми и дэ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 злыми карапан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из всех упряже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управлял бы пер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каковой дорож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ю её дли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 конном состязан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лодеем Нэрэма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резался с кон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его я западню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"Молись ей, о Спитама. 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й воин Тус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ившись к конской гри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ебе здор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ям в упряжках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е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побеждал 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осилил храбр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аэсаии отрод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ходе Хшатросу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в Канхе пре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туран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ражал бы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е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"Молись ей, о Спитама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Ей приносили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аэсаки отрод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ходе Хшатросу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Канхе пре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Вот так они просил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нами побежден бы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й воин Тус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арий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ражали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е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Но не дала им э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и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 . 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Паурва вдохнове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ой могуч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брошенный высо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ичье хищной птиц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Вот так там и летал 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ал три дня, три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низ не возвращ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к дому свое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нце же третьей ноч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заря сверкну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молился на рассве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он Ардви-Сур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"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рей спеши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окажи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у свершу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хаюму содерж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очных возлия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чищенных, свяще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живым достиг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ды широкой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а своег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Явилась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юной д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ю и строй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прям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, родови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руг голеней обви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сьмою золот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5. Она его ру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едленно схвати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достиг он быстр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а свое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ым, невредимым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Таким, как прежде бы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6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7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8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жамаспа, видя войс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живых иновер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дали заметный с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9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я был с побед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й, как все арийц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0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1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2. Ей приносили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роем: сын Порудахш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ита с Атнаваздо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юждри сын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3. Вот так они просил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трех туранцев-дан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стых Кару с Ва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денных Асаба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ураэкайту быстр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ьях за добр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4. И им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5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6. Молился ей Вистаруш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ода Наота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вод Витанхух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7. ..Поистине, правди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 те,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ет у меня столь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ос на голо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убил лжецов 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отворящих дэв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зволь за это, Ардв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Витанхух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посуху прой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8. Явилась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юной д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ю и строй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прям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, родови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обуви бога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той, золот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асть вод останови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ила часть вперед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Витанхух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осуху проше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9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1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 йойшта, сын Фрия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острове в стремн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ки широкой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2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л я Ах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грюмого злоде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я сумел ответи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евяносто девя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загадок трудных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спрошенных, ког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й угрюмый Ах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гадки мне задаст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3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4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5. Так возвестил ей доб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Приди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йди со звезд на земл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здал я,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т тебя геро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е влады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ья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6. Могучие геро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у тебя попр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а, уда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строты кон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пускай попр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рецы и их питом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ть мудрость им и. свят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, Ахурой да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инств, совершен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7. Пусть девушки о муж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хорошем прося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зяине и дом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ом и больш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женщины, рож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лёгких родах прося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им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это можешь дать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8. И вот она нис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звезд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ходит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зглашая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9. ..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создал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быть главою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ж создал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лужить защи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го быти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блеска моей вла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елкий скот, и круп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ые двуног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упают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охраняю всё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о, что создал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ё благое в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хлев, хранящий скот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0. Спросил тут 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Ардви-Сур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тебе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ить какою жер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той стороны, над солнц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рыл тебе прохо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не вреди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змеи, и ни га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чудища тебе?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1. Провозгласила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й молись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и жертвою та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у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от восхода сол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 лучей зака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е жрецы, что зн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ы и вопрос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 слова священ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е и муд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ившие в себ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2. Не должен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совершать увеч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ячечный, побит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хворый, ни боль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женщина, ни ве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поющий Г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также прокаже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я выброшена пло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3. Не прикоснусь к тем жерт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ухие и слеп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леки и глупцы...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Припадочные — вс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меченные зна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тным слабоум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жертв мне н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тот, кто горб им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ь спереди, иль сза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карлик без зубо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4. Спросил тут 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Ардви-Сур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жи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 жертвами б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после захо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ы, что дэвов чтут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5. И так ему сказа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пеша и пят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ясь и глум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м в шестьсот и ты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тся дэвы к жертв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захода солн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эти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всегда за мн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нету та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6. Молюсь горе Хука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лавной, золо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днялась высо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оторой к нам сте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тремится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лько счастья н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все эти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7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8. Вокруг маздаясний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брались на мол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барсманами в рук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 поклонялись Хво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или Нотари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ни прося богатст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— быстроты кон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али вскоре Хво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ы своим богат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Нотарид Вишт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л быстрыми кон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лавлен средь лю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9. Дала им всем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0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1. Протоков Ардви-тыся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а оз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бое из котор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сорок дней объех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спеет только всадни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обром скаку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аждого прото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м высится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я сотней ок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ью колонн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2. А в каждом этом дом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еленные ло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расивыми подуш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на местах сто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чёт, о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ершины высот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тремится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лько счастья н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все эти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3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4. Молился Ардви-Су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рианам-Вайд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благ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м почитал он Ард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5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ына Арватасп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Виштасп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ил думать в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ть по ней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6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7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8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водой Фразда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9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йтрияванта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эшану, что чти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эджатаспу, лжив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ьях за добр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0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1. "Молись ей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2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ездник Заривар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 Датии вод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3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тистого злоде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читае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умаяку и бра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Арэджатасп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ерженного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ьях за добр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4. Дала ему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5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6. И приносил ей в жер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брат Арэджатасп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Вандарманиш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 жеребцов, и тыся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, и мириад овец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7. Вот так просил он Ардв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Такую л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Виштасп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И Заривари с ним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арий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ражал бы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ё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8. Но не дала т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у Ардви-Сур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9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0. И четырех ей созда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 жеребц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кони — Дождь, и Вет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лако, и Гра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ей постоян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ьют влагу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ят её рос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ислом неисчислим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й сыплят снег и град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1. Молюсь горе Хука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славной, золо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днялась высо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оторой к нам сте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стремится мощ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лько счастья н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все эти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 земле тек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2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3. Златое покрыв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жа, стоит благ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скует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кренней моли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умает в ум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4. "О кто меня прослав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будет мне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е и чис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хаомы с молоком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тогда воздам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преданность и вер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ой, и добром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5. "Молись ей, о Спитам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6. Она явилась зр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юной д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ю и строй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прям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ей, благород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ряде с рука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шитом, золот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7. Неся барсмана прутъ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ой, четырехгран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уется серь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прекрасной ше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ето ожерел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родовитой Ардв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талию стяну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, чтоб грудь катала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ой и туг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8. Надела диаде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звёздную, злат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обьем колесниц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з восьми част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крашенную лент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расивым обод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9. Бобровую накидк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ела Ардви-Су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шкур трёхсот бобр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ырежды родивш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Когда они шерстист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их гуще мех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сделанную, что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отрящему казала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покрытой золот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лной серебр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0. Теперь прошу, могущ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тобой любим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ья я обрё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ые ед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жащими коня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ющими колес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истящими кнут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нья, где в амб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изобильной жизн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я снедь припасе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1. Теперь прошу, могуч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мне двух храбрец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храбрец — двуног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мело рвется в б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ит колесниц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ело боев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ой — четвероног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ражеского войс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пять гонит оба кр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вый край, и пра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ый и левый кра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2. ради молитвы э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жертвы снизой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звёзд, о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и жрецу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йди к ладони пол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ащей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да тому, кто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назад вернули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е с побе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оины Виштасп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Ардви-Су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к тебе в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ют больш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Ардви-С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3. ..."Как наилучший Господь..." 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 вод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рым, созданным Маздо-Ардви воде чис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й, правед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/>
      </w:pPr>
      <w:r>
        <w:rPr>
          <w:sz w:val="24"/>
          <w:szCs w:val="24"/>
        </w:rPr>
        <w:t xml:space="preserve">                  </w:t>
      </w:r>
    </w:p>
    <w:p>
      <w:pPr>
        <w:pStyle w:val="Heading1"/>
        <w:rPr>
          <w:lang w:val="ru-RU" w:eastAsia="ru-RU"/>
        </w:rPr>
      </w:pPr>
      <w:bookmarkStart w:id="2" w:name="__RefHeading___Toc430339"/>
      <w:bookmarkEnd w:id="2"/>
      <w:r>
        <w:rPr>
          <w:lang w:val="ru-RU" w:eastAsia="ru-RU"/>
        </w:rPr>
        <w:t>ГИМН СОЛНЦ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Мы молимся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олнце свет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олнце гре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т божест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отнями тысяч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 вбир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 вруч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 дар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е, данной Маз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мира расцве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Истины рост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гда всходит Солн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данная Мазд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ится зем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ятся все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, что проточ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чников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чие во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ды мор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я святя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Духа Свят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Не всходит же Солн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эвы всё губя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есть на земл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десь небожит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мире телес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могут пробы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Кто молится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с тьмою боро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дэвов отпо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жденных из ть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роться с вор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едьм с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ы от гиб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бытья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молится Мазд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 и Бессмерт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же душ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 ублаж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ных и небес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молится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Помолим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нивы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х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глаз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бьёт мет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булав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связ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наилуч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Солнцем с Лу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Молюсь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й моли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олн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ому Све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кон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у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хаомы со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утами барсм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ечи искус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ным слов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Солнце почт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"Как наилучший Господь..." (Два раза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лнцу бессмертному, светлому, быстр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н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sectPr>
          <w:headerReference w:type="default" r:id="rId5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Heading1"/>
        <w:rPr>
          <w:lang w:val="ru-RU" w:eastAsia="ru-RU"/>
        </w:rPr>
      </w:pPr>
      <w:bookmarkStart w:id="3" w:name="__RefHeading___Toc430340"/>
      <w:bookmarkEnd w:id="3"/>
      <w:r>
        <w:rPr>
          <w:lang w:val="ru-RU" w:eastAsia="ru-RU"/>
        </w:rPr>
        <w:t>ГИМН МИТРЕ</w:t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Ахура-Мазда мол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е-Заратуштре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им я создал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ех же он достои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 и восхва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я, Ахура-Маз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Страну разрушит подл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, кто не держит слов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хуже ста мерзав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честивых губ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удь верен догово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данному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ивым иноверц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рным в благочестьи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слово догово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адлежит обоим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ивым, и правдивы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Коней даст быстрых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жертвой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ящего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ой арийским стран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Пусть нам придё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ради просто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м на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ёт на мил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на исцел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нам на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ёт на счас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на благочест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оносный,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ый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мирского —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Молюсь я Митре мощ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му в творенья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его хвал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молитвой громк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клоняюсь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а искус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м изрече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ами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ш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истинны слов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хий, ста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и высо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ширь обозре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онный, неусып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Владыки стран в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нему, идя на би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 рядов сомкну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йск вражьих кровожад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двух враждебных стра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И первым, кто восхвал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со всею ве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мыслом, и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тому и обернё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помож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победоносным Ветр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ожеством Побед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</w:t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зывают к Митре ратни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ившись к конским гри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ебе здор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ям в упряжках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я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ё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побеждать 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Который самым перв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божеств небес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Харою вос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 бессмертным Солнц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вым достиг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х, золотис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ин, откуда ви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есь арийцев кра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Где храбрые влады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бираются на битв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на горах высок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кромных, полных пастбищ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сётся скот привольно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на озёрах вол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ются глубо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де рек судоход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ие пото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т свое теч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Ишкате Пару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Мерву, что в Харай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 Гаве, в Согдиа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текут в Хорез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Так, на Восток и Зап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ве стороны на Сев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ве стороны па Юг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 каршвар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ый населен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едлым, — Хванират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ирает Митра силь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Каршварами над все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бог небе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ием дар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ршварами над все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бог небе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ию дар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тем крепит побед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, Истину познав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, молясь, сверш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должно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го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сти в обман никто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у — домохозя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мействе — старший в ро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в племени — вож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и в стране — влады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А если будут лжи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у — домохозя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мействе — старший a ро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племени — вож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стране — влады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губит разом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й, разозлё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 тот, и семей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емя, и стран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ах убьёт хозяев, 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мействах — старший в ро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племенах — вожд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д страной — правител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странами —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С той стороны бросае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грозен.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уда лжец и дум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уме своём не мог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Везти не будет лошад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ящих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родвигаясь, скачет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мых не несё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омых не везё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копье об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лжец вперёд брос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заклинаний зло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его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Когда же ловко брос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разит кого-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 вреда не буд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заклинаний зло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его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пье уносит вет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брос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ящий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заклинаний зло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его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от беды ув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гибели спас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Спаси нас от напа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и от бед нас.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ты устраша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ящихс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чтущих договор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к отнимаешь сил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них, когда ты гроз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г отнимаешь стойко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глаз обоих т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х из двух уш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Ни копья заострён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издали их стре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разят, приблиз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, к кому при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омощь Митра мудр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и всевед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сильного влад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его благ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стого, высок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молитвам благосклон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го, мудр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ившего в себ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воите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го, мощнорук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Что разбивает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шки и наказу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верных договор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жалостно люд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убящего колду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сю страну прив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благому превосходс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не лг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сю страну приводит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К победе наивыс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Страну же непокорн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пути прямого св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счастья отвращ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ности лиш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носит беззащит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мириад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ущий, могуч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подпир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бы домов вели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крепляет двер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х дома дару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дами и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молится е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ие же лом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бывает гроз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Бываешь злым и доб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, Митра, для стра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шь злым и доб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, Митра, для лю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иром и войн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 управляешь,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Даёшь ты жён пригож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рые повоз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ели и подуш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мам великим,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жён пригожих,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рые повоз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ели и подуш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шь домам высок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раведный с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 зовуще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тебе взывает,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тебе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тебе взываю,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енно и громк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тебя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, могучи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Внемли молитве на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ен будь, 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молитве снизой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ься к возлиянья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 жертву мы приносим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и их для вкуш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и их в Дом Хвал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нам, о мощ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ую мы прос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ере данных слов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силу и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жизнь, правдив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ую славу, чест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чёность, святость, зна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побед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восходство в Исти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несенье вер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х изреч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Чтоб мы сумели доб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благодуш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адеждою и радостно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Всех победить противнико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мы сумели доб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благодуш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адеждою и радо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обедить враго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мы сумели добр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благодуш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адеждою и радо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долеть враж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И злобных карапа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ущего возмезд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его войс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у тыщеум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ителя всеведуще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Он битву начин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аивает в бит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таивая в бит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омает войска стр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 края волную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ой идущих войс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серед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войска кровожадного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Несёт им властный ужа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ёт им властный стр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рочь башки швыря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, неверных слов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лой башки слет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, неверных слов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Их хижины смет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лища нежи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режде обит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е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ы, что убив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тине правдивых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рогой пыльной гон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ов с обильных пастбищ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колесницей след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 слезами давя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ющими с мор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Летят напрасно стре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орлиным оперен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уков их туг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опья заострё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с древками длинны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рук лжецов напрас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е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мни из пращей 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из рук напрас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Ножи их хоть и броше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нзаться людям в голо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поры их тож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несены удач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наносят 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Их устраш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шает ужас Раш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раоша, друг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разгоняет проч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божества-защитни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инут войск ря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Кричат они: "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екут нас кони к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эти мощнорук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жами режут нас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Их поверг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убивает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е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, непризнан 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вает грозен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Х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го об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хватывает земл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лесном этом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ером — необъят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ая, светл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ершаяся вшир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Его подручных восем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дят на всех высот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сюду наблю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ят везде за те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нарушает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их замеч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их различ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олько те вперв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ат догово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следят за те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нарушает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этими лжец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раведников бью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Тем праведным,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пешеству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охраняя сза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ереди, и всю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видящий всё,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ходит им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идящий и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яростные кон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широкими копыт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войскам мчат кровожа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рядов сомкну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ающихся стра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Когда стремится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войскам тем кровожа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рядов сомкнут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ающихся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, неверных сло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лапы держит сза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 им закр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глушает у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оги их не держ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 нет дать отпо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транами, с враг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ми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поступ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Которому об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Харою выс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отрогой, свет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нет ни тьмы, ни ноч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холода, ни зно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лезней смертонос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скверны, что от дэвов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гла не подымае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Харати высок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Бессмертные Свят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ь ту созд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едвиденьи, по ве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ю Солнцу полнорав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ысокой Хары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плотский видит ми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И только выбег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й, творящий з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 колесницу быстр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й впряг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раошем могуч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рья-Санхой чуд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еца уничтож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строевом порядк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одиночной схватк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жалуется час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девает ру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цу Ахура-Маз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"Защитник всех твор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, Митра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тель всех творени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, Митра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от меня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зовущей и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читают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лятся молит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имена зовущ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ругим бог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Когда бы меня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й почита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лятся молит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имена зовущ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ругим бог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снизошёл бык людя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раведным по Ист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который сро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бессмертной жизн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й призыв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благие гром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тебе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, о Митра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ё-зовущей имя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-59. Внемли молитве наш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достослав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ен, досточти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хочет, — благосклон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годьями дарит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благодат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и всевед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Мы почитаем Митру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остоящий, бд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ё видящий, отваж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ющий молит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направляет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ия раст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борозды пров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й, многоум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творенный Творц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Тем, кто не держит сло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даст ни сил, ни мощ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даст лжецам ни счаст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воздаянья и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У них, когда ты гроз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к отнимаешь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г отнимаешь стойк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глаз обоих з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х из двух ушей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его душе для Ве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и простр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ая опо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ёт он семя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5. Быстрейший среди быстр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благих — бла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й среди смел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ый средь отваж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ий процвета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ий изобил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итель стад, сы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ий жизнь благ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ой владень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6. И следует с ним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 и Богатст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леснице быс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ним Мужей Отваг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 с ни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самодержавной Тверд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ожеством Побе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т, кто вместе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с праведными вмест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7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равит колесниц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ысокими колёс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есной, пролет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восточ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каршваром прекрас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етлым — Хванира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частье, Маздой данно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ним победонос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путствуют е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8. С ним правит колесниц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Вера, чтущих Маз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кладывает пу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куны небес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ие, свет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яющие, бе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их нет те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екут через пространст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есные её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божество Побе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ё пускает вдал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устрашаю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9. "Да не падет на нас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нев грозного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тысячу удар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носит по враг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, всеведущ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ого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пред ним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вирепевшим Вепр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ым, острыми зу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трыми клы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м напов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бешенным неподступ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м, пестроморд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ноги из метал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дние и задн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жилы из метал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з металла хвос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челюсти — метал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1. Который, напад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ельно бро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о пораж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ника насквоз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 тех пор не дум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н сразил кого-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да позвоночни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лп жизни и источни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у не раздроб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2. Растерзывая раз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олосы и ко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овь, и мозг меш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емлёю у лжец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радуется час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девает ру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цу Ахура-Маз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вятейший Дух, Созда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й существ телесных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4. Когда бы меня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ё зовущей им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й почитали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олятся молит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имена зовущ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другим бог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снизошёл бык людя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раведным по Ист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который сро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бессмертной жизн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5. Да сохраним об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ь не покинет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 не покинем до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 не покинем ро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ода не покин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своей страны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, что мощнорук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недругов хранит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6. Вражду вра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побиваешь, Ми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бей благих убий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ты, чьи кони доб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а колесни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омогает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го зов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7. Тебя зову на помощь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и же нам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ный возлиянья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о принесённы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аренный дар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под твоей защи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олго населили 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ь благодатн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8. Ты охраняешь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очитают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крушаешь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епокорны Митр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зову на помощь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ё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, Всемог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ый восхва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ы достойный,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ий стран владык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и д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Рашну дар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ства долговечнос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0. Обители хран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ник ты нелжив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ны ты хран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ник ты нелжив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шь потомство лучше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у победонос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здана Аху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что Судом повале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множестве лежа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1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и даю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Рашну дар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ства долговечнос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2. Дал тысячу ум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риад оч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этими оч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этими умень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ит он за лжец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ми сло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даря оч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даря уменья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тым не буд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ущий и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ы владыка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нему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ждь племени вз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4. К нему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ьи глава вз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зяин дома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орова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ывая о доень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дняк правдивый прос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их лишённый пра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 его на по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5. И этот глас зову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рх небесных свет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ходит эту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лением несё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 коровы голо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6. Когда её уводя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оздетыми ру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зовё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стаде вспомина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нас в наше стад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ад погон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возвратит на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имых в Лжи угод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Истины пути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7. Кем будет он довол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помож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кем рассерж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 разруш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мы, и сел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ласть, и стра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вокупность стра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8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мол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чистый, властный Хаом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ебный, златогла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чайшем пи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х гор Хар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ущемся Хука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агрязнённый — чист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рсманом безупреч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лияньем чист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ми без ошибо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9. Его жрецом пост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е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ящимся усерд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 поющи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лся жрец усер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 пою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цу Ахура-Мазд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л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лос подним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 небесным свет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ходил всю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0. Он первый жрец, что ха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исанную звезд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зданную дух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нёс к высокой Харат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берёг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ликий обли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которому и Солнц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енье ощущает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1. Поклонимся же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тысяча у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 будешь ты достои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 и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омах мужей, о Ми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благо будет муж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тебя чт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ёт дрова с барсма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олоко со ступ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ытыми ру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ет пестик, ступк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простирая барсм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у подня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ет "Ахуна-Варья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2. Одобрил эту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оле Благой мыс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ы, что Лучш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ласти, что Желан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Благоче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Целости с Бессмерт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ыбрали е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али эту Ве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Митре благодетель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сподство дал над мир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ебе, о Митра, вид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еств Судью, Влад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очищаешь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твореньи наилучш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3. В мирах обоих эт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охрани нас, Ми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этом мире плотск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в том духовном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 от лживой Смер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Ярости от лжи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живых войск враждеб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ющих кровав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жасные знаме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нападений Яро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й Яростью гоним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леньем, что от дэв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4. Так дай же нам, 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яжкам нашим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м самим здоров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нам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ё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 мы побежд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землю вширь прох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захода сол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двух сторон касая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 этой шир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ой, дальнокрай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ё озирает то, ч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землёй и неб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6 В руке топор стоост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ержит стоуда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валящий вниз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желтого метал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тый, золочёны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е оруж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7. Трепеще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летворный Анхра-Манью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клятая Яр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ность долгорук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у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 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8. "Пускай не поразит нас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ом гроз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рази нас,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в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наипобе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лю сход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ут пред котор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стран влады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стороною пра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и этой шир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руглой, дальнокрайн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0. И Сраоша, друг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т Митры спр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й, мощный Раш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т Митры сле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воды и расте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ых фраващ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со всех сторо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1. Даёт им стрелы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орлиным оперенье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если достиг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, он стран враждебных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оражает перв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них ударом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 и лошадей 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трепещут раз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ошади, и люд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они его бе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пье длинно и остр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трелы его быст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здали раз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ратника умел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3. Его создал хранител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благо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— страж и охран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благого ми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охраняет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е неусыпн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охраняет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е неусыпн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длинными ру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щика хватает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на востоке схвач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ападе сражен он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удь он в истоке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земли среди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5. Его обхватит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ими рукам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частный и заблуд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радостный душ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 думает несч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сего зла не ви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 всей лжи не ви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не смотрит Ми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6. Но думаю в уме 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 смертного нет в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такой дурною мысл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была сильн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м Митры мысль благ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ур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е молвил, чем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е слово Мит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дурное де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е сделал, чем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е дело Мит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7. 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й разум был бы больш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м разум прозорлив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го Митр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мертного нет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также чутко слыша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оими уш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лышит чуткоух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мный Митр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идит всех лжец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мощно выступ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н, власт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зглядом дальнови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замечает всех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8. "Кто будет мне молиться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мной пренебрегает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ем чтим я, кем обманут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аянья, счас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сное здоров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аровать мог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обро желан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аровать мог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ство родовит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взращу отныне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9. Кого я властью силь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м войс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жданно одарю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а сам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шку разбивший з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ебного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ающего в гне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едля наказа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рассерж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усмирится Ми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довольным слов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0. Кому болезнь и 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нужду несчастн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аровать мог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отомство знатное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Я разом пораж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1. И от кого власть сильн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м войс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езапно отним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а само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шку разбивший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ебного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ающего в гне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медля наказа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рассерж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разъярится Ми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едоволен слов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V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опьем из сереб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золотых доспех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нутом он погоня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плечий ратни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в страну приходи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очитают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ие доли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т он для пастьб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бродят скот и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льно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3. Пусть он приде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Митра и Аху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нута уда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й заставят рж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 кнутов свис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тивы звенящ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острых стрел лет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дут кровь пролива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енные ублюдк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4. Так дай же нам, о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яжкам нашим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м самим здоров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й нам способность виде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издалё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 мы побежд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одним уда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недругов враждеб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ждо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I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5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Митра, глава до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ода, и наро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аны и всей общи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6. Двадцатикратно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двумя друзья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гражданами межд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тридца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ками межд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о сороко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женой и муже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соучениками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ника с учителе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между зятем с тест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идесятикрат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вяностокра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собратьев дву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7. Между отцом и сы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кратен догово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кратно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 странами дву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риадократн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аяснийской Ве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ем идут дни сил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ремена Побед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8. (Так возвещает Митра)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снизойду к молит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изких, и высоких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олнце, что чрез Ха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в своем поле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же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снизойду к молит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изких, и высо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перекор услад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я Анхра-Манью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9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 почитай же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чи о нем, Спитам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лонятся пусть Ми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 маздаясний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упный скот, и мел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тицы, и перна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крыльями лет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0. Стражи хранитель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верных, чтущих Мазд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Хаома свяще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ет возлия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верующий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его вкуш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чтён был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ен был, не гроз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1. 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о Ах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раведный свящ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ушает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чтен был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ен был, не грозен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2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Пускай три дня, три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я он ом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ется, как буд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ёс ударов три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клонень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два дня, две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я он ом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ется, как буд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нёс ударов двадца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клоненья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пусть возлия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кусит, кто несведущ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молениях "Всех глав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в "Словах хвал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3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мол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в светл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и Хва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4. И, возде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бессмертному взыва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возит мощный Ми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ы из Дома свет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ю легковезом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ую колесни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ую, прекрасную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5. И колесницу эт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ут четыре бел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ращенных духом, веч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стрых скаку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ереди копы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золотом оде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зади — серебр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пряжены все четвер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дно ярмо с завяз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палочках, а дыш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креплено крю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6. Летит от Митры сп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ейший и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ый высокий Раш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Учёность сле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ямейшая, свят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ит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в одеждах бел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обличье Веры в Мазд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7. Летит за Митрой след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вирепевшим Вепр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ым, острыми зу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трыми клы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м напов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бешенным, неподступ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м, пёстроморд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ейшим в полёт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спереди от Мит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 Огонь го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Хварно кавье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8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жил оленьих тыся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борных тети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е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9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л тыща златоуст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их, с оперен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перьев хищной пти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шипами роговы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С отростками двумя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0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ща копий остр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их, заострё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ща топо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лучшего метал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ухлезвийных и остр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1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сяча но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боюдоо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тысяча була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их, из метал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2. На колеснице Ми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топор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обный для разма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острый, стоуда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валящий вниз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желтого метал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литый, золочены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е оруж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е победное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лет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 разя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эвов злых башк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3. Вот поразив все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убив лжец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верных догово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летае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Восток и Зап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стороны на Се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стороны на Юг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рез каршвар прекрас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етлый — Хванират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4. И перед ним трепещ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летворный Анхра-Ма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клятая Яр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еред н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еность долгорук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пещет перед н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ед ним трепещ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мыслим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решные лжец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5. "Пускай не поразит нас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ом гроз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рази нас.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в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ейшим из божест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наипобед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лю сходит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6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куны все бел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 колесницу тян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одноколёс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ую и в камения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их, ког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обители сво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ёт он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7. "Пусть будет благо муж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ком служитель 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пытный, и знаю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тся слов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простирая барсм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ит приношеньем Митр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ямо к тому муж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ёт в обитель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ем жрец доволен бу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возглаше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но помышленью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8. "Пусть будет горе муж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коем жрец не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опытный, незнающ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тся, взяв барсм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тя бы простирал е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и молился б долго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9. Не смилуются 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е Свя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смилуется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пренебрег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здой, и Бессмертны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ыми или Митр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ом или Раш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дой, мир растящ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0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почитаю Митр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го и могуч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бесного и лучш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илостиво чудн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я наверху об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облестного ратни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1. Он держит, о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ружие побед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бодрствует во мра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 вводит в обм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й из сильнейш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лейший из смелейш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мнейший из бог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ним, победонос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ся следо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хим, силь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2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, божество вели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я сози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го Духа утр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освещае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не подобно светл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3. И лик его сия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Тиштрии-звезд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почитаю Митр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ю колесницу вод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ейшая в ми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кающая Солнце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колесни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оздал Дух 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исанную звезд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зданную дух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молюсь могуч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ведущему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му не лгут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XXX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4. Мы почитаем Митр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идет к стране 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между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три и над стра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круг стран и под стра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за стра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5. Ахуру чтим и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тленных и высок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не и звездам молим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ем Солнц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ием барсм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читаем сильн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стран владыку — Митр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я жертвой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ящего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ой арийским стран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е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ради просто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м на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ет на мил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 исцел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м на побе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нам придет на счас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ет на благочест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оносный,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у непод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ый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го мирского —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Митре мощ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ему в творенья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/>
      </w:pPr>
      <w:r>
        <w:rPr>
          <w:sz w:val="24"/>
          <w:szCs w:val="24"/>
        </w:rPr>
        <w:t>Почту его хвало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молитвой громк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клоняюсь Ми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зыка искусств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ым изречен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ами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6. "Как наилучший Господь..." (Два раза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итре, чьи пастбища просторны, и Р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ну, чьи луга хорош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2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21"/>
        <w:rPr>
          <w:lang w:val="ru-RU" w:eastAsia="ru-RU"/>
        </w:rPr>
      </w:pPr>
      <w:r>
        <w:rPr>
          <w:lang w:val="ru-RU" w:eastAsia="ru-RU"/>
        </w:rPr>
      </w:r>
    </w:p>
    <w:p>
      <w:pPr>
        <w:sectPr>
          <w:headerReference w:type="default" r:id="rId6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Heading1"/>
        <w:rPr>
          <w:lang w:val="ru-RU" w:eastAsia="ru-RU"/>
        </w:rPr>
      </w:pPr>
      <w:bookmarkStart w:id="4" w:name="__RefHeading___Toc430341"/>
      <w:bookmarkEnd w:id="4"/>
      <w:r>
        <w:rPr>
          <w:lang w:val="ru-RU" w:eastAsia="ru-RU"/>
        </w:rPr>
        <w:t>ГИМН ВЭРТРАГНЕ</w:t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из божеств небес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инственнее всех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Божественный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ерва как сильный Ветер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й, данный Мазд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я благое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ение и Мощ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Сказал ему Вэртрагн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Я силою — сильн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ою — прочн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наиблагода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милостивей все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— самый благотво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целебней все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Вражду я побежда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 Бэртрагн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веле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ком золоторог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 и могуч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м, что над рог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лись Мощь и Сил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е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II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ретий раз Вэртрагна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м примчавшись бе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златоух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золотой узд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головою конск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лись Мощь и Сил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I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ертый раз Вэртраг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истовым Верблюд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упающим впере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ельным и с шер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дной для одеж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Верблюдом самым силь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самцов-верблюд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щихся на само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х он пасе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блюд, объятый стра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огромными гор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репкими ног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ливый, больше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, мощ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й и больш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Его глаза сверк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далека, как звё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тясь во тьме ноч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люется белой пе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ам себе на мор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д ноги плюе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т и смотрит прям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велитель влас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я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lang w:val="ru-RU" w:eastAsia="ru-RU"/>
        </w:rPr>
      </w:pPr>
      <w:r>
        <w:rPr>
          <w:lang w:val="en-US" w:eastAsia="ru-RU"/>
        </w:rPr>
        <w:t>V</w:t>
      </w:r>
    </w:p>
    <w:p>
      <w:pPr>
        <w:pStyle w:val="Normal"/>
        <w:ind w:left="1701" w:hanging="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Помолимся Б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ый раз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вирепевшим Вепр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ым, острыми зуб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стрыми клы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м напов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бешенным, неподступ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рдитым, пестроморд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ртливым, проворным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Помолимся Б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 юным Муже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ятнадцати год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ым, ясноглаз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им, быстроногим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дьм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рзая жертву сниз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обящий жертву сверх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стрейший из всех пти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рейший из пернаты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Один он догоня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всех одушевлен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ёт стрелы, что пуще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промаха летящ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ит, топорща пер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на зари сия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 вечер ищет уж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утро ищет завтра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Касаясь дна ущел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шины гор ка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саясь рек пучи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ушек древ ка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я птичьим кликам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ой раз так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араном горным дик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круторогим,-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I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ый раз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злом явился дик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остророгим,-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Помолимся Вэртрагн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Явился Заратушт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сятый раз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м Муж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м, богодан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ой клинок держащ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разукрашен вес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вился так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Помолимся Б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удесному, могуч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ующему добле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рующему ми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лся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т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ил победы мыс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ил победы сл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делах побе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ы в изреченья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ы в возраженья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И дал ему Б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щь рук, мужск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всего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ь и стойк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ренья остр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ую, как у рыб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ивущей в водах Ранх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Широкой и глуб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рост тысячи мужей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ая замет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оворот подво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волос толщи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удесному, могучему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И дал ему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щь рук, мужск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всего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ь и стойк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ренья остр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т жеребец, что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тьме туманной ноч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тить конский волос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жащий на земл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нать — с хвоста ли, с грив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удесному, могучем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И дал ему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щь рук, мужск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всего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ь и стойк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ренья остр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рвятник златоше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-за земли девя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видит кусок мяс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кулак величи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ль видит, как свер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голки остри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XI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Помолимся Б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ль буду заколдов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лятием враждеб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как могу спастис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Возьми перо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крылой пт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о от птицы Вараг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, проведя по те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ом заклятье сним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воего враг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Дают нам благо пер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ости сильной пт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й птицы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того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зить, повергнуть в бег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ает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дает поддерж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о той птицы птиц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Его убить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иран или убийц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убить не мож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я пера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он всех сразит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Пусть все меня бои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я пе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все враги боя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недруги боя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й силы и побе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я с собой нош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Такой боятся си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тели, влады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ья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ый Кави-Уса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 такою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й облад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ь-жеребец бегу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блюд в порыве стра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кущая ре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Трайтаона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 такою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сразил он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главого Дахак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, шести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а облек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ма скотом и счастье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аэна огромн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учи дождев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утывают го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росил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 мне, Дух Святейш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ь жизни плотской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призвать Вэртраг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м следует на помощ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му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его хвали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войска сойду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т друг против друг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и ряды ровняя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не побежд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то не побежд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Возьми тогда четы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а от птицы Вараг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ед каждым войск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перья подерж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ервым кто помолит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ризовет Бэртраг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благую Сил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тогда и буд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адлежать побе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Помолимся Вэртраг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у призове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их двух защитник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ух стражей, двух хранител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ва пера трепещу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два пера порхаю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а два задеваю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а два проводящ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а гладящих пе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Пускай заклятье э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укажут никому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ец пусть скажет сы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рат родному б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жрец ученик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 эти могуч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 и крепк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, речист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, побед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, целебные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ие всё сло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голову пропащ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ают от уда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р же занесё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тно отстраня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а выступ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ду рядами войск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рашивает вмес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 Митрою и Рашну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то нарушает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манывая Митр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забывает Рашну?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тогда воздам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лезнию и смерт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ласти, данной мн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молиться буд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е богоданн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ойнее вс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ою и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тине, по луч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на арийцев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нападет ни войс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ждебное набе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язва, ни чу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колесницы вражь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поднятое знамя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Ещё спросил Аху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кажи,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моли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жертву нам как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тине, по луч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е приноси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Сказал Ахура-Мазд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Свершат пусть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рийцев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арсман простира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кай арийцев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усть скотину вар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рийцев стра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ть светлую, хоть тём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цвета одн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Пусть жертвы н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негодяй, ни шлю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душегуб, ни ве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поющий Г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ник этой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ы с Заратуштр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Когда приносят жерт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годник или шлю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йца или верящ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не поющий Г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ивник этой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ы с Заратуштро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отстранит спас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 Тогда в арийцев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войска набе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в арийцев стра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войска враг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о сразят арий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ё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Промолвил тут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Негодны, недостой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жертвы и молит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уше Быка те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читаю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литием напрас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роливают кров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Те бешен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ди, что их чт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к огню принос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ье, что зовё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параси и ветв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тения намадк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Те бешен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ди, что их чт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прасно наклоняю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ясницу гн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ягивая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адонями трясу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бешеные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юди, что их чту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ря слушают уш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рочают глазам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к хаоме спас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ы прибега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щитнику, храните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ла, и доб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вкусит этой хао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 не одолею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ражениях враг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Пусть поражу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обь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громл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гонится за м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I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сигуровскому кам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егнул сын влады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ья прибег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х, кто ведут войск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ся он могуч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вётся он победны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Пусть буду я с побе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й, как и все арь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поражу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обь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усть разгромлю я войс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гонится за мн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наилучший Гл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вший по Истине де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е благое и вла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а быку, слава бык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о быку, победа бык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ища быку, убор быку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та б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к пищу даёт на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X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сокруш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омсает войск ря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попир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лнует войск ря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дребезги лом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режет войск ря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дребезги смин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метает войск ря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а побежд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рагов — людей и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дьм, и колду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ев-тиран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бных карапа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X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й Вэртраг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е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строенных ряд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йсках соединен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телей лжец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рушивших соглас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юдей берет за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 им закрыв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глушает уши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оги их не держ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ил нет дать отпо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 Вэртрагн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лимся Вэртраг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ию Аху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овеле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"Как наилучший Господь..." 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эртрагне, созданному Ахурой, и Побед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ти превосходной.</w:t>
      </w:r>
    </w:p>
    <w:p>
      <w:pPr>
        <w:sectPr>
          <w:headerReference w:type="default" r:id="rId7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Heading1"/>
        <w:rPr/>
      </w:pPr>
      <w:bookmarkStart w:id="5" w:name="__RefHeading___Toc430342"/>
      <w:bookmarkEnd w:id="5"/>
      <w:r>
        <w:rPr/>
        <w:t>ГИМН АШИ</w:t>
      </w:r>
    </w:p>
    <w:p>
      <w:pPr>
        <w:pStyle w:val="Heading2"/>
        <w:rPr/>
      </w:pPr>
      <w:r>
        <w:rPr/>
        <w:t xml:space="preserve">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Мы чтим благую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ую владычиц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доч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стру Святых.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мудростью Спасител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спасенью продвига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рит в благодарн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 врожденный разу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призывает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я возлия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благую АШ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чтим благую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. Хаоме слава и Сло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едному Заратуштр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ме слава за 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после всех опьян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дёт кровожадная Яр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после испития хао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ина следом идё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. О прекрас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лучезар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учащая людям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добрую сла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, кому следуешь т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ухают жилищ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которые Аши блага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ёрдой ступает но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я надолго потомств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Ты тем мужам дару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ые влад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пища изобиль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тланы посте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ножество богатст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ёшь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,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тому, о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У них дома удоб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ят скотом бога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ивы, долговечны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.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ла тому, о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ледуешь ком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. У них стоят их ло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убраны, душист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ушками пол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ожках золотых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следуешь ком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Возлюбленные жёны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них сидят на лож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убранных подуш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расуясь позоло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х украш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раслетов, ожерел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серьгах четырехгран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руг другу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гда придет хозя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мы вкусим рад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Любви любимых тел?"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У них сидят дев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крашены браслет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епоясан ст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ы, длиннопа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ак красивы т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ладостно смотреть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2. У них ржут громко кон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щие в пространств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стро колесниц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пряжками влеку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зут они воите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линны и остры коп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т далёко стре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переди, и сза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ящие враг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У них ревут верблю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высокими горб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ящихся к самк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тупающие в бой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У них сребро и злат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ят в кладов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ежды драгоц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ут из дальних стран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тех, благая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Ты мне послед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ильная, могуча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Взгляни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бернись ко м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луй, благодат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луй, благород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луй, полновласт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руй счастье мн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Отец твой величайш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ший из божеств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сам Ахура-Мазд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ать Армайти-Спэ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братья — Сраош правед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й Рашн и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х мириад оч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сяча уш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аэна — сес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Достойна восхвален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оишь ты, непреклон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ишь колесниц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ми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О, кто ко мне взыва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о из всех зовущ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е так приятна реч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И ей ответил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 верным из людей о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Истину хвали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ил Дхура-Маз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ил Святых Бессмертных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он народил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 он возраст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радовались во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ыросли растень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9. Когда он народил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а он возрастал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рал злой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емли этой шир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руглой, дальнокрайней;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т так злодей бран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летворный Анхра-Манью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Все божества не в сил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равиться со м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 лишь 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равится со мн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0. Он бьёт меня моли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хуна-Варья" мощ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жая словно камн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чиною с до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жжет меня молит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Аша-Вахишта", слов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лавленный металл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емли меня сгоня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одного бегу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ы-Заратуштр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Тогда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молвит вот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о мне приблизься праве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истине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лесницы встань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дойдя поближ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колесницы вста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Его коснулась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ерху прове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еими ру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авою, и ле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ловами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расив ты,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ен ты, Спита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стройными ног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линными рук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дала я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ей душе блаженст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прежде предрекл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4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а Парада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 Харою высо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, данной Мазд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умел осили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всех мазанских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отступил бы в страх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ужаса пред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чтобы предо мно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лонились дэвы в страх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рали в страхе в тьм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а Парадат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>I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Й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те Хукарь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я тучность ста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был твореньям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я бессмерт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ньям Мазды да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И чтобы удал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лод бы, и жаж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anao творений 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дал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арость бы, и смер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сех творений 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дал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алящий ветр и хлад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всех творений 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целых тысяч зи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ё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Й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четырехуглой Варн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л я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главого Дахак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, шестиглав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у Даха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двух его любими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хнавак и Арнава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вел, прекрасных тел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годнейших для род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ших среди жен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V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ительный, прекрасны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олотоглазый Хаом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чайшем греб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ры высокой Ха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лени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тура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язанным увёл б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вязанным привёл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я к Хаосрав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ьет пусть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глубокою вод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как сын в отмщ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стя за отца ко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ого Сьяварш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 Аграэ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я Наравид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9. И подступила Аши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тельный, прекрас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олотоглазый Хаом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й, сплотивший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ийцев,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глубокою водой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сумел убить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туранц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озера Чайчас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глубокою водо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стя за отца ко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ого Сьяварш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 Аграэ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я Наравид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й, сплотивший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ийцев, Хаосрав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Когда молилс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Арианам-Вайдж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бла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(Там почитал он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знатную Хутаос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авил думать в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ть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ть по 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ы постигла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а в Ахура-Маз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 дала общ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ей благую славу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е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X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Когда молился Aш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ре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0. Вот так просил он Аши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акую дай удач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, благ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бою победонос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штаарванта зл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а Виспатар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щитом остроконеч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островерхим шлем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толстоше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блюдов чьих семьсот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ую дай удач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долеть, сум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бою победоносн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ьяонского злод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эджатаспу лжив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одоле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годного Даршини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дэвов чти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И чтобы пораз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нтрияванта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пораз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нджаурушку злоде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чтобы возвратил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умаю и Варидка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хьяонийских стран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воинов хьяон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поражал бы сотн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ятьдесят удар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то ударов — тыщ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тыщу — мири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ириад — без счёта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2. И подступила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лизилась к н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брёл такую милос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X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Мы чтим благую Аш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Вот так сказала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ая: "Не приму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х возлияний, что мн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носятся мужчи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плодием боль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женщиной беспл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троком незре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девушкою ю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вшею муж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Когда меня погн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 ранцы с Нотарид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скрылась под копыт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го бык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меня раскры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релые подрост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юные дев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вшие муж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Меня .опять погн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анцы с Нотарид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рылась я под ше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о самца-бар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кроет сто овец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еня опять раскры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релые подрост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юные девиц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знавшие муж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новь меня погн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анцы с Нотарид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Сперва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ловалась пла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шлюху без детей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Не подходи к ней близ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ней не ложись на лож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мне поделать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бо ли подня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ли к земл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Потом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ловалась плач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шлюху, что ребён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дит с другим мужчин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ужу принесёт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Что мне поделать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боли подня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ли к земл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Затем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аловалась плач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Ужасные проступ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 люди совершаю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девушек уводя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звращают позд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детными Назад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мне поделать с ни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ебо ли поднятьс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нуться ли к земле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. Ахура-Мазда молвил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О Аши богодан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поднимайся в неб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землю не верни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мне сопутствуй,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утри моей обите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ой для владык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1. Тебя почту я жер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свершу моли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как тебе моли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иштаспа многомуд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Датии рек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Жрец громко скажет реч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жа барсмана прут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я почту я жер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бе свершу молит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раснейшая Аш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нная Творц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ей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громкою молитв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пристойной жертву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ту благую Аш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чтим благую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"Как наилучший Господь..." (Два раза)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ши благой, Учению благому. Делани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му, Достижению благому,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льзе, созданной Мазд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"</w:t>
      </w:r>
    </w:p>
    <w:p>
      <w:pPr>
        <w:pStyle w:val="21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sectPr>
          <w:headerReference w:type="default" r:id="rId8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rPr/>
      </w:pPr>
      <w:r>
        <w:rPr/>
        <w:t xml:space="preserve">                  </w:t>
      </w:r>
    </w:p>
    <w:p>
      <w:pPr>
        <w:pStyle w:val="Heading1"/>
        <w:rPr/>
      </w:pPr>
      <w:bookmarkStart w:id="6" w:name="__RefHeading___Toc430343"/>
      <w:r>
        <w:rPr/>
        <w:t>ГИМН ХВАРНО</w:t>
      </w:r>
      <w:bookmarkEnd w:id="6"/>
      <w:r>
        <w:rPr/>
        <w:t xml:space="preserve">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. Сперва гора восста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окая Хар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лась на земл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кружает стра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аката до восход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торой гора Зэрдаз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стала на земл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той стороны Мануш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окружает стран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аката до восхо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том поднялись го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ида, Ушидар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рытая Эрзиф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Шестая-Эрэзу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дьмая — это Бум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ая — Раоди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ая — Мазиш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сять — Антар-Дахы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диннадцать — Эрзи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надцать — Ватигайс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. Адарана и Бая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шката, Упарисаэ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мало тает снег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а гребня Хаманку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осемь гор Ваш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сьми коней верши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етверка гор Видв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. Аэзахан, Маэнах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хэдрика,Асая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тадка и Виш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йривант, Драошиш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нхушмант и Каках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ры те, что в Канх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 — 6. Сичидава, Ахур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эмана, Ашастэмб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снавант, 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, и Фрап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дрья, и Раэван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горы, коим люд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ойдя или увид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вали имен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. Всего всех гор на све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ве тысячи и двес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рок с четырьмя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. И поднялось их стольк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этих гор высоки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лько долей получа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жертвенного хлеб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щенник и воител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харь, и пасту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Сильное Кавиев Хварно;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ое Маздою чтим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е славное, превосходящ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любезное, наиразящ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ловчащее, неулови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сшее средь создани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0. Хварно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создал творень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блажен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прекрас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н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ногополез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учезарно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1. В жизнь превращая соз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 умирания, без увядания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ез нетления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чноживущую, вечнорастущ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амовластную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мертвых восстанут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вится вживе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ссмертный Спаситель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мир претворит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Бессмертными станут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бравшие Истину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Ложь пропадет —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чезнет туда же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уда пришла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раведных гибель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рода и жизни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чезнет злодейка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зло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наилучший Глава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ший по Истине дело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е благое и вла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3. 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, Маздой да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, кавийско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е, кавийс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4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5. Хварно Святых Бессмер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велевающих и прозорлив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ых, наисильнейши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ых и быстрейших.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тленных, благочестивы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6. Семеро единодум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еро единоглас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еро единовласт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меющих мысль, и слов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ло одно и тож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дного родител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дного повелителя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у творц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7. Видящих душу друг друг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мысле благ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слове бла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деле благ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думах о Доме Хвал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щих по светлым путя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ущих их к возлиянья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18. Творений Ахура-Мазд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и — творцы, созидатели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и и храните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ражи, и покровител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-20. По своему изволению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жизнь превратят соз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умирания, без увядани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без истления..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1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2. Хварно божеств бесплотных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варно существ рожден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рожденных Спасителе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творителей ми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3-24. По своему изволени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жизнь превратят созда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умирания, без увя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ез истлени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Убогих поставив пасти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V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5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6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аошьянхе Парада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лительное вре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земле он 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семи каршв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дэвами,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сумел две тре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ь мазански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луг варнийских зл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7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8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ому Уруп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носит лисий ме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земле он 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семи каршв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дэвами,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29. Он одолел в сраженья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дэвов и люд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ведьм и волхво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рхом на Анхра-Ма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браженном в лошад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ездил тридцать зи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края в край земл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0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1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стительному. Йим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льцу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длительное врем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а земле он 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х семи каршвара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дэвами, людь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д ведьмами, волх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вийскими тиран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ыми карапан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2. Он уберег от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ство и имен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а и нивы тучнос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вольство и почё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ыли в царстве Йи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вно неистощим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ища, и пить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 скот и лю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яли растен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иссякали во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3. И не было в том царст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холода, ни зно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старости, ни смер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зависти зловре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да не солгал он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истин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взял себе на у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4. Когда же это лжив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истинное слов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зял себе на у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отлетело зрим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Иимы Хварно птиц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увидел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щим птицей проч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лепный Йим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етель добрых ста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рёл тогда уны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, от врагов спасая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рываясь по земл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5. Когда впервые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Йимы отлете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ло оно от Йи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ка Вивахва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схватил 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сячеумный Ми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пастбища простор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уши слышат всё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Мит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, всех стран влады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л Ахура-Маз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благословен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ь неземных боже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6. Когда второй раз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Йимы отлете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ло оно от Ии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ка Вивахва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схватил 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следник рода Атв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айтаона могуч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из всех смерт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победонос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 после Заратуштр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7. И поразил он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главого Дахаку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, шестиглаз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варный, криводуш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адье дэвов, з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енный, силь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сделан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быть во Лж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гибель всего ми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8. Когда раз в третий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Иимы отлетело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шло оно от Иим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мка Вивахван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етя как птица Вараг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схватил 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а непреклон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из всех смертны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ильнейшим среди силь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имо Заратуштр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ыл по Мужской Отваг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39. Когда Мужей Отваг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лася Кэрсаспе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ужей Отвагу слав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онную и стойк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возмутимо бодр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ая достала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е непрекло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0. Когда убил он Зм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огатого — Сэрвар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отавшего кон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отавшего люд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вленного, жёлт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брызгал я д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ею в высо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брызгал яд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ысоту копь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нём варил Кэрс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ебе еду в котл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луденное врем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дею стало жарк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потев, он шевельну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прокинул во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ипящую в котл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ад отпрянул в страх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а непреклонны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1. И он убил Гандарв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златопят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росавшегося с паст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крытой на по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аведных существ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убил ублюдков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евять сынов Пат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омство Даштаяни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ыновей Нивик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убил Хитасп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атой венец носивш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арэшаву Данайск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итаону зловредн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2. Кэрсаспа непреклонн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л Арэзоша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ажного и смелого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ворно ковылявше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жавшего вперед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 знавшего соперник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гда вступал он в бо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3. И он убил Снавид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свинцовыми зуб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меннорукий, так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навидка похвалялс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Пока еще я моло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вершеннолете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если бы стал взрос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колесом бы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ел бы сотвори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небо — колесниц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4. Низвел бы Спэнт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Дома Восхва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нял бы Анхра-Мань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ерзкой преисподне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мне колесниц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янули бы вдвоё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й Дух, и Свя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ишь не сразил меня б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эрсаспа непреклонный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убил Кэрс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раз перед подъёмо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го могучей сил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VI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5. 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амое славное, превосходяще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любезное, наиразящее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ловчайшее, неулови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шее средь созданий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6. За это Хварно билис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лой Дух, и Свят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не могли достич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цов отправил кажд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них тогда быстрейших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той Дух — Мысль Благ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Истину отправил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месте с Огнем, кото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сть сын Ахура-Маз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Злой Дух — Мысль Зл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Ярость кровожадную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правил вместе с Зме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хакой трехголов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о Спитьюрой подл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Йиму распилил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7. И устремился к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умывая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о Хварно недоступно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его доста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след за ним помч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 Змей Даха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крич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8. "Назад! Не трогай э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о недоступ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если посягнеш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огублю тебя 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ы светить не смож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ир Истины храня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н отдёрнул рук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жизнь свою боясь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дь Змей был очень страш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49. Тогда помчался к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 Змей зло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думывая так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Хварно недоступно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его достать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вслед за ним метну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ое говоря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Назад! Не трогай эт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ехпастый Змей Дахак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это недоступно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ы если посягнёш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полыхаю сзад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твоей пасти вспых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ыйти ты не сможеш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 земле, Ахурой 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ир Истины губя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нял обе лап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рёхпастый Змей Дахак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жизнь свою боясь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гонь был очень страшен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1. И очутилось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оре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де завладел им сраз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а Апам-Нап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емится Апам-Нап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ьи лошади быстры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То Хварно недоступно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мне его достат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дне глубоком моря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глубинах бездны вод?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2. Мы почитаем мощного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ладыку Апам-Напа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мощника герое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теля муже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ившего муж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божеств подводны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имающих молитва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первым слышит всё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3. "Пусть кто-нибудь из смертных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зал Ахура-Мазда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верный Заратуштр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м Хварно недоступ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умеет завладет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гда дары свящ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ит благотвор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еблагословен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ьмет жреца да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4. Тогда благая Аш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ует 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ающая богатст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стбища, и скот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дневная Побе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дует е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ающая сило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лящаяся годы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азит с Победой это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всех своих врагов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 недоступно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V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5. 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6. Достать пытался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, негодяй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ой, одежды сброси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пытался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плыл Франхрасьян к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ступи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ош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т отток назв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дою Хаосрав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7. И выскочил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туров самый бой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крич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тэ-ита-ятна-ахмай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льзя достать мне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8. А то смешал бы вмес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твердое и жид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ликое и добр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огорчился порч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ворец Ахура-Мазда!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росился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туров самый бой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море Ворукаш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59. Нагой, одежды сброси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новь доставал он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Поплыл Франхрасьян к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ступи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Хварно отошл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от отток назв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мени Ванхаз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0-61. И выскочил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туров самый бойк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гательства крича..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И бросился Франхрасьян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туров самый бойки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море Ворукаш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2. Нагой, одежды сброси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кал он трижды Хварно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И тот отток назв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 моря Ворукаш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имени Авжданва.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3. И выскочил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туров самый бойкий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оря Ворукаш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гательства крича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...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!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4. Не смог достать он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завладе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ядущие и бы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и арийских стра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то, чем владе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 недоступному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IX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5. Мы чтим недосягаем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е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6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му, кто воцарит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озера Канс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и Хаэтумант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м, где гора Ушид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и разлива вод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ющих с го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7. А к озеру Канс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руясь текут совме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вастра, и Фрадат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васпа с Хварнахв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орая прекрасна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штавайти мощ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астбищами полны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рвада и Эрэз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текает Зарнумат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этумант течет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естящий, благодат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дымая волны бе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розящий половодьем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8. Хаэтумант, которы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ней владеет сил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ет мощь верблюд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щество муж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 нем такое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 Заратуштра верны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ёт он столько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страны неарийце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разом может смыть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69. Всех неарийцев сраз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ад он отодвине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и глад, и жаж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к, что и зной, и холод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чувствуют они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ет такое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ранитель стран арийски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сех родов ско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благо людям добр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омощь доброй ве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у чтущих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Х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0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1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ям Кави-Кават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-Апивох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м Кавиям — и Уса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Аршану, и Пиши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ьяршану с Сьяварщан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2. Так, что они все стал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ие и смел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ажные и мудрые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сильные цар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3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4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Кави-Хаосра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иле благодат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е богодан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даче превосхо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лову благотвор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слову нерушим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 непобедим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5. По крепости здоровь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жественному счаст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ыносливости тел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 потомству ум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Хорошему и добр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истому и власт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чивому, зорк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идению ясн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реимуществ Исти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6. По царственному блеск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жизни долгот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полноте успех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множеству добра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7. И Кави-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скаковой дорожк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й её длин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ался от ловушк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конном состязань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злодеем Нэрэман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х победил могуч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ладыка Хаосрава: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злоде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язал и Кэрсавазд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стя за отца ко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того Сьяварша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 Аграэрат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ероя Наравид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rPr/>
      </w:pPr>
      <w:r>
        <w:rPr/>
        <w:t xml:space="preserve">XII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8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79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е-Заратушт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думал он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л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л по не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тал он в этом мир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стине святейш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ласти благовласт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огатством богатейш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частливейшим и сам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победоносны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0. При виде его дэв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быстро улета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окупляясь яв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уносились проч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 женщин и мужчи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е рыдал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ерзаемые и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1. Когда "Ахуна-Варью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носил молитв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а-Заратушт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о всеми остановк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громче под конец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о прятались под земл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ргнутые дэв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тавшись без молени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ишенные молит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2. Пытался это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ур, негодяй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во всех каршварах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х ровно семь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сем семи каршвара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ялся тур Франхрасьян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Достать пытаясь Хва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итамы-Заратуштр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 бросился на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 оба отвернулись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варно, и Спитама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 воле это бы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ей — Ахура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веры, чтущих Мазду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  <w:r>
        <w:br w:type="page"/>
      </w:r>
    </w:p>
    <w:p>
      <w:pPr>
        <w:pStyle w:val="Heading2"/>
        <w:rPr/>
      </w:pPr>
      <w:r>
        <w:rPr/>
        <w:t>XIII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3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4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Царю Кави-Виштасп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Чтоб думал он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ворил по вер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действовал по ней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одобрил веру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от зловерных дэвов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рёкся царь Биштасп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5. Который повсемест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ор искал для Истин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во все сторон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стор расширил Истине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ю и опор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й стал для веры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ы с Заратуштрой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6. Который эту вер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вободил от пле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бавил от ок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оместил на мест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вышенном, верховно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крушимой, правед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а и корма пол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котом и кормом мщю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7. Всех победил Виштаспа: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Тантрияванта злог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эшану, что чтит дэвов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рэджатаспу лживог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всех других злодеев,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оклятых хьяонов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 xml:space="preserve">XIV 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8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89. Которое пристал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пасителю благ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тем, кто с ним идет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 жизнь превращая создан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умирания, без увядани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без истлени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чноживущую, вечнорастущую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амовласт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мертвых восстан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вится вжив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мертный Спасит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ир претвор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0. Бессмертными стану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бравшие Истин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ложь пропадет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туда ж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ткуда пришл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раведных гибель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х рода и жизн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злодейк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чезнет злодей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Как наилучший Господа..."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XV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1. Сильное Кавиев Хварно..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2. Восстанет Астват-Эрэт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озера Кансав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онец Ахуры-Мазды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ын Виспатаурвар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махивая гроз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ружием победны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Трайтао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ил с собой, когда 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Убил Дахаку Змея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3. Которое Франхрасья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ил, когда убил он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ловерного Зайниг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ым Хаосрав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а убил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торое Виштасп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осил, когда сражал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За Истину с врагами,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Ложь этим Оружье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з праведного мир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авек он изведё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4. Он разума глаза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кинет все творе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з безобразной Лж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ь мир увидит плотски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ами благода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делает бессмертным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Взгляд этот плотский мир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5. За ним, за Астват-Эрэт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дут победонос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 благими помышленья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добрыми слов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 добрым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ие, добронравны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жи не произносивш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Ни разу языком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клонится пред ними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Ярость кровожадная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одолеет Истина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Ложь злую, безобразну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ишедшую из тьмы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6. Благая Мысль одержит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обеду над Злой Мысл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чь лживая правдивой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удет побежде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Целость и Бессмертие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силят голод с жажд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голод злой, и жажд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Они сразят навек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 злобный Анхра-Манью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оей лишившись власт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ессильный убежит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юсь я ради счаст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Ему молитвой громк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шаю возлиянь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Я Хварно, Маздой данному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му, кавийскому;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ы почитаем Хварно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гучее, кавийское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хаомой молочной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прутьями барсмана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скусными реч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мыслью, и делами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И сказанными верно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дивыми словами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Молитвы тем приносим,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Кому признал молиться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Ахура-Мазда благом"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97. "Как наилучший Господь..." (Два раза).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олитву и хвалу, мощь и силу прошу го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ре Ушидарна, созданной Маздой, и все —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благому кавийскому Хварно, созданному</w:t>
      </w:r>
    </w:p>
    <w:p>
      <w:p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Маздой, недосягаемому Хварно, данному Маздой.</w:t>
      </w:r>
    </w:p>
    <w:p>
      <w:pPr>
        <w:sectPr>
          <w:headerReference w:type="default" r:id="rId9"/>
          <w:type w:val="nextPage"/>
          <w:pgSz w:w="11906" w:h="16838"/>
          <w:pgMar w:left="1418" w:right="1418" w:gutter="0" w:header="851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0"/>
        <w:jc w:val="both"/>
        <w:rPr>
          <w:sz w:val="24"/>
          <w:szCs w:val="24"/>
        </w:rPr>
      </w:pPr>
      <w:r>
        <w:rPr>
          <w:sz w:val="24"/>
          <w:szCs w:val="24"/>
        </w:rPr>
        <w:t>"Истина — лучшее благо...</w:t>
      </w:r>
    </w:p>
    <w:p>
      <w:pPr>
        <w:pStyle w:val="Heading1"/>
        <w:spacing w:before="0" w:after="0"/>
        <w:rPr>
          <w:caps/>
          <w:sz w:val="24"/>
          <w:szCs w:val="24"/>
          <w:lang w:val="ru-RU" w:eastAsia="ru-RU"/>
        </w:rPr>
      </w:pPr>
      <w:r>
        <w:rPr>
          <w:caps/>
          <w:sz w:val="24"/>
          <w:szCs w:val="24"/>
          <w:lang w:val="ru-RU" w:eastAsia="ru-RU"/>
        </w:rPr>
      </w:r>
    </w:p>
    <w:p>
      <w:pPr>
        <w:pStyle w:val="Heading1"/>
        <w:rPr>
          <w:caps/>
          <w:sz w:val="24"/>
          <w:szCs w:val="24"/>
          <w:lang w:val="ru-RU" w:eastAsia="ru-RU"/>
        </w:rPr>
      </w:pPr>
      <w:bookmarkStart w:id="7" w:name="__RefHeading___Toc430344"/>
      <w:bookmarkEnd w:id="7"/>
      <w:r>
        <w:rPr>
          <w:caps/>
          <w:sz w:val="24"/>
          <w:szCs w:val="24"/>
          <w:lang w:val="ru-RU" w:eastAsia="ru-RU"/>
        </w:rPr>
        <w:t>Словарь термин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веста — собрание священных книг зороастрийской религии на авестийском язык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граэрата — иранский воин из рода Нару, убитый Франхрасьян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нахита — постоянный эпитет богини Ардви, означающий буквально (если это не заимствование), "незапятнанная, чистая" и ставший одним из имён этой богин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нхра-Манью — дословно, "Злой Дух", противник Ахура-Мазды, враг Истины и всего благого в мир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пам-Напат — букв. "Внук Вод" предполагают, что под этим иносказательным обозначением скрывалось у древних иранцев индоиранское божество Вару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амайти-Спэнта — см. Спэнта-Армай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ватаспа — отец Виштаспы, покровителя Заратуштр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рдви — букв., возможно, "Влага (?)", название реки, отождествляемой с Амударьёй, и божество этой реки, обычно с эпитетами Сура "Сильная" и Анахита Незапятнанная, "Чистая". Ардви-Суре-Анахите посвящен пятый яшт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рианам-Вайджа — мифическая прародина древних ариев на реке Вахви-Датия ("Добрая, благая Датия"), дословно, вероятно, "простор ариев" или "арийский размах". В основе могут лежать воспоминания об одной из долин Памиро — Гиндукушского региона, может быть, Алайской или Ваханской.  Арии, арийцы, — индоиранские племена, называвшие себя "арья". Во 2-ом тысячелетии до нашей эры часть их (индоарии) двинулась в Индию, а оставшиеся в Восточной Европе, Средней и Центральной Азии образовали различные иранские народности, скифы, мидяне, персы, саки и др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рнавак — одна из сестёр Иимы, захваченная драконом АжиДахакой и освобожденная Трайтаоной (в "Шахнаме", Эрневаз, захваченная Зохаком и освобожденная Феридуном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эджатаспа — иноверец, враг Виштаспы, возможно, один из вождей народа хьяона (см.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рэзошамана — отважный воин, убитый иранским героем Кэрсаспо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сабана — название туранского рода, выходцами из которого были воины Кара и Ва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смо-Хванва — имя одного из первых приверженцев Заратуштры (буквально, его имя означает примерно "Небо-солнечный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стват-Эрэта — букв. "Воплотивший Истину" так зовут первого из трёх грядущих Спасителей, явление которого предсказывается в конце "Гимна Хварно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твия, Атвья — имя отца Трайтаона (Атбин в "Шахнаме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хтья, Ахтия — злой колдун, убивавший всех, кто не мог угадать его загадки. Молодой туранец Иойшта отгадал все его загадки, задал свои загадки колдуну и, когда тот не угадал их, убил его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хуна-Варья, Ахунвар — название самой священной молитвы зороастрийцев, начинающейся словами "Как наилучший Господь..." и имеющей для зороастрийцев то же значение, что и "Отче наш" для христиан или первая сура Корана для: приверженцев ислама.  Ахура — владыка, господин; родовое название одной из групп индоиранских божеств, враждебных даэва — дэвам; также сокращение от Ахура-Мазд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Ахура-Мазда — верховное божество зороастризма, букв. при мерно "Господь Мудрость" (более поздняя форма этого имени Ормазд).  Аша — см. Исти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авазда — имена двух иранских воинов: сына Порудахшти и сына Саюждр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а-Вахишта — название второй по святости зороастрийской молитвы (букв. "Лучшая Истина"), начинающейся словами "Истина, благо лучшее..." (см. примеч. 3 к "Гимну АхураМазде"); Аша-Вахишта также имя одного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Аши — богиня судьбы и счастья (Фортуна), которой посвящен семнадцатый ящ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штаарвант — иноверец, противник Виштасп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Баври — страна, в которой правил трехголовый дракон Ажи-Дахака, убитый Трайтаоной. Название это иногда неудачно объясняется как Вавилон, но его лучше понимать просто как "страна бобра", "бобровая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арсман (а) — ритуальный пучок прутьев, который держит в руке священнослужитель во время литургии (из ветвей тамариска или, у современных зороастрийцев, из металлической проволоки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ессмертие — авест. Амэрэтат , один из Святых Бессмертных (см.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Бессмертные Святые — авест. Амэша-Спэнта, шесть эманаций и помощников Ахура-Мазды, которых он создал первыми из всего творения при помощи Спэнта-Маиью ("Святого Духа"): "Благая Мысль",авест. Воху-Мана; "Лучшая Истина", Аша-Вахишта; "Святое Благочестие",Спэнта-Армайти; "Власть Желанная",Хшатра-Варья: "Целост(ност)ь",Харватат; "Бессмертие";Амэрэтат. Во главе с Ахура-Маздой они образуют "семёрку единосущных", покровительствующих соответственно всем семи благим творениям; человеку, скоту, огню, земле, небу, воде и растения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лагая Мысль — авест. Воху-Мана, один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огатство — авест. Парэнди, богиня изобилия, сопутствующая Аш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Бушйаста — см. Леность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иу — божество ветра ( и смерти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ндарманиш — иноверец, брат Арэджатаспы, противник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ра — туранский воин из рода Асаб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аридкана — чтение этого имени предположительно, значение неизвестно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Варна — страна, в которой правили иноземные правители и жили приверженцы Лжи и Зла, враждебные учению Заратуштры. Можно толковать это слово и не как название страны, а как обозначение греха похоти и любострастия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Варэшава — туранский воин из племени дану, враг Кэрсаспы. Бахви-Датия, Вахви-Датья, букв. "Добрая, благая Датия" (Датия может значить букв. "Законная, Установленная"), река на мифической прародине иранцев Арианам-Вайдж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Ваэсака — туранский воин, сыновья которого были побеждены иранским героем Туса в Канхе.  Вер а — авест. Даэна (илиДаэна-маздаясна), божество правильной, зороастрийской религии, вместе с богиней Аши-сестра Ми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етер — авест. Вата, божество ветра, приносящее дождевые туч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вахвант — отец Иимы, он был первым из людей, приготовившим хаому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Виспатарва — отец одного из противников Виштаспы.  Виспатаурвари — букв. "Всепобедительница", одно из имён матери Астват-Эрэта грядущего Спасителя, который родится У девушки, выкупавшейся в озере Кансава, где чудесным образом хранится семя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сперед — букв. "(Богослужение) всех глав", название одной из книг Авест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старуш — иранский воин из рода Наотара, убивший много иноверце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итанхухати — река, местоположение которой неизвестно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Виштаспа — царь Кави-Виштаспа стал первым покровителем Заратуштры и распространителем его вероучен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Власть Желанная — авест. Хшатра-Варья, один из Бессмертных Святых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Ворукаша — букв. "Широко изрезанное", "Имеющее широкие вырезы, заливы" — название моря, соответствующее в зороастрийской мифологии мировому океану; в основе могут, видимо, лежать представления об Аральском, Каспийском морях или об озере Балхаш (к древнеиранскому Ворукаша?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андарва — имя живущего в воде демона, родственное древнеиндийским гандарвам, шугнанским жиндурвам и, возможно, греческим кентаврам и русскому чудовищу Китоврасу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Гаокэрна — название мифического дерева, отождествляемого с белой хаомой; в основе легенд о нём могут лежать представления о растении феруле-ассафетиде, служившем источником млечного сока (латекса), чрезвычайно высоко ценившегося в древности в качестве лекарственного средства и консерванта.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Гаты — стихотворные проповеди, сложенные самим пророком Заратуштрой, входящие в состав Ясны в качестве её самой священной час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ну — название туранского племени, враждебного ариям-иранцам, и, возможно, реки, у которой проживало это племя (Дон, Сырдарья?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ршиника — иноверец, враг Виштаспы, побежденный и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тия, Датья — см. Вахви-Дат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хака — имя Змея, дракона (авест. Ажи-Дахака), трёхголового "Змея-Горыныча", в арабизованной форме это имя известно как Заххак, Зохак-в "Шахнаме" злой царь-тиран, из плеч которого выросли змеи, питающиеся человеческими мозгами. В современном таджикском — аждахо "дракон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штаяни — иноверец, чьи сыновья были убиты Кэрсаспо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эна, Даэна-маздаясна -букв. "Вера, чтущих Мазду", см. Ве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жамаспа — советник царя Виштаспы, покровителя Заратуштры, происходивший из семьи Хвов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Дураэкайта — иноверец, враг Триты и обоих иранских витязей, носивших имя Ашавазд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Дух Святейший — авест. Манью-Спэништа, одно из имён Ахура-Мазд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дэв, дэвы — авест. даэва, злые и враждебные божества, демоны зороастрийской религи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йнигу — иноверец.враг Франхрасьяна, убитый и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Заратуштра — пророк Заратуштра (его имя означает буквально, примерно "Тот, чей верблюд стар"), сын Порушаспы из семьи Спитама, проповедывал веру в Ахура-Мазду. В беседах с Ахура-Маздой пророк получал поучения и ответы на свои вопросы. В передаче на греческом языке его имя стало известно в Европе как Зороастр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аривари — иранский воин, родственник царя Виштаспы (по позднейшей легенде, его старший брат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Змей Дахака -см. Дахак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, Й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Истина — авест. Аша (этимологически Арта, ведическое Рта) порядок, истина, справедливость — основное понятие зороастризма, противопоставляющееся во всех явлениях понятию Друг (см. Ложь) и правящее всем миром. Лучшая Истина (авест. Аша-Вахишта)-один из Бессмертных Святых; "АшаВахишта" — название молитв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Йенхе-Хатам — название (по первым словам) короткой древней молитвы, которой завершаются все разделы яштов: "Молитвы тем приносим..." Йима — сын Вивахванта, царь-пастух, правитель иранцев во время "золотого века", по "Шахнаме"-Джемшид из династии Пишдадидо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Йойшта — верующий из туранского рода Фрияна, сумевший угадать 99 загадок злого колдуна Ахтии и убивший его. Им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Йойшта — буквально значит "Юнейший", по легенде, он был юношей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ви — по-видимому, это слово обозначало в древности князяжреца, также провидца и поэта ("кави" родственного русскому — чуять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Кавиями именуются как враги зороастрийской веры (кавии-тираны), так и династия царей, покровительствовавших учению Заратуштры (в "Шахнаме";Кеяниды): Ка-ви-Кавата (Кей-Кобад), Кави-Усан (Кей-Кавус), Кави-Пишина (Кей-Пишин), Кави-Аршан (Кей-Ареш), Кави-Сьяваршан (Сиявуш). Титулом Кави именуется также Виштаспа, первый правитель, принявший учение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нсава — озеро, в котором хранится семя Заратуштры; это озеро Хамун в Систан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нха — название страны на Востоке Ир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ра — туранский воин из рода Асабан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карапаны -враги зороастрийской веры, возможно, жрецы враждебного культа. Этимологически слово может быть связано с глаголом "причитать, бормотать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аршвар — по зороастрийским представлениям, весь обитаемый мир делится на семь частей (климатов, зон), каршваров (позднейшая форма‹кишвар "страна"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кусти — священный шнур из шерстяных нитей, который зороастрийцы носят в качестве пояс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Кэрсавазда — противник Кави-Хаосрава, отца которого вместе с Франхрасьяном он погубил. Согласно "Шахнаме", Сиявуш (Сьяваршан) был предательски убит Афрасиабом (Франхрась — яном) по наущению Герсивеза (т. е. Кэрсавазды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Кэрсаспа — иранский герой, победитель драконов и дэвов (позднейшая форма этого имени-Гершасп в "Шахнаме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Леность — авест. Бушйаста, имя дэва, демона лени и промедления: своими длинными лапами Бушйаста долгорукая удерживает людей в постели, не даёт им встать.</w:t>
      </w:r>
    </w:p>
    <w:p>
      <w:pPr>
        <w:pStyle w:val="Normal"/>
        <w:ind w:left="567" w:hanging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Ложь — авест. Друг — ложь, зло, беспорядок (принцип, противоположный Истине-аша).</w:t>
      </w:r>
      <w:r>
        <w:br w:type="page"/>
      </w:r>
    </w:p>
    <w:p>
      <w:pPr>
        <w:pStyle w:val="Normal"/>
        <w:ind w:left="567" w:hanging="56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Мазанские дэвы — вероятно, букв. "великие дэвы", "великаны" или дэвы из Мазана-области, которая в древности считалась обителью дэвов, а позднее отождествлялась с нынешним Мазендараном на южном берегу Каспийского мор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зда — собственное имя верховного бога‹Ахура-Мазда, букв. примерно "Господь Мудрость"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здаясна, маздаяснийцы — почитающие Мазду, чтущие Ахура-Мазду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нтра — "Святое Слово", божественное изречение, заклинани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аршаван — см. Забыть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ерв — область в Средней Азии, оазис в низовьях реки Мургаб (современные Мары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итра — божество договора, связанное с поклонением Солнцу; ему посвящен десятый яш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Мужей Отвага, Мужская Отвага , авест. Хамвэрэти, божество мужества и отваг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отара — Нотариды, название семьи, выходцы из которой способствовали успеху проповеди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ару, Нарава — иранский род, из которого происходил Аграэрат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 арья — Санха — божество прекрасного облика, посланник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ивика — отец противников иранского героя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Нэрэман — злодей-конник, противник Кави-Хаосрав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гонь — авест. Атар(ш), божество‹воплощение Истины и сын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рмазд — более поздняя форма имени Ахура-Мазд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вага — см. Мужей Отваг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зэнд — запись текста на среднеперсидском языке (пехлеви) авестийским алфавитом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Парадата — букв. "Поставленный впереди", "Первозданный", прозвище или родовое имя первого царя иранцев Хаошьянха (в "Шахнаме" Хушенг из династии Пишдадидов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атана — отец противников Кэрсасп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Паурва — поэт, потерпевший кораблекрушение и поднятый Трайтаоной (превратившимся в птицу) в небо. Отрывки мифа о Паурве излагаются в "Гимне Ардви-Суре" (строфы 61; 66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итаона — иноверец, враг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ишина — название озера, местоположение которого неизвестн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рудахшти — отец Ашавазд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Порушаспа — отец пророка Заратуштры из семьи Спитама (имя его значит букв. "Серолошадный"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равда — авест. Арштат, божество правды и справедливос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эшана — иноверец, противник царя Виштаспы.</w:t>
      </w:r>
      <w:r>
        <w:br w:type="page"/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ман — божество мира и покоя, покровитель скот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Ранха — название реки, вероятнее всего отождествляемой с Сырдарьей (Яксартом); согласно греческим источникам, скифско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 — название Волги; авест. Ранха (Рангха, Раха) родственно древнеиндийскому раса "сок, влага, жидкость", русскому слову рос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ту — трудноопределимое зороастрийское понятие, примерно "глава, хозяин, судья"; в каждом роде существ (и неодушевленных предметов) есть свой Рату; хозяин и судья существ и предметов своего род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шну — Рашн(у), божество порядка и справедливости; во время посмертного суда над душой он держит в руках весы, на которых взвешиваются благие мысли, слова и дела усопшег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ошьянт — см. Спаситель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хнавак — одна из сестёр Иимы, вместе с Арнавак, была захвачена Змеем Дахакой и освобождена Трайтаоной (в "Шахнаме" -Шехрназ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Саэна — имя огромной мифической птицы, птица Симург позднейших иранских легенд и сказок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аюждри — отец иранского витязя Ашавазд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Святое Благочестие — авест. Спэнта-Армайти, одна из Бессмертных Святых, покровительствующая земл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вятые Бессмертные — см. Бессмертные Святы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лово — авест. Мантра, божественное Слово, изречение, заклинание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навидка — юный силач, противник Кэрсаспы, убитый и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огд, Согдиана — область в среднем и нижнем течении реки Зарафш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аситель — авест. Саошьянт (а), по верованиям зороастрийцев, грядущие Спасители — сыновья Заратуштры. Они родятся от его семени, которое хранится в озере Кансава. Явление первого Спасителя описывается в "Гимне Хварно".-Богиня Аши даст Спасителям чудесный разум, необходимый для преобразования мир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инджаурушка — иноверец, враг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итама — родовое имя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итьюра — брат Иимы, распиливший его пополам; согласно "Шахнаме", Джемшида распилил сам Зохак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энта — святой, благой, полезный (эпитет, характеризующий добрые божества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пэнта — Армайти — см. Святое Благочести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Сраош(а) — букв. "Слушание", божество послушания, внимания и дисциплины; он держит в руке дубину, которой наказывает непослушных. Заратуштра называл его "величайшим из всех", потому что Сраоша ведает молитвами, посредством которых люди обращаются к богу, служат ему и борются с силами зл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Сьяварщан — отец Кави-Хаосрава. в "Шахнаме"; Сияйуш, предательски убитый Афрасиабом, Кей-Хосров мстит за. убийство отц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Сэрвара — букв. "Рогатый", имя Змея-дракона, которого убил Кэрсаспа.</w:t>
      </w:r>
      <w:r>
        <w:br w:type="page"/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антриявант — иноверец, противник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ление — авест. Видату, имя дэва-демона истления и разложения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райтаона — герой иранских мифов, победитель дракона, в "Шахнаме" — Феридун, освободивший Иран от тирании Зохак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Трита — иранский воин, брат Ашавазды, сын Саюждри. туры, туранцы‹племена иранских кочевников, враждебные иранцам-земледельцам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Туса — иранский герой, поразивший сыновей туранского военачальника Ваэсаки в стране Канха на востоке Иран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Урупи — или, полностью Тахма-Урупи-азинавант, дословно "Отважный в Лисий мех одетый" или "Отважная Лиса, носящая шкуру", — в "Шахнаме" Тахмурас, "связывающий дэвов" и ездящий верхом на Злом Духе (Ахримане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Ученье, Учёность — авест. Чисти, божество вероучения, знания о вер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Ушида, Ушидарна — названия двух горных вершин (букв., примерно "Рассветная", "Восходная"), расположенных, как предполагают, в Систане. Возможно, что вершины эти находились на востоке, и из-за них вставало солнце утром. Определение времени по движению солнца над горными вершинами принято у горцев-иранце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раваши — душа, существующая до рождения и остающаяся жить после смерти; души-фраваши праведников, своего рода ангелы-хранители, способны помочь людям и потому призываются на помощь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Фраздану — название реки (или озера), местоположение которой неизвестно (слово отразилось в названии Раздан в Армении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Франхрасьян — царь туров, туранцев, в "Шахнаме" царь Турана — Афрасиаб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аома — растение, напиток, из него изготовлявшийся, и божество растения и напитка (Хаома золотоглазый); по-видимому, приготовлялся этот культовый напиток из сока растения эфедра (хвойник) и смешивался с молоком. Приготовление и употребление напитка хаомы (позднейшее хом) составляет основную часть зороастрийского богослужения литургии-ясна. Питье хаомы оказывает не опьяняющее, а возбуждающее действие. Этот напиток вдохновлял поэтов и провидцев, делал воинов бесстрашными. Сам пророк Заратуштра, по преданию, был зачат родителями после того, как они испили хаом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осрава — царь из династии Кавиев, внук Кави-Усана, сын Сьяваршана, отомстивший убийцам отца (в "Шахнаме" — Кей-Хосров из династии Кеянидов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ошьянха — первый легендарный царь иранцев, усмиритель дэвов, из рода Парадата (в "Шахнаме"-Хушенг из династии Пишдадидов)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ара — мифические горы, окружающие землю. Название Хара — Бэрэзайти, дословно "Высокая Хара", позднее было перенесено на горы Эльбурс на севере Ирана и на Эльбрус на Кавказе (оба названия восходят к авестийскому). В основе представлений о Высокой Хара или Харайти лежат, возможно, воспоминания о Памиро-Гиндукуш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арайва — область на востоке Ирана по течению реки Герируд (Арея античных источников, район современного города Герата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ара (й) ти -см. Хара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аэтумант — букв. "Обильный мостами, переправами", название реки, уверенно отождествляемой с Гильмендом (Хильмендом), впадающим в бессточное озеро Хамун в Систан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ванирата — название центрального, благоустроенного и населённого каршвара (см. "Гимн Митре", строфы 15, 67, 133).  Хвова — название семьи, выходцы из которой способствовали успеху проповеди Заратуштр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итаспа — противник Кэрс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орезм — область в низовьях Амударь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укарья — название высочайшей вершины гор Хара, Харат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умая — вероятно, имя дочери царя Виштаспы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Xумаяка — иноверец, враг Виштаспы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утаоса — царица, первая покровительница Заратуштры, жена царя Виштаспы, принявшего и распространившего вероучение пророка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Хшатросука — название горного прохода в Канхе.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Хьяона — название враждебного народа, вероятно, перенесенное позднее в сасанидское время на нападавших на Иран с востока так называемых "белых гуннов", хионитов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Целостность, Целость — авест. Харватат, один из Бессмертных Святых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Чаичаста — название озера, точное местоположение которого неизвестно. Возможно, имя это отразилось в древнем назва — нии Ташкентского оазиса-Чач (арабизованное Шаш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Э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Эрзифья — букв. "Орtл", "Орлиная", название горы, местонахождение которой неизвестно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Я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Ярость — авест. Аэшма-даэва, имя демона (дэва) гнева, грабежа и буйства, заимствованное иудеями: злой дух Асмодей в Ветхом Завете (Книга Товита, гл. 3.8)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Ясна — букв. "богослужение, поклонение", основная зороастрийская религиозная служба, литургия; одна из книг Авесты, содержащая текст литургии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Яшт — гимн отдельному божеству.</w:t>
      </w:r>
    </w:p>
    <w:p>
      <w:pPr>
        <w:pStyle w:val="21"/>
        <w:rPr>
          <w:lang w:val="ru-RU" w:eastAsia="ru-RU"/>
        </w:rPr>
      </w:pPr>
      <w:r>
        <w:rPr>
          <w:lang w:val="ru-RU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color w:val="545454"/>
          <w:shd w:fill="FFFFFF" w:val="clear"/>
          <w:lang w:val="ru-RU" w:eastAsia="ru-RU"/>
        </w:rPr>
      </w:pPr>
      <w:r>
        <w:rPr>
          <w:rFonts w:cs="Calibri" w:ascii="Calibri" w:hAnsi="Calibri"/>
          <w:color w:val="545454"/>
          <w:shd w:fill="FFFFFF" w:val="clear"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color w:val="545454"/>
          <w:shd w:fill="FFFFFF" w:val="clear"/>
        </w:rPr>
      </w:pPr>
      <w:r>
        <w:rPr>
          <w:rFonts w:cs="Calibri" w:ascii="Calibri" w:hAnsi="Calibri"/>
          <w:color w:val="545454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color w:val="545454"/>
          <w:shd w:fill="FFFFFF" w:val="clear"/>
        </w:rPr>
      </w:pPr>
      <w:r>
        <w:rPr>
          <w:rFonts w:cs="Calibri" w:ascii="Calibri" w:hAnsi="Calibri"/>
          <w:color w:val="545454"/>
          <w:shd w:fill="FFFFFF" w:val="clear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∞</w:t>
      </w:r>
      <w:r>
        <w:rPr>
          <w:rFonts w:eastAsia="Calibri" w:cs="Calibri" w:ascii="Calibri" w:hAnsi="Calibri"/>
          <w:color w:val="545454"/>
          <w:sz w:val="48"/>
          <w:szCs w:val="48"/>
          <w:shd w:fill="FFFFFF" w:val="clear"/>
        </w:rPr>
        <w:t xml:space="preserve">  </w:t>
      </w: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jc w:val="center"/>
        <w:rPr>
          <w:sz w:val="32"/>
          <w:szCs w:val="32"/>
        </w:rPr>
      </w:pPr>
      <w:hyperlink r:id="rId10">
        <w:r>
          <w:rPr>
            <w:rStyle w:val="InternetLink"/>
          </w:rPr>
          <w:t>Theosophy-Books.org</w:t>
        </w:r>
      </w:hyperlink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jc w:val="center"/>
        <w:rPr>
          <w:rFonts w:ascii="Calibri" w:hAnsi="Calibri" w:eastAsia="Calibri" w:cs="Calibri"/>
          <w:color w:val="111111"/>
          <w:sz w:val="40"/>
          <w:szCs w:val="40"/>
          <w:shd w:fill="FFFFFF" w:val="clear"/>
        </w:rPr>
      </w:pPr>
      <w:r>
        <w:rPr>
          <w:rFonts w:eastAsia="Calibri" w:cs="Calibri" w:ascii="Calibri" w:hAnsi="Calibri"/>
          <w:color w:val="111111"/>
          <w:sz w:val="40"/>
          <w:szCs w:val="40"/>
          <w:shd w:fill="FFFFFF" w:val="clear"/>
        </w:rPr>
      </w:r>
    </w:p>
    <w:p>
      <w:pPr>
        <w:pStyle w:val="21"/>
        <w:rPr>
          <w:rFonts w:ascii="Calibri" w:hAnsi="Calibri" w:eastAsia="Calibri" w:cs="Calibri"/>
          <w:lang w:val="ru-RU" w:eastAsia="ru-RU"/>
        </w:rPr>
      </w:pPr>
      <w:r>
        <w:rPr>
          <w:rFonts w:eastAsia="Calibri" w:cs="Calibri" w:ascii="Calibri" w:hAnsi="Calibri"/>
          <w:lang w:val="ru-RU" w:eastAsia="ru-RU"/>
        </w:rPr>
      </w:r>
    </w:p>
    <w:sectPr>
      <w:headerReference w:type="default" r:id="rId11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-1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360"/>
      <w:jc w:val="center"/>
      <w:outlineLvl w:val="0"/>
    </w:pPr>
    <w:rPr>
      <w:b/>
      <w:bCs/>
      <w:color w:val="000080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bCs/>
      <w:sz w:val="26"/>
      <w:szCs w:val="26"/>
      <w:lang w:val="en-US" w:eastAsia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Черта-2"/>
    <w:basedOn w:val="Normal"/>
    <w:qFormat/>
    <w:pPr>
      <w:pBdr>
        <w:bottom w:val="double" w:sz="6" w:space="1" w:color="0000FF"/>
      </w:pBdr>
      <w:ind w:left="3119" w:right="3117" w:hanging="0"/>
      <w:jc w:val="both"/>
    </w:pPr>
    <w:rPr>
      <w:sz w:val="24"/>
      <w:szCs w:val="24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yperlink" Target="http://theosophy-books.org/" TargetMode="External"/><Relationship Id="rId11" Type="http://schemas.openxmlformats.org/officeDocument/2006/relationships/header" Target="header9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02:00Z</dcterms:created>
  <dc:creator>Писания</dc:creator>
  <dc:description/>
  <cp:keywords/>
  <dc:language>en-US</dc:language>
  <cp:lastModifiedBy>FJ</cp:lastModifiedBy>
  <dcterms:modified xsi:type="dcterms:W3CDTF">2020-08-14T08:42:00Z</dcterms:modified>
  <cp:revision>4</cp:revision>
  <dc:subject/>
  <dc:title>АВЕСТА</dc:title>
</cp:coreProperties>
</file>