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Биргит Ломборг</w:t>
      </w:r>
    </w:p>
    <w:p>
      <w:pPr>
        <w:pStyle w:val="Normal"/>
        <w:ind w:firstLine="284"/>
        <w:rPr>
          <w:sz w:val="22"/>
          <w:szCs w:val="22"/>
        </w:rPr>
      </w:pPr>
      <w:r>
        <w:rPr>
          <w:sz w:val="22"/>
          <w:szCs w:val="22"/>
        </w:rPr>
      </w:r>
    </w:p>
    <w:p>
      <w:pPr>
        <w:pStyle w:val="Normal"/>
        <w:jc w:val="center"/>
        <w:rPr>
          <w:b/>
          <w:b/>
          <w:sz w:val="28"/>
          <w:szCs w:val="28"/>
        </w:rPr>
      </w:pPr>
      <w:r>
        <w:rPr>
          <w:b/>
          <w:sz w:val="28"/>
          <w:szCs w:val="28"/>
        </w:rPr>
        <w:t>НАПУТСТВИЕ</w:t>
      </w:r>
    </w:p>
    <w:p>
      <w:pPr>
        <w:pStyle w:val="Normal"/>
        <w:jc w:val="center"/>
        <w:rPr>
          <w:b/>
          <w:b/>
          <w:sz w:val="28"/>
          <w:szCs w:val="28"/>
        </w:rPr>
      </w:pPr>
      <w:r>
        <w:rPr>
          <w:b/>
          <w:sz w:val="28"/>
          <w:szCs w:val="28"/>
        </w:rPr>
        <w:t>вступающим в эпоху Водолея</w:t>
      </w:r>
    </w:p>
    <w:p>
      <w:pPr>
        <w:pStyle w:val="Normal"/>
        <w:ind w:firstLine="284"/>
        <w:rPr>
          <w:b/>
          <w:b/>
          <w:sz w:val="22"/>
          <w:szCs w:val="22"/>
        </w:rPr>
      </w:pPr>
      <w:r>
        <w:rPr>
          <w:b/>
          <w:sz w:val="22"/>
          <w:szCs w:val="22"/>
        </w:rPr>
      </w:r>
    </w:p>
    <w:p>
      <w:pPr>
        <w:pStyle w:val="Normal"/>
        <w:ind w:firstLine="284"/>
        <w:rPr>
          <w:sz w:val="22"/>
          <w:szCs w:val="22"/>
        </w:rPr>
      </w:pPr>
      <w:r>
        <w:rPr>
          <w:sz w:val="22"/>
          <w:szCs w:val="22"/>
        </w:rPr>
      </w:r>
    </w:p>
    <w:p>
      <w:pPr>
        <w:pStyle w:val="Normal"/>
        <w:ind w:left="6372" w:hanging="0"/>
        <w:jc w:val="both"/>
        <w:rPr>
          <w:sz w:val="18"/>
          <w:szCs w:val="18"/>
        </w:rPr>
      </w:pPr>
      <w:r>
        <w:rPr>
          <w:sz w:val="18"/>
          <w:szCs w:val="18"/>
        </w:rPr>
        <w:t>Эта брошюра написана при участии моих духовных собратьев по Теософскому Центру г. Орхуса Асгера Лорентцена и Эрнеста Хольма Свенсена, а также с благословения моего Учителя, которым я выражаю сердечную благодарность.</w: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jc w:val="center"/>
        <w:rPr>
          <w:b/>
          <w:b/>
          <w:sz w:val="22"/>
          <w:szCs w:val="22"/>
        </w:rPr>
      </w:pPr>
      <w:r>
        <w:rPr>
          <w:b/>
          <w:sz w:val="22"/>
          <w:szCs w:val="22"/>
        </w:rPr>
        <w:t>СЛОВО В ЭПОХУ ВОДОЛЕЯ</w:t>
      </w:r>
    </w:p>
    <w:p>
      <w:pPr>
        <w:pStyle w:val="Normal"/>
        <w:jc w:val="center"/>
        <w:rPr>
          <w:sz w:val="22"/>
          <w:szCs w:val="22"/>
        </w:rPr>
      </w:pPr>
      <w:r>
        <w:rPr>
          <w:sz w:val="22"/>
          <w:szCs w:val="22"/>
        </w:rPr>
        <w:t>Мудрость – в тебе.</w:t>
      </w:r>
    </w:p>
    <w:p>
      <w:pPr>
        <w:pStyle w:val="Normal"/>
        <w:jc w:val="center"/>
        <w:rPr>
          <w:sz w:val="22"/>
          <w:szCs w:val="22"/>
        </w:rPr>
      </w:pPr>
      <w:r>
        <w:rPr>
          <w:sz w:val="22"/>
          <w:szCs w:val="22"/>
        </w:rPr>
        <w:t>Понимание – в тебе.</w:t>
      </w:r>
    </w:p>
    <w:p>
      <w:pPr>
        <w:pStyle w:val="Normal"/>
        <w:jc w:val="center"/>
        <w:rPr>
          <w:sz w:val="22"/>
          <w:szCs w:val="22"/>
        </w:rPr>
      </w:pPr>
      <w:r>
        <w:rPr>
          <w:sz w:val="22"/>
          <w:szCs w:val="22"/>
        </w:rPr>
        <w:t>Любовь – в тебе.</w:t>
      </w:r>
    </w:p>
    <w:p>
      <w:pPr>
        <w:pStyle w:val="Normal"/>
        <w:jc w:val="center"/>
        <w:rPr>
          <w:sz w:val="22"/>
          <w:szCs w:val="22"/>
        </w:rPr>
      </w:pPr>
      <w:r>
        <w:rPr>
          <w:sz w:val="22"/>
          <w:szCs w:val="22"/>
        </w:rPr>
        <w:t>Используй все это, ибо ты – это ты.</w: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jc w:val="center"/>
        <w:rPr>
          <w:b/>
          <w:b/>
        </w:rPr>
      </w:pPr>
      <w:r>
        <w:rPr>
          <w:b/>
        </w:rPr>
        <w:t>ЭПОХА ВОДОЛЕЯ</w:t>
      </w:r>
    </w:p>
    <w:p>
      <w:pPr>
        <w:pStyle w:val="Normal"/>
        <w:jc w:val="center"/>
        <w:rPr/>
      </w:pPr>
      <w:r>
        <w:rPr/>
        <w:t>(Основные положения)</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Прошлое</w:t>
      </w:r>
    </w:p>
    <w:p>
      <w:pPr>
        <w:pStyle w:val="Normal"/>
        <w:ind w:firstLine="284"/>
        <w:jc w:val="both"/>
        <w:rPr>
          <w:sz w:val="22"/>
          <w:szCs w:val="22"/>
        </w:rPr>
      </w:pPr>
      <w:r>
        <w:rPr>
          <w:sz w:val="22"/>
          <w:szCs w:val="22"/>
        </w:rPr>
        <w:t>За последние 2000 лет все мы без исключения были вовлечены в мощные процессы развития и обучения. Из жизни в жизнь мы боролись и сражались за высшие идеалы, хотя нас со всех сторон обступали туманы наваждений и иллюзий, вовлекавших нас в пучину устоявшихся догм и идеологических пристрастий.</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Настоящее</w:t>
      </w:r>
    </w:p>
    <w:p>
      <w:pPr>
        <w:pStyle w:val="Normal"/>
        <w:ind w:firstLine="284"/>
        <w:jc w:val="both"/>
        <w:rPr>
          <w:sz w:val="22"/>
          <w:szCs w:val="22"/>
        </w:rPr>
      </w:pPr>
      <w:r>
        <w:rPr>
          <w:sz w:val="22"/>
          <w:szCs w:val="22"/>
        </w:rPr>
        <w:t>И вот наконец близится час, когда мы должны будем освободиться от этих иллюзорных наваждений, чтобы взирать на все просветленными очами, ибо откроем в себе внутренний авторитетный источник – лучезарный свет собственной души, который будет наполнять все наше существо, если только мы по-настоящему захотим этого. Но мы так долго находились во власти старых мыслеформ, заставлявших нас мыслить и чувствовать в согласии с требованиями догм и авторитетов, что теперь это создает на нашем пути неисчислимые трудности, препятствующие обретению связи с душой и воссоединению с ее внутренним сияющим светом. Поэтому саморазвитие и психотерапия – первые и важнейшие условия, которые будут содействовать нашему освобождению.</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Свобода – выбор</w:t>
      </w:r>
    </w:p>
    <w:p>
      <w:pPr>
        <w:pStyle w:val="Normal"/>
        <w:ind w:firstLine="284"/>
        <w:jc w:val="both"/>
        <w:rPr>
          <w:sz w:val="22"/>
          <w:szCs w:val="22"/>
        </w:rPr>
      </w:pPr>
      <w:r>
        <w:rPr>
          <w:sz w:val="22"/>
          <w:szCs w:val="22"/>
        </w:rPr>
        <w:t>Истинная свобода обретается только изнутри, и делается это путем избавления от негативных поступков, чувств и мыслей. Чем усерднее мы работаем в этом направлении, преобразуя самих себя, тем чище становимся, тем больше обретаемая нами степень подлинной свободы. А чем больше эта степень, тем скорее мы обнаруживаем, что обладаем свободой выбора. Каждое мгновение в течение дня мы делаем выбор между позитивными и негативными поступками, чувствами и мыслями. Поскольку в нашем сознании прочно укоренились старые поведенческие программы, навязывающие целый набор негативных качеств, то в большинстве случаев мы, подобно роботам, идем на поводу устоявшихся привычек и установок и позволяем им управлять собой. А это уже не выбор, это – автоматическая функция.</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Работа с энергиями</w:t>
      </w:r>
    </w:p>
    <w:p>
      <w:pPr>
        <w:pStyle w:val="Normal"/>
        <w:ind w:firstLine="284"/>
        <w:jc w:val="both"/>
        <w:rPr>
          <w:sz w:val="22"/>
          <w:szCs w:val="22"/>
        </w:rPr>
      </w:pPr>
      <w:r>
        <w:rPr>
          <w:sz w:val="22"/>
          <w:szCs w:val="22"/>
        </w:rPr>
        <w:t xml:space="preserve">Когда мы начинаем понимать, что такое истинная свобода, то обнаруживаем, что она неразрывно связана с энергетической работой. Все во Вселенной суть энергия, все внутри нас, вокруг нас, все, что связано с нами, </w:t>
        <w:noBreakHyphen/>
        <w:t xml:space="preserve"> тоже энергия. И мы постоянно делаем выбор, какими энергиями (давать) наполнять себя – позитивными или негативными. Что мы выбираем? Если мы выбираем истинную свободу, то с особым вниманием должны относиться к подобному выбору, чтобы из множества мыслей и чувств выбирать только позитивные, так чтобы все наши слова, поступки и излучаемые нами энергии несли в себе положительный заряд.</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Служение – синтез</w:t>
      </w:r>
    </w:p>
    <w:p>
      <w:pPr>
        <w:pStyle w:val="Normal"/>
        <w:ind w:firstLine="284"/>
        <w:jc w:val="both"/>
        <w:rPr>
          <w:sz w:val="22"/>
          <w:szCs w:val="22"/>
        </w:rPr>
      </w:pPr>
      <w:r>
        <w:rPr>
          <w:sz w:val="22"/>
          <w:szCs w:val="22"/>
        </w:rPr>
        <w:t>Чем больше новоявленный человек-Водолей делает выбор в пользу истинной свободы и  позитивных энергий, тем более цельным он становится, тем больше возрастает его влияние на других людей. И тогда он по-настоящему становится служителем мира. Отныне он работает исключительно с энергиями света и во имя Света. Только такая энергетическая работа плодотворна, только такая работа являет собой служение и синтез. Когда мы осознаем колоссальную эффективность служения, мы значительно ускорим процесс роста и становления истинной природы бескорыстия, а бескорыстие, в свою очередь, есть абсолютная предпосылка эффективного служения.</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Групповая работа – цель</w:t>
      </w:r>
    </w:p>
    <w:p>
      <w:pPr>
        <w:pStyle w:val="Normal"/>
        <w:ind w:firstLine="284"/>
        <w:jc w:val="both"/>
        <w:rPr>
          <w:sz w:val="22"/>
          <w:szCs w:val="22"/>
        </w:rPr>
      </w:pPr>
      <w:r>
        <w:rPr>
          <w:sz w:val="22"/>
          <w:szCs w:val="22"/>
        </w:rPr>
        <w:t>Чем дальше, тем отчетливей мы видим, как повсюду в мире растет и ширится групповая работа. Это процесс трудный, требующий времени и – прежде всего – понимания того, что цели группы должны ставиться выше целей отдельных личностей. Только такие цели могут заставить членов группы подчинить и сделать послушной свою непокорную, капризную личность. Если цель возвышенна и члены группы считают ее приоритетной, то есть важнее всех прочих, тогда совокупный свет их душ значительно облегчит групповую работу и поможет быстрее преодолеть связанные с ней трудности, поскольку единое групповое намерение в этом случае будет по своей природе бескорыстным.</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Ритуалы – медитация</w:t>
      </w:r>
    </w:p>
    <w:p>
      <w:pPr>
        <w:pStyle w:val="Normal"/>
        <w:ind w:firstLine="284"/>
        <w:jc w:val="both"/>
        <w:rPr>
          <w:sz w:val="22"/>
          <w:szCs w:val="22"/>
        </w:rPr>
      </w:pPr>
      <w:r>
        <w:rPr>
          <w:sz w:val="22"/>
          <w:szCs w:val="22"/>
        </w:rPr>
        <w:t>Когда ученики и стремящиеся осознают значение бескорыстия для групповой работы, они поймут также и то, что ритуалы, наполненные внутренним содержанием, очень важны для роста влияния группы – как внутреннего, так и внешнего. Многие ритуалы, унаследованные с древнейших времен, представляют собой пустые и бессодержательные церемонии, поскольку их изначальный смысл утрачен или забыт. Теперь же «новыми глазами Водолеев» мы заново должны просмотреть собственные жизнь и привычки. Если мы обнаружим, что в нашей жизни действительно присутствуют такие никчемные, устаревшие и бессмысленные привычки или церемонии, мы должны как можно быстрей от них избавиться или наполнить их светом и смыслом. Ибо, если новые ритуалы будут бескорыстными, будут наполнены смыслом и любовью, мы сможем задействовать эти энергии позитивным и созидательным образом – как атрибут белой магии, которая поможет улучшить мир и ускорит процесс духовного развития и избавления от старого, тяжелого, негативного багажа. Поэтому повседневная медитация необычайно важна. Чем больше времени мы будем уделять ежедневно внутреннему облагораживанию на всех планах, тем быстрее обретем через медитативные ритуалы внутреннюю чистоту, которую в священные часы размышлений эманирует наша подлинная сущность. И тогда нас озарит свет просветления. И тогда мы станем распространять этот свет с помощью активного служения. Групповые духовные ритуалы очень эффективны, причем настолько, что семь человек, например, способны усиливать энергии не в семь, а в седмижды семьдесят раз. Ритуалы необходимы, просто мы должны наполнить их должными смыслом и содержанием.</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Красота</w:t>
      </w:r>
    </w:p>
    <w:p>
      <w:pPr>
        <w:pStyle w:val="Normal"/>
        <w:ind w:firstLine="284"/>
        <w:jc w:val="both"/>
        <w:rPr>
          <w:sz w:val="22"/>
          <w:szCs w:val="22"/>
        </w:rPr>
      </w:pPr>
      <w:r>
        <w:rPr>
          <w:sz w:val="22"/>
          <w:szCs w:val="22"/>
        </w:rPr>
        <w:t xml:space="preserve">В эпоху Водолея физический мир будет облагораживаться все больше и больше. Если мы хотим добиться целостности и синтеза, то должны понимать, что эти понятия, естественно, распространяются также и на физическую действительность. Если мы фокусируемся только на высших мирах и постоянно стремимся ко все большему духовному постижению, отвергая при этом более низкие миры, </w:t>
        <w:noBreakHyphen/>
        <w:t xml:space="preserve"> значит, мы находимся во власти ложного понимания. Дело в том, что целостность охватывает все уровни, и если мы хотим, чтобы эта целостность была прекрасной, то должны объединить (синтезировать) все миры, в которых действует наше сознание. Поэтому наша задача – облагородить все составляющие нас аспекты и частицы. Когда благороден внутренний мир, будет благородна и внешность.</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Ответственность</w:t>
      </w:r>
    </w:p>
    <w:p>
      <w:pPr>
        <w:pStyle w:val="Normal"/>
        <w:ind w:firstLine="284"/>
        <w:jc w:val="both"/>
        <w:rPr>
          <w:sz w:val="22"/>
          <w:szCs w:val="22"/>
        </w:rPr>
      </w:pPr>
      <w:r>
        <w:rPr>
          <w:sz w:val="22"/>
          <w:szCs w:val="22"/>
        </w:rPr>
        <w:t>Никто не обретет истинную свободу, пока по-настоящему не осознает смысл ответственности. Настоящая ответственность – глубоко личностный фактор, поскольку вначале мы должны развить в себе способность брать ответственность за все аспекты нашей личности и создаваемые ею последствия, прежде чем научимся реально возлагать на себя еще большую ответственность. Мы часто полагаем, что наша задача – брать на себя чужую ответственность, однако, вместо того чтобы фокусироваться на соломинке в чужом глазу, нам следовало бы сосредоточиться на бревне в своем собственном. Чем больше мы наполняем себя светом, тем отчетливей можем видеть собственную тьму – и после этого можем от нее избавиться. Поэтому мы все больше и больше должны наполнять себя светом: это даст нам возможность лучше видеть собственную тьму, которую нам затем предстоит рассеять. Осознание ответственности – очень важный этап процесса саморазвития, наделяющий нас все большей и большей чистотой на всех планах.</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Камни – минералы</w:t>
      </w:r>
    </w:p>
    <w:p>
      <w:pPr>
        <w:pStyle w:val="Normal"/>
        <w:ind w:firstLine="284"/>
        <w:jc w:val="both"/>
        <w:rPr>
          <w:sz w:val="22"/>
          <w:szCs w:val="22"/>
        </w:rPr>
      </w:pPr>
      <w:r>
        <w:rPr>
          <w:sz w:val="22"/>
          <w:szCs w:val="22"/>
        </w:rPr>
        <w:t>Сегодня мы являемся свидетелями небывалого интереса к простым и драгоценным камням, кристаллам и минералам. Мы открываем все новые свойства камней и видим, что разные камни служат проводниками различных энергий (лучей). Мы используем их для исцеления, для ритуалов и в работе над собственным развитием, то есть как средство, содействующее искоренению темных и проявлению светлых сторон личности. Минералы в значительной степени содействуют процессу облагораживания и нас самих, и мира вокруг нас, того облагораживания, которого в глубине души жаждут все духовно ищущие люди.</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Многообразие – любовь</w:t>
      </w:r>
    </w:p>
    <w:p>
      <w:pPr>
        <w:pStyle w:val="Normal"/>
        <w:ind w:firstLine="284"/>
        <w:jc w:val="both"/>
        <w:rPr>
          <w:sz w:val="22"/>
          <w:szCs w:val="22"/>
        </w:rPr>
      </w:pPr>
      <w:r>
        <w:rPr>
          <w:sz w:val="22"/>
          <w:szCs w:val="22"/>
        </w:rPr>
        <w:t>Новый век раскрывает перед нами  многообразие возможностей на всех планах, возможностей, затрагивающих наиболее творческие струны нашей души. Когда мы отыщем внутри себя свой собственный авторитетный источник и начнем опираться на него, наш внутренний свет начнет разгораться все ярче и сильнее и у нас откроются глаза на многообразие способностей, которые, собственно, всегда присутствовали в нас, но которые мы не в состоянии были заметить раньше. Мы их замечаем только сейчас, ибо только сейчас любви дается возможность расцвести по-настоящему. До тех пор пока над нами подсознательно довлел более или менее скрытый комплекс неполноценности и мы позволяли ему управлять собой, мы не могли извлечь на свет божий ту любовь, вместилищем которой является наша душа. И только когда мы искореним в себе такое количество тьмы, что наполняющий нас свет возобладает над мраком, только тогда мы обнаружим, что любовь, к которой мы так тянулись, но никогда не получали в достаточном количестве, неожиданно начнет изливаться из недр души – если мы сами этого захотим. Этот момент явится истинно поворотным для нас, поскольку мы как существа, вмещающие любовь, раскроем свою подлинно божественную сущность. Тогда и только тогда начнет раскрываться наша многогранность, благодаря чему в нас расцветут подлинные самоуважение и доверие к себе.</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Миф знака Водолея</w:t>
      </w:r>
    </w:p>
    <w:p>
      <w:pPr>
        <w:pStyle w:val="Normal"/>
        <w:ind w:firstLine="284"/>
        <w:jc w:val="both"/>
        <w:rPr>
          <w:sz w:val="22"/>
          <w:szCs w:val="22"/>
        </w:rPr>
      </w:pPr>
      <w:r>
        <w:rPr>
          <w:sz w:val="22"/>
          <w:szCs w:val="22"/>
        </w:rPr>
        <w:t xml:space="preserve">Свой одиннадцатый подвиг Геракл совершил именно в знаке Водолея. Согласно мифу, он получил задание очистить конюшни царя Авгия от всей той грязи, которая скопилась там за многие годы и которую до него никто не мог или был неспособен убрать. Вонь была невыносимой. Повсюду свирепствовала чума. Умирали люди и животные. Поля не плодоносили. Задание казалось невыполнимым. Однако Геракл выполнил его. Как? Наполнив себя светом и любовью. И тогда на него снизошло внутреннее озарение (просветление), подсказав решение проблемы. Затратив неимоверные усилия, Геракл прокопал новый канал, изменил русло двух рек, протекавших поблизости, и направил их воды через загрязненные царские конюшни. Эти воды </w:t>
        <w:noBreakHyphen/>
        <w:t xml:space="preserve"> воды жизни и любви </w:t>
        <w:noBreakHyphen/>
        <w:t xml:space="preserve"> смыли всю накопившуюся грязь, и невыполнимая, казалось бы, работа была сделана за один день.</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Чему нас учит миф</w:t>
      </w:r>
    </w:p>
    <w:p>
      <w:pPr>
        <w:pStyle w:val="Normal"/>
        <w:ind w:firstLine="284"/>
        <w:jc w:val="both"/>
        <w:rPr>
          <w:sz w:val="22"/>
          <w:szCs w:val="22"/>
        </w:rPr>
      </w:pPr>
      <w:r>
        <w:rPr>
          <w:sz w:val="22"/>
          <w:szCs w:val="22"/>
        </w:rPr>
        <w:t>Когда мы наконец поймем, что должны и просто обязаны избавиться от всех своих устаревших, грязных чувств и мыслей, мы наполним себя светом и живительные, человеколюбивые воды души нашей снесут напрочь все прежние блокировки и заторы. Вся старая шелуха будет удалена, все очистится, облагородится, почва станет плодородной и будет готова для новых посевов. Это и есть путь духовного саморазвития.</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Мир сегодня</w:t>
      </w:r>
    </w:p>
    <w:p>
      <w:pPr>
        <w:pStyle w:val="Normal"/>
        <w:ind w:firstLine="284"/>
        <w:jc w:val="both"/>
        <w:rPr>
          <w:sz w:val="22"/>
          <w:szCs w:val="22"/>
        </w:rPr>
      </w:pPr>
      <w:r>
        <w:rPr>
          <w:sz w:val="22"/>
          <w:szCs w:val="22"/>
        </w:rPr>
        <w:t>Именно это мы и наблюдаем в сегодняшнем мире. Старая вражда освещается светом разума, барьеры рушатся, границы исчезают. Старое должно отмереть, чтобы могло родиться новое. Если бы мы, вместо того чтобы плакать и причитать по поводу происходящих сегодня глобальных катаклизмов или войн, посылали свет и любовь туда, где царят нужда и страдания, очень многое на планете изменилось бы в лучшую сторону. Всегда и всюду именно свет просветляет и освобождает.</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Как стать настоящим Водолеем?</w:t>
      </w:r>
    </w:p>
    <w:p>
      <w:pPr>
        <w:pStyle w:val="Normal"/>
        <w:ind w:firstLine="284"/>
        <w:jc w:val="both"/>
        <w:rPr>
          <w:sz w:val="22"/>
          <w:szCs w:val="22"/>
        </w:rPr>
      </w:pPr>
      <w:r>
        <w:rPr>
          <w:sz w:val="22"/>
          <w:szCs w:val="22"/>
        </w:rPr>
        <w:t>Доверяя собственной душе! Прислушиваясь к себе! Сделав душу главным своим авторитетом! Вскармливая внутреннего младенца светом и любовью, чтобы он вырос и окреп! И тогда мы станем цельными людьми, способствующими делу подлинной демократии, подлинного гуманизма и подлинного человеколюбия. Никто не говорит, что это легко. Мы сами сделали эту задачу невероятно сложной и запутанной, но час настал: пора избавиться от древней тьмы, наполнив себя светом любви и понимания.</w:t>
      </w:r>
    </w:p>
    <w:p>
      <w:pPr>
        <w:pStyle w:val="Normal"/>
        <w:ind w:firstLine="284"/>
        <w:jc w:val="both"/>
        <w:rPr>
          <w:b/>
          <w:b/>
          <w:sz w:val="22"/>
          <w:szCs w:val="22"/>
        </w:rPr>
      </w:pPr>
      <w:r>
        <w:rPr>
          <w:b/>
          <w:sz w:val="22"/>
          <w:szCs w:val="22"/>
        </w:rPr>
        <w:t>Преисполнившись желания изливать ВОДЫ ЖИЗНИ И ЛЮБВИ на жаждущих людей и делая это неустанно изо дня в день, мы обязательно станем более достойными ВОДОЛЕЯМИ и СЛУЖИТЕЛЯМИ МИРА. Да будет так!</w:t>
      </w:r>
    </w:p>
    <w:p>
      <w:pPr>
        <w:pStyle w:val="Normal"/>
        <w:ind w:firstLine="284"/>
        <w:jc w:val="both"/>
        <w:rPr>
          <w:b/>
          <w:b/>
          <w:sz w:val="22"/>
          <w:szCs w:val="22"/>
        </w:rPr>
      </w:pPr>
      <w:r>
        <w:rPr>
          <w:b/>
          <w:sz w:val="22"/>
          <w:szCs w:val="22"/>
        </w:rPr>
      </w:r>
    </w:p>
    <w:p>
      <w:pPr>
        <w:pStyle w:val="Normal"/>
        <w:ind w:firstLine="284"/>
        <w:jc w:val="both"/>
        <w:rPr>
          <w:sz w:val="22"/>
          <w:szCs w:val="22"/>
        </w:rPr>
      </w:pPr>
      <w:r>
        <w:rPr>
          <w:sz w:val="22"/>
          <w:szCs w:val="22"/>
        </w:rPr>
      </w:r>
      <w:r>
        <w:br w:type="page"/>
      </w:r>
    </w:p>
    <w:p>
      <w:pPr>
        <w:pStyle w:val="Normal"/>
        <w:jc w:val="center"/>
        <w:rPr>
          <w:b/>
          <w:b/>
        </w:rPr>
      </w:pPr>
      <w:r>
        <w:rPr>
          <w:b/>
        </w:rPr>
        <w:t>ВСЕМИРНОЕ БРАТСТВО</w:t>
      </w:r>
    </w:p>
    <w:p>
      <w:pPr>
        <w:pStyle w:val="Normal"/>
        <w:ind w:firstLine="284"/>
        <w:jc w:val="both"/>
        <w:rPr>
          <w:b/>
          <w:b/>
          <w:sz w:val="22"/>
          <w:szCs w:val="22"/>
        </w:rPr>
      </w:pPr>
      <w:r>
        <w:rPr>
          <w:b/>
          <w:sz w:val="22"/>
          <w:szCs w:val="22"/>
        </w:rPr>
      </w:r>
    </w:p>
    <w:p>
      <w:pPr>
        <w:pStyle w:val="Normal"/>
        <w:ind w:firstLine="284"/>
        <w:jc w:val="both"/>
        <w:rPr/>
      </w:pPr>
      <w:r>
        <w:rPr>
          <w:sz w:val="22"/>
          <w:szCs w:val="22"/>
        </w:rPr>
        <w:t xml:space="preserve">Человечеству, стоящему на пороге новой эры Водолея, очень важно понять, что наша прекрасная Земля – это планета общая для всех нас. Многие космонавты не раз в своих рассказах упоминали о том, как они, глядя на Землю из космического пространства, были глубоко тронуты красотой нашей маленькой голубой планеты. Большинство из тех, кто видел это чарующее зрелище, говорили о том, что для них просто непостижимо, как это люди до сих пор не могут понять, что человечество – это одна большая семья, </w:t>
      </w:r>
      <w:r>
        <w:rPr>
          <w:i/>
          <w:sz w:val="22"/>
          <w:szCs w:val="22"/>
        </w:rPr>
        <w:t>совместно</w:t>
      </w:r>
      <w:r>
        <w:rPr>
          <w:sz w:val="22"/>
          <w:szCs w:val="22"/>
        </w:rPr>
        <w:t xml:space="preserve"> разделяющая ответственность за нашу прекрасную планету.</w:t>
      </w:r>
    </w:p>
    <w:p>
      <w:pPr>
        <w:pStyle w:val="Normal"/>
        <w:ind w:firstLine="284"/>
        <w:jc w:val="both"/>
        <w:rPr>
          <w:sz w:val="22"/>
          <w:szCs w:val="22"/>
        </w:rPr>
      </w:pPr>
      <w:r>
        <w:rPr>
          <w:sz w:val="22"/>
          <w:szCs w:val="22"/>
        </w:rPr>
        <w:t>То же говорили и многочисленные мудрецы – носители божественной мудрости, поэтому все духовно ищущие люди знают или, по меньшей мере, должны знать об этом. Однако от теоретического знания до его воплощения на практике – целая пропасть.</w:t>
      </w:r>
    </w:p>
    <w:p>
      <w:pPr>
        <w:pStyle w:val="Normal"/>
        <w:ind w:firstLine="284"/>
        <w:jc w:val="both"/>
        <w:rPr/>
      </w:pPr>
      <w:r>
        <w:rPr>
          <w:sz w:val="22"/>
          <w:szCs w:val="22"/>
        </w:rPr>
        <w:t xml:space="preserve">Если мы оглянемся на мир, каков он есть сегодня, то увидим, что он подобен клокочущему вулкану. Хаос и нестабильность характеризуют жизнь во многих уголках земли, однако не нужно забывать, что </w:t>
      </w:r>
      <w:r>
        <w:rPr>
          <w:i/>
          <w:sz w:val="22"/>
          <w:szCs w:val="22"/>
        </w:rPr>
        <w:t>из хаоса рождается порядок</w:t>
      </w:r>
      <w:r>
        <w:rPr>
          <w:sz w:val="22"/>
          <w:szCs w:val="22"/>
        </w:rPr>
        <w:t xml:space="preserve">. Когда-нибудь это случится и на Земле, но только после того, как она пройдет через глобальное очищение – процесс, в ходе которого брат часто будет восставать на брата по причине неразумия и отсутствия понимания целого. Однако все это необходимо, ибо без этого невозможен </w:t>
      </w:r>
      <w:r>
        <w:rPr>
          <w:b/>
          <w:sz w:val="22"/>
          <w:szCs w:val="22"/>
        </w:rPr>
        <w:t>квантовый скачок в новую эпоху</w:t>
      </w:r>
      <w:r>
        <w:rPr>
          <w:sz w:val="22"/>
          <w:szCs w:val="22"/>
        </w:rPr>
        <w:t>.</w:t>
      </w:r>
    </w:p>
    <w:p>
      <w:pPr>
        <w:pStyle w:val="Normal"/>
        <w:ind w:firstLine="284"/>
        <w:jc w:val="both"/>
        <w:rPr>
          <w:sz w:val="22"/>
          <w:szCs w:val="22"/>
        </w:rPr>
      </w:pPr>
      <w:r>
        <w:rPr>
          <w:sz w:val="22"/>
          <w:szCs w:val="22"/>
        </w:rPr>
        <w:t>Какова же фундаментальная причина тех хаоса и разброда, которые мы наблюдаем в сегодняшнем мире?</w:t>
      </w:r>
    </w:p>
    <w:p>
      <w:pPr>
        <w:pStyle w:val="Normal"/>
        <w:ind w:firstLine="284"/>
        <w:jc w:val="both"/>
        <w:rPr/>
      </w:pPr>
      <w:r>
        <w:rPr>
          <w:sz w:val="22"/>
          <w:szCs w:val="22"/>
        </w:rPr>
        <w:t xml:space="preserve">Уже не раз говорилось о том, что Бог, наш планетарный Логос, оживотворяющий Землю своим сознанием, стоит на пороге </w:t>
      </w:r>
      <w:r>
        <w:rPr>
          <w:b/>
          <w:sz w:val="22"/>
          <w:szCs w:val="22"/>
        </w:rPr>
        <w:t>Великого космического посвящения</w:t>
      </w:r>
      <w:r>
        <w:rPr>
          <w:sz w:val="22"/>
          <w:szCs w:val="22"/>
        </w:rPr>
        <w:t>. Совокупный вибрационный уровень Земли заметно возрастает, и подобное событие естественно влечет за собой глобальные метаморфозы на планете – не только физические, но и эмоционально-психические. Поскольку человечество является частью этого колоссального планетарного существа – Земли, то понятно, что и мы тоже должны пройти через процесс очищения, облагораживания, преобразования и одухотворения, которому подвергается вся планета, чтобы в обозримом будущем стать священной планетой.</w:t>
      </w:r>
    </w:p>
    <w:p>
      <w:pPr>
        <w:pStyle w:val="Normal"/>
        <w:ind w:firstLine="284"/>
        <w:jc w:val="both"/>
        <w:rPr>
          <w:sz w:val="22"/>
          <w:szCs w:val="22"/>
        </w:rPr>
      </w:pPr>
      <w:r>
        <w:rPr>
          <w:sz w:val="22"/>
          <w:szCs w:val="22"/>
        </w:rPr>
        <w:t>Все катаклизмы, происходящие на планете и в среде человечества, предстают в свете сказанного как необходимая подготовка к этому грандиозному событию, и мы должны рассматривать их как позитивные сдвиги, предшествующие грядущему квантовому скачку. Поэтому все духовно ищущие люди, чьи поиски исполнены хоть какого-то разумного смысла, должны сознательно участвовать в этой подготовительной работе, активно очищая самих себя и Землю и физически, и эмоционально, и мысленно. Именно так пролагается путь для возникновения всемирного братства.</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Сфокусированная энергия</w:t>
      </w:r>
    </w:p>
    <w:p>
      <w:pPr>
        <w:pStyle w:val="Normal"/>
        <w:ind w:firstLine="284"/>
        <w:jc w:val="both"/>
        <w:rPr/>
      </w:pPr>
      <w:r>
        <w:rPr>
          <w:sz w:val="22"/>
          <w:szCs w:val="22"/>
        </w:rPr>
        <w:t xml:space="preserve">Этот процесс в частности осуществляется благодаря ежедневной </w:t>
      </w:r>
      <w:r>
        <w:rPr>
          <w:b/>
          <w:sz w:val="22"/>
          <w:szCs w:val="22"/>
        </w:rPr>
        <w:t>медитации по очищению, преображению и облагораживанию Земли</w:t>
      </w:r>
      <w:r>
        <w:rPr>
          <w:sz w:val="22"/>
          <w:szCs w:val="22"/>
        </w:rPr>
        <w:t>, которая приводится в конце книги. Уже сегодня в эту работу – служение миру – вовлекается все больше и больше людей, поэтому будет весьма уместно подчеркнуть, что для достижения наилучшего результата эта энергетическая работа должна вестись с привлечением всех ресурсов сознания.</w:t>
      </w:r>
    </w:p>
    <w:p>
      <w:pPr>
        <w:pStyle w:val="Normal"/>
        <w:ind w:firstLine="284"/>
        <w:jc w:val="both"/>
        <w:rPr>
          <w:sz w:val="22"/>
          <w:szCs w:val="22"/>
        </w:rPr>
      </w:pPr>
      <w:r>
        <w:rPr>
          <w:sz w:val="22"/>
          <w:szCs w:val="22"/>
        </w:rPr>
        <w:t>Когда мы, например, визуализируем энергию в виде какой-либо формы или какого-либо цвета, то это обусловлено тем, что различные формы и цвета служат выражением различных энергий. Так, пирамида фиолетового цвета используется в работе по исцелению Земли – для ее очищения, облагораживания, преображения и одухотворения. Темно-фиолетовый цвет очищает, и чем он ярче, тем больше вектор смещается в сторону одухотворения, которое характеризуется самыми благородными оттенками фиолетового цвет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drawing>
          <wp:inline distT="0" distB="0" distL="0" distR="0">
            <wp:extent cx="41465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88" r="-87" b="-88"/>
                    <a:stretch>
                      <a:fillRect/>
                    </a:stretch>
                  </pic:blipFill>
                  <pic:spPr bwMode="auto">
                    <a:xfrm>
                      <a:off x="0" y="0"/>
                      <a:ext cx="414655" cy="408305"/>
                    </a:xfrm>
                    <a:prstGeom prst="rect">
                      <a:avLst/>
                    </a:prstGeom>
                  </pic:spPr>
                </pic:pic>
              </a:graphicData>
            </a:graphic>
          </wp:inline>
        </w:drawing>
      </w:r>
    </w:p>
    <w:p>
      <w:pPr>
        <w:pStyle w:val="Normal"/>
        <w:ind w:firstLine="284"/>
        <w:jc w:val="both"/>
        <w:rPr>
          <w:sz w:val="22"/>
          <w:szCs w:val="22"/>
        </w:rPr>
      </w:pPr>
      <w:r>
        <w:rPr>
          <w:sz w:val="22"/>
          <w:szCs w:val="22"/>
        </w:rPr>
      </w:r>
    </w:p>
    <w:p>
      <w:pPr>
        <w:pStyle w:val="Normal"/>
        <w:ind w:firstLine="284"/>
        <w:jc w:val="both"/>
        <w:rPr/>
      </w:pPr>
      <w:r>
        <w:rPr>
          <w:sz w:val="22"/>
          <w:szCs w:val="22"/>
        </w:rPr>
        <w:t xml:space="preserve">Благословение, вызываемое подобным очищением, начинается с визуализации духовной воли в форме колокола, который последовательно проводится через физическое и эфирное тела Земли. Если представить, что мы смотрим на этот колокол строго перпендикулярно снизу вверх, то его основание будет представать перед нами  в виде круга, а вершина – в виде точки в его центре, то есть как ось окружности. Круг с точкой в середине – это символ 1-го луча, </w:t>
      </w:r>
      <w:r>
        <w:rPr>
          <w:i/>
          <w:sz w:val="22"/>
          <w:szCs w:val="22"/>
        </w:rPr>
        <w:t>божественных силы воли и энергии</w:t>
      </w:r>
      <w:r>
        <w:rPr>
          <w:sz w:val="22"/>
          <w:szCs w:val="22"/>
        </w:rPr>
        <w:t>. Используя этот символ, мы фокусируем «колоколообразную» энергию, ось которой активизирует и ось Земли, и нашу собственную ось (антахкарану). Таким образом мы достигаем оптимальной энергии и избегаем потерь при ее распределении над большими площадям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drawing>
          <wp:inline distT="0" distB="0" distL="0" distR="0">
            <wp:extent cx="402590"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90" r="-90" b="-90"/>
                    <a:stretch>
                      <a:fillRect/>
                    </a:stretch>
                  </pic:blipFill>
                  <pic:spPr bwMode="auto">
                    <a:xfrm>
                      <a:off x="0" y="0"/>
                      <a:ext cx="402590" cy="399415"/>
                    </a:xfrm>
                    <a:prstGeom prst="rect">
                      <a:avLst/>
                    </a:prstGeom>
                  </pic:spPr>
                </pic:pic>
              </a:graphicData>
            </a:graphic>
          </wp:inline>
        </w:drawing>
      </w:r>
    </w:p>
    <w:p>
      <w:pPr>
        <w:pStyle w:val="Normal"/>
        <w:ind w:firstLine="284"/>
        <w:jc w:val="both"/>
        <w:rPr>
          <w:sz w:val="22"/>
          <w:szCs w:val="22"/>
        </w:rPr>
      </w:pPr>
      <w:r>
        <w:rPr>
          <w:sz w:val="22"/>
          <w:szCs w:val="22"/>
        </w:rPr>
      </w:r>
    </w:p>
    <w:p>
      <w:pPr>
        <w:pStyle w:val="Normal"/>
        <w:ind w:firstLine="284"/>
        <w:jc w:val="both"/>
        <w:rPr/>
      </w:pPr>
      <w:r>
        <w:rPr>
          <w:sz w:val="22"/>
          <w:szCs w:val="22"/>
        </w:rPr>
        <w:t xml:space="preserve">Затем наступает следующий этап, когда через астральное тело Земли проводится четырехгранная духовная пирамида любви. У пирамиды тоже есть символ – равносторонний крест, вписанный в квадратный ромб. Это символ 2-го луча – </w:t>
      </w:r>
      <w:r>
        <w:rPr>
          <w:i/>
          <w:sz w:val="22"/>
          <w:szCs w:val="22"/>
        </w:rPr>
        <w:t>божественных любви и мудрости</w:t>
      </w:r>
      <w:r>
        <w:rPr>
          <w:sz w:val="22"/>
          <w:szCs w:val="22"/>
        </w:rPr>
        <w:t>. Центр креста – ось пирамиды, активизирующая как нашу собственную антахкарану, так и антахкарану Земл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drawing>
          <wp:inline distT="0" distB="0" distL="0" distR="0">
            <wp:extent cx="445135" cy="40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90" r="-81" b="-90"/>
                    <a:stretch>
                      <a:fillRect/>
                    </a:stretch>
                  </pic:blipFill>
                  <pic:spPr bwMode="auto">
                    <a:xfrm>
                      <a:off x="0" y="0"/>
                      <a:ext cx="445135" cy="402590"/>
                    </a:xfrm>
                    <a:prstGeom prst="rect">
                      <a:avLst/>
                    </a:prstGeom>
                  </pic:spPr>
                </pic:pic>
              </a:graphicData>
            </a:graphic>
          </wp:inline>
        </w:drawing>
      </w:r>
    </w:p>
    <w:p>
      <w:pPr>
        <w:pStyle w:val="Normal"/>
        <w:ind w:firstLine="284"/>
        <w:jc w:val="both"/>
        <w:rPr>
          <w:sz w:val="22"/>
          <w:szCs w:val="22"/>
        </w:rPr>
      </w:pPr>
      <w:r>
        <w:rPr>
          <w:sz w:val="22"/>
          <w:szCs w:val="22"/>
        </w:rPr>
      </w:r>
    </w:p>
    <w:p>
      <w:pPr>
        <w:pStyle w:val="Normal"/>
        <w:ind w:firstLine="284"/>
        <w:jc w:val="both"/>
        <w:rPr/>
      </w:pPr>
      <w:r>
        <w:rPr>
          <w:sz w:val="22"/>
          <w:szCs w:val="22"/>
        </w:rPr>
        <w:t xml:space="preserve">И наконец через ментальное тело Земли проводится трехгранная духовная пирамида разума. Ее основание при взгляде строго вертикально снизу вверх предстает как равносторонний треугольник, символ 3-го луча – </w:t>
      </w:r>
      <w:r>
        <w:rPr>
          <w:i/>
          <w:sz w:val="22"/>
          <w:szCs w:val="22"/>
        </w:rPr>
        <w:t>божественного творчески-активного разума</w:t>
      </w:r>
      <w:r>
        <w:rPr>
          <w:sz w:val="22"/>
          <w:szCs w:val="22"/>
        </w:rPr>
        <w:t>. Точка в центре треугольника – это вершина пирамиды, ее ось. При визуализации символа он предстает как радужный мост, пронизывающий наше собственное ментальное тело и ментальное тело Земли и служащий каналом в высшие сферы.</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Групповая работа</w:t>
      </w:r>
    </w:p>
    <w:p>
      <w:pPr>
        <w:pStyle w:val="Normal"/>
        <w:ind w:firstLine="284"/>
        <w:jc w:val="both"/>
        <w:rPr/>
      </w:pPr>
      <w:r>
        <w:rPr>
          <w:sz w:val="22"/>
          <w:szCs w:val="22"/>
        </w:rPr>
        <w:t xml:space="preserve">Чем активней группы во всех уголках мира проводят работу по исцелению планеты или занимаются другими видами планетарного служения, тем быстрей очищается и преображается вся земная жизнь, не говоря уже о том, что </w:t>
      </w:r>
      <w:r>
        <w:rPr>
          <w:i/>
          <w:sz w:val="22"/>
          <w:szCs w:val="22"/>
        </w:rPr>
        <w:t>любая групповая работа является одновременно и подготовкой к всемирному братству</w:t>
      </w:r>
      <w:r>
        <w:rPr>
          <w:sz w:val="22"/>
          <w:szCs w:val="22"/>
        </w:rPr>
        <w:t>. Необходимо понимать, что все мы там, где есть, и что только возрастом души определяется то, сколько энергии мы способны вкладывать в работу группы. Ведь от первоклассника, как известно, нельзя требовать того же, что от десятиклассника, ибо вклад каждого определяется степенью его зрелости и развития. И это сердечное понимание мы должны перенести на все отношения в жизни и задействовать там.</w:t>
      </w:r>
    </w:p>
    <w:p>
      <w:pPr>
        <w:pStyle w:val="Normal"/>
        <w:ind w:firstLine="284"/>
        <w:jc w:val="both"/>
        <w:rPr>
          <w:sz w:val="22"/>
          <w:szCs w:val="22"/>
        </w:rPr>
      </w:pPr>
      <w:r>
        <w:rPr>
          <w:sz w:val="22"/>
          <w:szCs w:val="22"/>
        </w:rPr>
        <w:t>Каждая группа должна иметь некую возвышенную цель, которую равно приемлют все члены группы. Если группа, вместо того чтобы потакать желаниям отдельных личностей, будет фокусироваться именно на этой цели, то она в конце концов будет достигнута. Если такой целью является, например, планетарная помощь и целительство, тогда мы, даже работая в различных группах, будем неизменно направлять усиленные благословляющие и очищающие энергии в те регионы Земли, которые больше всего нуждаются в нашей помощи.</w:t>
      </w:r>
    </w:p>
    <w:p>
      <w:pPr>
        <w:pStyle w:val="Normal"/>
        <w:ind w:firstLine="284"/>
        <w:jc w:val="both"/>
        <w:rPr/>
      </w:pPr>
      <w:r>
        <w:rPr>
          <w:sz w:val="22"/>
          <w:szCs w:val="22"/>
        </w:rPr>
        <w:t xml:space="preserve">Эта помощь уже сегодня посылается через многочисленных </w:t>
      </w:r>
      <w:r>
        <w:rPr>
          <w:b/>
          <w:sz w:val="22"/>
          <w:szCs w:val="22"/>
        </w:rPr>
        <w:t>сотрудников, работающих по принципу треугольников</w:t>
      </w:r>
      <w:r>
        <w:rPr>
          <w:sz w:val="22"/>
          <w:szCs w:val="22"/>
        </w:rPr>
        <w:t>, которые повсюду на земле используют Великий Призыв и объединяются по трое в треугольники света и доброй воли. Все эти треугольники, созданные в духе любви и братства, образуют обширную глобальную сеть, покрывающую всю Землю и населяющих ее живых существ, и активно задействуются в ней.</w:t>
      </w:r>
    </w:p>
    <w:p>
      <w:pPr>
        <w:pStyle w:val="Normal"/>
        <w:ind w:firstLine="284"/>
        <w:jc w:val="both"/>
        <w:rPr>
          <w:sz w:val="22"/>
          <w:szCs w:val="22"/>
        </w:rPr>
      </w:pPr>
      <w:r>
        <w:rPr>
          <w:sz w:val="22"/>
          <w:szCs w:val="22"/>
        </w:rPr>
        <w:t xml:space="preserve">Над чем и как бы мы ни работали – над очищением Земли, в треугольниках или в других видах служения, все вместе мы составляем великую, всеобъемлющую общность, содействующую делу укрепления и консолидации всемирного человеческого братства. Чем решительней мы преодолеваем старинные размолвки и вражду, чем больше </w:t>
        <w:noBreakHyphen/>
        <w:t xml:space="preserve"> вопреки всем прежним расхождениям – учимся духу сотрудничества, тем ярче разгорается свет на Земле, так как мы в этом случае становимся сотрудниками планетарного Логоса, который благодаря нашему участию еще быстрей подойдет к предстоящему Великому посвящению.</w:t>
      </w:r>
    </w:p>
    <w:p>
      <w:pPr>
        <w:pStyle w:val="Normal"/>
        <w:ind w:firstLine="284"/>
        <w:jc w:val="both"/>
        <w:rPr>
          <w:b/>
          <w:b/>
          <w:sz w:val="22"/>
          <w:szCs w:val="22"/>
        </w:rPr>
      </w:pPr>
      <w:r>
        <w:rPr>
          <w:b/>
          <w:sz w:val="22"/>
          <w:szCs w:val="22"/>
        </w:rPr>
        <w:t>И тогда на нашей сияющей священной планете воистину воцарится новая эпоха – эпоха Водолея, эпоха, когда все человечество будет сотрудничать в неразрывном единстве как всемирное братство.</w:t>
      </w:r>
    </w:p>
    <w:p>
      <w:pPr>
        <w:pStyle w:val="Normal"/>
        <w:ind w:firstLine="284"/>
        <w:jc w:val="both"/>
        <w:rPr>
          <w:b/>
          <w:b/>
          <w:sz w:val="22"/>
          <w:szCs w:val="22"/>
        </w:rPr>
      </w:pPr>
      <w:r>
        <w:rPr>
          <w:b/>
          <w:sz w:val="22"/>
          <w:szCs w:val="22"/>
        </w:rPr>
      </w:r>
      <w:r>
        <w:br w:type="page"/>
      </w:r>
    </w:p>
    <w:p>
      <w:pPr>
        <w:pStyle w:val="Normal"/>
        <w:jc w:val="center"/>
        <w:rPr>
          <w:b/>
          <w:b/>
        </w:rPr>
      </w:pPr>
      <w:r>
        <w:rPr>
          <w:b/>
        </w:rPr>
        <w:t>НОВЫЙ ИМПУЛЬС ХРИСТА</w:t>
      </w:r>
    </w:p>
    <w:p>
      <w:pPr>
        <w:pStyle w:val="Normal"/>
        <w:ind w:firstLine="284"/>
        <w:jc w:val="both"/>
        <w:rPr>
          <w:b/>
          <w:b/>
          <w:sz w:val="22"/>
          <w:szCs w:val="22"/>
        </w:rPr>
      </w:pPr>
      <w:r>
        <w:rPr>
          <w:b/>
          <w:sz w:val="22"/>
          <w:szCs w:val="22"/>
        </w:rPr>
      </w:r>
    </w:p>
    <w:p>
      <w:pPr>
        <w:pStyle w:val="Normal"/>
        <w:ind w:firstLine="284"/>
        <w:jc w:val="both"/>
        <w:rPr>
          <w:sz w:val="22"/>
          <w:szCs w:val="22"/>
        </w:rPr>
      </w:pPr>
      <w:r>
        <w:rPr>
          <w:sz w:val="22"/>
          <w:szCs w:val="22"/>
        </w:rPr>
        <w:t>Все великие религии и религиозные философии имеют в основе своей эманации света, исходящие из более высоких миров. Эти эманации сотканы из определенных частотных вибраций и абстрактных мысленных матриц, определяющих новые пути земного развития – пути к Богу, причем каждая из них строго соответствует данной эпохе и/или определенной группе людей (нации). Среди этих эманаций, или импульсов, самый всеобъемлющий – импульс Христа, во-первых, потому, что он затрагивает не просто какую-то часть человечества, а влияет на сознание всех земных людей; во-вторых, потому, что он делится на два цикла по 2000 лет каждый, задаваемых эволюционными ритмами; в-третьих, потому, что он воздействует не только на человечество, но и на всю планету в целом, и наконец потому, что у него внепланетный источник происхождения, то есть он исходит из сферы высшего сознания – из Логоса нашей Солнечной системы.</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Мистерия распятия</w:t>
      </w:r>
    </w:p>
    <w:p>
      <w:pPr>
        <w:pStyle w:val="Normal"/>
        <w:ind w:firstLine="284"/>
        <w:jc w:val="both"/>
        <w:rPr>
          <w:sz w:val="22"/>
          <w:szCs w:val="22"/>
        </w:rPr>
      </w:pPr>
      <w:r>
        <w:rPr>
          <w:sz w:val="22"/>
          <w:szCs w:val="22"/>
        </w:rPr>
        <w:t xml:space="preserve">Христианство зиждется на первом импульсе Христа, начавшем распространяться среди человечества благодаря драматическим событиям на Голгофе. Мистерия распятия – это не только физическое, но и внутреннее, духовное событие, в ходе которого частица сущности Космического Христа (Христа Солнечной системы, олицетворяющего аспект любви Солнечного Логоса) воплотилась на Земле как излучение Солнечного Духа, в результате чего кривая развития на Земле начала идти по восходящей, усилив Божественную эманацию воплощенной любви. Одновременно это воплощение частицы сущности Космического Христа наметило новый путь развития человека. Путь, заданный 2000 лет назад, </w:t>
        <w:noBreakHyphen/>
        <w:t xml:space="preserve"> это путь от распятия к жертвенной любви. Под действием этого импульса усиливается индивидуальность человека, который из воплощения в воплощение распинается на ограничивающем кресте материи и все крепче привязывается к Земле, благодаря чему личность, его внутреннее ядро, постепенно обезличивается и растворяется в горниле мук, привязанностей и изоляции, чтобы в конце концов покориться Богу – Вселенской Любви. Так человек освобождается – освобождается, чтобы возлюбить ближнего своего, как самого себя, </w:t>
        <w:noBreakHyphen/>
        <w:t xml:space="preserve"> и воскресает подобно Граалю, пронизанный энергиями Солнечного Духа. Эпоха Рыб ознаменовала собой первую часть этого пути, а эпоха Водолея будет знаменовать вторую часть, тот отрезок, на который пока вступили лишь немногие, те, кто подобен рыцарю Персивалю из поэмы Вольфрама фон Эшенбаха о Святом Граале.</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Высвобождение воскрешающей энергии</w:t>
      </w:r>
    </w:p>
    <w:p>
      <w:pPr>
        <w:pStyle w:val="Normal"/>
        <w:ind w:firstLine="284"/>
        <w:jc w:val="both"/>
        <w:rPr>
          <w:sz w:val="22"/>
          <w:szCs w:val="22"/>
        </w:rPr>
      </w:pPr>
      <w:r>
        <w:rPr>
          <w:sz w:val="22"/>
          <w:szCs w:val="22"/>
        </w:rPr>
        <w:t>Новый импульс Христа высвобождает энергопоток, необходимый для второй части пути, поток, заключающий в себе мощную воскрешающую силу. Возможность воскрешения содержалась и в первом импульсе Христа, но только как потенция, которую смогли реализовать лишь немногие, поскольку духовное развитие на Земле в целом еще не достигло той критической точки, когда оно в качестве духовной реальности станет достоянием большинства людей. Начиная с 1987 года на Земле начал воплощаться новый аспект сущности Космического Христа. Этот аспект представляет собой мощную эманацию солнечного огня, предстающую как золотистая воскрешающая энергия, пронизывающая Землю и возносящая ее и человечество к Солнечному Логосу (Богу Отцу или Богине Матери в нашей Солнечной системе) по мере преображения в ее лучах самой планеты. Благодаря вибрациям Солнечного Духа Земля избавится от необходимости быть полигоном эволюции на линии противоборства сил Света и Тьмы. Новый приход Солнечного Духа воплощен в образе Христа, который, таким образом, еще больше сливается с Христом Космическим. Через это слияние Христос является человечеству как воскресший Христос, как золотое солнце Земли, освобождающее нас из темницы ограниченного мира личности.</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Новая жизнь</w:t>
      </w:r>
    </w:p>
    <w:p>
      <w:pPr>
        <w:pStyle w:val="Normal"/>
        <w:ind w:firstLine="284"/>
        <w:jc w:val="both"/>
        <w:rPr>
          <w:sz w:val="22"/>
          <w:szCs w:val="22"/>
        </w:rPr>
      </w:pPr>
      <w:r>
        <w:rPr>
          <w:sz w:val="22"/>
          <w:szCs w:val="22"/>
        </w:rPr>
        <w:t>С приходом на Землю нового импульса Христа по-настоящему началось освобождение тех, кто прошел путем распятия и чьи сердце и разум перестроились настолько, что ими теперь владеет желание положить конец этой нескончаемой борьбе с личностью. Это желание рождается из стремления припасть к живой воде, вливающей в человека новую (Христову) жизнь. Новая жизнь – это жизнь освобожденная, когда сердце открыто Богу – всепрощающей любви, когда душа – наше внутреннее сердце – льет слезы сострадания о тех ближних, которые страждут, когда эгоистические желания сгорают в огненном тигле, когда разум открыт для восприятия божественных универсальных мыслей, когда свет Солнечного Логоса вибрирует во внутренних телах, а воля склоняется перед Божьей волей в желании того, чтобы личность заняла отведенное ей место в земном творении Бога.</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Явление Христа в золотистом свете</w:t>
      </w:r>
    </w:p>
    <w:p>
      <w:pPr>
        <w:pStyle w:val="Normal"/>
        <w:ind w:firstLine="284"/>
        <w:jc w:val="both"/>
        <w:rPr>
          <w:sz w:val="22"/>
          <w:szCs w:val="22"/>
        </w:rPr>
      </w:pPr>
      <w:r>
        <w:rPr>
          <w:sz w:val="22"/>
          <w:szCs w:val="22"/>
        </w:rPr>
        <w:t>Сегодня Христос возвращается к нам как сияющий Царь-Солнце, исцеляющий и обновляющий страждущую планету одним Своим присутствием на Земле. Благодаря воплощению в теле Земли золотистого воскрешающего импульса Солнечного Логоса Он становится единым целым с Духом Земли и постепенно пропитывает его Своей сущностью, так что все люди, чья судьба связана с этой планетой, через 2000 лет обретут в Нем славу и войдут в резонанс с Его энергиями. В нынешней фазе Он все еще не проявился среди людей как отдельная личность. Но Он присутствует всюду как солнечный огонь и как солнечный свет – свет спасительный, живительный и прославляющий. Различные по частоте вибрации воскрешающей энергии Он изливает ныне через Учителей – адептов Великого Белого Братства, через сонмы ангелов, через женщин-аватаров, чья задача – преобразовать эту мощную энергию в заботливую, жизнеутверждающую и всеобъемлющую любовь, а также через тысячи и тысячи других людей – служителей Доброй Воли. Эта золотистая россыпь мировых служителей, ведомых сердцем, состоит из людей, которые за последние тысячелетия настолько облагородили свою сущность, что глубоко сокрытые в ней лепестки сердечного лотоса соединились с великой жертвой Христа, благодаря чему эти люди принимают самое деятельное участие в судьбе Земли и человечества, разделяя их страдания, и оказываются способными пополнять этот импульс различными вибрациями.</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Мировые служители – служители сердца</w:t>
      </w:r>
    </w:p>
    <w:p>
      <w:pPr>
        <w:pStyle w:val="Normal"/>
        <w:ind w:firstLine="284"/>
        <w:jc w:val="both"/>
        <w:rPr>
          <w:sz w:val="22"/>
          <w:szCs w:val="22"/>
        </w:rPr>
      </w:pPr>
      <w:r>
        <w:rPr>
          <w:sz w:val="22"/>
          <w:szCs w:val="22"/>
        </w:rPr>
        <w:t>Создаваемая сегодня на Земле группа мировых служителей является связующим звеном между новым импульсом Христа и человечеством. Их задача – стать улавливающим органом для тех безымянных носителей света в общей массе человечества, которые раскрывают Грааль своих сердец и отдают свои внутренние тела служению импульсу. Через эту группу в коллективное сознание человечества встраивается тончайшая сеть золотистого света, облегчающая людям восприятие божественной любви и универсальных мыслей. Эти мировые служители – воистину служители сердца. В их сердцах вибрации Христа со временем вырастут в волну золотистого света, который просочится в замкнутые миры и принесет Христа людям, ищущим Бога, но еще не способным соединиться с Христовыми вибрациями – теми вибрациями, которые дают первый луч надежды и впоследствии претворяются в путеводную звезду, освещающую путь человека к Подателю Жизни.</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Подготовка нового пасхального импульса</w:t>
      </w:r>
    </w:p>
    <w:p>
      <w:pPr>
        <w:pStyle w:val="Normal"/>
        <w:ind w:firstLine="284"/>
        <w:jc w:val="both"/>
        <w:rPr>
          <w:sz w:val="22"/>
          <w:szCs w:val="22"/>
        </w:rPr>
      </w:pPr>
      <w:r>
        <w:rPr>
          <w:sz w:val="22"/>
          <w:szCs w:val="22"/>
        </w:rPr>
        <w:t>Если сравнивать процесс развития человечества с драматическими событиями последних дней земной жизни Христа, то окажется, что человечество сегодня стоит на пороге перехода от Страстной пятницы к Пасхе. Большинство людей, вовлеченных в процесс воскрешения, происходящий на планете, все еще распяты на кресте материи и проходят через мучительное очищение Страстной пятницы и период ожидания пасхальной субботы. Те, кто уже открыл свои сердца для новой жизни, замечают, что мощная воскрешающая энергия становится все более и более действенной на планете, что явление Христа все ближе и что пламень их сердец подпитывается с новой силой той золотистой волной, которая все сильнее пронизывает человеческое царство. Эта возвышающая сила любви соединяет сердца и умы с Духом Христовым и внутренне связывает нас с великой духовной ратью «повивальных» существ, помогающих Христу освобождать Землю.</w:t>
      </w:r>
    </w:p>
    <w:p>
      <w:pPr>
        <w:pStyle w:val="Normal"/>
        <w:ind w:firstLine="284"/>
        <w:jc w:val="both"/>
        <w:rPr>
          <w:sz w:val="22"/>
          <w:szCs w:val="22"/>
        </w:rPr>
      </w:pPr>
      <w:r>
        <w:rPr>
          <w:sz w:val="22"/>
          <w:szCs w:val="22"/>
        </w:rPr>
        <w:t>Внедрение в человеческое царство воскрешающей энергии подготавливает новое знамение Духа Святого, новое пасхальное событие, где Христос предстает как истинный Водолей, оживотворяющий наше существо, так что вибрации всех наших тел повышаются, тьма внутри нас отступает или преображается, а сами мы на уровне дневного сознания постигаем слияние со всем сущим на Земле и сердечное сродство со всеми нашими ближними. Этот приход является звеном в драматических событиях на Земле, когда мир личности сотрясается до основания, когда миллионы сердец пробуждаются к Богу, а воскрешающая энергия зажигает живое пламя в сердцах служителей мира. Для каждого человека этот приход совершится в тот момент, когда он/она сыграет свою роль в этой великой драме.</w:t>
      </w:r>
    </w:p>
    <w:p>
      <w:pPr>
        <w:pStyle w:val="Normal"/>
        <w:ind w:firstLine="284"/>
        <w:jc w:val="both"/>
        <w:rPr>
          <w:sz w:val="22"/>
          <w:szCs w:val="22"/>
        </w:rPr>
      </w:pPr>
      <w:r>
        <w:rPr>
          <w:sz w:val="22"/>
          <w:szCs w:val="22"/>
        </w:rPr>
        <w:t>Где бы ни находился каждый из нас на пути между распятием и Пасхой, все мы будем охвачены коллективной волной внутренних страданий, назначение которых – пробудить нас (если не впервые, то окончательно) к новому импульсу Христа. Все выбравшие Путь Света на протяжении последующих 2000 лет примут участие во втором акте великой мистерии Христа, которая ныне разыгрывается в человеческом царстве, чтобы человечество приобрело коллективный опыт. Если первый импульс Христа вовлек человечество в мистерию распятия, то второй вовлечет людей в мистерию воскресения и славы. Своим воскресением и утолением духовной жажды через Дух Святой Иисус две тысячи лет назад посеял в человеческих сердцах зерно надежды на будущее, но только сегодня большинство людей Земли созрело настолько, что эта надежда может наконец преосуществиться.</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Воскресение христианства и теософии</w:t>
      </w:r>
    </w:p>
    <w:p>
      <w:pPr>
        <w:pStyle w:val="Normal"/>
        <w:ind w:firstLine="284"/>
        <w:jc w:val="both"/>
        <w:rPr>
          <w:sz w:val="22"/>
          <w:szCs w:val="22"/>
        </w:rPr>
      </w:pPr>
      <w:r>
        <w:rPr>
          <w:sz w:val="22"/>
          <w:szCs w:val="22"/>
        </w:rPr>
        <w:t>Лишь с приходом импульса Солнечного Духа свет воскрешения на Земле набрал такую силу, что озарил сознание и теологов, и теософов более проникновенным пониманием учения о Божественном спасительном плане. Лишь теперь христианские догмы оживотворяются духовной реальностью и понимаются во всей их полноте с позиции осознания того, что путь к Отцу лежит через Христа. Ибо именно через Христа Солнечный Логос поддерживает и утверждает Свой вибрирующий свет на всем пути через распятие к воскресению и славе, то есть через внутренние боль, растворение, капитуляцию и воскресение личности – к новой жизни в слиянии со всем живым на планете, поскольку личность становится открытой чашей жизни, наполненной сущностью Христа, и занимает свое место в великом творении Бога. Только теперь наступает момент, когда теософия может быть оживлена духовной энергией Земли и божественной любовью и тем самым способна осознать истинное место Христа в эволюции Земли и человечества. Только теперь присутствие Христа ощущается настолько сильно, что ментальный путь органично сливается с путем кровоточащих сердец человеческих к Божьему Сердцу. Только теперь пламень сердца рождается из универсальной жертвенной вибрации Солнечного Духа, и только теперь достигается понимание истинных качеств душевного света.</w:t>
      </w:r>
    </w:p>
    <w:p>
      <w:pPr>
        <w:pStyle w:val="Normal"/>
        <w:ind w:firstLine="284"/>
        <w:jc w:val="both"/>
        <w:rPr>
          <w:sz w:val="22"/>
          <w:szCs w:val="22"/>
        </w:rPr>
      </w:pPr>
      <w:r>
        <w:rPr>
          <w:sz w:val="22"/>
          <w:szCs w:val="22"/>
        </w:rPr>
        <w:t>Отныне весть о воскресении и явлении Духа Святого сопровождается столь мощной волной Христова Духа и столь сильным ощущением присутствия самого Христа как вселенского спасителя и миротворца, что все человеческое царство может прийти к состоянию примирения с Богом, проникнуться Божьей любовью и раскрыться расцвету Царства Божьего на физическом плане. Эта волна, это присутствие есть второе пришествие Христа. Эта волна, это присутствие привнесут в среду человечества Вселенское Сердце и сотворят новую жизнь, которая и станет новым христианством – религией (воссоединением с Богом) Христовой жизни, созданием на Земле всемирного братства благодаря нисхождению в человеческий мир Христова Духа, соединением реалий земной жизни с Высшей Жизнью в горниле любви и самопожертвования.</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Новое Евангелие</w:t>
      </w:r>
    </w:p>
    <w:p>
      <w:pPr>
        <w:pStyle w:val="Normal"/>
        <w:ind w:firstLine="284"/>
        <w:jc w:val="both"/>
        <w:rPr>
          <w:sz w:val="22"/>
          <w:szCs w:val="22"/>
        </w:rPr>
      </w:pPr>
      <w:r>
        <w:rPr>
          <w:sz w:val="22"/>
          <w:szCs w:val="22"/>
        </w:rPr>
        <w:t>В мире ангелов царит великая радость по поводу того, что страдания на Земле скоро прейдут: на ней рождается воскрешающая сила, пролагающая путь для Христовых преображения и любви, большая часть человечества готова повернуться лицом к Богу, дни царства тьмы сочтены, а новое Евангелие в вибрациях радости и универсального сознания вот-вот явится на Земле во всем своем блеске.</w:t>
      </w:r>
    </w:p>
    <w:p>
      <w:pPr>
        <w:pStyle w:val="Normal"/>
        <w:ind w:firstLine="284"/>
        <w:jc w:val="both"/>
        <w:rPr>
          <w:sz w:val="22"/>
          <w:szCs w:val="22"/>
        </w:rPr>
      </w:pPr>
      <w:r>
        <w:rPr>
          <w:sz w:val="22"/>
          <w:szCs w:val="22"/>
        </w:rPr>
        <w:t>Новое радостное возвещение, новое Евангелие – это послание о том, что разъединенность скоро будет преодолена, ибо второе пришествие Христа началось с нового импульса Божьей любви, пробуждающей наши сердца; что Бог примет чад Своих, когда мы обратим сердца наши к внутренним истокам Христовой жизни; что мы перейдем от распятия к воскресению, ибо воскрешающий огонь Солнечного Духа вибрирует в теле Земли; что материнский аспект Бога выстраивает радужный мост к людям в виде света, жизни, нежности и заботы, приводящих к слиянию со всем живущим по мере того, как мы передоверяем Богу наши способности и несовершенства; и  что сострадательная любовь Христа будет сочиться кровью из наших сердец, пока мы не станем едины с Ним. Ибо Земля родится вновь – благодаря слиянию людей и их любви к великим сущностям, которые пожертвовали собой, чтобы мы могли пройти через процессы созревания и облагораживания в огне контрастов и противоположностей и вернуться к Отцу с жаром жертвенной любви в сердцах и умах.</w:t>
      </w:r>
    </w:p>
    <w:p>
      <w:pPr>
        <w:pStyle w:val="Normal"/>
        <w:ind w:firstLine="284"/>
        <w:jc w:val="both"/>
        <w:rPr/>
      </w:pPr>
      <w:r>
        <w:rPr>
          <w:sz w:val="22"/>
          <w:szCs w:val="22"/>
        </w:rPr>
        <w:t>Новое Евангелие – это послание о том, что Христос уже рядом, что Он достижим практически повсюду на земле и с позиции любых мировоззрений. Молитвы и призывы смиренных сердец делают Его присутствие в мире более ощутимым, чем когда бы то ни было раньше, как внутренний источник спокойствия, надежды и любви. И пока Земля проходит через годину испытаний, Он хочет быть настолько близок к чадам Своим, насколько мы сами Его к себе допустим. Но больше всего Он хочет, чтобы мы, собираясь в группы, призывали Его как золотое солнце в ауре Земли и в наших сердцах, чтобы мы, собираясь в группы, открывались Ему как дароносителю преображающих Божьих света и любви. Благодаря такой безымянной групповой работе мы как представители человечества можем подняться к Богу и сотрудничать с царством ангелов в деле пробуждения человеческого царства и его раскрытия навстречу Святому Божьему Духу.</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r>
        <w:br w:type="page"/>
      </w:r>
    </w:p>
    <w:p>
      <w:pPr>
        <w:pStyle w:val="Normal"/>
        <w:jc w:val="center"/>
        <w:rPr>
          <w:b/>
          <w:b/>
        </w:rPr>
      </w:pPr>
      <w:r>
        <w:rPr>
          <w:b/>
        </w:rPr>
        <w:t>МОЛИТВА И ПРИЗЫВ</w:t>
      </w:r>
    </w:p>
    <w:p>
      <w:pPr>
        <w:pStyle w:val="Normal"/>
        <w:ind w:firstLine="284"/>
        <w:jc w:val="both"/>
        <w:rPr>
          <w:b/>
          <w:b/>
          <w:sz w:val="22"/>
          <w:szCs w:val="22"/>
        </w:rPr>
      </w:pPr>
      <w:r>
        <w:rPr>
          <w:b/>
          <w:sz w:val="22"/>
          <w:szCs w:val="22"/>
        </w:rPr>
      </w:r>
    </w:p>
    <w:p>
      <w:pPr>
        <w:pStyle w:val="Normal"/>
        <w:ind w:firstLine="284"/>
        <w:jc w:val="both"/>
        <w:rPr>
          <w:sz w:val="22"/>
          <w:szCs w:val="22"/>
        </w:rPr>
      </w:pPr>
      <w:r>
        <w:rPr>
          <w:sz w:val="22"/>
          <w:szCs w:val="22"/>
        </w:rPr>
        <w:t>На протяжении всей эпохи Рыб молитва имела очень большое значение в жизни людей. Через молитву человек мог входить в соприкосновение с чем-то большим, чем он сам, или мог получить необходимую помощь. Католическая церковь особо настоятельно рекомендовала верующим прибегать к молитве как средству общения с Богом, Христом и Девой Марией. И все это было хорошо весьма.</w:t>
      </w:r>
    </w:p>
    <w:p>
      <w:pPr>
        <w:pStyle w:val="Normal"/>
        <w:ind w:firstLine="284"/>
        <w:jc w:val="both"/>
        <w:rPr/>
      </w:pPr>
      <w:r>
        <w:rPr>
          <w:sz w:val="22"/>
          <w:szCs w:val="22"/>
        </w:rPr>
        <w:t xml:space="preserve">Однако у духовно ищущего человека, находящегося на пути в новую эпоху Водолея, необходимость прибегать к молитве вызывает большие сомнения. Чем больше стремящийся или ученик тянется к саморазвитию, чем больше понимает, что должен </w:t>
      </w:r>
      <w:r>
        <w:rPr>
          <w:i/>
          <w:sz w:val="22"/>
          <w:szCs w:val="22"/>
        </w:rPr>
        <w:t>сам</w:t>
      </w:r>
      <w:r>
        <w:rPr>
          <w:sz w:val="22"/>
          <w:szCs w:val="22"/>
        </w:rPr>
        <w:t xml:space="preserve"> пройти этот путь, должен </w:t>
      </w:r>
      <w:r>
        <w:rPr>
          <w:i/>
          <w:sz w:val="22"/>
          <w:szCs w:val="22"/>
        </w:rPr>
        <w:t>сам</w:t>
      </w:r>
      <w:r>
        <w:rPr>
          <w:sz w:val="22"/>
          <w:szCs w:val="22"/>
        </w:rPr>
        <w:t xml:space="preserve"> раскрыть потенциал души, чтобы наполнить себя внутренним светом, тем больше его одолевают сомнения: имеет ли он право молиться высшим силам, если должен сам пройти весь путь?</w:t>
      </w:r>
    </w:p>
    <w:p>
      <w:pPr>
        <w:pStyle w:val="Normal"/>
        <w:ind w:firstLine="284"/>
        <w:jc w:val="both"/>
        <w:rPr>
          <w:sz w:val="22"/>
          <w:szCs w:val="22"/>
        </w:rPr>
      </w:pPr>
      <w:r>
        <w:rPr>
          <w:sz w:val="22"/>
          <w:szCs w:val="22"/>
        </w:rPr>
        <w:t>Эти сомнения связаны еще и с тем, что стремящимся и ученикам известно много примеров злоупотребления молитвой, когда люди прибегают то к одной, то к другой  молитве или читают их все разом, одну за другой, ничего при этом не ощущая – ни трепета, ни внутреннего отклика. Одни молятся просто потому, что так принято, а вовсе не из внутренней потребности, тогда как другие молятся истово, скорее требуя, чем прося. Есть и такие, которые во время молитвы преисполняются такой чувственности, что подменяют смиренность и искренность эгоизмом и жалостью к себе.</w:t>
      </w:r>
    </w:p>
    <w:p>
      <w:pPr>
        <w:pStyle w:val="Normal"/>
        <w:ind w:firstLine="284"/>
        <w:jc w:val="both"/>
        <w:rPr>
          <w:sz w:val="22"/>
          <w:szCs w:val="22"/>
        </w:rPr>
      </w:pPr>
      <w:r>
        <w:rPr>
          <w:sz w:val="22"/>
          <w:szCs w:val="22"/>
        </w:rPr>
        <w:t>Когда духовно ищущие люди в наши дни сталкиваются с молитвой именно в таких ее видах, они по необходимости предпочитают держаться в стороне. А многие отстраняются настолько, что попросту игнорируют молитву как нечто совершенно им чуждое. Поэтому очень важно знать и понимать, каким образом можно выработать как можно более доверительное и истинное отношение к молитве, если только мы действительно хотим стать учениками, способными помочь своему духовному росту. Естественно, каждая молитва будет непременно услышана. Но каким образом мы как духовно ищущие люди можем наиболее правильно сформулировать молитву?</w:t>
      </w:r>
    </w:p>
    <w:p>
      <w:pPr>
        <w:pStyle w:val="Normal"/>
        <w:ind w:firstLine="284"/>
        <w:jc w:val="both"/>
        <w:rPr>
          <w:sz w:val="22"/>
          <w:szCs w:val="22"/>
        </w:rPr>
      </w:pPr>
      <w:r>
        <w:rPr>
          <w:sz w:val="22"/>
          <w:szCs w:val="22"/>
        </w:rPr>
        <w:t>Ответ прост: молясь от всего сердца! Сердце – вместилище всех наших положительных качеств, таких, как любовь, искренность, готовность к служению, сострадание, сопереживание, безличность, безобидность, групповое сознание и ответственность. Когда мы молимся от всего сердца и с наилучшими намерениями, мы сознаем себя человеком в развитии. Мы все еще несовершенны, а раз так, то нам просто необходимы помощь и руководство.</w:t>
      </w:r>
    </w:p>
    <w:p>
      <w:pPr>
        <w:pStyle w:val="Normal"/>
        <w:ind w:firstLine="284"/>
        <w:jc w:val="both"/>
        <w:rPr>
          <w:sz w:val="22"/>
          <w:szCs w:val="22"/>
        </w:rPr>
      </w:pPr>
      <w:r>
        <w:rPr>
          <w:sz w:val="22"/>
          <w:szCs w:val="22"/>
        </w:rPr>
        <w:t>Мы уже знаем, что, когда на нас наваливаются проблемы и кризисы, за это ответственны мы сами: либо мы являемся носителями таких качеств, которые притягивают эти проблемы, либо это вызвано необходимостью уплатить старые кармические долги. Однако мы должны посмотреть правде в глаза и признать, что не всегда обладаем достаточными  ресурсами или запасом сил, чтобы самим справиться с той или иной ситуацией. Этот процесс тоже одно из звеньев в процессе саморазвития. Мы должны признать, что мы там, где есть, и что нам необходима поддержка.</w:t>
      </w:r>
    </w:p>
    <w:p>
      <w:pPr>
        <w:pStyle w:val="Normal"/>
        <w:ind w:firstLine="284"/>
        <w:jc w:val="both"/>
        <w:rPr/>
      </w:pPr>
      <w:r>
        <w:rPr>
          <w:sz w:val="22"/>
          <w:szCs w:val="22"/>
        </w:rPr>
        <w:t xml:space="preserve">Разумеется, старшие браться и сестры на Пути, да и все наши ангелы-хранители с радостью протянут нам руку помощи, чтобы мы могли двигаться дальше, и чем </w:t>
      </w:r>
      <w:r>
        <w:rPr>
          <w:b/>
          <w:sz w:val="22"/>
          <w:szCs w:val="22"/>
        </w:rPr>
        <w:t>с большей любовью и от всего сердца мы будем формулировать молитву как призыв</w:t>
      </w:r>
      <w:r>
        <w:rPr>
          <w:sz w:val="22"/>
          <w:szCs w:val="22"/>
        </w:rPr>
        <w:t xml:space="preserve">, тем ярче заявим о себе как об учениках, способных помочь себе же. Мы не должны забывать, что все сознательные силы Света неустанно будут помогать нам, причем с великой радостью. Они </w:t>
      </w:r>
      <w:r>
        <w:rPr>
          <w:i/>
          <w:sz w:val="22"/>
          <w:szCs w:val="22"/>
        </w:rPr>
        <w:t>всегда</w:t>
      </w:r>
      <w:r>
        <w:rPr>
          <w:sz w:val="22"/>
          <w:szCs w:val="22"/>
        </w:rPr>
        <w:t xml:space="preserve"> будут помогать нам и поддерживать нас в той мере, в какой эта помощь им доступна, ибо любая помощь должна оказываться в соответствии с космическими законами. Старшие братья и сестры сами прошли этот Путь и знают те проблемы, перед которыми мы сегодня стоим. Они знают, как трудно нам приходится в этой нескончаемой борьбе, которую ведут между собой личность и душа. Поэтому мы не должны беспокоиться или сомневаться, когда сердце нам подсказывает, что здесь или здесь нам не хватает собственных сил и способностей: наши браться и сестры с великой радостью придут нам на выручку и окажут именно ту помощь, в которой мы нуждаемся.</w:t>
      </w:r>
    </w:p>
    <w:p>
      <w:pPr>
        <w:pStyle w:val="Normal"/>
        <w:ind w:firstLine="284"/>
        <w:jc w:val="both"/>
        <w:rPr>
          <w:sz w:val="22"/>
          <w:szCs w:val="22"/>
        </w:rPr>
      </w:pPr>
      <w:r>
        <w:rPr>
          <w:sz w:val="22"/>
          <w:szCs w:val="22"/>
        </w:rPr>
        <w:t>Как же надлежит молиться и призывать? В любой ситуации, где нам требуется помощь, мы должны наполнить себя нерушимым покоем, выровнять дыхание, дать себе установку – довериться душе – и положить скрещенные ладони на сердечный центр – в области сердца. Это состояние обеспечивает наилучший контакт с душой, так что мы в любви и смирении можем просить ту помощь, которая необходима нам или другим людям – в случае, если мы молимся за них. Таким образом, одновременно призывая на помощь душу, Христа, Деву Марию или ангелов, мы узнаем, каким образом сами можем оказать эту помощь – себе или другим.</w:t>
      </w:r>
    </w:p>
    <w:p>
      <w:pPr>
        <w:pStyle w:val="Normal"/>
        <w:ind w:firstLine="284"/>
        <w:jc w:val="both"/>
        <w:rPr>
          <w:sz w:val="22"/>
          <w:szCs w:val="22"/>
        </w:rPr>
      </w:pPr>
      <w:r>
        <w:rPr>
          <w:sz w:val="22"/>
          <w:szCs w:val="22"/>
        </w:rPr>
        <w:t>Если мы просим помощи для самих себя, то через сердце получим весть о том, что именно нам следует предпринять, чтобы изменить ситуацию. Это может быть какое-либо чисто физическое действие, но с таким же успехом нам может быть указана причина того, почему на нас свалилась данная напасть. Когда мы поймем и осознаем эту причину, нам станет ясно, почему последствия были именно такими, а не другими, и мы увидим, каким образом можно изменить ситуацию.</w:t>
      </w:r>
    </w:p>
    <w:p>
      <w:pPr>
        <w:pStyle w:val="Normal"/>
        <w:ind w:firstLine="284"/>
        <w:jc w:val="both"/>
        <w:rPr>
          <w:sz w:val="22"/>
          <w:szCs w:val="22"/>
        </w:rPr>
      </w:pPr>
      <w:r>
        <w:rPr>
          <w:sz w:val="22"/>
          <w:szCs w:val="22"/>
        </w:rPr>
        <w:t>Если мы столь же умиротворенно будем просить помощи для других, то точно так же получим внутреннее послание о том, что помощь будет оказана, однако мы и сами можем ее оказать, например, представив данного человека или данных людей здоровыми и поправившимися или прибегнув к мысленной визуализации и вообразив, как их окружает волна ослепительного золотистого света. Не исключено, что внутренняя интуиция нам подскажет, что нам-де следует предпринять какие-то определенные физические усилия или что мы должны мысленно внушить этим людям определенное сердечное качество.</w:t>
      </w:r>
    </w:p>
    <w:p>
      <w:pPr>
        <w:pStyle w:val="Normal"/>
        <w:ind w:firstLine="284"/>
        <w:jc w:val="both"/>
        <w:rPr/>
      </w:pPr>
      <w:r>
        <w:rPr>
          <w:sz w:val="22"/>
          <w:szCs w:val="22"/>
        </w:rPr>
        <w:t xml:space="preserve">Разница между молитвой обычного человека и молитвой сотрудника Света состоит главным образом в том, что последний не довольствуется тем, чтобы передоверить ответственность высшим существам, а сам </w:t>
      </w:r>
      <w:r>
        <w:rPr>
          <w:i/>
          <w:sz w:val="22"/>
          <w:szCs w:val="22"/>
        </w:rPr>
        <w:t>берет на себя долю ответственности</w:t>
      </w:r>
      <w:r>
        <w:rPr>
          <w:sz w:val="22"/>
          <w:szCs w:val="22"/>
        </w:rPr>
        <w:t xml:space="preserve">. Когда на Пути Света нам требуется помощь, принятие на себя доли ответственности является важным фактором в деле ускорения духовного роста. Тогда мы уже не малые дети, нуждающиеся в отце и матери, а взрослые люди, стремящиеся и ученики, сознающие свою ответственность, признающие необходимость помощи от более старших и мудрых и готовые, в свою очередь, оказать эту помощь другим. </w:t>
      </w:r>
      <w:r>
        <w:rPr>
          <w:i/>
          <w:sz w:val="22"/>
          <w:szCs w:val="22"/>
        </w:rPr>
        <w:t>Тогда-то мы и прибегаем к призыву (</w:t>
      </w:r>
      <w:r>
        <w:rPr>
          <w:i/>
          <w:sz w:val="22"/>
          <w:szCs w:val="22"/>
          <w:lang w:val="en-US"/>
        </w:rPr>
        <w:t>invocation</w:t>
      </w:r>
      <w:r>
        <w:rPr>
          <w:i/>
          <w:sz w:val="22"/>
          <w:szCs w:val="22"/>
        </w:rPr>
        <w:t>), который есть не что иное, как продвинутая молитва,</w:t>
      </w:r>
      <w:r>
        <w:rPr>
          <w:sz w:val="22"/>
          <w:szCs w:val="22"/>
        </w:rPr>
        <w:t xml:space="preserve"> </w:t>
      </w:r>
      <w:r>
        <w:rPr>
          <w:i/>
          <w:sz w:val="22"/>
          <w:szCs w:val="22"/>
        </w:rPr>
        <w:t>и в ответ получаем отклик (</w:t>
      </w:r>
      <w:r>
        <w:rPr>
          <w:i/>
          <w:sz w:val="22"/>
          <w:szCs w:val="22"/>
          <w:lang w:val="en-US"/>
        </w:rPr>
        <w:t>evocation</w:t>
      </w:r>
      <w:r>
        <w:rPr>
          <w:i/>
          <w:sz w:val="22"/>
          <w:szCs w:val="22"/>
        </w:rPr>
        <w:t>); тогда-то мы и совершаем действие (</w:t>
      </w:r>
      <w:r>
        <w:rPr>
          <w:i/>
          <w:sz w:val="22"/>
          <w:szCs w:val="22"/>
          <w:lang w:val="en-US"/>
        </w:rPr>
        <w:t>action</w:t>
      </w:r>
      <w:r>
        <w:rPr>
          <w:i/>
          <w:sz w:val="22"/>
          <w:szCs w:val="22"/>
        </w:rPr>
        <w:t>), вызывающее ответную реакцию (</w:t>
      </w:r>
      <w:r>
        <w:rPr>
          <w:i/>
          <w:sz w:val="22"/>
          <w:szCs w:val="22"/>
          <w:lang w:val="en-US"/>
        </w:rPr>
        <w:t>reaction</w:t>
      </w:r>
      <w:r>
        <w:rPr>
          <w:i/>
          <w:sz w:val="22"/>
          <w:szCs w:val="22"/>
        </w:rPr>
        <w:t>)</w:t>
      </w:r>
      <w:r>
        <w:rPr>
          <w:sz w:val="22"/>
          <w:szCs w:val="22"/>
        </w:rPr>
        <w:t>.</w:t>
      </w:r>
    </w:p>
    <w:p>
      <w:pPr>
        <w:pStyle w:val="Normal"/>
        <w:ind w:firstLine="284"/>
        <w:jc w:val="both"/>
        <w:rPr>
          <w:sz w:val="22"/>
          <w:szCs w:val="22"/>
        </w:rPr>
      </w:pPr>
      <w:r>
        <w:rPr>
          <w:sz w:val="22"/>
          <w:szCs w:val="22"/>
        </w:rPr>
        <w:t>Однако мы можем оказаться и в ситуациях, когда все идет прахом, когда мы не ощущаем ни покоя, ни доверия, ни сердечной связи, когда мы просто просим о помощи из области солнечного сплетения или под воздействием неумеренных чувств. Но и в этом случае мы должны знать, что помощь придет. Невидимые сотрудники Света знают, что мы в данной ситуации не в состоянии мобилизовать силы для принятия доли совместной ответственности, поскольку находимся во власти старых предубеждений и догм. Поэтому помощь приходит всегда, причем та, которая требуется. Несомненно, что личность далеко не всегда будет рассматривать эту помощь как уместную или будет считать, что помощь вовсе не оказана, однако, когда чувства и мысли успокоятся, когда мы возвратим себе доверие и сердечную связь, тогда мы поймем, что наша молитва действительно услышана и нам оказана требуемая помощь, причем с дальней перспективой.</w:t>
      </w:r>
    </w:p>
    <w:p>
      <w:pPr>
        <w:pStyle w:val="Normal"/>
        <w:ind w:firstLine="284"/>
        <w:jc w:val="both"/>
        <w:rPr>
          <w:b/>
          <w:b/>
          <w:sz w:val="22"/>
          <w:szCs w:val="22"/>
        </w:rPr>
      </w:pPr>
      <w:r>
        <w:rPr>
          <w:b/>
          <w:sz w:val="22"/>
          <w:szCs w:val="22"/>
        </w:rPr>
        <w:t>Давайте же не забывать о том, что молитва, или призыв, обладает мощной действенной силой, давайте будем пользоваться ей и по возможности молиться от всего сердца.</w:t>
      </w:r>
    </w:p>
    <w:p>
      <w:pPr>
        <w:pStyle w:val="Normal"/>
        <w:ind w:firstLine="284"/>
        <w:jc w:val="both"/>
        <w:rPr>
          <w:b/>
          <w:b/>
          <w:sz w:val="22"/>
          <w:szCs w:val="22"/>
        </w:rPr>
      </w:pPr>
      <w:r>
        <w:rPr>
          <w:b/>
          <w:sz w:val="22"/>
          <w:szCs w:val="22"/>
        </w:rPr>
      </w:r>
    </w:p>
    <w:p>
      <w:pPr>
        <w:pStyle w:val="Normal"/>
        <w:ind w:firstLine="284"/>
        <w:jc w:val="both"/>
        <w:rPr>
          <w:sz w:val="22"/>
          <w:szCs w:val="22"/>
        </w:rPr>
      </w:pPr>
      <w:r>
        <w:rPr>
          <w:sz w:val="22"/>
          <w:szCs w:val="22"/>
        </w:rPr>
      </w:r>
      <w:r>
        <w:br w:type="page"/>
      </w:r>
    </w:p>
    <w:p>
      <w:pPr>
        <w:pStyle w:val="Normal"/>
        <w:jc w:val="center"/>
        <w:rPr>
          <w:b/>
          <w:b/>
        </w:rPr>
      </w:pPr>
      <w:r>
        <w:rPr>
          <w:b/>
        </w:rPr>
        <w:t>ДАР СМИРЕНИЯ</w:t>
      </w:r>
    </w:p>
    <w:p>
      <w:pPr>
        <w:pStyle w:val="Normal"/>
        <w:ind w:firstLine="284"/>
        <w:jc w:val="both"/>
        <w:rPr>
          <w:b/>
          <w:b/>
          <w:sz w:val="22"/>
          <w:szCs w:val="22"/>
        </w:rPr>
      </w:pPr>
      <w:r>
        <w:rPr>
          <w:b/>
          <w:sz w:val="22"/>
          <w:szCs w:val="22"/>
        </w:rPr>
      </w:r>
    </w:p>
    <w:p>
      <w:pPr>
        <w:pStyle w:val="Normal"/>
        <w:ind w:firstLine="284"/>
        <w:jc w:val="both"/>
        <w:rPr>
          <w:sz w:val="22"/>
          <w:szCs w:val="22"/>
        </w:rPr>
      </w:pPr>
      <w:r>
        <w:rPr>
          <w:sz w:val="22"/>
          <w:szCs w:val="22"/>
        </w:rPr>
        <w:t>Умение смиряться перед кем-то или чем-то – это основополагающий критерий любого развития. Только уступая чему-то, можно от этого освободиться и таким образом приобрести что-то новое. Любая форма познания, то есть совершенного понимания «изнутри», требует полной уступки тому, что мы стремимся понять. Только став единым с природой вещей, мы можем понять их. Если же мы не едины, мы будем видеть лишь оболочку, поверхность, а истинная природа вещей, их подлинная суть всегда будет ускользать от нас.</w:t>
      </w:r>
    </w:p>
    <w:p>
      <w:pPr>
        <w:pStyle w:val="Normal"/>
        <w:ind w:firstLine="284"/>
        <w:jc w:val="both"/>
        <w:rPr>
          <w:sz w:val="22"/>
          <w:szCs w:val="22"/>
        </w:rPr>
      </w:pPr>
      <w:r>
        <w:rPr>
          <w:sz w:val="22"/>
          <w:szCs w:val="22"/>
        </w:rPr>
        <w:t xml:space="preserve">В работе над личным развитием, где необходимо избавиться от старых шаблонов и блокировок, дар смирения абсолютно необходим. Личность всячески сопротивляется всему новому и неведомому и ведет эту всепоглощающую борьбу под девизом «Лучше довольствоваться тем, что есть, чем стремиться к чему-то лучшему, которого может и не быть», и, таким образом, судорожно цепляется за все механизмы самозащиты, которые создала за многие годы. Но наступает момент, когда нас озаряет все более увеличивающийся в объеме свет души и властно заявляет о себе воля к дальнейшему развитию, и тогда у нас возникает желание, чтобы старое умерло и уступило место новому, </w:t>
        <w:noBreakHyphen/>
        <w:t xml:space="preserve"> желание все отпустить и, доверяясь Божественному провидению, перешагнуть границы личности, и вступить в царство радости и гармонии. Именно эту возможность перешагнуть стесняющие границы личности и дает нам дар смирения.</w:t>
      </w:r>
    </w:p>
    <w:p>
      <w:pPr>
        <w:pStyle w:val="Normal"/>
        <w:ind w:firstLine="284"/>
        <w:jc w:val="both"/>
        <w:rPr>
          <w:sz w:val="22"/>
          <w:szCs w:val="22"/>
        </w:rPr>
      </w:pPr>
      <w:r>
        <w:rPr>
          <w:sz w:val="22"/>
          <w:szCs w:val="22"/>
        </w:rPr>
        <w:t>Существует семь видов смирения, которые, если их применять умеренно и в должной пропорции, могут сделать нашу жизнь цельной и гармоничной. Вот эти семь видов:</w:t>
      </w:r>
    </w:p>
    <w:p>
      <w:pPr>
        <w:pStyle w:val="Normal"/>
        <w:ind w:firstLine="284"/>
        <w:jc w:val="both"/>
        <w:rPr>
          <w:b/>
          <w:b/>
          <w:sz w:val="22"/>
          <w:szCs w:val="22"/>
        </w:rPr>
      </w:pPr>
      <w:r>
        <w:rPr>
          <w:b/>
          <w:sz w:val="22"/>
          <w:szCs w:val="22"/>
        </w:rPr>
        <w:t>1. Умение смиряться перед тем, где мы есть.</w:t>
      </w:r>
    </w:p>
    <w:p>
      <w:pPr>
        <w:pStyle w:val="Normal"/>
        <w:ind w:firstLine="284"/>
        <w:jc w:val="both"/>
        <w:rPr>
          <w:sz w:val="22"/>
          <w:szCs w:val="22"/>
        </w:rPr>
      </w:pPr>
      <w:r>
        <w:rPr>
          <w:sz w:val="22"/>
          <w:szCs w:val="22"/>
        </w:rPr>
        <w:t>Оно касается как физических, так и временных рамок, то есть это умение пребывать в настоящем, а также приятие того, что мы там, где есть, на великом пути развития.</w:t>
      </w:r>
    </w:p>
    <w:p>
      <w:pPr>
        <w:pStyle w:val="Normal"/>
        <w:ind w:firstLine="284"/>
        <w:jc w:val="both"/>
        <w:rPr>
          <w:b/>
          <w:b/>
          <w:sz w:val="22"/>
          <w:szCs w:val="22"/>
        </w:rPr>
      </w:pPr>
      <w:r>
        <w:rPr>
          <w:b/>
          <w:sz w:val="22"/>
          <w:szCs w:val="22"/>
        </w:rPr>
        <w:t>2. Умение смиряться перед необходимостью сосуществовать с другими людьми.</w:t>
      </w:r>
    </w:p>
    <w:p>
      <w:pPr>
        <w:pStyle w:val="Normal"/>
        <w:ind w:firstLine="284"/>
        <w:jc w:val="both"/>
        <w:rPr>
          <w:sz w:val="22"/>
          <w:szCs w:val="22"/>
        </w:rPr>
      </w:pPr>
      <w:r>
        <w:rPr>
          <w:sz w:val="22"/>
          <w:szCs w:val="22"/>
        </w:rPr>
        <w:t xml:space="preserve">Сосуществование с другими людьми, в чем бы это ни проявлялось – в сексуальности, игре или работе, </w:t>
        <w:noBreakHyphen/>
        <w:t xml:space="preserve"> качество, с которым многим трудно примириться. В процессе развития требования и запреты, налагаемые окружающим миром, создают множество психических блокировок, от которых необходимо избавиться, чтобы обрести детскую радость и непосредственность в общении с другими.</w:t>
      </w:r>
    </w:p>
    <w:p>
      <w:pPr>
        <w:pStyle w:val="Normal"/>
        <w:ind w:firstLine="284"/>
        <w:jc w:val="both"/>
        <w:rPr>
          <w:b/>
          <w:b/>
          <w:sz w:val="22"/>
          <w:szCs w:val="22"/>
        </w:rPr>
      </w:pPr>
      <w:r>
        <w:rPr>
          <w:b/>
          <w:sz w:val="22"/>
          <w:szCs w:val="22"/>
        </w:rPr>
        <w:t>3. Умение примиряться с самим собой.</w:t>
      </w:r>
    </w:p>
    <w:p>
      <w:pPr>
        <w:pStyle w:val="Normal"/>
        <w:ind w:firstLine="284"/>
        <w:jc w:val="both"/>
        <w:rPr>
          <w:sz w:val="22"/>
          <w:szCs w:val="22"/>
        </w:rPr>
      </w:pPr>
      <w:r>
        <w:rPr>
          <w:sz w:val="22"/>
          <w:szCs w:val="22"/>
        </w:rPr>
        <w:t>Когда мы вступаем на Путь Света, мы прежде всего учимся бескорыстию, жертвенности и смирению, которые должны привести нас к цели; таким образом у многих возникает конфликт между внутренним знанием о собственной божественности и тем самоуничижением, которое, как считают многие, есть «истинно духовная» позиция. Несомненно, что мы должны любить и уважать всех и вся в окружающем мире, но это возможно только в том случае, если мы в первую очередь будем любить и уважать самих себя. Вовне не существует ничего такого, чего бы не было внутри нас.</w:t>
      </w:r>
    </w:p>
    <w:p>
      <w:pPr>
        <w:pStyle w:val="Normal"/>
        <w:ind w:firstLine="284"/>
        <w:jc w:val="both"/>
        <w:rPr>
          <w:b/>
          <w:b/>
          <w:sz w:val="22"/>
          <w:szCs w:val="22"/>
        </w:rPr>
      </w:pPr>
      <w:r>
        <w:rPr>
          <w:b/>
          <w:sz w:val="22"/>
          <w:szCs w:val="22"/>
        </w:rPr>
        <w:t>4. Умение примиряться с другими.</w:t>
      </w:r>
    </w:p>
    <w:p>
      <w:pPr>
        <w:pStyle w:val="Normal"/>
        <w:ind w:firstLine="284"/>
        <w:jc w:val="both"/>
        <w:rPr>
          <w:sz w:val="22"/>
          <w:szCs w:val="22"/>
        </w:rPr>
      </w:pPr>
      <w:r>
        <w:rPr>
          <w:sz w:val="22"/>
          <w:szCs w:val="22"/>
        </w:rPr>
        <w:t>Истинная, бескомпромиссная любовь к другим подразумевает умение примиряться с ними, не думая об их возможных недостатках или слабостях. Это касается не только людей, но и всего, что существует в этой удивительной, живой вселенной, окружающей нас.</w:t>
      </w:r>
    </w:p>
    <w:p>
      <w:pPr>
        <w:pStyle w:val="Normal"/>
        <w:ind w:firstLine="284"/>
        <w:jc w:val="both"/>
        <w:rPr>
          <w:b/>
          <w:b/>
          <w:sz w:val="22"/>
          <w:szCs w:val="22"/>
        </w:rPr>
      </w:pPr>
      <w:r>
        <w:rPr>
          <w:b/>
          <w:sz w:val="22"/>
          <w:szCs w:val="22"/>
        </w:rPr>
        <w:t>5. Умение смиряться перед правдой.</w:t>
      </w:r>
    </w:p>
    <w:p>
      <w:pPr>
        <w:pStyle w:val="Normal"/>
        <w:ind w:firstLine="284"/>
        <w:jc w:val="both"/>
        <w:rPr>
          <w:sz w:val="22"/>
          <w:szCs w:val="22"/>
        </w:rPr>
      </w:pPr>
      <w:r>
        <w:rPr>
          <w:sz w:val="22"/>
          <w:szCs w:val="22"/>
        </w:rPr>
        <w:t>Честность – абсолютно необходимая спутница на Пути Света, честность перед собой и своими ближними. Сколько проблем и трудностей можно было бы избежать, если бы мы с самого начала были честны перед самими собой, вместо того чтобы продолжать сучить ту паутину лжи и половинчатой правды, которой мы часто себя опутываем.</w:t>
      </w:r>
    </w:p>
    <w:p>
      <w:pPr>
        <w:pStyle w:val="Normal"/>
        <w:ind w:firstLine="284"/>
        <w:jc w:val="both"/>
        <w:rPr>
          <w:b/>
          <w:b/>
          <w:sz w:val="22"/>
          <w:szCs w:val="22"/>
        </w:rPr>
      </w:pPr>
      <w:r>
        <w:rPr>
          <w:b/>
          <w:sz w:val="22"/>
          <w:szCs w:val="22"/>
        </w:rPr>
        <w:t>6. Умение смиряться перед пониманием.</w:t>
      </w:r>
    </w:p>
    <w:p>
      <w:pPr>
        <w:pStyle w:val="Normal"/>
        <w:ind w:firstLine="284"/>
        <w:jc w:val="both"/>
        <w:rPr>
          <w:sz w:val="22"/>
          <w:szCs w:val="22"/>
        </w:rPr>
      </w:pPr>
      <w:r>
        <w:rPr>
          <w:sz w:val="22"/>
          <w:szCs w:val="22"/>
        </w:rPr>
        <w:t>Понимание жизни, постижение ее глубинных взаимосвязей наделяет нас способностью действовать в соответствии с ее законами. Ту обременительную карму, которая довлеет над нами, мы создавали с самого начала в счастливом неведении того, что делали и делаем.</w:t>
      </w:r>
    </w:p>
    <w:p>
      <w:pPr>
        <w:pStyle w:val="Normal"/>
        <w:ind w:firstLine="284"/>
        <w:jc w:val="both"/>
        <w:rPr>
          <w:b/>
          <w:b/>
          <w:sz w:val="22"/>
          <w:szCs w:val="22"/>
        </w:rPr>
      </w:pPr>
      <w:r>
        <w:rPr>
          <w:b/>
          <w:sz w:val="22"/>
          <w:szCs w:val="22"/>
        </w:rPr>
        <w:t>7. Умение смиряться перед Богом.</w:t>
      </w:r>
    </w:p>
    <w:p>
      <w:pPr>
        <w:pStyle w:val="Normal"/>
        <w:ind w:firstLine="284"/>
        <w:jc w:val="both"/>
        <w:rPr>
          <w:sz w:val="22"/>
          <w:szCs w:val="22"/>
        </w:rPr>
      </w:pPr>
      <w:r>
        <w:rPr>
          <w:sz w:val="22"/>
          <w:szCs w:val="22"/>
        </w:rPr>
        <w:t>Отдаться в объятия Бога с полным доверием к Нему – это и есть конечное счастье. Все мы чада Божьи, и Бог желает нам только добра. Абсолютное доверие – это в то же время и высшая благодарность, которую мы можем выразить за все то доброе, что нам дается.</w:t>
      </w:r>
    </w:p>
    <w:p>
      <w:pPr>
        <w:pStyle w:val="Normal"/>
        <w:ind w:firstLine="284"/>
        <w:jc w:val="both"/>
        <w:rPr>
          <w:sz w:val="22"/>
          <w:szCs w:val="22"/>
        </w:rPr>
      </w:pPr>
      <w:r>
        <w:rPr>
          <w:sz w:val="22"/>
          <w:szCs w:val="22"/>
        </w:rPr>
        <w:t>Достижение баланса между этими семью видами смирения является заветным ключом к цельности, свободе и гармонии как внутри себя, так и в окружающем мире. Люди должны учиться искусству смирения. Мы должны учиться с радостью и доверием «отпускать самих себя», то есть доверяться руководству души и склоняться перед высшими истиной и целью, маячащими за чертой этого физического мира.</w:t>
      </w:r>
    </w:p>
    <w:p>
      <w:pPr>
        <w:pStyle w:val="Normal"/>
        <w:ind w:firstLine="284"/>
        <w:jc w:val="both"/>
        <w:rPr>
          <w:sz w:val="22"/>
          <w:szCs w:val="22"/>
        </w:rPr>
      </w:pPr>
      <w:r>
        <w:rPr>
          <w:sz w:val="22"/>
          <w:szCs w:val="22"/>
        </w:rPr>
        <w:t>Знакомясь с семью видами смирения, особое внимание обратите на то, не находитесь ли вы в конфликте с одним или несколькими из них. Если это так, то «отпустить самих себя» вам мешают старые шаблоны и критерии мышления. Если вы заметили подобные тревожные сигналы, то самое время попытаться глубже проанализировать себя, задавая вопросы: «Что здесь или здесь не позволяет мне обрести нужное качество? Каких критериев я бы хотел твердо придерживаться? Не сказывается ли здесь старая бессознательная установка?» и так далее.</w:t>
      </w:r>
    </w:p>
    <w:p>
      <w:pPr>
        <w:pStyle w:val="Normal"/>
        <w:ind w:firstLine="284"/>
        <w:jc w:val="both"/>
        <w:rPr>
          <w:sz w:val="22"/>
          <w:szCs w:val="22"/>
        </w:rPr>
      </w:pPr>
      <w:r>
        <w:rPr>
          <w:sz w:val="22"/>
          <w:szCs w:val="22"/>
        </w:rPr>
        <w:t>Точно так же, если вы находитесь в ситуации, где замечаете: что-то не так, атмосфера напряжена или неприятна, значит, налицо дисгармония. У вас всегда есть возможность еще раз пробежать один за другим все семь умений, или видов смирения, и если вы обнаружите, что одно или несколько из них «неактивны», что каких-то качеств вам недостает, тогда вы сами можете их присовокупить. Если, например, вы замечаете, что ваши ближние в какой-то ситуации не приемлют истины, вы можете несколько изменить саму ситуацию, придав ей недостающее качество – например сказав: «Собственно, речь совсем не о том; суть дела (истина) в том…», и внести таким образом в ситуацию гармонию, дополнив ее одним или несколькими из «семи умений», которых там недостает.</w:t>
      </w:r>
    </w:p>
    <w:p>
      <w:pPr>
        <w:pStyle w:val="Normal"/>
        <w:ind w:firstLine="284"/>
        <w:jc w:val="both"/>
        <w:rPr>
          <w:sz w:val="22"/>
          <w:szCs w:val="22"/>
        </w:rPr>
      </w:pPr>
      <w:r>
        <w:rPr>
          <w:sz w:val="22"/>
          <w:szCs w:val="22"/>
        </w:rPr>
        <w:t xml:space="preserve">У всех нас есть необходимый потенциал, чтобы сделать свою жизнь, да и любую ситуацию совершенной, прекрасной и наполненной любовью. Дар смирения с его «семью умениями» </w:t>
        <w:noBreakHyphen/>
        <w:t xml:space="preserve"> это один из ключей, открывающих сокровищницу этого потенциала.</w:t>
      </w:r>
    </w:p>
    <w:p>
      <w:pPr>
        <w:pStyle w:val="Normal"/>
        <w:ind w:firstLine="284"/>
        <w:jc w:val="both"/>
        <w:rPr>
          <w:sz w:val="22"/>
          <w:szCs w:val="22"/>
        </w:rPr>
      </w:pPr>
      <w:r>
        <w:rPr>
          <w:sz w:val="22"/>
          <w:szCs w:val="22"/>
        </w:rPr>
      </w:r>
    </w:p>
    <w:p>
      <w:pPr>
        <w:pStyle w:val="Normal"/>
        <w:jc w:val="center"/>
        <w:rPr>
          <w:b/>
          <w:b/>
          <w:sz w:val="22"/>
          <w:szCs w:val="22"/>
        </w:rPr>
      </w:pPr>
      <w:r>
        <w:rPr>
          <w:b/>
          <w:sz w:val="22"/>
          <w:szCs w:val="22"/>
        </w:rPr>
        <w:t>Успехов в работе!</w:t>
      </w:r>
    </w:p>
    <w:p>
      <w:pPr>
        <w:pStyle w:val="Normal"/>
        <w:ind w:firstLine="284"/>
        <w:jc w:val="both"/>
        <w:rPr>
          <w:b/>
          <w:b/>
          <w:sz w:val="22"/>
          <w:szCs w:val="22"/>
        </w:rPr>
      </w:pPr>
      <w:r>
        <w:rPr>
          <w:b/>
          <w:sz w:val="22"/>
          <w:szCs w:val="22"/>
        </w:rPr>
      </w:r>
    </w:p>
    <w:p>
      <w:pPr>
        <w:pStyle w:val="Normal"/>
        <w:ind w:firstLine="284"/>
        <w:jc w:val="both"/>
        <w:rPr>
          <w:sz w:val="22"/>
          <w:szCs w:val="22"/>
        </w:rPr>
      </w:pPr>
      <w:r>
        <w:rPr>
          <w:sz w:val="22"/>
          <w:szCs w:val="22"/>
        </w:rPr>
      </w:r>
      <w:r>
        <w:br w:type="page"/>
      </w:r>
    </w:p>
    <w:p>
      <w:pPr>
        <w:pStyle w:val="Normal"/>
        <w:jc w:val="center"/>
        <w:rPr>
          <w:b/>
          <w:b/>
        </w:rPr>
      </w:pPr>
      <w:r>
        <w:rPr>
          <w:b/>
        </w:rPr>
        <w:t>ЦЕРЕМОНИАЛЬНАЯ МАГИЯ</w:t>
      </w:r>
    </w:p>
    <w:p>
      <w:pPr>
        <w:pStyle w:val="Normal"/>
        <w:jc w:val="center"/>
        <w:rPr>
          <w:b/>
          <w:b/>
        </w:rPr>
      </w:pPr>
      <w:r>
        <w:rPr>
          <w:b/>
        </w:rPr>
        <w:t>В ЭПОХУ ВОДОЛЕЯ</w:t>
      </w:r>
    </w:p>
    <w:p>
      <w:pPr>
        <w:pStyle w:val="Normal"/>
        <w:ind w:firstLine="284"/>
        <w:jc w:val="both"/>
        <w:rPr>
          <w:b/>
          <w:b/>
          <w:sz w:val="22"/>
          <w:szCs w:val="22"/>
        </w:rPr>
      </w:pPr>
      <w:r>
        <w:rPr>
          <w:b/>
          <w:sz w:val="22"/>
          <w:szCs w:val="22"/>
        </w:rPr>
      </w:r>
    </w:p>
    <w:p>
      <w:pPr>
        <w:pStyle w:val="Normal"/>
        <w:ind w:firstLine="284"/>
        <w:jc w:val="both"/>
        <w:rPr>
          <w:sz w:val="22"/>
          <w:szCs w:val="22"/>
        </w:rPr>
      </w:pPr>
      <w:r>
        <w:rPr>
          <w:sz w:val="22"/>
          <w:szCs w:val="22"/>
        </w:rPr>
        <w:t>Одна из особенностей эпохи Водолея, как известно, состоит в том, что в это время наибольшей активности достигнет 7-й луч. 7-й луч – это помимо прочего и луч церемониальной магии, а это означает, что нам предстоит работать именно с ней. Как это следует понимать? И что такое церемониальная магия?</w:t>
      </w:r>
    </w:p>
    <w:p>
      <w:pPr>
        <w:pStyle w:val="Normal"/>
        <w:ind w:firstLine="284"/>
        <w:jc w:val="both"/>
        <w:rPr>
          <w:sz w:val="22"/>
          <w:szCs w:val="22"/>
        </w:rPr>
      </w:pPr>
      <w:r>
        <w:rPr>
          <w:sz w:val="22"/>
          <w:szCs w:val="22"/>
        </w:rPr>
        <w:t>Когда мы в ходе «классической» медитации работаем с энергией, то все наши тела как бы раскрываются, гармонизируются и приходят в согласие между собой. Цель медитации – расширить сознание до того уровня, когда оно оказывается способным воспринимать гораздо большую действительность, чем та, которая обычно нас окружает. И хотя, возможно, для нас это переживание является чем-то особенным, чем-то, что мы воспринимаем в отрыве от повседневной жизни, однако, с точки зрения Учителей, оно всего лишь часть обычного существования, состояние, которое однажды станет для нас постоянным и в котором мы будем пребывать все время, без отрыва от обычных повседневных дел. Классическое медитативное сознание – это, проще говоря, состояние контакта с нашими высшими телами, контакта, подобного тому, который наблюдается в повседневности, когда мы одновременно связаны с физическим, ментальным и эмоциональным телами.</w:t>
      </w:r>
    </w:p>
    <w:p>
      <w:pPr>
        <w:pStyle w:val="Normal"/>
        <w:ind w:firstLine="284"/>
        <w:jc w:val="both"/>
        <w:rPr/>
      </w:pPr>
      <w:r>
        <w:rPr>
          <w:sz w:val="22"/>
          <w:szCs w:val="22"/>
        </w:rPr>
        <w:t xml:space="preserve">Хотя, возможно, нам кажется, что в медитации присутствует нечто «магическое», что она является для нас своего рода церемонией или ритуалом, однако это совсем не то, что подразумевает связанное с 7-м лучом понятие «церемониальная магия». Ибо, когда мы занимаемся (классической) медитацией, мы настраиваемся на себя, </w:t>
      </w:r>
      <w:r>
        <w:rPr>
          <w:i/>
          <w:sz w:val="22"/>
          <w:szCs w:val="22"/>
        </w:rPr>
        <w:t>пребываем внутри собственной сферы</w:t>
      </w:r>
      <w:r>
        <w:rPr>
          <w:sz w:val="22"/>
          <w:szCs w:val="22"/>
        </w:rPr>
        <w:t xml:space="preserve">, собственной ауры, собственного сознания и работаем исключительно на </w:t>
      </w:r>
      <w:r>
        <w:rPr>
          <w:i/>
          <w:sz w:val="22"/>
          <w:szCs w:val="22"/>
        </w:rPr>
        <w:t>внутренних планах</w:t>
      </w:r>
      <w:r>
        <w:rPr>
          <w:sz w:val="22"/>
          <w:szCs w:val="22"/>
        </w:rPr>
        <w:t xml:space="preserve">. Когда же мы занимаемся церемониальной магией, мы работаем с энергиями, находящимися </w:t>
      </w:r>
      <w:r>
        <w:rPr>
          <w:i/>
          <w:sz w:val="22"/>
          <w:szCs w:val="22"/>
        </w:rPr>
        <w:t>вне нас</w:t>
      </w:r>
      <w:r>
        <w:rPr>
          <w:sz w:val="22"/>
          <w:szCs w:val="22"/>
        </w:rPr>
        <w:t xml:space="preserve">, и реализуем эти энергии или воздействуем на них исключительно посредством </w:t>
      </w:r>
      <w:r>
        <w:rPr>
          <w:i/>
          <w:sz w:val="22"/>
          <w:szCs w:val="22"/>
        </w:rPr>
        <w:t>физических действий</w:t>
      </w:r>
      <w:r>
        <w:rPr>
          <w:sz w:val="22"/>
          <w:szCs w:val="22"/>
        </w:rPr>
        <w:t>.</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Магия и церемония</w:t>
      </w:r>
    </w:p>
    <w:p>
      <w:pPr>
        <w:pStyle w:val="Normal"/>
        <w:ind w:firstLine="284"/>
        <w:jc w:val="both"/>
        <w:rPr/>
      </w:pPr>
      <w:r>
        <w:rPr>
          <w:sz w:val="22"/>
          <w:szCs w:val="22"/>
        </w:rPr>
        <w:t xml:space="preserve">Маг – это </w:t>
      </w:r>
      <w:r>
        <w:rPr>
          <w:sz w:val="22"/>
          <w:szCs w:val="22"/>
          <w:lang w:val="en-US"/>
        </w:rPr>
        <w:t>maker</w:t>
      </w:r>
      <w:r>
        <w:rPr>
          <w:sz w:val="22"/>
          <w:szCs w:val="22"/>
        </w:rPr>
        <w:t xml:space="preserve"> (дат. </w:t>
      </w:r>
      <w:r>
        <w:rPr>
          <w:sz w:val="22"/>
          <w:szCs w:val="22"/>
          <w:lang w:val="en-US"/>
        </w:rPr>
        <w:t>mager</w:t>
      </w:r>
      <w:r>
        <w:rPr>
          <w:sz w:val="22"/>
          <w:szCs w:val="22"/>
        </w:rPr>
        <w:t xml:space="preserve">), то есть «тот, кто делает», кто совершает действия или манипуляции. В этом слове заложен тот смысл, что маг привлекает к себе вещи, находящиеся вне него самого, что-то, что он использует или чем манипулирует. Быть магом значит, в основе своей, быть способным – благодаря знанию различных техник и законов – воздействовать на окружающий мир, прежде всего на энергетическом уровне. Именно поэтому мы говорим о черных и белых магах: просто энергия воплощает то, что человек, знающий, как ее применять, желает воплотить, даже если он делает это с целью, воспринимаемой нами как злонамеренная. С этой точки зрения в данной сфере нет абсолютно никакой разницы между той энергией, которую мы называем «духовной», и той, которая нам известна, например, как электричество: включить электрочайник могут все, если знают, где расположена розетка, </w:t>
        <w:noBreakHyphen/>
        <w:t xml:space="preserve"> и «хорошие», и «плохие».</w:t>
      </w:r>
    </w:p>
    <w:p>
      <w:pPr>
        <w:pStyle w:val="Normal"/>
        <w:ind w:firstLine="284"/>
        <w:jc w:val="both"/>
        <w:rPr>
          <w:sz w:val="22"/>
          <w:szCs w:val="22"/>
        </w:rPr>
      </w:pPr>
      <w:r>
        <w:rPr>
          <w:sz w:val="22"/>
          <w:szCs w:val="22"/>
        </w:rPr>
        <w:t>Однако у магии есть несколько различных форм. Одна из них широко распространена сегодня в альтернативных, эзотерических кругах и во многих отношениях является шагом на пути к церемониальной магии – это целительная работа во имя Света, которая ведется практически во всех альтернативных центрах на планете. Здесь речь идет о своего рода надстройке к классической медитации, где осуществляется процесс энергетического воздействия (вне ауры самого медитирующего) посредством различного рода визуализации. Однако шаг к самой церемониальности все еще полностью не сделан. Работа по-прежнему ведется на внутренних планах, и, собственно, никакого видимого проявления результатов совершаемой работы на физическом плане не наблюдается.</w:t>
      </w:r>
    </w:p>
    <w:p>
      <w:pPr>
        <w:pStyle w:val="Normal"/>
        <w:ind w:firstLine="284"/>
        <w:jc w:val="both"/>
        <w:rPr>
          <w:sz w:val="22"/>
          <w:szCs w:val="22"/>
        </w:rPr>
      </w:pPr>
      <w:r>
        <w:rPr>
          <w:sz w:val="22"/>
          <w:szCs w:val="22"/>
        </w:rPr>
        <w:t>А именно в этом суть  церемонии. Энергия низводится до состояния самых низких или грубых вибраций – физических – и заземляется на уровне коренной чакры с помощью физических движений и звуков. Это полностью соответствует тому процессу заземления, о важности которого не раз говорили многие эксперты применительно к отдельному индивидууму, когда энергия низводится из высших сфер до физического плана и проявляется в физической материи, особенно в том случае, если этим индивидуумом владеет желание воздействовать на нее или ею манипулировать.</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Типичные церемонии</w:t>
      </w:r>
    </w:p>
    <w:p>
      <w:pPr>
        <w:pStyle w:val="Normal"/>
        <w:ind w:firstLine="284"/>
        <w:jc w:val="both"/>
        <w:rPr>
          <w:sz w:val="22"/>
          <w:szCs w:val="22"/>
        </w:rPr>
      </w:pPr>
      <w:r>
        <w:rPr>
          <w:sz w:val="22"/>
          <w:szCs w:val="22"/>
        </w:rPr>
        <w:t>Церемонии нам хорошо известны. Все церкви работают с церемониальной магией, несмотря на то что сознательный аспект этих церемоний постепенно уходит в забвение. Сегодня лишь очень немногие священники полностью понимают, что они делают и почему, когда проводят богослужения. Это же касается и церемоний крещения кораблей, новых дорог, освящения жилищ и им подобных: все они связаны с проводимыми повсеместно традиционными обрядами, смысл которых понимают лишь единицы. Это отнюдь не значит, что эти церемонии неэффективны. Если они проводятся на физическом плане в соответствии с предписаниями, они создают определенные последствия, пусть даже эти последствия мало кто осознает. Специально разработанные физические обрядовые действия, точно так же как и действия «духовные», обладают особой магией, вызывающей специфический эффект. Очевидно, что этот эффект можно усилить во много раз, если работать с ним сознательно на духовном плане.</w:t>
      </w:r>
    </w:p>
    <w:p>
      <w:pPr>
        <w:pStyle w:val="Normal"/>
        <w:ind w:firstLine="284"/>
        <w:jc w:val="both"/>
        <w:rPr>
          <w:sz w:val="22"/>
          <w:szCs w:val="22"/>
        </w:rPr>
      </w:pPr>
      <w:r>
        <w:rPr>
          <w:sz w:val="22"/>
          <w:szCs w:val="22"/>
        </w:rPr>
        <w:t>Именно это и должно произойти в эпоху Водолея. Мы должны наполнить эти более или менее бессмысленные церемонии новым смыслом и содержанием, вновь привнести в них силу, чтобы начать по-настоящему работать с этим мощным инструментом на гораздо более высокой «спирали», или уровне, чем прежде.</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Страж порога</w:t>
      </w:r>
    </w:p>
    <w:p>
      <w:pPr>
        <w:pStyle w:val="Normal"/>
        <w:ind w:firstLine="284"/>
        <w:jc w:val="both"/>
        <w:rPr>
          <w:sz w:val="22"/>
          <w:szCs w:val="22"/>
        </w:rPr>
      </w:pPr>
      <w:r>
        <w:rPr>
          <w:sz w:val="22"/>
          <w:szCs w:val="22"/>
        </w:rPr>
        <w:t>Следует, однако, иметь в виду, что с церемониями неразрывно связаны страхи и соблазны. Люди испытывают сомнение и неудовлетворенность, когда речь заходит о выполнении физической части работы в деле служения миру, а некоторые прямо-таки преисполняются страхом перед тем эффектом, который могут вызвать их усилия, или предаются целому ряду других эмоционально-чувственных реакций.</w:t>
      </w:r>
    </w:p>
    <w:p>
      <w:pPr>
        <w:pStyle w:val="Normal"/>
        <w:ind w:firstLine="284"/>
        <w:jc w:val="both"/>
        <w:rPr>
          <w:sz w:val="22"/>
          <w:szCs w:val="22"/>
        </w:rPr>
      </w:pPr>
      <w:r>
        <w:rPr>
          <w:sz w:val="22"/>
          <w:szCs w:val="22"/>
        </w:rPr>
        <w:t xml:space="preserve">Причин для этого несколько, но самая существенная – одна, и она очень проста: мы до этого уже обжигались! Нет сомнения, что практически все мы на той или иной стадии в этом инкарнационном цикле уже работали с церемониальной магией и что эта работа, как нам известно из истории человечества, отнюдь не всегда привлекает одних лишь купидонов и сказочных фей. Только относительно недавно, в новейшие времена, общий уровень бескорыстия человечества достиг той черты, где мы оказались способными использовать церемонии с какой-то иной целью, нежели личное обогащение, и хотя нет ничего крамольного в том, чтобы манипулировать энергиями ради собственной выгоды – фактически мы делаем это постоянно, </w:t>
        <w:noBreakHyphen/>
        <w:t xml:space="preserve"> все же всегда существует опасность (и соблазн!) связать эту энергию с чем-то более негативным, то есть обратить манипуляции с энергиями против других и начать использовать их с неблаговидными целями ради собственной выгоды (черная магия).</w:t>
      </w:r>
    </w:p>
    <w:p>
      <w:pPr>
        <w:pStyle w:val="Normal"/>
        <w:ind w:firstLine="284"/>
        <w:jc w:val="both"/>
        <w:rPr>
          <w:sz w:val="22"/>
          <w:szCs w:val="22"/>
        </w:rPr>
      </w:pPr>
      <w:r>
        <w:rPr>
          <w:sz w:val="22"/>
          <w:szCs w:val="22"/>
        </w:rPr>
        <w:t xml:space="preserve">Интересной особенностью в данной связи являются совокупные бессознательные переживания человечества в ходе Второй мировой войны. Последствия деятельности Гитлера, повергшего мир в пучину бед и страданий, не ограничиваются только самим временем его земной инкарнации, а выходят далеко за его рамки. Наиболее существенная часть его деятельности сводилась к тому, чтобы </w:t>
        <w:noBreakHyphen/>
        <w:t xml:space="preserve"> причем крайне эффективно </w:t>
        <w:noBreakHyphen/>
        <w:t xml:space="preserve"> расставить скрытые препятствия на пути продвижения человечества к эпохе Водолея и связанных с ним энергий. Дело в том, что Гитлер весьма активно использовал энергии 7-го луча, но в искаженном и извращенном виде, в результате чего при столкновении с ними в нас волей-неволей просыпается неизбежный страх, вызванный к жизни коллективной травмой, полученной в ходе Второй мировой войны.</w:t>
      </w:r>
    </w:p>
    <w:p>
      <w:pPr>
        <w:pStyle w:val="Normal"/>
        <w:ind w:firstLine="284"/>
        <w:jc w:val="both"/>
        <w:rPr>
          <w:sz w:val="22"/>
          <w:szCs w:val="22"/>
        </w:rPr>
      </w:pPr>
      <w:r>
        <w:rPr>
          <w:sz w:val="22"/>
          <w:szCs w:val="22"/>
        </w:rPr>
        <w:t>Что Гитлер использовал подобным образом именно энергии 7-го луча, наглядно видно на примере того, что он взял своим символом перевернутую свастику. Свастика – действительно символ 7-го луча, и даже сегодня большинство людей, впервые видящих этот древний знак, испытывают какое-то безотчетное внутреннее беспокойство. Точно так же во времена нацизма широко применялись различные церемонии, причем откровенно религиозного характера, да и многие массовые митинги, где Гитлер выступал с речами, включая его выступление на открытии Мюнхенской олимпиады, и другие масштабные спортивные состязания, которых много проводилось в Третьем рейхе, в своей основе тоже были глубоко церемониальны.</w:t>
      </w:r>
    </w:p>
    <w:p>
      <w:pPr>
        <w:pStyle w:val="Normal"/>
        <w:ind w:firstLine="284"/>
        <w:jc w:val="both"/>
        <w:rPr>
          <w:sz w:val="22"/>
          <w:szCs w:val="22"/>
        </w:rPr>
      </w:pPr>
      <w:r>
        <w:rPr>
          <w:sz w:val="22"/>
          <w:szCs w:val="22"/>
        </w:rPr>
        <w:t>Собственно, Гитлер сделал не что иное, как разбередил или активизировал еще более старую рану, уходящую своими корнями в эпоху Атлантиды, когда использование магических сил было поистине бесконтрольным и вовсю использовалось в эгоистических целях.</w:t>
      </w:r>
    </w:p>
    <w:p>
      <w:pPr>
        <w:pStyle w:val="Normal"/>
        <w:ind w:firstLine="284"/>
        <w:jc w:val="both"/>
        <w:rPr>
          <w:sz w:val="22"/>
          <w:szCs w:val="22"/>
        </w:rPr>
      </w:pPr>
      <w:r>
        <w:rPr>
          <w:sz w:val="22"/>
          <w:szCs w:val="22"/>
        </w:rPr>
        <w:t>Таким образом, в наше время церемонии с большим трудом возвращаются на законное место, ибо сопряжены с большой неуверенностью, частично связанной с непривычностью этой формы священнодействия при ее реализации на физическом плане и давним страхом перед мощными силами, с которыми человеку приходится работать, когда он соединяет высшее и низшее, коронарную и коренную чакры.</w:t>
      </w:r>
    </w:p>
    <w:p>
      <w:pPr>
        <w:pStyle w:val="Normal"/>
        <w:ind w:firstLine="284"/>
        <w:jc w:val="both"/>
        <w:rPr>
          <w:sz w:val="22"/>
          <w:szCs w:val="22"/>
        </w:rPr>
      </w:pPr>
      <w:r>
        <w:rPr>
          <w:sz w:val="22"/>
          <w:szCs w:val="22"/>
        </w:rPr>
        <w:t>Следует, однако, подчеркнуть, что этот страх небесполезен. Он служит благой цели, а именно – является своего рода гарантией того, что мы не начнем работать с этими энергиями, пока не будем полностью готовы к этому, готовы настолько, что, преодолев свой страх, приступим к работе с ними. Другими словами, страх в данном случае выступает как своего рода страж порога перед вратами в храм церемониальной магии. И когда мы почувствуем, что готовы, перед нами раскроется поистине фантастическая вселенная. Совершать собственные церемонии – это увлекательное дело и к тому же мощный инструмент в служении силам Света.</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Как проводить церемонии?</w:t>
      </w:r>
    </w:p>
    <w:p>
      <w:pPr>
        <w:pStyle w:val="Normal"/>
        <w:ind w:firstLine="284"/>
        <w:jc w:val="both"/>
        <w:rPr>
          <w:sz w:val="22"/>
          <w:szCs w:val="22"/>
        </w:rPr>
      </w:pPr>
      <w:r>
        <w:rPr>
          <w:sz w:val="22"/>
          <w:szCs w:val="22"/>
        </w:rPr>
        <w:t>Классическая церемония – классический ритуал – имеет свою структуру, которая выглядит следующим образом:</w:t>
      </w:r>
    </w:p>
    <w:p>
      <w:pPr>
        <w:pStyle w:val="Normal"/>
        <w:ind w:firstLine="284"/>
        <w:jc w:val="center"/>
        <w:rPr>
          <w:sz w:val="22"/>
          <w:szCs w:val="22"/>
        </w:rPr>
      </w:pPr>
      <w:r>
        <w:rPr>
          <w:sz w:val="22"/>
          <w:szCs w:val="22"/>
        </w:rPr>
        <w:drawing>
          <wp:inline distT="0" distB="0" distL="0" distR="0">
            <wp:extent cx="1456690"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3" r="-25" b="-63"/>
                    <a:stretch>
                      <a:fillRect/>
                    </a:stretch>
                  </pic:blipFill>
                  <pic:spPr bwMode="auto">
                    <a:xfrm>
                      <a:off x="0" y="0"/>
                      <a:ext cx="1456690" cy="572770"/>
                    </a:xfrm>
                    <a:prstGeom prst="rect">
                      <a:avLst/>
                    </a:prstGeom>
                  </pic:spPr>
                </pic:pic>
              </a:graphicData>
            </a:graphic>
          </wp:inline>
        </w:drawing>
      </w:r>
    </w:p>
    <w:p>
      <w:pPr>
        <w:pStyle w:val="Normal"/>
        <w:ind w:firstLine="284"/>
        <w:jc w:val="both"/>
        <w:rPr>
          <w:sz w:val="22"/>
          <w:szCs w:val="22"/>
        </w:rPr>
      </w:pPr>
      <w:r>
        <w:rPr>
          <w:sz w:val="22"/>
          <w:szCs w:val="22"/>
        </w:rPr>
        <w:t>Человек движется от так называемой стадии профанации через переходную стадию к сакральной (священной) реальности – и затем назад. Главный акт церемонии совершается в сакральной реальности, где человек входит в контакт с высшими силами (богами, демонами и так далее) и может вести с ними диалог. Именно это мы наблюдаем, например, во время экстатических танцев, часто являющихся частью религиозных церемоний, когда некие невидимые силы овладевают телами одного или нескольких участников и начинают проявлять себя через них, в результате чего шаманы или колдуны могут вступать с ними в контакт, приносить им жертвы или изгонять прочь.</w:t>
      </w:r>
    </w:p>
    <w:p>
      <w:pPr>
        <w:pStyle w:val="Normal"/>
        <w:ind w:firstLine="284"/>
        <w:jc w:val="both"/>
        <w:rPr/>
      </w:pPr>
      <w:r>
        <w:rPr>
          <w:sz w:val="22"/>
          <w:szCs w:val="22"/>
        </w:rPr>
        <w:t xml:space="preserve">Эту же структуру мы можем положить в основу и нашего собственного ритуала: </w:t>
      </w:r>
      <w:r>
        <w:rPr>
          <w:i/>
          <w:sz w:val="22"/>
          <w:szCs w:val="22"/>
        </w:rPr>
        <w:t>вводная часть</w:t>
      </w:r>
      <w:r>
        <w:rPr>
          <w:sz w:val="22"/>
          <w:szCs w:val="22"/>
        </w:rPr>
        <w:t xml:space="preserve">, подготавливающая к церемонии и свидетельствующая о ее начале; </w:t>
      </w:r>
      <w:r>
        <w:rPr>
          <w:i/>
          <w:sz w:val="22"/>
          <w:szCs w:val="22"/>
        </w:rPr>
        <w:t>движение</w:t>
      </w:r>
      <w:r>
        <w:rPr>
          <w:sz w:val="22"/>
          <w:szCs w:val="22"/>
        </w:rPr>
        <w:t xml:space="preserve"> к возвышенной реальности; </w:t>
      </w:r>
      <w:r>
        <w:rPr>
          <w:i/>
          <w:sz w:val="22"/>
          <w:szCs w:val="22"/>
        </w:rPr>
        <w:t>«диалог с богами»</w:t>
      </w:r>
      <w:r>
        <w:rPr>
          <w:sz w:val="22"/>
          <w:szCs w:val="22"/>
        </w:rPr>
        <w:t xml:space="preserve">, то есть манипуляция энергиями, та работа, которую вы намереваетесь осуществить; </w:t>
      </w:r>
      <w:r>
        <w:rPr>
          <w:i/>
          <w:sz w:val="22"/>
          <w:szCs w:val="22"/>
        </w:rPr>
        <w:t>возвращение</w:t>
      </w:r>
      <w:r>
        <w:rPr>
          <w:sz w:val="22"/>
          <w:szCs w:val="22"/>
        </w:rPr>
        <w:t xml:space="preserve"> к повседневной реальности и, наконец, </w:t>
      </w:r>
      <w:r>
        <w:rPr>
          <w:i/>
          <w:sz w:val="22"/>
          <w:szCs w:val="22"/>
        </w:rPr>
        <w:t>завершение</w:t>
      </w:r>
      <w:r>
        <w:rPr>
          <w:sz w:val="22"/>
          <w:szCs w:val="22"/>
        </w:rPr>
        <w:t>, указывающее на то, что церемония подходит к концу.</w:t>
      </w:r>
    </w:p>
    <w:p>
      <w:pPr>
        <w:pStyle w:val="Normal"/>
        <w:ind w:firstLine="284"/>
        <w:jc w:val="both"/>
        <w:rPr>
          <w:sz w:val="22"/>
          <w:szCs w:val="22"/>
        </w:rPr>
      </w:pPr>
      <w:r>
        <w:rPr>
          <w:sz w:val="22"/>
          <w:szCs w:val="22"/>
        </w:rPr>
        <w:t xml:space="preserve">Чем именно вы будете заполнять каждую фазу и как именно будете ее проводить – это целиком и полностью зависит от ваших намерений и желаний. Единственное, о чем нужно помнить и на что обращать внимание, </w:t>
        <w:noBreakHyphen/>
        <w:t xml:space="preserve"> что физический аспект церемонии должен сопровождаться разнообразными движениями, словами и звуками и что особо сильная энергия в ходе церемонии каждый раз создается многократными повторениями одних и тех же действий и движений. Это, конечно же, не значит, что в ходе церемонии не должно быть места для элементов импровизации; импровизация допускается, но основное течение ритуала всегда должно быть одним и тем же.</w:t>
      </w:r>
    </w:p>
    <w:p>
      <w:pPr>
        <w:pStyle w:val="Normal"/>
        <w:ind w:firstLine="284"/>
        <w:jc w:val="both"/>
        <w:rPr>
          <w:sz w:val="22"/>
          <w:szCs w:val="22"/>
        </w:rPr>
      </w:pPr>
      <w:r>
        <w:rPr>
          <w:sz w:val="22"/>
          <w:szCs w:val="22"/>
        </w:rPr>
        <w:t>Вот несколько факторов, могущих помочь правильно построить церемонию:</w:t>
      </w:r>
    </w:p>
    <w:p>
      <w:pPr>
        <w:pStyle w:val="Normal"/>
        <w:numPr>
          <w:ilvl w:val="0"/>
          <w:numId w:val="1"/>
        </w:numPr>
        <w:jc w:val="both"/>
        <w:rPr>
          <w:sz w:val="22"/>
          <w:szCs w:val="22"/>
        </w:rPr>
      </w:pPr>
      <w:r>
        <w:rPr>
          <w:sz w:val="22"/>
          <w:szCs w:val="22"/>
        </w:rPr>
        <w:t>Специальный ритуальный наряд</w:t>
      </w:r>
    </w:p>
    <w:p>
      <w:pPr>
        <w:pStyle w:val="Normal"/>
        <w:numPr>
          <w:ilvl w:val="0"/>
          <w:numId w:val="1"/>
        </w:numPr>
        <w:jc w:val="both"/>
        <w:rPr>
          <w:sz w:val="22"/>
          <w:szCs w:val="22"/>
        </w:rPr>
      </w:pPr>
      <w:r>
        <w:rPr>
          <w:sz w:val="22"/>
          <w:szCs w:val="22"/>
        </w:rPr>
        <w:t>Использование четырех природных элементов (земли, воды, огня и воздуха)</w:t>
      </w:r>
    </w:p>
    <w:p>
      <w:pPr>
        <w:pStyle w:val="Normal"/>
        <w:numPr>
          <w:ilvl w:val="0"/>
          <w:numId w:val="1"/>
        </w:numPr>
        <w:jc w:val="both"/>
        <w:rPr>
          <w:sz w:val="22"/>
          <w:szCs w:val="22"/>
        </w:rPr>
      </w:pPr>
      <w:r>
        <w:rPr>
          <w:sz w:val="22"/>
          <w:szCs w:val="22"/>
        </w:rPr>
        <w:t>Ориентация по четырем сторонам света</w:t>
      </w:r>
    </w:p>
    <w:p>
      <w:pPr>
        <w:pStyle w:val="Normal"/>
        <w:numPr>
          <w:ilvl w:val="0"/>
          <w:numId w:val="1"/>
        </w:numPr>
        <w:jc w:val="both"/>
        <w:rPr>
          <w:sz w:val="22"/>
          <w:szCs w:val="22"/>
        </w:rPr>
      </w:pPr>
      <w:r>
        <w:rPr>
          <w:sz w:val="22"/>
          <w:szCs w:val="22"/>
        </w:rPr>
        <w:t>Использование структурных элементов на основе различной числовой зависимости (например, 3–9–12 и т. д.)</w:t>
      </w:r>
    </w:p>
    <w:p>
      <w:pPr>
        <w:pStyle w:val="Normal"/>
        <w:numPr>
          <w:ilvl w:val="0"/>
          <w:numId w:val="1"/>
        </w:numPr>
        <w:jc w:val="both"/>
        <w:rPr>
          <w:sz w:val="22"/>
          <w:szCs w:val="22"/>
        </w:rPr>
      </w:pPr>
      <w:r>
        <w:rPr>
          <w:sz w:val="22"/>
          <w:szCs w:val="22"/>
        </w:rPr>
        <w:t>Постоянное обращение к Учителям или людям, с которыми вы ощущаете сильную связь</w:t>
      </w:r>
    </w:p>
    <w:p>
      <w:pPr>
        <w:pStyle w:val="Normal"/>
        <w:numPr>
          <w:ilvl w:val="0"/>
          <w:numId w:val="1"/>
        </w:numPr>
        <w:jc w:val="both"/>
        <w:rPr>
          <w:sz w:val="22"/>
          <w:szCs w:val="22"/>
        </w:rPr>
      </w:pPr>
      <w:r>
        <w:rPr>
          <w:sz w:val="22"/>
          <w:szCs w:val="22"/>
        </w:rPr>
        <w:t>Посвящение церемонии какой-то определенной цели или сущности</w:t>
      </w:r>
    </w:p>
    <w:p>
      <w:pPr>
        <w:pStyle w:val="Normal"/>
        <w:numPr>
          <w:ilvl w:val="0"/>
          <w:numId w:val="1"/>
        </w:numPr>
        <w:jc w:val="both"/>
        <w:rPr/>
      </w:pPr>
      <w:r>
        <w:rPr>
          <w:sz w:val="22"/>
          <w:szCs w:val="22"/>
        </w:rPr>
        <w:t xml:space="preserve">Использование мантр </w:t>
      </w:r>
      <w:r>
        <w:rPr>
          <w:sz w:val="22"/>
          <w:szCs w:val="22"/>
          <w:lang w:val="en-US"/>
        </w:rPr>
        <w:t>AUM</w:t>
      </w:r>
      <w:r>
        <w:rPr>
          <w:sz w:val="22"/>
          <w:szCs w:val="22"/>
        </w:rPr>
        <w:t xml:space="preserve">, </w:t>
      </w:r>
      <w:r>
        <w:rPr>
          <w:sz w:val="22"/>
          <w:szCs w:val="22"/>
          <w:lang w:val="en-US"/>
        </w:rPr>
        <w:t>HONG</w:t>
      </w:r>
      <w:r>
        <w:rPr>
          <w:sz w:val="22"/>
          <w:szCs w:val="22"/>
        </w:rPr>
        <w:t xml:space="preserve">, </w:t>
      </w:r>
      <w:r>
        <w:rPr>
          <w:sz w:val="22"/>
          <w:szCs w:val="22"/>
          <w:lang w:val="en-US"/>
        </w:rPr>
        <w:t>AH</w:t>
      </w:r>
      <w:r>
        <w:rPr>
          <w:sz w:val="22"/>
          <w:szCs w:val="22"/>
        </w:rPr>
        <w:t xml:space="preserve"> и других</w:t>
      </w:r>
    </w:p>
    <w:p>
      <w:pPr>
        <w:pStyle w:val="Normal"/>
        <w:numPr>
          <w:ilvl w:val="0"/>
          <w:numId w:val="1"/>
        </w:numPr>
        <w:jc w:val="both"/>
        <w:rPr>
          <w:sz w:val="22"/>
          <w:szCs w:val="22"/>
        </w:rPr>
      </w:pPr>
      <w:r>
        <w:rPr>
          <w:sz w:val="22"/>
          <w:szCs w:val="22"/>
        </w:rPr>
        <w:t>Ритуальный танец</w:t>
      </w:r>
    </w:p>
    <w:p>
      <w:pPr>
        <w:pStyle w:val="Normal"/>
        <w:numPr>
          <w:ilvl w:val="0"/>
          <w:numId w:val="1"/>
        </w:numPr>
        <w:jc w:val="both"/>
        <w:rPr>
          <w:sz w:val="22"/>
          <w:szCs w:val="22"/>
        </w:rPr>
      </w:pPr>
      <w:r>
        <w:rPr>
          <w:sz w:val="22"/>
          <w:szCs w:val="22"/>
        </w:rPr>
        <w:t>Тамтамы, бубны, колокольчики и другие музыкальные инструменты</w:t>
      </w:r>
    </w:p>
    <w:p>
      <w:pPr>
        <w:pStyle w:val="Normal"/>
        <w:numPr>
          <w:ilvl w:val="0"/>
          <w:numId w:val="1"/>
        </w:numPr>
        <w:jc w:val="both"/>
        <w:rPr>
          <w:sz w:val="22"/>
          <w:szCs w:val="22"/>
        </w:rPr>
      </w:pPr>
      <w:r>
        <w:rPr>
          <w:sz w:val="22"/>
          <w:szCs w:val="22"/>
        </w:rPr>
        <w:t>Освящение и возлияние (т.е. принятие пищи или напитков)</w:t>
      </w:r>
    </w:p>
    <w:p>
      <w:pPr>
        <w:pStyle w:val="Normal"/>
        <w:numPr>
          <w:ilvl w:val="0"/>
          <w:numId w:val="1"/>
        </w:numPr>
        <w:jc w:val="both"/>
        <w:rPr>
          <w:sz w:val="22"/>
          <w:szCs w:val="22"/>
        </w:rPr>
      </w:pPr>
      <w:r>
        <w:rPr>
          <w:sz w:val="22"/>
          <w:szCs w:val="22"/>
        </w:rPr>
        <w:t>Наличие того или иного центра для проведения церемоний</w:t>
      </w:r>
    </w:p>
    <w:p>
      <w:pPr>
        <w:pStyle w:val="Normal"/>
        <w:numPr>
          <w:ilvl w:val="0"/>
          <w:numId w:val="1"/>
        </w:numPr>
        <w:jc w:val="both"/>
        <w:rPr>
          <w:sz w:val="22"/>
          <w:szCs w:val="22"/>
        </w:rPr>
      </w:pPr>
      <w:r>
        <w:rPr>
          <w:sz w:val="22"/>
          <w:szCs w:val="22"/>
        </w:rPr>
        <w:t>Свечи, благовония, масла, цветы и другие элементы, способствующие созданию торжественной атмосферы</w:t>
      </w:r>
    </w:p>
    <w:p>
      <w:pPr>
        <w:pStyle w:val="Normal"/>
        <w:ind w:firstLine="284"/>
        <w:jc w:val="both"/>
        <w:rPr/>
      </w:pPr>
      <w:r>
        <w:rPr>
          <w:sz w:val="22"/>
          <w:szCs w:val="22"/>
        </w:rPr>
        <w:t xml:space="preserve">Вариации и возможности бесконечны, но начинать нужно всегда с самого простого, медленно и постепенно усложняя ритуал за счет привлечения все новых элементов. Это необходимо из чисто практических соображений, ибо способствует лучшему запоминанию процесса, помогает «врастать» в церемонию и привлекать к себе энергии. Но самый важный критерий был и остается неизменным: </w:t>
      </w:r>
      <w:r>
        <w:rPr>
          <w:i/>
          <w:sz w:val="22"/>
          <w:szCs w:val="22"/>
        </w:rPr>
        <w:t>все</w:t>
      </w:r>
      <w:r>
        <w:rPr>
          <w:sz w:val="22"/>
          <w:szCs w:val="22"/>
        </w:rPr>
        <w:t>, что происходит во время церемонии, должно быть разумно обосновано, а каждый элемент или символ должен иметь смысловое наполнение.</w:t>
      </w:r>
    </w:p>
    <w:p>
      <w:pPr>
        <w:pStyle w:val="Normal"/>
        <w:ind w:firstLine="284"/>
        <w:jc w:val="both"/>
        <w:rPr>
          <w:sz w:val="22"/>
          <w:szCs w:val="22"/>
        </w:rPr>
      </w:pPr>
      <w:r>
        <w:rPr>
          <w:sz w:val="22"/>
          <w:szCs w:val="22"/>
        </w:rPr>
        <w:t>Этого вполне достаточно, чтобы суметь привлечь ту мощную силу, которую таит в себе церемониальная магия.</w:t>
      </w:r>
    </w:p>
    <w:p>
      <w:pPr>
        <w:pStyle w:val="Normal"/>
        <w:jc w:val="center"/>
        <w:rPr>
          <w:b/>
          <w:b/>
          <w:sz w:val="22"/>
          <w:szCs w:val="22"/>
        </w:rPr>
      </w:pPr>
      <w:r>
        <w:rPr>
          <w:b/>
          <w:sz w:val="22"/>
          <w:szCs w:val="22"/>
        </w:rPr>
        <w:t>Успехов в работе!</w:t>
      </w:r>
    </w:p>
    <w:p>
      <w:pPr>
        <w:pStyle w:val="Normal"/>
        <w:ind w:firstLine="284"/>
        <w:jc w:val="both"/>
        <w:rPr>
          <w:b/>
          <w:b/>
          <w:sz w:val="22"/>
          <w:szCs w:val="22"/>
        </w:rPr>
      </w:pPr>
      <w:r>
        <w:rPr>
          <w:b/>
          <w:sz w:val="22"/>
          <w:szCs w:val="22"/>
        </w:rPr>
      </w:r>
    </w:p>
    <w:p>
      <w:pPr>
        <w:pStyle w:val="Normal"/>
        <w:ind w:firstLine="284"/>
        <w:jc w:val="both"/>
        <w:rPr>
          <w:sz w:val="22"/>
          <w:szCs w:val="22"/>
        </w:rPr>
      </w:pPr>
      <w:r>
        <w:rPr>
          <w:sz w:val="22"/>
          <w:szCs w:val="22"/>
        </w:rPr>
      </w:r>
      <w:r>
        <w:br w:type="page"/>
      </w:r>
    </w:p>
    <w:p>
      <w:pPr>
        <w:pStyle w:val="Normal"/>
        <w:jc w:val="center"/>
        <w:rPr>
          <w:b/>
          <w:b/>
        </w:rPr>
      </w:pPr>
      <w:r>
        <w:rPr>
          <w:b/>
        </w:rPr>
        <w:t>ВОЗВЕДИТЕ СВОЙ ХРАМ</w:t>
      </w:r>
    </w:p>
    <w:p>
      <w:pPr>
        <w:pStyle w:val="Normal"/>
        <w:jc w:val="center"/>
        <w:rPr>
          <w:b/>
          <w:b/>
          <w:sz w:val="22"/>
          <w:szCs w:val="22"/>
        </w:rPr>
      </w:pPr>
      <w:r>
        <w:rPr>
          <w:b/>
          <w:sz w:val="22"/>
          <w:szCs w:val="22"/>
        </w:rPr>
        <w:t>(О ежедневной медитации)</w:t>
      </w:r>
    </w:p>
    <w:p>
      <w:pPr>
        <w:pStyle w:val="Normal"/>
        <w:ind w:firstLine="284"/>
        <w:jc w:val="both"/>
        <w:rPr>
          <w:b/>
          <w:b/>
          <w:sz w:val="22"/>
          <w:szCs w:val="22"/>
        </w:rPr>
      </w:pPr>
      <w:r>
        <w:rPr>
          <w:b/>
          <w:sz w:val="22"/>
          <w:szCs w:val="22"/>
        </w:rPr>
      </w:r>
    </w:p>
    <w:p>
      <w:pPr>
        <w:pStyle w:val="Normal"/>
        <w:ind w:firstLine="284"/>
        <w:jc w:val="both"/>
        <w:rPr/>
      </w:pPr>
      <w:r>
        <w:rPr>
          <w:sz w:val="22"/>
          <w:szCs w:val="22"/>
        </w:rPr>
        <w:t xml:space="preserve">Практически все силы, влияющие на нашу жизнь, отдаляют нас от важнейшей цели человека – </w:t>
      </w:r>
      <w:r>
        <w:rPr>
          <w:b/>
          <w:sz w:val="22"/>
          <w:szCs w:val="22"/>
        </w:rPr>
        <w:t>воссоединения с Богом</w:t>
      </w:r>
      <w:r>
        <w:rPr>
          <w:sz w:val="22"/>
          <w:szCs w:val="22"/>
        </w:rPr>
        <w:t>.</w:t>
      </w:r>
    </w:p>
    <w:p>
      <w:pPr>
        <w:pStyle w:val="Normal"/>
        <w:ind w:firstLine="284"/>
        <w:jc w:val="both"/>
        <w:rPr>
          <w:sz w:val="22"/>
          <w:szCs w:val="22"/>
        </w:rPr>
      </w:pPr>
      <w:r>
        <w:rPr>
          <w:sz w:val="22"/>
          <w:szCs w:val="22"/>
        </w:rPr>
        <w:t>Речь идет не о религии и не о церкви, а о той реальности, которую все мы можем выстроить для себя, причем очень просто, без всяких хлопот и подготовительных мероприятий. Средства достижения этой реальности настолько просты, что мы их просто не замечаем, поскольку привыкли считать, что истинным и мудрым является только то, что выглядит сложно и запутанно.</w:t>
      </w:r>
    </w:p>
    <w:p>
      <w:pPr>
        <w:pStyle w:val="Normal"/>
        <w:ind w:firstLine="284"/>
        <w:jc w:val="both"/>
        <w:rPr/>
      </w:pPr>
      <w:r>
        <w:rPr>
          <w:sz w:val="22"/>
          <w:szCs w:val="22"/>
        </w:rPr>
        <w:t xml:space="preserve">Если мы </w:t>
      </w:r>
      <w:r>
        <w:rPr>
          <w:b/>
          <w:sz w:val="22"/>
          <w:szCs w:val="22"/>
        </w:rPr>
        <w:t>поверим</w:t>
      </w:r>
      <w:r>
        <w:rPr>
          <w:sz w:val="22"/>
          <w:szCs w:val="22"/>
        </w:rPr>
        <w:t xml:space="preserve">, что есть силы, ведущие к </w:t>
      </w:r>
      <w:r>
        <w:rPr>
          <w:b/>
          <w:sz w:val="22"/>
          <w:szCs w:val="22"/>
        </w:rPr>
        <w:t>СВЕТУ</w:t>
      </w:r>
      <w:r>
        <w:rPr>
          <w:sz w:val="22"/>
          <w:szCs w:val="22"/>
        </w:rPr>
        <w:t xml:space="preserve">, и силы, ведущие к </w:t>
      </w:r>
      <w:r>
        <w:rPr>
          <w:b/>
          <w:sz w:val="22"/>
          <w:szCs w:val="22"/>
        </w:rPr>
        <w:t>ТЬМЕ</w:t>
      </w:r>
      <w:r>
        <w:rPr>
          <w:sz w:val="22"/>
          <w:szCs w:val="22"/>
        </w:rPr>
        <w:t xml:space="preserve">, и будем постоянно обращаться только к первым, то наше существо все больше и больше будет воссоединяться с </w:t>
      </w:r>
      <w:r>
        <w:rPr>
          <w:b/>
          <w:sz w:val="22"/>
          <w:szCs w:val="22"/>
        </w:rPr>
        <w:t>БОГОМ</w:t>
      </w:r>
      <w:r>
        <w:rPr>
          <w:sz w:val="22"/>
          <w:szCs w:val="22"/>
        </w:rPr>
        <w:t>,</w:t>
      </w:r>
    </w:p>
    <w:p>
      <w:pPr>
        <w:pStyle w:val="Normal"/>
        <w:ind w:firstLine="284"/>
        <w:jc w:val="both"/>
        <w:rPr>
          <w:sz w:val="22"/>
          <w:szCs w:val="22"/>
        </w:rPr>
      </w:pPr>
      <w:r>
        <w:rPr>
          <w:sz w:val="22"/>
          <w:szCs w:val="22"/>
        </w:rPr>
        <w:t>Поэтому я обращаюсь ко всем вам: «Возводите свой храм, дарите себе ежедневно мгновение тишины и умиротворения – короткое или длинное, в зависимости от обстоятельств. Расслабьтесь, успокойтесь, внимательно проанализируйте свои мысли, чувства, слова, поступки и спросите себя, какие из них ведут к свету, а какие – к тьме, и пусть вашей жизнью управляют только светлые силы».</w:t>
      </w:r>
    </w:p>
    <w:p>
      <w:pPr>
        <w:pStyle w:val="Normal"/>
        <w:ind w:firstLine="284"/>
        <w:jc w:val="both"/>
        <w:rPr>
          <w:sz w:val="22"/>
          <w:szCs w:val="22"/>
        </w:rPr>
      </w:pPr>
      <w:r>
        <w:rPr>
          <w:sz w:val="22"/>
          <w:szCs w:val="22"/>
        </w:rPr>
        <w:t>Это мгновение тишины и умиротворения – ваш храм, куда нет доступа никому и ничему, что могло бы совлечь вас с Пути Света. Если вы возведете свой храм с должными тщанием и искренностью, то обнаружите, что становитесь все сильней и все отчетливей понимаете, как наилучшим образом сделать свою жизнь благословенной для самих себя и своих ближних.</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r>
        <w:br w:type="page"/>
      </w:r>
    </w:p>
    <w:p>
      <w:pPr>
        <w:pStyle w:val="Normal"/>
        <w:jc w:val="center"/>
        <w:rPr>
          <w:b/>
          <w:b/>
        </w:rPr>
      </w:pPr>
      <w:r>
        <w:rPr>
          <w:b/>
        </w:rPr>
        <w:t>ГЛОБАЛЬНАЯ МЕДИТАЦИЯ ПО ОЧИЩЕНИЮ,</w:t>
      </w:r>
    </w:p>
    <w:p>
      <w:pPr>
        <w:pStyle w:val="Normal"/>
        <w:jc w:val="center"/>
        <w:rPr>
          <w:sz w:val="22"/>
          <w:szCs w:val="22"/>
        </w:rPr>
      </w:pPr>
      <w:r>
        <w:rPr>
          <w:b/>
        </w:rPr>
        <w:t>ПРЕОБРАЖЕНИЮ И ОБЛАГОРАЖИВАНИЮ ЗЕМЛИ</w:t>
      </w:r>
    </w:p>
    <w:p>
      <w:pPr>
        <w:pStyle w:val="Normal"/>
        <w:ind w:firstLine="284"/>
        <w:jc w:val="both"/>
        <w:rPr>
          <w:sz w:val="22"/>
          <w:szCs w:val="22"/>
        </w:rPr>
      </w:pPr>
      <w:r>
        <w:rPr>
          <w:sz w:val="22"/>
          <w:szCs w:val="22"/>
        </w:rPr>
      </w:r>
    </w:p>
    <w:p>
      <w:pPr>
        <w:pStyle w:val="Normal"/>
        <w:ind w:firstLine="284"/>
        <w:jc w:val="both"/>
        <w:rPr/>
      </w:pPr>
      <w:r>
        <w:rPr>
          <w:sz w:val="22"/>
          <w:szCs w:val="22"/>
        </w:rPr>
        <w:t>В новую эпоху Водолея служение миру будет становиться все более и более необходимым условием для всех учеников, и что может быть более естественным в этом деле, чем оказание помощи ЗЕМЛЕ-МАТЕРИ, а стало быть, и самим себе? Хотя все мы жаждем благословения и благодати, мы, тем не менее, должны при этом понимать, что будем готовы к их приятию только после того, как проведем необходимую работу по очищению. Все во Вселенной суть действие (</w:t>
      </w:r>
      <w:r>
        <w:rPr>
          <w:i/>
          <w:sz w:val="22"/>
          <w:szCs w:val="22"/>
          <w:lang w:val="en-US"/>
        </w:rPr>
        <w:t>action</w:t>
      </w:r>
      <w:r>
        <w:rPr>
          <w:sz w:val="22"/>
          <w:szCs w:val="22"/>
        </w:rPr>
        <w:t>) и реакция (</w:t>
      </w:r>
      <w:r>
        <w:rPr>
          <w:i/>
          <w:sz w:val="22"/>
          <w:szCs w:val="22"/>
          <w:lang w:val="en-US"/>
        </w:rPr>
        <w:t>reaction</w:t>
      </w:r>
      <w:r>
        <w:rPr>
          <w:sz w:val="22"/>
          <w:szCs w:val="22"/>
        </w:rPr>
        <w:t xml:space="preserve">) на это действие (призыв и отклик). Нашим действием должно стать очищение, после чего воспоследует «отклик» </w:t>
        <w:noBreakHyphen/>
        <w:t xml:space="preserve"> благословение, или благодать. Этот ритуал совершается интуитивно – как помощь самим себе. Каждый может добровольно прибегать к нему, по возможности расширяя рамки подготовительного и завершающего этапов.</w:t>
      </w:r>
    </w:p>
    <w:p>
      <w:pPr>
        <w:pStyle w:val="Normal"/>
        <w:ind w:firstLine="284"/>
        <w:jc w:val="both"/>
        <w:rPr>
          <w:sz w:val="22"/>
          <w:szCs w:val="22"/>
          <w:lang w:val="en-US"/>
        </w:rPr>
      </w:pPr>
      <w:r>
        <w:rPr>
          <w:sz w:val="22"/>
          <w:szCs w:val="22"/>
          <w:lang w:val="en-US"/>
        </w:rPr>
      </w:r>
    </w:p>
    <w:p>
      <w:pPr>
        <w:pStyle w:val="Normal"/>
        <w:ind w:firstLine="284"/>
        <w:jc w:val="both"/>
        <w:rPr>
          <w:b/>
          <w:b/>
          <w:sz w:val="22"/>
          <w:szCs w:val="22"/>
        </w:rPr>
      </w:pPr>
      <w:r>
        <w:rPr>
          <w:b/>
          <w:sz w:val="22"/>
          <w:szCs w:val="22"/>
        </w:rPr>
        <w:t>ПОДГОТОВКА</w:t>
      </w:r>
    </w:p>
    <w:p>
      <w:pPr>
        <w:pStyle w:val="Normal"/>
        <w:ind w:firstLine="284"/>
        <w:jc w:val="both"/>
        <w:rPr/>
      </w:pPr>
      <w:r>
        <w:rPr>
          <w:sz w:val="22"/>
          <w:szCs w:val="22"/>
        </w:rPr>
        <w:t>Вдыхая, мы привносим в сферу личности мир, радость и доверие, а выдыхая – устраняем всякое напряжение. (</w:t>
      </w:r>
      <w:r>
        <w:rPr>
          <w:i/>
          <w:sz w:val="22"/>
          <w:szCs w:val="22"/>
        </w:rPr>
        <w:t>Пауза.</w:t>
      </w:r>
      <w:r>
        <w:rPr>
          <w:sz w:val="22"/>
          <w:szCs w:val="22"/>
        </w:rPr>
        <w:t>) Преисполненные радости и доверия, мы открываемся навстречу душе и соединяем точки души с золотыми потоками энергии. (</w:t>
      </w:r>
      <w:r>
        <w:rPr>
          <w:i/>
          <w:sz w:val="22"/>
          <w:szCs w:val="22"/>
        </w:rPr>
        <w:t>Пауза.</w:t>
      </w:r>
      <w:r>
        <w:rPr>
          <w:sz w:val="22"/>
          <w:szCs w:val="22"/>
        </w:rPr>
        <w:t>) Преисполненные радости и доверия, мы соединяем сердечную чакру с золотистыми потоками энергии. (</w:t>
      </w:r>
      <w:r>
        <w:rPr>
          <w:i/>
          <w:sz w:val="22"/>
          <w:szCs w:val="22"/>
        </w:rPr>
        <w:t>Пауза.</w:t>
      </w:r>
      <w:r>
        <w:rPr>
          <w:sz w:val="22"/>
          <w:szCs w:val="22"/>
        </w:rPr>
        <w:t>)</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ОЧИЩЕНИЕ</w:t>
      </w:r>
    </w:p>
    <w:p>
      <w:pPr>
        <w:pStyle w:val="Normal"/>
        <w:ind w:firstLine="284"/>
        <w:jc w:val="both"/>
        <w:rPr/>
      </w:pPr>
      <w:r>
        <w:rPr>
          <w:sz w:val="22"/>
          <w:szCs w:val="22"/>
        </w:rPr>
        <w:t xml:space="preserve">1. Теперь мы визуализируем объемную фиолетовую пирамиду, которая медленно движется снизу вверх через физическое и эфирное тела Земли. Она очищает, преображает, облагораживает и одухотворяет </w:t>
      </w:r>
      <w:r>
        <w:rPr>
          <w:b/>
          <w:sz w:val="22"/>
          <w:szCs w:val="22"/>
        </w:rPr>
        <w:t>всю физическую и эфирную материю на планете</w:t>
      </w:r>
      <w:r>
        <w:rPr>
          <w:sz w:val="22"/>
          <w:szCs w:val="22"/>
        </w:rPr>
        <w:t>. (</w:t>
      </w:r>
      <w:r>
        <w:rPr>
          <w:i/>
          <w:sz w:val="22"/>
          <w:szCs w:val="22"/>
        </w:rPr>
        <w:t>Пауза.</w:t>
      </w:r>
      <w:r>
        <w:rPr>
          <w:sz w:val="22"/>
          <w:szCs w:val="22"/>
        </w:rPr>
        <w:t>) Особенно она очищает, преображает, облагораживает и одухотворяет физическую и эфирную материю в этой комнате (доме, центре, стране) и в наших физических и эфирных телах. (</w:t>
      </w:r>
      <w:r>
        <w:rPr>
          <w:i/>
          <w:sz w:val="22"/>
          <w:szCs w:val="22"/>
        </w:rPr>
        <w:t>Пауза.</w:t>
      </w:r>
      <w:r>
        <w:rPr>
          <w:sz w:val="22"/>
          <w:szCs w:val="22"/>
        </w:rPr>
        <w:t>) Теперь вся физическая и эфирная материя на этой планете очищена, преображена, облагорожена и одухотворена, и мы направляем фиолетовую пирамиду еще выше, чтобы ее могли использовать еще более высокие иерархии в масштабной работе по физико-эфирному очищению пространства. (</w:t>
      </w:r>
      <w:r>
        <w:rPr>
          <w:i/>
          <w:sz w:val="22"/>
          <w:szCs w:val="22"/>
        </w:rPr>
        <w:t>Пауза.</w:t>
      </w:r>
      <w:r>
        <w:rPr>
          <w:sz w:val="22"/>
          <w:szCs w:val="22"/>
        </w:rPr>
        <w:t>)</w:t>
      </w:r>
    </w:p>
    <w:p>
      <w:pPr>
        <w:pStyle w:val="Normal"/>
        <w:ind w:firstLine="284"/>
        <w:jc w:val="both"/>
        <w:rPr/>
      </w:pPr>
      <w:r>
        <w:rPr>
          <w:sz w:val="22"/>
          <w:szCs w:val="22"/>
        </w:rPr>
        <w:t xml:space="preserve">2. Теперь мы визуализируем объемную фиолетовую пирамиду, которая медленно движется снизу вверх через астральное тело Земли. Она очищает, преображает, облагораживает и одухотворяет </w:t>
      </w:r>
      <w:r>
        <w:rPr>
          <w:b/>
          <w:sz w:val="22"/>
          <w:szCs w:val="22"/>
        </w:rPr>
        <w:t>всю астральную материю на планете</w:t>
      </w:r>
      <w:r>
        <w:rPr>
          <w:sz w:val="22"/>
          <w:szCs w:val="22"/>
        </w:rPr>
        <w:t>. (</w:t>
      </w:r>
      <w:r>
        <w:rPr>
          <w:i/>
          <w:sz w:val="22"/>
          <w:szCs w:val="22"/>
        </w:rPr>
        <w:t>Пауза.</w:t>
      </w:r>
      <w:r>
        <w:rPr>
          <w:sz w:val="22"/>
          <w:szCs w:val="22"/>
        </w:rPr>
        <w:t>) Особенно она очищает, преображает, облагораживает и одухотворяет все чувства и желания, наличествующие в этой комнате (доме, центре, стране) и в наших астральных телах. (</w:t>
      </w:r>
      <w:r>
        <w:rPr>
          <w:i/>
          <w:sz w:val="22"/>
          <w:szCs w:val="22"/>
        </w:rPr>
        <w:t>Пауза.</w:t>
      </w:r>
      <w:r>
        <w:rPr>
          <w:sz w:val="22"/>
          <w:szCs w:val="22"/>
        </w:rPr>
        <w:t>) Теперь вся астральная материя на этой планете очищена, преображена, облагорожена и одухотворена, и мы направляем фиолетовую пирамиду еще выше, чтобы ее могли использовать еще более высокие иерархии в масштабной работе по астральному очищению пространства. (</w:t>
      </w:r>
      <w:r>
        <w:rPr>
          <w:i/>
          <w:sz w:val="22"/>
          <w:szCs w:val="22"/>
        </w:rPr>
        <w:t>Пауза.</w:t>
      </w:r>
      <w:r>
        <w:rPr>
          <w:sz w:val="22"/>
          <w:szCs w:val="22"/>
        </w:rPr>
        <w:t>)</w:t>
      </w:r>
    </w:p>
    <w:p>
      <w:pPr>
        <w:pStyle w:val="Normal"/>
        <w:ind w:firstLine="284"/>
        <w:jc w:val="both"/>
        <w:rPr/>
      </w:pPr>
      <w:r>
        <w:rPr>
          <w:sz w:val="22"/>
          <w:szCs w:val="22"/>
        </w:rPr>
        <w:t xml:space="preserve">3. Теперь мы визуализируем объемную фиолетовую пирамиду, которая медленно движется снизу вверх через ментальное тело Земли. Она очищает, преображает, облагораживает и одухотворяет </w:t>
      </w:r>
      <w:r>
        <w:rPr>
          <w:b/>
          <w:sz w:val="22"/>
          <w:szCs w:val="22"/>
        </w:rPr>
        <w:t>всю ментальную материю на планете</w:t>
      </w:r>
      <w:r>
        <w:rPr>
          <w:sz w:val="22"/>
          <w:szCs w:val="22"/>
        </w:rPr>
        <w:t>. (</w:t>
      </w:r>
      <w:r>
        <w:rPr>
          <w:i/>
          <w:sz w:val="22"/>
          <w:szCs w:val="22"/>
        </w:rPr>
        <w:t>Пауза.</w:t>
      </w:r>
      <w:r>
        <w:rPr>
          <w:sz w:val="22"/>
          <w:szCs w:val="22"/>
        </w:rPr>
        <w:t>) Особенно она очищает, преображает, облагораживает и одухотворяет все мысли, наличествующие в этой комнате (доме, центре, стране) и в наших ментальных телах. (</w:t>
      </w:r>
      <w:r>
        <w:rPr>
          <w:i/>
          <w:sz w:val="22"/>
          <w:szCs w:val="22"/>
        </w:rPr>
        <w:t>Пауза.</w:t>
      </w:r>
      <w:r>
        <w:rPr>
          <w:sz w:val="22"/>
          <w:szCs w:val="22"/>
        </w:rPr>
        <w:t>) Теперь вся ментальная материя на этой планете очищена, преображена, облагорожена и одухотворена, и мы направляем фиолетовую пирамиду еще выше, чтобы ее могли использовать еще более высокие иерархии в масштабной работе по ментальному очищению пространства. (</w:t>
      </w:r>
      <w:r>
        <w:rPr>
          <w:i/>
          <w:sz w:val="22"/>
          <w:szCs w:val="22"/>
        </w:rPr>
        <w:t>Пауза.</w:t>
      </w:r>
      <w:r>
        <w:rPr>
          <w:sz w:val="22"/>
          <w:szCs w:val="22"/>
        </w:rPr>
        <w:t>)</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БЛАГОСЛОВЕНИЕ</w:t>
      </w:r>
    </w:p>
    <w:p>
      <w:pPr>
        <w:pStyle w:val="Normal"/>
        <w:ind w:firstLine="284"/>
        <w:jc w:val="both"/>
        <w:rPr/>
      </w:pPr>
      <w:r>
        <w:rPr>
          <w:sz w:val="22"/>
          <w:szCs w:val="22"/>
        </w:rPr>
        <w:t xml:space="preserve">1. Мы просим духовный волевой центр Земли послать объемный </w:t>
      </w:r>
      <w:r>
        <w:rPr>
          <w:b/>
          <w:sz w:val="22"/>
          <w:szCs w:val="22"/>
        </w:rPr>
        <w:t>колокол воли к физическому и эфирному телам планеты</w:t>
      </w:r>
      <w:r>
        <w:rPr>
          <w:sz w:val="22"/>
          <w:szCs w:val="22"/>
        </w:rPr>
        <w:t>, чтобы все физические и эфирные тела, в том числе и наши собственные, наполнились божественной силой воли и энергией в проявлении. (</w:t>
      </w:r>
      <w:r>
        <w:rPr>
          <w:i/>
          <w:sz w:val="22"/>
          <w:szCs w:val="22"/>
        </w:rPr>
        <w:t>Пауза.</w:t>
      </w:r>
      <w:r>
        <w:rPr>
          <w:sz w:val="22"/>
          <w:szCs w:val="22"/>
        </w:rPr>
        <w:t>)</w:t>
      </w:r>
    </w:p>
    <w:p>
      <w:pPr>
        <w:pStyle w:val="Normal"/>
        <w:ind w:firstLine="284"/>
        <w:jc w:val="both"/>
        <w:rPr/>
      </w:pPr>
      <w:r>
        <w:rPr>
          <w:sz w:val="22"/>
          <w:szCs w:val="22"/>
        </w:rPr>
        <w:t xml:space="preserve">2. Мы просим духовный сердечный центр Земли послать объемную </w:t>
      </w:r>
      <w:r>
        <w:rPr>
          <w:b/>
          <w:sz w:val="22"/>
          <w:szCs w:val="22"/>
        </w:rPr>
        <w:t>четырехгранную пирамиду любви к астральному телу планеты</w:t>
      </w:r>
      <w:r>
        <w:rPr>
          <w:sz w:val="22"/>
          <w:szCs w:val="22"/>
        </w:rPr>
        <w:t>, чтобы все астральные тела, в том числе и наши собственные, наполнились божественной любовью, мудростью, смирением, доверием, состраданием, жизненностью, бескорыстием, безличностью, силой любви, добротой и всепрощением. (</w:t>
      </w:r>
      <w:r>
        <w:rPr>
          <w:i/>
          <w:sz w:val="22"/>
          <w:szCs w:val="22"/>
        </w:rPr>
        <w:t>Пауза.</w:t>
      </w:r>
      <w:r>
        <w:rPr>
          <w:sz w:val="22"/>
          <w:szCs w:val="22"/>
        </w:rPr>
        <w:t>)</w:t>
      </w:r>
    </w:p>
    <w:p>
      <w:pPr>
        <w:pStyle w:val="Normal"/>
        <w:ind w:firstLine="284"/>
        <w:jc w:val="both"/>
        <w:rPr/>
      </w:pPr>
      <w:r>
        <w:rPr>
          <w:sz w:val="22"/>
          <w:szCs w:val="22"/>
        </w:rPr>
        <w:t xml:space="preserve">3. Мы просим духовный разумный центр Земли послать объемную </w:t>
      </w:r>
      <w:r>
        <w:rPr>
          <w:b/>
          <w:sz w:val="22"/>
          <w:szCs w:val="22"/>
        </w:rPr>
        <w:t>трехгранную пирамиду разума к ментальному телу планеты</w:t>
      </w:r>
      <w:r>
        <w:rPr>
          <w:sz w:val="22"/>
          <w:szCs w:val="22"/>
        </w:rPr>
        <w:t>, чтобы все ментальные тела, в том числе и наши собственные, наполнились божественным творчески-активным разумом, пониманием целого, абсолютной ответственностью, светом, ясностью, доверием и радостью. (</w:t>
      </w:r>
      <w:r>
        <w:rPr>
          <w:i/>
          <w:sz w:val="22"/>
          <w:szCs w:val="22"/>
        </w:rPr>
        <w:t>Пауза.</w:t>
      </w:r>
      <w:r>
        <w:rPr>
          <w:sz w:val="22"/>
          <w:szCs w:val="22"/>
        </w:rPr>
        <w:t>)</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ЗАВЕРШЕНИЕ</w:t>
      </w:r>
    </w:p>
    <w:p>
      <w:pPr>
        <w:pStyle w:val="Normal"/>
        <w:ind w:firstLine="284"/>
        <w:jc w:val="both"/>
        <w:rPr/>
      </w:pPr>
      <w:r>
        <w:rPr>
          <w:sz w:val="22"/>
          <w:szCs w:val="22"/>
        </w:rPr>
        <w:t>Наполненные всеми этими светлыми качествами, мы медленно возвращаемся к будничному сознанию, чтобы нести благословение нашим ближним и служить им с любовью в сердце. (</w:t>
      </w:r>
      <w:r>
        <w:rPr>
          <w:i/>
          <w:sz w:val="22"/>
          <w:szCs w:val="22"/>
        </w:rPr>
        <w:t>Пауза.</w:t>
      </w:r>
      <w:r>
        <w:rPr>
          <w:sz w:val="22"/>
          <w:szCs w:val="22"/>
        </w:rPr>
        <w: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center"/>
        <w:rPr>
          <w:b/>
          <w:b/>
          <w:sz w:val="22"/>
          <w:szCs w:val="22"/>
        </w:rPr>
      </w:pPr>
      <w:r>
        <w:rPr>
          <w:b/>
          <w:sz w:val="22"/>
          <w:szCs w:val="22"/>
        </w:rPr>
        <w:t>СЛОВО В ЭПОХУ ВОДОЛЕЯ</w:t>
      </w:r>
    </w:p>
    <w:p>
      <w:pPr>
        <w:pStyle w:val="Normal"/>
        <w:jc w:val="center"/>
        <w:rPr>
          <w:sz w:val="22"/>
          <w:szCs w:val="22"/>
        </w:rPr>
      </w:pPr>
      <w:r>
        <w:rPr>
          <w:sz w:val="22"/>
          <w:szCs w:val="22"/>
        </w:rPr>
        <w:t>Мудрость – в тебе.</w:t>
      </w:r>
    </w:p>
    <w:p>
      <w:pPr>
        <w:pStyle w:val="Normal"/>
        <w:jc w:val="center"/>
        <w:rPr>
          <w:sz w:val="22"/>
          <w:szCs w:val="22"/>
        </w:rPr>
      </w:pPr>
      <w:r>
        <w:rPr>
          <w:sz w:val="22"/>
          <w:szCs w:val="22"/>
        </w:rPr>
        <w:t>Понимание – в тебе.</w:t>
      </w:r>
    </w:p>
    <w:p>
      <w:pPr>
        <w:pStyle w:val="Normal"/>
        <w:jc w:val="center"/>
        <w:rPr>
          <w:sz w:val="22"/>
          <w:szCs w:val="22"/>
        </w:rPr>
      </w:pPr>
      <w:r>
        <w:rPr>
          <w:sz w:val="22"/>
          <w:szCs w:val="22"/>
        </w:rPr>
        <w:t>Любовь – в тебе.</w:t>
      </w:r>
    </w:p>
    <w:p>
      <w:pPr>
        <w:pStyle w:val="Normal"/>
        <w:jc w:val="center"/>
        <w:rPr>
          <w:sz w:val="22"/>
          <w:szCs w:val="22"/>
        </w:rPr>
      </w:pPr>
      <w:r>
        <w:rPr>
          <w:sz w:val="22"/>
          <w:szCs w:val="22"/>
        </w:rPr>
        <w:t>Используй все это, ибо ты – это ты.</w:t>
      </w:r>
    </w:p>
    <w:p>
      <w:pPr>
        <w:pStyle w:val="Normal"/>
        <w:ind w:firstLine="284"/>
        <w:jc w:val="both"/>
        <w:rPr>
          <w:sz w:val="22"/>
          <w:szCs w:val="22"/>
        </w:rPr>
      </w:pPr>
      <w:r>
        <w:rPr>
          <w:sz w:val="22"/>
          <w:szCs w:val="22"/>
        </w:rPr>
      </w:r>
    </w:p>
    <w:p>
      <w:pPr>
        <w:pStyle w:val="Normal"/>
        <w:autoSpaceDE w:val="false"/>
        <w:jc w:val="center"/>
        <w:rPr>
          <w:rFonts w:ascii="Calibri" w:hAnsi="Calibri" w:cs="Calibri"/>
          <w:color w:val="545454"/>
          <w:sz w:val="22"/>
          <w:szCs w:val="28"/>
          <w:shd w:fill="FFFFFF" w:val="clear"/>
        </w:rPr>
      </w:pPr>
      <w:r>
        <w:rPr>
          <w:rFonts w:cs="Calibri" w:ascii="Calibri" w:hAnsi="Calibri"/>
          <w:color w:val="545454"/>
          <w:sz w:val="22"/>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6">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284"/>
        <w:jc w:val="both"/>
        <w:rPr>
          <w:rFonts w:ascii="Calibri" w:hAnsi="Calibri" w:eastAsia="Calibri" w:cs="Calibri"/>
          <w:sz w:val="22"/>
          <w:szCs w:val="22"/>
        </w:rPr>
      </w:pPr>
      <w:r>
        <w:rPr>
          <w:rFonts w:eastAsia="Calibri"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theosophy-book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1:07:00Z</dcterms:created>
  <dc:creator>Биргит Ломборг</dc:creator>
  <dc:description/>
  <cp:keywords/>
  <dc:language>en-US</dc:language>
  <cp:lastModifiedBy>FJ</cp:lastModifiedBy>
  <dcterms:modified xsi:type="dcterms:W3CDTF">2020-08-13T11:03:00Z</dcterms:modified>
  <cp:revision>5</cp:revision>
  <dc:subject/>
  <dc:title>Биргит Ломборг</dc:title>
</cp:coreProperties>
</file>