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bCs/>
          <w:caps/>
          <w:color w:val="800080"/>
          <w:sz w:val="28"/>
          <w:szCs w:val="28"/>
        </w:rPr>
      </w:pPr>
      <w:r>
        <w:rPr>
          <w:rFonts w:cs="Times New Roman" w:ascii="Times New Roman" w:hAnsi="Times New Roman"/>
          <w:b/>
          <w:bCs/>
          <w:caps/>
          <w:color w:val="800080"/>
          <w:sz w:val="28"/>
          <w:szCs w:val="28"/>
        </w:rPr>
        <w:t>БИРГИТ ЛОМБОРГ</w:t>
      </w:r>
    </w:p>
    <w:p>
      <w:pPr>
        <w:pStyle w:val="Normal"/>
        <w:ind w:hanging="0"/>
        <w:jc w:val="center"/>
        <w:rPr>
          <w:rFonts w:ascii="Times New Roman" w:hAnsi="Times New Roman" w:cs="Times New Roman"/>
          <w:b/>
          <w:b/>
          <w:bCs/>
          <w:caps/>
          <w:color w:val="800080"/>
          <w:sz w:val="24"/>
          <w:szCs w:val="24"/>
        </w:rPr>
      </w:pPr>
      <w:r>
        <w:rPr>
          <w:rFonts w:cs="Times New Roman" w:ascii="Times New Roman" w:hAnsi="Times New Roman"/>
          <w:b/>
          <w:bCs/>
          <w:caps/>
          <w:color w:val="800080"/>
          <w:sz w:val="24"/>
          <w:szCs w:val="24"/>
        </w:rPr>
      </w:r>
    </w:p>
    <w:p>
      <w:pPr>
        <w:pStyle w:val="Normal"/>
        <w:ind w:hanging="0"/>
        <w:jc w:val="center"/>
        <w:rPr>
          <w:rFonts w:ascii="Times New Roman" w:hAnsi="Times New Roman" w:cs="Times New Roman"/>
          <w:b/>
          <w:b/>
          <w:bCs/>
          <w:color w:val="0000FF"/>
          <w:sz w:val="40"/>
          <w:szCs w:val="40"/>
        </w:rPr>
      </w:pPr>
      <w:r>
        <w:rPr>
          <w:rFonts w:cs="Times New Roman" w:ascii="Times New Roman" w:hAnsi="Times New Roman"/>
          <w:b/>
          <w:bCs/>
          <w:color w:val="0000FF"/>
          <w:sz w:val="40"/>
          <w:szCs w:val="40"/>
        </w:rPr>
        <w:t>ЗЕРКАЛО УЧЕНИКА</w:t>
      </w:r>
    </w:p>
    <w:p>
      <w:pPr>
        <w:pStyle w:val="Normal"/>
        <w:ind w:hanging="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ind w:hanging="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t>КНИГА ПЕРВАЯ</w:t>
      </w:r>
    </w:p>
    <w:p>
      <w:pPr>
        <w:pStyle w:val="Normal"/>
        <w:ind w:hanging="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Heading"/>
        <w:rPr>
          <w:rFonts w:ascii="Times New Roman" w:hAnsi="Times New Roman" w:cs="Times New Roman"/>
          <w:b w:val="false"/>
          <w:b w:val="false"/>
          <w:bCs/>
          <w:sz w:val="24"/>
          <w:szCs w:val="24"/>
        </w:rPr>
      </w:pPr>
      <w:r>
        <w:rPr>
          <w:rFonts w:cs="Times New Roman"/>
          <w:b w:val="false"/>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Методика интенсивного саморазвития,</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проявления Души и раскрытия</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t>Духовного сознания</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14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Перевод выполнен по изданию:</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Birgit Lomborg</w:t>
      </w:r>
    </w:p>
    <w:p>
      <w:pPr>
        <w:pStyle w:val="Normal"/>
        <w:ind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t>disciplens spejl</w:t>
      </w:r>
    </w:p>
    <w:p>
      <w:pPr>
        <w:pStyle w:val="Norma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Sankt Ansgars Forlag</w:t>
      </w:r>
    </w:p>
    <w:p>
      <w:pPr>
        <w:pStyle w:val="Normal"/>
        <w:ind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Kobenhavn, 1991</w:t>
      </w:r>
    </w:p>
    <w:p>
      <w:pPr>
        <w:pStyle w:val="Footer"/>
        <w:tabs>
          <w:tab w:val="clear" w:pos="4153"/>
          <w:tab w:val="clear" w:pos="8306"/>
        </w:tabs>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even" r:id="rId2"/>
          <w:headerReference w:type="default" r:id="rId3"/>
          <w:headerReference w:type="first" r:id="rId4"/>
          <w:type w:val="nextPage"/>
          <w:pgSz w:w="8391" w:h="11906"/>
          <w:pgMar w:left="1077" w:right="1077" w:gutter="0" w:header="737" w:top="1191" w:footer="0" w:bottom="680"/>
          <w:pgNumType w:fmt="decimal"/>
          <w:formProt w:val="false"/>
          <w:titlePg/>
          <w:textDirection w:val="lrTb"/>
          <w:docGrid w:type="default" w:linePitch="360" w:charSpace="0"/>
        </w:sectPr>
        <w:pStyle w:val="Heading4"/>
        <w:tabs>
          <w:tab w:val="clear" w:pos="624"/>
          <w:tab w:val="left" w:pos="3119" w:leader="none"/>
        </w:tabs>
        <w:rPr>
          <w:rFonts w:ascii="Times New Roman" w:hAnsi="Times New Roman" w:cs="Times New Roman"/>
        </w:rPr>
      </w:pPr>
      <w:r>
        <w:rPr>
          <w:rFonts w:cs="Times New Roman" w:ascii="Times New Roman" w:hAnsi="Times New Roman"/>
          <w:lang w:val="en-US"/>
        </w:rPr>
        <w:t xml:space="preserve">                            </w:t>
      </w:r>
    </w:p>
    <w:p>
      <w:pPr>
        <w:pStyle w:val="Heading2"/>
        <w:ind w:hanging="0"/>
        <w:rPr/>
      </w:pPr>
      <w:r>
        <w:rPr/>
        <w:t>ПРЕДИСЛОВИЕ</w:t>
      </w:r>
    </w:p>
    <w:p>
      <w:pPr>
        <w:pStyle w:val="Normal"/>
        <w:rPr/>
      </w:pPr>
      <w:r>
        <w:rPr>
          <w:rFonts w:cs="Times New Roman" w:ascii="Times New Roman" w:hAnsi="Times New Roman"/>
          <w:sz w:val="22"/>
        </w:rPr>
        <w:t xml:space="preserve">Вся наша жизнь – это великий и нелегкий путь развития. Когда мы впервые серьезно задумываемся над собственной жизнью – потому что начинаем прозревать свою цель, состоящую в том, </w:t>
      </w:r>
      <w:r>
        <w:rPr>
          <w:rFonts w:cs="Times New Roman" w:ascii="Times New Roman" w:hAnsi="Times New Roman"/>
          <w:spacing w:val="-4"/>
          <w:sz w:val="22"/>
        </w:rPr>
        <w:t>чтобы стать существом, руководимым душой и управляющим своей сгармонизированной личностью, – именно тогда мы и всту</w:t>
      </w:r>
      <w:r>
        <w:rPr>
          <w:rFonts w:cs="Times New Roman" w:ascii="Times New Roman" w:hAnsi="Times New Roman"/>
          <w:sz w:val="22"/>
        </w:rPr>
        <w:t>паем на путь сознательного саморазвития.</w:t>
      </w:r>
    </w:p>
    <w:p>
      <w:pPr>
        <w:pStyle w:val="Normal"/>
        <w:rPr/>
      </w:pPr>
      <w:r>
        <w:rPr>
          <w:rFonts w:cs="Times New Roman" w:ascii="Times New Roman" w:hAnsi="Times New Roman"/>
          <w:sz w:val="22"/>
        </w:rPr>
        <w:t>К этому моменту мы, как правило, уже вооружены достаточно солидным знанием, наделяющим нас умением положительно реагировать на встречающиеся в жизни трудности. Когда мы понимаем, что всевозможные фазы на нашем жизненном пути – это различные возможности, предоставляемые нам для того, чтобы мы могли учиться и тем самым продвигаться все дальше вперед по пути эволюции, мы одновременно с этим понимаем также и то, что чем более развита у нас способность самодисциплинирова</w:t>
      </w:r>
      <w:r>
        <w:rPr>
          <w:rFonts w:cs="Times New Roman" w:ascii="Times New Roman" w:hAnsi="Times New Roman"/>
          <w:spacing w:val="-4"/>
          <w:sz w:val="22"/>
        </w:rPr>
        <w:t xml:space="preserve">ния жизни, тем полезней мы оказываемся для наших Старших Братьев, Учителей, в их великой самоотверженной работе, цель которой </w:t>
      </w:r>
      <w:r>
        <w:rPr>
          <w:rFonts w:cs="Times New Roman" w:ascii="Times New Roman" w:hAnsi="Times New Roman"/>
          <w:sz w:val="22"/>
        </w:rPr>
        <w:t xml:space="preserve">– </w:t>
      </w:r>
      <w:r>
        <w:rPr>
          <w:rFonts w:cs="Times New Roman" w:ascii="Times New Roman" w:hAnsi="Times New Roman"/>
          <w:spacing w:val="-4"/>
          <w:sz w:val="22"/>
        </w:rPr>
        <w:t>содействовать всякому духовному развитию на Зем</w:t>
      </w:r>
      <w:r>
        <w:rPr>
          <w:rFonts w:cs="Times New Roman" w:ascii="Times New Roman" w:hAnsi="Times New Roman"/>
          <w:sz w:val="22"/>
        </w:rPr>
        <w:t>ле.</w:t>
      </w:r>
    </w:p>
    <w:p>
      <w:pPr>
        <w:pStyle w:val="TextBodyIndent"/>
        <w:rPr/>
      </w:pPr>
      <w:r>
        <w:rPr>
          <w:rFonts w:cs="Times New Roman" w:ascii="Times New Roman" w:hAnsi="Times New Roman"/>
          <w:sz w:val="22"/>
        </w:rPr>
        <w:t>Мое собственное сознательное развитие началось несколько лет назад, но особенно интенсивным оно стало с того времени, когда, вот уж больше года назад, я встретила моего теперешнего мужа. Все это время мы с ним ежедневно усиленно занимались психотерапией, чрезвычайно трудной, требующей полной самоотдачи и большого напряжения сил, но вместе с тем необычайно обогащающей и расширяющей возможности сознания. Замечать, как твоя жизнь все больше и больше наполняется светом, потому что каждое противодействие ты можешь отныне обращать в позитивный процесс самовоспитания, – это счастье, которое невозможно выразить словами.</w:t>
      </w:r>
    </w:p>
    <w:p>
      <w:pPr>
        <w:pStyle w:val="Normal"/>
        <w:rPr/>
      </w:pPr>
      <w:r>
        <w:rPr>
          <w:rFonts w:cs="Times New Roman" w:ascii="Times New Roman" w:hAnsi="Times New Roman"/>
          <w:sz w:val="22"/>
        </w:rPr>
        <w:t>Но только тогда, когда человек при полностью разбуженном сознании начинает управлять всем ходом своего развития, только тогда он по-настоящему понимает, за какую гигантскую и при этом удивительную задачу он взялся. Она необычайно трудна, она требует напряжения и отдачи всех сил, но вместе с тем возвы</w:t>
      </w:r>
      <w:r>
        <w:rPr>
          <w:rFonts w:cs="Times New Roman" w:ascii="Times New Roman" w:hAnsi="Times New Roman"/>
          <w:spacing w:val="-4"/>
          <w:sz w:val="22"/>
        </w:rPr>
        <w:t>шенна, благородна и вдохновляюща. Самым прекрасным для меня было ощущение того, что с каждой маленькой победой, ко</w:t>
      </w:r>
      <w:r>
        <w:rPr>
          <w:rFonts w:cs="Times New Roman" w:ascii="Times New Roman" w:hAnsi="Times New Roman"/>
          <w:sz w:val="22"/>
        </w:rPr>
        <w:t>торую я одерживала над собой, я становилась чуточку более полезной для дела Иерархии, и поскольку служение великому плану я ставлю превыше всего на свете, то я не могла отказать и ответила согласием, когда тибетский Учитель Д.К. спросил меня, не хочу ли я потрудиться с Ним для эволюции.</w:t>
      </w:r>
    </w:p>
    <w:p>
      <w:pPr>
        <w:pStyle w:val="TextBodyIndent"/>
        <w:rPr/>
      </w:pPr>
      <w:r>
        <w:rPr>
          <w:rFonts w:cs="Times New Roman" w:ascii="Times New Roman" w:hAnsi="Times New Roman"/>
          <w:sz w:val="22"/>
        </w:rPr>
        <w:t>Он хотел, чтобы были написаны две книги о саморазвитии, поскольку видел, что многие ученики могли бы гораздо быстрее справиться со своими трудностями, если бы понимали, как наиболее эффективно можно преодолеть различные кризисы на своем пути. Он не скрывал от меня того, что ежедневно принимать от Него диктовку будет трудной, изнурительной работой, как не скрывал и того, что для очень многих и многих учеников эти книги явятся поистине неоценимой помощью.</w:t>
      </w:r>
    </w:p>
    <w:p>
      <w:pPr>
        <w:pStyle w:val="Normal"/>
        <w:rPr/>
      </w:pPr>
      <w:r>
        <w:rPr>
          <w:rFonts w:cs="Times New Roman" w:ascii="Times New Roman" w:hAnsi="Times New Roman"/>
          <w:sz w:val="22"/>
        </w:rPr>
        <w:t xml:space="preserve">Мне, безусловно, было очень лестно, радостно и приятно внести подобным образом свою маленькую лепту в Великий план, особенно принимая во внимание ту большую и неоценимую помощь, которую я и мой муж получили в процессе нашего собственного развития. Не буду скрывать, что я испытывала некоторые сомнения, буду ли я в состоянии должным образом, верно и точно передать словами мысли и идеи Д.К., так как чувствовала себя </w:t>
      </w:r>
      <w:r>
        <w:rPr>
          <w:rFonts w:cs="Times New Roman" w:ascii="Times New Roman" w:hAnsi="Times New Roman"/>
          <w:spacing w:val="-4"/>
          <w:sz w:val="22"/>
        </w:rPr>
        <w:t>недостаточно компетентной для этого. Но Учитель пообещал ежедневно проводить со мной дисциплинарный тренинг, чтобы</w:t>
      </w:r>
      <w:r>
        <w:rPr>
          <w:rFonts w:cs="Times New Roman" w:ascii="Times New Roman" w:hAnsi="Times New Roman"/>
          <w:sz w:val="22"/>
        </w:rPr>
        <w:t xml:space="preserve"> нам обоим стало ясно, смогу ли я принимать диктовку в точности так, как этого хотел Д.К., или нет.</w:t>
      </w:r>
    </w:p>
    <w:p>
      <w:pPr>
        <w:pStyle w:val="TextBodyIndent"/>
        <w:rPr/>
      </w:pPr>
      <w:r>
        <w:rPr>
          <w:rFonts w:cs="Times New Roman" w:ascii="Times New Roman" w:hAnsi="Times New Roman"/>
          <w:sz w:val="22"/>
        </w:rPr>
        <w:t>Наконец после нескольких месяцев тренировки и обучения началась сама работа над 1-ой и 2-ой книгами «Зеркала учени</w:t>
      </w:r>
      <w:r>
        <w:rPr>
          <w:rFonts w:cs="Times New Roman" w:ascii="Times New Roman" w:hAnsi="Times New Roman"/>
          <w:spacing w:val="-4"/>
          <w:sz w:val="22"/>
        </w:rPr>
        <w:t>ка». Моя ежедневная работа с Д.К. была трудной, утомительной, но чрезвычайно вдохновляющей. И я, и мой муж вынесли из нее</w:t>
      </w:r>
      <w:r>
        <w:rPr>
          <w:rFonts w:cs="Times New Roman" w:ascii="Times New Roman" w:hAnsi="Times New Roman"/>
          <w:sz w:val="22"/>
        </w:rPr>
        <w:t xml:space="preserve"> очень много поучительного и полезного для себя, и поэтому единственное мое пожелание всем, кто прочтет эти книги, чтобы вы восприняли их всем сердцем как неоценимое подспорье и пособие в помощь самим себе.</w:t>
      </w:r>
    </w:p>
    <w:p>
      <w:pPr>
        <w:pStyle w:val="Normal"/>
        <w:spacing w:before="60" w:after="0"/>
        <w:jc w:val="right"/>
        <w:rPr/>
      </w:pPr>
      <w:r>
        <w:rPr>
          <w:rFonts w:cs="Times New Roman" w:ascii="Times New Roman" w:hAnsi="Times New Roman"/>
          <w:b/>
          <w:i/>
          <w:sz w:val="22"/>
        </w:rPr>
        <w:t>Биргит Ломборг</w:t>
      </w:r>
    </w:p>
    <w:p>
      <w:pPr>
        <w:sectPr>
          <w:headerReference w:type="even" r:id="rId5"/>
          <w:headerReference w:type="default" r:id="rId6"/>
          <w:headerReference w:type="first" r:id="rId7"/>
          <w:type w:val="nextPage"/>
          <w:pgSz w:w="8391" w:h="11906"/>
          <w:pgMar w:left="1077" w:right="1077" w:gutter="0" w:header="737" w:top="1191" w:footer="0" w:bottom="680"/>
          <w:pgNumType w:fmt="decimal"/>
          <w:formProt w:val="false"/>
          <w:titlePg/>
          <w:textDirection w:val="lrTb"/>
          <w:docGrid w:type="default" w:linePitch="360" w:charSpace="0"/>
        </w:sectPr>
        <w:pStyle w:val="Normal"/>
        <w:ind w:firstLine="4962"/>
        <w:jc w:val="left"/>
        <w:rPr>
          <w:rFonts w:ascii="Times New Roman" w:hAnsi="Times New Roman" w:cs="Times New Roman"/>
          <w:b/>
          <w:b/>
          <w:i/>
          <w:i/>
          <w:sz w:val="22"/>
        </w:rPr>
      </w:pPr>
      <w:r>
        <w:rPr>
          <w:rFonts w:cs="Times New Roman" w:ascii="Times New Roman" w:hAnsi="Times New Roman"/>
          <w:b/>
          <w:i/>
          <w:sz w:val="22"/>
        </w:rPr>
        <w:t>Май 1990</w:t>
      </w:r>
    </w:p>
    <w:p>
      <w:pPr>
        <w:pStyle w:val="Heading2"/>
        <w:ind w:hanging="0"/>
        <w:rPr/>
      </w:pPr>
      <w:r>
        <w:rPr/>
        <w:t>НОВОЕ ПОСЛАНИЕ</w:t>
      </w:r>
    </w:p>
    <w:p>
      <w:pPr>
        <w:pStyle w:val="2"/>
        <w:rPr/>
      </w:pPr>
      <w:r>
        <w:rPr/>
        <w:t>Дорогие братья и сестры на Пути! Снова обращаюсь я к вам со своей благой вестью, так как со времени моего последнего обращения вы сделали значительный шаг вперед, и ныне мне представилась новая возможность дать вам несколько полезных советов и указаний, которые, я надеюсь, облегчат вам понимание многих проблем и трудностей, с которыми неизбежно сталкивается каждый ученик.</w:t>
      </w:r>
    </w:p>
    <w:p>
      <w:pPr>
        <w:pStyle w:val="Normal"/>
        <w:rPr/>
      </w:pPr>
      <w:r>
        <w:rPr>
          <w:rFonts w:cs="Times New Roman" w:ascii="Times New Roman" w:hAnsi="Times New Roman"/>
          <w:sz w:val="22"/>
        </w:rPr>
        <w:t>Да, я вновь с вами, хотя и несколько раньше намеченного срока – потому, что в наше время те, кто сейчас идет по пути посвящения, испытывают сильное давление со стороны; потому, что</w:t>
      </w:r>
      <w:r>
        <w:rPr>
          <w:rFonts w:cs="Times New Roman" w:ascii="Times New Roman" w:hAnsi="Times New Roman"/>
          <w:color w:val="FF0000"/>
          <w:sz w:val="22"/>
        </w:rPr>
        <w:t xml:space="preserve"> </w:t>
      </w:r>
      <w:r>
        <w:rPr>
          <w:rFonts w:cs="Times New Roman" w:ascii="Times New Roman" w:hAnsi="Times New Roman"/>
          <w:sz w:val="22"/>
        </w:rPr>
        <w:t>большинство из вас растрачивает свои силы впустую, устремляя их на решение неглавных, посторонних проблем, и потому, наконец, что скорейшее понимание стоящих перед вами проблем во многом облегчит процесс очищения и гармонизации ваших личностей, что устранит заслоны с пути света ваших душ, мешающие ему ныне струиться легко и свободно. Чем скорее многие из вас завершат свой процесс посвящения, тем скорее сама планета и вся сущая жизнь на ней воспримут великую пользу от этого нового великого состояния вашего расширенного сознания.</w:t>
      </w:r>
    </w:p>
    <w:p>
      <w:pPr>
        <w:pStyle w:val="Normal"/>
        <w:rPr/>
      </w:pPr>
      <w:r>
        <w:rPr>
          <w:rFonts w:cs="Times New Roman" w:ascii="Times New Roman" w:hAnsi="Times New Roman"/>
          <w:sz w:val="22"/>
        </w:rPr>
        <w:t xml:space="preserve">Я – и об этом я уже говорил раньше – есть всецело ваш брат по духу и ваш сотоварищ, лишь немного дальше, чем большинство из вас, ушедший вперед по этому пути. Поэтому, делясь с вами моим опытом, опытом человека, уже осилившего ту часть пути, которую большинству из вас еще предстоит пройти, я горячо надеюсь, что этот опыт окажет вам большую помощь, и потому советую вам отнестись к нему со всей возможной серьезностью. При таком отношении к моим словам для многих из вас они станут той помощью, тем утешением и стимулом, которые будут содействовать ускорению вашего индивидуального развития, поскольку вы, как </w:t>
      </w:r>
      <w:r>
        <w:rPr>
          <w:rFonts w:cs="Times New Roman" w:ascii="Times New Roman" w:hAnsi="Times New Roman"/>
          <w:spacing w:val="-4"/>
          <w:sz w:val="22"/>
        </w:rPr>
        <w:t>никто другой, должны понимать, насколько важно сейчас экономить отпущенное каждому драгоценное время, экономить не</w:t>
      </w:r>
      <w:r>
        <w:rPr>
          <w:rFonts w:cs="Times New Roman" w:ascii="Times New Roman" w:hAnsi="Times New Roman"/>
          <w:sz w:val="22"/>
        </w:rPr>
        <w:t xml:space="preserve"> столько ради самих себя, сколько ради всего мира.</w:t>
      </w:r>
    </w:p>
    <w:p>
      <w:pPr>
        <w:pStyle w:val="Normal"/>
        <w:rPr/>
      </w:pPr>
      <w:r>
        <w:rPr>
          <w:rFonts w:cs="Times New Roman" w:ascii="Times New Roman" w:hAnsi="Times New Roman"/>
          <w:sz w:val="22"/>
        </w:rPr>
        <w:t>Возможно, кому-то из вас мои слова по поводу ваших не всегда благих желаний, намерений и поступков, складывающихся из суммы опыта прежних жизней, покажутся обидными, возможно, у кого-то вызовут раздражение бесконечные повторения одного и того же, повторения, которые, несомненно, делаются с особой целью, но при этом часто приводят к тому, что у многих возникает чувство отчужденности либо неприятия моих книг. Для вас, как и для всех других, пусть неизменным будет одно – умение прислушиваться к своему внутреннему голосу, голосу своей души, так как он – ваш единственный поводырь и наставник, ваш высший закон и авторитет. Не исключено, что мои наставления в данный момент вообще не принесут вам никакой пользы или вы сумеете извлечь из них какую-либо пользу лишь спустя много времени, как не исключено и то, что именно сегодня они явятся для вас той самой помощью, в которой вы так нуждаетесь и которую так ждете.</w:t>
      </w:r>
    </w:p>
    <w:p>
      <w:pPr>
        <w:pStyle w:val="Normal"/>
        <w:rPr/>
      </w:pPr>
      <w:r>
        <w:rPr>
          <w:rFonts w:cs="Times New Roman" w:ascii="Times New Roman" w:hAnsi="Times New Roman"/>
          <w:sz w:val="22"/>
        </w:rPr>
        <w:t>Я обращаюсь к вам, мои собратья и соученики, с призывом: будьте всегда послушны голосу сердца вашего! Ни для кого из вас я не хочу быть беспрекословным авторитетом, да и не должен им быть, если только мои слова не пробуждают в вас отклика или ответного чувства. Я всего лишь надеюсь, что многие из вас смогут облегчить себе тот мучительный процесс, через который проходит каждый на своем долгом пути к посвящению, когда – прежде чем ваша душа начнет управлять вами – вам необходимо понять, познать и подчинить свою собственную личность.</w:t>
      </w:r>
    </w:p>
    <w:p>
      <w:pPr>
        <w:pStyle w:val="Normal"/>
        <w:rPr/>
      </w:pPr>
      <w:r>
        <w:rPr>
          <w:rFonts w:cs="Times New Roman" w:ascii="Times New Roman" w:hAnsi="Times New Roman"/>
          <w:sz w:val="22"/>
        </w:rPr>
        <w:t>Прежде чем вы приступите к чтению книги, тем из вас, кто примет это мое наставление в качестве учебника для совершенствования в благородном искусстве саморазвития, я в заключение хочу дать наказ: не теряйте надежды и веры; будьте исполнительны, мужественны и сильны; будьте готовы к беспощадным и обескураживающим саморазоблачениям, какими бы мучительными они для вас ни были; будьте всегда исполнены сердечного тепла и силы воли и знайте: победа будет за вами!</w:t>
      </w:r>
    </w:p>
    <w:p>
      <w:pPr>
        <w:pStyle w:val="Normal"/>
        <w:rPr>
          <w:rFonts w:ascii="Times New Roman" w:hAnsi="Times New Roman" w:cs="Times New Roman"/>
          <w:sz w:val="22"/>
        </w:rPr>
      </w:pPr>
      <w:r>
        <w:rPr>
          <w:rFonts w:cs="Times New Roman" w:ascii="Times New Roman" w:hAnsi="Times New Roman"/>
          <w:sz w:val="22"/>
        </w:rPr>
        <w:t>Смиренно и с любовью шлет вам свой сердечный, братский привет ваш покорный и преданный слуга, известный многим из вас как</w:t>
      </w:r>
    </w:p>
    <w:p>
      <w:pPr>
        <w:pStyle w:val="Normal"/>
        <w:jc w:val="right"/>
        <w:rPr/>
      </w:pPr>
      <w:r>
        <w:rPr>
          <w:rFonts w:cs="Times New Roman" w:ascii="Times New Roman" w:hAnsi="Times New Roman"/>
          <w:b/>
          <w:i/>
          <w:sz w:val="22"/>
        </w:rPr>
        <w:t>Тибетец.</w:t>
      </w:r>
    </w:p>
    <w:p>
      <w:pPr>
        <w:sectPr>
          <w:headerReference w:type="even" r:id="rId8"/>
          <w:headerReference w:type="default" r:id="rId9"/>
          <w:headerReference w:type="first" r:id="rId10"/>
          <w:type w:val="nextPage"/>
          <w:pgSz w:w="8391" w:h="11906"/>
          <w:pgMar w:left="1077" w:right="1077" w:gutter="0" w:header="737" w:top="1191" w:footer="0" w:bottom="680"/>
          <w:pgNumType w:fmt="decimal"/>
          <w:formProt w:val="false"/>
          <w:titlePg/>
          <w:textDirection w:val="lrTb"/>
          <w:docGrid w:type="default" w:linePitch="360" w:charSpace="0"/>
        </w:sectPr>
        <w:pStyle w:val="Normal"/>
        <w:jc w:val="right"/>
        <w:rPr>
          <w:rFonts w:ascii="Times New Roman" w:hAnsi="Times New Roman" w:cs="Times New Roman"/>
          <w:b/>
          <w:b/>
          <w:i/>
          <w:i/>
          <w:sz w:val="22"/>
        </w:rPr>
      </w:pPr>
      <w:r>
        <w:rPr>
          <w:rFonts w:cs="Times New Roman" w:ascii="Times New Roman" w:hAnsi="Times New Roman"/>
          <w:b/>
          <w:i/>
          <w:sz w:val="22"/>
        </w:rPr>
        <w:t>Февраль 1990</w:t>
      </w:r>
    </w:p>
    <w:p>
      <w:pPr>
        <w:sectPr>
          <w:headerReference w:type="even" r:id="rId11"/>
          <w:headerReference w:type="default" r:id="rId12"/>
          <w:headerReference w:type="first" r:id="rId13"/>
          <w:type w:val="nextPage"/>
          <w:pgSz w:w="8391" w:h="11906"/>
          <w:pgMar w:left="1077" w:right="1077" w:gutter="0" w:header="737" w:top="1191" w:footer="0" w:bottom="680"/>
          <w:pgNumType w:fmt="decimal"/>
          <w:formProt w:val="false"/>
          <w:titlePg/>
          <w:textDirection w:val="lrTb"/>
          <w:docGrid w:type="default" w:linePitch="360" w:charSpace="0"/>
        </w:sectPr>
        <w:pStyle w:val="Normal"/>
        <w:spacing w:before="4000" w:after="0"/>
        <w:ind w:hanging="0"/>
        <w:jc w:val="center"/>
        <w:rPr>
          <w:rFonts w:ascii="Times New Roman" w:hAnsi="Times New Roman" w:cs="Times New Roman"/>
          <w:b/>
          <w:b/>
          <w:sz w:val="40"/>
        </w:rPr>
      </w:pPr>
      <w:r>
        <w:rPr>
          <w:rFonts w:cs="Times New Roman" w:ascii="Times New Roman" w:hAnsi="Times New Roman"/>
          <w:b/>
          <w:sz w:val="40"/>
        </w:rPr>
        <w:t>КНИГА ПЕРВАЯ</w:t>
      </w:r>
    </w:p>
    <w:p>
      <w:pPr>
        <w:sectPr>
          <w:headerReference w:type="even" r:id="rId14"/>
          <w:headerReference w:type="default" r:id="rId15"/>
          <w:headerReference w:type="first" r:id="rId16"/>
          <w:type w:val="nextPage"/>
          <w:pgSz w:w="8391" w:h="11906"/>
          <w:pgMar w:left="1077" w:right="1077" w:gutter="0" w:header="737" w:top="1191" w:footer="0" w:bottom="680"/>
          <w:pgNumType w:fmt="decimal"/>
          <w:formProt w:val="false"/>
          <w:titlePg/>
          <w:textDirection w:val="lrTb"/>
          <w:docGrid w:type="default" w:linePitch="360" w:charSpace="0"/>
        </w:sectPr>
        <w:pStyle w:val="Normal"/>
        <w:numPr>
          <w:ilvl w:val="0"/>
          <w:numId w:val="0"/>
        </w:numPr>
        <w:ind w:firstLine="312"/>
        <w:rPr>
          <w:rFonts w:ascii="Times New Roman" w:hAnsi="Times New Roman" w:cs="Times New Roman"/>
          <w:b/>
          <w:b/>
          <w:sz w:val="40"/>
        </w:rPr>
      </w:pPr>
      <w:r>
        <w:rPr>
          <w:rFonts w:cs="Times New Roman" w:ascii="Times New Roman" w:hAnsi="Times New Roman"/>
          <w:b/>
          <w:sz w:val="40"/>
        </w:rPr>
      </w:r>
    </w:p>
    <w:p>
      <w:pPr>
        <w:pStyle w:val="Style9"/>
        <w:spacing w:before="720" w:after="480"/>
        <w:rPr/>
      </w:pPr>
      <w:r>
        <w:rPr/>
        <w:t>Глава 1</w:t>
      </w:r>
    </w:p>
    <w:p>
      <w:pPr>
        <w:pStyle w:val="Style10"/>
        <w:rPr>
          <w:spacing w:val="60"/>
        </w:rPr>
      </w:pPr>
      <w:r>
        <w:rPr>
          <w:spacing w:val="60"/>
        </w:rPr>
        <w:t>ЦЕЛОЕ</w:t>
      </w:r>
    </w:p>
    <w:p>
      <w:pPr>
        <w:pStyle w:val="2"/>
        <w:rPr/>
      </w:pPr>
      <w:r>
        <w:rPr/>
        <w:t>В эзотерике имеется некая общепринятая система, основополагающая точка отсчета, понимать которую должен каждый учащийся. Суть этой системы, или точки отсчета, такова: если отдельное есть часть целого, то и это отдельное тоже является целым, носителем других, более малых частей и структур, составляющих это целое. Как в большом – так и в малом. Как вверху – так и внизу. Человек есть целое, объединяющее в себе неисчислимые сонмы частиц, которые частично могут, а частично не могут осознавать то целое, частями которого они являются. Подобным образом человек тоже является частицей большого единого целого, которое мы называем человечеством.</w:t>
      </w:r>
    </w:p>
    <w:p>
      <w:pPr>
        <w:pStyle w:val="2"/>
        <w:rPr/>
      </w:pPr>
      <w:r>
        <w:rPr/>
        <w:t>Но данное утверждение представляется неоспоримой истиной только для человека, который глубоко и серьезно изучает эзотерические науки. Сначала он может чисто теоретически принять это положение в качестве рабочей гипотезы, так сказать, в качестве возможной истины, и если затем он будет усердно, ответственно и целенаправленно работать над собой, то с помощью души он все более и более будет приходить к пониманию того, что данное положение абсолютно истинно. Так как чем больше он работает над тем, чтобы стать существом, руководимым душой, тем больше он знает, что данное положение – истинно. В то же время обычный человек, вероятней всего, воспримет его как наивное, далекое от реальности и несколько идеализированное понятие.</w:t>
      </w:r>
    </w:p>
    <w:p>
      <w:pPr>
        <w:pStyle w:val="Normal"/>
        <w:rPr/>
      </w:pPr>
      <w:r>
        <w:rPr>
          <w:rFonts w:cs="Times New Roman" w:ascii="Times New Roman" w:hAnsi="Times New Roman"/>
          <w:sz w:val="22"/>
        </w:rPr>
        <w:t>Если исходить из того, что изучающий древнюю мудрость – это действительно серьезный человек, сердцем понимающий, что речь здесь идет не просто о том, чтобы, накопив и усвоив огромное знание, уметь блистать своей эрудицией в избранном кругу друзей и знакомых, то он, по мере того как усвоенное им знание будет пропитываться и оживотворяться чистой сердечной любовью, будет внутренне все глубже и глубже проникаться этой истиной. Это проникновенное понимание включает в себя не только знание того, что сам он – частица общего целого, человечества, но что он также частица и планеты, на которой он живет, и того огромного существа, которое оживотворяет эту планету, то есть Солнечной системы, и того еще более колоссального существа, которое творит и оживотворяет эту Солнечную систему, и так далее, и так далее. Для такого ученика великий космос – безграничен. Хотя подобное, выходящее за границы обычной человеческой рассудочности мышление не вмещается в рамки земного восприятия ученика, все же последний подсознательно не может не почувствовать, что оно справедливо.</w:t>
      </w:r>
    </w:p>
    <w:p>
      <w:pPr>
        <w:pStyle w:val="Normal"/>
        <w:rPr/>
      </w:pPr>
      <w:r>
        <w:rPr>
          <w:rFonts w:cs="Times New Roman" w:ascii="Times New Roman" w:hAnsi="Times New Roman"/>
          <w:sz w:val="22"/>
        </w:rPr>
        <w:t>Каким образом обычный стремящийся может прийти к пониманию этого? Для того чтобы он мог мало-мальски осознать данную истину, в нем должны развиться, оформиться и проявиться на сознательном уровне следующие предпосылки и условия:</w:t>
      </w:r>
    </w:p>
    <w:p>
      <w:pPr>
        <w:pStyle w:val="Normal"/>
        <w:numPr>
          <w:ilvl w:val="0"/>
          <w:numId w:val="2"/>
        </w:numPr>
        <w:rPr/>
      </w:pPr>
      <w:r>
        <w:rPr>
          <w:rFonts w:cs="Times New Roman" w:ascii="Times New Roman" w:hAnsi="Times New Roman"/>
          <w:b/>
          <w:sz w:val="22"/>
        </w:rPr>
        <w:t>Он должен самозабвенно стремиться к тому, чтобы сделаться учеником, руководимым душой.</w:t>
      </w:r>
    </w:p>
    <w:p>
      <w:pPr>
        <w:pStyle w:val="Normal"/>
        <w:numPr>
          <w:ilvl w:val="0"/>
          <w:numId w:val="2"/>
        </w:numPr>
        <w:rPr/>
      </w:pPr>
      <w:r>
        <w:rPr>
          <w:rFonts w:cs="Times New Roman" w:ascii="Times New Roman" w:hAnsi="Times New Roman"/>
          <w:b/>
          <w:sz w:val="22"/>
        </w:rPr>
        <w:t xml:space="preserve">Его самым большим и страстным желанием, его сокровенной мечтой в жизни должно быть одно </w:t>
      </w:r>
      <w:r>
        <w:rPr>
          <w:rFonts w:cs="Times New Roman" w:ascii="Times New Roman" w:hAnsi="Times New Roman"/>
          <w:sz w:val="22"/>
        </w:rPr>
        <w:t>–</w:t>
      </w:r>
      <w:r>
        <w:rPr>
          <w:rFonts w:cs="Times New Roman" w:ascii="Times New Roman" w:hAnsi="Times New Roman"/>
          <w:b/>
          <w:sz w:val="22"/>
        </w:rPr>
        <w:t xml:space="preserve"> служить людям.</w:t>
      </w:r>
    </w:p>
    <w:p>
      <w:pPr>
        <w:pStyle w:val="Normal"/>
        <w:numPr>
          <w:ilvl w:val="0"/>
          <w:numId w:val="2"/>
        </w:numPr>
        <w:rPr/>
      </w:pPr>
      <w:r>
        <w:rPr>
          <w:rFonts w:cs="Times New Roman" w:ascii="Times New Roman" w:hAnsi="Times New Roman"/>
          <w:b/>
          <w:sz w:val="22"/>
        </w:rPr>
        <w:t xml:space="preserve">Его сердечный центр должен быть столь превосходно развит, чтобы он мог любить, тепло и проникновенно, не только самого себя, то есть свою божественную сущность, но и излучать эту любовь как внутреннюю потребность своей души на всех других </w:t>
      </w:r>
      <w:r>
        <w:rPr>
          <w:rFonts w:cs="Times New Roman" w:ascii="Times New Roman" w:hAnsi="Times New Roman"/>
          <w:sz w:val="22"/>
        </w:rPr>
        <w:t>–</w:t>
      </w:r>
      <w:r>
        <w:rPr>
          <w:rFonts w:cs="Times New Roman" w:ascii="Times New Roman" w:hAnsi="Times New Roman"/>
          <w:b/>
          <w:sz w:val="22"/>
        </w:rPr>
        <w:t xml:space="preserve"> в виде благодатных, исходящих из самого сердца теплых волн.</w:t>
      </w:r>
    </w:p>
    <w:p>
      <w:pPr>
        <w:pStyle w:val="Style12"/>
        <w:rPr/>
      </w:pPr>
      <w:r>
        <w:rPr>
          <w:rFonts w:cs="Times New Roman" w:ascii="Times New Roman" w:hAnsi="Times New Roman"/>
          <w:sz w:val="22"/>
        </w:rPr>
        <w:t>Последний пункт для большинства стремящихся и многих неопытных учеников наиболее труден. Они привыкли считать, что самое трудное – это любить других; но они глубоко ошибаются, если думают, что такое и в самом деле возможно без теплого, душевного понимания самих себя. Каким образом часть может возлюбить целое, если она не любит саму себя? Только когда эта часть поймет и осознает себя, только тогда она научится всерьез понимать и воспринимать целое, не говоря уже о подобном отношении и к другим частям этого целого. Только когда познана, освоена и наполнена сердечным теплом своя собственная малая вселенная, только тогда это тепло войдет в соприкосновение с большим целым, только тогда это тепло будет столь интенсивным, что сможет равномерно излучаться и на другие части этого целого. Только тогда, и не раньше.</w:t>
      </w:r>
    </w:p>
    <w:p>
      <w:pPr>
        <w:pStyle w:val="Normal"/>
        <w:rPr/>
      </w:pPr>
      <w:r>
        <w:rPr>
          <w:rFonts w:cs="Times New Roman" w:ascii="Times New Roman" w:hAnsi="Times New Roman"/>
          <w:sz w:val="22"/>
        </w:rPr>
        <w:t>Поэтому каждый, кто всерьез желает идти по указанному пути, должен ясно понимать, что начинать он должен прежде всего с самого себя, одновременно с этим, разумеется, приобщаясь ко все большему и большему эзотерическому знанию. Работая в обоих направлениях, он в дальнейшем обнаружит, что, для того чтобы координировать оба эти пути, сам он должен находиться в центре, в «золотой середине» сердца. Если он постоянно находится в этой центральной «золотой точке» баланса как некий уравновешивающий, разумный фактор души, он без труда сможет найти точки соприкосновения между большим и малым, и тогда понимание начнет понемногу просветлять его сознание и наполнять его сердце.</w:t>
      </w:r>
    </w:p>
    <w:p>
      <w:pPr>
        <w:pStyle w:val="TextBodyIndent"/>
        <w:rPr/>
      </w:pPr>
      <w:r>
        <w:rPr>
          <w:rFonts w:cs="Times New Roman" w:ascii="Times New Roman" w:hAnsi="Times New Roman"/>
          <w:sz w:val="22"/>
        </w:rPr>
        <w:t xml:space="preserve">Только когда будет достигнуто это сердечное понимание, только тогда резко ускорится развитие самого ученика. Только тогда он оформит и сформулирует для себя некую внутреннюю потребность, предписывающую ему всем сердцем воплощать в жизнь </w:t>
      </w:r>
      <w:r>
        <w:rPr>
          <w:rFonts w:cs="Times New Roman" w:ascii="Times New Roman" w:hAnsi="Times New Roman"/>
          <w:spacing w:val="-2"/>
          <w:sz w:val="22"/>
        </w:rPr>
        <w:t>это знание – как ведущий и регламентирующий фактор. Чем больше знание, усваиваемое им, тем сильнее в нем потребность</w:t>
      </w:r>
      <w:r>
        <w:rPr>
          <w:rFonts w:cs="Times New Roman" w:ascii="Times New Roman" w:hAnsi="Times New Roman"/>
          <w:sz w:val="22"/>
        </w:rPr>
        <w:t xml:space="preserve"> испробовать это знание на практике. Это и есть та первичная основа любого понимания, при котором теория перестает быть просто голым и никчемным теоретизированием. Все должно быть испробовано и испытано на практике в мире личностей – по мере обретения частей знания. Вначале ученик будет довольно часто забывать о своем сердце, но быстро поймет, что именно этот исполненный сердечного тепла, объединяющий принцип души и должен стать тем посредником, тем медиумом, который поддерживает баланс и соразмеряет всякую пропорциональность – как вверху, так и внизу.</w:t>
      </w:r>
    </w:p>
    <w:p>
      <w:pPr>
        <w:pStyle w:val="TextBodyIndent"/>
        <w:rPr/>
      </w:pPr>
      <w:r>
        <w:rPr>
          <w:rFonts w:cs="Times New Roman" w:ascii="Times New Roman" w:hAnsi="Times New Roman"/>
          <w:spacing w:val="-2"/>
          <w:sz w:val="22"/>
        </w:rPr>
        <w:t>Внимательный читатель к этому моменту несомненно уже поймет, что здесь в первую очередь речь идет о том, чтобы уста</w:t>
      </w:r>
      <w:r>
        <w:rPr>
          <w:rFonts w:cs="Times New Roman" w:ascii="Times New Roman" w:hAnsi="Times New Roman"/>
          <w:sz w:val="22"/>
        </w:rPr>
        <w:t>новить и наладить контакт с душой и в наикратчайшие сроки достичь истинного понимания. Чем раньше – тем лучше.</w:t>
      </w:r>
    </w:p>
    <w:p>
      <w:pPr>
        <w:pStyle w:val="TextBodyIndent"/>
        <w:rPr/>
      </w:pPr>
      <w:r>
        <w:rPr>
          <w:rFonts w:cs="Times New Roman" w:ascii="Times New Roman" w:hAnsi="Times New Roman"/>
          <w:spacing w:val="-2"/>
          <w:sz w:val="22"/>
        </w:rPr>
        <w:t>Не исключено, что стремящийся, уже достаточно далеко ушедший по пути самопознания, будет испытывать безмерное</w:t>
      </w:r>
      <w:r>
        <w:rPr>
          <w:rFonts w:cs="Times New Roman" w:ascii="Times New Roman" w:hAnsi="Times New Roman"/>
          <w:sz w:val="22"/>
        </w:rPr>
        <w:t xml:space="preserve"> удовлетворение от того знания, которым он себя напитал, и называть это мудростью, при этом, однако, не замечая, что эта так называемая мудрость его самого в личностном плане не изменила ни на йоту. Однако этого знания вполне достаточно для того, чтобы пробудить в нем немалую гордость и самонадеянность, поскольку теперь он склонен считать, что обладает великой премудростью. Если стремящийся в своей самонадеянности заходит слишком далеко, это может стать серьезным препятствием на пути его дальнейшего духовного развития, поскольку его ментальный передаточный механизм находится в состоянии оцепенения и самодовольства, которое не содержит ни теплоты, ни понимания целого – один лишь голый сепаратизм. Путь к познанию и обретению целого окажется для такого стремящегося очень длительным и далеки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2</w:t>
      </w:r>
    </w:p>
    <w:p>
      <w:pPr>
        <w:pStyle w:val="Style10"/>
        <w:rPr/>
      </w:pPr>
      <w:r>
        <w:rPr/>
        <w:t>ПЕРВОЕ ПОСВЯЩЕНИЕ И ПОСЛЕДУЮЩАЯ ДЛИТЕЛЬНАЯ ТЯЖЕЛАЯ ФАЗА</w:t>
      </w:r>
    </w:p>
    <w:p>
      <w:pPr>
        <w:pStyle w:val="Normal"/>
        <w:rPr/>
      </w:pPr>
      <w:r>
        <w:rPr>
          <w:rFonts w:cs="Times New Roman" w:ascii="Times New Roman" w:hAnsi="Times New Roman"/>
          <w:sz w:val="22"/>
        </w:rPr>
        <w:t xml:space="preserve">Чем быстрее стремящийся поймет, что только любовь может привести его к цели, тем быстрее будет происходить процесс его духовного развития. Одновременно с этим он со всей очевидностью поймет и то, что любовь подразумевает служение. Истинная любовь вначале будет концентрироваться лишь в нежных, слабых ростках его внутренней сердечной привязанности к собственной божественности. И когда это сознание собственной божественной </w:t>
      </w:r>
      <w:r>
        <w:rPr>
          <w:rFonts w:cs="Times New Roman" w:ascii="Times New Roman" w:hAnsi="Times New Roman"/>
          <w:spacing w:val="-4"/>
          <w:sz w:val="22"/>
        </w:rPr>
        <w:t>равноценности будет им понято, воспринято и осмыслено, его уровень самовосприятия и доверия к самому себе будет с этого</w:t>
      </w:r>
      <w:r>
        <w:rPr>
          <w:rFonts w:cs="Times New Roman" w:ascii="Times New Roman" w:hAnsi="Times New Roman"/>
          <w:sz w:val="22"/>
        </w:rPr>
        <w:t xml:space="preserve"> времени повышаться безостановочно и стабильно. С этого момента, неизменная и непоколебимая в своем выражении, проявится в нем постоянно растущая внутренняя потребность в том, чтобы вся эта энергия любви выходила наружу, обнаруживая себя в стремлении служить другим и тем самым всему миру.</w:t>
      </w:r>
    </w:p>
    <w:p>
      <w:pPr>
        <w:pStyle w:val="TextBodyIndent"/>
        <w:rPr/>
      </w:pPr>
      <w:r>
        <w:rPr>
          <w:rFonts w:cs="Times New Roman" w:ascii="Times New Roman" w:hAnsi="Times New Roman"/>
          <w:sz w:val="22"/>
        </w:rPr>
        <w:t>Ментальные оцепенение и вялость должны быть к этому времени взяты под контроль души, пусть и носящий зачастую эпизодический характер. Процесс обретения знания будет идти своим порядком, так же непрерывно, как и прежде, но наравне с ним в стремящемся пробудится и постоянно растущее проникновен</w:t>
      </w:r>
      <w:r>
        <w:rPr>
          <w:rFonts w:cs="Times New Roman" w:ascii="Times New Roman" w:hAnsi="Times New Roman"/>
          <w:spacing w:val="-4"/>
          <w:sz w:val="22"/>
        </w:rPr>
        <w:t>ное понимание реакций окружающего мира. Всюду, где бы ни пред</w:t>
      </w:r>
      <w:r>
        <w:rPr>
          <w:rFonts w:cs="Times New Roman" w:ascii="Times New Roman" w:hAnsi="Times New Roman"/>
          <w:sz w:val="22"/>
        </w:rPr>
        <w:t>ставилась возможность прийти на помощь, стремящийся будет</w:t>
      </w:r>
      <w:r>
        <w:rPr>
          <w:rFonts w:cs="Times New Roman" w:ascii="Times New Roman" w:hAnsi="Times New Roman"/>
          <w:spacing w:val="-4"/>
          <w:sz w:val="22"/>
        </w:rPr>
        <w:t xml:space="preserve"> предлагать свое активное участие и содействие. И чем более</w:t>
      </w:r>
      <w:r>
        <w:rPr>
          <w:rFonts w:cs="Times New Roman" w:ascii="Times New Roman" w:hAnsi="Times New Roman"/>
          <w:sz w:val="22"/>
        </w:rPr>
        <w:t xml:space="preserve"> деятельным в своем служении окажется он в повседневной жизни, тем с большей радостью он обнаружит, что знание, добытое им путем чтения и штудирования книг, постепенно ассимилируется и претворяется в мудрость – под прямым влиянием растущего в нем дара любви.</w:t>
      </w:r>
    </w:p>
    <w:p>
      <w:pPr>
        <w:pStyle w:val="2"/>
        <w:rPr/>
      </w:pPr>
      <w:r>
        <w:rPr/>
        <w:t>Первое посвящение чаще всего происходит именно в этот момент времени. Обычно кандидат по большей части пребывает в неведении относительно того, что же именно с ним произошло, хотя, с другой стороны, к этому моменту его внутренняя потребность прожить жизнь в служении миру и человечеству оказывается уже вполне зрелой и осознанной.</w:t>
      </w:r>
    </w:p>
    <w:p>
      <w:pPr>
        <w:pStyle w:val="Normal"/>
        <w:rPr/>
      </w:pPr>
      <w:r>
        <w:rPr>
          <w:rFonts w:cs="Times New Roman" w:ascii="Times New Roman" w:hAnsi="Times New Roman"/>
          <w:sz w:val="22"/>
        </w:rPr>
        <w:t xml:space="preserve">Период, следующий от этого момента до Второго посвящения, </w:t>
      </w:r>
      <w:r>
        <w:rPr>
          <w:rFonts w:cs="Times New Roman" w:ascii="Times New Roman" w:hAnsi="Times New Roman"/>
          <w:spacing w:val="-4"/>
          <w:sz w:val="22"/>
        </w:rPr>
        <w:t xml:space="preserve">чрезвычайно длительный и охватывает, как </w:t>
      </w:r>
      <w:r>
        <w:rPr>
          <w:rFonts w:cs="Times New Roman" w:ascii="Times New Roman" w:hAnsi="Times New Roman"/>
          <w:sz w:val="22"/>
        </w:rPr>
        <w:t xml:space="preserve">правило, несколько инкарнаций. Первое и основное, чему ученик должен научиться и чем должен овладеть во время этой длительной фазы, это умение управлять своей чувственной жизнью. Хотя физическое тело находится теперь под стабильным контролем ума, чувства по-прежнему предоставлены самим себе, и за ними необходимо присматривать, познавать их и овладевать ими. </w:t>
      </w:r>
      <w:r>
        <w:rPr>
          <w:rFonts w:cs="Times New Roman" w:ascii="Times New Roman" w:hAnsi="Times New Roman"/>
          <w:spacing w:val="-4"/>
          <w:sz w:val="22"/>
        </w:rPr>
        <w:t>Это великий и, если можно так сказать, взрывной момент всего дальнейшего развития. На протяжении многих и многих жизней</w:t>
      </w:r>
      <w:r>
        <w:rPr>
          <w:rFonts w:cs="Times New Roman" w:ascii="Times New Roman" w:hAnsi="Times New Roman"/>
          <w:sz w:val="22"/>
        </w:rPr>
        <w:t xml:space="preserve"> личность настолько привыкла доминировать и диктовать свою волю, а чувства были настолько бесконтрольны и предоставлены самим себе, были столь своевольны и своенравны, что теперь они ни за что не сдадут добровольно свои старые самодержавные позиции.</w:t>
      </w:r>
    </w:p>
    <w:p>
      <w:pPr>
        <w:pStyle w:val="TextBodyIndent"/>
        <w:rPr/>
      </w:pPr>
      <w:r>
        <w:rPr>
          <w:rFonts w:cs="Times New Roman" w:ascii="Times New Roman" w:hAnsi="Times New Roman"/>
          <w:sz w:val="22"/>
        </w:rPr>
        <w:t>Необычайно медленно идет теперь процесс расширения кон</w:t>
      </w:r>
      <w:r>
        <w:rPr>
          <w:rFonts w:cs="Times New Roman" w:ascii="Times New Roman" w:hAnsi="Times New Roman"/>
          <w:spacing w:val="-4"/>
          <w:sz w:val="22"/>
        </w:rPr>
        <w:t>такта с душой и тем самым установления более стабильного контроля над неуемной жизнью чувств. В этот период все во</w:t>
      </w:r>
      <w:r>
        <w:rPr>
          <w:rFonts w:cs="Times New Roman" w:ascii="Times New Roman" w:hAnsi="Times New Roman"/>
          <w:sz w:val="22"/>
        </w:rPr>
        <w:t>площения ученика заполнены иллюзиями и наваждениями, а сам ученик чаще всего еще совершенно незрел и слеп относительно того, что же, собственно, с ним происходит.</w:t>
      </w:r>
    </w:p>
    <w:p>
      <w:pPr>
        <w:pStyle w:val="Normal"/>
        <w:rPr/>
      </w:pPr>
      <w:r>
        <w:rPr>
          <w:rFonts w:cs="Times New Roman" w:ascii="Times New Roman" w:hAnsi="Times New Roman"/>
          <w:sz w:val="22"/>
        </w:rPr>
        <w:t>Практически его личность по-прежнему рабски шествует на поводу у всех своих старых привычек и повадок, и хотя его внутренняя жизнь уже отмечена страстным желанием служить миру и из</w:t>
      </w:r>
      <w:r>
        <w:rPr>
          <w:rFonts w:cs="Times New Roman" w:ascii="Times New Roman" w:hAnsi="Times New Roman"/>
          <w:spacing w:val="-4"/>
          <w:sz w:val="22"/>
        </w:rPr>
        <w:t>менить себя, тем не менее процесс его духовного роста идет крайне медленно и тяжело.</w:t>
      </w:r>
    </w:p>
    <w:p>
      <w:pPr>
        <w:pStyle w:val="TextBodyIndent"/>
        <w:rPr/>
      </w:pPr>
      <w:r>
        <w:rPr>
          <w:rFonts w:cs="Times New Roman" w:ascii="Times New Roman" w:hAnsi="Times New Roman"/>
          <w:sz w:val="22"/>
        </w:rPr>
        <w:t>Тучи сгущаются. Личность защищает себя. Мгла делается более плотной. Иллюзии, взлелеянные личностью, теперь заново обновляются, приукрашиваются, доводятся до блеска и принимаются к исполнению как норма. Иллюзия становится абсолютной, а личность – слепой. Так как ослепляет саму себя перед лицом действительности.</w:t>
      </w:r>
    </w:p>
    <w:p>
      <w:pPr>
        <w:pStyle w:val="Normal"/>
        <w:rPr/>
      </w:pPr>
      <w:r>
        <w:rPr>
          <w:rFonts w:cs="Times New Roman" w:ascii="Times New Roman" w:hAnsi="Times New Roman"/>
          <w:sz w:val="22"/>
        </w:rPr>
        <w:t xml:space="preserve">Когда душа отстранена от управления, повсюду расцветают </w:t>
      </w:r>
      <w:r>
        <w:rPr>
          <w:rFonts w:cs="Times New Roman" w:ascii="Times New Roman" w:hAnsi="Times New Roman"/>
          <w:spacing w:val="-2"/>
          <w:sz w:val="22"/>
        </w:rPr>
        <w:t>одни наваждения. Личность становится слепым королем, который</w:t>
      </w:r>
      <w:r>
        <w:rPr>
          <w:rFonts w:cs="Times New Roman" w:ascii="Times New Roman" w:hAnsi="Times New Roman"/>
          <w:sz w:val="22"/>
        </w:rPr>
        <w:t xml:space="preserve"> во</w:t>
      </w:r>
      <w:r>
        <w:rPr>
          <w:rFonts w:cs="Times New Roman" w:ascii="Times New Roman" w:hAnsi="Times New Roman"/>
          <w:spacing w:val="-4"/>
          <w:sz w:val="22"/>
        </w:rPr>
        <w:t>ображает, что ему все ведомо, что все в его власти, что он всем распоряжается и, главное, что он само совершенство, в то время</w:t>
      </w:r>
      <w:r>
        <w:rPr>
          <w:rFonts w:cs="Times New Roman" w:ascii="Times New Roman" w:hAnsi="Times New Roman"/>
          <w:sz w:val="22"/>
        </w:rPr>
        <w:t xml:space="preserve"> как ошибаются или повинны во всем другие. Наваждение!</w:t>
      </w:r>
    </w:p>
    <w:p>
      <w:pPr>
        <w:pStyle w:val="TextBodyIndent"/>
        <w:rPr/>
      </w:pPr>
      <w:r>
        <w:rPr>
          <w:rFonts w:cs="Times New Roman" w:ascii="Times New Roman" w:hAnsi="Times New Roman"/>
          <w:sz w:val="22"/>
        </w:rPr>
        <w:t>Это великое колесо иллюзий вращается безостановочно на протяжении бесчисленного множества инкарнаций, питая великие наваждения, иллюзии и самообманы – до тех пор, пока душа не вторгается в оставленные ею владения и не отвоевывает утерянные вотчины. Тогда наступает время великого очищения, трудное и мучительное время, когда сразу вслед за процессом самоосознания следует тяжелая, изнурительная работа. Душа должна одержать победу и рано или поздно ее одержит, но личность отчаян</w:t>
      </w:r>
      <w:r>
        <w:rPr>
          <w:rFonts w:cs="Times New Roman" w:ascii="Times New Roman" w:hAnsi="Times New Roman"/>
          <w:spacing w:val="-2"/>
          <w:sz w:val="22"/>
        </w:rPr>
        <w:t>но защищается, отстаивая свои права и владения, и при этом продолжает беспрестанно потакать своим старым повадкам и привыч</w:t>
      </w:r>
      <w:r>
        <w:rPr>
          <w:rFonts w:cs="Times New Roman" w:ascii="Times New Roman" w:hAnsi="Times New Roman"/>
          <w:sz w:val="22"/>
        </w:rPr>
        <w:t>кам.</w:t>
      </w:r>
    </w:p>
    <w:p>
      <w:pPr>
        <w:pStyle w:val="TextBodyIndent"/>
        <w:rPr/>
      </w:pPr>
      <w:r>
        <w:rPr>
          <w:rFonts w:cs="Times New Roman" w:ascii="Times New Roman" w:hAnsi="Times New Roman"/>
          <w:sz w:val="22"/>
        </w:rPr>
        <w:t>При отсутствии духовной воли данный процесс никогда не будет происходить легко и быстро. Личность снова и снова будет пытаться защищать себя, возводя вокруг себя зыбкую туманную пелену иллюзий, которую душе обязательно нужно будет прорвать и рассеять, чтобы добиться полного господства над личностью. Каждый ученик в этот момент оказывается перед необходимостью принять окончательное и бесповоротное решение. И чем раньше – тем лучше. Глупо просто так сидеть и выжидать удобный момент. Решение должно быть принято – раз и навсегда, и отныне душа ни на секунду не должна изменять своему выбору и терять личность из виду, ни на секунду не должна ослаблять свои внимание и бдительность.</w:t>
      </w:r>
    </w:p>
    <w:p>
      <w:pPr>
        <w:pStyle w:val="Normal"/>
        <w:rPr/>
      </w:pPr>
      <w:r>
        <w:rPr>
          <w:rFonts w:cs="Times New Roman" w:ascii="Times New Roman" w:hAnsi="Times New Roman"/>
          <w:sz w:val="22"/>
        </w:rPr>
        <w:t xml:space="preserve">Теперь душа приступает – правда, очень-очень медленно – к осуществлению на практике плана своей переориентации, и </w:t>
      </w:r>
      <w:r>
        <w:rPr>
          <w:rFonts w:cs="Times New Roman" w:ascii="Times New Roman" w:hAnsi="Times New Roman"/>
          <w:spacing w:val="-4"/>
          <w:sz w:val="22"/>
        </w:rPr>
        <w:t>хотя оцепенение, вялость, инертность, консерватизм и прочие помрачения, в которые погружена личность, по-прежнему будут</w:t>
      </w:r>
      <w:r>
        <w:rPr>
          <w:rFonts w:cs="Times New Roman" w:ascii="Times New Roman" w:hAnsi="Times New Roman"/>
          <w:sz w:val="22"/>
        </w:rPr>
        <w:t xml:space="preserve"> пытаться овладеть ею и стеснить ее деятельность, тем не менее отныне душа будет сознательно фокусироваться только на положительных контрастах, оставляя тем самым элементалы без пищи и обрекая их на голодную смерть.</w:t>
      </w:r>
    </w:p>
    <w:p>
      <w:pPr>
        <w:pStyle w:val="Normal"/>
        <w:rPr>
          <w:rFonts w:ascii="Times New Roman" w:hAnsi="Times New Roman" w:cs="Times New Roman"/>
          <w:sz w:val="22"/>
        </w:rPr>
      </w:pPr>
      <w:r>
        <w:rPr>
          <w:rFonts w:cs="Times New Roman" w:ascii="Times New Roman" w:hAnsi="Times New Roman"/>
          <w:sz w:val="22"/>
        </w:rPr>
        <w:t xml:space="preserve">Ученик готовится ко Второму посвящению; он уже способен понять и оценить необходимость мужественной, терпеливой и неустанной работы по закреплению новых положительных знаний и критериев. </w:t>
      </w:r>
      <w:r>
        <w:rPr>
          <w:rFonts w:cs="Times New Roman" w:ascii="Times New Roman" w:hAnsi="Times New Roman"/>
          <w:b/>
          <w:sz w:val="22"/>
        </w:rPr>
        <w:t>Ибо душа победит только тогда, когда ученик захочет, чтобы она победила.</w:t>
      </w:r>
    </w:p>
    <w:p>
      <w:pPr>
        <w:pStyle w:val="Normal"/>
        <w:rPr>
          <w:rFonts w:ascii="Times New Roman" w:hAnsi="Times New Roman" w:cs="Times New Roman"/>
          <w:sz w:val="22"/>
        </w:rPr>
      </w:pPr>
      <w:r>
        <w:rPr>
          <w:rFonts w:cs="Times New Roman" w:ascii="Times New Roman" w:hAnsi="Times New Roman"/>
          <w:sz w:val="22"/>
        </w:rPr>
        <w:t>Нет воли – нет результата. Нет воли – нет посвящения. Через Врата посвящения можно пройти, лишь вооружась силой воли и всеобъемлющей сердечной теплотой.</w:t>
      </w:r>
    </w:p>
    <w:p>
      <w:pPr>
        <w:pStyle w:val="Normal"/>
        <w:spacing w:before="0" w:after="60"/>
        <w:rPr/>
      </w:pPr>
      <w:r>
        <w:rPr>
          <w:rFonts w:cs="Times New Roman" w:ascii="Times New Roman" w:hAnsi="Times New Roman"/>
          <w:sz w:val="22"/>
        </w:rPr>
        <w:t xml:space="preserve">То обстоятельство, что ученику столь невероятно трудно подчинить себе астрал, вызвано тем, что очень многое скрыто, а многое искажено. Из глубинных тайников своего подсознания он должен будет извлечь на свет божий много негативных чувств и желаний, которые его личность абсолютно не желает видеть. В силу старых </w:t>
      </w:r>
      <w:r>
        <w:rPr>
          <w:rFonts w:cs="Times New Roman" w:ascii="Times New Roman" w:hAnsi="Times New Roman"/>
          <w:spacing w:val="-4"/>
          <w:sz w:val="22"/>
        </w:rPr>
        <w:t>привычек и устоявшихся шаблонов реагирования она всегда – причем самым хитроумным и изощренным образом – стремится</w:t>
      </w:r>
      <w:r>
        <w:rPr>
          <w:rFonts w:cs="Times New Roman" w:ascii="Times New Roman" w:hAnsi="Times New Roman"/>
          <w:sz w:val="22"/>
        </w:rPr>
        <w:t xml:space="preserve"> избегать всего неприятного и поэтому молниеносно приводит в действие некоторые надежные механизмы, с помощью которых она пытается защищать себя, используя для этого следующие уловки:</w:t>
      </w:r>
    </w:p>
    <w:p>
      <w:pPr>
        <w:pStyle w:val="Normal"/>
        <w:spacing w:before="0" w:after="40"/>
        <w:rPr/>
      </w:pPr>
      <w:r>
        <w:rPr>
          <w:rFonts w:cs="Times New Roman" w:ascii="Times New Roman" w:hAnsi="Times New Roman"/>
          <w:sz w:val="22"/>
        </w:rPr>
        <w:t>1. Искажая с помощью лжи или подтасовок фактическую ре</w:t>
      </w:r>
      <w:r>
        <w:rPr>
          <w:rFonts w:cs="Times New Roman" w:ascii="Times New Roman" w:hAnsi="Times New Roman"/>
          <w:spacing w:val="-4"/>
          <w:sz w:val="22"/>
        </w:rPr>
        <w:t>альность, личность при благосклонном содействии астрального и ментального тел призывает на помощь свою</w:t>
      </w:r>
      <w:r>
        <w:rPr>
          <w:rFonts w:cs="Times New Roman" w:ascii="Times New Roman" w:hAnsi="Times New Roman"/>
          <w:sz w:val="22"/>
        </w:rPr>
        <w:t xml:space="preserve"> фантазию и сочиняет какую-нибудь небылицу, звучащую столь достоверно и правдоподобно, что противоположная сторона верит ей. В этом случае степень опасности обычно преувеличивается.</w:t>
      </w:r>
    </w:p>
    <w:p>
      <w:pPr>
        <w:pStyle w:val="Normal"/>
        <w:spacing w:before="0" w:after="40"/>
        <w:rPr/>
      </w:pPr>
      <w:r>
        <w:rPr>
          <w:rFonts w:cs="Times New Roman" w:ascii="Times New Roman" w:hAnsi="Times New Roman"/>
          <w:sz w:val="22"/>
        </w:rPr>
        <w:t xml:space="preserve">2. </w:t>
      </w:r>
      <w:r>
        <w:rPr>
          <w:rFonts w:cs="Times New Roman" w:ascii="Times New Roman" w:hAnsi="Times New Roman"/>
          <w:spacing w:val="-4"/>
          <w:sz w:val="22"/>
        </w:rPr>
        <w:t>Оправдывая себя. Это тоже один из многочисленных защитных</w:t>
      </w:r>
      <w:r>
        <w:rPr>
          <w:rFonts w:cs="Times New Roman" w:ascii="Times New Roman" w:hAnsi="Times New Roman"/>
          <w:sz w:val="22"/>
        </w:rPr>
        <w:t xml:space="preserve"> механизмов, которые личность столь ловко использует ради собственного оправдания.</w:t>
      </w:r>
    </w:p>
    <w:p>
      <w:pPr>
        <w:pStyle w:val="Normal"/>
        <w:rPr/>
      </w:pPr>
      <w:r>
        <w:rPr>
          <w:rFonts w:cs="Times New Roman" w:ascii="Times New Roman" w:hAnsi="Times New Roman"/>
          <w:sz w:val="22"/>
        </w:rPr>
        <w:t xml:space="preserve">3. Снимая с себя ответственность и перекладывая ее на других. </w:t>
      </w:r>
      <w:r>
        <w:rPr>
          <w:rFonts w:cs="Times New Roman" w:ascii="Times New Roman" w:hAnsi="Times New Roman"/>
          <w:spacing w:val="-4"/>
          <w:sz w:val="22"/>
        </w:rPr>
        <w:t>Этот пункт часто органически входит в пункты 1 и 2, но может выступать и в качестве самостоятельного фактора.</w:t>
      </w:r>
      <w:r>
        <w:rPr>
          <w:rFonts w:cs="Times New Roman" w:ascii="Times New Roman" w:hAnsi="Times New Roman"/>
          <w:sz w:val="22"/>
        </w:rPr>
        <w:t xml:space="preserve"> Принцип, используемый здесь личностью, заключается в том, что она молниеносно отыскивает так называемого «козла отпущения» – человека или обстоятельства, вполне подходящие для того, чтобы свалить на них всю вину и ответственность. Здесь степень опасности, как правило, также преувеличивается.</w:t>
      </w:r>
    </w:p>
    <w:p>
      <w:pPr>
        <w:pStyle w:val="Style12"/>
        <w:rPr/>
      </w:pPr>
      <w:r>
        <w:rPr>
          <w:rFonts w:cs="Times New Roman" w:ascii="Times New Roman" w:hAnsi="Times New Roman"/>
          <w:sz w:val="22"/>
        </w:rPr>
        <w:t>Здесь приведены лишь несколько вариантов многочисленных</w:t>
      </w:r>
      <w:r>
        <w:rPr>
          <w:rFonts w:cs="Times New Roman" w:ascii="Times New Roman" w:hAnsi="Times New Roman"/>
          <w:spacing w:val="-4"/>
          <w:sz w:val="22"/>
        </w:rPr>
        <w:t xml:space="preserve"> защитных механизмов, хитро и изобретательно используемых лич</w:t>
      </w:r>
      <w:r>
        <w:rPr>
          <w:rFonts w:cs="Times New Roman" w:ascii="Times New Roman" w:hAnsi="Times New Roman"/>
          <w:sz w:val="22"/>
        </w:rPr>
        <w:t>ностью в качестве самозащиты.</w:t>
      </w:r>
    </w:p>
    <w:p>
      <w:pPr>
        <w:pStyle w:val="TextBodyIndent"/>
        <w:rPr/>
      </w:pPr>
      <w:r>
        <w:rPr>
          <w:rFonts w:cs="Times New Roman" w:ascii="Times New Roman" w:hAnsi="Times New Roman"/>
          <w:sz w:val="22"/>
        </w:rPr>
        <w:t>Постепенно, по мере того как свет души все больше и больше пронизывает и озаряет этот грандиозный мираж, эти наваждения, ученик начинает медленно постигать, что же, собственно, происходит. Испытывая невыразимое отвращение – так как личность в своей ветхозаветной гордости абсолютно не выносит ни малейшего серьезного разоблачения своей подлинной сущности – и прибегая к бесконечным уловкам и уверткам, ее низменная природа чем дальше, тем больше будет изо всех сил противиться этому неприятному для нее процессу разоблачения. Позднее, когда душа наконец овладеет инициативой, возьмет под свой контроль и подчинит себе личность, ученик сам, добровольно согласится взять на себя ответственность за все то гадкое, противное и неприятное, чему он позволял изливаться наружу.</w:t>
      </w:r>
    </w:p>
    <w:p>
      <w:pPr>
        <w:pStyle w:val="Normal"/>
        <w:rPr/>
      </w:pPr>
      <w:r>
        <w:rPr>
          <w:rFonts w:cs="Times New Roman" w:ascii="Times New Roman" w:hAnsi="Times New Roman"/>
          <w:sz w:val="22"/>
        </w:rPr>
        <w:t>Здесь мы подходим к одному из самых важных и существенных моментов процесса самопознания, такому, как</w:t>
      </w:r>
    </w:p>
    <w:p>
      <w:pPr>
        <w:pStyle w:val="Heading3"/>
        <w:ind w:hanging="0"/>
        <w:rPr>
          <w:b/>
          <w:b/>
        </w:rPr>
      </w:pPr>
      <w:r>
        <w:rPr>
          <w:b/>
        </w:rPr>
        <w:t>ОТВЕТСТВЕННОСТЬ УЧЕНИКА</w:t>
      </w:r>
    </w:p>
    <w:p>
      <w:pPr>
        <w:pStyle w:val="Normal"/>
        <w:rPr/>
      </w:pPr>
      <w:r>
        <w:rPr>
          <w:rFonts w:cs="Times New Roman" w:ascii="Times New Roman" w:hAnsi="Times New Roman"/>
          <w:sz w:val="22"/>
        </w:rPr>
        <w:t>В период между Первым и Вторым посвящениями это его самая уязвимая сторона. Его ищущая душа сознает, что настало время взять на себя всю полноту ответственности, но все в нем восстает против этого, так как отживающая, старая натура отка</w:t>
      </w:r>
      <w:r>
        <w:rPr>
          <w:rFonts w:cs="Times New Roman" w:ascii="Times New Roman" w:hAnsi="Times New Roman"/>
          <w:spacing w:val="-4"/>
          <w:sz w:val="22"/>
        </w:rPr>
        <w:t>зывается от этой неприятной обязанности и отсрочивает ее, насколько это в ее силах. Для тех, кто уже прошел значительную часть пути, не представляет особого труда ответственно отно</w:t>
      </w:r>
      <w:r>
        <w:rPr>
          <w:rFonts w:cs="Times New Roman" w:ascii="Times New Roman" w:hAnsi="Times New Roman"/>
          <w:sz w:val="22"/>
        </w:rPr>
        <w:t xml:space="preserve">ситься к работе, к финансам, к бытовым обязанностям, к договорам, соглашениям и так далее, однако для них по-прежнему трудно признать себя ответственными за то, что скрывается и копошится в глубине каждого из них. Разумеется, это личное дело каждого. Этого никто </w:t>
      </w:r>
      <w:r>
        <w:rPr>
          <w:rFonts w:cs="Times New Roman" w:ascii="Times New Roman" w:hAnsi="Times New Roman"/>
          <w:spacing w:val="-4"/>
          <w:sz w:val="22"/>
        </w:rPr>
        <w:t>не оспаривает. Ученик, наделенный свободной волей, вправе ждать столько, сколько сочтет нужным. Но все громче заявляю</w:t>
      </w:r>
      <w:r>
        <w:rPr>
          <w:rFonts w:cs="Times New Roman" w:ascii="Times New Roman" w:hAnsi="Times New Roman"/>
          <w:sz w:val="22"/>
        </w:rPr>
        <w:t xml:space="preserve">щая о себе нечистая совесть в упряжке с огромной усталостью, вызываемой многими </w:t>
      </w:r>
      <w:r>
        <w:rPr>
          <w:rFonts w:cs="Times New Roman" w:ascii="Times New Roman" w:hAnsi="Times New Roman"/>
          <w:spacing w:val="-4"/>
          <w:sz w:val="22"/>
        </w:rPr>
        <w:t>негативно связанными энергиями, непременно действует таким образом, что он, покоряясь настойчивому призыву своей души,</w:t>
      </w:r>
      <w:r>
        <w:rPr>
          <w:rFonts w:cs="Times New Roman" w:ascii="Times New Roman" w:hAnsi="Times New Roman"/>
          <w:sz w:val="22"/>
        </w:rPr>
        <w:t xml:space="preserve"> поневоле начинает ясно видеть все то, что он фактически совершает.</w:t>
      </w:r>
    </w:p>
    <w:p>
      <w:pPr>
        <w:pStyle w:val="2"/>
        <w:rPr/>
      </w:pPr>
      <w:r>
        <w:rPr/>
        <w:t>Теперь его ждет длительная неприятная фаза, в продолжение которой он раз за разом вступает в конфронтацию со своими собственными иллюзиями, ложью, самообманом, самооправданиями и безответственностью. Вначале он видит лишь крошечную часть целого, но затем мало-помалу до него доходит, что его личность практически постоянно использует одни и те же технику и приемы. По мере пробуждения в нем интуитивного сознания он понимает, что проделывал все это на протяжении бесконечного ряда жизней и что все вокруг, по большому счету, совершается по одной и той же схеме, и приходит в ужас от всей этой нечестности. Одновременно с этим он понимает, что освободиться от наваждений, порождаемых личностью, он может лишь путем постоянного соотнесения себя со своей душой, и отныне для него начинается период, который можно обозначить как</w:t>
      </w:r>
    </w:p>
    <w:p>
      <w:pPr>
        <w:pStyle w:val="Heading3"/>
        <w:spacing w:before="300" w:after="100"/>
        <w:ind w:hanging="0"/>
        <w:rPr>
          <w:b/>
          <w:b/>
        </w:rPr>
      </w:pPr>
      <w:r>
        <w:rPr>
          <w:b/>
        </w:rPr>
        <w:t>ПЕРИОД БДИТЕЛЬНОСТИ</w:t>
      </w:r>
    </w:p>
    <w:p>
      <w:pPr>
        <w:pStyle w:val="2"/>
        <w:rPr/>
      </w:pPr>
      <w:r>
        <w:rPr/>
        <w:t xml:space="preserve">На этой стадии ученик уже недалек от Второго посвящения, и именно на ней пребывают сегодня многие, посвятившие себя изучению эзотерических наук. Ученик, находящийся на этой стадии, </w:t>
        <w:noBreakHyphen/>
        <w:t xml:space="preserve"> это, как правило, добрый и любящий человек, состоящий с другими в самых хороших и дружеских отношениях. Он исполнителен, надежен, лоялен, всегда готов прийти на помощь. В нем ярко проявлены сердечные качества, а его знания к этому моменту уже столь сильно насыщены и проникнуты любовью, что все ярче и сильнее в нем начинает заявлять о себе мудрость.</w:t>
      </w:r>
    </w:p>
    <w:p>
      <w:pPr>
        <w:pStyle w:val="Normal"/>
        <w:rPr/>
      </w:pPr>
      <w:r>
        <w:rPr>
          <w:rFonts w:cs="Times New Roman" w:ascii="Times New Roman" w:hAnsi="Times New Roman"/>
          <w:sz w:val="22"/>
        </w:rPr>
        <w:t xml:space="preserve">Общим качеством для всех учеников, достигших этой точки на пути к посвящению, является бдительность. Хотя период внимательного и сосредоточенного отношения к себе, в который уже вступил ученик, продолжается, тем не менее только теперь он со всей серьезностью постигает, сколь глубоко внимательным и неизменно бдительным он должен быть во всем, чтобы сделать душу постоянным контролирующим фактором своей жизни. Любая невнимательность тут же приводит к тому, что личность вновь приходит к власти, демонстрируя все новые виды неприятных проявлений прежней безответственности. Душа ни на минуту не должна утрачивать бдительности и должна постоянно наблюдать за тем, не нужно ли вновь начать безотлагательное перепрограммирование непокорной и ленивой личности, чтобы не выпускать ее из-под своей власти и иметь тем самым, во время пребывания в этих </w:t>
      </w:r>
      <w:r>
        <w:rPr>
          <w:rFonts w:cs="Times New Roman" w:ascii="Times New Roman" w:hAnsi="Times New Roman"/>
          <w:spacing w:val="-4"/>
          <w:sz w:val="22"/>
        </w:rPr>
        <w:t>нижних мирах, послушный ее воле функциональный орган. Но чтобы суметь реализовать все это, ученик должен вступить в сле</w:t>
      </w:r>
      <w:r>
        <w:rPr>
          <w:rFonts w:cs="Times New Roman" w:ascii="Times New Roman" w:hAnsi="Times New Roman"/>
          <w:sz w:val="22"/>
        </w:rPr>
        <w:t>дующую фазу, которую можно обозначить как</w:t>
      </w:r>
    </w:p>
    <w:p>
      <w:pPr>
        <w:pStyle w:val="Heading3"/>
        <w:ind w:hanging="0"/>
        <w:rPr>
          <w:b/>
          <w:b/>
        </w:rPr>
      </w:pPr>
      <w:r>
        <w:rPr>
          <w:b/>
        </w:rPr>
        <w:t>СОСРЕДОТОЧЕННОСТЬ НА ТОЧКЕ</w:t>
      </w:r>
    </w:p>
    <w:p>
      <w:pPr>
        <w:pStyle w:val="2"/>
        <w:rPr/>
      </w:pPr>
      <w:r>
        <w:rPr/>
        <w:t>«Из точки Света, что в Уме Бога...» – такими словами начинается великий призыв. Точка – это всегда иллюстрация всевозможных проявлений на всех планах и уровнях. Точка света – это и проявленная Вселенная, и проявленная Солнечная система, и проявленное сознание души.</w:t>
      </w:r>
    </w:p>
    <w:p>
      <w:pPr>
        <w:pStyle w:val="Normal"/>
        <w:rPr/>
      </w:pPr>
      <w:r>
        <w:rPr>
          <w:rFonts w:cs="Times New Roman" w:ascii="Times New Roman" w:hAnsi="Times New Roman"/>
          <w:sz w:val="22"/>
        </w:rPr>
        <w:t xml:space="preserve">Прежде чем жизнь раскрывается и вступает в силу, этому </w:t>
      </w:r>
      <w:r>
        <w:rPr>
          <w:rFonts w:cs="Times New Roman" w:ascii="Times New Roman" w:hAnsi="Times New Roman"/>
          <w:spacing w:val="-4"/>
          <w:sz w:val="22"/>
        </w:rPr>
        <w:t>должна предшествовать стадия проявления. Вначале – стадия проявления человеческой души, а уже потом – стадия</w:t>
      </w:r>
      <w:r>
        <w:rPr>
          <w:rFonts w:cs="Times New Roman" w:ascii="Times New Roman" w:hAnsi="Times New Roman"/>
          <w:sz w:val="22"/>
        </w:rPr>
        <w:t xml:space="preserve"> проявления, или воплощения, самой жизни. До тех пор пока мы оперируем понятием «душа» в чисто теоретическом аспекте, мы вполне </w:t>
      </w:r>
      <w:r>
        <w:rPr>
          <w:rFonts w:cs="Times New Roman" w:ascii="Times New Roman" w:hAnsi="Times New Roman"/>
          <w:spacing w:val="-4"/>
          <w:sz w:val="22"/>
        </w:rPr>
        <w:t>можем обозначить ее с помощью какого-нибудь символа, при этом сам символ активизируется только тогда, когда мы начинаем им пользоваться. «Точка» активности, или момент задействования, данного символа и служит выражением того, что мы его сделали – проявленным.</w:t>
      </w:r>
    </w:p>
    <w:p>
      <w:pPr>
        <w:pStyle w:val="Normal"/>
        <w:rPr/>
      </w:pPr>
      <w:r>
        <w:rPr>
          <w:rFonts w:cs="Times New Roman" w:ascii="Times New Roman" w:hAnsi="Times New Roman"/>
          <w:sz w:val="22"/>
        </w:rPr>
        <w:t>Для каждого ученика важно понять это. Закон аналогий дейст</w:t>
      </w:r>
      <w:r>
        <w:rPr>
          <w:rFonts w:cs="Times New Roman" w:ascii="Times New Roman" w:hAnsi="Times New Roman"/>
          <w:spacing w:val="-4"/>
          <w:sz w:val="22"/>
        </w:rPr>
        <w:t>вует повсюду. Как вверху – так, следовательно, и внизу. Что наблюдаем в макрокосме, то же наблюдаем и в микрокосме. Всюду</w:t>
      </w:r>
      <w:r>
        <w:rPr>
          <w:rFonts w:cs="Times New Roman" w:ascii="Times New Roman" w:hAnsi="Times New Roman"/>
          <w:sz w:val="22"/>
        </w:rPr>
        <w:t xml:space="preserve"> действуют одни и те же законы, и сам ученик – не исключение.</w:t>
      </w:r>
    </w:p>
    <w:p>
      <w:pPr>
        <w:pStyle w:val="Normal"/>
        <w:rPr/>
      </w:pPr>
      <w:r>
        <w:rPr>
          <w:rFonts w:cs="Times New Roman" w:ascii="Times New Roman" w:hAnsi="Times New Roman"/>
          <w:sz w:val="22"/>
        </w:rPr>
        <w:t>Когда канал открыт, он должен содержаться в чистоте и готовности путем постоянной бдительности. Иначе он будет засорен и блокирован, и личность останется без духовного руководства.</w:t>
      </w:r>
    </w:p>
    <w:p>
      <w:pPr>
        <w:pStyle w:val="Normal"/>
        <w:rPr/>
      </w:pPr>
      <w:r>
        <w:rPr>
          <w:rFonts w:cs="Times New Roman" w:ascii="Times New Roman" w:hAnsi="Times New Roman"/>
          <w:sz w:val="22"/>
        </w:rPr>
        <w:t>Душа еще не проявлена к тому моменту, когда это может произойти. Недостает точки. Это пока только теория, а не практика. Подумайте хорошенько над сказанны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spacing w:before="840" w:after="400"/>
        <w:rPr/>
      </w:pPr>
      <w:r>
        <w:rPr/>
        <w:t>Глава 3</w:t>
      </w:r>
    </w:p>
    <w:p>
      <w:pPr>
        <w:pStyle w:val="Style10"/>
        <w:spacing w:before="0" w:after="360"/>
        <w:rPr/>
      </w:pPr>
      <w:r>
        <w:rPr/>
        <w:t>ВЕЛИКИЙ ПУТЬ СЛУЖЕНИЯ</w:t>
      </w:r>
    </w:p>
    <w:p>
      <w:pPr>
        <w:pStyle w:val="Normal"/>
        <w:rPr/>
      </w:pPr>
      <w:r>
        <w:rPr>
          <w:rFonts w:cs="Times New Roman" w:ascii="Times New Roman" w:hAnsi="Times New Roman"/>
          <w:sz w:val="22"/>
        </w:rPr>
        <w:t xml:space="preserve">Когда стремящийся вступает на путь посвящения, служение становится светозарным маяком его жизни. Со временем оно станет самой жизнью – по мере того как ученик будет продвигаться по этому пути все дальше и дальше. Только через служение, и </w:t>
      </w:r>
      <w:r>
        <w:rPr>
          <w:rFonts w:cs="Times New Roman" w:ascii="Times New Roman" w:hAnsi="Times New Roman"/>
          <w:spacing w:val="-4"/>
          <w:sz w:val="22"/>
        </w:rPr>
        <w:t>никак иначе, мы достигаем вершины горы. Чем круче путь, тем величественней служение. Ученик часто забывает об этом, а</w:t>
      </w:r>
      <w:r>
        <w:rPr>
          <w:rFonts w:cs="Times New Roman" w:ascii="Times New Roman" w:hAnsi="Times New Roman"/>
          <w:sz w:val="22"/>
        </w:rPr>
        <w:t xml:space="preserve"> жаль, так как невозможно в принципе добиться какого-либо прогресса на духовном пути, не служа своим близким. Поэтому, несмотря на то что многие ученики хватаются за духовное знание просто из желания покрасоваться своей несравненной духовностью, из этого все равно ничего не выйдет, во всяком случае для тех из них, кто собирается идти дальше по этому пути.</w:t>
      </w:r>
    </w:p>
    <w:p>
      <w:pPr>
        <w:pStyle w:val="Normal"/>
        <w:rPr/>
      </w:pPr>
      <w:r>
        <w:rPr>
          <w:rFonts w:cs="Times New Roman" w:ascii="Times New Roman" w:hAnsi="Times New Roman"/>
          <w:sz w:val="22"/>
        </w:rPr>
        <w:t xml:space="preserve">«Возлюби ближнего твоего, как самого себя», – сказал Христос. Насколько хорошо сыновья человеческие освоили эту науку </w:t>
      </w:r>
      <w:r>
        <w:rPr>
          <w:rFonts w:cs="Times New Roman" w:ascii="Times New Roman" w:hAnsi="Times New Roman"/>
          <w:color w:val="FF0000"/>
          <w:sz w:val="22"/>
        </w:rPr>
        <w:t>–</w:t>
      </w:r>
      <w:r>
        <w:rPr>
          <w:rFonts w:cs="Times New Roman" w:ascii="Times New Roman" w:hAnsi="Times New Roman"/>
          <w:sz w:val="22"/>
        </w:rPr>
        <w:t xml:space="preserve"> науку любви к самим себе? Многое было неправильно понято и истолковано – только потому, что никто из них не желал быть эгоистом. Если люди эгоисты или эгоцентристы, то причиной этого почти всегда оказывается то, что они не любят самих себя, поэтому в них проявляется потребность каким-либо образом утвердиться или обратить на себя внимание окружающих или ближних. Но это не истинный эгоизм. Истинный эгоизм состоит в </w:t>
      </w:r>
      <w:r>
        <w:rPr>
          <w:rFonts w:cs="Times New Roman" w:ascii="Times New Roman" w:hAnsi="Times New Roman"/>
          <w:spacing w:val="-4"/>
          <w:sz w:val="22"/>
        </w:rPr>
        <w:t>том, чтобы любить свое подлинное эго, или душу. Многие ли способны на это? Погрязшие в хаосе, в туманной мгле путаницы и растерянности, мы утратили всякую способность что-либо ясно видеть. Поэтому мы и считаем, что, коль скоро мы любим других, мы и есть подлинно любящие люди, но каким же это об</w:t>
      </w:r>
      <w:r>
        <w:rPr>
          <w:rFonts w:cs="Times New Roman" w:ascii="Times New Roman" w:hAnsi="Times New Roman"/>
          <w:sz w:val="22"/>
        </w:rPr>
        <w:t>разом мы познаем и воспримем любовь, если не любим самих себя, то есть свою душу? Думать, будто мы сможем дать другим то, чего мы сами лишены или чего еще не познали, есть свидетельство глупости и непонимания.</w:t>
      </w:r>
    </w:p>
    <w:p>
      <w:pPr>
        <w:pStyle w:val="Heading3"/>
        <w:spacing w:before="280" w:after="100"/>
        <w:ind w:hanging="0"/>
        <w:rPr>
          <w:b/>
          <w:b/>
        </w:rPr>
      </w:pPr>
      <w:r>
        <w:rPr>
          <w:b/>
        </w:rPr>
        <w:t>ЦЕЛОЕ</w:t>
      </w:r>
    </w:p>
    <w:p>
      <w:pPr>
        <w:pStyle w:val="TextBodyIndent"/>
        <w:rPr/>
      </w:pPr>
      <w:r>
        <w:rPr>
          <w:rFonts w:cs="Times New Roman" w:ascii="Times New Roman" w:hAnsi="Times New Roman"/>
          <w:spacing w:val="-2"/>
          <w:sz w:val="22"/>
        </w:rPr>
        <w:t xml:space="preserve">Целое – это все. Целое – это вселенское сознание. Целое есмь. </w:t>
      </w:r>
      <w:r>
        <w:rPr>
          <w:rFonts w:cs="Times New Roman" w:ascii="Times New Roman" w:hAnsi="Times New Roman"/>
          <w:sz w:val="22"/>
        </w:rPr>
        <w:t>Личность видит лишь часть, которая есть</w:t>
      </w:r>
      <w:r>
        <w:rPr/>
        <w:t xml:space="preserve"> </w:t>
      </w:r>
      <w:r>
        <w:rPr>
          <w:rFonts w:cs="Times New Roman" w:ascii="Times New Roman" w:hAnsi="Times New Roman"/>
          <w:sz w:val="22"/>
        </w:rPr>
        <w:t xml:space="preserve">крошечная часть целого, но не само целое. Но личность считает, что часть – это и есть целое, и при этом думает, что видит ясно. Она почитает себя глубоко понимающей личностью и тем не менее почти полностью </w:t>
      </w:r>
      <w:r>
        <w:rPr>
          <w:rFonts w:cs="Times New Roman" w:ascii="Times New Roman" w:hAnsi="Times New Roman"/>
          <w:spacing w:val="-4"/>
          <w:sz w:val="22"/>
        </w:rPr>
        <w:t>слепа и не видит того, что происходит в реальном мире. Иногда в ней шевелится некое смутное ощущение или предчувствие чего-то, но она молниеносно его подавляет, поскольку инстинктивно знает, что, если она покорится или капитулирует, это грозит ей</w:t>
      </w:r>
      <w:r>
        <w:rPr>
          <w:rFonts w:cs="Times New Roman" w:ascii="Times New Roman" w:hAnsi="Times New Roman"/>
          <w:sz w:val="22"/>
        </w:rPr>
        <w:t xml:space="preserve"> смертью.</w:t>
      </w:r>
    </w:p>
    <w:p>
      <w:pPr>
        <w:pStyle w:val="Normal"/>
        <w:rPr/>
      </w:pPr>
      <w:r>
        <w:rPr>
          <w:rFonts w:cs="Times New Roman" w:ascii="Times New Roman" w:hAnsi="Times New Roman"/>
          <w:sz w:val="22"/>
        </w:rPr>
        <w:t>Если бы только она знала, что не умрет, а лишь преобразится; если бы только она знала, сколь прекрасной станет ее жизнь, как только сознание полностью соотнесет себя и воссоединится с душой! Но она бьется, борется и сражается. Во имя чего? Ведь рано или поздно она все равно будет побеждена, покорена и преображена. И тогда, сделавшись счастливой, она поймет, что та неистовая борьба, которую она вела столь долго и упорно, была с ее стороны чистейшей глупостью и что лишь ее собственное невежество было причиной того, что она столь панически и маниакально боролась за сохранение власти. Власти кого?</w:t>
      </w:r>
    </w:p>
    <w:p>
      <w:pPr>
        <w:pStyle w:val="TextBodyIndent"/>
        <w:rPr/>
      </w:pPr>
      <w:r>
        <w:rPr>
          <w:rFonts w:cs="Times New Roman" w:ascii="Times New Roman" w:hAnsi="Times New Roman"/>
          <w:sz w:val="22"/>
        </w:rPr>
        <w:t>Когда же она будет побеждена и преображена, она больше не будет сознавать того, что раньше она этого не понимала. Неожиданно все превращается в свет – и она абсолютно счастлива, счастлива оттого, что душа использует ее для служения благому.</w:t>
      </w:r>
    </w:p>
    <w:p>
      <w:pPr>
        <w:pStyle w:val="Normal"/>
        <w:rPr/>
      </w:pPr>
      <w:r>
        <w:rPr>
          <w:rFonts w:cs="Times New Roman" w:ascii="Times New Roman" w:hAnsi="Times New Roman"/>
          <w:sz w:val="22"/>
        </w:rPr>
        <w:t>Все горы постепенно будут покорены. Так как, когда ученик начинает покорять свои внутренние горы, эти горы постепенно становятся все более проявленными и видимыми. Всякий раз, когда что-то внутреннее начинает осмысливаться и познаваться, оно становится близким и зримым. Когда ученик начинает осмысливать и познавать тонкие миры, они тоже становятся близкими и зримыми. Как внутри – так, соответственно, и снаружи. Чтобы достичь вершины, ученик должен полностью соотнести и отождествить себя со своей горой; и чем скорее он поймет, что он еще не миновал границу леса у подножия этой горы, тем скорее он поймет и то, что за деревьями он очень часто не видит саму гору. Могу дать лишь один совет: выйдите за границу деревьев – и вы увидите вершину горы, увидите цель. Одолейте майю, наваждение, иллюзию, пройдите сквозь Врата – и вы прозреете и увидите ясно – впервые в жизни. Только тогда, когда мы видим ясно, мы понимаем; только тогда, когда мы понимаем, мы можем идти дальше и оказываемся действительно полезными сотрудниками в деле служения миру.</w:t>
      </w:r>
    </w:p>
    <w:p>
      <w:pPr>
        <w:pStyle w:val="Heading3"/>
        <w:ind w:hanging="0"/>
        <w:rPr>
          <w:b/>
          <w:b/>
        </w:rPr>
      </w:pPr>
      <w:r>
        <w:rPr>
          <w:b/>
        </w:rPr>
        <w:t>ПЛУТОН</w:t>
      </w:r>
    </w:p>
    <w:p>
      <w:pPr>
        <w:pStyle w:val="Normal"/>
        <w:rPr/>
      </w:pPr>
      <w:r>
        <w:rPr>
          <w:rFonts w:cs="Times New Roman" w:ascii="Times New Roman" w:hAnsi="Times New Roman"/>
          <w:sz w:val="22"/>
        </w:rPr>
        <w:t>Таким образом, ученик вначале должен уладить свои собственные внутренние проблемы, так как без основательной внутренней ревизии, анализа и генеральной чистки мы не сможем добраться до глубоко запрятанных внутри нас основных проблем. В данном процессе Плутон</w:t>
      </w:r>
      <w:r>
        <w:rPr>
          <w:rStyle w:val="FootnoteCharacters"/>
          <w:rStyle w:val="FootnoteAnchor"/>
          <w:rFonts w:eastAsia="Symbol" w:cs="Symbol" w:ascii="Symbol" w:hAnsi="Symbol"/>
        </w:rPr>
        <w:footnoteReference w:customMarkFollows="1" w:id="2"/>
        <w:t></w:t>
      </w:r>
      <w:r>
        <w:rPr>
          <w:rFonts w:cs="Times New Roman" w:ascii="Times New Roman" w:hAnsi="Times New Roman"/>
          <w:sz w:val="22"/>
        </w:rPr>
        <w:t xml:space="preserve"> явится тем благословенным фактором, который будет всячески помогать великой рати будущих воинов духа приближаться к Вратам посвящения. Хочет того </w:t>
      </w:r>
      <w:r>
        <w:rPr>
          <w:rFonts w:cs="Times New Roman" w:ascii="Times New Roman" w:hAnsi="Times New Roman"/>
          <w:spacing w:val="-4"/>
          <w:sz w:val="22"/>
        </w:rPr>
        <w:t>ученик или не хочет, но Плутон непременно будет атаковать его бомбами неприятных конфронтаций, которые поневоле принудят</w:t>
      </w:r>
      <w:r>
        <w:rPr>
          <w:rFonts w:cs="Times New Roman" w:ascii="Times New Roman" w:hAnsi="Times New Roman"/>
          <w:sz w:val="22"/>
        </w:rPr>
        <w:t xml:space="preserve"> его начать анализ и обработку всего неосознанного в самом себе.</w:t>
      </w:r>
    </w:p>
    <w:p>
      <w:pPr>
        <w:pStyle w:val="2"/>
        <w:rPr/>
      </w:pPr>
      <w:r>
        <w:rPr/>
        <w:t>Как только ученик решится на этот совершенно «отвратительный» (отвратительный лишь с точки зрения личности, абсолютно не терпящей какого-либо разоблачения) процесс, тогда с ним начнут происходить удивительные вещи. Первая фаза в этом процессе – это</w:t>
      </w:r>
    </w:p>
    <w:p>
      <w:pPr>
        <w:pStyle w:val="Heading3"/>
        <w:spacing w:before="180" w:after="100"/>
        <w:ind w:hanging="0"/>
        <w:rPr>
          <w:b/>
          <w:b/>
        </w:rPr>
      </w:pPr>
      <w:r>
        <w:rPr>
          <w:b/>
        </w:rPr>
        <w:t>ФАЗА НЕОЖИДАННОСТЕЙ</w:t>
      </w:r>
    </w:p>
    <w:p>
      <w:pPr>
        <w:pStyle w:val="TextBodyIndent"/>
        <w:rPr/>
      </w:pPr>
      <w:r>
        <w:rPr>
          <w:rFonts w:cs="Times New Roman" w:ascii="Times New Roman" w:hAnsi="Times New Roman"/>
          <w:sz w:val="22"/>
        </w:rPr>
        <w:t>Действительно, для ученика будет полной неожиданностью вдруг обнаружить, что он таит в себе столько негативных чувств и желаний. Долгое время он наивно верил, что он такой добрый, такой хороший и духовный, и вот на тебе! – вдруг оказывается, что его сознание скрывало в себе столько негативного и отталкивающего. Это открытие оказывается для него столь неожиданным и ошеломляющим, что потрясает его до основания, и очень часто именно в этой фазе его духовное развитие стопорится и он возвращается назад, к своему старому, милому, уютному существованию, когда его личность жила тихо и спокойно, утешаясь кра</w:t>
      </w:r>
      <w:r>
        <w:rPr>
          <w:rFonts w:cs="Times New Roman" w:ascii="Times New Roman" w:hAnsi="Times New Roman"/>
          <w:spacing w:val="-4"/>
          <w:sz w:val="22"/>
        </w:rPr>
        <w:t>сивой ложью о том, что он такой духовный, такой хороший и мудрый.</w:t>
      </w:r>
    </w:p>
    <w:p>
      <w:pPr>
        <w:pStyle w:val="Normal"/>
        <w:rPr/>
      </w:pPr>
      <w:r>
        <w:rPr>
          <w:rFonts w:cs="Times New Roman" w:ascii="Times New Roman" w:hAnsi="Times New Roman"/>
          <w:sz w:val="22"/>
        </w:rPr>
        <w:t>Поэтому, если процесс приближения к Вратам и оказывается для учеников столь тягостным и долгим, то происходит это только потому, что они никак не могут понять необходимость этой фазы очищения. Они отступают или поворачивают вспять, так как привыкли жить в том великом самообмане, что чем духовнее они сами, тем прекраснее все внутри и вокруг них. При этом они не сознают того, что им просто не удастся войти в соприкосновение с этими прекрасными мирами прежде, чем сами они не станут столь же прекрасными, как эти миры. А поскольку их сознанием прочно владеет иллюзия того, что они уже прекрасны внутри, то столкновение с горькой истиной, что они таковыми совершенно не являются, неизбежно оборачивается для них тяжелым и мучительным процессом самопознания. Поэтому они молниеносно обольщаются наваждениями самооправдания, едва только личность</w:t>
      </w:r>
      <w:r>
        <w:rPr>
          <w:rFonts w:cs="Times New Roman" w:ascii="Times New Roman" w:hAnsi="Times New Roman"/>
          <w:spacing w:val="-4"/>
          <w:sz w:val="22"/>
        </w:rPr>
        <w:t xml:space="preserve"> начинает украдкой нашептывать им, что путь, изобилующий подобными</w:t>
      </w:r>
      <w:r>
        <w:rPr>
          <w:rFonts w:cs="Times New Roman" w:ascii="Times New Roman" w:hAnsi="Times New Roman"/>
          <w:sz w:val="22"/>
        </w:rPr>
        <w:t xml:space="preserve"> неприятными признаниями, это вовсе не духовный путь и что «истинный» путь – это тот, которым они шли раньше, когда были полностью убеждены в своей несравненной духовности. Ученик быстро хватается за этот «спасительный» довод – и вновь оказывается в плену иллюзий, а его развитие останавливается на многие-многие годы – до тех пор, пока душе вновь не представится благоприятная возможность проникнуть сквозь эти плотные скопления туманов и пелену обольстительных миражей.</w:t>
      </w:r>
    </w:p>
    <w:p>
      <w:pPr>
        <w:pStyle w:val="Heading3"/>
        <w:ind w:hanging="0"/>
        <w:rPr>
          <w:b/>
          <w:b/>
        </w:rPr>
      </w:pPr>
      <w:r>
        <w:rPr>
          <w:b/>
        </w:rPr>
        <w:t>ЛИЧНОСТЬ</w:t>
      </w:r>
    </w:p>
    <w:p>
      <w:pPr>
        <w:pStyle w:val="Normal"/>
        <w:rPr/>
      </w:pPr>
      <w:r>
        <w:rPr>
          <w:rFonts w:cs="Times New Roman" w:ascii="Times New Roman" w:hAnsi="Times New Roman"/>
          <w:sz w:val="22"/>
        </w:rPr>
        <w:t xml:space="preserve">От большинства учеников совершенно ускользает та истина – и именно поэтому они так долго не могут ничего понять, – что туманы иллюзий и в самом деле могут столь длительное время обступать их плотным кольцом. Они отказываются верить этому, поскольку, мол, они столь умны, разумны и взор их абсолютно ничем не замутнен, так что они ясно прозревают все пути и все направления. Но именно в этом и состоит сильная сторона личности. Она точно знает, каким образом, где и когда обольщать и увещевать, чтобы </w:t>
      </w:r>
      <w:r>
        <w:rPr>
          <w:rFonts w:cs="Times New Roman" w:ascii="Times New Roman" w:hAnsi="Times New Roman"/>
          <w:spacing w:val="-4"/>
          <w:sz w:val="22"/>
        </w:rPr>
        <w:t>тем самым продолжать прочно удерживать власть, так как всякий раз ее охватывает ужас при мысли о том, что случится в</w:t>
      </w:r>
      <w:r>
        <w:rPr>
          <w:rFonts w:cs="Times New Roman" w:ascii="Times New Roman" w:hAnsi="Times New Roman"/>
          <w:sz w:val="22"/>
        </w:rPr>
        <w:t xml:space="preserve"> тот день, когда душа возьмет бразды правления в свои руки. Причина этого ужаса в том, что личность просто-напросто не обладает ни достаточным знанием, ни солидными опытом и пониманием происходящего и поэтому просто не в состоянии представить себе того, что ее ждет.</w:t>
      </w:r>
    </w:p>
    <w:p>
      <w:pPr>
        <w:pStyle w:val="TextBodyIndent"/>
        <w:rPr/>
      </w:pPr>
      <w:r>
        <w:rPr>
          <w:rFonts w:cs="Times New Roman" w:ascii="Times New Roman" w:hAnsi="Times New Roman"/>
          <w:sz w:val="22"/>
        </w:rPr>
        <w:t>Но развитый ученик, то есть ученик, начинающий ясно прозревать, сколь прочно он опутан туманами своих иллюзий, значительно расширяет кругозор своего видения во многих сферах жизни, так как сам трудится над преобразованием своих наваждений и иллюзий, облегчая душе доступ и пути проникновения сквозь их плотную завесу.</w:t>
      </w:r>
    </w:p>
    <w:p>
      <w:pPr>
        <w:pStyle w:val="Heading3"/>
        <w:ind w:hanging="0"/>
        <w:rPr>
          <w:b/>
          <w:b/>
        </w:rPr>
      </w:pPr>
      <w:r>
        <w:rPr>
          <w:b/>
        </w:rPr>
        <w:t>СЕМЬ ЛУЧЕЙ</w:t>
      </w:r>
    </w:p>
    <w:p>
      <w:pPr>
        <w:pStyle w:val="Normal"/>
        <w:rPr/>
      </w:pPr>
      <w:r>
        <w:rPr>
          <w:rFonts w:cs="Times New Roman" w:ascii="Times New Roman" w:hAnsi="Times New Roman"/>
          <w:sz w:val="22"/>
        </w:rPr>
        <w:t>Теперь его начинает привлекать наука о семи лучах. Он уже в какой-то степени имеет о них представление или читал о них – чтобы наработать, но только в плане духовного знакомства, необходимый предварительный багаж знаний, – однако глубоко внутри он по-прежнему не понимает, что же именно так сильно задело и всколыхнуло его. На этой стадии, где он вот-вот должен выйти к внешней границе своего собственного леса, неожиданно и в полный голос заявляет о себе его внутренняя потребность в изучении и осознании своей собственной лучевой природы, с тем чтобы он наконец начал позитивно и конструктивно работать над своим развитием, отдавая себе полный отчет в том, ускоряет ли он тем самым или только замедляет происходящие в нем процессы. Короче говоря, он начинает исследовать.</w:t>
      </w:r>
    </w:p>
    <w:p>
      <w:pPr>
        <w:pStyle w:val="2"/>
        <w:rPr/>
      </w:pPr>
      <w:r>
        <w:rPr/>
        <w:t>Для начала он захочет всесторонне рассмотреть и понять излучения своей собственной души, ибо на этой стадии он уже вполне отдает себе отчет в том, что достижение единства с душой – это на данный момент его высшая промежуточная цель. Поэтому для него особо важно незамедлительно начать планомерную работу в этом направлении, настроившись на волну излучений своей собственной души. Когда он поймет качество этих излучений, он сможет гораздо лучше распорядиться телами своей личности, задавшись целью подчинить себе эти качества и сделать их неотъемлемой частью своей личности, чтобы тем самым превратить ее в послушный, идеальный и в высшей степени полезный инструмент своей воли.</w:t>
      </w:r>
    </w:p>
    <w:p>
      <w:pPr>
        <w:pStyle w:val="Normal"/>
        <w:rPr/>
      </w:pPr>
      <w:r>
        <w:rPr>
          <w:rFonts w:cs="Times New Roman" w:ascii="Times New Roman" w:hAnsi="Times New Roman"/>
          <w:spacing w:val="-4"/>
          <w:sz w:val="22"/>
        </w:rPr>
        <w:t>Перевернутое сердце света поднимается от диафрагмы вверх. Оно сформировано из буддихической материи, которая</w:t>
      </w:r>
      <w:r>
        <w:rPr>
          <w:rFonts w:cs="Times New Roman" w:ascii="Times New Roman" w:hAnsi="Times New Roman"/>
          <w:sz w:val="22"/>
        </w:rPr>
        <w:t xml:space="preserve"> способствует развитию всех чакр, расположенных от уровня сердца и выше. Вершина этого перевернутого сердца постоянно стремится все выше и выше, пока не преобразуется в антахкарану</w:t>
      </w:r>
      <w:r>
        <w:rPr>
          <w:rStyle w:val="FootnoteCharacters"/>
          <w:rStyle w:val="FootnoteAnchor"/>
          <w:rFonts w:eastAsia="Symbol" w:cs="Symbol" w:ascii="Symbol" w:hAnsi="Symbol"/>
        </w:rPr>
        <w:footnoteReference w:customMarkFollows="1" w:id="3"/>
        <w:t></w:t>
      </w:r>
      <w:r>
        <w:rPr>
          <w:rFonts w:cs="Times New Roman" w:ascii="Times New Roman" w:hAnsi="Times New Roman"/>
          <w:sz w:val="22"/>
        </w:rPr>
        <w:t>. Основание этого сердца, которое в обычном положении было бы вершиной, по-прежнему находится в районе диафрагмы.</w:t>
      </w:r>
    </w:p>
    <w:p>
      <w:pPr>
        <w:pStyle w:val="Normal"/>
        <w:rPr/>
      </w:pPr>
      <w:r>
        <w:rPr>
          <w:rFonts w:cs="Times New Roman" w:ascii="Times New Roman" w:hAnsi="Times New Roman"/>
          <w:sz w:val="22"/>
        </w:rPr>
        <w:t>Верхний конец антахкараны открывается и принимает в себя энергии триады, стремящиеся вниз и улавливаемые этим перевернутым сердцем. Тем самым оно непрерывно пополняется духовной субстанцией, а это приводит к тому, что оно постоянно возрастает в силе и объеме.</w:t>
      </w:r>
    </w:p>
    <w:p>
      <w:pPr>
        <w:pStyle w:val="Normal"/>
        <w:rPr/>
      </w:pPr>
      <w:r>
        <w:rPr>
          <w:rFonts w:cs="Times New Roman" w:ascii="Times New Roman" w:hAnsi="Times New Roman"/>
          <w:sz w:val="22"/>
        </w:rPr>
        <w:t>На своем пути вверх вершина антахкараны достигает языков пламени, которые неизменно олицетворяют могущество духовной воли. Само же пламя олицетворяет силу и направленность этой воли. Хотя как стремящемуся, так и начинающему ученику это трудно понять, но да будет им известно, что буддхическое пламя несет в себе волю и стремление к любви и мудрости, пламя манаса заключает в себе волю и стремление к духовной, разумной деятельности, и, наконец, пламя атмической воли несет в себе целеустремленность, стремление к созиданию, к непрестанному росту и развитию жизни.</w:t>
      </w:r>
    </w:p>
    <w:p>
      <w:pPr>
        <w:pStyle w:val="Normal"/>
        <w:rPr/>
      </w:pPr>
      <w:r>
        <w:rPr>
          <w:rFonts w:cs="Times New Roman" w:ascii="Times New Roman" w:hAnsi="Times New Roman"/>
          <w:sz w:val="22"/>
        </w:rPr>
        <w:t xml:space="preserve">Понятие воли, таким образом, первично, если рассматривать </w:t>
      </w:r>
      <w:r>
        <w:rPr>
          <w:rFonts w:cs="Times New Roman" w:ascii="Times New Roman" w:hAnsi="Times New Roman"/>
          <w:spacing w:val="-4"/>
          <w:sz w:val="22"/>
        </w:rPr>
        <w:t>ее с высшей, оккультной точки зрения. В то время как любовь, если рассматривать ее с позиции более низких планов, – это</w:t>
      </w:r>
      <w:r>
        <w:rPr>
          <w:rFonts w:cs="Times New Roman" w:ascii="Times New Roman" w:hAnsi="Times New Roman"/>
          <w:sz w:val="22"/>
        </w:rPr>
        <w:t xml:space="preserve"> лишь вторичный фактор, поскольку она – двойственная Солнечная система Никогда не забывайте об этом. Когда ученик соединяет в себе аспект любви и мудрости с волей к любви и мудрости – тогда происходит нечто. Ибо сознание расширяется только тогда, когда имеется воля к развитию. Все семь лучей несут в себе понятие воли. Потенциальная воля присутствует во всех видах энергии, во всех проявлениях жизни. Когда воля отсутствует, развитие как таковое тоже останавливается. Когда волевой аспект ослабляется или гаснет, вся жизнь умирает, и все приходит в упадок. Жизнь – это воля, сознание – это воля, проявление – это тоже воля.</w:t>
      </w:r>
    </w:p>
    <w:p>
      <w:pPr>
        <w:pStyle w:val="Normal"/>
        <w:rPr/>
      </w:pPr>
      <w:r>
        <w:rPr>
          <w:rFonts w:cs="Times New Roman" w:ascii="Times New Roman" w:hAnsi="Times New Roman"/>
          <w:sz w:val="22"/>
        </w:rPr>
        <w:t>То же самое и с посвящением. Посвящение – это тоже воля. Нет воли к посвящению – нет и самого посвящения. При этом ученик – это тот активизирующий, динамический, волевой фактор, который непрерывно стимулирует развитие своего собствен</w:t>
      </w:r>
      <w:r>
        <w:rPr>
          <w:rFonts w:cs="Times New Roman" w:ascii="Times New Roman" w:hAnsi="Times New Roman"/>
          <w:spacing w:val="-4"/>
          <w:sz w:val="22"/>
        </w:rPr>
        <w:t>ного сознания. Если воля ему изменяет – наступает мертвый штиль, наступает полное затишье, приводящие к стагнации и смерти.</w:t>
      </w:r>
    </w:p>
    <w:p>
      <w:pPr>
        <w:pStyle w:val="Style7"/>
        <w:rPr>
          <w:rFonts w:ascii="Times New Roman" w:hAnsi="Times New Roman" w:cs="Times New Roman"/>
          <w:spacing w:val="-4"/>
          <w:sz w:val="22"/>
        </w:rPr>
      </w:pPr>
      <w:r>
        <w:rPr>
          <w:rFonts w:cs="Times New Roman" w:ascii="Times New Roman" w:hAnsi="Times New Roman"/>
          <w:spacing w:val="-4"/>
          <w:sz w:val="22"/>
        </w:rPr>
      </w:r>
      <w:r>
        <w:br w:type="page"/>
      </w:r>
    </w:p>
    <w:p>
      <w:pPr>
        <w:pStyle w:val="Style9"/>
        <w:rPr/>
      </w:pPr>
      <w:r>
        <w:rPr/>
        <w:t>Глава 4</w:t>
      </w:r>
    </w:p>
    <w:p>
      <w:pPr>
        <w:pStyle w:val="Style10"/>
        <w:rPr/>
      </w:pPr>
      <w:r>
        <w:rPr/>
        <w:t>ДВИЖУЩАЯ СИЛА</w:t>
      </w:r>
    </w:p>
    <w:p>
      <w:pPr>
        <w:pStyle w:val="Normal"/>
        <w:rPr/>
      </w:pPr>
      <w:r>
        <w:rPr>
          <w:rFonts w:cs="Times New Roman" w:ascii="Times New Roman" w:hAnsi="Times New Roman"/>
          <w:sz w:val="22"/>
        </w:rPr>
        <w:t>Неисчислимы инкарнации душ человеческих. Неисчислимы те</w:t>
      </w:r>
      <w:r>
        <w:rPr>
          <w:rFonts w:cs="Times New Roman" w:ascii="Times New Roman" w:hAnsi="Times New Roman"/>
          <w:spacing w:val="-4"/>
          <w:sz w:val="22"/>
        </w:rPr>
        <w:t xml:space="preserve"> сражения и битвы, которые они выдерживают. Неисчислимы те</w:t>
      </w:r>
      <w:r>
        <w:rPr>
          <w:rFonts w:cs="Times New Roman" w:ascii="Times New Roman" w:hAnsi="Times New Roman"/>
          <w:sz w:val="22"/>
        </w:rPr>
        <w:t xml:space="preserve"> муки и страдания, которые они претерпевают. Неисчислимы те скорби, кризисы и трудности, которые они преодолевают. Страдают сыны человеческие, страдают и – учатся. Медленно совершается этот процесс обучения, медленно, очень медленно вращается колесо страданий сынов человеческих. Опыт накладывается на опыт. Знание растет и ширится, томление тоже. Знают сыны человеческие, что их что-то томит, не знают только, что именно. Наконец порабощение материей становится столь тяжким и невыносимым, что человек делается ищущей душой. Медленно, очень медленно начинает он постигать, что есть другая, более великая реальность и другая, более великая справедливость, чем те, к которым он привык: есть Божественные воля и управление. Это ощущение вначале еще слабо и зыбко, но чем внимательней он прислушивается к своему томлению, чем пристальней приглядывается к своей тоске, тем больше он подмечает, что чувство его не обманывает, что само будущее стучится в двери его души и призывает идти вперед и выше.</w:t>
      </w:r>
    </w:p>
    <w:p>
      <w:pPr>
        <w:pStyle w:val="Normal"/>
        <w:rPr/>
      </w:pPr>
      <w:r>
        <w:rPr>
          <w:rFonts w:cs="Times New Roman" w:ascii="Times New Roman" w:hAnsi="Times New Roman"/>
          <w:sz w:val="22"/>
        </w:rPr>
        <w:t>Неуверенно и робко вступает он на этот путь, на новую колею жизни, пересаживается на новое колесо, знаменующее собой великий переход от абсолютного господства иллюзий ко все более проявленному господству души на Пути к Свету. Еще очень смутно различает стремящийся высокую гору впереди, но он уже знает, что это – его путь, тот самый путь к себе, по которому он должен следовать во что бы то ни стало, каких бы слез, мук и болей это ему ни стоило. Он знает, что назад возврата нет. Путь всегда ведет только вперед и выше, хотя много раз изгибается, петляет, спускается в тесные ущелья и глубокие долины. Но каждый раз, когда человек достигает новой вершины, он видит или, скорее, чувствует, что поднялся немного выше и достиг более высокой точки, чем та, где он был в прошлый раз.</w:t>
      </w:r>
    </w:p>
    <w:p>
      <w:pPr>
        <w:pStyle w:val="2"/>
        <w:rPr/>
      </w:pPr>
      <w:r>
        <w:rPr/>
        <w:t>Очертания горы едва вырисовываются перед его взором. Еще очень далеко от него эта гора, но он знает, что однажды он до нее обязательно доберется. Он должен и обязан добраться до нее, какие бы лишения и опасности ни подстерегали его на этом пути. Внутренняя сила, сила мощная, неодолимая и удивительная, неустанно толкает его вперед. Множество раз он теряет гору из виду. Великое противодействие встречает он на своем пути. Наваждения и обманы обступают его со всех сторон плотным кольцом. Но хотя он не понимает этого и ничего ясно не видит, все же он неутомимо продолжает идти навстречу тому великому и удивительному, что ждет его впереди, навстречу тому, смысла чего сам он еще не понимает. Это внутреннее стремление к чему-то удивительному и небывалому в нем сильнее всех прочих стремлений, поэтому всякий раз, когда ему случается упасть, эта тяга к неизведанному вновь поднимает его на ноги и вновь влечет его на восток, к горе.</w:t>
      </w:r>
    </w:p>
    <w:p>
      <w:pPr>
        <w:pStyle w:val="Normal"/>
        <w:rPr/>
      </w:pPr>
      <w:r>
        <w:rPr>
          <w:rFonts w:cs="Times New Roman" w:ascii="Times New Roman" w:hAnsi="Times New Roman"/>
          <w:sz w:val="22"/>
        </w:rPr>
        <w:t xml:space="preserve">Человек неустанно движется вперед и неустанно ведет сражения и битвы: с самим собой, с другими людьми, с внешними и внутренними опасностями. Он терпит поражения и одерживает победы, он благословляет свою судьбу и проклинает ее, но это </w:t>
      </w:r>
      <w:r>
        <w:rPr>
          <w:rFonts w:cs="Times New Roman" w:ascii="Times New Roman" w:hAnsi="Times New Roman"/>
          <w:spacing w:val="-4"/>
          <w:sz w:val="22"/>
        </w:rPr>
        <w:t>внутреннее стремление в нем неодолимо, и оно по-прежнему влечет его в бесконечность. Постепенно в нем что-то начинает</w:t>
      </w:r>
      <w:r>
        <w:rPr>
          <w:rFonts w:cs="Times New Roman" w:ascii="Times New Roman" w:hAnsi="Times New Roman"/>
          <w:sz w:val="22"/>
        </w:rPr>
        <w:t xml:space="preserve"> пробуждаться и мерцать. Должно быть, эта высшая сила – Бог, Создатель или нечто, что гораздо больше, сильнее и величественнее, чем он сам. Ему нужна эта сила, ему нужны поддержка и помощь, ему нужен кто-то, кому он может молиться, кому он может довериться – и кого он может проклинать и обвинять во всех своих невзгодах, когда бремя страданий становится невыносимым, а противодействие со стороны внешнего мира возвращается злом или болью. Ему нужен великий, идеальный, волшебный «козел отпущения», который может избавить его от всякой ответственности и одновременно может помочь ему и поддержать его. Велики, ох как велики соблазны человеческие на этом колесе иллюзий, и долго, ох как долго властвуют они над людьми; и только тогда, когда человек избирает противоположное направление, когда он начинает идти по Пути Света и переходит на великое колесо света и жизни, только тогда он наконец прозревает, что этот свет – в нем самом и что Божественное – тоже в нем. Смутно осознает он это в начале пути, но по мере того как идет время и сменяются инкарнации, это знание неуклонно растет и ширится.</w:t>
      </w:r>
    </w:p>
    <w:p>
      <w:pPr>
        <w:pStyle w:val="Normal"/>
        <w:rPr/>
      </w:pPr>
      <w:r>
        <w:rPr>
          <w:rFonts w:cs="Times New Roman" w:ascii="Times New Roman" w:hAnsi="Times New Roman"/>
          <w:sz w:val="22"/>
        </w:rPr>
        <w:t>Теперь, когда он способен прислушиваться к самому себе и подмечать внутренние процессы, он замечает, как внутри него пробуждается что-то большое, мощное и сильное, как оно властно зовет и манит его – некая ведущая, направляющая, движущая внутренняя сила, зову которой он не может не подчиниться. Чем сильнее в нем это внутреннее чувство, тем отчетливей проступают перед ним очертания горы. Вначале инстинктивно, а затем интуитивно он начинает прозревать, что это его собственная гора, гора-к-самому-себе, которую он обязан покорить; точнее, это его собственная внутренняя божественность, которую он обязан осмыслить и познать. Поэтому он находит в себе силы противостоять всем опасностям и трудностям, так как знает, что однажды взберется на эту гору и получит ответы на все свои вопросы. И тем не менее раз за разом он вновь отступает, вновь поворачивает вспять и вновь совершенно забывает и о своей собственной горе, и о своей движущей силе. Противодействие слишком огромно, иллюзии чересчур сильны и обременительны. Бога нет, в жизни смысла нет, сам же он – червь без смысла и без цели, и хоть сию минуту ложись да помирай. Но когда он умирает и покидает этот физический мир, перед ним вновь возникает образ его собственной волшебной горы, горы познания самого себя, и он опять решает воплотиться назад, чтобы оттуда, снизу, заслужить себе право восхождения к вершине этой несравненной горы, которая столь лучезарно и обольстительно влечет его к себе.</w:t>
      </w:r>
    </w:p>
    <w:p>
      <w:pPr>
        <w:pStyle w:val="Normal"/>
        <w:rPr/>
      </w:pPr>
      <w:r>
        <w:rPr>
          <w:rFonts w:cs="Times New Roman" w:ascii="Times New Roman" w:hAnsi="Times New Roman"/>
          <w:sz w:val="22"/>
        </w:rPr>
        <w:t xml:space="preserve">Так одна жизнь сменяется другой. Человек сеет и жнет, встречает дружбу и отпор и так, борясь, оступаясь и падая, все время стремится вперед, прочь из окружающего его тумана иллюзий, пока, наконец, его взор не проясняется и он не видит перед собой свою гору. Он радостно и целеустремленно устремляет к ней свои шаги, но вновь попадает в полосу туманов, вновь погружается в их пелену, личность вновь берет над ним верх и начинает верховодить. Но доведись ему испытать нечаянную радость или счастье – и появляется брешь в этом тумане, и мир снова распахивается перед ним, гора снова начинает маячить перед его внутренним взором, а личность в порыве вдохновения предает </w:t>
      </w:r>
      <w:r>
        <w:rPr>
          <w:rFonts w:cs="Times New Roman" w:ascii="Times New Roman" w:hAnsi="Times New Roman"/>
          <w:spacing w:val="-4"/>
          <w:sz w:val="22"/>
        </w:rPr>
        <w:t>себя под водительство души – до тех пор, пока неумолимая пелена иллюзий или наваждений (майя) вновь не отнимает у нее сво</w:t>
      </w:r>
      <w:r>
        <w:rPr>
          <w:rFonts w:cs="Times New Roman" w:ascii="Times New Roman" w:hAnsi="Times New Roman"/>
          <w:sz w:val="22"/>
        </w:rPr>
        <w:t>боду.</w:t>
      </w:r>
    </w:p>
    <w:p>
      <w:pPr>
        <w:pStyle w:val="TextBodyIndent"/>
        <w:rPr/>
      </w:pPr>
      <w:r>
        <w:rPr>
          <w:rFonts w:cs="Times New Roman" w:ascii="Times New Roman" w:hAnsi="Times New Roman"/>
          <w:sz w:val="22"/>
        </w:rPr>
        <w:t>Как долго продолжается это странствие, сам человек совершенно не помнит, так как утрачивает всякое реальное представление о времени и продолжительности пути. Но нетерпение его усиливается, а вместе с ним усиливается и желание победить, желание добраться наконец до этой сияющей цели, которая так долго маячила впереди так далеко от него; и тогда человек вдруг вспоминает, что он наделен свободой воли, свободой выбора и решений и что он сам вправе решать, как долго будет продолжаться это странствие. Когда управляет душа, когда руководит духовная воля, человек идет к цели бодрым, ускоренным шагом, но как только личность берет свое и вновь сворачивает на старый курс бессмысленных блужданий, человек вновь погружается в трясину обманов и иллюзий, и время для него останавливается.</w:t>
      </w:r>
    </w:p>
    <w:p>
      <w:pPr>
        <w:pStyle w:val="2"/>
        <w:rPr/>
      </w:pPr>
      <w:r>
        <w:rPr/>
        <w:t xml:space="preserve">Но внутри него зреет протест: кто я в конце концов </w:t>
        <w:noBreakHyphen/>
        <w:t xml:space="preserve"> раб или господин? И кто мною распоряжается: я сам или кто-то другой?</w:t>
      </w:r>
    </w:p>
    <w:p>
      <w:pPr>
        <w:pStyle w:val="Normal"/>
        <w:rPr/>
      </w:pPr>
      <w:r>
        <w:rPr>
          <w:rFonts w:cs="Times New Roman" w:ascii="Times New Roman" w:hAnsi="Times New Roman"/>
          <w:sz w:val="22"/>
        </w:rPr>
        <w:t>Бушует буря страстей, вздымаются крутые, неодолимые волны. Они вовлекают ничего не подозревающую жертву в свой водоворот и делают своей добычей. Человек теряет всякое направление и ориентиры: где верх? где низ? где право? где лево? Он отдается на волю штормовых волн и решает: пусть выносят, куда хотят. Все внутри – мрак и хаос; все вокруг – скорбь и печаль.</w:t>
      </w:r>
    </w:p>
    <w:p>
      <w:pPr>
        <w:pStyle w:val="Normal"/>
        <w:rPr/>
      </w:pPr>
      <w:r>
        <w:rPr>
          <w:rFonts w:cs="Times New Roman" w:ascii="Times New Roman" w:hAnsi="Times New Roman"/>
          <w:sz w:val="22"/>
        </w:rPr>
        <w:t>Только когда волны улягутся и море успокоится, потерпевший медленно приходит в себя и начинает собираться с силами. Может быть, именно в этот момент лучи солнца пробиваются сквозь тучи, и в их свете потерпевший неожиданно осознает, что он – человек, созданный по образу и подобию Божьему. И решает отныне никогда больше не уступать яростному напору волн и не отдаваться в их ослепляющие объятия. Однако как только разражается очередное ненастье, все повторяется снова.</w:t>
      </w:r>
    </w:p>
    <w:p>
      <w:pPr>
        <w:pStyle w:val="Normal"/>
        <w:rPr/>
      </w:pPr>
      <w:r>
        <w:rPr>
          <w:rFonts w:cs="Times New Roman" w:ascii="Times New Roman" w:hAnsi="Times New Roman"/>
          <w:spacing w:val="-4"/>
          <w:sz w:val="22"/>
        </w:rPr>
        <w:t>Только тогда, когда человек вспоминает, что у него есть свободная духовная воля, у него появляются силы и</w:t>
      </w:r>
      <w:r>
        <w:rPr>
          <w:rFonts w:cs="Times New Roman" w:ascii="Times New Roman" w:hAnsi="Times New Roman"/>
          <w:sz w:val="22"/>
        </w:rPr>
        <w:t xml:space="preserve"> возможность противостоять натиску волн. И тогда он, молодой духовный </w:t>
      </w:r>
      <w:r>
        <w:rPr>
          <w:rFonts w:cs="Times New Roman" w:ascii="Times New Roman" w:hAnsi="Times New Roman"/>
          <w:spacing w:val="-4"/>
          <w:sz w:val="22"/>
        </w:rPr>
        <w:t>штурман, может твердо держать курс к спасительной гавани сквозь волны и ненастье.</w:t>
      </w:r>
    </w:p>
    <w:p>
      <w:pPr>
        <w:pStyle w:val="TextBodyIndent"/>
        <w:rPr/>
      </w:pPr>
      <w:r>
        <w:rPr>
          <w:rFonts w:cs="Times New Roman" w:ascii="Times New Roman" w:hAnsi="Times New Roman"/>
          <w:sz w:val="22"/>
        </w:rPr>
        <w:t>Ученик получил сполна. Время пришло. Должно случиться то, что должно случиться, то, к чему он так долго шел. Теперь он захочет поставить на карту все, что имеет, – только чтобы достичь цели. Так почему же личность опять взбунтовалась и вышла из-под контроля? Разве не была его любовь достаточно большой и сильной? Увы, нет, так как ее не хватило на самого ученика. И вот мы возвращаемся к тому, с чего начали.</w:t>
      </w:r>
    </w:p>
    <w:p>
      <w:pPr>
        <w:pStyle w:val="Normal"/>
        <w:rPr/>
      </w:pPr>
      <w:r>
        <w:rPr>
          <w:rFonts w:cs="Times New Roman" w:ascii="Times New Roman" w:hAnsi="Times New Roman"/>
          <w:sz w:val="22"/>
        </w:rPr>
        <w:t xml:space="preserve">Если ученик не любит великой любовью самого себя, свою собственную божественную сущность, свою собственную гору, то он не сможет любить и других. Если он не любит самого себя, он неизбежно будет опрокинут, будет пленен туманами иллюзий и вновь подчинится диктату личности. Теперь он понимает, что у него нет другого выбора, кроме одного: </w:t>
      </w:r>
      <w:r>
        <w:rPr>
          <w:rFonts w:cs="Times New Roman" w:ascii="Times New Roman" w:hAnsi="Times New Roman"/>
          <w:b/>
          <w:sz w:val="22"/>
        </w:rPr>
        <w:t>научиться любить самого себя</w:t>
      </w:r>
      <w:r>
        <w:rPr>
          <w:rFonts w:cs="Times New Roman" w:ascii="Times New Roman" w:hAnsi="Times New Roman"/>
          <w:sz w:val="22"/>
        </w:rPr>
        <w:t xml:space="preserve">. И тогда в его жизни начинается новая удивительная фаза. Окидывая взглядом самого себя, обозревая вселенную, он начинает ясно видеть и понимать, что он тоже маленькая вселенная, неповторимая божественная вселенная в себе самом, и он замирает перед этим открытием: что сам он невероятно точная копия того великого и удивительного, к чему все это время он так упорно стремился. Неожиданно его осеняет: ему совершенно незачем забираться так далеко в поисках чего-то фантастического, что так манило его, так как оно не где-нибудь, </w:t>
      </w:r>
      <w:r>
        <w:rPr>
          <w:rFonts w:cs="Times New Roman" w:ascii="Times New Roman" w:hAnsi="Times New Roman"/>
          <w:b/>
          <w:sz w:val="22"/>
        </w:rPr>
        <w:t>а в нем самом</w:t>
      </w:r>
      <w:r>
        <w:rPr>
          <w:rFonts w:cs="Times New Roman" w:ascii="Times New Roman" w:hAnsi="Times New Roman"/>
          <w:sz w:val="22"/>
        </w:rPr>
        <w:t>, и это не копия, не слепок, это он сам – нечто уникальное, неповторимое в самом себе. Да, разумеется, он похож на других, иногда даже слишком похож, но при всем при том он – нечто совершенно особенное, нечто уникальное.</w:t>
      </w:r>
    </w:p>
    <w:p>
      <w:pPr>
        <w:pStyle w:val="Normal"/>
        <w:rPr/>
      </w:pPr>
      <w:r>
        <w:rPr>
          <w:rFonts w:cs="Times New Roman" w:ascii="Times New Roman" w:hAnsi="Times New Roman"/>
          <w:sz w:val="22"/>
        </w:rPr>
        <w:t xml:space="preserve">И тогда наступает время больших перемен – поворотный пункт </w:t>
      </w:r>
      <w:r>
        <w:rPr>
          <w:rFonts w:cs="Times New Roman" w:ascii="Times New Roman" w:hAnsi="Times New Roman"/>
          <w:spacing w:val="-4"/>
          <w:sz w:val="22"/>
        </w:rPr>
        <w:t>всей жизни. Он неожиданно понимает, сколь уникально неповторимо его своеобразие, и в самом себе он находит под</w:t>
      </w:r>
      <w:r>
        <w:rPr>
          <w:rFonts w:cs="Times New Roman" w:ascii="Times New Roman" w:hAnsi="Times New Roman"/>
          <w:sz w:val="22"/>
        </w:rPr>
        <w:t xml:space="preserve">линную любовь – любовь к самому себе, к своей душе и, стало быть, любовь ко всем. Подумать только, что все это время он гонялся, так упорно, так страстно и так далеко, за тем, что постоянно носил в себе, в </w:t>
      </w:r>
      <w:r>
        <w:rPr>
          <w:rFonts w:cs="Times New Roman" w:ascii="Times New Roman" w:hAnsi="Times New Roman"/>
          <w:spacing w:val="-4"/>
          <w:sz w:val="22"/>
        </w:rPr>
        <w:t>своем собственном сердце. Со все возрастающей радостью он понимает, что сам он и есть эта гора, что он – частица целого и что это целое живет в нем самом, как жило все это время. Его</w:t>
      </w:r>
      <w:r>
        <w:rPr>
          <w:rFonts w:cs="Times New Roman" w:ascii="Times New Roman" w:hAnsi="Times New Roman"/>
          <w:sz w:val="22"/>
        </w:rPr>
        <w:t xml:space="preserve"> переполняет радость, иллюзии отступают прочь, и впервые в жизни он ясно осознает, что он есть душа. Он принимает великое и бесповоротное решение, что он, душа, будет отныне управлять этой жалкой личностью, которая столь легко пленяется и оболь</w:t>
      </w:r>
      <w:r>
        <w:rPr>
          <w:rFonts w:cs="Times New Roman" w:ascii="Times New Roman" w:hAnsi="Times New Roman"/>
          <w:spacing w:val="-4"/>
          <w:sz w:val="22"/>
        </w:rPr>
        <w:t>щается обманчивыми иллюзиями. Он призывает на помощь духовное пламя, так как в светлый миг озарения замечает</w:t>
      </w:r>
      <w:r>
        <w:rPr>
          <w:rFonts w:cs="Times New Roman" w:ascii="Times New Roman" w:hAnsi="Times New Roman"/>
          <w:sz w:val="22"/>
        </w:rPr>
        <w:t xml:space="preserve"> наконец его в себе. Он сам собой руководит, он сам себя направляет, и жизнь безоблачна, легка и счастлива. Подумать только, еще совсем недавно он был совершенно другим и жил совершенно иначе.</w:t>
      </w:r>
    </w:p>
    <w:p>
      <w:pPr>
        <w:pStyle w:val="Normal"/>
        <w:rPr/>
      </w:pPr>
      <w:r>
        <w:rPr>
          <w:rFonts w:cs="Times New Roman" w:ascii="Times New Roman" w:hAnsi="Times New Roman"/>
          <w:sz w:val="22"/>
        </w:rPr>
        <w:t>Но вдруг в его жизни что-то случается, что-то неприятное, какой-нибудь мелкий эпизод или случай, который выбивает его из колеи. Он поддается гневу или разочарованию – и тут же забывает и о своем духовном пламени, и о своей душе, которая должна управлять его личностью. Все происходит невероятно быстро и неожиданно.</w:t>
      </w:r>
    </w:p>
    <w:p>
      <w:pPr>
        <w:pStyle w:val="Normal"/>
        <w:rPr/>
      </w:pPr>
      <w:r>
        <w:rPr>
          <w:rFonts w:cs="Times New Roman" w:ascii="Times New Roman" w:hAnsi="Times New Roman"/>
          <w:spacing w:val="-4"/>
          <w:sz w:val="22"/>
        </w:rPr>
        <w:t xml:space="preserve">Туманы иллюзий подстерегают личность во всех мирах, на всех </w:t>
      </w:r>
      <w:r>
        <w:rPr>
          <w:rFonts w:cs="Times New Roman" w:ascii="Times New Roman" w:hAnsi="Times New Roman"/>
          <w:sz w:val="22"/>
        </w:rPr>
        <w:t>планах и подуровнях, через которые она проходит. Очень важно</w:t>
      </w:r>
      <w:r>
        <w:rPr>
          <w:rFonts w:cs="Times New Roman" w:ascii="Times New Roman" w:hAnsi="Times New Roman"/>
          <w:spacing w:val="-4"/>
          <w:sz w:val="22"/>
        </w:rPr>
        <w:t xml:space="preserve"> понять это и помнить об этом. Ибо там, где расцветают иллю</w:t>
      </w:r>
      <w:r>
        <w:rPr>
          <w:rFonts w:cs="Times New Roman" w:ascii="Times New Roman" w:hAnsi="Times New Roman"/>
          <w:sz w:val="22"/>
        </w:rPr>
        <w:t>зии, царят лишь ложь и самообман.</w:t>
      </w:r>
    </w:p>
    <w:p>
      <w:pPr>
        <w:pStyle w:val="Normal"/>
        <w:rPr/>
      </w:pPr>
      <w:r>
        <w:rPr>
          <w:rFonts w:cs="Times New Roman" w:ascii="Times New Roman" w:hAnsi="Times New Roman"/>
          <w:sz w:val="22"/>
        </w:rPr>
        <w:t xml:space="preserve">Развитие – это безостановочное поступательное движение </w:t>
      </w:r>
      <w:r>
        <w:rPr>
          <w:rFonts w:cs="Times New Roman" w:ascii="Times New Roman" w:hAnsi="Times New Roman"/>
          <w:spacing w:val="-4"/>
          <w:sz w:val="22"/>
        </w:rPr>
        <w:t>вперед и выше. Но с каждым восхождением, с каждым шагом вперед наваждения также становятся все тоньше и призрачнее. По</w:t>
      </w:r>
      <w:r>
        <w:rPr>
          <w:rFonts w:cs="Times New Roman" w:ascii="Times New Roman" w:hAnsi="Times New Roman"/>
          <w:sz w:val="22"/>
        </w:rPr>
        <w:t>этому замечать и опознавать их с каждым разом все труднее и труднее.</w:t>
      </w:r>
    </w:p>
    <w:p>
      <w:pPr>
        <w:pStyle w:val="Style7"/>
        <w:spacing w:before="240" w:after="0"/>
        <w:rPr>
          <w:rFonts w:ascii="Times New Roman" w:hAnsi="Times New Roman" w:cs="Times New Roman"/>
          <w:sz w:val="22"/>
        </w:rPr>
      </w:pPr>
      <w:r>
        <w:rPr>
          <w:rFonts w:cs="Times New Roman" w:ascii="Times New Roman" w:hAnsi="Times New Roman"/>
          <w:sz w:val="22"/>
        </w:rPr>
      </w:r>
      <w:r>
        <w:br w:type="page"/>
      </w:r>
    </w:p>
    <w:p>
      <w:pPr>
        <w:pStyle w:val="Style9"/>
        <w:rPr/>
      </w:pPr>
      <w:r>
        <w:rPr/>
        <w:t>Глава 5</w:t>
      </w:r>
    </w:p>
    <w:p>
      <w:pPr>
        <w:pStyle w:val="Style10"/>
        <w:rPr/>
      </w:pPr>
      <w:r>
        <w:rPr/>
        <w:t>ДУХОВНАЯ ВОЛЯ И СОЗНАНИЕ души</w:t>
      </w:r>
    </w:p>
    <w:p>
      <w:pPr>
        <w:pStyle w:val="Normal"/>
        <w:rPr/>
      </w:pPr>
      <w:r>
        <w:rPr>
          <w:rFonts w:cs="Times New Roman" w:ascii="Times New Roman" w:hAnsi="Times New Roman"/>
          <w:sz w:val="22"/>
        </w:rPr>
        <w:t>С того самого момента, когда ученик начинает ясно представлять, в какое великое и грандиозное паломничество он пустился, с этого момента влияние души на его жизнь становится все сильнее и заметнее. Здесь нужно заметить, что влияние души действенно только тогда, когда личность пребывает в покое. В обеспечении этого условия, как и всех других, главным определяющим факто</w:t>
      </w:r>
      <w:r>
        <w:rPr>
          <w:rFonts w:cs="Times New Roman" w:ascii="Times New Roman" w:hAnsi="Times New Roman"/>
          <w:spacing w:val="-4"/>
          <w:sz w:val="22"/>
        </w:rPr>
        <w:t>ром выступает воля самого ученика, его желание сохранить в себе нерушимый покой. Однако любому человеку, серьезно изу</w:t>
      </w:r>
      <w:r>
        <w:rPr>
          <w:rFonts w:cs="Times New Roman" w:ascii="Times New Roman" w:hAnsi="Times New Roman"/>
          <w:sz w:val="22"/>
        </w:rPr>
        <w:t>чающему эзотерическую дисциплину, на собственном опыте известно, сколь трудно и тяжело претворить это правило в жизнь.</w:t>
      </w:r>
    </w:p>
    <w:p>
      <w:pPr>
        <w:pStyle w:val="Normal"/>
        <w:rPr/>
      </w:pPr>
      <w:r>
        <w:rPr>
          <w:rFonts w:cs="Times New Roman" w:ascii="Times New Roman" w:hAnsi="Times New Roman"/>
          <w:sz w:val="22"/>
        </w:rPr>
        <w:t xml:space="preserve">Для этого необходимо одно условие, и я призываю учеников отнестись к нему со всей внимательностью и серьезностью. Использование духовной воли – вот решающий фактор для претворения замысла в жизнь. Только воля определяет, удастся задуманное или нет. Но прежде ученик должен твердо осознать, что </w:t>
      </w:r>
      <w:r>
        <w:rPr>
          <w:rFonts w:cs="Times New Roman" w:ascii="Times New Roman" w:hAnsi="Times New Roman"/>
          <w:spacing w:val="-4"/>
          <w:sz w:val="22"/>
        </w:rPr>
        <w:t>он такой духовной волей обладает. Только после того как он осознает это и испробует свою духовную волю на практике, толь</w:t>
      </w:r>
      <w:r>
        <w:rPr>
          <w:rFonts w:cs="Times New Roman" w:ascii="Times New Roman" w:hAnsi="Times New Roman"/>
          <w:sz w:val="22"/>
        </w:rPr>
        <w:t>ко после этого он должен принимать решение: всегда, во всех жизненных случаях и ситуациях прибегать к ней и только к ней. Когда его мотивы чисты, а решение твердо, тогда он идет прямым курсом и его штурманское мастерство день ото дня все лучше и совершеннее.</w:t>
      </w:r>
    </w:p>
    <w:p>
      <w:pPr>
        <w:pStyle w:val="Normal"/>
        <w:rPr/>
      </w:pPr>
      <w:r>
        <w:rPr>
          <w:rFonts w:cs="Times New Roman" w:ascii="Times New Roman" w:hAnsi="Times New Roman"/>
          <w:sz w:val="22"/>
        </w:rPr>
        <w:t xml:space="preserve">Ученику следует постоянно помнить о том, что его канал души </w:t>
      </w:r>
      <w:r>
        <w:rPr>
          <w:rFonts w:cs="Times New Roman" w:ascii="Times New Roman" w:hAnsi="Times New Roman"/>
          <w:spacing w:val="-4"/>
          <w:sz w:val="22"/>
        </w:rPr>
        <w:t>всегда должен сохраняться целым и чистым. Только тогда он сможет визуализировать через него прямую связь от пламени</w:t>
      </w:r>
      <w:r>
        <w:rPr>
          <w:rFonts w:cs="Times New Roman" w:ascii="Times New Roman" w:hAnsi="Times New Roman"/>
          <w:sz w:val="22"/>
        </w:rPr>
        <w:t xml:space="preserve"> духовной воли </w:t>
        <w:noBreakHyphen/>
        <w:t xml:space="preserve"> вниз по каналу </w:t>
        <w:noBreakHyphen/>
        <w:t xml:space="preserve"> до сбалансированных тел личности.</w:t>
      </w:r>
    </w:p>
    <w:p>
      <w:pPr>
        <w:pStyle w:val="Normal"/>
        <w:rPr/>
      </w:pPr>
      <w:r>
        <w:rPr>
          <w:rFonts w:cs="Times New Roman" w:ascii="Times New Roman" w:hAnsi="Times New Roman"/>
          <w:sz w:val="22"/>
        </w:rPr>
        <w:t xml:space="preserve">Через антахкарану энергия с различных планов устремляется </w:t>
      </w:r>
      <w:r>
        <w:rPr>
          <w:rFonts w:cs="Times New Roman" w:ascii="Times New Roman" w:hAnsi="Times New Roman"/>
          <w:spacing w:val="-4"/>
          <w:sz w:val="22"/>
        </w:rPr>
        <w:t>вниз. Когда канал антахкараны полностью построен, то он в принципе может быть использован любой из энергий, поэтому и в</w:t>
      </w:r>
      <w:r>
        <w:rPr>
          <w:rFonts w:cs="Times New Roman" w:ascii="Times New Roman" w:hAnsi="Times New Roman"/>
          <w:sz w:val="22"/>
        </w:rPr>
        <w:t xml:space="preserve"> этом случае степень развития ученика во многом предопределяет то, со сколь высоким энергетическим уровнем он сможет контактировать.</w:t>
      </w:r>
    </w:p>
    <w:p>
      <w:pPr>
        <w:pStyle w:val="2"/>
        <w:rPr/>
      </w:pPr>
      <w:r>
        <w:rPr/>
        <w:t>Какие подпланы подчинил себе ученик? Какую ступень посвящения прошел? Насколько он трудолюбив и с какой отдачей он работает над своим духовным развитием? Дисциплинирует ли он себя и полностью ли берет на себя ответственность? Все эти факторы в равной степени существенны, важны и необходимы.</w:t>
      </w:r>
    </w:p>
    <w:p>
      <w:pPr>
        <w:pStyle w:val="Normal"/>
        <w:rPr/>
      </w:pPr>
      <w:r>
        <w:rPr>
          <w:rFonts w:cs="Times New Roman" w:ascii="Times New Roman" w:hAnsi="Times New Roman"/>
          <w:sz w:val="22"/>
        </w:rPr>
        <w:t>Он сможет воспринимать энергии со всех подпланов, подчи</w:t>
      </w:r>
      <w:r>
        <w:rPr>
          <w:rFonts w:cs="Times New Roman" w:ascii="Times New Roman" w:hAnsi="Times New Roman"/>
          <w:spacing w:val="-4"/>
          <w:sz w:val="22"/>
        </w:rPr>
        <w:t>няющихся его воле в мирах личности, и даже, возможно, из буддхического мира, но для этого, разумеется, необходимо, чтобы</w:t>
      </w:r>
      <w:r>
        <w:rPr>
          <w:rFonts w:cs="Times New Roman" w:ascii="Times New Roman" w:hAnsi="Times New Roman"/>
          <w:sz w:val="22"/>
        </w:rPr>
        <w:t xml:space="preserve"> степень контроля души была достаточно высокой.</w:t>
      </w:r>
    </w:p>
    <w:p>
      <w:pPr>
        <w:pStyle w:val="TextBodyIndent"/>
        <w:rPr/>
      </w:pPr>
      <w:r>
        <w:rPr>
          <w:rFonts w:cs="Times New Roman" w:ascii="Times New Roman" w:hAnsi="Times New Roman"/>
          <w:sz w:val="22"/>
        </w:rPr>
        <w:t>Здесь необходимо помнить, что все подпланы одного типа на всех планах всегда соотносятся друг с другом, поскольку их молекулярное строение в определенном смысле абсолютно идентично. Я особо подчеркиваю «в определенном смысле», поскольку здесь вступает в силу закон аналогий. Подумайте над этим.</w:t>
      </w:r>
    </w:p>
    <w:p>
      <w:pPr>
        <w:pStyle w:val="Normal"/>
        <w:rPr/>
      </w:pPr>
      <w:r>
        <w:rPr>
          <w:rFonts w:cs="Times New Roman" w:ascii="Times New Roman" w:hAnsi="Times New Roman"/>
          <w:spacing w:val="-4"/>
          <w:sz w:val="22"/>
        </w:rPr>
        <w:t>Мы входим в соприкосновение с эфирным излучением 4-го подплана только тогда, когда подчиняем себе три нижних подплана. Когда</w:t>
      </w:r>
      <w:r>
        <w:rPr>
          <w:rFonts w:cs="Times New Roman" w:ascii="Times New Roman" w:hAnsi="Times New Roman"/>
          <w:sz w:val="22"/>
        </w:rPr>
        <w:t xml:space="preserve"> 4-й подплан будет освоен на физическом плане, его излучения будут влиять также и на процессы нашего астрального и ментального сознания, а равно будут содействовать процессу подчинения всех соответствующих подпланов в каждом из этих миров.</w:t>
      </w:r>
    </w:p>
    <w:p>
      <w:pPr>
        <w:pStyle w:val="Normal"/>
        <w:rPr/>
      </w:pPr>
      <w:r>
        <w:rPr>
          <w:rFonts w:cs="Times New Roman" w:ascii="Times New Roman" w:hAnsi="Times New Roman"/>
          <w:sz w:val="22"/>
        </w:rPr>
        <w:t>Каждый из семи лучей контролирует свой собственный подплан. Отсюда и получается шкала соответствий, поскольку 1-й луч будет всегда доминировать в 1-м подплане всех миров.</w:t>
      </w:r>
    </w:p>
    <w:p>
      <w:pPr>
        <w:pStyle w:val="Normal"/>
        <w:rPr/>
      </w:pPr>
      <w:r>
        <w:rPr>
          <w:rFonts w:cs="Times New Roman" w:ascii="Times New Roman" w:hAnsi="Times New Roman"/>
          <w:sz w:val="22"/>
        </w:rPr>
        <w:t>Только после подчинения 3-го подплана духовный контакт будет по-настоящему завершен. Но эта степень подчинения соответствует Третьему посвящению.</w:t>
      </w:r>
    </w:p>
    <w:p>
      <w:pPr>
        <w:pStyle w:val="Style11"/>
        <w:spacing w:before="60" w:after="60"/>
        <w:rPr>
          <w:rFonts w:ascii="Times New Roman" w:hAnsi="Times New Roman" w:cs="Times New Roman"/>
          <w:sz w:val="22"/>
        </w:rPr>
      </w:pPr>
      <w:r>
        <w:rPr>
          <w:rFonts w:cs="Times New Roman" w:ascii="Times New Roman" w:hAnsi="Times New Roman"/>
          <w:sz w:val="22"/>
        </w:rPr>
        <w:t>Важно понимать, что духовное пламя есть олицетворение 1-го луча, дающего нам силу и мощь для того, чтобы:</w:t>
      </w:r>
    </w:p>
    <w:p>
      <w:pPr>
        <w:pStyle w:val="Normal"/>
        <w:numPr>
          <w:ilvl w:val="0"/>
          <w:numId w:val="4"/>
        </w:numPr>
        <w:spacing w:before="0" w:after="40"/>
        <w:rPr>
          <w:rFonts w:ascii="Times New Roman" w:hAnsi="Times New Roman" w:cs="Times New Roman"/>
          <w:sz w:val="22"/>
        </w:rPr>
      </w:pPr>
      <w:r>
        <w:rPr>
          <w:rFonts w:cs="Times New Roman" w:ascii="Times New Roman" w:hAnsi="Times New Roman"/>
          <w:sz w:val="22"/>
        </w:rPr>
        <w:t>Сохранять этот канал чистым и непрерывающимся;</w:t>
      </w:r>
    </w:p>
    <w:p>
      <w:pPr>
        <w:pStyle w:val="Normal"/>
        <w:numPr>
          <w:ilvl w:val="0"/>
          <w:numId w:val="4"/>
        </w:numPr>
        <w:spacing w:before="0" w:after="40"/>
        <w:rPr>
          <w:rFonts w:ascii="Times New Roman" w:hAnsi="Times New Roman" w:cs="Times New Roman"/>
          <w:spacing w:val="-6"/>
          <w:w w:val="96"/>
          <w:sz w:val="22"/>
        </w:rPr>
      </w:pPr>
      <w:r>
        <w:rPr>
          <w:rFonts w:cs="Times New Roman" w:ascii="Times New Roman" w:hAnsi="Times New Roman"/>
          <w:sz w:val="22"/>
        </w:rPr>
        <w:t>Удерживать верный курс, всецело полагаясь на лоцию души;</w:t>
      </w:r>
    </w:p>
    <w:p>
      <w:pPr>
        <w:pStyle w:val="Normal"/>
        <w:numPr>
          <w:ilvl w:val="0"/>
          <w:numId w:val="4"/>
        </w:numPr>
        <w:rPr/>
      </w:pPr>
      <w:r>
        <w:rPr>
          <w:rFonts w:cs="Times New Roman" w:ascii="Times New Roman" w:hAnsi="Times New Roman"/>
          <w:spacing w:val="-4"/>
          <w:sz w:val="22"/>
        </w:rPr>
        <w:t>Сжигать старые и отслужившие блокировки в телах личности; этот последний пункт особо важен, но его смысл и</w:t>
      </w:r>
      <w:r>
        <w:rPr>
          <w:rFonts w:cs="Times New Roman" w:ascii="Times New Roman" w:hAnsi="Times New Roman"/>
          <w:sz w:val="22"/>
        </w:rPr>
        <w:t xml:space="preserve"> значение станут очевидными только тогда, когда ученик сможет понять, что имеет при себе все необходимое для этого долгого и опасного странствования.</w:t>
      </w:r>
    </w:p>
    <w:p>
      <w:pPr>
        <w:pStyle w:val="Style12"/>
        <w:rPr/>
      </w:pPr>
      <w:r>
        <w:rPr>
          <w:rFonts w:cs="Times New Roman" w:ascii="Times New Roman" w:hAnsi="Times New Roman"/>
          <w:sz w:val="22"/>
        </w:rPr>
        <w:t>Тот запас любви, который берет с собой в дорогу ученик, – это самый главный его багаж. Он должен постоянно помнить о том, что каждый шаг, сделанный им на этом пути, он может сверять со своей подлинной сущностью, со своей душой. И горько видеть, как часто он глух к внутреннему голосу этого своего высшего авторитета и советчика, вместо этого отыскивая ответ на Западе и на Востоке.</w:t>
      </w:r>
    </w:p>
    <w:p>
      <w:pPr>
        <w:pStyle w:val="TextBodyIndent"/>
        <w:rPr/>
      </w:pPr>
      <w:r>
        <w:rPr>
          <w:rFonts w:cs="Times New Roman" w:ascii="Times New Roman" w:hAnsi="Times New Roman"/>
          <w:sz w:val="22"/>
        </w:rPr>
        <w:t>Мудрость подобна волне: нахлынув, она нас омывает и уносит все ненужное, бесполезное, лишнее и бессмысленное, оставляя только самое ценное и полезное – очищенным и преображенным.</w:t>
      </w:r>
    </w:p>
    <w:p>
      <w:pPr>
        <w:pStyle w:val="Normal"/>
        <w:rPr/>
      </w:pPr>
      <w:r>
        <w:rPr>
          <w:rFonts w:cs="Times New Roman" w:ascii="Times New Roman" w:hAnsi="Times New Roman"/>
          <w:sz w:val="22"/>
        </w:rPr>
        <w:t>Знание – это опыт, накопленный в процессе ментального раз</w:t>
      </w:r>
      <w:r>
        <w:rPr>
          <w:rFonts w:cs="Times New Roman" w:ascii="Times New Roman" w:hAnsi="Times New Roman"/>
          <w:spacing w:val="-4"/>
          <w:sz w:val="22"/>
        </w:rPr>
        <w:t>вития и поставленный на службу миру, опыт, используемый во</w:t>
      </w:r>
      <w:r>
        <w:rPr>
          <w:rFonts w:cs="Times New Roman" w:ascii="Times New Roman" w:hAnsi="Times New Roman"/>
          <w:sz w:val="22"/>
        </w:rPr>
        <w:t xml:space="preserve"> имя раскрепощения зажатой в рамках условностей индивидуальности.</w:t>
      </w:r>
    </w:p>
    <w:p>
      <w:pPr>
        <w:pStyle w:val="Normal"/>
        <w:rPr>
          <w:rFonts w:ascii="Times New Roman" w:hAnsi="Times New Roman" w:cs="Times New Roman"/>
          <w:sz w:val="22"/>
        </w:rPr>
      </w:pPr>
      <w:r>
        <w:rPr>
          <w:rFonts w:cs="Times New Roman" w:ascii="Times New Roman" w:hAnsi="Times New Roman"/>
          <w:sz w:val="22"/>
        </w:rPr>
        <w:t>Если у человека есть одновременно и любовь, и знание, то он – при условии, что им руководит душа, – сможет синтезировать в себе оба эти качества и таким образом обрести мудрость, которая суть высшая потенция знания-в-любви.</w:t>
      </w:r>
    </w:p>
    <w:p>
      <w:pPr>
        <w:pStyle w:val="Normal"/>
        <w:rPr/>
      </w:pPr>
      <w:r>
        <w:rPr>
          <w:rFonts w:cs="Times New Roman" w:ascii="Times New Roman" w:hAnsi="Times New Roman"/>
          <w:sz w:val="22"/>
        </w:rPr>
        <w:t>Любовь – это величайшее из всех творений Божьих. Никогда не забывайте об этом. Многие паломники на великом пути посвящения, обуреваемые желанием поскорее утолить жажду знаний, слишком часто забывают об этом, в силу чего само их знание на этом этапе оказывается сухим и бесплодным – если только оно не оживляется тонкими нитями любви, как по волшебству преображающей его и делающей приемлемым для претворения на практике. В этом и заключается подлинная алхимия. Подумайте над этим.</w:t>
      </w:r>
    </w:p>
    <w:p>
      <w:pPr>
        <w:pStyle w:val="Normal"/>
        <w:rPr/>
      </w:pPr>
      <w:r>
        <w:rPr>
          <w:rFonts w:cs="Times New Roman" w:ascii="Times New Roman" w:hAnsi="Times New Roman"/>
          <w:sz w:val="22"/>
        </w:rPr>
        <w:t xml:space="preserve">Две самые важные и необходимые вещи в багаже путешественника – это любовь и духовная воля. Правда, одной только теории или одних слов недостаточно. Польза и ценность любых слов зависят прежде всего от их внутреннего, душевного наполнения, от магического «Сезам, откройся». Лишь в смирении, в непрестанном служении и через медитацию раскрывается и </w:t>
      </w:r>
      <w:r>
        <w:rPr>
          <w:rFonts w:cs="Times New Roman" w:ascii="Times New Roman" w:hAnsi="Times New Roman"/>
          <w:spacing w:val="-4"/>
          <w:sz w:val="22"/>
        </w:rPr>
        <w:t>познается истинная ценность этого багажа. Когда же наконец ученики поймут эту простую истину: если их жизнь осложняется</w:t>
      </w:r>
      <w:r>
        <w:rPr>
          <w:rFonts w:cs="Times New Roman" w:ascii="Times New Roman" w:hAnsi="Times New Roman"/>
          <w:sz w:val="22"/>
        </w:rPr>
        <w:t xml:space="preserve"> или становится тяжелой, единственное, что от них требуется, это раскрыться внутрь и наружу! Препятствует этому только сильная фиксация на личности, которой практически невозможно избежать. Канал же полностью закрывается только тогда, когда ученик с головой увязает в обманчивой трясине иллюзий и перестает внимать голосу своей души. Он его просто не слышит, зато прекрасно слышит и внимает своей лукавой личности, которая тут же использует представившуюся возможность для того, чтобы грубо навязать ученику свою власть-бытие, и этот диктат тем сильнее, чем хитроумней и продолжительней обман, овладевший учеником. «Мир хочет быть обманутым», – гласит старинная мудрость, и это, увы, справедливо: мир действительно испытывает острое наслаждение, утопая в море самообманов и наваждений на великом пути притворства и иллюзий. Кто-кто, а уж ученик, как никто другой, должен бы понимать и уметь разбираться во всем этом.</w:t>
      </w:r>
    </w:p>
    <w:p>
      <w:pPr>
        <w:pStyle w:val="Normal"/>
        <w:rPr/>
      </w:pPr>
      <w:r>
        <w:rPr>
          <w:rFonts w:cs="Times New Roman" w:ascii="Times New Roman" w:hAnsi="Times New Roman"/>
          <w:sz w:val="22"/>
        </w:rPr>
        <w:t xml:space="preserve">Чем быстрее он поймет, что ему следует незамедлительно с помощью своей духовной воли приступить к перепрограммированию самого себя, тем быстрее это принесет нужные плоды. На протяжении бесконечного ряда прошлых инкарнаций личность привыкла к негативным установкам, прочно сжилась с ними и поэтому постоянно ему диктует: «Не воображай, будто ты что-то из себя представляешь» или «Этого тебе не дано понять» и так далее и тому подобное. Стоит ли говорить, что личность ни на йоту не отступилась от этих установок и продолжает их неукоснительно придерживаться? При этом ученик прочно запрограммирован на то, чтобы (при отсутствии должного умения сдерживать свои мысли и чувства) позволять им то и дело переливаться через край. Самое худшее, что он может сделать в данной ситуации, </w:t>
        <w:noBreakHyphen/>
        <w:t xml:space="preserve"> это поверить тем, кто утверждает, будто чувства и желания должны сами иссякнуть и отмереть. Даже если это так, у него тем не менее есть свободная воля, так что он, если захочет, может пестовать их вечно. Поэтому прежде всего ему следует понять, что он, цепляясь за старые негативные критерии и установки, тем самым непрерывно создает себе все новую и новую негативную карму. И этому не видно конца.</w:t>
      </w:r>
    </w:p>
    <w:p>
      <w:pPr>
        <w:pStyle w:val="2"/>
        <w:rPr/>
      </w:pPr>
      <w:r>
        <w:rPr/>
        <w:t>Еще раз подчеркиваю: для достижения поставленной цели позитивное перепрограммирование особо желательно и необходимо. Но чтобы этот процесс мог совершаться непрерывно, духовная воля и сознание души ученика должны все время идти нога в ногу, а сам он ни на минуту не должен терять бдительности. Это и есть его подлинное испытание – ежедневное, постоянное, тяжелое. Посвящение – это лишь естественный суммарный результат всех таких бесконечных испытаний, ожидающих человека на его долгом пути через вечность.</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6</w:t>
      </w:r>
    </w:p>
    <w:p>
      <w:pPr>
        <w:pStyle w:val="Style10"/>
        <w:spacing w:before="0" w:after="0"/>
        <w:rPr/>
      </w:pPr>
      <w:r>
        <w:rPr/>
        <w:t>ПУТЬ СЛУЖЕНИЯ И ИСПЫТАНИЙ –</w:t>
      </w:r>
    </w:p>
    <w:p>
      <w:pPr>
        <w:pStyle w:val="Style10"/>
        <w:rPr/>
      </w:pPr>
      <w:r>
        <w:rPr/>
        <w:t>ПУТЬ К ПОСВЯЩЕНИЮ</w:t>
      </w:r>
    </w:p>
    <w:p>
      <w:pPr>
        <w:pStyle w:val="Normal"/>
        <w:rPr/>
      </w:pPr>
      <w:r>
        <w:rPr>
          <w:rFonts w:cs="Times New Roman" w:ascii="Times New Roman" w:hAnsi="Times New Roman"/>
          <w:sz w:val="22"/>
        </w:rPr>
        <w:t>С того самого момента, когда ученик внутренне осознает, что он зрел и подготовлен, для него начинается период повышенной ответственности. Он готов, и как только душа позовет его, он сразу откликнется. Свет в нем уже начал разгораться. Учителя заметили его, он готов стать подвижником и приобщиться к великому делу служения миру. Эти перемены происходят в нем, когда он приближается к границе леса. Иллюзии и наваждения все еще обступают его, но цель – вершина – уже ясно видна над верхушками редких деревьев у кромки леса, являющихся последними астральными змиями, которых необходимо победить и одолеть, прежде чем великая борьба будет выиграна и ученик, смиренный и коленопреклоненный, одержит решительную победу.</w:t>
      </w:r>
    </w:p>
    <w:p>
      <w:pPr>
        <w:pStyle w:val="Normal"/>
        <w:rPr/>
      </w:pPr>
      <w:r>
        <w:rPr>
          <w:rFonts w:cs="Times New Roman" w:ascii="Times New Roman" w:hAnsi="Times New Roman"/>
          <w:sz w:val="22"/>
        </w:rPr>
        <w:t>Эта стадия характеризуется тем, что в нем пробуждается горячее желание служить людям. Отныне все в нем сосредоточено на этой цели – служить, все готово покориться этому горячему стремлению души, так как безмерно велика в нем жажда подчинить себе непокорную природу своих желаний, которые швыряли его, как щепку, из стороны в сторону, отдавая во власть поглощающих волн иллюзий и иррациональной природы наваждений. На протяжении всего этого периода, предшествующего Второму посвящению, испытание следует за испытанием, бдительность ученика подвергается постоянной проверке, и он то и дело убеждается в том, как слаба и безвольна его личность и как легко сдается она под натиском иллюзий, давая себя вовлечь в стихию их древних, как мир, миражей. Лишенный мужества, в тоске и печали, он снова и снова балансирует на краю отчаяния, готовый прекратить эту изнурительную борьбу с лукавыми наваждениями и обманчивыми туманами.</w:t>
      </w:r>
    </w:p>
    <w:p>
      <w:pPr>
        <w:pStyle w:val="Normal"/>
        <w:rPr/>
      </w:pPr>
      <w:r>
        <w:rPr>
          <w:rFonts w:cs="Times New Roman" w:ascii="Times New Roman" w:hAnsi="Times New Roman"/>
          <w:sz w:val="22"/>
        </w:rPr>
        <w:t>Не успевает он, призвав на помощь негасимую духовную волю, передоверить себя душе, как накатывается очередное испытание – и он в очередной раз сдается. Но испытания его закаляют, в испытаниях он растет. И чем больше он растет, тем тоньше и изощренней становятся испытания, тем тоньше и изощренней становится уровень его проверки. Преодолевая эти ямы и ловушки, он накапливает знания, опыт и умение оберегать связь со своей душой, учится ни при каких обстоятельствах не ослаблять ее контроль – даже там, где раньше эта живительная связь полностью нарушалась, причем до такой степени, что быстро восстановить этот канал не было никакой возможности. По мере накопления опыта и умения держать под контролем этот канал импульс, рождаемый душою, будет наделен все большими мощью и силой, которые будут расширять и упрочивать этот канал, делая его все более идеальным проводником, передающим данный импульс в считанные мгновения.</w:t>
      </w:r>
    </w:p>
    <w:p>
      <w:pPr>
        <w:pStyle w:val="Normal"/>
        <w:rPr/>
      </w:pPr>
      <w:r>
        <w:rPr>
          <w:rFonts w:cs="Times New Roman" w:ascii="Times New Roman" w:hAnsi="Times New Roman"/>
          <w:sz w:val="22"/>
        </w:rPr>
        <w:t>Такие энергетические временные интервалы даются будущему кандидату для самооценки и размышления. В такие периоды он должен учиться наблюдать, познавать и понимать суть происходящего. И если вначале он терял мужество всякий раз, когда ситуация казалась удручающей и безнадежной, то теперь, спустя какое-то время, когда и опыта у него больше, да и сами ямы поменьше, он выглядит вполне зрелым и возмужавшим. Нет никаких сомнений в том, что он стал намного способней и умней, но это тем не менее не спасает его от новых ям и ловушек, попадая в которые, он обнаруживает, что все старые иллюзии вновь расцветают пышным цветом. Однако с каждым пройденным испытанием, большим или малым, проницательность ученика обостряется, и когда он наконец достигает той стадии развития, при которой слабый контакт с душой, наведенный им с таким трудом, становится прочным и стабильным, он к этому времени уже сам способен распознавать свои иллюзии, причем еще до того, как они им овладевают. Это великий спасительный момент всего его развития, так как, когда ученик видит и может распознавать свои иллюзии, он, таким образом, может без труда сжигать их своим духовным пламенем, которое со временем делается все более ценным и дорогим его сердцу оружием в борьбе с назойливыми наваждениями.</w:t>
      </w:r>
    </w:p>
    <w:p>
      <w:pPr>
        <w:pStyle w:val="Normal"/>
        <w:rPr/>
      </w:pPr>
      <w:r>
        <w:rPr>
          <w:rFonts w:cs="Times New Roman" w:ascii="Times New Roman" w:hAnsi="Times New Roman"/>
          <w:sz w:val="22"/>
        </w:rPr>
        <w:t>Наступает поворотный пункт, великий и решающий. Достигнув этой стадии, ученик преодолевает самую трудную и глубокую из пропастей – пропасть безнадежности, отчаяния и беспомощности, при виде которой большинство кандидатов в посвященные не выдерживают и поворачивают вспять. Страшась головокружения, утомленные и обессиленные, они понимают, что у них нет ни достаточного мужества, ни выносливости, чтобы перешагнуть эту ужасную пропасть. Поэтому они предпочитают жить по старинке, при солнечно-ветреной погоде, когда попеременно то светит солнце-душа, то дует ветер-чувства. Данная ситуация их не удовлетворяет, и они это знают, но их желание еще недостаточно сильно, чтобы они могли войти в соприкосновение и наладить связь со своим духовным пламенем, чтобы с его помощью суметь перешагнуть эту последнюю великую бездну.</w:t>
      </w:r>
    </w:p>
    <w:p>
      <w:pPr>
        <w:pStyle w:val="Normal"/>
        <w:rPr/>
      </w:pPr>
      <w:r>
        <w:rPr>
          <w:rFonts w:cs="Times New Roman" w:ascii="Times New Roman" w:hAnsi="Times New Roman"/>
          <w:sz w:val="22"/>
        </w:rPr>
        <w:t xml:space="preserve">Это решающее испытание настолько трудно, что все, кто слаб и незрел, отсеиваются сами собой. Только горячий порыв, энтузиазм, усердие и воля могут привести ученика к победе. Это именно та борьба, где он должен </w:t>
      </w:r>
      <w:r>
        <w:rPr>
          <w:rFonts w:cs="Times New Roman" w:ascii="Times New Roman" w:hAnsi="Times New Roman"/>
          <w:b/>
          <w:sz w:val="22"/>
        </w:rPr>
        <w:t>хотеть</w:t>
      </w:r>
      <w:r>
        <w:rPr>
          <w:rFonts w:cs="Times New Roman" w:ascii="Times New Roman" w:hAnsi="Times New Roman"/>
          <w:sz w:val="22"/>
        </w:rPr>
        <w:t xml:space="preserve"> победить. Если же воля отсутствует – поражение неизбежно. Одержать победу и преодолеть эту пропасть он сможет только тогда, когда вооружится духовным пламенем, сверкающим, подобно факелу, над его головой. Его связь с душой теперь сильнее, чем когда-либо раньше, но и сами испытания становятся все тоньше, изощренней и хитрее, поскольку наваждения самообольщения до конца еще не изжиты. Бывает, что некоторые кандидаты отсеиваются даже на этой стадии, но это скорее редкие исключения. Уж если идущие к посвящению перебираются через эту пропасть, то они, как правило, преодолевают и остальную часть пути, так как отныне знают, какое именно оснащение находится у них в багаже.</w:t>
      </w:r>
    </w:p>
    <w:p>
      <w:pPr>
        <w:pStyle w:val="Normal"/>
        <w:rPr/>
      </w:pPr>
      <w:r>
        <w:rPr>
          <w:rFonts w:cs="Times New Roman" w:ascii="Times New Roman" w:hAnsi="Times New Roman"/>
          <w:sz w:val="22"/>
        </w:rPr>
        <w:t>Фаза, в которую они затем вступают, – это фаза новая, эпохальная, значительно отличающаяся от всех предыдущих. Если раньше требовались в первую очередь мужество, терпение, энтузиазм, бесстрашие и проницательность, то теперь на первое место выступают совершенно иные добродетели, за исключением, пожалуй, последней, которая по-прежнему остается на острие атаки, тогда как другие отходят на задний план. Новые добродетели – это прежде всего покорность, послушание, доверие</w:t>
      </w:r>
      <w:r>
        <w:rPr>
          <w:rFonts w:cs="Times New Roman" w:ascii="Times New Roman" w:hAnsi="Times New Roman"/>
          <w:spacing w:val="-4"/>
          <w:sz w:val="22"/>
        </w:rPr>
        <w:t>, готовность к самопожертвованию и смирение. Однако только тогда, когда будет взята под контроль сексуальная энер</w:t>
      </w:r>
      <w:r>
        <w:rPr>
          <w:rFonts w:cs="Times New Roman" w:ascii="Times New Roman" w:hAnsi="Times New Roman"/>
          <w:sz w:val="22"/>
        </w:rPr>
        <w:t xml:space="preserve">гия, мы со всей ответственностью можем говорить о том, что </w:t>
      </w:r>
      <w:r>
        <w:rPr>
          <w:rFonts w:cs="Times New Roman" w:ascii="Times New Roman" w:hAnsi="Times New Roman"/>
          <w:spacing w:val="-4"/>
          <w:sz w:val="22"/>
        </w:rPr>
        <w:t>змии самообольщений и иллюзий полностью побеждены. Но для этого необходимо одолеть последних, самых тонких, призрачных</w:t>
      </w:r>
      <w:r>
        <w:rPr>
          <w:rFonts w:cs="Times New Roman" w:ascii="Times New Roman" w:hAnsi="Times New Roman"/>
          <w:sz w:val="22"/>
        </w:rPr>
        <w:t xml:space="preserve"> и суб</w:t>
      </w:r>
      <w:r>
        <w:rPr>
          <w:rFonts w:cs="Times New Roman" w:ascii="Times New Roman" w:hAnsi="Times New Roman"/>
          <w:spacing w:val="-4"/>
          <w:sz w:val="22"/>
        </w:rPr>
        <w:t>тильных змиев, которые в силу этих их качеств оказываются столь хитрыми и коварными, что одержать победу над ними во</w:t>
      </w:r>
      <w:r>
        <w:rPr>
          <w:rFonts w:cs="Times New Roman" w:ascii="Times New Roman" w:hAnsi="Times New Roman"/>
          <w:sz w:val="22"/>
        </w:rPr>
        <w:t xml:space="preserve"> мно</w:t>
      </w:r>
      <w:r>
        <w:rPr>
          <w:rFonts w:cs="Times New Roman" w:ascii="Times New Roman" w:hAnsi="Times New Roman"/>
          <w:spacing w:val="-4"/>
          <w:sz w:val="22"/>
        </w:rPr>
        <w:t>го раз труднее, чем над огромными, но ясно зримыми чудовищами.</w:t>
      </w:r>
    </w:p>
    <w:p>
      <w:pPr>
        <w:pStyle w:val="Normal"/>
        <w:rPr/>
      </w:pPr>
      <w:r>
        <w:rPr>
          <w:rFonts w:cs="Times New Roman" w:ascii="Times New Roman" w:hAnsi="Times New Roman"/>
          <w:sz w:val="22"/>
        </w:rPr>
        <w:t>Период между Первым и Вторым посвящениями может охватывать множество инкарнаций, но когда указанный поворотный пункт наконец достигнут, весь последующий процесс проходит обычно более быстро и интенсивно. Большинство учеников старается одержать последнюю, решающую победу в течение той же жизни, когда был пройден поворотный пункт. Поэтому тре</w:t>
      </w:r>
      <w:r>
        <w:rPr>
          <w:rFonts w:cs="Times New Roman" w:ascii="Times New Roman" w:hAnsi="Times New Roman"/>
          <w:spacing w:val="-4"/>
          <w:sz w:val="22"/>
        </w:rPr>
        <w:t>буется немалое мужество, чтобы выдержать действительное столкновение со своими собственными гнусными, отвратительными монстрами, рожденными всем бессознательным в нас. Однако одного лишь умения вы</w:t>
      </w:r>
      <w:r>
        <w:rPr>
          <w:rFonts w:cs="Times New Roman" w:ascii="Times New Roman" w:hAnsi="Times New Roman"/>
          <w:sz w:val="22"/>
        </w:rPr>
        <w:t>дер</w:t>
      </w:r>
      <w:r>
        <w:rPr>
          <w:rFonts w:cs="Times New Roman" w:ascii="Times New Roman" w:hAnsi="Times New Roman"/>
          <w:spacing w:val="-4"/>
          <w:sz w:val="22"/>
        </w:rPr>
        <w:t>живать такую конфронтацию недостаточно – предстоит долгая трудная борьба с ними, чтобы окончательно их победить</w:t>
      </w:r>
      <w:r>
        <w:rPr>
          <w:rFonts w:cs="Times New Roman" w:ascii="Times New Roman" w:hAnsi="Times New Roman"/>
          <w:sz w:val="22"/>
        </w:rPr>
        <w:t>.</w:t>
      </w:r>
    </w:p>
    <w:p>
      <w:pPr>
        <w:pStyle w:val="Normal"/>
        <w:rPr/>
      </w:pPr>
      <w:r>
        <w:rPr>
          <w:rFonts w:cs="Times New Roman" w:ascii="Times New Roman" w:hAnsi="Times New Roman"/>
          <w:sz w:val="22"/>
        </w:rPr>
        <w:t xml:space="preserve">И тогда, к нашему удивлению, мы обнаружим, что одержать победу мы сможем только в том случае, если будем предельно смиренны. Мужество и смирение непременно должны идти рука об руку. Для большинства учеников это ни с чем не сравнимое, невероятное переживание, поскольку они привыкли всецело жить в дуалистическом мире. Для прогрессирующего ученика это познание и этот опыт особо существенны и необходимы на данном этапе развития. Если уж он ставит перед собой цель осознать и победить великие опасности, соблазны и губительные последствия мира иллюзий, то он также должен понять и то, что мир целого выглядит совершенно иначе, чем он себе представляет. Если раньше, в сфере личных чувств, он все видел и оценивал, сообразуясь, конечно, и со своей душой, но главным образом – со своей личностью, то теперь, по мере приближения к Вратам, он все больше и больше будет оценивать свои проявления исключительно с позиции души, с позиции целого, так как все его чувства и желания будут сосредоточены на одной-единственной цели – служении душе. Служа душе, ученики тем самым работают исключительно на благо целого, и отныне в этой сфере дуализму нет места, поскольку </w:t>
      </w:r>
      <w:r>
        <w:rPr>
          <w:rFonts w:cs="Times New Roman" w:ascii="Times New Roman" w:hAnsi="Times New Roman"/>
          <w:spacing w:val="-4"/>
          <w:sz w:val="22"/>
        </w:rPr>
        <w:t>все крайности сходятся в одной точке – в точке Высшего Единства.</w:t>
      </w:r>
    </w:p>
    <w:p>
      <w:pPr>
        <w:pStyle w:val="Normal"/>
        <w:rPr/>
      </w:pPr>
      <w:r>
        <w:rPr>
          <w:rFonts w:cs="Times New Roman" w:ascii="Times New Roman" w:hAnsi="Times New Roman"/>
          <w:sz w:val="22"/>
        </w:rPr>
        <w:t xml:space="preserve">Но это лишь подход к завершению, а не само завершение, так как еще масса времени отделяет кандидата от того момента, когда над его головой зажжется звезда посвященных как знак одобрения его кандидатуры и принятия его в ряды посвященных величайшим Иерархом Шамбалы, самим Царем мира. Когда человеку дается посвящение, оно дается ему как награда на завершающем отрезке того невероятно долгого пути испытаний, который он прошел от начала и до конца. Но именно поэтому последние испытания, посылаемые ему на пути, оказываются все более и более тонкого свойства, поскольку ученик на практике должен доказать, что ни один из обольстительных змиев иллюзий более </w:t>
      </w:r>
      <w:r>
        <w:rPr>
          <w:rFonts w:cs="Times New Roman" w:ascii="Times New Roman" w:hAnsi="Times New Roman"/>
          <w:spacing w:val="-4"/>
          <w:sz w:val="22"/>
        </w:rPr>
        <w:t>не властен над ним; если он все же попадает в скрытую яму-ловушку, что ж, значит, он еще не готов и должен довести до совершенства именно тот нюанс или ту сторону своей личности, которые являются ее ахиллесовой пятой, той уязвимой точкой,</w:t>
      </w:r>
      <w:r>
        <w:rPr>
          <w:rFonts w:cs="Times New Roman" w:ascii="Times New Roman" w:hAnsi="Times New Roman"/>
          <w:sz w:val="22"/>
        </w:rPr>
        <w:t xml:space="preserve"> где она по-прежнему демонстрирует над ним свою стародавнюю власть.</w:t>
      </w:r>
    </w:p>
    <w:p>
      <w:pPr>
        <w:pStyle w:val="TextBodyIndent"/>
        <w:rPr/>
      </w:pPr>
      <w:r>
        <w:rPr>
          <w:rFonts w:cs="Times New Roman" w:ascii="Times New Roman" w:hAnsi="Times New Roman"/>
          <w:sz w:val="22"/>
        </w:rPr>
        <w:t>Именно так происходит процесс шлифовки и очищения – до тех пор, пока душа полностью не возьмет астральное тело под свой бдительный контроль, а единственное око души не начнет воспринимать и оценивать все владеющие учеником чувства, жела</w:t>
      </w:r>
      <w:r>
        <w:rPr>
          <w:rFonts w:cs="Times New Roman" w:ascii="Times New Roman" w:hAnsi="Times New Roman"/>
          <w:spacing w:val="-4"/>
          <w:sz w:val="22"/>
        </w:rPr>
        <w:t>ния, мглу, змиев, наваждения, то есть иллюзорный мир, с позиции целого; и тогда наступает великий момент, тогда в тронном зале</w:t>
      </w:r>
      <w:r>
        <w:rPr>
          <w:rFonts w:cs="Times New Roman" w:ascii="Times New Roman" w:hAnsi="Times New Roman"/>
          <w:sz w:val="22"/>
        </w:rPr>
        <w:t xml:space="preserve"> посвященных ученику вручается награда, и Учитель Мира, Сам Христос, касается горлового центра кандидата освящающим жезлом власти, завершая тем самым акт его духовного воскрешения – на пользу и благо всего мира.</w:t>
      </w:r>
    </w:p>
    <w:p>
      <w:pPr>
        <w:pStyle w:val="TextBodyIndent"/>
        <w:rPr/>
      </w:pPr>
      <w:r>
        <w:rPr>
          <w:rFonts w:cs="Times New Roman" w:ascii="Times New Roman" w:hAnsi="Times New Roman"/>
          <w:sz w:val="22"/>
        </w:rPr>
        <w:t>Когда вспыхивает пятиконечная звезда, это знак согласия на принятие кандидата в ряды посвященных, подаваемый Верховным царем мира – Планетарным Логосом. Только тогда, когда зажигается эта звезда, и начинается сам процесс посвящения. Эта звезда – не просто символ согласия, даваемого Санатом Кумарой, но и символ самого человека. Вертикальный луч звезды – это человеческая голова, устремленная вверх, два горизонтальных луча – это руки человека, распространяющие духовную мудрость, а два нижних луча символизируют две ноги человека, сохраняющие связь с землей.</w:t>
      </w:r>
      <w:r>
        <w:br w:type="page"/>
      </w:r>
    </w:p>
    <w:p>
      <w:pPr>
        <w:pStyle w:val="Style9"/>
        <w:rPr/>
      </w:pPr>
      <w:r>
        <w:rPr/>
        <w:t>Глава 7</w:t>
      </w:r>
    </w:p>
    <w:p>
      <w:pPr>
        <w:pStyle w:val="Style10"/>
        <w:spacing w:before="0" w:after="0"/>
        <w:rPr/>
      </w:pPr>
      <w:r>
        <w:rPr/>
        <w:t>ЭКСПЕРИМЕНТ</w:t>
      </w:r>
    </w:p>
    <w:p>
      <w:pPr>
        <w:pStyle w:val="Style10"/>
        <w:rPr/>
      </w:pPr>
      <w:r>
        <w:rPr/>
        <w:t>С УЧЕНИЧЕСКИМИ ПАРАМИ</w:t>
      </w:r>
    </w:p>
    <w:p>
      <w:pPr>
        <w:pStyle w:val="Normal"/>
        <w:rPr/>
      </w:pPr>
      <w:r>
        <w:rPr>
          <w:rFonts w:cs="Times New Roman" w:ascii="Times New Roman" w:hAnsi="Times New Roman"/>
          <w:sz w:val="22"/>
        </w:rPr>
        <w:t>Свет входит в ученика только тогда, когда его канал с душой</w:t>
      </w:r>
      <w:r>
        <w:rPr/>
        <w:t xml:space="preserve"> </w:t>
      </w:r>
      <w:r>
        <w:rPr>
          <w:rFonts w:cs="Times New Roman" w:ascii="Times New Roman" w:hAnsi="Times New Roman"/>
          <w:sz w:val="22"/>
        </w:rPr>
        <w:t>чист и непрерывен. И всякий раз, как наваждения блокируют антахкарану, свет на какое-то время уходит от него. Как долго это будет продолжаться, зависит прежде всего от того, сколько времени потребуется ученику, чтобы понять и осознать случившееся и его причины. Эти фазы призрачно-тонких искушений встают на пути ученика только после прохождения им поворотного пункта развития. До этого момента ученик чаще всего совершенно не подозревает, что он окутан этой туманной дымкой, и потому абсолютно убежден в том, что видит все совершенно ясно и четко. Ох уж эти наваждения! Путь из леса к вершине горы кажется немыслимо долгим и утомительным. Все время ученику кажется, что он почти у самого конца пути, что ему остались последние метры, но и это – наваждение, так как путь еще очень далек и конца ему не видно. Снова и снова наваждения застигают его врасплох. Все начинается с внешне, казалось бы, невинной мысли, с иллюзии, которая, в слегка искаженном виде, обрастает астралом, в результате чего туманы плотным кольцом обступают незадачливого ученика. Этот зыбкий мглисто-туманный кокон соткан из тончайшего астрально-ментального вещества и обычно совершенно невидим, так что ни сам ученик, ни кто-либо другой разглядеть его не в состоянии.</w:t>
      </w:r>
    </w:p>
    <w:p>
      <w:pPr>
        <w:pStyle w:val="Normal"/>
        <w:rPr/>
      </w:pPr>
      <w:r>
        <w:rPr>
          <w:rFonts w:cs="Times New Roman" w:ascii="Times New Roman" w:hAnsi="Times New Roman"/>
          <w:sz w:val="22"/>
        </w:rPr>
        <w:t>Только если ученик высоко продвинут или является к этому времени посвященным, только в этом случае невидимый кокон обнаруживает себя перед ним. Но, как правило, для того чтобы он мог обнаружить, распознать и устранить эти тончайшие искажения, требуется много жизней. Поскольку времени не так уж много, то Иерархия по всей земле проводит эксперимент по интенсивной тренировке учеников, сводя их для этой цели в пары. Результаты выглядят многообещающими. Каждая такая пара учеников подбирается крайне тщательно и скрупулезно, и перед каждой ставится своя особая задача. Составляется точный план, каким образом ход испытаний может привести к наиболее благоприятным последствиям и результатам. Как правило, один из партнеров в такой паре всегда на шаг (жизнь) впереди другого, так что впереди идущий способен подмечать наваждения и иллюзии там, где другой их просто не видит. Для того чтобы ученики-партнеры смогли преодолеть всю дистанцию совместных испытаний, для них в качестве необходимого условия выдвигается сердечная любовь и привязанность друг к другу на всех планах, поэтому процесс интенсивной тренировки оказывается, в сущности, процессом двухсторонней психотерапии, где каждый из партнеров выступает в качестве терапевта по отношению к другому, с той лишь разницей, что наиболее продвинутый из этих учеников является как бы главным, или ведущим, терапевтом по отношению к партнеру.</w:t>
      </w:r>
    </w:p>
    <w:p>
      <w:pPr>
        <w:pStyle w:val="Normal"/>
        <w:rPr/>
      </w:pPr>
      <w:r>
        <w:rPr>
          <w:rFonts w:cs="Times New Roman" w:ascii="Times New Roman" w:hAnsi="Times New Roman"/>
          <w:sz w:val="22"/>
        </w:rPr>
        <w:t>Иерархия планирует проведение данного эксперимента на уровне отдельных самостоятельных эзотерических групп – как процесс внутренней перестройки и решительного перехода к эпохе Водолея. Но различные исследования и поиски, уже проведен</w:t>
      </w:r>
      <w:r>
        <w:rPr>
          <w:rFonts w:cs="Times New Roman" w:ascii="Times New Roman" w:hAnsi="Times New Roman"/>
          <w:spacing w:val="-4"/>
          <w:sz w:val="22"/>
        </w:rPr>
        <w:t>ные в рамках эксперимента, оказались довольно неудачными, отчего мы вынуждены признать, что время еще не пришло. Одна</w:t>
      </w:r>
      <w:r>
        <w:rPr>
          <w:rFonts w:cs="Times New Roman" w:ascii="Times New Roman" w:hAnsi="Times New Roman"/>
          <w:sz w:val="22"/>
        </w:rPr>
        <w:t>ко, поскольку групповые объединения, невзирая на неудачи, должны непрерывно получать стимул и подпитываться духовной силой, мы выбрали поэтому наименьшую из возможных групповых единиц – пару. Основная задача каждой такой пары состоит в том, чтобы удобрить и подготовить почву для будущих групповых образований, а также приобрести необходимый опыт, могущий быть полезным для всей системы групповых отношений. Одновремен</w:t>
      </w:r>
      <w:r>
        <w:rPr>
          <w:rFonts w:cs="Times New Roman" w:ascii="Times New Roman" w:hAnsi="Times New Roman"/>
          <w:spacing w:val="-4"/>
          <w:sz w:val="22"/>
        </w:rPr>
        <w:t>но с этим мы получаем возможность опробовать на практике множество различных связей, касающихся групповых посвящений</w:t>
      </w:r>
      <w:r>
        <w:rPr>
          <w:rFonts w:cs="Times New Roman" w:ascii="Times New Roman" w:hAnsi="Times New Roman"/>
          <w:sz w:val="22"/>
        </w:rPr>
        <w:t xml:space="preserve"> или, в данном случае, парных посвящений. Промежуточные результаты показывают, что мужчина и женщина, связанные межличностными отношениями, с наибольшей силой способны воздействовать друг на друга, содействуя тому, чтобы путь к посвящению преодолевался за рекордно короткое время.</w:t>
      </w:r>
    </w:p>
    <w:p>
      <w:pPr>
        <w:pStyle w:val="2"/>
        <w:rPr/>
      </w:pPr>
      <w:r>
        <w:rPr/>
        <w:t>Разумеется, каждый из партнеров для такой пары подбирается очень тщательно, и основное внимание при подборе обращается на следующие критерии: оба партнера в плане духовного роста должны быть развиты достаточно высоко, оба должны гореть желанием служить человечеству, оба должны стремиться честно, с полной ответственностью работать над собой, наблюдать и оценивать себя, и оба должны быть готовы чуть ли не сутки напролет выдерживать архитрудную проверку испытанием, состоящим в урегулировании межличностных отношений. Мы со своей стороны всячески им помогаем и поддерживаем их в этой тяжелой работе, так что в процессе самих испытаний не допускается серьезных ошибок или отклонений в сторону. Подобная чрезвычайно длительная по времени парная психотерапия может быть успешной только при заключении союза двух родственных душ, то есть душ, обладающих духовным родством и примерно одной и той же лучевой природой. Чем больше их обоюдное сходство, тем ярче они отражают ошибки друг друга, тем более критически подходят друг к другу и тем выше их бдительность.</w:t>
      </w:r>
    </w:p>
    <w:p>
      <w:pPr>
        <w:pStyle w:val="Normal"/>
        <w:rPr/>
      </w:pPr>
      <w:r>
        <w:rPr>
          <w:rFonts w:cs="Times New Roman" w:ascii="Times New Roman" w:hAnsi="Times New Roman"/>
          <w:sz w:val="22"/>
        </w:rPr>
        <w:t>Вначале внимание каждого из партнеров в основном сосредоточено на ошибках и промахах другого, и они практически совсем не подмечают своих собственных. Однако, по мере того как их взаимоотношения прогрессируют и они все более осознают, участниками какого рода эксперимента они являются, многое меняется и в них самих, и в их отношениях. Наиболее типичной для их поведения в начальной фазе процесса психотерапии является та резкая критика, которой они немилосердно подвергают друг друга, в то же время всячески стремясь защитить себя от нападок другого с помощью тех механизмов, которые мы описали выше. Ложь с целью самооправдания, попытки переложить ответственность на другого – вот те наиболее характерные проблемы, которыми пестрят отношения нашей пары на этом раннем этапе их совместной жизни. Для обоих партнеров в это время также характерно стремление отгородиться от другого непроницаемым защитным барьером из иллюзий и обманов, в результате чего они оказываются столь плотно опутанными ими, что у них не остается ничего, кроме чувств и эмоций, которые изматывают их и лишают последних сил.</w:t>
      </w:r>
    </w:p>
    <w:p>
      <w:pPr>
        <w:pStyle w:val="Normal"/>
        <w:rPr/>
      </w:pPr>
      <w:r>
        <w:rPr>
          <w:rFonts w:cs="Times New Roman" w:ascii="Times New Roman" w:hAnsi="Times New Roman"/>
          <w:sz w:val="22"/>
        </w:rPr>
        <w:t>Но поскольку ученики в такой паре – это ученики высокой пробы, почти стоящие у порога Второго посвящения, то они быстро берутся за ум, и после такого отрезвления их души на какое-то время подчиняют себе личности и приводят в чувство их самих, после чего они садятся голова к голове и пробуют разобраться в своих отношениях и понять, где именно произошел сбой или была допущена ошибка. Благодаря тому, что неодолимое стремление служить миру, присущее этим двоим ученикам, остается у них неизменно на высоте, они не успокоятся до тех пор, пока тщательно не проанализируют и не разберут всей подоплеки возникших проблем, поскольку ясно понимают, что, каким бы долгим ни был поиск решения (пусть даже он займет всю ночь), эта проблема в любом случае должна быть решена.</w:t>
      </w:r>
    </w:p>
    <w:p>
      <w:pPr>
        <w:pStyle w:val="Normal"/>
        <w:rPr/>
      </w:pPr>
      <w:r>
        <w:rPr>
          <w:rFonts w:cs="Times New Roman" w:ascii="Times New Roman" w:hAnsi="Times New Roman"/>
          <w:sz w:val="22"/>
        </w:rPr>
        <w:t>Эта первая фаза притирки неимоверно сложна и трудна, и если только чувство любви, связывающее обе стороны, не является по природе высокодуховным, то они, скорее всего, очень быстро расстанутся. Но в проводимых нами экспериментах с парами обе стороны подбираются столь тщательно и со столь высокой сте</w:t>
      </w:r>
      <w:r>
        <w:rPr>
          <w:rFonts w:cs="Times New Roman" w:ascii="Times New Roman" w:hAnsi="Times New Roman"/>
          <w:spacing w:val="-4"/>
          <w:sz w:val="22"/>
        </w:rPr>
        <w:t>пенью надежности, что процент расходящихся пар весьма и весьма незначителен. Не считая этих редких случаев, партнеры, как</w:t>
      </w:r>
      <w:r>
        <w:rPr>
          <w:rFonts w:cs="Times New Roman" w:ascii="Times New Roman" w:hAnsi="Times New Roman"/>
          <w:sz w:val="22"/>
        </w:rPr>
        <w:t xml:space="preserve"> правило, предпочитают быть вместе и продолжают вместе бороться, прекрасно сознавая, что этот эксперимент является всего лишь фантастической увертюрой к чему-то необычайному, несравненному и уникальному, что и станет для них подлинной основой претворения в жизнь идеи служения миру, одновременно с этим содействуя процессу их духовного развития, который содержит в себе неповторимые, уникальные моменты несравненной духовной доброжелательности, внутреннего взлета и ускорения.</w:t>
      </w:r>
    </w:p>
    <w:p>
      <w:pPr>
        <w:pStyle w:val="Normal"/>
        <w:rPr/>
      </w:pPr>
      <w:r>
        <w:rPr>
          <w:rFonts w:cs="Times New Roman" w:ascii="Times New Roman" w:hAnsi="Times New Roman"/>
          <w:sz w:val="22"/>
        </w:rPr>
        <w:t>В сущности, тот процесс самоосознания, на прохождение которого требуется обычно несколько инкарнаций, такая пара проходит за считанные месяцы и годы. Они живут интенсивной жизнью с утра до вечера, и с утра до вечера они постоянно бдительны и настороже. Единственным временем отдыха от этой изматывающей психотерапии является для них время, проводимое на работе. Оно кажется им божественными, сладостными часами, даваемыми провидением на восстановление душевных сил перед неприятным возвращением домой для возобновления утомитель</w:t>
      </w:r>
      <w:r>
        <w:rPr>
          <w:rFonts w:cs="Times New Roman" w:ascii="Times New Roman" w:hAnsi="Times New Roman"/>
          <w:spacing w:val="-4"/>
          <w:sz w:val="22"/>
        </w:rPr>
        <w:t>ной психотерапевтической процедуры. Весь этот процесс – это долгая изнурительная работа, требующая постоянной бдитель</w:t>
      </w:r>
      <w:r>
        <w:rPr>
          <w:rFonts w:cs="Times New Roman" w:ascii="Times New Roman" w:hAnsi="Times New Roman"/>
          <w:sz w:val="22"/>
        </w:rPr>
        <w:t xml:space="preserve">ности и внимания как по отношению к своим собственным, так и по отношению к чужим поступкам, словам, чувствам, мыслям, объяснениям и так далее. Бдительность не должна ослабляться ни на минуту ни на одном из планов становления личности. Любая малейшая деталь должна подмечаться и фиксироваться, так как если сосредоточить на чем-то свое внимание, то это рождает в сознании ответную реакцию, которая немедленно или спустя какое-то время начинает занимать мысли человека и которую он всячески анализирует, оценивает и взвешивает с целью ее всестороннего понимания. Следует с особой тщательностью выявлять побудительные мотивы того или иного события: что именно толкнуло каждого из партнеров сказать и сделать то или это? Почему его (ее) реакция оказалась именно такой, а не другой? и так далее и тому подобное. Это бесконечно длительный, скрупулезный и изматывающий процесс </w:t>
        <w:noBreakHyphen/>
        <w:t xml:space="preserve"> и вместе с тем процесс поучительный и обогащающий.</w:t>
      </w:r>
    </w:p>
    <w:p>
      <w:pPr>
        <w:pStyle w:val="Normal"/>
        <w:rPr/>
      </w:pPr>
      <w:r>
        <w:rPr>
          <w:rFonts w:cs="Times New Roman" w:ascii="Times New Roman" w:hAnsi="Times New Roman"/>
          <w:sz w:val="22"/>
        </w:rPr>
        <w:t>Первые значительные результаты начинают появляться только через полгода – при условии, что пара с успехом выдержала тяготы этого полугодового периода. Разумеется, отдельные результаты дают о себе знать задолго до этого срока, но только по истечении первых шести месяцев их можно считать действительно ощутимыми и осязаемыми. Ученики наконец постигают уловки и механизмы реакций личности, к которым та прибегает в целях самозащиты, и им становится понятной удивительная механика одурачивания самих себя, которую они сами с быстротой молнии приводят в действие, как только удар приходится в их слабое и уязвимое место. И если бурный водоворот чувств мгновенно уносит одного из учеников прочь от реальности, отрывая его от естественных и тонко сбалансированных связей с душой, то в этот момент его партнер, по-прежнему сохраняющий контроль над своими чувствами, становится невольным очевид</w:t>
      </w:r>
      <w:r>
        <w:rPr>
          <w:rFonts w:cs="Times New Roman" w:ascii="Times New Roman" w:hAnsi="Times New Roman"/>
          <w:spacing w:val="-4"/>
          <w:sz w:val="22"/>
        </w:rPr>
        <w:t>цем всего этого безумства, и затем благодаря его корректным, здравым и рассудительным оценкам весь этот процесс может</w:t>
      </w:r>
      <w:r>
        <w:rPr>
          <w:rFonts w:cs="Times New Roman" w:ascii="Times New Roman" w:hAnsi="Times New Roman"/>
          <w:sz w:val="22"/>
        </w:rPr>
        <w:t xml:space="preserve"> быть детально проанализирован, проработан, изучен и понят.</w:t>
      </w:r>
    </w:p>
    <w:p>
      <w:pPr>
        <w:pStyle w:val="TextBodyIndent"/>
        <w:rPr/>
      </w:pPr>
      <w:r>
        <w:rPr>
          <w:rFonts w:cs="Times New Roman" w:ascii="Times New Roman" w:hAnsi="Times New Roman"/>
          <w:sz w:val="22"/>
        </w:rPr>
        <w:t>Пребывая все эти долгие месяцы в тесном контакте и наблюдая, при открытом занавесе, за этой фантастической игрой чар и наваждений, оба ученика становятся многоопытными, тонкими наблюдателями – как над собой, так и над другими. Если раньше личность такого ученика могла спокойно ускользнуть от острого скальпеля самооценки и анализа, то теперь это ей не удается, так как его партнер всегда начеку: он немедленно регистрирует происшедшее и вычленяет его суть. Поскольку оба партнера заключили с нами своего рода контракт, то им теперь неимоверно трудно уклониться от необходимости принятия ответственности, хотя такой выход, с позиции их личностей, был бы для них наиболее легким и удобным. Но поскольку речь в данном случае идет не о случайных людях, а о высокодуховных, развитых учениках, то они, естественно, отвергают этот кажущийся легким путь и выбирают путь внутреннего анализа, так как ими движет горячее желание разобраться и научиться понимать принципы действия механизмов самоодурачивания – с тем чтобы разделаться с ними раз и навсегда. Поэтому они энергично берутся за дело и стараются научиться тому, чему, насколько им известно, они должны научиться, с этой целью терпеливо и внимательно выслушивая своего партнера, который указывает на неприятные стороны или черты их характера, и стараясь быть честными перед собой. Готовность серьезно заняться собой, чтобы подчинить наконец свою распоясавшуюся личность, становится теперь мощной движущей силой в их борьбе.</w:t>
      </w:r>
    </w:p>
    <w:p>
      <w:pPr>
        <w:pStyle w:val="Normal"/>
        <w:rPr/>
      </w:pPr>
      <w:r>
        <w:rPr>
          <w:rFonts w:cs="Times New Roman" w:ascii="Times New Roman" w:hAnsi="Times New Roman"/>
          <w:spacing w:val="-4"/>
          <w:sz w:val="22"/>
        </w:rPr>
        <w:t>Как уже отмечалось, эксперимент на уровне пар проводится в нынешнее время столь интенсивно, что только очень немногие</w:t>
      </w:r>
      <w:r>
        <w:rPr>
          <w:rFonts w:cs="Times New Roman" w:ascii="Times New Roman" w:hAnsi="Times New Roman"/>
          <w:sz w:val="22"/>
        </w:rPr>
        <w:t xml:space="preserve"> стремящиеся мо</w:t>
      </w:r>
      <w:r>
        <w:rPr>
          <w:rFonts w:cs="Times New Roman" w:ascii="Times New Roman" w:hAnsi="Times New Roman"/>
          <w:spacing w:val="-4"/>
          <w:sz w:val="22"/>
        </w:rPr>
        <w:t>гут выдержать его до конца, и это, как правило, те, в ком стремление служить миру и человечеству столь же сильно и велико,</w:t>
      </w:r>
      <w:r>
        <w:rPr>
          <w:rFonts w:cs="Times New Roman" w:ascii="Times New Roman" w:hAnsi="Times New Roman"/>
          <w:sz w:val="22"/>
        </w:rPr>
        <w:t xml:space="preserve"> как лишь у немногих избранных. По мере вступления в эпоху Водолея работа и сотрудничество между парами и прочими малыми группами будет становиться все более обычным делом. Если бы только ученики знали, как много они могут брать и заимствовать друг у друга! В глубине души они это пре</w:t>
      </w:r>
      <w:r>
        <w:rPr>
          <w:rFonts w:cs="Times New Roman" w:ascii="Times New Roman" w:hAnsi="Times New Roman"/>
          <w:spacing w:val="-4"/>
          <w:sz w:val="22"/>
        </w:rPr>
        <w:t>красно знают, но вся проблема в том, что едва эта мысль приходит им в голову и освещает их сознание, как личность тут же об</w:t>
      </w:r>
      <w:r>
        <w:rPr>
          <w:rFonts w:cs="Times New Roman" w:ascii="Times New Roman" w:hAnsi="Times New Roman"/>
          <w:sz w:val="22"/>
        </w:rPr>
        <w:t>волакивает их плотной пеленой туманов самообольщения, по</w:t>
      </w:r>
      <w:r>
        <w:rPr>
          <w:rFonts w:cs="Times New Roman" w:ascii="Times New Roman" w:hAnsi="Times New Roman"/>
          <w:spacing w:val="-4"/>
          <w:sz w:val="22"/>
        </w:rPr>
        <w:t>скольку в противном случае она рискует потерять свою власть и силу.</w:t>
      </w:r>
    </w:p>
    <w:p>
      <w:pPr>
        <w:pStyle w:val="TextBodyIndent"/>
        <w:rPr/>
      </w:pPr>
      <w:r>
        <w:rPr>
          <w:rFonts w:cs="Times New Roman" w:ascii="Times New Roman" w:hAnsi="Times New Roman"/>
          <w:spacing w:val="-4"/>
          <w:sz w:val="22"/>
        </w:rPr>
        <w:t>Бывает, что ученики идут на разрыв отношений и решают жить в одиночку – для того чтобы «уберечь свою духовность»,</w:t>
      </w:r>
      <w:r>
        <w:rPr>
          <w:rFonts w:cs="Times New Roman" w:ascii="Times New Roman" w:hAnsi="Times New Roman"/>
          <w:sz w:val="22"/>
        </w:rPr>
        <w:t xml:space="preserve"> как они выражаются. Какая глупость! Невозможно посвятить себя духовной жизни, прежде чем не будут преодолены все наваждения и иллюзии, а если личность предоставлена только самой себе и все время пребывает в одиночестве, она никогда не сможет избавиться от них, а скорее наоборот, приобретет еще большую власть. В результате развитие таких учеников будет значительно заторможено – не исключено, что они и вовсе повернут вспять, – вплоть до завершения нынешней инкарнации, если только они не принимают активного участия в деятельности тесно спаянных чувством товарищества эзотерических групп.</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spacing w:before="840" w:after="480"/>
        <w:rPr/>
      </w:pPr>
      <w:r>
        <w:rPr/>
        <w:t>Глава 8</w:t>
      </w:r>
    </w:p>
    <w:p>
      <w:pPr>
        <w:pStyle w:val="Style10"/>
        <w:spacing w:before="0" w:after="0"/>
        <w:rPr/>
      </w:pPr>
      <w:r>
        <w:rPr/>
        <w:t>ДУХОВНОЕ ПЛАМЯ</w:t>
      </w:r>
    </w:p>
    <w:p>
      <w:pPr>
        <w:pStyle w:val="Style10"/>
        <w:spacing w:before="0" w:after="360"/>
        <w:rPr/>
      </w:pPr>
      <w:r>
        <w:rPr/>
        <w:t>И ЗАБЛУДИВШИЙСЯ УЧЕНИК</w:t>
      </w:r>
    </w:p>
    <w:p>
      <w:pPr>
        <w:pStyle w:val="Normal"/>
        <w:rPr/>
      </w:pPr>
      <w:r>
        <w:rPr>
          <w:rFonts w:cs="Times New Roman" w:ascii="Times New Roman" w:hAnsi="Times New Roman"/>
          <w:spacing w:val="-4"/>
          <w:sz w:val="22"/>
        </w:rPr>
        <w:t>Величественная и непоколебимая, высится вдалеке гора, ожидая, когда в нас совершится внутренний процесс духовного</w:t>
      </w:r>
      <w:r>
        <w:rPr>
          <w:rFonts w:cs="Times New Roman" w:ascii="Times New Roman" w:hAnsi="Times New Roman"/>
          <w:sz w:val="22"/>
        </w:rPr>
        <w:t xml:space="preserve"> созревания. По-настоящему действенным он становится только тогда, когда мы замечаем на вершине нашей горы сияющее пламя духовной воли. Но мало заметить это пламя. Им нужно уметь пользоваться. Только тогда, когда мы серьезно настроимся на то,</w:t>
      </w:r>
      <w:r>
        <w:rPr/>
        <w:t xml:space="preserve"> </w:t>
      </w:r>
      <w:r>
        <w:rPr>
          <w:rFonts w:cs="Times New Roman" w:ascii="Times New Roman" w:hAnsi="Times New Roman"/>
          <w:sz w:val="22"/>
        </w:rPr>
        <w:t xml:space="preserve">чтобы освещать этим пламенем все сферы нашей жизни, эта жизнь начнет меняться самым коренным и радикальным образом. Но для этого мы должны </w:t>
      </w:r>
      <w:r>
        <w:rPr>
          <w:rFonts w:cs="Times New Roman" w:ascii="Times New Roman" w:hAnsi="Times New Roman"/>
          <w:b/>
          <w:sz w:val="22"/>
        </w:rPr>
        <w:t>захотеть</w:t>
      </w:r>
      <w:r>
        <w:rPr>
          <w:rFonts w:cs="Times New Roman" w:ascii="Times New Roman" w:hAnsi="Times New Roman"/>
          <w:sz w:val="22"/>
        </w:rPr>
        <w:t>. Всякому процессу предшествует желание или намерение, поэтому, только имея их, мы сможем принять ту помощь, которая нам необходима, для того чтобы навсегда изжить многочисленные малоприятные чувства, переполняющие нашу личность. Именно для этого нам и потребуется духовное пламя – чтобы сжечь бессмысленные туманы, застилающие наш взор, и рассеять призрачные наваждения, сбивающие нас с пути и замедляющие наше дальнейшее продвижение вперед.</w:t>
      </w:r>
    </w:p>
    <w:p>
      <w:pPr>
        <w:pStyle w:val="Normal"/>
        <w:rPr/>
      </w:pPr>
      <w:r>
        <w:rPr>
          <w:rFonts w:cs="Times New Roman" w:ascii="Times New Roman" w:hAnsi="Times New Roman"/>
          <w:sz w:val="22"/>
        </w:rPr>
        <w:t>Если мы употребим этот огонь должным образом, то есть сделаем душу ведущим фактором своей жизни и передадим ей всю полноту власти, он будет озарять для нас тропу сквозь чащу леса, плотным кольцом обступившего подножие горы и закрывающего обзор. Только когда мы увидим саму цель – вершину горы, только тогда мы поймем, что должны во что бы то ни стало вырваться из пелены туманов и пробиться наверх, на простор и чистый воздух, где нет никаких деревьев, скрывающих от нас великолепную панораму. Только переступив границу леса, мы сможем обрести ясность и чистоту перспективы, хотя уже там, в чаще самого леса, нас изредка посещают интуитивные вспышки озарения, когда мы вдруг входим в соприкосновение с нашим духовным пламенем.</w:t>
      </w:r>
    </w:p>
    <w:p>
      <w:pPr>
        <w:pStyle w:val="Normal"/>
        <w:rPr/>
      </w:pPr>
      <w:r>
        <w:rPr>
          <w:rFonts w:cs="Times New Roman" w:ascii="Times New Roman" w:hAnsi="Times New Roman"/>
          <w:sz w:val="22"/>
        </w:rPr>
        <w:t>До тех пор пока наша личность крепко связана с нами и мы позволяем ей собой руководить, мы обречены беспомощно и слепо блуждать в нашем же собственном лесу. Мы часто думаем, что это не наш лес и что мы заблудились в чужом лесу, но мы думаем так лишь потому, что сбились с пути, а наш обзор узок и ограничен. Только горячее желание и устремленность могут привести нас в соприкосновение с нашим духовным пламенем, поскольку эти два огненных аспекта (желание и духовное пламя) находятся в неразрывном контакте, да и сотканы из одной материи. Поэтому блуждание по лесу является в какой-то мере необходимостью: оно защищает нас от преждевременного контакта с нашей духовной волей, ибо если бы мы соприкоснулись с этим мощным оружием нашего Атмана раньше времени, когда мы еще незрелы и не способны безоговорочно посвятить себя делу служения, то это могло бы кончиться для нас трагически и привести к самым печальным последствиям.</w:t>
      </w:r>
    </w:p>
    <w:p>
      <w:pPr>
        <w:pStyle w:val="Heading3"/>
        <w:ind w:hanging="0"/>
        <w:rPr>
          <w:b/>
          <w:b/>
        </w:rPr>
      </w:pPr>
      <w:r>
        <w:rPr>
          <w:b/>
        </w:rPr>
        <w:t>ЗАБЛУДИВШИЙСЯ «МЕНТАЛЬНЫЙ» УЧЕНИК</w:t>
      </w:r>
    </w:p>
    <w:p>
      <w:pPr>
        <w:pStyle w:val="Normal"/>
        <w:rPr/>
      </w:pPr>
      <w:r>
        <w:rPr>
          <w:rFonts w:cs="Times New Roman" w:ascii="Times New Roman" w:hAnsi="Times New Roman"/>
          <w:sz w:val="22"/>
        </w:rPr>
        <w:t>Когда ученик наконец осознает, что у него имеется тот необходимый инструмент, с помощью которого он может шлифовать, обтачивать и полировать свою личность, доводя ее до нужной кондиции и превращая в разумный, целесообразный и послушный душе орган, он порой становится чересчур самоуверенным и полагает, что отныне может полностью управлять всеми своими чувствами. Это, по меньшей мере, странно. Если долгое время его ментальное тело заявляло о себе как о сильнейшем из всех тел личности, то каким образом ученик вдруг оказывается в состоянии владеть и управлять всеми своими чувствами, в чем нимало не сомневается он сам? Он делает грубейшую ошибку, полагая, будто действительно может управлять ими, и делает ее только потому, что ему удалось основательно зажать и оттеснить свои чувства на задний план подсознания, хотя это, разумеется, не означает, что он способен как-либо их контролировать. Это величайшая иллюзия и величайшее наваждение из всех. Увы, но на этой стадии ученик полностью находится во власти наваждения своих собственных миражей. Без его ментального ведома эти вытесненные в подсознание чувства крутят им, как хотят, и понуждают его говорить и делать много такого, что хорошим или приятным никак не назовешь. Когда это происходит, ученик очень быстро оправдывает себя ментально и столь же быстро перекладывает всю вину и ответственность на подходящего «козла отпущения», и если тот при этом начинает в бессилии проливать слезы отчаяния, то ученик, столь легко избежавший ответственности, удовлетворенно потирает руки и внутренне ликует, радуясь тому, сколь</w:t>
      </w:r>
      <w:r>
        <w:rPr/>
        <w:t xml:space="preserve"> </w:t>
      </w:r>
      <w:r>
        <w:rPr>
          <w:rFonts w:cs="Times New Roman" w:ascii="Times New Roman" w:hAnsi="Times New Roman"/>
          <w:sz w:val="22"/>
        </w:rPr>
        <w:t>совершенен и безукоризнен его ментальный самоконтроль. Уж его-то ни</w:t>
      </w:r>
      <w:r>
        <w:rPr>
          <w:rFonts w:cs="Times New Roman" w:ascii="Times New Roman" w:hAnsi="Times New Roman"/>
          <w:spacing w:val="-4"/>
          <w:sz w:val="22"/>
        </w:rPr>
        <w:t>кто и никогда не заставит расплакаться или проявить слабость, так как все свои чувства он держит под полным контролем! Этот</w:t>
      </w:r>
      <w:r>
        <w:rPr>
          <w:rFonts w:cs="Times New Roman" w:ascii="Times New Roman" w:hAnsi="Times New Roman"/>
          <w:sz w:val="22"/>
        </w:rPr>
        <w:t xml:space="preserve"> немыслимый ментальный мираж воздействует на него таким образом, что он начинает относиться к окружающим снисходительно, без малейшего сочувствия, поэтому в скором времени подобная </w:t>
      </w:r>
      <w:r>
        <w:rPr>
          <w:rFonts w:cs="Times New Roman" w:ascii="Times New Roman" w:hAnsi="Times New Roman"/>
          <w:spacing w:val="-4"/>
          <w:sz w:val="22"/>
        </w:rPr>
        <w:t>ментальная позиция делает его ледяным и забирает у него всю сердечность и теплоту, тем самым полностью перекрывая канал души.</w:t>
      </w:r>
    </w:p>
    <w:p>
      <w:pPr>
        <w:pStyle w:val="TextBodyIndent"/>
        <w:rPr/>
      </w:pPr>
      <w:r>
        <w:rPr>
          <w:rFonts w:cs="Times New Roman" w:ascii="Times New Roman" w:hAnsi="Times New Roman"/>
          <w:sz w:val="22"/>
        </w:rPr>
        <w:t>Такой ученик становится подобен слепому, бредущему на ощупь в своем же собственном лесу. Он настолько привык к этому туманному окружению, что в наивном тщеславии думает, будто подлинный мир, мир духовный, именно так и выглядит. Воистину, большее заблуждение трудно себе представить. Уровень духовного взросления ученика всегда оценивается степенью его сочувствия и полнотой его сердечных накоплений. И если ученик в духовной гордыне или тщеславии предпочитает сидеть взаперти в своей «ментальной башне из слоновой кости», то он таким образом лишь демонстрирует, что не обладает истинными качествами ученика. Как это обычно бывает, такой ученик проводит остаток дней своих совершенно бесцельно и без пользы. За это время он вполне может накопить огромное духовное знание, которое, будь он в другом положении, могло бы принести ему немалую пользу, но, поскольку он по-прежнему ничего не понимает и остается глух к прочитанному, само знание, таким образом, оказывается бессмысленным и бесполезным. В дальнейшем эти его качества, такие, как снисходительность, высокомерие и тщеславие по отношению к другим, отольются ему тяжелым кармическим долгом, который он вынужден будет искупать в течение длительного времени, до тех самых пор, пока фактически вновь не достигнет той точки, на которой уже находился прежде, но теперь на совершенно ином уровне развития – с сердцем, полным сострадания и сочувствия к другим.</w:t>
      </w:r>
    </w:p>
    <w:p>
      <w:pPr>
        <w:pStyle w:val="Normal"/>
        <w:rPr/>
      </w:pPr>
      <w:r>
        <w:rPr>
          <w:rFonts w:cs="Times New Roman" w:ascii="Times New Roman" w:hAnsi="Times New Roman"/>
          <w:sz w:val="22"/>
        </w:rPr>
        <w:t>В отдельных случаях таких учеников можно спасти – если, например, подвергнуть их сильному шоку, который мгновенно освобождает их из плена глупых иллюзий. Этот неожиданный удар помогает вызволить из-под спуда ментальной блокады некоторые из подавленных и зажатых благородных чувств, например, некоторую толику сердечного тепла или сочувствия, и этого подчас оказывается вполне достаточно, чтобы возвратить учеников на потерянный ими путь.</w:t>
      </w:r>
    </w:p>
    <w:p>
      <w:pPr>
        <w:pStyle w:val="Normal"/>
        <w:rPr/>
      </w:pPr>
      <w:r>
        <w:rPr>
          <w:rFonts w:cs="Times New Roman" w:ascii="Times New Roman" w:hAnsi="Times New Roman"/>
          <w:sz w:val="22"/>
        </w:rPr>
        <w:t>Затворничество в неприступном «ментальном замке» совершенно бессмысленно и не оправдывает себя ни по каким статьям. Да, в прошлых жизнях многим из нас, видимо, приходилось длительное время жить в монастырях в постоянных постах и молитвах. Хотя это тоже в какой-то мере было затворничеством, однако мы были всего лишь послушниками в рядах многочисленного братства и руководствовались в нашей деятельности самыми благородными и возвышенными чувствами – насколько это было в наших силах. Хотя мы жили изолированно от прочего мира, мы при всем при том не были совершенно одиноки в монастыре, так как были братьями среди таких же, как мы сами, монахов, с кото</w:t>
      </w:r>
      <w:r>
        <w:rPr>
          <w:rFonts w:cs="Times New Roman" w:ascii="Times New Roman" w:hAnsi="Times New Roman"/>
          <w:spacing w:val="-4"/>
          <w:sz w:val="22"/>
        </w:rPr>
        <w:t>рыми делили все наши тяготы и заботы. Поэтому многие из учеников, сбивающихся с пути в силу того, что они ментально</w:t>
      </w:r>
      <w:r>
        <w:rPr>
          <w:rFonts w:cs="Times New Roman" w:ascii="Times New Roman" w:hAnsi="Times New Roman"/>
          <w:sz w:val="22"/>
        </w:rPr>
        <w:t xml:space="preserve"> изолируют себя от прочего мира, в сущности, лишь повторяют свой прошлый монастырский уклад, повторяют бесплодно и бессмысленно, наивно полагая, что совершают это на более высоком витке развития. Но это, увы, не так. Если ментальное тело не сгармонизировано и не сделалось интегральной частью личности, то оно подвергается риску стать ледяным и бесчувственным, вобрав в себя такие качества, как назойливость, высокомерие, нравоучительность и сепаратизм. Мир целого, мир души оказывается в этот момент недосягаемым для ученика. Пусть это послужит всем вам в качестве предостережения.</w:t>
      </w:r>
    </w:p>
    <w:p>
      <w:pPr>
        <w:pStyle w:val="2"/>
        <w:rPr/>
      </w:pPr>
      <w:r>
        <w:rPr/>
        <w:t>Очень многие ученики на этом этапе попадают в такую ловушку, и проходит немало времени, прежде чем они из нее выбираются. Когда же они выбираются, то обнаруживают, к немалому своему изумлению, что теперь путь на гору оказывается для них весьма и весьма обременительным, если вообще возможным, так как теперь они стоят перед необходимостью повернуть вспять и «сделать смотр» всем своим чувствам, которые, как им казалось, давным-давно обузданы и покорены и которые теперь, как оказывается, невероятно трудно высвободить из-под спуда всего бессознательного, откуда они в упряжке с личностью все это время руководили ими, внешне ничем себя не проявляя.</w:t>
      </w:r>
    </w:p>
    <w:p>
      <w:pPr>
        <w:pStyle w:val="Normal"/>
        <w:rPr/>
      </w:pPr>
      <w:r>
        <w:rPr>
          <w:rFonts w:cs="Times New Roman" w:ascii="Times New Roman" w:hAnsi="Times New Roman"/>
          <w:sz w:val="22"/>
        </w:rPr>
        <w:t xml:space="preserve">Если ученику все же удается добраться до своих подавленных, зажатых чувств, то он в таком случае должен быть готов к тому, чтобы вновь начать этот весьма мучительный для него процесс конфронтации с ними, процесс их освоения, переработки и </w:t>
      </w:r>
      <w:r>
        <w:rPr>
          <w:rFonts w:cs="Times New Roman" w:ascii="Times New Roman" w:hAnsi="Times New Roman"/>
          <w:spacing w:val="-4"/>
          <w:sz w:val="22"/>
        </w:rPr>
        <w:t>покорения – на этот раз с помощью души, а не с помощью ментального тела. К этому времени те «бедолаги», астральные уче</w:t>
      </w:r>
      <w:r>
        <w:rPr>
          <w:rFonts w:cs="Times New Roman" w:ascii="Times New Roman" w:hAnsi="Times New Roman"/>
          <w:sz w:val="22"/>
        </w:rPr>
        <w:t>ники, на которых он когда-то взирал свысока, покровительственно похлопывая их по плечу, давным-давно успевают миновать Врата посвящени</w:t>
      </w:r>
      <w:r>
        <w:rPr>
          <w:rFonts w:cs="Times New Roman" w:ascii="Times New Roman" w:hAnsi="Times New Roman"/>
          <w:spacing w:val="-4"/>
          <w:sz w:val="22"/>
        </w:rPr>
        <w:t>я. И не исключено, что теперь именно они оказывают своему незадачливому товарищу всяческую помощь и содействие</w:t>
      </w:r>
      <w:r>
        <w:rPr>
          <w:rFonts w:cs="Times New Roman" w:ascii="Times New Roman" w:hAnsi="Times New Roman"/>
          <w:sz w:val="22"/>
        </w:rPr>
        <w:t xml:space="preserve"> посредством психотерапии или других ей подобных методов.</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Style7"/>
        <w:rPr>
          <w:rFonts w:ascii="Times New Roman" w:hAnsi="Times New Roman" w:cs="Times New Roman"/>
          <w:sz w:val="22"/>
          <w:lang w:val="en-US"/>
        </w:rPr>
      </w:pPr>
      <w:r>
        <w:rPr>
          <w:rFonts w:cs="Times New Roman" w:ascii="Times New Roman" w:hAnsi="Times New Roman"/>
          <w:sz w:val="22"/>
          <w:lang w:val="en-US"/>
        </w:rPr>
      </w:r>
      <w:r>
        <w:br w:type="page"/>
      </w:r>
    </w:p>
    <w:p>
      <w:pPr>
        <w:pStyle w:val="Style9"/>
        <w:rPr/>
      </w:pPr>
      <w:r>
        <w:rPr/>
        <w:t>Глава 9</w:t>
      </w:r>
    </w:p>
    <w:p>
      <w:pPr>
        <w:pStyle w:val="Style10"/>
        <w:rPr/>
      </w:pPr>
      <w:r>
        <w:rPr/>
        <w:t>ЕДИНСТВЕННОЕ ОКО ДУШИ</w:t>
      </w:r>
    </w:p>
    <w:p>
      <w:pPr>
        <w:pStyle w:val="Normal"/>
        <w:rPr/>
      </w:pPr>
      <w:r>
        <w:rPr>
          <w:rFonts w:cs="Times New Roman" w:ascii="Times New Roman" w:hAnsi="Times New Roman"/>
          <w:sz w:val="22"/>
        </w:rPr>
        <w:t>Душа, символически говоря, наделена единственным глазом, или оком, и когда это око открыто, все есть свет. Это единственное око есть олицетворение нашей способности видения жизни с позиции единства, с позиции мира целого. Пока человек живет в дуалистическом мире, где им управляет личность, ему</w:t>
      </w:r>
      <w:r>
        <w:rPr/>
        <w:t xml:space="preserve"> </w:t>
      </w:r>
      <w:r>
        <w:rPr>
          <w:rFonts w:cs="Times New Roman" w:ascii="Times New Roman" w:hAnsi="Times New Roman"/>
          <w:sz w:val="22"/>
        </w:rPr>
        <w:t>приходится пользоваться двумя физическими органами зрения – глазами, которые видят как свет, так и тьму, как хорошее, так и плохое. На этой стадии познания позиция: или-или, за или против – вполне логична и закономерна. Но на более высоких стадиях мы должны научиться уметь видеть и понимать исключительно с позиции целого. В чем преимущество целого? В чем его наивысшая польза? Понимать это и уметь претворять на практике в высшей степени важно и необходимо, особенно в тот момент, когда душа начинает руководить личностью. Необходимо всегда следить за тем, чтобы ничто из того, что делается или говорится, не превращалось в голую теорию и чтобы все познанное, изученное и понятое нами претворялось в добрую сердечную практику.</w:t>
      </w:r>
    </w:p>
    <w:p>
      <w:pPr>
        <w:pStyle w:val="Normal"/>
        <w:rPr/>
      </w:pPr>
      <w:r>
        <w:rPr>
          <w:rFonts w:cs="Times New Roman" w:ascii="Times New Roman" w:hAnsi="Times New Roman"/>
          <w:sz w:val="22"/>
        </w:rPr>
        <w:t>К моменту Третьего посвящения это око открыто и свет наполняет всего ученика. Личность признает себя побежденной и покоряется, и душа начинает полновластно хозяйничать в своих исконных владениях, распоряжаясь всеми своими инструментами, послушными ее воле. Но око души может чуть-чуть приоткрыться уже перед Вторым посвящением, пропуская внутрь немного света, который затем будет вливаться туда во все возрастающих количествах. Этот свет есть, по сути, душевное понимание. По мере того как путь ученика в гору становится все более прямым и целенаправленным, его связь с душой, соответственно, усиливается и крепнет, а границы светового пространства растут и расширяются. Только тогда ученик начнет впервые по-настоящему постигать ту истину, что все, что хорошо или удобно для личности, далеко не всегда является таковым для души или для мира целого.</w:t>
      </w:r>
    </w:p>
    <w:p>
      <w:pPr>
        <w:pStyle w:val="Normal"/>
        <w:rPr/>
      </w:pPr>
      <w:r>
        <w:rPr>
          <w:rFonts w:cs="Times New Roman" w:ascii="Times New Roman" w:hAnsi="Times New Roman"/>
          <w:sz w:val="22"/>
        </w:rPr>
        <w:t>Когда нам приходится заниматься воспитанием ребенка, мы ведь не говорим всякий раз безоговорочное «да» в ответ на его многочисленные требования и просьбы. Подобное отношение не назовешь ни заботливым, ни мудрым. Напротив, мы тщательно взвешиваем каждое желание или просьбу ребенка, и в некоторых случаях говорим «да», а в некоторых случаях «нет», говорим потому, что взвесили и обдумали, причем с дальним прицелом, что именно будет для него полезно, а что нет. Подобным образом ребенок понемногу учится познавать целое и сознавать себя частью его. Он учится понимать, что помимо него существуют другие люди и что все они по возможности тоже должны приниматься в расчет. Если мы неизменно будем говорить ребенку «да», то получим в результате ребенка-эгоцентриста, ребенка-диктатора, себялюбивого и капризного тирана. Если же мы постоянно будем говорить ему «нет», то в результате получим замкнувшееся, несчастное создание, упрямое, озлобленное и своенравное.</w:t>
      </w:r>
    </w:p>
    <w:p>
      <w:pPr>
        <w:pStyle w:val="2"/>
        <w:rPr/>
      </w:pPr>
      <w:r>
        <w:rPr/>
        <w:t>Мы должны рассматривать ребенка в неразрывной связи с целым, так как только такой подход позволяет увидеть, что именно, с дальней прикидкой, является для него наиболее полезным и целесообразным. Может быть, в настоящий момент действительно легче всего, не задумываясь, сказать ребенку «да», однако будет лучше всего, если всякий раз, как ребенок что-либо просит, вы вначале хорошенько подумаете и взвесите: если я скажу «да» или если я скажу «нет», то как это аукнется в дальнейшем и к каким последствиям приведет? Это и называется оценивать с позиции целого.</w:t>
      </w:r>
    </w:p>
    <w:p>
      <w:pPr>
        <w:pStyle w:val="Normal"/>
        <w:rPr/>
      </w:pPr>
      <w:r>
        <w:rPr>
          <w:rFonts w:cs="Times New Roman" w:ascii="Times New Roman" w:hAnsi="Times New Roman"/>
          <w:sz w:val="22"/>
        </w:rPr>
        <w:t>Точно таким же образом – но с позиции более высокого уровня сознания – мы должны оценивать и все, касающееся нас самих. Наша душа всегда точно знает, что именно – опять же во взаимосвязи с целым – является для нас наилучшим. Когда мы справляемся с теми или иными проблемами, мы тем самым оказываемся значительно лучше подготовлены для достижения желаемого. Но личность стремится избежать проблем. Ей хочется всего немедленно и сейчас же: вынь да положь. Она не может понять того, что иногда полезно пройти через те или иные трудности, поскольку через их преодоление можно скорее прийти к достижению желаемого. От единственного ока души не ускользает ни единая уловка личности, так как душе хорошо известно, что как только личность научится не увиливать от конфликтов и кризисов, а будет принимать их, решать и улаживать, то она заново воскреснет для той работы, к которой так стремится. Личность, смотрящая на все двумя (дуалистическими) глазами, придерживается иного мнения и считает, что вникать в конфликты и разрешать их крайне неприятно, поэтому она всячески их избегает и, даже получив желаемую работу, не может на ней удержаться, так как абсолютно не подготовлена к этому. Для самой личности, привыкшей навязывать свою волю, это явится полезным и поучительным уроком, если она, разумеется, даст себе труд разобрать, проанализировать и понять случившееся.</w:t>
      </w:r>
    </w:p>
    <w:p>
      <w:pPr>
        <w:pStyle w:val="Normal"/>
        <w:rPr/>
      </w:pPr>
      <w:r>
        <w:rPr>
          <w:rFonts w:cs="Times New Roman" w:ascii="Times New Roman" w:hAnsi="Times New Roman"/>
          <w:sz w:val="22"/>
        </w:rPr>
        <w:t>Давайте же спросим себя: как часто мы смотрим на вещи с позиции целого, и не только в духовных, но и в самых рядовых жи</w:t>
      </w:r>
      <w:r>
        <w:rPr>
          <w:rFonts w:cs="Times New Roman" w:ascii="Times New Roman" w:hAnsi="Times New Roman"/>
          <w:spacing w:val="-4"/>
          <w:sz w:val="22"/>
        </w:rPr>
        <w:t>тейских ситуациях, например, при обговаривании заработной платы или при загрязнении окружающей среды? Да, в общем и</w:t>
      </w:r>
      <w:r>
        <w:rPr>
          <w:rFonts w:cs="Times New Roman" w:ascii="Times New Roman" w:hAnsi="Times New Roman"/>
          <w:sz w:val="22"/>
        </w:rPr>
        <w:t xml:space="preserve"> целом человечество в этом отношении понемногу становится лучше, но, как и всегда, наилучшая, передовая часть человечества </w:t>
      </w:r>
      <w:r>
        <w:rPr>
          <w:rFonts w:cs="Times New Roman" w:ascii="Times New Roman" w:hAnsi="Times New Roman"/>
          <w:spacing w:val="-4"/>
          <w:sz w:val="22"/>
        </w:rPr>
        <w:t>должна по-прежнему подавать пример делами и поступками. Помните: всегда и во всем нужно начинать прежде всего с самих</w:t>
      </w:r>
      <w:r>
        <w:rPr>
          <w:rFonts w:cs="Times New Roman" w:ascii="Times New Roman" w:hAnsi="Times New Roman"/>
          <w:sz w:val="22"/>
        </w:rPr>
        <w:t xml:space="preserve"> себя. Таково незыблемое правило. Что я сам из себя представляю? Все ли я оцениваю с позиции целого? Использую ли я и как часто единственное око души? Или же я абсолютно во всем потакаю своей личности? Каждый из нас должен быть честным, абсо</w:t>
      </w:r>
      <w:r>
        <w:rPr>
          <w:rFonts w:cs="Times New Roman" w:ascii="Times New Roman" w:hAnsi="Times New Roman"/>
          <w:spacing w:val="-4"/>
          <w:sz w:val="22"/>
        </w:rPr>
        <w:t>лютно честным перед самим собой. Так как если мы лжем и обманываем, то мы обманываем не кого-нибудь, а только самих</w:t>
      </w:r>
      <w:r>
        <w:rPr>
          <w:rFonts w:cs="Times New Roman" w:ascii="Times New Roman" w:hAnsi="Times New Roman"/>
          <w:sz w:val="22"/>
        </w:rPr>
        <w:t xml:space="preserve"> себя.</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0</w:t>
      </w:r>
    </w:p>
    <w:p>
      <w:pPr>
        <w:pStyle w:val="Style10"/>
        <w:rPr>
          <w:spacing w:val="40"/>
        </w:rPr>
      </w:pPr>
      <w:r>
        <w:rPr>
          <w:spacing w:val="40"/>
        </w:rPr>
        <w:t>ВОСХОЖДЕНИЕ</w:t>
      </w:r>
    </w:p>
    <w:p>
      <w:pPr>
        <w:pStyle w:val="Normal"/>
        <w:rPr/>
      </w:pPr>
      <w:r>
        <w:rPr>
          <w:rFonts w:cs="Times New Roman" w:ascii="Times New Roman" w:hAnsi="Times New Roman"/>
          <w:sz w:val="22"/>
        </w:rPr>
        <w:t>Бесчисленны те инкарнации, которые прожила личность на пути к своему нынешнему состоянию, и столь же бесчисленны те механизмы, которые управляют ею. Большинство из них служат тому, чтобы личность могла по возможности надежней защитить себя и сохранить за собой свой статус-кво. Когда человек вступает на Путь Света, все эти механизмы бегства или защиты от реальности оказываются бесполезными и нецелесообразными. Поэтому на данном этапе развития крайне важно, чтобы ученик мог распознать эти привычные для него поведенческие шаблоны и схемы и изменить их. В процессе многих жизней они, несомненно, были весьма целесообразными и необходимыми атрибутами его жизнепроявления, но теперь, при подъеме в гору, они оказываются ненужной, тяжелой и обременительной ношей; да и сам ученик вскоре убеждается, что чем легче его багаж при подъеме в гору, тем легче само восхождение. Вроде бы очевидная истина, однако на деле это далеко не так: достаточно хотя бы посмотреть на то, что творится в действительности.</w:t>
      </w:r>
    </w:p>
    <w:p>
      <w:pPr>
        <w:pStyle w:val="Normal"/>
        <w:rPr/>
      </w:pPr>
      <w:r>
        <w:rPr>
          <w:rFonts w:cs="Times New Roman" w:ascii="Times New Roman" w:hAnsi="Times New Roman"/>
          <w:sz w:val="22"/>
        </w:rPr>
        <w:t>Очень многие ученики тащат за собой в гору невероятно тяжелый багаж, куда свалены в кучу гордость, комплекс неполноценности, страх, тщеславие и тому подобное. Они никак не могут понять, что подъем в гору – это не легкая прогулка, а чрезвычайно тяжелая, изнурительная работа, и это в общем-то не удивительно, если задуматься над тем, что вся эта астральная и ментальная кладь сформирована из тяжелой материи данных миров. Бессчетны случаи, когда ученик совершенно не понимает (или не хочет понимать), что придет момент, когда вся эта тяжесть просто не даст ему сдвинуться с места. Имея за плечами астральный багаж, невозможно подняться в ментальный мир, и астральная материя (астрал) олицетворяет в данном случае лес самого ученика. В нем он обречен блуждать, сколько ему вздумается, со всей своей тяжелой ношей из страха, жалости к самому себе, депрессии и так далее – до тех пор пока не поймет или не вспомнит, что у него есть свободная воля, которой он всегда может воспользоваться, чтобы скинуть с себя весь этот груз негативных качеств и перековать их на позитивный лад. Тем самым он отделается от тех негативных энергий, которые так долго связывали, отягощали и утомляли его, поскольку все это время он, сознательно или бессознательно, судорожно цеплялся за них.</w:t>
      </w:r>
    </w:p>
    <w:p>
      <w:pPr>
        <w:pStyle w:val="Normal"/>
        <w:rPr/>
      </w:pPr>
      <w:r>
        <w:rPr>
          <w:rFonts w:cs="Times New Roman" w:ascii="Times New Roman" w:hAnsi="Times New Roman"/>
          <w:sz w:val="22"/>
        </w:rPr>
        <w:t>Только когда он поймет, насколько будет легче и лучше для него самого, если он раз и навсегда избавится от этих отягощающих энергий, только тогда он увидит, что все это время они были (и будут в дальнейшем) его злосчастным бременем. Именно тогда ему и нужно прибегнуть к своей воле, чтобы посмотреть, чему же все-таки он научился, таская их при себе все это немыслимо долгое время. Если у него хватит ума, он быстро сообразит, как наиболее разумно можно распорядиться этими энергиями, привязанными к негативным чувствам, чтобы, высвободив их, сразу же направить их на что-то хорошее, например, на приобретение духовных качеств и ценностей или на воспитание в себе благородных желаний, стремлений и так далее. Тем самым он одним ударом убьет двух мух и избавится от тех из своих чувств, которые только и делали, что доставляли ему неприятности и несчастья, привязывали его к личности или физически угнетали. Эти чувства иссякнут сами собой – когда он перестанет подкармливать элементалы, неустанно распаляющие их. Вместо этого он будет отныне вкладывать всю свою высвобожденную энергию в новый горячий порыв, что приведет его в соприкосновение с духовным пламенем, которое и сожжет все тяжелое вещество, оставшееся в его астральном багаже.</w:t>
      </w:r>
    </w:p>
    <w:p>
      <w:pPr>
        <w:pStyle w:val="2"/>
        <w:rPr/>
      </w:pPr>
      <w:r>
        <w:rPr/>
        <w:t>Фактически тот же самый процесс повторяется и в период между Вторым и Третьим посвящениями. Но здесь, разумеется, речь уже идет не об астральном, а о ментальном багаже, который также необходимо облегчить, отбросив все тяжелое, как то: тщеславие, обособленность, ментальное самодовольство, спесь, жестокость и так далее. Многие учащиеся, изучающие эзотерические дисциплины, считают, что духовный мир чересчур запутан и сложен, и бывают поражены, когда вдруг обнаруживают, что там фактически все очень просто. Когда здесь, на физическом плане, человек готовится к восхождению на гору, ему ведь не придет в голову брать с собой груду тяжелых чемоданов, коль скоро ему самому придется тащить их наверх. Но ведь то, что справедливо для физического плана, справедливо также и для всех других. Как вверху, так и внизу. И наоборот. Подумайте над этим!</w:t>
      </w:r>
    </w:p>
    <w:p>
      <w:pPr>
        <w:pStyle w:val="Normal"/>
        <w:rPr/>
      </w:pPr>
      <w:r>
        <w:rPr>
          <w:rFonts w:cs="Times New Roman" w:ascii="Times New Roman" w:hAnsi="Times New Roman"/>
          <w:sz w:val="22"/>
        </w:rPr>
        <w:t>Умный альпинист на физическом плане всегда думает категориями целого и поэтому берет с собой лишь самое необходимое. Умный духовный альпинист должен поступать так же. Если же он будет поступать наоборот, то рискует либо вообще не одолеть этот подъем, либо – что тоже не исключено – свалиться в пропасть, откуда он сможет выбраться не раньше, чем сбросит с себя всю свою тяжелую ношу. Как хотелось бы, чтобы все ученики без исключения были умными и вдумчивыми альпинистами!</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1</w:t>
      </w:r>
    </w:p>
    <w:p>
      <w:pPr>
        <w:pStyle w:val="Style10"/>
        <w:rPr/>
      </w:pPr>
      <w:r>
        <w:rPr/>
        <w:t>О РОЛИ ЛУЧЕВОЙ СТРУКТУРЫ У ЭКСПЕРИМЕНТАЛЬНОЙ ПАРЫ УЧЕНИКОВ</w:t>
      </w:r>
    </w:p>
    <w:p>
      <w:pPr>
        <w:pStyle w:val="Normal"/>
        <w:rPr/>
      </w:pPr>
      <w:r>
        <w:rPr>
          <w:rFonts w:cs="Times New Roman" w:ascii="Times New Roman" w:hAnsi="Times New Roman"/>
          <w:sz w:val="22"/>
        </w:rPr>
        <w:t xml:space="preserve">В данное время Иерархия привлекает к участию в проводимых </w:t>
      </w:r>
      <w:r>
        <w:rPr>
          <w:rFonts w:cs="Times New Roman" w:ascii="Times New Roman" w:hAnsi="Times New Roman"/>
          <w:spacing w:val="-4"/>
          <w:sz w:val="22"/>
        </w:rPr>
        <w:t>ею экспериментах с малыми группами (парами) все больше и больше людей, готовых посвятить свою жизнь служению миру.</w:t>
      </w:r>
      <w:r>
        <w:rPr>
          <w:rFonts w:cs="Times New Roman" w:ascii="Times New Roman" w:hAnsi="Times New Roman"/>
          <w:sz w:val="22"/>
        </w:rPr>
        <w:t xml:space="preserve"> Эксперимент, проводимый на уровне столь малой структурной единицы, зарекомендовал себя как наиболее целесообразный и эффективный. Вместо того чтобы искать или подбирать большую гомогенную группу, значительно легче найти двух людей противоположного пола, столь хорошо соответствующих друг другу и по энергетическим характеристикам, и по уровню духовного посвящения, что такая пара с достаточно высокой степенью надежности сможет выдержать весь ход испытаний.</w:t>
      </w:r>
    </w:p>
    <w:p>
      <w:pPr>
        <w:pStyle w:val="Normal"/>
        <w:rPr/>
      </w:pPr>
      <w:r>
        <w:rPr>
          <w:rFonts w:cs="Times New Roman" w:ascii="Times New Roman" w:hAnsi="Times New Roman"/>
          <w:sz w:val="22"/>
        </w:rPr>
        <w:t>Чем больше растут и сближаются горы партнеров в каждой такой паре и чем больше каждая из сторон сознает, что речь идет не столько о том, чтобы сблизиться со своей горой, сколько о том, чтобы войти в эту гору, чтобы стать, или сделаться, этой горой и уметь излучать ее вовне, тем больше растет и расширяется само их духовное сознание. Когда ученик обнаружит, что его созна</w:t>
      </w:r>
      <w:r>
        <w:rPr>
          <w:rFonts w:cs="Times New Roman" w:ascii="Times New Roman" w:hAnsi="Times New Roman"/>
          <w:spacing w:val="-4"/>
          <w:sz w:val="22"/>
        </w:rPr>
        <w:t>ние выходит или, точнее сказать, выплескивается за пределы горы, он вместе с этим обнаружит и то, что, воистину, отныне он</w:t>
      </w:r>
      <w:r>
        <w:rPr>
          <w:rFonts w:cs="Times New Roman" w:ascii="Times New Roman" w:hAnsi="Times New Roman"/>
          <w:sz w:val="22"/>
        </w:rPr>
        <w:t xml:space="preserve"> един с каждым из живущих. Эти горы удивительнейшим образом сливаются воедино и становятся частями более высокой и величественной горы. Единство и целостность отныне живут и сосуществуют вместе – как нерасторжимое целое.</w:t>
      </w:r>
    </w:p>
    <w:p>
      <w:pPr>
        <w:pStyle w:val="Normal"/>
        <w:rPr/>
      </w:pPr>
      <w:r>
        <w:rPr>
          <w:rFonts w:cs="Times New Roman" w:ascii="Times New Roman" w:hAnsi="Times New Roman"/>
          <w:sz w:val="22"/>
        </w:rPr>
        <w:t>Чтобы достичь этой возвышенной стадии, партнеры должны полностью пройти весь этот трудный, интенсивный и изнуряющий курс терапии, в процессе которого те многообразнейшие и многоликие змии, что в виде наваждений самообольщения обступают их со всех сторон, должны быть обнаружены, проанализированы, поняты и рассеяны. Те энергии, которые сегодня полностью скованы негативными чувствами, могут быть легко преобразованы, если их освободить и вложить в добронамеренные чувства и желания. Чем больше мы возвышаем и утончаем частицы нашего астрального тела, чем правильней мы используем эти энергии, тем быстрее происходит рост и расширение нашего собственного сознания, и к нам наконец приходит понимание.</w:t>
      </w:r>
    </w:p>
    <w:p>
      <w:pPr>
        <w:pStyle w:val="Normal"/>
        <w:rPr/>
      </w:pPr>
      <w:r>
        <w:rPr>
          <w:rFonts w:cs="Times New Roman" w:ascii="Times New Roman" w:hAnsi="Times New Roman"/>
          <w:spacing w:val="-4"/>
          <w:sz w:val="22"/>
        </w:rPr>
        <w:t>Подбирая учеников на роль будущих партнеров, которым предстоит участвовать в указанном эксперименте на уровне пар,</w:t>
      </w:r>
      <w:r>
        <w:rPr>
          <w:rFonts w:cs="Times New Roman" w:ascii="Times New Roman" w:hAnsi="Times New Roman"/>
          <w:sz w:val="22"/>
        </w:rPr>
        <w:t xml:space="preserve"> мы главным образом исходим из наших знаний об их лучевой структуре или природе. Особенно разумно поступают те из партнеров, которые пытаются настроиться на обоюдную волну своих душевных и личностных излучений. Если они обнаруживают, например, что излучение их душ соответствует второму лучу, лучу любви и мудрости (а подобные излучения весьма щедро представлены среди пар, участвующих в эксперименте), то именно оно и станет нарастающе доминирующим в жизни данных учеников. Все сильнее и сильнее оно будет пронизывать и окрашивать их личности, тоже обладающие своим, сугубо специфическим характером излучения, которое, однако, с каждым разом будет все больше вбирать в себя те специфические особенности, которые свойственны только излучениям души.</w:t>
      </w:r>
    </w:p>
    <w:p>
      <w:pPr>
        <w:pStyle w:val="Normal"/>
        <w:rPr/>
      </w:pPr>
      <w:r>
        <w:rPr>
          <w:rFonts w:cs="Times New Roman" w:ascii="Times New Roman" w:hAnsi="Times New Roman"/>
          <w:sz w:val="22"/>
        </w:rPr>
        <w:t>Такая пара проходит проверку испытанием на всех без исклю</w:t>
      </w:r>
      <w:r>
        <w:rPr>
          <w:rFonts w:cs="Times New Roman" w:ascii="Times New Roman" w:hAnsi="Times New Roman"/>
          <w:spacing w:val="-4"/>
          <w:sz w:val="22"/>
        </w:rPr>
        <w:t>чения уровнях мира иллюзий, где этот тандем психотерапевтов во взаимоотношениях друг с другом должен руководствоваться</w:t>
      </w:r>
      <w:r>
        <w:rPr>
          <w:rFonts w:cs="Times New Roman" w:ascii="Times New Roman" w:hAnsi="Times New Roman"/>
          <w:sz w:val="22"/>
        </w:rPr>
        <w:t xml:space="preserve"> одним непреложным правилом, а именно: окружены ли чувства партнера (в первую очередь его или ее любовь и мудрость) туманными кольцами иллюзий или нет? Если присущее ему или ей в повседневной жизни нежное, осмотрительно-чуткое, душевное отношение на время исчезает, это служит очевидным свидетельством того, что личность попала в западню, то есть сделалась жертвой своих же собственных наваждений и иллюзий. Если ученик достаточно опытен и высоко развит, ему будет весьма полезно и небезынтересно пронаблюдать за тем, какой именно тип излучения преобладает в этом сумасшедшем вихре или чехарде иллюзий, </w:t>
      </w:r>
      <w:r>
        <w:rPr>
          <w:rFonts w:cs="Times New Roman" w:ascii="Times New Roman" w:hAnsi="Times New Roman"/>
          <w:spacing w:val="-4"/>
          <w:sz w:val="22"/>
        </w:rPr>
        <w:t>которыми охвачен его партнер. И если наблюдателю известна лучевая природа партнера, то это даст ему в руки множество интересных подходов к решению проблемы самоослепления, кото</w:t>
      </w:r>
      <w:r>
        <w:rPr>
          <w:rFonts w:cs="Times New Roman" w:ascii="Times New Roman" w:hAnsi="Times New Roman"/>
          <w:sz w:val="22"/>
        </w:rPr>
        <w:t xml:space="preserve">рому </w:t>
      </w:r>
      <w:r>
        <w:rPr>
          <w:rFonts w:cs="Times New Roman" w:ascii="Times New Roman" w:hAnsi="Times New Roman"/>
          <w:spacing w:val="-4"/>
          <w:sz w:val="22"/>
        </w:rPr>
        <w:t>подвержен последний, разумеется, только при условии, что наблюдающий видит, где именно таится первопричина указанных</w:t>
      </w:r>
      <w:r>
        <w:rPr>
          <w:rFonts w:cs="Times New Roman" w:ascii="Times New Roman" w:hAnsi="Times New Roman"/>
          <w:sz w:val="22"/>
        </w:rPr>
        <w:t xml:space="preserve"> трудностей: в ментальном ли теле, в астральном, в физическом или же их создает вся личность в целом. Часто именно личность и присущий ей тип излучений и оказываются тем «гнойничком», который обнаруживает склонность к тенденциям негативного порядка </w:t>
      </w:r>
      <w:r>
        <w:rPr>
          <w:rFonts w:cs="Times New Roman" w:ascii="Times New Roman" w:hAnsi="Times New Roman"/>
          <w:spacing w:val="-4"/>
          <w:sz w:val="22"/>
        </w:rPr>
        <w:t>– только потому, что в течение всего того времени, пока сознание затуманено, лучевой тип личности просто не может нести в себе</w:t>
      </w:r>
      <w:r>
        <w:rPr>
          <w:rFonts w:cs="Times New Roman" w:ascii="Times New Roman" w:hAnsi="Times New Roman"/>
          <w:sz w:val="22"/>
        </w:rPr>
        <w:t xml:space="preserve"> </w:t>
      </w:r>
      <w:r>
        <w:rPr>
          <w:rFonts w:cs="Times New Roman" w:ascii="Times New Roman" w:hAnsi="Times New Roman"/>
          <w:spacing w:val="-4"/>
          <w:sz w:val="22"/>
        </w:rPr>
        <w:t>положительные характеристики и демонстрирует одни лишь слабости.</w:t>
      </w:r>
    </w:p>
    <w:p>
      <w:pPr>
        <w:pStyle w:val="Normal"/>
        <w:rPr/>
      </w:pPr>
      <w:r>
        <w:rPr>
          <w:rFonts w:cs="Times New Roman" w:ascii="Times New Roman" w:hAnsi="Times New Roman"/>
          <w:spacing w:val="-4"/>
          <w:sz w:val="22"/>
        </w:rPr>
        <w:t xml:space="preserve">В процессе подобной двусторонней терапии крайне важно, чтобы один из партнеров, в частности тот из них, кто в данной ситуации не находится во власти самоослепления, четко и бдительно регистрировал, в какой именно сфере, в какой области или на каком участке его партнер ведет себя совсем иначе, чем обычно, и какой именно тип излучения в нем в это время преобладает. Если пара по завершении иллюзорного конфликта, когда худшие туманы рассеются, приступит к анализу происшедшего с детальной разборкой причин-следствий, то устранить эти причины и следствия будет для нее гораздо легче, если к этому времени указанные наблюдения относительно типов излучений уже будут сделаны. Некоторые из участников эксперимента ведут дневник, куда заносят личные признания, </w:t>
      </w:r>
      <w:r>
        <w:rPr>
          <w:rFonts w:cs="Times New Roman" w:ascii="Times New Roman" w:hAnsi="Times New Roman"/>
          <w:spacing w:val="-6"/>
          <w:sz w:val="22"/>
        </w:rPr>
        <w:t>наблюдения, оценки и опыт, и чаще всего именно такая форма познания оказывается самой поучительной и действенной, потому что, к сожалению, частенько случается, что те чувства или мысли, кото</w:t>
      </w:r>
      <w:r>
        <w:rPr>
          <w:rFonts w:cs="Times New Roman" w:ascii="Times New Roman" w:hAnsi="Times New Roman"/>
          <w:spacing w:val="-4"/>
          <w:sz w:val="22"/>
        </w:rPr>
        <w:t xml:space="preserve">рые, по расчетам самого человека, давным-давно пережиты, поняты </w:t>
      </w:r>
      <w:r>
        <w:rPr>
          <w:rFonts w:cs="Times New Roman" w:ascii="Times New Roman" w:hAnsi="Times New Roman"/>
          <w:spacing w:val="-6"/>
          <w:sz w:val="22"/>
        </w:rPr>
        <w:t>и сданы в архив, вдруг, неожиданно для него самого, появляются вновь.</w:t>
      </w:r>
    </w:p>
    <w:p>
      <w:pPr>
        <w:pStyle w:val="Normal"/>
        <w:rPr/>
      </w:pPr>
      <w:r>
        <w:rPr>
          <w:rFonts w:cs="Times New Roman" w:ascii="Times New Roman" w:hAnsi="Times New Roman"/>
          <w:sz w:val="22"/>
        </w:rPr>
        <w:t>Просматривая эти свои старые записи, ученик сможет многое увидеть и понять. Как именно протекал в то время процесс познания? Что именно породило ту или иную ситуацию? Что конкретно дало ему понимание данной ситуации? Как он с ней справился? Как решил возникшие проблемы? Ибо когда возникнет новая ситуация, которая, по большому счету, всегда бывает лишь повторением старого и уже пройденного, то партнеры, во-первых, обнаружат, что на этот раз данная ситуация знаменует собой достижение более высокого витка на спирали реализации, чем предыдущая, а во-вторых, увидят, что при отыскивании причин и при разборе самой ситуации – а такой разбор, несомненно, во многом облегчит сам процесс познания – неоценимую помощь окажет как раз то обстоятельство, что партнер-наблюдатель в свое время подметил и акцентировал те типы излучения, которые были наиболее характерны для второй стороны в минуту самоослепления, что в результате даст им возможность, припомнив те типы излучения, которые доминируют у партнера в обычных ситуациях, и сравнив оба, сделать вывод, какие именно излучения отсутствовали, послужив возможной причиной случившегося. Пусть это послужит всем ученикам материалом для размышления.</w:t>
      </w:r>
    </w:p>
    <w:p>
      <w:pPr>
        <w:pStyle w:val="Normal"/>
        <w:rPr/>
      </w:pPr>
      <w:r>
        <w:rPr>
          <w:rFonts w:cs="Times New Roman" w:ascii="Times New Roman" w:hAnsi="Times New Roman"/>
          <w:sz w:val="22"/>
        </w:rPr>
        <w:t>Чем более бдительными мы будем по отношению к самим себе – не только в ходе двусторонней терапии, но и в самой обычной, повседневной жизни, – тем больше мы узнаем о самих себе, узнаем о способностях или свойствах нашей собственной личности одурачивать нас. Если мы и впредь будем так же внимательны к имеющимся и отсутствующим качествам излучений, то благодаря этому мы сможем достичь цели в рекордно короткий срок.</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2</w:t>
      </w:r>
    </w:p>
    <w:p>
      <w:pPr>
        <w:pStyle w:val="Style10"/>
        <w:rPr>
          <w:sz w:val="22"/>
        </w:rPr>
      </w:pPr>
      <w:r>
        <w:rPr/>
        <w:t>ПОСЛЕ ВТОРОГО ПОСВЯЩЕНИЯ</w:t>
      </w:r>
    </w:p>
    <w:p>
      <w:pPr>
        <w:pStyle w:val="Normal"/>
        <w:rPr/>
      </w:pPr>
      <w:r>
        <w:rPr>
          <w:rFonts w:cs="Times New Roman" w:ascii="Times New Roman" w:hAnsi="Times New Roman"/>
          <w:sz w:val="22"/>
        </w:rPr>
        <w:t>Круг за кругом вращается колесо нашей жизни по своим великим орбитам-циклам, поставляя нам многочисленные и разнообразнейшие испытания, которые суть бесконечные репетиции и повторения, представленные бесчисленными вариациями основных и побочных тем. Мы часто думаем, что хорошо выучили свой урок, преподанный нам жизнью, однако, стоит нам опять подвергнуться тому же самому испытанию, как тут же выясняется, что очень многого мы все же не поняли и не усвоили. Эти неустанные повторы есть наш подлинный учитель, именно они учат человека – медленно, но верно. Поэтому и те повторения, которые то и дело – однако каждый раз с новыми нюансами – встречаются в этой книге, служат в точности той же самой цели – помочь нам понять тот или иной аспект рассматриваемой темы столько раз, пока он не будет нами понят досконально, то есть по-настоящему. Согласитесь, разве не примечателен сам по себе этот факт: столько раз думать, будто мы что-то понимаем, хотя в действительности мы этого совсем не понимаем? Правильно не понимаем, хочу я сказать. Подумайте над этим. В этом ключ к истинному внутреннему пониманию окружающего.</w:t>
      </w:r>
    </w:p>
    <w:p>
      <w:pPr>
        <w:pStyle w:val="TextBodyIndent"/>
        <w:rPr/>
      </w:pPr>
      <w:r>
        <w:rPr>
          <w:rFonts w:cs="Times New Roman" w:ascii="Times New Roman" w:hAnsi="Times New Roman"/>
          <w:sz w:val="22"/>
        </w:rPr>
        <w:t>Не останавливаясь, упорно и терпеливо идет ученик через лес к вершине горы, и путь этот продолжается многие инкарнации, ибо, окруженный плотными туманами, ученик то и дело сбивается с пути и ходит по кругу. Но когда наконец он начинает осознавать, что истинной целью его исканий является именно вершина, он фокусирует на ней все свое внимание, и лес отныне теряет всю свою привлекательность, а сам он теперь прилагает все усилия к тому, чтобы избавиться от тирании чувств и освободиться от этих смертельно утомивших иллюзий. Перешагнув порог Второго посвящения и избавившись наконец от старой и тягостной астральной опеки, он испытывает чувство великого счастья. Он стоит на вершине собственной горы и полной грудью вдыхает чистый, прозрачный духовный воздух. Перед ним простирается необозримая даль, величественная панорама, так как деревья более не мешают его взору. Он глядит вниз, на лес, пленником которого он был все это невообразимо долгое время, и в этот момент ему кажется просто невероятным, что он мог так долго и бессмысленно блуждать в этом самом лесу, когда здесь, наверху, так чудесно и прекрасно, так чисто и ясно.</w:t>
      </w:r>
    </w:p>
    <w:p>
      <w:pPr>
        <w:pStyle w:val="Normal"/>
        <w:rPr/>
      </w:pPr>
      <w:r>
        <w:rPr>
          <w:rFonts w:cs="Times New Roman" w:ascii="Times New Roman" w:hAnsi="Times New Roman"/>
          <w:spacing w:val="-6"/>
          <w:sz w:val="22"/>
        </w:rPr>
        <w:t>Неожиданно ученика окружают призрачно-легкие облачка обольщения: им овладевает чувство гордости от осознания того,</w:t>
      </w:r>
      <w:r>
        <w:rPr>
          <w:rFonts w:cs="Times New Roman" w:ascii="Times New Roman" w:hAnsi="Times New Roman"/>
          <w:sz w:val="22"/>
        </w:rPr>
        <w:t xml:space="preserve"> как, собственно, далеко он ушел. Преисполненный самоудовлетворения, он не без тщеславия отмечает, сколь высоко он развит в духовном отношении и сколь значимой фигурой он станет, после того как окончательно одолеет иллюзорный мир. Не успевает ученик оглянуться, как тут же оказывается в плотном кольце облаков новых иллюзий – ментальных. Начинается новая полоса испытаний: ментальные соблазны, подобно легкой дымке, обступают его со всех сторон, манят и влекут его, отчего пространство обзора вновь сужается и подергивается зыбкой туманной пеленой, пусть не такой густой, колеблющейся и мутной, как в астральном мире, но при этом не менее зыбкой и искажающей перспективу. Душевный канал вновь оказывается замутнен, а послания души вновь искажаются, поскольку ментальное тело стремится навязать рутину проявлений своей собственной индивидуальности. Неизмеримо долго длится это состояние – пока ученик не осознает, что не все опасности преодолены и что его ждут новые иллюзии и соблазны, по природе гораздо более тонкие и изощрен</w:t>
      </w:r>
      <w:r>
        <w:rPr>
          <w:rFonts w:cs="Times New Roman" w:ascii="Times New Roman" w:hAnsi="Times New Roman"/>
          <w:spacing w:val="-4"/>
          <w:sz w:val="22"/>
        </w:rPr>
        <w:t>ные, чем те, с которыми он имел дело раньше. Но, увы, чувство счастья, рождаемое сознанием освобождения из мучительного плена астральных наваждений, в эту пору столь велико, что из-за него он не видит, как иллюзорные облачка вновь, ис</w:t>
      </w:r>
      <w:r>
        <w:rPr>
          <w:rFonts w:cs="Times New Roman" w:ascii="Times New Roman" w:hAnsi="Times New Roman"/>
          <w:sz w:val="22"/>
        </w:rPr>
        <w:t>подволь и незаметно, обступают и обкладывают его со всех сторон.</w:t>
      </w:r>
    </w:p>
    <w:p>
      <w:pPr>
        <w:pStyle w:val="Normal"/>
        <w:rPr/>
      </w:pPr>
      <w:r>
        <w:rPr>
          <w:rFonts w:cs="Times New Roman" w:ascii="Times New Roman" w:hAnsi="Times New Roman"/>
          <w:spacing w:val="-4"/>
          <w:sz w:val="22"/>
        </w:rPr>
        <w:t>Когда он преодолевает это ментальное затмение, вызванное тщеславием и гордостью, и канал его души вновь очищается и</w:t>
      </w:r>
      <w:r>
        <w:rPr>
          <w:rFonts w:cs="Times New Roman" w:ascii="Times New Roman" w:hAnsi="Times New Roman"/>
          <w:sz w:val="22"/>
        </w:rPr>
        <w:t xml:space="preserve"> стабилизируется, к нему тут же приходит понимание того, как, в сущности, хитры и коварны эти с виду невинные облачка. Перед ним совершенно новый враг, и враг этот – гордость, которая мгновенно переполняет его, едва ему удается освободиться из-под власти змиев иллюзий. В изумлении он оглядывается и – прозревает. С той высокой точки, которой он достиг, перед ним открывается ясная далекая панорама, и первое, что он видит, </w:t>
        <w:noBreakHyphen/>
        <w:t xml:space="preserve"> это другие горы. Этих гор много, очень много, и когда он пытается расширить свое сознание, он вдруг постигает, что сам он неразрывно связан со всеми этими горами, что он составляет с ними единое целое. Какое головокружительное чувство! Это открытие наполняет его безмерным счастьем, и ему в какой-то степени становится жаль своих духовных друзей-собратьев, которые еще не удостоились чести пережить то, что переживает он; и его охватывает сильное волнение при мысли о том, что он, оказывается, все это время был умнее и талантливее их и был лучше их подготовлен к этому нелегкому восхождению, доказательством чего служит то, что он ныне стоит на своей вершине.</w:t>
      </w:r>
    </w:p>
    <w:p>
      <w:pPr>
        <w:pStyle w:val="2"/>
        <w:rPr/>
      </w:pPr>
      <w:r>
        <w:rPr/>
        <w:t>Пока он вот так стоит и предается самоуспокоительным мыслям, его незаметно вновь обволакивают облака иллюзий, и он настолько окутывается ими, что ничего более не чувствует и даже не замечает, как ясная величественная горная панорама перед ним понемногу затуманивается и исчезает, ощущение целостности пропадает, а сам он, совершенно этого не сознавая, уже начинает фактически возводить для себя новую башню ментального сепаратизма. Вот они, новые опасности, влекущие за собой в кильватере и новые иллюзии, которые накатываются волнами и берут его в плен, длительный или краткосрочный, в зависимости от того, насколько бдителен сам ученик. Чем чище и надежней его контакт с душой, чем он внимательней к себе и к окружающим, тем яснее он видит и рассеивает эти облака – до того как они обступают его.</w:t>
      </w:r>
    </w:p>
    <w:p>
      <w:pPr>
        <w:pStyle w:val="Normal"/>
        <w:rPr/>
      </w:pPr>
      <w:r>
        <w:rPr>
          <w:rFonts w:cs="Times New Roman" w:ascii="Times New Roman" w:hAnsi="Times New Roman"/>
          <w:sz w:val="22"/>
        </w:rPr>
        <w:t>Если его связь с душой сохраняется постоянной и неискаженной, если в решающий момент им владеет ощущение ясности исходящих от души посланий, значит, за него можно не бояться, так как он всегда будет настороже и будет подготовлен к непрошеному вторжению субтильных ментальных иллюзий, которые неопытный ученик, только что прошедший Второе посвящение, весьма легко может просмотреть. Чувство счастья в этот период весьма велико, спору нет, но и сами опасности значительно больше; поэтому ученик должен постоянно помнить о том, что еще не все иллюзии изжиты. Тщеславие ведет к падению, а соблазны тем сильней, чем сильней потребность личности в славе, почете, лести и обожании. Да, ментальные способности ученика выросли несравненно, но и опасности возросли пропорционально.</w:t>
      </w:r>
    </w:p>
    <w:p>
      <w:pPr>
        <w:pStyle w:val="Normal"/>
        <w:rPr/>
      </w:pPr>
      <w:r>
        <w:rPr>
          <w:rFonts w:cs="Times New Roman" w:ascii="Times New Roman" w:hAnsi="Times New Roman"/>
          <w:sz w:val="22"/>
        </w:rPr>
        <w:t>Искушение в пустыне – вот определение той опасности, которая подстерегает ученика на этом этапе. Искушений этих много, а не только те, о которых мы читаем в Святом Писании. Испытания искушениями следуют одно за другим, и бесконечны и многообразны их лики и проявления. Лишь одна добродетель может охранить ученика и провести невредимым сквозь их плотные ряды – смирение. Если к этому моменту ученику еще не ведомо смирение, он почти неизбежно становится жертвой соблазнов. И чем грандиозней и величественней воздушные змии иллюзий, обступающие ученика и вовлекающие его в свой круговорот, тем глубже и больней его падение с вершины. Сильное неутоленное ментальное тщеславие влечет за собой только падение, длительное и глубокое. Спастись можно только в смирении и через смирение. Но нужно понимать, что речь здесь идет не о рабском, на грани полного самоуничижения, смирении, которое по ошибке воспринимается приверженцами многих религиозных течений как особо почитаемое Творцом, а об истинно духовном смирении, присущем только тем ученикам, которые сознают и с радостью принимают свое место и свою участь в общем цикле развития, и с чувством глубокого благоговения взирают на грандиозный, необозримый путь, лежащий перед ними, замирая перед грандиозно</w:t>
      </w:r>
      <w:r>
        <w:rPr>
          <w:rFonts w:cs="Times New Roman" w:ascii="Times New Roman" w:hAnsi="Times New Roman"/>
          <w:spacing w:val="-4"/>
          <w:sz w:val="22"/>
        </w:rPr>
        <w:t>стью и величием замысла Творца. Только тот из учеников, кто принял в свое сознание и уместил в нем этот величественно-необозримый путь, только он обнаруживает в своем сердце при</w:t>
      </w:r>
      <w:r>
        <w:rPr>
          <w:rFonts w:cs="Times New Roman" w:ascii="Times New Roman" w:hAnsi="Times New Roman"/>
          <w:sz w:val="22"/>
        </w:rPr>
        <w:t xml:space="preserve">сутствие подлинного смирения, вызывающее у него буддхические слезы. Истинное смирение всегда подразумевает искреннее понимание и </w:t>
      </w:r>
      <w:r>
        <w:rPr>
          <w:rFonts w:cs="Times New Roman" w:ascii="Times New Roman" w:hAnsi="Times New Roman"/>
          <w:spacing w:val="-4"/>
          <w:sz w:val="22"/>
        </w:rPr>
        <w:t>осознание величия и грандиозности всего сущего на любой ступени и стадии в этом гигантском процессе инволюции и эволюции жизни.</w:t>
      </w:r>
    </w:p>
    <w:p>
      <w:pPr>
        <w:pStyle w:val="2"/>
        <w:rPr/>
      </w:pPr>
      <w:r>
        <w:rPr/>
        <w:t>Если ученик понимает это, он никогда не утратит бдительности и, сверяя каждый шаг с сознанием своей души, проявляя осмотрительность и готовность к опасностям, сумеет обойти тонкие ментальные ловушки, расставляемые личностью. Он быстро убедится в том, что, пока он сознает, ощущает и опирается на буддхическую теплоту своего сердца, ментальное тело будет безуспешно пытаться заманить его в западню. Никогда не нужно забывать о том, что личность полностью сознает, что вопрос в данном случае стоит о ее, личности, выживании. Поэтому она делает все от нее зависящее, чтобы попрочнее опутать ментальное тело облаками иллюзий, и пока это ей удается, канал с душой прочно блокируется. Личность интуитивно чувствует, что еще миг – и вся ее былая власть насовсем перейдет к душе, поэтому без трудной, напряженной борьбы она не сдастся.</w:t>
      </w:r>
    </w:p>
    <w:p>
      <w:pPr>
        <w:pStyle w:val="Normal"/>
        <w:rPr>
          <w:rFonts w:ascii="Times New Roman" w:hAnsi="Times New Roman" w:cs="Times New Roman"/>
          <w:sz w:val="22"/>
          <w:lang w:val="en-US"/>
        </w:rPr>
      </w:pPr>
      <w:r>
        <w:rPr>
          <w:rFonts w:cs="Times New Roman" w:ascii="Times New Roman" w:hAnsi="Times New Roman"/>
          <w:sz w:val="22"/>
        </w:rPr>
        <w:t>Воистину счастливым можно назвать того ученика, у которого хватает смирения, чтобы противостоять всем этим ментальным соблазнам. Такой ученик довольно быстро подготовится к Третьему посвящению и, пройдя его, станет существом, руководимым душою, к которой на сей раз окончательно перейдет полное и абсолютное господство над личностью.</w:t>
      </w:r>
    </w:p>
    <w:p>
      <w:pPr>
        <w:pStyle w:val="Style7"/>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r>
      <w:r>
        <w:br w:type="page"/>
      </w:r>
    </w:p>
    <w:p>
      <w:pPr>
        <w:pStyle w:val="Normal"/>
        <w:rPr>
          <w:rFonts w:ascii="Times New Roman" w:hAnsi="Times New Roman" w:cs="Times New Roman"/>
          <w:b/>
          <w:b/>
          <w:sz w:val="22"/>
        </w:rPr>
      </w:pPr>
      <w:r>
        <w:rPr>
          <w:rFonts w:cs="Times New Roman" w:ascii="Times New Roman" w:hAnsi="Times New Roman"/>
          <w:b/>
          <w:sz w:val="22"/>
        </w:rPr>
      </w:r>
    </w:p>
    <w:p>
      <w:pPr>
        <w:pStyle w:val="Normal"/>
        <w:ind w:hanging="0"/>
        <w:jc w:val="center"/>
        <w:rPr>
          <w:rFonts w:ascii="Times New Roman" w:hAnsi="Times New Roman" w:cs="Times New Roman"/>
          <w:b/>
          <w:b/>
        </w:rPr>
      </w:pPr>
      <w:r>
        <w:rPr>
          <w:rFonts w:cs="Times New Roman" w:ascii="Times New Roman" w:hAnsi="Times New Roman"/>
          <w:b/>
        </w:rPr>
        <w:t>ГОРА УЧЕНИКА, или ПИРАМИДА ПОСВЯЩЕНИЯ</w:t>
      </w:r>
    </w:p>
    <w:p>
      <w:pPr>
        <w:pStyle w:val="Normal"/>
        <w:ind w:hanging="0"/>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i/>
          <w:i/>
        </w:rPr>
      </w:pPr>
      <w:r>
        <w:rPr>
          <w:rFonts w:cs="Times New Roman" w:ascii="Times New Roman" w:hAnsi="Times New Roman"/>
          <w:b/>
          <w:i/>
        </w:rPr>
      </w:r>
    </w:p>
    <w:p>
      <w:pPr>
        <w:pStyle w:val="Normal"/>
        <w:ind w:firstLine="4536"/>
        <w:jc w:val="center"/>
        <w:rPr>
          <w:rFonts w:ascii="Times New Roman" w:hAnsi="Times New Roman" w:cs="Times New Roman"/>
          <w:i/>
          <w:i/>
        </w:rPr>
      </w:pPr>
      <w:r>
        <w:rPr>
          <w:rFonts w:cs="Times New Roman" w:ascii="Times New Roman" w:hAnsi="Times New Roman"/>
          <w:i/>
        </w:rPr>
      </w:r>
    </w:p>
    <w:p>
      <w:pPr>
        <w:pStyle w:val="Normal"/>
        <w:ind w:firstLine="4536"/>
        <w:jc w:val="center"/>
        <w:rPr>
          <w:rFonts w:ascii="Times New Roman" w:hAnsi="Times New Roman" w:cs="Times New Roman"/>
          <w:i/>
          <w:i/>
        </w:rPr>
      </w:pPr>
      <w:r>
        <mc:AlternateContent>
          <mc:Choice Requires="wpg">
            <w:drawing>
              <wp:anchor behindDoc="0" distT="0" distB="0" distL="114935" distR="114935" simplePos="0" locked="0" layoutInCell="0" allowOverlap="1" relativeHeight="10">
                <wp:simplePos x="0" y="0"/>
                <wp:positionH relativeFrom="column">
                  <wp:posOffset>853440</wp:posOffset>
                </wp:positionH>
                <wp:positionV relativeFrom="paragraph">
                  <wp:posOffset>1905</wp:posOffset>
                </wp:positionV>
                <wp:extent cx="2194560" cy="5288915"/>
                <wp:effectExtent l="12700" t="27940" r="13335" b="9525"/>
                <wp:wrapNone/>
                <wp:docPr id="9" name=""/>
                <a:graphic xmlns:a="http://schemas.openxmlformats.org/drawingml/2006/main">
                  <a:graphicData uri="http://schemas.microsoft.com/office/word/2010/wordprocessingGroup">
                    <wpg:wgp>
                      <wpg:cNvGrpSpPr/>
                      <wpg:grpSpPr>
                        <a:xfrm>
                          <a:off x="0" y="0"/>
                          <a:ext cx="2194560" cy="5288760"/>
                          <a:chOff x="0" y="0"/>
                          <a:chExt cx="2194560" cy="5288760"/>
                        </a:xfrm>
                      </wpg:grpSpPr>
                      <wps:wsp>
                        <wps:cNvSpPr/>
                        <wps:spPr>
                          <a:xfrm>
                            <a:off x="983520" y="3017520"/>
                            <a:ext cx="2376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822960"/>
                            <a:ext cx="2194560" cy="4464000"/>
                          </a:xfrm>
                          <a:prstGeom prst="triangle">
                            <a:avLst>
                              <a:gd name="adj" fmla="val 50000"/>
                            </a:avLst>
                          </a:prstGeom>
                          <a:noFill/>
                          <a:ln cap="rnd" w="19080">
                            <a:solidFill>
                              <a:srgbClr val="000000"/>
                            </a:solidFill>
                            <a:custDash>
                              <a:ds d="100000" sp="1000"/>
                            </a:custDash>
                            <a:miter/>
                          </a:ln>
                        </wps:spPr>
                        <wps:style>
                          <a:lnRef idx="0"/>
                          <a:fillRef idx="0"/>
                          <a:effectRef idx="0"/>
                          <a:fontRef idx="minor"/>
                        </wps:style>
                        <wps:bodyPr/>
                      </wps:wsp>
                      <wps:wsp>
                        <wps:cNvSpPr/>
                        <wps:spPr>
                          <a:xfrm>
                            <a:off x="914400" y="1737360"/>
                            <a:ext cx="39636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677520" y="2616120"/>
                            <a:ext cx="84276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457200" y="3507840"/>
                            <a:ext cx="128016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35080" y="4384080"/>
                            <a:ext cx="1728000" cy="0"/>
                          </a:xfrm>
                          <a:prstGeom prst="line">
                            <a:avLst/>
                          </a:prstGeom>
                          <a:ln cap="rnd" w="19080">
                            <a:solidFill>
                              <a:srgbClr val="000000"/>
                            </a:solidFill>
                            <a:custDash>
                              <a:ds d="100000" sp="1000"/>
                            </a:custDash>
                            <a:miter/>
                          </a:ln>
                        </wps:spPr>
                        <wps:style>
                          <a:lnRef idx="0"/>
                          <a:fillRef idx="0"/>
                          <a:effectRef idx="0"/>
                          <a:fontRef idx="minor"/>
                        </wps:style>
                        <wps:bodyPr/>
                      </wps:wsp>
                      <wpg:grpSp>
                        <wpg:cNvGrpSpPr/>
                        <wpg:grpSpPr>
                          <a:xfrm>
                            <a:off x="245880" y="0"/>
                            <a:ext cx="1737360" cy="5288760"/>
                          </a:xfrm>
                        </wpg:grpSpPr>
                        <wpg:grpSp>
                          <wpg:cNvGrpSpPr/>
                          <wpg:grpSpPr>
                            <a:xfrm>
                              <a:off x="528840" y="0"/>
                              <a:ext cx="640080" cy="864720"/>
                            </a:xfrm>
                          </wpg:grpSpPr>
                          <wps:wsp>
                            <wps:cNvSpPr/>
                            <wps:spPr>
                              <a:xfrm>
                                <a:off x="0" y="0"/>
                                <a:ext cx="640080" cy="864720"/>
                              </a:xfrm>
                              <a:prstGeom prst="triangle">
                                <a:avLst>
                                  <a:gd name="adj" fmla="val 50000"/>
                                </a:avLst>
                              </a:prstGeom>
                              <a:noFill/>
                              <a:ln cap="rnd" w="19080">
                                <a:solidFill>
                                  <a:srgbClr val="000000"/>
                                </a:solidFill>
                                <a:custDash>
                                  <a:ds d="100000" sp="1000"/>
                                </a:custDash>
                                <a:miter/>
                              </a:ln>
                            </wps:spPr>
                            <wps:style>
                              <a:lnRef idx="0"/>
                              <a:fillRef idx="0"/>
                              <a:effectRef idx="0"/>
                              <a:fontRef idx="minor"/>
                            </wps:style>
                            <wps:bodyPr/>
                          </wps:wsp>
                          <wps:wsp>
                            <wps:cNvSpPr/>
                            <wps:spPr>
                              <a:xfrm>
                                <a:off x="48240" y="822960"/>
                                <a:ext cx="457200" cy="0"/>
                              </a:xfrm>
                              <a:prstGeom prst="line">
                                <a:avLst/>
                              </a:prstGeom>
                              <a:ln w="57240">
                                <a:solidFill>
                                  <a:srgbClr val="ffffff"/>
                                </a:solidFill>
                                <a:miter/>
                              </a:ln>
                            </wps:spPr>
                            <wps:style>
                              <a:lnRef idx="0"/>
                              <a:fillRef idx="0"/>
                              <a:effectRef idx="0"/>
                              <a:fontRef idx="minor"/>
                            </wps:style>
                            <wps:bodyPr/>
                          </wps:wsp>
                        </wpg:grpSp>
                        <wpg:grpSp>
                          <wpg:cNvGrpSpPr/>
                          <wpg:grpSpPr>
                            <a:xfrm>
                              <a:off x="0" y="2399760"/>
                              <a:ext cx="1737360" cy="2889360"/>
                            </a:xfrm>
                          </wpg:grpSpPr>
                          <wps:wsp>
                            <wps:cNvSpPr/>
                            <wps:spPr>
                              <a:xfrm>
                                <a:off x="0" y="225360"/>
                                <a:ext cx="1737360" cy="2664000"/>
                              </a:xfrm>
                              <a:prstGeom prst="triangle">
                                <a:avLst>
                                  <a:gd name="adj" fmla="val 50000"/>
                                </a:avLst>
                              </a:prstGeom>
                              <a:noFill/>
                              <a:ln w="19080">
                                <a:solidFill>
                                  <a:srgbClr val="000000"/>
                                </a:solidFill>
                                <a:miter/>
                              </a:ln>
                            </wps:spPr>
                            <wps:style>
                              <a:lnRef idx="0"/>
                              <a:fillRef idx="0"/>
                              <a:effectRef idx="0"/>
                              <a:fontRef idx="minor"/>
                            </wps:style>
                            <wps:bodyPr/>
                          </wps:wsp>
                          <wpg:grpSp>
                            <wpg:cNvGrpSpPr/>
                            <wpg:grpSpPr>
                              <a:xfrm>
                                <a:off x="651240" y="0"/>
                                <a:ext cx="433080" cy="431280"/>
                              </a:xfrm>
                            </wpg:grpSpPr>
                            <wps:wsp>
                              <wps:cNvSpPr/>
                              <wps:spPr>
                                <a:xfrm>
                                  <a:off x="352080" y="215280"/>
                                  <a:ext cx="81360" cy="0"/>
                                </a:xfrm>
                                <a:prstGeom prst="line">
                                  <a:avLst/>
                                </a:prstGeom>
                                <a:ln w="19080">
                                  <a:solidFill>
                                    <a:srgbClr val="000000"/>
                                  </a:solidFill>
                                  <a:miter/>
                                </a:ln>
                              </wps:spPr>
                              <wps:style>
                                <a:lnRef idx="0"/>
                                <a:fillRef idx="0"/>
                                <a:effectRef idx="0"/>
                                <a:fontRef idx="minor"/>
                              </wps:style>
                              <wps:bodyPr/>
                            </wps:wsp>
                            <wpg:grpSp>
                              <wpg:cNvGrpSpPr/>
                              <wpg:grpSpPr>
                                <a:xfrm>
                                  <a:off x="0" y="0"/>
                                  <a:ext cx="217080" cy="431280"/>
                                </a:xfrm>
                              </wpg:grpSpPr>
                              <wps:wsp>
                                <wps:cNvSpPr/>
                                <wps:spPr>
                                  <a:xfrm>
                                    <a:off x="217440" y="0"/>
                                    <a:ext cx="0" cy="81360"/>
                                  </a:xfrm>
                                  <a:prstGeom prst="line">
                                    <a:avLst/>
                                  </a:prstGeom>
                                  <a:ln w="19080">
                                    <a:solidFill>
                                      <a:srgbClr val="000000"/>
                                    </a:solidFill>
                                    <a:miter/>
                                  </a:ln>
                                </wps:spPr>
                                <wps:style>
                                  <a:lnRef idx="0"/>
                                  <a:fillRef idx="0"/>
                                  <a:effectRef idx="0"/>
                                  <a:fontRef idx="minor"/>
                                </wps:style>
                                <wps:bodyPr/>
                              </wps:wsp>
                              <wps:wsp>
                                <wps:cNvSpPr/>
                                <wps:spPr>
                                  <a:xfrm>
                                    <a:off x="0" y="215280"/>
                                    <a:ext cx="81360" cy="0"/>
                                  </a:xfrm>
                                  <a:prstGeom prst="line">
                                    <a:avLst/>
                                  </a:prstGeom>
                                  <a:ln w="19080">
                                    <a:solidFill>
                                      <a:srgbClr val="000000"/>
                                    </a:solidFill>
                                    <a:miter/>
                                  </a:ln>
                                </wps:spPr>
                                <wps:style>
                                  <a:lnRef idx="0"/>
                                  <a:fillRef idx="0"/>
                                  <a:effectRef idx="0"/>
                                  <a:fontRef idx="minor"/>
                                </wps:style>
                                <wps:bodyPr/>
                              </wps:wsp>
                              <wps:wsp>
                                <wps:cNvSpPr/>
                                <wps:spPr>
                                  <a:xfrm>
                                    <a:off x="217440" y="349920"/>
                                    <a:ext cx="0" cy="81360"/>
                                  </a:xfrm>
                                  <a:prstGeom prst="line">
                                    <a:avLst/>
                                  </a:prstGeom>
                                  <a:ln w="19080">
                                    <a:solidFill>
                                      <a:srgbClr val="000000"/>
                                    </a:solidFill>
                                    <a:miter/>
                                  </a:ln>
                                </wps:spPr>
                                <wps:style>
                                  <a:lnRef idx="0"/>
                                  <a:fillRef idx="0"/>
                                  <a:effectRef idx="0"/>
                                  <a:fontRef idx="minor"/>
                                </wps:style>
                                <wps:bodyPr/>
                              </wps:wsp>
                            </wpg:grpSp>
                            <wps:wsp>
                              <wps:cNvSpPr/>
                              <wps:spPr>
                                <a:xfrm>
                                  <a:off x="110520" y="108360"/>
                                  <a:ext cx="213840" cy="213840"/>
                                </a:xfrm>
                                <a:prstGeom prst="ellipse">
                                  <a:avLst/>
                                </a:prstGeom>
                                <a:noFill/>
                                <a:ln w="19080">
                                  <a:solidFill>
                                    <a:srgbClr val="000000"/>
                                  </a:solidFill>
                                  <a:miter/>
                                </a:ln>
                              </wps:spPr>
                              <wps:style>
                                <a:lnRef idx="0"/>
                                <a:fillRef idx="0"/>
                                <a:effectRef idx="0"/>
                                <a:fontRef idx="minor"/>
                              </wps:style>
                              <wps:bodyPr/>
                            </wps:wsp>
                            <wpg:grpSp>
                              <wpg:cNvGrpSpPr/>
                              <wpg:grpSpPr>
                                <a:xfrm>
                                  <a:off x="64440" y="62280"/>
                                  <a:ext cx="306000" cy="306000"/>
                                </a:xfrm>
                              </wpg:grpSpPr>
                              <wps:wsp>
                                <wps:cNvSpPr/>
                                <wps:spPr>
                                  <a:xfrm flipH="1">
                                    <a:off x="248040" y="1080"/>
                                    <a:ext cx="57960" cy="57960"/>
                                  </a:xfrm>
                                  <a:prstGeom prst="line">
                                    <a:avLst/>
                                  </a:prstGeom>
                                  <a:ln w="19080">
                                    <a:solidFill>
                                      <a:srgbClr val="000000"/>
                                    </a:solidFill>
                                    <a:miter/>
                                  </a:ln>
                                </wps:spPr>
                                <wps:style>
                                  <a:lnRef idx="0"/>
                                  <a:fillRef idx="0"/>
                                  <a:effectRef idx="0"/>
                                  <a:fontRef idx="minor"/>
                                </wps:style>
                                <wps:bodyPr/>
                              </wps:wsp>
                              <wps:wsp>
                                <wps:cNvSpPr/>
                                <wps:spPr>
                                  <a:xfrm>
                                    <a:off x="0" y="0"/>
                                    <a:ext cx="57960" cy="57960"/>
                                  </a:xfrm>
                                  <a:prstGeom prst="line">
                                    <a:avLst/>
                                  </a:prstGeom>
                                  <a:ln w="19080">
                                    <a:solidFill>
                                      <a:srgbClr val="000000"/>
                                    </a:solidFill>
                                    <a:miter/>
                                  </a:ln>
                                </wps:spPr>
                                <wps:style>
                                  <a:lnRef idx="0"/>
                                  <a:fillRef idx="0"/>
                                  <a:effectRef idx="0"/>
                                  <a:fontRef idx="minor"/>
                                </wps:style>
                                <wps:bodyPr/>
                              </wps:wsp>
                              <wps:wsp>
                                <wps:cNvSpPr/>
                                <wps:spPr>
                                  <a:xfrm flipH="1">
                                    <a:off x="360" y="248760"/>
                                    <a:ext cx="57960" cy="57240"/>
                                  </a:xfrm>
                                  <a:prstGeom prst="line">
                                    <a:avLst/>
                                  </a:prstGeom>
                                  <a:ln w="19080">
                                    <a:solidFill>
                                      <a:srgbClr val="000000"/>
                                    </a:solidFill>
                                    <a:miter/>
                                  </a:ln>
                                </wps:spPr>
                                <wps:style>
                                  <a:lnRef idx="0"/>
                                  <a:fillRef idx="0"/>
                                  <a:effectRef idx="0"/>
                                  <a:fontRef idx="minor"/>
                                </wps:style>
                                <wps:bodyPr/>
                              </wps:wsp>
                            </wpg:grpSp>
                            <wps:wsp>
                              <wps:cNvSpPr/>
                              <wps:spPr>
                                <a:xfrm>
                                  <a:off x="313920" y="311760"/>
                                  <a:ext cx="55080" cy="55080"/>
                                </a:xfrm>
                                <a:prstGeom prst="line">
                                  <a:avLst/>
                                </a:prstGeom>
                                <a:ln w="190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67.2pt;margin-top:0.15pt;width:172.8pt;height:416.45pt" coordorigin="1344,3" coordsize="3456,8329">
                <v:line id="shape_0" from="2893,4755" to="3266,4755" stroked="t" o:allowincell="f" style="position:absolute">
                  <v:stroke color="black" weight="12600" dashstyle="shortdot" joinstyle="miter" endcap="round"/>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344;top:1299;width:3455;height:7029;mso-wrap-style:none;v-text-anchor:middle" type="_x0000_t5">
                  <v:fill o:detectmouseclick="t" on="false"/>
                  <v:stroke color="black" weight="19080" dashstyle="shortdot" joinstyle="miter" endcap="round"/>
                  <w10:wrap type="none"/>
                </v:shape>
                <v:line id="shape_0" from="2784,2739" to="3407,2739" stroked="t" o:allowincell="f" style="position:absolute">
                  <v:stroke color="black" weight="19080" dashstyle="shortdot" joinstyle="miter" endcap="round"/>
                  <v:fill o:detectmouseclick="t" on="false"/>
                  <w10:wrap type="none"/>
                </v:line>
                <v:line id="shape_0" from="2411,4123" to="3737,4123" stroked="t" o:allowincell="f" style="position:absolute">
                  <v:stroke color="black" weight="19080" dashstyle="shortdot" joinstyle="miter" endcap="round"/>
                  <v:fill o:detectmouseclick="t" on="false"/>
                  <w10:wrap type="none"/>
                </v:line>
                <v:line id="shape_0" from="2064,5527" to="4079,5527" stroked="t" o:allowincell="f" style="position:absolute">
                  <v:stroke color="black" weight="19080" dashstyle="shortdot" joinstyle="miter" endcap="round"/>
                  <v:fill o:detectmouseclick="t" on="false"/>
                  <w10:wrap type="none"/>
                </v:line>
                <v:line id="shape_0" from="1714,6907" to="4434,6907" stroked="t" o:allowincell="f" style="position:absolute">
                  <v:stroke color="black" weight="19080" dashstyle="shortdot" joinstyle="miter" endcap="round"/>
                  <v:fill o:detectmouseclick="t" on="false"/>
                  <w10:wrap type="none"/>
                </v:line>
                <v:group id="shape_0" style="position:absolute;left:1731;top:3;width:2736;height:8329">
                  <v:group id="shape_0" style="position:absolute;left:2564;top:3;width:1008;height:1362">
                    <v:shape id="shape_0" stroked="t" o:allowincell="f" style="position:absolute;left:2564;top:3;width:1007;height:1361;mso-wrap-style:none;v-text-anchor:middle" type="_x0000_t5">
                      <v:fill o:detectmouseclick="t" on="false"/>
                      <v:stroke color="black" weight="19080" dashstyle="shortdot" joinstyle="miter" endcap="round"/>
                      <w10:wrap type="none"/>
                    </v:shape>
                    <v:line id="shape_0" from="2640,1299" to="3359,1299" stroked="t" o:allowincell="f" style="position:absolute">
                      <v:stroke color="white" weight="57240" joinstyle="miter" endcap="flat"/>
                      <v:fill o:detectmouseclick="t" on="false"/>
                      <w10:wrap type="none"/>
                    </v:line>
                  </v:group>
                  <v:group id="shape_0" style="position:absolute;left:1731;top:3782;width:2736;height:4550">
                    <v:shape id="shape_0" stroked="t" o:allowincell="f" style="position:absolute;left:1731;top:4137;width:2735;height:4194;mso-wrap-style:none;v-text-anchor:middle" type="_x0000_t5">
                      <v:fill o:detectmouseclick="t" on="false"/>
                      <v:stroke color="black" weight="19080" joinstyle="miter" endcap="flat"/>
                      <w10:wrap type="none"/>
                    </v:shape>
                    <v:group id="shape_0" style="position:absolute;left:2757;top:3782;width:682;height:678">
                      <v:line id="shape_0" from="3311,4121" to="3438,4121" stroked="t" o:allowincell="f" style="position:absolute">
                        <v:stroke color="black" weight="19080" joinstyle="miter" endcap="flat"/>
                        <v:fill o:detectmouseclick="t" on="false"/>
                        <w10:wrap type="none"/>
                      </v:line>
                      <v:group id="shape_0" style="position:absolute;left:2757;top:3782;width:341;height:678">
                        <v:line id="shape_0" from="3099,3782" to="3099,3909" stroked="t" o:allowincell="f" style="position:absolute">
                          <v:stroke color="black" weight="19080" joinstyle="miter" endcap="flat"/>
                          <v:fill o:detectmouseclick="t" on="false"/>
                          <w10:wrap type="none"/>
                        </v:line>
                        <v:line id="shape_0" from="2757,4121" to="2884,4121" stroked="t" o:allowincell="f" style="position:absolute">
                          <v:stroke color="black" weight="19080" joinstyle="miter" endcap="flat"/>
                          <v:fill o:detectmouseclick="t" on="false"/>
                          <w10:wrap type="none"/>
                        </v:line>
                        <v:line id="shape_0" from="3099,4333" to="3099,4460" stroked="t" o:allowincell="f" style="position:absolute">
                          <v:stroke color="black" weight="19080" joinstyle="miter" endcap="flat"/>
                          <v:fill o:detectmouseclick="t" on="false"/>
                          <w10:wrap type="none"/>
                        </v:line>
                      </v:group>
                      <v:oval id="shape_0" stroked="t" o:allowincell="f" style="position:absolute;left:2931;top:3953;width:336;height:336;mso-wrap-style:none;v-text-anchor:middle">
                        <v:fill o:detectmouseclick="t" on="false"/>
                        <v:stroke color="black" weight="19080" joinstyle="miter" endcap="flat"/>
                        <w10:wrap type="none"/>
                      </v:oval>
                      <v:group id="shape_0" style="position:absolute;left:2858;top:3880;width:480;height:481">
                        <v:line id="shape_0" from="3249,3882" to="3339,3972" stroked="t" o:allowincell="f" style="position:absolute;flip:x">
                          <v:stroke color="black" weight="19080" joinstyle="miter" endcap="flat"/>
                          <v:fill o:detectmouseclick="t" on="false"/>
                          <w10:wrap type="none"/>
                        </v:line>
                        <v:line id="shape_0" from="2858,3880" to="2948,3970" stroked="t" o:allowincell="f" style="position:absolute">
                          <v:stroke color="black" weight="19080" joinstyle="miter" endcap="flat"/>
                          <v:fill o:detectmouseclick="t" on="false"/>
                          <w10:wrap type="none"/>
                        </v:line>
                        <v:line id="shape_0" from="2859,4272" to="2949,4361" stroked="t" o:allowincell="f" style="position:absolute;flip:x">
                          <v:stroke color="black" weight="19080" joinstyle="miter" endcap="flat"/>
                          <v:fill o:detectmouseclick="t" on="false"/>
                          <w10:wrap type="none"/>
                        </v:line>
                      </v:group>
                      <v:line id="shape_0" from="3251,4273" to="3337,4359" stroked="t" o:allowincell="f" style="position:absolute">
                        <v:stroke color="black" weight="19080" joinstyle="miter" endcap="flat"/>
                        <v:fill o:detectmouseclick="t" on="false"/>
                        <w10:wrap type="none"/>
                      </v:line>
                    </v:group>
                  </v:group>
                </v:group>
              </v:group>
            </w:pict>
          </mc:Fallback>
        </mc:AlternateContent>
      </w:r>
      <w:r>
        <w:rPr>
          <w:rFonts w:cs="Times New Roman" w:ascii="Times New Roman" w:hAnsi="Times New Roman"/>
          <w:i/>
        </w:rPr>
        <w:t>МОНАДА – ДУХ:</w:t>
      </w:r>
    </w:p>
    <w:p>
      <w:pPr>
        <w:pStyle w:val="Normal"/>
        <w:ind w:firstLine="5103"/>
        <w:jc w:val="left"/>
        <w:rPr>
          <w:rFonts w:ascii="Times New Roman" w:hAnsi="Times New Roman" w:cs="Times New Roman"/>
          <w:i/>
          <w:i/>
        </w:rPr>
      </w:pPr>
      <w:r>
        <w:rPr>
          <w:rFonts w:cs="Times New Roman" w:ascii="Times New Roman" w:hAnsi="Times New Roman"/>
          <w:i/>
        </w:rPr>
        <w:t>Воля,</w:t>
      </w:r>
    </w:p>
    <w:p>
      <w:pPr>
        <w:pStyle w:val="Normal"/>
        <w:ind w:firstLine="5103"/>
        <w:jc w:val="left"/>
        <w:rPr>
          <w:rFonts w:ascii="Times New Roman" w:hAnsi="Times New Roman" w:cs="Times New Roman"/>
          <w:i/>
          <w:i/>
        </w:rPr>
      </w:pPr>
      <w:r>
        <w:rPr>
          <w:rFonts w:cs="Times New Roman" w:ascii="Times New Roman" w:hAnsi="Times New Roman"/>
          <w:i/>
        </w:rPr>
        <w:t>Любовь,</w:t>
      </w:r>
    </w:p>
    <w:p>
      <w:pPr>
        <w:pStyle w:val="Normal"/>
        <w:ind w:firstLine="5103"/>
        <w:jc w:val="left"/>
        <w:rPr>
          <w:rFonts w:ascii="Times New Roman" w:hAnsi="Times New Roman" w:cs="Times New Roman"/>
          <w:i/>
          <w:i/>
        </w:rPr>
      </w:pPr>
      <w:r>
        <w:rPr>
          <w:rFonts w:cs="Times New Roman" w:ascii="Times New Roman" w:hAnsi="Times New Roman"/>
          <w:i/>
        </w:rPr>
        <w:t>Разум,</w:t>
      </w:r>
    </w:p>
    <w:p>
      <w:pPr>
        <w:pStyle w:val="Normal"/>
        <w:ind w:hanging="0"/>
        <w:jc w:val="center"/>
        <w:rPr>
          <w:rFonts w:ascii="Times New Roman" w:hAnsi="Times New Roman" w:cs="Times New Roman"/>
          <w:i/>
          <w:i/>
        </w:rPr>
      </w:pPr>
      <w:r>
        <w:rPr>
          <w:rFonts w:cs="Times New Roman" w:ascii="Times New Roman" w:hAnsi="Times New Roman"/>
          <w:i/>
        </w:rPr>
      </w:r>
    </w:p>
    <w:p>
      <w:pPr>
        <w:pStyle w:val="Normal"/>
        <w:ind w:hanging="0"/>
        <w:jc w:val="left"/>
        <w:rPr>
          <w:rFonts w:ascii="Times New Roman" w:hAnsi="Times New Roman" w:cs="Times New Roman"/>
        </w:rPr>
      </w:pPr>
      <w:r>
        <w:rPr>
          <w:rFonts w:cs="Times New Roman" w:ascii="Times New Roman" w:hAnsi="Times New Roman"/>
        </w:rPr>
        <w:t xml:space="preserve">5-е посвящение </w:t>
      </w:r>
    </w:p>
    <w:p>
      <w:pPr>
        <w:pStyle w:val="Normal"/>
        <w:ind w:hanging="0"/>
        <w:jc w:val="center"/>
        <w:rPr>
          <w:rFonts w:ascii="Times New Roman" w:hAnsi="Times New Roman" w:cs="Times New Roman"/>
        </w:rPr>
      </w:pPr>
      <w:r>
        <w:rPr>
          <w:rFonts w:cs="Times New Roman" w:ascii="Times New Roman" w:hAnsi="Times New Roman"/>
        </w:rPr>
      </w:r>
    </w:p>
    <w:p>
      <w:pPr>
        <w:pStyle w:val="Normal"/>
        <w:tabs>
          <w:tab w:val="clear" w:pos="624"/>
          <w:tab w:val="left" w:pos="5103" w:leader="none"/>
        </w:tabs>
        <w:ind w:firstLine="5103"/>
        <w:jc w:val="left"/>
        <w:rPr>
          <w:rFonts w:ascii="Times New Roman" w:hAnsi="Times New Roman" w:cs="Times New Roman"/>
          <w:i/>
          <w:i/>
        </w:rPr>
      </w:pPr>
      <w:r>
        <w:rPr>
          <w:rFonts w:cs="Times New Roman" w:ascii="Times New Roman" w:hAnsi="Times New Roman"/>
          <w:i/>
        </w:rPr>
        <w:t>Воля</w:t>
      </w:r>
    </w:p>
    <w:p>
      <w:pPr>
        <w:pStyle w:val="Normal"/>
        <w:ind w:firstLine="5103"/>
        <w:jc w:val="left"/>
        <w:rPr>
          <w:rFonts w:ascii="Times New Roman" w:hAnsi="Times New Roman" w:cs="Times New Roman"/>
          <w:i/>
          <w:i/>
        </w:rPr>
      </w:pPr>
      <w:r>
        <w:rPr>
          <w:rFonts w:cs="Times New Roman" w:ascii="Times New Roman" w:hAnsi="Times New Roman"/>
          <w:i/>
        </w:rPr>
        <w:t>Сила</w:t>
      </w:r>
    </w:p>
    <w:p>
      <w:pPr>
        <w:pStyle w:val="Normal"/>
        <w:ind w:hanging="0"/>
        <w:jc w:val="center"/>
        <w:rPr>
          <w:rFonts w:ascii="Times New Roman" w:hAnsi="Times New Roman" w:cs="Times New Roman"/>
          <w:i/>
          <w:i/>
          <w:lang w:val="en-US" w:eastAsia="en-US"/>
        </w:rPr>
      </w:pPr>
      <w:r>
        <w:rPr>
          <w:rFonts w:cs="Times New Roman" w:ascii="Times New Roman" w:hAnsi="Times New Roman"/>
          <w:i/>
          <w:lang w:val="en-US" w:eastAsia="en-US"/>
        </w:rPr>
      </w:r>
      <w:r>
        <mc:AlternateContent>
          <mc:Choice Requires="wps">
            <w:drawing>
              <wp:anchor behindDoc="0" distT="0" distB="0" distL="114935" distR="114935" simplePos="0" locked="0" layoutInCell="0" allowOverlap="1" relativeHeight="5">
                <wp:simplePos x="0" y="0"/>
                <wp:positionH relativeFrom="column">
                  <wp:posOffset>1647825</wp:posOffset>
                </wp:positionH>
                <wp:positionV relativeFrom="paragraph">
                  <wp:posOffset>107950</wp:posOffset>
                </wp:positionV>
                <wp:extent cx="640080" cy="365760"/>
                <wp:effectExtent l="0" t="0" r="0" b="0"/>
                <wp:wrapNone/>
                <wp:docPr id="10" name="Frame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ind w:hanging="0"/>
                              <w:jc w:val="center"/>
                              <w:rPr>
                                <w:b/>
                                <w:b/>
                                <w:sz w:val="16"/>
                              </w:rPr>
                            </w:pPr>
                            <w:r>
                              <w:rPr>
                                <w:b/>
                                <w:sz w:val="16"/>
                              </w:rPr>
                              <w:t>Атми-</w:t>
                            </w:r>
                          </w:p>
                          <w:p>
                            <w:pPr>
                              <w:pStyle w:val="Normal"/>
                              <w:ind w:hanging="0"/>
                              <w:jc w:val="center"/>
                              <w:rPr/>
                            </w:pPr>
                            <w:r>
                              <w:rPr>
                                <w:b/>
                                <w:sz w:val="16"/>
                              </w:rPr>
                              <w:t>ческий</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8.5pt;mso-position-vertical-relative:text;margin-left:129.75pt;mso-position-horizontal-relative:text">
                <v:textbox inset="0.100694444444444in,0.0506944444444444in,0.100694444444444in,0.0506944444444444in">
                  <w:txbxContent>
                    <w:p>
                      <w:pPr>
                        <w:pStyle w:val="Normal"/>
                        <w:ind w:hanging="0"/>
                        <w:jc w:val="center"/>
                        <w:rPr>
                          <w:b/>
                          <w:b/>
                          <w:sz w:val="16"/>
                        </w:rPr>
                      </w:pPr>
                      <w:r>
                        <w:rPr>
                          <w:b/>
                          <w:sz w:val="16"/>
                        </w:rPr>
                        <w:t>Атми-</w:t>
                      </w:r>
                    </w:p>
                    <w:p>
                      <w:pPr>
                        <w:pStyle w:val="Normal"/>
                        <w:ind w:hanging="0"/>
                        <w:jc w:val="center"/>
                        <w:rPr/>
                      </w:pPr>
                      <w:r>
                        <w:rPr>
                          <w:b/>
                          <w:sz w:val="16"/>
                        </w:rPr>
                        <w:t>ческий</w:t>
                      </w:r>
                    </w:p>
                  </w:txbxContent>
                </v:textbox>
                <w10:wrap type="none"/>
              </v:rect>
            </w:pict>
          </mc:Fallback>
        </mc:AlternateConten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4-е посвящение</w:t>
      </w:r>
    </w:p>
    <w:p>
      <w:pPr>
        <w:pStyle w:val="Normal"/>
        <w:ind w:hanging="0"/>
        <w:jc w:val="center"/>
        <w:rPr>
          <w:rFonts w:ascii="Times New Roman" w:hAnsi="Times New Roman" w:cs="Times New Roman"/>
        </w:rPr>
      </w:pPr>
      <w:r>
        <w:rPr>
          <w:rFonts w:cs="Times New Roman" w:ascii="Times New Roman" w:hAnsi="Times New Roman"/>
        </w:rPr>
      </w:r>
    </w:p>
    <w:p>
      <w:pPr>
        <w:pStyle w:val="Normal"/>
        <w:ind w:firstLine="5103"/>
        <w:jc w:val="left"/>
        <w:rPr>
          <w:rFonts w:ascii="Times New Roman" w:hAnsi="Times New Roman" w:cs="Times New Roman"/>
          <w:i/>
          <w:i/>
        </w:rPr>
      </w:pPr>
      <w:r>
        <w:rPr>
          <w:rFonts w:cs="Times New Roman" w:ascii="Times New Roman" w:hAnsi="Times New Roman"/>
          <w:i/>
        </w:rPr>
        <w:t>Любовь</w:t>
      </w:r>
      <w:r>
        <mc:AlternateContent>
          <mc:Choice Requires="wps">
            <w:drawing>
              <wp:anchor behindDoc="0" distT="0" distB="0" distL="114935" distR="114935" simplePos="0" locked="0" layoutInCell="0" allowOverlap="1" relativeHeight="6">
                <wp:simplePos x="0" y="0"/>
                <wp:positionH relativeFrom="column">
                  <wp:posOffset>1647825</wp:posOffset>
                </wp:positionH>
                <wp:positionV relativeFrom="paragraph">
                  <wp:posOffset>89535</wp:posOffset>
                </wp:positionV>
                <wp:extent cx="640080" cy="365760"/>
                <wp:effectExtent l="0" t="0" r="0" b="0"/>
                <wp:wrapNone/>
                <wp:docPr id="11"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TextBody"/>
                              <w:rPr/>
                            </w:pPr>
                            <w:r>
                              <w:rPr/>
                              <w:t>Буддхи-ческий</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05pt;mso-position-vertical-relative:text;margin-left:129.75pt;mso-position-horizontal-relative:text">
                <v:textbox inset="0.100694444444444in,0.0506944444444444in,0.100694444444444in,0.0506944444444444in">
                  <w:txbxContent>
                    <w:p>
                      <w:pPr>
                        <w:pStyle w:val="TextBody"/>
                        <w:rPr/>
                      </w:pPr>
                      <w:r>
                        <w:rPr/>
                        <w:t>Буддхи-ческий</w:t>
                      </w:r>
                    </w:p>
                  </w:txbxContent>
                </v:textbox>
                <w10:wrap type="none"/>
              </v:rect>
            </w:pict>
          </mc:Fallback>
        </mc:AlternateContent>
      </w:r>
    </w:p>
    <w:p>
      <w:pPr>
        <w:pStyle w:val="Normal"/>
        <w:ind w:firstLine="5103"/>
        <w:jc w:val="left"/>
        <w:rPr>
          <w:rFonts w:ascii="Times New Roman" w:hAnsi="Times New Roman" w:cs="Times New Roman"/>
          <w:i/>
          <w:i/>
        </w:rPr>
      </w:pPr>
      <w:r>
        <w:rPr>
          <w:rFonts w:cs="Times New Roman" w:ascii="Times New Roman" w:hAnsi="Times New Roman"/>
          <w:i/>
        </w:rPr>
        <w:t>Мудрость</w:t>
      </w:r>
    </w:p>
    <w:p>
      <w:pPr>
        <w:pStyle w:val="Normal"/>
        <w:ind w:firstLine="5103"/>
        <w:jc w:val="left"/>
        <w:rPr>
          <w:rFonts w:ascii="Times New Roman" w:hAnsi="Times New Roman" w:cs="Times New Roman"/>
          <w:i/>
          <w:i/>
        </w:rPr>
      </w:pPr>
      <w:r>
        <w:rPr>
          <w:rFonts w:cs="Times New Roman" w:ascii="Times New Roman" w:hAnsi="Times New Roman"/>
          <w:i/>
        </w:rPr>
        <w:t>Интуиция</w:t>
      </w:r>
    </w:p>
    <w:p>
      <w:pPr>
        <w:pStyle w:val="Normal"/>
        <w:ind w:hanging="0"/>
        <w:jc w:val="center"/>
        <w:rPr>
          <w:rFonts w:ascii="Times New Roman" w:hAnsi="Times New Roman" w:cs="Times New Roman"/>
          <w:i/>
          <w:i/>
        </w:rPr>
      </w:pPr>
      <w:r>
        <w:rPr>
          <w:rFonts w:cs="Times New Roman" w:ascii="Times New Roman" w:hAnsi="Times New Roman"/>
          <w:i/>
        </w:rPr>
      </w:r>
    </w:p>
    <w:p>
      <w:pPr>
        <w:pStyle w:val="Normal"/>
        <w:ind w:hanging="0"/>
        <w:jc w:val="left"/>
        <w:rPr>
          <w:rFonts w:ascii="Times New Roman" w:hAnsi="Times New Roman" w:cs="Times New Roman"/>
        </w:rPr>
      </w:pPr>
      <w:r>
        <w:rPr>
          <w:rFonts w:cs="Times New Roman" w:ascii="Times New Roman" w:hAnsi="Times New Roman"/>
        </w:rPr>
        <w:t>3-е посвящение</w:t>
      </w:r>
    </w:p>
    <w:p>
      <w:pPr>
        <w:pStyle w:val="Normal"/>
        <w:ind w:hanging="0"/>
        <w:jc w:val="center"/>
        <w:rPr>
          <w:rFonts w:ascii="Times New Roman" w:hAnsi="Times New Roman" w:cs="Times New Roman"/>
        </w:rPr>
      </w:pPr>
      <w:r>
        <w:rPr>
          <w:rFonts w:cs="Times New Roman" w:ascii="Times New Roman" w:hAnsi="Times New Roman"/>
        </w:rPr>
      </w:r>
    </w:p>
    <w:p>
      <w:pPr>
        <w:pStyle w:val="Normal"/>
        <w:ind w:firstLine="5103"/>
        <w:jc w:val="left"/>
        <w:rPr>
          <w:rFonts w:ascii="Times New Roman" w:hAnsi="Times New Roman" w:cs="Times New Roman"/>
          <w:i/>
          <w:i/>
        </w:rPr>
      </w:pPr>
      <w:r>
        <w:rPr>
          <w:rFonts w:cs="Times New Roman" w:ascii="Times New Roman" w:hAnsi="Times New Roman"/>
          <w:i/>
        </w:rPr>
        <w:t>Ум</w:t>
      </w:r>
    </w:p>
    <w:p>
      <w:pPr>
        <w:pStyle w:val="Normal"/>
        <w:ind w:firstLine="5103"/>
        <w:jc w:val="left"/>
        <w:rPr>
          <w:rFonts w:ascii="Times New Roman" w:hAnsi="Times New Roman" w:cs="Times New Roman"/>
          <w:i/>
          <w:i/>
        </w:rPr>
      </w:pPr>
      <w:r>
        <w:rPr>
          <w:rFonts w:cs="Times New Roman" w:ascii="Times New Roman" w:hAnsi="Times New Roman"/>
          <w:i/>
        </w:rPr>
        <w:t>Мысли</w:t>
      </w:r>
      <w:r>
        <mc:AlternateContent>
          <mc:Choice Requires="wps">
            <w:drawing>
              <wp:anchor behindDoc="0" distT="0" distB="0" distL="114935" distR="114935" simplePos="0" locked="0" layoutInCell="0" allowOverlap="1" relativeHeight="7">
                <wp:simplePos x="0" y="0"/>
                <wp:positionH relativeFrom="column">
                  <wp:posOffset>1659890</wp:posOffset>
                </wp:positionH>
                <wp:positionV relativeFrom="paragraph">
                  <wp:posOffset>125730</wp:posOffset>
                </wp:positionV>
                <wp:extent cx="640080" cy="365760"/>
                <wp:effectExtent l="0" t="0" r="0" b="0"/>
                <wp:wrapNone/>
                <wp:docPr id="12" name="Frame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TextBody"/>
                              <w:rPr/>
                            </w:pPr>
                            <w:r>
                              <w:rPr/>
                              <w:t>Ментальный</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9.9pt;mso-position-vertical-relative:text;margin-left:130.7pt;mso-position-horizontal-relative:text">
                <v:textbox inset="0.100694444444444in,0.0506944444444444in,0.100694444444444in,0.0506944444444444in">
                  <w:txbxContent>
                    <w:p>
                      <w:pPr>
                        <w:pStyle w:val="TextBody"/>
                        <w:rPr/>
                      </w:pPr>
                      <w:r>
                        <w:rPr/>
                        <w:t>Ментальный</w:t>
                      </w:r>
                    </w:p>
                  </w:txbxContent>
                </v:textbox>
                <w10:wrap type="none"/>
              </v:rect>
            </w:pict>
          </mc:Fallback>
        </mc:AlternateContent>
      </w:r>
    </w:p>
    <w:p>
      <w:pPr>
        <w:pStyle w:val="Normal"/>
        <w:ind w:firstLine="5103"/>
        <w:jc w:val="left"/>
        <w:rPr>
          <w:rFonts w:ascii="Times New Roman" w:hAnsi="Times New Roman" w:cs="Times New Roman"/>
          <w:i/>
          <w:i/>
        </w:rPr>
      </w:pPr>
      <w:r>
        <w:rPr>
          <w:rFonts w:cs="Times New Roman" w:ascii="Times New Roman" w:hAnsi="Times New Roman"/>
          <w:i/>
        </w:rPr>
      </w:r>
    </w:p>
    <w:p>
      <w:pPr>
        <w:pStyle w:val="Normal"/>
        <w:ind w:hanging="0"/>
        <w:jc w:val="center"/>
        <w:rPr>
          <w:rFonts w:ascii="Times New Roman" w:hAnsi="Times New Roman" w:cs="Times New Roman"/>
        </w:rPr>
      </w:pPr>
      <w:r>
        <w:rPr>
          <w:rFonts w:cs="Times New Roman" w:ascii="Times New Roman" w:hAnsi="Times New Roman"/>
        </w:rPr>
        <w:t xml:space="preserve">  </w:t>
      </w:r>
    </w:p>
    <w:p>
      <w:pPr>
        <w:pStyle w:val="Normal"/>
        <w:ind w:hanging="0"/>
        <w:jc w:val="left"/>
        <w:rPr>
          <w:rFonts w:ascii="Times New Roman" w:hAnsi="Times New Roman" w:cs="Times New Roman"/>
        </w:rPr>
      </w:pPr>
      <w:r>
        <w:rPr>
          <w:rFonts w:cs="Times New Roman" w:ascii="Times New Roman" w:hAnsi="Times New Roman"/>
        </w:rPr>
        <w:t>2-е посвящение</w:t>
      </w:r>
    </w:p>
    <w:p>
      <w:pPr>
        <w:pStyle w:val="Normal"/>
        <w:ind w:firstLine="5103"/>
        <w:jc w:val="left"/>
        <w:rPr>
          <w:rFonts w:ascii="Times New Roman" w:hAnsi="Times New Roman" w:cs="Times New Roman"/>
          <w:i/>
          <w:i/>
        </w:rPr>
      </w:pPr>
      <w:r>
        <w:rPr>
          <w:rFonts w:cs="Times New Roman" w:ascii="Times New Roman" w:hAnsi="Times New Roman"/>
          <w:i/>
        </w:rPr>
        <w:t>Чувства</w:t>
      </w:r>
    </w:p>
    <w:p>
      <w:pPr>
        <w:pStyle w:val="Normal"/>
        <w:ind w:firstLine="5103"/>
        <w:jc w:val="left"/>
        <w:rPr>
          <w:rFonts w:ascii="Times New Roman" w:hAnsi="Times New Roman" w:cs="Times New Roman"/>
          <w:i/>
          <w:i/>
        </w:rPr>
      </w:pPr>
      <w:r>
        <w:rPr>
          <w:rFonts w:cs="Times New Roman" w:ascii="Times New Roman" w:hAnsi="Times New Roman"/>
          <w:i/>
        </w:rPr>
        <w:t>Желания</w:t>
      </w:r>
      <w:r>
        <mc:AlternateContent>
          <mc:Choice Requires="wps">
            <w:drawing>
              <wp:anchor behindDoc="0" distT="0" distB="0" distL="114935" distR="114935" simplePos="0" locked="0" layoutInCell="0" allowOverlap="1" relativeHeight="8">
                <wp:simplePos x="0" y="0"/>
                <wp:positionH relativeFrom="column">
                  <wp:posOffset>1565910</wp:posOffset>
                </wp:positionH>
                <wp:positionV relativeFrom="paragraph">
                  <wp:posOffset>269875</wp:posOffset>
                </wp:positionV>
                <wp:extent cx="822960" cy="365760"/>
                <wp:effectExtent l="0" t="0" r="0" b="0"/>
                <wp:wrapNone/>
                <wp:docPr id="13" name="Frame4"/>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ind w:hanging="0"/>
                              <w:jc w:val="center"/>
                              <w:rPr/>
                            </w:pPr>
                            <w:r>
                              <w:rPr>
                                <w:b/>
                                <w:sz w:val="16"/>
                              </w:rPr>
                              <w:t>Астральный</w:t>
                            </w:r>
                          </w:p>
                          <w:p>
                            <w:pPr>
                              <w:pStyle w:val="Normal"/>
                              <w:ind w:hanging="0"/>
                              <w:jc w:val="center"/>
                              <w:rPr>
                                <w:b/>
                                <w:b/>
                                <w:sz w:val="16"/>
                              </w:rPr>
                            </w:pPr>
                            <w:r>
                              <w:rPr>
                                <w:b/>
                                <w:sz w:val="16"/>
                              </w:rPr>
                              <w:t>план</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1.25pt;mso-position-vertical-relative:text;margin-left:123.3pt;mso-position-horizontal-relative:text">
                <v:textbox inset="0.100694444444444in,0.0506944444444444in,0.100694444444444in,0.0506944444444444in">
                  <w:txbxContent>
                    <w:p>
                      <w:pPr>
                        <w:pStyle w:val="Normal"/>
                        <w:ind w:hanging="0"/>
                        <w:jc w:val="center"/>
                        <w:rPr/>
                      </w:pPr>
                      <w:r>
                        <w:rPr>
                          <w:b/>
                          <w:sz w:val="16"/>
                        </w:rPr>
                        <w:t>Астральный</w:t>
                      </w:r>
                    </w:p>
                    <w:p>
                      <w:pPr>
                        <w:pStyle w:val="Normal"/>
                        <w:ind w:hanging="0"/>
                        <w:jc w:val="center"/>
                        <w:rPr>
                          <w:b/>
                          <w:b/>
                          <w:sz w:val="16"/>
                        </w:rPr>
                      </w:pPr>
                      <w:r>
                        <w:rPr>
                          <w:b/>
                          <w:sz w:val="16"/>
                        </w:rPr>
                        <w:t>план</w:t>
                      </w:r>
                    </w:p>
                  </w:txbxContent>
                </v:textbox>
                <w10:wrap type="none"/>
              </v:rect>
            </w:pict>
          </mc:Fallback>
        </mc:AlternateContent>
      </w:r>
    </w:p>
    <w:p>
      <w:pPr>
        <w:pStyle w:val="Normal"/>
        <w:ind w:firstLine="5103"/>
        <w:jc w:val="left"/>
        <w:rPr>
          <w:rFonts w:ascii="Times New Roman" w:hAnsi="Times New Roman" w:cs="Times New Roman"/>
          <w:i/>
          <w:i/>
        </w:rPr>
      </w:pPr>
      <w:r>
        <w:rPr>
          <w:rFonts w:cs="Times New Roman" w:ascii="Times New Roman" w:hAnsi="Times New Roman"/>
          <w:i/>
        </w:rPr>
        <w:t>Страсти</w:t>
      </w:r>
    </w:p>
    <w:p>
      <w:pPr>
        <w:pStyle w:val="Normal"/>
        <w:ind w:firstLine="5103"/>
        <w:jc w:val="left"/>
        <w:rPr>
          <w:rFonts w:ascii="Times New Roman" w:hAnsi="Times New Roman" w:cs="Times New Roman"/>
          <w:i/>
          <w:i/>
        </w:rPr>
      </w:pPr>
      <w:r>
        <w:rPr>
          <w:rFonts w:cs="Times New Roman" w:ascii="Times New Roman" w:hAnsi="Times New Roman"/>
          <w:i/>
        </w:rPr>
      </w:r>
    </w:p>
    <w:p>
      <w:pPr>
        <w:pStyle w:val="Normal"/>
        <w:ind w:hanging="0"/>
        <w:jc w:val="center"/>
        <w:rPr>
          <w:rFonts w:ascii="Times New Roman" w:hAnsi="Times New Roman" w:cs="Times New Roman"/>
          <w:i/>
          <w:i/>
        </w:rPr>
      </w:pPr>
      <w:r>
        <w:rPr>
          <w:rFonts w:cs="Times New Roman" w:ascii="Times New Roman" w:hAnsi="Times New Roman"/>
          <w:i/>
        </w:rPr>
      </w:r>
    </w:p>
    <w:p>
      <w:pPr>
        <w:pStyle w:val="Normal"/>
        <w:tabs>
          <w:tab w:val="clear" w:pos="624"/>
          <w:tab w:val="left" w:pos="3119" w:leader="none"/>
        </w:tabs>
        <w:ind w:hanging="0"/>
        <w:jc w:val="left"/>
        <w:rPr>
          <w:rFonts w:ascii="Times New Roman" w:hAnsi="Times New Roman" w:cs="Times New Roman"/>
        </w:rPr>
      </w:pPr>
      <w:r>
        <w:rPr>
          <w:rFonts w:cs="Times New Roman" w:ascii="Times New Roman" w:hAnsi="Times New Roman"/>
        </w:rPr>
        <w:t>1-е посвящение</w:t>
      </w:r>
    </w:p>
    <w:p>
      <w:pPr>
        <w:pStyle w:val="Normal"/>
        <w:ind w:firstLine="5103"/>
        <w:jc w:val="left"/>
        <w:rPr>
          <w:rFonts w:ascii="Times New Roman" w:hAnsi="Times New Roman" w:cs="Times New Roman"/>
          <w:i/>
          <w:i/>
        </w:rPr>
      </w:pPr>
      <w:r>
        <w:rPr>
          <w:rFonts w:cs="Times New Roman" w:ascii="Times New Roman" w:hAnsi="Times New Roman"/>
          <w:i/>
        </w:rPr>
        <w:t>Поступки</w:t>
      </w:r>
    </w:p>
    <w:p>
      <w:pPr>
        <w:pStyle w:val="Normal"/>
        <w:ind w:firstLine="5103"/>
        <w:jc w:val="left"/>
        <w:rPr>
          <w:rFonts w:ascii="Times New Roman" w:hAnsi="Times New Roman" w:cs="Times New Roman"/>
          <w:i/>
          <w:i/>
        </w:rPr>
      </w:pPr>
      <w:r>
        <w:rPr>
          <w:rFonts w:cs="Times New Roman" w:ascii="Times New Roman" w:hAnsi="Times New Roman"/>
          <w:i/>
        </w:rPr>
        <w:t>Действия</w:t>
      </w:r>
      <w:r>
        <mc:AlternateContent>
          <mc:Choice Requires="wps">
            <w:drawing>
              <wp:anchor behindDoc="0" distT="0" distB="0" distL="114935" distR="114935" simplePos="0" locked="0" layoutInCell="0" allowOverlap="1" relativeHeight="9">
                <wp:simplePos x="0" y="0"/>
                <wp:positionH relativeFrom="column">
                  <wp:posOffset>1565910</wp:posOffset>
                </wp:positionH>
                <wp:positionV relativeFrom="paragraph">
                  <wp:posOffset>144145</wp:posOffset>
                </wp:positionV>
                <wp:extent cx="822960" cy="363855"/>
                <wp:effectExtent l="0" t="0" r="0" b="0"/>
                <wp:wrapNone/>
                <wp:docPr id="14" name="Frame5"/>
                <a:graphic xmlns:a="http://schemas.openxmlformats.org/drawingml/2006/main">
                  <a:graphicData uri="http://schemas.microsoft.com/office/word/2010/wordprocessingShape">
                    <wps:wsp>
                      <wps:cNvSpPr txBox="1"/>
                      <wps:spPr>
                        <a:xfrm>
                          <a:off x="0" y="0"/>
                          <a:ext cx="822960" cy="363855"/>
                        </a:xfrm>
                        <a:prstGeom prst="rect"/>
                        <a:solidFill>
                          <a:srgbClr val="FFFFFF"/>
                        </a:solidFill>
                      </wps:spPr>
                      <wps:txbx>
                        <w:txbxContent>
                          <w:p>
                            <w:pPr>
                              <w:pStyle w:val="Normal"/>
                              <w:ind w:hanging="0"/>
                              <w:jc w:val="center"/>
                              <w:rPr/>
                            </w:pPr>
                            <w:r>
                              <w:rPr>
                                <w:b/>
                                <w:sz w:val="16"/>
                              </w:rPr>
                              <w:t>Физический</w:t>
                            </w:r>
                          </w:p>
                          <w:p>
                            <w:pPr>
                              <w:pStyle w:val="Normal"/>
                              <w:ind w:hanging="0"/>
                              <w:jc w:val="center"/>
                              <w:rPr>
                                <w:b/>
                                <w:b/>
                                <w:sz w:val="16"/>
                              </w:rPr>
                            </w:pPr>
                            <w:r>
                              <w:rPr>
                                <w:b/>
                                <w:sz w:val="16"/>
                              </w:rPr>
                              <w:t>план</w:t>
                            </w:r>
                          </w:p>
                        </w:txbxContent>
                      </wps:txbx>
                      <wps:bodyPr anchor="t" lIns="92075" tIns="46355" rIns="92075" bIns="46355">
                        <a:noAutofit/>
                      </wps:bodyPr>
                    </wps:wsp>
                  </a:graphicData>
                </a:graphic>
              </wp:anchor>
            </w:drawing>
          </mc:Choice>
          <mc:Fallback>
            <w:pict>
              <v:rect fillcolor="#FFFFFF" style="position:absolute;rotation:-0;width:64.8pt;height:28.65pt;mso-wrap-distance-left:9.05pt;mso-wrap-distance-right:9.05pt;mso-wrap-distance-top:0pt;mso-wrap-distance-bottom:0pt;margin-top:11.35pt;mso-position-vertical-relative:text;margin-left:123.3pt;mso-position-horizontal-relative:text">
                <v:textbox inset="0.100694444444444in,0.0506944444444444in,0.100694444444444in,0.0506944444444444in">
                  <w:txbxContent>
                    <w:p>
                      <w:pPr>
                        <w:pStyle w:val="Normal"/>
                        <w:ind w:hanging="0"/>
                        <w:jc w:val="center"/>
                        <w:rPr/>
                      </w:pPr>
                      <w:r>
                        <w:rPr>
                          <w:b/>
                          <w:sz w:val="16"/>
                        </w:rPr>
                        <w:t>Физический</w:t>
                      </w:r>
                    </w:p>
                    <w:p>
                      <w:pPr>
                        <w:pStyle w:val="Normal"/>
                        <w:ind w:hanging="0"/>
                        <w:jc w:val="center"/>
                        <w:rPr>
                          <w:b/>
                          <w:b/>
                          <w:sz w:val="16"/>
                        </w:rPr>
                      </w:pPr>
                      <w:r>
                        <w:rPr>
                          <w:b/>
                          <w:sz w:val="16"/>
                        </w:rPr>
                        <w:t>план</w:t>
                      </w:r>
                    </w:p>
                  </w:txbxContent>
                </v:textbox>
                <w10:wrap type="none"/>
              </v:rect>
            </w:pict>
          </mc:Fallback>
        </mc:AlternateContent>
      </w:r>
    </w:p>
    <w:p>
      <w:pPr>
        <w:pStyle w:val="Normal"/>
        <w:ind w:firstLine="5103"/>
        <w:jc w:val="left"/>
        <w:rPr>
          <w:rFonts w:ascii="Times New Roman" w:hAnsi="Times New Roman" w:cs="Times New Roman"/>
          <w:i/>
          <w:i/>
        </w:rPr>
      </w:pPr>
      <w:r>
        <w:rPr>
          <w:rFonts w:cs="Times New Roman" w:ascii="Times New Roman" w:hAnsi="Times New Roman"/>
          <w:i/>
        </w:rPr>
      </w:r>
    </w:p>
    <w:p>
      <w:pPr>
        <w:pStyle w:val="Normal"/>
        <w:ind w:firstLine="5103"/>
        <w:jc w:val="left"/>
        <w:rPr>
          <w:rFonts w:ascii="Times New Roman" w:hAnsi="Times New Roman" w:cs="Times New Roman"/>
          <w:i/>
          <w:i/>
        </w:rPr>
      </w:pPr>
      <w:r>
        <w:rPr>
          <w:rFonts w:cs="Times New Roman" w:ascii="Times New Roman" w:hAnsi="Times New Roman"/>
          <w:i/>
        </w:rPr>
      </w:r>
    </w:p>
    <w:p>
      <w:pPr>
        <w:pStyle w:val="Normal"/>
        <w:ind w:firstLine="5103"/>
        <w:jc w:val="left"/>
        <w:rPr>
          <w:rFonts w:ascii="Times New Roman" w:hAnsi="Times New Roman" w:cs="Times New Roman"/>
          <w:i/>
          <w:i/>
        </w:rPr>
      </w:pPr>
      <w:r>
        <w:rPr>
          <w:rFonts w:cs="Times New Roman" w:ascii="Times New Roman" w:hAnsi="Times New Roman"/>
          <w:i/>
        </w:rPr>
      </w:r>
    </w:p>
    <w:p>
      <w:pPr>
        <w:pStyle w:val="Normal"/>
        <w:ind w:firstLine="5103"/>
        <w:jc w:val="left"/>
        <w:rPr>
          <w:rFonts w:ascii="Times New Roman" w:hAnsi="Times New Roman" w:cs="Times New Roman"/>
          <w:i/>
          <w:i/>
        </w:rPr>
      </w:pPr>
      <w:r>
        <w:rPr>
          <w:rFonts w:cs="Times New Roman" w:ascii="Times New Roman" w:hAnsi="Times New Roman"/>
          <w:i/>
        </w:rPr>
      </w:r>
    </w:p>
    <w:p>
      <w:pPr>
        <w:pStyle w:val="Normal"/>
        <w:ind w:hanging="0"/>
        <w:jc w:val="center"/>
        <w:rPr>
          <w:rFonts w:ascii="Times New Roman" w:hAnsi="Times New Roman" w:cs="Times New Roman"/>
          <w:i/>
          <w:i/>
          <w:sz w:val="22"/>
        </w:rPr>
      </w:pPr>
      <w:r>
        <w:rPr>
          <w:rFonts w:cs="Times New Roman" w:ascii="Times New Roman" w:hAnsi="Times New Roman"/>
          <w:i/>
          <w:sz w:val="22"/>
        </w:rPr>
      </w:r>
      <w:r>
        <w:br w:type="page"/>
      </w:r>
    </w:p>
    <w:p>
      <w:pPr>
        <w:pStyle w:val="Style9"/>
        <w:widowControl w:val="false"/>
        <w:rPr/>
      </w:pPr>
      <w:r>
        <w:rPr/>
        <w:t>Глава 13</w:t>
      </w:r>
    </w:p>
    <w:p>
      <w:pPr>
        <w:pStyle w:val="Style10"/>
        <w:rPr/>
      </w:pPr>
      <w:r>
        <w:rPr/>
        <w:t>ЧЕРЕЗ ЛЕС – К СОЛНЦУ</w:t>
      </w:r>
    </w:p>
    <w:p>
      <w:pPr>
        <w:pStyle w:val="Normal"/>
        <w:rPr/>
      </w:pPr>
      <w:r>
        <w:rPr>
          <w:rFonts w:cs="Times New Roman" w:ascii="Times New Roman" w:hAnsi="Times New Roman"/>
          <w:sz w:val="22"/>
        </w:rPr>
        <w:t xml:space="preserve">Солнечный свет едва просачивается к ученику сквозь пелену </w:t>
      </w:r>
      <w:r>
        <w:rPr>
          <w:rFonts w:cs="Times New Roman" w:ascii="Times New Roman" w:hAnsi="Times New Roman"/>
          <w:spacing w:val="-4"/>
          <w:sz w:val="22"/>
        </w:rPr>
        <w:t>тумана, в который погружен его мир. Хотя сам он считает, что видит солнце, однако видит он его неясно, сквозь туман, хотя</w:t>
      </w:r>
      <w:r>
        <w:rPr>
          <w:rFonts w:cs="Times New Roman" w:ascii="Times New Roman" w:hAnsi="Times New Roman"/>
          <w:sz w:val="22"/>
        </w:rPr>
        <w:t xml:space="preserve"> туман этот несравненно более субтильного свойства, чем предыдущие. Мы соотносим себя с этим солнцем, так как знаем, что оно служит олицетворением нашей души, что оно – наш Солнечный ангел, наше истинное, подлинное «Я». Но путь на вершину нашей собственной горы лежит сквозь зоны тьмы и мрака, опоясанные тучами, туманами и мглистой пеленой, поэтому большую часть пути мы вынуждены брести вслепую, ничего ясно не видя вокруг себя. Мы можем спорить, мы можем возражать, доказывая, что все видим ясно и четко, совершенно не понимая одного: то, что мы вроде бы видим ясно, есть лишь видимое нами сейчас – всего лишь маленькое чистое пятнышко в необозримом пространстве, окутанном туманами, где слепнет наш взор. Следует понимать, что мы там, где мы есть, именно на той стадии, которую сами же заслужили, и не выше этого.</w:t>
      </w:r>
    </w:p>
    <w:p>
      <w:pPr>
        <w:pStyle w:val="Normal"/>
        <w:rPr/>
      </w:pPr>
      <w:r>
        <w:rPr>
          <w:rFonts w:cs="Times New Roman" w:ascii="Times New Roman" w:hAnsi="Times New Roman"/>
          <w:sz w:val="22"/>
        </w:rPr>
        <w:t>Из этой точки пространства мы должны двигаться дальше, по-прежнему не уверенные в истинности выбранного направления. Сверяя свой маршрут – насколько, разумеется, это в наших силах – с нашим внутренним советчиком и поводырем – душой, мы будем продолжать наше восхождение по линии развития. Мы обнаружим, и не раз, что тот внутренний голос, который мы принимали за голос души и советам которого следовали, был в действительности голосом личности, но мы заметим это, только когда увидим, что вновь заблудились и вновь ходим кругами по собственному лесу, ни на пядь не приблизившись к вершине. Но в данный момент мы этого не замечаем, так как пробираемся сквозь темные, мрачные, окутанные туманами чащи нашего собственного леса. И еще меньше мы сознаем, что мы – внутри собственной горы. Да и как мы можем это сознавать, если мы еще этого не прочувствовали и не пережили – с точки зрения мира целого.</w:t>
      </w:r>
    </w:p>
    <w:p>
      <w:pPr>
        <w:pStyle w:val="Normal"/>
        <w:rPr/>
      </w:pPr>
      <w:r>
        <w:rPr>
          <w:rFonts w:cs="Times New Roman" w:ascii="Times New Roman" w:hAnsi="Times New Roman"/>
          <w:sz w:val="22"/>
        </w:rPr>
        <w:t>Однако, если наше желание осознанно и сильно, если мы наделены способностью успокаивать наше тело чувств, так что оно оказывается в состоянии отражать буддхический аспект души, то нас наполнят столь возвышенные любовь и мудрость, что через пламенный проблеск интуиции к нам придет понимание. Только тогда мы с полным правом можем говорить о том, что мы знаем. И хотя сразу после этого мы вновь обнаружим себя стоящими в чаще нашего леса, зато теперь – мы знаем. В один несравненный миг перед нами откроется и наше удивительное будущее, и наша цель – вершина горы, и мы почувствуем, что нам необходимо как можно быстрей выбраться из этого леса, который ограничивает наш обзор и лишает нас ясности перспективы до такой степени, что мы сбиваемся с пути, теряем ориентиры и отдаем себя на произвол нашей личности, капризной и эгоистичной.</w:t>
      </w:r>
    </w:p>
    <w:p>
      <w:pPr>
        <w:pStyle w:val="Normal"/>
        <w:rPr/>
      </w:pPr>
      <w:r>
        <w:rPr>
          <w:rFonts w:cs="Times New Roman" w:ascii="Times New Roman" w:hAnsi="Times New Roman"/>
          <w:sz w:val="22"/>
        </w:rPr>
        <w:t xml:space="preserve">Стоит нам только однажды пережить этот чудесный миг озарения и всепонимания, как над нами тут же взойдет пламенное солнце. Оно поднимется над верхушками самых высоких деревьев, и мы в тот же миг осознаем, что мы и солнце – одно. Если наша устремленность нами выстрадана и действительно серьезна, значит, мы однажды сможем подняться выше кромки верхушек наших собственных деревьев и стать для самих себя </w:t>
      </w:r>
      <w:r>
        <w:rPr>
          <w:rFonts w:cs="Times New Roman" w:ascii="Times New Roman" w:hAnsi="Times New Roman"/>
          <w:spacing w:val="-4"/>
          <w:sz w:val="22"/>
        </w:rPr>
        <w:t>солнцем, лучистым, всеобъемлющим и всесильным. Чувство небывалого счастья озарит наши сердца, чувство, которое мы – и</w:t>
      </w:r>
      <w:r>
        <w:rPr>
          <w:rFonts w:cs="Times New Roman" w:ascii="Times New Roman" w:hAnsi="Times New Roman"/>
          <w:sz w:val="22"/>
        </w:rPr>
        <w:t xml:space="preserve"> мы это прекрасно знаем – никогда не забудем. Однако пока мы находимся там, внизу, в сумрачном и влажном мире леса, нам трудно до конца осознать то, что мы переживаем. Нам хочется поделиться с кем-нибудь пережитым, рассказать об этом, но никто не хочет нам верить, да и нам самим лучше пока воздержаться от восторженных оценок, дабы не поддаться искушению поверить, что мы представляем собой нечто большое и значительное. Жизнь в ее будничных проявлениях не столь уж и прекрасна, так как по большей части это тяжелый, безрадостный и утомительный долг, где часто нашими соседями оказываются горе и нужда, и вот, извольте-ка возвратиться к старой «доброй» рутине со всеми ее негативными комплексами и продолжить с того места, где у нас произошел «сбой».</w:t>
      </w:r>
    </w:p>
    <w:p>
      <w:pPr>
        <w:pStyle w:val="2"/>
        <w:rPr/>
      </w:pPr>
      <w:r>
        <w:rPr/>
        <w:t>Кому однажды посчастливилось заглянуть в мир собственной души, тот уже никогда этого не забудет, и пусть мы живем по законам общества, пусть мы послушно следуем его порядкам и правилам, тем не менее в нас теперь будет жить внутреннее, сердечное желание вновь пережить это удивительное мгновение приобщения к высшему блаженству. Долго томит нас это желание – пока внутреннее стремление не становится столь сильным, что мы решаемся переступить все правила и порядки, и однажды, в один прекрасный момент, мы ясно осознаем, что именно так и должно быть.</w:t>
      </w:r>
    </w:p>
    <w:p>
      <w:pPr>
        <w:pStyle w:val="Normal"/>
        <w:rPr/>
      </w:pPr>
      <w:r>
        <w:rPr>
          <w:rFonts w:cs="Times New Roman" w:ascii="Times New Roman" w:hAnsi="Times New Roman"/>
          <w:sz w:val="22"/>
        </w:rPr>
        <w:t xml:space="preserve">Как только мы принимаем это решение, принимаем сами, без чужой подсказки и воли, все вокруг нас решительно меняется, и все эти перемены преследуют одну-единственную цель – вести нас дальше по пути посвящения. Это удивительное время, время, когда мы встречаем нужных людей, когда к нам в руки попадают нужные книги, когда мы получаем именно то образование, которое нам так необходимо, или же мы получаем доступ к нужным людям, в нужные круги, в нужное общество и так далее в том же роде. Вся наша жизнь меняется самым радикальным образом только потому, что мы изменили самих себя. Все вокруг </w:t>
      </w:r>
      <w:r>
        <w:rPr>
          <w:rFonts w:cs="Times New Roman" w:ascii="Times New Roman" w:hAnsi="Times New Roman"/>
          <w:spacing w:val="-4"/>
          <w:sz w:val="22"/>
        </w:rPr>
        <w:t>нас – свет и счастье, так как мы наконец выбрались на тот долгожданный, желанный путь, который ведет прямо на вершину горы.</w:t>
      </w:r>
    </w:p>
    <w:p>
      <w:pPr>
        <w:pStyle w:val="TextBodyIndent"/>
        <w:rPr/>
      </w:pPr>
      <w:r>
        <w:rPr>
          <w:rFonts w:cs="Times New Roman" w:ascii="Times New Roman" w:hAnsi="Times New Roman"/>
          <w:sz w:val="22"/>
        </w:rPr>
        <w:t>На первых порах все сплошь идиллия и счастье, однако трудности не заставляют себя долго ждать. Вдруг самым неожиданным образом тот путь, по которому мы ступаем, приводит нас не вверх, а вниз. Те удивительные, прекрасные люди, встрече с которыми мы некогда столь радовались, превращаются вдруг в самых обычных, заурядных людей, способных так же, как и все прочие, раздражаться и гневаться, что приводит нас в полное замешательство. Если мы спросим самих себя, что именно мы сделали не так, то – при условии, что нам посчастливится хотя бы ненадолго наладить тонкую внутреннюю связь с душой, – мы узнаем, что это естественное состояние и что никто не сможет прийти к посвящению, не подвергнувшись на своем пути испытаниям, разочарованиям, печалям, болям и кризисам. Однако большинство учеников, не дав себе труда разобраться в ситуации, чувствуют себя чаще всего несправедливо обиженными и дают выход своему гневу. Они, дескать, пришли сюда со всей своей тоской и томлением в надежде найти счастье, а другие вон что вытворяют. Такие люди очень быстро отойдут в сторону, разорвут всякие отношения и начнут искать себе новых друзей, новое общество, новый круг знакомых, пока вскоре не обнаружат, что и этот путь заканчивается таким же тупиком.</w:t>
      </w:r>
    </w:p>
    <w:p>
      <w:pPr>
        <w:pStyle w:val="Normal"/>
        <w:rPr/>
      </w:pPr>
      <w:r>
        <w:rPr>
          <w:rFonts w:cs="Times New Roman" w:ascii="Times New Roman" w:hAnsi="Times New Roman"/>
          <w:spacing w:val="-4"/>
          <w:sz w:val="22"/>
        </w:rPr>
        <w:t>Обжегшись таким образом несколько раз, они, возможно, зададутся вопросом: почему все у них идет не так, как они рассчитывали? И если они не совсем глухи к голосу своей души, они,</w:t>
      </w:r>
      <w:r>
        <w:rPr>
          <w:rFonts w:cs="Times New Roman" w:ascii="Times New Roman" w:hAnsi="Times New Roman"/>
          <w:sz w:val="22"/>
        </w:rPr>
        <w:t xml:space="preserve"> возможно, получат четкий и ясный ответ: счастье каждый человек носит в самом себе. Счастье там, где люди сами творят его. Счастье невозможно найти, подобрав, как пятак, на дороге, его можно творить и созидать только самим. Только так – через конфликты и проблемы, безбоязненно сталкиваясь с ними, разрешая и улаживая их – </w:t>
      </w:r>
      <w:r>
        <w:rPr>
          <w:rFonts w:cs="Times New Roman" w:ascii="Times New Roman" w:hAnsi="Times New Roman"/>
          <w:spacing w:val="-4"/>
          <w:sz w:val="22"/>
        </w:rPr>
        <w:t>приходит человек к гармонии с миром, к радости и счастью в жизни.</w:t>
      </w:r>
    </w:p>
    <w:p>
      <w:pPr>
        <w:pStyle w:val="Normal"/>
        <w:rPr/>
      </w:pPr>
      <w:r>
        <w:rPr>
          <w:rFonts w:cs="Times New Roman" w:ascii="Times New Roman" w:hAnsi="Times New Roman"/>
          <w:sz w:val="22"/>
        </w:rPr>
        <w:t xml:space="preserve">У большинства людей процесс осознания этой элементарной истины отнимает порой невероятно много времени, однако все люди рано или поздно приходят к этому осознанию. Даже для человека, вставшего на путь посвящения и идущего им, далеко не просто научиться понимать эту истину. Жизнь такова, какой мы ее сами делаем. Что сеем, то и пожинаем. Если мы даем выход гневу или ведем себя агрессивно, точно такие же качества мы будем воспринимать и от окружающих, причем вполне заслуженно, поскольку сами делаем все для того, чтобы пожинать именно эти плоды. И тогда, возможно, мы впервые серьезно задумаемся над тем, что было бы, несомненно, гораздо целесообразней, если </w:t>
      </w:r>
      <w:r>
        <w:rPr>
          <w:rFonts w:cs="Times New Roman" w:ascii="Times New Roman" w:hAnsi="Times New Roman"/>
          <w:spacing w:val="-4"/>
          <w:sz w:val="22"/>
        </w:rPr>
        <w:t>бы мы стали сеять и излучать вокруг себя любовь и радость. И когда мы наконец поймем это и сделаем руководством нашей</w:t>
      </w:r>
      <w:r>
        <w:rPr>
          <w:rFonts w:cs="Times New Roman" w:ascii="Times New Roman" w:hAnsi="Times New Roman"/>
          <w:sz w:val="22"/>
        </w:rPr>
        <w:t xml:space="preserve"> жизни, то и сама наша жизнь круто изменится, и мы с изумлением обнаружим, что нас окружают только те люди, которые так же, как и мы, несут свет, любовь и радость окружающим, и наша жизнь станет отныне светочем любви и дружбы, поскольку мы сами стали таким же светочем. Когда же мы носим в себе печали и сомнения, то рано или поздно эти состояния непременно перейдут от нас к другим людям; поэтому не будем удивляться тому, что в этом случае мы увидим себя окруженными людьми, которые с лихвой возместят нам эти же чувства. Весь этот процесс тянется бесконечно долго, до тех пор пока ученик не постигнет и не осознает суть проблемы.</w:t>
      </w:r>
    </w:p>
    <w:p>
      <w:pPr>
        <w:pStyle w:val="Normal"/>
        <w:rPr/>
      </w:pPr>
      <w:r>
        <w:rPr>
          <w:rFonts w:cs="Times New Roman" w:ascii="Times New Roman" w:hAnsi="Times New Roman"/>
          <w:sz w:val="22"/>
        </w:rPr>
        <w:t>Ответственность – это обет, добровольное обязательство, и таковой она всегда оставалась на протяжении многих и многих жизней, хотя все это время она изводила и отягощала нас, привыкших рассматривать ее как неприятный долг, как тяжкий, обременительный труд, заниматься которым нет никакого желания. Мы сами для себя сделали ее бременем, поскольку наша личность желала как можно скорее сложить с себя этот груз ответственности. В тот момент, возможно, это было наиболее удобным и приемлемым выходом, но позже, когда подошло время платежа и нам пришлось рассчитываться за это горькими плодами никчемных жизней, мы впервые сделали попытку начать жить с грузом этой ответственности на плечах. Почему же в таком случае ученикам так трудно понять, что ответственность, сопряженная с положительными чувствами, будет доставлять нам от других столь же позитивную ответственность и не менее добрые чувства? Все это настолько просто, что проще некуда, – разумеется, только то</w:t>
      </w:r>
      <w:r>
        <w:rPr>
          <w:rFonts w:cs="Times New Roman" w:ascii="Times New Roman" w:hAnsi="Times New Roman"/>
          <w:spacing w:val="-4"/>
          <w:sz w:val="22"/>
        </w:rPr>
        <w:t>гда, когда мы понимаем это. Но в том-то и вопрос: понимаем ли мы?</w:t>
      </w:r>
    </w:p>
    <w:p>
      <w:pPr>
        <w:pStyle w:val="TextBodyIndent"/>
        <w:rPr/>
      </w:pPr>
      <w:r>
        <w:rPr>
          <w:rFonts w:cs="Times New Roman" w:ascii="Times New Roman" w:hAnsi="Times New Roman"/>
          <w:sz w:val="22"/>
        </w:rPr>
        <w:t xml:space="preserve">Многие ученики, несомненно, начнут тут же утверждать и доказывать, какие они ответственные люди и как серьезно они подходят к вопросу ответственности, но имеет ли это в действительности какое-либо отношение к настоящей ответственности? Что такое настоящая ответственность? Это ответственность за каждое слово и действие, за каждый мелкий поступок, за каждое </w:t>
      </w:r>
      <w:r>
        <w:rPr>
          <w:rFonts w:cs="Times New Roman" w:ascii="Times New Roman" w:hAnsi="Times New Roman"/>
          <w:spacing w:val="-4"/>
          <w:sz w:val="22"/>
        </w:rPr>
        <w:t>малейшее чувство или мысль. Сколько таких учеников, которые берут на себя подобную ответственность? Будьте честными, дорогие</w:t>
      </w:r>
      <w:r>
        <w:rPr>
          <w:rFonts w:cs="Times New Roman" w:ascii="Times New Roman" w:hAnsi="Times New Roman"/>
          <w:sz w:val="22"/>
        </w:rPr>
        <w:t xml:space="preserve"> братья и сестры на Пути! Честность и еще раз честность. Вы опутаны иллюзорными туманами самообманов. Вы утратили способность ясно видеть. Вы считаете, что полностью ответственны </w:t>
      </w:r>
      <w:r>
        <w:rPr>
          <w:rFonts w:cs="Times New Roman" w:ascii="Times New Roman" w:hAnsi="Times New Roman"/>
          <w:spacing w:val="-4"/>
          <w:sz w:val="22"/>
        </w:rPr>
        <w:t>за свою жизнь, но эта ответственность не идет дальше одной-двух ее сторон. Помните: никто из вас не доберется до порога</w:t>
      </w:r>
      <w:r>
        <w:rPr>
          <w:rFonts w:cs="Times New Roman" w:ascii="Times New Roman" w:hAnsi="Times New Roman"/>
          <w:sz w:val="22"/>
        </w:rPr>
        <w:t xml:space="preserve"> Третьего посвящения, пока не научится быть полностью ответственным во всех областях жизни. Подумайте хорошенько над сказанны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4</w:t>
      </w:r>
    </w:p>
    <w:p>
      <w:pPr>
        <w:pStyle w:val="Style10"/>
        <w:rPr/>
      </w:pPr>
      <w:r>
        <w:rPr/>
        <w:t>МЕНТАЛЬНЫЙ ПУТЬ ДОЛЖЕН БЫТЬ ПРЕОБРАЗОВАН В ПУТЬ К СЕБЕ</w:t>
      </w:r>
    </w:p>
    <w:p>
      <w:pPr>
        <w:pStyle w:val="Normal"/>
        <w:rPr/>
      </w:pPr>
      <w:r>
        <w:rPr>
          <w:rFonts w:cs="Times New Roman" w:ascii="Times New Roman" w:hAnsi="Times New Roman"/>
          <w:sz w:val="22"/>
        </w:rPr>
        <w:t>Ошибка, которую совершает большинство учеников, идущих по пути посвящения, состоит в том, что они избирают внешний путь восхождения на вершину горы, вместо того чтобы идти внутренним, просветленным путем, проложенным в толще горы. Следствием того огромного внимания, которое большинство людей на Западе акцентирует на ментальном аспекте, оказывается то, что многие ученики стремятся достичь понимания, задействуя для этой цели только ментальное тело. Однако недопустимо доводить до того, чтобы все понимание привязывалось исключительно к ментальному аспекту. Само по себе ментальное тело – это хороший, полезный и очень нужный орган-инструмент, но при этом не надо забывать время от времени использовать и нашу проницательность, которой нам безусловно недостает, иначе бы мы знали, что в данном процессе чувства должны быть задействованы в той же самой степени, что и наше физическое тело. Только добившись гармонизации всей нашей личности и задействовав ее в данном процессе в качестве послушного инструмента души, мы сможем наконец прийти к истинному пониманию. Именно в этом и следует искать причину того, почему лишь ничтожно малое количество учеников от общего их числа наделено истинным пониманием, которое ни в коей мере не зависит от количества прочитанных ими книг. Здесь качество определяется не количеством, а исключительно методикой чтения или, лучше сказать, степенью духовного осмысления прочитанного.</w:t>
      </w:r>
    </w:p>
    <w:p>
      <w:pPr>
        <w:pStyle w:val="Normal"/>
        <w:rPr/>
      </w:pPr>
      <w:r>
        <w:rPr>
          <w:rFonts w:cs="Times New Roman" w:ascii="Times New Roman" w:hAnsi="Times New Roman"/>
          <w:sz w:val="22"/>
        </w:rPr>
        <w:t>Если ученик, идущий по пути посвящения, использует для этого в первую очередь свое ментальное тело, то сам путь будет внешним и поверхностным, ничего общего не имеющим с путем истинным. Если же ученик вдобавок ко всему отказывается и от своего чувственного аспекта, то он никогда не услышит и не почувствует, что именно пытается донести до него душа. Для него весь процесс обучения выльется в сухое, бесплодное, поверхностное понимание, не имеющее точек соприкосновения ни с каузальным, ни с астральным мирами. Он так и останется в ментальном мире, а подобное статическое состояние есть состояние ступора, поскольку само по себе оно может показаться вполне удовлетворительным и самодостаточным. Используя в качестве оце</w:t>
      </w:r>
      <w:r>
        <w:rPr>
          <w:rFonts w:cs="Times New Roman" w:ascii="Times New Roman" w:hAnsi="Times New Roman"/>
          <w:spacing w:val="-4"/>
          <w:sz w:val="22"/>
        </w:rPr>
        <w:t>ночных ориентиров свои собственные ментальные понятия и опыт, ученик будет искренне верить в то, что он безостановочно поднимается вверх, хотя это чистой воды иллюзия. В действи</w:t>
      </w:r>
      <w:r>
        <w:rPr>
          <w:rFonts w:cs="Times New Roman" w:ascii="Times New Roman" w:hAnsi="Times New Roman"/>
          <w:sz w:val="22"/>
        </w:rPr>
        <w:t>тельности он стоит без движения на одном из внешних склонов своей горы, где и будет пребывать в этом состоянии до тех пор, пока не обратит внимание на свои тонкие ощущения и чувства.</w:t>
      </w:r>
    </w:p>
    <w:p>
      <w:pPr>
        <w:pStyle w:val="Normal"/>
        <w:rPr/>
      </w:pPr>
      <w:r>
        <w:rPr>
          <w:rFonts w:cs="Times New Roman" w:ascii="Times New Roman" w:hAnsi="Times New Roman"/>
          <w:sz w:val="22"/>
        </w:rPr>
        <w:t>Если ему удастся успокоить свое астральное тело настолько, что оно уподобится спокойной, зеркально-чистой глади лесного озера, тогда живущее в нем горячее желание служить миру на</w:t>
      </w:r>
      <w:r>
        <w:rPr>
          <w:rFonts w:cs="Times New Roman" w:ascii="Times New Roman" w:hAnsi="Times New Roman"/>
          <w:spacing w:val="-4"/>
          <w:sz w:val="22"/>
        </w:rPr>
        <w:t>прямую свяжет его с его же собственной буддхической сущностью, и в миг интуитивного озарения он поймет, что ему нужно</w:t>
      </w:r>
      <w:r>
        <w:rPr>
          <w:rFonts w:cs="Times New Roman" w:ascii="Times New Roman" w:hAnsi="Times New Roman"/>
          <w:sz w:val="22"/>
        </w:rPr>
        <w:t xml:space="preserve"> быть не снаружи, а внутри горы, так как, только находясь там, он сможет идти просветленным путем к познанию самого себя. Весь тончайший арсенал его чувств подскажет ему, что путь всегда начинается снизу, с подножия, которое должно быть основательным, солидным и прочно земным. Именно поэтому физическое тело, как никакое другое, должно быть в отменной форме и безукоризненно функционировать – как тонкое и совершенное орудие совершения действий, каковым оно, собственно, изначально призвано быть. Многие ученики просто-напросто пренебрегают этим, некоторые, наоборот, акцентируют на этом слишком много внимания, забывая, что весь вопрос сводится к тому, чтобы всегда уметь находить золотую середину.</w:t>
      </w:r>
    </w:p>
    <w:p>
      <w:pPr>
        <w:pStyle w:val="Normal"/>
        <w:rPr/>
      </w:pPr>
      <w:r>
        <w:rPr>
          <w:rFonts w:cs="Times New Roman" w:ascii="Times New Roman" w:hAnsi="Times New Roman"/>
          <w:spacing w:val="-4"/>
          <w:sz w:val="22"/>
        </w:rPr>
        <w:t>Когда основание создано, а физическая привязка крепка, мы немедленно обнаружим, что наша уверенность в собственных</w:t>
      </w:r>
      <w:r>
        <w:rPr>
          <w:rFonts w:cs="Times New Roman" w:ascii="Times New Roman" w:hAnsi="Times New Roman"/>
          <w:sz w:val="22"/>
        </w:rPr>
        <w:t xml:space="preserve"> силах и вера в себя выросли, упрочились и стали именно такими, какими они по сути и должны быть. Когда же эта степень доверия к себе, являющаяся основанием горы, ее, так сказать, корневым центром, нестабильна и непрочна, то и вся гора, опирающаяся на него, будет шаткой и неустойчивой. Никто ведь не станет возводить дом на непрочном фундаменте. Как же можно думать, что можно строить или формировать духовные тела, если основа-личность шатка и неустойчива? Но очень и очень многие ученики забывают </w:t>
      </w:r>
      <w:r>
        <w:rPr>
          <w:rFonts w:cs="Times New Roman" w:ascii="Times New Roman" w:hAnsi="Times New Roman"/>
          <w:spacing w:val="-4"/>
          <w:sz w:val="22"/>
        </w:rPr>
        <w:t>об этом и поэтому пренебрегают любовью к самим себе, хотя именно она всегда и во всем должна служить нам основой, или</w:t>
      </w:r>
      <w:r>
        <w:rPr>
          <w:rFonts w:cs="Times New Roman" w:ascii="Times New Roman" w:hAnsi="Times New Roman"/>
          <w:sz w:val="22"/>
        </w:rPr>
        <w:t xml:space="preserve"> фундаментом, для всех наших построений. Без подлинной, настоящей любви к самим себе мы никогда не узнаем, что из себя представляет любовь к другим людям, к Богу и ко вселенной. Запомните это!</w:t>
      </w:r>
    </w:p>
    <w:p>
      <w:pPr>
        <w:pStyle w:val="Normal"/>
        <w:rPr/>
      </w:pPr>
      <w:r>
        <w:rPr>
          <w:rFonts w:cs="Times New Roman" w:ascii="Times New Roman" w:hAnsi="Times New Roman"/>
          <w:sz w:val="22"/>
        </w:rPr>
        <w:t>Взяв за исходную точку, что наш фундамент прочен и надежен, что наши физическое и эфирное тела вполне здоровы и прекрасно функционируют, а их энергетика на должном уровне, поскольку вера в себя теперь прочно покоится на фундаменте любви к себе, мы можем двигаться дальше по внутренним путям нашей собственной горы.</w:t>
      </w:r>
    </w:p>
    <w:p>
      <w:pPr>
        <w:pStyle w:val="Normal"/>
        <w:rPr/>
      </w:pPr>
      <w:r>
        <w:rPr>
          <w:rFonts w:cs="Times New Roman" w:ascii="Times New Roman" w:hAnsi="Times New Roman"/>
          <w:sz w:val="22"/>
        </w:rPr>
        <w:t>Чувства – это следующий обширный регион, который мы проходим на нашем пути следования вверх, и это именно та сфера жизнепроявления, которую многие жители Запада практически полностью игнорируют. Прямо над широкой поверхностью основания нашей горы расположена обширная сфера так называемого подсознания – астральная трясина, куда на протяжении многих и многих лет мы беспорядочно сбрасывали все нежелательные и обременительные для нас чувства и желания. Но никто – повторяю, никто! – не сможет достичь вершины горы, не наведя вначале образцовый порядок в этом «грязном чулане затхлых чувств». Именно здесь мы впервые лицом к лицу сталкиваемся с Плутоном, богом этого «подводного» мира, который процветает и единолично всем заправляет в этих вонючих и смрадных трущобах владений Скорпиона.</w:t>
      </w:r>
    </w:p>
    <w:p>
      <w:pPr>
        <w:pStyle w:val="Normal"/>
        <w:rPr/>
      </w:pPr>
      <w:r>
        <w:rPr>
          <w:rFonts w:cs="Times New Roman" w:ascii="Times New Roman" w:hAnsi="Times New Roman"/>
          <w:sz w:val="22"/>
        </w:rPr>
        <w:t>Как могут ученики думать, что они сумеют миновать Врата, волоча за собой эту астральную выгребную яму? Им нужно немедленно и безотлагательно приступить к разборке, чистке и сортировке всего этого хлама. Но прежде чем начать уборку, вначале нужно осветить этот темный подвал, а осветить его можно только одним способом – пробив окно наружу, чтобы через него в эти мрачные подвальные гроты внутри горы хлынули потоки солнечного света. Только так ученик сможет ясно разглядеть всю свою грязь и нечистоты. Некоторые из них преобразятся тут же, едва их коснутся первые яркие лучи дневного света, однако многие из этих уродливых монстров окаменели настолько, что ученику понадобится весь жар его духовного пламени, чтобы суметь их растопить и переплавить в полезные, творческие энергии.</w:t>
      </w:r>
    </w:p>
    <w:p>
      <w:pPr>
        <w:pStyle w:val="Normal"/>
        <w:rPr/>
      </w:pPr>
      <w:r>
        <w:rPr>
          <w:rFonts w:cs="Times New Roman" w:ascii="Times New Roman" w:hAnsi="Times New Roman"/>
          <w:sz w:val="22"/>
        </w:rPr>
        <w:t>Для большинства из них исследование этой зловонной свалки, которую каждый хранит внутри себя и которая связывает колоссальное количество энергии, окажется в высшей степени шокирующим; однако тот ученик, который не забывает о своем чувственном потенциале, очень быстро приходит к осознанию насущности скорейшей сортировки, разборки и позитивного преобразования всех этих малоприятных залежей. Интуиция мгновенно подскажет ему, что именно эти некогда отторгнутые и сваленные в беспорядке чувства и страсти и являются основным источником всех его болей и мук. Поэтому необходимо не просто вымести и убрать весь этот хлам, но разобрать, проанализировать, понять и осмыслить его. Почему все эти чувства оказались в подобном месте? По какой причине он от них отделался и выбросил сюда? и так далее. Ответы на эти вопросы дадут ученику ключ к пониманию всех тех проблем и трудностей, которые ему подбрасывает его же собственная личность, и если только он действительно стремится к внутреннему пониманию и не перекрыл канал со своей душой, он тотчас увидит, что именно этот «смрадный чулан», до отказа забитый всяким неприятным хламом, как раз и является первопричиной его небрежности и безответственности.</w:t>
      </w:r>
    </w:p>
    <w:p>
      <w:pPr>
        <w:pStyle w:val="Normal"/>
        <w:rPr/>
      </w:pPr>
      <w:r>
        <w:rPr>
          <w:rFonts w:cs="Times New Roman" w:ascii="Times New Roman" w:hAnsi="Times New Roman"/>
          <w:sz w:val="22"/>
        </w:rPr>
        <w:t>Видимо, в прошлых жизнях из-за недостатка опыта и знаний или просто по недомыслию мы боялись брать на себя ответственность, а поскольку проблемы все время одолевали и одолевали нас и им не было числа, то мы были вынуждены вытеснять их чувственные проекции на задний план, в подсознание. Позже нам уже просто не хотелось брать на себя ответственность в жизни, поэтому наиболее простым решением в то время казалось сбросить все эти чувства вниз, в подвалы подсознания. Личность, как ей кажется, всегда выбирает наиболее легкий путь решения проблемы, но поскольку у нее нет ясной перспективы и обзора, да и даром проницательности она тоже не наделена, то она, разумеется, не видит дальше своего носа и не понимает, что своими действиями она лишь усугубляет положение дел, все более усложняя их и запутывая. Если бы данным процессом руководила душа, ни одно бы из чувств не вытеснялось и не подавлялось, поскольку душа точно знает, что путь к гармонии лежит через конфликты и их преодоление. Из этого факта понимания и признания необходимости конфликтных ситуаций и возникает, собственно говоря, подлинная, нерушимая гармония.</w:t>
      </w:r>
    </w:p>
    <w:p>
      <w:pPr>
        <w:pStyle w:val="Normal"/>
        <w:rPr/>
      </w:pPr>
      <w:r>
        <w:rPr>
          <w:rFonts w:cs="Times New Roman" w:ascii="Times New Roman" w:hAnsi="Times New Roman"/>
          <w:sz w:val="22"/>
        </w:rPr>
        <w:t>На этом этапе развития одним из непреложных условий является именно необходимость разбора, оценки, анализа и постижения наших старых нерешенных конфликтов. Только разобрав, проанализировав и осмыслив их, мы сумеем высвободить и качественно преобразовать то огромное количество энергии, которое связано ими. Энергия – это прежде всего источник силы, которую всегда можно использовать повторно, соответствующим образом очистив ее и профильтровав, то есть качественно преобразив на позитивном уровне. Весь этот процесс обработки старых подавленных чувств чрезвычайно тяжел, труден и неприятен, но – неизбежен, поскольку, как уже говорилось, никто не сможет двигаться вперед по пути, пока эта работа не будет выполнена.</w:t>
      </w:r>
    </w:p>
    <w:p>
      <w:pPr>
        <w:pStyle w:val="Normal"/>
        <w:rPr/>
      </w:pPr>
      <w:r>
        <w:rPr>
          <w:rFonts w:cs="Times New Roman" w:ascii="Times New Roman" w:hAnsi="Times New Roman"/>
          <w:sz w:val="22"/>
        </w:rPr>
        <w:t xml:space="preserve">Ответственность – это один из тех существеннейших факторов, которые помогают нам понять, что в свое время мы пренебрегли очень многими чувственными реакциями, и только теперь, когда мы вполне созрели для того, чтобы взять на себя, с некоторым опозданием, полную ответственность за все совершенное нами, – только теперь наши прежние чувства и желания могут быть подвергнуты серьезной разборке и преобразованию и затем высвобождены для их дальнейшего позитивного использования в процессе духовного развития. Это очень важный период в жизни ученика, потому что главным здесь является то, чтобы </w:t>
      </w:r>
      <w:r>
        <w:rPr>
          <w:rFonts w:cs="Times New Roman" w:ascii="Times New Roman" w:hAnsi="Times New Roman"/>
          <w:b/>
          <w:sz w:val="22"/>
        </w:rPr>
        <w:t>он простил всех тех людей, которых раньше обвинял во всех своих неудачах и неприятностях</w:t>
      </w:r>
      <w:r>
        <w:rPr>
          <w:rFonts w:cs="Times New Roman" w:ascii="Times New Roman" w:hAnsi="Times New Roman"/>
          <w:sz w:val="22"/>
        </w:rPr>
        <w:t>. Только когда весь этот отвергнутый и сброшенный нами в подвалы подсознания «чувственный хлам» разобран и преобразован, когда малейшая доля ответственности осознана и принята к исполнению, только тогда мы можем считать себя готовыми пройти через Врата, так как тогда мы впервые познаем всю глубину нашего собственного тщеславия и ослепления. Только тогда мы поймем, что весь этот сознательно отторгнутый нами «хлам» и являлся основным источником всех наших наваждений и иллюзий и что едва его осветил ясный свет души, как туманы тут же поредели и стали легче и светлей, и через них к нам наконец пробился луч понимания.</w:t>
      </w:r>
    </w:p>
    <w:p>
      <w:pPr>
        <w:pStyle w:val="Normal"/>
        <w:rPr/>
      </w:pPr>
      <w:r>
        <w:rPr>
          <w:rFonts w:cs="Times New Roman" w:ascii="Times New Roman" w:hAnsi="Times New Roman"/>
          <w:sz w:val="22"/>
        </w:rPr>
        <w:t>Не нужно питать надежду на то, что на этом этапе самоосознания мы сумеем добиться истинного понимания наших чувств в более сжатые сроки; мы не сможем этого сделать, так как вначале мы должны основательно понять и осмыслить природу наших собственных иллюзий, поскольку, умея распознавать наваждения, мы сможем быть всегда на страже и, следуя советам души, сможем тогда рассеять наваждения еще до того, как они окружат нас. Но для этого нам необходимо одно – быть полностью ответственными. Любая малейшая безответственность есть причина всех наваждений, самообманов и иллюзий. Хотелось бы, чтобы все ученики поняли это раз и навсегда.</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5</w:t>
      </w:r>
    </w:p>
    <w:p>
      <w:pPr>
        <w:pStyle w:val="Style10"/>
        <w:rPr/>
      </w:pPr>
      <w:r>
        <w:rPr/>
        <w:t>ОТВЕТСТВЕННОСТЬ</w:t>
      </w:r>
    </w:p>
    <w:p>
      <w:pPr>
        <w:pStyle w:val="TextBodyIndent"/>
        <w:rPr/>
      </w:pPr>
      <w:r>
        <w:rPr>
          <w:rFonts w:cs="Times New Roman" w:ascii="Times New Roman" w:hAnsi="Times New Roman"/>
          <w:sz w:val="22"/>
        </w:rPr>
        <w:t>Несомненно, одним из самых трудных аспектов на этом пути духовного восхождения является умение разобраться, как именно следует понимать это слово – «ответственность». Многие ученики, едва услышав его, тут же замечают, что в них начинает шевелиться что-то неприятное. Почему же это слово вызывает столь негативную реакцию? Потому, что оно напоминает нашей личности о ее собственной ущербности и выставляет ее в весьма невыгодном свете. А как только наша личность чувствует свою ущербность, или неполноценность, она тут же пускает в ход все свои ресурсы, с помощью которых стремится защитить и оправдать себя. Молниеносно сгущаются туманы: это личность стремится спасти свое лицо. Если эта уловка ей не удается, она мгновенно меняет тактику, переходя от защиты к нападению. Обычно подобная тактика срабатывает безотказно. Человек, подвергшийся внезапному нападению, в ответ на критику, как правило, тут же принимается защищать себя и приводит в свое оправдание тысячи аргументов, при этом совершенно забывая о том, что речь, собственно, шла не о нем, а о безответственности нападающего на него.</w:t>
      </w:r>
    </w:p>
    <w:p>
      <w:pPr>
        <w:pStyle w:val="Normal"/>
        <w:rPr/>
      </w:pPr>
      <w:r>
        <w:rPr>
          <w:rFonts w:cs="Times New Roman" w:ascii="Times New Roman" w:hAnsi="Times New Roman"/>
          <w:sz w:val="22"/>
        </w:rPr>
        <w:t xml:space="preserve">Война, как говорится в таких случаях, переносится во вражеский лагерь. Когда нас уличают в безответственности, то мы либо извиняемся, либо начинаем оправдываться и сваливать всю вину на кого-то другого («козла отпущения»), либо быстро переходим в контратаку и обвиняем противоположную сторону в том же самом – в безответственности, после чего и следует та самая реакция, которую мы только что описали. Почему же людям, уже достаточно далеко ушедшим по пути посвящения, так трудно по-настоящему </w:t>
      </w:r>
      <w:r>
        <w:rPr>
          <w:rFonts w:cs="Times New Roman" w:ascii="Times New Roman" w:hAnsi="Times New Roman"/>
          <w:spacing w:val="-4"/>
          <w:sz w:val="22"/>
        </w:rPr>
        <w:t>понять и осознать слово «ответственность»? Да потому, что оно затрагивает глубинные истоки человека, поднимает со дна подсознания неприятные чувства, в большинстве своем подавленные, зажатые и малоосознанные. Чтобы избежать конфронтации с ними, мы превращаем ответственность тоже в своего рода «коз</w:t>
      </w:r>
      <w:r>
        <w:rPr>
          <w:rFonts w:cs="Times New Roman" w:ascii="Times New Roman" w:hAnsi="Times New Roman"/>
          <w:sz w:val="22"/>
        </w:rPr>
        <w:t>ла отпущения», поскольку с нею у нас связаны только неприятные чувства – неприятные, опять же, для нашей личности. Хотя мы по-</w:t>
      </w:r>
      <w:r>
        <w:rPr>
          <w:rFonts w:cs="Times New Roman" w:ascii="Times New Roman" w:hAnsi="Times New Roman"/>
          <w:spacing w:val="-6"/>
          <w:sz w:val="22"/>
        </w:rPr>
        <w:t>прежнему избегаем какой-либо ответственности, мы этого совер</w:t>
      </w:r>
      <w:r>
        <w:rPr>
          <w:rFonts w:cs="Times New Roman" w:ascii="Times New Roman" w:hAnsi="Times New Roman"/>
          <w:sz w:val="22"/>
        </w:rPr>
        <w:t>шенно не замечаем, так как в основном сосредоточены на том, чтобы как можно глубже упрятать от самих себя неприятную правду.</w:t>
      </w:r>
    </w:p>
    <w:p>
      <w:pPr>
        <w:pStyle w:val="TextBodyIndent"/>
        <w:rPr/>
      </w:pPr>
      <w:r>
        <w:rPr>
          <w:rFonts w:cs="Times New Roman" w:ascii="Times New Roman" w:hAnsi="Times New Roman"/>
          <w:sz w:val="22"/>
        </w:rPr>
        <w:t>Накануне Второго посвящения мы уже, естественно, не можем продолжать действовать в том же духе, то есть обманывать самих себя. Если мы действительно хотим научиться управлять своими чувствами и желаниями, если мы действительно хотим научиться разоблачать и рассеивать свои собственные наваждения, то мы в таком случае должны не избегать, а мужественно принимать на себя ответственность, причем не в отдельных, а во всех без исключения сферах и областях жизни. Именно этот последний пункт оказывается для учеников наиболее трудным – с точки зрения его усвоения и понимания. Что касается ответственности в денежных делах, в вопросах соблюдения договоров, обещаний и соглашений, то здесь все в полном порядке, но как только речь заходит о необходимости быть ответственными за все свои проявления во всех сферах жизни, то для большинства учеников это кажется непомерно высоким требованием. В жизни, думаем мы, невозможно обойтись без того, чтобы где-то немного не передернуть или не схитрить, ведь все мы люди, и это, в общем-то, в природе человека, это наше человеческое право. Ведь особого значения это не имеет, поскольку речь-то, в общем, идет о пустяках.</w:t>
      </w:r>
    </w:p>
    <w:p>
      <w:pPr>
        <w:pStyle w:val="Normal"/>
        <w:rPr/>
      </w:pPr>
      <w:r>
        <w:rPr>
          <w:rFonts w:cs="Times New Roman" w:ascii="Times New Roman" w:hAnsi="Times New Roman"/>
          <w:sz w:val="22"/>
        </w:rPr>
        <w:t>Нет, именно эти так называемые «пустяки» и имеют для нас решающее значение. Ведь речь здесь идет не о каком-то обычном, заурядном человеке, который действительно любит немного смошенничать, сплутовать или передернуть, а о человеке, находящемся на пути к посвящению, пройдя которое, он будет являть собой гениальный плод трудов и усилий всего человечества, наивысшее из всех творений, какие только оно способно произвести. На пороге Пятого посвящения этот человек должен быть совершенным во всех отношениях. Разве захочет кто-либо из простых смертных иметь Учителя, который слаб и несовершенен? Да и вообще, разве имеет такой человек право называться Учителем? Нет, нет и еще раз нет. Поэтому, по мере того как ученик все ближе подходит к той стадии, где он из ученика превращается в Учителя, процесс его выучки и обучения становится все более интенсивным.</w:t>
      </w:r>
    </w:p>
    <w:p>
      <w:pPr>
        <w:pStyle w:val="Normal"/>
        <w:rPr/>
      </w:pPr>
      <w:r>
        <w:rPr>
          <w:rFonts w:cs="Times New Roman" w:ascii="Times New Roman" w:hAnsi="Times New Roman"/>
          <w:sz w:val="22"/>
        </w:rPr>
        <w:t>На пороге Второго посвящения ученик должен научиться быть ответственным за все эмоциональные проявления своей чувственной натуры. Ведь за любое чувство, возникающее у него, каким бы мелким или ничтожным оно ни было, только он полностью несет ответственность, и оно всегда является частью его кармы. Любая, даже наилегчайшая, иллюзорная дымка, возникающая в его астральном теле, подлежит его – и только его! – ответственности. Подобные состояния ученик, приближающийся к Вратам посвящения, переживает в этот период особенно интенсивно. И если только он в отношении так называемой малой ответственности идет на поводу у своей личности – особенность, наиболее типичная для западного человека, – то вся эта фаза окажется для него неимоверно сложной и трудной.</w:t>
      </w:r>
    </w:p>
    <w:p>
      <w:pPr>
        <w:pStyle w:val="Normal"/>
        <w:rPr/>
      </w:pPr>
      <w:r>
        <w:rPr>
          <w:rFonts w:cs="Times New Roman" w:ascii="Times New Roman" w:hAnsi="Times New Roman"/>
          <w:sz w:val="22"/>
        </w:rPr>
        <w:t xml:space="preserve">Его личность будет реагировать на это крайне отрицательно, противясь любым попыткам лишить ее тех «неприкосновенных» </w:t>
      </w:r>
      <w:r>
        <w:rPr>
          <w:rFonts w:cs="Times New Roman" w:ascii="Times New Roman" w:hAnsi="Times New Roman"/>
          <w:spacing w:val="-4"/>
          <w:sz w:val="22"/>
        </w:rPr>
        <w:t>свобод, с которыми она так сроднилась. С ответственностью более крупного масштаба, затрагивающей серьезные, значительные</w:t>
      </w:r>
      <w:r>
        <w:rPr>
          <w:rFonts w:cs="Times New Roman" w:ascii="Times New Roman" w:hAnsi="Times New Roman"/>
          <w:sz w:val="22"/>
        </w:rPr>
        <w:t xml:space="preserve"> проблемы, у ученика вроде бы все в полном порядке, но как быть с малой ответственностью, затрагивающей обыденные и внешне совершенно незначительные вопросы? Неужели этот аспект и в самом деле так важен? Несомненно, и как бы ни пыталась личность оправдаться и удержать за собой последние астральные «права», ученик прекрасно понимает, что все это справедливо. Понимает – не то слово, так как его связь с душой к этому времени уже столь прочна и стабильна, что он это знает. С другой стороны, поменять старые шаблоны мышления в обыденных и незначительных сферах жизнедеятельности, не имеющих, с точки зрения чисто духовного подхода, какого-либо существенного значения, действительно трудно. Поэтому указанный период может оказаться очень длительным, особенно если личность сильна и способна затягивать время коренного перелома сколько ей хочется. Однако рано или поздно наступает момент, когда душа говорит решительное «хватит» и властно заявляет личности о том, что д</w:t>
      </w:r>
      <w:r>
        <w:rPr>
          <w:rFonts w:cs="Times New Roman" w:ascii="Times New Roman" w:hAnsi="Times New Roman"/>
          <w:i/>
          <w:sz w:val="22"/>
        </w:rPr>
        <w:t>о</w:t>
      </w:r>
      <w:r>
        <w:rPr>
          <w:rFonts w:cs="Times New Roman" w:ascii="Times New Roman" w:hAnsi="Times New Roman"/>
          <w:sz w:val="22"/>
        </w:rPr>
        <w:t>лжно и нужно быть ответственным во всех сферах жизни и бытия. Когда этот момент наступает, то вскоре, как правило, следует Второе посвящение.</w:t>
      </w:r>
    </w:p>
    <w:p>
      <w:pPr>
        <w:pStyle w:val="TextBodyIndent"/>
        <w:rPr/>
      </w:pPr>
      <w:r>
        <w:rPr>
          <w:rFonts w:cs="Times New Roman" w:ascii="Times New Roman" w:hAnsi="Times New Roman"/>
          <w:sz w:val="22"/>
        </w:rPr>
        <w:t xml:space="preserve">Против ожидания, первое, что испытывает обновленная личность по его завершении, </w:t>
        <w:noBreakHyphen/>
        <w:t xml:space="preserve"> это состояние безмерного счастья, которое ей кажется чем-то удивительным. Угрызения совести более не мучат ее, негативные энергии рассеялись, остается только состояние сродни блаженству, которое кажется ей почти неправдоподобным. Она воспринимает это время как божественные каникулы, как сказочный отдых после тяжелой работы, когда нужно было без устали защищать себя, когда постоянно требовалось отыскивать виновника, чтобы свалить на него всю ответствен</w:t>
      </w:r>
      <w:r>
        <w:rPr>
          <w:rFonts w:cs="Times New Roman" w:ascii="Times New Roman" w:hAnsi="Times New Roman"/>
          <w:spacing w:val="-4"/>
          <w:sz w:val="22"/>
        </w:rPr>
        <w:t>ность, когда приходилось придумывать оправдания, сочинять правдоподобные истории, и т. д. и т. п.; короче говоря, после всего</w:t>
      </w:r>
      <w:r>
        <w:rPr>
          <w:rFonts w:cs="Times New Roman" w:ascii="Times New Roman" w:hAnsi="Times New Roman"/>
          <w:sz w:val="22"/>
        </w:rPr>
        <w:t xml:space="preserve"> этого кошмара личность предается сладостному покою и вбирает новые для себя ощущения.</w:t>
      </w:r>
    </w:p>
    <w:p>
      <w:pPr>
        <w:pStyle w:val="Normal"/>
        <w:rPr/>
      </w:pPr>
      <w:r>
        <w:rPr>
          <w:rFonts w:cs="Times New Roman" w:ascii="Times New Roman" w:hAnsi="Times New Roman"/>
          <w:sz w:val="22"/>
        </w:rPr>
        <w:t>Однако, как, вероятно, понимает вдумчивый читатель, это состояние не вечно. Новая стадия тренировки и обучения – это ста</w:t>
      </w:r>
      <w:r>
        <w:rPr>
          <w:rFonts w:cs="Times New Roman" w:ascii="Times New Roman" w:hAnsi="Times New Roman"/>
          <w:spacing w:val="-4"/>
          <w:sz w:val="22"/>
        </w:rPr>
        <w:t>дия ментальная, имеющая отношение к ментальному телу, и здесь точно так же необходимо быть ответственным за все свои</w:t>
      </w:r>
      <w:r>
        <w:rPr>
          <w:rFonts w:cs="Times New Roman" w:ascii="Times New Roman" w:hAnsi="Times New Roman"/>
          <w:sz w:val="22"/>
        </w:rPr>
        <w:t xml:space="preserve"> проявления – как в больших, глобальных, так и в малых, незначительных вопросах. Поэтому личность очень быстро откатывается назад, к прежним шаблонам поведения, и вскоре обнаруживает, что у нее по-прежнему достаточно и силы, и власти и что она по-прежнему может одерживать победы над душой, после чего она входит в проторенную колею и совершенно забывает о периоде недолгого счастья, вновь услаждая себя иллюзиями и всячески пренебрегая </w:t>
      </w:r>
      <w:r>
        <w:rPr>
          <w:rFonts w:cs="Times New Roman" w:ascii="Times New Roman" w:hAnsi="Times New Roman"/>
          <w:spacing w:val="-4"/>
          <w:sz w:val="22"/>
        </w:rPr>
        <w:t>малой ментальной ответственностью, из-за чего все это тут же пе</w:t>
      </w:r>
      <w:r>
        <w:rPr>
          <w:rFonts w:cs="Times New Roman" w:ascii="Times New Roman" w:hAnsi="Times New Roman"/>
          <w:spacing w:val="-6"/>
          <w:sz w:val="22"/>
        </w:rPr>
        <w:t>реходит в хроническую безответственность, хотя и мелкого масштаба.</w:t>
      </w:r>
    </w:p>
    <w:p>
      <w:pPr>
        <w:pStyle w:val="Normal"/>
        <w:rPr/>
      </w:pPr>
      <w:r>
        <w:rPr>
          <w:rFonts w:cs="Times New Roman" w:ascii="Times New Roman" w:hAnsi="Times New Roman"/>
          <w:sz w:val="22"/>
        </w:rPr>
        <w:t xml:space="preserve">К счастью, ученик вскоре прозревает и постигает суть происходящего. Действительно, на первых этапах, следующих сразу за Вторым посвящением, он испытывает такую гордость оттого, что впервые в жизни может управлять своими чувствами, и переполняется таким пьянящим чувством счастья, что практически перестает уделять ментальному аспекту требуемую долю внимания. Однако период счастья неизбежно сменяется периодом конфронтации. Правда, справедливости ради следует сказать, что та степень ментальной ответственности, с которой ученику приходится теперь соприкасаться, не так велика и многообразна, как раньше. В принципе, он уже настолько высоко развит в моральном отношении, что ответственно подходит ко всем своим намерениям и поступкам во всех областях жизни. Правда, остаются еще мелкие мысли, мотивы и побуждения. И как быть с ними? Поэтому он должен научиться видеть, что, приписывая другому человеку даже самый ничтожный негативный побудительный мотив, он должен </w:t>
      </w:r>
      <w:r>
        <w:rPr>
          <w:rFonts w:cs="Times New Roman" w:ascii="Times New Roman" w:hAnsi="Times New Roman"/>
          <w:spacing w:val="-4"/>
          <w:sz w:val="22"/>
        </w:rPr>
        <w:t>нести ответственность и за это. Так как каждая мелкая мысль, каждое ничтожное побуждение неразрывно связаны с долей его</w:t>
      </w:r>
      <w:r>
        <w:rPr>
          <w:rFonts w:cs="Times New Roman" w:ascii="Times New Roman" w:hAnsi="Times New Roman"/>
          <w:sz w:val="22"/>
        </w:rPr>
        <w:t xml:space="preserve"> кармической ответственности.</w:t>
      </w:r>
    </w:p>
    <w:p>
      <w:pPr>
        <w:pStyle w:val="Normal"/>
        <w:rPr/>
      </w:pPr>
      <w:r>
        <w:rPr>
          <w:rFonts w:cs="Times New Roman" w:ascii="Times New Roman" w:hAnsi="Times New Roman"/>
          <w:sz w:val="22"/>
        </w:rPr>
        <w:t>Наваждения и туманы самообольщения теперь обступают ученика не столь плотно, как раньше, и он многое видит довольно ясно, но остаются еще тончайшие облачка субтильных иллюзий, за которыми он вполне может просмотреть, что ответственность за мелкие, рядовые мысли ничуть не меньше ответственности за мысли глобальные, тем более что и личность делает все от нее зависящее, чтобы как можно дольше удержать эти иллюзии на грани реальности и не дать им поблекнуть: «Подумаешь, в самом деле, ну допустил я эту мысль, так ведь это не всерьез, да и сама мысль совершенно безвредна; хотя, надо признаться, он вел себя далеко не лучшим образом», и прочее, и прочее. Ученик ни на минуту не должен утрачивать бдительность. Да, он уже способен заранее видеть и разоблачать наваждения самообольщений, но иллюзии, поджидающие его на этом этапе, ему еще не знакомы, а личность, конечно же, не дремлет и успевает обрести большое влияние, настойчиво внушая ученику, что те мелкие свободы и поблажки, которые он ей позволяет, – не в счет.</w:t>
      </w:r>
    </w:p>
    <w:p>
      <w:pPr>
        <w:pStyle w:val="Normal"/>
        <w:rPr/>
      </w:pPr>
      <w:r>
        <w:rPr>
          <w:rFonts w:cs="Times New Roman" w:ascii="Times New Roman" w:hAnsi="Times New Roman"/>
          <w:sz w:val="22"/>
        </w:rPr>
        <w:t>Только полная и всесторонняя ответственность может служить гарантией того, что вершина горы будет достигнута, и просветленный ученик знает об этом. Сияние света его души усиливается и растет, диктуя ему настоятельную потребность подходить ответственно ко всем проявлениям жизни во всех ее сферах. Когда-нибудь это должно произойти, это обязательно произойдет, это уже происходит. Ученик шаг за шагом становится истинно посвященным – существом, которое всем своим сознанием приемлет и демонстрирует абсолютную ответственность.</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6</w:t>
      </w:r>
    </w:p>
    <w:p>
      <w:pPr>
        <w:pStyle w:val="Style10"/>
        <w:rPr/>
      </w:pPr>
      <w:r>
        <w:rPr/>
        <w:t>ИЗЛУЧЕНИЯ</w:t>
      </w:r>
    </w:p>
    <w:p>
      <w:pPr>
        <w:pStyle w:val="Normal"/>
        <w:rPr/>
      </w:pPr>
      <w:r>
        <w:rPr>
          <w:rFonts w:cs="Times New Roman" w:ascii="Times New Roman" w:hAnsi="Times New Roman"/>
          <w:sz w:val="22"/>
        </w:rPr>
        <w:t>Излучения жизненно важны в судьбе ученика, так как они определяют, насколько быстро и успешно он сможет миновать стадию кризисов и проблем. Чем прочнее его связь с излучениями души, тем активнее пронизывает душа своими лучами саму личность и тем лучше управляет всеми ее телами. Несомненно, личность никогда не утратит своих специфических качеств, придающих ее излучениям особый оттенок и окраску, однако, будучи послушна душе и преданно служа ей верой и правдой, она волей-неволей будет подстраивать свои излучения под излучения души.</w:t>
      </w:r>
    </w:p>
    <w:p>
      <w:pPr>
        <w:pStyle w:val="Normal"/>
        <w:rPr/>
      </w:pPr>
      <w:r>
        <w:rPr>
          <w:rFonts w:cs="Times New Roman" w:ascii="Times New Roman" w:hAnsi="Times New Roman"/>
          <w:sz w:val="22"/>
        </w:rPr>
        <w:t>Проблемы у ученика возникают только тогда, когда у него эта связь с душой недостаточно отлажена и стабильна. Поскольку если душа являет собой одно, а личность – нечто совсем другое, то между ними неизбежно возникает конфликт, некое противоборство, в ходе которого они, так сказать, выясняют свои отношения и оспаривают пальму первенства: кто из них сильнейший и у кого больше прав на ученика. Если же, кроме этого, отдельные тела личности тоже начинают выдвигать претензию на индивидуальность и действуют каждое по-своему, отрекаясь от души, от личности и различаясь с ними качеством излучений, то в этом случае могут возникнуть полнейшая неразбериха, хаос и острый конфликт по вопросу, кто из них сильнейший и кто обладает правом решающего голоса.</w:t>
      </w:r>
    </w:p>
    <w:p>
      <w:pPr>
        <w:pStyle w:val="2"/>
        <w:rPr/>
      </w:pPr>
      <w:r>
        <w:rPr/>
        <w:t>Самое разумное в этом случае – добиться того, чтобы излучения души всегда оставались верховным, руководящим фактором, придающим излучениям личности специфику и особую окраску, не лишая ее при этом присущих ей характерных особенностей. В этом и заключается первоочередная задача ученика. И чем быстрее он обучится этому, тем сильнее проявятся в нем духовные потенции и тем скорее пойдет его духовное развитие.</w:t>
      </w:r>
    </w:p>
    <w:p>
      <w:pPr>
        <w:pStyle w:val="2"/>
        <w:rPr/>
      </w:pPr>
      <w:r>
        <w:rPr/>
        <w:t>Не добившийся гармонии между телами ученик на начальных этапах своего пути к посвящению обычно ощущает великую притягательную силу излучений души, но не имеет постоянной, нерушимой связи с ней. Важнейшим процессом на этом этапе является процесс гармонизации личности – задача весьма обременительная и трудная, поскольку контроль над астральным и ментальным телами еще неполон и слаб. Эти тела – особенно если они наделены каждое своим, отличным от других излучением – будут изменять импульс, как этого и следовало ожидать, каждое в свою сторону, в зависимости от типа излучения. Если ученик в определенной мере уже контролируется собственной душой, то ее излучения могут оказывать существенное влияние на его физическое тело, придавая его излучениям особую окраску, но если только чувства и мысли ускользают из-под волевого контроля ученика, то они – в том случае, когда их лучевой диапазон отличается от лучевого диапазона души, – будут существенно искажать импульсы, посылаемые душой.</w:t>
      </w:r>
    </w:p>
    <w:p>
      <w:pPr>
        <w:pStyle w:val="Normal"/>
        <w:rPr/>
      </w:pPr>
      <w:r>
        <w:rPr>
          <w:rFonts w:cs="Times New Roman" w:ascii="Times New Roman" w:hAnsi="Times New Roman"/>
          <w:spacing w:val="-4"/>
          <w:sz w:val="22"/>
        </w:rPr>
        <w:t>Очень важно, чтобы ученик понял это, так как в дальнейшем, когда ему придется оценивать качество воспринятого им внутрен</w:t>
      </w:r>
      <w:r>
        <w:rPr>
          <w:rFonts w:cs="Times New Roman" w:ascii="Times New Roman" w:hAnsi="Times New Roman"/>
          <w:sz w:val="22"/>
        </w:rPr>
        <w:t xml:space="preserve">него ответа, это может оказать ему большую помощь. Неизменно, постоянно он должен задавать себе вопрос: действительно ли это душа говорит со мной? действительно ли это она отвечает мне? Поэтому, если он знает свою лучевую организацию, вполне возможно, что он сможет заранее оценить и прикинуть, какой именно </w:t>
      </w:r>
      <w:r>
        <w:rPr>
          <w:rFonts w:cs="Times New Roman" w:ascii="Times New Roman" w:hAnsi="Times New Roman"/>
          <w:spacing w:val="-4"/>
          <w:sz w:val="22"/>
        </w:rPr>
        <w:t>тип излучений раньше других будет доставлять ему ответ: астральный, ментальный или это, возможно, будут излучения самой души.</w:t>
      </w:r>
    </w:p>
    <w:p>
      <w:pPr>
        <w:pStyle w:val="TextBodyIndent"/>
        <w:rPr/>
      </w:pPr>
      <w:r>
        <w:rPr>
          <w:rFonts w:cs="Times New Roman" w:ascii="Times New Roman" w:hAnsi="Times New Roman"/>
          <w:sz w:val="22"/>
        </w:rPr>
        <w:t>В течение всего этого процесса, в ходе которого ученик стремится соединиться со своей собственной горой и тем самым довести до конца поставленную задачу, он должен неутомимо и упорно идти вверх, к вершине. Идет ли он прямой, непроторенной дорогой? Берет ли на себя ответственность на всех рубежах, направлениях и сферах жизни? Принимает ли в расчет оценку качества своих излучений, когда подытоживает результат уже достигнутого? Если бы ученики в общем и целом уже обладали к этому времени высокоразвитым даром проницательности, или различения, они бы гораздо более тщательно и с более высокой степенью надежности могли бы констатировать, действительно ли воспринятый ими импульс является посланием души или он таковым не является.</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7</w:t>
      </w:r>
    </w:p>
    <w:p>
      <w:pPr>
        <w:pStyle w:val="Style10"/>
        <w:rPr>
          <w:spacing w:val="40"/>
        </w:rPr>
      </w:pPr>
      <w:r>
        <w:rPr>
          <w:spacing w:val="40"/>
        </w:rPr>
        <w:t>ПОСЛАНИЯ</w:t>
      </w:r>
    </w:p>
    <w:p>
      <w:pPr>
        <w:pStyle w:val="Normal"/>
        <w:rPr/>
      </w:pPr>
      <w:r>
        <w:rPr>
          <w:rFonts w:cs="Times New Roman" w:ascii="Times New Roman" w:hAnsi="Times New Roman"/>
          <w:sz w:val="22"/>
        </w:rPr>
        <w:t xml:space="preserve">Искажения – это вечный источник недопонимания, сильно затрудняющий нам работу при наших контактах с человечеством. Только чистый, духовно возвышенный и достигший смирения ученик может быть более или менее уверен в том, что наши послания дойдут до него неискаженными. Многие искренне ищущие люди совершенно не сознают того, что эти так называемые «послания», якобы принимаемые ими от нас, есть не что иное, как их </w:t>
      </w:r>
      <w:r>
        <w:rPr>
          <w:rFonts w:cs="Times New Roman" w:ascii="Times New Roman" w:hAnsi="Times New Roman"/>
          <w:spacing w:val="-4"/>
          <w:sz w:val="22"/>
        </w:rPr>
        <w:t>собственные астральные, реже – ментальные, недоразумения или искаженные представления. Большинство из них, к сожале</w:t>
      </w:r>
      <w:r>
        <w:rPr>
          <w:rFonts w:cs="Times New Roman" w:ascii="Times New Roman" w:hAnsi="Times New Roman"/>
          <w:sz w:val="22"/>
        </w:rPr>
        <w:t>нию, до сих пор не сознает, насколько для них важно, чтобы канал души постоянно сохранялся чистым и незамутненным.</w:t>
      </w:r>
    </w:p>
    <w:p>
      <w:pPr>
        <w:pStyle w:val="2"/>
        <w:rPr/>
      </w:pPr>
      <w:r>
        <w:rPr/>
        <w:t>До тех пор пока чувства (в основном именно они) остаются неконтролируемыми, канал не может содержаться в чистоте и загрязняется почти молниеносно, благодаря чему и сами «послания» оказываются лишь одной большой фикцией. Таким ученикам необходимо долго, интенсивно работать над тем, чтобы уметь полностью контролировать все свои чувства, так как только это приведет их к смирению и сделает их помыслы чистыми во всех отношениях. Однако, судя по многочисленным примерам из жизни, осуществить это очень и очень трудно, так как, пока у личности есть избыток сил, пока она властвует и доминирует, доля подлинного смирения оказывается столь ничтожно малой, что канал по всей своей длине просто не может долго сохраняться в чистоте.</w:t>
      </w:r>
    </w:p>
    <w:p>
      <w:pPr>
        <w:pStyle w:val="2"/>
        <w:rPr/>
      </w:pPr>
      <w:r>
        <w:rPr/>
        <w:t>Здесь еще раз встает вопрос об ответственности. Если ученик утверждает, что он – канал, то для начала ему следует тщательно проанализировать свое поведение и спросить себя со всей строгостью: действительно ли он считает, что его личная жизнь настолько чиста, что Учитель может использовать его в качестве такого канала? Если он будет честен и откровенен перед самим собой, он сможет ответственно и серьезно перепроверить себя по всем линиям, и если только в его сердце закрадется хотя бы малейшая доля сомнения по тому или иному аспекту его жизнепроявления, он будет продолжать дисциплинировать себя и упорно работать над этим изъяном до тех пор, пока личность не смирится и не отдаст себя полностью под водительство души.</w:t>
      </w:r>
    </w:p>
    <w:p>
      <w:pPr>
        <w:pStyle w:val="2"/>
        <w:rPr/>
      </w:pPr>
      <w:r>
        <w:rPr/>
        <w:t>Когда учеником руководит душа, можно со всей уверенностью сказать, что сердце ею тоже задействовано. При этом, если окажется, что сердечная теплота лучится не постоянно, это будет служить безошибочным признаком того, что и сами послания, каков бы ни был их тип излучения, не исходят от души. Ученик поэтому должен сам решать и оценивать, велика ли вероятность того, что эти послания имеют точкой исхода ментальное или астральное тело. И когда он окажется перед выбором с точностью установить, откуда именно исходит принимаемый им информационный импульс, именно тогда знание о собственных типах излучений может оказать ему неоценимую помощь.</w:t>
      </w:r>
    </w:p>
    <w:p>
      <w:pPr>
        <w:pStyle w:val="Normal"/>
        <w:rPr/>
      </w:pPr>
      <w:r>
        <w:rPr>
          <w:rFonts w:cs="Times New Roman" w:ascii="Times New Roman" w:hAnsi="Times New Roman"/>
          <w:sz w:val="22"/>
        </w:rPr>
        <w:t>В общем и целом ученикам не следует слишком увлекаться</w:t>
      </w:r>
      <w:r>
        <w:rPr/>
        <w:t xml:space="preserve"> </w:t>
      </w:r>
      <w:r>
        <w:rPr>
          <w:rFonts w:cs="Times New Roman" w:ascii="Times New Roman" w:hAnsi="Times New Roman"/>
          <w:sz w:val="22"/>
        </w:rPr>
        <w:t>получением этих так называемых «посланий» – если только они уже не развиты столь высоко, настолько гармоничны и послушны голосу своей души, что внутренне четко сознают: на этом этапе один из Учителей вполне может воспользоваться ими как каналом. Только когда личность будет гармоничной настолько, что результат данной гармонизации может быть расце</w:t>
      </w:r>
      <w:r>
        <w:rPr>
          <w:rFonts w:cs="Times New Roman" w:ascii="Times New Roman" w:hAnsi="Times New Roman"/>
          <w:spacing w:val="-4"/>
          <w:sz w:val="22"/>
        </w:rPr>
        <w:t>нен как позитивный, только тогда, собственно, и можно говорить о том, что душа обрела способность проявлять себя через лич</w:t>
      </w:r>
      <w:r>
        <w:rPr>
          <w:rFonts w:cs="Times New Roman" w:ascii="Times New Roman" w:hAnsi="Times New Roman"/>
          <w:sz w:val="22"/>
        </w:rPr>
        <w:t>ность.</w:t>
      </w:r>
    </w:p>
    <w:p>
      <w:pPr>
        <w:pStyle w:val="Normal"/>
        <w:rPr/>
      </w:pPr>
      <w:r>
        <w:rPr>
          <w:rFonts w:cs="Times New Roman" w:ascii="Times New Roman" w:hAnsi="Times New Roman"/>
          <w:sz w:val="22"/>
        </w:rPr>
        <w:t xml:space="preserve">Но обычно душа проявляет себя и передает свои послания через одно из тел личности, чаще всего – ментальное тело, и если последнее достаточно спокойно, оно вполне может служить таким проводником, даже несмотря на то что астральное </w:t>
      </w:r>
      <w:r>
        <w:rPr>
          <w:rFonts w:cs="Times New Roman" w:ascii="Times New Roman" w:hAnsi="Times New Roman"/>
          <w:spacing w:val="-4"/>
          <w:sz w:val="22"/>
        </w:rPr>
        <w:t>тело не успокоено. Но это относится к редким исключениям. Обычно только гармоничный ученик может стать посредником и</w:t>
      </w:r>
      <w:r>
        <w:rPr>
          <w:rFonts w:cs="Times New Roman" w:ascii="Times New Roman" w:hAnsi="Times New Roman"/>
          <w:sz w:val="22"/>
        </w:rPr>
        <w:t xml:space="preserve"> проводником для сообщений, поступающих с плана души, и при этом для него совершенно не важно, через какое именно из своих тел душа себя проявляет.</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18</w:t>
      </w:r>
    </w:p>
    <w:p>
      <w:pPr>
        <w:pStyle w:val="Style10"/>
        <w:rPr/>
      </w:pPr>
      <w:r>
        <w:rPr/>
        <w:t>СЕКС В ДУХОВНОМ ПРЕЛОМЛЕНИИ</w:t>
      </w:r>
    </w:p>
    <w:p>
      <w:pPr>
        <w:pStyle w:val="2"/>
        <w:rPr/>
      </w:pPr>
      <w:r>
        <w:rPr/>
        <w:t>Оплодотворение всегда совершается именно в тот момент, который, по расчетам самой души, наиболее благоприятен для зачатия новой личности и рождения новой жизни из эмбриона. Зачатие происходит в точно рассчитанный момент времени, когда налицо (именно в пределах данного промежутка времени) оказываются все необходимые для этого вибрации, наличие которых, безусловно, важно и решающе для наступления и протекания беременности. Хотя гороскоп зачатия действителен для всего времени беременности, сама инкарнация начинается непосредственно с момента родов, когда новая жизнь наконец проявляется и демонстрирует реальную силу. Гороскоп, составленный на этот период времени, распространяется обычно на весь период жизни инкарнированной личности в низших мирах.</w:t>
      </w:r>
    </w:p>
    <w:p>
      <w:pPr>
        <w:pStyle w:val="2"/>
        <w:rPr/>
      </w:pPr>
      <w:r>
        <w:rPr/>
        <w:t>Для учеников крайне важно суметь должным образом наладить и вести свои сексуальные отношения. В проводимых нами экспериментах с ученическими парами одной из задач как раз и является поиск и отработка наиболее подходящей формы духовной сексуальности. Эксперимент строится так, что на определенном отрезке пути к посвящению, а именно на том, который непосредственно предшествует Второму посвящению, – участники эксперимента неизбежно проходят цикл духовно-сексуального обучения. Цветы любви должны, разумеется, цвести на всех без исключения планах и подпланах, но при этом важно, чтобы партнеры всегда начинали именно с любви на плане души. Когда эта связь совершенна и работает непрерывно и безотказно, душевная любовь, соединяющая между собой двух партнеров, должна синтезироваться с ментальной любовью. Когда и эта связь доведена до совершенства, тогда фокус переносится на астральную любовь, которая, в свою очередь, синтезируется с каузально-ментальной, и только после этого фокус переносится на физическую любовь, которая, соответственно, синтезируется с каузально-ментально-астральной в единую любовь.</w:t>
      </w:r>
    </w:p>
    <w:p>
      <w:pPr>
        <w:pStyle w:val="TextBodyIndent"/>
        <w:rPr/>
      </w:pPr>
      <w:r>
        <w:rPr>
          <w:rFonts w:cs="Times New Roman" w:ascii="Times New Roman" w:hAnsi="Times New Roman"/>
          <w:spacing w:val="-4"/>
          <w:sz w:val="22"/>
        </w:rPr>
        <w:t>Когда наступает этот момент, то есть когда совокупная любовь связывает все тела сверху донизу в единый, целостный,</w:t>
      </w:r>
      <w:r>
        <w:rPr>
          <w:rFonts w:cs="Times New Roman" w:ascii="Times New Roman" w:hAnsi="Times New Roman"/>
          <w:sz w:val="22"/>
        </w:rPr>
        <w:t xml:space="preserve"> гармоничный ансамбль, только тогда, собственно, и можно с полным правом говорить о том, что физическая сексуальность приведена в норму. Поскольку данный любовный ансамбль сам по себе является цельным, гармоничным и совершенным, физическая сексуальная связь также становится более утонченной и возвышенной, так как она очищается от всяких низменных страстей. Если мужчина в этот момент уже находится в женщине и они по всем каналам наполняют друг друга взаимопроникающими токами своих сущностей, то они превращаются в пару, практикующую тантра-йогу: их сознание с этого момента сосредоточено на создании целостного ансамбля, создаваемого теперь в направлении снизу вверх, в ходе которого фокус физического сознания сначала вбирает астральное сознание, затем ментальное и наконец </w:t>
        <w:noBreakHyphen/>
        <w:t xml:space="preserve"> сознание души. Когда данная пара завершит всю цепочку и сольется в нерасторжимое единое целое, конечная кульминация будет носить чисто духовный, а не физический характер. Примите это к сведению.</w:t>
      </w:r>
    </w:p>
    <w:p>
      <w:pPr>
        <w:pStyle w:val="Normal"/>
        <w:rPr/>
      </w:pPr>
      <w:r>
        <w:rPr>
          <w:rFonts w:cs="Times New Roman" w:ascii="Times New Roman" w:hAnsi="Times New Roman"/>
          <w:sz w:val="22"/>
        </w:rPr>
        <w:t xml:space="preserve">Таким образом, весь тантрический процесс начинается именно с плана души, откуда он нисходит поэтапно вниз, заканчиваясь </w:t>
      </w:r>
      <w:r>
        <w:rPr>
          <w:rFonts w:cs="Times New Roman" w:ascii="Times New Roman" w:hAnsi="Times New Roman"/>
          <w:spacing w:val="-4"/>
          <w:sz w:val="22"/>
        </w:rPr>
        <w:t>актом физического соития, энергии которого снова устремляются вверх, пока не достигают плана души, где и наступает момент</w:t>
      </w:r>
      <w:r>
        <w:rPr>
          <w:rFonts w:cs="Times New Roman" w:ascii="Times New Roman" w:hAnsi="Times New Roman"/>
          <w:sz w:val="22"/>
        </w:rPr>
        <w:t xml:space="preserve"> исторжения духовных сил и духовной перезарядки между двумя партнерами. Если тантра совершается по всем правилам, то физические разрядка и кульминация никогда не наступят, так как целью эволюционирующих душ является постоянная сублимация энергий снизу вверх, что ведет к расширению и освобождению духовного сознания.</w:t>
      </w:r>
    </w:p>
    <w:p>
      <w:pPr>
        <w:pStyle w:val="Normal"/>
        <w:rPr/>
      </w:pPr>
      <w:r>
        <w:rPr>
          <w:rFonts w:cs="Times New Roman" w:ascii="Times New Roman" w:hAnsi="Times New Roman"/>
          <w:sz w:val="22"/>
        </w:rPr>
        <w:t xml:space="preserve">Первоочередная цель экспериментов, проводимых нами с парами учеников, состоит в том, чтобы эти тщательно подобранные нами пары производили на свет детей. Именно для выполнения </w:t>
      </w:r>
      <w:r>
        <w:rPr>
          <w:rFonts w:cs="Times New Roman" w:ascii="Times New Roman" w:hAnsi="Times New Roman"/>
          <w:spacing w:val="-4"/>
          <w:sz w:val="22"/>
        </w:rPr>
        <w:t>этой задачи мы их и подготавливаем особым образом. Особое</w:t>
      </w:r>
      <w:r>
        <w:rPr>
          <w:rFonts w:cs="Times New Roman" w:ascii="Times New Roman" w:hAnsi="Times New Roman"/>
          <w:sz w:val="22"/>
        </w:rPr>
        <w:t xml:space="preserve"> </w:t>
      </w:r>
      <w:r>
        <w:rPr>
          <w:rFonts w:cs="Times New Roman" w:ascii="Times New Roman" w:hAnsi="Times New Roman"/>
          <w:spacing w:val="-4"/>
          <w:sz w:val="22"/>
        </w:rPr>
        <w:t>внимание обращается на то, чтобы в течение всего длительного времени, предшествующего моменту зачатия, партнеры готови</w:t>
      </w:r>
      <w:r>
        <w:rPr>
          <w:rFonts w:cs="Times New Roman" w:ascii="Times New Roman" w:hAnsi="Times New Roman"/>
          <w:sz w:val="22"/>
        </w:rPr>
        <w:t xml:space="preserve">лись душевно, ментально, астрально и физически встретить и принять ту незаурядную личность, инструментами для воплощения которой </w:t>
      </w:r>
      <w:r>
        <w:rPr>
          <w:rFonts w:cs="Times New Roman" w:ascii="Times New Roman" w:hAnsi="Times New Roman"/>
          <w:spacing w:val="-4"/>
          <w:sz w:val="22"/>
        </w:rPr>
        <w:t>они, собственно, и избраны. Внутренне они должны постоянно сознавать, насколько важно для них быть всецело настроенными на</w:t>
      </w:r>
      <w:r>
        <w:rPr>
          <w:rFonts w:cs="Times New Roman" w:ascii="Times New Roman" w:hAnsi="Times New Roman"/>
          <w:sz w:val="22"/>
        </w:rPr>
        <w:t xml:space="preserve"> данную мысль – горячо желать привлечь к себе именно этого ребенка. </w:t>
      </w:r>
      <w:r>
        <w:rPr>
          <w:rFonts w:cs="Times New Roman" w:ascii="Times New Roman" w:hAnsi="Times New Roman"/>
          <w:spacing w:val="-4"/>
          <w:sz w:val="22"/>
        </w:rPr>
        <w:t>Совершающаяся в течение длительного времени подготовка партнеров к процессу привлечения необходимой сущности стро</w:t>
      </w:r>
      <w:r>
        <w:rPr>
          <w:rFonts w:cs="Times New Roman" w:ascii="Times New Roman" w:hAnsi="Times New Roman"/>
          <w:sz w:val="22"/>
        </w:rPr>
        <w:t>ится на том, что они вначале привлекают к себе душу ребенка, затем его ментальное клише, затем астральное и наконец, в самый момент зачатия, – физическое.</w:t>
      </w:r>
    </w:p>
    <w:p>
      <w:pPr>
        <w:pStyle w:val="Normal"/>
        <w:rPr/>
      </w:pPr>
      <w:r>
        <w:rPr>
          <w:rFonts w:cs="Times New Roman" w:ascii="Times New Roman" w:hAnsi="Times New Roman"/>
          <w:sz w:val="22"/>
        </w:rPr>
        <w:t>Все это время пара должна неустанно практиковать тантра- йогу по вышеприведенному методу. Это очень трудная дисциплина, поскольку до этого в процессе половых отношений основной фокус их внимания приходился в основном лишь на физический и астральный аспекты, и не более того. Однако чем дальше, тем все сильнее их будет посещать чувство, что их сексуальные отношения меняются самым удивительным образом, и меняются в положительную сторону, а это и есть главное условие для того, чтобы они смогли достичь духовного освобождения и привлечь к себе все существо ребенка.</w:t>
      </w:r>
    </w:p>
    <w:p>
      <w:pPr>
        <w:pStyle w:val="Normal"/>
        <w:rPr/>
      </w:pPr>
      <w:r>
        <w:rPr>
          <w:rFonts w:cs="Times New Roman" w:ascii="Times New Roman" w:hAnsi="Times New Roman"/>
          <w:spacing w:val="-4"/>
          <w:sz w:val="22"/>
        </w:rPr>
        <w:t>При физическом зачатии процесс гармонизации любовных связей также осуществляется по описанному выше образцу, то</w:t>
      </w:r>
      <w:r>
        <w:rPr>
          <w:rFonts w:cs="Times New Roman" w:ascii="Times New Roman" w:hAnsi="Times New Roman"/>
          <w:sz w:val="22"/>
        </w:rPr>
        <w:t xml:space="preserve"> есть сверху вниз, и, завершаясь актом физического соития, затем устремляется обратно вверх, к плану души. Единственное отличие состоит в том, что при этом методе зачатия кульминация никогда не происходит на душевном плане. Когда пройден весь цикл гармонизации, ученикам необходимо снова быстро перенести фокус на ментальный аспект процесса гармонизации, затем на астральный и наконец </w:t>
        <w:noBreakHyphen/>
        <w:t xml:space="preserve"> на сам процесс физического соития, после чего наступает момент исторжения, или высшей кульминации, который, чисто физически, предстает в форме столь возвышенного и мощного вселенского оргазма-в-любви, что его невозможно и близко сравнить с тем оргазмом, которым обычно завершается пик обычной физической страсти.</w:t>
      </w:r>
    </w:p>
    <w:p>
      <w:pPr>
        <w:pStyle w:val="Normal"/>
        <w:rPr/>
      </w:pPr>
      <w:r>
        <w:rPr>
          <w:rFonts w:cs="Times New Roman" w:ascii="Times New Roman" w:hAnsi="Times New Roman"/>
          <w:sz w:val="22"/>
        </w:rPr>
        <w:t xml:space="preserve">По завершении кульминации, когда, по всем приметам, воплощающаяся душа прошла через все этапы произведенного тантрического акта, после этого ребенок сознательно, и уже физически, прилепляется к своим новым родителям. Необходимо ясно понимать, что в этот момент на земле воплощается зрелая душа. Сравнительно молодые души привлекаются чаще всего самыми обычными сексуальными эманациями, а совсем юные души могут быть привлечены примитивными либо даже извращенными формами половых отношений. Поэтому возраст души, привлекаемой родителями, находится исключительно во власти самих родителей, </w:t>
      </w:r>
      <w:r>
        <w:rPr>
          <w:rFonts w:cs="Times New Roman" w:ascii="Times New Roman" w:hAnsi="Times New Roman"/>
          <w:b/>
          <w:sz w:val="22"/>
        </w:rPr>
        <w:t>поскольку они привлекают всегда именно ту душу, которую заслуживают</w:t>
      </w:r>
      <w:r>
        <w:rPr>
          <w:rFonts w:cs="Times New Roman" w:ascii="Times New Roman" w:hAnsi="Times New Roman"/>
          <w:sz w:val="22"/>
        </w:rPr>
        <w:t>.</w:t>
      </w:r>
    </w:p>
    <w:p>
      <w:pPr>
        <w:pStyle w:val="Normal"/>
        <w:rPr/>
      </w:pPr>
      <w:r>
        <w:rPr>
          <w:rFonts w:cs="Times New Roman" w:ascii="Times New Roman" w:hAnsi="Times New Roman"/>
          <w:sz w:val="22"/>
        </w:rPr>
        <w:t>Среди экспериментальных пар есть и такие, где оба партнера являются высокоразвитыми старыми душами, которые совершенно сознательно и задолго до самого процесса зачатия устремляли все свои помыслы на то, чтобы привлечь к себе столь мудрую, зрелую душу, на которую только они могли претендовать в силу своих заслуг и стараний. Поэтому все, имеющее отношение к сфере их сексуальных связей, для нас чрезвычайно значимо и важно. Если такие партнеры уступят физическому соблазну или пойдут на поводу физической распущенности, то подобными низкими вибрациями они лишь оттолкнут от себя ту душу, которую они столь горячо желают привлечь. Из этого должно быть ясно, сколь велика та ответственность, которую они возложили на себя, стремясь привлечь к себе душу столь великую и многомудрую, насколько это вообще в их силах.</w:t>
      </w:r>
    </w:p>
    <w:p>
      <w:pPr>
        <w:pStyle w:val="Normal"/>
        <w:rPr/>
      </w:pPr>
      <w:r>
        <w:rPr>
          <w:rFonts w:cs="Times New Roman" w:ascii="Times New Roman" w:hAnsi="Times New Roman"/>
          <w:sz w:val="22"/>
        </w:rPr>
        <w:t>Наиболее важным моментом в ходе всего процесса двусторонней терапии является сам момент подготовки к правильному привлечению сущности ребенка посредством постоянного совершения данного акта в направлении сверху вниз. Обычно такая пара не испытывает особых проблем с привлечением к себе зрелой души ни в душевном, ни в ментальном аспектах. С большими трудностями она начинает сталкиваться только тогда, когда в данный процесс задействуются астральный и физический аспекты. Поскольку на протяжении многих инкарнаций оба партнера-ученика фиксировали свое сознание исключительно на астрально-физических аспектах своей сексуальной жизни, то теперь, в период интенсивной подготовки, в ходе которой им нужно отрабатывать тантру, тантру и еще раз тантру, наибольшая трудность, с которой они сталкиваются, состоит в том, чтобы не «пасть», то есть не поддаться прежним своим страстям и желаниям и не дать себе скатиться в колею прежних сексуальных отношений.</w:t>
      </w:r>
    </w:p>
    <w:p>
      <w:pPr>
        <w:pStyle w:val="Normal"/>
        <w:rPr/>
      </w:pPr>
      <w:r>
        <w:rPr>
          <w:rFonts w:cs="Times New Roman" w:ascii="Times New Roman" w:hAnsi="Times New Roman"/>
          <w:sz w:val="22"/>
        </w:rPr>
        <w:t>Это время великой, напряженной и интенсивной тренировки, когда они подвергаются закалке испытаниями по всем направлениям и когда им приходится вновь и вновь откровенно признаваться перед самими собой, что тантра была проделана далеко не идеальным образом, что они были слишком сконцентрированы на физическом аспекте, на внешних физических проявлениях, на своих желаниях, страстях и даже эгоизме. (При этом, разумеется, не обходится без ментальной фокусировки, но она носит скорее слу</w:t>
      </w:r>
      <w:r>
        <w:rPr>
          <w:rFonts w:cs="Times New Roman" w:ascii="Times New Roman" w:hAnsi="Times New Roman"/>
          <w:spacing w:val="-4"/>
          <w:sz w:val="22"/>
        </w:rPr>
        <w:t>чайный характер.) Медленно, очень медленно пара приходит к пониманию того, что их старые сексуальные приемы никуда не</w:t>
      </w:r>
      <w:r>
        <w:rPr>
          <w:rFonts w:cs="Times New Roman" w:ascii="Times New Roman" w:hAnsi="Times New Roman"/>
          <w:sz w:val="22"/>
        </w:rPr>
        <w:t xml:space="preserve"> годятся и что они не в состоянии подобным образом привлечь к себе зрелую душу. Только после этого, и столь же медленно, им удается сменить направление и начать работать в новом русле, сосредоточив все усилия на том, чтобы достичь истинного понимания методики тантры и сам</w:t>
      </w:r>
      <w:r>
        <w:rPr>
          <w:rFonts w:cs="Times New Roman" w:ascii="Times New Roman" w:hAnsi="Times New Roman"/>
          <w:i/>
          <w:sz w:val="22"/>
        </w:rPr>
        <w:t>о</w:t>
      </w:r>
      <w:r>
        <w:rPr>
          <w:rFonts w:cs="Times New Roman" w:ascii="Times New Roman" w:hAnsi="Times New Roman"/>
          <w:sz w:val="22"/>
        </w:rPr>
        <w:t>й духовной любви, любви сублимированной, находящей высшее выражение в космическом оргазме.</w:t>
      </w:r>
    </w:p>
    <w:p>
      <w:pPr>
        <w:pStyle w:val="Normal"/>
        <w:rPr/>
      </w:pPr>
      <w:r>
        <w:rPr>
          <w:rFonts w:cs="Times New Roman" w:ascii="Times New Roman" w:hAnsi="Times New Roman"/>
          <w:sz w:val="22"/>
        </w:rPr>
        <w:t>В большинстве случаев связь между партнерами и душой ребенка становится сознательной связью, и сопротивление, оказываемое этой мудрой душой в ответ на их попытки, отмеченные примитивными сексуальными приемами и привычками к половым связям, производит сильное впечатление на эту пару, которая после этого устремляет все свои усилия на то, чтобы научиться совершать весь процесс быстро и правильно и в конечном счете привлечь именно ту душу, которую они столь долго и сильно желали. Только когда есть полная уверенность в том, что будущая родительская пара полностью и окончательно поняла и осознала данную проблему (часто при непосредственном участии и колоссальном терпении к ним со стороны самой воплощающейся души), только тогда наконец можно приступать к собственно зачатию. Это зачатие, родиной которого является мир души (мир, представляющийся ученикам чем-то таинственным, таящим в себе неограниченные возможности), затем по нисходящей отражается в каждом из последующих нижних миров, пока не достигает самого нижнего, завершаясь актом физического соития, энер</w:t>
      </w:r>
      <w:r>
        <w:rPr>
          <w:rFonts w:cs="Times New Roman" w:ascii="Times New Roman" w:hAnsi="Times New Roman"/>
          <w:spacing w:val="-4"/>
          <w:sz w:val="22"/>
        </w:rPr>
        <w:t>гии которого вновь сублимируются вверх, к плану души, после чего оттуда, перед самым моментом решающей кульминации,</w:t>
      </w:r>
      <w:r>
        <w:rPr>
          <w:rFonts w:cs="Times New Roman" w:ascii="Times New Roman" w:hAnsi="Times New Roman"/>
          <w:sz w:val="22"/>
        </w:rPr>
        <w:t xml:space="preserve"> вновь устремляются обратно на физический план, чтобы именно там и произошла конечная великая развязка.</w:t>
      </w:r>
    </w:p>
    <w:p>
      <w:pPr>
        <w:pStyle w:val="Normal"/>
        <w:rPr/>
      </w:pPr>
      <w:r>
        <w:rPr>
          <w:rFonts w:cs="Times New Roman" w:ascii="Times New Roman" w:hAnsi="Times New Roman"/>
          <w:sz w:val="22"/>
        </w:rPr>
        <w:t>Подобным образом когда-нибудь в будущем, в эпоху несравненно большей духовности, чем нынешняя, будут производиться на свет все земные дети.</w:t>
      </w:r>
      <w:r>
        <w:br w:type="page"/>
      </w:r>
    </w:p>
    <w:p>
      <w:pPr>
        <w:pStyle w:val="Style9"/>
        <w:rPr/>
      </w:pPr>
      <w:r>
        <w:rPr/>
        <w:t>Глава 19</w:t>
      </w:r>
    </w:p>
    <w:p>
      <w:pPr>
        <w:pStyle w:val="Style10"/>
        <w:rPr/>
      </w:pPr>
      <w:r>
        <w:rPr/>
        <w:t>ЛИЧНОСТЬ И СВОБОДНАЯ ВОЛЯ</w:t>
      </w:r>
    </w:p>
    <w:p>
      <w:pPr>
        <w:pStyle w:val="Normal"/>
        <w:rPr/>
      </w:pPr>
      <w:r>
        <w:rPr>
          <w:rFonts w:cs="Times New Roman" w:ascii="Times New Roman" w:hAnsi="Times New Roman"/>
          <w:sz w:val="22"/>
        </w:rPr>
        <w:t xml:space="preserve">Основным препятствием на пути к посвящению являются все те старые привычки, повадки, приемы и установки, которые мы тянем за собой из прошлых жизней. В процессе этих жизней мы программировали себя таким образом, который нам казался наиболее целесообразным и был в то время наиболее приемлемым для нас, а теперь совершенно устарел и стал нецелесообразным. Избавление от них </w:t>
        <w:noBreakHyphen/>
        <w:t xml:space="preserve"> это очень важный момент, и ученикам следует обратить на него самое пристальное внимание, если они хотят успешно его миновать. Следует помнить, что существует только один способ и только одна техника, с помощью которых можно избавиться от старых негативных установок, а именно: перепрограммировать, или перестроить, себя на позитивный лад. Но для этого мы должны неустанно и внимательно изучать самих себя и наши негативные привычки. И как только мы подмечаем у себя одну из таких негативных привычек, мы должны незамедлительно </w:t>
      </w:r>
      <w:r>
        <w:rPr>
          <w:rFonts w:cs="Times New Roman" w:ascii="Times New Roman" w:hAnsi="Times New Roman"/>
          <w:spacing w:val="-4"/>
          <w:sz w:val="22"/>
        </w:rPr>
        <w:t>приступить к ее переделке. Если мы, например, ловим себя на мысли: «Нет, мне никогда с этим не справиться», нужно тут же</w:t>
      </w:r>
      <w:r>
        <w:rPr>
          <w:rFonts w:cs="Times New Roman" w:ascii="Times New Roman" w:hAnsi="Times New Roman"/>
          <w:sz w:val="22"/>
        </w:rPr>
        <w:t xml:space="preserve"> переориентировать себя на положительный лад и начать думать, например: «Я справлюсь с этим, в этом нет никакого сомнения; я справлюсь со всем, чего только ни пожелаю». Чем чаще мы будем прибегать к подобной положительной перенастройке самих себя, тем быстрее мы окажемся очевидцами того, как старые, мешающие нашему развитию шаблоны отпадают один за другим, поскольку мы перестали их подпитывать энергетически. Отныне на их место выйдут новые, позитивные приемы и установки, поскольку отныне именно они будут получать от нас питание. Чего мы лишаем пищи, то умирает; что мы питаем, то растет и развивается. Не забывайте об этом и старайтесь опираться на этот принцип каждый день.</w:t>
      </w:r>
    </w:p>
    <w:p>
      <w:pPr>
        <w:pStyle w:val="Normal"/>
        <w:rPr/>
      </w:pPr>
      <w:r>
        <w:rPr>
          <w:rFonts w:cs="Times New Roman" w:ascii="Times New Roman" w:hAnsi="Times New Roman"/>
          <w:sz w:val="22"/>
        </w:rPr>
        <w:t xml:space="preserve">Когда вершина горы исчезает из нашего поля зрения, значит, мы опять оказались во власти наваждений и иллюзий, значит, наши негативные чувства и желания вновь обрели благоприятную почву, вновь пошли в рост и окутали нас туманами. Нам необходимо избавиться от этих змиев иллюзий, которых мы так долго кормили и пригревали на своей груди, и обречь их на голодную смерть. Так как, пока мы их кормим и пригреваем, мы обречены блуждать в </w:t>
      </w:r>
      <w:r>
        <w:rPr>
          <w:rFonts w:cs="Times New Roman" w:ascii="Times New Roman" w:hAnsi="Times New Roman"/>
          <w:spacing w:val="-4"/>
          <w:sz w:val="22"/>
        </w:rPr>
        <w:t>чаще собственного леса, несчастные и удрученные, все время где-то далеко-далеко различая едва слышный призывный зов</w:t>
      </w:r>
      <w:r>
        <w:rPr>
          <w:rFonts w:cs="Times New Roman" w:ascii="Times New Roman" w:hAnsi="Times New Roman"/>
          <w:sz w:val="22"/>
        </w:rPr>
        <w:t xml:space="preserve"> нашей собственной души. Но поскольку наш канал с душой блокирован нашими собственными негативными качествами, мы никак не можем отыскать к ней дорогу и поэтому не можем следовать тому зову, следовать которому составляет для нас высшее счастье.</w:t>
      </w:r>
    </w:p>
    <w:p>
      <w:pPr>
        <w:pStyle w:val="Normal"/>
        <w:rPr/>
      </w:pPr>
      <w:r>
        <w:rPr>
          <w:rFonts w:cs="Times New Roman" w:ascii="Times New Roman" w:hAnsi="Times New Roman"/>
          <w:sz w:val="22"/>
        </w:rPr>
        <w:t>Чтобы положить конец этим бесконечным блужданиям в тума</w:t>
      </w:r>
      <w:r>
        <w:rPr>
          <w:rFonts w:cs="Times New Roman" w:ascii="Times New Roman" w:hAnsi="Times New Roman"/>
          <w:spacing w:val="-4"/>
          <w:sz w:val="22"/>
        </w:rPr>
        <w:t>не, необходимо постоянно сохранять канал души в чистоте. А этого невозможно достичь без постоянной бдительности. Ибо стоит нам на минуту ослабить наше внимание, как наша личность</w:t>
      </w:r>
      <w:r>
        <w:rPr>
          <w:rFonts w:cs="Times New Roman" w:ascii="Times New Roman" w:hAnsi="Times New Roman"/>
          <w:sz w:val="22"/>
        </w:rPr>
        <w:t xml:space="preserve"> тут же скатывается в прежнее русло, и мы попадаем во власть астральных туманов, потому что мы, по неосмотрительности, опять начали их подпитывать, акцентируя на них наше внимание. Что именно находится в фокусе моего внимания? Этот вопрос каждый ученик должен задавать себе постоянно. Не надо забывать о том, что всякий раз, как мы включаем наши чувства или устремляем на что-то наши мысли, мы тем самым даем и чувствам, и мыслям подпитку, даем им возможность расти и развиваться.</w:t>
      </w:r>
    </w:p>
    <w:p>
      <w:pPr>
        <w:pStyle w:val="TextBodyIndent"/>
        <w:rPr/>
      </w:pPr>
      <w:r>
        <w:rPr>
          <w:rFonts w:cs="Times New Roman" w:ascii="Times New Roman" w:hAnsi="Times New Roman"/>
          <w:sz w:val="22"/>
        </w:rPr>
        <w:t>В этом свете особенно важно, чтобы мы были предельно внимательны к тому, в какие именно мысли, чувства и желания мы посылаем нашу энергию. Если мы связываем энергии ментальными или астральными негативными мыслеформами, мы тем самым порождаем негативные посылы и помыслы и в конечном счете создаем для себя негативные шаблоны и установки. Но что бы мы ни творили со своей жизнью, несет ответственность и расплачивается за это только один человек – мы сами. Чем скорее мы поймем это, тем скорее мы отойдем от старых норм мышления и начнем заменять старые, рутинные шаблоны и установки новыми, дабы они перестали раздирать нас на части и тормозить наш прогресс, которого мы, чистые души-сущности, так жаждем.</w:t>
      </w:r>
    </w:p>
    <w:p>
      <w:pPr>
        <w:pStyle w:val="Style11"/>
        <w:rPr>
          <w:rFonts w:ascii="Times New Roman" w:hAnsi="Times New Roman" w:cs="Times New Roman"/>
          <w:sz w:val="22"/>
        </w:rPr>
      </w:pPr>
      <w:r>
        <w:rPr>
          <w:rFonts w:cs="Times New Roman" w:ascii="Times New Roman" w:hAnsi="Times New Roman"/>
          <w:sz w:val="22"/>
        </w:rPr>
        <w:t>Для ученика очень важно никогда не забывать три вещи, а именно:</w:t>
      </w:r>
    </w:p>
    <w:p>
      <w:pPr>
        <w:pStyle w:val="Normal"/>
        <w:numPr>
          <w:ilvl w:val="0"/>
          <w:numId w:val="3"/>
        </w:numPr>
        <w:spacing w:before="0" w:after="40"/>
        <w:rPr/>
      </w:pPr>
      <w:r>
        <w:rPr>
          <w:rFonts w:cs="Times New Roman" w:ascii="Times New Roman" w:hAnsi="Times New Roman"/>
          <w:sz w:val="22"/>
        </w:rPr>
        <w:t>Что следует постоянно поддерживать контакт с душой.</w:t>
      </w:r>
    </w:p>
    <w:p>
      <w:pPr>
        <w:pStyle w:val="Normal"/>
        <w:numPr>
          <w:ilvl w:val="0"/>
          <w:numId w:val="3"/>
        </w:numPr>
        <w:spacing w:before="0" w:after="40"/>
        <w:rPr/>
      </w:pPr>
      <w:r>
        <w:rPr>
          <w:rFonts w:cs="Times New Roman" w:ascii="Times New Roman" w:hAnsi="Times New Roman"/>
          <w:sz w:val="22"/>
        </w:rPr>
        <w:t>Что необходимо проявлять постоянную бдительность в отношении коварных иллюзий и наваждений самообольщения.</w:t>
      </w:r>
    </w:p>
    <w:p>
      <w:pPr>
        <w:pStyle w:val="Normal"/>
        <w:numPr>
          <w:ilvl w:val="0"/>
          <w:numId w:val="3"/>
        </w:numPr>
        <w:rPr/>
      </w:pPr>
      <w:r>
        <w:rPr>
          <w:rFonts w:cs="Times New Roman" w:ascii="Times New Roman" w:hAnsi="Times New Roman"/>
          <w:sz w:val="22"/>
        </w:rPr>
        <w:t>Что необходимо постоянно стремиться к позитивной перестройке самих себя.</w:t>
      </w:r>
    </w:p>
    <w:p>
      <w:pPr>
        <w:pStyle w:val="Style12"/>
        <w:rPr/>
      </w:pPr>
      <w:r>
        <w:rPr>
          <w:rFonts w:cs="Times New Roman" w:ascii="Times New Roman" w:hAnsi="Times New Roman"/>
          <w:sz w:val="22"/>
        </w:rPr>
        <w:t>Нижние пещеры-подвалы нашей горы до отказа забиты нашими собственными, некогда подавленными и вытесненными на задний план подсознания чувствами и желаниями. Когда ученик достигает той точки развития, где к нему приходит понимание не</w:t>
      </w:r>
      <w:r>
        <w:rPr>
          <w:rFonts w:cs="Times New Roman" w:ascii="Times New Roman" w:hAnsi="Times New Roman"/>
          <w:spacing w:val="-4"/>
          <w:sz w:val="22"/>
        </w:rPr>
        <w:t>обходимости начать безотлагательную разборку и анализ этой астральной трясины, то вышеуказанные три правила понадобятся</w:t>
      </w:r>
      <w:r>
        <w:rPr>
          <w:rFonts w:cs="Times New Roman" w:ascii="Times New Roman" w:hAnsi="Times New Roman"/>
          <w:sz w:val="22"/>
        </w:rPr>
        <w:t xml:space="preserve"> ему более, чем когда бы то ни было. Если он будет неукоснительно следовать им в процессе психотерапии, то сам процесс окажется более быстрым и легким. А если он, отправляясь в долгое странствие по пути ученичества, в довесок к этим трем вещам возьмет с собой в дорогу такой универсальный инструмент, как ответственность, то за него можно не бояться, так как он будет полностью защищен от всех опасностей.</w:t>
      </w:r>
    </w:p>
    <w:p>
      <w:pPr>
        <w:pStyle w:val="Normal"/>
        <w:rPr/>
      </w:pPr>
      <w:r>
        <w:rPr>
          <w:rFonts w:cs="Times New Roman" w:ascii="Times New Roman" w:hAnsi="Times New Roman"/>
          <w:sz w:val="22"/>
        </w:rPr>
        <w:t xml:space="preserve">К сожалению, ученики быстро обо всем забывают. Стоит им </w:t>
      </w:r>
      <w:r>
        <w:rPr>
          <w:rFonts w:cs="Times New Roman" w:ascii="Times New Roman" w:hAnsi="Times New Roman"/>
          <w:spacing w:val="-4"/>
          <w:sz w:val="22"/>
        </w:rPr>
        <w:t>докопаться до сути чего-то важного, освоить методику терапии или достичь внутреннего самоосознания, как они тут же преис</w:t>
      </w:r>
      <w:r>
        <w:rPr>
          <w:rFonts w:cs="Times New Roman" w:ascii="Times New Roman" w:hAnsi="Times New Roman"/>
          <w:sz w:val="22"/>
        </w:rPr>
        <w:t xml:space="preserve">полняются ликования, ибо вот, философский камень найден. Но проходит несколько дней, и все достигнутое странным образом, как вода, утекает в песок и забывается. И когда по прошествии нескольких недель, месяцев или лет ученики вновь приходят к тому же, их </w:t>
      </w:r>
      <w:r>
        <w:rPr>
          <w:rFonts w:cs="Times New Roman" w:ascii="Times New Roman" w:hAnsi="Times New Roman"/>
          <w:spacing w:val="-4"/>
          <w:sz w:val="22"/>
        </w:rPr>
        <w:t>опять посещает чувство восторга и счастья, и хотя где-то в глубине их шевелится некое смутное воспоминание о том, что они вроде бы это уже переживали и что-то подобное было с ними раньше, тем не менее, несмотря ни на что, они свято продолжают</w:t>
      </w:r>
      <w:r>
        <w:rPr>
          <w:rFonts w:cs="Times New Roman" w:ascii="Times New Roman" w:hAnsi="Times New Roman"/>
          <w:sz w:val="22"/>
        </w:rPr>
        <w:t xml:space="preserve"> верить, что это дается впервые в жизни – и вскоре опять об этом забывают.</w:t>
      </w:r>
    </w:p>
    <w:p>
      <w:pPr>
        <w:pStyle w:val="TextBodyIndent"/>
        <w:rPr/>
      </w:pPr>
      <w:r>
        <w:rPr>
          <w:rFonts w:cs="Times New Roman" w:ascii="Times New Roman" w:hAnsi="Times New Roman"/>
          <w:sz w:val="22"/>
        </w:rPr>
        <w:t>Ничто так не изводит личность, как многочисленные повторения одного и того же. Она им всячески противится и всячески их избегает, но, несмотря на то что она слышала одно и то же множество раз, сумела ли она по-настоящему понять услышанное? Личность любит и прекрасно запоминает только то, что ей удобно и выгодно, а поскольку все затрагиваемые нами аспекты направлены главным образом на усиление позиции ведущего начала в человеке – его души, то они тем самым напрямую подрывают власть личности, и она, в силу необходимости, спешит поскорее предать их забвению, чтобы остановить, как она считает, дальнейшее скатывание навстречу собственной гибели. Когда же наконец ученик увидит эти избитые уловки личности и осознает их? Сколько же еще нужно повторять и говорить ему об этом?</w:t>
      </w:r>
    </w:p>
    <w:p>
      <w:pPr>
        <w:pStyle w:val="Normal"/>
        <w:rPr/>
      </w:pPr>
      <w:r>
        <w:rPr>
          <w:rFonts w:cs="Times New Roman" w:ascii="Times New Roman" w:hAnsi="Times New Roman"/>
          <w:spacing w:val="-4"/>
          <w:sz w:val="22"/>
        </w:rPr>
        <w:t>Важно уяснить для себя раз и навсегда, что у личности одна цель, а у души – совсем другая. Личность привержена традиции, всему старому, привычному и шаблонному и потому стремится удержаться в этих рамках как можно дольше. Она изо всех сил противится новшествам, прогрессу, смене привычек, чувств, мыслей, желаний и самого образа жизни. Душа, напротив, изо</w:t>
      </w:r>
      <w:r>
        <w:rPr>
          <w:rFonts w:cs="Times New Roman" w:ascii="Times New Roman" w:hAnsi="Times New Roman"/>
          <w:sz w:val="22"/>
        </w:rPr>
        <w:t xml:space="preserve"> всех сил жаждет вдохновения и стремится вывести нас к истинной свободе – свободе от тирании личности. Только полностью соотнеся себя с душой и глядя на жизнь сверху, с позиции души, или мира целого, </w:t>
      </w:r>
      <w:r>
        <w:rPr>
          <w:rFonts w:cs="Times New Roman" w:ascii="Times New Roman" w:hAnsi="Times New Roman"/>
          <w:spacing w:val="-4"/>
          <w:sz w:val="22"/>
        </w:rPr>
        <w:t>только тогда мы сможем видеть ясно и четко, только тогда мы сможем идти дальше, преодолев наваждения самообольщений и иллюзий. До тех пор пока мы не подойдем к порогу Третьего посвящения, туманы, пелена и мгла так и будут сопровождать нас на всем этом долгом пути, выступая нашими вечными противни</w:t>
      </w:r>
      <w:r>
        <w:rPr>
          <w:rFonts w:cs="Times New Roman" w:ascii="Times New Roman" w:hAnsi="Times New Roman"/>
          <w:sz w:val="22"/>
        </w:rPr>
        <w:t>ками, в битве с которыми только наша воля решает, кто окажется победителем.</w:t>
      </w:r>
    </w:p>
    <w:p>
      <w:pPr>
        <w:pStyle w:val="TextBodyIndent"/>
        <w:rPr/>
      </w:pPr>
      <w:r>
        <w:rPr>
          <w:rFonts w:cs="Times New Roman" w:ascii="Times New Roman" w:hAnsi="Times New Roman"/>
          <w:sz w:val="22"/>
        </w:rPr>
        <w:t>После Третьего посвящения душа наконец становится полновластным правителем и господином личности, которая превращается в послушный инструмент ее воли. Личность смиряется перед душой, так как сознает, что душе ведомо нечто такое, чего она, личность, никогда не понимала и вряд ли поймет. Она вдруг постигает, что душа может господствовать не так, как привыкла она, личность, – силой угроз и обманов, а исключительно через понимание, сочувствие, любовь и мудрость в их единстве. Для личности подобное открытие оказывается каким-то невероятным фантастическим переживанием. Она и помыслить не могла, что такое возможно: обладать полнотой власти, нисколько не стремясь к ней и используя ее не ради достижения собственных выгод или преимуществ, но исключительно во имя целого и на благо другим... Фантастика!</w:t>
      </w:r>
    </w:p>
    <w:p>
      <w:pPr>
        <w:pStyle w:val="Normal"/>
        <w:rPr/>
      </w:pPr>
      <w:r>
        <w:rPr>
          <w:rFonts w:cs="Times New Roman" w:ascii="Times New Roman" w:hAnsi="Times New Roman"/>
          <w:sz w:val="22"/>
        </w:rPr>
        <w:t>Каждому человеку дана свободная духовная воля, которую он может использовать по собственному усмотрению: либо для продления полномочий и режима правления личности, что, в общем-то, неизбежно влечет за собой несчастья и тягостные ситуации, либо для поддержки и усиления режима правления души – путем поддержания с ней постоянного контакта и позитивного преобразования всех нецелесообразных, негативных норм и установок. Это тяжелая работа, требующая предельного напряжения сил, но это – единственный путь к раскрытию истинной свободы божественной души, томившейся в рабстве у личности все эти невероятно долгие земные инкарнации.</w:t>
      </w:r>
    </w:p>
    <w:p>
      <w:pPr>
        <w:pStyle w:val="Normal"/>
        <w:rPr/>
      </w:pPr>
      <w:r>
        <w:rPr>
          <w:rFonts w:cs="Times New Roman" w:ascii="Times New Roman" w:hAnsi="Times New Roman"/>
          <w:sz w:val="22"/>
        </w:rPr>
        <w:t>Ученикам следует серьезно задуматься об использовании своей свободной воли и той ответственности, которая с нею связана. Несомненно, каждый из них обладает свободой выбора, но при этом каждый должен уметь быть ответственным за свой выбор.</w:t>
      </w:r>
    </w:p>
    <w:p>
      <w:pPr>
        <w:pStyle w:val="2"/>
        <w:rPr/>
      </w:pPr>
      <w:r>
        <w:rPr/>
        <w:t>Большая ответственность означает более широкие возможности применения свободной воли, а стало быть, расширение степеней самой свободы, свободы истинной, а не мнимой. Задумайтесь над эти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20</w:t>
      </w:r>
    </w:p>
    <w:p>
      <w:pPr>
        <w:pStyle w:val="Style10"/>
        <w:rPr/>
      </w:pPr>
      <w:r>
        <w:rPr/>
        <w:t>КАК МЫ ИСПОЛЬЗУЕМ НАШИ ЭНЕРГИИ?</w:t>
      </w:r>
    </w:p>
    <w:p>
      <w:pPr>
        <w:pStyle w:val="Normal"/>
        <w:rPr/>
      </w:pPr>
      <w:r>
        <w:rPr>
          <w:rFonts w:cs="Times New Roman" w:ascii="Times New Roman" w:hAnsi="Times New Roman"/>
          <w:sz w:val="22"/>
        </w:rPr>
        <w:t>Если наша жизнь трудна, стеснена и обременительна, то немалую роль в этом играют те ограничения, которые мы сами себе создаем. Мы даже не представляем себе, до какой степени мы ограничиваем себя и сферу нашего собственного жизнепроявле</w:t>
      </w:r>
      <w:r>
        <w:rPr>
          <w:rFonts w:cs="Times New Roman" w:ascii="Times New Roman" w:hAnsi="Times New Roman"/>
          <w:spacing w:val="-4"/>
          <w:sz w:val="22"/>
        </w:rPr>
        <w:t>ния, отгораживаясь от универсальных энергий жизни. Наше эфирное тело вбирает космический эфир непосредственно через</w:t>
      </w:r>
      <w:r>
        <w:rPr>
          <w:rFonts w:cs="Times New Roman" w:ascii="Times New Roman" w:hAnsi="Times New Roman"/>
          <w:sz w:val="22"/>
        </w:rPr>
        <w:t xml:space="preserve"> систему чакр, и если бы только мы раскрылись навстречу этим целительным, животворным, гармонизирующим энергиям, все наши жизненные функции, да и сама жизнь стали бы удивительно прекрасными и гармоничными. Вместо этого, по причине собственного невежества, мы отгораживаемся от этих потоков энергии, отгораживаемся только потому, что слишком поглощены собой и своими </w:t>
      </w:r>
      <w:r>
        <w:rPr>
          <w:rFonts w:cs="Times New Roman" w:ascii="Times New Roman" w:hAnsi="Times New Roman"/>
          <w:spacing w:val="-4"/>
          <w:sz w:val="22"/>
        </w:rPr>
        <w:t>чувствами. Так как, когда мы обольщаемся иллюзиями и погружаемся в хаос личных чувств, они тут же блокируют нашу систему чакр, и чакры сбиваются с ритма и начинают функционировать нерационально – с перегрузками, сбоями и искажениями. В таком режиме они не способны воспринимать в достаточном количестве</w:t>
      </w:r>
      <w:r>
        <w:rPr>
          <w:rFonts w:cs="Times New Roman" w:ascii="Times New Roman" w:hAnsi="Times New Roman"/>
          <w:sz w:val="22"/>
        </w:rPr>
        <w:t xml:space="preserve"> </w:t>
      </w:r>
      <w:r>
        <w:rPr>
          <w:rFonts w:cs="Times New Roman" w:ascii="Times New Roman" w:hAnsi="Times New Roman"/>
          <w:spacing w:val="-4"/>
          <w:sz w:val="22"/>
        </w:rPr>
        <w:t>космическую жизненную энергию, прану, и из-за этого страдает наше физическое тело, страдает астральное тело, страдаем мы сами, прочно увязшие в трясине астральных туманов. Удручающая картина!</w:t>
      </w:r>
    </w:p>
    <w:p>
      <w:pPr>
        <w:pStyle w:val="Normal"/>
        <w:rPr/>
      </w:pPr>
      <w:r>
        <w:rPr>
          <w:rFonts w:cs="Times New Roman" w:ascii="Times New Roman" w:hAnsi="Times New Roman"/>
          <w:sz w:val="22"/>
        </w:rPr>
        <w:t xml:space="preserve">Если бы мы смогли освободиться от собственного сепаратизма, мы бы давно пришли к познанию самих себя в единстве со Вселенной, с Землей, с человечеством, с миром целого. Когда мы неотделимы от целого, когда мы сознаем себя этим целым, тогда наши чакры прекрасно функционируют, а эфирное тело в избытке </w:t>
      </w:r>
      <w:r>
        <w:rPr>
          <w:rFonts w:cs="Times New Roman" w:ascii="Times New Roman" w:hAnsi="Times New Roman"/>
          <w:spacing w:val="-4"/>
          <w:sz w:val="22"/>
        </w:rPr>
        <w:t>поставляет нам животворные космические энергоизлучения, в которых так нуждается наша личность, чтобы привести к опти</w:t>
      </w:r>
      <w:r>
        <w:rPr>
          <w:rFonts w:cs="Times New Roman" w:ascii="Times New Roman" w:hAnsi="Times New Roman"/>
          <w:sz w:val="22"/>
        </w:rPr>
        <w:t>мальному режиму гармонизации все свои функции.</w:t>
      </w:r>
    </w:p>
    <w:p>
      <w:pPr>
        <w:pStyle w:val="Normal"/>
        <w:rPr/>
      </w:pPr>
      <w:r>
        <w:rPr>
          <w:rFonts w:cs="Times New Roman" w:ascii="Times New Roman" w:hAnsi="Times New Roman"/>
          <w:sz w:val="22"/>
        </w:rPr>
        <w:t xml:space="preserve">Основная трудность, с которой сталкиваются на этом этапе все люди, в том числе и ученики, еще не достигшие порога Второго посвящения, состоит в том, что мы, образно говоря, раздуваем из мухи слона. Стоит нам столкнуться с какой-нибудь мелкой </w:t>
      </w:r>
      <w:r>
        <w:rPr>
          <w:rFonts w:cs="Times New Roman" w:ascii="Times New Roman" w:hAnsi="Times New Roman"/>
          <w:spacing w:val="-4"/>
          <w:sz w:val="22"/>
        </w:rPr>
        <w:t>проблемой, которую наша личность, избегающая открытой конфронтации, по той или иной причине желает поскорее решить в свою пользу, как мы тут же помещаем ее в отдельный ящик или, говоря проще, отделяем от целого и акцентируем на ней все свое внимание, в результате чего она резко вырастает в мас</w:t>
      </w:r>
      <w:r>
        <w:rPr>
          <w:rFonts w:cs="Times New Roman" w:ascii="Times New Roman" w:hAnsi="Times New Roman"/>
          <w:sz w:val="22"/>
        </w:rPr>
        <w:t xml:space="preserve">штабах и переходит всякие разумные границы, поскольку в избытке получает от нас энергию. Здесь мы имеем дело с механизмом искажения пропорций, когда незначительная проблема или трудность, если на ней концентрируется все внимание, тут же превращается в пуп </w:t>
      </w:r>
      <w:r>
        <w:rPr>
          <w:rFonts w:cs="Times New Roman" w:ascii="Times New Roman" w:hAnsi="Times New Roman"/>
          <w:spacing w:val="-4"/>
          <w:sz w:val="22"/>
        </w:rPr>
        <w:t>вселенной и становится весьма нелепой и абсурдной. С этого времени личность практически уже не может концентрироваться</w:t>
      </w:r>
      <w:r>
        <w:rPr>
          <w:rFonts w:cs="Times New Roman" w:ascii="Times New Roman" w:hAnsi="Times New Roman"/>
          <w:sz w:val="22"/>
        </w:rPr>
        <w:t xml:space="preserve"> ни на чем другом, как только на этой проблеме, значимость которой постепенно становится все более и более абсурдной, в то время как все прочие (и более важные) проблемы личность попросту игнорирует.</w:t>
      </w:r>
    </w:p>
    <w:p>
      <w:pPr>
        <w:pStyle w:val="TextBodyIndent"/>
        <w:rPr/>
      </w:pPr>
      <w:r>
        <w:rPr>
          <w:rFonts w:cs="Times New Roman" w:ascii="Times New Roman" w:hAnsi="Times New Roman"/>
          <w:sz w:val="22"/>
        </w:rPr>
        <w:t xml:space="preserve">Следующая фаза – это фаза, затрагивающая эфирное тело, которое тоже доводится до весьма плачевного состояния, поскольку оно напрямую связано с астральным телом. Его естественная здоровая аура тоже остается без притока энергий, рождаемых радостными чувствами, поэтому оно быстро истощается и оказывается неспособным доставлять космические эфирные энергии. Из-за этого физическое тело начинает испытывать значительные перегрузки и уставать, у астрального тела некоторые участки </w:t>
      </w:r>
      <w:r>
        <w:rPr>
          <w:rFonts w:cs="Times New Roman" w:ascii="Times New Roman" w:hAnsi="Times New Roman"/>
          <w:spacing w:val="-4"/>
          <w:sz w:val="22"/>
        </w:rPr>
        <w:t>оказываются вдвойне омраченными, а личность чувствует себя энергетически полностью опустошенной. Как видим, если бы не</w:t>
      </w:r>
      <w:r>
        <w:rPr>
          <w:rFonts w:cs="Times New Roman" w:ascii="Times New Roman" w:hAnsi="Times New Roman"/>
          <w:sz w:val="22"/>
        </w:rPr>
        <w:t xml:space="preserve"> было этой начальной проблемы, у нас в запасе было бы гораздо больше энергии. Теперь же и в астральном, и в эфирном телах все функции в той или иной степени оказываются заблокированными и заторможенными.</w:t>
      </w:r>
    </w:p>
    <w:p>
      <w:pPr>
        <w:pStyle w:val="Normal"/>
        <w:rPr/>
      </w:pPr>
      <w:r>
        <w:rPr>
          <w:rFonts w:cs="Times New Roman" w:ascii="Times New Roman" w:hAnsi="Times New Roman"/>
          <w:sz w:val="22"/>
        </w:rPr>
        <w:t xml:space="preserve">Очень важно, чтобы ученики твердо уяснили для себя подобную взаимосвязь. Все то время, в течение которого мы находимся на пути к посвящению, нам необходимо быть сильными, энергичными, наблюдательными, осторожными и бдительными. Попустительствуя личности, не препятствуя и не сопротивляясь ее глупым и неразумным выходкам, мы тем самым перекрываем себе канал нормального энергоснабжения и оказываемся полностью заблокированными и беззащитными. Стоит лишь начать нам вести себя по-детски, неразумно, как все позитивные накопления, которые мы с таким трудом и столь долгое время собирали по «кирпичику», мы в короткий срок можем растерять и растратить. </w:t>
      </w:r>
      <w:r>
        <w:rPr>
          <w:rFonts w:cs="Times New Roman" w:ascii="Times New Roman" w:hAnsi="Times New Roman"/>
          <w:spacing w:val="-4"/>
          <w:sz w:val="22"/>
        </w:rPr>
        <w:t>Бдительность, дорогие братья и сестры на Пути! Бдительность и еще раз бдительность! Сколько же нужно напоминать вам об этом?</w:t>
      </w:r>
    </w:p>
    <w:p>
      <w:pPr>
        <w:pStyle w:val="TextBodyIndent"/>
        <w:rPr/>
      </w:pPr>
      <w:r>
        <w:rPr>
          <w:rFonts w:cs="Times New Roman" w:ascii="Times New Roman" w:hAnsi="Times New Roman"/>
          <w:sz w:val="22"/>
        </w:rPr>
        <w:t>Что касается обычного человека, наугад бредущего через обширное поле иллюзий, то для него подобное поведение вполне естественно, обычно и закономерно; для вас же оно может обернуться настоящей катастрофой. Кому, как не вам, знать об этом? Наиболее критический период – это время с момента возникновения проблемы до того, когда личность раздувает ее до невиданных масштабов. Именно на данном отрезке бдительность необходима, как никогда, дабы не допустить чего-либо подобного.</w:t>
      </w:r>
    </w:p>
    <w:p>
      <w:pPr>
        <w:pStyle w:val="TextBodyIndent"/>
        <w:rPr/>
      </w:pPr>
      <w:r>
        <w:rPr>
          <w:rFonts w:cs="Times New Roman" w:ascii="Times New Roman" w:hAnsi="Times New Roman"/>
          <w:sz w:val="22"/>
        </w:rPr>
        <w:t>В период, когда энергетическая блокировка снята и приток энергий ничем не стеснен, нужна постоянная бдительность, бдительность и еще раз бдительность. Это качество ученик должен постоянно иметь при себе. Энергии личности должны быть приведены в гармоническое согласие с универсальными энергиями, а не увязать бесцельно в мелких, ничтожных, эгоцентрических проблемах личностного плана. Как только в данном процессе намечается тенденция отхода к сепаратизму, немедленно приведите свою бдительность в боевую готовность, так как появилась опасность на пути. Необходимо развивать в себе шестое чувство, которое все время будет подсказывать ученику, как именно осуществляется процесс: на благо целого или вопреки ему. И если ответ будет положительным, значит, все идет как должно.</w:t>
      </w:r>
    </w:p>
    <w:p>
      <w:pPr>
        <w:pStyle w:val="Normal"/>
        <w:rPr/>
      </w:pPr>
      <w:r>
        <w:rPr>
          <w:rFonts w:cs="Times New Roman" w:ascii="Times New Roman" w:hAnsi="Times New Roman"/>
          <w:sz w:val="22"/>
        </w:rPr>
        <w:t>Как только шестое чувство подает отрицательный сигнал, нужно бить тревогу и звать в ружье, потому что враг у самых во</w:t>
      </w:r>
      <w:r>
        <w:rPr>
          <w:rFonts w:cs="Times New Roman" w:ascii="Times New Roman" w:hAnsi="Times New Roman"/>
          <w:spacing w:val="-4"/>
          <w:sz w:val="22"/>
        </w:rPr>
        <w:t>рот. Если ученик бдителен, он может спастись. Поэтому более всего удручает именно то, что ученики, вместо того чтобы поддерживать себя в состоянии повышенной бдительности, почти</w:t>
      </w:r>
      <w:r>
        <w:rPr>
          <w:rFonts w:cs="Times New Roman" w:ascii="Times New Roman" w:hAnsi="Times New Roman"/>
          <w:sz w:val="22"/>
        </w:rPr>
        <w:t xml:space="preserve"> </w:t>
      </w:r>
      <w:r>
        <w:rPr>
          <w:rFonts w:cs="Times New Roman" w:ascii="Times New Roman" w:hAnsi="Times New Roman"/>
          <w:spacing w:val="-4"/>
          <w:sz w:val="22"/>
        </w:rPr>
        <w:t>постоянно пребывают в каком-то сладостном, рассеянно-мечтательном состоянии, где достаточно одной малой кочки, что</w:t>
      </w:r>
      <w:r>
        <w:rPr>
          <w:rFonts w:cs="Times New Roman" w:ascii="Times New Roman" w:hAnsi="Times New Roman"/>
          <w:sz w:val="22"/>
        </w:rPr>
        <w:t>бы опрокинулся тяжелый воз. Когда мы всецело предаемся своим духовным фантазиям и грезам и не уделяем жизни нашей личности необходимого внимания, значит, мы убегаем от ответственности, смысл которой в том, чтобы неотлучно присматривать за своей личностью, руководя и управляя ею.</w:t>
      </w:r>
    </w:p>
    <w:p>
      <w:pPr>
        <w:pStyle w:val="Normal"/>
        <w:rPr/>
      </w:pPr>
      <w:r>
        <w:rPr>
          <w:rFonts w:cs="Times New Roman" w:ascii="Times New Roman" w:hAnsi="Times New Roman"/>
          <w:sz w:val="22"/>
        </w:rPr>
        <w:t>Увы, но многие ученики по-прежнему предпочитают бегство в иллюзорный мир своих фантазий, куда они сбегают гораздо чаще, чем им кажется. Работа по преобразованию личности представляется им столь трудной, неприятной и обременительной, что они предпочитают махнуть на все рукой и поскорее сбежать в духовный мир. Такие ученики, как это ни горько, совершенно не поняли и не понимают сути происходящего. Задача каждого – не сбегать в духовный мир от низменной земной реальности, а суметь привнести духовную действительность сюда, в этот физический мир, и здесь ее претворить. Совершенно ясная и конкретная задача! Духовный мир и реальность не должны быть оторваны от физической действительности, а должны быть неотъемлемой частью ее. Мы должны учиться духовности не где-нибудь, а непосредственно здесь, в самом физическом мире, – не покидая его, а живя в нем, не отрекаясь от него, а возвышая и приукрашивая этот мир, демонстрируя любовь ко всему и вся и одерживая физические победы в борьбе со всевозможными повседневными заботами и трудностями. Только так мы сможем развиться в подлинно духовных служителей этого физического мира.</w:t>
      </w:r>
    </w:p>
    <w:p>
      <w:pPr>
        <w:pStyle w:val="Normal"/>
        <w:rPr/>
      </w:pPr>
      <w:r>
        <w:rPr>
          <w:rFonts w:cs="Times New Roman" w:ascii="Times New Roman" w:hAnsi="Times New Roman"/>
          <w:sz w:val="22"/>
        </w:rPr>
        <w:t xml:space="preserve">Подобным же образом достигается духовность и в астральном мире. И здесь наша задача – нести радость и гармонию нашим </w:t>
      </w:r>
      <w:r>
        <w:rPr>
          <w:rFonts w:cs="Times New Roman" w:ascii="Times New Roman" w:hAnsi="Times New Roman"/>
          <w:spacing w:val="-4"/>
          <w:sz w:val="22"/>
        </w:rPr>
        <w:t>ближним, нести благословение и любовь всему живому. Мы должны служить для других наглядным примером того, как, со</w:t>
      </w:r>
      <w:r>
        <w:rPr>
          <w:rFonts w:cs="Times New Roman" w:ascii="Times New Roman" w:hAnsi="Times New Roman"/>
          <w:sz w:val="22"/>
        </w:rPr>
        <w:t>вершенствуя свою духовность, мы неустанно совершенствуемся сами и становимся сознательными проводниками воли Творца, Его инструментами, посредством которых Он преобразует и совершенствует мир. Только так нам следует распоряжаться своим духовным знанием и положительными качествами, чтобы стремиться использовать их исключительно на благие цели.</w:t>
      </w:r>
    </w:p>
    <w:p>
      <w:pPr>
        <w:pStyle w:val="Normal"/>
        <w:rPr/>
      </w:pPr>
      <w:r>
        <w:rPr>
          <w:rFonts w:cs="Times New Roman" w:ascii="Times New Roman" w:hAnsi="Times New Roman"/>
          <w:sz w:val="22"/>
        </w:rPr>
        <w:t xml:space="preserve">Вместо этого многие ученики предпочитают уноситься на крыльях мечты прочь от этих низких материй, зарываются в книги, отгораживаются собственным маленьким мирком и с головой уходят в собственные мелкие проблемы. Они любят покрасоваться, подчеркнуть, сколь они умны, великодушны и духовно богаты, но окружающие, к счастью, мало клюют на эту удочку. Сказано </w:t>
      </w:r>
      <w:r>
        <w:rPr>
          <w:rFonts w:cs="Times New Roman" w:ascii="Times New Roman" w:hAnsi="Times New Roman"/>
          <w:spacing w:val="-4"/>
          <w:sz w:val="22"/>
        </w:rPr>
        <w:t>ведь: всякий узнается по плодам его. Только это истинно. Только это справедливо. Если мы что-то узнали, если мы что-то</w:t>
      </w:r>
      <w:r>
        <w:rPr>
          <w:rFonts w:cs="Times New Roman" w:ascii="Times New Roman" w:hAnsi="Times New Roman"/>
          <w:sz w:val="22"/>
        </w:rPr>
        <w:t xml:space="preserve"> постигли на основе прочитанного или услышанного нами, то мы немедленно должны претворить это знание в практику жизни, иначе оно так и останется бесплодной, голой теорией.</w:t>
      </w:r>
    </w:p>
    <w:p>
      <w:pPr>
        <w:pStyle w:val="Normal"/>
        <w:rPr/>
      </w:pPr>
      <w:r>
        <w:rPr>
          <w:rFonts w:cs="Times New Roman" w:ascii="Times New Roman" w:hAnsi="Times New Roman"/>
          <w:sz w:val="22"/>
        </w:rPr>
        <w:t>Наша задача в ментальном мире – приукрашивать и облагораживать этот мир посредством своих духовных знаний и любви. Не навязывать другим людям догмы, не читать им нравоучений, наставительно поводя перстом, а излучать на них любовь и мудрость, демонстрируя не на словах, а на деле, насколько нам удалось преобразовать себя через знание. Тогда и у других появится желание слушать нас, так как мы в этом случае будем для них духовным примером, будем их вдохновлять и окрылять, а не вправлять им мозги сухими проповедями и поучениями. Отметьте себе эту разницу!</w:t>
      </w:r>
    </w:p>
    <w:p>
      <w:pPr>
        <w:pStyle w:val="Normal"/>
        <w:rPr/>
      </w:pPr>
      <w:r>
        <w:rPr>
          <w:rFonts w:cs="Times New Roman" w:ascii="Times New Roman" w:hAnsi="Times New Roman"/>
          <w:sz w:val="22"/>
        </w:rPr>
        <w:t>Ученик всегда – повторяю: всегда! – должен уметь справляться со своей задачей именно здесь, в нижних материальных мирах. Именно здесь он должен пройти через все испытания и выдержать свой выпускной экзамен, дающий ему путевку в реальность высшего порядка. Именно здесь он должен погасить и вернуть все свои кармические долги, которых ему никогда не выпла</w:t>
      </w:r>
      <w:r>
        <w:rPr>
          <w:rFonts w:cs="Times New Roman" w:ascii="Times New Roman" w:hAnsi="Times New Roman"/>
          <w:spacing w:val="-4"/>
          <w:sz w:val="22"/>
        </w:rPr>
        <w:t>тить, если он будет убегать в «небеса», в мир грез и иллюзий, где можно забыться и сбросить на время неприятное бремя ответственности. Да, он может убегать в поднебесный мир, сколько ему</w:t>
      </w:r>
      <w:r>
        <w:rPr>
          <w:rFonts w:cs="Times New Roman" w:ascii="Times New Roman" w:hAnsi="Times New Roman"/>
          <w:sz w:val="22"/>
        </w:rPr>
        <w:t xml:space="preserve"> </w:t>
      </w:r>
      <w:r>
        <w:rPr>
          <w:rFonts w:cs="Times New Roman" w:ascii="Times New Roman" w:hAnsi="Times New Roman"/>
          <w:spacing w:val="-4"/>
          <w:sz w:val="22"/>
        </w:rPr>
        <w:t>вздумается, но так он никогда не приблизится к Вратам посвящения.</w:t>
      </w:r>
    </w:p>
    <w:p>
      <w:pPr>
        <w:pStyle w:val="Normal"/>
        <w:rPr/>
      </w:pPr>
      <w:r>
        <w:rPr>
          <w:rFonts w:cs="Times New Roman" w:ascii="Times New Roman" w:hAnsi="Times New Roman"/>
          <w:sz w:val="22"/>
        </w:rPr>
        <w:t xml:space="preserve">Каждый ученик должен серьезно и ответственно подходить к своей дхарме. Только здесь: среди горшков, кастрюль, сковородок, половых тряпок, ведер, мусора и, разумеется, среди таких же, как он сам, живых существ – только здесь и нигде больше он должен осуществлять свою духовную миссию, в суете будней, быта и конкретных житейских ситуаций заботливо претворяя в практику жизни свое духовное знание и </w:t>
        <w:noBreakHyphen/>
        <w:t xml:space="preserve"> через любовь </w:t>
        <w:noBreakHyphen/>
        <w:t xml:space="preserve"> становясь этим знанием. Когда он – сама мудрость, когда он сохраняет ее в огне и грохоте человеческих битв, схваток и сражений, тогда он становится подлинным представителем царства духа. В этом случае он – воин духа в действии, использующий все свои энергии в соответствии с замыслом Творца.</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spacing w:before="840" w:after="480"/>
        <w:rPr/>
      </w:pPr>
      <w:r>
        <w:rPr/>
        <w:t>Глава 21</w:t>
      </w:r>
    </w:p>
    <w:p>
      <w:pPr>
        <w:pStyle w:val="Style10"/>
        <w:rPr/>
      </w:pPr>
      <w:r>
        <w:rPr/>
        <w:t>ДО И ПОСЛЕ ВТОРОГО ПОСВЯЩЕНИЯ (1)</w:t>
      </w:r>
    </w:p>
    <w:p>
      <w:pPr>
        <w:pStyle w:val="Normal"/>
        <w:rPr/>
      </w:pPr>
      <w:r>
        <w:rPr>
          <w:rFonts w:cs="Times New Roman" w:ascii="Times New Roman" w:hAnsi="Times New Roman"/>
          <w:sz w:val="22"/>
        </w:rPr>
        <w:t xml:space="preserve">Наибольшей трудностью для ученика, только что миновавшего </w:t>
      </w:r>
      <w:r>
        <w:rPr>
          <w:rFonts w:cs="Times New Roman" w:ascii="Times New Roman" w:hAnsi="Times New Roman"/>
          <w:spacing w:val="-4"/>
          <w:sz w:val="22"/>
        </w:rPr>
        <w:t>Второе посвящение, становится тяжелый, изнурительный процесс ментальной обработки и залечивания своих старых астральных травм. После того колоссального напряжения, которого ему стои</w:t>
      </w:r>
      <w:r>
        <w:rPr>
          <w:rFonts w:cs="Times New Roman" w:ascii="Times New Roman" w:hAnsi="Times New Roman"/>
          <w:sz w:val="22"/>
        </w:rPr>
        <w:t>ла попытка вырваться из объятий своих прежних чувств и взять их наконец под свой контроль – как говорится, «избавиться от цепляния за самого себя», – после всего этого, выйдя из леса на широкий простор и обретя ясную перспективу, он по-настоящему испытывает неимоверные легкость и облегчение.</w:t>
      </w:r>
    </w:p>
    <w:p>
      <w:pPr>
        <w:pStyle w:val="Normal"/>
        <w:rPr>
          <w:rFonts w:ascii="Times New Roman" w:hAnsi="Times New Roman" w:cs="Times New Roman"/>
          <w:sz w:val="22"/>
        </w:rPr>
      </w:pPr>
      <w:r>
        <w:rPr>
          <w:rFonts w:cs="Times New Roman" w:ascii="Times New Roman" w:hAnsi="Times New Roman"/>
          <w:sz w:val="22"/>
        </w:rPr>
        <w:t>Поэтому ученика сильно обескураживает то обстоятельство, что ему вновь предстоит окунуться в ту самую грязь, которую он, как ему казалось, давно с себя смыл. Все его прежние, старые чувства оживают и возрождаются вновь, и это его несказанно удивляет, поскольку он считал, что это – давно пройденная глава жизни. Но когда первое удивление пройдет, он ясно увидит, что теперешний метод анализа, обработки и видения существенно отличается от прежнего.</w:t>
      </w:r>
    </w:p>
    <w:p>
      <w:pPr>
        <w:pStyle w:val="2"/>
        <w:rPr/>
      </w:pPr>
      <w:r>
        <w:rPr/>
        <w:t xml:space="preserve">Да, ему опять предстоит пережить возрождение былых чувств и желаний, хотя, разумеется, они будут гораздо более вялыми и менее четко проявленными, по сравнению с прежними, по мощи и силе. Но теперь самое существенное – не астральный угол восприятия, а ментальный. Все должно быть вновь извлечено на свет божий и ментально переработано на всех уровнях и позициях, и самое удивительное, с чем теперь придется столкнуться ученику, </w:t>
        <w:noBreakHyphen/>
        <w:t xml:space="preserve"> это то, что все тончайшие нюансы, которые раньше, в астральной фазе, ускользнули от его внимания, теперь, при ментальном анализе того же события, вновь проявятся с небывалой силой. Но совокупный опыт, даваемый такого рода познанием, будет теперь и глубже, и обширнее, поскольку ученик, вновь переживая те же самые события, эпизоды и случаи, увидит их как бы представленными с двух различных углов зрения.</w:t>
      </w:r>
    </w:p>
    <w:p>
      <w:pPr>
        <w:pStyle w:val="Normal"/>
        <w:rPr/>
      </w:pPr>
      <w:r>
        <w:rPr>
          <w:rFonts w:cs="Times New Roman" w:ascii="Times New Roman" w:hAnsi="Times New Roman"/>
          <w:sz w:val="22"/>
        </w:rPr>
        <w:t>Все его ментальные функции и дар проницательности значительно расширятся и вырастут, так как все наваждения к этому</w:t>
      </w:r>
      <w:r>
        <w:rPr/>
        <w:t xml:space="preserve"> </w:t>
      </w:r>
      <w:r>
        <w:rPr>
          <w:rFonts w:cs="Times New Roman" w:ascii="Times New Roman" w:hAnsi="Times New Roman"/>
          <w:sz w:val="22"/>
        </w:rPr>
        <w:t>времени будут изжиты и преодолены и останутся только иллюзии. Самой большой его победой на этом этапе станет ясное, четкое осмысление им той роли, которую сыграла его личность в том или ином негативном эпизоде из прошлого. Тем самым он придет к более глубокому пониманию той важной роли, которая была отведена его чувствам и, как следствие, его мыслям в том, чтобы данный эпизод развивался именно в том русле, в каком он и развивался.</w:t>
      </w:r>
    </w:p>
    <w:p>
      <w:pPr>
        <w:pStyle w:val="Normal"/>
        <w:rPr/>
      </w:pPr>
      <w:r>
        <w:rPr>
          <w:rFonts w:cs="Times New Roman" w:ascii="Times New Roman" w:hAnsi="Times New Roman"/>
          <w:sz w:val="22"/>
        </w:rPr>
        <w:t>В некоторых случаях он ясно увидит, что данный эпизод по своему характеру был скорее эмоциональным, чем ментальным. Это явится указанием на то, что в данном отдельном случае он успел многое переработать и преобразовать, так что на данный момент от него требуется не так уж и много. В других случаях, наоборот, он ясно увидит, что в процессе разрешения того или иного травмирующего и болезненного для него конфликта был задействован избыток ментальной субстанции, в то время как сами проблемы были скорее проблемами астрального порядка. Поэтому ему будет несложно понять, что в любом случае тщательному анализу и обработке подлежит весь эпизод в целом, и как только он поймет это, он будет внутренне готов приступить к такому разбору во всеоружии своих знаний.</w:t>
      </w:r>
    </w:p>
    <w:p>
      <w:pPr>
        <w:pStyle w:val="Normal"/>
        <w:rPr/>
      </w:pPr>
      <w:r>
        <w:rPr>
          <w:rFonts w:cs="Times New Roman" w:ascii="Times New Roman" w:hAnsi="Times New Roman"/>
          <w:sz w:val="22"/>
        </w:rPr>
        <w:t>В ходе проводимых нами экспериментов с ученическими парами было интересно наблюдать за тем, как оба партнера стимулируют и вдохновляют друг друга – астрально и ментально. Обычно один из двух партнеров несколько быстрее достигает финишной черты – Врат посвящения – в ходе этого напряженного эмоционального состязания, которое наглядно показывает, что у «отставшего» астральный аспект был подавлен значительно сильнее, чем у «опередившего». После такого расклада события развиваются достаточно конкретно и четко. В то время как первый из партнеров обретает ясный обзор и приступает к ментальной фазе познания, второй обычно только-только приступает к обработке и переделке своих эмоциональных залежей, в ходе которых обнаруживает, что он был далеко не столь ментальным, как ему это казалось.</w:t>
      </w:r>
    </w:p>
    <w:p>
      <w:pPr>
        <w:pStyle w:val="Normal"/>
        <w:rPr/>
      </w:pPr>
      <w:r>
        <w:rPr>
          <w:rFonts w:cs="Times New Roman" w:ascii="Times New Roman" w:hAnsi="Times New Roman"/>
          <w:sz w:val="22"/>
        </w:rPr>
        <w:t xml:space="preserve">Теперь в нем все настойчивей будет заявлять о себе астральная сущность, становясь главенствующим фактором его жизненных проявлений. Подобное открытие будет ошеломляющим для ученика, считавшего себя столь умным, логичным и </w:t>
      </w:r>
      <w:r>
        <w:rPr>
          <w:rFonts w:cs="Times New Roman" w:ascii="Times New Roman" w:hAnsi="Times New Roman"/>
          <w:spacing w:val="-4"/>
          <w:sz w:val="22"/>
        </w:rPr>
        <w:t>рассудительным и потому наивно полагавшего, что он может взять под контроль свои чувства в любой момент, когда пожела</w:t>
      </w:r>
      <w:r>
        <w:rPr>
          <w:rFonts w:cs="Times New Roman" w:ascii="Times New Roman" w:hAnsi="Times New Roman"/>
          <w:sz w:val="22"/>
        </w:rPr>
        <w:t>ет. Это неожиданное открытие, что ярость и гнев по-прежнему при нем и что они способны в любой момент исторгнуться с прежней силой, может оказаться для него достаточно жестоким испытанием, поскольку этот удар, образно говоря, настигнет его со спины и будет тем сильней, чем тщательней на протяжении стольких лет все эмоциональные стороны его характера подавлялись и упрятывались в подвалы подсознания.</w:t>
      </w:r>
    </w:p>
    <w:p>
      <w:pPr>
        <w:pStyle w:val="2"/>
        <w:rPr/>
      </w:pPr>
      <w:r>
        <w:rPr/>
        <w:t>Его первой непосредственной реакцией на это скорей всего будет то, что он тут же переложит всю свою вину на партнера, который тем временем достиг еще большего ментального совершенства. Он пустится во все тяжкие и все владеющие им негативные чувства припишет своему партнеру. И это вполне закономерно. Поскольку на протяжении многих лет вся эта грязь подавлялась и находилась под спудом ментальных заслонов, то теперь, ткнувшись, как говорится, в нее носом, он попытается бессознательно спроецировать эти свои чувства на партнера, утверждая, что это она (или он) всему виной, поскольку, мол, она и раньше обнаруживала подобные наклонности.</w:t>
      </w:r>
    </w:p>
    <w:p>
      <w:pPr>
        <w:pStyle w:val="Normal"/>
        <w:rPr/>
      </w:pPr>
      <w:r>
        <w:rPr>
          <w:rFonts w:cs="Times New Roman" w:ascii="Times New Roman" w:hAnsi="Times New Roman"/>
          <w:sz w:val="22"/>
        </w:rPr>
        <w:t>Но, поскольку она (или он) уже миновала Врата посвящения и видит все абсолютно ясно, она непременно захочет выяснить, действительно ли это только проекции или же это что-то другое. Поэтому сразу по окончании кризисной ситуации она первая заострит внимание на этих вещах. Однако у партнера, еще не достигшего Врат посвящения, эта необходимость копаться в себе или выслушивать о себе что-либо неприятное будет вызывать одно лишь отвращение, поэтому он, скорей всего, начнет долго и упорно внушать самому себе, что она не так уж и намного его опередила, коль скоро и в ней тоже не угасли ярость, гнев и прочие чувства того же порядка.</w:t>
      </w:r>
    </w:p>
    <w:p>
      <w:pPr>
        <w:pStyle w:val="Normal"/>
        <w:rPr/>
      </w:pPr>
      <w:r>
        <w:rPr>
          <w:rFonts w:cs="Times New Roman" w:ascii="Times New Roman" w:hAnsi="Times New Roman"/>
          <w:sz w:val="22"/>
        </w:rPr>
        <w:t xml:space="preserve">Подобный ученик не замечает собственной слепоты, поскольку заблудился в своем лесу и никак не может из него выйти. Собственное заблуждение он осознает не раньше, чем после того как вновь восстановит контакт со своей душой и будет сохранять этот канал в чистоте. Может получиться так, что если она в это </w:t>
      </w:r>
      <w:r>
        <w:rPr>
          <w:rFonts w:cs="Times New Roman" w:ascii="Times New Roman" w:hAnsi="Times New Roman"/>
          <w:spacing w:val="-4"/>
          <w:sz w:val="22"/>
        </w:rPr>
        <w:t>время проходит фазу ментальной обработки своих прежних травм, то она тоже поверит в то, что она астральна, поскольку</w:t>
      </w:r>
      <w:r>
        <w:rPr>
          <w:rFonts w:cs="Times New Roman" w:ascii="Times New Roman" w:hAnsi="Times New Roman"/>
          <w:sz w:val="22"/>
        </w:rPr>
        <w:t xml:space="preserve"> процесс повторной стимуляции всех ее чувств был астральным. Однако желание иметь ясную перспективу и знать истинное положение дел вскоре вернет ее к реальности, поскольку на этой стадии понимание достигается очень быстро, стоит лишь партнерам высветить все свои иллюзии, с чем они довольно успешно справляются, если только не отягощены сильными ментальными пороками, легко искажающими всю картину.</w:t>
      </w:r>
    </w:p>
    <w:p>
      <w:pPr>
        <w:pStyle w:val="2"/>
        <w:autoSpaceDE w:val="false"/>
        <w:rPr/>
      </w:pPr>
      <w:r>
        <w:rPr/>
        <w:t>Таким вот образом, наперекор всем большим и малым кризисам или невзгодам, достигается полная сыгранность между партнерами в такой паре, чтó оказывается возможным только за счет того, что оба всем сердцем стремятся к подлинному взаимопониманию. Несмотря на то что тот из партнеров, который еще не прошел Второго посвящения, во многих отношениях слабее первого, поскольку он по-прежнему пребывает во власти собственных наваждений, тем не менее его духовная воля и связь с душой, вопреки всему этому, будут оказывать на него благотворное влияние, так что он скрепя сердце согласится выслушать своего партнера и его ментальную версию и анализ случившегося. И хотя его личность будет рьяно восставать против этого, внутренне он будет вполне ясно сознавать, что это справедливо. Тем не менее, если подвернется возможность или случай, он все же не побрезгует прибегнуть к своим старым защитным механизмам, и если у нее хватит ума и сообразительности (а их должно хватить, поскольку ею руководит душа), то она в момент наиболее яростного и провоцирующего разгула страстей просто оставит его на время наедине с самим собой.</w:t>
      </w:r>
    </w:p>
    <w:p>
      <w:pPr>
        <w:pStyle w:val="Normal"/>
        <w:rPr/>
      </w:pPr>
      <w:r>
        <w:rPr>
          <w:rFonts w:cs="Times New Roman" w:ascii="Times New Roman" w:hAnsi="Times New Roman"/>
          <w:sz w:val="22"/>
        </w:rPr>
        <w:t>Если она не сделает этого, он может переборщить и хватить сверх всякой меры: его сильный астральный темперамент, который в той или иной мере подавлялся и зажимался внутри, может вдруг с силой прорваться наружу и вылиться в форме насилия, хотя и не очень грубого. Если он все это время основной упор делал на интеллект, подавляя им свои эмоции и чувства, то в этом случае будет иметь место именно ментальное насилие, вызревшее на почве сильных чувств.</w:t>
      </w:r>
    </w:p>
    <w:p>
      <w:pPr>
        <w:pStyle w:val="Normal"/>
        <w:rPr/>
      </w:pPr>
      <w:r>
        <w:rPr>
          <w:rFonts w:cs="Times New Roman" w:ascii="Times New Roman" w:hAnsi="Times New Roman"/>
          <w:sz w:val="22"/>
        </w:rPr>
        <w:t xml:space="preserve">Однако оба партнера довольно быстро найдут выход из создавшейся трудной ситуации и увидят, как наилучшим образом можно улаживать подобные конфликты. Хотя насилие в подобных случаях никогда не исключается, все же обе стороны, как правило, стремятся в своих действиях исходить из того, чтобы по возможности не сеять и не накапливать новую негативную карму. Поэтому они всегда очень внимательны, рассудительны и стараются быть ответственными за все свои мысли, чувства и поступки, даже несмотря на то что одному из партнеров, тому, кто еще не прошел астральную фазу, достаточно трудно что бы то ни было ясно увидеть и осознать, пока он не выберется из ловушек своих собственных наваждений. До тех пор пока он </w:t>
      </w:r>
      <w:r>
        <w:rPr>
          <w:rFonts w:cs="Times New Roman" w:ascii="Times New Roman" w:hAnsi="Times New Roman"/>
          <w:spacing w:val="-4"/>
          <w:sz w:val="22"/>
        </w:rPr>
        <w:t>слеп и не преодолел своих ложных оценок и заблуждений, он обычно всячески избегает ответственности, поскольку личность</w:t>
      </w:r>
      <w:r>
        <w:rPr>
          <w:rFonts w:cs="Times New Roman" w:ascii="Times New Roman" w:hAnsi="Times New Roman"/>
          <w:sz w:val="22"/>
        </w:rPr>
        <w:t xml:space="preserve"> </w:t>
      </w:r>
      <w:r>
        <w:rPr>
          <w:rFonts w:cs="Times New Roman" w:ascii="Times New Roman" w:hAnsi="Times New Roman"/>
          <w:spacing w:val="-4"/>
          <w:sz w:val="22"/>
        </w:rPr>
        <w:t>неустанно и исподволь нашептывает ему, что если что-то случилось, то в этом прежде всего повинен кто-то другой, но только не</w:t>
      </w:r>
      <w:r>
        <w:rPr>
          <w:rFonts w:cs="Times New Roman" w:ascii="Times New Roman" w:hAnsi="Times New Roman"/>
          <w:sz w:val="22"/>
        </w:rPr>
        <w:t xml:space="preserve"> он.</w:t>
      </w:r>
    </w:p>
    <w:p>
      <w:pPr>
        <w:pStyle w:val="Normal"/>
        <w:rPr/>
      </w:pPr>
      <w:r>
        <w:rPr>
          <w:rFonts w:cs="Times New Roman" w:ascii="Times New Roman" w:hAnsi="Times New Roman"/>
          <w:sz w:val="22"/>
        </w:rPr>
        <w:t>Хотя наваждения достаточно прочно владеют учеником, он в конце концов их преодолевает – если сам этого хочет. Это прежде всего вопрос его собственных желания и воли: хочет ли он понять, хочет ли быть ответственным, хочет ли слушать и так далее. В астральной фазе познания он часто сталкивается с проблемой понимания, и сталкивается только потому, что не хочет слушать. А как можно что-либо понять, если не слушать? Суть подобного испытания состоит в том, чтобы выяснить, может ли один из партнеров выносить бесконечные повторения, которые он изо дня в день слышит от другого. Если они вызывают в нем раздражение, это верный знак того, что он бессознательно оградил себя от понимания, и, как следствие подобной позиции, он по-прежнему то и дело будет прибегать к системе самооправданий в качестве самозащиты.</w:t>
      </w:r>
    </w:p>
    <w:p>
      <w:pPr>
        <w:pStyle w:val="Normal"/>
        <w:rPr/>
      </w:pPr>
      <w:r>
        <w:rPr>
          <w:rFonts w:cs="Times New Roman" w:ascii="Times New Roman" w:hAnsi="Times New Roman"/>
          <w:sz w:val="22"/>
        </w:rPr>
        <w:t>Только когда ученик серьезно осознает положение дел, только тогда он откроется навстречу истинному, внутреннему пониманию себя, и тогда повторения станут для него счастьем, так как непрерывно будут поставлять ему все новые и новые познания на пути вверх, спиралями опоясывающем склоны его собственной горы.</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22</w:t>
      </w:r>
    </w:p>
    <w:p>
      <w:pPr>
        <w:pStyle w:val="Style10"/>
        <w:rPr/>
      </w:pPr>
      <w:r>
        <w:rPr/>
        <w:t>ДО И ПОСЛЕ ВТОРОГО ПОСВЯЩЕНИЯ (2)</w:t>
      </w:r>
    </w:p>
    <w:p>
      <w:pPr>
        <w:pStyle w:val="Normal"/>
        <w:rPr/>
      </w:pPr>
      <w:r>
        <w:rPr>
          <w:rFonts w:cs="Times New Roman" w:ascii="Times New Roman" w:hAnsi="Times New Roman"/>
          <w:spacing w:val="-4"/>
          <w:sz w:val="22"/>
        </w:rPr>
        <w:t>Когда туманы рассеиваются, именно тогда, собственно, и начинается великая, грандиозная работа, в процессе которой учени</w:t>
      </w:r>
      <w:r>
        <w:rPr>
          <w:rFonts w:cs="Times New Roman" w:ascii="Times New Roman" w:hAnsi="Times New Roman"/>
          <w:sz w:val="22"/>
        </w:rPr>
        <w:t>ку предстоит проанализировать, переделать и искоренить все астраль</w:t>
      </w:r>
      <w:r>
        <w:rPr>
          <w:rFonts w:cs="Times New Roman" w:ascii="Times New Roman" w:hAnsi="Times New Roman"/>
          <w:spacing w:val="-4"/>
          <w:sz w:val="22"/>
        </w:rPr>
        <w:t>ные наваждения. Почему мы оказались пленниками этих наваждений? Данная стадия ментального познания и ментальной переделки как раз и</w:t>
      </w:r>
      <w:r>
        <w:rPr>
          <w:rFonts w:cs="Times New Roman" w:ascii="Times New Roman" w:hAnsi="Times New Roman"/>
          <w:sz w:val="22"/>
        </w:rPr>
        <w:t xml:space="preserve"> призвана </w:t>
      </w:r>
      <w:r>
        <w:rPr>
          <w:rFonts w:cs="Times New Roman" w:ascii="Times New Roman" w:hAnsi="Times New Roman"/>
          <w:spacing w:val="-4"/>
          <w:sz w:val="22"/>
        </w:rPr>
        <w:t>ответить на этот вопрос. Это невероятно тяжелый, обремени</w:t>
      </w:r>
      <w:r>
        <w:rPr>
          <w:rFonts w:cs="Times New Roman" w:ascii="Times New Roman" w:hAnsi="Times New Roman"/>
          <w:sz w:val="22"/>
        </w:rPr>
        <w:t>тельный процесс, но вместе с тем процесс творческий, облагораживающий и для каждого из учеников крайне необходимый.</w:t>
      </w:r>
    </w:p>
    <w:p>
      <w:pPr>
        <w:pStyle w:val="Normal"/>
        <w:rPr/>
      </w:pPr>
      <w:r>
        <w:rPr>
          <w:rFonts w:cs="Times New Roman" w:ascii="Times New Roman" w:hAnsi="Times New Roman"/>
          <w:sz w:val="22"/>
        </w:rPr>
        <w:t>На своем пути ко Второму посвящению ученик научился усмирять свои эмоциональные конфликты, залечивать травмы и преодолевать негативные комплексы. Но не только они, а и все желания, представляющиеся так или иначе негативными и неразумными, должны быть поняты и преодолены. Ученик должен наконец выбраться из этого леса, из этой чащи наваждений, которые так долго были его единственным убежищем и кровом, а теперь только мешают ему следовать по пути посвящения. Он должен выбраться на вершину, на чистый воздух – чтобы обрести чистое дыхание, ясное видение и обзор более широких перспектив и взаимосвязей.</w:t>
      </w:r>
    </w:p>
    <w:p>
      <w:pPr>
        <w:pStyle w:val="Normal"/>
        <w:rPr/>
      </w:pPr>
      <w:r>
        <w:rPr>
          <w:rFonts w:cs="Times New Roman" w:ascii="Times New Roman" w:hAnsi="Times New Roman"/>
          <w:sz w:val="22"/>
        </w:rPr>
        <w:t xml:space="preserve">Первое, с чего должен начать вновь посвященный, – это разбор и переделка всех своих старых и вроде бы давно изжитых проблем. Потому что только тогда, когда ему удастся целиком и полностью переработать их ментально, только тогда можно говорить о том, что он действительно избавился от них. На этой стадии особое внимание ему следует уделить методам тренировки и совершенствования своей проницательности, не забывая при этом проанализировать, каким образом и почему это качество раньше столь сильно искажалось пеленой его собственных наваждений. Новая важная проблема, с которой он сталкивается на этом этапе, </w:t>
        <w:noBreakHyphen/>
        <w:t xml:space="preserve"> это проблема преодоления тончайших иллюзорных пороков, которые по-прежнему способны искажать его проницательность, хотя и не в столь грубой форме, как раньше.</w:t>
      </w:r>
    </w:p>
    <w:p>
      <w:pPr>
        <w:pStyle w:val="Normal"/>
        <w:rPr/>
      </w:pPr>
      <w:r>
        <w:rPr>
          <w:rFonts w:cs="Times New Roman" w:ascii="Times New Roman" w:hAnsi="Times New Roman"/>
          <w:sz w:val="22"/>
        </w:rPr>
        <w:t>Тот факт, что конечная переплавка всех этих эмоциональных нелепостей может быть осуществлена только на этом плане, пожалуй, достаточно ясен и очевиден. Несмотря на то что еще до Второго посвящения ученик прошел соответствующую ментальную подготовку, он, тем не менее, тогда лишь ощущал себя как бы стоящим вне конфликтов, бессознательно оберегаемый своей собственной интуицией. Теперь назрела необходимость в детальной тренировке и отладке его ментального аппарата, дабы таким образом добиться того, чтобы присущие ему проницательность, метод и глубина постижения могли бы развиваться в направлении более субтильных, или тонких, стадий проявления.</w:t>
      </w:r>
    </w:p>
    <w:p>
      <w:pPr>
        <w:pStyle w:val="Normal"/>
        <w:rPr/>
      </w:pPr>
      <w:r>
        <w:rPr>
          <w:rFonts w:cs="Times New Roman" w:ascii="Times New Roman" w:hAnsi="Times New Roman"/>
          <w:sz w:val="22"/>
        </w:rPr>
        <w:t>Опыт, который дает ученику умение ясно видеть свои старые проблемы на ментальном уровне, возвращаться к ним и снова их переживать, доподлинно постигая, почему они все же были столь нелепы и никчемны, – этот опыт необычайно ценен, так как на его основе ученик учится понимать проблемы своих младших братьев на пути. Только когда он сам пройдет, или переберется, через эту астральную трясину, только тогда он будет всецело понимать, как наиболее эффективно и с наибольшей пользой он сможет помогать другим. Только так можно расширить границы сострадания настолько, что оно со временем сможет вмещать и охватывать все человечество.</w:t>
      </w:r>
    </w:p>
    <w:p>
      <w:pPr>
        <w:pStyle w:val="Normal"/>
        <w:rPr/>
      </w:pPr>
      <w:r>
        <w:rPr>
          <w:rFonts w:cs="Times New Roman" w:ascii="Times New Roman" w:hAnsi="Times New Roman"/>
          <w:sz w:val="22"/>
        </w:rPr>
        <w:t>Если только ученик не заражен бациллой гордыни и самолюбия, которые могут надолго затормозить этот процесс ментальной переработки его старых конфликтов, то он очень скоро поймет, что чем быстрее он получит в руки четкую программу механизмов действия тех неисчислимых ловушек, в которые его заманивают наваждения самообольщений, тем скорее он сможет с ними сладить и стать в конечном итоге подлинным служителем мира, ясно сознающим, как наилучшим образом помочь тем из своих младших братьев, что по-прежнему блуждают в лесу, ничего реально не видя и ничего реально не понимая.</w:t>
      </w:r>
    </w:p>
    <w:p>
      <w:pPr>
        <w:pStyle w:val="2"/>
        <w:rPr/>
      </w:pPr>
      <w:r>
        <w:rPr/>
        <w:t>Его память вновь озаряется яркими картинами воспоминаний о некогда владевших им слепых чувствах и несуразных желаниях, которые постоянно носили его из стороны в сторону. Интуитивно, да и ментально, он уже тогда вполне четко сознавал, что было бы крайне неразумно и дальше позволять вспыхивать всем этим бессмысленным конфликтам, вызываемым к жизни некоторыми старыми защитными механизмами, изобретенными в незапамятные времена его личностью в целях самозащиты и выживания.</w:t>
      </w:r>
    </w:p>
    <w:p>
      <w:pPr>
        <w:pStyle w:val="Normal"/>
        <w:rPr/>
      </w:pPr>
      <w:r>
        <w:rPr>
          <w:rFonts w:cs="Times New Roman" w:ascii="Times New Roman" w:hAnsi="Times New Roman"/>
          <w:sz w:val="22"/>
        </w:rPr>
        <w:t>Несомненно, что на протяжении многочисленных инкарнаций эти механизмы выполняли, в общем-то, полезную функцию, помогая личности утвердиться и выжить. Но если бы ему довелось в ту пору случайно увидеть, сколь чудовищно безответственно он себя ведет, он бы сгорбился под тяжестью этого познания. Однако всему свое время, и чем дальше этот ученик продвинулся по Пути к Свету, тем сильнее в нем понимание того, сколь неразумно и нечестно продолжать уклоняться от ответственности, стараясь переложить ее на других.</w:t>
      </w:r>
    </w:p>
    <w:p>
      <w:pPr>
        <w:pStyle w:val="Normal"/>
        <w:rPr/>
      </w:pPr>
      <w:r>
        <w:rPr>
          <w:rFonts w:cs="Times New Roman" w:ascii="Times New Roman" w:hAnsi="Times New Roman"/>
          <w:sz w:val="22"/>
        </w:rPr>
        <w:t>Все идущие по Пути Света неизбежно и много раз сталкиваются с этой весьма болезненной для них проблемой – проблемой ответственности. Эта проблема была и остается одной из самых трудновыполнимых на всем протяжении великого пути к посвящению. Разумеется, личность, обложенная со всех сторон заботами, трудностями и проблемами, никогда не признается самой себе в собственной безответственности. Вместо этого она тут же приводит в действие один из своих защитных механизмов, находит себе подходящую жертву («козла отпущения») и, как уже говорилось, начинает лгать и сочинять небылицы, стараясь оправдать себя по всем статьям.</w:t>
      </w:r>
    </w:p>
    <w:p>
      <w:pPr>
        <w:pStyle w:val="Normal"/>
        <w:rPr/>
      </w:pPr>
      <w:r>
        <w:rPr>
          <w:rFonts w:cs="Times New Roman" w:ascii="Times New Roman" w:hAnsi="Times New Roman"/>
          <w:sz w:val="22"/>
        </w:rPr>
        <w:t>Для высокоразвитого ученика крайне важно суметь понять эти вещи и правильно разобраться в них. Здесь в первую очередь необходимо понять, что те из его младших братьев, которые лгут, оправдываются или перекладывают свою ответственность на других, не становятся от этого менее полноценными или менее заслуживающими любви и внимания. Нужно понимать, что они просто не могут поступать иначе, что они вынуждены прибегать ко всем этим методам защиты, пока психологически не окрепнут настолько, что смогут быть ответственными за все свои действия и поступки во всех сферах жизни.</w:t>
      </w:r>
    </w:p>
    <w:p>
      <w:pPr>
        <w:pStyle w:val="Normal"/>
        <w:rPr/>
      </w:pPr>
      <w:r>
        <w:rPr>
          <w:rFonts w:cs="Times New Roman" w:ascii="Times New Roman" w:hAnsi="Times New Roman"/>
          <w:sz w:val="22"/>
        </w:rPr>
        <w:t>По мере приближения к Вратам посвящения дар понимания у такого ученика будет проявляться все ярче и активнее, но своего апогея он достигнет только после Второго посвящения, которое служит своеобразной межевой чертой, за которой все защитные методы, средства и уловки, до того применяемые личностью, должны быть им проанализированы, поняты и устранены – раз и навсегда.</w:t>
      </w:r>
    </w:p>
    <w:p>
      <w:pPr>
        <w:pStyle w:val="Normal"/>
        <w:rPr/>
      </w:pPr>
      <w:r>
        <w:rPr>
          <w:rFonts w:cs="Times New Roman" w:ascii="Times New Roman" w:hAnsi="Times New Roman"/>
          <w:sz w:val="22"/>
        </w:rPr>
        <w:t xml:space="preserve">Хотя в процессе анализа и переработки ученику вновь приходится все их переживать, главное, что он должен из этого вынести, </w:t>
        <w:noBreakHyphen/>
        <w:t xml:space="preserve"> это понять, что ментальный переход влечет за собой совершенно иной взгляд на старые проблемы и совершенно иное их осмысление.</w:t>
      </w:r>
    </w:p>
    <w:p>
      <w:pPr>
        <w:pStyle w:val="Normal"/>
        <w:rPr/>
      </w:pPr>
      <w:r>
        <w:rPr>
          <w:rFonts w:cs="Times New Roman" w:ascii="Times New Roman" w:hAnsi="Times New Roman"/>
          <w:sz w:val="22"/>
        </w:rPr>
        <w:t>Чем выше тот уровень, которого мы достигаем при восхождении на гору познания самих себя, тем глубже и шире те понимание и кругозор, которые мы приобретаем. В сущности, мы должны бесконечное количество раз повторять все один и тот же урок, каждый раз, однако, на более высоком уровне. Для большинства учеников, находящихся где-то на полпути между Первым и Вторым посвящениями, очень трудно понять смысл и значение всех этих бесконечных повторов, а коль скоро они сами сознательно упускают возможность понять смысл этих повторов на более высоких стадиях развития, то им, таким образом, не остается ничего другого, как продолжать и дальше в растерянности и неведении блуждать по собственному лесу. Хотя они считают, что они давно все поняли, на самом деле они не поняли ничего. Только когда они действительно поймут, сколь мало они понимают, то есть понимают по-настоящему, только тогда они смогут постичь смысл и необходимость этих повторений. Поскольку тогда к ним придет внутреннее понимание этой необходимости, и это тот рубеж, откуда спиральные кольца пути поведут их через лес вперед и выше.</w:t>
      </w:r>
    </w:p>
    <w:p>
      <w:pPr>
        <w:pStyle w:val="Normal"/>
        <w:rPr/>
      </w:pPr>
      <w:r>
        <w:rPr>
          <w:rFonts w:cs="Times New Roman" w:ascii="Times New Roman" w:hAnsi="Times New Roman"/>
          <w:sz w:val="22"/>
        </w:rPr>
        <w:t>Теперь они понимают принцип восхождения: что всякий раз, как они достигают более высокого витка этой спирали, вновь возникает необходимость в повторении, потому что за это время и их кругозор, и уровень их понимания тоже соответствующим образом выросли и изменились. Для тех из учеников, которые не понимают сказанного с первого раза, но думают, что понимают, это развитие по спирали будет практически незаметным. До тех пор пока ученик внутренне не созрел и не пришел к пониманию самого себя, всякое повторение будет ему казаться ненужным, бессмысленным и неприятным и будет лишь раздражать его. Естественным следствием подобного отношения может быть то, что он с негодованием отвергнет... ну скажем, эти вот книги, которые покажутся ему скучными и неинтересными, и это будет неслучайно, так как во всем есть своя высшая целесообразность.</w:t>
      </w:r>
    </w:p>
    <w:p>
      <w:pPr>
        <w:pStyle w:val="Normal"/>
        <w:rPr/>
      </w:pPr>
      <w:r>
        <w:rPr>
          <w:rFonts w:cs="Times New Roman" w:ascii="Times New Roman" w:hAnsi="Times New Roman"/>
          <w:sz w:val="22"/>
        </w:rPr>
        <w:t>После Второго посвящения ученику станут понятны те отношения, которых придерживаются и которые связывают между собой младших учеников, и тогда он наконец поймет, почему сам он так долго, медленно и с такими задержками добирался до желанной цели – Врат посвящения: сердце ему подскажет, что иначе просто быть не могло и что на той стадии это было необходимостью. Понимание этого разовьет в нем терпение, терпимость и подлинное сострадание – качества, которые в первую очередь нужны тем, кто, как и он, стремится сделать свою личность гармоничной, чтобы основная доля ответственности за становящиеся все более полезными тела-инструменты перешла к верховному правителю – душе.</w:t>
      </w:r>
    </w:p>
    <w:p>
      <w:pPr>
        <w:pStyle w:val="Normal"/>
        <w:rPr/>
      </w:pPr>
      <w:r>
        <w:rPr>
          <w:rFonts w:cs="Times New Roman" w:ascii="Times New Roman" w:hAnsi="Times New Roman"/>
          <w:sz w:val="22"/>
        </w:rPr>
        <w:t>Наибольшая из опасностей, грозящих ученику на этом этапе, – это гордость, которая может надолго затормозить процесс развития его ментального понимания. Так как если у него отсутствует смирение, то и подлинно внутреннего понимания ему тоже достичь не удастся. Помните: смирение и сострадание суть слагаемые истинной любви, а истинная любовь – это единственный путь, ведущий к мудрости и пониманию. С ними ученик достигнет высшей точки горы познания самого себя, откуда духовное пламя, отраженное на множестве планов, станет сиять еще ярче и сильней. Этот внутренний всеозаряющий огонь наделит его еще более высоким, проникновенным пониманием мира и вознесет на более высокий уровень осознания доброты, смирения и любви. Всегда, братья и сестры, помните об это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23</w:t>
      </w:r>
    </w:p>
    <w:p>
      <w:pPr>
        <w:pStyle w:val="Style10"/>
        <w:spacing w:before="0" w:after="0"/>
        <w:rPr/>
      </w:pPr>
      <w:r>
        <w:rPr/>
        <w:t>ЭНЕРГИИ, ДУХОВНАЯ ВОЛЯ</w:t>
      </w:r>
    </w:p>
    <w:p>
      <w:pPr>
        <w:pStyle w:val="Style10"/>
        <w:rPr/>
      </w:pPr>
      <w:r>
        <w:rPr/>
        <w:t>И ИХ ПРИМЕНЕНИЕ</w:t>
      </w:r>
    </w:p>
    <w:p>
      <w:pPr>
        <w:pStyle w:val="Normal"/>
        <w:rPr/>
      </w:pPr>
      <w:r>
        <w:rPr>
          <w:rFonts w:cs="Times New Roman" w:ascii="Times New Roman" w:hAnsi="Times New Roman"/>
          <w:sz w:val="22"/>
        </w:rPr>
        <w:t>Трудностей, с которыми сталкиваются ученики на своем пути, часто значительно больше, чем они это себе представляют. Бесчисленное множество мелочей, сопровождающих те испытания, которым они подвергаются, нередко застает их врасплох. В период, предшествующий Второму посвящению, основную трудность для учеников составляют те защитные механизмы, которые, подобно несокрушимой стене, то и дело встают у них на пути.</w:t>
      </w:r>
    </w:p>
    <w:p>
      <w:pPr>
        <w:pStyle w:val="2"/>
        <w:rPr/>
      </w:pPr>
      <w:r>
        <w:rPr/>
        <w:t>Только ученику начинает казаться, что он наконец основательно усвоил тот или иной урок жизни, как тут же очередное столкновение с той же проблемой, но в новом обличье, со всей очевидностью демонстрирует ему, что это не так, поскольку защитные механизмы вновь приводятся в действие, а сам ученик даже не успевает заметить те туманы, которые молниеносно сгущаются вокруг него, окружая его стеной из наваждений и иллюзий. Ученику на этой стадии очень сложно разобраться в том, что происходит. Он думает, что по-прежнему подвергается чисто астральной проверке, тогда как параллельно с астральными вовсю мощь работают и его старые ментальные механизмы. Эмоциональные и ментальные аспекты то и дело сменяют и дополняют друг друга, то и дело атакуют и сталкиваются между собой в единоборстве, взаимопроникая и переплетаясь так, что ученик подчас не может разобраться ни в себе самом, ни в окружающих. Кажется, еще немного – и все потонет в полнейшем хаосе.</w:t>
      </w:r>
    </w:p>
    <w:p>
      <w:pPr>
        <w:pStyle w:val="TextBodyIndent"/>
        <w:rPr/>
      </w:pPr>
      <w:r>
        <w:rPr>
          <w:rFonts w:cs="Times New Roman" w:ascii="Times New Roman" w:hAnsi="Times New Roman"/>
          <w:sz w:val="22"/>
        </w:rPr>
        <w:t>Если он, находясь в этом состоянии, попытается наладить связь с душой, эта попытка окажется тщетной, в силу того что этот его канал полностью засорен. В это время им владеют искаженные, негативные мысли, иллюзии обступают его со всех сторон и ограничивают кругозор, а чувства – те вообще искажаются до неузнаваемости, так как наваждения полностью дезориентируют ученика и фактически скрадывают все реальные пропорции и расстояния.</w:t>
      </w:r>
    </w:p>
    <w:p>
      <w:pPr>
        <w:pStyle w:val="Normal"/>
        <w:rPr/>
      </w:pPr>
      <w:r>
        <w:rPr>
          <w:rFonts w:cs="Times New Roman" w:ascii="Times New Roman" w:hAnsi="Times New Roman"/>
          <w:sz w:val="22"/>
        </w:rPr>
        <w:t>Если в ходе подобного кризиса ученик предоставит своим чувствам и мыслям полную свободу, это может обернуться для него серьезной катастрофой. Если в его багаже уже есть опыт подобных состояний, тогда он быстро сообразит, что необходимо любой ценой остановить этот несусветный хаос, пока его мятежная личность не нанесла еще больший ущерб. Для этого ему придется в сжатые сроки освоить новую технику, с помощью которой можно гасить и устранять подобные кризисы, не доходя до крайности в мыслях и чувствах и тем самым не создавая новую негативную карму.</w:t>
      </w:r>
    </w:p>
    <w:p>
      <w:pPr>
        <w:pStyle w:val="Normal"/>
        <w:rPr/>
      </w:pPr>
      <w:r>
        <w:rPr>
          <w:rFonts w:cs="Times New Roman" w:ascii="Times New Roman" w:hAnsi="Times New Roman"/>
          <w:sz w:val="22"/>
        </w:rPr>
        <w:t xml:space="preserve">Эта техника, владению которой должны обучиться все ученики, дает им в руки возможность в любой ситуации достигать с помощью своей души спокойствия и гармонии. Вначале ученик должен войти в контакт с пламенем духовной воли, которое всегда полыхает к его услугам на вершине его же собственной горы, и с помощью этой воли утвердить зерно спокойствия, соединившись со своей душой. Чем больше он сосредоточивает свою волю на </w:t>
      </w:r>
      <w:r>
        <w:rPr>
          <w:rFonts w:cs="Times New Roman" w:ascii="Times New Roman" w:hAnsi="Times New Roman"/>
          <w:spacing w:val="-4"/>
          <w:sz w:val="22"/>
        </w:rPr>
        <w:t>том, чтобы восстановить и упрочить в себе внутреннее спокойствие, тем более стабильным и прочным оно будет становиться, по</w:t>
      </w:r>
      <w:r>
        <w:rPr>
          <w:rFonts w:cs="Times New Roman" w:ascii="Times New Roman" w:hAnsi="Times New Roman"/>
          <w:sz w:val="22"/>
        </w:rPr>
        <w:t>скольку будет непрерывно подпитываться его волевыми энергиями.</w:t>
      </w:r>
    </w:p>
    <w:p>
      <w:pPr>
        <w:pStyle w:val="TextBodyIndent"/>
        <w:rPr/>
      </w:pPr>
      <w:r>
        <w:rPr>
          <w:rFonts w:cs="Times New Roman" w:ascii="Times New Roman" w:hAnsi="Times New Roman"/>
          <w:sz w:val="22"/>
        </w:rPr>
        <w:t xml:space="preserve">Одновременно с этим достигается и тот результат, что его внимание отвлекается от неконтролируемых чувств и мыслей, и он освобождается от их утомительного бремени. Мы всегда сами </w:t>
      </w:r>
      <w:r>
        <w:rPr>
          <w:rFonts w:cs="Times New Roman" w:ascii="Times New Roman" w:hAnsi="Times New Roman"/>
          <w:spacing w:val="-4"/>
          <w:sz w:val="22"/>
        </w:rPr>
        <w:t>решаем, куда именно посылать и с чем увязывать свои энергии. Энергия – это также и любое чувство, и любая мысль.</w:t>
      </w:r>
      <w:r>
        <w:rPr>
          <w:rFonts w:cs="Times New Roman" w:ascii="Times New Roman" w:hAnsi="Times New Roman"/>
          <w:sz w:val="22"/>
        </w:rPr>
        <w:t xml:space="preserve"> Если это хорошие чувства и мысли, их рост и развитие можно только приветствовать. Если это негативные чувства и мысли, их рост и развитие за счет тех энергий, которые мы в них вкладываем, представляются весьма нецелесообразными и нежелательными. Ученику следует неустанно учиться беречь и экономно расходовать свои энергии – с тем чтобы по возможности всегда вкладывать их только в полезные и целесообразные факторы.</w:t>
      </w:r>
    </w:p>
    <w:p>
      <w:pPr>
        <w:pStyle w:val="TextBodyIndent"/>
        <w:rPr/>
      </w:pPr>
      <w:r>
        <w:rPr>
          <w:rFonts w:cs="Times New Roman" w:ascii="Times New Roman" w:hAnsi="Times New Roman"/>
          <w:sz w:val="22"/>
        </w:rPr>
        <w:t>Бережливость должна стать основным качеством ученика на всех без исключения планах, а не только на физическом. Правильное понимание роли энергий и их позитивных накоплений произведет великие преобразования в жизни ученика – особенно тогда, когда он реально осознает, насколько, в сущности, это просто.</w:t>
      </w:r>
    </w:p>
    <w:p>
      <w:pPr>
        <w:pStyle w:val="2"/>
        <w:rPr/>
      </w:pPr>
      <w:r>
        <w:rPr/>
        <w:t>Энергия – спутник мысли, энергия – спутник чувства, энергия – спутник действий и поступков. Если мысль, чувство, поступок позитивны, позитивной будет и энергия. Если же, наоборот, мысли, чувства, поступки негативны, энергии тоже будут негативными. Предельно просто, предельно логично, но – чудовищно трудно, особенно когда заходит речь о том, чтобы претворить это правило в личной жизни. Старые привычки, шаблоны и комплексы столь долго демонстрировали свою власть над учеником, что личность теперь полагает как нечто само собой разумеющееся, что она вправе требовать, чтобы все так и продолжалось – отныне и во веки веков.</w:t>
      </w:r>
    </w:p>
    <w:p>
      <w:pPr>
        <w:pStyle w:val="Normal"/>
        <w:rPr/>
      </w:pPr>
      <w:r>
        <w:rPr>
          <w:rFonts w:cs="Times New Roman" w:ascii="Times New Roman" w:hAnsi="Times New Roman"/>
          <w:sz w:val="22"/>
        </w:rPr>
        <w:t xml:space="preserve">Так это и будет продолжаться – вплоть до того дня, когда ученик почувствует, что с него хватит. Когда он изрядно намучается и </w:t>
      </w:r>
      <w:r>
        <w:rPr>
          <w:rFonts w:cs="Times New Roman" w:ascii="Times New Roman" w:hAnsi="Times New Roman"/>
          <w:spacing w:val="-4"/>
          <w:sz w:val="22"/>
        </w:rPr>
        <w:t>устанет от своих собственных древних негативных шаблонов и комплексов в жизни, тогда он скажет решительное «хватит». И</w:t>
      </w:r>
      <w:r>
        <w:rPr>
          <w:rFonts w:cs="Times New Roman" w:ascii="Times New Roman" w:hAnsi="Times New Roman"/>
          <w:sz w:val="22"/>
        </w:rPr>
        <w:t xml:space="preserve"> воплотит слово на практике, используя для этого свою духовную волю. Только тогда круто изменится течение его жизни, только тогда его душа сделается мудрым духовным наставником и поводырем. Тогда ученик со всей очевидностью поймет, что его ресурсы поистине неисчерпаемы и что как только он все их направляет на негативные цели, то его собственная жизнь и жизнь окружающих мгновенно оказываются во власти негативных тенденций. Поэтому рано или поздно он неизбежно придет к тому спасительному для себя выводу, что сознательно не использовать все эти энергии во имя позитивных, благородных целей было бы с его стороны верхом глупости и беспечности. Как только он это поймет, с этого момента ему только останется направлять свою духовную волю на развитие всего доброго, позитивного и благого.</w:t>
      </w:r>
    </w:p>
    <w:p>
      <w:pPr>
        <w:pStyle w:val="Normal"/>
        <w:rPr/>
      </w:pPr>
      <w:r>
        <w:rPr>
          <w:rFonts w:cs="Times New Roman" w:ascii="Times New Roman" w:hAnsi="Times New Roman"/>
          <w:sz w:val="22"/>
        </w:rPr>
        <w:t>Весь этот процесс невероятно долог и труден, поскольку личность так прочно сжилась с некоторыми старыми комплексами реагирования, что отступиться от них по доброй воле она просто не пожелает. Однако если ученику присуще понимание того, что именно происходит с ним и в нем самом, тогда он неутомимо будет настаивать на своем, и эти терпение, постоянство и выдержка неотвратимо приведут его к победе. К той победе, которая подведет его к Вратам Великого посвящения – в качестве награды за те большие и малые победы, которые он одержал в ходе бесчисленных сражений и испытаний на жизненном пути.</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spacing w:before="840" w:after="480"/>
        <w:rPr/>
      </w:pPr>
      <w:r>
        <w:rPr/>
        <w:t>Глава 24</w:t>
      </w:r>
    </w:p>
    <w:p>
      <w:pPr>
        <w:pStyle w:val="Style10"/>
        <w:rPr/>
      </w:pPr>
      <w:r>
        <w:rPr/>
        <w:t>ТИПЫ ИЗЛУЧЕНИЙ</w:t>
      </w:r>
    </w:p>
    <w:p>
      <w:pPr>
        <w:pStyle w:val="Normal"/>
        <w:rPr/>
      </w:pPr>
      <w:r>
        <w:rPr>
          <w:rFonts w:cs="Times New Roman" w:ascii="Times New Roman" w:hAnsi="Times New Roman"/>
          <w:sz w:val="22"/>
        </w:rPr>
        <w:t>Влияние на жизнь человека всех семи типов излучений неизмеримо велико. Эти излучения воздействуют на него повсюду: и через отдельные тела, и через всю личность, и через душу – независимо оттого, сознает ли это сам человек или нет. На долгом пути к вершине своей собственной горы к ученику приходит осознание того, что наука о лучах и типах излучений должна непременно стать частью его будущего духовного багажа. Но в самом начале пути, когда он этого еще не понимает, только настойчивый внутренний призыв души побуждает его взяться за разбор, анализ и осмысление присущих ей излучений. Приведем пример такого анализа.</w:t>
      </w:r>
    </w:p>
    <w:p>
      <w:pPr>
        <w:pStyle w:val="2"/>
        <w:rPr/>
      </w:pPr>
      <w:r>
        <w:rPr/>
        <w:t>Возможно, он обнаружит, что в результате этого настойчивого внутреннего давления со стороны души в его жизни что-то вдруг резко изменится, и этот крутой поворот выведет его на новые орбиты и заставит проторить новое русло. Это особое свойство своей души, существенно меняющее всю его жизнь и наделяющее его чувством внутреннего удовлетворения, он по мере роста своих знаний сможет затем четко классифицировать, определив как тип, или качество, излучений своей души. Если это качество будет соответствовать 2-му типу излучения, он сам увидит, как растущая в нем потребность в любви и мудрости, в знании и просвещении, в религии или интуиции вынудит его порвать со старыми привычками, взглядами и представлениями, которые не удовлетворяют тем особым требованиям, что были выдвинуты его деятельной душой в качестве первоочередных.</w:t>
      </w:r>
    </w:p>
    <w:p>
      <w:pPr>
        <w:pStyle w:val="Normal"/>
        <w:rPr/>
      </w:pPr>
      <w:r>
        <w:rPr>
          <w:rFonts w:cs="Times New Roman" w:ascii="Times New Roman" w:hAnsi="Times New Roman"/>
          <w:sz w:val="22"/>
        </w:rPr>
        <w:t xml:space="preserve">Не исключено, что он обнаружит при этом, что всю свою жизнь он, собственно говоря, как раз и стремился к обретению этих качеств, возможно, совершенно не сознавая этого и не отдавая себе ясного отчета в том, что это стремление было результатом проявившейся в нем внутренней потребности. Каковы бы ни были </w:t>
      </w:r>
      <w:r>
        <w:rPr>
          <w:rFonts w:cs="Times New Roman" w:ascii="Times New Roman" w:hAnsi="Times New Roman"/>
          <w:spacing w:val="-4"/>
          <w:sz w:val="22"/>
        </w:rPr>
        <w:t>индивидуальные обстоятельства, рано или поздно каждый из учеников почувствует в себе эту неодолимую тягу к познанию</w:t>
      </w:r>
      <w:r>
        <w:rPr>
          <w:rFonts w:cs="Times New Roman" w:ascii="Times New Roman" w:hAnsi="Times New Roman"/>
          <w:sz w:val="22"/>
        </w:rPr>
        <w:t xml:space="preserve"> специфики структуры души, что создаст для него более подходящие возможности действовать в соответствии с желаниями своей души.</w:t>
      </w:r>
    </w:p>
    <w:p>
      <w:pPr>
        <w:pStyle w:val="2"/>
        <w:rPr/>
      </w:pPr>
      <w:r>
        <w:rPr/>
        <w:t>Наступит момент, когда ему захочется знать совершенно точно, каким именно типом излучения обладает его душа. Когда он приобретет это внутреннее знание, господство и могущество его души неизмеримо возрастут, поскольку с этого времени он будет предельно заботлив и внимателен к деталям и частностям не только своей повседневной жизни, работы и семьи, но также к частностям в разработке своих дальнейших планов или постановке жизненных целей. С этого момента все более очевидным для него будет, например, то, что любовь, мудрость и тяга к знаниям станут теми факторами, которые будут управлять ходом его дальнейшей жизни, так как все эти качества соответствуют излучению 2-го типа, возможно, являющемуся на данном этапе типом излучения его души.</w:t>
      </w:r>
    </w:p>
    <w:p>
      <w:pPr>
        <w:pStyle w:val="Normal"/>
        <w:rPr/>
      </w:pPr>
      <w:r>
        <w:rPr>
          <w:rFonts w:cs="Times New Roman" w:ascii="Times New Roman" w:hAnsi="Times New Roman"/>
          <w:sz w:val="22"/>
        </w:rPr>
        <w:t xml:space="preserve">Тогда вместе с этим знанием к нему придет и ясное понимание того, что основным препятствием на пути его души к цели является вялая, неорганизованная и медлительная личность, чаще всего желающая совсем не того, чего хочет или к чему стремится его душа. Чтобы сделать личность гармоничной, а сам процесс гармонизации более качественным, он будет всячески лелеять свою внутреннюю потребность к знанию и доискиваться самого знания, касающегося типа излучения его личности и типов излучений ее трех тел. Эта </w:t>
      </w:r>
      <w:r>
        <w:rPr>
          <w:rFonts w:cs="Times New Roman" w:ascii="Times New Roman" w:hAnsi="Times New Roman"/>
          <w:spacing w:val="-4"/>
          <w:sz w:val="22"/>
        </w:rPr>
        <w:t>стадия – важный и ответственный период в жизни ученика, период высокой бдительности, во время которого он все глубже пости</w:t>
      </w:r>
      <w:r>
        <w:rPr>
          <w:rFonts w:cs="Times New Roman" w:ascii="Times New Roman" w:hAnsi="Times New Roman"/>
          <w:sz w:val="22"/>
        </w:rPr>
        <w:t xml:space="preserve">гает </w:t>
      </w:r>
      <w:r>
        <w:rPr>
          <w:rFonts w:cs="Times New Roman" w:ascii="Times New Roman" w:hAnsi="Times New Roman"/>
          <w:spacing w:val="-4"/>
          <w:sz w:val="22"/>
        </w:rPr>
        <w:t>как самого себя, так и свои собственные реакции, постигает их как личность, как мыслитель, как мечтатель и практик в одном</w:t>
      </w:r>
      <w:r>
        <w:rPr>
          <w:rFonts w:cs="Times New Roman" w:ascii="Times New Roman" w:hAnsi="Times New Roman"/>
          <w:sz w:val="22"/>
        </w:rPr>
        <w:t xml:space="preserve"> лице.</w:t>
      </w:r>
    </w:p>
    <w:p>
      <w:pPr>
        <w:pStyle w:val="Normal"/>
        <w:rPr/>
      </w:pPr>
      <w:r>
        <w:rPr>
          <w:rFonts w:cs="Times New Roman" w:ascii="Times New Roman" w:hAnsi="Times New Roman"/>
          <w:sz w:val="22"/>
        </w:rPr>
        <w:t xml:space="preserve">Чем глубже осознание учеником своих способностей и возможностей, тем больше его умение настраивать себя в такт с другими своими излучениями. Возможно, он обнаружит (что, в принципе, на протяжении многих лет уже неоднократно замечал), как его чисто физически с неодолимой силой тянет в жизни ко всему красивому и гармоничному. Возможно также, что эта тяга проявляется в том, что он стал более внимателен в выборе цвета, что он стремится выявить внутреннюю красоту и гармонию среди различного рода взаимосвязей и соотношений в самых различных сферах физических проявлений, что он стремится жить в гармонии и мире с окружающими и всячески избегает конфликтов с теми, с кем ему приходится жить и общаться, избегает потому, что конфликты мешают проявлению гармонии и мира в его душе. В результате однажды он поймет, что это качество излучений физического тела должно относиться к излучению 4-го типа, из которого, в частности, проистекает </w:t>
      </w:r>
      <w:r>
        <w:rPr>
          <w:rFonts w:cs="Times New Roman" w:ascii="Times New Roman" w:hAnsi="Times New Roman"/>
          <w:spacing w:val="-4"/>
          <w:sz w:val="22"/>
        </w:rPr>
        <w:t xml:space="preserve">принцип гармонии-через-конфликт. Этими излучениями душа часто насыщает либо физическое, либо эмоциональное тело, </w:t>
      </w:r>
      <w:r>
        <w:rPr>
          <w:rFonts w:cs="Times New Roman" w:ascii="Times New Roman" w:hAnsi="Times New Roman"/>
          <w:sz w:val="22"/>
        </w:rPr>
        <w:t>особенно в тот период, когда ученик приходит к необходимости</w:t>
      </w:r>
      <w:r>
        <w:rPr>
          <w:rFonts w:cs="Times New Roman" w:ascii="Times New Roman" w:hAnsi="Times New Roman"/>
          <w:spacing w:val="-4"/>
          <w:sz w:val="22"/>
        </w:rPr>
        <w:t xml:space="preserve"> серьезно разобраться со всеми своими прошлыми конфликтами на данном плане.</w:t>
      </w:r>
    </w:p>
    <w:p>
      <w:pPr>
        <w:pStyle w:val="2"/>
        <w:rPr/>
      </w:pPr>
      <w:r>
        <w:rPr/>
        <w:t>Как только ученик осознает это, ему тут же становится ясно, что с его стороны было просто непростительной глупостью всю жизнь бояться и избегать конфликтов, потому что, по сути, нет другого пути к достижению подлинной гармонии, кроме как через преодоление конфликтов. Таким образом, он получает в руки прекрасное средство, помогающее ему лучше распорядиться своей жизнью, когда он наконец решает принять вызов, от которого прежде всячески уклонялся. Если он не избегает этой работы, если смело и мужественно берется за анализ и разрешение своих прежних конфликтов и обнаруживает при этом, что окружающая его физическая действительность вдруг стала в десятки раз прекраснее, чем прежде, поскольку теперь конфликты не устраняются с его пути, а разбираются и осознаются, то он, возможно, теперь найдет в себе мужество и смелость приступить к разбору и изучению своих собственных чувственных реакций.</w:t>
      </w:r>
    </w:p>
    <w:p>
      <w:pPr>
        <w:pStyle w:val="Normal"/>
        <w:rPr/>
      </w:pPr>
      <w:r>
        <w:rPr>
          <w:rFonts w:cs="Times New Roman" w:ascii="Times New Roman" w:hAnsi="Times New Roman"/>
          <w:spacing w:val="-4"/>
          <w:sz w:val="22"/>
        </w:rPr>
        <w:t>Возможно, он всегда отдавал себе отчет в том, что ему свойственны необычайно сильные чувства, и часто он был обес</w:t>
      </w:r>
      <w:r>
        <w:rPr>
          <w:rFonts w:cs="Times New Roman" w:ascii="Times New Roman" w:hAnsi="Times New Roman"/>
          <w:sz w:val="22"/>
        </w:rPr>
        <w:t xml:space="preserve">покоен этим, не только потому, что мог беззаветно увлечься каким-нибудь делом, или страстно влюбиться, или положить все за друзей, но и потому, что мог внезапно рассориться и порвать с ними всякие дружеские отношения, особенно когда упрямо старался </w:t>
      </w:r>
      <w:r>
        <w:rPr>
          <w:rFonts w:cs="Times New Roman" w:ascii="Times New Roman" w:hAnsi="Times New Roman"/>
          <w:spacing w:val="-4"/>
          <w:sz w:val="22"/>
        </w:rPr>
        <w:t>настоять на своем и доказать, что только его мнение истинно. Тогда внимательный ученик, несомненно, вскоре отметит, что все эти</w:t>
      </w:r>
      <w:r>
        <w:rPr>
          <w:rFonts w:cs="Times New Roman" w:ascii="Times New Roman" w:hAnsi="Times New Roman"/>
          <w:sz w:val="22"/>
        </w:rPr>
        <w:t xml:space="preserve"> чувства относятся к излучению 6-го типа, из которого проистекают такие качества, как преданность и идеализм.</w:t>
      </w:r>
    </w:p>
    <w:p>
      <w:pPr>
        <w:pStyle w:val="TextBodyIndent"/>
        <w:rPr/>
      </w:pPr>
      <w:r>
        <w:rPr>
          <w:rFonts w:cs="Times New Roman" w:ascii="Times New Roman" w:hAnsi="Times New Roman"/>
          <w:sz w:val="22"/>
        </w:rPr>
        <w:t xml:space="preserve">Теперь, когда ученику стали понятны положительные и отрицательные стороны его чувственной натуры, он начинает деятельно работать над тем, чтобы избавиться от своего фанатизма и несколько облагородить свои чересчур пламенные чувства и желания, всю жизнь отягощавшие его и доставлявшие ему массу трудностей и беспокойств. Ограничивая себя рамками здоровой самодисциплины, он теперь работает над тем, чтобы направить свои чувства в более тонкое русло, к более благородным вершинам, и, возможно, открывает при этом, что религия и музыка </w:t>
        <w:noBreakHyphen/>
        <w:t xml:space="preserve"> именно те средства, которые более всего помогают ему в этом процессе тонкой шлифовки.</w:t>
      </w:r>
    </w:p>
    <w:p>
      <w:pPr>
        <w:pStyle w:val="Normal"/>
        <w:rPr/>
      </w:pPr>
      <w:r>
        <w:rPr>
          <w:rFonts w:cs="Times New Roman" w:ascii="Times New Roman" w:hAnsi="Times New Roman"/>
          <w:sz w:val="22"/>
        </w:rPr>
        <w:t>Работа, ожидающая его после этого, – это работа с ментальным телом. Если внимательный ученик обнаружит, что в процессе систематизации своих жизни и деятельности он проявлял себя с самой лучшей стороны, однако при этом не раз демонстрировал склонность и к тому, чтобы вместе со систематизацией своей жизни и деятельности заняться систематизацией жизни и деятельности других людей; если он заметит также, что мыслит очень ясными и точными категориями, практически и конкретно, хотя, возможно, чересчур щепетилен в деталях в ущерб целому, то он без труда определит, что его ментальное тело относится к излучению 5-го типа, из которого, в частности, проистекают конкретные знание и мышление, а также поймет, что ему следует более ответственно подходить к систематизации своей собственной жизни, чтобы сделать ее более цельной: мелочи, несомненно, важны, но все же не настолько, чтобы они затмевали целое.</w:t>
      </w:r>
    </w:p>
    <w:p>
      <w:pPr>
        <w:pStyle w:val="Normal"/>
        <w:rPr/>
      </w:pPr>
      <w:r>
        <w:rPr>
          <w:rFonts w:cs="Times New Roman" w:ascii="Times New Roman" w:hAnsi="Times New Roman"/>
          <w:sz w:val="22"/>
        </w:rPr>
        <w:t>Следующая фаза на этом пути – это стадия целостного познания всей личности. На этой стадии личность ученика практически уже являет собой гармоничное целое, поэтому ему будет не так уж трудно составить себе картину повадок, свойств и проявлений личности в целом. Возможно, он обнаружит, что в нем в этот момент особенно ярко проявлены напористость и упрямая сила; возможно, он любит порядок и красоту и является типичным человеком привычки, которому очень не по себе, когда их почему-либо приходится менять; возможно, он выказывает особую приверженность обрядам или любит совершать какие-то особенные ритуалы, например, в связи с приемом пищи или утром, поднимаясь с постели; возможно, он принадлежит к тем, кто беспощадно осуждает преступников и прочих нарушителей закона, к тем, кому нравится общаться с людьми в учебных кружках или группах, где все к нему прислушиваются и внимают его слову, поскольку чувствуют в нем напористость и силу, хотя при этом он нередко становится чересчур навязчивым и догматичным.</w:t>
      </w:r>
    </w:p>
    <w:p>
      <w:pPr>
        <w:pStyle w:val="Normal"/>
        <w:rPr/>
      </w:pPr>
      <w:r>
        <w:rPr>
          <w:rFonts w:cs="Times New Roman" w:ascii="Times New Roman" w:hAnsi="Times New Roman"/>
          <w:sz w:val="22"/>
        </w:rPr>
        <w:t>Если ученик после внимательного изучения своей личности обнаружил у себя вышеназванные черты или свойства, то он легко догадается, что его личность характеризуется из</w:t>
      </w:r>
      <w:r>
        <w:rPr>
          <w:rFonts w:cs="Times New Roman" w:ascii="Times New Roman" w:hAnsi="Times New Roman"/>
          <w:spacing w:val="-4"/>
          <w:sz w:val="22"/>
        </w:rPr>
        <w:t xml:space="preserve">лучением </w:t>
      </w:r>
      <w:r>
        <w:rPr>
          <w:rFonts w:cs="Times New Roman" w:ascii="Times New Roman" w:hAnsi="Times New Roman"/>
          <w:sz w:val="22"/>
        </w:rPr>
        <w:t>7-го типа</w:t>
      </w:r>
      <w:r>
        <w:rPr>
          <w:rFonts w:cs="Times New Roman" w:ascii="Times New Roman" w:hAnsi="Times New Roman"/>
          <w:spacing w:val="-4"/>
          <w:sz w:val="22"/>
        </w:rPr>
        <w:t>. Зная, что из этого типа излучений проистекают такие качества, как законопослушание, любовь к порядку, красоте и це</w:t>
      </w:r>
      <w:r>
        <w:rPr>
          <w:rFonts w:cs="Times New Roman" w:ascii="Times New Roman" w:hAnsi="Times New Roman"/>
          <w:sz w:val="22"/>
        </w:rPr>
        <w:t>ремониям, он быстро поймет, что ему в первую очередь предстоит дисциплинировать природу своей личности, заменяя ее негативные стороны позитивными. Он поймет также, что природа одарила его прекрасными возможностями, которые он может направить на создание и организацию своей собственной группы, в кругу которой может совершать ритуалы служения миру, куда он благодаря развитому у него чувству прекрасного и вкусу к изысканным обрядам может привнести красоту, в полную силу реализуя на практике накопленное духовное знание.</w:t>
      </w:r>
    </w:p>
    <w:p>
      <w:pPr>
        <w:pStyle w:val="Normal"/>
        <w:rPr/>
      </w:pPr>
      <w:r>
        <w:rPr>
          <w:rFonts w:cs="Times New Roman" w:ascii="Times New Roman" w:hAnsi="Times New Roman"/>
          <w:sz w:val="22"/>
        </w:rPr>
        <w:t>И наконец – самый важный этап. Если ученик в своей деятельности направляется душой, которой присуще излучение 2-го типа, то любовь отныне превращается в основной и ведущий фактор его жизни. Она будет смягчать и облагораживать его склонную к легким поблажкам личность, и это создаст благоприятную почву для проявления в его несколько педантичном ментальном теле таких качеств, как сердечная теплота, цельность и мудрость. Любовь и интуиция, эманирующие из сознания его души, теперь без труда смогут проявлять себя через астральное тело (если оно, конечно, не будет противиться этому), и тогда, едва его пронзят токи интуиции, оно значительно утончится и облагородится. И наконец душа, протянувшая нити своего руководства к физическому телу, начнет без устали питать его сердечной теплотой, которая поможет ему выстоять и пройти через все конфликты.</w:t>
      </w:r>
    </w:p>
    <w:p>
      <w:pPr>
        <w:pStyle w:val="TextBodyIndent"/>
        <w:rPr/>
      </w:pPr>
      <w:r>
        <w:rPr>
          <w:rFonts w:cs="Times New Roman" w:ascii="Times New Roman" w:hAnsi="Times New Roman"/>
          <w:sz w:val="22"/>
        </w:rPr>
        <w:t>Таким образом, неустанно работая по приведенному методу над освоением и познанием своей собственной лучевой организации, ученик узнает много нового и полезного о себе, о своей личности, о ее преимуществах и недостатках и сможет использовать это знание в качестве средства для ее шлифовки, тонкой доводки и огранки, отныне руководя и управляя ею так, как он всегда этого хотел, – через сознание своей души.</w:t>
      </w:r>
      <w:r>
        <w:br w:type="page"/>
      </w:r>
    </w:p>
    <w:p>
      <w:pPr>
        <w:pStyle w:val="Style9"/>
        <w:rPr/>
      </w:pPr>
      <w:r>
        <w:rPr/>
        <w:t>Глава 25</w:t>
      </w:r>
    </w:p>
    <w:p>
      <w:pPr>
        <w:pStyle w:val="Style10"/>
        <w:rPr/>
      </w:pPr>
      <w:r>
        <w:rPr/>
        <w:t>ШОК ИЛИ ЧАСТИЧНОЕ ПОДНЯТИЕ КУНДАЛИНИ</w:t>
      </w:r>
    </w:p>
    <w:p>
      <w:pPr>
        <w:pStyle w:val="Normal"/>
        <w:rPr/>
      </w:pPr>
      <w:r>
        <w:rPr>
          <w:rFonts w:cs="Times New Roman" w:ascii="Times New Roman" w:hAnsi="Times New Roman"/>
          <w:spacing w:val="-4"/>
          <w:sz w:val="22"/>
        </w:rPr>
        <w:t>Если эфирный защитный слой разрушен, причин для этого может быть несколько: это может произойти либо вследствие шо</w:t>
      </w:r>
      <w:r>
        <w:rPr>
          <w:rFonts w:cs="Times New Roman" w:ascii="Times New Roman" w:hAnsi="Times New Roman"/>
          <w:sz w:val="22"/>
        </w:rPr>
        <w:t xml:space="preserve">ка, </w:t>
      </w:r>
      <w:r>
        <w:rPr>
          <w:rFonts w:cs="Times New Roman" w:ascii="Times New Roman" w:hAnsi="Times New Roman"/>
          <w:spacing w:val="-4"/>
          <w:sz w:val="22"/>
        </w:rPr>
        <w:t>либо по причине злостного употребления алкоголя или наркотиков, либо из-за поднятия кундалини. Когда под действием одной из</w:t>
      </w:r>
      <w:r>
        <w:rPr>
          <w:spacing w:val="-4"/>
        </w:rPr>
        <w:t xml:space="preserve"> </w:t>
      </w:r>
      <w:r>
        <w:rPr>
          <w:rFonts w:cs="Times New Roman" w:ascii="Times New Roman" w:hAnsi="Times New Roman"/>
          <w:spacing w:val="-4"/>
          <w:sz w:val="22"/>
        </w:rPr>
        <w:t>указанных причин естественный защитный слой вокруг чакр</w:t>
      </w:r>
      <w:r>
        <w:rPr>
          <w:rFonts w:cs="Times New Roman" w:ascii="Times New Roman" w:hAnsi="Times New Roman"/>
          <w:sz w:val="22"/>
        </w:rPr>
        <w:t xml:space="preserve"> </w:t>
      </w:r>
      <w:r>
        <w:rPr>
          <w:rFonts w:cs="Times New Roman" w:ascii="Times New Roman" w:hAnsi="Times New Roman"/>
          <w:spacing w:val="-4"/>
          <w:sz w:val="22"/>
        </w:rPr>
        <w:t>сжигается или разрушается, то для ученика это может обернуться как позитивными, так и негативными последствиями и возможно</w:t>
      </w:r>
      <w:r>
        <w:rPr>
          <w:rFonts w:cs="Times New Roman" w:ascii="Times New Roman" w:hAnsi="Times New Roman"/>
          <w:sz w:val="22"/>
        </w:rPr>
        <w:t>стями.</w:t>
      </w:r>
    </w:p>
    <w:p>
      <w:pPr>
        <w:pStyle w:val="TextBodyIndent"/>
        <w:rPr/>
      </w:pPr>
      <w:r>
        <w:rPr>
          <w:rFonts w:cs="Times New Roman" w:ascii="Times New Roman" w:hAnsi="Times New Roman"/>
          <w:sz w:val="22"/>
        </w:rPr>
        <w:t xml:space="preserve">Если причиной разрушения защитного слоя явился сам ученик, </w:t>
      </w:r>
      <w:r>
        <w:rPr>
          <w:rFonts w:cs="Times New Roman" w:ascii="Times New Roman" w:hAnsi="Times New Roman"/>
          <w:spacing w:val="-4"/>
          <w:sz w:val="22"/>
        </w:rPr>
        <w:t>разрушивший его собственноручно, в результате длительного неумеренного злоупотребления алкоголем или наркотиками, то</w:t>
      </w:r>
      <w:r>
        <w:rPr>
          <w:rFonts w:cs="Times New Roman" w:ascii="Times New Roman" w:hAnsi="Times New Roman"/>
          <w:sz w:val="22"/>
        </w:rPr>
        <w:t xml:space="preserve"> ему будет очень трудно зарастить эту брешь, так как силы, которым он открыл доступ, – это силы негативные, чрезвычайно трудно управляемые. Если он уже «завис» на этих стимуляторах, то часто он так и остается в этом состоянии астральной зависимости, где он </w:t>
      </w:r>
      <w:r>
        <w:rPr>
          <w:rFonts w:cs="Times New Roman" w:ascii="Times New Roman" w:hAnsi="Times New Roman"/>
          <w:spacing w:val="-4"/>
          <w:sz w:val="22"/>
        </w:rPr>
        <w:t>будет легко уязвим для сил из низких астральных подпланов и станет легкой добычей негативных энергий. В этом случае риск</w:t>
      </w:r>
      <w:r>
        <w:rPr>
          <w:rFonts w:cs="Times New Roman" w:ascii="Times New Roman" w:hAnsi="Times New Roman"/>
          <w:sz w:val="22"/>
        </w:rPr>
        <w:t xml:space="preserve"> одер</w:t>
      </w:r>
      <w:r>
        <w:rPr>
          <w:rFonts w:cs="Times New Roman" w:ascii="Times New Roman" w:hAnsi="Times New Roman"/>
          <w:spacing w:val="-4"/>
          <w:sz w:val="22"/>
        </w:rPr>
        <w:t>жания будет достаточно большим, и те космические силы, которые тем самым получат доступ к физическому и астральному телам через тело эфирное, могут причинить большие разруше</w:t>
      </w:r>
      <w:r>
        <w:rPr>
          <w:rFonts w:cs="Times New Roman" w:ascii="Times New Roman" w:hAnsi="Times New Roman"/>
          <w:sz w:val="22"/>
        </w:rPr>
        <w:t>ния.</w:t>
      </w:r>
    </w:p>
    <w:p>
      <w:pPr>
        <w:pStyle w:val="Normal"/>
        <w:rPr/>
      </w:pPr>
      <w:r>
        <w:rPr>
          <w:rFonts w:cs="Times New Roman" w:ascii="Times New Roman" w:hAnsi="Times New Roman"/>
          <w:sz w:val="22"/>
        </w:rPr>
        <w:t>Если ученик подвергся шоку или произошло внезапное, непредвиденное поднятие кундалини, то в этом случае в основном сжигается эфирный защитный слой вокруг солнечного сплетения, и последствия этого разрушения будут всецело зависеть от уровня духовного развития ученика, а также от его умения дисциплинировать себя. Если он уступит своим низменным желаниям и чувствам и позволит им управлять собой, то в результате подобного слабоволия может произойти одержание, и космическое излучение в этом случае будет лишь содействовать проявлению всех сопряженных с ним негативных тенденций.</w:t>
      </w:r>
    </w:p>
    <w:p>
      <w:pPr>
        <w:pStyle w:val="Normal"/>
        <w:rPr/>
      </w:pPr>
      <w:r>
        <w:rPr>
          <w:rFonts w:cs="Times New Roman" w:ascii="Times New Roman" w:hAnsi="Times New Roman"/>
          <w:sz w:val="22"/>
        </w:rPr>
        <w:t>И наоборот, если он будет постоянно бдительным, осторожным и не допустит, чтобы негативное в нем взяло верх, то космическое излучение через открытую чакру будет его стимулировать, воздействуя на его духовный потенциал, способствуя росту и расширению его сознания. Часто ученик подвергается шоку или частичному поднятию кундалини вследствие воздействия собственной души, делающей это с умыслом или в силу необходимости, потому что ученику уготована особая миссия, которая требует более ускоренного процесса расширения сознания.</w:t>
      </w:r>
    </w:p>
    <w:p>
      <w:pPr>
        <w:pStyle w:val="Normal"/>
        <w:rPr/>
      </w:pPr>
      <w:r>
        <w:rPr>
          <w:rFonts w:cs="Times New Roman" w:ascii="Times New Roman" w:hAnsi="Times New Roman"/>
          <w:sz w:val="22"/>
        </w:rPr>
        <w:t>Таким образом, к какой бы из категорий ни относился сам ученик, только его отношение к ситуации и поведение в ней оказыва</w:t>
      </w:r>
      <w:r>
        <w:rPr>
          <w:rFonts w:cs="Times New Roman" w:ascii="Times New Roman" w:hAnsi="Times New Roman"/>
          <w:spacing w:val="-4"/>
          <w:sz w:val="22"/>
        </w:rPr>
        <w:t>ются теми решающими факторами, которые предопределяют дальнейший ход событий. Хотя это относится ко всем ученикам,</w:t>
      </w:r>
      <w:r>
        <w:rPr>
          <w:rFonts w:cs="Times New Roman" w:ascii="Times New Roman" w:hAnsi="Times New Roman"/>
          <w:sz w:val="22"/>
        </w:rPr>
        <w:t xml:space="preserve"> однако в особой мере это затрагивает тех, чья душа стремится достичь скорейшего расширения сознания. Такой ученик всегда должен быть начеку, ни на миг не позволяя своим собственным негативным тенденциям возобладать над собой. Стоит ему ослабить контроль и допустить в сознание негативный элемент, как постоянный мощный приток космических энергоизлучений во много раз усилит его собственную негативную сущность, что может обернуться для него крайне неприятным астральным и ментальным насилием. Поэтому хочу еще раз подчеркнуть: космическая сила только усиливает то, что создает сам ученик и что он в себе носит.</w:t>
      </w:r>
    </w:p>
    <w:p>
      <w:pPr>
        <w:pStyle w:val="Normal"/>
        <w:rPr/>
      </w:pPr>
      <w:r>
        <w:rPr>
          <w:rFonts w:cs="Times New Roman" w:ascii="Times New Roman" w:hAnsi="Times New Roman"/>
          <w:sz w:val="22"/>
        </w:rPr>
        <w:t xml:space="preserve">Если он стимулирует в себе проявление только положительных качеств, то космическая сила сделает их столь мощными, что все духовное развитие ученика пойдет вперед колоссальным, </w:t>
      </w:r>
      <w:r>
        <w:rPr>
          <w:rFonts w:cs="Times New Roman" w:ascii="Times New Roman" w:hAnsi="Times New Roman"/>
          <w:spacing w:val="-4"/>
          <w:sz w:val="22"/>
        </w:rPr>
        <w:t>форсированным темпом. При этом, однако, никогда не следует забывать и о том, что опасность всегда рядом, поэтому, если ес</w:t>
      </w:r>
      <w:r>
        <w:rPr>
          <w:rFonts w:cs="Times New Roman" w:ascii="Times New Roman" w:hAnsi="Times New Roman"/>
          <w:sz w:val="22"/>
        </w:rPr>
        <w:t>тественная защита нарушена и в ней образовалась брешь, только ученик делает выбор, будет ли воздействие на него жестких космических энергоизлучений позитивным или негативным.</w:t>
      </w:r>
    </w:p>
    <w:p>
      <w:pPr>
        <w:pStyle w:val="Normal"/>
        <w:rPr/>
      </w:pPr>
      <w:r>
        <w:rPr>
          <w:rFonts w:cs="Times New Roman" w:ascii="Times New Roman" w:hAnsi="Times New Roman"/>
          <w:sz w:val="22"/>
        </w:rPr>
        <w:t>Допустим, что вначале оно было позитивно. Сознание ученика расширяется, он безмерно счастлив и, как это часто бывает, именно в этот момент забывает о бдительности. Негативное исподволь овладевает им, и последствия этого неожиданного энергетического воздействия оказываются хуже во сто крат – потому, что его сознание к этому времени уже значительно расширилось. Корень всякого зла или добра – в той ответственности или безответственности, с которой ученик относится к делу, и только в ней. И при этом неважно, сознает ли он сам это или не сознает.</w:t>
      </w:r>
    </w:p>
    <w:p>
      <w:pPr>
        <w:pStyle w:val="2"/>
        <w:rPr/>
      </w:pPr>
      <w:r>
        <w:rPr/>
        <w:t>Чем больше расстояние, пройденное учеником на пути к посвящению, тем больше его ум и изобретательность, которые он активно устремляет на то, чтобы, по возможности сохраняя свой собственный негативизм, одновременно суметь избавиться от ответственности, переложив ее на другого, например, на своего партнера. Другими словами, ученики, даже высокодуховные и далеко продвинутые, не менее активно заняты сохранением своего негативизма и перекладыванием своей ответственности на плечи других, чем самые заурядные люди. Однако закон причин и следствий неумолим, и несмотря на то что ученик всячески выгораживает себя и аргументировано доказывает, почему именно он так поступил, это ему нисколько не помогает. Так как на человека, обладающего знанием этого закона, но, тем не менее, поступающего вопреки ему, та энергия, которую он эманирует при совершении негативного акта, возвращаясь, воздействует во много раз сильнее, чем на человека, не сведущего в законе. Поэтому знать и умело применять этот закон на практике есть первейшая обязанность каждого ученика.</w:t>
      </w:r>
    </w:p>
    <w:p>
      <w:pPr>
        <w:pStyle w:val="Normal"/>
        <w:rPr/>
      </w:pPr>
      <w:r>
        <w:rPr>
          <w:rFonts w:cs="Times New Roman" w:ascii="Times New Roman" w:hAnsi="Times New Roman"/>
          <w:sz w:val="22"/>
        </w:rPr>
        <w:t>В принципе не так уж и важно, нарушен ли эфирный защитный слой или не нарушен. Здесь важно другое, а именно: чтобы каж</w:t>
      </w:r>
      <w:r>
        <w:rPr>
          <w:rFonts w:cs="Times New Roman" w:ascii="Times New Roman" w:hAnsi="Times New Roman"/>
          <w:spacing w:val="-4"/>
          <w:sz w:val="22"/>
        </w:rPr>
        <w:t>дый ученик был полностью ответственен за качество своих собственных излучений. Если защита нарушена, его ответственность возрастает вдвое; зато и вдвое больше «прибыль», получаемая им, если ему удается умело распорядиться принятыми энергиями и использовать их для позитивных преобразований. Внезапное</w:t>
      </w:r>
      <w:r>
        <w:rPr>
          <w:rFonts w:cs="Times New Roman" w:ascii="Times New Roman" w:hAnsi="Times New Roman"/>
          <w:sz w:val="22"/>
        </w:rPr>
        <w:t xml:space="preserve"> частичное поднятие кундалини – это часто тот самый метод воздействия, к которому прибегает душа, чтобы наконец расшевелить личность и подвести ее к осознанию своей духовной ответственности. Однако если личность прочно сжилась со своими негативными мыслеформами и чувственными привычками, если ее поступки прочно привязаны к негативным комплексам, то в этом случае все может обернуться для ученика весьма и весьма плачевно. В большинстве таких случаев личность обращает внимание на творимое ею слишком поздно, когда уже, собственно, ничего нельзя изменить.</w:t>
      </w:r>
    </w:p>
    <w:p>
      <w:pPr>
        <w:pStyle w:val="TextBodyIndent"/>
        <w:rPr/>
      </w:pPr>
      <w:r>
        <w:rPr>
          <w:rFonts w:cs="Times New Roman" w:ascii="Times New Roman" w:hAnsi="Times New Roman"/>
          <w:sz w:val="22"/>
        </w:rPr>
        <w:t>Хотя и партнер, и друзья такого ученика стремятся указать ему на его негативные качества и поступки, последний будет всячески отрицать, что они настолько уж плохи, или будет говорить о том, что нет никаких оснований для беспокойства. Это и понятно, так как, находясь во власти наваждения самообольщения, где все его привычки и установки изначально негативны, он, разумеется, совершенно не сознает того, что его негативизм вдвойне опасен именно теперь, когда наваждения, затемняющие его сознание, тоже соответственно выросли в объеме вместе с ростом объема сознания. Потому что каждое наваждение воздействует на нас таким образом, что мы утрачиваем способность видеть ясно, и в первую очередь – самих себя.</w:t>
      </w:r>
    </w:p>
    <w:p>
      <w:pPr>
        <w:pStyle w:val="Normal"/>
        <w:rPr/>
      </w:pPr>
      <w:r>
        <w:rPr>
          <w:rFonts w:cs="Times New Roman" w:ascii="Times New Roman" w:hAnsi="Times New Roman"/>
          <w:sz w:val="22"/>
        </w:rPr>
        <w:t>Причин того, почему душа стремится ускорить развитие личности, может быть много. Часто это вызвано тем, что личность в данной жизни не успевает полностью выполнить возложенную на нее миссию. Поэтому душа задумывает что-либо радикальное и эффективное, могущее встряхнуть и расшевелить вялую, инертную личность. Душа, конечно же, отдает себе отчет в том, что существует риск того, что все может пойти не так, как ею задумано, но поскольку данная инкарнация преследует вполне ясную, опре</w:t>
      </w:r>
      <w:r>
        <w:rPr>
          <w:rFonts w:cs="Times New Roman" w:ascii="Times New Roman" w:hAnsi="Times New Roman"/>
          <w:spacing w:val="-4"/>
          <w:sz w:val="22"/>
        </w:rPr>
        <w:t>деленную и кармически обусловленную цель, которая должна быть достигнута любой ценой, то душа просто не имеет права</w:t>
      </w:r>
      <w:r>
        <w:rPr>
          <w:rFonts w:cs="Times New Roman" w:ascii="Times New Roman" w:hAnsi="Times New Roman"/>
          <w:sz w:val="22"/>
        </w:rPr>
        <w:t xml:space="preserve"> упустить подобный шанс. К счастью, чаще всего все проходит именно так, как было задумано, поскольку ученик внутренне достаточно хорошо сознает, что это его удел, или жребий, которого ему все равно не избежать, как бы личность ни противилась этому. Чем глубже и стабильней его контакт с душой, тем сильнее в нем желание выполнить свою миссию в жизни и стать полностью ответственным за все свои свершения. Но даже если все идет гладко и все удается, он тем не менее ни на минуту не должен терять бдительности, чтобы ни в коем случае не допустить чего-либо негативного.</w:t>
      </w:r>
    </w:p>
    <w:p>
      <w:pPr>
        <w:pStyle w:val="Normal"/>
        <w:rPr/>
      </w:pPr>
      <w:r>
        <w:rPr>
          <w:rFonts w:cs="Times New Roman" w:ascii="Times New Roman" w:hAnsi="Times New Roman"/>
          <w:sz w:val="22"/>
        </w:rPr>
        <w:t>Другой причиной активного вмешательства души в процесс развития ученика может быть то, что ученик успел выполнить в этой жизни такой объем работы, что у него фактически есть в запасе и время, и возможность достичь чего-то большего, чем то, что было изначально предопределено. В этом случае душа тоже может послать импульс такой мощности, что это приведет к частичному поднятию кундалини, или же с помощью аварии, несчастного случая или потрясения может вызвать у ученика такой шок, который вскроет его эфирную защиту, и поток космических энергий, вливающийся в него через образовавшуюся брешь, может существенно ускорить процесс расширения его сознания.</w:t>
      </w:r>
    </w:p>
    <w:p>
      <w:pPr>
        <w:pStyle w:val="TextBodyIndent"/>
        <w:rPr/>
      </w:pPr>
      <w:r>
        <w:rPr>
          <w:rFonts w:cs="Times New Roman" w:ascii="Times New Roman" w:hAnsi="Times New Roman"/>
          <w:sz w:val="22"/>
        </w:rPr>
        <w:t xml:space="preserve">Как правило, душа сама тщательно следит за ходом всего этого процесса, инициированного ею, и только в исключительных случаях, когда личность чересчур упорствует в своем невежестве и, несмотря ни на что, не отрекается от своих негативных установок, </w:t>
        <w:noBreakHyphen/>
        <w:t xml:space="preserve"> только тогда душа может отступиться, признав, что она, видимо, недооценила ситуацию. Игра в этом случае будет проиграна, поскольку та негативная карма, которую ученик посеет, позволив негативному овладеть собой и распоряжаться его судьбой, по мощности далеко превзойдет ту сумму позитивных накоплений, которую ему удалось набрать к моменту активного вмешательства души в его жизнь. Но это, как сказано, исключительные случаи. Обычно душа все рассчитывает точно, поскольку досконально знает личность, прекрасно разбирается в ней, да к тому же еще сама решительно и твердо руководит всем процессом, направляя его в нужное русло.</w:t>
      </w:r>
    </w:p>
    <w:p>
      <w:pPr>
        <w:pStyle w:val="Normal"/>
        <w:rPr/>
      </w:pPr>
      <w:r>
        <w:rPr>
          <w:rFonts w:cs="Times New Roman" w:ascii="Times New Roman" w:hAnsi="Times New Roman"/>
          <w:sz w:val="22"/>
        </w:rPr>
        <w:t xml:space="preserve">В отдельных случаях личность столь глубоко «врастает» во все негативное, что душа просто не в состоянии установить с ней </w:t>
      </w:r>
      <w:r>
        <w:rPr>
          <w:rFonts w:cs="Times New Roman" w:ascii="Times New Roman" w:hAnsi="Times New Roman"/>
          <w:spacing w:val="-4"/>
          <w:sz w:val="22"/>
        </w:rPr>
        <w:t>какой-либо контакт, но чаще всего, когда худшие туманы рассеиваются, личность сама понимает свою оплошность. В большинстве же случаев активное вмешательство души в жизнь ученика</w:t>
      </w:r>
      <w:r>
        <w:rPr>
          <w:rFonts w:cs="Times New Roman" w:ascii="Times New Roman" w:hAnsi="Times New Roman"/>
          <w:sz w:val="22"/>
        </w:rPr>
        <w:t xml:space="preserve"> значительно ускоряет процесс развития его сознания, причем настолько, что это практически позволяет отыграть несколько инкарнаций.</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26</w:t>
      </w:r>
    </w:p>
    <w:p>
      <w:pPr>
        <w:pStyle w:val="Style10"/>
        <w:rPr/>
      </w:pPr>
      <w:r>
        <w:rPr/>
        <w:t>ВИДЕНИЕ В ПУСТЫНЕ</w:t>
      </w:r>
    </w:p>
    <w:p>
      <w:pPr>
        <w:pStyle w:val="Normal"/>
        <w:rPr/>
      </w:pPr>
      <w:r>
        <w:rPr>
          <w:rFonts w:cs="Times New Roman" w:ascii="Times New Roman" w:hAnsi="Times New Roman"/>
          <w:sz w:val="22"/>
        </w:rPr>
        <w:t>Пламя на вершине горы озаряет ночь любви цвета индиго. Вол</w:t>
      </w:r>
      <w:r>
        <w:rPr>
          <w:rFonts w:cs="Times New Roman" w:ascii="Times New Roman" w:hAnsi="Times New Roman"/>
          <w:spacing w:val="-4"/>
          <w:sz w:val="22"/>
        </w:rPr>
        <w:t>шебное, чарующее зрелище, отблеск которого является уче</w:t>
      </w:r>
      <w:r>
        <w:rPr>
          <w:rFonts w:cs="Times New Roman" w:ascii="Times New Roman" w:hAnsi="Times New Roman"/>
          <w:sz w:val="22"/>
        </w:rPr>
        <w:t>нику в его видении. Наедине с собой он переживает экстатическое чувство счастья, которое столь полно, огромно и велико, что, кажется, его сердце вот-вот лопнет. Он знает, что это видение – лишь слабый проблеск того великого мгновения, которое ждет его там, впереди, когда, пройдя Третье посвящение, он станет личностью, руководимой душой и наделенной ясным видением. Хотя еще не все иллюзии преодолены, но взор его уже не замутнен. Этот мимолетный отблеск мира души, где насыщенный бархатно-нежный индиго озаряет вершины гор, а отраженное душой всеобъемлющее атмическое пламя освещает свод небес, навеки запечатлеется в сознании ученика. Он знает, что впереди его ждут это и другие, еще более волшебные переживания, которые со временем станут неотъемлемой частью его жизни. Он счастлив и решает отныне работать, решительно и целеустремленно, чтобы выдержать последнюю конфронтацию с миром иллюзий и, добившись полной, окончательной победы над ними, стать наконец тем человеком, который по праву заслуживает все это великолепие. И вместе с тем он прекрасно понимает, что долго это великолепие не продлится.</w:t>
      </w:r>
    </w:p>
    <w:p>
      <w:pPr>
        <w:pStyle w:val="2"/>
        <w:rPr/>
      </w:pPr>
      <w:r>
        <w:rPr/>
        <w:t>Как деятельный труженик, служащий миру, он сознателен настолько, что прекрасно понимает: весь его опыт, переживания и видение будут на пути добрыми спутниками для младших братьев. Ведь они по-прежнему ведут сражения на тайных тропах во мраке леса, они по-прежнему блуждают по этому лесу, и он должен помогать им, как помогает сейчас, но с еще большими силой, рвением и – душевным светом. Он должен высветить этим светом их путь во мраке, чтобы помочь им найти истинный путь и вывести их из чащи этого дремучего леса, который так долго был их тюрьмой.</w:t>
      </w:r>
    </w:p>
    <w:p>
      <w:pPr>
        <w:pStyle w:val="Normal"/>
        <w:rPr/>
      </w:pPr>
      <w:r>
        <w:rPr>
          <w:rFonts w:cs="Times New Roman" w:ascii="Times New Roman" w:hAnsi="Times New Roman"/>
          <w:sz w:val="22"/>
        </w:rPr>
        <w:t xml:space="preserve">Счастье, вызванное ощущением близости прекрасного будущего и той великой работы, которая его ждет, наполняет ученика глубокой и беспредельной радостью. И в то же время он глубоко сознает, что нынешняя работа по переделке ментального тела еще далека от завершения, хотя уже сейчас он не покладая рук трудится на благо человечества, упорно работая над окончательной отделкой и шлифовкой своей личности. Это длительная, тяжелая и изнурительная работа, совершаемая во имя той светлой цели, которую высветило это глубокое, проникновенное видение, </w:t>
      </w:r>
      <w:r>
        <w:rPr>
          <w:rFonts w:cs="Times New Roman" w:ascii="Times New Roman" w:hAnsi="Times New Roman"/>
          <w:spacing w:val="-4"/>
          <w:sz w:val="22"/>
        </w:rPr>
        <w:t>озарившее его сознание. Да, он ощущает все это – не сознавая ясно того, что именно он ощущает, и это скрытое ощущение светло</w:t>
      </w:r>
      <w:r>
        <w:rPr>
          <w:rFonts w:cs="Times New Roman" w:ascii="Times New Roman" w:hAnsi="Times New Roman"/>
          <w:sz w:val="22"/>
        </w:rPr>
        <w:t>го будущего наполняет его великим покоем и благодатью, с которыми он, исполненный веры и надежды, идет все дальше и дальше – бдительный ученик, всецело понимающий свою ответственность.</w:t>
      </w:r>
    </w:p>
    <w:p>
      <w:pPr>
        <w:pStyle w:val="2"/>
        <w:rPr/>
      </w:pPr>
      <w:r>
        <w:rPr/>
        <w:t>На этом этапе вся его жизнь – это один великий долг, одна большая непрерывная работа во имя эволюции – как его собственной эволюции, так и эволюции других людей. Его по-прежнему одолевают заботы и обступают проблемы, которые нужно решать. Но он утомляется все меньше и меньше, так как знает, что это – подготовка к высокой жизни, всецело посвященной служению другим. И такая жизнь, жизнь в постоянном служении другим, – это не жертва с его стороны, а сознательный, добровольный выбор, к которому отныне устремлено все его существо.</w:t>
      </w:r>
    </w:p>
    <w:p>
      <w:pPr>
        <w:pStyle w:val="2"/>
        <w:rPr/>
      </w:pPr>
      <w:r>
        <w:rPr/>
        <w:t>Тот отблеск неземного сияния, который он увидел и пережил, суть видение в пустыне. Вдруг среди обступающих со всех сторон соблазнов к нему приходит это прозрение будущего – светлое утешение, наделяющее его силой любви и надеждой, чтобы он не падал духом и не прекращал своей напряженной, ответственной работы во имя человечества. Это видение – как искра: оно приходит и уходит, и на ученика опять наваливаются испытания, так как каждый день в длинной череде дней жизни – это непрерывное испытание стабильности и сбалансированности всех его чувств, это постоянная проверка формирующегося в нем дара проницательности, где закаляются его бдительность и воля, потому что ему то и дело приходится обнаруживать и разоблачать призрачные и становящиеся все более субтильными иллюзии. От гордости, некогда владевшей им, осталось одно воспоминание, поскольку ныне им владеют великие смирение и любовь. Уровень осознания им своей ответственности растет изо дня в день, а новые познания дают новый опыт, ведущий к расширению горизонтов его сознания.</w:t>
      </w:r>
    </w:p>
    <w:p>
      <w:pPr>
        <w:pStyle w:val="Normal"/>
        <w:rPr/>
      </w:pPr>
      <w:r>
        <w:rPr>
          <w:rFonts w:cs="Times New Roman" w:ascii="Times New Roman" w:hAnsi="Times New Roman"/>
          <w:sz w:val="22"/>
        </w:rPr>
        <w:t>Поскольку путем регулярной, неустанной тренировки он поддерживает в себе высокую бдительность, ему в большинстве случаев удается разоблачать иллюзии еще до того, как они его обволакивают. Его опыт день ото дня растет, и чем больше этот опыт, тем мудрее он сам, тем больше к нему тянутся люди за советом и помощью. Все жизненные накопления, отложенные в виде опыта, должны быть непременно вовлечены в дело содействия благу и счастью других людей. В этом высокая цель его жизни: неустанно радовать и ободрять других, неустанно помогать и поддерживать ближних – подобно тому как это делали те, кто ушел по пути посвящения дальше его и кто бескорыстно помогал ему добрым советом и дружеской заботой. Кратковременное видение изумительного по красоте мира души – это его личная маленькая радость, то сокровенное счастье, которое дало ему заряд бодрости на долгий период работы. И хотя он понимает, что оно, по большому счету, ему уже не требуется, мысль о нем его неизменно согревает и подбадривает, поскольку борьба с личностью не утихает ни на минуту, требуя от него постоянного самоотречения, дисциплины, стойкости и мужества.</w:t>
      </w:r>
    </w:p>
    <w:p>
      <w:pPr>
        <w:pStyle w:val="Normal"/>
        <w:rPr/>
      </w:pPr>
      <w:r>
        <w:rPr>
          <w:rFonts w:cs="Times New Roman" w:ascii="Times New Roman" w:hAnsi="Times New Roman"/>
          <w:sz w:val="22"/>
        </w:rPr>
        <w:t xml:space="preserve">Мысль о Старших Братьях, более деятельно, активно и самозабвенно, чем он сам, служащих миру и человечеству, наполняет его чувством благодарности и счастья. Подумать только, что когда-нибудь он тоже будет столь же велик, как они, и так же, как они, будет вносить своей деятельностью весомый и существенный вклад </w:t>
      </w:r>
      <w:r>
        <w:rPr>
          <w:rFonts w:cs="Times New Roman" w:ascii="Times New Roman" w:hAnsi="Times New Roman"/>
          <w:spacing w:val="-4"/>
          <w:sz w:val="22"/>
        </w:rPr>
        <w:t>в дело мира. И тогда он сможет отблагодарить их за всю помощь и любовь к нему, отблагодарить поддержкой и помощью тем</w:t>
      </w:r>
      <w:r>
        <w:rPr>
          <w:rFonts w:cs="Times New Roman" w:ascii="Times New Roman" w:hAnsi="Times New Roman"/>
          <w:sz w:val="22"/>
        </w:rPr>
        <w:t xml:space="preserve"> людям, которые будут находиться на пути к вершине, которой он к тому времени уже достигнет. И эта головокружительная перспектива безграничной и всеобъемлющей гармонизации своей постоянно растущей личности слегка кружит ему голову.</w:t>
      </w:r>
    </w:p>
    <w:p>
      <w:pPr>
        <w:pStyle w:val="TextBodyIndent"/>
        <w:rPr/>
      </w:pPr>
      <w:r>
        <w:rPr>
          <w:rFonts w:cs="Times New Roman" w:ascii="Times New Roman" w:hAnsi="Times New Roman"/>
          <w:sz w:val="22"/>
        </w:rPr>
        <w:t>Подумать только, когда процесс шлифовки его личности будет завершен, когда она будет гармоничной настолько, что станет полностью подвластна его душе, то все высвобожденные в результате этого энергии могут быть направлены на творческую, исполненную заботы и любви работу на благо других. Даже мысли, которыми он мыслит, будут задействованы им на этот процесс познания самого себя, так как теперь ему ясно, что очень много энергии было потрачено впустую или ушло на что-либо негативное. Зато теперь, когда он так близок к рубежу всепонимания, он знает, что при всем желании не смог бы сделать этого быстрее, чем делает сейчас. Мы всего лишь там, где мы есть. Пусть понимание этой маленькой истины послужит источником того терпения, учиться которому все мы обязаны не переставая, потому что нам его потребуется ох как много при работе с младшими братьями-учениками.</w:t>
      </w:r>
    </w:p>
    <w:p>
      <w:pPr>
        <w:pStyle w:val="Normal"/>
        <w:rPr/>
      </w:pPr>
      <w:r>
        <w:rPr>
          <w:rFonts w:cs="Times New Roman" w:ascii="Times New Roman" w:hAnsi="Times New Roman"/>
          <w:sz w:val="22"/>
        </w:rPr>
        <w:t>Только теперь до ученика начинает понемногу доходить та истина, что и это исключительное терпение – тоже предмет его ответственности. Если он оглянется на прожитую жизнь, ему придется честно признать, что очень часто он был слишком нетерпелив по отношению к другим, поскольку ему казалось, что те, другие, были чересчур медлительными и нерасторопными. Сам-то он всегда был быстрым и расторопным, так как горел страстным желанием знать, и поэтому ему было трудно постичь, почему другие не понимали тех очевидных вещей, которые понимал он. Но чем дальше он на пути познания, тем глубже его способность постижения сути вещей. Ведь понимание к нам приходит только тогда, когда мы к этому внутренне готовы. Мы не сможем понять прежде, чем в нас не проявится эта способность – понимать. И ответственными мы сможем почувствовать себя только тогда, когда в нас проявится эта способность – быть ответственными. В ожидании часа, когда это произойдет, мы должны учиться многим другим полезным вещам, учиться в постоянных коллизиях, столкновениях, кризисах и противодействиях, которые нисколько не мешают, а только способствуют нашему развитию, всякий раз делая нас чуточку лучше, понятливей и ответственней.</w:t>
      </w:r>
    </w:p>
    <w:p>
      <w:pPr>
        <w:pStyle w:val="Normal"/>
        <w:rPr/>
      </w:pPr>
      <w:r>
        <w:rPr>
          <w:rFonts w:cs="Times New Roman" w:ascii="Times New Roman" w:hAnsi="Times New Roman"/>
          <w:sz w:val="22"/>
        </w:rPr>
        <w:t>На этом этапе впервые в своей жизни ученик полностью понимает то, почему же он не понимал этого раньше. Каждой стадии соответствует свой уровень понимания. Никогда не забывайте об этом. С позиции сегодняшнего дня легким кажется то, что нами уже понято. Но сознаем ли мы при этом, что другие, еще не достигшие нашего уровня, понять то же самое еще не в состоянии? Понимаем ли мы это? Если рассмотреть ту же ситуацию в перспективе будущего, то даже сейчас нам очевидно, что мы не сможем понять того, с чем мы еще не сталкивались и чего не пережили. Но ведь другие уже миновали эту стадию. И понимают ли они, что мы их истины еще не понимаем?</w:t>
      </w:r>
    </w:p>
    <w:p>
      <w:pPr>
        <w:pStyle w:val="Normal"/>
        <w:rPr/>
      </w:pPr>
      <w:r>
        <w:rPr>
          <w:rFonts w:cs="Times New Roman" w:ascii="Times New Roman" w:hAnsi="Times New Roman"/>
          <w:sz w:val="22"/>
        </w:rPr>
        <w:t>Воистину, все относительно и иллюзорно, и подлинны лишь те знания, опыт и понимание вещей, которыми ученик обладает сейчас. Однако и он не стоит на месте, а все время меняется. Иногда – плавно и незаметно, иногда – резко и скачкообразно, поскольку таково развитие. Чем выше наше развитие, чем больше степень нашей ответственности за каждый предпринятый нами шаг на пути познания, чем глубже осознание того, что наш ближний наделен лишь тем уровнем понимания, которое он имеет на сегодня, и что мы при всем нашем усердии не сможем вложить в него какое-либо новое знание, к восприятию которого он еще не готов, – тем легче нам будет примириться с существующим положением дел и понять, что все мы друг для друга – точильные камни, независимо от того, прошли ли мы небольшой отрезок пути или преодолели уже значительное расстояние на пути к посвящению. Мы все – стрекало один для другого, подхлестывающее и понукающее не стоять на месте, а двигаться вперед, ко все большему пониманию и ко все более глубокому познанию самих себя.</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27</w:t>
      </w:r>
    </w:p>
    <w:p>
      <w:pPr>
        <w:pStyle w:val="Style10"/>
        <w:spacing w:before="0" w:after="0"/>
        <w:rPr/>
      </w:pPr>
      <w:r>
        <w:rPr/>
        <w:t>РОЖДЕНИЕ И РОСТ НАШЕГО</w:t>
      </w:r>
    </w:p>
    <w:p>
      <w:pPr>
        <w:pStyle w:val="Style10"/>
        <w:rPr/>
      </w:pPr>
      <w:r>
        <w:rPr/>
        <w:t>ДУХОВНОГО СОЗНАНИЯ</w:t>
      </w:r>
    </w:p>
    <w:p>
      <w:pPr>
        <w:pStyle w:val="Normal"/>
        <w:rPr/>
      </w:pPr>
      <w:r>
        <w:rPr>
          <w:rFonts w:cs="Times New Roman" w:ascii="Times New Roman" w:hAnsi="Times New Roman"/>
          <w:sz w:val="22"/>
        </w:rPr>
        <w:t>Путь к посвящению – это тема, которую поднимают и затрагивают довольно часто, однако лишь в самом общем теоретическом плане. Теперь же самое время перейти от общего к частному и по</w:t>
      </w:r>
      <w:r>
        <w:rPr>
          <w:rFonts w:cs="Times New Roman" w:ascii="Times New Roman" w:hAnsi="Times New Roman"/>
          <w:spacing w:val="-4"/>
          <w:sz w:val="22"/>
        </w:rPr>
        <w:t>пытаться осветить некоторые нюансы в процессе прохождения тех малых промежуточных посвящений, подготовкой к которым</w:t>
      </w:r>
      <w:r>
        <w:rPr>
          <w:rFonts w:cs="Times New Roman" w:ascii="Times New Roman" w:hAnsi="Times New Roman"/>
          <w:sz w:val="22"/>
        </w:rPr>
        <w:t xml:space="preserve"> занято сегодня немало учеников. Отсюда – потребность в этой книге. Разумеется, многое сегодня останется недосказанным и будет сказано в свое время и в своем месте, однако те испытания, которыми ныне наполнена личностная жизнь учеников и которые они неизбежно должны пройти в процессе своей подготовки к посвящению, мы попытаемся осветить по возможности детально, поскольку это знание может значительно ускорить общее развитие коллективного сознания земного человечества.</w:t>
      </w:r>
    </w:p>
    <w:p>
      <w:pPr>
        <w:pStyle w:val="2"/>
        <w:rPr/>
      </w:pPr>
      <w:r>
        <w:rPr/>
        <w:t>После Первого посвящения новичок подвергается испытаниям на всех направлениях и уровнях. У него еще нет достаточного мастерства в овладении астральным телом, поэтому это время часто оказывается для него роковым, поскольку, опираясь на свойственное ему понимание, он должен неустанно подпитывать и укреплять свое новорожденное духовное сознание, в то время как его неустойчивая, мятежная астральная натура то и дело ввергает его в новые тяжелые испытания, помогающие проверить, насколько исполнителен новичок, насколько он ответственен, насколько хорошо ориентируется среди опасностей на пути и так далее, и тому подобное. Ибо чем больше света на его пути, тем больше и сами опасности.</w:t>
      </w:r>
    </w:p>
    <w:p>
      <w:pPr>
        <w:pStyle w:val="Normal"/>
        <w:rPr/>
      </w:pPr>
      <w:r>
        <w:rPr>
          <w:rFonts w:cs="Times New Roman" w:ascii="Times New Roman" w:hAnsi="Times New Roman"/>
          <w:sz w:val="22"/>
        </w:rPr>
        <w:t>Темные силы Ирода выслеживают новичка по всем направлениям, а его единственная защита – дар проницательности – развита у него еще столь плохо, что он часто не понимает и не сознает тех ловушек, которые чувства расставляют на его пути, пытаясь поймать его в сети соблазнов и заставить забыть о великой ответственности перед самим собой. Если его бдительность на этой стадии оказывается недостаточно высокой, ученик легко попадает в капканы астральных соблазнов и низкопсихических затмений, преследующих одну цель – заставить его позабыть о новорожденном младенце – новом духовном сознании. Если он соблазняется чувственной лестью и идет у нее на поводу, он тотчас сбивается с пути, а если он при этом забывает позаботиться о расширении канала своей души, чтобы через него подкармливать любовью и вниманием своего новорожденного отпрыска, то младенец может быстро погибнуть из-за недостатка питания.</w:t>
      </w:r>
    </w:p>
    <w:p>
      <w:pPr>
        <w:pStyle w:val="Normal"/>
        <w:rPr/>
      </w:pPr>
      <w:r>
        <w:rPr>
          <w:rFonts w:cs="Times New Roman" w:ascii="Times New Roman" w:hAnsi="Times New Roman"/>
          <w:sz w:val="22"/>
        </w:rPr>
        <w:t>В этом случае ученик вынужден волей-неволей вновь возвратиться на путь испытаний. На этой стадии он практически не способен регистрировать происходящего, и поэтому может пройти немало времени, прежде чем он получит новый шанс попытать счастья войти в открытую дверь. Но эта возможность будет дана ему только тогда, когда он вновь загорится страстным желанием служить людям и когда возьмет под должный контроль все свои чувства и эмоции. К этому времени он на горьком опыте собственных ошибок убедится в том, что если что-то у него не получалось, то причиной этого был он сам, и в его сознании наконец выкристаллизуется тот очевидный факт, что прозорливость и умение выбирать верный путь, путь добра и служения, требуют постоянных силы, бдительности и чистоты помыслов. К тому же любовь к новорожденной духовной жизни должна быть в нем столь сильной и целенаправленной, чтобы никакие соблазны и обольщения, сколь бы заманчивы они ни были, не смогли сбить его с пути истинного и заставить позабыть о своем долге по отношению к этому духовному младенцу.</w:t>
      </w:r>
    </w:p>
    <w:p>
      <w:pPr>
        <w:pStyle w:val="Normal"/>
        <w:rPr/>
      </w:pPr>
      <w:r>
        <w:rPr>
          <w:rFonts w:cs="Times New Roman" w:ascii="Times New Roman" w:hAnsi="Times New Roman"/>
          <w:sz w:val="22"/>
        </w:rPr>
        <w:t xml:space="preserve">Такой анализ на долгое время станет его основным и любимым, так как за эту премудрость он дорого заплатил – горьким опытом прошлого. Когда же младенец немного подрастет, а любовь к нему станет сильней и крепче, тогда наступит время действительно серьезных астральных испытаний. Правда, на этой стадии ученик очень редко отрекается от своего новорожденного, который к этому времени органически входит в его жизнь и становится плотью от плоти его, кровью от крови. Хотя и здесь он не застрахован от опасности попасться на приманку чувственных соблазнов этого мира. Его проницательность все еще оставляет желать много лучшего, поэтому многие характерные для него астральные комплексы плотно обрастают старыми, нецелесообразными механизмами самозащиты. К счастью, любовь к тлеющей в его сознании искре духовной жизни уже достаточно сильна и постоянно ширится и растет, а по ночам ему непрерывно дается новое знание об астральных ловушках; и все же, несмотря на это, на протяжении многих и многих жизней он вновь и вновь будет сбиваться </w:t>
      </w:r>
      <w:r>
        <w:rPr>
          <w:rFonts w:cs="Times New Roman" w:ascii="Times New Roman" w:hAnsi="Times New Roman"/>
          <w:sz w:val="22"/>
          <w:lang w:val="en-US"/>
        </w:rPr>
        <w:t>c</w:t>
      </w:r>
      <w:r>
        <w:rPr>
          <w:rFonts w:cs="Times New Roman" w:ascii="Times New Roman" w:hAnsi="Times New Roman"/>
          <w:sz w:val="22"/>
        </w:rPr>
        <w:t xml:space="preserve"> пути, потому что узкие, извилистые боковые тропинки то и дело будут манить его к себе, прельщая ненужным, бессмысленным, но оттого не менее соблазнительным распутством.</w:t>
      </w:r>
    </w:p>
    <w:p>
      <w:pPr>
        <w:pStyle w:val="Normal"/>
        <w:rPr/>
      </w:pPr>
      <w:r>
        <w:rPr>
          <w:rFonts w:cs="Times New Roman" w:ascii="Times New Roman" w:hAnsi="Times New Roman"/>
          <w:sz w:val="22"/>
        </w:rPr>
        <w:t xml:space="preserve">Жизнь за жизнью будут отдаваться на алтарь великого очищения, которое предшествует Второму посвящению. В наше время многие ученики находятся именно на этом этапе развития, поэтому сегодня столь актуальны такие понятия, как саморазвитие, психотерапия, психология, психиатрия и тому подобное. Все это необходимо, </w:t>
      </w:r>
      <w:r>
        <w:rPr>
          <w:rFonts w:cs="Times New Roman" w:ascii="Times New Roman" w:hAnsi="Times New Roman"/>
          <w:spacing w:val="-4"/>
          <w:sz w:val="22"/>
        </w:rPr>
        <w:t>чтобы научиться наконец понимать те многочисленные механизмы, которые так долго и прочно держали нас в рабстве и помыка</w:t>
      </w:r>
      <w:r>
        <w:rPr>
          <w:rFonts w:cs="Times New Roman" w:ascii="Times New Roman" w:hAnsi="Times New Roman"/>
          <w:sz w:val="22"/>
        </w:rPr>
        <w:t xml:space="preserve">ли нами. Только путем их постоянного анализа и переделки мы </w:t>
      </w:r>
      <w:r>
        <w:rPr>
          <w:rFonts w:cs="Times New Roman" w:ascii="Times New Roman" w:hAnsi="Times New Roman"/>
          <w:spacing w:val="-4"/>
          <w:sz w:val="22"/>
        </w:rPr>
        <w:t>сможем добыть необходимое знание. А осознав необходимость всесторонней ответственности за все проявления нашей жизни,</w:t>
      </w:r>
      <w:r>
        <w:rPr>
          <w:rFonts w:cs="Times New Roman" w:ascii="Times New Roman" w:hAnsi="Times New Roman"/>
          <w:sz w:val="22"/>
        </w:rPr>
        <w:t xml:space="preserve"> мы сумеем добраться до тайных истоков наших внутренних наваждений и самообманов, которые давно пора извлечь из тьмы на свет бо</w:t>
      </w:r>
      <w:r>
        <w:rPr>
          <w:rFonts w:cs="Times New Roman" w:ascii="Times New Roman" w:hAnsi="Times New Roman"/>
          <w:spacing w:val="-4"/>
          <w:sz w:val="22"/>
        </w:rPr>
        <w:t>жий, чтобы наконец навсегда уничтожить этих слизких монстров.</w:t>
      </w:r>
    </w:p>
    <w:p>
      <w:pPr>
        <w:pStyle w:val="TextBodyIndent"/>
        <w:rPr/>
      </w:pPr>
      <w:r>
        <w:rPr>
          <w:rFonts w:cs="Times New Roman" w:ascii="Times New Roman" w:hAnsi="Times New Roman"/>
          <w:sz w:val="22"/>
        </w:rPr>
        <w:t>Наш духовный младенец теперь превратился в стройного юношу, который дает нам силу, стойкость и духовную прозорливость, столь нужные нам для понимания того, действительно ли успешно и полно идет процесс нашего очищения на всех планах. Наши воля и стремление к спокойствию и любви еще не раз будут подвергаться самой суровой проверке, поскольку мы все еще ждем, что этими энергиями нас снабдит кто-нибудь со стороны, и будем ждать этого долго и напрасно, пока однажды не отыщем их вечный родник в самих себе и не поймем, что мы вполне можем снабжать ими себя сами благодаря живущей в нас великой внутренней любви к своему питомцу, с которым мы все больше и больше соотносим наше внутреннее «Я», наполняющее нас изнутри божественной любовью, спокойствием и уверенностью.</w:t>
      </w:r>
      <w:r>
        <w:br w:type="page"/>
      </w:r>
    </w:p>
    <w:p>
      <w:pPr>
        <w:pStyle w:val="Style9"/>
        <w:rPr/>
      </w:pPr>
      <w:r>
        <w:rPr/>
        <w:t>Глава 28</w:t>
      </w:r>
    </w:p>
    <w:p>
      <w:pPr>
        <w:pStyle w:val="Style10"/>
        <w:rPr/>
      </w:pPr>
      <w:r>
        <w:rPr/>
        <w:t>НА ПУТИ К подлинному ПрЕОБРАжеНИЮ</w:t>
      </w:r>
    </w:p>
    <w:p>
      <w:pPr>
        <w:pStyle w:val="Normal"/>
        <w:rPr/>
      </w:pPr>
      <w:r>
        <w:rPr>
          <w:rFonts w:cs="Times New Roman" w:ascii="Times New Roman" w:hAnsi="Times New Roman"/>
          <w:sz w:val="22"/>
        </w:rPr>
        <w:t>Самая серьезная проблема, с которой сталкивается ученик на пути ко Второму посвящению, – это так называемая стадия «генеральной уборки», то есть процесс полного очищения от всех старых, обременительных и давно уже ставших нецелесообразными нечистот. Это очень долгий и трудный процесс, отнимающий порой много жизней. В отдельных случаях, правда, удается обойтись несколькими инкарнациями, но такое по силам лишь энергичным, пламенным душам, то есть тем ученикам, которые идут к вершине, к своему совершенству, прямыми, отвесными, крутыми тропами.</w:t>
      </w:r>
    </w:p>
    <w:p>
      <w:pPr>
        <w:pStyle w:val="Normal"/>
        <w:rPr/>
      </w:pPr>
      <w:r>
        <w:rPr>
          <w:rFonts w:cs="Times New Roman" w:ascii="Times New Roman" w:hAnsi="Times New Roman"/>
          <w:sz w:val="22"/>
        </w:rPr>
        <w:t>Если ученик успешно прошел начальный, самый грубый и суровый астральный этап очищения, если он избавился от астральных наваждений и, высвободив мощные энергии, задействовал их для работы над собственным духовным развитием, значит, он готов ко Второму посвящению. Как только он его пройдет и перед ним распахнется дверь в ментальный мир, это наполнит его чувством необъяснимого блаженства, которое на первых порах будет служить ему защитой от обольщений туманного покрова иллюзий, поэтому этот период в жизни ученика можно рассматривать, пожалуй, как один из самых счастливых среди тех, что ожидают его в дальнейшем. Все его ментальные функции прекрасно отлажены и действуют как никогда прежде – безукоризненно и согласованно. Многие, прежде непонятные связи и взаимоотношения начинают обретать логику и смысл, а рамки его духовного кругозора значительно расширяются.</w:t>
      </w:r>
    </w:p>
    <w:p>
      <w:pPr>
        <w:pStyle w:val="2"/>
        <w:rPr/>
      </w:pPr>
      <w:r>
        <w:rPr/>
        <w:t>Но этот период счастья недолог и вновь сменяется периодом испытаний. Учеником овладевают изощренные ментальные иллюзии, и это вначале сбивает его с толку, зато потом постоянно подхлестывает его бдительность, потому что теперь, когда его взор ясен и незамутнен, он исполнен желания как можно скорее искоренить из своей жизни все иллюзии до мельчайшей. Он жаждет свободы от тирании престарелого диктатора – своей личности, он жаждет достичь вершины своей горы, так как чувствует, что Третье посвящение, несомненно, уже близко.</w:t>
      </w:r>
    </w:p>
    <w:p>
      <w:pPr>
        <w:pStyle w:val="2"/>
        <w:rPr/>
      </w:pPr>
      <w:r>
        <w:rPr/>
        <w:t>Следующая фаза для любого продвинутого ученика часто слишком мучительна, поскольку весь предшествующий (астральный) процесс испытаний повторяется снова, на этот раз на ментальном уровне. Сбитый с толку ученик идет от одного астрального кошмара к другому. И хотя все его былые чувства оживают снова и переполняют его до краев, его ментальное тело, однако, функционирует четко и отлажено, так как все те грязь и нечистоты, которые он тянет за собой с самого детства и из прошлых жизней, должны быть теперь проанализированы, переделаны и по новой осмыслены, на этот раз с позиции ментального видения.</w:t>
      </w:r>
    </w:p>
    <w:p>
      <w:pPr>
        <w:pStyle w:val="Normal"/>
        <w:rPr/>
      </w:pPr>
      <w:r>
        <w:rPr>
          <w:rFonts w:cs="Times New Roman" w:ascii="Times New Roman" w:hAnsi="Times New Roman"/>
          <w:sz w:val="22"/>
        </w:rPr>
        <w:t>Этот мучительный период может быть очень долгим. Физически и ментально ученику придется снова пережить и прочувствовать все некогда пережитые им неприятные эпизоды, многие детали которых теперь будут проступать перед ним с беспощадной ясностью. На этой стадии ученик выглядит несколько растерянным, ошеломленным и мало что понимающим, поскольку на него обрушивается слишком много сильных физических ощущений и переживаний. Смысл всего этого ему понятен – ментально переработать все эмоциональные события и ситуации, но его весьма удивляет то обстоятельство, что на поверхность из глубин подсознания выходит слишком много таких чувств, от которых, как ему казалось, он давным-давно избавился. Однако больше всего его беспокоит наличие у него некоторых слишком болезненных физических симптомов, которые подчас вызывают в нем смертельный ужас, так как их появление всякий раз сопровождается мучительной болью. В этот момент ученика нередко посещает мысль о том, что он, видимо, на грани безумия, и поэтому сама мысль о смерти как о чудесном избавлении от этого кошмара представляется ему весьма успокоительной и привлекательной.</w:t>
      </w:r>
    </w:p>
    <w:p>
      <w:pPr>
        <w:pStyle w:val="Normal"/>
        <w:rPr/>
      </w:pPr>
      <w:r>
        <w:rPr>
          <w:rFonts w:cs="Times New Roman" w:ascii="Times New Roman" w:hAnsi="Times New Roman"/>
          <w:sz w:val="22"/>
        </w:rPr>
        <w:t xml:space="preserve">Однако спустя какое-то время, пройдя цикл очередных испытаний и немного поостыв, он вдруг понимает, сколь необходим для него этот процесс, предваряющий Третье посвящение. Коль скоро речь идет о совокупной гармонизации всех тел его личности, то, стало быть, все прошлые, глубокие и болезненные кармические переживания должны быть вновь им прочувствованы и пережиты, на этот раз с вовлечением всей личности, а это значит, что и физическое тело тоже должно физически прочувствовать те </w:t>
      </w:r>
      <w:r>
        <w:rPr>
          <w:rFonts w:cs="Times New Roman" w:ascii="Times New Roman" w:hAnsi="Times New Roman"/>
          <w:spacing w:val="-4"/>
          <w:sz w:val="22"/>
        </w:rPr>
        <w:t>раны или ушибы (то есть болезненные или неприятные ощущения), которые были причинены или связаны с данным эпизодом, будь</w:t>
      </w:r>
      <w:r>
        <w:rPr>
          <w:rFonts w:cs="Times New Roman" w:ascii="Times New Roman" w:hAnsi="Times New Roman"/>
          <w:sz w:val="22"/>
        </w:rPr>
        <w:t xml:space="preserve"> то физическая боль, жгучий зной, ледяной холод, паралич или любой другой эпизод из прошлого, возрожденный к жизни его памятью.</w:t>
      </w:r>
    </w:p>
    <w:p>
      <w:pPr>
        <w:pStyle w:val="TextBodyIndent"/>
        <w:rPr/>
      </w:pPr>
      <w:r>
        <w:rPr>
          <w:rFonts w:cs="Times New Roman" w:ascii="Times New Roman" w:hAnsi="Times New Roman"/>
          <w:sz w:val="22"/>
        </w:rPr>
        <w:t>Его чувства тоже вовлечены в данный процесс, и их задача – в точности воспроизвести эмоциональные впечатления того периода, поэтому такие эмоции, как гнев, ненависть, отчаяние или безысходность, то и дело захлестывают ученика, активизируя тем самым все его астральные процессы. Только так его ментальное тело, одновременно задействованное и в событиях прошлого, и в нынешней проблемной ситуации, в состоянии познать кармическую взаимосвязь всех явлений и понять, какой именно урок ему следует извлечь из мучительных переживаний прошлого.</w:t>
      </w:r>
    </w:p>
    <w:p>
      <w:pPr>
        <w:pStyle w:val="Normal"/>
        <w:rPr/>
      </w:pPr>
      <w:r>
        <w:rPr>
          <w:rFonts w:cs="Times New Roman" w:ascii="Times New Roman" w:hAnsi="Times New Roman"/>
          <w:sz w:val="22"/>
        </w:rPr>
        <w:t>Этот период, действительно, необычайно напряженный и мучительный в жизни ученика, поскольку он наступает неожиданно и застигает его врасплох. Если бы ученик был более подготовлен к этому, то и сам период не был бы таким ужасным. Отсюда – необходимость как можно точнее описать эту стадию, особенно сейчас, когда многим ученикам предстоит пройти через эту мучительную процедуру и им столь необходимо дать понять, что в этом нет для них ничего ужасного, но что, наоборот, это вполне нормальный и естественный процесс развития.</w:t>
      </w:r>
    </w:p>
    <w:p>
      <w:pPr>
        <w:pStyle w:val="Normal"/>
        <w:rPr/>
      </w:pPr>
      <w:r>
        <w:rPr>
          <w:rFonts w:cs="Times New Roman" w:ascii="Times New Roman" w:hAnsi="Times New Roman"/>
          <w:sz w:val="22"/>
        </w:rPr>
        <w:t>Для данной фазы весьма характерно то, что ученик, который в других ситуациях обычно всегда сохраняет тонкую внутреннюю связь с душой или с Учителем, бывает опустошен пережитым настолько, что все его прежние, некогда им отторгнутые чувства и желания выходят на поверхность и блокируют его информационный канал, вследствие чего он часто теряет связь и со своей душой, и со своим внутренним наставником. Все больше и больше им овладевает мысль о том, что все эти мучительные физические симптомы вызваны либо смертельной болезнью, либо раковой опухолью в головном мозге, либо другими не менее серьезными причинами.</w:t>
      </w:r>
    </w:p>
    <w:p>
      <w:pPr>
        <w:pStyle w:val="Normal"/>
        <w:rPr/>
      </w:pPr>
      <w:r>
        <w:rPr>
          <w:rFonts w:cs="Times New Roman" w:ascii="Times New Roman" w:hAnsi="Times New Roman"/>
          <w:sz w:val="22"/>
        </w:rPr>
        <w:t>Больше всего его шокирует то, что эти вроде бы давным-давно побежденные чувства вновь активизируются в нем с неожиданной энергией, оставляя его в недоумении: а не есть ли все это просто одна сплошная иллюзия? Не мираж ли все эти воспоминания о якобы пройденном им когда-то Втором посвящении? И хотя он понимает, что это всего лишь очередной великий цикл испытаний на новом уровне и в новом масштабе, однако понять смысл всех сопутствующих данному процессу физических и астральных реакций ему пока что неимоверно трудно, в особенности то, почему они вызывают в нем столь яростную и бурную реакцию.</w:t>
      </w:r>
    </w:p>
    <w:p>
      <w:pPr>
        <w:pStyle w:val="Normal"/>
        <w:rPr/>
      </w:pPr>
      <w:r>
        <w:rPr>
          <w:rFonts w:cs="Times New Roman" w:ascii="Times New Roman" w:hAnsi="Times New Roman"/>
          <w:sz w:val="22"/>
        </w:rPr>
        <w:t>Вся жизнь, все старые травмы и боли переживаются им снова, но с увеличенной силой и размахом, а поскольку на этой стадии все его ментальные функции работают в полную силу, четко и слаженно, то он под их влиянием приходит к почти логическому выводу, что либо он находится на грани безумия, либо ему угрожает опасная, смертельная болезнь, – при условии, конечно, что все это не является одним великим блефом, которым он все это время просто морочил себе голову, и в таком случае все, во что он так верил, что так болезненно воспринимал и переживал, есть не более чем сплошной обман, который раскрывается только сейчас и столь предательским образом.</w:t>
      </w:r>
    </w:p>
    <w:p>
      <w:pPr>
        <w:pStyle w:val="Normal"/>
        <w:rPr/>
      </w:pPr>
      <w:r>
        <w:rPr>
          <w:rFonts w:cs="Times New Roman" w:ascii="Times New Roman" w:hAnsi="Times New Roman"/>
          <w:sz w:val="22"/>
        </w:rPr>
        <w:t>Однако стоит ученику немного успокоиться и на мгновение восстановить прерванную внутреннюю связь с душой, как он немедленно убеждается, что это не мираж, не самообман, но очень важная, необходимая фаза гармонизации личности и подведения кармических итогов. Но как только у него опять проявляются указанные реакции, к нему возвращаются все его прежние подозрения и он отмахивается от настойчивых увещеваний души, принимая их за очередную ложь в этой нечестной игре. Поэтому хочу еще раз подчеркнуть особую важность в жизни ученика данного периода, являющегося частью грандиозного цикла испытаний, названного нами «искушением в пустыне».</w:t>
      </w:r>
    </w:p>
    <w:p>
      <w:pPr>
        <w:pStyle w:val="Normal"/>
        <w:rPr/>
      </w:pPr>
      <w:r>
        <w:rPr>
          <w:rFonts w:cs="Times New Roman" w:ascii="Times New Roman" w:hAnsi="Times New Roman"/>
          <w:sz w:val="22"/>
        </w:rPr>
        <w:t>Слово «пустыня» здесь не случайно, потому что ученик очень часто будет чувствовать себя одиноким, всеми обманутым и забытым, в том числе и своими близкими. Но он должен пройти через это «отшельничество», поскольку процесс гармонизации личности требует отчужденности и бесстрастия к реакциям окружающего мира. Ни одно из его тел не должно реагировать на воздействия извне, а тем более вовлекаться в них, поскольку все должно быть восстановлено, прочувствовано, пережито и переосмыслено внутри, и следует помнить, что это необычайно важное звено во всем процессе кармического освобождения ученика. Его личность должна пройти эту фазу генеральной чистки, чтобы стать тем полезным, точным, очищенным и отлаженным инструментом, который так необходим посвященному 3-ей ступени в его духовном призвании – служении миру.</w:t>
      </w:r>
    </w:p>
    <w:p>
      <w:pPr>
        <w:pStyle w:val="Normal"/>
        <w:rPr/>
      </w:pPr>
      <w:r>
        <w:rPr>
          <w:rFonts w:cs="Times New Roman" w:ascii="Times New Roman" w:hAnsi="Times New Roman"/>
          <w:sz w:val="22"/>
        </w:rPr>
        <w:t>Все ученики должны быть готовы во всеоружии встретить этот трудный период, где им предстоит испытать одиночество, непонимание и даже враждебность со стороны окружающих, где их будут обзывать безнадежно свихнувшимися, больными, бездуховными или сентиментальными ипохондриками, не имеющими никакого реального представления об окружающем мире, и где самим ученикам будет очень трудно, тяжело, а подчас и невозможно объяснить окружающим, через какие ужасные внутренние процессы им приходится проходить.</w:t>
      </w:r>
    </w:p>
    <w:p>
      <w:pPr>
        <w:pStyle w:val="Normal"/>
        <w:rPr/>
      </w:pPr>
      <w:r>
        <w:rPr>
          <w:rFonts w:cs="Times New Roman" w:ascii="Times New Roman" w:hAnsi="Times New Roman"/>
          <w:sz w:val="22"/>
        </w:rPr>
        <w:t>Всему, однако, есть конец. Чем быстрее ученик осознает, что весь этот процесс служит важным этапом подготовки к завершающей стадии гармонизации личности, тем скорее он обретет ментальное понимание и тем скорей начнет работать над тем, чтобы подчинить ментальному контролю другие тела, не говоря уже о том, что ему будет легче держать открытым канал своей души, через который на протяжении всего этого чрезвычайно трудного для него периода он сможет получать прямые указания, помощь и наставление, как вести себя в той или иной ситуации.</w:t>
      </w:r>
    </w:p>
    <w:p>
      <w:pPr>
        <w:pStyle w:val="Normal"/>
        <w:rPr/>
      </w:pPr>
      <w:r>
        <w:rPr>
          <w:rFonts w:cs="Times New Roman" w:ascii="Times New Roman" w:hAnsi="Times New Roman"/>
          <w:sz w:val="22"/>
        </w:rPr>
        <w:t xml:space="preserve">Когда этот этап будет пройден, когда ментальное тело полностью очистится, а личность не будет соблазняться ничем иным, </w:t>
      </w:r>
      <w:r>
        <w:rPr>
          <w:rFonts w:cs="Times New Roman" w:ascii="Times New Roman" w:hAnsi="Times New Roman"/>
          <w:spacing w:val="-4"/>
          <w:sz w:val="22"/>
        </w:rPr>
        <w:t>кроме бескорыстной духовной работы на благо ближнего и из любви к нему, только тогда ученик будет окончательно готов к</w:t>
      </w:r>
      <w:r>
        <w:rPr>
          <w:rFonts w:cs="Times New Roman" w:ascii="Times New Roman" w:hAnsi="Times New Roman"/>
          <w:sz w:val="22"/>
        </w:rPr>
        <w:t xml:space="preserve"> Великому посвящению, и с ним случится подлинное преображение.</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spacing w:before="960" w:after="360"/>
        <w:rPr/>
      </w:pPr>
      <w:r>
        <w:rPr/>
        <w:t>Глава 29</w:t>
      </w:r>
    </w:p>
    <w:p>
      <w:pPr>
        <w:pStyle w:val="Style10"/>
        <w:spacing w:before="0" w:after="0"/>
        <w:rPr/>
      </w:pPr>
      <w:r>
        <w:rPr/>
        <w:t>ТЯЖЕЛЫЙ ПЕРИОД ИСПЫТАНИЙ</w:t>
      </w:r>
    </w:p>
    <w:p>
      <w:pPr>
        <w:pStyle w:val="Style10"/>
        <w:rPr/>
      </w:pPr>
      <w:r>
        <w:rPr/>
        <w:t>ДЛЯ ЭКСПЕРИМЕНТАЛЬНОЙ УЧЕНИЧЕСКОЙ ПАРЫ</w:t>
      </w:r>
    </w:p>
    <w:p>
      <w:pPr>
        <w:pStyle w:val="Normal"/>
        <w:rPr/>
      </w:pPr>
      <w:r>
        <w:rPr>
          <w:rFonts w:cs="Times New Roman" w:ascii="Times New Roman" w:hAnsi="Times New Roman"/>
          <w:sz w:val="22"/>
        </w:rPr>
        <w:t xml:space="preserve">Несмотря на то что эксперименты, которые мы проводим с </w:t>
      </w:r>
      <w:r>
        <w:rPr>
          <w:rFonts w:cs="Times New Roman" w:ascii="Times New Roman" w:hAnsi="Times New Roman"/>
          <w:spacing w:val="-4"/>
          <w:sz w:val="22"/>
        </w:rPr>
        <w:t>ученическими парами, создают для нас немалые трудности, перед самими учениками они открывают большие возможности раз</w:t>
      </w:r>
      <w:r>
        <w:rPr>
          <w:rFonts w:cs="Times New Roman" w:ascii="Times New Roman" w:hAnsi="Times New Roman"/>
          <w:sz w:val="22"/>
        </w:rPr>
        <w:t xml:space="preserve">вития. </w:t>
      </w:r>
      <w:r>
        <w:rPr>
          <w:rFonts w:cs="Times New Roman" w:ascii="Times New Roman" w:hAnsi="Times New Roman"/>
          <w:spacing w:val="-4"/>
          <w:sz w:val="22"/>
        </w:rPr>
        <w:t>Положительной и одновременно наиболее обременительной стороной данных экспериментов является то, что оба партнера не</w:t>
      </w:r>
      <w:r>
        <w:rPr>
          <w:rFonts w:cs="Times New Roman" w:ascii="Times New Roman" w:hAnsi="Times New Roman"/>
          <w:sz w:val="22"/>
        </w:rPr>
        <w:t xml:space="preserve"> стоят на одной и той же самой ступени развития.</w:t>
      </w:r>
    </w:p>
    <w:p>
      <w:pPr>
        <w:pStyle w:val="TextBodyIndent"/>
        <w:rPr/>
      </w:pPr>
      <w:r>
        <w:rPr>
          <w:rFonts w:cs="Times New Roman" w:ascii="Times New Roman" w:hAnsi="Times New Roman"/>
          <w:sz w:val="22"/>
        </w:rPr>
        <w:t>В целом это скорее положительный аспект, поскольку оба ученика, находясь на различных стадиях и имея разницу в опыте, не только вдохновляют, но и немилосердно обтачивают и шлифуют друг друга. Такое различие влечет за собой немалые трудности, поскольку тот из партнеров, который в своем развитии несколько опережает другого, будет нести на себе и большую нагрузку, а это нередко приводит к дисбалансу в их отношениях, особенно в вопросах, касающихся их личностных прерогатив.</w:t>
      </w:r>
    </w:p>
    <w:p>
      <w:pPr>
        <w:pStyle w:val="TextBodyIndent"/>
        <w:rPr/>
      </w:pPr>
      <w:r>
        <w:rPr>
          <w:rFonts w:cs="Times New Roman" w:ascii="Times New Roman" w:hAnsi="Times New Roman"/>
          <w:sz w:val="22"/>
        </w:rPr>
        <w:t>Отрицательной стороной данного соотношения можно считать то, что менее развитый из партнеров будет чувствовать свою зависимость, или подневольное положение, и поэтому то и дело будет укорять партнера за то, что им, мол, движут сомнительные мотивы, которых у того совершенно нет. Одновременно у него может возникнуть и другая проблема – чувство собственной неполноценности, которое ярче всего будет сказываться там, где им руководит личность, отчего последняя возымеет неутолимую жажду власти и будет поэтому властвовать сильней, чем обычно. Поскольку над личностью этого ученика постоянно тяготеет комплекс неполноценности, он то и дело будет возводить и окружать себя механизмами самозащиты и в сложных, стрессовых ситуациях начнет прибегать к наиболее эффективному из них – нападкам на противную сторону.</w:t>
      </w:r>
    </w:p>
    <w:p>
      <w:pPr>
        <w:pStyle w:val="Normal"/>
        <w:rPr/>
      </w:pPr>
      <w:r>
        <w:rPr>
          <w:rFonts w:cs="Times New Roman" w:ascii="Times New Roman" w:hAnsi="Times New Roman"/>
          <w:sz w:val="22"/>
        </w:rPr>
        <w:t>Если эта сторона достаточно разумна, то она, как более развитый ученик, не станет реагировать на его нападки, пока он не исчерпает все свои возможности до дна. Но если она тоже в стрессовой ситуации, ей будет очень трудно оставаться в границах разумного, и каждый раз, выходя за их пределы, она тоже будет учиться – учиться понимать границы своих возможностей. Весь этот период может быть весьма тяжелым для этой пары учеников, которые хотя и горят желанием служить миру и руководствоваться в своих поступках любовью, однако осуществить это на практике еще не способны, так как оказываются беззащитными перед личностью, особенно тогда, когда она чувствует угрозу своей жизни. Из этого видно, сколь часто личность в нас торжествует победу, которая суть победа глупости над разумом.</w:t>
      </w:r>
    </w:p>
    <w:p>
      <w:pPr>
        <w:pStyle w:val="Normal"/>
        <w:rPr/>
      </w:pPr>
      <w:r>
        <w:rPr>
          <w:rFonts w:cs="Times New Roman" w:ascii="Times New Roman" w:hAnsi="Times New Roman"/>
          <w:sz w:val="22"/>
        </w:rPr>
        <w:t>Самое разумное в этой ситуации – чтобы более развитый из партнеров в этот трудный момент всегда уступал другому и шел с ним на мировую. Зато позже, когда страсти улягутся, он может вернуться к данному эпизоду и, показав всю нелепость нападок на себя со стороны другого, дать тому ясно понять, что они нисколько не способствуют атмосфере духовного сотрудничества.</w:t>
      </w:r>
    </w:p>
    <w:p>
      <w:pPr>
        <w:pStyle w:val="Normal"/>
        <w:rPr/>
      </w:pPr>
      <w:r>
        <w:rPr>
          <w:rFonts w:cs="Times New Roman" w:ascii="Times New Roman" w:hAnsi="Times New Roman"/>
          <w:sz w:val="22"/>
        </w:rPr>
        <w:t>Этот цикл испытаний для ученической пары может быть тяжелым и долгим. Испытания следуют непрерывно, одно за другим. Всякий раз, как им кажется, что они наконец смогут немного расслабиться и отдохнуть от вечного напряжения, тут же возникают новые трудности, в борьбе с которыми они шлифуют новые острые грани старых конфликтов. Более всего они удивляются тому, что одни и те же испытания могут повторяться великое множество раз, каждый раз, однако, удивляя их богатством своих нюансов, и, несмотря на всю свою похожесть, могут воздействовать на них столь различно, что всякий раз застигают их врасплох, несмотря на все их старания подготовиться к их приходу и встретить их во всеоружии.</w:t>
      </w:r>
    </w:p>
    <w:p>
      <w:pPr>
        <w:pStyle w:val="Normal"/>
        <w:rPr/>
      </w:pPr>
      <w:r>
        <w:rPr>
          <w:rFonts w:cs="Times New Roman" w:ascii="Times New Roman" w:hAnsi="Times New Roman"/>
          <w:sz w:val="22"/>
        </w:rPr>
        <w:t xml:space="preserve">Вплоть до Второго посвящения одни и те же астральные неурядицы и чересполосицы могут повторяться до бесконечности. </w:t>
      </w:r>
      <w:r>
        <w:rPr>
          <w:rFonts w:cs="Times New Roman" w:ascii="Times New Roman" w:hAnsi="Times New Roman"/>
          <w:spacing w:val="-4"/>
          <w:sz w:val="22"/>
        </w:rPr>
        <w:t>Едва ученикам начинает казаться, что теперь наконец они все поняли, тут же оказывается, что чего-то они все же недопоняли, поскольку добавляется новый нюанс, который был ими ранее упущен или не учтен. Или стоит им подумать, что вот теперь они</w:t>
      </w:r>
      <w:r>
        <w:rPr>
          <w:rFonts w:cs="Times New Roman" w:ascii="Times New Roman" w:hAnsi="Times New Roman"/>
          <w:sz w:val="22"/>
        </w:rPr>
        <w:t xml:space="preserve"> ко всему готовы, как тут же оказывается, что к этому, но в несколько другом аспекте, они как раз готовы не были. Чем больше этих неприятных астральных чересполосиц, чем активнее включаются защитные механизмы, тем больше удивление нашей пары: когда же этому будет конец? Конец будет, но до него еще очень и очень далеко.</w:t>
      </w:r>
    </w:p>
    <w:p>
      <w:pPr>
        <w:pStyle w:val="Normal"/>
        <w:rPr/>
      </w:pPr>
      <w:r>
        <w:rPr>
          <w:rFonts w:cs="Times New Roman" w:ascii="Times New Roman" w:hAnsi="Times New Roman"/>
          <w:sz w:val="22"/>
        </w:rPr>
        <w:t>На протяжении многих и многих жизней мы только и делали, что отмахивались, откладывали на потом и вытесняли в подсознание докучающие проблемы. Теперь пришла пора подведения счетов, и многие смелые души мужественно решили приступить к расчету в этой жизни. Давно пора положить конец этой затянувшейся игре и помешать личности корчить из себя шута. Прежде она неизменно побеждала, но теперь пришло время нанести ей последний решающий удар, действенный и эффективный, чтобы она сдала свои позиции и увидела наконец, что передача душе руководящих полномочий есть самое разумное из всего, что можно сделать.</w:t>
      </w:r>
    </w:p>
    <w:p>
      <w:pPr>
        <w:pStyle w:val="Normal"/>
        <w:rPr/>
      </w:pPr>
      <w:r>
        <w:rPr>
          <w:rFonts w:cs="Times New Roman" w:ascii="Times New Roman" w:hAnsi="Times New Roman"/>
          <w:sz w:val="22"/>
        </w:rPr>
        <w:t>Вспыхивающие то и дело бурные эмоциональные кризисы могут довольно основательно сотрясать фундамент любви партнеров-учеников. В этот момент они, как правило, совершенно не отдают себе отчета в том, что именно любовь связывает их между собой. Они замечают это, только когда восстанавливается их контакт с душой, и тогда они видят, сколь, в сущности, нерасторжимы те общность и родство, которые их связывают на плане души, и что все конфликты, возникающие между ними, привязаны исключительно к личностному плану. Именно трения между личностями и создают те великие испытания, которые встают на пути развития этих учеников – каждого в отдельности и пары в целом.</w:t>
      </w:r>
    </w:p>
    <w:p>
      <w:pPr>
        <w:pStyle w:val="Normal"/>
        <w:rPr/>
      </w:pPr>
      <w:r>
        <w:rPr>
          <w:rFonts w:cs="Times New Roman" w:ascii="Times New Roman" w:hAnsi="Times New Roman"/>
          <w:sz w:val="22"/>
        </w:rPr>
        <w:t>Поскольку один из партнеров в такой паре обычно раньше другого минует Врата посвящения, то именно ему и приходится сра</w:t>
      </w:r>
      <w:r>
        <w:rPr>
          <w:rFonts w:cs="Times New Roman" w:ascii="Times New Roman" w:hAnsi="Times New Roman"/>
          <w:spacing w:val="-4"/>
          <w:sz w:val="22"/>
        </w:rPr>
        <w:t>жаться с ментальными проблемами, предоставив другому сражаться с астральными. Такое соотношение может показаться</w:t>
      </w:r>
      <w:r>
        <w:rPr>
          <w:rFonts w:cs="Times New Roman" w:ascii="Times New Roman" w:hAnsi="Times New Roman"/>
          <w:sz w:val="22"/>
        </w:rPr>
        <w:t xml:space="preserve"> сложным и запутанным, однако по своей сути оно божественно, поскольку испытания в этом случае имеют куда больший эффект. Если мы условно разделим обоих партнеров на ментального и астрального, мы увидим, что при таком соотношении астральному удается разобрать и преодолеть не только свои астральные проблемы, но и избавиться от некоторых своих неприятных ментальных наклонностей, которые неизбежно выступят наружу, когда ментальный партнер начнет активно избавляться от всех своих застарелых </w:t>
      </w:r>
      <w:r>
        <w:rPr>
          <w:rFonts w:cs="Times New Roman" w:ascii="Times New Roman" w:hAnsi="Times New Roman"/>
          <w:spacing w:val="-4"/>
          <w:sz w:val="22"/>
        </w:rPr>
        <w:t>ментальных механизмов. Таким образом, астральный партнер понемногу готовит себя к трудному периоду испытаний, следую</w:t>
      </w:r>
      <w:r>
        <w:rPr>
          <w:rFonts w:cs="Times New Roman" w:ascii="Times New Roman" w:hAnsi="Times New Roman"/>
          <w:sz w:val="22"/>
        </w:rPr>
        <w:t>щему сразу за Вторым посвящением, к периоду, который окажется на</w:t>
      </w:r>
      <w:r>
        <w:rPr>
          <w:rFonts w:cs="Times New Roman" w:ascii="Times New Roman" w:hAnsi="Times New Roman"/>
          <w:spacing w:val="-4"/>
          <w:sz w:val="22"/>
        </w:rPr>
        <w:t>много легче, если до этого у него была возможность окинуть взглядом картину всех своих нелицеприятных ментальных ком</w:t>
      </w:r>
      <w:r>
        <w:rPr>
          <w:rFonts w:cs="Times New Roman" w:ascii="Times New Roman" w:hAnsi="Times New Roman"/>
          <w:sz w:val="22"/>
        </w:rPr>
        <w:t>плексов и шаблонов.</w:t>
      </w:r>
    </w:p>
    <w:p>
      <w:pPr>
        <w:pStyle w:val="2"/>
        <w:rPr/>
      </w:pPr>
      <w:r>
        <w:rPr/>
        <w:t>Ментальный партнер в этом случае тоже получит возможность восстановить весь эмоциональный ход событий прошлого, которые выплывут наружу, когда астральный партнер начнет активно разбирать на чувственном плане бурные события своей жизни. Таким образом, ментальный партнер сможет ментально разобрать и переделать многие свои старые астральные грани, которые хотя уже и были основательно разобраны на чувственном плане, однако до этого никогда не подвергались серьезной ментальной обработке, не подвергались просто потому, что его чувства в то время были настолько сильны, что все функции его ментального тела были попросту блокированы.</w:t>
      </w:r>
    </w:p>
    <w:p>
      <w:pPr>
        <w:pStyle w:val="Normal"/>
        <w:rPr/>
      </w:pPr>
      <w:r>
        <w:rPr>
          <w:rFonts w:cs="Times New Roman" w:ascii="Times New Roman" w:hAnsi="Times New Roman"/>
          <w:sz w:val="22"/>
        </w:rPr>
        <w:t xml:space="preserve">Таким образом, данное соотношение явится для обеих сторон благодатной почвой для сотрудничества и взаимообогащающего обмена разногласиями, поскольку возникающие между ними конфликты затрагивают, на свой манер, каждого из них. Безусловно, </w:t>
      </w:r>
      <w:r>
        <w:rPr>
          <w:rFonts w:cs="Times New Roman" w:ascii="Times New Roman" w:hAnsi="Times New Roman"/>
          <w:spacing w:val="-4"/>
          <w:sz w:val="22"/>
        </w:rPr>
        <w:t>выдерживать постоянную конфронтацию с таким количеством проблем и трудностей – задача не из легких. Поэтому все такие</w:t>
      </w:r>
      <w:r>
        <w:rPr>
          <w:rFonts w:cs="Times New Roman" w:ascii="Times New Roman" w:hAnsi="Times New Roman"/>
          <w:sz w:val="22"/>
        </w:rPr>
        <w:t xml:space="preserve"> пары подбирались нами особо, с учетом внутренней природы каждого из партнеров, которые созрели уже настолько, что в них проявилось осознанное стремление служить миру и человечеству, под влиянием которого они и выбрали эту кратчайшую, прямую дорогу, круто восходящую к вершине горы.</w:t>
      </w:r>
    </w:p>
    <w:p>
      <w:pPr>
        <w:pStyle w:val="Normal"/>
        <w:rPr/>
      </w:pPr>
      <w:r>
        <w:rPr>
          <w:rFonts w:cs="Times New Roman" w:ascii="Times New Roman" w:hAnsi="Times New Roman"/>
          <w:sz w:val="22"/>
        </w:rPr>
        <w:t>Воистину, что они выбрали, то и получат. Многие ученики считают, что мы специально им помогаем, хотя и без нашей помощи они прекрасно со всем справляются. В большинстве случаев мы лишь сопровождаем их на пути следования, следя за тем, чтобы различные обстоятельства всегда соответствовали ситуации, а вытекающие отсюда последствия приводили их кратчайшим путем к более глубоким знаниям и опыту.</w:t>
      </w:r>
    </w:p>
    <w:p>
      <w:pPr>
        <w:pStyle w:val="Normal"/>
        <w:rPr/>
      </w:pPr>
      <w:r>
        <w:rPr>
          <w:rFonts w:cs="Times New Roman" w:ascii="Times New Roman" w:hAnsi="Times New Roman"/>
          <w:sz w:val="22"/>
        </w:rPr>
        <w:t>Единственным рифом, на который могут натолкнуться во время своей беспримерной навигации эти пары, является, пожалуй, то огромное давление, под которым им приходится жить изо дня в день, так как испытания и внутренний процесс познания безостановочно сменяют друг друга, не давая им ни минуты передышки. На предыдущих этапах у них были долгие периоды покоя и гармонии, было время для залечивания ран, но на нынешнем этапе, когда полным ходом идет процесс парной психотерапии, когда один сеанс сменяется другим и работа не прекращается ни на минуту, исключением в этом непрерывном потоке испытаний являются лишь часы, проводимые ими на работе. Все же прочее время суток – это время бесконечных испытаний. Что касается их общественных обязанностей или привычного общения с другими людьми, то от них осталось одно воспоминание, поскольку нашим ученикам не до этого, поскольку они живут в постоянном напряжении и во взвинченном состоянии. Это, в свою очередь, служит стимулом непрерывного роста, потому что приводит к постоянным трениям, провокациям и столкновениям, особенно острым оттого, что партнеры постоянно сосуществуют на грани ссоры.</w:t>
      </w:r>
    </w:p>
    <w:p>
      <w:pPr>
        <w:pStyle w:val="Normal"/>
        <w:rPr/>
      </w:pPr>
      <w:r>
        <w:rPr>
          <w:rFonts w:cs="Times New Roman" w:ascii="Times New Roman" w:hAnsi="Times New Roman"/>
          <w:sz w:val="22"/>
        </w:rPr>
        <w:t xml:space="preserve">Душа тоже непрерывно давит на них изнутри, создавая новые </w:t>
      </w:r>
      <w:r>
        <w:rPr>
          <w:rFonts w:cs="Times New Roman" w:ascii="Times New Roman" w:hAnsi="Times New Roman"/>
          <w:spacing w:val="-4"/>
          <w:sz w:val="22"/>
        </w:rPr>
        <w:t>условия и обстоятельства (стимулы), которые все больше и больше высвобождают из темниц подсознания зажатые и подавленные эмоции, извлекая из них груды позабытых осколков гнева,</w:t>
      </w:r>
      <w:r>
        <w:rPr>
          <w:rFonts w:cs="Times New Roman" w:ascii="Times New Roman" w:hAnsi="Times New Roman"/>
          <w:sz w:val="22"/>
        </w:rPr>
        <w:t xml:space="preserve"> ревности, ненависти или желчи. Мысль о том, что там, в «запасниках», подобных «сокровищ» тьма тьмущая, приводит нашу пару в трепет </w:t>
      </w:r>
      <w:r>
        <w:rPr>
          <w:rFonts w:cs="Times New Roman" w:ascii="Times New Roman" w:hAnsi="Times New Roman"/>
          <w:spacing w:val="-4"/>
          <w:sz w:val="22"/>
        </w:rPr>
        <w:t>и содрогание. Да, этот процесс невероятно долог, так как невероятно долгим было то время, в течение которого мы забивали</w:t>
      </w:r>
      <w:r>
        <w:rPr>
          <w:rFonts w:cs="Times New Roman" w:ascii="Times New Roman" w:hAnsi="Times New Roman"/>
          <w:sz w:val="22"/>
        </w:rPr>
        <w:t xml:space="preserve"> </w:t>
      </w:r>
      <w:r>
        <w:rPr>
          <w:rFonts w:cs="Times New Roman" w:ascii="Times New Roman" w:hAnsi="Times New Roman"/>
          <w:spacing w:val="-4"/>
          <w:sz w:val="22"/>
        </w:rPr>
        <w:t>наше подсознание этим чудовищным чувственно-мысленным хламом.</w:t>
      </w:r>
    </w:p>
    <w:p>
      <w:pPr>
        <w:pStyle w:val="Style7"/>
        <w:rPr>
          <w:rFonts w:ascii="Times New Roman" w:hAnsi="Times New Roman" w:cs="Times New Roman"/>
          <w:spacing w:val="-4"/>
          <w:sz w:val="22"/>
        </w:rPr>
      </w:pPr>
      <w:r>
        <w:rPr>
          <w:rFonts w:cs="Times New Roman" w:ascii="Times New Roman" w:hAnsi="Times New Roman"/>
          <w:spacing w:val="-4"/>
          <w:sz w:val="22"/>
        </w:rPr>
      </w:r>
      <w:r>
        <w:br w:type="page"/>
      </w:r>
    </w:p>
    <w:p>
      <w:pPr>
        <w:pStyle w:val="Style9"/>
        <w:rPr/>
      </w:pPr>
      <w:r>
        <w:rPr/>
        <w:t>Глава 30</w:t>
      </w:r>
    </w:p>
    <w:p>
      <w:pPr>
        <w:pStyle w:val="Style10"/>
        <w:rPr/>
      </w:pPr>
      <w:r>
        <w:rPr/>
        <w:t>ЛИЧНОСТЬ СДАЕТСЯ МЕДЛЕННО</w:t>
      </w:r>
    </w:p>
    <w:p>
      <w:pPr>
        <w:pStyle w:val="Normal"/>
        <w:rPr/>
      </w:pPr>
      <w:r>
        <w:rPr>
          <w:rFonts w:cs="Times New Roman" w:ascii="Times New Roman" w:hAnsi="Times New Roman"/>
          <w:sz w:val="22"/>
        </w:rPr>
        <w:t>Когда душа и личность, эти две противоположные силы, объединятся, нас ждут великие преобразования. Как бы далеко мы ни заглядывали в прошлое, мы будем всегда видеть одно и то же: что душа и личность постоянно и во всем противодействовали друг другу. И только теперь, на великом пути ученичества, они понемногу приходят к осознанию необходимости сотрудничества между собой, и наступает время великих перемен. Личность вдруг обнаруживает, что, уступив душе пальму первенства, она получает взамен... блаженство. Она это обнаруживает, но фактически совершенно не сознает, ибо противилась власти души так долго, что ей всегда казалось вполне очевидным, что, едва она отречется от своего господства и уступит пальму первенства душе, как тут же погибнет. В сущности, она всегда сознавала, что рано или поздно душа ее все равно одолеет, что, в принципе, это неизбежно и от этого ей будет не хуже, а лучше, но поскольку стопроцентной уверенности у нее не было, то она предпочитала жить по старинке: всегда знаешь, что у тебя есть, но никогда не знаешь, что у тебя будет. И хотя подсознательно она всегда знала, что имеющееся у нее хорошим никак не назо</w:t>
      </w:r>
      <w:r>
        <w:rPr>
          <w:rFonts w:cs="Times New Roman" w:ascii="Times New Roman" w:hAnsi="Times New Roman"/>
          <w:spacing w:val="-4"/>
          <w:sz w:val="22"/>
        </w:rPr>
        <w:t>вешь, однако кто знает, не будет ли ожидаемое еще хуже? Поэтому она прочно держалась за свою власть, держалась из чувст</w:t>
      </w:r>
      <w:r>
        <w:rPr>
          <w:rFonts w:cs="Times New Roman" w:ascii="Times New Roman" w:hAnsi="Times New Roman"/>
          <w:sz w:val="22"/>
        </w:rPr>
        <w:t>ва страха, который всегда возникает там, где нам недостает знаний.</w:t>
      </w:r>
    </w:p>
    <w:p>
      <w:pPr>
        <w:pStyle w:val="Normal"/>
        <w:rPr/>
      </w:pPr>
      <w:r>
        <w:rPr>
          <w:rFonts w:cs="Times New Roman" w:ascii="Times New Roman" w:hAnsi="Times New Roman"/>
          <w:sz w:val="22"/>
        </w:rPr>
        <w:t>Знание – просвещение. Знание – свет. Знание – наша цель, восходя к которой, мы тем самым поднимаемся к свету. После Второго посвящения, когда всякий страх исчезнет, а взор наш прояснится, мы увидим этот свет, который, подобно пламени, будет лучиться в нас и из нас. Этот свет, эта чистота непрерывно будут шириться и расти, захватывая все новые сферы и области, и в конце концов личность созреет для понимания того, что ее время прошло и пора прекратить это бессмысленное сопротивление. Хотя после Второго посвящения всякий страх исчезает, иллюзии тем не менее остаются, и личность поэтому пребывает в раздумье: неужели душа может выполнить эту работу лучше, чем она, и если да, то насколько лучше?</w:t>
      </w:r>
    </w:p>
    <w:p>
      <w:pPr>
        <w:pStyle w:val="Normal"/>
        <w:rPr/>
      </w:pPr>
      <w:r>
        <w:rPr>
          <w:rFonts w:cs="Times New Roman" w:ascii="Times New Roman" w:hAnsi="Times New Roman"/>
          <w:spacing w:val="-4"/>
          <w:sz w:val="22"/>
        </w:rPr>
        <w:t>В процессе этого раздумья она все больше и больше склоняется к тому, что капитуляция – это единственно возможное и единственно правильное решение. На пути к ней пришли новые знания и опыт, существенно изменившие все ее прежние понятия и привычки. Долгим был ее путь к познанию того, что годы ее владычества не увенчались ни гармонией, ни счастьем, а скорее наоборот – подавленностью и страхом. И долгое время этот страх перед неизвестностью, питаемый необходимостью передачи власти душе, был столь велик, что этот ужас перед неизведанным лишь подстегивал ее и заставлял бросать все силы на то, чтобы укреплять свои властные позиции. Отсюда вся та колоссальная внутренняя борьба и все те внутренние проблемы, которыми постоянно обременен ученик.</w:t>
      </w:r>
    </w:p>
    <w:p>
      <w:pPr>
        <w:pStyle w:val="Normal"/>
        <w:rPr/>
      </w:pPr>
      <w:r>
        <w:rPr>
          <w:rFonts w:cs="Times New Roman" w:ascii="Times New Roman" w:hAnsi="Times New Roman"/>
          <w:sz w:val="22"/>
        </w:rPr>
        <w:t>Только после Второго посвящения личность понемногу начнет осознавать, сколь, в сущности, глупо она себя вела и сколь неразумно поступала, изо всех сил цепляясь за старые повадки, привычки и комплексы, которые так и не принесли ей желанной свободы. Она сознательно программировала свою жизнь так, чтобы уйти от ответственности за все неблаговидные поступки, которые она планировала и совершала, старательно перекладывая всю свою вину на подходящего «козла отпущения», ибо так было легче, так было удобней. Она никогда не задавалась вопросом о смысле всего творимого ею, да и зачем, коли так было, так есть и не нам об этом судить.</w:t>
      </w:r>
    </w:p>
    <w:p>
      <w:pPr>
        <w:pStyle w:val="Normal"/>
        <w:rPr/>
      </w:pPr>
      <w:r>
        <w:rPr>
          <w:rFonts w:cs="Times New Roman" w:ascii="Times New Roman" w:hAnsi="Times New Roman"/>
          <w:sz w:val="22"/>
        </w:rPr>
        <w:t>Только теперь она начинает понимать, сколь ленива она была и как боялась тех преобразований, которых не понимала. Все, чего она не понимала, было, с ее точки зрения, чем-то плохим или неприятным. Отсюда – установка на то, чтобы противиться этому изо всех сил; поэтому, когда мы совершали что-либо дурное или безнравственное и нам требовалось выгородить себя, мы не задумываясь прибегали к старому, проверенному способу: лучшая защита – это нападение. В процессе многих предшествующих жизней личность не раз убеждалась на собственном опыте, что самый легкий и эффективный способ обезоружить своего противника – это не дать ему высказать обидные для нас упреки, а первыми нанести ему удар. Вопрос сводился лишь к тому, чтобы по возможности быстрей нащупать его слабое место и нанести удар именно туда, после чего все упреки сами собой застревали у него в горле и он оказывался полностью обезоруженным и выведенным из строя.</w:t>
      </w:r>
    </w:p>
    <w:p>
      <w:pPr>
        <w:pStyle w:val="2"/>
        <w:rPr/>
      </w:pPr>
      <w:r>
        <w:rPr/>
        <w:t>Подобная стратегия неизменно себя оправдывала, поэтому личность здраво рассудила, что это для нее вполне приемлемый, легкий и удобный способ, который моментально избавляет от критики, упреков, скандалов и тому подобного. Вряд ли стоит повторять, что этот метод был скорее методом ухода от ответственности. Однако правомерность подобного утверждения личность начала признавать только теперь, когда ее страх рассеялся, а ментальное тело наполнилось силой и окрепло настолько, что функционирует бесперебойно, мощно и стабильно.</w:t>
      </w:r>
    </w:p>
    <w:p>
      <w:pPr>
        <w:pStyle w:val="Normal"/>
        <w:rPr/>
      </w:pPr>
      <w:r>
        <w:rPr>
          <w:rFonts w:cs="Times New Roman" w:ascii="Times New Roman" w:hAnsi="Times New Roman"/>
          <w:sz w:val="22"/>
        </w:rPr>
        <w:t>Этот период в жизни личности, следующий непосредственно за Вторым посвящением, можно обозначить как фазу новой ориентации, так как через ментальное тело она получает теперь те знание и опыт, которые ей всегда казались недостижимыми. Прежде, дергаясь из стороны в сторону под влиянием обуревавших ее чувств, она реагировала на стрессовые ситуации как попало, подчас совершенно бессмысленно; зато теперь, когда астральное тело гармонично и под контролем, до нее наконец начинает доходить истинный смысл вещей.</w:t>
      </w:r>
    </w:p>
    <w:p>
      <w:pPr>
        <w:pStyle w:val="Normal"/>
        <w:rPr/>
      </w:pPr>
      <w:r>
        <w:rPr>
          <w:rFonts w:cs="Times New Roman" w:ascii="Times New Roman" w:hAnsi="Times New Roman"/>
          <w:sz w:val="22"/>
        </w:rPr>
        <w:t>По мере продвижения по пути посвящения, оценивая себя, она со все возрастающей долей сознательности, честности и ответственности отмечала, что далеко не всегда была столь уж невинной и безгрешной, как пыталась это доказать, поскольку всякий раз, когда дело касалось наиболее неприятных или болезненных для нее моментов, которые она пыталась всячески скрыть или завуалировать, в ход неизменно пускались все те же проверенные механизмы самозащиты. Если на опережение напасть на противника и неожиданно нанести ему удар, он, как правило, тут же забывает, о чем именно он собирался говорить, и мы таким образом избавляемся от дальнейших обвинений в наш адрес. Прекрасный механизм! Ложь – тоже. На памяти у каждого из нас наверняка немало воспоминаний о том, какие невероятные истории и небылицы сочинялись нами для того, чтобы выгородить себя и избежать ответственности за содеянное. Фактически мы всякий раз гордились этим своим искусством сочинять небылицы</w:t>
      </w:r>
      <w:r>
        <w:rPr/>
        <w:t xml:space="preserve"> </w:t>
      </w:r>
      <w:r>
        <w:rPr>
          <w:rFonts w:cs="Times New Roman" w:ascii="Times New Roman" w:hAnsi="Times New Roman"/>
          <w:sz w:val="22"/>
        </w:rPr>
        <w:t>и пускать другим пыль в глаза, вернее, гордилась наша личность.</w:t>
      </w:r>
    </w:p>
    <w:p>
      <w:pPr>
        <w:pStyle w:val="Normal"/>
        <w:rPr/>
      </w:pPr>
      <w:r>
        <w:rPr>
          <w:rFonts w:cs="Times New Roman" w:ascii="Times New Roman" w:hAnsi="Times New Roman"/>
          <w:sz w:val="22"/>
        </w:rPr>
        <w:t>Кто из учеников не помнит, какую изобретательность проявляла его личность, когда требовалось найти подходящего «козла отпущения». На эту роль вполне годился тот, у кого тоже совесть была нечиста, а более всего тот, кто был робок, несмел и кто слова поперек не мог сказать. Другое дело – человек одаренный; выбрать такого козлом отпущения было большой ошибкой, так как он быстро разделывался со всеми хитроумными наветами и построениями своего противника и отводил от себя все удары. Но такое бывало крайне редко, а ситуаций, когда удавалось легко и быстро избавиться от упреков и обвинений, подставив вместо себя другого, можно набрать бесчисленное множество. Это старый, опробованный, великолепно действующий механизм, не раз избавлявший нас от неприятной необходимости отвечать за последствия своих собственных поступков. Даже теперь личность не может удержаться от сардонической улыбки при воспоминании о своих былых подвигах.</w:t>
      </w:r>
    </w:p>
    <w:p>
      <w:pPr>
        <w:pStyle w:val="2"/>
        <w:rPr/>
      </w:pPr>
      <w:r>
        <w:rPr/>
        <w:t>«Несчастная жертва капризов судьбы». Это тоже один из самых эффективных защитных механизмов, к которому личность прибегала в своей жизни не раз: «Да ведь я действительно ни в чем не виноват; если бы погода в тот день не была такой ужасной, то ничего бы, разумеется, не случилось». Или: «Если бы он (она) не сделал(а) то или это, то ничего бы и не было». Мораль: в действительности жалеть надо меня, я же не виноват, что все так вышло, а вину за это взвалили на меня, на того, кто в действительности ни капли в этом не виновен. Подобные механизмы самооправдания – тоже часть старых программ, установок и методов, используемых нашей личностью.</w:t>
      </w:r>
    </w:p>
    <w:p>
      <w:pPr>
        <w:pStyle w:val="Normal"/>
        <w:rPr/>
      </w:pPr>
      <w:r>
        <w:rPr>
          <w:rFonts w:cs="Times New Roman" w:ascii="Times New Roman" w:hAnsi="Times New Roman"/>
          <w:sz w:val="22"/>
        </w:rPr>
        <w:t>Один за другим личность извлекает на свет божий механизмы своих прошлых поступков и ужасается, так как теперь ей понятно, что именно она творила. Чем ярче свет, освещающий грехи прошлого, тем отчетливей она видит, что ради собственного выживания часто прибегала к самым лживым и грязным методам, поскольку считала, что таковы правила игры, таковы незыблемые условия выживания. Но теперь наконец она понимает, насколько проще быть ответственным, честным и искренним; теперь она понимает, что пора наконец переплавить все эти старые негативные установки, подобные черным семенам, горькие плоды которых она пожинала все это время полной мерой.</w:t>
      </w:r>
    </w:p>
    <w:p>
      <w:pPr>
        <w:pStyle w:val="Normal"/>
        <w:rPr/>
      </w:pPr>
      <w:r>
        <w:rPr>
          <w:rFonts w:cs="Times New Roman" w:ascii="Times New Roman" w:hAnsi="Times New Roman"/>
          <w:sz w:val="22"/>
        </w:rPr>
        <w:t xml:space="preserve">Под давлением души личность теперь неустанно вынашивает одну мысль, или идею: как можно скорее искоренить все эти дурацкие механизмы, которые некогда казались ей столь необходимыми и целесообразными, поскольку сама она была слабой и </w:t>
      </w:r>
      <w:r>
        <w:rPr>
          <w:rFonts w:cs="Times New Roman" w:ascii="Times New Roman" w:hAnsi="Times New Roman"/>
          <w:spacing w:val="-4"/>
          <w:sz w:val="22"/>
        </w:rPr>
        <w:t>всего боялась, и которые теперь, когда наваждения побеждены, а иллюзии почти изжиты, предстали перед ней во всей своей нелепости. Теперь она ясно видит, что дни ее безграничного господства канули в лету, и желает только одного: чтобы мудрая душа</w:t>
      </w:r>
      <w:r>
        <w:rPr>
          <w:rFonts w:cs="Times New Roman" w:ascii="Times New Roman" w:hAnsi="Times New Roman"/>
          <w:sz w:val="22"/>
        </w:rPr>
        <w:t xml:space="preserve"> взяла на себя руководство ею и чтобы новые знания и опыт помогли ей проложить новый курс. Она теперь приступила к собственному перепрограммированию, чтобы стать полезным, надежным и послушным инструментом в руках своего нового господина и учителя – души. Наконец-то она капитулировала, наконец-то она сдала все свои диктаторские полномочия абсолютному и безраздельному властелину и сделала это с великой радостью и пониманием.</w:t>
      </w:r>
    </w:p>
    <w:p>
      <w:pPr>
        <w:pStyle w:val="TextBodyIndent"/>
        <w:rPr>
          <w:rFonts w:ascii="Times New Roman" w:hAnsi="Times New Roman" w:cs="Times New Roman"/>
          <w:sz w:val="22"/>
        </w:rPr>
      </w:pPr>
      <w:r>
        <w:rPr>
          <w:rFonts w:cs="Times New Roman" w:ascii="Times New Roman" w:hAnsi="Times New Roman"/>
          <w:sz w:val="22"/>
        </w:rPr>
        <w:t>Когда наступит этот момент, значит, мы на пороге Третьего посвящения.</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1</w:t>
      </w:r>
    </w:p>
    <w:p>
      <w:pPr>
        <w:pStyle w:val="Style10"/>
        <w:spacing w:before="0" w:after="0"/>
        <w:rPr/>
      </w:pPr>
      <w:r>
        <w:rPr/>
        <w:t>МАГИЯ ПОВТОРОВ</w:t>
      </w:r>
    </w:p>
    <w:p>
      <w:pPr>
        <w:pStyle w:val="Style10"/>
        <w:rPr/>
      </w:pPr>
      <w:r>
        <w:rPr/>
        <w:t>И ВИРУС РАЗДРАЖЕНИЯ</w:t>
      </w:r>
    </w:p>
    <w:p>
      <w:pPr>
        <w:pStyle w:val="Normal"/>
        <w:rPr/>
      </w:pPr>
      <w:r>
        <w:rPr>
          <w:rFonts w:cs="Times New Roman" w:ascii="Times New Roman" w:hAnsi="Times New Roman"/>
          <w:sz w:val="22"/>
        </w:rPr>
        <w:t>Момент обретения учеником полного понимания – это золотой час его освобождения, поворотный пункт всей его судьбы. Если это понимание истинно и стабильно, его жизнь радикально изменится, а испытания окажутся не столь трудными и легче преодолимыми. То обстоятельство, что ученикам с превеликим трудом дается подобное понимание, обусловлено тем, что личность ограждает себя глухой стеной всякий раз, как чувствует, что к ней стучится истинное знание. Личность боится истинного понимания, как огня, так как инстинктивно чувствует, что момент обретения истинного понимания станет поворотным пунктом ее окончательной капитуляции.</w:t>
      </w:r>
    </w:p>
    <w:p>
      <w:pPr>
        <w:pStyle w:val="Normal"/>
        <w:rPr>
          <w:rFonts w:ascii="Times New Roman" w:hAnsi="Times New Roman" w:cs="Times New Roman"/>
          <w:sz w:val="22"/>
        </w:rPr>
      </w:pPr>
      <w:r>
        <w:rPr>
          <w:rFonts w:cs="Times New Roman" w:ascii="Times New Roman" w:hAnsi="Times New Roman"/>
          <w:sz w:val="22"/>
        </w:rPr>
        <w:t xml:space="preserve">Всякий раз, когда ученик на основе опыта, обретаемого с помощью испытаний или знания, достигает очередного, более высокого уровня понимания, личность со страхом отмечает, что его контакт с душой стал шире, а сфера ее собственной власти – уже. Поэтому она прилагает все силы к тому, чтобы не допустить ученика к новому знанию или заставить его забыть о нем. В большинстве случаев это ей прекрасно удается, и это часто доводит ученика до умопомрачения. Он не понимает, почему, собственно, вновь и вновь нужно повторять одно и то же, если давно все понял и осознал. Да, возможно, что он действительно все понял и осознал; не понял он только одного: </w:t>
      </w:r>
      <w:r>
        <w:rPr>
          <w:rFonts w:cs="Times New Roman" w:ascii="Times New Roman" w:hAnsi="Times New Roman"/>
          <w:b/>
          <w:sz w:val="22"/>
        </w:rPr>
        <w:t>что это его понимание было столь кратким и неглубоким, что он даже не успел претворить его в жизнь.</w:t>
      </w:r>
    </w:p>
    <w:p>
      <w:pPr>
        <w:pStyle w:val="Normal"/>
        <w:rPr/>
      </w:pPr>
      <w:r>
        <w:rPr>
          <w:rFonts w:cs="Times New Roman" w:ascii="Times New Roman" w:hAnsi="Times New Roman"/>
          <w:sz w:val="22"/>
        </w:rPr>
        <w:t>Тактика, которую избирает личность в отношении ученика, ею тщательно и всесторонне продумана. Она многократно опробовала на практике и крепко усвоила, что ученик, подвергающийся одному и тому же испытанию, мгновенно припоминает знакомые тему, сюжет и декорации – и в нем вспыхивает раздражение: да ведь он через это давно прошел, все понял и осознал! К чему все эти глупые, дурацкие повторы? С каждым таким повтором его раздражение все более усиливается, поскольку он не понимает, почему это происходит и зачем это нужно, и не понимает только потому, что личность молниеносно убеждает его в том, что это повторение, несомненно, глупо и бессмысленно, и если уж кто в этом виноват, то не он, а его партнер.</w:t>
      </w:r>
    </w:p>
    <w:p>
      <w:pPr>
        <w:pStyle w:val="Normal"/>
        <w:rPr/>
      </w:pPr>
      <w:r>
        <w:rPr>
          <w:rFonts w:cs="Times New Roman" w:ascii="Times New Roman" w:hAnsi="Times New Roman"/>
          <w:sz w:val="22"/>
        </w:rPr>
        <w:t>Раздражение – это яд, и яд очень опасный. Попадая в организм ученика, он распространяется по нему с молниеносной быстротой, разжигая в нем так называемый праведный гнев, преисполнясь которого, ученик разряжает огромные количества империла (так называется этот яд) в ничего не подозревающего и ни в чем не повинного партнера, который своим вмешательством хотел лишь поддержать его в испытаниях, не подозревая, что это подействует на него, как красная тряпка на быка.</w:t>
      </w:r>
    </w:p>
    <w:p>
      <w:pPr>
        <w:pStyle w:val="Normal"/>
        <w:rPr/>
      </w:pPr>
      <w:r>
        <w:rPr>
          <w:rFonts w:cs="Times New Roman" w:ascii="Times New Roman" w:hAnsi="Times New Roman"/>
          <w:sz w:val="22"/>
        </w:rPr>
        <w:t>Подобные кризисы среди экспериментальных ученических пар нам приходится наблюдать почти постоянно, поскольку, как только они сталкиваются с тем, что, по их убеждению, давным-давно прошли и поняли, они всякий раз видят перед собой именно красную тряпку. Они совершенно не понимают того, что, обретя на какой-то миг понимание, они его тут же и утратили, опутанные хитросплетениями интриг коварной личности.</w:t>
      </w:r>
    </w:p>
    <w:p>
      <w:pPr>
        <w:pStyle w:val="Normal"/>
        <w:rPr/>
      </w:pPr>
      <w:r>
        <w:rPr>
          <w:rFonts w:cs="Times New Roman" w:ascii="Times New Roman" w:hAnsi="Times New Roman"/>
          <w:b/>
          <w:sz w:val="22"/>
        </w:rPr>
        <w:t xml:space="preserve">Понимание, которое не закреплено на практике, причем многократно, </w:t>
      </w:r>
      <w:r>
        <w:rPr>
          <w:rFonts w:cs="Times New Roman" w:ascii="Times New Roman" w:hAnsi="Times New Roman"/>
          <w:sz w:val="22"/>
        </w:rPr>
        <w:t>–</w:t>
      </w:r>
      <w:r>
        <w:rPr>
          <w:rFonts w:cs="Times New Roman" w:ascii="Times New Roman" w:hAnsi="Times New Roman"/>
          <w:b/>
          <w:sz w:val="22"/>
        </w:rPr>
        <w:t xml:space="preserve"> это не понимание.</w:t>
      </w:r>
      <w:r>
        <w:rPr>
          <w:rFonts w:cs="Times New Roman" w:ascii="Times New Roman" w:hAnsi="Times New Roman"/>
          <w:sz w:val="22"/>
        </w:rPr>
        <w:t xml:space="preserve"> Хорошенько зарубите себе это на носу! В этом знании – ключ к тем бесконечным повторениям, которых так много в моей книге. У многих учеников эти бесконечные повторения вызовут лишь раздражение, которое, подобно лакмусовой бумажке, укажет на то, что в действительности они ничего не понимают и по-прежнему всецело находятся во власти своего тирана – личности.</w:t>
      </w:r>
    </w:p>
    <w:p>
      <w:pPr>
        <w:pStyle w:val="Normal"/>
        <w:rPr/>
      </w:pPr>
      <w:r>
        <w:rPr>
          <w:rFonts w:cs="Times New Roman" w:ascii="Times New Roman" w:hAnsi="Times New Roman"/>
          <w:sz w:val="22"/>
        </w:rPr>
        <w:t>Прозревают ученики либо непосредственно перед Вторым посвящением, либо после него, так как на этом этапе они уже мудры настолько, что до них наконец доходит смысл и значение этих повторов. Контакт с душой к этому моменту оказывается уже столь прочным, что личность находится почти под постоянным влиянием души, и это влияние сковывает ее и лишает всего того обилия уловок и зацепок, которые она ловко использовала, с тем чтобы одурачить ученика и ввести его в заблуждение.</w:t>
      </w:r>
    </w:p>
    <w:p>
      <w:pPr>
        <w:pStyle w:val="Normal"/>
        <w:rPr/>
      </w:pPr>
      <w:r>
        <w:rPr>
          <w:rFonts w:cs="Times New Roman" w:ascii="Times New Roman" w:hAnsi="Times New Roman"/>
          <w:b/>
          <w:sz w:val="22"/>
        </w:rPr>
        <w:t xml:space="preserve">Магия повторов </w:t>
      </w:r>
      <w:r>
        <w:rPr>
          <w:rFonts w:cs="Times New Roman" w:ascii="Times New Roman" w:hAnsi="Times New Roman"/>
          <w:sz w:val="22"/>
        </w:rPr>
        <w:t>–</w:t>
      </w:r>
      <w:r>
        <w:rPr>
          <w:rFonts w:cs="Times New Roman" w:ascii="Times New Roman" w:hAnsi="Times New Roman"/>
          <w:b/>
          <w:sz w:val="22"/>
        </w:rPr>
        <w:t xml:space="preserve"> это путь к истинному пониманию</w:t>
      </w:r>
      <w:r>
        <w:rPr>
          <w:rFonts w:cs="Times New Roman" w:ascii="Times New Roman" w:hAnsi="Times New Roman"/>
          <w:sz w:val="22"/>
        </w:rPr>
        <w:t>. Отметьте себе этот важный момент. Как только сознание ученика просветляется истинным пониманием, раздражение тут же остав</w:t>
      </w:r>
      <w:r>
        <w:rPr>
          <w:rFonts w:cs="Times New Roman" w:ascii="Times New Roman" w:hAnsi="Times New Roman"/>
          <w:spacing w:val="-4"/>
          <w:sz w:val="22"/>
        </w:rPr>
        <w:t>ляет его, и он деятельно начинает претворять свое знание в жизнь, с помощью повторений закрепляя усвоенное по всем на</w:t>
      </w:r>
      <w:r>
        <w:rPr>
          <w:rFonts w:cs="Times New Roman" w:ascii="Times New Roman" w:hAnsi="Times New Roman"/>
          <w:sz w:val="22"/>
        </w:rPr>
        <w:t>правлениям. Только теперь можно говорить о том, что он обрел истинное понимание, поскольку только теперь вступают в силу новые позитивные программы и установки. Однако даже на этой стадии не исключено то, что старые негативные комплексы, улучив момент, когда бдительность ученика ослабевает, могут впрыснуть в него империл, и он мгновенно преисполнится отвращением к повторам, которые, как ему кажется, он давным-давно усвоил.</w:t>
      </w:r>
    </w:p>
    <w:p>
      <w:pPr>
        <w:pStyle w:val="Normal"/>
        <w:rPr/>
      </w:pPr>
      <w:r>
        <w:rPr>
          <w:rFonts w:cs="Times New Roman" w:ascii="Times New Roman" w:hAnsi="Times New Roman"/>
          <w:sz w:val="22"/>
        </w:rPr>
        <w:t>Сказанное наглядно демонстрирует, какая именно из двух форм понимания наиболее эффективна. Поэтому мне ничего не остается, как еще раз воззвать к моим собратьям на Пути: задумайтесь над сказанным! Именно здесь таится ключ к истинному пониманию! Старые негативные установки то и дело будут беспокоить ученика, завлекая его в сети негативных чувств и мыслей, оказавшись в которых, он начинает безоговорочно верить в то, что все эти повторы бессмысленны и нелепы, поскольку считает, что давно их понял и усвоил. Это удел всех неопытных учеников.</w:t>
      </w:r>
    </w:p>
    <w:p>
      <w:pPr>
        <w:pStyle w:val="2"/>
        <w:rPr/>
      </w:pPr>
      <w:r>
        <w:rPr/>
        <w:t>Опытный, или зрелый, ученик никогда не даст ввести себя в заблуждение и, подметив в себе малейший намек на раздражение, неизменно будет настороже.</w:t>
      </w:r>
    </w:p>
    <w:p>
      <w:pPr>
        <w:pStyle w:val="2"/>
        <w:rPr/>
      </w:pPr>
      <w:r>
        <w:rPr/>
        <w:t>Причина раздражения – это всегда противоборство между личностью и душой, вызываемое нежеланием первой учиться у души и постигать ее методы. Когда ученик на опыте бесчисленных повторов наконец поймет это, он впредь будет неизменно бдителен и внимателен к малейшему раздражению, и едва только оно шевельнется в нем, значит, опять сработали старые программы и установки личности, значит, опасность опять у дверей. Если он в этот момент проявит ум и осмотрительность, а его связь с душой окажется на высоте, он быстро поймет, что здесь сработало именно непонимание, то есть что-то такое, чего он еще не понял.</w:t>
      </w:r>
    </w:p>
    <w:p>
      <w:pPr>
        <w:pStyle w:val="Normal"/>
        <w:rPr/>
      </w:pPr>
      <w:r>
        <w:rPr>
          <w:rFonts w:cs="Times New Roman" w:ascii="Times New Roman" w:hAnsi="Times New Roman"/>
          <w:sz w:val="22"/>
        </w:rPr>
        <w:t>К этому моменту рано или поздно (иногда, правда, очень уж поздно) приходит каждый ученик, и это – его золотой час, поворотный пункт всей его жизни. Именно в этот час ученик постигает подлинный смысл магии повторов. С этого момента каждое повторение становится для него желанным, так как лишний раз дает ему повод опробовать на практике новую ориентацию или установку души, которая с каждым таким испытанием становится все прочней, устойчивей и эффективней.</w:t>
      </w:r>
    </w:p>
    <w:p>
      <w:pPr>
        <w:pStyle w:val="Normal"/>
        <w:rPr/>
      </w:pPr>
      <w:r>
        <w:rPr>
          <w:rFonts w:cs="Times New Roman" w:ascii="Times New Roman" w:hAnsi="Times New Roman"/>
          <w:sz w:val="22"/>
        </w:rPr>
        <w:t xml:space="preserve">Приход к осознанию подлинного смысла раздражения и болезненных кармических ударов обратного действия – это великая победа. Любое раздражение вырабатывает в физической нервной системе человека особый яд – империл, который тоже является одним из защитных механизмов личности, приводимых ею в действие в момент, который она считает для себя опасным. Империл действует по двум направлениям: внешнему и внутреннему. Действуя изнутри, он делает ученика раздражительным, беспокойным, агрессивным, а если он вырабатывается в больших количествах, то его запасы накапливаются в организме и могут </w:t>
      </w:r>
      <w:r>
        <w:rPr>
          <w:rFonts w:cs="Times New Roman" w:ascii="Times New Roman" w:hAnsi="Times New Roman"/>
          <w:spacing w:val="-4"/>
          <w:sz w:val="22"/>
        </w:rPr>
        <w:t>храниться там очень долгое время, становясь той благодатной почвой, из которой произрастают различные болезни и заболева</w:t>
      </w:r>
      <w:r>
        <w:rPr>
          <w:rFonts w:cs="Times New Roman" w:ascii="Times New Roman" w:hAnsi="Times New Roman"/>
          <w:sz w:val="22"/>
        </w:rPr>
        <w:t>ния.</w:t>
      </w:r>
    </w:p>
    <w:p>
      <w:pPr>
        <w:pStyle w:val="TextBodyIndent"/>
        <w:rPr/>
      </w:pPr>
      <w:r>
        <w:rPr>
          <w:rFonts w:cs="Times New Roman" w:ascii="Times New Roman" w:hAnsi="Times New Roman"/>
          <w:sz w:val="22"/>
        </w:rPr>
        <w:t>Действуя вовне, он подобен вирусу, который мгновенно передается другим людям и заражает их, так что у них сразу же появляются симптомы «беспричинного» раздражения, которого они не могут себе объяснить. Пусть ученики уяснят себе, что разносчик империла несет двойную ответственность: ответственность за его распространение и ответственность (причем гораздо большую) за его быстрое устранение. Если они находятся под защитой души и сердечного тепла, они без труда могут избежать заражения этим вирусом. Но если все происходит слишком стремительно и внезапно, когда на восстановление связи с душой нет времени, тогда агрессия подобна пламени пожара: она набирает темпы и бушует с неодолимой силой, хотя сам ученик при этом часто даже не сознает, до какой степени он отвратителен и неприятен.</w:t>
      </w:r>
    </w:p>
    <w:p>
      <w:pPr>
        <w:pStyle w:val="Normal"/>
        <w:rPr/>
      </w:pPr>
      <w:r>
        <w:rPr>
          <w:rFonts w:cs="Times New Roman" w:ascii="Times New Roman" w:hAnsi="Times New Roman"/>
          <w:sz w:val="22"/>
        </w:rPr>
        <w:t>Зато он быстро подмечает ответное раздражение у противоположной стороны и, находясь в плену собственных наваждений, немедленно приходит к выводу, что во всем повинна эта сторона, и с этого момента вся кармическая цепь взаимосвязей может оказаться попросту непредсказуемой.</w:t>
      </w:r>
    </w:p>
    <w:p>
      <w:pPr>
        <w:pStyle w:val="TextBodyIndent"/>
        <w:rPr/>
      </w:pPr>
      <w:r>
        <w:rPr>
          <w:rFonts w:cs="Times New Roman" w:ascii="Times New Roman" w:hAnsi="Times New Roman"/>
          <w:sz w:val="22"/>
        </w:rPr>
        <w:t>Помните: допускающий в свое сердце раздражение ответственен за все: и за то, что позволил заразить себя, и за то, что заразил других. Раздражение – бич человечества. Чем скорей ученики поймут это, тем скорей они начнут искоренять эту заразу в самих себе.</w:t>
      </w:r>
    </w:p>
    <w:p>
      <w:pPr>
        <w:pStyle w:val="TextBodyIndent"/>
        <w:rPr/>
      </w:pPr>
      <w:r>
        <w:rPr>
          <w:rFonts w:cs="Times New Roman" w:ascii="Times New Roman" w:hAnsi="Times New Roman"/>
          <w:sz w:val="22"/>
        </w:rPr>
        <w:t>Но полная победа достигается только тогда, когда ученик через опыт осмысления магии повторов обретает окончательное понимание. Этот поворотный момент потому и золотой, что он действительно поворотный.</w:t>
      </w:r>
    </w:p>
    <w:p>
      <w:pPr>
        <w:pStyle w:val="Normal"/>
        <w:rPr/>
      </w:pPr>
      <w:r>
        <w:rPr>
          <w:rFonts w:cs="Times New Roman" w:ascii="Times New Roman" w:hAnsi="Times New Roman"/>
          <w:sz w:val="22"/>
        </w:rPr>
        <w:t>Когда ученик поймет то, чего он не понимал раньше, когда он поймет, что наваждения, возводимые вокруг него личностью, сбивают его с пути истинного и вновь возвращают к старым негативным установкам, тогда он поймет наконец и то, что каждое повторение – это благо.</w:t>
      </w:r>
    </w:p>
    <w:p>
      <w:pPr>
        <w:pStyle w:val="Normal"/>
        <w:rPr/>
      </w:pPr>
      <w:r>
        <w:rPr>
          <w:rFonts w:cs="Times New Roman" w:ascii="Times New Roman" w:hAnsi="Times New Roman"/>
          <w:sz w:val="22"/>
        </w:rPr>
        <w:t>И тогда исчезнет раздражение, тогда повторения станут для него тем мерилом, которым он будет проверять глубину своего понимания и прозорливости, силу и действенность своих знаний. Тогда вступит в силу новый духовный критерий, продиктованный душой, и для него начнется новый плодотворный период духовного роста, который пойдет теперь с необычайной быстротой.</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2</w:t>
      </w:r>
    </w:p>
    <w:p>
      <w:pPr>
        <w:pStyle w:val="Style10"/>
        <w:rPr/>
      </w:pPr>
      <w:r>
        <w:rPr/>
        <w:t>ПРИЗВАНИЕ УЧЕНИКА</w:t>
      </w:r>
    </w:p>
    <w:p>
      <w:pPr>
        <w:pStyle w:val="Normal"/>
        <w:rPr/>
      </w:pPr>
      <w:r>
        <w:rPr>
          <w:rFonts w:cs="Times New Roman" w:ascii="Times New Roman" w:hAnsi="Times New Roman"/>
          <w:sz w:val="22"/>
        </w:rPr>
        <w:t>У каждого ученика на земле своя особая миссия, свое особое призвание, и очень важно, чтобы он уделял этому самое пристальное внимание. Осуществление этой миссии непосредственно связано с расширением его контакта с душой. Чем шире и глубже его связь с душой, тем скорей он придет к пониманию того, какая именно сфера жизни является его духовной вотчиной.</w:t>
      </w:r>
    </w:p>
    <w:p>
      <w:pPr>
        <w:pStyle w:val="Normal"/>
        <w:rPr/>
      </w:pPr>
      <w:r>
        <w:rPr>
          <w:rFonts w:cs="Times New Roman" w:ascii="Times New Roman" w:hAnsi="Times New Roman"/>
          <w:sz w:val="22"/>
        </w:rPr>
        <w:t>Здесь время – лучший наставник, так как с течением времени мысли большинства учеников будут все больше устремляться на то, каким образом можно приносить наибольшую пользу. Поэтому чем чаще они будут советоваться по этому вопросу со своей душой, тем быстрей они смогут начать свою работу. Знать и пони</w:t>
      </w:r>
      <w:r>
        <w:rPr>
          <w:rFonts w:cs="Times New Roman" w:ascii="Times New Roman" w:hAnsi="Times New Roman"/>
          <w:spacing w:val="-4"/>
          <w:sz w:val="22"/>
        </w:rPr>
        <w:t>мать необходимо всем. Потому что, до тех пор пока они праздно и бесцельно блуждают в чаще собственного леса,</w:t>
      </w:r>
      <w:r>
        <w:rPr>
          <w:rFonts w:cs="Times New Roman" w:ascii="Times New Roman" w:hAnsi="Times New Roman"/>
          <w:sz w:val="22"/>
        </w:rPr>
        <w:t xml:space="preserve"> леса наваждений и самообольщений, они всего лишь пустые звенья, выпавшие из великой цепочки взаимосвязей и соотнесенностей. Разумеется, прежде чем начинать борьбу с наваждениями, необходимо научиться различать их, и здесь энергия души и сила воли оказываются именно теми движителями, под действием которых данный процесс совершается во много раз быстрей и эффективней.</w:t>
      </w:r>
    </w:p>
    <w:p>
      <w:pPr>
        <w:pStyle w:val="Normal"/>
        <w:rPr/>
      </w:pPr>
      <w:r>
        <w:rPr>
          <w:rFonts w:cs="Times New Roman" w:ascii="Times New Roman" w:hAnsi="Times New Roman"/>
          <w:sz w:val="22"/>
        </w:rPr>
        <w:t>Всякий раз, когда канал чист и стабилен, душа шлет по нему свои импульсы, которые личность вольна либо отторгнуть, либо принять. Если душе нужно довести до сведения личности, что пора сменить профиль образования, жилищные условия, партнера или навести порядок в отношениях с ним, она будет неустанно и упорно слать свои импульсы через этот канал, который в зависимости от обстоятельств может быть либо открытым, либо полузакрытым, либо совершенно заблокированным. Однако та настойчивость, с которой душа шлет и шлет свои импульсы, незаметно делает свое дело и оказывает необходимое действие.</w:t>
      </w:r>
    </w:p>
    <w:p>
      <w:pPr>
        <w:pStyle w:val="Normal"/>
        <w:rPr/>
      </w:pPr>
      <w:r>
        <w:rPr>
          <w:rFonts w:cs="Times New Roman" w:ascii="Times New Roman" w:hAnsi="Times New Roman"/>
          <w:sz w:val="22"/>
        </w:rPr>
        <w:t>Несомненно, личность может попытаться уклониться от того, что ей кажется трудным и непривлекательным, но, несмотря на это, ученика все чаще и настойчивей будет одолевать чувство того, что в его жизни что-то должно измениться, поскольку душой он знает это давно и бесповоротно. Тем не менее между моментом осознания этого факта и самими переменами простирается порой целая пропасть, которую многие ученики долго не решаются преодолеть, так как испытывают на уровне личности страх перед всем новым. Внимательный читатель, должно быть, подметил, что личность по своей природе весьма консервативна: она изо всех сил противится любым преобразованиям и переменам и крайне неохотно уступает всему новому и неизвестному.</w:t>
      </w:r>
    </w:p>
    <w:p>
      <w:pPr>
        <w:pStyle w:val="Normal"/>
        <w:rPr/>
      </w:pPr>
      <w:r>
        <w:rPr>
          <w:rFonts w:cs="Times New Roman" w:ascii="Times New Roman" w:hAnsi="Times New Roman"/>
          <w:sz w:val="22"/>
        </w:rPr>
        <w:t>Поэтому, если личность и питаемый ею страх перед неизвестным чересчур сильны, душа может прибегнуть к более крутым мерам, чтобы заставить личность изменить курс или перейти на другую орбиту и в конечном итоге выполнить свое жизненное предназначение. Это воздействие души на жизнь человека сказывается часто таким образом, что его, например, увольняют с работы или он вынужден переехать в другое место (например, в силу финансовых затруднений), или же он попадает в аварию и так далее, и тому подобное. Если душа чувствует, что данная мера – единственная возможность расшевелить личность и заставить ее работать, она немедля прибегает к ней, потому что именно она, душа, ответственна за то, чтобы данное жизненное предназначение было выполнено.</w:t>
      </w:r>
    </w:p>
    <w:p>
      <w:pPr>
        <w:pStyle w:val="Normal"/>
        <w:rPr/>
      </w:pPr>
      <w:r>
        <w:rPr>
          <w:rFonts w:cs="Times New Roman" w:ascii="Times New Roman" w:hAnsi="Times New Roman"/>
          <w:sz w:val="22"/>
        </w:rPr>
        <w:t>Некоторым это может показаться чересчур суровой или жестокой мерой, однако следует понимать, что она вынужденна, поскольку нет другого средства заставить личность уложиться в намеченный план этой отдельной жизни. Конечно, никто не лишает ученика его свободной воли, которую он вправе применять во всех случаях жизни, однако поскольку он как человек-душа дал обет выполнить на земле определенную миссию (а такой обет дали мы все), то именно душа и должна позаботиться о том, чтобы она была выполнена любой ценой, даже если личность чинит всяческие препятствия.</w:t>
      </w:r>
    </w:p>
    <w:p>
      <w:pPr>
        <w:pStyle w:val="Normal"/>
        <w:rPr/>
      </w:pPr>
      <w:r>
        <w:rPr>
          <w:rFonts w:cs="Times New Roman" w:ascii="Times New Roman" w:hAnsi="Times New Roman"/>
          <w:sz w:val="22"/>
        </w:rPr>
        <w:t>Очень часто именно подобные неожиданные ситуации и подводят ученика к истинному пониманию вещей. Нередко для этой цели используются, прямо скажем, жесткие и непривлекательные обстоятельства: болезнь, травмы и прочее. Известно, когда человек заболевает, это почти неизбежно влечет за собой те или иные перемены в его жизни, а самому человеку дает время основательно поразмыслить над своим собственным существованием, чего он в противном случае никогда бы, возможно, не сделал.</w:t>
      </w:r>
    </w:p>
    <w:p>
      <w:pPr>
        <w:pStyle w:val="Normal"/>
        <w:rPr/>
      </w:pPr>
      <w:r>
        <w:rPr>
          <w:rFonts w:cs="Times New Roman" w:ascii="Times New Roman" w:hAnsi="Times New Roman"/>
          <w:sz w:val="22"/>
        </w:rPr>
        <w:t>Развод – это тоже одна из вех, знаменующих важный поворот в его судьбе, начало нового этапа жизни. Всякий раз, когда фундамент нашей стабильности или спокойствия колеблется у нас под ногами, это приводит к разрыву или смене всех наших старых личностных связей, и нередко одного этого оказывается достаточно, чтобы расшевелить нас и заставить повернуть колесо жизни в нужном направлении. Перемены в жизни так же необходимы, как необходим подчас сильный страх или шок, который основательно сотрясает нас и выбивает из тесных рамок старых шаблонов и проторенной колеи прежней жизни, ибо так велит душа – для нашего же собственного блага.</w:t>
      </w:r>
    </w:p>
    <w:p>
      <w:pPr>
        <w:pStyle w:val="Normal"/>
        <w:rPr/>
      </w:pPr>
      <w:r>
        <w:rPr>
          <w:rFonts w:cs="Times New Roman" w:ascii="Times New Roman" w:hAnsi="Times New Roman"/>
          <w:sz w:val="22"/>
        </w:rPr>
        <w:t>Особо сильные потрясения, действующие подобно шоку, могут вскрыть эфирную защиту, и в образовавшуюся трещину может хлынуть мощный поток космических излучений, сотрясая ученика до основания. И в то время как личность, подвергшаяся такому мощному воздействию, оказывается низложенной и полупарализованной, душа вносит коррективы и устремляет ее на выполнение именно той задачи, которая на данный момент наиболее це</w:t>
      </w:r>
      <w:r>
        <w:rPr>
          <w:rFonts w:cs="Times New Roman" w:ascii="Times New Roman" w:hAnsi="Times New Roman"/>
          <w:spacing w:val="-4"/>
          <w:sz w:val="22"/>
        </w:rPr>
        <w:t>лесообразна и ведет к осуществлению жизненного предначертания.</w:t>
      </w:r>
    </w:p>
    <w:p>
      <w:pPr>
        <w:pStyle w:val="Normal"/>
        <w:rPr/>
      </w:pPr>
      <w:r>
        <w:rPr>
          <w:rFonts w:cs="Times New Roman" w:ascii="Times New Roman" w:hAnsi="Times New Roman"/>
          <w:sz w:val="22"/>
        </w:rPr>
        <w:t>Если бы только ученик понял, насколько важно для него уметь прислушиваться и внимать своему внутреннему голосу, голосу своей души! Чем быстрее в нем проявится эта способность, тем быстрее он обретет истинное понимание и сможет изменить сложившуюся ситуацию. Тогда и предстоящие перемены покажутся не столь резкими и внезапными, не говоря уже о том, что связь и сотрудничество между душой и личностью заметно улучшатся.</w:t>
      </w:r>
    </w:p>
    <w:p>
      <w:pPr>
        <w:pStyle w:val="Normal"/>
        <w:rPr/>
      </w:pPr>
      <w:r>
        <w:rPr>
          <w:rFonts w:cs="Times New Roman" w:ascii="Times New Roman" w:hAnsi="Times New Roman"/>
          <w:sz w:val="22"/>
        </w:rPr>
        <w:t>Когда ученик сознательно или полуосознанно начинает менять текущий курс своей жизни, он вскоре обнаруживает, что это, в принципе, лучшее из всего, что он предпринял за последние годы. И хотя он чувствует, что пошел верным курсом, однако полностью понимает он это только через много-много лет, поскольку все это время личность всячески мешает ему прийти к подлинному пониманию происходящего и упрямится, не желая в столь короткий срок полностью менять прежние ориентиры. Но рано или поздно страх перед новым и неизвестным исчезает, и личность с удивлением обнаруживает, что новая жизнь фактически гораздо лучше и приятней, чем старая.</w:t>
      </w:r>
    </w:p>
    <w:p>
      <w:pPr>
        <w:pStyle w:val="Normal"/>
        <w:rPr/>
      </w:pPr>
      <w:r>
        <w:rPr>
          <w:rFonts w:cs="Times New Roman" w:ascii="Times New Roman" w:hAnsi="Times New Roman"/>
          <w:sz w:val="22"/>
        </w:rPr>
        <w:t>Болезнь подчас затрудняет процесс достижения истинного понимания, однако если в ходе болезни ученик понимает, что это помогло ему по-новому взглянуть на жизнь или подвело к более глубокому постижению сути происходящего, невозможному при других обстоятельствах, то, как правило, течение болезни резко меняется: по мере углубления понимания она либо тихо и незаметно сходит на нет, либо остается (если это оплата старого кармического долга), но отношение и подход к ней у ученика существенно меняются. Не исключено, что ученик вдруг увидит, что болезнь, ограничивая физическую сферу его жизнедеятельности, тем самым открывает перед ним другие стороны, сферы и грани жизни, на которые он в противном случае никогда бы не обратил внимания.</w:t>
      </w:r>
    </w:p>
    <w:p>
      <w:pPr>
        <w:pStyle w:val="2"/>
        <w:rPr/>
      </w:pPr>
      <w:r>
        <w:rPr/>
        <w:t>Положительной стороной болезней является то, что, как только мы понимаем смысл болезни и извлекаем из этого необходимый урок, наше к ней отношение резко меняется. Вместо того чтобы проклинать Бога, или Провидение (которых мы в этом случае выбираем на роль «козлов отпущения»), мы заглядываем внутрь самих себя, потому что интуитивно чувствуем свою ответственность за происходящее и знаем, что этот урок дается именно нам. Когда мы достигнем этой стадии самоосознания, мы увидим мир новыми глазами.</w:t>
      </w:r>
    </w:p>
    <w:p>
      <w:pPr>
        <w:pStyle w:val="Normal"/>
        <w:rPr/>
      </w:pPr>
      <w:r>
        <w:rPr>
          <w:rFonts w:cs="Times New Roman" w:ascii="Times New Roman" w:hAnsi="Times New Roman"/>
          <w:sz w:val="22"/>
        </w:rPr>
        <w:t>Понимание может прийти к вам в форме осознания того, например, факта, что ваша задача на данный момент – стойко и мужественно перенести данную болезнь. Всегда, когда мы внутренне сознаем, что идем к своему призванию верным курсом, мы чувствуем себя состоявшимися и счастливыми людьми, и этого счастья не может омрачить даже тяжелая болезнь, так как мы знаем, что живем в соответствии с тем предначертанием, которое мы по воле души должны осуществить.</w:t>
      </w:r>
    </w:p>
    <w:p>
      <w:pPr>
        <w:pStyle w:val="Normal"/>
        <w:rPr>
          <w:rFonts w:ascii="Times New Roman" w:hAnsi="Times New Roman" w:cs="Times New Roman"/>
          <w:sz w:val="22"/>
        </w:rPr>
      </w:pPr>
      <w:r>
        <w:rPr>
          <w:rFonts w:cs="Times New Roman" w:ascii="Times New Roman" w:hAnsi="Times New Roman"/>
          <w:sz w:val="22"/>
        </w:rPr>
        <w:t>Когда мы чувствуем себя ответственными за свою жизнь и живем в гармонии с тем предначертанием, к которому нас ведет душа, тогда все наши жизненные системы функционируют столь слаженно и идеально, насколько это вообще мыслимо на данной стадии нашего развития. Собственно, именно этому и должны учиться в жизни все люди.</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3</w:t>
      </w:r>
    </w:p>
    <w:p>
      <w:pPr>
        <w:pStyle w:val="Style10"/>
        <w:rPr/>
      </w:pPr>
      <w:r>
        <w:rPr/>
        <w:t>СЛУЖЕНИЕ МИРУ</w:t>
      </w:r>
    </w:p>
    <w:p>
      <w:pPr>
        <w:pStyle w:val="Normal"/>
        <w:rPr/>
      </w:pPr>
      <w:r>
        <w:rPr>
          <w:rFonts w:cs="Times New Roman" w:ascii="Times New Roman" w:hAnsi="Times New Roman"/>
          <w:sz w:val="22"/>
        </w:rPr>
        <w:t>Служение миру – это долг, осознание которого происходит, когда в человеке просыпается желание служить миру. Это долг приятный, радостный, который он с готовностью принимает, так как теперь, когда он проснулся к сознательной жизни, ему радостно сознавать, что отныне и он может вносить свой вклад в великую созидательную работу, проводимую единым духовным братством служителей мира. Здесь ценится даже самый малый, незначительный вклад, поэтому каждая позитивная мысль, каждое позитивное чувство, каждый позитивный поступок – это тоже ценный вклад в великое братство и содружество всех людей доброй воли, которые повсюду на Земле, во всех ее уголках, творят колоссальную светоносную мыслеформу, которая, подобно воздушной сфере, охва</w:t>
      </w:r>
      <w:r>
        <w:rPr>
          <w:rFonts w:cs="Times New Roman" w:ascii="Times New Roman" w:hAnsi="Times New Roman"/>
          <w:spacing w:val="-4"/>
          <w:sz w:val="22"/>
        </w:rPr>
        <w:t>тывает всю Землю и питает ее позитивными, светлыми энергиями.</w:t>
      </w:r>
    </w:p>
    <w:p>
      <w:pPr>
        <w:pStyle w:val="TextBodyIndent"/>
        <w:rPr/>
      </w:pPr>
      <w:r>
        <w:rPr>
          <w:rFonts w:cs="Times New Roman" w:ascii="Times New Roman" w:hAnsi="Times New Roman"/>
          <w:sz w:val="22"/>
        </w:rPr>
        <w:t>Очень важно, чтобы каждый ученик, будь он новичок или посвященный, знал, что и он тоже может вносить немалый вклад в эту титаническую работу. Человек вступает на путь ученичества тогда, когда желание жертвовать собой и служить миру и человечеству становится важнейшей доминантой его жизни. Здесь важно понимать, что такие качества, как любовь, жертвенность и готовность прийти на помощь, необходимы не только в повседневной деятельности, но и в деятельности более глобального плана, напрямую связанной с оказанием постоянно растущей помощи всему человечеству и планете в целом.</w:t>
      </w:r>
    </w:p>
    <w:p>
      <w:pPr>
        <w:pStyle w:val="Normal"/>
        <w:rPr/>
      </w:pPr>
      <w:r>
        <w:rPr>
          <w:rFonts w:cs="Times New Roman" w:ascii="Times New Roman" w:hAnsi="Times New Roman"/>
          <w:sz w:val="22"/>
        </w:rPr>
        <w:t>Жизнь любого из посвященных – это непрерывный вклад в это святое дело. Для посвященного давно стало истиной то, что такая помощь действенна, полезна и неизмеримо важна. Но для юного, неопытного ученика все еще остается загадкой, каким образом он может быть полезен в деятельности столь глобального масштаба. Ему еще не хватает того запаса эзотерического знания, которое может открыть ему простую, но оттого не менее фантастическую оккультную истину, что великое множество отдельных позитивных мыслей и чувств, связанных пожеланием мира, добра и блага всему человечеству, сливаются в огромной величины мыслеформу, и эта колоссальная мыслеформа осветляет, возвышает и обогащает все человечество, которое своими страшными негативными мыслеформами, связанными с войной и разрушением, уже давно поставило под угрозу полного уничтожения саму планету и свое существование на ней.</w:t>
      </w:r>
    </w:p>
    <w:p>
      <w:pPr>
        <w:pStyle w:val="Normal"/>
        <w:rPr/>
      </w:pPr>
      <w:r>
        <w:rPr>
          <w:rFonts w:cs="Times New Roman" w:ascii="Times New Roman" w:hAnsi="Times New Roman"/>
          <w:sz w:val="22"/>
        </w:rPr>
        <w:t xml:space="preserve">Чем активнее люди доброй воли во всех уголках земли будут объединять свои светлые, позитивные энергии, тем быстрее повсюду на земле возобладают жизнеутверждающие факторы, которые и приведут к окончательной победе сил Света. Чем ближе свет, тем он ярче, а самый яркий и ослепительный свет ждет нас </w:t>
      </w:r>
      <w:r>
        <w:rPr>
          <w:rFonts w:cs="Times New Roman" w:ascii="Times New Roman" w:hAnsi="Times New Roman"/>
          <w:spacing w:val="-4"/>
          <w:sz w:val="22"/>
        </w:rPr>
        <w:t>в конце. Однако глаза должны быть открыты постоянно, и постоянно нужно помнить о великих ратях Князей Тьмы, которые улав</w:t>
      </w:r>
      <w:r>
        <w:rPr>
          <w:rFonts w:cs="Times New Roman" w:ascii="Times New Roman" w:hAnsi="Times New Roman"/>
          <w:sz w:val="22"/>
        </w:rPr>
        <w:t>ливают и накапливают такие запасы негативных, черных мыслеформ, что это может представлять серьезную опасность для дальнейшего существования человечества на одной из священных планет</w:t>
      </w:r>
      <w:r>
        <w:rPr/>
        <w:t>.</w:t>
      </w:r>
    </w:p>
    <w:p>
      <w:pPr>
        <w:pStyle w:val="Normal"/>
        <w:rPr/>
      </w:pPr>
      <w:r>
        <w:rPr>
          <w:rFonts w:cs="Times New Roman" w:ascii="Times New Roman" w:hAnsi="Times New Roman"/>
          <w:sz w:val="22"/>
        </w:rPr>
        <w:t>Всем людям, идущим стезей света, полезно знать, что польза от всех позитивных накоплений в действительности во много и много раз больше, чем они привыкли думать. Поэтому Иерархия денно и нощно заботится о том, чтобы поддерживать и питать все доброе, истинное, правдивое, особенно любовь и готовность служить людям; при этом, однако, люди, составляющие авангардную, или верхнюю, часть пирамиды человечества, должны постоянно помнить о том, что любая инициатива сближения или содружества должна всегда исходить не от нас, а от самого человечества. Любая мирная инициатива, выдвигаемая мировыми державами или народами, как и любое проявление доброй воли, должна в первую очередь идти снизу, а не сверху. Когда эти воля и желание мира будут достаточно сильны, они неизбежно проявятся на физическом плане и станут законом.</w:t>
      </w:r>
    </w:p>
    <w:p>
      <w:pPr>
        <w:pStyle w:val="2"/>
        <w:rPr/>
      </w:pPr>
      <w:r>
        <w:rPr/>
        <w:t>Поэтому каждый ученик, действительно претендующий на звание Ученика, должен посвятить несколько лет своей жизни этой благородной работе в защиту мира и планеты. Эта работа, строящаяся сегодня по принципу треугольников и осуществляющаяся по всей земле, является самым ярким примером создания той глобальной, всепланетной сети, которой все добровольные помощники и служители мира любовно окружили нашу планету и которая под влиянием их неустанных мыслей и забот о мире, единстве, всеобщности, всечеловеческом братстве и сотрудничестве, вопреки всем государственным границам и препонам, окружает Землю магическим защитным кольцом. Эта светлая жизнесозидающая сила медленно, но верно втягивает и растворяет все негативные мыслеформы, которыми люди столетие за столетием насыщали духовную атмосферу Земли.</w:t>
      </w:r>
    </w:p>
    <w:p>
      <w:pPr>
        <w:pStyle w:val="Normal"/>
        <w:rPr/>
      </w:pPr>
      <w:r>
        <w:rPr>
          <w:rFonts w:cs="Times New Roman" w:ascii="Times New Roman" w:hAnsi="Times New Roman"/>
          <w:sz w:val="22"/>
        </w:rPr>
        <w:t>Работать над своими желаниями, мыслями, чувствами, поступками, преобразуя их на позитивный лад, ученик должен не только в одиночку, но и в группах по три (иногда больше) человека. Эта работа по принципу треугольников, особенно если она оживотворяется позитивной, целенаправленной, сознательной деятельностью, оказывает поистине магический эффект, действие которого прослеживается во всех сферах жизни; но наивысшей кульминации достигает тогда, когда ученики координируют свою деятельность на принципах белой магии. Если подобная эзотерическая группа действует слаженно и сообща – независимо от того, какую работу она выполняет: физическую или ментальную, – она может добиться фантастических результатов на службе белой магии.</w:t>
      </w:r>
    </w:p>
    <w:p>
      <w:pPr>
        <w:pStyle w:val="Normal"/>
        <w:rPr/>
      </w:pPr>
      <w:r>
        <w:rPr>
          <w:rFonts w:cs="Times New Roman" w:ascii="Times New Roman" w:hAnsi="Times New Roman"/>
          <w:sz w:val="22"/>
        </w:rPr>
        <w:t>К этой работе должны подключиться все эзотерические группы. Вы все нужны нам, все, кто считает себя помощниками и служителями мира; и если бы только вы смогли прекратить все эти бессмысленные раздоры, склоки, распри и борьбу, раздирающие вас изнутри, направив вместо этого все растрачиваемые впустую энергии на позитивную, созидательную работу, это бы принесло делу всепланетного сотрудничества колоссальную пользу. Всепланетное сотрудничество – вот девиз наступающей новой эпохи, эпохи Водолея. Запомните это! И включайтесь в работу!</w:t>
      </w:r>
    </w:p>
    <w:p>
      <w:pPr>
        <w:pStyle w:val="2"/>
        <w:rPr/>
      </w:pPr>
      <w:r>
        <w:rPr/>
        <w:t>Даже высокоразвитый, продвинутый ученик, далеко ушедший по пути посвящения, очень много энергии тратит на преодоление своих собственных трудностей и проблем, и это, в общем-то, неизбежно, и ничего плохого в этом нет. Однако очень часто он проявляет завидное упорство в повторении одних и тех же ошибок и заблуждений, и об этом остается только искренне сожалеть, поскольку все те энергии, которые он помногу раз тратит на преодоление старых привычек и защитных механизмов, сформированных его личностью, могли бы с гораздо большей пользой быть направлены на осуществление крайне важной работы на благо человечества и всех других царств природы.</w:t>
      </w:r>
    </w:p>
    <w:p>
      <w:pPr>
        <w:pStyle w:val="Normal"/>
        <w:rPr/>
      </w:pPr>
      <w:r>
        <w:rPr>
          <w:rFonts w:cs="Times New Roman" w:ascii="Times New Roman" w:hAnsi="Times New Roman"/>
          <w:sz w:val="22"/>
        </w:rPr>
        <w:t>Мы, Иерархи, часто думаем о том, что если бы хоть половина всех тех энергий, которые каждый ученик в настоящее время тратит на преодоление и подавление своих собственных негативных тенденций, была отдана на проведение позитивной работы в масштабах всей планеты, то Земля и все человечество в целом только выиграли бы от этого, так как все жизнеутверждающее, позитивное развитие, ныне совершающееся столь медленно, пошло бы гигантскими темпами, с невиданной быстротой, поскольку вся та энергия, которая ныне расходуется попусту, притекла бы внезапно и мощно и в десятки раз усилила нынешний духовный потенциал Земли.</w:t>
      </w:r>
    </w:p>
    <w:p>
      <w:pPr>
        <w:pStyle w:val="Normal"/>
        <w:rPr/>
      </w:pPr>
      <w:r>
        <w:rPr>
          <w:rFonts w:cs="Times New Roman" w:ascii="Times New Roman" w:hAnsi="Times New Roman"/>
          <w:sz w:val="22"/>
        </w:rPr>
        <w:t>Да и самому ученику удалось бы значительно ускорить свое собственное духовное развитие, поскольку все его негативные установки вскоре бы сошли на нет по причине энергетического голода, а все его тела утончились бы и усовершенствовались, так как все его благородные чувства и мысли были бы значительно активизированы. Несомненно, все это содействовало бы более мощному, ускоренному развитию и духовному росту самого ученика. Каждая мысль суть энергия. Где, куда и ради чего используют ученики эти свои энергии? Чтобы поддерживать свою агрессивность? Или чтобы пестовать свое раздражение? Или чтобы продлить сроки жизни своего собственного негативизма и оправдывать свою безответственность?</w:t>
      </w:r>
    </w:p>
    <w:p>
      <w:pPr>
        <w:pStyle w:val="Normal"/>
        <w:rPr/>
      </w:pPr>
      <w:r>
        <w:rPr>
          <w:rFonts w:cs="Times New Roman" w:ascii="Times New Roman" w:hAnsi="Times New Roman"/>
          <w:sz w:val="22"/>
        </w:rPr>
        <w:t>Чем больше энергий вкладывается в эти неприятные качества, тем больше те вырастают и закрепляются, а ведь этого ученики хотели как раз меньше всего. Если же они будут вкладывать все эти энергии в планетарную работу по упрочению мира, если они будут направлять их на эзотерическую работу в группах, на акты доброй воли, на развитие деятельности по принципу треугольников или на универсальное служение во имя человечества, то в этом случае вся их душевная ориентация, все их позитивные тенденции и качества будут значительно активизированы и будут питать их волю и стремление работать во имя целого.</w:t>
      </w:r>
    </w:p>
    <w:p>
      <w:pPr>
        <w:pStyle w:val="Normal"/>
        <w:rPr/>
      </w:pPr>
      <w:r>
        <w:rPr>
          <w:rFonts w:cs="Times New Roman" w:ascii="Times New Roman" w:hAnsi="Times New Roman"/>
          <w:sz w:val="22"/>
        </w:rPr>
        <w:t xml:space="preserve">Самолюбивые, ограниченные, негативные чувства и мысли не способствуют ничему иному, как только развитию столь же ограниченного, самолюбивого, сосредоточенного на себе человека-эгоцентриста, раба своей собственной личности. И наоборот, глобальные, высокие, позитивные чувства и мысли всегда и во всем способствуют процессу раскрытия целого как в общемировом, так и в индивидуальном плане. Подумайте над этим. То, что в первую очередь необходимо каждому ученику, – это единство и солидарность, а не разъединение и сепаратизм. Миру нужен ключ к решению проблемы целого во всех областях жизни: политической, экономической, культурной и так далее, нужен для того, чтобы все нации и народности смогли стать интегральными частями единого человечества. Когда эта цель станет всеобщей, древний как мир разрушительный сепаратизм начнет наконец постепенно отходить в небытие – как некая изначально злая, авторитарно-личностная и узко-национальная система, каковой она, собственно, и остается до нынешнего времени, не содействуя ничему </w:t>
      </w:r>
      <w:r>
        <w:rPr>
          <w:rFonts w:cs="Times New Roman" w:ascii="Times New Roman" w:hAnsi="Times New Roman"/>
          <w:spacing w:val="-4"/>
          <w:sz w:val="22"/>
        </w:rPr>
        <w:t>иному, кроме вражды, раскола и войны за передел и обособление.</w:t>
      </w:r>
    </w:p>
    <w:p>
      <w:pPr>
        <w:pStyle w:val="Normal"/>
        <w:rPr/>
      </w:pPr>
      <w:r>
        <w:rPr>
          <w:rFonts w:cs="Times New Roman" w:ascii="Times New Roman" w:hAnsi="Times New Roman"/>
          <w:sz w:val="22"/>
        </w:rPr>
        <w:t xml:space="preserve">Давайте же направим все силы на то, чтобы наша Земля, наша планета продолжала и дальше стремиться вперед по звездным орбитам космического пути посвящения и чтобы все люди доброй воли на планете помогали ей в этом грандиозном процессе, ускоряя момент прихода того космического посвящения, на </w:t>
      </w:r>
      <w:r>
        <w:rPr>
          <w:rFonts w:cs="Times New Roman" w:ascii="Times New Roman" w:hAnsi="Times New Roman"/>
          <w:spacing w:val="-4"/>
          <w:sz w:val="22"/>
        </w:rPr>
        <w:t>пороге которого она находится. Пусть же каждый ученик, сознающий себя служителем мира, поймет это и внесет свой посильный вклад в наступление новой, светлой эры в истории Земли и всего человечества. В этом суть целого, в этом суть сотрудничества,</w:t>
      </w:r>
      <w:r>
        <w:rPr>
          <w:rFonts w:cs="Times New Roman" w:ascii="Times New Roman" w:hAnsi="Times New Roman"/>
          <w:sz w:val="22"/>
        </w:rPr>
        <w:t xml:space="preserve"> которые взаимосвязаны между собой гораздо теснее, чем это принято думать. Воистину, в жизни нет задачи более важной, чем служение миру.</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4</w:t>
      </w:r>
    </w:p>
    <w:p>
      <w:pPr>
        <w:pStyle w:val="Style10"/>
        <w:spacing w:before="0" w:after="0"/>
        <w:rPr/>
      </w:pPr>
      <w:r>
        <w:rPr/>
        <w:t>АСТРАЛЬНЫЕ МЕХАНИЗМЫ ПЕРЕКЛАДЫВАНИЯ СВОЕЙ ВИНЫ</w:t>
      </w:r>
    </w:p>
    <w:p>
      <w:pPr>
        <w:pStyle w:val="Style10"/>
        <w:rPr/>
      </w:pPr>
      <w:r>
        <w:rPr/>
        <w:t>НА ДРУГИХ</w:t>
      </w:r>
    </w:p>
    <w:p>
      <w:pPr>
        <w:pStyle w:val="Normal"/>
        <w:rPr/>
      </w:pPr>
      <w:r>
        <w:rPr>
          <w:rFonts w:cs="Times New Roman" w:ascii="Times New Roman" w:hAnsi="Times New Roman"/>
          <w:spacing w:val="-4"/>
          <w:sz w:val="22"/>
        </w:rPr>
        <w:t>Тот астральный процесс очищения, которому подвергается ученик незадолго до Второго посвящения, может оказаться чрез</w:t>
      </w:r>
      <w:r>
        <w:rPr>
          <w:rFonts w:cs="Times New Roman" w:ascii="Times New Roman" w:hAnsi="Times New Roman"/>
          <w:sz w:val="22"/>
        </w:rPr>
        <w:t xml:space="preserve">вычайно трудным процессом. Многие из чувственных проявлений, некогда подавленных и вытесненных в подсознание, могут проявляться вновь и вновь (нередко это вытеснение происходит в самом юном возрасте), и каждое их проявление может сопровождаться явлениями психоза, которые могут пугать окружающих. Поскольку все эти состояния должны быть проанализированы, разобраны и поняты на астральном этапе очищения, то именно эта </w:t>
      </w:r>
      <w:r>
        <w:rPr>
          <w:rFonts w:cs="Times New Roman" w:ascii="Times New Roman" w:hAnsi="Times New Roman"/>
          <w:spacing w:val="-4"/>
          <w:sz w:val="22"/>
        </w:rPr>
        <w:t>фаза и оказывается такой напряженной и интенсивной. Внешне, то есть физически, ученик вроде бы будет оставаться самим собой, однако его поведение будет напоминать поведение психически неуравновешенного ребенка, несчастного, капризного, своенравного, одержимого болезненной манией навязывать всем свою волю.</w:t>
      </w:r>
    </w:p>
    <w:p>
      <w:pPr>
        <w:pStyle w:val="Normal"/>
        <w:rPr/>
      </w:pPr>
      <w:r>
        <w:rPr>
          <w:rFonts w:cs="Times New Roman" w:ascii="Times New Roman" w:hAnsi="Times New Roman"/>
          <w:sz w:val="22"/>
        </w:rPr>
        <w:t xml:space="preserve">На этой стадии вершина горы кажется очень далекой и недосягаемой, поскольку ученик находится в нижних внутренних гротах, где ощущение сопричастия и единства с горой полностью </w:t>
      </w:r>
      <w:r>
        <w:rPr>
          <w:rFonts w:cs="Times New Roman" w:ascii="Times New Roman" w:hAnsi="Times New Roman"/>
          <w:spacing w:val="-4"/>
          <w:sz w:val="22"/>
        </w:rPr>
        <w:t>теряется. В этот момент канал с душой совершенно бездействует, ментальные функции расстроены и действуют из рук вон плохо, а чувства становятся неуравновешенными и капризным, как у ребенка, хотя чисто физически он развивается и чувствует себя нормально.</w:t>
      </w:r>
    </w:p>
    <w:p>
      <w:pPr>
        <w:pStyle w:val="TextBodyIndent"/>
        <w:rPr/>
      </w:pPr>
      <w:r>
        <w:rPr>
          <w:rFonts w:cs="Times New Roman" w:ascii="Times New Roman" w:hAnsi="Times New Roman"/>
          <w:sz w:val="22"/>
        </w:rPr>
        <w:t>По завершении длительного, тяжелого и изнурительного периода испытаний ученик настолько утомлен и измотан, что (практически не отдавая себе в том отчета) начинает скатываться все ниже и ниже, в скользкие, душные, покрытые слизью пещеры своего подсознания, психически скатываясь к подростковым шаблонам реагирования. В этой фазе физико-ментальный аппарат действует вполне удов</w:t>
      </w:r>
      <w:r>
        <w:rPr>
          <w:rFonts w:cs="Times New Roman" w:ascii="Times New Roman" w:hAnsi="Times New Roman"/>
          <w:spacing w:val="-4"/>
          <w:sz w:val="22"/>
        </w:rPr>
        <w:t>летворительно, зато чувственно-эмоциональный совершенно бездействует, словно зачарованный затейливой сменой наваждений.</w:t>
      </w:r>
    </w:p>
    <w:p>
      <w:pPr>
        <w:pStyle w:val="TextBodyIndent"/>
        <w:rPr/>
      </w:pPr>
      <w:r>
        <w:rPr>
          <w:rFonts w:cs="Times New Roman" w:ascii="Times New Roman" w:hAnsi="Times New Roman"/>
          <w:sz w:val="22"/>
        </w:rPr>
        <w:t>На этой стадии так называемые «заклинивания» весьма часты, и поводом для них может послужить любое эгоистическое желание – например стремление во что бы то ни стало навязать свою волю (типичный случай упрямства и своенравности в подростковом возрасте); а поскольку все ментальные функции ученика действуют слаженно и безукоризненно, то это в конечном счете приводит к тому, что взрослый, солидный человек столь же взрос</w:t>
      </w:r>
      <w:r>
        <w:rPr>
          <w:rFonts w:cs="Times New Roman" w:ascii="Times New Roman" w:hAnsi="Times New Roman"/>
          <w:spacing w:val="-4"/>
          <w:sz w:val="22"/>
        </w:rPr>
        <w:t>лым, солидным языком начинает отдавать детские приказы, смысл которых – дать понять, что он не потерпит ничьих возра</w:t>
      </w:r>
      <w:r>
        <w:rPr>
          <w:rFonts w:cs="Times New Roman" w:ascii="Times New Roman" w:hAnsi="Times New Roman"/>
          <w:sz w:val="22"/>
        </w:rPr>
        <w:t>жений.</w:t>
      </w:r>
    </w:p>
    <w:p>
      <w:pPr>
        <w:pStyle w:val="2"/>
        <w:rPr/>
      </w:pPr>
      <w:r>
        <w:rPr/>
        <w:t>Поскольку в подобных случаях он нередко начинает нести заведомую чепуху и делает это наставительным тоном, оскорбительно и свысока, то неудивительно, что окружающие начинают давать резкий отпор подобному весьма неожиданному для них обращению, тогда как сам ученик, забирающийся к этому времени в самую глубь своих внутренних пещер, будет упрямо пытаться отстаивать свою позицию, которая час от часу будет становиться все несуразней и нелепей. Понемногу ментальные функции тоже начинают ослабевать, и чем глубже забирается ученик в лабиринт своих внутренних гротов, к еще более ранним детским шаблонам реагирования, тем сильней им завладевает астрал, толщи которого вокруг него все нарастают и нарастают.</w:t>
      </w:r>
    </w:p>
    <w:p>
      <w:pPr>
        <w:pStyle w:val="Normal"/>
        <w:rPr/>
      </w:pPr>
      <w:r>
        <w:rPr>
          <w:rFonts w:cs="Times New Roman" w:ascii="Times New Roman" w:hAnsi="Times New Roman"/>
          <w:sz w:val="22"/>
        </w:rPr>
        <w:t>Ученик теперь совершенно неузнаваем. Он может рыдать, как ребенок, или быть холодным как лед; он может быть беспримерно агрессивным или может метаться из стороны в сторону без смысла и без цели, поскольку все ментальные функции практически блокированы и выбыли из игры. И личность его, и характер меняются довольно круто, поэтому окружающие, которым приходится в этот период времени общаться с ним и на себе испытывать тяготы подобного общения, воспринимают его как совершенно ненормального человека. При этом, однако, стоит на какое-то время оставить его в покое или перестать перечить ему, стоит ему польстить или согласиться с его мнением, как он вновь приходит в себя и становится таким, каким его все знают.</w:t>
      </w:r>
    </w:p>
    <w:p>
      <w:pPr>
        <w:pStyle w:val="Normal"/>
        <w:rPr/>
      </w:pPr>
      <w:r>
        <w:rPr>
          <w:rFonts w:cs="Times New Roman" w:ascii="Times New Roman" w:hAnsi="Times New Roman"/>
          <w:sz w:val="22"/>
        </w:rPr>
        <w:t>В этот период он часто кажется рассеянным, хотя присущие ему стиль и манера работы остаются прежними. Поэтому он без труда справляется со своей работой, особенно если за долгие годы она стала для него привычной. Но если перед ним возникают неожиданные трудности или препятствия, они действуют подобно стрекалу и вмиг повергают его в состояние психоза. С другой стороны, если окружающие не осаждают его и не докучают ему своими правами или претензиями, он быстро отходит, хотя всем своим видом может по-прежнему выказывать упрямство, разыгрывать уязвленное самолюбие или занимать критическую либо агрессивную позицию. Подобное поведение воспринимается окружающими как провокация и понуждает их занять соответствующую позицию, в результате чего он почти полностью (но, опять же, совершенно бессознательно) уходит в себя, и уходит столь глубоко, что общаться с ним в это время или вызвать его на доверительный контакт нет никакой возможности.</w:t>
      </w:r>
    </w:p>
    <w:p>
      <w:pPr>
        <w:pStyle w:val="Normal"/>
        <w:rPr/>
      </w:pPr>
      <w:r>
        <w:rPr>
          <w:rFonts w:cs="Times New Roman" w:ascii="Times New Roman" w:hAnsi="Times New Roman"/>
          <w:sz w:val="22"/>
        </w:rPr>
        <w:t>Очень важно, чтобы в это время его партнер или семья всецело отдавали себе отчет в том, чем вызвано подобное поведение, и помнили, что оно временно, преходяще и совершенно неопасно. К сожалению, близкие по незнанию часто поднимают такую панику, что дело кончается тем, что его помещают в психиатрическую больницу, где ему, из-за нежелания разбираться в его состоянии, и в самом деле навешивают ярлык неисправимого психопата. Если же его близкие не будут торопиться с выводами и сохранят здравомыслие и рассудительность, то через какое-то время он отойдет и вновь станет самим собой. В большинстве случаев он совершенно ясно и четко фиксирует ход событий и отдает себе отчет в происходящем, но при этом у него случаются провалы памяти, из-за которых он теряет нить целого и гармоническую взаимосвязь всех событий.</w:t>
      </w:r>
    </w:p>
    <w:p>
      <w:pPr>
        <w:pStyle w:val="2"/>
        <w:rPr/>
      </w:pPr>
      <w:r>
        <w:rPr/>
        <w:t>Он как бы заперт внутри самого себя, откуда и взирает на мир глазами малого ребенка, а когда приходит в себя и вновь становится нормальным человеком, окружающие никак не могут убедить его в том, что он в такой-то момент вел себя, мягко говоря, не лучшим образом. В этом случае в нем опять может сработать инстинкт, и он попытается защитить или оправдать себя, свалив всю вину на своего партнера или кого-то другого. Такая позиция, в общем-то, понятна. Поскольку на данный момент он как личность подобен маленькому ребенку, то ему совершенно чуждо чувство вины, а раз так, раз он не чувствует себя виноватым, то он, стало быть, и не виноват вовсе, поэтому вся вина или ответственность автоматически переносится на того, кто в данном случае исполнял отцовско-материнские обязанности. Вот так. Ни больше и ни меньше.</w:t>
      </w:r>
    </w:p>
    <w:p>
      <w:pPr>
        <w:pStyle w:val="Normal"/>
        <w:rPr/>
      </w:pPr>
      <w:r>
        <w:rPr>
          <w:rFonts w:cs="Times New Roman" w:ascii="Times New Roman" w:hAnsi="Times New Roman"/>
          <w:sz w:val="22"/>
        </w:rPr>
        <w:t>Многим это может показаться ужасным, но всегда следует помнить о том, что это лишь временная, промежуточная фаза, необходимая для достижения окончательной победы над своим врагом – наваждениями самообольщения. Ученик должен, да и просто обязан спуститься в эти глухие, нетронутые и наводящие страх уголки подсознания, чтобы извлечь оттуда на свет божий те несуразные механизмы самозащиты, которые он сам сформировал в пору детства. Какие бы чувства ни владели учеником, его неизменным защитным механизмом всегда был и будет: «Это не моя вина; это его (ее) вина». В детстве он именно таким образом защищал цельность своей натуры, а поскольку данный механизм неизменно срабатывал, то он и прибегал к нему во всех острых, напряженных и опасных ситуациях. Но теперь, когда он стоит на пороге Второго посвящения и хочет его пройти, ему необходимо научиться во всех без исключения жизненных ситуациях быть ответственным за любое из своих чувственных проявлений.</w:t>
      </w:r>
    </w:p>
    <w:p>
      <w:pPr>
        <w:pStyle w:val="Normal"/>
        <w:rPr/>
      </w:pPr>
      <w:r>
        <w:rPr>
          <w:rFonts w:cs="Times New Roman" w:ascii="Times New Roman" w:hAnsi="Times New Roman"/>
          <w:sz w:val="22"/>
        </w:rPr>
        <w:t>Эта очная ставка с самим собой, демонстрирующая его полную безответственность, будет для него очень неприятной. Ведь в обычной жизни он привык считать себя человеком высокосознательным и ответственным, а в стрессовых ситуациях, когда они случались, он чаще всего совершенно не обращал внимания на эти механизмы, поскольку прибегал к ним чисто инстинктивно и бессознательно. Но то, чего не видел он, видели другие, и они-то знали, что в подобных конфликтных ситуациях с ним лучше не связываться, потому как он начинал городить вздор, возводить напраслину или выискивать в поведении других несуществующие мотивы и побуждения, делая это с одной целью – уйти от ответственности. И поныне эта форма ухода от ответственности практикуется многими учениками, но поскольку они к ней прибегают лишь в крайне тяжелых, стрессовых ситуациях, то окружающие в ответ на это лишь недоуменно пожимают плечами: мол, еще детство в голове гуляет, а изворачиваться никому не запретишь.</w:t>
      </w:r>
    </w:p>
    <w:p>
      <w:pPr>
        <w:pStyle w:val="Normal"/>
        <w:rPr/>
      </w:pPr>
      <w:r>
        <w:rPr>
          <w:rFonts w:cs="Times New Roman" w:ascii="Times New Roman" w:hAnsi="Times New Roman"/>
          <w:sz w:val="22"/>
        </w:rPr>
        <w:t>Детство в голове гуляет. Точнее и не скажешь. Это именно так, поскольку данный механизм формируется в раннем детстве. Поэтому в процессе астрального очищения ученик должен дойти до стадии полного инфантилизма, чтобы понять, что данный механизм был приведен в действие именно в этот период. Он должен вытащить причинный эпизод на свет божий, рассмотреть со всех сторон, проанализировать и понять всю его несуразность и неправомочность: только так он сможет со всей очевидностью признать перед самим собой, что необходимо как можно скорей избавиться от этого дурацкого механизма. В противном случае все его дальнейшее развитие будет поставлено под угрозу и будет заторможено, до тех пор пока он не поймет, что всему виной эта инфантильная привычка к безответственности, от которой ему нужно немедленно избавиться, нацелив себя на новую директиву – учиться быть взрослым, учиться быть ответственным за свое поведение в самых сложных и стрессовых ситуациях.</w:t>
      </w:r>
    </w:p>
    <w:p>
      <w:pPr>
        <w:pStyle w:val="Normal"/>
        <w:rPr/>
      </w:pPr>
      <w:r>
        <w:rPr>
          <w:rFonts w:cs="Times New Roman" w:ascii="Times New Roman" w:hAnsi="Times New Roman"/>
          <w:sz w:val="22"/>
        </w:rPr>
        <w:t>Когда он это осознает, когда он поймет, откуда у него эта привычка и где коренятся ее истоки, тогда он увидит, что эта привычка сопровождала его на протяжении всей жизни, так как всю свою жизнь в подобных ситуациях он, как малое неразумное дитя</w:t>
      </w:r>
      <w:r>
        <w:rPr/>
        <w:t xml:space="preserve">, </w:t>
      </w:r>
      <w:r>
        <w:rPr>
          <w:rFonts w:cs="Times New Roman" w:ascii="Times New Roman" w:hAnsi="Times New Roman"/>
          <w:sz w:val="22"/>
        </w:rPr>
        <w:t>только и делал, что перекладывал свою вину на других, чтобы уйти от ответственности. Это стало частью его психики, это стало его жизненным кредо, которое теперь он должен стереть с матрицы своего сознания, чтобы заложить туда новую, позитивную программу действий. Только в этом случае он может считать себя истинно духовным учеником – человеком, не только сознающим свою ответственность, но и берущим на себя эту ответственность во всех сферах жизни.</w:t>
      </w:r>
    </w:p>
    <w:p>
      <w:pPr>
        <w:pStyle w:val="Normal"/>
        <w:rPr/>
      </w:pPr>
      <w:r>
        <w:rPr>
          <w:rFonts w:cs="Times New Roman" w:ascii="Times New Roman" w:hAnsi="Times New Roman"/>
          <w:sz w:val="22"/>
        </w:rPr>
        <w:t>Эти древние астральные механизмы отыскивания «козла отпущения», то есть перекладывания своей вины на других, будут казаться ученику при всякой встрече с ними неприятными, отталкивающими и просто отвратительными, но, несмотря на это, их необходимо будет извлечь на свет божий, разобрать, понять и осмыслить. Только после этого ученик сможет приблизиться к Вратам, потому что тогда он преодолеет все грубые наваждения и соблазны, ныне обступающие его со всех сторон, перестанет ходить кругами по собственному лесу и выйдет из того очарованного состояния, когда он столько времени блуждал среди трех сосен, не видя за деревьями гору.</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5</w:t>
      </w:r>
    </w:p>
    <w:p>
      <w:pPr>
        <w:pStyle w:val="Style10"/>
        <w:rPr/>
      </w:pPr>
      <w:r>
        <w:rPr/>
        <w:t>БАСТИОНЫ ЛИЧНОСТИ</w:t>
      </w:r>
    </w:p>
    <w:p>
      <w:pPr>
        <w:pStyle w:val="Normal"/>
        <w:rPr/>
      </w:pPr>
      <w:r>
        <w:rPr>
          <w:rFonts w:cs="Times New Roman" w:ascii="Times New Roman" w:hAnsi="Times New Roman"/>
          <w:spacing w:val="-4"/>
          <w:sz w:val="22"/>
        </w:rPr>
        <w:t>Тактика сражения гласит: когда наталкиваешься на стену, ее нужно сносить. Поскольку личность ученика то и дело</w:t>
      </w:r>
      <w:r>
        <w:rPr>
          <w:rFonts w:cs="Times New Roman" w:ascii="Times New Roman" w:hAnsi="Times New Roman"/>
          <w:sz w:val="22"/>
        </w:rPr>
        <w:t xml:space="preserve"> возводит эти стены, то их каждый раз приходится сносить. Чем быстрей ученик поймет, что всякий раз, когда он проводит ограничительную черту между собой и другими, он оказывается сепаратистом, тем быстрей он покончит с этой абсурдной, нелепой практикой – возведением стен.</w:t>
      </w:r>
    </w:p>
    <w:p>
      <w:pPr>
        <w:pStyle w:val="Normal"/>
        <w:rPr/>
      </w:pPr>
      <w:r>
        <w:rPr>
          <w:rFonts w:cs="Times New Roman" w:ascii="Times New Roman" w:hAnsi="Times New Roman"/>
          <w:sz w:val="22"/>
        </w:rPr>
        <w:t>Физические</w:t>
      </w:r>
      <w:r>
        <w:rPr/>
        <w:t xml:space="preserve"> </w:t>
      </w:r>
      <w:r>
        <w:rPr>
          <w:rFonts w:cs="Times New Roman" w:ascii="Times New Roman" w:hAnsi="Times New Roman"/>
          <w:sz w:val="22"/>
        </w:rPr>
        <w:t>стены предназначены защищать вас от холода, дождя и стужи, а не от братского союза, единения и солидарно</w:t>
      </w:r>
      <w:r>
        <w:rPr>
          <w:rFonts w:cs="Times New Roman" w:ascii="Times New Roman" w:hAnsi="Times New Roman"/>
          <w:spacing w:val="-4"/>
          <w:sz w:val="22"/>
        </w:rPr>
        <w:t>сти. У астральных стен несколько другое предназначение, а именно: помешать другим войти в соприкосновение с нашими,</w:t>
      </w:r>
      <w:r>
        <w:rPr>
          <w:rFonts w:cs="Times New Roman" w:ascii="Times New Roman" w:hAnsi="Times New Roman"/>
          <w:sz w:val="22"/>
        </w:rPr>
        <w:t xml:space="preserve"> подчас слишком хаотичными и бесконтрольными чувствами. Мы потому и отгораживаемся, что не хотим, чтобы другие их увидели, то есть не хотим нести ответственность за то, что являемся хранителями подобного хлама. Ментальные стены мы возводим тогда, когда хотим оградить от чужого посягательства наши мысли и идеи. Когда чьи-то взгляды и мнения расходятся с нашими или противоречат им, мы начинаем рьяно защищать и отстаивать собственное мнение, так как, сказать по правде, не терпим инакомыслия. Мы не желаем рисковать и хотим уйти от ответственности, особенно в тех случаях, когда чувствуем, что наши собственные мысли и идеи не столь уж здравы или разумны, как нам казалось. Самое надежное в этом случае – отгородиться, тем более когда другие не разделяют нашего мнения. Если же мы сходимся с ними во мнениях, то стены сами собой исчезают, поскольку и опасность в этом случае тоже отсутствует.</w:t>
      </w:r>
    </w:p>
    <w:p>
      <w:pPr>
        <w:pStyle w:val="Normal"/>
        <w:rPr/>
      </w:pPr>
      <w:r>
        <w:rPr>
          <w:rFonts w:cs="Times New Roman" w:ascii="Times New Roman" w:hAnsi="Times New Roman"/>
          <w:sz w:val="22"/>
        </w:rPr>
        <w:t xml:space="preserve">Когда личность возводит ограничительную черту между нами и другими людьми, она одновременно возводит и потолки, призванные оградить нашу низшую природу от притока духовных энергий. Потому что чем сильнее наша личность отделена от других, чем сильней в ней чувство сепаратизма, тем уверенней она себя чувствует, чувствует под ногами твердую почву. Поэтому чем уже те рамки, которыми она окружает себя на всех планах, тем прочнее чувство безопасности и тем больше ее уверенность в том, что она защищена от любой угрозы. Угроза или опасность – это всегда неизвестность. Неизвестность беспокоит личность, тревожит и мучит сомнениями, поэтому в ней так сильна </w:t>
      </w:r>
      <w:r>
        <w:rPr>
          <w:rFonts w:cs="Times New Roman" w:ascii="Times New Roman" w:hAnsi="Times New Roman"/>
          <w:spacing w:val="-4"/>
          <w:sz w:val="22"/>
        </w:rPr>
        <w:t>потребность окружить себя прочными защитными барьерами, которые, как броня, могли бы укрыть ее от излишнего беспокойства.</w:t>
      </w:r>
    </w:p>
    <w:p>
      <w:pPr>
        <w:pStyle w:val="TextBodyIndent"/>
        <w:rPr/>
      </w:pPr>
      <w:r>
        <w:rPr>
          <w:rFonts w:cs="Times New Roman" w:ascii="Times New Roman" w:hAnsi="Times New Roman"/>
          <w:sz w:val="22"/>
        </w:rPr>
        <w:t>В процессе физической жизни мы это делаем постоянно, укрываясь за стенами домов или комнат, корпусов или зданий. Мы пестуем наши милые привычки, наши маленькие интересы, которые вполне могут быть и «высокодуховными», лишь бы они оставались на уровне теории. Мы завязываем ни к чему не обязывающую дружбу или поверхностные знакомства, поскольку это не требует от нас серьезного вовлечения или отдачи самих себя, так как мы не хотим переделывать наши старые, проверенные временем, надежные защитные методы; поэтому любое тесное общение или любой коллектив представляются нам опасными, если мы чувствуем, что они затягивают нас в круг своих интересов.</w:t>
      </w:r>
    </w:p>
    <w:p>
      <w:pPr>
        <w:pStyle w:val="Normal"/>
        <w:rPr/>
      </w:pPr>
      <w:r>
        <w:rPr>
          <w:rFonts w:cs="Times New Roman" w:ascii="Times New Roman" w:hAnsi="Times New Roman"/>
          <w:sz w:val="22"/>
        </w:rPr>
        <w:t>На этом этапе мы обживаем астральный сепаратизм, который мы всячески лелеем и пестуем, тем самым изолируя от постороннего взора нашу чувственную область. В это время мы носим дружелюбно-нейтральную маску: мы хотим нравиться и импонировать другим, однако не настолько, чтобы это близко нас затрагивало. При этом, чтобы полностью скрыть свои чувства и защитить себя со всех сторон, мы нередко пользуемся ментальными защитными механизмами, так как любая чувственная нестабильность или неуравновешенность – это всегда угроза для спокойной жизни личности, это ее головная боль и объект ее самых больших забот и треволнений. Никто не должен знать о том, что скрывается за красивым фасадом. Страшно подумать, что будет, если чужому глазу откроется маленький, капризный, неуравновешенный ребенок, которым мы, вопреки собственному нежеланию сознаться в этом, на деле являемся: настолько уже мы задавили в себе всю сознательную ответственность.</w:t>
      </w:r>
    </w:p>
    <w:p>
      <w:pPr>
        <w:pStyle w:val="Normal"/>
        <w:rPr/>
      </w:pPr>
      <w:r>
        <w:rPr>
          <w:rFonts w:cs="Times New Roman" w:ascii="Times New Roman" w:hAnsi="Times New Roman"/>
          <w:sz w:val="22"/>
        </w:rPr>
        <w:t>Ментальные стены могут оказаться худшими из всех, поскольку личность, заключенная в эти жесткие рамки сепаратистского мышления, может быть по-настоящему холодной и бессердечной. Чаще всего мы возводим эти стены потому, что когда-то в прошлом мы оттеснили в подсознание и схоронили там слишком сложные для нас астральные проблемы. В этой ситуации ментальные способности явились для нас спасением. Мы призвали их на помощь и сумели найти в них защиту. Мы научились доктринерствовать, читать лекции, поучать других, смогли доказать свою значимость и возвыситься над окружением за счет своих ума и знаний... Но какая от всего этого польза, если зачастую другие видят истину яснее нас? Поскольку мы и являемся поставщиками мыслей, идей и идеологий для нашего «подлинного я», то мы же должны позаботиться и о том, чтобы в эту нашу крепость не вторгались чужие мысли, мнения и идеологии. Поэтому мы спешим поскорее возвести из ментального строительного материала крепостные бастионы, стены и рвы, чтобы надежно оградить свою «башню из слоновой кости».</w:t>
      </w:r>
    </w:p>
    <w:p>
      <w:pPr>
        <w:pStyle w:val="Normal"/>
        <w:rPr/>
      </w:pPr>
      <w:r>
        <w:rPr>
          <w:rFonts w:cs="Times New Roman" w:ascii="Times New Roman" w:hAnsi="Times New Roman"/>
          <w:sz w:val="22"/>
        </w:rPr>
        <w:t>Теперь личность чувствует себя уютно и тепло в этом тихом маленьком мирке за четырьмя стенами. Или она только делает вид? Самое удивительное, что все эти стены ученики возводят лишь для того, чтобы оградить себя от подлинной правды. Они думают, что именно эту правду они и ищут, хотя на самом деле ищут они не ее, а ту, которая устраивает их собственную личность. Эта правда дает им чувство безопасности, она испытана, надежна и знакома, поэтому на протяжении многих жизней они только и делают, что изолируют себя от мира целого, тем самым надолго замедляя процесс своего духовного развития. К сожалению, сами они этого не видят и не увидят до тех пор, пока душа не вырвет их из этого тесного мирка мнимого благополучия, например, сведя с человеком, в которого они влюбляются.</w:t>
      </w:r>
    </w:p>
    <w:p>
      <w:pPr>
        <w:pStyle w:val="Normal"/>
        <w:rPr/>
      </w:pPr>
      <w:r>
        <w:rPr>
          <w:rFonts w:cs="Times New Roman" w:ascii="Times New Roman" w:hAnsi="Times New Roman"/>
          <w:sz w:val="22"/>
        </w:rPr>
        <w:t>Когда это случается, все стены, как под ударом, внезапно рушатся, и на какое-то время все вокруг кажется сплошной идиллией и счастьем, пока они не рассеиваются прахом. Ученик оказывается в весьма мучительной для себя ситуации: без стен, без защиты, с горой теоретического багажа за плечами, который он, однако, не знает куда девать и как применить, поскольку по причине собственной самонадеянности слишком долго отгораживался от мира. Теперь все стены пали, и целый мир шумит и грохочет вокруг него, а он не поспевает возводить новые стены взамен старых: так быстро они разрушаются и падают. Ученик растерян, беспомощен и вновь отброшен на стадию раннего детства, где он сформировал и пустил в ход все эти механизмы.</w:t>
      </w:r>
    </w:p>
    <w:p>
      <w:pPr>
        <w:pStyle w:val="Normal"/>
        <w:spacing w:lineRule="exact" w:line="228"/>
        <w:rPr/>
      </w:pPr>
      <w:r>
        <w:rPr>
          <w:rFonts w:cs="Times New Roman" w:ascii="Times New Roman" w:hAnsi="Times New Roman"/>
          <w:sz w:val="22"/>
        </w:rPr>
        <w:t>При общении с людьми, с которыми он не связан близкими отношениями, он достаточно быстро обуздывает свои чувства и справляется с эмоциональными проблемами, особенно с теми из них, с которыми до этого уже вступал в конфронтацию. Затем из глубинных тайников прошлого он молниеносно извлекает на свет божий свое ментальное менторство, так как хочет на основе прошлого опыта добиться быстрого успеха. При этом ему невдомек, что, в сущности, он вновь готов возвести на пьедестал свои старые сепаратистские замашки. Ему необходимы быстрый успех и признание других; а поскольку в прошлом он добивался этого именно таким путем, то теперь, почти бессознательно, он вновь прибегает к помощи своих старых, проверенных методов и берет на вооружение те же установки, чтобы тем самым вернуть себе, хотя бы ненадолго, прежнее иллюзорное спокойствие.</w:t>
      </w:r>
    </w:p>
    <w:p>
      <w:pPr>
        <w:pStyle w:val="Normal"/>
        <w:rPr/>
      </w:pPr>
      <w:r>
        <w:rPr>
          <w:rFonts w:cs="Times New Roman" w:ascii="Times New Roman" w:hAnsi="Times New Roman"/>
          <w:sz w:val="22"/>
        </w:rPr>
        <w:t xml:space="preserve">Эта стадия весьма опасна для ученика, оставшегося без привычных защитных стен, разрушенных при участии его души, которая знает все вкусы и пристрастия личности и знает, что именно ее устраивает, а что нет. Однако эта духовная свобода и тот простор действий, которые перед ним открываются, часто отпугивают ученика. И это понятно. Ведь вместе с исчезновением старых, проверенных защитных механизмов понемногу исчезают и последние остатки его так называемого внутреннего спокойствия </w:t>
      </w:r>
      <w:r>
        <w:rPr>
          <w:rFonts w:cs="Times New Roman" w:ascii="Times New Roman" w:hAnsi="Times New Roman"/>
          <w:spacing w:val="-4"/>
          <w:sz w:val="22"/>
        </w:rPr>
        <w:t>и благополучия, оставляя его растерянным и беспомощным перед лицом бурлящего мира; и в этом состоянии беспомощности, окутанный туманами и мглой, он немедленно прибегает к услугам</w:t>
      </w:r>
      <w:r>
        <w:rPr>
          <w:rFonts w:cs="Times New Roman" w:ascii="Times New Roman" w:hAnsi="Times New Roman"/>
          <w:sz w:val="22"/>
        </w:rPr>
        <w:t xml:space="preserve"> своих «старых добрых механизмов». Уж ими-то он владеет досконально!</w:t>
      </w:r>
    </w:p>
    <w:p>
      <w:pPr>
        <w:pStyle w:val="Normal"/>
        <w:rPr/>
      </w:pPr>
      <w:r>
        <w:rPr>
          <w:rFonts w:cs="Times New Roman" w:ascii="Times New Roman" w:hAnsi="Times New Roman"/>
          <w:sz w:val="22"/>
        </w:rPr>
        <w:t>В этот момент гора оказывается неизмеримо далекой от ученика, сознание которого отторгает ее, как инородное тело, поскольку истинная духовность внушает ему непомерный страх. Этот страх вызван тем, что ученик вдруг, неожиданно для самого себя понимает, что истинная духовность требует решительного и бесповоротного отказа от своих прежних комплексов, норм и привычек, от раздражения и жалости к самому себе, от бесконечных сетований, от самонадеянной убежденности в непревзойденности своих менторских талантов. Эта стадия – стадия заключительного, выпускного экзамена, на котором очень многие ученики проваливаются и потому вынуждены возвратиться назад, к своей пустой, никчемной жизни, потому что требования, предъявляемые к ним, оказываются для них слишком непомерными, а сами они не выражают особого желания выполнять их.</w:t>
      </w:r>
    </w:p>
    <w:p>
      <w:pPr>
        <w:pStyle w:val="Normal"/>
        <w:rPr/>
      </w:pPr>
      <w:r>
        <w:rPr>
          <w:rFonts w:cs="Times New Roman" w:ascii="Times New Roman" w:hAnsi="Times New Roman"/>
          <w:sz w:val="22"/>
        </w:rPr>
        <w:t>На этом этапе происходит борьба за выбор между духовным служением и служением личности. Какой путь изберет ученик? Выбор первого пути, пути духовного служения, требует от учеников солидного мужества и сердечного вовлечения, и когда они понимают, что именно от них требуется, многие ударяются в панику и идут на попятную. И если они вновь скатываются на свои старые сепаратистские позиции, то оставшаяся жизнь проходит для них впустую. Стены отстраиваются заново, на прежнем месте возводится новая крепость на манер старой, личность вновь изолирует себя от мира и, сидя за крепостными стенами, ликует и празднует свою победу.</w:t>
      </w:r>
    </w:p>
    <w:p>
      <w:pPr>
        <w:pStyle w:val="Normal"/>
        <w:rPr/>
      </w:pPr>
      <w:r>
        <w:rPr>
          <w:rFonts w:cs="Times New Roman" w:ascii="Times New Roman" w:hAnsi="Times New Roman"/>
          <w:sz w:val="22"/>
        </w:rPr>
        <w:t>Если ученик выбирает путь бескорыстного служения, то он в этом случае точно знает, что, как бы ни было тяжело и трудно, назад пути нет. Прежде чем личность будет побеждена и низложена на всех уровнях, этому всегда должно предшествовать служение. Поскольку ученик беззащитен и уязвим, как ребенок, то ему часто приходится молить о помощи и просить защиты – до тех пор пока заложенная в сознание новая программа не начнет действовать. Только тогда перед ним воочию раскрывается истинное величие души, и ему делается страшно при мысли о том, что однажды из-за своих безволия и слабости он чуть было не «продал свою душу».</w:t>
      </w:r>
    </w:p>
    <w:p>
      <w:pPr>
        <w:pStyle w:val="Normal"/>
        <w:rPr/>
      </w:pPr>
      <w:r>
        <w:rPr>
          <w:rFonts w:cs="Times New Roman" w:ascii="Times New Roman" w:hAnsi="Times New Roman"/>
          <w:sz w:val="22"/>
        </w:rPr>
        <w:t>Поскольку внутреннее понимание учеником истинных размеров и величия своей души неуклонно ширится и возрастает, то он под ее влиянием в конце концов признает все свои ошибки и заблуждения и прочно утверждается в мысли о том, что самая важная и величайшая цель в жизни – это служение людя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6</w:t>
      </w:r>
    </w:p>
    <w:p>
      <w:pPr>
        <w:pStyle w:val="Style10"/>
        <w:rPr/>
      </w:pPr>
      <w:r>
        <w:rPr/>
        <w:t>ТЩЕСЛАВИЕ ДО ДОБРА НЕ ДОВОДИТ</w:t>
      </w:r>
    </w:p>
    <w:p>
      <w:pPr>
        <w:pStyle w:val="Normal"/>
        <w:rPr/>
      </w:pPr>
      <w:r>
        <w:rPr>
          <w:rFonts w:cs="Times New Roman" w:ascii="Times New Roman" w:hAnsi="Times New Roman"/>
          <w:sz w:val="22"/>
        </w:rPr>
        <w:t>Чем ближе ученик к вершине, тем более осторожным ему следует быть в отношении своих гордости и тщеславия, которые подстерегают его на каждом шагу. Нужно помнить о том, что высокая степень духовности – это не только расширенное сознание, углубленные знание и понимание, но и большая опасность. К сожалению, очень часто ученик распознает эту опасность лишь тогда, когда, собственно, уже ничего не изменить. Пока его духовные желания возвышенны, пока они базируются на преданности и смирении, особых сложностей не возникает; однако, как только о смирении и благородных чувствах забывается, тут же ментальная гордость поднимает голову и идет в рост. Если при этом ученик не уверен в себе или внутренне ощущает свою неполноценность (в которой он не признается даже самому себе), то в нем начинает говорить естественное в таких случаях желание как-то утвердиться или реабилитировать себя, и в этом случае он призывает на помощь свое обширное ментальное знание.</w:t>
      </w:r>
    </w:p>
    <w:p>
      <w:pPr>
        <w:pStyle w:val="2"/>
        <w:rPr/>
      </w:pPr>
      <w:r>
        <w:rPr/>
        <w:t>Когда ученик с таким ментальным складом видит, что его ум, знания и уверенность в своих силах производят неотразимое впечатление на более молодых и менее опытных учеников, почитающих эти качества за добродетель, он преисполняется великой гордостью, так как она в лице указанных учеников, его невольных обожателей, получает мощное подкрепление, не контролируемое чувством смирения, которое в эту пору ему еще не присуще. Он не видит, что это обожание, которое часто выказывают менее опытные ученики более опытным, замешано на чувстве раболепного восхищения, которое, однако, исчезает, едва они поднаберутся ума-разума. Такой ученик начинает понемногу терять из виду свою гору. Указанные внешние атрибуты величия, то есть почет и обожание со стороны других учеников, становятся для него все более значимыми и весомыми. Всякий раз, когда другие выказывают ему почет или уважение, его охватывает чувство невыразимого самодовольства, а поскольку ему все еще недостает внутренней уверенности в своих силах, то эти восхищение и обожание, которые он встречает у других, дают ему необходимые мужество, силу и весьма его укрепляют.</w:t>
      </w:r>
    </w:p>
    <w:p>
      <w:pPr>
        <w:pStyle w:val="2"/>
        <w:rPr/>
      </w:pPr>
      <w:r>
        <w:rPr/>
        <w:t>Данный этап – один из самых опасных на пути следования учеников, и некоторые из них минуют его до Второго посвящения, а некоторые после. Как правило, незадолго до посвящения ученик становится весьма чувственной натурой и, стыдясь этого, либо сознательно избегает малейшего проявления своей чувственности, либо просто подавляет свои чувства и вытесняет их в подсознание, поскольку всякий раз, когда он сталкивается с серьезными проблемами, обнажающими его неумение контролировать свои чувства и управлять своей чувственной природой, данное свойство его натуры доставляет ему массу хлопот и лишает его всякой уверенности в себе. Чтобы избежать этой неприятной необходимости лицезреть свои бесконечные поражения на чувственном фронте, он начинает всячески скрывать от себя и других свою повышенную чувствительность, запирает свои чувства под замок разума и начинает старательно уверять себя и других в том, сколь он начитан, всезнающ и – ментален.</w:t>
      </w:r>
    </w:p>
    <w:p>
      <w:pPr>
        <w:pStyle w:val="Normal"/>
        <w:rPr/>
      </w:pPr>
      <w:r>
        <w:rPr>
          <w:rFonts w:cs="Times New Roman" w:ascii="Times New Roman" w:hAnsi="Times New Roman"/>
          <w:sz w:val="22"/>
        </w:rPr>
        <w:t>Эти чары наваждения могут держать его в своем плену чрезвычайно долго, поскольку всегда найдутся люди, склонные верить его россказням о том, сколь он начитан, умен и как много он знает. Однако рано или поздно он будет разоблачен, так как, до тех пор пока он запирает свою эмоциональность и ущемляет свое чувственное существо, личность не сможет интегрировать, то есть сделать частью своей природы, даже малую частицу того обширного ментального знания, которое он накопил.</w:t>
      </w:r>
    </w:p>
    <w:p>
      <w:pPr>
        <w:pStyle w:val="2"/>
        <w:rPr/>
      </w:pPr>
      <w:r>
        <w:rPr/>
        <w:t>Чтобы книжное знание перешло в мудрость, нужно согреть свою жизнь теплотой сердца, любовью, заботой и участием к судьбе других. Если он не заботится о других и не чувствует самой ситуации, его знание так и останется только теорией, голой, пустой и никчемной, неспособной как-то изменить или преобразовать весь «зачарованный» уклад его жизни. В этой ситуации он не сможет долго скрывать правду и будет быстро разоблачен. Каким бы энтузиазмом или вдохновением ни дышали его речи, обращенные к другим, в них все равно останутся и поучающе-назидательный тон, и чувство превосходства, которые из-за его неспособности понимать, сочувствовать или любить других будут исподволь действовать на них раздражающе. И хотя чисто интеллектуальное обаяние его ментального склада мышления может еще долго привлекать других своей возвышенностью и неординарностью, однако неспособность к сердечной любви и равнодушие к другим очень скоро станут заметны и разрушат всю эту искусственную иллюзию обаяния, в результате чего он предстанет перед всеми в жалком обличии своего духовного несовершенства – как поверхностный, расчетливый, изворотливый тип, пускающий другим пыль в глаза.</w:t>
      </w:r>
    </w:p>
    <w:p>
      <w:pPr>
        <w:pStyle w:val="Normal"/>
        <w:rPr/>
      </w:pPr>
      <w:r>
        <w:rPr>
          <w:rFonts w:cs="Times New Roman" w:ascii="Times New Roman" w:hAnsi="Times New Roman"/>
          <w:sz w:val="22"/>
        </w:rPr>
        <w:t>Чем больше это пристрастие к ментальному возвеличиванию самого себя, тем заметней изъяны и тем быстрей придет час разоблачения, после которого он останется в одиночестве, наедине со своими собственными высокомерием и заносчивостью. Если он будет продолжать упорствовать в своем тщеславии, это надолго затормозит его развитие, и он просто будет топтаться на одном месте, вместо того чтобы идти вперед, так как к этому времени его ментальный аспект станет самодовлеющим и будет склонять его в сторону догматизма и сепаратизма, в то время как чувственно-ментальный аспект так и останется неразобранным, беспорядочным и запущенным – отторгнутым в тайники подсознания. Но так будет выглядеть только внешне, поскольку душа не дремлет и постоянно нацеливает его на ту великую работу, которую ему как ученику предстоит проделать. Однако с другой стороны, пока сам ученик будет упорствовать в своем тщеславии и удерживать себя в этом нелепом положении, канал, связывающий его с душой, будет полностью перерезан, и о каком-либо контакте с ней в этом случае не может быть и речи.</w:t>
      </w:r>
    </w:p>
    <w:p>
      <w:pPr>
        <w:pStyle w:val="Normal"/>
        <w:rPr/>
      </w:pPr>
      <w:r>
        <w:rPr>
          <w:rFonts w:cs="Times New Roman" w:ascii="Times New Roman" w:hAnsi="Times New Roman"/>
          <w:sz w:val="22"/>
        </w:rPr>
        <w:t>Чувства вырвутся на волю и начнут бурлить в нем только тогда, когда этот массивный ментальный панцирь будет пробит или даст трещину, после чего период его ментального величия завершится, поскольку дел окажется невпроворот: нужно будет детально раз</w:t>
      </w:r>
      <w:r>
        <w:rPr>
          <w:rFonts w:cs="Times New Roman" w:ascii="Times New Roman" w:hAnsi="Times New Roman"/>
          <w:spacing w:val="-4"/>
          <w:sz w:val="22"/>
        </w:rPr>
        <w:t>бирать и перерабатывать свои чувства, большая часть которых так и осталась на инфантильном уровне, потому что никогда не</w:t>
      </w:r>
      <w:r>
        <w:rPr>
          <w:rFonts w:cs="Times New Roman" w:ascii="Times New Roman" w:hAnsi="Times New Roman"/>
          <w:sz w:val="22"/>
        </w:rPr>
        <w:t xml:space="preserve"> была до конца проанализирована и понята. Но душа ученика в это время ликует и расцветает, радуясь тому, что ментальная короста наконец лопнула и все развитие вновь пошло вперед своим темпом.</w:t>
      </w:r>
    </w:p>
    <w:p>
      <w:pPr>
        <w:pStyle w:val="TextBodyIndent"/>
        <w:rPr/>
      </w:pPr>
      <w:r>
        <w:rPr>
          <w:rFonts w:cs="Times New Roman" w:ascii="Times New Roman" w:hAnsi="Times New Roman"/>
          <w:sz w:val="22"/>
        </w:rPr>
        <w:t>Эта короста тщеславия и ментального самовозвеличивания может оказаться настолько плотной, что иногда требуются решительные меры, чтобы пробить в ней брешь. Такими мерами могут быть или увольнение с работы, или сильное потрясение, или любовь, или мощный отпор со стороны друзей, которые видят его насквозь и которым больше невмоготу выслушивать весь этот «маниакальный бред», или же бойкот со стороны коллег и подчиненных, недовольных его методами работы и подавших на него жалобу. Последнее зачастую самое опасное, потому что внезапно и надолго выбивает у него почву из-под ног и вдребезги разбивает с таким трудом завоеванный ментальный имидж. Поэтому он постарается тут же его восстановить и восстановит, если душа не войдет с ним в контакт еще до того, как данный процесс ментальной реабилитации будет завершен.</w:t>
      </w:r>
    </w:p>
    <w:p>
      <w:pPr>
        <w:pStyle w:val="Normal"/>
        <w:rPr/>
      </w:pPr>
      <w:r>
        <w:rPr>
          <w:rFonts w:cs="Times New Roman" w:ascii="Times New Roman" w:hAnsi="Times New Roman"/>
          <w:sz w:val="22"/>
        </w:rPr>
        <w:t>Если же контакт удается наладить и он оказывается достаточно длительным и стабильным, тогда в жизни ученика наступает долгий трудный период эмоционального анализа и переделки своих чувств. Этот процесс будет суровым и безжалостным, но пройти его необходимо, так как Врат можно достичь только одним путем – путем длительной обработки, анализа и постижения своей астральной натуры, когда все отторгнутые и хранящиеся в подсознании чувства вытаскиваются на свет божий, разбираются и перекраиваются. Период этот хотя и тяжелый, но весьма поучительный, и самый важный урок, который извлекает из него ученик, заключается в том, что он приходит к пониманию того, как жестоко он заблуждался и обманывался в своей ментальной гордыне, наивно полагая, что управляет всеми своими чувствами. Это трудное время окажется для него не напрасным, так как он в конечном итоге увидит, что он еще очень и очень далек от желаемого – от умения самому управлять своей эмоциональной природой.</w:t>
      </w:r>
    </w:p>
    <w:p>
      <w:pPr>
        <w:pStyle w:val="Normal"/>
        <w:rPr/>
      </w:pPr>
      <w:r>
        <w:rPr>
          <w:rFonts w:cs="Times New Roman" w:ascii="Times New Roman" w:hAnsi="Times New Roman"/>
          <w:sz w:val="22"/>
        </w:rPr>
        <w:t xml:space="preserve">Другим важнейшим следствием или уроком данного периода явится тот опыт, к которому он придет в результате столь мучительного для него разоблачения своего собственного ментального «величия». Пусть его гордость и самолюбие немного пострадают, но такое «страдание» будет только на пользу, потому что под его влиянием в нем проявится важнейшая из всех добродетелей – смирение. </w:t>
      </w:r>
      <w:r>
        <w:rPr>
          <w:rFonts w:cs="Times New Roman" w:ascii="Times New Roman" w:hAnsi="Times New Roman"/>
          <w:b/>
          <w:sz w:val="22"/>
        </w:rPr>
        <w:t>Где нет смирения, там нет и посвящения</w:t>
      </w:r>
      <w:r>
        <w:rPr>
          <w:rFonts w:cs="Times New Roman" w:ascii="Times New Roman" w:hAnsi="Times New Roman"/>
          <w:sz w:val="22"/>
        </w:rPr>
        <w:t>. Таким образом, весь этот длительный процесс ментального самоодурачивания будет для ученика безусловно поучительным и полезным, и если ему посчастливится завершить его к моменту Второго посвящения, то весь дальнейший период между Вторым и Третьим посвящениями будет не столь мучительным и трудным.</w:t>
      </w:r>
    </w:p>
    <w:p>
      <w:pPr>
        <w:pStyle w:val="2"/>
        <w:rPr/>
      </w:pPr>
      <w:r>
        <w:rPr/>
        <w:t>Если же ученик продолжает предаваться своим ментальным капризам и после Второго посвящения, опасность вырастает неимоверно. На начальных стадиях ему вполне еще может хватить того запаса смирения, который он накопил к этому моменту, однако, если он затем не выдерживает и начинает обольщаться своими ментальными совершенствами, гордость и тщеславие в этом случае могут достичь катастрофических размеров и стать просто невыносимыми. Это, в общем-то, неудивительно, так как склад его мышления в эту пору отмечен холодным сепаратизмом в отношениях с другими людьми, поскольку он, основательно перерабатывая свои чувства, умудрился при этом отгородиться даже от благородных тенденций, имевшихся в астральном теле. А поскольку примитивные астральные желания у него уже отсутствуют и не могут из тьмы подсознания влиять на его намерения, то его мысли и ментальные представления о себе могут легко пойти не в том направлении, и посему он вполне может начать воображать о себе невесть что, наделяя свои ментальные способности совершенствами, принимающими самые дикие, несуразные и ложные формы.</w:t>
      </w:r>
    </w:p>
    <w:p>
      <w:pPr>
        <w:pStyle w:val="2"/>
        <w:rPr/>
      </w:pPr>
      <w:r>
        <w:rPr/>
        <w:t>Если такой ученик вовремя не остановится (а такое, как ни прискорбно, хотя и крайне редко, но случается, ибо к этому времени сердечной теплоте и смирению давно отказано в правах), его падение с вершины будет сокрушительным и долгим. Процесс его развития надолго затормозится, потому что никакой переэкзаменовки, никакого повторного посвящения уже не будет, а будет только падение с вершин – с его же собственных, им самим созданных ментальных вершин.</w:t>
      </w:r>
    </w:p>
    <w:p>
      <w:pPr>
        <w:pStyle w:val="Normal"/>
        <w:autoSpaceDE w:val="false"/>
        <w:rPr/>
      </w:pPr>
      <w:r>
        <w:rPr>
          <w:rFonts w:cs="Times New Roman" w:ascii="Times New Roman" w:hAnsi="Times New Roman"/>
          <w:sz w:val="22"/>
        </w:rPr>
        <w:t>Возможно, пройдет не одна, а несколько инкарнаций, прежде чем он тяжким трудом и п</w:t>
      </w:r>
      <w:r>
        <w:rPr>
          <w:rFonts w:cs="Times New Roman" w:ascii="Times New Roman" w:hAnsi="Times New Roman"/>
          <w:i/>
          <w:sz w:val="22"/>
        </w:rPr>
        <w:t>о</w:t>
      </w:r>
      <w:r>
        <w:rPr>
          <w:rFonts w:cs="Times New Roman" w:ascii="Times New Roman" w:hAnsi="Times New Roman"/>
          <w:sz w:val="22"/>
        </w:rPr>
        <w:t>том сможет вновь отвоевать былое положение и вернуться на прежние духовные позиции, на этот раз коленопреклоненным, любящим и смиренным. Учтите это. И пусть это послужит всем вам предупреждение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7</w:t>
      </w:r>
    </w:p>
    <w:p>
      <w:pPr>
        <w:pStyle w:val="Style10"/>
        <w:rPr>
          <w:sz w:val="22"/>
        </w:rPr>
      </w:pPr>
      <w:r>
        <w:rPr/>
        <w:t>ГРУППОВАЯ ЭЗОТЕРИЧЕСКАЯ РАБОТА</w:t>
      </w:r>
    </w:p>
    <w:p>
      <w:pPr>
        <w:pStyle w:val="Normal"/>
        <w:rPr/>
      </w:pPr>
      <w:r>
        <w:rPr>
          <w:rFonts w:cs="Times New Roman" w:ascii="Times New Roman" w:hAnsi="Times New Roman"/>
          <w:sz w:val="22"/>
        </w:rPr>
        <w:t>На сегодняшний день та групповая эзотерическая работа, которая осуществляется во всем мире, может рассматриваться как все еще соответствующая примитивной ступени. Поскольку большинство учеников до сих пор чересчур занято проблемами своей собственной личности, то им довольно сложно разобраться и навести порядок в своей жизни, а это ведет к тому, что им трудно управлять ею и еще труднее – в качестве существ, руководимых душою, – принимать деятельное участие в групповой эзотерической работе. До тех пор пока личность будет диктовать свои права, оставаясь при этом ленивой, тяжелой на подъем и крайне консервативной; до тех пор пока весь ее астральный балласт не будет полностью переработан и познан, а сама личность перестанет нуждаться в ментальной поддержке и прибегать к ней, чтобы вос</w:t>
      </w:r>
      <w:r>
        <w:rPr>
          <w:rFonts w:cs="Times New Roman" w:ascii="Times New Roman" w:hAnsi="Times New Roman"/>
          <w:spacing w:val="-4"/>
          <w:sz w:val="22"/>
        </w:rPr>
        <w:t>становить свое пошатнувшееся реноме, – до тех пор ученикам будет трудно постичь суть и содержание групповой эзотерической</w:t>
      </w:r>
      <w:r>
        <w:rPr>
          <w:rFonts w:cs="Times New Roman" w:ascii="Times New Roman" w:hAnsi="Times New Roman"/>
          <w:sz w:val="22"/>
        </w:rPr>
        <w:t xml:space="preserve"> работы.</w:t>
      </w:r>
    </w:p>
    <w:p>
      <w:pPr>
        <w:pStyle w:val="TextBodyIndent"/>
        <w:rPr/>
      </w:pPr>
      <w:r>
        <w:rPr>
          <w:rFonts w:cs="Times New Roman" w:ascii="Times New Roman" w:hAnsi="Times New Roman"/>
          <w:sz w:val="22"/>
        </w:rPr>
        <w:t>Если мы по-прежнему будем оценивать духовную работу с позиции нашей собственной, весьма ограниченной личности, мы никогда в полной мере не сможем понять, во имя чего, собственно, она ведется. Мы никогда не поймем, что наиважнейшая и первоочередная задача группы – это работа во имя целого, которой и должна быть подчинена деятельность всех личностей, составляющих эту группу. Но серая, заурядная личность настолько привыкла диктовать свои условия и, чуть что, проявлять агрессивность, гнев и раздражение, что ей практически уже не понять, что в жизни есть нечто гораздо более важное, чем ее собственные интересы.</w:t>
      </w:r>
    </w:p>
    <w:p>
      <w:pPr>
        <w:pStyle w:val="Normal"/>
        <w:rPr/>
      </w:pPr>
      <w:r>
        <w:rPr>
          <w:rFonts w:cs="Times New Roman" w:ascii="Times New Roman" w:hAnsi="Times New Roman"/>
          <w:sz w:val="22"/>
        </w:rPr>
        <w:t>С точки зрения самой личности, она и есть то самое целое, во имя которого надо трудиться, а раз так, то первенство в группе принадлежит ей по праву. Исходя из своего собственного сепаратизма, она не желает признавать, что в группе может быть кто-то важней и значимей, чем она. Именно этими соображениями она и руководствуется в своих действиях, совершенно не желая понять при этом, что другие члены группы чувствуют себя ущемленными, обиженными или попранными в правах. Для нее совершенно естественно, что именно она – центр, а все остальные – второраз</w:t>
      </w:r>
      <w:r>
        <w:rPr>
          <w:rFonts w:cs="Times New Roman" w:ascii="Times New Roman" w:hAnsi="Times New Roman"/>
          <w:spacing w:val="-4"/>
          <w:sz w:val="22"/>
        </w:rPr>
        <w:t>рядные актеры, так сказать, сценический стаффаж, реквизит, призванный подчеркнуть ее силу и значимость, те силу и значи</w:t>
      </w:r>
      <w:r>
        <w:rPr>
          <w:rFonts w:cs="Times New Roman" w:ascii="Times New Roman" w:hAnsi="Times New Roman"/>
          <w:sz w:val="22"/>
        </w:rPr>
        <w:t>мость, о которых каждый из нас как личность втайне мечтает.</w:t>
      </w:r>
    </w:p>
    <w:p>
      <w:pPr>
        <w:pStyle w:val="TextBodyIndent"/>
        <w:rPr/>
      </w:pPr>
      <w:r>
        <w:rPr>
          <w:rFonts w:cs="Times New Roman" w:ascii="Times New Roman" w:hAnsi="Times New Roman"/>
          <w:sz w:val="22"/>
        </w:rPr>
        <w:t>На этой стадии ученик неимоверно далек от своей горы; по сути, он утрачивает с ней всякий контакт. Где-то в закоулках его подсознания все сильней шевелится и заявляет о себе чувство неполноценности, разжигая в нем страстное желание самоутвердиться любой ценой. В этой фазе связь с душой полностью блокирована, поскольку импульсы, посылаемые ею, обрываются и не доходят. Поэтому ученику представляется невероятно важным продемонстрировать другим свои ум и высокую духовность, чтобы утвердить себя в их мнении как человека начитанного и многознающего.</w:t>
      </w:r>
    </w:p>
    <w:p>
      <w:pPr>
        <w:pStyle w:val="Normal"/>
        <w:rPr/>
      </w:pPr>
      <w:r>
        <w:rPr>
          <w:rFonts w:cs="Times New Roman" w:ascii="Times New Roman" w:hAnsi="Times New Roman"/>
          <w:sz w:val="22"/>
        </w:rPr>
        <w:t xml:space="preserve">Это болезненное стремление во что бы то ни стало обратить внимание других на свои положительные стороны и качества – тоже один из тех старых защитных механизмов, которые ученик как личность сформировал в раннем детстве. Когда родители, как ему тогда казалось, не понимали или не замечали того, насколько развит, одарен и не по годам смышлен их ребенок, то последний в стремлении привлечь к себе их внимание предпринимал неимоверные усилия, и для этого были хороши любые средства. Если ему удавалось обратить на себя их внимание, цель считалась достигнутой, хотя игра, в сущности, не стоила свеч, поскольку через какое-то время они бы и сами обратили внимание на то, какой он у них прекрасный и замечательный. Но, добиваясь своей цели, сам ребенок совершенно не замечал того, что своей назойливостью и упрямством он все больше и больше утомлял и раздражал своих родителей, хотя и видел, что, когда ему все же удавалось привлечь их внимание, это у них не вызывало особого восторга. И этот старый прием – метод программирования своей личности </w:t>
      </w:r>
      <w:r>
        <w:rPr>
          <w:rFonts w:cs="Times New Roman" w:ascii="Times New Roman" w:hAnsi="Times New Roman"/>
          <w:color w:val="000000"/>
          <w:sz w:val="22"/>
        </w:rPr>
        <w:t>–</w:t>
      </w:r>
      <w:r>
        <w:rPr>
          <w:rFonts w:cs="Times New Roman" w:ascii="Times New Roman" w:hAnsi="Times New Roman"/>
          <w:sz w:val="22"/>
        </w:rPr>
        <w:t xml:space="preserve"> он тянул за собой всю сознательную жизнь вплоть до зрелого возраста и, применяя его, совершенно не видел того, что других это утомляет и раздражает не меньше, чем некогда его родителей.</w:t>
      </w:r>
    </w:p>
    <w:p>
      <w:pPr>
        <w:pStyle w:val="2"/>
        <w:rPr/>
      </w:pPr>
      <w:r>
        <w:rPr/>
        <w:t>Пока ученик не наведет порядка в собственном доме, он так ничего и не поймет. Он может менять друзей, коллектив или рабочие места сколь угодно часто, однако каждый раз, когда будут возникать размолвки или разногласия, он все равно упорно будет настаивать на том, что в этом повинен не он, а другие. Такого ученика вполне может отличать глубокое внутреннее стремление к духовному познанию жизни, к подлинно духовным, истинным ценностям, но само по себе это желание ничто, коль скоро ему не хватает понимания того, что начинать он в первую очередь должен с самого себя. Вливаясь, с мыслью о духовном служении миру, в одну из эзотерических групп, чтобы участвовать в ее деятельности на правах эзотерика-практика, он вместе со своими духовными идеалами привносит туда и свои старые методы, приемы и установки, и этот тлеющий в нем на личностном уровне конфликт очень быстро разжигает страсти и порождает конфликты уже в самой группе.</w:t>
      </w:r>
    </w:p>
    <w:p>
      <w:pPr>
        <w:pStyle w:val="Normal"/>
        <w:rPr/>
      </w:pPr>
      <w:r>
        <w:rPr>
          <w:rFonts w:cs="Times New Roman" w:ascii="Times New Roman" w:hAnsi="Times New Roman"/>
          <w:sz w:val="22"/>
        </w:rPr>
        <w:t xml:space="preserve">Пока человек будет стремиться утвердить себя за счет других, любовь будет ему не ведома и никогда не станет тем внутренним </w:t>
      </w:r>
      <w:r>
        <w:rPr>
          <w:rFonts w:cs="Times New Roman" w:ascii="Times New Roman" w:hAnsi="Times New Roman"/>
          <w:spacing w:val="-4"/>
          <w:sz w:val="22"/>
        </w:rPr>
        <w:t>качеством, той особенностью, которая служит единственным подлинным знамением его души. Во всех без исключения эзоте</w:t>
      </w:r>
      <w:r>
        <w:rPr>
          <w:rFonts w:cs="Times New Roman" w:ascii="Times New Roman" w:hAnsi="Times New Roman"/>
          <w:sz w:val="22"/>
        </w:rPr>
        <w:t xml:space="preserve">рических группах атмосфера любви должна быть основным, ведущим </w:t>
      </w:r>
      <w:r>
        <w:rPr>
          <w:rFonts w:cs="Times New Roman" w:ascii="Times New Roman" w:hAnsi="Times New Roman"/>
          <w:spacing w:val="-4"/>
          <w:sz w:val="22"/>
        </w:rPr>
        <w:t>фактором деятельности, так как только она поможет нам мириться и с нашими собственными, и с чужими несовершенствами. Но если только в группе находится хотя бы один человек, который не</w:t>
      </w:r>
      <w:r>
        <w:rPr>
          <w:rFonts w:cs="Times New Roman" w:ascii="Times New Roman" w:hAnsi="Times New Roman"/>
          <w:sz w:val="22"/>
        </w:rPr>
        <w:t xml:space="preserve"> понимает этого и продолжает вести свой собственный эгоистиче</w:t>
      </w:r>
      <w:r>
        <w:rPr>
          <w:rFonts w:cs="Times New Roman" w:ascii="Times New Roman" w:hAnsi="Times New Roman"/>
          <w:spacing w:val="-4"/>
          <w:sz w:val="22"/>
        </w:rPr>
        <w:t>ский курс, этого будет вполне достаточно, чтобы дух сотрудничества, товарищества и взаимовыручки в группе заметно снизился и упал.</w:t>
      </w:r>
    </w:p>
    <w:p>
      <w:pPr>
        <w:pStyle w:val="Normal"/>
        <w:rPr/>
      </w:pPr>
      <w:r>
        <w:rPr>
          <w:rFonts w:cs="Times New Roman" w:ascii="Times New Roman" w:hAnsi="Times New Roman"/>
          <w:sz w:val="22"/>
        </w:rPr>
        <w:t>Такой ученик-сепаратист обычно никак не может понять того, что именно он главный виновник порчи хороших отношений в группе, не может потому, что самого себя он неизменно расценивает как весьма ответственного и обязательного человека. Это, считает он, дает ему законное право указывать другим на их безответственное поведение, причем в самых незначительных мелочах. Под влиянием старых норм, установок, привычек и шаблонов мышления он продолжает считать, что чем больше он будет указывать другим на их ошибки и промахи, тем больше те оценят его ум, способности и деловитость, в результате чего на его долю достанутся те почести и славословия, которых он так жаждет и которых он, по его мнению, так заслуживает.</w:t>
      </w:r>
    </w:p>
    <w:p>
      <w:pPr>
        <w:pStyle w:val="Normal"/>
        <w:rPr/>
      </w:pPr>
      <w:r>
        <w:rPr>
          <w:rFonts w:cs="Times New Roman" w:ascii="Times New Roman" w:hAnsi="Times New Roman"/>
          <w:sz w:val="22"/>
        </w:rPr>
        <w:t>Поскольку подобные привычки, установки и схемы поведения достаточно глубоко укоренились в его сознании, то он совершенно не видит, сколь отталкивающе он действует на окружающих и сколь неприятны для них те манеры, которым он следует. Да, они готовы признать, что они, возможно, не столь способны или одарены, но при этом они все же не вполне понимают, почему их непрерывно одергивают или порицают за ту работу, которую они стремятся выполнять со всей душой. Поэтому, когда чаша их терпения переполнится, они либо выйдут из состава группы, где они чувствуют себя явно не на месте, либо не пожелают сносить попреки и отмалчиваться, а прямо и решительно заявят, что они этого не потерпят и чтобы их избавили от подобного грубого, бестактного и бездушного обращения.</w:t>
      </w:r>
    </w:p>
    <w:p>
      <w:pPr>
        <w:pStyle w:val="Normal"/>
        <w:rPr/>
      </w:pPr>
      <w:r>
        <w:rPr>
          <w:rFonts w:cs="Times New Roman" w:ascii="Times New Roman" w:hAnsi="Times New Roman"/>
          <w:sz w:val="22"/>
        </w:rPr>
        <w:t xml:space="preserve">Надо ли говорить, что это нисколько не способствует поднятию и поддержанию на должном уровне коллективной энергетики; напротив, энергетика и дух единства в такой группе значительно ослабляются и падают, и это нередко приводит к самым неожиданным и печальным последствиям. Нередко конфликт принимает форму открытой двусторонней конфронтации, в ходе которой ученик, придерживающийся старых приемов и методов, может дойти до агрессивности, доказывая всем, в том числе и самому себе, что его точка зрения безусловно самая верная и правильная, а другие просто не хотят его понять. Это первый симптом назревающего раскола, поскольку ментальный панцирь, которым </w:t>
      </w:r>
      <w:r>
        <w:rPr>
          <w:rFonts w:cs="Times New Roman" w:ascii="Times New Roman" w:hAnsi="Times New Roman"/>
          <w:spacing w:val="-4"/>
          <w:sz w:val="22"/>
        </w:rPr>
        <w:t>окружил себя ученик, начинает понемногу лопаться и давать трещины, и здесь самое время приступить к фазе астральной</w:t>
      </w:r>
      <w:r>
        <w:rPr>
          <w:rFonts w:cs="Times New Roman" w:ascii="Times New Roman" w:hAnsi="Times New Roman"/>
          <w:sz w:val="22"/>
        </w:rPr>
        <w:t xml:space="preserve"> обработки и переделки. К несчастью, дело часто заканчивается тем, что ученик молниеносно прячет свою астральную уязвимость под защиту ментальных механизмов придирок и нападок и вновь начинает перекладывать всю вину и ответственность на других.</w:t>
      </w:r>
    </w:p>
    <w:p>
      <w:pPr>
        <w:pStyle w:val="TextBodyIndent"/>
        <w:rPr/>
      </w:pPr>
      <w:r>
        <w:rPr>
          <w:rFonts w:cs="Times New Roman" w:ascii="Times New Roman" w:hAnsi="Times New Roman"/>
          <w:sz w:val="22"/>
        </w:rPr>
        <w:t>В эзотерической группе достаточно подчас одного члена, приверженного старым, бездушным методам и установкам, чтобы от этого катастрофически пострадала работа всей группы. С другой стороны, это послужит для всех наглядным уроком практического наблюдения за действием тех механизмов, которые они тоже имеют у себя и к проявлению которых им следует отнестись со всей осторожностью. Чаще всего ученик (такой, какой описан нами выше) вынужден сам покинуть группу, чтобы окончательно не уронить свою репутацию. В глубине души он вполне согласен с тем, что вел себя по отношению к другим крайне грубо и нелюбезно, и это очень мучит его, но именно поэтому он будет продолжать утверждать, что это не его вина, а других, так как в нем по-прежнему сильна потребность в любви и уважении других, в тех любви и уважении, которых он собственным неразумным поведением сам себя лишил.</w:t>
      </w:r>
    </w:p>
    <w:p>
      <w:pPr>
        <w:pStyle w:val="Normal"/>
        <w:rPr/>
      </w:pPr>
      <w:r>
        <w:rPr>
          <w:rFonts w:cs="Times New Roman" w:ascii="Times New Roman" w:hAnsi="Times New Roman"/>
          <w:sz w:val="22"/>
        </w:rPr>
        <w:t>В любой эзотерической группе можно обнаружить одного или нескольких подобных членов, которые, к счастью, долго там не задерживаются, поскольку мало кто в состоянии терпеливо сносить их постоянную резкую критику. Иногда в группе очень долго терпят подобное невыносимое поведение их сотоварища, желая тем самым выказать добрую волю, любовь и понимание, но в один прекрасный момент их терпению приходит конец, и когда они начинают подвергаться особо яростным инсинуациям, оно лопается. Было бы куда разумней, если бы в группе не мирились так долго с подобным положением дел, а сразу со всей прямотой и решительностью заявили бы такому горе-ученику, что они в группе не потерпят подобного грубого, хамского и эгоистического обращения.</w:t>
      </w:r>
    </w:p>
    <w:p>
      <w:pPr>
        <w:pStyle w:val="2"/>
        <w:rPr/>
      </w:pPr>
      <w:r>
        <w:rPr/>
        <w:t>Тем самым атмосфера и слаженная деятельность группы, как внутренняя, так и внешняя, были бы избавлены от назревающего конфликта, а обе стороны могли бы многому научиться – если бы только ученик захотел этого. Любое сотрудничество дается нелегко, а тем более в эзотерических группах, где людей, ведомых душой, один-два человека, не более, где большинство – это люди, которыми попеременно управляют то душа, то личность, а один или двое могут оказаться из числа тех, кем исключительно руководит их личность. В таких группах кризисы могут следовать один за другим; но если бы все члены такой группы смогли понять, что эти кризисы являются для них своего рода даром судьбы, подстегивающим их персональное и коллективное развитие, тогда они смогли бы выйти из всех этих передряг еще более умудренными и многоопытными.</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spacing w:before="840" w:after="480"/>
        <w:rPr/>
      </w:pPr>
      <w:r>
        <w:rPr/>
        <w:t>Глава 38</w:t>
      </w:r>
    </w:p>
    <w:p>
      <w:pPr>
        <w:pStyle w:val="Style10"/>
        <w:rPr/>
      </w:pPr>
      <w:r>
        <w:rPr/>
        <w:t>ЕЩЕ РАЗ ОБ ОТВЕТСТВЕННОСТИ</w:t>
      </w:r>
    </w:p>
    <w:p>
      <w:pPr>
        <w:pStyle w:val="Normal"/>
        <w:rPr/>
      </w:pPr>
      <w:r>
        <w:rPr>
          <w:rFonts w:cs="Times New Roman" w:ascii="Times New Roman" w:hAnsi="Times New Roman"/>
          <w:sz w:val="22"/>
        </w:rPr>
        <w:t>Туманы начинают редеть, как только наше внимание концентрируется на подлинных проблемах. Днем счастья становится для нас тот день, когда мы доподлинно сознаем, что наваждения самообольщений использовались нами лишь в качестве благовидного предлога, которым мы прикрывались, чтобы уйти от ответственности за коренные проблемы нашей жизни. Серьезно говорить о том, что мы вступили на истинный духовный путь, можно лишь тогда, когда серьезным становится наше отношение к тем бесконечным оправданиям, к которым неустанно прибегает личность только ради того, чтобы поскорее уйти от этой пугающей ответственности.</w:t>
      </w:r>
    </w:p>
    <w:p>
      <w:pPr>
        <w:pStyle w:val="Normal"/>
        <w:rPr/>
      </w:pPr>
      <w:r>
        <w:rPr>
          <w:rFonts w:cs="Times New Roman" w:ascii="Times New Roman" w:hAnsi="Times New Roman"/>
          <w:sz w:val="22"/>
        </w:rPr>
        <w:t>Она пугает нас только потому, что эту норму или привычку мы тянем за собой с детских лет. Но, с другой стороны, если мы привержены ей столь долгий срок, то на это должна быть своя причина, и этой причиной является наш страх перед новым и неизведанным. Именно страх перед неизведанным внушает нам личность, и внушает с явным успехом, из жизни в жизнь, из одной инкарнации в другую. Таким образом, корни этой древней привычки следует искать даже не в нашем детстве, а гораздо раньше, в наших ранних примитивных воплощениях, когда уход от ответственности считался делом естественным и даже похвальным, поскольку добровольно взваливать на себя бремя ответственности выглядело бы в высшей степени глупо.</w:t>
      </w:r>
    </w:p>
    <w:p>
      <w:pPr>
        <w:pStyle w:val="Normal"/>
        <w:rPr/>
      </w:pPr>
      <w:r>
        <w:rPr>
          <w:rFonts w:cs="Times New Roman" w:ascii="Times New Roman" w:hAnsi="Times New Roman"/>
          <w:sz w:val="22"/>
        </w:rPr>
        <w:t>Для большинства из нас это просто древняя норма или установка, которой мы безукоризненно следовали на протяжении бес</w:t>
      </w:r>
      <w:r>
        <w:rPr>
          <w:rFonts w:cs="Times New Roman" w:ascii="Times New Roman" w:hAnsi="Times New Roman"/>
          <w:spacing w:val="-4"/>
          <w:sz w:val="22"/>
        </w:rPr>
        <w:t xml:space="preserve">численных жизней с единственной целью </w:t>
      </w:r>
      <w:r>
        <w:rPr/>
        <w:t>–</w:t>
      </w:r>
      <w:r>
        <w:rPr>
          <w:rFonts w:cs="Times New Roman" w:ascii="Times New Roman" w:hAnsi="Times New Roman"/>
          <w:spacing w:val="-4"/>
          <w:sz w:val="22"/>
        </w:rPr>
        <w:t xml:space="preserve"> выжить. Выжить мы выжили, однако за это время, привыкнув постоянно уклоняться от</w:t>
      </w:r>
      <w:r>
        <w:rPr>
          <w:rFonts w:cs="Times New Roman" w:ascii="Times New Roman" w:hAnsi="Times New Roman"/>
          <w:sz w:val="22"/>
        </w:rPr>
        <w:t xml:space="preserve"> этой неприятной для нас обязанности, мы накопили огромный запас негативной кармы. И теперь близится час расплаты. Поэтому ученик, стоящий у порога Второго посвящения, должен уплатить часть своих кармических долгов и должен иметь мужество открыто, лицом к лицу встретиться со своими подлинными, а не мнимыми проблемами.</w:t>
      </w:r>
    </w:p>
    <w:p>
      <w:pPr>
        <w:pStyle w:val="2"/>
        <w:rPr/>
      </w:pPr>
      <w:r>
        <w:rPr/>
        <w:t xml:space="preserve">Для большинства учеников это невероятно трудная задача, трудная именно в силу того, что они давно уже считают себя серьезными и ответственными людьми. Поэтому часто они очень долго и упорно отказываются признать, что их больная проблема </w:t>
      </w:r>
      <w:r>
        <w:rPr>
          <w:color w:val="000000"/>
        </w:rPr>
        <w:t>–</w:t>
      </w:r>
      <w:r>
        <w:rPr/>
        <w:t xml:space="preserve"> это именно проблема ответственности, точнее, ее неприятия. Поэтому многие откладывают страшный час очной ставки с этой проблемой из жизни в жизнь, из инкарнации в инкарнацию, пока однажды до них не доходит, что время назрело и тянуть больше нельзя. Если они хотят идти дальше по пути посвящения, они должны, они просто обязаны выдержать эту очную ставку.</w:t>
      </w:r>
    </w:p>
    <w:p>
      <w:pPr>
        <w:pStyle w:val="Normal"/>
        <w:rPr/>
      </w:pPr>
      <w:r>
        <w:rPr>
          <w:rFonts w:cs="Times New Roman" w:ascii="Times New Roman" w:hAnsi="Times New Roman"/>
          <w:spacing w:val="-4"/>
          <w:sz w:val="22"/>
        </w:rPr>
        <w:t>Те экспериментальные ученические пары, с которыми мы усиленно работаем, подводятся к данной кризисной фазе на</w:t>
      </w:r>
      <w:r>
        <w:rPr>
          <w:rFonts w:cs="Times New Roman" w:ascii="Times New Roman" w:hAnsi="Times New Roman"/>
          <w:sz w:val="22"/>
        </w:rPr>
        <w:t xml:space="preserve"> очень раннем этапе, что, в общем-то, не случайно: этот кризис знаменует собой поворотный пункт в жизни каждого из учеников, а цель проводимых нами экспериментов в том и состоит, чтобы по возможности ускорить групповую эзотерическую работу во всем мире через самую мельчайшую групповую единицу – (супружескую) пару, в которой оба партнера-ученика находятся в постоянном конфликте и конфронтации между собой. Можно сказать, что вся их жизнь строится по линейному принципу: от кризиса к знанию, от знания к кризису, затем опять от кризиса к знанию и так далее до бесконечности. Данный процесс неимоверно тяжел и изнурителен, но вместе с тем необычайно поучителен и эффективен, так как он существенно ускоряет весь ход духовного развития учеников в такой паре.</w:t>
      </w:r>
    </w:p>
    <w:p>
      <w:pPr>
        <w:pStyle w:val="Normal"/>
        <w:rPr/>
      </w:pPr>
      <w:r>
        <w:rPr>
          <w:rFonts w:cs="Times New Roman" w:ascii="Times New Roman" w:hAnsi="Times New Roman"/>
          <w:sz w:val="22"/>
        </w:rPr>
        <w:t>Каждому из учеников рано или поздно придется выдержать эту неприятную очную ставку со своей опасной инфантильной привычкой: «Я не желаю нести ответственность». Однако, чтобы добраться до этого надежно скрытого несуразного механизма, ученик должен миновать целую серию различных предохранительных механизмов и защитных бастионов, о которых уже говорилось выше. Более молодому из партнеров в экспериментальных ученических парах редко удается ускользнуть от этой неприятной процедуры, поскольку старший и более опытный партнер постоянно держит его под своим наблюдением и, зная все его маневры и ухищрения, к которым тот может прибегнуть, чтобы уйти от этой мучительной обязанности, то и дело обращает его внимание на то, что тот все еще не достиг полного понимания и осознания своей больной проблемы.</w:t>
      </w:r>
    </w:p>
    <w:p>
      <w:pPr>
        <w:pStyle w:val="Normal"/>
        <w:rPr/>
      </w:pPr>
      <w:r>
        <w:rPr>
          <w:rFonts w:cs="Times New Roman" w:ascii="Times New Roman" w:hAnsi="Times New Roman"/>
          <w:sz w:val="22"/>
        </w:rPr>
        <w:t>Если ученик одинок и не имеет возле себя подобного наставника, способного указать ему на необходимость конфронтации с этой глубинной проблемой, то для него весь этот процесс окажется еще более трудным, поскольку те многочисленные маневры и ухищрения, к которым он прибегает с целью уклонения от этой неприятной обязанности, практически всегда срабатывают. Его личность торжествует одну победу за другой – всякий раз, как очная ставка откладывается на неопределенное время. Что же это за механизмы и что это за ухищрения, к которым столь часто (и почти неосознанно) прибегает ученик? Они упрятаны так глубоко, что и сам ученик толком не знает, откуда берутся все эти миражи и наваждения, в которых он столь основательно увяз.</w:t>
      </w:r>
    </w:p>
    <w:p>
      <w:pPr>
        <w:pStyle w:val="Normal"/>
        <w:rPr/>
      </w:pPr>
      <w:r>
        <w:rPr>
          <w:rFonts w:cs="Times New Roman" w:ascii="Times New Roman" w:hAnsi="Times New Roman"/>
          <w:sz w:val="22"/>
        </w:rPr>
        <w:t xml:space="preserve">Самый излюбленный его метод – на ходу сочинить какую-нибудь правдоподобную историю, чтобы отвести от себя малейшие упреки и порицания. Некоторые настолько поднаторели в сочинении таких историй, что выпекают их прямо на ходу, и столь удачно, что многие им верят. Если же этот метод не сработал, ученик мгновенно отыскивает подходящего «козла отпущения» </w:t>
        <w:noBreakHyphen/>
        <w:t xml:space="preserve"> либо партнера, либо кого-нибудь из членов семьи, на которого раньше не раз падало подозрение в совершении того или иного неблаговидного поступка. При некоторой сноровке или находчивости ученик без труда может отречься от чего угодно и тут же привести в собственное оправдание историю о том, что в происшедшем виноват не он, а тот, другой, потому как он, дескать... и так далее и тому подобное.</w:t>
      </w:r>
    </w:p>
    <w:p>
      <w:pPr>
        <w:pStyle w:val="Normal"/>
        <w:rPr/>
      </w:pPr>
      <w:r>
        <w:rPr>
          <w:rFonts w:cs="Times New Roman" w:ascii="Times New Roman" w:hAnsi="Times New Roman"/>
          <w:sz w:val="22"/>
        </w:rPr>
        <w:t>Если и этот прием не удался, ученик незамедлительно прибегает к любимой военной хитрости – при условии, что он хранит ее про запас и не прибег к ней с самого начала, как это делают многие, чтобы лишний раз перестраховаться. Эта военная хитрость весьма проста: как только виновный чувствует, что дело плохо и ему не избежать упреков и обвинений, он первый наносит удар, и это нападение всегда оказывается для противной стороны столь неожиданным и внезапным, что практически выбивает у нее из-под ног твердую почву, так что у нее не находится нужных контраргументов, чтобы защитить себя. Личность вновь ликует и радостно потирает руки, очная ставка вновь откладывается на неопределенное время, а старые, нецелесообразные механизмы, приемы и методы продолжают действовать прежним порядком, сея негативную карму.</w:t>
      </w:r>
    </w:p>
    <w:p>
      <w:pPr>
        <w:pStyle w:val="Normal"/>
        <w:rPr/>
      </w:pPr>
      <w:r>
        <w:rPr>
          <w:rFonts w:cs="Times New Roman" w:ascii="Times New Roman" w:hAnsi="Times New Roman"/>
          <w:sz w:val="22"/>
        </w:rPr>
        <w:t xml:space="preserve">Разумеется, душа изо всех сил подстегивает развитие ученика, но при отсутствии верного партнера, видящего насквозь все его уловки и предохраняющие механизмы, ему не удастся заглянуть в глубь себя и докопаться до сути неосознаваемой, хотя и несложной проблемы, элементарный смысл которой в том, что ученик не хочет быть ответственным. Эта «младенческая» проблема столь проста и незамысловата, что многие, преодолев ее и постигнув ее элементарную суть, потом лишь горько сетуют по поводу того, что разбазарили столько жизней из-за необъяснимого страха и своего нежелания конфронтировать с этой в высшей степени нелепой установкой, которую нетрудно перепрограммировать – разумеется при условии, что </w:t>
      </w:r>
      <w:r>
        <w:rPr>
          <w:rFonts w:cs="Times New Roman" w:ascii="Times New Roman" w:hAnsi="Times New Roman"/>
          <w:b/>
          <w:sz w:val="22"/>
        </w:rPr>
        <w:t>ученик этого хочет</w:t>
      </w:r>
      <w:r>
        <w:rPr>
          <w:rFonts w:cs="Times New Roman" w:ascii="Times New Roman" w:hAnsi="Times New Roman"/>
          <w:sz w:val="22"/>
        </w:rPr>
        <w:t xml:space="preserve">. Ибо новая программа, или установка, приводится в действие лишь с </w:t>
      </w:r>
      <w:r>
        <w:rPr>
          <w:rFonts w:cs="Times New Roman" w:ascii="Times New Roman" w:hAnsi="Times New Roman"/>
          <w:spacing w:val="-4"/>
          <w:sz w:val="22"/>
        </w:rPr>
        <w:t>того момента, как ученик готов к этому и хочет этого, но не раньше.</w:t>
      </w:r>
    </w:p>
    <w:p>
      <w:pPr>
        <w:pStyle w:val="Normal"/>
        <w:rPr/>
      </w:pPr>
      <w:r>
        <w:rPr>
          <w:rFonts w:cs="Times New Roman" w:ascii="Times New Roman" w:hAnsi="Times New Roman"/>
          <w:sz w:val="22"/>
        </w:rPr>
        <w:t xml:space="preserve">Как и в случае со всеми другими проблемами, мы, прежде чем приступить к ее преодолению, должны суметь понять, что это – именно проблема. После этого она извлекается на свет божий, подвергается тщательному анализу и оценке, насколько именно она обременительна, нецелесообразна и неразумна, и только затем пускается в обработку или переделку путем ее перепрограммирования, самым подходящим названием для которого могло бы служить: </w:t>
      </w:r>
      <w:r>
        <w:rPr>
          <w:rFonts w:cs="Times New Roman" w:ascii="Times New Roman" w:hAnsi="Times New Roman"/>
          <w:b/>
          <w:sz w:val="22"/>
        </w:rPr>
        <w:t>«Хочу быть ответственным»</w:t>
      </w:r>
      <w:r>
        <w:rPr>
          <w:rFonts w:cs="Times New Roman" w:ascii="Times New Roman" w:hAnsi="Times New Roman"/>
          <w:sz w:val="22"/>
        </w:rPr>
        <w:t>.</w:t>
      </w:r>
    </w:p>
    <w:p>
      <w:pPr>
        <w:pStyle w:val="Normal"/>
        <w:rPr/>
      </w:pPr>
      <w:r>
        <w:rPr>
          <w:rFonts w:cs="Times New Roman" w:ascii="Times New Roman" w:hAnsi="Times New Roman"/>
          <w:sz w:val="22"/>
        </w:rPr>
        <w:t xml:space="preserve">Если ученик достиг этой стадии развития, то затем все идет быстро и гладко. Поворотный пункт пройден, ученик взял ориентацию на новую установку, не уставая при этом удивляться, как свободно и радостно ему дышится и какое это облегчение </w:t>
        <w:noBreakHyphen/>
        <w:t xml:space="preserve"> чувствовать себя избавленным от необходимости лгать, изворачиваться и манипулировать своими ближними, чтобы спасти свою репутацию; от необходимости мучить и терзать других, чтобы самому уйти от ответственности, а главное – от необходимости жертвовать своей любовью, любимым (или любимой), отдавая их на потребу этой чудовищно нелепой, пагубной привычке – желанию уйти от ответственности. Он не понимает, как можно было вести себя столь безрассудно и глупо на протяжении всей своей жизни, и даже не одной, а многих и многих жизней.</w:t>
      </w:r>
    </w:p>
    <w:p>
      <w:pPr>
        <w:pStyle w:val="Normal"/>
        <w:rPr/>
      </w:pPr>
      <w:r>
        <w:rPr>
          <w:rFonts w:cs="Times New Roman" w:ascii="Times New Roman" w:hAnsi="Times New Roman"/>
          <w:sz w:val="22"/>
        </w:rPr>
        <w:t>Та великая борьба, которую сегодня ведут многие ученики, борьба за то, чтобы уметь быть ответственными, – эта борьба во многих отношениях для них непостижима. Она непостижима сейчас и еще более непостижимой будет потом, когда ученик постигнет суть проблемы и ясно увидит, сколь, в сущности, простой могла бы быть его жизнь все это время. Честность – наилучшая политика, гласит старинная мудрость; это так, все с этим согласны, но тем не менее все изворачиваются как умеют и лгут – лгут до тех пор, пока знают, что это сойдет им с рук.</w:t>
      </w:r>
    </w:p>
    <w:p>
      <w:pPr>
        <w:pStyle w:val="Normal"/>
        <w:rPr/>
      </w:pPr>
      <w:r>
        <w:rPr>
          <w:rFonts w:cs="Times New Roman" w:ascii="Times New Roman" w:hAnsi="Times New Roman"/>
          <w:sz w:val="22"/>
        </w:rPr>
        <w:t>Подобная ложь обходится дорого, очень дорого: разводы, размолвки, сломанные судьбы, расторгнутые супружеские и семейные отношения, порванные дружеские связи, проблемы в коллективах, группах и так далее, и так далее. Конфликты возникают повсюду, где люди сталкиваются или приходят в соприкосновение друг с другом, и причина этого только одна: один или несколько не хотят брать на себя ответственность. Почти все кризисы и проблемы в жизни проистекают из этой, такой простой и такой сложной причины, суть которой в том, что мы не хотим быть ответственными.</w:t>
      </w:r>
    </w:p>
    <w:p>
      <w:pPr>
        <w:pStyle w:val="Normal"/>
        <w:rPr/>
      </w:pPr>
      <w:r>
        <w:rPr>
          <w:rFonts w:cs="Times New Roman" w:ascii="Times New Roman" w:hAnsi="Times New Roman"/>
          <w:spacing w:val="-4"/>
          <w:sz w:val="22"/>
        </w:rPr>
        <w:t>Но ученик, который уже перешагнул этот барьер, знает, что быть ответственным вовсе нетрудно, в принципе это очень даже</w:t>
      </w:r>
      <w:r>
        <w:rPr>
          <w:rFonts w:cs="Times New Roman" w:ascii="Times New Roman" w:hAnsi="Times New Roman"/>
          <w:sz w:val="22"/>
        </w:rPr>
        <w:t xml:space="preserve"> легко и просто. И это самое правильное из всего, самое достойное и ценное, самое духовное и самое легкое. Подумайте над эти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39</w:t>
      </w:r>
    </w:p>
    <w:p>
      <w:pPr>
        <w:pStyle w:val="Style10"/>
        <w:spacing w:before="0" w:after="0"/>
        <w:rPr/>
      </w:pPr>
      <w:r>
        <w:rPr/>
        <w:t>ПРИНИМАЙТЕ ОТВЕТСТВЕННОСТЬ</w:t>
      </w:r>
    </w:p>
    <w:p>
      <w:pPr>
        <w:pStyle w:val="Style10"/>
        <w:rPr/>
      </w:pPr>
      <w:r>
        <w:rPr/>
        <w:t>С УЛЫБКОЙ</w:t>
      </w:r>
    </w:p>
    <w:p>
      <w:pPr>
        <w:pStyle w:val="Normal"/>
        <w:rPr/>
      </w:pPr>
      <w:r>
        <w:rPr>
          <w:rFonts w:cs="Times New Roman" w:ascii="Times New Roman" w:hAnsi="Times New Roman"/>
          <w:sz w:val="22"/>
        </w:rPr>
        <w:t>Чувства, которые испытывает ученик, впервые взявший на себя ответственность без долгих проволочек и колебаний и почувствовавший, сколь, в сущности, это легко и просто, во многом сродни райскому блаженству. Не в том суть, почему он сделал это: потому ли, что испытывал в этот момент внутреннее равновесие и гармонию, или потому, что сказать «да» было наиболее легким выходом в данной ситуации, – суть, повторяю, не в этом, а в том, что он все-таки сказал это самое «да» и, поразмыслив, увидел, что это было наиболее правильное и разумное решение из всех возможных и что он, признав себя ответственным, поступил не только разумно, но и справедливо.</w:t>
      </w:r>
    </w:p>
    <w:p>
      <w:pPr>
        <w:pStyle w:val="Normal"/>
        <w:rPr/>
      </w:pPr>
      <w:r>
        <w:rPr>
          <w:rFonts w:cs="Times New Roman" w:ascii="Times New Roman" w:hAnsi="Times New Roman"/>
          <w:spacing w:val="-4"/>
          <w:sz w:val="22"/>
        </w:rPr>
        <w:t>Ученику это кажется чем-то невероятным. Ему и в голову не приходило, что брать на себя ответственность быстро и без про</w:t>
      </w:r>
      <w:r>
        <w:rPr>
          <w:rFonts w:cs="Times New Roman" w:ascii="Times New Roman" w:hAnsi="Times New Roman"/>
          <w:sz w:val="22"/>
        </w:rPr>
        <w:t>волочек – это так легко и одновременно так вдохновляюще-прекрасно. Здесь ему неожиданно предоставляется прекрасная возможность поразмыслить над тем, как разворачивалась бы ситуация, если бы он по привычке прибегнул к обычным уловкам: обману, лжи, самооправданию или перекладыванию своей ответственности на другого. Да, без случайностей здесь тоже не обошлось: разве не чистая случайность то, что он сразу, без промедления и проволочек сказал «да» и тем самым признал себя ответственным? Как говорится, не было бы счастья, да несчастье помогло.</w:t>
      </w:r>
    </w:p>
    <w:p>
      <w:pPr>
        <w:pStyle w:val="Normal"/>
        <w:rPr/>
      </w:pPr>
      <w:r>
        <w:rPr>
          <w:rFonts w:cs="Times New Roman" w:ascii="Times New Roman" w:hAnsi="Times New Roman"/>
          <w:sz w:val="22"/>
        </w:rPr>
        <w:t>Только теперь ему становится ясен и понятен тот фактор, который определяет суть его выбора: выберет ли он стезю ответственности или предпочтет вновь бездумно копировать свои старые привычки и шаблоны, предписывающие ему до конца отстаивать и защищать свои заповедные территории: мол, он ничего не сделал, он невиновен – и все тут. Теперь он понимает, что таким фактором, определяющим его конечный выбор, является его собственный чувственный настрой и что проблема принятия или непринятия ответственности зависит прежде всего от того, в каком он настроении: плохом или хорошем, то есть настроен ли он на мрачный, негативный или на веселый, позитивный лад.</w:t>
      </w:r>
    </w:p>
    <w:p>
      <w:pPr>
        <w:pStyle w:val="Normal"/>
        <w:rPr/>
      </w:pPr>
      <w:r>
        <w:rPr>
          <w:rFonts w:cs="Times New Roman" w:ascii="Times New Roman" w:hAnsi="Times New Roman"/>
          <w:sz w:val="22"/>
        </w:rPr>
        <w:t>Ему кажется непостижимым, что на протяжении стольких жизней он неуклонно придерживался принципа безответственности, когда это так легко – настроить себя на позитивный лад и сказать: «Да, я ответственен за это». И вершина горы сразу же озарится мощным сиянием любви. И ученик улыбнется, облегченно и радостно. Ну вот, поворотный пункт пройден. Наконец без долгих проволочек и колебаний он признал себя ответственным, и мир от этого не содрогнулся и не рассыпался в прах. Напротив, все обратилось в любовь и улыбку, а те негативные ощущения, которые готовы были нахлынуть на него, его не коснулись, потому что, как только он признал себя ответственным, они исчезли без остатка.</w:t>
      </w:r>
    </w:p>
    <w:p>
      <w:pPr>
        <w:pStyle w:val="Normal"/>
        <w:rPr/>
      </w:pPr>
      <w:r>
        <w:rPr>
          <w:rFonts w:cs="Times New Roman" w:ascii="Times New Roman" w:hAnsi="Times New Roman"/>
          <w:sz w:val="22"/>
        </w:rPr>
        <w:t>Ученик мысленно клянется, что никогда больше не будет убегать от ответственности. Да, возможно, что вскоре он опять окажется в ситуации, в точности повторяющей многие неприятные эпизоды его жизни и связанные с ними негативные переживания, и не исключено также, что он опять попадется в ловушку. Что ж, такое вполне может случиться, однако он будет прилагать все силы к тому, чтобы неукоснительно придерживаться нового принципа жизни, и постарается быть внимательным настолько, чтобы этого все-таки избежать.</w:t>
      </w:r>
    </w:p>
    <w:p>
      <w:pPr>
        <w:pStyle w:val="Normal"/>
        <w:rPr/>
      </w:pPr>
      <w:r>
        <w:rPr>
          <w:rFonts w:cs="Times New Roman" w:ascii="Times New Roman" w:hAnsi="Times New Roman"/>
          <w:spacing w:val="-4"/>
          <w:sz w:val="22"/>
        </w:rPr>
        <w:t>Любовь, ощущение легкости, свободы, радости и гармонии пронизывают все его существо, наполняя его таким чувством</w:t>
      </w:r>
      <w:r>
        <w:rPr>
          <w:rFonts w:cs="Times New Roman" w:ascii="Times New Roman" w:hAnsi="Times New Roman"/>
          <w:sz w:val="22"/>
        </w:rPr>
        <w:t xml:space="preserve"> блаженства и счастья, которых, сколько он помнит, ему еще ни разу не доводилось испытывать в жизни. Неужели это и в самом деле была его больная проблема, которая ныне разрешилась так просто, мимоходом, чуть ли не случайно? Да, жизнь полна парадоксов. На пути к посвящению ученики так и норовят различными способами отделаться от тяжелой, утомительной работы, требующей собранности, серьезного, вдумчивого и ответственного отношения; и в результате любая идея, любой проект, любой за</w:t>
      </w:r>
      <w:r>
        <w:rPr>
          <w:rFonts w:cs="Times New Roman" w:ascii="Times New Roman" w:hAnsi="Times New Roman"/>
          <w:spacing w:val="-4"/>
          <w:sz w:val="22"/>
        </w:rPr>
        <w:t>мысел практически с самого начала обречены на провал и неудачу.</w:t>
      </w:r>
    </w:p>
    <w:p>
      <w:pPr>
        <w:pStyle w:val="Normal"/>
        <w:rPr/>
      </w:pPr>
      <w:r>
        <w:rPr>
          <w:rFonts w:cs="Times New Roman" w:ascii="Times New Roman" w:hAnsi="Times New Roman"/>
          <w:spacing w:val="-4"/>
          <w:sz w:val="22"/>
        </w:rPr>
        <w:t>Всегда, дорогие мои братья и сестры, храните в сердце своем улыбку, веселье и радость! Величайшая ошибка –</w:t>
      </w:r>
      <w:r>
        <w:rPr>
          <w:rFonts w:cs="Times New Roman" w:ascii="Times New Roman" w:hAnsi="Times New Roman"/>
          <w:sz w:val="22"/>
        </w:rPr>
        <w:t xml:space="preserve"> ошибка, совершаемая большинством учеников, – относиться к себе слишком серьезно. Тем самым вы лишь концентрируете все свое вни</w:t>
      </w:r>
      <w:r>
        <w:rPr>
          <w:rFonts w:cs="Times New Roman" w:ascii="Times New Roman" w:hAnsi="Times New Roman"/>
          <w:spacing w:val="-4"/>
          <w:sz w:val="22"/>
        </w:rPr>
        <w:t>мание на собственной личности, а душе от этого управлять вдвойне тяжелее. Чем серьезнее личность, тем она тяжелей, а</w:t>
      </w:r>
      <w:r>
        <w:rPr>
          <w:rFonts w:cs="Times New Roman" w:ascii="Times New Roman" w:hAnsi="Times New Roman"/>
          <w:sz w:val="22"/>
        </w:rPr>
        <w:t xml:space="preserve"> чем она тяжелей, тем больше и весомее ее власть, тем больше блокируется канал с душой. Когда же личность легка, весела и радостна, канал открывается – и душа сама просится в гости.</w:t>
      </w:r>
    </w:p>
    <w:p>
      <w:pPr>
        <w:pStyle w:val="Normal"/>
        <w:rPr/>
      </w:pPr>
      <w:r>
        <w:rPr>
          <w:rFonts w:cs="Times New Roman" w:ascii="Times New Roman" w:hAnsi="Times New Roman"/>
          <w:sz w:val="22"/>
        </w:rPr>
        <w:t>Если бы ученики научились быть веселыми, жизнерадостными и оптимистически настроенными людьми, они бы легко избежали всех этих бесконечных столкновений и конфликтов, которые они то и дело привлекают к себе своей тяжелой сущностью. Но это не самое худшее, что может случиться. Самое худшее – это отсутствие любви, так как когда все вокруг тяжело, муторно и мрачно, то здесь, как говорится, не до любви, которая в этот момент от нас за многие-многие мили. Любовь расцветает там, где царит радость и гармония. Она расцветает среди веселья. Среди легкости, улыбок и веселья. И не только любовь, но и интуиция.</w:t>
      </w:r>
    </w:p>
    <w:p>
      <w:pPr>
        <w:pStyle w:val="Normal"/>
        <w:rPr/>
      </w:pPr>
      <w:r>
        <w:rPr>
          <w:rFonts w:cs="Times New Roman" w:ascii="Times New Roman" w:hAnsi="Times New Roman"/>
          <w:sz w:val="22"/>
        </w:rPr>
        <w:t>Велика армия учеников, чьи физиономии постны, нахмурены и серьезны, так как они считают, что только серьезностью, важно</w:t>
      </w:r>
      <w:r>
        <w:rPr>
          <w:rFonts w:cs="Times New Roman" w:ascii="Times New Roman" w:hAnsi="Times New Roman"/>
          <w:spacing w:val="-4"/>
          <w:sz w:val="22"/>
        </w:rPr>
        <w:t>стью и степенностью могут купить себе билет в мир интуиции. Рано или поздно им придется признать, что в этот призрачно-</w:t>
      </w:r>
      <w:r>
        <w:rPr>
          <w:rFonts w:cs="Times New Roman" w:ascii="Times New Roman" w:hAnsi="Times New Roman"/>
          <w:sz w:val="22"/>
        </w:rPr>
        <w:t>волшебный мир невозможно войти подобным образом. Только игра, легкость и веселье могут открыть двери в эту обетованную землю всех живущих. Пусть каждый ученик зарубит себе это на носу, и тогда он увидит, что его развитие пойдет удесятеренными темпами, и радостными, бодрыми будут его сочувствие и понимание.</w:t>
      </w:r>
    </w:p>
    <w:p>
      <w:pPr>
        <w:pStyle w:val="Normal"/>
        <w:rPr/>
      </w:pPr>
      <w:r>
        <w:rPr>
          <w:rFonts w:cs="Times New Roman" w:ascii="Times New Roman" w:hAnsi="Times New Roman"/>
          <w:sz w:val="22"/>
        </w:rPr>
        <w:t>Говорю вам: будьте светлыми, легкими и жизнерадостными, как цветы и краски, и пусть такими же будут ваши чувства и мысли, и тогда вы прямым путем вознесетесь в царство интуиции, света и любви!</w:t>
      </w:r>
    </w:p>
    <w:p>
      <w:pPr>
        <w:pStyle w:val="TextBodyIndent"/>
        <w:rPr/>
      </w:pPr>
      <w:r>
        <w:rPr>
          <w:rFonts w:cs="Times New Roman" w:ascii="Times New Roman" w:hAnsi="Times New Roman"/>
          <w:sz w:val="22"/>
        </w:rPr>
        <w:t>Ученик, уже научившийся быть ответственным и открывший для себя, что это стало возможным потому, что он в тот момент был веселым, жизнерадостным или пребывал в гармонии с самим собой, со временем поймет, что эти же самые легкость и веселье приводят не только к осознанию своей ответственности, но и распахивают двери в мир интуиции, сострадания и любви. Единственное, что для этого требуется, – это иметь при себе эти легкость и веселье.</w:t>
      </w:r>
    </w:p>
    <w:p>
      <w:pPr>
        <w:pStyle w:val="Normal"/>
        <w:rPr/>
      </w:pPr>
      <w:r>
        <w:rPr>
          <w:rFonts w:cs="Times New Roman" w:ascii="Times New Roman" w:hAnsi="Times New Roman"/>
          <w:sz w:val="22"/>
        </w:rPr>
        <w:t>Пусть для ученика это будет новой идеей, новым направлением, или ориентацией: ответственность за то, чтобы поддерживать в себе легкость, жизнерадостность и веселье, лежит только на нем. Имеющий уши да услышит!</w:t>
      </w:r>
    </w:p>
    <w:p>
      <w:pPr>
        <w:pStyle w:val="Normal"/>
        <w:rPr/>
      </w:pPr>
      <w:r>
        <w:rPr>
          <w:rFonts w:cs="Times New Roman" w:ascii="Times New Roman" w:hAnsi="Times New Roman"/>
          <w:sz w:val="22"/>
        </w:rPr>
        <w:t xml:space="preserve">Поразмыслите над этим, вы, степенные, важные и серьезные эзотерики! Чем больше жизнь обращается в игру или шутку, красивую, задорную, веселую и радостную, тем ближе мы к горнему </w:t>
      </w:r>
      <w:r>
        <w:rPr>
          <w:rFonts w:cs="Times New Roman" w:ascii="Times New Roman" w:hAnsi="Times New Roman"/>
          <w:spacing w:val="-4"/>
          <w:sz w:val="22"/>
        </w:rPr>
        <w:t>и высокому, так как все высокое всегда содержит в себе добрый запас жизнерадостности, шутки и веселья. Тяжесть пригибает нас к земле и отдаляет от желанной цели. Легкость же дает нам крылья и увлекает к царству духа. Воистину, все настолько легко и</w:t>
      </w:r>
      <w:r>
        <w:rPr>
          <w:rFonts w:cs="Times New Roman" w:ascii="Times New Roman" w:hAnsi="Times New Roman"/>
          <w:sz w:val="22"/>
        </w:rPr>
        <w:t xml:space="preserve"> </w:t>
      </w:r>
      <w:r>
        <w:rPr>
          <w:rFonts w:cs="Times New Roman" w:ascii="Times New Roman" w:hAnsi="Times New Roman"/>
          <w:spacing w:val="-4"/>
          <w:sz w:val="22"/>
        </w:rPr>
        <w:t>просто, что легче и проще быть не может! Имеющий глаза да увидит!</w:t>
      </w:r>
    </w:p>
    <w:p>
      <w:pPr>
        <w:pStyle w:val="Style7"/>
        <w:rPr>
          <w:rFonts w:ascii="Times New Roman" w:hAnsi="Times New Roman" w:cs="Times New Roman"/>
          <w:spacing w:val="-4"/>
          <w:sz w:val="22"/>
        </w:rPr>
      </w:pPr>
      <w:r>
        <w:rPr>
          <w:rFonts w:cs="Times New Roman" w:ascii="Times New Roman" w:hAnsi="Times New Roman"/>
          <w:spacing w:val="-4"/>
          <w:sz w:val="22"/>
        </w:rPr>
      </w:r>
      <w:r>
        <w:br w:type="page"/>
      </w:r>
    </w:p>
    <w:p>
      <w:pPr>
        <w:pStyle w:val="Style9"/>
        <w:rPr/>
      </w:pPr>
      <w:r>
        <w:rPr/>
        <w:t>Глава 40</w:t>
      </w:r>
    </w:p>
    <w:p>
      <w:pPr>
        <w:pStyle w:val="Style10"/>
        <w:spacing w:before="0" w:after="0"/>
        <w:rPr/>
      </w:pPr>
      <w:r>
        <w:rPr/>
        <w:t>РУКОВОДИТЕЛЬ</w:t>
      </w:r>
    </w:p>
    <w:p>
      <w:pPr>
        <w:pStyle w:val="Style10"/>
        <w:rPr/>
      </w:pPr>
      <w:r>
        <w:rPr/>
        <w:t>ЭЗОТЕРИЧЕСКОЙ ГРУППЫ</w:t>
      </w:r>
    </w:p>
    <w:p>
      <w:pPr>
        <w:pStyle w:val="TextBodyIndent"/>
        <w:rPr/>
      </w:pPr>
      <w:r>
        <w:rPr>
          <w:rFonts w:cs="Times New Roman" w:ascii="Times New Roman" w:hAnsi="Times New Roman"/>
          <w:spacing w:val="-6"/>
          <w:sz w:val="22"/>
        </w:rPr>
        <w:t>По мере того как туманы познаются и рассеиваются, а наши внутренние низменные гроты исследуются, освещаются и пере</w:t>
      </w:r>
      <w:r>
        <w:rPr>
          <w:rFonts w:cs="Times New Roman" w:ascii="Times New Roman" w:hAnsi="Times New Roman"/>
          <w:spacing w:val="-4"/>
          <w:sz w:val="22"/>
        </w:rPr>
        <w:t>страиваются, а сами мы все больше постигаем, что лес – это те наваждения, которые мы сами же и создаем, – по мере этого накапливаются и растут наши знания и опыт. Когда же наш внутренний канал очистится, а все наши мотивы и побуждения будут преисполнены чистоты и света, тогда наша связь с душой станет непрерывной, и это значительно ускорит сам процесс духовного очищения, так что мы в результате сможем замечать туманы еще до того, как они сгустятся.</w:t>
      </w:r>
    </w:p>
    <w:p>
      <w:pPr>
        <w:pStyle w:val="Normal"/>
        <w:rPr/>
      </w:pPr>
      <w:r>
        <w:rPr>
          <w:rFonts w:cs="Times New Roman" w:ascii="Times New Roman" w:hAnsi="Times New Roman"/>
          <w:spacing w:val="-4"/>
          <w:sz w:val="22"/>
        </w:rPr>
        <w:t>С этого часа мы становимся воинами духа, и новые, более тонкие и изощренные испытания встают на нашем пути. На этом этапе духовного развития ученик часто добивается тех или иных степеней известности или становится во главе большой (или не очень большой) эзотерической группы, тем самым беря на себя ответственность более высокого уровня – групповую ответственность. Требования, предъявляемые к руководителю подобной эзотерической группы, на целую голову выше тех, что предъявляются к руководи</w:t>
      </w:r>
      <w:r>
        <w:rPr>
          <w:rFonts w:cs="Times New Roman" w:ascii="Times New Roman" w:hAnsi="Times New Roman"/>
          <w:spacing w:val="-6"/>
          <w:sz w:val="22"/>
        </w:rPr>
        <w:t>телю любой другой группы. Кому-то, возможно, это покажется странным, однако нужно иметь в виду, что в эзотерической группе</w:t>
      </w:r>
      <w:r>
        <w:rPr>
          <w:rFonts w:cs="Times New Roman" w:ascii="Times New Roman" w:hAnsi="Times New Roman"/>
          <w:spacing w:val="-4"/>
          <w:sz w:val="22"/>
        </w:rPr>
        <w:t xml:space="preserve"> чаша весов внутренних взаимоотношений колеблется вправо-влево го</w:t>
      </w:r>
      <w:r>
        <w:rPr>
          <w:rFonts w:cs="Times New Roman" w:ascii="Times New Roman" w:hAnsi="Times New Roman"/>
          <w:spacing w:val="-6"/>
          <w:sz w:val="22"/>
        </w:rPr>
        <w:t>раздо чаще, чем в обычном коллективе, а споры и расхождения здесь гораздо острее, поскольку и идеалы выше, и личности силь</w:t>
      </w:r>
      <w:r>
        <w:rPr>
          <w:rFonts w:cs="Times New Roman" w:ascii="Times New Roman" w:hAnsi="Times New Roman"/>
          <w:spacing w:val="-4"/>
          <w:sz w:val="22"/>
        </w:rPr>
        <w:t>нее.</w:t>
      </w:r>
    </w:p>
    <w:p>
      <w:pPr>
        <w:pStyle w:val="2"/>
        <w:rPr/>
      </w:pPr>
      <w:r>
        <w:rPr/>
        <w:t xml:space="preserve">Все это требует от руководителя эзотерической группы особых качеств и дарований. С одной стороны, он должен быть мягким, покладистым, демократичным, сердечным и понимающим человеком, с другой – решительным и непреклонным, способным дать достойный отпор в ситуациях, когда отдельные личности начинают противодействовать высоким идеалам группы. Многим ученикам в положении руководителей это искусство поддержания гармонии и равновесия в группе дается с большим трудом, поскольку, с одной стороны, они стремятся быть гибкими и уступчивыми, а с другой </w:t>
        <w:noBreakHyphen/>
        <w:t xml:space="preserve"> прекрасно знают, что в определенных ситуациях требуется решительно настоять на своем или неумолимо отказать.</w:t>
      </w:r>
    </w:p>
    <w:p>
      <w:pPr>
        <w:pStyle w:val="2"/>
        <w:rPr/>
      </w:pPr>
      <w:r>
        <w:rPr/>
        <w:t>Для большинства учеников достижение этого баланса является своего рода камнем преткновения, поскольку они боятся каких-либо конфликтов и всячески стараются их избежать. Но без конфликтов прочной гармонии не достичь. Если столкновение неизбежно, его нужно не бояться, а встретить, преодолеть и попытаться понять его смысл с позиции целого. Любые раздоры всегда возникают на почве сепаратизма, и замышляет их сепаратистский ум, который не понимает и не желает понимать высшей, конечной цели. Поэтому так важно, чтобы руководитель никогда и ни при каких обстоятельствах – будь то по причине жалости или из-за недостатка мужества – не отступал перед лицом трудностей и всегда встречал их с открытым забралом.</w:t>
      </w:r>
    </w:p>
    <w:p>
      <w:pPr>
        <w:pStyle w:val="2"/>
        <w:rPr/>
      </w:pPr>
      <w:r>
        <w:rPr/>
        <w:t>Очень многие ученики подвергаются на своем пути подобной проверке, цель которой – выяснить, хорошо ли они снаряжены и подготовлены к выполнению своей миссии. Что они выберут, какое решение примут: то, которое нужно, или то, которое их лично больше всего устраивает? Воины любви и духа всегда выбирают только то, которое нужно, то, которое правильно, даже если оно, на первый взгляд, наиболее трудное и тягостное. Однако, поскольку они, несмотря на кажущиеся трудности, выбрали все же верное и нужное решение, вскоре выясняется, что оно в результате и более эффективное, и легче осуществимое.</w:t>
      </w:r>
    </w:p>
    <w:p>
      <w:pPr>
        <w:pStyle w:val="Normal"/>
        <w:rPr/>
      </w:pPr>
      <w:r>
        <w:rPr>
          <w:rFonts w:cs="Times New Roman" w:ascii="Times New Roman" w:hAnsi="Times New Roman"/>
          <w:sz w:val="22"/>
        </w:rPr>
        <w:t xml:space="preserve">Как воины духа, мы то и дело будем подвергаться подобным испытаниям, нередко сдаваясь и отступая перед лицом трудностей, поскольку наша личность еще слишком труслива и малодушна. Но если наш канал с душой будет в меру устойчив и стабилен, мы будем принимать только правильные решения, поскольку отныне благодаря советам души будем точно знать, какое из них </w:t>
      </w:r>
      <w:r>
        <w:rPr>
          <w:rFonts w:cs="Times New Roman" w:ascii="Times New Roman" w:hAnsi="Times New Roman"/>
          <w:spacing w:val="-4"/>
          <w:sz w:val="22"/>
        </w:rPr>
        <w:t>правильное, а какое нет. Это знание спасет нас от возможных последствий прежних наших колебаний и нерешительности, которые всегда овладевают нами там, где у нас нет глубокого знания. Уж если Господь возводит кого-нибудь на царский трон, то Он дает ему и царские мозги, говорят в народе. Таким образом, если ученик всем сердцем стремится только к правильному выбору, то он может быть уверен, что ему всегда будет оказана необходимая помощь.</w:t>
      </w:r>
    </w:p>
    <w:p>
      <w:pPr>
        <w:pStyle w:val="2"/>
        <w:rPr/>
      </w:pPr>
      <w:r>
        <w:rPr/>
        <w:t>Как правило, почти во всех эзотерических группах можно обнаружить одну или несколько тяжелых личностей, чья задача в группе – разыгрывать роль маленького «морковного короля»</w:t>
      </w:r>
      <w:r>
        <w:rPr>
          <w:rStyle w:val="FootnoteCharacters"/>
          <w:rStyle w:val="FootnoteAnchor"/>
          <w:rFonts w:eastAsia="Symbol" w:cs="Symbol" w:ascii="Symbol" w:hAnsi="Symbol"/>
        </w:rPr>
        <w:footnoteReference w:customMarkFollows="1" w:id="4"/>
        <w:t></w:t>
      </w:r>
      <w:r>
        <w:rPr/>
        <w:t>. Взаимоотношения с подобными личностями могут стать для руководителя суровой школой испытаний и мужества, поскольку последний должен радеть не только об отдельной личности, но и о группе в целом. Поэтому руководитель, как никто другой, должен обладать такими качествами, как гибкость, маневренность, находчивость, умение быстро находить компромиссные решения, улаживать споры, конфликты, примирять противоборствующие стороны, будучи при этом решительным, настойчивым и сильным, когда этого требует ситуация.</w:t>
      </w:r>
    </w:p>
    <w:p>
      <w:pPr>
        <w:pStyle w:val="2"/>
        <w:rPr/>
      </w:pPr>
      <w:r>
        <w:rPr/>
        <w:t>Тяжелая личность – это всегда источник беспокойства, а если их несколько, они то и дело будут пытаться захватить власть в группе или, видя, что «шеф» относится к ним сердечно и с пониманием, будут постоянно пытаться его заиграть или обвести вокруг пальца. Если он в этот момент не проявит предельную осторожность, то духовная атмосфера всей группы может оказаться под угрозой, так как, дорвавшись до власти, подобная личность тут же выдвигает претензию на еще большие полномочия и власть, поэтому руководитель, проявив твердость, выдержку, волю и одновременно великую любовь и понимание сути происходящего с позиции целого, должен суметь поставить их на место, поскольку непозволительно, чтобы духовные цели группы, ее единство и целостность отдавались на откуп, то есть под власть или диктат, подобным несведущим личностям.</w:t>
      </w:r>
    </w:p>
    <w:p>
      <w:pPr>
        <w:pStyle w:val="Normal"/>
        <w:rPr/>
      </w:pPr>
      <w:r>
        <w:rPr>
          <w:rFonts w:cs="Times New Roman" w:ascii="Times New Roman" w:hAnsi="Times New Roman"/>
          <w:sz w:val="22"/>
        </w:rPr>
        <w:t>Подобные гибкость и маневренность – это целое искусство, которое достигается долгим опытом и великим трудом, поэтому чем опытней руководитель, тем отчетливей он сознает, что никогда и ни при каких обстоятельствах не следует предавать принципы любви и целостности из страха перед происками подобных личностей. Он должен мужественно выстоять эту борьбу, извечную борьбу между Светом и Тьмой, и, если он на стороне сил Света, победа будет за ним. Становясь на сторону сил Света и неизменно идя духовной стезей к познанию Света, он накопит большой позитивный опыт, а значит, выдержит все испытания.</w:t>
      </w:r>
    </w:p>
    <w:p>
      <w:pPr>
        <w:pStyle w:val="Normal"/>
        <w:rPr/>
      </w:pPr>
      <w:r>
        <w:rPr>
          <w:rFonts w:cs="Times New Roman" w:ascii="Times New Roman" w:hAnsi="Times New Roman"/>
          <w:spacing w:val="-4"/>
          <w:sz w:val="22"/>
        </w:rPr>
        <w:t>Чем глубже его талант руководителя, тем больше он будет опираться в своей деятельности на принцип целого и советоваться со всем коллективом – разумеется, при условии, что ему удастся удержать целое под своим контролем. Если он покажет себя ум</w:t>
      </w:r>
      <w:r>
        <w:rPr>
          <w:rFonts w:cs="Times New Roman" w:ascii="Times New Roman" w:hAnsi="Times New Roman"/>
          <w:sz w:val="22"/>
        </w:rPr>
        <w:t xml:space="preserve">ным руководителем, значит, он сможет организовать работу в группе таким образом, что все члены группы смогут на равных </w:t>
      </w:r>
      <w:r>
        <w:rPr>
          <w:rFonts w:cs="Times New Roman" w:ascii="Times New Roman" w:hAnsi="Times New Roman"/>
          <w:spacing w:val="-4"/>
          <w:sz w:val="22"/>
        </w:rPr>
        <w:t>участвовать в принятии важных решений, а как известно, ничто так не рождает в сердцах людей чувство единства и соли</w:t>
      </w:r>
      <w:r>
        <w:rPr>
          <w:rFonts w:cs="Times New Roman" w:ascii="Times New Roman" w:hAnsi="Times New Roman"/>
          <w:sz w:val="22"/>
        </w:rPr>
        <w:t>дарности, как совместное участие в делах группы и разработке ее целей.</w:t>
      </w:r>
    </w:p>
    <w:p>
      <w:pPr>
        <w:pStyle w:val="2"/>
        <w:rPr/>
      </w:pPr>
      <w:r>
        <w:rPr/>
        <w:t>Однако самым важным и основным при этом всегда останется то, чтобы все решения проводились в жизнь только под эгидой Света и опирались на принцип целого. Тогда за них стоит побороться. И победа придет.</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41</w:t>
      </w:r>
    </w:p>
    <w:p>
      <w:pPr>
        <w:pStyle w:val="Style10"/>
        <w:rPr/>
      </w:pPr>
      <w:r>
        <w:rPr/>
        <w:t>ОДИНОЧЕСТВО В ПУСТЫНЕ</w:t>
      </w:r>
    </w:p>
    <w:p>
      <w:pPr>
        <w:pStyle w:val="2"/>
        <w:rPr/>
      </w:pPr>
      <w:r>
        <w:rPr/>
        <w:t>Велико и безмерно одиночество ученика, достигшего горных воздушных высот. Среди новых испытаний, приходящихся на его долю после Второго посвящения, самое тяжелое – это отсутствие понимания и сочувствия со стороны окружающих. В одиночестве стоит он на вершине и обозревает простирающийся перед ним величественный горный ландшафт, где его гора – лишь одна из многих. Теперь, когда тончайшие облачка иллюзий более не затмевают его обзор, он отчетливо видит целое, однако чувство полной оторванности от мира мешает ему глубоко воспринять это целое и соединиться с ним. Удивительнейшее ощущение – чувствовать, что ты един со всем миром, что все твои мотивы, поступки, побуждения, мысли и чувства обуславливаются целостностью мировоззрения, рождаясь из умения понимать и видеть это целое, и одновременно чувствовать свое одиночество и полную оторванность от мира.</w:t>
      </w:r>
    </w:p>
    <w:p>
      <w:pPr>
        <w:pStyle w:val="Normal"/>
        <w:rPr/>
      </w:pPr>
      <w:r>
        <w:rPr>
          <w:rFonts w:cs="Times New Roman" w:ascii="Times New Roman" w:hAnsi="Times New Roman"/>
          <w:sz w:val="22"/>
        </w:rPr>
        <w:t>Странное, непередаваемое ощущение! Если раньше, до Второго посвящения, он мог плакать, мог давать волю гневу, страстям и желаниям, то теперь для него это практически невозможно. Он видит, что другим становится явно не по себе перед лицом его силы и совершенства и они по возможности стараются держаться от него подальше, так как чувствуют себя в его присутствии слабыми и несовершенными созданиями. Окружающие его не понимают и оттого испытывают смятение и неуверенность. Они не понимают того, что ему по-прежнему нужны их помощь, любовь и поддержка. Он понимает мотивы их поведения, но от этого не чувствует себя менее несчастным, хотя нынешнее его состояние, безусловно, совершенно иного рода, чем прежние его несчастья. Он знает, что это – очередное испытание, испытание оди</w:t>
      </w:r>
      <w:r>
        <w:rPr>
          <w:rFonts w:cs="Times New Roman" w:ascii="Times New Roman" w:hAnsi="Times New Roman"/>
          <w:spacing w:val="-4"/>
          <w:sz w:val="22"/>
        </w:rPr>
        <w:t>ночеством, где ему придется в одиночку принимать все свои решения. Он это знает, он готов к этому, но тем не менее ему тя</w:t>
      </w:r>
      <w:r>
        <w:rPr>
          <w:rFonts w:cs="Times New Roman" w:ascii="Times New Roman" w:hAnsi="Times New Roman"/>
          <w:sz w:val="22"/>
        </w:rPr>
        <w:t>жело и трудно – трудно оттого, что его исключают из того общества, частью которого он себя ощущает, да и, в сущности, ею является.</w:t>
      </w:r>
    </w:p>
    <w:p>
      <w:pPr>
        <w:pStyle w:val="Normal"/>
        <w:rPr/>
      </w:pPr>
      <w:r>
        <w:rPr>
          <w:rFonts w:cs="Times New Roman" w:ascii="Times New Roman" w:hAnsi="Times New Roman"/>
          <w:sz w:val="22"/>
        </w:rPr>
        <w:t>Он сконфужен, немного неуверен в себе, и его тут же обволакивает легкая дымка иллюзий. Каким образом он может быть единым с этим целым, когда другие его отторгают – его, часть этого целого? Да, конечно, он их понимает; он понимает, что они это делают из-за слепоты и невежества и если отталкивают его от себя, то только потому, что он не такой, как все. Но почему он не такой, как все? Почему он другой и чувствует себя другим? Этого он не понимает, даже несмотря на то что ему открылся и стал доступен принцип целого. И вдруг его озаряет понимание. Ибо, как только его обступает и обволакивает пелена иллюзий, он тут же утрачивает свое единство с целым и перестает быть этим целым.</w:t>
      </w:r>
    </w:p>
    <w:p>
      <w:pPr>
        <w:pStyle w:val="Normal"/>
        <w:rPr/>
      </w:pPr>
      <w:r>
        <w:rPr>
          <w:rFonts w:cs="Times New Roman" w:ascii="Times New Roman" w:hAnsi="Times New Roman"/>
          <w:sz w:val="22"/>
        </w:rPr>
        <w:t>Он быстро входит и контакт со своим собственным атмическим пламенем, полыхающим на вершине горы. Он зовет его на помощь, умоляя сжечь дотла все ненужное и нецелесообразное, накопленное его личностью, после чего вновь дышит полной грудью и обретает ясность видения. Да, окружающие исключают его из своего общества, поскольку у них собственных забот хватает, а его проблемы – это проблемы совсем иного порядка, совершенно их не волнующие и им не понятные. Ну и ладно, ему вполне по силам решить их самому. Это не он, а они нуждаются в его помощи, так как теперь он понимает, что стоит так высоко, что помочь ему из них могут лишь очень и очень немногие.</w:t>
      </w:r>
    </w:p>
    <w:p>
      <w:pPr>
        <w:pStyle w:val="Normal"/>
        <w:rPr/>
      </w:pPr>
      <w:r>
        <w:rPr>
          <w:rFonts w:cs="Times New Roman" w:ascii="Times New Roman" w:hAnsi="Times New Roman"/>
          <w:sz w:val="22"/>
        </w:rPr>
        <w:t>Им вновь овладевает чувство одиночества и оторванности от мира, но теперь он мгновенно разоблачает это призрачное, иллюзорное наваждение и отгоняет его прочь от себя, после чего перед ним с абсолютной ясностью раскрывается тот факт, что с теми духовными связями, которые у него есть, он ни при каких обстоятельствах не может назвать себя одиноким. Ведь Старшие Братья всегда с ним и всегда придут к нему на помощь, если помощь, о которой он просит, действительно необходима и разумна. Чувство же одиночества (и он это понимает) разумным никак не назовешь, ибо как можно быть одиноким, имея вокруг столько новых друзей, братьев по духу? Как можно быть одиноким, обладая таким потенциалом новых способностей и, главное, нося в себе это новое чувство – чувство единства и всеобщности?</w:t>
      </w:r>
    </w:p>
    <w:p>
      <w:pPr>
        <w:pStyle w:val="Normal"/>
        <w:rPr/>
      </w:pPr>
      <w:r>
        <w:rPr>
          <w:rFonts w:cs="Times New Roman" w:ascii="Times New Roman" w:hAnsi="Times New Roman"/>
          <w:sz w:val="22"/>
        </w:rPr>
        <w:t xml:space="preserve">Любовь, радость и смирение переполняют его сердце. Плюс смущение – смущение оттого, что он поддался чувству одиночества и счел себя всеми забытым и покинутым. Нет, никогда не будет он забыт и покинут. Возможно, его покинут прежние друзья, которым невдомек, что он именно таков, каков есть; зато новые друзья, друзья подлинные, друзья по духу, никогда его не покинут. И тут вдруг его осеняет, что им овладевают новые наваждения, которые заманивают его в свои сети. Как он может такое думать? Ведь он един со всеми: и со старыми, и с новыми друзьями; и пусть прежние друзья в настоящий момент не хотят знаться с </w:t>
      </w:r>
      <w:r>
        <w:rPr>
          <w:rFonts w:cs="Times New Roman" w:ascii="Times New Roman" w:hAnsi="Times New Roman"/>
          <w:spacing w:val="-4"/>
          <w:sz w:val="22"/>
        </w:rPr>
        <w:t>ним, он тем не менее от них не отрекается и по-прежнему вместе с ними. Если только они протянут ему руку, он с радостью ее пожмет.</w:t>
      </w:r>
    </w:p>
    <w:p>
      <w:pPr>
        <w:pStyle w:val="TextBodyIndent"/>
        <w:rPr/>
      </w:pPr>
      <w:r>
        <w:rPr>
          <w:rFonts w:cs="Times New Roman" w:ascii="Times New Roman" w:hAnsi="Times New Roman"/>
          <w:sz w:val="22"/>
        </w:rPr>
        <w:t>Он со своей стороны тоже готов протянуть им руку и уже не раз протягивал, но был отвергнут. Ему трудно понять подобное к себе отношение; возможно, думает он, это тоже испытание, которое просто нужно принять таким, как оно есть. Главное – не отступать и протягивать руку дружбы каждому; и пусть каждый сам решает, пожать ее или нет. Он пытается представить себе поведение Учителей. Неужели они не протягивают руку тем из учеников, которые их не понимают? И часто ли они так поступают? Не следует ли и ему точно так же поступать со своими друзьями, если его сердце до сих пор полно благодарности за ту помощь, которую они ему оказали?</w:t>
      </w:r>
    </w:p>
    <w:p>
      <w:pPr>
        <w:pStyle w:val="Normal"/>
        <w:rPr/>
      </w:pPr>
      <w:r>
        <w:rPr>
          <w:rFonts w:cs="Times New Roman" w:ascii="Times New Roman" w:hAnsi="Times New Roman"/>
          <w:sz w:val="22"/>
        </w:rPr>
        <w:t>Он пытается мысленно представить это себе, чтобы почувствовать еще раз, как его отвергают, почувствовать, для того чтобы принять это как должное. Ему ведь известно, что другие имеют полную свободу поступать так, как им заблагорассудится, поэтому если они соблаговолят, то примут протянутую руку, а если нет, то отвергнут ее. Однако в глубине души он доподлинно знает, что большинство из них никогда не откажется принять ту великую любовь, которую он готов им предложить. В этом смысл всей его жизни – безвозмездно дарить другим свою любовь, распределяя ее между всеми.</w:t>
      </w:r>
    </w:p>
    <w:p>
      <w:pPr>
        <w:pStyle w:val="2"/>
        <w:rPr/>
      </w:pPr>
      <w:r>
        <w:rPr/>
        <w:t>К нему вновь возвращаются спокойствие и ясность. Иллюзии на время оставили его в покое. Он прислушивается к голосу собственной души и не нуждается в помощи со стороны. Если такая помощь приходит, что ж, прекрасно; если нет, тоже хорошо: он ведь понимает, что у других и без него забот хватает и им тоже приходится сражаться со своими наваждениями и иллюзиями. Ему бы тоже не мешало обратить более пристальное внимание на свои, поскольку именно они в настоящий момент мешают ему понять, что он совершенно не нуждается в их любви, коль скоро им ее не хватает даже для самих себя. В их сочувствии и сострадании он также не нуждается, да и зачем они ему, если истинного значения этих слов никто из них не понимает.</w:t>
      </w:r>
    </w:p>
    <w:p>
      <w:pPr>
        <w:pStyle w:val="2"/>
        <w:rPr/>
      </w:pPr>
      <w:r>
        <w:rPr/>
        <w:t>Смысл данного испытания – освоить энергии собственной души и научиться питаться от них, щедро делясь ими с другими и при этом сохраняя, насколько это в его силах, покой, равновесие и чуткость к голосу своей души. Он ответственен перед своей душой, а они – перед своей. Он борется со своими трудностями, они – со своими; все делают то, что положено, что им отведено, и делают так, как могут. Значит, все идет своим чередом и хорошо настолько, что лучше и быть не может.</w:t>
      </w:r>
    </w:p>
    <w:p>
      <w:pPr>
        <w:pStyle w:val="2"/>
        <w:rPr/>
      </w:pPr>
      <w:r>
        <w:rPr/>
        <w:t>Он улыбается: ох уж эта мне ответственность, опять она тут как тут. Что ж, приходится признать, что хотя он и стал достаточно серьезным и ответственным, но до уровня такой ответственности еще не доходил. Вернее сказать, он был скорее озабочен тем, достаточно ли ответственны другие, и никогда не думал о себе. Видимо, иллюзии и в самом деле основательно его опутали. И теперь, когда взор его ясен, он готов взять на себя долю ответственности, состоящую в том, чтобы безвозмездно служить другим. Барьер одиночества преодолен. Теперь он знает, что не одинок и никогда одиноким не будет. Теперь у него друзья по всей Вселенной. Отныне от него требуется только одно – слиться с тем целым, которое ему открылось, и постоянно быть этим целым, чтобы это целое было в нем!</w:t>
      </w:r>
    </w:p>
    <w:p>
      <w:pPr>
        <w:pStyle w:val="2"/>
        <w:rPr/>
      </w:pPr>
      <w:r>
        <w:rPr/>
        <w:t>Его гора, озаренная розовым пламенем, живописно возвышается среди сказочно-волшебной панорамы других гор, и ученик вдыхает благодатный, чистый воздух вершин, который вливает в него здоровье, силу и мужество. Еще одно испытание позади, одиночество в пустыне кончилось, и новоявленный служитель мира устремляется дальше, возможно, чуть-чуть запаздывая, зато взамен приобретя новый, важный и значительный опыт.</w:t>
      </w:r>
      <w:r>
        <w:br w:type="page"/>
      </w:r>
    </w:p>
    <w:p>
      <w:pPr>
        <w:pStyle w:val="Style9"/>
        <w:rPr/>
      </w:pPr>
      <w:r>
        <w:rPr/>
        <w:t>Глава 42</w:t>
      </w:r>
    </w:p>
    <w:p>
      <w:pPr>
        <w:pStyle w:val="Style10"/>
        <w:rPr/>
      </w:pPr>
      <w:r>
        <w:rPr/>
        <w:t>ДУХОВНАЯ ВОЛЯ И ВИЗУАЛИЗАЦИЯ ПРОМЕЖУТОЧНОЙ ЦЕЛИ</w:t>
      </w:r>
    </w:p>
    <w:p>
      <w:pPr>
        <w:pStyle w:val="2"/>
        <w:rPr/>
      </w:pPr>
      <w:r>
        <w:rPr/>
        <w:t>Когда ученик осознает наконец, что он обладает духовной волей, в его жизни наступают великие преобразования, так как он вдруг обнаруживает, что может применять эту волю постоянно и без устали. До этого всем заправляла своевольная личность, и результатом этого правления были сплошные проблемы и трудности. С того же момента, когда о себе во всеуслышание начинает заявлять духовная воля, жизнь ученика приводится в соответствие с Планом. Душа и высшее сознание ученика в этот момент раскрываются и наполняются блаженством и радостью, и мы радуемся вместе с ним, поскольку знаем, что поворотный пункт наступил.</w:t>
      </w:r>
    </w:p>
    <w:p>
      <w:pPr>
        <w:pStyle w:val="Normal"/>
        <w:rPr/>
      </w:pPr>
      <w:r>
        <w:rPr>
          <w:rFonts w:cs="Times New Roman" w:ascii="Times New Roman" w:hAnsi="Times New Roman"/>
          <w:sz w:val="22"/>
        </w:rPr>
        <w:t xml:space="preserve">Однако, прежде чем ученик сделает эту духовную волю своим единственным и полновластным руководителем, ему предстоит испытать и преодолеть множество обременительных, неприятных проблем и трудностей. С этого момента борьба с личностью </w:t>
      </w:r>
      <w:r>
        <w:rPr>
          <w:rFonts w:cs="Times New Roman" w:ascii="Times New Roman" w:hAnsi="Times New Roman"/>
          <w:spacing w:val="-4"/>
          <w:sz w:val="22"/>
        </w:rPr>
        <w:t>приобретает особые интенсивность и накал. Ведь в течение стольких жизней она только и делала, что навязывала и диктова</w:t>
      </w:r>
      <w:r>
        <w:rPr>
          <w:rFonts w:cs="Times New Roman" w:ascii="Times New Roman" w:hAnsi="Times New Roman"/>
          <w:sz w:val="22"/>
        </w:rPr>
        <w:t>ла свои волю и произвол, и настолько к этому привыкла, что ни за что добровольно не уступит своих позиций; а поскольку духовной божественной воле все доступно, и доступно именно с позиции целого, то личность от этого явно не в восторге, поэтому она на</w:t>
      </w:r>
      <w:r>
        <w:rPr>
          <w:rFonts w:cs="Times New Roman" w:ascii="Times New Roman" w:hAnsi="Times New Roman"/>
          <w:spacing w:val="-4"/>
          <w:sz w:val="22"/>
        </w:rPr>
        <w:t xml:space="preserve">чинает всячески и неотступно внушать ученику, что эта новая идея </w:t>
      </w:r>
      <w:r>
        <w:rPr>
          <w:rFonts w:cs="Times New Roman" w:ascii="Times New Roman" w:hAnsi="Times New Roman"/>
          <w:color w:val="000000"/>
          <w:spacing w:val="-4"/>
          <w:sz w:val="22"/>
        </w:rPr>
        <w:t>–</w:t>
      </w:r>
      <w:r>
        <w:rPr>
          <w:rFonts w:cs="Times New Roman" w:ascii="Times New Roman" w:hAnsi="Times New Roman"/>
          <w:spacing w:val="-4"/>
          <w:sz w:val="22"/>
        </w:rPr>
        <w:t xml:space="preserve"> нелепая, глупая заумь, от которой ровным счетом никакого</w:t>
      </w:r>
      <w:r>
        <w:rPr>
          <w:rFonts w:cs="Times New Roman" w:ascii="Times New Roman" w:hAnsi="Times New Roman"/>
          <w:sz w:val="22"/>
        </w:rPr>
        <w:t xml:space="preserve"> проку.</w:t>
      </w:r>
    </w:p>
    <w:p>
      <w:pPr>
        <w:pStyle w:val="TextBodyIndent"/>
        <w:rPr/>
      </w:pPr>
      <w:r>
        <w:rPr>
          <w:rFonts w:cs="Times New Roman" w:ascii="Times New Roman" w:hAnsi="Times New Roman"/>
          <w:sz w:val="22"/>
        </w:rPr>
        <w:t>Этот момент в жизни ученика решающий, так как теперь ему предстоит доказать, действительно ли он достоин называться воином духа. Несомненно, высшая воля в конце концов все равно одолеет низменную волю личности и одержит убедительную, окончательную победу над ней, но, если только ученик как воин духа не встанет незамедлительно на сторону сил Света и не сделает все возможное, чтобы завершить эту борьбу в более сжатые сроки, она может затянуться очень и очень надолго. Сколько же еще времени внутренние страдания, муки и раздоры будут терзать ум и сознание ученика? Ведь он давно уже знает, что у него нет и не может быть другого выбора, чем тот, который сделала его душа. А душа давно сделала этот выбор, и ей отлично известно, что именно служит в угоду личности, а что идет на благо целого. Не знает этого только сама личность.</w:t>
      </w:r>
    </w:p>
    <w:p>
      <w:pPr>
        <w:pStyle w:val="Normal"/>
        <w:rPr/>
      </w:pPr>
      <w:r>
        <w:rPr>
          <w:rFonts w:cs="Times New Roman" w:ascii="Times New Roman" w:hAnsi="Times New Roman"/>
          <w:sz w:val="22"/>
        </w:rPr>
        <w:t>Поэтому чем быстрее ученик поймет, что только он, он один, может ускорить этот длительный, бесконечный и утомительный процесс испытаний на силу и упорство, сфокусировав свое внимание на том, что он и есть эта самая духовная воля и что как носитель духовной воли он жаждет одержать победу в этой борьбе, тем скорее к нему придет желанная победа. Если бы все ученики действительно хотели это понять и отнеслись бы к этому с должными серьезностью и вниманием, они бы не расходовали так много жизней на эту достаточно бессмысленную борьбу, а шли бы прямо к цели – крутым, наикратчайшим путем.</w:t>
      </w:r>
    </w:p>
    <w:p>
      <w:pPr>
        <w:pStyle w:val="Normal"/>
        <w:rPr/>
      </w:pPr>
      <w:r>
        <w:rPr>
          <w:rFonts w:cs="Times New Roman" w:ascii="Times New Roman" w:hAnsi="Times New Roman"/>
          <w:sz w:val="22"/>
        </w:rPr>
        <w:t>Атмическое пламя может сжечь дотла все бесполезные, негативные и нецелесообразные черты и особенности личности ученика, но только когда он сам этого хочет и не откладывает дела в долгий ящик. Но для этого прежде всего он должен осознать себя своей же собственной горой и понять, что пламя на ее вершине – это его собственное пламя. Но будет еще лучше, если ему удастся напрямую соотнести себя со своей духовной волей и понять, что он и есть эта самая духовная воля, способная воплотить любое желание, если только оно не противоречит универсальным законам развития.</w:t>
      </w:r>
    </w:p>
    <w:p>
      <w:pPr>
        <w:pStyle w:val="Normal"/>
        <w:rPr/>
      </w:pPr>
      <w:r>
        <w:rPr>
          <w:rFonts w:cs="Times New Roman" w:ascii="Times New Roman" w:hAnsi="Times New Roman"/>
          <w:sz w:val="22"/>
        </w:rPr>
        <w:t>Когда это произойдет, вершина его горы сольется с целым и сам он тоже станет этим целым. Вот так, легко и просто. Но для того чтобы претворить это в жизнь, ученик должен вначале прояснить и локализовать (визуализировать) объект цели. Этот момент очень важен. Потому что, когда цель визуализируется много-много раз, она в конечном счете становится действительностью, тем самым закрепляя и активизируя новую жизненную программу как образ действий. Если ученик не освоил это искусство визуализации до наступления переломного момента в своей жизни, значит, он должен как можно быстрей научиться этому сейчас, поскольку этот метод заключает в себе технику любого духовного прогресса и развития.</w:t>
      </w:r>
    </w:p>
    <w:p>
      <w:pPr>
        <w:pStyle w:val="Normal"/>
        <w:rPr/>
      </w:pPr>
      <w:r>
        <w:rPr>
          <w:rFonts w:cs="Times New Roman" w:ascii="Times New Roman" w:hAnsi="Times New Roman"/>
          <w:sz w:val="22"/>
        </w:rPr>
        <w:t>Следующим важным шагом на этом пути является принятие разумного, верного и целесообразного решения на основе и при активном содействии духовной воли. В процессе принятия решения он ни на минуту не должен выпускать из вида ни единой подробности данной процедуры, следя за любым предпринимаемым шагом, его последовательностью, результатами и так далее в их целостности и непрерывности. Повторяю: то, что мы представляем постоянно, становится в конечном счете реальностью. Поэтому очень важно, чтобы мы не визуализировали что попало. Духовное пламя нашего атмана всегда знает, соответствует ли желаемое плану, и если да, то насколько; поэтому с помощью нашей духовной воли мы можем заранее нацелить себя на правильный, верный выбор и путем постоянной визуализации этой цели заново перепрограммировать нашу личность.</w:t>
      </w:r>
    </w:p>
    <w:p>
      <w:pPr>
        <w:pStyle w:val="Normal"/>
        <w:rPr/>
      </w:pPr>
      <w:r>
        <w:rPr>
          <w:rFonts w:cs="Times New Roman" w:ascii="Times New Roman" w:hAnsi="Times New Roman"/>
          <w:sz w:val="22"/>
        </w:rPr>
        <w:t>Данная методика хороша тем, что при ее использовании невозможно предпринимать несколько шагов сразу, но только последовательно один шаг вслед за другим. Этим достигается быстрый и качественный прогресс, дающий ученику силы продолжать действовать в том же духе, ни на минуту не теряя цели из виду. Именно поэтому здесь так важна и необходима постоянная бдительность. Конечная цель ни на минуту не должна упускаться из виду, а все промежуточные цели должны быть всегда понятны, зримы и относительно легко достижимы.</w:t>
      </w:r>
    </w:p>
    <w:p>
      <w:pPr>
        <w:pStyle w:val="2"/>
        <w:rPr/>
      </w:pPr>
      <w:r>
        <w:rPr/>
        <w:t>За основу своей деятельности ученик всегда должен брать конкретную повседневность. Каковы его слабости? Где, на каких участках он их проявляет? С какими недостатками он не может совладать и обнаруживает их вновь и вновь? В чем его отношение к жизни оставляет желать лучшего? Где он ведет себя неподобающим образом? Где и когда причиняет зло другим? В чем конкретно это сказывается? и так далее и тому подобное. Все эти вопросы или сферы жизненных взаимоотношений должны стать первоочередными целями его действий. Выбрав одну из этих малых промежуточных целей, он должен постоянно фокусировать на ней внимание и визуализировать ее, пока не добьется ее осуществления, после чего выбрать следующую цель и так далее по порядку. Данный процесс требует от ученика изрядного запаса терпения, а его-то многим ученикам как раз и не хватает. Они всегда стремятся только к достижению большой, значительной цели, не видя ценности малых, и по этой причине чаще всего остаются ни с чем или вовсе останавливаются на полпути. Ставить перед собой большую, грандиозную, но далекую цель – очень удобный прием, к которому, как к спасительному средству, часто прибегает наша личность, поскольку это не влечет за собой немедленного и активного включения в дело, зато служит прекрасным, обольстительным оправданием и предлогом к попустительству и ничегонеделанию.</w:t>
      </w:r>
    </w:p>
    <w:p>
      <w:pPr>
        <w:pStyle w:val="Normal"/>
        <w:rPr/>
      </w:pPr>
      <w:r>
        <w:rPr>
          <w:rFonts w:cs="Times New Roman" w:ascii="Times New Roman" w:hAnsi="Times New Roman"/>
          <w:sz w:val="22"/>
        </w:rPr>
        <w:t>Ученик понимает это только тогда, когда обнаруживает у себя атмическое пламя и входит с ним в контакт, после чего безотлагательно приступает к реализации малых промежуточных целей, все более и более активизируя и ускоряя темпы их осуществления. Это служит новым, колоссальным подспорьем в его деятельности. Раньше он мог лишь мечтать о том, что когда-нибудь сможет реализовать эти цели, а теперь он это осуществляет на деле, поскольку неотступно добивается того, чтобы ставить перед собой только реальные цели, а реальные цели – это всегда осуществимые цели. Далекая конечная цель служит всегда лишь указующим, направляющим ориентиром, и устремлять на нее всю энергию или внимание довольно глупо и неразумно, поскольку любая конечная цель – это результат всех малых промежуточных целей: именно они в своей сумме и приводят к достижению главной, конечной цели.</w:t>
      </w:r>
    </w:p>
    <w:p>
      <w:pPr>
        <w:pStyle w:val="Normal"/>
        <w:rPr/>
      </w:pPr>
      <w:r>
        <w:rPr>
          <w:rFonts w:cs="Times New Roman" w:ascii="Times New Roman" w:hAnsi="Times New Roman"/>
          <w:sz w:val="22"/>
        </w:rPr>
        <w:t xml:space="preserve">Когда ученик понимает эту простую истину, он делает свою жизнь подлинно плодотворной и конструктивной. Отныне он сосредоточивает свое внимание только на малой цели, так как знает, что она – очередная ступенька лестницы, ведущей к главной цели. Он визуализирует эту малую цель, сливается с ней и с каждой достигнутой победой все яснее видит, насколько она легко и быстро осуществима, если только задействовать на ее реализацию всю свою энергию. Затем ученик берет на вооружение свою духовную волю, с ее помощью рассчитывает и планирует следующий этап и реализует задуманное наиболее рациональным и конструктивным образом. Впервые в своей жизни или, точнее, </w:t>
      </w:r>
      <w:r>
        <w:rPr>
          <w:rFonts w:cs="Times New Roman" w:ascii="Times New Roman" w:hAnsi="Times New Roman"/>
          <w:spacing w:val="-4"/>
          <w:sz w:val="22"/>
        </w:rPr>
        <w:t>впервые за много-много жизней ученик с изумлением обнаруживает, насколько, в сущности, легко и беспроблемно можно дос</w:t>
      </w:r>
      <w:r>
        <w:rPr>
          <w:rFonts w:cs="Times New Roman" w:ascii="Times New Roman" w:hAnsi="Times New Roman"/>
          <w:sz w:val="22"/>
        </w:rPr>
        <w:t>тичь любой цели, если выбирать ее, советуясь со своей духовной волей.</w:t>
      </w:r>
    </w:p>
    <w:p>
      <w:pPr>
        <w:pStyle w:val="TextBodyIndent"/>
        <w:rPr/>
      </w:pPr>
      <w:r>
        <w:rPr>
          <w:rFonts w:cs="Times New Roman" w:ascii="Times New Roman" w:hAnsi="Times New Roman"/>
          <w:sz w:val="22"/>
        </w:rPr>
        <w:t xml:space="preserve">Если к достижению, или реализации, любой цели подходить подобным образом, цель оказывается легкой и достижимой, прекрасно соответствующей природе самого индивидуума. Но при этом необходимо ясно понимать, что достигнуть цели можно только в том случае, если проявлять предельное внимание ко всем звеньям и этапам, ведущим к цели, при неизменной визуализации всего процесса реализации. Для этого требуется изрядное терпение; если его не хватает, тогда ученику следует войти в контакт со своей атмической волей, и через нее он получит ясное представление о том, что требуется, для того чтобы сделать эту добродетель первоочередной целью, после чего добьется ее осуществления, хотя результат, опять же, во многом зависит от того, насколько внимателен он был ко всем промежуточным звеньям и ситуациям и насколько терпеливо вел себя на всех промежуточных этапах. Если он будет один за другим визуализировать эти этапы и себя самого в их центре как объект великого терпения, то он, к немалому своему изумлению, действительно обретет это терпение. Это изумление понятно, поскольку такое происходит с ним впервые: впервые в жизни он последовательно и целеустремленно сосредоточил на желаемом всю свою энергию </w:t>
      </w:r>
      <w:r>
        <w:rPr>
          <w:rFonts w:cs="Times New Roman" w:ascii="Times New Roman" w:hAnsi="Times New Roman"/>
          <w:color w:val="FF0000"/>
          <w:sz w:val="22"/>
        </w:rPr>
        <w:t>–</w:t>
      </w:r>
      <w:r>
        <w:rPr>
          <w:rFonts w:cs="Times New Roman" w:ascii="Times New Roman" w:hAnsi="Times New Roman"/>
          <w:sz w:val="22"/>
        </w:rPr>
        <w:t xml:space="preserve"> и цель оказалась достигнутой.</w:t>
      </w:r>
    </w:p>
    <w:p>
      <w:pPr>
        <w:pStyle w:val="Normal"/>
        <w:rPr/>
      </w:pPr>
      <w:r>
        <w:rPr>
          <w:rFonts w:cs="Times New Roman" w:ascii="Times New Roman" w:hAnsi="Times New Roman"/>
          <w:sz w:val="22"/>
        </w:rPr>
        <w:t>Эта победа повлечет за собой в кильватере целый ряд других, достигаемых все быстрей и быстрей. Новый принцип, или критерий, быстро и радикально изменит характер ученика, изменит наиболее достойным и целесообразным образом, но только в том случае, если ученик будет неукоснительно придерживаться приведенного здесь метода. Великий поворотный пункт его жизни будет пройден окончательно и навсегда, и с этого момента его духовное развитие пойдет вперед быстрыми, решительными шагами. Душа победит в этой нелегкой борьбе, и с этого момента яркое духовное пламя на вершине горы будет сиять столь ослепительно и мощно, как никогда прежде. Великим и всеобъемлющим будет этот свет, беспредельно далеко будут распространяться его чистота и сияние.</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spacing w:before="840" w:after="480"/>
        <w:rPr/>
      </w:pPr>
      <w:r>
        <w:rPr/>
        <w:t>Глава 43</w:t>
      </w:r>
    </w:p>
    <w:p>
      <w:pPr>
        <w:pStyle w:val="Style10"/>
        <w:spacing w:before="0" w:after="0"/>
        <w:rPr/>
      </w:pPr>
      <w:r>
        <w:rPr/>
        <w:t>ЧУВСТВИТЕЛЬНОСТЬ, «БЕЗОБИДНОСТЬ»</w:t>
      </w:r>
    </w:p>
    <w:p>
      <w:pPr>
        <w:pStyle w:val="Style10"/>
        <w:rPr/>
      </w:pPr>
      <w:r>
        <w:rPr/>
        <w:t>И МАЛАЯ ОТВЕТСТВЕННОСТЬ</w:t>
      </w:r>
    </w:p>
    <w:p>
      <w:pPr>
        <w:pStyle w:val="Normal"/>
        <w:rPr/>
      </w:pPr>
      <w:r>
        <w:rPr>
          <w:rFonts w:cs="Times New Roman" w:ascii="Times New Roman" w:hAnsi="Times New Roman"/>
          <w:spacing w:val="-4"/>
          <w:sz w:val="22"/>
        </w:rPr>
        <w:t>Чем дальше ученик на пути к посвящению, тем он чувствительнее. Отношения с ближними становятся все более трудными и натянутыми, поскольку для них он живет теперь как бы в другом</w:t>
      </w:r>
      <w:r>
        <w:rPr>
          <w:rFonts w:cs="Times New Roman" w:ascii="Times New Roman" w:hAnsi="Times New Roman"/>
          <w:sz w:val="22"/>
        </w:rPr>
        <w:t xml:space="preserve"> мире. Это состояние таит в себе большую опасность, так как, постоянно изолируя себя от мира, ученик нередко утрачивает всякую связь с реальностью и здоровые, жизненно важные контакты с обычным миром, миром, в котором протекает основная и наиболее существенная часть его жизни, – нарушаются. Ученик должен приложить </w:t>
      </w:r>
      <w:r>
        <w:rPr>
          <w:rFonts w:cs="Times New Roman" w:ascii="Times New Roman" w:hAnsi="Times New Roman"/>
          <w:spacing w:val="-4"/>
          <w:sz w:val="22"/>
        </w:rPr>
        <w:t>все силы к тому, чтобы не допустить этого и выйти из этой изоляции.</w:t>
      </w:r>
    </w:p>
    <w:p>
      <w:pPr>
        <w:pStyle w:val="2"/>
        <w:rPr/>
      </w:pPr>
      <w:r>
        <w:rPr/>
        <w:t>Чтобы не утратить контакта с внешним миром, он должен поддерживать активные отношения с другими людьми, поскольку, когда живешь в мире людей, необходимо быть всегда открытым и готовым к общению с ними. На этом этапе самой серьезной проблемой оказывается проблема повышенной чувствительности, которая одолевает ученика все больше и больше, особенно в период межвременья, предшествующий очередному посвящению, когда ежедневные тренировки достигают особого накала и интенсивности. В этот период физическое тело ученика часто подвергается критическим перегрузкам, поскольку в нем в это время происходят большие преобразования, в особенности затрагивающие нервную систему ученика.</w:t>
      </w:r>
    </w:p>
    <w:p>
      <w:pPr>
        <w:pStyle w:val="2"/>
        <w:rPr/>
      </w:pPr>
      <w:r>
        <w:rPr/>
        <w:t>В подобные моменты периоды изоляции, или самоустранения, от мира могут быть более длительными, чем обычно, поэтому следует позаботиться о том, чтобы эта изоляция не перерастала в абсолютное и полное отстранение от мира, потому что весь ход развития ученика, достигнутый им прогресс, его стабильность и качество должны все время проверяться и оцениваться исключительно путем взаимоотношений и связей с внешним миром, поскольку именно здесь ему предстоит сдавать свой выпускной экзамен на аттестат зрелости. Если же ученик этого не делает, то обучение расценивается как недостаточное или неквалифицированное, и ему не остается ничего другого, как вновь заняться своей собственной переподготовкой на позитивный лад, призвав для этого на помощь духовную волю, назначение которой – сжечь все его старые, рутинные методы и шаблоны, которые лишь мешают его становлению как духовной личности.</w:t>
      </w:r>
    </w:p>
    <w:p>
      <w:pPr>
        <w:pStyle w:val="Normal"/>
        <w:rPr/>
      </w:pPr>
      <w:r>
        <w:rPr>
          <w:rFonts w:cs="Times New Roman" w:ascii="Times New Roman" w:hAnsi="Times New Roman"/>
          <w:sz w:val="22"/>
        </w:rPr>
        <w:t xml:space="preserve">Если ученик слишком чувствителен, то нередко любая попытка соприкосновения с бурлящим внешним миром повергает его в давно забытое стрессовое состояние, и в этом случае при малейшей неудаче он рискует вновь поддаться раздражению и тем самым активизировать механизм производства империла, который, в свою очередь, приводит в действие все его старые защитные механизмы. По правде, ученику нужно только радоваться подобной возможности познания. Ведь он считает, что уже столь недосягаем для бренных мелочей внешнего мира, что они </w:t>
      </w:r>
      <w:r>
        <w:rPr>
          <w:rFonts w:cs="Times New Roman" w:ascii="Times New Roman" w:hAnsi="Times New Roman"/>
          <w:spacing w:val="-4"/>
          <w:sz w:val="22"/>
        </w:rPr>
        <w:t>его более не трогают, и вдруг какая-то незначительная помеха или неурядица будоражит и сотрясает всю его личность, и она</w:t>
      </w:r>
      <w:r>
        <w:rPr>
          <w:rFonts w:cs="Times New Roman" w:ascii="Times New Roman" w:hAnsi="Times New Roman"/>
          <w:sz w:val="22"/>
        </w:rPr>
        <w:t xml:space="preserve"> мол</w:t>
      </w:r>
      <w:r>
        <w:rPr>
          <w:rFonts w:cs="Times New Roman" w:ascii="Times New Roman" w:hAnsi="Times New Roman"/>
          <w:spacing w:val="-4"/>
          <w:sz w:val="22"/>
        </w:rPr>
        <w:t>ниеносно с головы до пят закутывается в пелену туманных иллюзий.</w:t>
      </w:r>
    </w:p>
    <w:p>
      <w:pPr>
        <w:pStyle w:val="Normal"/>
        <w:rPr/>
      </w:pPr>
      <w:r>
        <w:rPr>
          <w:rFonts w:cs="Times New Roman" w:ascii="Times New Roman" w:hAnsi="Times New Roman"/>
          <w:sz w:val="22"/>
        </w:rPr>
        <w:t>Если ученик хорошо разобрался в своих механизмах, то ему должно быть ясно, что поскольку низшие вибрации внешнего мира столь интенсивно воздействуют на него как стрессовый фактор, то по</w:t>
      </w:r>
      <w:r>
        <w:rPr>
          <w:rFonts w:cs="Times New Roman" w:ascii="Times New Roman" w:hAnsi="Times New Roman"/>
          <w:spacing w:val="-4"/>
          <w:sz w:val="22"/>
        </w:rPr>
        <w:t>следний, стало быть, еще не преодолен. Истинно духовный ученик всегда сохраняет внутренний покой, что бы вокруг него ни</w:t>
      </w:r>
      <w:r>
        <w:rPr>
          <w:rFonts w:cs="Times New Roman" w:ascii="Times New Roman" w:hAnsi="Times New Roman"/>
          <w:sz w:val="22"/>
        </w:rPr>
        <w:t xml:space="preserve"> происходило. Даже в тяжких битвах и сражениях, среди огня, дыма и грохота он продолжает излучать внутреннюю гармонию, которая всегда является отличительным признаком настоящего ученика.</w:t>
      </w:r>
    </w:p>
    <w:p>
      <w:pPr>
        <w:pStyle w:val="Normal"/>
        <w:rPr/>
      </w:pPr>
      <w:r>
        <w:rPr>
          <w:rFonts w:cs="Times New Roman" w:ascii="Times New Roman" w:hAnsi="Times New Roman"/>
          <w:sz w:val="22"/>
        </w:rPr>
        <w:t>Пусть ученики неустанно помнят о том, что любое новое знание, любые духовные накопления должны всегда испытываться на прочность в горниле всевозможных жизненных обстоятельств. Именно здесь все ученики проходят закалку и сдают экзамен на аттестат зрелости. Именно здесь они должны показать, чему они научились и насколько прочны их знания. Если что-то не получается, следует вновь прибегнуть к методу длительной визуализации цели, после чего новый критерий или новая ориентация постепенно укореняется и обретает стабильность. И вновь испытывается на прочность в кузнице внешнего мира. Именно для этого мы здесь и рождаемся – чтобы сдать все свои экзамены и выдержать все проверки и испытания. Глупец тот, кто думает, будто все, идущие путем посвящения, выше материального мира; такого быть не может, так как материальный мир – это самый действенный наш пробный камень. И если мы в общении с окружающими по-прежнему проявляем раздражение, недовольство, досаду или выказываем хитрость, надменность, корыстолюбие или холодную ментальность, если нам по-прежнему не хватает чувства сострадания и любви, зато эгоизма и нетерпимости хоть отбавляй, то диагноз в этом случае очень прост: вся беда только в нас самих; не мир виноват в этом, а только мы сами.</w:t>
      </w:r>
    </w:p>
    <w:p>
      <w:pPr>
        <w:pStyle w:val="Normal"/>
        <w:rPr/>
      </w:pPr>
      <w:r>
        <w:rPr>
          <w:rFonts w:cs="Times New Roman" w:ascii="Times New Roman" w:hAnsi="Times New Roman"/>
          <w:sz w:val="22"/>
        </w:rPr>
        <w:t>Долг каждого ученика – учиться наводить порядок в собственном доме. Большинство же учеников, и даже довольно продвинутых учеников, любит как раз обратное – распоряжаться и хозяйничать в чужом доме. Это понятно. Ведь куда приятнее критиковать других, чем себя, да и сваливать на других свои вину и ответственность тоже значительно легче и приятней, чем брать их на себя. Сидеть, предаваясь праведному самолюбивому негодованию, выставляя себя жертвой завистников и клеветников и сваливая все на неблагоприятное стечение обстоятельств, тоже во много раз легче и удобней, чем взять и вытравить из своего сознания все нежелательные чувства и мысли, лишающие нас душевного покоя. Не так ли, братья?</w:t>
      </w:r>
    </w:p>
    <w:p>
      <w:pPr>
        <w:pStyle w:val="2"/>
        <w:rPr/>
      </w:pPr>
      <w:r>
        <w:rPr/>
        <w:t>Казалось бы, что может быть легче, чем чувствовать себя свободным от какой-либо ответственности? По крайней мере в том, что касается личности. Однако, несмотря на все свое усердие, с которым личность пытается себя оправдать, перекладывая вину на других, она никак не может обрести желанного покоя и на много часов погружается в некое лихорадочное и малоприятное для себя чувственно-негативное состояние, во время которого ее мысли постоянно вращаются вокруг происшедшего. А как только возникают наваждения, взор тут же утрачивает свою ясность и ученик опять совершенно забывает о своей духовной воле. Куда же она подевалась, если даже малейший пустяк может вновь извлечь из небытия и привести в действие все его стародавние, нелепые методы и привычки? Когда же наконец ученик пресытится всем этим? Когда же наконец он увидит, что только он, он один, и может что-то изменить в себе?</w:t>
      </w:r>
    </w:p>
    <w:p>
      <w:pPr>
        <w:pStyle w:val="Normal"/>
        <w:rPr/>
      </w:pPr>
      <w:r>
        <w:rPr>
          <w:rFonts w:cs="Times New Roman" w:ascii="Times New Roman" w:hAnsi="Times New Roman"/>
          <w:sz w:val="22"/>
        </w:rPr>
        <w:t xml:space="preserve">В этом состоянии помрачения он совершенно забывает о том, что как только в нем скапливается раздражение, склоняющее его к негативным чувствам, мыслям, словам и поступкам, то он в этом случае далеко уже не безобиден. Такому ученику следовало бы знать, что для него кармические последствия окажутся куда серьезнее, чем если бы речь шла о простом, обычном человеке. Мы ответственны за все (я повторяю, за все!), что мы совершаем или причиняем нашими действиями, поэтому достаточно всего один раз выработать империл и пустить его в ход, как этот процесс уже не остановить и он с быстротой пламени начнет передаваться от одного к другому. Именно поэтому империл так опасен. Он способен распространяться со скоростью лесного пожара и в считанные секунды заразить десятки людей, которые совершенно незаслуженно тоже становятся носителями и разносчиками этой заразы, передавая ее все дальше и дальше по цепочке. </w:t>
      </w:r>
      <w:r>
        <w:rPr>
          <w:rFonts w:cs="Times New Roman" w:ascii="Times New Roman" w:hAnsi="Times New Roman"/>
          <w:spacing w:val="-4"/>
          <w:sz w:val="22"/>
        </w:rPr>
        <w:t>Кто истинный виновник всего этого кошмара? Кто вызвал его к жизни? Кто выпустил джинна из бутылки и, следовательно, должен нести ответственность за все непредсказуемые, иногда чудовищные последствия?</w:t>
      </w:r>
    </w:p>
    <w:p>
      <w:pPr>
        <w:pStyle w:val="2"/>
        <w:rPr/>
      </w:pPr>
      <w:r>
        <w:rPr/>
        <w:t>Многие ученики слишком легко относятся к проблеме принятия на себя ответственности, и только потому, что никак не могут до конца осознать, сколь тщательно и скрупулезно им предстоит платить по всем счетам. Хотя они много читали, хотя они изучали универсальные законы и многое знают, однако ведут себя так, словно их эти законы совершенно не касаются. Время от времени они горестно покачивают головой, как бы сожалея о том, что их слова расходятся с делом, однако ответственность по-прежнему остается за ними и никто не освобождает их от этой ответственности. Если они не понимают этого сейчас, то поймут позже. Рано или поздно им придется платить по всем векселям. Ученикам давно пора серьезно призадуматься над этим, и тогда, возможно, они наконец поймут, что в своем спасительном эгоизме они до сих пор считают себя исключением из закона и своими действиями лишь причиняют ущерб другим – до тех пор пока не оказывается слишком поздно и возмещение этого ущерба становится зримым.</w:t>
      </w:r>
    </w:p>
    <w:p>
      <w:pPr>
        <w:pStyle w:val="Normal"/>
        <w:rPr/>
      </w:pPr>
      <w:r>
        <w:rPr>
          <w:rFonts w:cs="Times New Roman" w:ascii="Times New Roman" w:hAnsi="Times New Roman"/>
          <w:sz w:val="22"/>
        </w:rPr>
        <w:t>Когда ученики научатся брать на себя ответственность без промедления и проволочек? На ошибках мы учимся, из ошибок делаем выводы и накапливаем знания и опыт, но если мы посто</w:t>
      </w:r>
      <w:r>
        <w:rPr>
          <w:rFonts w:cs="Times New Roman" w:ascii="Times New Roman" w:hAnsi="Times New Roman"/>
          <w:spacing w:val="-4"/>
          <w:sz w:val="22"/>
        </w:rPr>
        <w:t>янно совершаем одни и те же ошибки и постоянно накапливаем одни и те же знания и опыт, то с нами явно что-то не в порядке. В этом случае мы уже не безобидные невежды, мы сознательно вредим и причиняем ущерб другим, а уж кому, как не нам, знать, чем это может обернуться? Какие-либо извинения здесь уже бесполезны. Первые раз или два мы еще можем извиниться и можем рассчитывать на прощение, несмотря на то что совершили ошибку не по невежеству, а из-за небрежного отношения к знанию, однако гора векселей, которые мы выдаем, постоянно растет, счета увеличиваются, и проценты растут тоже, так как тот ущерб, который мы нанесли нашими действиями другим людям, еще долго будет аукаться в их судьбе; а уж об этих-то других мы как раз заботились меньше всего, когда старались поскорее уйти от ответственности, переложив ее на их плечи.</w:t>
      </w:r>
    </w:p>
    <w:p>
      <w:pPr>
        <w:pStyle w:val="2"/>
        <w:rPr/>
      </w:pPr>
      <w:r>
        <w:rPr/>
        <w:t>Пока нет покоя внутри, не будет его и снаружи. Пока в сердце нашем нет ни теплоты, ни сострадания, ни понимания, мы не сможем ни излучать эти энергии вовне, ни надеяться на то, что будем получать их от окружающих. Пока в нашей собственной душе отсутствует прочный мир, мы не сможем построить его и вовне – ни локально, то есть в узкой сфере наших взаимоотношений с ближними, ни глобально, то есть в большом человеческом мире или на всей планете. Поразмыслите над этим!</w:t>
      </w:r>
    </w:p>
    <w:p>
      <w:pPr>
        <w:pStyle w:val="Style7"/>
        <w:rPr/>
      </w:pPr>
      <w:r>
        <w:rPr/>
      </w:r>
      <w:r>
        <w:br w:type="page"/>
      </w:r>
    </w:p>
    <w:p>
      <w:pPr>
        <w:pStyle w:val="Style9"/>
        <w:rPr/>
      </w:pPr>
      <w:r>
        <w:rPr/>
        <w:t>Глава 44</w:t>
      </w:r>
    </w:p>
    <w:p>
      <w:pPr>
        <w:pStyle w:val="Style10"/>
        <w:spacing w:before="0" w:after="0"/>
        <w:rPr/>
      </w:pPr>
      <w:r>
        <w:rPr/>
        <w:t>АНТАхКАРАНА УКАЗЫВАЕТ ПУТЬ</w:t>
      </w:r>
    </w:p>
    <w:p>
      <w:pPr>
        <w:pStyle w:val="Style10"/>
        <w:rPr/>
      </w:pPr>
      <w:r>
        <w:rPr/>
        <w:t>К ДУХОВНОЙ ВОЛЕ</w:t>
      </w:r>
    </w:p>
    <w:p>
      <w:pPr>
        <w:pStyle w:val="Normal"/>
        <w:rPr/>
      </w:pPr>
      <w:r>
        <w:rPr>
          <w:rFonts w:cs="Times New Roman" w:ascii="Times New Roman" w:hAnsi="Times New Roman"/>
          <w:sz w:val="22"/>
        </w:rPr>
        <w:t xml:space="preserve">Когда канал души ученика становится стабильным и чистым, </w:t>
      </w:r>
      <w:r>
        <w:rPr>
          <w:rFonts w:cs="Times New Roman" w:ascii="Times New Roman" w:hAnsi="Times New Roman"/>
          <w:spacing w:val="-4"/>
          <w:sz w:val="22"/>
        </w:rPr>
        <w:t>ученик становится полезным, необходимым инструментом в нашем деле. Теперь он созрел и действительно готов к тому, чтобы</w:t>
      </w:r>
      <w:r>
        <w:rPr>
          <w:rFonts w:cs="Times New Roman" w:ascii="Times New Roman" w:hAnsi="Times New Roman"/>
          <w:sz w:val="22"/>
        </w:rPr>
        <w:t xml:space="preserve"> серьезно взяться за выполнение великих задач в деле служения человечеству, задач полезных, разумных и насущных. Всю свою жизнь он был в основном озабочен тем, чтобы просто быть полезным и нужным звеном в единой большой работе, и только с этого момента вся его жизнь оказывается сознательно отданной служению людям, и только теперь он до конца понимает, что нет в жизни ничего более важного, чем это служение.</w:t>
      </w:r>
    </w:p>
    <w:p>
      <w:pPr>
        <w:pStyle w:val="Normal"/>
        <w:rPr/>
      </w:pPr>
      <w:r>
        <w:rPr>
          <w:rFonts w:cs="Times New Roman" w:ascii="Times New Roman" w:hAnsi="Times New Roman"/>
          <w:sz w:val="22"/>
        </w:rPr>
        <w:t>Когда учеником руководит его душа, это значит, что антахкарана в нем раскрылась и что отныне душа управляет всем ходом его развития. Разумеется, душа остается у кормила власти только до тех пор, пока этот канал открыт. Но если вдруг обнаруживается, что личность недостаточно гармонична или что духовная воля недостаточно ею понята и опробована на практике, тогда эта внутренняя связь под влиянием негативных чувств или мыслей быстро обрывается и затухает. Когда над нами довлеют наваждения и иллюзии, душа управлять нами не может. Поэтому та работа на благо мира и человечества, которую на данной стадии выполняет ученик, чаще всего не отличается высокой пробой, несмотря на то что в те периоды, когда им руководит душа, он действительно исполнен самого сердечного желания приносить пользу людям.</w:t>
      </w:r>
    </w:p>
    <w:p>
      <w:pPr>
        <w:pStyle w:val="Normal"/>
        <w:rPr/>
      </w:pPr>
      <w:r>
        <w:rPr>
          <w:rFonts w:cs="Times New Roman" w:ascii="Times New Roman" w:hAnsi="Times New Roman"/>
          <w:sz w:val="22"/>
        </w:rPr>
        <w:t>Следить за тем, чтобы связь с душой была постоянной, – вот та задача, на выполнение которой ученику следует устремить все свои силы и внимание. Он, только он один несет ответственность за то, чтобы этот канал был постоянно открыт. Пусть эта связь тоньше волоса, она тем не менее есть, а это значит, что канал открыт и импульсы души действенны и эффективны. Этот коренной перелом в жизни ученика чаще всего совершается в переходный период между Первым и Вторым посвящениями. Обычно в этот период он так тщательно заботится о поддержании постоянной и стабильной связи со своей душой, что канал этот постоянно сохраняется открытым, пусть даже на минимально возможном пределе, хотя сам ученик в это время нередко объят туманами иллюзий. Но и через этот тончайший передающий волосок связи он вполне может принимать послания и импульсы души, и это позволяет ему видеть, что он действительно объят туманами, а данный фактор является особо решающим, когда встает вопрос об освобождении из этого плена иллюзий и обретении ясности видения.</w:t>
      </w:r>
    </w:p>
    <w:p>
      <w:pPr>
        <w:pStyle w:val="2"/>
        <w:rPr/>
      </w:pPr>
      <w:r>
        <w:rPr/>
        <w:t>Таким образом ученик постепенно познает природу своих наваждений, а это по силам только тому, кто, находясь в их окружении, одновременно свободен от них. Контакт с душой надежно страхует ученика и дает ему возможность быстро сориентироваться и понять природу своих желаний и чувств. Поэтому он достаточно ясно видит и понимает, что его чувственная природа еще слишком эгоцентрична, вследствие чего он часто теряет чувство перспективы и, раздираемый желаниями, позволяет личности увлечь себя на глухие тропы. Он все это видит, но только потому, что сохраняет нерушимым контакт со своей душой, который часто едва проявлен и очень тонок, но все же достаточен, чтобы дать ему возможность все это видеть и осознавать. Это – поворотный пункт всего его развития. С этого момента оно идет вперед невероятно быстрыми темпами, так как именно с этого момента он начинает ясно видеть и понимать не только все свои нелепые защитные механизмы, но и всю свою безответственность.</w:t>
      </w:r>
    </w:p>
    <w:p>
      <w:pPr>
        <w:pStyle w:val="Normal"/>
        <w:rPr/>
      </w:pPr>
      <w:r>
        <w:rPr>
          <w:rFonts w:cs="Times New Roman" w:ascii="Times New Roman" w:hAnsi="Times New Roman"/>
          <w:sz w:val="22"/>
        </w:rPr>
        <w:t xml:space="preserve">Следующий поворотный пункт его развития связан с освоением потенциала духовного пламени, когда ученику удается познать его природу и его всесжигающую мощь. О том, что у него имеется духовная воля, ученик знал давно, однако он никогда не использовал ее достойным образом. Она всегда оставалась для него далеким, абстрактным понятием и существовала скорее в теории, нежели в реальности. И только с того момента, когда ему наконец удается надолго удержать свой канал открытым и через него наладить постоянную связь с душой, пусть временами очень слабую и незначительную, только тогда впервые он глубоко постигает природу своих наваждений и самообманов. Он вдруг видит, что все это время не переставая кружил по собственному лесу, за деревьями не видя гору. Тончайшая нить, связывающая его с душой, становится узкой полосой света, которая указывает путь из леса, все выше и выше, к вершине горы, и если только чувственные наваждения действительно им поняты и разобраны, то тропинка, ведущая его через лес, становится все ярче и светлей </w:t>
      </w:r>
      <w:r>
        <w:rPr>
          <w:rFonts w:cs="Times New Roman" w:ascii="Times New Roman" w:hAnsi="Times New Roman"/>
          <w:color w:val="000000"/>
          <w:sz w:val="22"/>
        </w:rPr>
        <w:t>–</w:t>
      </w:r>
      <w:r>
        <w:rPr>
          <w:rFonts w:cs="Times New Roman" w:ascii="Times New Roman" w:hAnsi="Times New Roman"/>
          <w:sz w:val="22"/>
        </w:rPr>
        <w:t xml:space="preserve"> как и связь с душой, которая тоже непрерывно ширится и растет.</w:t>
      </w:r>
    </w:p>
    <w:p>
      <w:pPr>
        <w:pStyle w:val="Normal"/>
        <w:rPr/>
      </w:pPr>
      <w:r>
        <w:rPr>
          <w:rFonts w:cs="Times New Roman" w:ascii="Times New Roman" w:hAnsi="Times New Roman"/>
          <w:sz w:val="22"/>
        </w:rPr>
        <w:t xml:space="preserve">Наконец ученик обретает возможность видеть и различать на </w:t>
      </w:r>
      <w:r>
        <w:rPr>
          <w:rFonts w:cs="Times New Roman" w:ascii="Times New Roman" w:hAnsi="Times New Roman"/>
          <w:spacing w:val="-4"/>
          <w:sz w:val="22"/>
        </w:rPr>
        <w:t>вершине горы пламя своей духовной воли. И тут впервые его сознание озаряет мысль о том, что эта гора – его собственная, что лес, в котором он бродит, тоже его собственный и что он во</w:t>
      </w:r>
      <w:r>
        <w:rPr>
          <w:rFonts w:cs="Times New Roman" w:ascii="Times New Roman" w:hAnsi="Times New Roman"/>
          <w:sz w:val="22"/>
        </w:rPr>
        <w:t xml:space="preserve"> что бы то ни стало должен выбраться из него на простор, чтобы обрести наконец ясную перспективу. Сама возможность видеть или, точнее, предощущать это всесжигающее духовное пламя на вершине горы наполняет его чувством невыразимого счастья. Он знает, что это пламя – не простое пламя, что оно – выразитель его собственной духовной воли и что отныне он будет соотносить себя с ним все больше и больше. Все еще недоступное его пониманию, оно притягивает его, так как он чувствует (через свою постоянно расширяющуюся связь с душой), что оно – самый благородный и тончайший его инструмент, с помощью которого ему наконец удастся освободиться из объятий собственных наваждений.</w:t>
      </w:r>
    </w:p>
    <w:p>
      <w:pPr>
        <w:pStyle w:val="2"/>
        <w:rPr/>
      </w:pPr>
      <w:r>
        <w:rPr/>
        <w:t>В нем растет желание соединиться с этим пламенем и раствориться в нем, и чем больше он о нем думает, чем чаще пытается его визуализировать, тем больше сил вливается в него и тем сильнее он становится способен обуздывать свою собственную личность. В тот день, когда душа шепнет ему на ухо, что он и есть это пламя, которое он может взять и, пользуясь им как огнеметом, сжечь все мешающие, негативные свойства своей личности, это непостижимое послание будет воспринято им с изумлением и растерянностью. В этом нет ничего удивительного, поскольку до него все еще никак не дойдет, что в его жизненном багаже среди прочих вещей и снаряжения есть и этот превосходнейший инструмент, который нужно просто извлечь и применить по назначению, – и это расчистит путь для дальнейшего продвижения и развития.</w:t>
      </w:r>
    </w:p>
    <w:p>
      <w:pPr>
        <w:pStyle w:val="Normal"/>
        <w:rPr/>
      </w:pPr>
      <w:r>
        <w:rPr>
          <w:rFonts w:cs="Times New Roman" w:ascii="Times New Roman" w:hAnsi="Times New Roman"/>
          <w:sz w:val="22"/>
        </w:rPr>
        <w:t>На протяжении длительного времени личность только и делала, что внушала ученику, что помощь должна прийти извне, со стороны, и что же на деле выходит? На деле выходит, что эту помощь он может получить у самого себя, изнутри. Непостижимо! Но с другой стороны, кому, как не ему, знать, насколько колоссальна та помощь, которую он уже получил и по-прежнему про</w:t>
      </w:r>
      <w:r>
        <w:rPr>
          <w:rFonts w:cs="Times New Roman" w:ascii="Times New Roman" w:hAnsi="Times New Roman"/>
          <w:spacing w:val="-4"/>
          <w:sz w:val="22"/>
        </w:rPr>
        <w:t>должает получать от своей собственной души. Неужели это правда? Он отказывается верить этому, он долго и упрямо затыкает уши, чтобы не слышать этого настойчивого призыва своей души</w:t>
      </w:r>
      <w:r>
        <w:rPr>
          <w:rFonts w:cs="Times New Roman" w:ascii="Times New Roman" w:hAnsi="Times New Roman"/>
          <w:sz w:val="22"/>
        </w:rPr>
        <w:t xml:space="preserve"> немедленно </w:t>
      </w:r>
      <w:r>
        <w:rPr>
          <w:rFonts w:cs="Times New Roman" w:ascii="Times New Roman" w:hAnsi="Times New Roman"/>
          <w:spacing w:val="-4"/>
          <w:sz w:val="22"/>
        </w:rPr>
        <w:t>приступить к делу, используя этот благородный инструмент – свою духовную волю. Да, он будет долго затыкать уши, отказыва</w:t>
      </w:r>
      <w:r>
        <w:rPr>
          <w:rFonts w:cs="Times New Roman" w:ascii="Times New Roman" w:hAnsi="Times New Roman"/>
          <w:sz w:val="22"/>
        </w:rPr>
        <w:t>ясь услышать и понять очевидное, но в один прекрасный день, за</w:t>
      </w:r>
      <w:r>
        <w:rPr>
          <w:rFonts w:cs="Times New Roman" w:ascii="Times New Roman" w:hAnsi="Times New Roman"/>
          <w:spacing w:val="-4"/>
          <w:sz w:val="22"/>
        </w:rPr>
        <w:t>стигнутый врасплох серьезным и глубоким чувственным кризисом, он вдруг вспомнит эти слова души и, различив на вершине своей горы далекое пламя, начнет молиться ему, при</w:t>
      </w:r>
      <w:r>
        <w:rPr>
          <w:rFonts w:cs="Times New Roman" w:ascii="Times New Roman" w:hAnsi="Times New Roman"/>
          <w:sz w:val="22"/>
        </w:rPr>
        <w:t>зывая его</w:t>
      </w:r>
      <w:r>
        <w:rPr/>
        <w:t xml:space="preserve"> </w:t>
      </w:r>
      <w:r>
        <w:rPr>
          <w:rFonts w:cs="Times New Roman" w:ascii="Times New Roman" w:hAnsi="Times New Roman"/>
          <w:sz w:val="22"/>
        </w:rPr>
        <w:t>сжечь все те негативные чувства, которые затягивают его в мрачный водоворот слепоты и самообманов, и тогда свершится чудо.</w:t>
      </w:r>
    </w:p>
    <w:p>
      <w:pPr>
        <w:pStyle w:val="2"/>
        <w:rPr/>
      </w:pPr>
      <w:r>
        <w:rPr/>
        <w:t>Невиданные мощь и сила, о которых он прежде не мог и помыслить, наполнят и проницают все его существо и, как по волшебству, сожгут все негативные чувства, оставив только свет и покой, благодатный покой. Все это действительно покажется ему каким-то непостижимым чудом. Безмерно счастливый, он решит отныне никогда не расставаться с этим сказочным инструментом, чтобы с его помощью устранять со своего пути все те помехи и препятствия, которые в дальнейшем могут стать палками в колесах при восхождении на вершину горы.</w:t>
      </w:r>
    </w:p>
    <w:p>
      <w:pPr>
        <w:pStyle w:val="2"/>
        <w:rPr/>
      </w:pPr>
      <w:r>
        <w:rPr/>
        <w:t>Основная трудность, с которой сталкивается ученик в этот период, – это его короткая память, так как, когда его опять обступают туманы иллюзий, он тут же забывает о своей духовной воле, забывает потому, что старые защитные механизмы, столь прочно укоренившиеся в нем, вновь мощно вступают в действие.</w:t>
      </w:r>
    </w:p>
    <w:p>
      <w:pPr>
        <w:pStyle w:val="Normal"/>
        <w:rPr/>
      </w:pPr>
      <w:r>
        <w:rPr>
          <w:rFonts w:cs="Times New Roman" w:ascii="Times New Roman" w:hAnsi="Times New Roman"/>
          <w:sz w:val="22"/>
        </w:rPr>
        <w:t>Поэтому на первых стадиях освоения духовной воли – и только благодаря своей связи с душой! – он лишь изредка, находясь в состоянии начинающегося наваждения, будет вспоминать о том, что ему открыт доступ к этой колоссальной мощи, с помощью которой он может легко и быстро освободиться из удушающих объятий сплошных туманов. Но чем чаще он будет приобщаться к этой мощи и на себе испытывать ее эффективное воздействие, тем больше он будет расчищать себе путь для новых установок и критериев; и однажды это мощное пламя, которое вечно полыхает на вершине его горы, станет его самым преданным и душевным союзником.</w:t>
      </w:r>
    </w:p>
    <w:p>
      <w:pPr>
        <w:pStyle w:val="Normal"/>
        <w:rPr/>
      </w:pPr>
      <w:r>
        <w:rPr>
          <w:rFonts w:cs="Times New Roman" w:ascii="Times New Roman" w:hAnsi="Times New Roman"/>
          <w:sz w:val="22"/>
        </w:rPr>
        <w:t>Но только после Второго посвящения ему станет до конца ясно, что это пламя есть вечно сияющий свет его духа, и тогда он воссоединится с этим светом и отныне сам станет светом.</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45</w:t>
      </w:r>
    </w:p>
    <w:p>
      <w:pPr>
        <w:pStyle w:val="Style10"/>
        <w:spacing w:before="0" w:after="0"/>
        <w:rPr/>
      </w:pPr>
      <w:r>
        <w:rPr/>
        <w:t>ВЫСШИЕ И НИЗШИЕ</w:t>
      </w:r>
    </w:p>
    <w:p>
      <w:pPr>
        <w:pStyle w:val="Style10"/>
        <w:rPr/>
      </w:pPr>
      <w:r>
        <w:rPr/>
        <w:t>ПРИНЦИПЫ ЧЕЛОВЕКА</w:t>
      </w:r>
    </w:p>
    <w:p>
      <w:pPr>
        <w:pStyle w:val="2"/>
        <w:spacing w:lineRule="exact" w:line="234"/>
        <w:rPr/>
      </w:pPr>
      <w:r>
        <w:rPr/>
        <w:t>Когда ученик наконец прочно овладевает навыками в умении использовать свою духовную волю и берет ее на вооружение, его путь к вершине делается прямым и коротким. А когда эта воля закаляется и крепнет, тогда он становится по-настоящему ответственным за себя и свою жизнь и перестает избегать взятия любых форм ответственности, что прежде он проделывал постоянно. С предельной ясностью он видит теперь свой путь к цели и видит саму – главную на этом этапе – цель.</w:t>
      </w:r>
    </w:p>
    <w:p>
      <w:pPr>
        <w:pStyle w:val="Normal"/>
        <w:spacing w:lineRule="exact" w:line="234"/>
        <w:rPr/>
      </w:pPr>
      <w:r>
        <w:rPr>
          <w:rFonts w:cs="Times New Roman" w:ascii="Times New Roman" w:hAnsi="Times New Roman"/>
          <w:sz w:val="22"/>
        </w:rPr>
        <w:t xml:space="preserve">Теперь ему ясно, что два главных властителя и управителя – это духовная воля и душа. Духовная воля – это наивысший фактор, в точности соответствующий воле Божьей и вытекающий из нее. Это та огненная сила, которая устраняет с пути ученика все негативное – разумеется, при условии, что он сам этого хочет, – и дает ему мужество, силу и мощь, столь необходимые при конфронтации с подземными слизистыми монстрами из пещер его собственного подсознания. И здесь без души ему никак не обойтись. Она – его мыслитель, медиум и посредник между духом и личностью. </w:t>
      </w:r>
      <w:r>
        <w:rPr>
          <w:rFonts w:cs="Times New Roman" w:ascii="Times New Roman" w:hAnsi="Times New Roman"/>
          <w:b/>
          <w:sz w:val="22"/>
        </w:rPr>
        <w:t xml:space="preserve">Она </w:t>
      </w:r>
      <w:r>
        <w:rPr>
          <w:rFonts w:cs="Times New Roman" w:ascii="Times New Roman" w:hAnsi="Times New Roman"/>
          <w:sz w:val="22"/>
        </w:rPr>
        <w:t>–</w:t>
      </w:r>
      <w:r>
        <w:rPr>
          <w:rFonts w:cs="Times New Roman" w:ascii="Times New Roman" w:hAnsi="Times New Roman"/>
          <w:b/>
          <w:sz w:val="22"/>
        </w:rPr>
        <w:t xml:space="preserve"> та искра Божья, в которой заключены духовная воля, любовь и разум</w:t>
      </w:r>
      <w:r>
        <w:rPr>
          <w:rFonts w:cs="Times New Roman" w:ascii="Times New Roman" w:hAnsi="Times New Roman"/>
          <w:sz w:val="22"/>
        </w:rPr>
        <w:t>. Душа, таким образом, – это та самая связующая нить, держась за которую, он неустанно идет вперед. Душа – это всегда родное, близкое и понятное, тогда как дух – понятие, для него слишком неземное и абстрактное.</w:t>
      </w:r>
    </w:p>
    <w:p>
      <w:pPr>
        <w:pStyle w:val="Normal"/>
        <w:spacing w:lineRule="exact" w:line="234"/>
        <w:rPr/>
      </w:pPr>
      <w:r>
        <w:rPr>
          <w:rFonts w:cs="Times New Roman" w:ascii="Times New Roman" w:hAnsi="Times New Roman"/>
          <w:spacing w:val="-4"/>
          <w:sz w:val="22"/>
        </w:rPr>
        <w:t>Человек устроен по троичному принципу. Для проявления действий ему дано физическое тело, для проявления чувств –</w:t>
      </w:r>
      <w:r>
        <w:rPr>
          <w:rFonts w:cs="Times New Roman" w:ascii="Times New Roman" w:hAnsi="Times New Roman"/>
          <w:sz w:val="22"/>
        </w:rPr>
        <w:t xml:space="preserve"> астральное тело и для проявления мысли – ментальное тело. Все три тела вместе составляют тот самый фактор, который мы обозначаем как личность. В сущности личность троична, но не будет ошибкой рассматривать ее и как четверичную (или четырехсоставную), поскольку физическое тело наделено эфирной матрицей, которая также является частью личности.</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hanging="0"/>
        <w:jc w:val="center"/>
        <w:rPr>
          <w:rFonts w:ascii="Times New Roman" w:hAnsi="Times New Roman" w:cs="Times New Roman"/>
          <w:b/>
          <w:b/>
        </w:rPr>
      </w:pPr>
      <w:r>
        <w:rPr>
          <w:rFonts w:cs="Times New Roman" w:ascii="Times New Roman" w:hAnsi="Times New Roman"/>
          <w:b/>
        </w:rPr>
        <w:t>ВЫСШИЕ И НИЗШИЕ ПРИНЦИПЫ ЧЕЛОВЕКА</w:t>
      </w:r>
      <w:r>
        <w:br w:type="page"/>
      </w:r>
    </w:p>
    <w:p>
      <w:pPr>
        <w:pStyle w:val="Normal"/>
        <w:rPr>
          <w:rFonts w:ascii="Times New Roman" w:hAnsi="Times New Roman" w:cs="Times New Roman"/>
          <w:sz w:val="22"/>
        </w:rPr>
      </w:pPr>
      <w:r>
        <w:rPr>
          <w:rFonts w:cs="Times New Roman" w:ascii="Times New Roman" w:hAnsi="Times New Roman"/>
          <w:sz w:val="22"/>
        </w:rPr>
        <w:t>Дух человека, в соответствии с тем же принципом, заключает в себе волю, любовь и разум. Эти три аспекта отражены в так называемой Высшей Триаде, которая, в свою очередь, отражена в душе, а та отражена в личности.</w:t>
      </w:r>
    </w:p>
    <w:p>
      <w:pPr>
        <w:pStyle w:val="Normal"/>
        <w:rPr/>
      </w:pPr>
      <w:r>
        <w:rPr>
          <w:rFonts w:cs="Times New Roman" w:ascii="Times New Roman" w:hAnsi="Times New Roman"/>
          <w:sz w:val="22"/>
        </w:rPr>
        <w:t>Чем глубже ученик постигает свою троичную природу, тем глубже он познает самого себя, тем эффективней может использовать свой духовный потенциал. Его физико-эфирное тело, или тело действий, отражает атмический принцип воли-силы; его астральное тело, или тело чувств, отражает буддхический принцип любви-мудрости; а его ментальное тело, или тело мысли, отражает манасический принцип разума-ответственности.</w:t>
      </w:r>
    </w:p>
    <w:p>
      <w:pPr>
        <w:pStyle w:val="2"/>
        <w:rPr/>
      </w:pPr>
      <w:r>
        <w:rPr/>
        <w:t>Когда ученик трудится над решением проблем какого-то из тел личности, оно по методу взаимоотражения соединяется с одним из соответствующих ему высших принципов, и наоборот. Когда физическое тело ученика находится в покое, он может соединиться со своим принципом воли; когда спокойно его астральное тело, он может соединяться со своей собственной потенцией вселюбви; а когда спокойно его ментальное тело, он может входить в контакт со своим духовным разумом. Как вверху – так и внизу. Проще некуда, когда это понимаешь. Но в том-то и дело, что ученик никак этого не поймет, и требуются порой многие жизни, чтобы он наконец постиг эту, казалось бы, столь простую и незамысловатую истину.</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46</w:t>
      </w:r>
    </w:p>
    <w:p>
      <w:pPr>
        <w:pStyle w:val="Style10"/>
        <w:rPr/>
      </w:pPr>
      <w:r>
        <w:rPr/>
        <w:t>ВЕЛИКОЕ ИСКУШЕНИЕ В ПУСТЫНЕ ПЕРЕД РАСКРЫТИЕМ ЛОТОСА</w:t>
      </w:r>
    </w:p>
    <w:p>
      <w:pPr>
        <w:pStyle w:val="Normal"/>
        <w:rPr/>
      </w:pPr>
      <w:r>
        <w:rPr>
          <w:rFonts w:cs="Times New Roman" w:ascii="Times New Roman" w:hAnsi="Times New Roman"/>
          <w:sz w:val="22"/>
        </w:rPr>
        <w:t xml:space="preserve">Чем ближе ученик к Третьему посвящению, тем больше те изменения, которые претерпевает его мозг, готовясь вместить расширенное сознание. На этом этапе ученик как бы озарен внутренним светом, который лучится из него тем сильнее и ярче, чем глубже и стабильней его связь со своим духовным пламенем. </w:t>
      </w:r>
      <w:r>
        <w:rPr>
          <w:rFonts w:cs="Times New Roman" w:ascii="Times New Roman" w:hAnsi="Times New Roman"/>
          <w:spacing w:val="-4"/>
          <w:sz w:val="22"/>
        </w:rPr>
        <w:t>Внутреннее спокойствие не покидает его ни на минуту, так как связь с душой отныне нерушима и постоянна. Правда, нельзя сказать, что он вообще не подвержен никаким иллюзиям: на какое-то</w:t>
      </w:r>
      <w:r>
        <w:rPr>
          <w:rFonts w:cs="Times New Roman" w:ascii="Times New Roman" w:hAnsi="Times New Roman"/>
          <w:sz w:val="22"/>
        </w:rPr>
        <w:t xml:space="preserve"> время они могут овладевать им, однако с каждым разом время пребывания в плену иллюзий все уменьшается, а его ментальное тело настолько хорошо отлажено и гармонично и так хорошо функционирует, что ему почти молниеносно удается распознавать их тончайшие сгущения, подвергать их анализу, осознавать и рассеивать.</w:t>
      </w:r>
    </w:p>
    <w:p>
      <w:pPr>
        <w:pStyle w:val="Normal"/>
        <w:rPr/>
      </w:pPr>
      <w:r>
        <w:rPr>
          <w:rFonts w:cs="Times New Roman" w:ascii="Times New Roman" w:hAnsi="Times New Roman"/>
          <w:sz w:val="22"/>
        </w:rPr>
        <w:t xml:space="preserve">Основная его задача на этом этапе – обрести глубокое внутреннее спокойствие и полностью сгармонизировать свою личность. Пока личность не обретет своей цельности, хотя бы в грубом приближении, Великого посвящения не будет. Однако уже сейчас сознание ученика расширено настолько, что оно выплескивается за рамки той горы, которую он уже давно осознал как </w:t>
      </w:r>
      <w:r>
        <w:rPr>
          <w:rFonts w:cs="Times New Roman" w:ascii="Times New Roman" w:hAnsi="Times New Roman"/>
          <w:spacing w:val="-4"/>
          <w:sz w:val="22"/>
        </w:rPr>
        <w:t>свою собственную, и возносится над ее вершиной. Теперь ему открылись новые дали и новая цель – другая гора, которая по высоте, крутизне и объему во много раз превосходит прежнюю гору, а ее основание простирается далеко за границы основания старой. На вершине этой горы сияет новый символ – цветок ло</w:t>
      </w:r>
      <w:r>
        <w:rPr>
          <w:rFonts w:cs="Times New Roman" w:ascii="Times New Roman" w:hAnsi="Times New Roman"/>
          <w:sz w:val="22"/>
        </w:rPr>
        <w:t>тоса. Ученику известно, что означает этот символ: он олицетворяет тысячеле</w:t>
      </w:r>
      <w:r>
        <w:rPr>
          <w:rFonts w:cs="Times New Roman" w:ascii="Times New Roman" w:hAnsi="Times New Roman"/>
          <w:spacing w:val="-4"/>
          <w:sz w:val="22"/>
        </w:rPr>
        <w:t>пестковый лотос, или, точнее, его собственную коронарную чакру, которая вскоре раскроется и расцветет во всем своем великолепии.</w:t>
      </w:r>
    </w:p>
    <w:p>
      <w:pPr>
        <w:pStyle w:val="TextBodyIndent"/>
        <w:rPr>
          <w:rFonts w:ascii="Times New Roman" w:hAnsi="Times New Roman" w:cs="Times New Roman"/>
          <w:sz w:val="22"/>
        </w:rPr>
      </w:pPr>
      <w:r>
        <w:rPr>
          <w:rFonts w:cs="Times New Roman" w:ascii="Times New Roman" w:hAnsi="Times New Roman"/>
          <w:sz w:val="22"/>
        </w:rPr>
        <w:t>Он сосредоточенно готовится внутренне к этому посвящению, к своему первому главному посвящению, после которого душа станет полноправной владычицей и госпожой – в полном смысле этого слова.</w:t>
      </w:r>
    </w:p>
    <w:p>
      <w:pPr>
        <w:pStyle w:val="TextBodyIndent"/>
        <w:rPr/>
      </w:pPr>
      <w:r>
        <w:rPr>
          <w:rFonts w:cs="Times New Roman" w:ascii="Times New Roman" w:hAnsi="Times New Roman"/>
          <w:sz w:val="22"/>
        </w:rPr>
        <w:t xml:space="preserve">На этом этапе подготовки ученик непрерывно испытывается по всем линиям и направлениям. В это время эффект, который </w:t>
      </w:r>
      <w:r>
        <w:rPr>
          <w:rFonts w:cs="Times New Roman" w:ascii="Times New Roman" w:hAnsi="Times New Roman"/>
          <w:spacing w:val="-4"/>
          <w:sz w:val="22"/>
        </w:rPr>
        <w:t>производят на окружающих его безукоризненность, чистота и внутреннее сияние, столь велик, что его нередко начинают пря</w:t>
      </w:r>
      <w:r>
        <w:rPr>
          <w:rFonts w:cs="Times New Roman" w:ascii="Times New Roman" w:hAnsi="Times New Roman"/>
          <w:sz w:val="22"/>
        </w:rPr>
        <w:t>мо-таки боготворить и оказывать всяческие почести, знаки внимания и уважения. Сможет ли он устоять перед этим искушением? Сможет ли смирить и обуздать свои гордость и тщеславие? Много негативных выпадов будет сделано в его адрес. Сможет ли он их вынести и устоять? И сохранит ли покой души – как посреди похвал и славословий, так и посреди нападок и клеветы?</w:t>
      </w:r>
    </w:p>
    <w:p>
      <w:pPr>
        <w:pStyle w:val="Normal"/>
        <w:rPr/>
      </w:pPr>
      <w:r>
        <w:rPr>
          <w:rFonts w:cs="Times New Roman" w:ascii="Times New Roman" w:hAnsi="Times New Roman"/>
          <w:sz w:val="22"/>
        </w:rPr>
        <w:t xml:space="preserve">С каждым разом ему все очевидней, что те свет и сияние, которые он излучает вовне на окружающих, так сильны, что это неизбежно вызывает у них ту или иную реакцию – либо положительную, либо отрицательную. Его взаимоотношения с ближними могут стать источником постоянных конфликтов, неизбежно возникающих там, где на фоне его совершенства и безупречных качеств другие обречены либо на самоуничижение и падение, либо на взлеты и возвышения. Сможет ли он благодаря своей мудрости и силе души вынести эти конфликты? Этот период – время особых испытаний, значительно отличающихся от тех, что предшествовали Второму посвящению, когда вопрос в основном сводился к тому, чтобы суметь обуздать свои чувства и желания и быть ответственным за них. </w:t>
      </w:r>
    </w:p>
    <w:p>
      <w:pPr>
        <w:pStyle w:val="2"/>
        <w:rPr/>
      </w:pPr>
      <w:r>
        <w:rPr/>
        <w:t>Хотя сознательно он не стремится к власти и не хочет ее, однако, хочет он того или нет, он этой властью обладает: эту власть ему дают великое знание и магнетическое воздействие его личности на других. Именно это он и должен понять: что он вопреки собственному желанию обладает реальной властью над людьми и, стало быть, должен учиться мудро распоряжаться ею. Поэтому на этом этапе, опираясь на потенциал своей души, он должен стремиться к тому, чтобы как можно быстрее сформировать в себе дар духовного предвидения. Эта задача ему вполне по силам, так как он (и он сам это знает) уже давно связан со своей Высшей Триадой, которая является отражением высшего духа, или монады. Чем активней его стремление сделать энергии этого духовного пламени достоянием своего разума, тем более всесильной и всеведущей становится его душа, в то время как его самого наполняют божественные воля, любовь и разум.</w:t>
      </w:r>
    </w:p>
    <w:p>
      <w:pPr>
        <w:pStyle w:val="Normal"/>
        <w:rPr/>
      </w:pPr>
      <w:r>
        <w:rPr>
          <w:rFonts w:cs="Times New Roman" w:ascii="Times New Roman" w:hAnsi="Times New Roman"/>
          <w:sz w:val="22"/>
        </w:rPr>
        <w:t>Духовные, межличностные и общественно-социальные требования к ученику в это время значительно повышаются. Он уже не может затеряться в толпе или раствориться в людской массе, поскольку, подобно яркому пламени, виден теперь отовсюду. Он становится нужным людям, они будут приходить к нему за советом или помощью, они будут восхищаться им, выказывать свои любовь, доверие и привязанность – или, напротив, будут</w:t>
      </w:r>
      <w:r>
        <w:rPr/>
        <w:t xml:space="preserve"> </w:t>
      </w:r>
      <w:r>
        <w:rPr>
          <w:rFonts w:cs="Times New Roman" w:ascii="Times New Roman" w:hAnsi="Times New Roman"/>
          <w:sz w:val="22"/>
        </w:rPr>
        <w:t>отворачиваться, предавать, злословить и ненавидеть его. Но каковы бы ни были чувства к нему других людей, его задача – неизменно сохранять внутренний покой, излучать любовь, мудрость и духовный разум и жить в согласии с Божественными замыслом и волей. Это его задача и – одновременно – его испытание.</w:t>
      </w:r>
    </w:p>
    <w:p>
      <w:pPr>
        <w:pStyle w:val="2"/>
        <w:rPr/>
      </w:pPr>
      <w:r>
        <w:rPr/>
        <w:t>Для многих учеников сознание того, что они обладают столь большими властью и влиянием, явится новым, неожиданным открытием, которое будет их немало смущать. Многие воспримут это со смирением, другими же будет владеть беспокойство, особенно при мысли о той ответственности, с которой неизменно связано подобное положение. Воистину, кому много дается – с того много и спрашивается. А искушение властью – одно из самых коварных искушений в пустыне. Если ученик соблазнится ею или проявит хотя бы малейший признак тщеславия или гордыни, иллюзии моментально завладеют им и раздуют искру тщеславия в мощное пламя, тогда как смирение, его самый главный и основной попутчик на подступах к Великому посвящению, его покинет. А где нет смирения, там нет и посвящения. Тщеславие – сводный брат эгоизма, а результатом их союза оказывается злоупотребление властью. Всякое злоупотребление опасно, тем более – злоупотребление властью, так как при том огромном влиянии, которое ученик оказывает на окружающих, он может манипулировать и управлять ими, как ему заблагорассудится.</w:t>
      </w:r>
    </w:p>
    <w:p>
      <w:pPr>
        <w:pStyle w:val="2"/>
        <w:rPr/>
      </w:pPr>
      <w:r>
        <w:rPr/>
        <w:t>Если он проявит осмотрительность и будет тактично направлять окружающих на служение Свету, обеим сторонам это пойдет только на пользу; любые же грубые манипуляции людьми, преследующие собственные эгоистические интересы, неотвратимо приведут к длительному глубокому падению. К падению? У самого порога Небесных Врат? Не будем удивляться, известно ведь: чем сильней искушение, тем глубже падение. Значит, такова его судьба, таков его жребий, таков закономерный итог его ошибок, где, при недостатке бдительности и смирения, гордости, тщеславия, высокомерия и чванства было хоть отбавляй. У таких учеников иллюзии нарастают, подобно снежному кому, и обступают их таким плотным кольцом, что они совершенно перестают видеть и понимать, что скатываются по наклонной все дальше и дальше вниз, к самому краю пропасти.</w:t>
      </w:r>
    </w:p>
    <w:p>
      <w:pPr>
        <w:pStyle w:val="2"/>
        <w:rPr/>
      </w:pPr>
      <w:r>
        <w:rPr/>
        <w:t>Хотя связь с душой в этот момент нарушена, однако магнетическая сила ее излучений на окружающих остается практически неизменной, поэтому ученик, кармически обреченный «пасть», способен увлечь за собой в бездну множество людей, и в будущем ему потребуется множество воплощений, чтобы возвратиться на прежнюю позицию.</w:t>
      </w:r>
    </w:p>
    <w:p>
      <w:pPr>
        <w:pStyle w:val="2"/>
        <w:rPr/>
      </w:pPr>
      <w:r>
        <w:rPr/>
        <w:t>Эти тонкие испытания, предваряющие канун Третьего посвящения, в высшей степени насущны и необходимы для каждого ученика. Как истинно посвященный он должен обладать несгибаемой волей, бесстрашием, силой, мужеством и непоколебимостью в служении Свету и для этого привести всю свою жизнь и самого себя к полному, стопроцентному соответствию универсальным законам и воле Божьей. И таким же абсолютным и полным должно быть и его смирение перед мирозданием, или Божественным Универсумом.</w:t>
      </w:r>
    </w:p>
    <w:p>
      <w:pPr>
        <w:pStyle w:val="Normal"/>
        <w:rPr/>
      </w:pPr>
      <w:r>
        <w:rPr>
          <w:rFonts w:cs="Times New Roman" w:ascii="Times New Roman" w:hAnsi="Times New Roman"/>
          <w:sz w:val="22"/>
        </w:rPr>
        <w:t>Однако структурные преобразования, затрагивающие мозг и сознание ученика, могут быть им задействованы на совер</w:t>
      </w:r>
      <w:r>
        <w:rPr>
          <w:rFonts w:cs="Times New Roman" w:ascii="Times New Roman" w:hAnsi="Times New Roman"/>
          <w:spacing w:val="-4"/>
          <w:sz w:val="22"/>
        </w:rPr>
        <w:t>шенно иные цели, нежели служение Свету, хотя следует признать, что подобные случаи относятся скорее к редким исключе</w:t>
      </w:r>
      <w:r>
        <w:rPr>
          <w:rFonts w:cs="Times New Roman" w:ascii="Times New Roman" w:hAnsi="Times New Roman"/>
          <w:sz w:val="22"/>
        </w:rPr>
        <w:t>ниям.</w:t>
      </w:r>
    </w:p>
    <w:p>
      <w:pPr>
        <w:pStyle w:val="2"/>
        <w:rPr/>
      </w:pPr>
      <w:r>
        <w:rPr/>
        <w:t>Достигнув этой стадии, большинство учеников, как правило, становятся смиренными, кроткими, скромными людьми, полными внутреннего желания служить силам Света. Приведенные выше примеры редких исключений имеют целью лишь предостеречь и призвать моих собратьев к тому, чтобы они немедля избавлялись от наиболее опасных для них факторов – своих негативных ментальных наклонностей, прочным заслоном стоящих на пути их духовного становления и развития.</w:t>
      </w:r>
    </w:p>
    <w:p>
      <w:pPr>
        <w:pStyle w:val="2"/>
        <w:rPr/>
      </w:pPr>
      <w:r>
        <w:rPr/>
        <w:t>Накануне Третьего посвящения все ученики осознают и почувствуют внутри себя этот мощный приток сил Света, которые будут излучаться и распространяться вокруг них потоками чистого духовного сияния. Этот свет будет шириться и расти, потому что будет шириться и расти их сознание, будут очищаться и утончаться все их тела, будет крепнуть понимание ими своего духовного подлинника. Одновременно с этим идущий полным ходом процесс гармонизации личности сделает более целенаправленной общую энергетику всех ее тел, и это приведет к тому, что фокусировка на цели будет более точной, ясной и безошибочной, а сама цель – легкодостижимой.</w:t>
      </w:r>
    </w:p>
    <w:p>
      <w:pPr>
        <w:pStyle w:val="2"/>
        <w:rPr/>
      </w:pPr>
      <w:r>
        <w:rPr/>
        <w:t>Дар провидения, или внутреннего озарения, у ученика разовьется необычайно, в особенности если он преобразует свой духовный потенциал в своеобразную динамо-машину, от которой будут питаться все его благородные тенденции и стремления, направленные на служение ближним. Отныне он сознательно будет направлять данную ему власть на созидательную, конструктивную работу, сделавшись чрезвычайно полезным орудием в нашей великой работе на благо сил Света.</w:t>
      </w:r>
    </w:p>
    <w:p>
      <w:pPr>
        <w:pStyle w:val="Normal"/>
        <w:rPr/>
      </w:pPr>
      <w:r>
        <w:rPr>
          <w:rFonts w:cs="Times New Roman" w:ascii="Times New Roman" w:hAnsi="Times New Roman"/>
          <w:sz w:val="22"/>
        </w:rPr>
        <w:t>Близится время, когда таящаяся в нем змеиная сила воспла</w:t>
      </w:r>
      <w:r>
        <w:rPr>
          <w:rFonts w:cs="Times New Roman" w:ascii="Times New Roman" w:hAnsi="Times New Roman"/>
          <w:spacing w:val="-4"/>
          <w:sz w:val="22"/>
        </w:rPr>
        <w:t>менит его разум и зажжет в его голове факел космического света. И наступит момент духовной свадьбы, момент Великого посвящени</w:t>
      </w:r>
      <w:r>
        <w:rPr>
          <w:rFonts w:cs="Times New Roman" w:ascii="Times New Roman" w:hAnsi="Times New Roman"/>
          <w:sz w:val="22"/>
        </w:rPr>
        <w:t>я.</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47</w:t>
      </w:r>
    </w:p>
    <w:p>
      <w:pPr>
        <w:pStyle w:val="Style10"/>
        <w:rPr/>
      </w:pPr>
      <w:r>
        <w:rPr/>
        <w:t>РАЗДРАЖЕНИЕ – НАШ ДУХОВНЫЙ УЧИТЕЛЬ</w:t>
      </w:r>
    </w:p>
    <w:p>
      <w:pPr>
        <w:pStyle w:val="Normal"/>
        <w:rPr/>
      </w:pPr>
      <w:r>
        <w:rPr>
          <w:rFonts w:cs="Times New Roman" w:ascii="Times New Roman" w:hAnsi="Times New Roman"/>
          <w:sz w:val="22"/>
        </w:rPr>
        <w:t>Святой Грааль. Впервые ученик замечает и опознает его, когда приближается к Вратам Великого посвящения. Он чувствует, что этот Грааль принадлежит ему и что он непременно завладеет им, когда достигнет вершины своего развития. Грааль потому и святой, что плоть от плоти той святыни, которая суть целое</w:t>
      </w:r>
      <w:r>
        <w:rPr>
          <w:rStyle w:val="FootnoteCharacters"/>
          <w:rStyle w:val="FootnoteAnchor"/>
          <w:rFonts w:cs="Times New Roman" w:ascii="Times New Roman" w:hAnsi="Times New Roman"/>
        </w:rPr>
        <w:footnoteReference w:id="5"/>
      </w:r>
      <w:r>
        <w:rPr>
          <w:rFonts w:cs="Times New Roman" w:ascii="Times New Roman" w:hAnsi="Times New Roman"/>
          <w:sz w:val="22"/>
        </w:rPr>
        <w:t>. Ученик тоже захочет стать этим целым, и оно, это целое, станет его целым. Уже на этой стадии он – один из рыцарей Грааля. Но достичь его, соединиться с ним ему мешает слишком тяжелая личность, с которой он ведет неустанную, непрерывную борьбу.</w:t>
      </w:r>
    </w:p>
    <w:p>
      <w:pPr>
        <w:pStyle w:val="Normal"/>
        <w:rPr/>
      </w:pPr>
      <w:r>
        <w:rPr>
          <w:rFonts w:cs="Times New Roman" w:ascii="Times New Roman" w:hAnsi="Times New Roman"/>
          <w:sz w:val="22"/>
        </w:rPr>
        <w:t xml:space="preserve">Даже теперь, знающий, мудрый и втайне гордящийся собой (гордящийся оттого, что ему кажется, будто он во всем руководствуется собственной душой), </w:t>
        <w:noBreakHyphen/>
        <w:t xml:space="preserve"> даже теперь при малейшей неудаче ученик вновь и вновь прибегает к старым защитным механизмам, несмотря на то что дал себе клятвенное обещание никогда больше не прибегать к этим несуразным методам. Самый древний и наихудший из них – это механизм бегства от ответственности.</w:t>
      </w:r>
    </w:p>
    <w:p>
      <w:pPr>
        <w:pStyle w:val="Normal"/>
        <w:rPr/>
      </w:pPr>
      <w:r>
        <w:rPr>
          <w:rFonts w:cs="Times New Roman" w:ascii="Times New Roman" w:hAnsi="Times New Roman"/>
          <w:sz w:val="22"/>
        </w:rPr>
        <w:t>В часы самоанализа, добираясь до глубинных истоков этой больной проблемы и испытывая отвращение к самому себе, ученик под действием этого горького познания, добытого столь дорогой ценой, вновь дает торжественную клятву никогда больше не уклоняться от ответственности. Воодушевленный этой клятвой, он совершенно не замечает того, что едва он ее произносит, как тут же подвергается испытанию на верность слову. Насколько глубоко его знание? Насколько глубоко он его прочувствовал и понял? Сумел ли он избавиться от прежних своих установок и принципов, перестроившись на новые?</w:t>
      </w:r>
    </w:p>
    <w:p>
      <w:pPr>
        <w:pStyle w:val="2"/>
        <w:rPr/>
      </w:pPr>
      <w:r>
        <w:rPr/>
        <w:t xml:space="preserve">Первые испытания, которым подвергается ученик, слишком призрачны и субтильны, поэтому он чаще всего их просто не замечает. Он по-прежнему считает, что вопрос об ответственности встает лишь в особо сложных, напряженных ситуациях, а испытание чаще всего подкрадывается в виде простой, незамысловатой и внешне ничем не примечательной житейской ситуации. Поскольку же он привык уклоняться даже и от серьезной ответственности, то данной простой житейской ситуации он тем более не придает никакого значения и никак не связывает ее с необходимостью принятия ответственности. Вновь и вновь он регулярно прибегает к своим старым механизмам ухода от ответственности, и поэтому ему никак не удается осознать, что это </w:t>
      </w:r>
      <w:r>
        <w:rPr>
          <w:b/>
        </w:rPr>
        <w:t>его</w:t>
      </w:r>
      <w:r>
        <w:rPr/>
        <w:t xml:space="preserve"> ответственность. Малую вину он мгновенно перекладывает на ближнего своего и тут же разражается по его поводу «праведным негодованием»: ведь что касается его самого, нелепо даже и подумать, что подобная малость может иметь к нему какое-то отношение, так чего ради он будет нести за это ответственность?</w:t>
      </w:r>
    </w:p>
    <w:p>
      <w:pPr>
        <w:pStyle w:val="Normal"/>
        <w:rPr/>
      </w:pPr>
      <w:r>
        <w:rPr>
          <w:rFonts w:cs="Times New Roman" w:ascii="Times New Roman" w:hAnsi="Times New Roman"/>
          <w:sz w:val="22"/>
        </w:rPr>
        <w:t>Туманы покрывают его с головы до пят. Пытаясь оправдаться, он начинает изливать на другого потоки империла, поскольку этот другой, по его мнению, безусловно ответственен за все. Ответственность всегда имеет своего адресата, а поскольку (и он это точно знает) он таковым адресатом никак не является, то в его доме ей не место. Ибо с тех пор как он наполнил себя империлом, он в этом состоянии помрачения совершенно перестал видеть, что корни всей проблемы таятся значительно глубже.</w:t>
      </w:r>
    </w:p>
    <w:p>
      <w:pPr>
        <w:pStyle w:val="Normal"/>
        <w:rPr/>
      </w:pPr>
      <w:r>
        <w:rPr>
          <w:rFonts w:cs="Times New Roman" w:ascii="Times New Roman" w:hAnsi="Times New Roman"/>
          <w:sz w:val="22"/>
        </w:rPr>
        <w:t xml:space="preserve">Раздражение – наш великий духовный учитель. Пусть все ученики запомнят это как следует. Если уж мы подвергаемся нападкам, то причины этого мы должны прежде всего отыскивать в самих себе. Почему я раздражен? Не есть ли это раздражение результат противоборства между душой и личностью, когда душа знает, что я несу за то или это ответственность, а личность привычно старается избежать всякой формы ответственности? Империл таит в себе исключительные возможности для саморазвития, и пока ученик не использует их все и не задействует в виде своего опыта, какого-то заметного прогресса в его развитии не произойдет. Большинство учеников, даже далеко ушедших вперед по пути посвящения, еще долго будет рабски следовать на поводу этого древнего принципа, который безостановочно им нашептывает: «Это он (она) виноват(а) в том, что я раздражен», хотя душа будет подсказывать им, что в этом есть и их вина. Поэтому в целях </w:t>
      </w:r>
      <w:r>
        <w:rPr>
          <w:rFonts w:cs="Times New Roman" w:ascii="Times New Roman" w:hAnsi="Times New Roman"/>
          <w:spacing w:val="-4"/>
          <w:sz w:val="22"/>
        </w:rPr>
        <w:t>самооправдания они не задумываясь вновь прибегают к старым проверенным механизмам самозащиты – ради того только, чтобы</w:t>
      </w:r>
      <w:r>
        <w:rPr>
          <w:rFonts w:cs="Times New Roman" w:ascii="Times New Roman" w:hAnsi="Times New Roman"/>
          <w:sz w:val="22"/>
        </w:rPr>
        <w:t xml:space="preserve"> избежать неприятной необходимости брать на себя ответственность.</w:t>
      </w:r>
    </w:p>
    <w:p>
      <w:pPr>
        <w:pStyle w:val="Normal"/>
        <w:rPr/>
      </w:pPr>
      <w:r>
        <w:rPr>
          <w:rFonts w:cs="Times New Roman" w:ascii="Times New Roman" w:hAnsi="Times New Roman"/>
          <w:sz w:val="22"/>
        </w:rPr>
        <w:t>Видимо, малая ответственность – это самый большой камень преткновения на пути учеников, каждый раз недоуменно спрашивающих себя: мыслимо ли, чтобы столь малая ответственность была моей? Мы быстро учимся соразмерять долю нашей</w:t>
      </w:r>
      <w:r>
        <w:rPr/>
        <w:t xml:space="preserve"> </w:t>
      </w:r>
      <w:r>
        <w:rPr>
          <w:rFonts w:cs="Times New Roman" w:ascii="Times New Roman" w:hAnsi="Times New Roman"/>
          <w:sz w:val="22"/>
        </w:rPr>
        <w:t>ответственности с силой владеющего нами раздражения. Однако наличие самого раздражения уже говорит о том, что мы не такие уж невинные агнцы, какими бы нам хотелось выглядеть. Даже в том случае, когда империл источаем не мы, а кто-то другой, это, однако, нисколько не освобождает нас от ответственности. Просто в данной ситуации тот, другой, несет ответственность в еще большей степени, чем мы, и ему тоже необходимо уметь брать на се</w:t>
      </w:r>
      <w:r>
        <w:rPr>
          <w:rFonts w:cs="Times New Roman" w:ascii="Times New Roman" w:hAnsi="Times New Roman"/>
          <w:spacing w:val="-4"/>
          <w:sz w:val="22"/>
        </w:rPr>
        <w:t>бя свою долю вины. В принципе не столь уж важно, сколько человек разделяют ответственность за происшедшее: два или больше; важно, чтобы все они делили ее на равных правах и</w:t>
      </w:r>
      <w:r>
        <w:rPr>
          <w:rFonts w:cs="Times New Roman" w:ascii="Times New Roman" w:hAnsi="Times New Roman"/>
          <w:sz w:val="22"/>
        </w:rPr>
        <w:t xml:space="preserve"> условиях.</w:t>
      </w:r>
    </w:p>
    <w:p>
      <w:pPr>
        <w:pStyle w:val="TextBodyIndent"/>
        <w:rPr/>
      </w:pPr>
      <w:r>
        <w:rPr>
          <w:rFonts w:cs="Times New Roman" w:ascii="Times New Roman" w:hAnsi="Times New Roman"/>
          <w:sz w:val="22"/>
        </w:rPr>
        <w:t>Воистину, раздражение – наш великий духовный учитель, и оно остается им вплоть до Третьего посвящения. Очень важно, чтобы ученики поняли, чему именно оно призвано научить их. Оно может возникнуть когда угодно и застигнуть ученика врасплох, но не это главное. Главное – это понять, что раздражение подобно набату, звучащему внутри ученика и напоминающему ему о том, что он – безответственный человек. Глубоко ответственный человек никогда не раздражается, поскольку обладает иммунитетом против империла, и уж тем более сам никогда его не вырабатывает. Кто абсолютно чист, у того и вся жизнь чиста. Не упускайте случая, дорогие братья, и воспользуйтесь им как благоприятным поводом, чтобы взглянуть на самих себя. Вам на пользу любая ситуация и любой повод, дающие возможность увидеть, разглядеть и детально изучить разнообразнейшие механизмы бегства от этой «ужасно неприятной вещи», имя которой – ответственность.</w:t>
      </w:r>
    </w:p>
    <w:p>
      <w:pPr>
        <w:pStyle w:val="Normal"/>
        <w:rPr/>
      </w:pPr>
      <w:r>
        <w:rPr>
          <w:rFonts w:cs="Times New Roman" w:ascii="Times New Roman" w:hAnsi="Times New Roman"/>
          <w:sz w:val="22"/>
        </w:rPr>
        <w:t xml:space="preserve">Святой Грааль исчезает из поля зрения ученика, едва появляются первые признаки заражения империлом. Поэтому распознать и увидеть Грааль можно только тогда, когда ученик ощущает себя неотъемлемой частью целого. Если он послушен голосу своей души, если она руководит им и он чувствует себя органической </w:t>
      </w:r>
      <w:r>
        <w:rPr>
          <w:rFonts w:cs="Times New Roman" w:ascii="Times New Roman" w:hAnsi="Times New Roman"/>
          <w:spacing w:val="-4"/>
          <w:sz w:val="22"/>
        </w:rPr>
        <w:t>частью целого, он никогда не позволит в себе проявиться раздражению. Поскольку абсолютное сознание души он обретает только накануне Третьего посвящения, то до этого момента он должен использовать любую из многочисленных возможностей,</w:t>
      </w:r>
      <w:r>
        <w:rPr>
          <w:rFonts w:cs="Times New Roman" w:ascii="Times New Roman" w:hAnsi="Times New Roman"/>
          <w:sz w:val="22"/>
        </w:rPr>
        <w:t xml:space="preserve"> чтобы самому дисциплинировать свою личность. Для этого ему прежде всего необходимо признать существующее положение дел: что оно именно таково, каково есть, и что, на каком бы уровне </w:t>
      </w:r>
      <w:r>
        <w:rPr>
          <w:rFonts w:cs="Times New Roman" w:ascii="Times New Roman" w:hAnsi="Times New Roman"/>
          <w:spacing w:val="-4"/>
          <w:sz w:val="22"/>
        </w:rPr>
        <w:t>он ни стремился уйти от ответственности: на чувственно-эмоциональном или ментальном, речь в любом случае идет о</w:t>
      </w:r>
      <w:r>
        <w:rPr>
          <w:rFonts w:cs="Times New Roman" w:ascii="Times New Roman" w:hAnsi="Times New Roman"/>
          <w:sz w:val="22"/>
        </w:rPr>
        <w:t xml:space="preserve"> дезертирстве, а оно менее всего к лицу серьезному, ответственному ученику, находящемуся на пути к посвящению.</w:t>
      </w:r>
    </w:p>
    <w:p>
      <w:pPr>
        <w:pStyle w:val="2"/>
        <w:rPr/>
      </w:pPr>
      <w:r>
        <w:rPr/>
        <w:t>Святой Грааль – это великая цель его великого паломничества, и если бы только он мог немного больше фокусировать на нем свое внимание, тогда антахкарана оставалась бы чистой и прекрасно приспособленной как для его духовных устремлений, так и для всего процесса развития понимания души, и в этом случае малейший симптом, указывающий на наличие империла, послужил бы для него безошибочным указанием на то, что в данной сфере жизненных взаимоотношений он поступает безответственно и поэтому ему необходимо как можно скорей осознать свою степень ответственности и принять ее. Если бы канал, связывающий ученика с душой, сохранялся постоянно открытым, тот подмечал бы любую степень малой ответственности в различных жизненных ситуациях и, принимая ее на себя, в скором времени совершенно бы очистился от малейших признаков империла. Но всему этому ученик обучается только накануне Третьего посвящения, и об этом стоит лишь пожалеть, особенно при мысли о том, от скольких многих неприятностей он мог бы уберечься сам и уберечь других, если бы постоянно воспринимал империл в качестве своего безотказного барометра.</w:t>
      </w:r>
    </w:p>
    <w:p>
      <w:pPr>
        <w:pStyle w:val="2"/>
        <w:rPr/>
      </w:pPr>
      <w:r>
        <w:rPr/>
        <w:t>Проблема ответственности – это самое уязвимое, больное место всех учеников. Это видно хотя бы по тому, что многим из них становится явно не по себе при одном лишь упоминании об ответственности. Эта неприязнь служит не менее безошибочным симптомом того, что человек – безответственен. В сущности, любое негативное чувство, проявляющееся в нас, должно немедленно пробудить наше внимание, так как это всегда сигнал тревоги: «Внимание! Блокировка!» Но мы спим и продолжаем тащить за собой все свои старые привычки и методы, и как только то или иное неприятное слово пробуждает в нас негативные чувства и мысли, мы тут же приходим к убеждению, что всему виной именно те люди, которые извлекли на свет божий эти неприятные вещи и разбередили нашу совесть. В сущности, мы лишь проецируем на них наше собственное затаенное недовольство и поэтому всю вину и ответственность без стеснения также перекладываем на них. С точки зрения личности, это легкий и удобный метод; с точки зрения души – глупый и неразумный.</w:t>
      </w:r>
    </w:p>
    <w:p>
      <w:pPr>
        <w:pStyle w:val="2"/>
        <w:rPr/>
      </w:pPr>
      <w:r>
        <w:rPr/>
        <w:t>Целое распадается и исчезает, Грааль исчезает тоже, антахкарана засоряется. Поймите же это наконец, дорогие братья и сестры, поймите и – приступайте к новому перепрограммированию, к позитивной перестройке самих себя, которые помогут вам открыть глаза ваши и сделают вас чуткими и внимательными к любой, большой или малой, доле ответственности. Ведь это так просто! Сколько инкарнаций можно было бы отыграть, если бы только ученики смогли осознать эту сущую малость!</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48</w:t>
      </w:r>
    </w:p>
    <w:p>
      <w:pPr>
        <w:pStyle w:val="Style10"/>
        <w:rPr/>
      </w:pPr>
      <w:r>
        <w:rPr/>
        <w:t>ЧЕРЕЗ ТЕРНИИ – К ЦВЕТУЩЕМУ ЛОТОСУ</w:t>
      </w:r>
    </w:p>
    <w:p>
      <w:pPr>
        <w:pStyle w:val="Normal"/>
        <w:rPr/>
      </w:pPr>
      <w:r>
        <w:rPr>
          <w:rFonts w:cs="Times New Roman" w:ascii="Times New Roman" w:hAnsi="Times New Roman"/>
          <w:sz w:val="22"/>
        </w:rPr>
        <w:t xml:space="preserve">Ученик, идущий навстречу Третьему посвящению, подвергается самым различным нападкам и инсинуациям и поэтому должен уметь встречать их во всеоружии. Эти испытания – тоже части, или звенья, тех «искушений в пустыне», которые постоянно одолевают ученика на пути к посвящению. В это время он часто становится объектом дикой клеветы, злословия, сплетен, критики и обвинений и в их очищающем пламени закаляется нравственно настолько, что затем спокойно выносит и это, и гораздо большее </w:t>
      </w:r>
      <w:r>
        <w:rPr>
          <w:rFonts w:cs="Times New Roman" w:ascii="Times New Roman" w:hAnsi="Times New Roman"/>
          <w:spacing w:val="-4"/>
          <w:sz w:val="22"/>
        </w:rPr>
        <w:t>давление, бремя которого по плечу только истинно посвященным.</w:t>
      </w:r>
    </w:p>
    <w:p>
      <w:pPr>
        <w:pStyle w:val="TextBodyIndent"/>
        <w:rPr/>
      </w:pPr>
      <w:r>
        <w:rPr>
          <w:rFonts w:cs="Times New Roman" w:ascii="Times New Roman" w:hAnsi="Times New Roman"/>
          <w:sz w:val="22"/>
        </w:rPr>
        <w:t xml:space="preserve">Для большинства учеников эта стадия испытаний оказывается неимоверно тяжелой. Тяжело, когда друзья покидают нас один за другим; тяжело, когда на каждом углу нам грозят нападения из </w:t>
      </w:r>
      <w:r>
        <w:rPr>
          <w:rFonts w:cs="Times New Roman" w:ascii="Times New Roman" w:hAnsi="Times New Roman"/>
          <w:spacing w:val="-4"/>
          <w:sz w:val="22"/>
        </w:rPr>
        <w:t>засады, устраиваемые людьми, которые, по всем расчетам, должны были бы быть на нашей стороне; тяжело, когда вокруг</w:t>
      </w:r>
      <w:r>
        <w:rPr>
          <w:rFonts w:cs="Times New Roman" w:ascii="Times New Roman" w:hAnsi="Times New Roman"/>
          <w:sz w:val="22"/>
        </w:rPr>
        <w:t xml:space="preserve"> нас плетутся различные интриги, козни и махинации, преследующие одну-</w:t>
      </w:r>
      <w:r>
        <w:rPr>
          <w:rFonts w:cs="Times New Roman" w:ascii="Times New Roman" w:hAnsi="Times New Roman"/>
          <w:spacing w:val="-4"/>
          <w:sz w:val="22"/>
        </w:rPr>
        <w:t>единственную цель – уличить нас в безответственности или очернить наши благонравие и чистоту. Как бы ни было тяжело,</w:t>
      </w:r>
      <w:r>
        <w:rPr>
          <w:rFonts w:cs="Times New Roman" w:ascii="Times New Roman" w:hAnsi="Times New Roman"/>
          <w:sz w:val="22"/>
        </w:rPr>
        <w:t xml:space="preserve"> главное, о чем должен помнить ученик на этой стадии «мученичества», </w:t>
        <w:noBreakHyphen/>
        <w:t xml:space="preserve"> это сохранение в себе внутреннего спокойствия и равновесия, необходимых для того, чтобы антахкарана остава</w:t>
      </w:r>
      <w:r>
        <w:rPr>
          <w:rFonts w:cs="Times New Roman" w:ascii="Times New Roman" w:hAnsi="Times New Roman"/>
          <w:spacing w:val="-4"/>
          <w:sz w:val="22"/>
        </w:rPr>
        <w:t>лась чистой и открытой, а высокие, светлые энергии души и духа могли беспрепятственно вливаться в ученика и излучаться из</w:t>
      </w:r>
      <w:r>
        <w:rPr>
          <w:rFonts w:cs="Times New Roman" w:ascii="Times New Roman" w:hAnsi="Times New Roman"/>
          <w:sz w:val="22"/>
        </w:rPr>
        <w:t xml:space="preserve"> него.</w:t>
      </w:r>
    </w:p>
    <w:p>
      <w:pPr>
        <w:pStyle w:val="TextBodyIndent"/>
        <w:rPr/>
      </w:pPr>
      <w:r>
        <w:rPr>
          <w:rFonts w:cs="Times New Roman" w:ascii="Times New Roman" w:hAnsi="Times New Roman"/>
          <w:sz w:val="22"/>
        </w:rPr>
        <w:t xml:space="preserve">Часто самые худшие зло и подлость исходят от людей, относящих себя к разряду людей духовных, хотя уж им, казалось бы, лучше, чем кому бы то ни было другому, должно быть известно о том, что именно они творят, и творящих это только потому, что они совершенно не поняли своей собственной астральной природы и не перелицевали ее. И это весьма плачевно, плачевно для них самих, поскольку позже им придется платить по этим кармическим счетам и расплачиваться за все содеянное. На ученике это никак не отразится, за исключением разве того, что ему придется туго в чисто личностном плане. Но если он сумеет сохранить необходимую дистанцию и внутреннее спокойствие, то, </w:t>
      </w:r>
      <w:r>
        <w:rPr>
          <w:rFonts w:cs="Times New Roman" w:ascii="Times New Roman" w:hAnsi="Times New Roman"/>
          <w:spacing w:val="-4"/>
          <w:sz w:val="22"/>
        </w:rPr>
        <w:t>невзирая на силу шторма и высоту наружных волн, сможет выдержать любой самый яростный ураганный натиск, а их ему в</w:t>
      </w:r>
      <w:r>
        <w:rPr>
          <w:rFonts w:cs="Times New Roman" w:ascii="Times New Roman" w:hAnsi="Times New Roman"/>
          <w:sz w:val="22"/>
        </w:rPr>
        <w:t xml:space="preserve"> преддверии Великого посвящения предстоит испытать во множестве.</w:t>
      </w:r>
    </w:p>
    <w:p>
      <w:pPr>
        <w:pStyle w:val="TextBodyIndent"/>
        <w:rPr/>
      </w:pPr>
      <w:r>
        <w:rPr>
          <w:rFonts w:cs="Times New Roman" w:ascii="Times New Roman" w:hAnsi="Times New Roman"/>
          <w:sz w:val="22"/>
        </w:rPr>
        <w:t>Внутреннее спокойствие, достигнутое учеником благодаря контакту с Учителем, усиливает ту непоколебимую уверенность в себе, которая исходит от его души. Если он обладает сердечной теплотой и прекрасно развитыми чуткостью и терпимостью, то ему бу</w:t>
      </w:r>
      <w:r>
        <w:rPr>
          <w:rFonts w:cs="Times New Roman" w:ascii="Times New Roman" w:hAnsi="Times New Roman"/>
          <w:spacing w:val="-4"/>
          <w:sz w:val="22"/>
        </w:rPr>
        <w:t>дет нетрудно понять, что эти люди просто не могут поступать иначе. Ему откроется, что и он когда-то поступал в точности так</w:t>
      </w:r>
      <w:r>
        <w:rPr>
          <w:rFonts w:cs="Times New Roman" w:ascii="Times New Roman" w:hAnsi="Times New Roman"/>
          <w:sz w:val="22"/>
        </w:rPr>
        <w:t xml:space="preserve"> же, как они, и, следовательно, теперь лишь пожинает то, что сам когда-то посеял. Поэтому то мощное противодействие, которое он встречает со стороны внешнего мира, пойдет ему только во благо, поскольку будет содействовать его развитию и, духовно закалив его, подготовит к новым, еще более серьезным испытаниям.</w:t>
      </w:r>
    </w:p>
    <w:p>
      <w:pPr>
        <w:pStyle w:val="Normal"/>
        <w:rPr/>
      </w:pPr>
      <w:r>
        <w:rPr>
          <w:rFonts w:cs="Times New Roman" w:ascii="Times New Roman" w:hAnsi="Times New Roman"/>
          <w:sz w:val="22"/>
        </w:rPr>
        <w:t xml:space="preserve">Исходящее из души сознание своей правоты будет для него неистощимым источником внутреннего покоя, оно также даст ему уверенность в правильности своих действий, поскольку он в этом </w:t>
      </w:r>
      <w:r>
        <w:rPr>
          <w:rFonts w:cs="Times New Roman" w:ascii="Times New Roman" w:hAnsi="Times New Roman"/>
          <w:spacing w:val="-4"/>
          <w:sz w:val="22"/>
        </w:rPr>
        <w:t>состоянии будет непрерывно ощущать, как его наполняют внутренние мощь и сила, которые безошибочно указывают на то, что все вершится в согласии с волей Божьей. Одновременно с этим он почувствует в себе силу всепоглощающей любви, которая сдела</w:t>
      </w:r>
      <w:r>
        <w:rPr>
          <w:rFonts w:cs="Times New Roman" w:ascii="Times New Roman" w:hAnsi="Times New Roman"/>
          <w:sz w:val="22"/>
        </w:rPr>
        <w:t>ет его стойким и неустрашимым перед лицом любых испытаний, так как она будет жить в нем самом, пронизывая сверху донизу все его существо. Принцип духовного разума даст ему ясное понимание того, что он все это время вел себя ответственно и разумно, а вся клевета, все нападки и интриги вокруг него вызваны лишь тем, что люди, от которых они исходят, настолько плотно опутаны своими собственными наваждениями и иллюзиями и потому настолько слепы, что абсолютно не способны что-либо ясно различать.</w:t>
      </w:r>
    </w:p>
    <w:p>
      <w:pPr>
        <w:pStyle w:val="Normal"/>
        <w:rPr/>
      </w:pPr>
      <w:r>
        <w:rPr>
          <w:rFonts w:cs="Times New Roman" w:ascii="Times New Roman" w:hAnsi="Times New Roman"/>
          <w:sz w:val="22"/>
        </w:rPr>
        <w:t xml:space="preserve">Эта внутренняя поддержка души по всем направлениям будет способствовать стабилизации внешнего спокойствия и понимания. Многие, и не раз, будут пытаться сломать ученика и подчинить его своей воле, стараясь увести с верного курса, но он не отступит от этого курса, поскольку будет знать, что этот курс – курс истинный, духовный. Время от времени давление со стороны внешнего мира, постоянного источника негативных чувств и мыслей, может достигать такой силы, что он почувствует, что вот-вот готов упасть на колени. В подобных случаях, убедившись в том, что канал души открыт и по-прежнему действует, он должен в молитве испросить себе защиты. И до тех пор пока его внутренний покой незыблем, он может быть абсолютно уверен в том, что никакие внешние влияния его не коснутся и что он надежно защищен со всех сторон. Самое худшее, что ученик может предпринять в данной ситуации, – это прибегнуть к старым механизмам самооправдания, тем самым вновь давая стимул для </w:t>
      </w:r>
      <w:r>
        <w:rPr>
          <w:rFonts w:cs="Times New Roman" w:ascii="Times New Roman" w:hAnsi="Times New Roman"/>
          <w:spacing w:val="-4"/>
          <w:sz w:val="22"/>
        </w:rPr>
        <w:t xml:space="preserve">образования </w:t>
      </w:r>
      <w:r>
        <w:rPr>
          <w:rFonts w:cs="Times New Roman" w:ascii="Times New Roman" w:hAnsi="Times New Roman"/>
          <w:sz w:val="22"/>
        </w:rPr>
        <w:t xml:space="preserve">и развития </w:t>
      </w:r>
      <w:r>
        <w:rPr>
          <w:rFonts w:cs="Times New Roman" w:ascii="Times New Roman" w:hAnsi="Times New Roman"/>
          <w:spacing w:val="-4"/>
          <w:sz w:val="22"/>
        </w:rPr>
        <w:t>низших астральных элементалов, которые не замедлят внедриться в него, так что в скором времени он вновь</w:t>
      </w:r>
      <w:r>
        <w:rPr>
          <w:rFonts w:cs="Times New Roman" w:ascii="Times New Roman" w:hAnsi="Times New Roman"/>
          <w:sz w:val="22"/>
        </w:rPr>
        <w:t xml:space="preserve"> </w:t>
      </w:r>
      <w:r>
        <w:rPr>
          <w:rFonts w:cs="Times New Roman" w:ascii="Times New Roman" w:hAnsi="Times New Roman"/>
          <w:spacing w:val="-4"/>
          <w:sz w:val="22"/>
        </w:rPr>
        <w:t>окажется беззащитным и восприимчивым к негативным влияниям.</w:t>
      </w:r>
    </w:p>
    <w:p>
      <w:pPr>
        <w:pStyle w:val="Normal"/>
        <w:rPr/>
      </w:pPr>
      <w:r>
        <w:rPr>
          <w:rFonts w:cs="Times New Roman" w:ascii="Times New Roman" w:hAnsi="Times New Roman"/>
          <w:sz w:val="22"/>
        </w:rPr>
        <w:t xml:space="preserve">Нам ни на минуту не следует забывать о том, что мы живем в дуалистическом мире, где силы Света и Тьмы находятся в постоянном противоборстве. Эта борьба, если рассматривать ее с точки зрения Высшего разума, создает почву для быстрого духовного роста и развития человека. Путь развития юных душ – вершить </w:t>
      </w:r>
      <w:r>
        <w:rPr>
          <w:rFonts w:cs="Times New Roman" w:ascii="Times New Roman" w:hAnsi="Times New Roman"/>
          <w:spacing w:val="-4"/>
          <w:sz w:val="22"/>
        </w:rPr>
        <w:t>негативные, темные деяния. У наших учеников развитие тоже совершается за счет того, что они больше прислушиваются к негативному и вторят ему. «Доброго, которого хочу, не делаю, а</w:t>
      </w:r>
      <w:r>
        <w:rPr>
          <w:rFonts w:cs="Times New Roman" w:ascii="Times New Roman" w:hAnsi="Times New Roman"/>
          <w:sz w:val="22"/>
        </w:rPr>
        <w:t xml:space="preserve"> злое, которого не хочу, делаю», – подмечает святой Павел, и таков жребий всех </w:t>
      </w:r>
      <w:r>
        <w:rPr>
          <w:rFonts w:cs="Times New Roman" w:ascii="Times New Roman" w:hAnsi="Times New Roman"/>
          <w:spacing w:val="-4"/>
          <w:sz w:val="22"/>
        </w:rPr>
        <w:t>земных людей, вставших на стезю духовного развития, до их окончательного утверждения на Пути Света, жребий, который не оставляет их</w:t>
      </w:r>
      <w:r>
        <w:rPr>
          <w:rFonts w:cs="Times New Roman" w:ascii="Times New Roman" w:hAnsi="Times New Roman"/>
          <w:sz w:val="22"/>
        </w:rPr>
        <w:t xml:space="preserve"> большую часть пути к посвящению.</w:t>
      </w:r>
    </w:p>
    <w:p>
      <w:pPr>
        <w:pStyle w:val="2"/>
        <w:rPr/>
      </w:pPr>
      <w:r>
        <w:rPr/>
        <w:t>Как и в других случаях, здесь ответственность также является решающим фактором того, насколько быстро и успешно пойдет это развитие. Едва ли не каждый второй ученик уверен, что он по большому счету очень ответственный человек. Но это либо самообман, либо заблуждение, от которых он никак не может избавиться вплоть до Второго посвящения. Только после Второго посвящения к нему впервые приходит более или менее ясное понимание того, сколь слепо и неразумно он все это время вел себя в жизни и сколь духовно убогим и чудовищно безответственным был на протяжении всех своих человеческих инкарнаций. Но даже сила подобного признания не в состоянии рассеять всех его туманов, и самые зыбкие из них в считанные секунды обволакивают его с ног до головы, вновь склоняя прибегнуть к старым методам ухода от ответственности путем перекладывания ее на подходящую жертву – «козла отпущения».</w:t>
      </w:r>
    </w:p>
    <w:p>
      <w:pPr>
        <w:pStyle w:val="Normal"/>
        <w:rPr/>
      </w:pPr>
      <w:r>
        <w:rPr>
          <w:rFonts w:cs="Times New Roman" w:ascii="Times New Roman" w:hAnsi="Times New Roman"/>
          <w:sz w:val="22"/>
        </w:rPr>
        <w:t xml:space="preserve">На подступах к Третьему посвящению в роли такого «козла </w:t>
      </w:r>
      <w:r>
        <w:rPr>
          <w:rFonts w:cs="Times New Roman" w:ascii="Times New Roman" w:hAnsi="Times New Roman"/>
          <w:spacing w:val="-4"/>
          <w:sz w:val="22"/>
        </w:rPr>
        <w:t>отпущения» выступает сам ученик. В этот период он особенно заметен. Очень часто он выступает в роли лидера и, концентри</w:t>
      </w:r>
      <w:r>
        <w:rPr>
          <w:rFonts w:cs="Times New Roman" w:ascii="Times New Roman" w:hAnsi="Times New Roman"/>
          <w:sz w:val="22"/>
        </w:rPr>
        <w:t xml:space="preserve">руя в себе мощные излучения и обладая огромным обаянием, оказывает большое влияние на окружающих. Помимо этого он теперь способен устремлять все энергии своей души на достижение определенной цели и духовно направлять их так, что целое процветает, в то время как сам он излучает магнетизм такой силы, </w:t>
      </w:r>
      <w:r>
        <w:rPr>
          <w:rFonts w:cs="Times New Roman" w:ascii="Times New Roman" w:hAnsi="Times New Roman"/>
          <w:spacing w:val="-4"/>
          <w:sz w:val="22"/>
        </w:rPr>
        <w:t>что опрокидывает навзничь тех, в ком по-прежнему много черного.</w:t>
      </w:r>
    </w:p>
    <w:p>
      <w:pPr>
        <w:pStyle w:val="2"/>
        <w:rPr/>
      </w:pPr>
      <w:r>
        <w:rPr/>
        <w:t>Короче говоря, он становится удобной мишенью для негативных проекций со стороны младших учеников. В нем сосредоточена мощная, поистине светозарная сила, дающая ему такую власть, в сравнение с которой не идет никакая другая земная власть или сила, до которой так охочи люди. Поэтому он – как бельмо на глазу у многих, та самая неприятная помеха, от которой хотят во что бы то ни стало избавиться. В силу этого он становится мишенью для астральных завистников, то есть для тех из учеников, которые сами не прочь достичь того, чего достиг он, но поскольку они этого не могут, то делают то, что могут, то, что им хорошо удается, а именно: распускают за его спиной слухи и сплетни, имеющие целью навредить ему. При этом они, разумеется, совершенно не видят того, что вредят в первую очередь не ему, а самим себе.</w:t>
      </w:r>
    </w:p>
    <w:p>
      <w:pPr>
        <w:pStyle w:val="Normal"/>
        <w:rPr/>
      </w:pPr>
      <w:r>
        <w:rPr>
          <w:rFonts w:cs="Times New Roman" w:ascii="Times New Roman" w:hAnsi="Times New Roman"/>
          <w:sz w:val="22"/>
        </w:rPr>
        <w:t>Если под напором всех этих яростных бурь ученику удастся сохранить спокойствие и стойкость, значит можно быть уверенным, что он с честью выдержит это суровое испытание, а его сознание расширится необычайно. Однако нужно помнить о том, что этот период может быть чрезвычайно долгим и затяжным, и – в зависимости от его старых кармических счетов на этот момент времени – клевета и злословие могут достигнуть такого размаха, что ему придется разорвать все свои старые связи и, возможно, даже покинуть дом, предпочтя одиночество и изгнание этому миру темных личностей, где все верят распускаемым слухам и поворачиваются к нему спиной. И тогда ему придется искать утешение, мужество и поддержку только в себе самом, а чтобы найти их в себе, он должен будет подвергнуть все эти качества серьезной проверке на стабильность.</w:t>
      </w:r>
    </w:p>
    <w:p>
      <w:pPr>
        <w:pStyle w:val="Normal"/>
        <w:rPr/>
      </w:pPr>
      <w:r>
        <w:rPr>
          <w:rFonts w:cs="Times New Roman" w:ascii="Times New Roman" w:hAnsi="Times New Roman"/>
          <w:sz w:val="22"/>
        </w:rPr>
        <w:t>Так шаг за шагом он будет приближаться к своему собственному лотосу, пока не соединится с ним в единое целое. Эта внутренняя награда с лихвой возместит ему весь внешний ущерб, нанесенный ему годами бесчестья и позора. Когда его духовная корона раскроется, она десятикратно возместит ему все те убытки, которые он понес в личностном мире. И тогда он поймет, тогда он увидит, что все весьма и весьма хорошо.</w:t>
      </w:r>
    </w:p>
    <w:p>
      <w:pPr>
        <w:pStyle w:val="Normal"/>
        <w:rPr/>
      </w:pPr>
      <w:r>
        <w:rPr>
          <w:rFonts w:cs="Times New Roman" w:ascii="Times New Roman" w:hAnsi="Times New Roman"/>
          <w:sz w:val="22"/>
        </w:rPr>
        <w:t>Все мы друг для друга шлифовальные камни или кармические «орудия возмездия», поэтому все время, постоянно мы должны быть духовно ответственны за каждую рожденную нами мысль, за каждое испытанное нами чувство, за каждый совершенный нами поступок, за каждое произнесенное нами слово. Ученик давно это знал, но только в теории; теперь же ему предоставляется возможность познать и прочувствовать все это на деле; и при тех огромной сердечности, теплоте и внутреннем понимании, которые у него будут, он легко простит своих так называемых врагов, давших ему такие колоссальные возможности для обретения знаний и опыта, простит потому, что будет понимать, что сами они таким пониманием не обладают.</w:t>
      </w:r>
    </w:p>
    <w:p>
      <w:pPr>
        <w:pStyle w:val="TextBodyIndent"/>
        <w:rPr/>
      </w:pPr>
      <w:r>
        <w:rPr>
          <w:rFonts w:cs="Times New Roman" w:ascii="Times New Roman" w:hAnsi="Times New Roman"/>
          <w:spacing w:val="-4"/>
          <w:sz w:val="22"/>
        </w:rPr>
        <w:t>Независимый, свободный, внутренне спокойный, с сознанием собственного достоинства, ученик отныне будет готов выстоять еще более великие испытания, которые, против ожидания, окажутся значительно легче, поскольку душа с каждым пройденным испытанием будет управлять его развитием все уверенней, энергичнее и четче.</w:t>
      </w:r>
    </w:p>
    <w:p>
      <w:pPr>
        <w:pStyle w:val="Style7"/>
        <w:rPr>
          <w:rFonts w:ascii="Times New Roman" w:hAnsi="Times New Roman" w:cs="Times New Roman"/>
          <w:spacing w:val="-4"/>
          <w:sz w:val="22"/>
        </w:rPr>
      </w:pPr>
      <w:r>
        <w:rPr>
          <w:rFonts w:cs="Times New Roman" w:ascii="Times New Roman" w:hAnsi="Times New Roman"/>
          <w:spacing w:val="-4"/>
          <w:sz w:val="22"/>
        </w:rPr>
      </w:r>
      <w:r>
        <w:br w:type="page"/>
      </w:r>
    </w:p>
    <w:p>
      <w:pPr>
        <w:pStyle w:val="Style9"/>
        <w:rPr/>
      </w:pPr>
      <w:r>
        <w:rPr/>
        <w:t>Глава 49</w:t>
      </w:r>
    </w:p>
    <w:p>
      <w:pPr>
        <w:pStyle w:val="Style10"/>
        <w:spacing w:before="0" w:after="0"/>
        <w:rPr/>
      </w:pPr>
      <w:r>
        <w:rPr/>
        <w:t>ОТВЕТСТВЕННОСТЬ</w:t>
      </w:r>
    </w:p>
    <w:p>
      <w:pPr>
        <w:pStyle w:val="Style10"/>
        <w:rPr/>
      </w:pPr>
      <w:r>
        <w:rPr/>
        <w:t>ПО ДОЛГУ ЛЮБВИ И МИЛОСЕРДИЯ</w:t>
      </w:r>
    </w:p>
    <w:p>
      <w:pPr>
        <w:pStyle w:val="Normal"/>
        <w:rPr/>
      </w:pPr>
      <w:r>
        <w:rPr>
          <w:rFonts w:cs="Times New Roman" w:ascii="Times New Roman" w:hAnsi="Times New Roman"/>
          <w:sz w:val="22"/>
        </w:rPr>
        <w:t>Самым важным и наиболее трудным для ученика моментом на этом этапе развития является сохранение равновесия в подходе к проблеме ответственности. Ибо, стоит ему только уклониться от ответственности, как все достигнутое пойдет прахом и лич</w:t>
      </w:r>
      <w:r>
        <w:rPr>
          <w:rFonts w:cs="Times New Roman" w:ascii="Times New Roman" w:hAnsi="Times New Roman"/>
          <w:spacing w:val="-4"/>
          <w:sz w:val="22"/>
        </w:rPr>
        <w:t>ность вновь будет ликовать, торжествуя свою победу. Поэтому чем чаще он будет подходить к проблеме ответственности реши</w:t>
      </w:r>
      <w:r>
        <w:rPr>
          <w:rFonts w:cs="Times New Roman" w:ascii="Times New Roman" w:hAnsi="Times New Roman"/>
          <w:sz w:val="22"/>
        </w:rPr>
        <w:t xml:space="preserve">тельно и смело, с открытым забралом, тем больше будет оттачиваться его внимательность и умение распознавать свою ответственность на всех уровнях жизни. Однако чисто теоретического умения разбираться в данной проблематике здесь недостаточно; </w:t>
      </w:r>
      <w:r>
        <w:rPr>
          <w:rFonts w:cs="Times New Roman" w:ascii="Times New Roman" w:hAnsi="Times New Roman"/>
          <w:spacing w:val="-4"/>
          <w:sz w:val="22"/>
        </w:rPr>
        <w:t>чувство ответственности должно непременно присутствовать внутри, а достичь этого невозможно без такого качества, как лю</w:t>
      </w:r>
      <w:r>
        <w:rPr>
          <w:rFonts w:cs="Times New Roman" w:ascii="Times New Roman" w:hAnsi="Times New Roman"/>
          <w:sz w:val="22"/>
        </w:rPr>
        <w:t>бовь.</w:t>
      </w:r>
    </w:p>
    <w:p>
      <w:pPr>
        <w:pStyle w:val="TextBodyIndent"/>
        <w:rPr/>
      </w:pPr>
      <w:r>
        <w:rPr>
          <w:rFonts w:cs="Times New Roman" w:ascii="Times New Roman" w:hAnsi="Times New Roman"/>
          <w:sz w:val="22"/>
        </w:rPr>
        <w:t>Когда любви слишком мало, всем начинает заправлять эгоизм, и в этом случае личность будет одерживать одну победу за другой, вновь и вновь вытаскивая на свет божий те же самые методы и принципы, с которыми, казалось бы, ученик давным-давно покончил. Личность хитра и коварна и позаботилась о том, чтобы они не оказались запрятанными чересчур глубоко. Поэтому если вам все это порядком надоело, если вы не хотите быть постоянным источником подобных несуразностей, которые помимо вас самих затрагивают и ваших ближних, то вы немедленно и тотчас же измените курс.</w:t>
      </w:r>
    </w:p>
    <w:p>
      <w:pPr>
        <w:pStyle w:val="2"/>
        <w:rPr/>
      </w:pPr>
      <w:r>
        <w:rPr/>
        <w:t>Любовь – сестра сострадания, а сострадание есть способность чувствовать себя на месте другого. Если ученик наделен этой способностью, он будет мгновенно чувствовать, каково приходится его ближнему в той или иной ситуации, и будет знать, как наилучшим образом помочь ему в его несчастье. Ну а что делать, если у ученика пока нет этой способности? Прежде всего ему необходимо уяснить, что прямых, коротких путей к состраданию нет. Эти пути всегда извилисты и долги. Некоторые наделены этой способностью с рождения, поскольку в прошлых жизнях они неустанно пестовали и развивали ее в себе. А у некоторых ее вообще нет, поскольку они, видимо, никогда прежде не задумывались над тем, насколько она для них важна и жизненно необходима.</w:t>
      </w:r>
    </w:p>
    <w:p>
      <w:pPr>
        <w:pStyle w:val="Normal"/>
        <w:rPr/>
      </w:pPr>
      <w:r>
        <w:rPr>
          <w:rFonts w:cs="Times New Roman" w:ascii="Times New Roman" w:hAnsi="Times New Roman"/>
          <w:sz w:val="22"/>
        </w:rPr>
        <w:t>Подобный подход вызван тем, что ученик еще слишком себялюбив, эгоистичен и поэтому заботится исключительно о самом себе и своем благополучии. Поэтому, в сущности, ему все равно, что другие из-за него страдают. Но как только в нем проявится хотя бы ничтожная доля ответственности, в нем тут же пробудится и первое робкое сочувствие. Очень часто в роли обличителей выступают другие люди, которые указывают ему на то, что чувством сострадания он явно обделен. Он, конечно, воспримет это как глупую шутку, поскольку чего-чего, а этого добра у него хоть отбавляй, было бы, как говорится, куда его пристроить. Жизнь за жизнью проходит в подобном неведении, а ответственности за то, что он не выработал в себе дар милосердия, у него как не было, так и нет. Ему совершенно неведомо, что это значит – сопереживать чужому горю. Но так уж заведено: если человеку что-то положено иметь, то он это рано или поздно получит.</w:t>
      </w:r>
    </w:p>
    <w:p>
      <w:pPr>
        <w:pStyle w:val="2"/>
        <w:rPr/>
      </w:pPr>
      <w:r>
        <w:rPr/>
        <w:t>Наступит момент, когда он почувствует, что без умения подходить ответственно ко всем аспектам жизни он не сможет сделать и шагу вперед, и тогда на повестку дня выйдут такие понятия, как «сострадание» и «сочувствие». Что значат для него эти слова? Как он понимает милосердие? Какой смысл оно для него несет? Чем он ответственней, тем больше его внимание фокусируется на аспекте сострадания, которого у него еще нет. И когда наконец он до конца осознает, что за последствия своей негативной ответственности ему придется расплачиваться дорогой ценой – кармическими векселями невзгод и горькой судьбы, многие из которых будут предъявлены ему незамедлительно, в течение той же жизни, – вот тогда ему придется согласиться, что без этой способности, видимо, действительно никуда не деться.</w:t>
      </w:r>
    </w:p>
    <w:p>
      <w:pPr>
        <w:pStyle w:val="Normal"/>
        <w:rPr/>
      </w:pPr>
      <w:r>
        <w:rPr>
          <w:rFonts w:cs="Times New Roman" w:ascii="Times New Roman" w:hAnsi="Times New Roman"/>
          <w:sz w:val="22"/>
        </w:rPr>
        <w:t>Интуитивно он прекрасно понимает, что никто не войдет во Врата, прежде чем не обретет способности сострадать и проявлять милосердие. Каким образом можно чувствовать себя ответственным, не неся в себе и капли сочувствия? Душа все больше направляет мысли ученика в эту сторону, а отсутствие необходимого знания рождает у него чувство ущербности и желание устранить ее посредством нового знания, без которого ему никогда не понять, в чем именно заключается суть этой женской добродетели. Ответ очень прост: суть ее в любви. Где нет любви – там нет и сострадания. Истинная любовь не померкнет оттого, что человек возьмет на себя ответственность за все то злое и недоброе, что он совершил. Истинная любовь в том и состоит, чтобы честно и без долгих колебаний признать себя ответственным за ту или иную злую мысль и, не откладывая дела в долгий ящик, попытаться смягчить или нейтрализовать последствия содеянного. Как наилучшим образом помочь пострадавшему? Ученик, обладающий даром истинной любви, мгновенно оценит ситуацию и поймет, что нужно сделать, чтобы утешить пострадавшего, как позаботиться, ободрить и поддержать его, какие сказать слова, чтобы унять или смягчить его боль, и так далее, и тому подобное. Воистину, любви все по плечу!</w:t>
      </w:r>
    </w:p>
    <w:p>
      <w:pPr>
        <w:pStyle w:val="Normal"/>
        <w:rPr/>
      </w:pPr>
      <w:r>
        <w:rPr>
          <w:rFonts w:cs="Times New Roman" w:ascii="Times New Roman" w:hAnsi="Times New Roman"/>
          <w:sz w:val="22"/>
        </w:rPr>
        <w:t>Истинная любовь в человеке произрастает из зерен его глубокой, искренней любви к своей собственной божественной сущности. Когда он узрит эту сущность и по-настоящему оценит и поймет ее, тогда он сможет и полюбить. Ученики, как правило, больше знакомы с теоретической стороной понятия «любовь» и часто путают любовь с физическим влечением, а нередко и со своими чувственными или ментальными увлечениями. Но это не есть истинная любовь. Истинная любовь по природе – это любовь буддхическая, связанная с чакрой сердца. Именно оттуда лучится это бескорыстное всечеловеческое чувство, вмещающее в себя и милосердие, и сочувствие, и сострадание.</w:t>
      </w:r>
    </w:p>
    <w:p>
      <w:pPr>
        <w:pStyle w:val="Normal"/>
        <w:rPr/>
      </w:pPr>
      <w:r>
        <w:rPr>
          <w:rFonts w:cs="Times New Roman" w:ascii="Times New Roman" w:hAnsi="Times New Roman"/>
          <w:sz w:val="22"/>
        </w:rPr>
        <w:t>Единственный путь развития и формирования в себе истинной любви – это возлюбить свою собственную богоподобность. Звучит вроде бы просто, однако на деле это далеко не так. Многие ученики до сих пор страдают малопривлекательным и в высшей степени нелепым комплексом, под действием которого они неус</w:t>
      </w:r>
      <w:r>
        <w:rPr>
          <w:rFonts w:cs="Times New Roman" w:ascii="Times New Roman" w:hAnsi="Times New Roman"/>
          <w:spacing w:val="-4"/>
          <w:sz w:val="22"/>
        </w:rPr>
        <w:t>танно внушают себе, что грош им цена, что они, мол, ни на что не годны, и так далее. Этот комплекс неполноценности и отсутствие уверенности в собственных силах делают их мнительными людьми, болезненно сосредоточенными на самих себе, поэтому доведись им причинить кому-то зло или несправедливость, как они тут же преисполняются жалости – не к этому человеку, а к самим себе. Нельзя сказать, что они никогда не пробовали научиться быть ответственными за зло, которое они причиняют другим, однако дальше этого у них дело не пошло, и, как только они оказались</w:t>
      </w:r>
      <w:r>
        <w:rPr>
          <w:rFonts w:cs="Times New Roman" w:ascii="Times New Roman" w:hAnsi="Times New Roman"/>
          <w:sz w:val="22"/>
        </w:rPr>
        <w:t xml:space="preserve"> перед необходимостью подтвердить свое знание на практике, они тут же отошли на прежние позиции и теперь если и соглашаются с тем, что необходимо быть полностью ответственными за свои поступки, то лишь чисто теоретически. Но поскольку с развитием самих учеников их старые механизмы отречения от последствий содеянного утрачивают свою эффективность, то они, при отсутствии любви, не способны испытывать чего-то иного, кроме жалости к самим себе.</w:t>
      </w:r>
    </w:p>
    <w:p>
      <w:pPr>
        <w:pStyle w:val="TextBodyIndent"/>
        <w:rPr/>
      </w:pPr>
      <w:r>
        <w:rPr>
          <w:rFonts w:cs="Times New Roman" w:ascii="Times New Roman" w:hAnsi="Times New Roman"/>
          <w:sz w:val="22"/>
        </w:rPr>
        <w:t>Когда ученик наконец выберется из этого капкана, он, безусловно, поймет, что одной теоретической ответственности мало и что помимо нее нужна еще и чисто человеческая ответственность, то есть ответственность за ближнего своего, которая суть ответственность по долгу любви и милосердия. Он должен научиться ответственности на всех планах и во всех сферах жизни, если действительно хочет миновать Врата посвящения на физическом, астральном, ментальном и каузальном уровнях. Но для этого ему необходимо понять, что любить самого себя, а стало быть, и каждого человека в окружающем мире, он сможет только тогда, когда сам в себе откроет источники неиссякаемой любви, которая начнет изливаться на окружающих благоухающими фонтанами милосердия и человеколюбия.</w:t>
      </w:r>
    </w:p>
    <w:p>
      <w:pPr>
        <w:pStyle w:val="Normal"/>
        <w:rPr/>
      </w:pPr>
      <w:r>
        <w:rPr>
          <w:rFonts w:cs="Times New Roman" w:ascii="Times New Roman" w:hAnsi="Times New Roman"/>
          <w:sz w:val="22"/>
        </w:rPr>
        <w:t>Только тогда он может считать себя воплощением истинной любви, только тогда он сможет любить других сильной, самозабвенной любовью, только тогда он сможет поставить себя на их место и будет способен сопереживать их горю и несчастьям, только тогда он узнает подлинный смысл сострадания. Запомните это, дорогие братья и сестры на Пути! Это имеет невероятно большое значение для каждого из вас.</w:t>
      </w:r>
    </w:p>
    <w:p>
      <w:pPr>
        <w:pStyle w:val="Style7"/>
        <w:rPr>
          <w:rFonts w:ascii="Times New Roman" w:hAnsi="Times New Roman" w:cs="Times New Roman"/>
          <w:sz w:val="22"/>
        </w:rPr>
      </w:pPr>
      <w:r>
        <w:rPr>
          <w:rFonts w:cs="Times New Roman" w:ascii="Times New Roman" w:hAnsi="Times New Roman"/>
          <w:sz w:val="22"/>
        </w:rPr>
      </w:r>
      <w:r>
        <w:br w:type="page"/>
      </w:r>
    </w:p>
    <w:p>
      <w:pPr>
        <w:pStyle w:val="Style9"/>
        <w:rPr/>
      </w:pPr>
      <w:r>
        <w:rPr/>
        <w:t>Глава 50</w:t>
      </w:r>
    </w:p>
    <w:p>
      <w:pPr>
        <w:pStyle w:val="Style10"/>
        <w:rPr/>
      </w:pPr>
      <w:r>
        <w:rPr/>
        <w:t>СПОКОЙСТВИЕ ДУШИ</w:t>
      </w:r>
    </w:p>
    <w:p>
      <w:pPr>
        <w:pStyle w:val="Normal"/>
        <w:rPr/>
      </w:pPr>
      <w:r>
        <w:rPr>
          <w:rFonts w:cs="Times New Roman" w:ascii="Times New Roman" w:hAnsi="Times New Roman"/>
          <w:sz w:val="22"/>
        </w:rPr>
        <w:t>Нетерпение и торопливость – злейшие враги учеников. Все они постоянно чем-то заняты, постоянно куда-то спешат, хотят все успеть, всего достичь в этом мире личностей и поэтому живут как в лихорадке. Похвально, что они лояльные, ответственные и законопослушные граждане, похвально, что они стремятся выполнять свои обязательства, договоры и соглашения, но остается ли у них время для самих себя, для своего собственного внутреннего воспитания? Способны ли они утихомирить свои чувства и спокойно, не спеша поразмыслить о себе хотя бы 15 минут? Нет, они вечно чем-то обеспокоены, вечно чего-то хотят, они не выходят из стрессовых состояний, забывают побыть наедине с собой, забывают о связи со своей внутренней сущностью, с душой.</w:t>
      </w:r>
    </w:p>
    <w:p>
      <w:pPr>
        <w:pStyle w:val="Normal"/>
        <w:rPr/>
      </w:pPr>
      <w:r>
        <w:rPr>
          <w:rFonts w:cs="Times New Roman" w:ascii="Times New Roman" w:hAnsi="Times New Roman"/>
          <w:sz w:val="22"/>
        </w:rPr>
        <w:t>Если ученик хочет достичь вершины своей горы, он все время должен быть целенаправленным и устремленным – как внешне, так и внутренне. Внутренне он и сознание его души должны составлять единое целое. Он должен видеть весь свой путь наверх: как он, миновав последний участок леса, неустанно поднимается по склону горы вверх – к пламенеющей вершине. Внешне он должен лучиться светом души, светом любви, изливая его без остатка на своих ближних. Чем бы он ни занимался в повседневной жизни, что бы ни делал, ему необходимо постоянно сохранять внутренние покой и равновесие и излучать их вовне как благословение своего сердца.</w:t>
      </w:r>
    </w:p>
    <w:p>
      <w:pPr>
        <w:pStyle w:val="2"/>
        <w:rPr/>
      </w:pPr>
      <w:r>
        <w:rPr/>
        <w:t>Это – его первейшие долг и обязанность, более важные, насущные и необходимые, чем чтение всех духовных книг мира. Знание – важный компонент развития, это бесспорно; однако любовь – любовь не в теории, а на практике – во много раз важнее. Никогда не забывайте об этом. Где бы вы ни находились в этом пульсирующем мире, куда бы вас ни забросила нервная лихорадка жизни, посреди всей ее суматохи и хаоса перед вашим внутренним взором всегда должен быть незыблемый образ высокой горы с полыхающим на ее вершине духовным пламенем – вечным символом вашей цели. С этим образом горы перед внутренним взором вы никогда не утратите душевного спокойствия и в толчее и сумятице внешнего мира всегда будете действовать правильно и разумно.</w:t>
      </w:r>
    </w:p>
    <w:p>
      <w:pPr>
        <w:pStyle w:val="Normal"/>
        <w:rPr/>
      </w:pPr>
      <w:r>
        <w:rPr>
          <w:rFonts w:cs="Times New Roman" w:ascii="Times New Roman" w:hAnsi="Times New Roman"/>
          <w:sz w:val="22"/>
        </w:rPr>
        <w:t>Если бы только все ученики осознали, насколько важны во всяком деле внутренний покой и умиротворение, то уже сегодня мир во многом бы выглядел совсем иначе. Покой умиротворяет физическое тело, умиротворяет чувства, и они не кипят, не бурлят и не восстают друг против друга. Покой утихомиривает мысли и проясняет перспективу, покой – и это самое важное! – выстраивает антахкарану до самых границ каузального мира и стабилизирует контакт с душой. Нерушимый контакт с душой – вот квинтэссенция всей деятельности ученика: когда эта связь постоянна, на ученика нисходит великое спокойствие, и он как личность вырастает до таких высот духовного совершенства, что предстает перед всеми в мире личностей в качестве духовного проводника или наставника.</w:t>
      </w:r>
    </w:p>
    <w:p>
      <w:pPr>
        <w:pStyle w:val="Normal"/>
        <w:rPr/>
      </w:pPr>
      <w:r>
        <w:rPr>
          <w:rFonts w:cs="Times New Roman" w:ascii="Times New Roman" w:hAnsi="Times New Roman"/>
          <w:sz w:val="22"/>
        </w:rPr>
        <w:t>Поэтому необходимо всегда быть начеку, чтобы мгновенно подмечать в себе малейшие признаки раздражения, нетерпения и тут же изгонять их из своего сознания, помня о необходимости и важности сохранения душевного спокойствия. Мысль – это энергия, и там, где мысли заняты исключительно заботой о внутреннем покое и равновесии, там, где это качество постоянно поддер</w:t>
      </w:r>
      <w:r>
        <w:rPr>
          <w:rFonts w:cs="Times New Roman" w:ascii="Times New Roman" w:hAnsi="Times New Roman"/>
          <w:spacing w:val="-4"/>
          <w:sz w:val="22"/>
        </w:rPr>
        <w:t>живается энергиями и ими стимулируется, там оно делается прочным, незыблемым, мощным и стабильным.</w:t>
      </w:r>
    </w:p>
    <w:p>
      <w:pPr>
        <w:pStyle w:val="Normal"/>
        <w:rPr/>
      </w:pPr>
      <w:r>
        <w:rPr>
          <w:rFonts w:cs="Times New Roman" w:ascii="Times New Roman" w:hAnsi="Times New Roman"/>
          <w:sz w:val="22"/>
        </w:rPr>
        <w:t>Сохранять спокойствие, идущее от души, значит полностью доверять своему внутреннему потенциалу. Очень часто именно этой полноты доверия ученику так не хватает. Он легко поддается сомнению – только потому, что личность по-прежнему держит его стальной хваткой. Поэтому пора наконец решиться и всецело довериться своему внутреннему «я» – раз и навсегда. Только после этого ученик обретет то нерушимое спокойствие души, которое столь необходимо каждому, кто хочет идти вперед по избранному пути. Если спокойствие души станет доверенным другом, верным и постоянным спутником ученика, то вершина его горы отныне будет сиять уверенностью в себе, покоем и божественностью. В этом случае его развитие пойдет вперед семимильными шагами, а сам он будет излучать эти светоносные дары на окружающих и ближних, и они на самих себе испытают магнетическое притяжение его личности, так как в нем они будут находить именно то, чего сами так долго ищут, совершенно, может быть, того не сознавая. Поэтому ученик должен быть готов к тому, чтобы воплощать собой, или персонифицировать, духовные поиски и устремления других людей. Но этот этап – временный, и продлится он недолго. Потому что, как только ученик осознает истинное положение дел, он тут же увидит, что те любовь и обожание, которыми его окружают другие, это, в сущности, некая зачарованность – проекция на него их внутренней потребности в совершенстве, которого сами они еще не достигли, поскольку не интегрировали свое собственное божественное начало. Отныне ученик должен вести и наставлять этих людей, интуитивно подводя их к пониманию того, что и они обладают тем же самым божественным потенциалом, что и он. Свет знания и просвещения должен он нести людям. И много-много любви. Чем больше ему удастся раскрыть перед ними их же собственные удивительные качества и особенности, тем больше любви они будут находить в себе и одновременно – опять же с его помощью – к самим себе. На сегодняшний день это основная задача всех наших учеников. Помогайте же всем людям обрести собственную божественную душу! Неутомимо ведите их к познанию собственной внутренней любви! Поскольку, когда они наполнятся ею, они будут сеять ее по всей земле и наполнять ею мир.</w:t>
      </w:r>
    </w:p>
    <w:p>
      <w:pPr>
        <w:pStyle w:val="2"/>
        <w:rPr/>
      </w:pPr>
      <w:r>
        <w:rPr/>
        <w:t>Если все ученики будут работать над этим, в то же время не забывая и о своем собственном развитии, то путь для пришествия Христа будет прокладываться такими темпами, о которых даже трудно и помыслить. Когда есть любовь и любовь эта велика – тогда все возможно. Поскольку тогда вы будете кровью от крови Его, светом от света Его, тогда вы будете готовить путь для ступней Его.</w:t>
      </w:r>
    </w:p>
    <w:p>
      <w:pPr>
        <w:pStyle w:val="Normal"/>
        <w:rPr/>
      </w:pPr>
      <w:r>
        <w:rPr>
          <w:rFonts w:cs="Times New Roman" w:ascii="Times New Roman" w:hAnsi="Times New Roman"/>
          <w:i/>
          <w:sz w:val="22"/>
        </w:rPr>
        <w:t>Когда многие вершины гор, гор учеников наших, будут сиять и лучиться любовью и покоем души, эта любовь разольется половодьем по всему миру, и на Землю снизойдут мир и спокойствие. И час пробьет! Запомните это!</w:t>
      </w:r>
    </w:p>
    <w:p>
      <w:pPr>
        <w:pStyle w:val="Normal"/>
        <w:autoSpaceDE w:val="false"/>
        <w:jc w:val="center"/>
        <w:rPr>
          <w:rFonts w:ascii="Calibri" w:hAnsi="Calibri" w:cs="Calibri"/>
          <w:i/>
          <w:i/>
          <w:color w:val="545454"/>
          <w:sz w:val="22"/>
          <w:szCs w:val="28"/>
          <w:shd w:fill="FFFFFF" w:val="clear"/>
        </w:rPr>
      </w:pPr>
      <w:r>
        <w:rPr>
          <w:rFonts w:cs="Calibri" w:ascii="Calibri" w:hAnsi="Calibri"/>
          <w:i/>
          <w:color w:val="545454"/>
          <w:sz w:val="22"/>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rFonts w:ascii="Times New Roman" w:hAnsi="Times New Roman" w:cs="Times New Roman"/>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17">
        <w:r>
          <w:rPr>
            <w:rStyle w:val="InternetLink"/>
            <w:sz w:val="32"/>
            <w:szCs w:val="32"/>
          </w:rPr>
          <w:t>Theosophy-Books.org</w:t>
        </w:r>
      </w:hyperlink>
    </w:p>
    <w:p>
      <w:pPr>
        <w:pStyle w:val="Normal"/>
        <w:autoSpaceDE w:val="false"/>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Times New Roman" w:hAnsi="Times New Roman" w:eastAsia="Calibri" w:cs="Times New Roman"/>
          <w:i/>
          <w:i/>
          <w:sz w:val="22"/>
          <w:szCs w:val="28"/>
        </w:rPr>
      </w:pPr>
      <w:r>
        <w:rPr>
          <w:rFonts w:eastAsia="Calibri" w:cs="Times New Roman" w:ascii="Times New Roman" w:hAnsi="Times New Roman"/>
          <w:i/>
          <w:sz w:val="22"/>
          <w:szCs w:val="28"/>
        </w:rPr>
      </w:r>
    </w:p>
    <w:sectPr>
      <w:headerReference w:type="even" r:id="rId18"/>
      <w:headerReference w:type="default" r:id="rId19"/>
      <w:headerReference w:type="first" r:id="rId20"/>
      <w:footnotePr>
        <w:numFmt w:val="decimal"/>
      </w:footnotePr>
      <w:type w:val="nextPage"/>
      <w:pgSz w:w="8391" w:h="11906"/>
      <w:pgMar w:left="1077" w:right="1077" w:gutter="0" w:header="737" w:top="119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w:altName w:val="Courier New"/>
    <w:charset w:val="00"/>
    <w:family w:val="modern"/>
    <w:pitch w:val="default"/>
  </w:font>
  <w:font w:name="Baltica">
    <w:altName w:val="Times New Roman"/>
    <w:charset w:val="00"/>
    <w:family w:val="auto"/>
    <w:pitch w:val="variable"/>
  </w:font>
  <w:font w:name="TimesET">
    <w:altName w:val="Times New Roman"/>
    <w:charset w:val="00"/>
    <w:family w:val="auto"/>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 xml:space="preserve">См. «Эзотерическую Астрологию» А.А. Бейли, стр. </w:t>
      </w:r>
      <w:r>
        <w:rPr>
          <w:rFonts w:cs="Times New Roman" w:ascii="Times New Roman" w:hAnsi="Times New Roman"/>
          <w:b/>
        </w:rPr>
        <w:t>70]</w:t>
      </w:r>
      <w:r>
        <w:rPr>
          <w:rFonts w:cs="Times New Roman" w:ascii="Times New Roman" w:hAnsi="Times New Roman"/>
        </w:rPr>
        <w:t xml:space="preserve">, </w:t>
      </w:r>
      <w:r>
        <w:rPr>
          <w:rFonts w:cs="Times New Roman" w:ascii="Times New Roman" w:hAnsi="Times New Roman"/>
          <w:b/>
        </w:rPr>
        <w:t>195]</w:t>
      </w:r>
      <w:r>
        <w:rPr>
          <w:rFonts w:cs="Times New Roman" w:ascii="Times New Roman" w:hAnsi="Times New Roman"/>
        </w:rPr>
        <w:t xml:space="preserve">, </w:t>
      </w:r>
      <w:r>
        <w:rPr>
          <w:rFonts w:cs="Times New Roman" w:ascii="Times New Roman" w:hAnsi="Times New Roman"/>
          <w:b/>
        </w:rPr>
        <w:t>547].</w:t>
      </w:r>
      <w:r>
        <w:rPr>
          <w:rFonts w:cs="Times New Roman" w:ascii="Times New Roman" w:hAnsi="Times New Roman"/>
        </w:rPr>
        <w:t xml:space="preserve"> (</w:t>
      </w:r>
      <w:r>
        <w:rPr>
          <w:rFonts w:cs="Times New Roman" w:ascii="Times New Roman" w:hAnsi="Times New Roman"/>
          <w:i/>
        </w:rPr>
        <w:t>Прим. ред</w:t>
      </w:r>
      <w:r>
        <w:rPr>
          <w:rFonts w:cs="Times New Roman" w:ascii="Times New Roman" w:hAnsi="Times New Roman"/>
        </w:rPr>
        <w:t>.)</w:t>
      </w:r>
    </w:p>
  </w:footnote>
  <w:footnote w:id="3">
    <w:p>
      <w:pPr>
        <w:pStyle w:val="Footnote"/>
        <w:rPr/>
      </w:pPr>
      <w:r>
        <w:rPr>
          <w:rStyle w:val="FootnoteCharacters"/>
        </w:rPr>
        <w:t></w:t>
      </w:r>
      <w:r>
        <w:rPr>
          <w:rStyle w:val="FootnoteCharacters"/>
          <w:rFonts w:cs="Times New Roman" w:ascii="Times New Roman" w:hAnsi="Times New Roman"/>
        </w:rPr>
        <w:t xml:space="preserve"> </w:t>
      </w:r>
      <w:r>
        <w:rPr>
          <w:rFonts w:cs="Times New Roman" w:ascii="Times New Roman" w:hAnsi="Times New Roman"/>
        </w:rPr>
        <w:t>Антахкарана (в переводе с санскрита</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мост сознания»)</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духовная нить, соединяющая душу человека с его мыслительным центром и передающая сознанию духовные импульсы души. У обычного человека, далекого от духовности, эта нить еще не сформирована и находится в зачаточной стадии.</w:t>
      </w:r>
      <w:r>
        <w:rPr>
          <w:rFonts w:cs="Times New Roman" w:ascii="Times New Roman" w:hAnsi="Times New Roman"/>
          <w:i/>
        </w:rPr>
        <w:t xml:space="preserve"> (Прим. перевод.)</w:t>
      </w:r>
    </w:p>
  </w:footnote>
  <w:footnote w:id="4">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То есть важничать, заноситься, строить из себя невесть кого (</w:t>
      </w:r>
      <w:r>
        <w:rPr>
          <w:rFonts w:cs="Times New Roman" w:ascii="Times New Roman" w:hAnsi="Times New Roman"/>
          <w:i/>
        </w:rPr>
        <w:t>Прим. пер.</w:t>
      </w:r>
      <w:r>
        <w:rPr>
          <w:rFonts w:cs="Times New Roman" w:ascii="Times New Roman" w:hAnsi="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оригинале – труднопереводимая игра слов. По-датски </w:t>
      </w:r>
      <w:r>
        <w:rPr>
          <w:rFonts w:cs="Times New Roman" w:ascii="Times New Roman" w:hAnsi="Times New Roman"/>
          <w:lang w:val="en-US"/>
        </w:rPr>
        <w:t>hellig</w:t>
      </w:r>
      <w:r>
        <w:rPr>
          <w:rFonts w:cs="Times New Roman" w:ascii="Times New Roman" w:hAnsi="Times New Roman"/>
        </w:rPr>
        <w:t xml:space="preserve"> </w:t>
        <w:noBreakHyphen/>
        <w:t xml:space="preserve"> «святой», «священный», но если это слово разбить на части, как в оригинале (</w:t>
      </w:r>
      <w:r>
        <w:rPr>
          <w:rFonts w:cs="Times New Roman" w:ascii="Times New Roman" w:hAnsi="Times New Roman"/>
          <w:lang w:val="en-US"/>
        </w:rPr>
        <w:t>hel</w:t>
      </w:r>
      <w:r>
        <w:rPr>
          <w:rFonts w:cs="Times New Roman" w:ascii="Times New Roman" w:hAnsi="Times New Roman"/>
        </w:rPr>
        <w:t>-</w:t>
      </w:r>
      <w:r>
        <w:rPr>
          <w:rFonts w:cs="Times New Roman" w:ascii="Times New Roman" w:hAnsi="Times New Roman"/>
          <w:lang w:val="en-US"/>
        </w:rPr>
        <w:t>lig</w:t>
      </w:r>
      <w:r>
        <w:rPr>
          <w:rFonts w:cs="Times New Roman" w:ascii="Times New Roman" w:hAnsi="Times New Roman"/>
        </w:rPr>
        <w:t>), смысл меняется на «подобный целому» (</w:t>
      </w:r>
      <w:r>
        <w:rPr>
          <w:rFonts w:cs="Times New Roman" w:ascii="Times New Roman" w:hAnsi="Times New Roman"/>
          <w:lang w:val="en-US"/>
        </w:rPr>
        <w:t>hel</w:t>
      </w:r>
      <w:r>
        <w:rPr>
          <w:rFonts w:cs="Times New Roman" w:ascii="Times New Roman" w:hAnsi="Times New Roman"/>
        </w:rPr>
        <w:t xml:space="preserve"> </w:t>
        <w:noBreakHyphen/>
        <w:t xml:space="preserve"> «целый», </w:t>
      </w:r>
      <w:r>
        <w:rPr>
          <w:rFonts w:cs="Times New Roman" w:ascii="Times New Roman" w:hAnsi="Times New Roman"/>
          <w:lang w:val="en-US"/>
        </w:rPr>
        <w:t>lig</w:t>
      </w:r>
      <w:r>
        <w:rPr>
          <w:rFonts w:cs="Times New Roman" w:ascii="Times New Roman" w:hAnsi="Times New Roman"/>
        </w:rPr>
        <w:t xml:space="preserve"> </w:t>
        <w:noBreakHyphen/>
        <w:t xml:space="preserve"> «подобный»). (</w:t>
      </w:r>
      <w:r>
        <w:rPr>
          <w:rFonts w:cs="Times New Roman" w:ascii="Times New Roman" w:hAnsi="Times New Roman"/>
          <w:i/>
        </w:rPr>
        <w:t>Прим. перевод.</w:t>
      </w:r>
      <w:r>
        <w:rPr>
          <w:rFonts w:cs="Times New Roman" w:ascii="Times New Roman" w:hAnsi="Times New Roma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268" w:leader="none"/>
        <w:tab w:val="center" w:pos="4153" w:leader="none"/>
        <w:tab w:val="right" w:pos="8306" w:leader="none"/>
      </w:tabs>
      <w:ind w:right="1" w:hanging="0"/>
      <w:jc w:val="center"/>
      <w:rPr>
        <w:rFonts w:ascii="Times New Roman" w:hAnsi="Times New Roman" w:cs="Times New Roman"/>
        <w:i/>
        <w:i/>
        <w:sz w:val="22"/>
      </w:rPr>
    </w:pPr>
    <w:r>
      <w:rPr>
        <w:rFonts w:cs="Times New Roman" w:ascii="Times New Roman" w:hAnsi="Times New Roman"/>
        <w:i/>
        <w:sz w:val="22"/>
      </w:rPr>
      <w:t>Биргит Ломбор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268" w:leader="none"/>
        <w:tab w:val="center" w:pos="4153" w:leader="none"/>
        <w:tab w:val="right" w:pos="8306" w:leader="none"/>
      </w:tabs>
      <w:ind w:right="1" w:hanging="0"/>
      <w:jc w:val="center"/>
      <w:rPr>
        <w:rFonts w:ascii="Times New Roman" w:hAnsi="Times New Roman" w:cs="Times New Roman"/>
        <w:i/>
        <w:i/>
        <w:sz w:val="22"/>
      </w:rPr>
    </w:pPr>
    <w:r>
      <w:rPr>
        <w:rFonts w:cs="Times New Roman" w:ascii="Times New Roman" w:hAnsi="Times New Roman"/>
        <w:i/>
        <w:sz w:val="22"/>
      </w:rPr>
      <w:t>Биргит Ломбор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13"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8702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287020" cy="20955"/>
                      </a:xfrm>
                      <a:prstGeom prst="rect"/>
                      <a:solidFill>
                        <a:srgbClr val="FFFFFF">
                          <a:alpha val="0"/>
                        </a:srgbClr>
                      </a:solidFill>
                    </wps:spPr>
                    <wps:txbx>
                      <w:txbxContent>
                        <w:p>
                          <w:pPr>
                            <w:pStyle w:val="Head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0</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22.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0</w:t>
                    </w:r>
                    <w:r>
                      <w:rPr>
                        <w:rStyle w:val="PageNumber"/>
                        <w:sz w:val="22"/>
                        <w:b/>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268" w:leader="none"/>
        <w:tab w:val="left" w:pos="3119" w:leader="none"/>
        <w:tab w:val="center" w:pos="4153" w:leader="none"/>
        <w:tab w:val="right" w:pos="8306" w:leader="none"/>
      </w:tabs>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Pr>
      <w:tab/>
    </w:r>
    <w:r>
      <w:rPr>
        <w:rStyle w:val="PageNumber"/>
        <w:rFonts w:cs="Times New Roman" w:ascii="Times New Roman" w:hAnsi="Times New Roman"/>
        <w:i/>
        <w:sz w:val="22"/>
      </w:rPr>
      <w:t>Биргит Ломборг</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119" w:leader="none"/>
        <w:tab w:val="center" w:pos="4153" w:leader="none"/>
        <w:tab w:val="right" w:pos="8306" w:leader="none"/>
      </w:tabs>
      <w:ind w:right="1" w:hanging="0"/>
      <w:jc w:val="right"/>
      <w:rPr/>
    </w:pPr>
    <w:r>
      <w:rPr>
        <w:rStyle w:val="PageNumber"/>
        <w:rFonts w:cs="Times New Roman" w:ascii="Times New Roman" w:hAnsi="Times New Roman"/>
        <w:i/>
        <w:sz w:val="22"/>
      </w:rPr>
      <w:t xml:space="preserve">«Зеркало ученика» </w:t>
    </w:r>
    <w:r>
      <w:rPr>
        <w:rStyle w:val="PageNumber"/>
        <w:i/>
        <w:sz w:val="22"/>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268" w:leader="none"/>
        <w:tab w:val="left" w:pos="3119" w:leader="none"/>
        <w:tab w:val="center" w:pos="4153" w:leader="none"/>
        <w:tab w:val="right" w:pos="8306" w:leader="none"/>
      </w:tabs>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0</w:t>
    </w:r>
    <w:r>
      <w:rPr>
        <w:rStyle w:val="PageNumber"/>
        <w:rFonts w:cs="Times New Roman" w:ascii="Times New Roman" w:hAnsi="Times New Roman"/>
      </w:rPr>
      <w:fldChar w:fldCharType="end"/>
    </w:r>
    <w:r>
      <w:rPr>
        <w:rStyle w:val="PageNumber"/>
      </w:rPr>
      <w:tab/>
    </w:r>
    <w:r>
      <w:rPr>
        <w:rStyle w:val="PageNumber"/>
        <w:rFonts w:cs="Times New Roman" w:ascii="Times New Roman" w:hAnsi="Times New Roman"/>
        <w:i/>
        <w:sz w:val="22"/>
      </w:rPr>
      <w:t>Биргит Ломборг</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119" w:leader="none"/>
        <w:tab w:val="center" w:pos="4153" w:leader="none"/>
        <w:tab w:val="right" w:pos="8306" w:leader="none"/>
      </w:tabs>
      <w:ind w:right="1" w:hanging="0"/>
      <w:jc w:val="right"/>
      <w:rPr/>
    </w:pPr>
    <w:r>
      <w:rPr>
        <w:rStyle w:val="PageNumber"/>
        <w:rFonts w:cs="Times New Roman" w:ascii="Times New Roman" w:hAnsi="Times New Roman"/>
        <w:i/>
        <w:sz w:val="22"/>
      </w:rPr>
      <w:t xml:space="preserve">«Зеркало ученика» </w:t>
    </w:r>
    <w:r>
      <w:rPr>
        <w:rStyle w:val="PageNumber"/>
        <w:i/>
        <w:sz w:val="22"/>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9</w:t>
    </w:r>
    <w:r>
      <w:rPr>
        <w:rStyle w:val="PageNumber"/>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mc:AlternateContent>
        <mc:Choice Requires="wps">
          <w:drawing>
            <wp:anchor behindDoc="1" distT="0" distB="0" distL="114935" distR="114935" simplePos="0" locked="0" layoutInCell="0" allowOverlap="1" relativeHeight="4">
              <wp:simplePos x="0" y="0"/>
              <wp:positionH relativeFrom="column">
                <wp:posOffset>36830</wp:posOffset>
              </wp:positionH>
              <wp:positionV relativeFrom="paragraph">
                <wp:posOffset>181610</wp:posOffset>
              </wp:positionV>
              <wp:extent cx="3877945" cy="635"/>
              <wp:effectExtent l="635" t="6350" r="635" b="6350"/>
              <wp:wrapNone/>
              <wp:docPr id="2" name=""/>
              <a:graphic xmlns:a="http://schemas.openxmlformats.org/drawingml/2006/main">
                <a:graphicData uri="http://schemas.microsoft.com/office/word/2010/wordprocessingShape">
                  <wps:wsp>
                    <wps:cNvSpPr/>
                    <wps:spPr>
                      <a:xfrm>
                        <a:off x="0" y="0"/>
                        <a:ext cx="387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pt,14.3pt" to="308.2pt,14.3pt" stroked="t" o:allowincell="f" style="position:absolute">
              <v:stroke color="black" weight="1260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268" w:leader="none"/>
        <w:tab w:val="center" w:pos="4153" w:leader="none"/>
        <w:tab w:val="right" w:pos="8306" w:leader="none"/>
      </w:tabs>
      <w:ind w:right="1" w:hanging="0"/>
      <w:jc w:val="center"/>
      <w:rPr>
        <w:rFonts w:ascii="Times New Roman" w:hAnsi="Times New Roman" w:cs="Times New Roman"/>
        <w:i/>
        <w:i/>
        <w:sz w:val="22"/>
      </w:rPr>
    </w:pPr>
    <w:r>
      <w:rPr>
        <w:rFonts w:cs="Times New Roman" w:ascii="Times New Roman" w:hAnsi="Times New Roman"/>
        <w:i/>
        <w:sz w:val="22"/>
      </w:rPr>
      <w:t>Биргит Ломбор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76225" cy="160655"/>
              <wp:effectExtent l="0" t="0" r="0" b="0"/>
              <wp:wrapSquare wrapText="largest"/>
              <wp:docPr id="4" name="Frame7"/>
              <a:graphic xmlns:a="http://schemas.openxmlformats.org/drawingml/2006/main">
                <a:graphicData uri="http://schemas.microsoft.com/office/word/2010/wordprocessingShape">
                  <wps:wsp>
                    <wps:cNvSpPr txBox="1"/>
                    <wps:spPr>
                      <a:xfrm>
                        <a:off x="0" y="0"/>
                        <a:ext cx="276225" cy="160655"/>
                      </a:xfrm>
                      <a:prstGeom prst="rect"/>
                      <a:solidFill>
                        <a:srgbClr val="FFFFFF">
                          <a:alpha val="0"/>
                        </a:srgbClr>
                      </a:solidFill>
                    </wps:spPr>
                    <wps:txbx>
                      <w:txbxContent>
                        <w:p>
                          <w:pPr>
                            <w:pStyle w:val="Header"/>
                            <w:rPr>
                              <w:rStyle w:val="PageNumber"/>
                              <w:b/>
                              <w:b/>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21.75pt;height:12.65pt;mso-wrap-distance-left:0pt;mso-wrap-distance-right:0pt;mso-wrap-distance-top:0pt;mso-wrap-distance-bottom:0pt;margin-top:0.05pt;mso-position-vertical-relative:text;margin-left:290.1pt;mso-position-horizontal:outside;mso-position-horizontal-relative:margin">
              <v:fill opacity="0f"/>
              <v:textbox inset="0in,0in,0in,0in">
                <w:txbxContent>
                  <w:p>
                    <w:pPr>
                      <w:pStyle w:val="Header"/>
                      <w:rPr>
                        <w:rStyle w:val="PageNumber"/>
                        <w:b/>
                        <w:b/>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w:t>
                    </w:r>
                    <w:r>
                      <w:rPr>
                        <w:rStyle w:val="PageNumber"/>
                        <w:sz w:val="22"/>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268" w:leader="none"/>
        <w:tab w:val="center" w:pos="4153" w:leader="none"/>
        <w:tab w:val="right" w:pos="8306" w:leader="none"/>
      </w:tabs>
      <w:ind w:right="1" w:hanging="0"/>
      <w:jc w:val="center"/>
      <w:rPr>
        <w:rFonts w:ascii="Times New Roman" w:hAnsi="Times New Roman" w:cs="Times New Roman"/>
        <w:i/>
        <w:i/>
        <w:sz w:val="22"/>
      </w:rPr>
    </w:pPr>
    <w:r>
      <w:rPr>
        <w:rFonts w:cs="Times New Roman" w:ascii="Times New Roman" w:hAnsi="Times New Roman"/>
        <w:i/>
        <w:sz w:val="22"/>
      </w:rPr>
      <w:t>Биргит Ломбор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13"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76225" cy="160655"/>
              <wp:effectExtent l="0" t="0" r="0" b="0"/>
              <wp:wrapSquare wrapText="largest"/>
              <wp:docPr id="6" name="Frame9"/>
              <a:graphic xmlns:a="http://schemas.openxmlformats.org/drawingml/2006/main">
                <a:graphicData uri="http://schemas.microsoft.com/office/word/2010/wordprocessingShape">
                  <wps:wsp>
                    <wps:cNvSpPr txBox="1"/>
                    <wps:spPr>
                      <a:xfrm>
                        <a:off x="0" y="0"/>
                        <a:ext cx="276225" cy="160655"/>
                      </a:xfrm>
                      <a:prstGeom prst="rect"/>
                      <a:solidFill>
                        <a:srgbClr val="FFFFFF">
                          <a:alpha val="0"/>
                        </a:srgbClr>
                      </a:solidFill>
                    </wps:spPr>
                    <wps:txbx>
                      <w:txbxContent>
                        <w:p>
                          <w:pPr>
                            <w:pStyle w:val="Header"/>
                            <w:rPr>
                              <w:rStyle w:val="PageNumber"/>
                              <w:b/>
                              <w:b/>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21.75pt;height:12.65pt;mso-wrap-distance-left:0pt;mso-wrap-distance-right:0pt;mso-wrap-distance-top:0pt;mso-wrap-distance-bottom:0pt;margin-top:0.05pt;mso-position-vertical-relative:text;margin-left:290.1pt;mso-position-horizontal:outside;mso-position-horizontal-relative:margin">
              <v:fill opacity="0f"/>
              <v:textbox inset="0in,0in,0in,0in">
                <w:txbxContent>
                  <w:p>
                    <w:pPr>
                      <w:pStyle w:val="Header"/>
                      <w:rPr>
                        <w:rStyle w:val="PageNumber"/>
                        <w:b/>
                        <w:b/>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2"/>
        </w:tabs>
        <w:ind w:left="852" w:hanging="540"/>
      </w:pPr>
      <w:rPr/>
    </w:lvl>
  </w:abstractNum>
  <w:abstractNum w:abstractNumId="3">
    <w:lvl w:ilvl="0">
      <w:start w:val="1"/>
      <w:numFmt w:val="decimal"/>
      <w:lvlText w:val="%1."/>
      <w:lvlJc w:val="left"/>
      <w:pPr>
        <w:tabs>
          <w:tab w:val="num" w:pos="672"/>
        </w:tabs>
        <w:ind w:left="672" w:hanging="360"/>
      </w:pPr>
      <w:rPr/>
    </w:lvl>
  </w:abstractNum>
  <w:abstractNum w:abstractNumId="4">
    <w:lvl w:ilvl="0">
      <w:start w:val="1"/>
      <w:numFmt w:val="decimal"/>
      <w:lvlText w:val="%1."/>
      <w:lvlJc w:val="left"/>
      <w:pPr>
        <w:tabs>
          <w:tab w:val="num" w:pos="672"/>
        </w:tabs>
        <w:ind w:left="67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12"/>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b/>
      <w:kern w:val="2"/>
      <w:sz w:val="28"/>
    </w:rPr>
  </w:style>
  <w:style w:type="paragraph" w:styleId="Heading2">
    <w:name w:val="Heading 2"/>
    <w:basedOn w:val="Normal"/>
    <w:next w:val="Normal"/>
    <w:qFormat/>
    <w:pPr>
      <w:keepNext w:val="true"/>
      <w:numPr>
        <w:ilvl w:val="1"/>
        <w:numId w:val="1"/>
      </w:numPr>
      <w:spacing w:before="360" w:after="120"/>
      <w:ind w:hanging="0"/>
      <w:jc w:val="center"/>
      <w:outlineLvl w:val="1"/>
    </w:pPr>
    <w:rPr>
      <w:rFonts w:ascii="Times New Roman" w:hAnsi="Times New Roman" w:cs="Times New Roman"/>
      <w:b/>
      <w:caps/>
      <w:sz w:val="26"/>
    </w:rPr>
  </w:style>
  <w:style w:type="paragraph" w:styleId="Heading3">
    <w:name w:val="Heading 3"/>
    <w:basedOn w:val="Normal"/>
    <w:next w:val="Normal"/>
    <w:qFormat/>
    <w:pPr>
      <w:keepNext w:val="true"/>
      <w:numPr>
        <w:ilvl w:val="2"/>
        <w:numId w:val="1"/>
      </w:numPr>
      <w:spacing w:before="360" w:after="120"/>
      <w:ind w:hanging="0"/>
      <w:jc w:val="center"/>
      <w:outlineLvl w:val="2"/>
    </w:pPr>
    <w:rPr>
      <w:rFonts w:ascii="Times New Roman" w:hAnsi="Times New Roman" w:cs="Times New Roman"/>
      <w:caps/>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ind w:firstLine="340"/>
      <w:jc w:val="right"/>
      <w:outlineLvl w:val="4"/>
    </w:pPr>
    <w:rPr>
      <w:b/>
      <w:sz w:val="22"/>
    </w:rPr>
  </w:style>
  <w:style w:type="paragraph" w:styleId="Heading6">
    <w:name w:val="Heading 6"/>
    <w:basedOn w:val="Normal"/>
    <w:next w:val="Normal"/>
    <w:qFormat/>
    <w:pPr>
      <w:keepNext w:val="true"/>
      <w:numPr>
        <w:ilvl w:val="5"/>
        <w:numId w:val="1"/>
      </w:numPr>
      <w:ind w:firstLine="709"/>
      <w:outlineLvl w:val="5"/>
    </w:pPr>
    <w:rPr>
      <w:b/>
      <w:sz w:val="21"/>
    </w:rPr>
  </w:style>
  <w:style w:type="paragraph" w:styleId="Heading7">
    <w:name w:val="Heading 7"/>
    <w:basedOn w:val="Normal"/>
    <w:next w:val="Normal"/>
    <w:qFormat/>
    <w:pPr>
      <w:keepNext w:val="true"/>
      <w:widowControl w:val="false"/>
      <w:numPr>
        <w:ilvl w:val="6"/>
        <w:numId w:val="1"/>
      </w:numPr>
      <w:ind w:firstLine="312"/>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ind w:firstLine="993"/>
      <w:outlineLvl w:val="7"/>
    </w:pPr>
    <w:rPr>
      <w:rFonts w:ascii="Arial" w:hAnsi="Arial" w:cs="Arial"/>
      <w:b/>
      <w:sz w:val="21"/>
    </w:rPr>
  </w:style>
  <w:style w:type="paragraph" w:styleId="Heading9">
    <w:name w:val="Heading 9"/>
    <w:basedOn w:val="Normal"/>
    <w:next w:val="Normal"/>
    <w:qFormat/>
    <w:pPr>
      <w:keepNext w:val="true"/>
      <w:numPr>
        <w:ilvl w:val="8"/>
        <w:numId w:val="1"/>
      </w:numPr>
      <w:spacing w:before="120" w:after="0"/>
      <w:ind w:right="567" w:firstLine="340"/>
      <w:jc w:val="right"/>
      <w:outlineLvl w:val="8"/>
    </w:pPr>
    <w:rPr>
      <w:rFonts w:ascii="Arial" w:hAnsi="Arial" w:cs="Arial"/>
      <w:b/>
      <w:i/>
      <w:sz w:val="21"/>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rFonts w:ascii="Times New Roman" w:hAnsi="Times New Roman" w:cs="Times New Roman"/>
      <w:b/>
      <w:sz w:val="28"/>
    </w:rPr>
  </w:style>
  <w:style w:type="paragraph" w:styleId="TextBody">
    <w:name w:val="Body Text"/>
    <w:basedOn w:val="Normal"/>
    <w:pPr>
      <w:ind w:hanging="0"/>
      <w:jc w:val="center"/>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153" w:leader="none"/>
        <w:tab w:val="right" w:pos="8306" w:leader="none"/>
      </w:tabs>
    </w:pPr>
    <w:rPr/>
  </w:style>
  <w:style w:type="paragraph" w:styleId="Footnote">
    <w:name w:val="Footnote Text"/>
    <w:basedOn w:val="Normal"/>
    <w:pPr>
      <w:ind w:firstLine="284"/>
      <w:jc w:val="both"/>
    </w:pPr>
    <w:rPr>
      <w:rFonts w:ascii="Arial" w:hAnsi="Arial" w:cs="Arial"/>
      <w:sz w:val="16"/>
    </w:rPr>
  </w:style>
  <w:style w:type="paragraph" w:styleId="Endnote">
    <w:name w:val="Endnote Text"/>
    <w:basedOn w:val="Normal"/>
    <w:pPr>
      <w:widowControl w:val="false"/>
    </w:pPr>
    <w:rPr>
      <w:rFonts w:ascii="Courier" w:hAnsi="Courier" w:cs="Courier"/>
      <w:sz w:val="24"/>
    </w:rPr>
  </w:style>
  <w:style w:type="paragraph" w:styleId="Style6">
    <w:name w:val="Заголовок таблицы ссылок"/>
    <w:basedOn w:val="Normal"/>
    <w:next w:val="Normal"/>
    <w:qFormat/>
    <w:pPr>
      <w:widowControl w:val="false"/>
      <w:tabs>
        <w:tab w:val="clear" w:pos="624"/>
        <w:tab w:val="right" w:pos="9360" w:leader="none"/>
      </w:tabs>
      <w:suppressAutoHyphens w:val="true"/>
    </w:pPr>
    <w:rPr>
      <w:rFonts w:ascii="Courier" w:hAnsi="Courier" w:cs="Courier"/>
      <w:sz w:val="24"/>
      <w:lang w:val="en-US"/>
    </w:rPr>
  </w:style>
  <w:style w:type="paragraph" w:styleId="Style7">
    <w:name w:val="ЧЕРТА"/>
    <w:basedOn w:val="Normal"/>
    <w:qFormat/>
    <w:pPr>
      <w:pBdr>
        <w:bottom w:val="double" w:sz="6" w:space="1" w:color="000000"/>
      </w:pBdr>
      <w:spacing w:before="360" w:after="0"/>
      <w:ind w:left="1985" w:right="1985" w:hanging="0"/>
      <w:jc w:val="center"/>
    </w:pPr>
    <w:rPr/>
  </w:style>
  <w:style w:type="paragraph" w:styleId="Style8">
    <w:name w:val="Цитата"/>
    <w:basedOn w:val="Normal"/>
    <w:qFormat/>
    <w:pPr>
      <w:ind w:left="567" w:right="568" w:firstLine="312"/>
    </w:pPr>
    <w:rPr/>
  </w:style>
  <w:style w:type="paragraph" w:styleId="2">
    <w:name w:val="Основной текст с отступом 2"/>
    <w:basedOn w:val="Normal"/>
    <w:qFormat/>
    <w:pPr/>
    <w:rPr>
      <w:rFonts w:ascii="Times New Roman" w:hAnsi="Times New Roman" w:cs="Times New Roman"/>
      <w:sz w:val="22"/>
    </w:rPr>
  </w:style>
  <w:style w:type="paragraph" w:styleId="Style9">
    <w:name w:val="ГЛАВА"/>
    <w:basedOn w:val="Normal"/>
    <w:qFormat/>
    <w:pPr>
      <w:spacing w:before="960" w:after="480"/>
      <w:ind w:hanging="0"/>
      <w:jc w:val="center"/>
    </w:pPr>
    <w:rPr>
      <w:rFonts w:ascii="Baltica;Times New Roman" w:hAnsi="Baltica;Times New Roman" w:cs="Baltica;Times New Roman"/>
      <w:b/>
      <w:caps/>
      <w:color w:val="000000"/>
      <w:spacing w:val="20"/>
      <w:sz w:val="26"/>
      <w:u w:val="single"/>
    </w:rPr>
  </w:style>
  <w:style w:type="paragraph" w:styleId="Style10">
    <w:name w:val="НАЗ-ГЛАВ"/>
    <w:basedOn w:val="Normal"/>
    <w:qFormat/>
    <w:pPr>
      <w:spacing w:before="0" w:after="480"/>
      <w:ind w:hanging="0"/>
      <w:jc w:val="center"/>
    </w:pPr>
    <w:rPr>
      <w:rFonts w:ascii="Times New Roman" w:hAnsi="Times New Roman" w:cs="Times New Roman"/>
      <w:b/>
      <w:caps/>
      <w:sz w:val="28"/>
    </w:rPr>
  </w:style>
  <w:style w:type="paragraph" w:styleId="Style11">
    <w:name w:val="Абз-низ"/>
    <w:basedOn w:val="Normal"/>
    <w:qFormat/>
    <w:pPr>
      <w:spacing w:before="0" w:after="60"/>
    </w:pPr>
    <w:rPr/>
  </w:style>
  <w:style w:type="paragraph" w:styleId="Style12">
    <w:name w:val="Абз-верх"/>
    <w:basedOn w:val="Normal"/>
    <w:qFormat/>
    <w:pPr>
      <w:spacing w:before="60" w:after="0"/>
    </w:pPr>
    <w:rPr/>
  </w:style>
  <w:style w:type="paragraph" w:styleId="3">
    <w:name w:val="Основной текст с отступом 3"/>
    <w:basedOn w:val="Normal"/>
    <w:qFormat/>
    <w:pPr>
      <w:spacing w:before="240" w:after="0"/>
    </w:pPr>
    <w:rPr>
      <w:b/>
      <w:i/>
    </w:rPr>
  </w:style>
  <w:style w:type="paragraph" w:styleId="Style13">
    <w:name w:val="текст"/>
    <w:basedOn w:val="Normal"/>
    <w:qFormat/>
    <w:pPr>
      <w:widowControl w:val="false"/>
      <w:tabs>
        <w:tab w:val="clear" w:pos="624"/>
        <w:tab w:val="right" w:pos="5669" w:leader="dot"/>
      </w:tabs>
      <w:ind w:firstLine="284"/>
    </w:pPr>
    <w:rPr>
      <w:rFonts w:ascii="TimesET;Times New Roman" w:hAnsi="TimesET;Times New Roman" w:cs="TimesET;Times New Roman"/>
      <w:spacing w:val="-2"/>
      <w:lang w:val="en-US"/>
    </w:rPr>
  </w:style>
  <w:style w:type="paragraph" w:styleId="1">
    <w:name w:val="заг1"/>
    <w:qFormat/>
    <w:pPr>
      <w:widowControl/>
      <w:bidi w:val="0"/>
      <w:spacing w:before="480" w:after="240"/>
      <w:jc w:val="center"/>
    </w:pPr>
    <w:rPr>
      <w:rFonts w:ascii="Times New Roman" w:hAnsi="Times New Roman" w:eastAsia="Times New Roman" w:cs="Times New Roman"/>
      <w:b/>
      <w:caps/>
      <w:color w:val="000000"/>
      <w:spacing w:val="2"/>
      <w:sz w:val="26"/>
      <w:szCs w:val="20"/>
      <w:lang w:val="ru-RU" w:bidi="ar-SA" w:eastAsia="zh-CN"/>
    </w:rPr>
  </w:style>
  <w:style w:type="paragraph" w:styleId="Style14">
    <w:name w:val="под-загл"/>
    <w:basedOn w:val="Normal"/>
    <w:qFormat/>
    <w:pPr>
      <w:spacing w:before="60" w:after="120"/>
      <w:jc w:val="center"/>
    </w:pPr>
    <w:rPr>
      <w:i/>
      <w:smallCaps/>
      <w:spacing w:val="-2"/>
    </w:rPr>
  </w:style>
  <w:style w:type="paragraph" w:styleId="Contents1">
    <w:name w:val="TOC 1"/>
    <w:basedOn w:val="Normal"/>
    <w:next w:val="Normal"/>
    <w:pPr>
      <w:tabs>
        <w:tab w:val="clear" w:pos="624"/>
        <w:tab w:val="right" w:pos="6228" w:leader="dot"/>
      </w:tabs>
    </w:pPr>
    <w:rPr>
      <w:rFonts w:ascii="Times New Roman" w:hAnsi="Times New Roman" w:cs="Times New Roman"/>
      <w:caps/>
      <w:lang w:val="en-US" w:eastAsia="en-US"/>
    </w:rPr>
  </w:style>
  <w:style w:type="paragraph" w:styleId="Contents2">
    <w:name w:val="TOC 2"/>
    <w:basedOn w:val="Normal"/>
    <w:next w:val="Normal"/>
    <w:pPr>
      <w:ind w:left="200" w:firstLine="312"/>
    </w:pPr>
    <w:rPr/>
  </w:style>
  <w:style w:type="paragraph" w:styleId="Contents3">
    <w:name w:val="TOC 3"/>
    <w:basedOn w:val="Normal"/>
    <w:next w:val="Normal"/>
    <w:pPr>
      <w:ind w:left="400" w:firstLine="312"/>
    </w:pPr>
    <w:rPr/>
  </w:style>
  <w:style w:type="paragraph" w:styleId="Contents4">
    <w:name w:val="TOC 4"/>
    <w:basedOn w:val="Normal"/>
    <w:next w:val="Normal"/>
    <w:pPr>
      <w:ind w:left="600" w:firstLine="312"/>
    </w:pPr>
    <w:rPr/>
  </w:style>
  <w:style w:type="paragraph" w:styleId="Contents5">
    <w:name w:val="TOC 5"/>
    <w:basedOn w:val="Normal"/>
    <w:next w:val="Normal"/>
    <w:pPr>
      <w:ind w:left="800" w:firstLine="312"/>
    </w:pPr>
    <w:rPr/>
  </w:style>
  <w:style w:type="paragraph" w:styleId="Contents6">
    <w:name w:val="TOC 6"/>
    <w:basedOn w:val="Normal"/>
    <w:next w:val="Normal"/>
    <w:pPr>
      <w:ind w:left="1000" w:firstLine="312"/>
    </w:pPr>
    <w:rPr/>
  </w:style>
  <w:style w:type="paragraph" w:styleId="Contents7">
    <w:name w:val="TOC 7"/>
    <w:basedOn w:val="Normal"/>
    <w:next w:val="Normal"/>
    <w:pPr>
      <w:ind w:left="1200" w:firstLine="312"/>
    </w:pPr>
    <w:rPr/>
  </w:style>
  <w:style w:type="paragraph" w:styleId="Contents8">
    <w:name w:val="TOC 8"/>
    <w:basedOn w:val="Normal"/>
    <w:next w:val="Normal"/>
    <w:pPr>
      <w:ind w:left="1400" w:firstLine="312"/>
    </w:pPr>
    <w:rPr/>
  </w:style>
  <w:style w:type="paragraph" w:styleId="Contents9">
    <w:name w:val="TOC 9"/>
    <w:basedOn w:val="Normal"/>
    <w:next w:val="Normal"/>
    <w:pPr>
      <w:ind w:left="1600" w:firstLine="31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yperlink" Target="http://theosophy-books.org/" TargetMode="Externa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1:08:00Z</dcterms:created>
  <dc:creator>Биргит Ломборг</dc:creator>
  <dc:description>generated by an Adobe application</dc:description>
  <cp:keywords/>
  <dc:language>en-US</dc:language>
  <cp:lastModifiedBy>FJ</cp:lastModifiedBy>
  <cp:lastPrinted>2005-10-26T23:15:00Z</cp:lastPrinted>
  <dcterms:modified xsi:type="dcterms:W3CDTF">2020-08-13T11:03:00Z</dcterms:modified>
  <cp:revision>5</cp:revision>
  <dc:subject/>
  <dc:title>БИРГИТ ЛОМБОРГ</dc:title>
</cp:coreProperties>
</file>