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Борис Берез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ак заработать большие деньг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исловие Вадима Зела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Читате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должаю говорить об одном и том же с разных позиций снова и снова, потому что понять мало – надо осознать. А для того чтобы человек осознал, необходимо, (хотя и недостаточно), найти для него нужные слова. Такие слова служат своего рода отмычками, открывающими замысловатые замки где-то глубоко в подвалах разума. У каждого из нас имеется Знание, которое готово взорваться озарением, но не может, поскольку, и до тех пор, пока заперто на замки ложных стереотипов. В данном выпуске я хочу вас познакомить с одной интересной статьей, потому что она написана человеком, который ясно мыслит и ясно излагает. Я не сомневаюсь, что кто-то из вас там найдет эти самые слова-отмычки, которые помогут вдруг осознать то, что раньше лишь понималось. В скобках даны мои коммента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ление ав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я откровеннича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пожилой человек, добившийся в жизни всего, о чем только можно мечтать. Моих денег мне не прожить до конца моих дней, а, учитывая скромность моих потребностей - и за много жизней не прож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е не заинтересован в зарабатывании денег. Будучи евреем, я, за исключением последних лет, жил и работал в России, хорошо узнал страну и ее народ, изучил силу и слабости русских. Начав, как беспощадный эксплуататор и иудей, я постепенно проникся сочувствием к великому и сверхтерпеливому русскому народу, и сейчас уже вполне искренне желаю ему бла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менил религию, крестился в Православии, во многом разошелся с еврейской общиной и её солидарным мнением, хотя до конца евреем быть не перест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деньги, вырванные сперва у России, теперь работают на благо России, и мой жизненный опыт тоже мог бы послужить русским. Надеюсь, что, публикуя со свободным правом перепечатки эту (сначала внутрикорпоративную, конфиденциальную) брошюру я принесу пользу отчаявшимся и увязшим в неразрешимых проблемах люд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самом деле, нет на свете каждому по Солнцу, но денег на свете может хватать всем. Для того чтобы они был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ужны, прежде всего, желание и способность их принять, и удача, удача, ещё раз уд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е любого русского: что такое удача? Он ответит - везение, не зависящее от нас. Евреи воспитаны иначе. С молодых лет нас учат, что удача - продукт целенаправленного действия, что внешне случайные события на самом деле подготовлены людьми, их верой и во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- отнюдь не стихия хаоса, и удача не так слепа, как её себе многие представляют. Люди на земле получают разное количество денег, потому что по-разному воспринимают реальность, по-разному ощущают мир. Для того чтобы сделать Вас богаче, нужны перемены не извне, а внутри Вас. Это, если хотите, магия успе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ый наш предок, перед тем, как идти на охоту, рисовал оленя на песке и поражал воображаемого зверя копьем. Для чего он это делал? Просто по темноте своей - или знал из опыта тысячелетий, что всякому материальному действию предшествует план, идейная разработка будущего события. (Целевой слайд – картина реальности, в которой цель уже достигнута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агия не была примитивной, она и в самом деле помогала охотнику добыть настоящего оленя. Такова сила веры - сила материализовать наши желания и представления. Или наоборот - материализовать наши страхи и фоб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в начале 90-х я, скромный научный работник, начинал бизнес, я очень жестко следовал одному условию западной социальной психологии: «Гнать в шею даже самого толкового сотрудника, если он разлагает пессимизмом и неверие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успех коллектив». Тогда я просто следовал моде на западное, и не понимал - зачем я это делаю? (Компания, в которой рабочий день начинается с плача о том, что денег нет, - обречена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точно знаю, в чем тут суть. Если бы в том древнем племени нашелся бы очень толковый охотник, который усомнился бы в песчаном рисунке, то племя не добыло бы настоящего оленя и умерло бы от голода. С верой нельзя шутить: плацебо (то есть внешние материальные атрибуты веры) могут быть какими угодно, хоть на песке, хоть на шелке знамен, хоть на дереве икон - но сама вера движет дело, и движет ровно настолько, насколько она силь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веришь в успех предприятия - лучше вообще его не начинай! - всюду советуют начинающим предпринимателям. Вы, наверное, думаете, что это метафора? Что успех бизнеса лишь опосредованно зависит от веры в него? Нет, именно самым прямым образ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поговорки и приметы - вехи народного наблю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зря решил подтвердить свою мысль посредством всем с детства знакомых народных наблюдений о счастье и несчастье, об удаче и неудаче. Народ в течение веков наблюдал динамику процесса обогащения, и, не всегда понимая скрытых причин, все же довольно точно охарактеризовал видимую сторо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ракам лишь клад дается» - записал в текст народную поговорку поэт Ершов. Это удивительное наблюдение, кажется на первый взгляд, совершенно алогичным, нелепым, но оно истинно. Почему клад и шире взяв - богатство - даются «дуракам»? Есть их евангельское определение – «нищие духом» - менее грубое, но суть та 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урака есть одно любопытное свойство - начиная какое-либо дело, он не думает обо всех предстоящих сложностях, препонах, преградах, которые «умный» заранее расставит на своем мысленном пути. В силу этого у народного «дурака» сложное оказывается простым. Но, казалось бы, это его личное дело: не видишь стены - не значит, что лбом не треснешься! Однако - что за чудо! - «дурак», стены не видя, проходит ее насквозь, даже не заметив, и не только в сказке - сплошь и рядом в жизни. Успех получается у него сам собой - видимо, и стена, хорошо видная «умным» на самом деле была воображаемой, самосозданной в сознании, иллюзор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даваясь целью, надо думать не о том, как ее достичь, а думать так, будто она уже достигнута. Это действительно глупо, так думать. Но это единственный способ сделать невозможное возможным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ойство - выпадение удачи, особенно коммерческой, духовно тупым натурам - не случайность и не «подсуживание небес». Мир зависим от наших представлений о нем, и чем больше духовно утонченная натура видит для себя в мире препятствий, тем больше их (по её же заказу!) возникает. Например, если перед рафинированным интеллигентом поставить проблему: «начни торговлю» - то он придумает Вам тысячи причин неуспеха заранее: и сговор на рынке, и мощь оптовых поставщиков, и рэкет, и неустойчивую алчную власть, и еще множество факторов. Но мы зачастую видим, как сосед этого интеллигента, учившийся в школе для слаборазвитых детей (даже и так бывает!) вдруг открывает торговлю и успешно её ведет, потому что в силу своей тупости и неразвитости воображения не думает о предстоящих трудно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 злорадством смотрим на «дурака»: мол, не видит капкана, сейчас в него и угодит! Он проходит - и капкана не оказывается на месте. Мы идем следом - и попадаем в «долгожданный» капкан. В чем же дело? Мы просто живем в разных мирах. Но об этом поз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Беда не ходит одна» - гласит наша пословица. Почему бы так? По простой вероятности беда и радость, удача и неудача должны вроде бы распределятся примерно поровну, во всяком случае - хаотично. Но народ издавна подметил, что судьба наносит удары кучно. Почему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то одна беда притягивает, намагничивает другую, чем больше бед - тем больше их добавляется, словно бы им свойственно по пчелиному роиться. Что за притча? Ведь удача и неудача суть жребий, неподвластный нам, нашему уму и нашей воле. Как мы можем заранее рассчитать удачу или неудачу? Как мы можем ее увеличить или уменьшить? Возможно ли шулерство в казино Удачи? Об этом ниже, а пока запомним накрепко: человек, подвергнутый удару неудачей, каким-то образом теряет «иммунитет», и одна неудача открывает дорогу другим, внешне с ней, вроде бы, никак не связанным. (Координация намерения – прививка для поддержания иммунитета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шивое козлище всю овчару портит». Прямая суть поговорки ясна - больное животное поражает здоровое. Но ведь речь идет не о животных и не об эпидемии. Символический план поговорки иной - один член коллектива, одержимый некоей духовной проказой способен испортить весь коллектив, развратить и растлить. А почему, к примеру, не наоборот? Казалось бы, у коллектива куда больше возможностей переделать «козлище» в себе подобного. Какой «козлищу» интерес воевать со всеми окружающими? Да зачастую он и не ставит цели кого-то переделывать - все само собой получается. Изменяется социальная реальность в коллективе - из успешного он становится сборищем неудачников, из образцового - толпой жуликов или нытиков. Почему? Насколько очевидно проглядывает здесь фактор «веры» и «воли» - мы на пороге разгадки великой тайны соотношения материальной реальности с верой и волей человек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Родился в рубашке» - это об удачливом человеке. Как в поговорке «беда не ходит одна» и здесь подчеркнуто: по мере получения удачи вероятность нового её получения возрастает. Чем больше побед - тем больше шансов на новую победу. Чем очевиднее успех - тем больше шансов на его повторение. Почему? Что за странная взаимосвязь? Вроде как человека надо убедить в том, что он успешен - и после этого он магическим образом становится успешным?! (Координация намерения выводит на успешные линии жизни. Надо не надеяться на удачу, а управлять удачей, закладывать ее в свой план (целевой слайд)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ги идут к деньгам» - вот еще подтверждение сказанного. Почему богатые становятся еще богаче, а бедные еще беднее? Играет ли тут роль фактор «заговора»? Если да, то кто мешает бедным составить такой же «заговор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огда не говори за людей «нет», пока они сами тебе не сказали» - мудрая и очень практичная поговорка. Зачастую человек так зримо воображает предполагаемый отказ в своей просьбе, так отчетливо и в ролях разыгрывает в воображении и сцену своей неудачи, что и идти выяснять уже ничего не надо: Он сам спросил и сам ответил, просьба умерла в нем самом - чего же бол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редко мы встречались с ситуациями, когда такой человек все же преодолел себя и решил пойти узнать настоящий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физика Всел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авославный русский читает в Евангелии четкую «инструкцию по пользованию Вселенной» - «просите - и будет дано Вам», «Имеете веру хоть бы с горчичное зерно - и можете двигать горы, приказать дереву с корнями броситься в океан», то он в силу особенностей воспитания понимает это как оторванную от жизни аллегор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ить в буквальном смысле, конечно, бесполезно. Здесь надо понимать, что работает не просьба, а решимость иметь и действовать. Вера – действительно работает буквально, вот только поверить трудно. Однако в Трансерфинге вера не рассматривается как способ достижения цели. Требуется конкретная работа – систематическая визуализация целевого слайда. Тогда двери (возможности) сами откроются, и вера придет сама, как знание. То есть, разум скажет: я понял, это возможно, я могу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 лучше русского знает, что этот текст нужно понимать буквально, что перед нами - действенная система обустройства жизни. Иисус Христос прекрасно знал ответ на Ваш, читатель, вопрос - как заработать большие деньги? У индусов мы находим представление о «майе» - вселенской иллюзии, окружающей человека, некоем царстве миражей, скрывающим истину брахмана. Неужели материальная природа - иллюзия? Неужели устойчивый, привычный мир вокруг нас - простой мираж? И законы вещей, которым мы привыкли повиноваться - придуманы нами же сами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ш мир представляет собой дуальное зеркало – это и реальность, и иллюзия одновременно. Только, в отличие от обычного зеркала, здесь все наоборот: материальное – в отражении, а нематериальное – в образе. Вот это и сбивает людей с толку – они пытаются управлять отражением, вместо того чтобы управлять образом. Иллюзорная часть мира постоянна – это пространство вариантов. Реальность в неизменном виде существует лишь одно мгновенье, как кадр на киноленте. Какую киноленту мы крутим в проекторе своих мыслей, (в образе), такую реальность и получаем (в отражении)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 я этот вопрос давно решил положительно. Ученый со степенью и предприниматель с миллионами, я хорошо знаю: если завтра человечество уверует, что земля - извиняюсь за выражение, параллелепипед, то из космоса будут приводить угловатые снимки нашей план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о школьной скамьи мы знаем, что материи нет, что с виду предмет состоит из частиц, удаленных друг от друга в космических пропорциях. А внутри частиц - тоже пустота (Электрон «неделимого» атома отстоит от ядра так же, как булавочная головка на последней скамье Стадиона «Лужники» от теннисного мяча посреди этого стадио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ядро атома столь же пустое - там есть свои элементы. Пока наука докопалась до «кварков». Придет время, докажут и их пустотность. Итак, материи не существует. Но, может быть, существует энерг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современных физиков показывают, что сумма всех положительно и отрицательно направленных энергий во Вселенной должна быть равна нулю. Да мы и сами знаем, что действие равно противодействию - разве не повод задуматься о реальности энергии? (Есть лишь неоднородное распределение энергии в пространстве и времени. Суммарная энергия вселенной, конечно, равна нулю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ни материи, ни энергии, то, может быть, есть пустое пространство? Современная наука сворачивает пространство в математическую точку без объема. В условиях бесконечности в любой точке вселенной можно отложить во все стороны математически равные отрезки. Но ведь это формула шара! И, получается, мы все время находимся в центре одного и того же шара, сколько бы не перемещались… (Вселенная расширяется так, будто цент этого расширения находится в любой ее точке, хоть на кончике вашей ресницы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 - не есть что-то очень огромное, как кажется обыденному сознанию. Огромное все же имеет материальные параметры, а бесконечность их лишена. Математически она гораздо ближе и топологичнее к нулю, нежели к громадинам, смущающим вооб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изм Вселенной и затерянность в ней песчинки - человека - шизофреническая иллюзия XX века. Она отражает не истинное положение вещей, а только лишь болезненное упадничество духа своих создателей. Но если встать на точку зрения индусов с их майей, иллюзорностью материального, то, что же есть на самом деле? Мне представляется, (и это подтверждает мой коммерческий опыт), что на самом деле существует динамичная система взаимосвязи личности и Вселенной, очень гибкая и рассчитанная под умственную зрелость ли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ставляю себе вселенную, как аппарат по иллюстрированию наших представлений о ней. (Зеркало. ВЗ) Мы ненадолго входим в «майю» и существуем здесь в том мире, который посчитаем нужным создать для себя. Казалось бы - сказка, королевство мечты! (Вы можете создать для себя любой мир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пасность заключается в том, что наше сознание способно смоделировать и зло, и ад на земле. Напрасно винить в этом Вселенную - она лишь выполнила нашу заявку. Винить нужно себя - поэтому великие учителя человечества и настаивали на личном преображении человека, понимая, что со старыми взглядами на вселенную бесполезно строить новый м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мире веры и воли - и только. Все прочее имеет характер «плацебо». Что такое плацебо? Медики так называют пустышку, которую дают больному под видом лекарства. Веря в то, что - это лекарство, многие внушаемые больные поправляются, «Так вот - акции, денежные знаки, дипломы и все прочее - ваше плацебо, наши зацепки за собственную веру. (Крючки намерения. ВЗ) Взгляните на них повнимательнее - чем бы стали эти цветные бумажки без коллективной веры в них, без коллективного обожествления их? Только ваша горячая вера в их ценность делает их действительно ценными. Плюс к тому - делает их труднодостижимыми для Вас. Если вы внутренне настроены на то, что деньги добыть трудно - то вам их добыть трудно. Факты, подтверждающие вашу «правоту», послушная Вселенная Вам охотно предоставит - она ведь работает по Вашим заявкам. Чем больше будет таких фактов, тем убедительнее для вас ваша бедность, тем больше вы в ней увязаете. Наступит момент, когда количество вашей веры в собственный неуспех сравняется с «горчичным зерном» - тогда горе Вам, вы уже неизлечимы, вы создали устойчивый мир вокруг себя, который почти невозможно поколеб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 - опасный, двухсторонний фактор. Она может помогать нам расти - и она же может пригибать нас к ничтожеству. Она обогащает нас - и она же погружает в трясину безысходной бед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ир мы получаем, прежде всего, от родителей - это то, что индусы называют «кармой». Поскольку у духа, вошедшего в плотные слои майи, нет пока своих представлений о жизни, мир для него созидают его наставники. Чем мир был для родителей - праздником или каторгой - тем он станет и для ребенка. Потом, матерея, нам очень трудно переломить свою «карму». Нас убедили - и доказали фактами, примерами - что добыть тысячу очень трудно. И мы не понимаем - как для кого-то может быть легко добыть миллион? Ведь все же очевидн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ломные эпохи становится особенно ясно, как много значат наши представления о жизни. В пореформенной России 90-х годов XX века одна часть населения считала капитализм раем - ныне живёт в раю, по крайней мере, в материальном раю. Другая часть верила, что капитализм - это ад, их так воспитывали, и они оказались в аду, как только прозвучало ключевое слово - плацебо «капитализ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любые «измы» пусты, содержанием их наполняют ваши представления о Вселенной. Люди Маркса и Люди Смита одинаково правы - просто они живут в разных мирах, в разных всел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ленная складывается из разных слоев и пластов представлен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ши личные пред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лективные и групповые предст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орически сложившиеся представления ряда поко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бсолютные законы природы, которые никогда не изменялись на памяти челове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, существуют и модусы - «приговоры» по реальности вокруг нас. Мы и сами не знаем точно - откуда - но твердо убеждены, что ЭТО - «Невозможно», другое - «маловероятно», третье - «весьма вероятно», а четвертое - «неизбеж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оля человека, если её тренировать, как спортсмены тренируют мускулы, способна противостоять даже четвертой группе представлений - «абсолютным законам» с модусом - приговором «невозможно». Во время своих командировок в Юго-Восточную Азию и Индостан я сам встречал и общался с йогами, магами, монахами, которые преодолевали гравитацию, левитировали, телепортировали предметы. Это - высоты воли, чудовищная её сила, сопоставимая с той, что отражена в словах Христа о «горчичном зерне веры». Немногим дано преодолеть майю у самого основания, поднять её громаду у самого фунд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что такими были ученики Христа. Причем очень ярко описан случай - когда ученик вопреки закону природы пошел к Христу по воде, но затем усомнился в возможности такого чуда - и тут же начал проваливаться, утопать. Вполне исторические свидетельства имеются о русском святом Серафиме Саровском, который «парил над землей», то есть левитировал вопреки грави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юсь честно, таких высот «вольпинизма» (я произвожу сей вид спорта от двух слов - «воля» и «альпинизм») я не достиг, и навряд ли уже достигну. Но я знаю, что если возможен мировой рекорд вольпинизма, то возможны и его региональные чемпионаты, и дворовые турниры. Если вы ставите задачу разбогатеть, то вам не нужно надрываться над преодолением законов природы. Вам гораздо легче, ведь деньги относятся не к категории «обязательного» а к категории «вероятно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кто из Вас, читатель, видел, подобно мне, левитирующих магов. Но практически все вы видели богатых людей недалеко от себя - может быть, даже в соседней с вами кварти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как мы уже показали на примере русских пословиц, удача отнюдь не слепа. Она дается каждому по «вере вашей», в соответствии с волей и направленностью воли каждого прося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топоп Авваккум выпросил себе у Вселенной «времена Нероновы и Диоклетиановы» при добрейшем Алексее Михайловиче, много раз безуспешно пытавшимся помиловать свою «жертв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лю к овладению деньгами у нас, в еврейских семьях, воспитывают с раннего детства. Именно в методе «вольпинизма» секрет еврейского сказочного богатства. Потом, конечно, сюда приложатся и «заговор», и «сверхсолидарность евреев», но основой стала еврейская вера в богоизбранность. «Бог отдаст нам все богатства мира!» - твердили евреи из века в век. Богатство им отдал, конечно, не Бог (творческая, мыслящая, праведная - сверхличность Вселенной), а Вселенная (майя, иллюзия материального). Бог, думаю, скорбел, глядя на дела моих единоплеменников. Но Вселенная дает каждому по вере, а не по праведности. Уж куда яснее сказать, чем в Евангелии: «Будет Вам по вере ваш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ссианизма еврейства наш заговор был бы пустышкой. Он и есть пустышка, «плацебо», держась за которую, евреи думают, что поймали Господа за Бороду. Невозможно объяснить еврейский успех только материальными факторами. Разве не могли противопоставить заговору жалких и гонимых безродных бродяг другие народы свой, более мощный заговор? Разве не имели власти могущественные государи над иудейскими своими подданны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воспитан в среде, верующей в деньги мира, как собственные Деньги, и прикладывающей (уже затем) к этой вере множество правдоподобных плацебо. (Крючки намерения. ВЗ) Еврей прирожденный вольпинист (как и негр - прирожденный боксер, спортсмен), но это не значит, что другие народы не способны освоить вольпинизм. Просто им труднее, потому что их менталитет (еще одно плацебо для родительской вселенной) включает в себя много вредных для обогащения предста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есть же богатые и среди русских, хоть их и меньше, чем евреев. Вольпинизм, как и любой спорт - зависит от исходных данных, интенсивности тренировок и способностей тренеров. Интенсивностью тренировок можно сгладить дефекты исходных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усских, как у народа, способности к вольпинизму очень большие, но развита, если так можно выразится, иная группа «кредомышц». Русских отличает очень сильный мессианский дух, позволявший им фигурально выражаясь, в лаптях запускать спутники, осушать моря и поворачивать реки. Это было именно чудо, если считать вольпинизм чудом, чудо, в которое отказывались верить на рационалистическом запа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роста до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!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готовьтесь к практической тренировке в стиле вольпинизма. Для начала нужно измерить свои способности в «естественном» состоянии - сколько вы зарабатываете, на сколько «рассчитана» Ваша индивидуальная Вселенная. (Зона вашего комфорта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нужно проанализировать свой круг общения, отсечь скептиков и нытиков, пессимистов - они как гири на ногах вольпиниста. Напротив, постараться найти себе единомышленников - оптимистов, верящих в успех также, как и вы. Группой пробиваться к вершине, всегда легче - сказывается всегда фактор «взаимовытягивания». Снаружи это принимают за «преступную группировку», «банду», «заговорщиков» - это все иногда накладывается, но только как плацебо. Группировок много, но не все из них успешны, большинство прозябают. Значит, главный вопрос - не в группировке, которая сама по себе, отнюдь не гарантирует успеха, а в каких-то особых свойствах внутри группы. Мы знаем - это групповой вольпиниз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 и сложный этап - отказ от «старого мира», от реальности, создавшейся стихийно трудами родителей и ваших друзей, в хаосе ваших детских впечатлений. То, что сейчас кажется Вам «объективной реальностью», на самом деле весьма случайный набор фантазий о мире из самых разных источников. (Взлом сновидения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йтесь, каким должен быть «новый мир»? Может быть, вас все устраивает в «старом», тогда вас можно только поздравить. Может быть, Вам не хватает чего-то иного, а не денег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говорим только о деньгах. Если вы твердо уверены, что Вам не хватает какой-то суммы, то приготовьтесь к штурму рубежа новой реа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едный учитель - и загадаете миллион долларов, то голову даю на отсечение, вы провалитесь. (Должно быть единство души и разума. ВЗ) Это как если нетренированному спортсмену поставить планку чемпиона мира. Нужно понимать, что хотя для Вселенной нет ничего невозможного (бывает и нищие выигрывают миллион в лотерею, и, как вы понимаете, неспроста!) но есть многое пока невозможное для Вас. (Не входит в зону вашего комфорта. (Неужели это все мне?)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реалистом. Рост доходов планируйте, на следующий год, чтобы было пространство маневра, и не начинайте больше, чем с 20%. Однажды я поставил планку «удвоить доходы» - и с треском провалился - не потому, что методика сдала, а потому что сам не смог поверить в такой оборот. Риск здесь один: поставите высокую планку, провалитесь, и усугубите сомнения. После каждой неудачи вернуться на траекторию удачи становится сложнее, хотя безвыходных положений, конечно же, не бы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опасность. Казалось бы, чего проще? Загадал себе желание, всерьез захотел чего-то - и вот! оно, готовенькое, из духовки Вселенной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Вселенная удовлетворяет далеко не все желания. Психотехники разных народов мира учат об одном: преодоление эмоциональной стороны желания, т.е. «вожде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свои ощущения в двух случаях. Когда вы хотите поесть, вы идете на кухню и открываете холодильник. В нашем внутреннем мире желание есть, но вожделения нет, вы спокойны, эмоции отсутствуют. (Идете «в киоск за газетой»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задаете вопроса, как и откуда, попали в ваш холодильник кефир и колбаса. Вы знаете, что они проделали довольно сложный путь, но у вас их всегда в избытке и вы не беспокоитесь о них. Они - рядом, только протяни руку и возьми… (Надо думать не о том, каким образом я это получу, а зафиксировать внимание на цели как неизбежном, - о том, что она у вас почти уже в кармане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чувств не могут разделить народы Азии и Африки, где массами мрут от голода. В их случае к желанию пищи примешивается испуганное вожделение, страх перед тем, что пищи может не быть. Чем сильнее этот страх, это сомнение (недаром говорят страшные слова - «червь сомнения»), тем меньше вероятность получить желаем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сал Пушкин: «Чем меньше женщину мы любим, чем больше нравимся мы ей». То же самое можно сказать и про деньги, потому что принцип тот 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знаю ни одного бизнесмена, который ЛЮБИЛ бы деньги. (Любить здесь, в смысле страстно вожделеть, где вожделение есть желание обладать с помесью боязни не получить. ВЗ) Бизнесмены используют деньги, цинично и расчетливо (я знаю, что у меня их столько, сколько я не смогу потратить за всю свою жизнь), а любовь к деньгам сгубила бы их. Вы ведь знаете, что для получения прибыли вначале нужно много вкладывать, то есть расставаться с деньгами, и чем безжалостнее это расставание, тем лучше результат. (Встречайте денежки радостно, но не сожалейте, когда их тратите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деньги, как ни странно, именно бедняки. Они над ними сохнут, перебирают их, мусолят в руке, дорожат ими - и оттого не получают взаимности: денег к ним всегда идет мало. Отсюда и девиз бизнеса, который вы многократно слышали!: «Скопить по-настоящему крупную сумму невозможно, ее можно только заработа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тут соль? Вселенная вместе с нашей заявкой путем вожделения получает добавочную заявку на труднодоступность запрашиваемого. Если вы вожделеете (а не просто и буднично хотите), то на вашей заявке пробита страшная метка: «желает получить с великими трудностями». Тут опять-таки некого винить. Вы заказали пирог с проблемами, вы его и получаете. Он, конечно, обрастает массой плацебо, навроде экономических условий, темпов роста индустрии и т.д. и т.п. - но все это наносное. Однажды на экономическом форуме в Турции турецкие экономисты жаловались мне, что у них всё как в Европе, только доходы населения в 10 раз ни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чего не понимаем! Законы те же, климат тот же, производство динамично развивается - а люди как жили в 10 раз беднее Европы, так и живут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со своей калькой западного стандарта - другой пример. Некоторая часть России влилась в стандарт и потребляет по европейски (другой вопрос, хорошо это или плохо!). Оставшееся население не верит в успех, а стало быть, даже в самых выгодных условиях ведет образ жизни неуда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ду образ жизни удачливого человека и баловня судь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сейчас сложилась ситуация, когда нытики друг друга топят, усугубляют свои бедствия своим крайним пессимизмом, обмениваются им, как видеокассетами, друг с другом. (Глядятся в зеркало, и находят там подтверждения своего мировоззрения; зеркало это фиксирует; потом опять смотрят на отражение, и снова подтверждают свой образ, и т.д. ВЗ) Именно поэтому вольпинист в России будет в более сложных условиях, чем на Западе, где все пронизано идеей успеха, и он должен ставить себе поначалу более легкие нагрузки, чем европе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 имеете желание. Его можно записать для самоконтроля - или хорошенько затвердить на память. Оно должно быть (то есть казаться вам) реалистичным, (В единстве души и разума. ВЗ) не слишком резко изменять вашу жизнь, быть очень холодно-рассудочным без всякой примеси вожд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м, скромный служащий получает 8 тыс. рублей в месяц. Однажды он взял в руки вольпинистскую бумагу (вид плацебо) и написал па ней: «Со следующего года я буду получать 10 тыс. рублей в месяц, или 120 тыс., рублей в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думайтесь, какого рода плацебо можно применить для достижения цели? Какие действия убедят Вас в том, что вы можете больше зарабатывать? Какие ставки нужно сделать в уповании на удачу? Это нужно не Вселенной, для которой Ваша просьба - пустяк, это нужно Вам для самоубедительности. (Договориться с разумом. ВЗ) Нужно отдавать себе отчет, что Вселенная даст вам просимое и без всяких действий с Вашей стороны, если только вожделение не подаст предательскую заявку на «трудность получения». Чем сложнее кажется нам добиться какого-либо результата - тем он и в реальности сложнее для нас. Одни легко, играючи получают диплом ВУЗа, другие с великим скрежетом. Одни в шутку становятся кандидатами наук - у других на защиту уходит целая жизнь. Одни лежа на диване зарабатывают миллионы, другие в вечной беготне и суете не могут и на хлеб наскр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жделейте! Не говорите себе «хорошо бы» - знайте, что там-то ждет вас то-то, и старайтесь приблизить это знание к максимуму спокойствия. Вы же не волнуетесь за заначку в шкафу, потому что точно знаете, где она и сколько в ней. Такое же знание о будущем, как о прошлом - без переживаний и страстей, с отчетливостью летописца - вот вершина вольпи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гадываете будущее так, как будто вспоминаете прошл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хеме: «Да, кстати, на следующей неделе я ведь найду неучтенную тысчонку! На что же ее потратить? Может положить в банк или купить подарок жене?» Чтобы избавиться от вожделения, от болезненного страха перед неисполнением желания рекомендую свой личный метод - «смещение приоритетов». Это когда человек, чтобы не думать о деньгах, например, с одержимостью вливается, скажем, в садоводство (очень актуально для России). Целый день у него болит голова - где достать семян, чем удобрить грядки, как вырастить супертыкву - и где-то на краю сознания, на периферии, болтается мыслишка про «кстати, те 300 тысяч в следующем месяце, они так внезапно упадут… где бы их разместить! Ах, не до них теперь, рассада вянет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олеете за сад, спортивную команду или некую научную кафедру, то дела у них пойдут хреновенько - ведь принцип «волнения за…» предусматривает «усложнение в том,…». Пусть у вас увянет рассада - зато 300 тыс. придут в нужный срок. Может быть, конечно, и наоборот - рассада вырастет на славу, а деньги не придут. Значит, вам не удалось переключить свои страхи на пожирание другого предмета, страх нищеты оказался сильн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роанализируете знакомых вам богатых людей, то обязательно увидите у них некую «пристяжную» страсть, которая часто кажется вам нелепой. Какое бы ему дело до футбола, если у него миллиардный оборот фирмы? Но именно футбол загружает его «червя сомнения» и не дает ему сгрызть сданное, сгрызть д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мир, если отбросить иллюзию материального, представляет из себя запутанные перекрестки многих воль и вероисповеданий - в бизнесе ваша воля должна быть сильнее воли покупателя и воли конкурента. Именно поединок на внутренней стороне реальности, то волевое противостояние, которое лучше всего иллюстрирует русская игра в «гляделки» - когда глаза в глаза, и кто первый сморгнет - решает суть дела. Имя товара и его качество - все это вторичные плацебо, лотерейные билеты, качество в зависимости от вашей воли могут выиграть или про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 человек, кто занимался бизнесом, охотно вам подтвердит: торговля зависит не от товара, а от продавца. Один человек умудряется сбыть полнейший хлам, а другой сидит на золоте, и в полцены его сбыть не может. Один ловко реализует ненужное, а другой и нужное позарез не в состоянии продать. В чем тут де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 - в психологии, в том, что один боек, а другой - скован, неуверен, подавлен. Но присмотритесь внимательнее - почему так? Не очевиден ли ответ - первый - человек «длинной воли», а второй - «самосборный неудач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асто был свидетелем преображения людей робких и прибитых, когда в их руках оказывалось некое необходимое им «плацебо» - когда им начинало казаться, что они обрели волшебный меч-кладенец, и уж теперь-то всесиль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юканный аспирант, вдруг защитившись, становился львом - ему казалось, что он теперь силач. Отчего? От никчемного клочка бумаги, который другому ничем не помогает? Или от той веры, которую ИМЕННО ЭТОТ человек вкладывал ИМЕННО В ЭТОТ предм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не в предмете сила, а в вашей вере. Не амулет, не талисман защищают, приносят счастье, а связанный с ними ментальный образ могущества. (Крючки намерения. ВЗ) Предмет - всегда «плацебо», пустышка, и в других руках он будет никчемнейшим пустя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первом этапе полезно мистифицировать себя. (Нужно жить виртуально в целевом слайде, чтобы утвердить его в своей зоне комфорта. ВЗ) «Я подписал договор с Петренко, теперь я все смогу, у меня все в руках…» Если вы действительно в это верите, то договор с Петренко станет вашей счастливой картой. Если усомнитесь - обнаружится пустопорожность бум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ытность депутатом я знавал двух помощников депутатов, назовем их «Иванов» и «Петров». Так вот, одна и та же корочка помощника депутата принесла Иванову прекрасный бизнес и расширение возможностей, а Петрову служила только для бесплатного проезда на общественном транспор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Иванов в кругу общих знакомых стал хвалиться, что он «помощник депутата» и «многое может». - Да брось! - отвечали знакомые Петрова - Мы знаем человека, он тоже помощник, и ни хрена это ему не дало! Рубежи роста. Занимаясь вольпинизмом, вы должны установить себе рубежи роста. В своем обогащении вы будете продвигаться от рубежа к рубежу, все выше и выше прыгая. Если где-то произойдет спад - значит, нужно вернуться к исходному показателю, вы поставили планку высокова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еж должен все время быть в вашем сознании, и не выходить в то же время на первый план. Самое лучшее - загнать его в подсознание, чтобы не думать о нем, а смутно ощущ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юсь своей методой: я писал некую цифру (свой рубеж) на разных бумажках, в органайзерах, на телефонной трубке, на производственных совещаниях, в приемных министров и т.п. Все время только число, без комментариев, без излишних разъяснений, Я приучал себя к тому, что это число - очевидно в будущем, что оно - мое, принадлежит мне по праву, что я должен привыкнуть к нему, и не удивиться, когда оно возникнет в моей чековой кни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гда срабатывало. При этом, назначая число, я на последних этапах бизнес карьеры вообще не думал, откуда оно возьмется, то есть не цеплялся за плацебо суетливо-лихорадочных магических действий бизнесмена. Я просто знал, что обстоятельства сложатся так, что навяжут мне всем своим необратимым ходом именно это число, и мне останется только его прин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идти по моим стопам, можете придумать свой мнемонический способ - но помните! Действуют не бумажки и не числа - действует разум, мысль, все прочее - плацебо. Если вы попытаетесь глумливо проверить мою методу, и со смехом обнаружите, что она не работает - вы сами запрограммируете свой неуспех. Я уже говорил, что факты - вещь податливая. Вселенная предоставит Вам в подтверждение Вашей теории мира любое количество ф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методика может начать только тогда, когда вы используете ее с верой в успех, когда вы заранее строите планы покупок на еще не пришедшие деньги, когда вы заранее строите хлева под еще не рожденный скот. (Цель у меня уже почти в кармане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состояние духа представителей нации, а не какая-то экономическая или социальная система обеспечивают нации достаток. Богатства не дал коммунизм, не даст его и рынок - это все не более чем плацебо для потребительского духа. Наличие денег - вообще внерыночное понятие, потому что рынок нацелен на максимальную экономию денег. Если у Вас есть мыло, а у меня - шило, то мы могли бы их купить другу у друга. Но, кроме взаимного желания, нужно, чтобы у каждого, кроме шила и мыла, завалялась ещё и монетка. Или бартер - без денег - но в макроэкономике это очень тяжело осуществить. Получается магический круг - чтобы начать производство, нужны деньги, и чтобы стать потребителем, нужны деньги. То есть мы еще не начали ни производить, не потреблять, а деньги уже нужны. Кто их даст - коли не производство и не потребл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ленная, Вначале было слово. Логос, мысль - запланированность изобилия - и лишь затем, на волне оптимизма и ожиданий лучшего, на волне смелой мечты приходит материальное благополуч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бром и злом дух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я хотел бы еще раз предупредить об опасности тех знаний, которые вы почерпнули. Я недаром отделяю Бога, как творческое и личностное начало, от Вселенной, как безликого аппарата по производству иллюзий. По сути, Вы увидели мир без материи, энергии, пространства, как он есть - мир трех лиц: Вашего Духа, Доброго Духа и Злого Духа. Мир и был всегда таким, неважно, знаете вы это или нет - вы всегда находитесь в пространстве между Абсолютом Добра и Абсолютом зла в промежуточно-подвешенном состоянии. (Мир – это просто зеркало. В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есть субстанция абсолютно нейтральная, добром или злом они становятся только в ваших руках. Собственно, деньги - это не монеты и не бумажки (плацебо), а меры нашего могущества в современном мире. Если вы богаты - то становитесь как бы магом, способным казнить и миловать, вызывать дождь и разгонять тучи, возводить дворцы и разрушать города. Не обольщайтесь нейтралитетом «Матрицы» - Вселенной. Она выдаст всё без разбора, по вашей заяв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лой дух стоит за каждым вольпинистским упражнением. Соблазн использовать мощь своей «откаченной» воли будет преследовать вас всегда, как «качка» преследует жажда проверить себя в драке. Вольпинизм делится на два уровня - «воля для приобретения себе» и «воля для отчуждения у других». Поскольку Вселенная бесконечна, в ней есть бесконечное количество всего мыслимого и даже немыслимого, поэтому мрачные сентенции в мальтузианском смысле об «ограниченности пирога» - это происки Злого д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имый злом вольпинист не следует мудрому правилу «хлеба к обеду в меру бери», он самоутверждается не в приобретении вещей себе, а в унижении и додавливании неудачников вокруг себя, в их нарочитом третировании. Богатство рассматривается не как «мое наличное», а как «чужое отсутствие», величие не в имении самом по себе, а в возвышении над уровнем друг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России это очень развито. Стремление «отсечь дверью» идущих следом, «понаоткусывать, чего не съем» постоянно прослеживается красной нитью российских реформ. Рождается «пауперофилия», любовь к фактору нищеты у власти, глубоко ущербное чувство власть имущих. В итоге вольпинисту из народа приходится преодолевать не только собственные страхи и комплексы, но и мощную чужую волю, направленную вниз, на сбрасывание последова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 вы обратили внимание, что данная статья – Трансерфинг в чистом виде. В дополнение, чтобы закрепить полученные ассоциации, приведу алгоритм достижения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умать о сценарии достижения цели. Не думать о том, откуда возьмутся деньги. Зафиксировать свое внимание на цели, как будто она уже достигнута. Крутить в мыслях целевой слайд, как намеренно, уделяя для этого специальное время, так и в фоновом режиме, жить в нем виртуально. Наряду со всей этой метафизикой, переставлять ноги на пути к цели в материальном, физическом мире, то есть, делать все, что очевидно требуется делать. Спустя какое-то время, откроются двери – возможности. Вы это увидите, а значит, и разум ваш поверит и примет новую реальность, которая раньше казалась недостижимой, в зону своего комфорт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дим Зелан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elands.ru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color w:val="545454"/>
          <w:sz w:val="28"/>
          <w:szCs w:val="28"/>
          <w:shd w:fill="FFFFFF" w:val="clear"/>
        </w:rPr>
      </w:pPr>
      <w:r>
        <w:rPr>
          <w:rFonts w:cs="Calibri" w:ascii="Times New Roman" w:hAnsi="Times New Roman"/>
          <w:color w:val="545454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48"/>
          <w:szCs w:val="48"/>
        </w:rPr>
      </w:pPr>
      <w:r>
        <w:rPr>
          <w:rFonts w:cs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eastAsia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S Gothic;ＭＳ ゴシック" w:cs="Calibri"/>
          <w:color w:val="111111"/>
          <w:sz w:val="28"/>
          <w:szCs w:val="28"/>
          <w:shd w:fill="FFFFFF" w:val="clear"/>
        </w:rPr>
      </w:pPr>
      <w:r>
        <w:rPr>
          <w:rFonts w:eastAsia="MS Gothic;ＭＳ ゴシック" w:cs="Calibri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lands.ru/" TargetMode="External"/><Relationship Id="rId3" Type="http://schemas.openxmlformats.org/officeDocument/2006/relationships/hyperlink" Target="http://theosophy-books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1:17:00Z</dcterms:created>
  <dc:creator>Борис Березовский</dc:creator>
  <dc:description/>
  <cp:keywords/>
  <dc:language>en-US</dc:language>
  <cp:lastModifiedBy>FJ</cp:lastModifiedBy>
  <dcterms:modified xsi:type="dcterms:W3CDTF">2020-08-13T11:04:00Z</dcterms:modified>
  <cp:revision>4</cp:revision>
  <dc:subject/>
  <dc:title/>
</cp:coreProperties>
</file>