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Чарльз Уэбстер Ледбитер </w:t>
      </w:r>
    </w:p>
    <w:p>
      <w:pPr>
        <w:pStyle w:val="Normal"/>
        <w:rPr/>
      </w:pPr>
      <w:r>
        <w:rPr/>
      </w:r>
    </w:p>
    <w:p>
      <w:pPr>
        <w:pStyle w:val="Heading1"/>
        <w:ind w:hanging="0"/>
        <w:rPr/>
      </w:pPr>
      <w:r>
        <w:rPr/>
        <w:t>ЧЕЛОВЕК: КУДА</w:t>
      </w:r>
    </w:p>
    <w:p>
      <w:pPr>
        <w:pStyle w:val="Normal"/>
        <w:jc w:val="left"/>
        <w:rPr/>
      </w:pPr>
      <w:r>
        <w:rPr/>
      </w:r>
    </w:p>
    <w:p>
      <w:pPr>
        <w:pStyle w:val="Normal"/>
        <w:ind w:hanging="0"/>
        <w:jc w:val="center"/>
        <w:rPr/>
      </w:pPr>
      <w:r>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Попытка сделать набросок самого начала шестой коренной расы была предпринята Ч.У. Ледбитером в книге «Человек: откуда, как и куда», написанной в соавторстве с А. Безант. Как она утверждала, заметки, составившие вторую часть под названием «Человек: куда», ранее печатавшиеся в «Теософисте», "полностью являются работой" её коллеги.</w:t>
      </w:r>
    </w:p>
    <w:p>
      <w:pPr>
        <w:pStyle w:val="Normal"/>
        <w:jc w:val="left"/>
        <w:rPr/>
      </w:pPr>
      <w:r>
        <w:rPr/>
      </w:r>
    </w:p>
    <w:p>
      <w:pPr>
        <w:pStyle w:val="Heading1"/>
        <w:ind w:hanging="0"/>
        <w:rPr/>
      </w:pPr>
      <w:r>
        <w:rPr/>
        <w:t>ЧЕЛОВЕК: КУДА</w:t>
      </w:r>
    </w:p>
    <w:p>
      <w:pPr>
        <w:pStyle w:val="Normal"/>
        <w:jc w:val="left"/>
        <w:rPr/>
      </w:pPr>
      <w:r>
        <w:rPr/>
      </w:r>
    </w:p>
    <w:p>
      <w:pPr>
        <w:pStyle w:val="Heading2"/>
        <w:ind w:hanging="0"/>
        <w:rPr/>
      </w:pPr>
      <w:r>
        <w:rPr/>
        <w:t>Видение царя Ашоки</w:t>
      </w:r>
    </w:p>
    <w:p>
      <w:pPr>
        <w:pStyle w:val="Normal"/>
        <w:jc w:val="left"/>
        <w:rPr/>
      </w:pPr>
      <w:r>
        <w:rPr/>
      </w:r>
    </w:p>
    <w:p>
      <w:pPr>
        <w:pStyle w:val="Normal"/>
        <w:jc w:val="left"/>
        <w:rPr/>
      </w:pPr>
      <w:r>
        <w:rPr/>
      </w:r>
    </w:p>
    <w:p>
      <w:pPr>
        <w:pStyle w:val="Heading6"/>
        <w:ind w:hanging="0"/>
        <w:rPr/>
      </w:pPr>
      <w:r>
        <w:rPr/>
        <w:t>Из книги «Человек: откуда, как и куда»</w:t>
      </w:r>
    </w:p>
    <w:p>
      <w:pPr>
        <w:pStyle w:val="Normal"/>
        <w:jc w:val="left"/>
        <w:rPr/>
      </w:pPr>
      <w:r>
        <w:rPr/>
      </w:r>
    </w:p>
    <w:p>
      <w:pPr>
        <w:pStyle w:val="Normal"/>
        <w:rPr/>
      </w:pPr>
      <w:r>
        <w:rPr/>
        <w:t>Следующие страницы – попытка сделать набросок самого начала шестой коренной расы, сопоставимого с ранней стадией пятой коренной расы в Аравии. Прежде чем шестая коренная раса получит положенное ей и займёт свой собственный континент, медленно и постепенно всплывающий в Тихом океане, должны будут пройти многие тысячи лет. Северная Америка будет раздроблена на отдельные части, и её западное побережье, на котором будет основана первая колония, станет восточным побережьем нового континента.</w:t>
      </w:r>
    </w:p>
    <w:p>
      <w:pPr>
        <w:pStyle w:val="Normal"/>
        <w:rPr/>
      </w:pPr>
      <w:r>
        <w:rPr/>
        <w:t>В то время как эта небольшая колония будет пребывать в своей эмбриональной стадии, пятая коренная раса будет находиться в своём зените, сконцентрировав в себе всё великолепие и славу мира. Колония будет в его глазах убогим созданием, сборищем чудаков, рабски преданных своему лидеру.</w:t>
      </w:r>
    </w:p>
    <w:p>
      <w:pPr>
        <w:pStyle w:val="Normal"/>
        <w:rPr/>
      </w:pPr>
      <w:r>
        <w:rPr/>
        <w:t xml:space="preserve">Эти заметки перепечатаны из «Теософиста» и полностью являются работой моего коллеги. </w:t>
      </w:r>
    </w:p>
    <w:p>
      <w:pPr>
        <w:pStyle w:val="Normal"/>
        <w:rPr/>
      </w:pPr>
      <w:r>
        <w:rPr/>
        <w:t>А. Безант</w:t>
      </w:r>
    </w:p>
    <w:p>
      <w:pPr>
        <w:pStyle w:val="Normal"/>
        <w:jc w:val="left"/>
        <w:rPr/>
      </w:pPr>
      <w:r>
        <w:rPr/>
      </w:r>
    </w:p>
    <w:p>
      <w:pPr>
        <w:pStyle w:val="Heading6"/>
        <w:ind w:hanging="0"/>
        <w:rPr/>
      </w:pPr>
      <w:r>
        <w:rPr/>
        <w:t>Введение</w:t>
      </w:r>
    </w:p>
    <w:p>
      <w:pPr>
        <w:pStyle w:val="Normal"/>
        <w:jc w:val="left"/>
        <w:rPr/>
      </w:pPr>
      <w:r>
        <w:rPr/>
      </w:r>
    </w:p>
    <w:p>
      <w:pPr>
        <w:pStyle w:val="Normal"/>
        <w:rPr/>
      </w:pPr>
      <w:r>
        <w:rPr/>
        <w:t>Приблизительно двенадцать лет назад авторы участвовали в исследовании некоторых наиболее отдалённых прошлых жизней полковника Г.С. Олкотта. Многие члены Общества знают, что в воплощении, предшествующем этому последнему, он был великим буддийским царём Ашокой. Те же, кто прочитали небольшую заметку о событиях его прошлых жизней (написанную по американской традиции) вспомнят, что когда приближался конец той его жизни и когда у него были некоторая депрессия и сомнения, его Учитель, преследуя цель освободить его от них, продемонстрировал ему две замечательные картины: одну из прошлого и другую из будущего. Он был подавлен неудачей в реализации своих планов, и его главное сомнение касалось его возможностей продолжать заниматься, сохраняя связь с Учителем. Чтобы рассеять это сомнение, Учитель сначала показал ему картину прошлого, когда ранее в Атлантиде была установлена между ними первоначальная связь, и когда было обещано, что эта связь никогда не нарушится; и затем в другой картине, из будущего, Учитель показал себя в качестве Ману шестой коренной расы, а царя Ашоку как своего заместителя, служащего под его началом в том высоком ведомстве.</w:t>
      </w:r>
    </w:p>
    <w:p>
      <w:pPr>
        <w:pStyle w:val="Normal"/>
        <w:rPr/>
      </w:pPr>
      <w:r>
        <w:rPr/>
        <w:t>Действие происходило в красивой, напоминающей парк, местности, где цветущие холмы спускались к морю цвета сапфира. Учителя М. можно было видеть стоящим в окружении маленькой группы его учеников и помощников, и в то время как восхищённый царь наблюдал эту прекрасную сцену, к ним подошёл Учитель К.Х., сопровождаемый группой своих учеников. Два Учителя обнялись, группы учеников с радостными приветствиями смешались, и поразительная картина постепенно исчезла из наших очарованных глаз. Но впечатление, которое она произвела, оставалось не потускневшим, и оно несло в себе определённое знание, наполненное благоговением, которое выше любых слов. Источником, который мы тогда использовали, было причинное тело, и, таким образом, Эго, составлявшие ту группу, были ясно различимы нами. Многих из них мы немедленно распознали; других же, не известных нам тогда, мы с тех пор встретили на физическом плане. Безусловно, очень странно встретить (иногда в другом полушарии) какого-либо участника, которого физически никогда прежде не видел, и обменяться с ним взглядами, которые телеграфируют о взаимном признании и говорят: "Здесь есть ещё один, кто будет с нами до конца".</w:t>
      </w:r>
    </w:p>
    <w:p>
      <w:pPr>
        <w:pStyle w:val="Normal"/>
        <w:rPr/>
      </w:pPr>
      <w:r>
        <w:rPr/>
        <w:t xml:space="preserve">Мы знаем также, кого там </w:t>
      </w:r>
      <w:r>
        <w:rPr>
          <w:i/>
          <w:iCs/>
        </w:rPr>
        <w:t>не</w:t>
      </w:r>
      <w:r>
        <w:rPr/>
        <w:t xml:space="preserve">  будет; но в связи с этим мы, слава Богу, не обязаны делать какие-либо выводы, поскольку нам известно, что большие массы, не принявшие участия в начале коренной расы, присоединятся к нам позже, и что есть также другие центры деятельности, связанные с работой Учителя. Тот специфический центр, который мы видели, будет существовать специально с целью основания новой коренной расы, и поэтому будет уникальным; и только тот, кто тщательным предыдущим самообучением подготовился для этой необычной работы, сможет принять участие в ней. Это верно, что характер той работы и тип подготовки, необходимой для неё, были всем известны, что позволило нам предложить нашим участникам данный эскиз той будущей жизни. Та подготовка имеет своим результатом способность к высшему самопожертвованию и полное отсутствие эгоизма, как будет показано в изложении нашей истории; и это означает полное доверие мудрости Учителей. Много хороших членов нашего Общества ещё не имеют этого, однако, благодаря высокому развитию, могут быть полезными в других направлениях. Они не смогли получить место в этой специфической группе работников, поскольку деятельность Ману сложна, и у него нет ни времени, ни сил иметь дело с упрямыми помощниками, которые считают, что они в чём-то разбираются лучше, чем Ману. Внешняя деятельность Общества будет, однако, всё ещё продолжаться в том будущем времени, и в его чрезвычайно умножившихся ответвлениях будет достаточно места для всех желающих помогать, даже если принять во внимание то, что они, возможно, ещё не способны к полному искоренению эгоизма, которое требуется от помощников Ману.</w:t>
      </w:r>
    </w:p>
    <w:p>
      <w:pPr>
        <w:pStyle w:val="Normal"/>
        <w:rPr/>
      </w:pPr>
      <w:r>
        <w:rPr/>
        <w:t>Ничто из того, что мы тогда видели в той картине, показанной царю, не давало нам подсказки относительно времени предсказанного события или места, где это должно произойти, хотя полная информация относительно этих пунктов теперь у нас есть. Тогда мы лишь знали, что случай был важным, связанным с основанием новой коренной расы, и что, действительно, много было сообщено царю Ашоке. Знание же, которое у нас было относительно постов, которые два наших уважаемых Учителя должны будут занимать в шестой коренной расе, позволило нам легко связать эти две идеи.</w:t>
      </w:r>
    </w:p>
    <w:p>
      <w:pPr>
        <w:pStyle w:val="Normal"/>
        <w:rPr/>
      </w:pPr>
      <w:r>
        <w:rPr/>
        <w:t xml:space="preserve">Таким образом, вопрос на какое-то время остался открытым, и мы никак не ожидали, что удостоимся дальнейшего разъяснения. Неожиданно и, </w:t>
      </w:r>
      <w:r>
        <w:rPr>
          <w:i/>
          <w:iCs/>
        </w:rPr>
        <w:t>очевидно</w:t>
      </w:r>
      <w:r>
        <w:rPr/>
        <w:t xml:space="preserve"> , просто случайно, вопрос был вновь поднят, и проблема в разделе учения, совершенно отдалённого от основания шестой коренной расы, как оказалось, привела прямо в самый центр её истории, и пролила массу света на её моменты.</w:t>
      </w:r>
    </w:p>
    <w:p>
      <w:pPr>
        <w:pStyle w:val="Normal"/>
        <w:rPr/>
      </w:pPr>
      <w:r>
        <w:rPr/>
        <w:t>Конец истории рассказан тем, кто был выбран для этого.</w:t>
      </w:r>
    </w:p>
    <w:p>
      <w:pPr>
        <w:pStyle w:val="Normal"/>
        <w:jc w:val="left"/>
        <w:rPr/>
      </w:pPr>
      <w:r>
        <w:rPr/>
      </w:r>
    </w:p>
    <w:p>
      <w:pPr>
        <w:pStyle w:val="Heading6"/>
        <w:ind w:hanging="0"/>
        <w:rPr/>
      </w:pPr>
      <w:r>
        <w:rPr/>
        <w:t>Помощь дэвы</w:t>
      </w:r>
    </w:p>
    <w:p>
      <w:pPr>
        <w:pStyle w:val="Normal"/>
        <w:jc w:val="left"/>
        <w:rPr/>
      </w:pPr>
      <w:r>
        <w:rPr/>
      </w:r>
    </w:p>
    <w:p>
      <w:pPr>
        <w:pStyle w:val="Normal"/>
        <w:rPr/>
      </w:pPr>
      <w:r>
        <w:rPr/>
        <w:t>Я обсуждал с группой друзей пассаж в «Джнанешвари», где йога представляется как "слушание и понимание языка дэв", и предпринимаются попытки объяснить, как замечателен экстаз цвета и звука определённых групп великих ангелов. Я достаточно хорошо знал о присутствии одного из них, кто уже несколько раз предоставлял мне некоторую помощь в моих усилиях понять тайны их великолепного существования. Кажется, после нескольких моих попыток, он поместил передо мною две особенно ярких, но небольших картины и предложил описать их.</w:t>
      </w:r>
    </w:p>
    <w:p>
      <w:pPr>
        <w:pStyle w:val="Normal"/>
        <w:rPr/>
      </w:pPr>
      <w:r>
        <w:rPr/>
        <w:t>Каждая картина демонстрировала интерьер большого храма, архитектура которого отличалась от какой-либо, известной мне. Дэва действовал как жрец, или священник, и руководил богослужением обширной паствы. В одной из них священник добивался результата исключительно манипуляцией невыразимо роскошного набора цветов, в то время как в другом случае посредником была музыка, благодаря которой, он, с одной стороны, взывал к эмоциям своей паствы, а с другой, выражал их стремление к божеству. Более детальное описание этих храмов и методов, применяемых в них, будет дано ниже; в настоящий же момент давайте перейдём к более поздним исследованиям, где предыдущее было только отправной точкой. Дэва, показавший эти картины, объяснил, что они представляли собой сцены будущего, в котором дэвы будут действовать среди людей намного более свободно, чем в настоящее время, и будут помогать им не только при богослужении, но также и во многих других случаях. Поблагодарив его за добрую помощь, я описал эти прекрасные картины своей группе, после чего получил от неё неожиданное предложение.</w:t>
      </w:r>
    </w:p>
    <w:p>
      <w:pPr>
        <w:pStyle w:val="Normal"/>
        <w:jc w:val="left"/>
        <w:rPr/>
      </w:pPr>
      <w:r>
        <w:rPr/>
      </w:r>
    </w:p>
    <w:p>
      <w:pPr>
        <w:pStyle w:val="Heading6"/>
        <w:ind w:hanging="0"/>
        <w:rPr/>
      </w:pPr>
      <w:r>
        <w:rPr/>
        <w:t>Описание будущего</w:t>
      </w:r>
    </w:p>
    <w:p>
      <w:pPr>
        <w:pStyle w:val="Normal"/>
        <w:jc w:val="left"/>
        <w:rPr/>
      </w:pPr>
      <w:r>
        <w:rPr/>
      </w:r>
    </w:p>
    <w:p>
      <w:pPr>
        <w:pStyle w:val="Normal"/>
        <w:rPr/>
      </w:pPr>
      <w:r>
        <w:rPr/>
        <w:t xml:space="preserve">Когда встреча закончилась, я, уединившись в своей комнате и получая при этом самое большое удовольствие, восстановил в памяти эти картины, концентрируя внимание на мельчайших деталях и пытаясь обнаружить, насколько далеко можно проследить связанные с ними прочие, окружающие их обстоятельства. К моей большой радости я обнаружил, что это было совершенно нетрудно и что я, приложив некоторое усилие, мог расширить своё видение от храмов до города и страны, окружающей их, и мог, таким образом, видеть и подробно описывать будущую жизнь. Естественно, это вызывает массу вопросов относительно типа ясновидения, с помощью которого предсказывается будущее. Например, сразу возникает вопрос относительно степени, до которой о будущем можно думать, как о предопределённом, о том, насколько увиденное поддаётся изменению желанием тех, кого мы наблюдаем как актёров в драме. Не оказываемся ли мы в очередной раз лицом к лицу с наводящей тоску теорией предопределения, если уже всё организовано, и ничего нельзя изменить? Чтобы удовлетворительно ответить на вопрос о свободной воле и предопределении, я не более компетентен, чем любой из тысяч людей, которые писали об этом. Но я, по крайней мере, могу свидетельствовать об одном бесспорном факте – </w:t>
      </w:r>
      <w:r>
        <w:rPr>
          <w:i/>
          <w:iCs/>
        </w:rPr>
        <w:t>есть</w:t>
      </w:r>
      <w:r>
        <w:rPr/>
        <w:t xml:space="preserve">  план, на котором прошлое, настоящее и будущее теряют свои относительные характеристики, на котором все они абсолютно реальны и сосуществуют в сознании.</w:t>
      </w:r>
    </w:p>
    <w:p>
      <w:pPr>
        <w:pStyle w:val="Normal"/>
        <w:rPr/>
      </w:pPr>
      <w:r>
        <w:rPr/>
        <w:t>Во многих случаях, изучая записи прошлого, я писал, насколько они реальны для исследователя. Он просто живёт в наблюдаемой сцене и может научиться рассматривать её или в качестве зрителя, с внешней стороны, или на какое-то время отождествить своё сознание с сознанием любого человека, который принимает участие в той сцене, и, таким образом, получить большое преимущество текущего представления о рассматриваемом предмете. Я могу сказать, что в том, первом для меня, продолжительном и связном наблюдении будущего, которое я предпринял, опыт был точно таким же. То есть, будущее было столь же реальным и отчётливым, как реально настоящее, или как любая из тех сцен прошлого, или как комната, в которой я нахожусь, когда пишу. И в этом случае точно так же был выбор из двух возможностей – наблюдения всей сцены в качестве зрителя или отождествления с сознанием того, кто жил в этом месте, и, таким образом, получения возможности точно понять, что было его побуждениями, и какой представлялась ему жизнь.</w:t>
      </w:r>
    </w:p>
    <w:p>
      <w:pPr>
        <w:pStyle w:val="Normal"/>
        <w:rPr/>
      </w:pPr>
      <w:r>
        <w:rPr/>
        <w:t>Во время исследования я наблюдал в физическом теле одного из участников того сообщества будущего. Я предпринял специальное усилие, чтобы понять, насколько было возможно для того Эго своими действиями в прошедших столетиях воспрепятствовать участию в этом движении или вызвать изменение отношения к нему. После продолжительного и тщательного изучения мне стало ясно, что оно не может уклониться или заметно изменить свою судьбу. И причина, по которой оно не может этого сделать, – то, что Монада выше его. Истинный Дух в нём, действуя через пока ещё неразвитую свою часть, представленную Эго, уже всё определил, приведя в движение причины, которые должны неизбежно привести к этому. Бесспорно, у Эго было большое количество свободы в прошедших столетиях. Оно могло пойти, кроме как по пути, намеченному для него, в ту или иную сторону. Оно могло ускорить свой прогресс или задержать его, но непреклонная неодолимая сила (которая является в то же самое время его истинным Я) не позволила, чтобы такое абсолютное и решающее отклонение привело его к потере возможностей, лежащих перед ним. Если воля истинного человека уже определена, то эта воля, конечно, будет преобладать.</w:t>
      </w:r>
    </w:p>
    <w:p>
      <w:pPr>
        <w:pStyle w:val="Normal"/>
        <w:rPr/>
      </w:pPr>
      <w:r>
        <w:rPr/>
        <w:t xml:space="preserve">Я очень хорошо вижу чрезвычайную трудность осмысления этого вопроса, и я нисколько не считаю, что представляю на обсуждение какое-то новое решение; я просто вношу свой вклад в исследование предмета в форме свидетельского показания. Позвольте мне теперь заявить, что я, с моей точки зрения, знаю, что это точная картина того, что неизбежно случится. И, зная это, я представляю, таким образом, нашим читателям тему, которая, как я думаю, будет иметь для них глубокий интерес и окажет большую поддержку тем, кто способен принять её. В то же время, у меня нет ни малейшего желания оказывать давление на тех, кто пока ещё не уверен в том, что можно в мельчайших деталях предвидеть даже отдалённое будущее. </w:t>
      </w:r>
    </w:p>
    <w:p>
      <w:pPr>
        <w:pStyle w:val="Normal"/>
        <w:rPr/>
      </w:pPr>
      <w:r>
        <w:rPr/>
      </w:r>
    </w:p>
    <w:p>
      <w:pPr>
        <w:pStyle w:val="Heading2"/>
        <w:ind w:hanging="0"/>
        <w:rPr/>
      </w:pPr>
      <w:r>
        <w:rPr/>
        <w:t>Начало шестой коренной расы</w:t>
      </w:r>
    </w:p>
    <w:p>
      <w:pPr>
        <w:pStyle w:val="Normal"/>
        <w:jc w:val="left"/>
        <w:rPr/>
      </w:pPr>
      <w:r>
        <w:rPr/>
      </w:r>
    </w:p>
    <w:p>
      <w:pPr>
        <w:pStyle w:val="Normal"/>
        <w:rPr/>
      </w:pPr>
      <w:r>
        <w:rPr/>
        <w:t xml:space="preserve">Было установлено, что эти замечательные службы в храме нельзя рассматривать как обычное богослужение того времени, потому что они будут иметь место лишь среди определённого сообщества людей, живущих вне остальной части мира. И небольшое дальнейшее исследование позволило нам понять, что это то же самое сообщество, основание которого послужило источником видения, так давно показанного царю Ашоке. Это сообщество – фактически, результат отделения и изоляции от остального мира, произведённых Ману шестой коренной расы. Вместо того чтобы увести его в отдалённую пустыню, с целью сделать недоступной для остальной части мира, как сделал Ману пятой коренной расы – наш Ману поместил его посреди густонаселённой страны, и мог охранять его от смешения с более ранними расами только моральными ограничениями. Так же, как материал для </w:t>
      </w:r>
      <w:r>
        <w:rPr>
          <w:i/>
          <w:iCs/>
        </w:rPr>
        <w:t>пятой </w:t>
      </w:r>
      <w:r>
        <w:rPr/>
        <w:t xml:space="preserve">   коренной расы должен был быть взят от </w:t>
      </w:r>
      <w:r>
        <w:rPr>
          <w:i/>
          <w:iCs/>
        </w:rPr>
        <w:t>пятой</w:t>
      </w:r>
      <w:r>
        <w:rPr/>
        <w:t xml:space="preserve">  подрасы атлантской расы, таким же образом физические тела, от которых должна была начать развитие </w:t>
      </w:r>
      <w:r>
        <w:rPr>
          <w:i/>
          <w:iCs/>
        </w:rPr>
        <w:t>шестая</w:t>
      </w:r>
      <w:r>
        <w:rPr/>
        <w:t xml:space="preserve">  коренная раса, должны быть отобраны из </w:t>
      </w:r>
      <w:r>
        <w:rPr>
          <w:i/>
          <w:iCs/>
        </w:rPr>
        <w:t>шестой</w:t>
      </w:r>
      <w:r>
        <w:rPr/>
        <w:t xml:space="preserve">  подрасы нашей существующей арийской расы. Поэтому совершенно понятно, что это сообщество должно быть основано в Северной Америке, где уже сейчас идёт подготовка к развитию шестой подрасы. Естественно, участок того выбранного континента должен быть таким, какой по ландшафту и климату приближался бы к нашему идеалу райского места, поэтому была выбрана Нижняя Калифорния. Было установлено, что дата событий, изображаемых в видении царя Ашоки – фактическое основание сообщества – почти точно на семьсот лет</w:t>
      </w:r>
      <w:r>
        <w:rPr>
          <w:rStyle w:val="FootnoteAnchor"/>
          <w:position w:val="6"/>
        </w:rPr>
        <w:footnoteReference w:id="2"/>
      </w:r>
      <w:r>
        <w:rPr/>
        <w:t xml:space="preserve"> отстоит от настоящего времени. Но картины, показанные дэвой (и дополненные результатами более поздних исследований), относятся к периоду приблизительно на сто пятьдесят лет позже, когда сообщество было уже полностью сформировано и приобрело уверенность в себе.</w:t>
      </w:r>
    </w:p>
    <w:p>
      <w:pPr>
        <w:pStyle w:val="Normal"/>
        <w:jc w:val="left"/>
        <w:rPr/>
      </w:pPr>
      <w:r>
        <w:rPr/>
      </w:r>
    </w:p>
    <w:p>
      <w:pPr>
        <w:pStyle w:val="Heading6"/>
        <w:ind w:hanging="0"/>
        <w:rPr/>
      </w:pPr>
      <w:r>
        <w:rPr/>
        <w:t>Основание сообщества</w:t>
      </w:r>
    </w:p>
    <w:p>
      <w:pPr>
        <w:pStyle w:val="Normal"/>
        <w:jc w:val="left"/>
        <w:rPr/>
      </w:pPr>
      <w:r>
        <w:rPr/>
      </w:r>
    </w:p>
    <w:p>
      <w:pPr>
        <w:pStyle w:val="Normal"/>
        <w:rPr/>
      </w:pPr>
      <w:r>
        <w:rPr/>
        <w:t>План такой. Из Теософического Общества, какое оно теперь, и каким оно будет в течение столетий, Ману и Первосвященник новой расы – наши Марс и Меркурий</w:t>
      </w:r>
      <w:r>
        <w:rPr>
          <w:rStyle w:val="FootnoteAnchor"/>
          <w:position w:val="6"/>
        </w:rPr>
        <w:footnoteReference w:id="3"/>
      </w:r>
      <w:r>
        <w:rPr/>
        <w:t xml:space="preserve"> – выбирают людей, полностью и всерьёз посвятивших себя служению Учителям, и предлагают им рассмотреть возможность стать их помощниками в этой большой работе. Нельзя не сказать, что работа будет трудной, и что она потребует предельной самоотдачи со стороны тех, кто получит привилегию участвовать в ней.</w:t>
      </w:r>
    </w:p>
    <w:p>
      <w:pPr>
        <w:pStyle w:val="Normal"/>
        <w:rPr/>
      </w:pPr>
      <w:r>
        <w:rPr/>
        <w:t>Перед тем, как Логос вызвал к существованию эту часть своей системы, Он уже имел в своём уме детальный план того, что Он намеревался сделать – и то, какого уровня должна достигнуть каждая раса в каждом круге, и то, какими особенностями она должна отличаться от её предшественников. Вся эта огромная мыслеформа существует и теперь на плане божественного разума; и когда Ману назначается ответственным за коренную расу, его первое действие сводится к тому, чтобы материализовать эту мыслеформу на некотором более низком плане, чтобы всегда иметь её под рукой готовой для использования. Его задача состоит в том, чтобы выбрать в существующем мире людей, более всего подходящих для нового типа, привлечь их, и постепенно развивать в них, насколько это возможно, качества, которыми особенно должна отличаться новая раса.</w:t>
      </w:r>
    </w:p>
    <w:p>
      <w:pPr>
        <w:pStyle w:val="Normal"/>
        <w:rPr/>
      </w:pPr>
      <w:r>
        <w:rPr/>
        <w:t>Когда он проведёт эти действия с имеющимся у него материалом, он сам воплотится в выделенной группе. Так как он давно исчерпал всю прошлую карму, он совершенно свободно сможет сформировать свои проводники: каузальный, ментальный и астральный, как точные копии, определённые для него Логосом. Без сомнения, он сможет также оказать большое влияние даже на свой физический проводник, хотя во многом это будет зависеть от родителей, которые, в конце концов, всё ещё будут принадлежать к пятой коренной расе, хотя в какой-то степени и будут адаптированы.</w:t>
      </w:r>
    </w:p>
    <w:p>
      <w:pPr>
        <w:pStyle w:val="Normal"/>
        <w:rPr/>
      </w:pPr>
      <w:r>
        <w:rPr/>
        <w:t>Только те тела, которые физически напрямую происходят от него, составят новую коренную расу; и так как он, в свою очередь, должен будет, очевидно, взять жену из старой (пятой) коренной расы, ясно, что тип не будет абсолютно чистым. Первое поколение его детей должно будет также брать себе партнёров из старой расы, хотя только в рамках выделенной группы. Но после того как очередное поколение не будет больше нуждаться в примеси старой крови, смешанные браки за пределами вновь созданного рода будут абсолютно запрещены. Позже сам Ману перевоплотится, вероятно, в качестве своего собственного правнука, и таким образом, ещё более очистит расу. В течение всего этого времени он неуклонно будет стремиться сформировать все проводники, включая даже физический, всё ближе и ближе к модели, данной ему Логосом.</w:t>
      </w:r>
    </w:p>
    <w:p>
      <w:pPr>
        <w:pStyle w:val="Normal"/>
        <w:jc w:val="left"/>
        <w:rPr/>
      </w:pPr>
      <w:r>
        <w:rPr/>
      </w:r>
    </w:p>
    <w:p>
      <w:pPr>
        <w:pStyle w:val="Heading6"/>
        <w:ind w:hanging="0"/>
        <w:rPr/>
      </w:pPr>
      <w:r>
        <w:rPr/>
        <w:t>Подбор участников</w:t>
      </w:r>
    </w:p>
    <w:p>
      <w:pPr>
        <w:pStyle w:val="Normal"/>
        <w:jc w:val="left"/>
        <w:rPr/>
      </w:pPr>
      <w:r>
        <w:rPr/>
      </w:r>
    </w:p>
    <w:p>
      <w:pPr>
        <w:pStyle w:val="Normal"/>
        <w:rPr/>
      </w:pPr>
      <w:r>
        <w:rPr/>
        <w:t>Чтобы выполнить работу по специальному формированию как можно быстрее, чрезвычайно важно, чтобы все Эго, перевоплощающиеся в этих новых проводниках, до конца понимали то, что делается, и полностью посвятили себя этой работе. Поэтому Ману с этой целью собирает вокруг себя большое количество своих учеников и помощников и помещает их в тела, которые обеспечивает сам. По договорённости с ним, они должны будут полностью посвятить себя этой задаче, взяв новое тело, как только они поймут необходимость того, чтобы покинуть старое. Поэтому, как мы уже сказали, тем, кто станет его помощниками, предстоит чрезвычайно трудная работа. Они должны будут многократно рождаться без обычного интервала на других планах; и далее, такая непрерываемая последовательность физических жизней должна быть абсолютно бескорыстной – она должна быть полностью посвящена интересам новой расы без малейшей эгоистической мысли. Фактически, человек, который пойдёт на это, должен будет жить не для себя, а для расы, и так – в течение столетий.</w:t>
      </w:r>
    </w:p>
    <w:p>
      <w:pPr>
        <w:pStyle w:val="Normal"/>
        <w:rPr/>
      </w:pPr>
      <w:r>
        <w:rPr/>
        <w:t>Нелегко согласиться на такое бремя; но, с другой стороны, следует сказать, что тех, кто примут его, неизбежно ожидает необычайно быстрый прогресс, и они получат не только славу исполнивших ведущую роль в развитии человечества, но также и неоценимую привилегию в течение многих жизней работать под непосредственным физическим руководством обожаемых ими Учителей. Те, кто уже испытал счастье находиться в их присутствии, хорошо знают, что при них никакой труд не кажется сложным и никакие препятствия – непреодолимыми. Все трудности быстро исчезают, и мы оглядываемся, удивляясь вчерашним задержкам, не представляя себе возможным постигнуть, как это мы чувствовали себя обескураженными или отчаявшимися. Это чувство хорошо выразил апостол [Павел], когда сказал: "Всё могу в укрепляющем меня (Иисусе) Христе"</w:t>
      </w:r>
      <w:r>
        <w:rPr>
          <w:rStyle w:val="FootnoteAnchor"/>
          <w:position w:val="6"/>
        </w:rPr>
        <w:footnoteReference w:id="4"/>
      </w:r>
      <w:r>
        <w:rPr/>
        <w:t>.</w:t>
      </w:r>
    </w:p>
    <w:p>
      <w:pPr>
        <w:pStyle w:val="Normal"/>
        <w:jc w:val="left"/>
        <w:rPr/>
      </w:pPr>
      <w:r>
        <w:rPr/>
      </w:r>
    </w:p>
    <w:p>
      <w:pPr>
        <w:pStyle w:val="Heading6"/>
        <w:ind w:hanging="0"/>
        <w:rPr/>
      </w:pPr>
      <w:r>
        <w:rPr/>
        <w:t>Приобретение участка</w:t>
      </w:r>
    </w:p>
    <w:p>
      <w:pPr>
        <w:pStyle w:val="Normal"/>
        <w:jc w:val="left"/>
        <w:rPr/>
      </w:pPr>
      <w:r>
        <w:rPr/>
      </w:r>
    </w:p>
    <w:p>
      <w:pPr>
        <w:pStyle w:val="Normal"/>
        <w:rPr/>
      </w:pPr>
      <w:r>
        <w:rPr/>
        <w:t>Когда приблизится наиболее подходящий, с его точки зрения, момент для реального основания расы, Ману проследит, чтобы все ученики, которых он выбрал, родились в шестой подрасе. Когда все они достигнут зрелости, он (или они совместно) купит большой участок земли в удобном месте, и все приедут туда, чтобы начать свою новую жизнь как сообщество. Сцену приезда именно на этот их участок показали царю Ашоке, и специфическое его место, где два Учителя встретились, как было замечено, почти на его границе. Они привели тогда своих последователей к центру участка, который был уже выбран для главного города сообщества, и там они получили жильё, которое было заранее подготовлено для них, поскольку ещё до этого Ману и его непосредственные заместители руководили монтажом группы великолепных зданий, подготавливая их к этому моменту. Это большой центральный храм, или собор, просторные здания, выстроенные для библиотек, музеев и залов Совета, и окружающие их приблизительно четыреста жилых домов, каждый посередине собственного участка земли. Очень отличающиеся по стилю и деталям, все эти здания построены согласно определённому общему плану, который будет описан ниже.</w:t>
      </w:r>
    </w:p>
    <w:p>
      <w:pPr>
        <w:pStyle w:val="Normal"/>
        <w:rPr/>
      </w:pPr>
      <w:r>
        <w:rPr/>
        <w:t>Вся работа была выполнена обычными рабочими, работающими по контракту, – большой группой людей, многие из которых приехали издалека; им хорошо заплатили, чтобы была гарантия хорошего качества. Для существования колонии необходимо иметь множество сложных машин, и на ранней стадии люди извне потребуются, чтобы управлять ими и обучить колонистов их использованию; но через несколько лет колонисты узнают, как изготовить и восстановить всё, что необходимо для их благосостояния, и, таким образом, они будут в состоянии обходиться без внешней помощи. Уже в первом поколении колония станет независимой, и после этого не будет нуждаться в какой-либо внешней помощи. Для основания колонии и обеспечения её вначале рабочей силой будут израсходованы значительные денежные средства, но затем она будет полностью автономной и независимой от внешнего мира. Однако сообщество не потеряет связи с остальной частью мира, поскольку всегда будет заботиться об использовании всех новых открытий и изобретений, а также о любых усовершенствованиях машин.</w:t>
      </w:r>
    </w:p>
    <w:p>
      <w:pPr>
        <w:pStyle w:val="Normal"/>
        <w:jc w:val="left"/>
        <w:rPr/>
      </w:pPr>
      <w:r>
        <w:rPr/>
      </w:r>
    </w:p>
    <w:p>
      <w:pPr>
        <w:pStyle w:val="Heading6"/>
        <w:ind w:hanging="0"/>
        <w:rPr/>
      </w:pPr>
      <w:r>
        <w:rPr/>
        <w:t>Дети Ману</w:t>
      </w:r>
    </w:p>
    <w:p>
      <w:pPr>
        <w:pStyle w:val="Normal"/>
        <w:jc w:val="left"/>
        <w:rPr/>
      </w:pPr>
      <w:r>
        <w:rPr/>
      </w:r>
    </w:p>
    <w:p>
      <w:pPr>
        <w:pStyle w:val="Normal"/>
        <w:rPr/>
      </w:pPr>
      <w:r>
        <w:rPr/>
        <w:t>Однако основные исследования, выполненные нами, касаются периода, приблизительно на сто пятьдесят лет позднее основания, когда сообщество уже чрезвычайно увеличилось, приблизительно до ста тысяч человек. Все они – прямые физические потомки Ману, за исключением некоторых, допущенных из внешнего мира на условиях, которые необходимо теперь описать. Сначала нам казалось невероятным, что потомки одного человека могут за этот период составить столь большое количество; но даже предварительная экспертиза прошедшего периода показала, что всё это вполне естественно. Когда Ману счёл целесообразным вступить в брак, определённое число его учеников, выбранных им, добровольно оставили свои старые тела, так как он был в состоянии предоставить им новые. У него было двенадцать детей; при этом он рассчитал, чтобы каждый родился под специальным воздействием – как сказали бы астрологи – каждый под своим знаком Зодиака. Когда эти дети достигли должного возраста, они вступили в брак с избранными детьми других членов сообщества.</w:t>
      </w:r>
    </w:p>
    <w:p>
      <w:pPr>
        <w:pStyle w:val="Normal"/>
        <w:rPr/>
      </w:pPr>
      <w:r>
        <w:rPr/>
        <w:t>Были приняты специальные меры для создания совершенно здоровой и благоприятной среды, абсолютно исключающей детскую смертность. Мы должны сказать, что весьма большие семьи – здесь являются правилом. В период через пятьдесят лет после основания сообщества уже живут сто четыре внука Ману. Через восемьдесят лет от начала число его потомков слишком велико, чтобы быть подсчитанным. Но, взяв наугад десять из этих ста четырёх внуков, мы нашли, что у них к тому времени было девяносто пять детей, что даёт нам по грубой оценке одну тысячу прямых потомков в том поколении, включая его двенадцать детей и его сто четырёх внуков. Отсчитав ещё одну четверть века – то есть, сто пять лет от основания сообщества, мы нашли десять тысяч его прямых потомков, и тогда стало ясно, что в течение следующих сорока пяти лет не будет ни малейшей трудности в достижении требуемых ста тысяч.</w:t>
      </w:r>
    </w:p>
    <w:p>
      <w:pPr>
        <w:pStyle w:val="Normal"/>
        <w:jc w:val="left"/>
        <w:rPr/>
      </w:pPr>
      <w:r>
        <w:rPr/>
      </w:r>
    </w:p>
    <w:p>
      <w:pPr>
        <w:pStyle w:val="Heading6"/>
        <w:ind w:hanging="0"/>
        <w:rPr/>
      </w:pPr>
      <w:r>
        <w:rPr/>
        <w:t>Форма правления</w:t>
      </w:r>
    </w:p>
    <w:p>
      <w:pPr>
        <w:pStyle w:val="Normal"/>
        <w:jc w:val="left"/>
        <w:rPr/>
      </w:pPr>
      <w:r>
        <w:rPr/>
      </w:r>
    </w:p>
    <w:p>
      <w:pPr>
        <w:pStyle w:val="Normal"/>
        <w:rPr/>
      </w:pPr>
      <w:r>
        <w:rPr/>
        <w:t>Теперь нужно описать форму правления и общее состояние нашего сообщества, чтобы понять, что является его методом образования и вероисповедания, и каковы его отношения с внешним миром. Они кажутся весьма дружественными; сообщество платит центральному правительству страны весьма незначительный налог на землю, после чего его оставляют в покое, так как оно самостоятельно прокладывает свои собственные дороги и не требует каких-либо услуг от этого правительства.</w:t>
      </w:r>
    </w:p>
    <w:p>
      <w:pPr>
        <w:pStyle w:val="Normal"/>
        <w:rPr/>
      </w:pPr>
      <w:r>
        <w:rPr/>
        <w:t>К сообществу относятся с большим уважением; его участников считают очень хорошими и серьёзными людьми, с некоторым, возможно излишним, аскетизмом. Посетители извне иногда приезжают группами так же, как туристы в двадцатом веке, чтобы полюбоваться храмами и другими зданиями. Им никто никак не препятствует, однако они никак и не поощряются. Комментарий посетителей примерно такой: "Да, это всё очень красиво и интересно, но жить так, как они, мы бы не стали!"</w:t>
      </w:r>
    </w:p>
    <w:p>
      <w:pPr>
        <w:pStyle w:val="Normal"/>
        <w:rPr/>
      </w:pPr>
      <w:r>
        <w:rPr/>
        <w:t>Поскольку участники уже в течение полутора столетий отделились от внешнего мира, старые семейные связи отошли на задний план. В нескольких случаях такие отношения всё ещё сохраняются, иногда имеет место обмен визитами. Вообще на это нет никаких ограничений; член сообщества может поехать и посетить друга за пределами колонии или же может свободно пригласить его приехать и пожить здесь. Единственное правило относительно таких дел – то, что строго запрещены смешанные браки между членами сообщества и людьми извне. Даже упомянутые выше посещения, как правило, не часты: представление о сообществе настолько устоялось, что люди из внешнего мира давно уже не считают его повседневную жизнь чем-либо для себя интересной.</w:t>
      </w:r>
    </w:p>
    <w:p>
      <w:pPr>
        <w:pStyle w:val="Normal"/>
        <w:jc w:val="left"/>
        <w:rPr/>
      </w:pPr>
      <w:r>
        <w:rPr/>
      </w:r>
    </w:p>
    <w:p>
      <w:pPr>
        <w:pStyle w:val="Heading6"/>
        <w:ind w:hanging="0"/>
        <w:rPr/>
      </w:pPr>
      <w:r>
        <w:rPr/>
        <w:t>Дух новой расы</w:t>
      </w:r>
    </w:p>
    <w:p>
      <w:pPr>
        <w:pStyle w:val="Normal"/>
        <w:jc w:val="left"/>
        <w:rPr/>
      </w:pPr>
      <w:r>
        <w:rPr/>
      </w:r>
    </w:p>
    <w:p>
      <w:pPr>
        <w:pStyle w:val="Normal"/>
        <w:rPr/>
      </w:pPr>
      <w:r>
        <w:rPr/>
        <w:t>В этом сообществе есть один великий доминирующий фактор – его всепроникающий дух. Каждый участник знает, что он оказался здесь с определённой целью, которую он ни на одно мгновение не теряет из виду. Все дали обет служить Ману с целью продвижения новой расы. Все определённо думают о деле; каждый человек полностью уверен в мудрости Ману, и никто никогда не подумал бы обсуждать какое-либо решение, принятое им. Мы не должны забывать, что люди здесь – лучшие из лучших. В течение прошедших столетий многие тысячи людей были увлечены теософией, и из них были выбраны самые серьёзные и наиболее проникшиеся этими идеями. Большинство из них недавно прошло через ряд быстрых воплощений, в значительной степени сохранив свою память, и во всех тех воплощениях они знали, что их жизни в новой расе должны быть ей посвящены полностью. Поэтому они научились устранять все свои личные желания и, следовательно, было сформировано чрезвычайно сильное общественное мнение в отношении бескорыстия; таким образом, даже малейшее проявление эгоизма рассматривалось как позор и бесчестье.</w:t>
      </w:r>
    </w:p>
    <w:p>
      <w:pPr>
        <w:pStyle w:val="Normal"/>
        <w:rPr/>
      </w:pPr>
      <w:r>
        <w:rPr/>
        <w:t>Прочно укоренилась идея, что их выбор предоставил им великолепную возможность, и что оказаться не достойным её, вследствие чего оставить сообщество и уйти во внешний мир – будет несмываемым пятном на их репутации. К тому же, тех, кто предложил что-нибудь новое и полезное и помог развитию сообщества, ожидает одобрение Ману, в отличие от того, кто сделал что-либо, но для себя. Наличие подобного общественного мнения фактически устраняет потребность в законах в обычном смысле слова. Сообщество в целом можно сравнить с армией, начавшей сражение, когда, если и были какие-то личные разногласия между отдельными бойцами, то в настоящий момент все они забыты, и каждый думает только о лучшем взаимодействии с целью нанесения поражения врагу. Если и возникает какое-нибудь различие мнений двух членов сообщества, то оно немедленно представляется на рассмотрение или Ману, или ближайшего члена его Совета, и никто не помышляет обсуждать решение, которое принято.</w:t>
      </w:r>
    </w:p>
    <w:p>
      <w:pPr>
        <w:pStyle w:val="Normal"/>
        <w:jc w:val="left"/>
        <w:rPr/>
      </w:pPr>
      <w:r>
        <w:rPr/>
      </w:r>
    </w:p>
    <w:p>
      <w:pPr>
        <w:pStyle w:val="Heading6"/>
        <w:ind w:hanging="0"/>
        <w:rPr/>
      </w:pPr>
      <w:r>
        <w:rPr/>
        <w:t>Ману и Его Совет</w:t>
      </w:r>
    </w:p>
    <w:p>
      <w:pPr>
        <w:pStyle w:val="Normal"/>
        <w:jc w:val="left"/>
        <w:rPr/>
      </w:pPr>
      <w:r>
        <w:rPr/>
      </w:r>
    </w:p>
    <w:p>
      <w:pPr>
        <w:pStyle w:val="Normal"/>
        <w:rPr/>
      </w:pPr>
      <w:r>
        <w:rPr/>
        <w:t>В связи с этим следует заметить, что правительства, в обычном смысле слова, в этом сообществе нет. Руководство Ману не вызывает сомнений, и у него также есть Совет, приблизительно из дюжины наиболее продвинутых его учеников. Некоторые из них – адепты на уровне асекха, являющиеся одновременно руководителями отделов в управлении делами, постоянно предпринимающими новые эксперименты с целью умножения благосостояния и эффективности расы. Все члены Совета достаточно развиты и могут свободно функционировать на всех низших планах, по крайней мере, до уровня каузального тела; следовательно, мы можем считать их совещания фактически непрерывными, а их самих – как постоянно консультирующихся друг с другом, даже по части непосредственного ведения дел.</w:t>
      </w:r>
    </w:p>
    <w:p>
      <w:pPr>
        <w:pStyle w:val="Normal"/>
        <w:rPr/>
      </w:pPr>
      <w:r>
        <w:rPr/>
        <w:t>Чего-либо, напоминающего суды или полицию, не существует. Такие учреждения не требуются, когда нет ни преступности, ни насилия среди людей, полностью преданных одной идее. Если представить, что кто-нибудь из сообщества сознательно пойдёт против его духа, то единственным наказанием, которое могло бы быть применено к такому человеку, было бы изгнание. Но, поскольку это было бы для него крушением всех надежд и концом всех устремлений, пронесённых через многие жизни, трудно предполагать, что кто-то рискнёт пойти на это.</w:t>
      </w:r>
    </w:p>
    <w:p>
      <w:pPr>
        <w:pStyle w:val="Normal"/>
        <w:rPr/>
      </w:pPr>
      <w:r>
        <w:rPr/>
        <w:t xml:space="preserve">При анализе характера человека в целом следует принимать во внимание, что некоторый уровень психического восприятия фактически универсален, и что во многих случаях он уже весьма высок; так что все могли лично убедиться в проявлении сил, с которыми они имели дело, и чрезвычайно продвинутый уровень Ману, Первосвященника и Совета, очевидно, был определенным и несомненным фактом, представлявшим в глазах многих одну из самых действенных причин для принятия решений. В обычной физической жизни, когда у людей есть даже твёрдая уверенность в мудрости и доброй воле правителя, всё же может остаться сомнение, что этот правитель в чём-то мог быть дезинформирован, и что по этой причине его решения иногда могут быть ошибочными. Однако здесь не могло быть и тени сомнения, если ежедневный опыт каждого подтверждал фактическое всеведение Ману в отношении сообщества, когда никакие обстоятельства не могли явиться препятствием для его полной информированности. Даже если его суждение по какому-нибудь вопросу отличалось от ожидаемого, люди вполне понимали, что это было не потому, что какое-то обстоятельство не было им учтено, а вероятнее всего потому, что он принимал во внимание обстоятельства, неизвестные </w:t>
      </w:r>
      <w:r>
        <w:rPr>
          <w:i/>
          <w:iCs/>
        </w:rPr>
        <w:t>им</w:t>
      </w:r>
      <w:r>
        <w:rPr/>
        <w:t xml:space="preserve"> .</w:t>
      </w:r>
    </w:p>
    <w:p>
      <w:pPr>
        <w:pStyle w:val="Normal"/>
        <w:rPr/>
      </w:pPr>
      <w:r>
        <w:rPr/>
        <w:t>Таким образом, мы видим, что ни одного из двух типов людей, постоянно провоцирующих неприятности в обычной жизни, не существует в этом сообществе – ни тех, кто преднамеренно нарушает законы с целью получения собственной выгоды, ни тех, кто вызывает беспорядки, потому что считает себя обманутым или непонятым. Первый тип не может здесь существовать, потому что в сообщество могли попасть только те, кто был способен забыть о себе и полностью посвятить себя общему делу; второй же тип не может здесь существовать потому, что всем ясно: недоразумения или несправедливость полностью исключены. В таких условиях можно легко решить любую проблему управления.</w:t>
      </w:r>
    </w:p>
    <w:p>
      <w:pPr>
        <w:pStyle w:val="Normal"/>
        <w:rPr/>
      </w:pPr>
      <w:r>
        <w:rPr>
          <w:i/>
          <w:iCs/>
        </w:rPr>
        <w:t>Пер. с англ. С. Зелинского</w:t>
      </w:r>
      <w:r>
        <w:rPr/>
        <w:t xml:space="preserve"> </w:t>
      </w:r>
    </w:p>
    <w:p>
      <w:pPr>
        <w:pStyle w:val="Normal"/>
        <w:rPr/>
      </w:pPr>
      <w:r>
        <w:rPr/>
      </w:r>
    </w:p>
    <w:p>
      <w:pPr>
        <w:pStyle w:val="Heading1"/>
        <w:ind w:hanging="0"/>
        <w:rPr/>
      </w:pPr>
      <w:r>
        <w:rPr/>
        <w:t>ПРИЛОЖЕНИЕ</w:t>
      </w:r>
    </w:p>
    <w:p>
      <w:pPr>
        <w:pStyle w:val="Normal"/>
        <w:jc w:val="left"/>
        <w:rPr/>
      </w:pPr>
      <w:r>
        <w:rPr/>
      </w:r>
    </w:p>
    <w:p>
      <w:pPr>
        <w:pStyle w:val="Heading2"/>
        <w:ind w:hanging="0"/>
        <w:rPr/>
      </w:pPr>
      <w:r>
        <w:rPr/>
        <w:t>Эрнест Вуд</w:t>
      </w:r>
    </w:p>
    <w:p>
      <w:pPr>
        <w:pStyle w:val="Heading2"/>
        <w:ind w:hanging="0"/>
        <w:rPr/>
      </w:pPr>
      <w:r>
        <w:rPr/>
        <w:t>Ясновидческие исследования Ч.У. Ледбитера и "Жизни Алкиона"</w:t>
      </w:r>
    </w:p>
    <w:p>
      <w:pPr>
        <w:pStyle w:val="Normal"/>
        <w:jc w:val="left"/>
        <w:rPr/>
      </w:pPr>
      <w:r>
        <w:rPr/>
      </w:r>
    </w:p>
    <w:p>
      <w:pPr>
        <w:pStyle w:val="Normal"/>
        <w:jc w:val="left"/>
        <w:rPr/>
      </w:pPr>
      <w:r>
        <w:rPr/>
      </w:r>
    </w:p>
    <w:p>
      <w:pPr>
        <w:pStyle w:val="Heading6"/>
        <w:ind w:hanging="0"/>
        <w:rPr/>
      </w:pPr>
      <w:r>
        <w:rPr/>
        <w:t>Несколько фактов с комментариями Ч. Джинараджадасы</w:t>
      </w:r>
    </w:p>
    <w:p>
      <w:pPr>
        <w:pStyle w:val="Heading6"/>
        <w:ind w:hanging="0"/>
        <w:rPr/>
      </w:pPr>
      <w:r>
        <w:rPr/>
      </w:r>
    </w:p>
    <w:p>
      <w:pPr>
        <w:pStyle w:val="Normal"/>
        <w:rPr/>
      </w:pPr>
      <w:r>
        <w:rPr/>
        <w:t>В ходе лекционного тура по Соединенным Штатам в течение 1922-23 г.г. м-р Эрнест Вуд был в Вашингтоне, федеральный округ Колумбия. Там, в столице, существовала тогда группа изучающих теософию (не организованная в ложу), называвшаяся "Несущие Свет". Они пригласили м-ра Вуда на встречу, где задали ему несколько вопросов, в том числе некоторые о м-ре Ледбитере, (ещё бывшем тогда среди нас), о его способностях ясновидения и о работе над «Жизнями Алкиона», которые печатались в «Теософисте» с апреля 1910 г. по февраль 1911 г. Высказывания м-ра Вуда были записаны стенографистом, и "Несущие Свет" издали их большим тиражом в виде брошюры на четыре страницы мелким шрифтом для свободного распространения среди всех заинтересованных. Я не знал о существовании этой интересной работы, пока она впервые не попала ко мне несколько недель назад.</w:t>
      </w:r>
    </w:p>
    <w:p>
      <w:pPr>
        <w:pStyle w:val="Normal"/>
        <w:rPr/>
      </w:pPr>
      <w:r>
        <w:rPr/>
        <w:t>То, что рассказал м-р Вуд, имеет очень большую историческую ценность, и, таким образом, я сейчас переиздаю это. Я воспользовался возможностью, чтобы добавить массу примечаний с целью расширить сказанное м-ром Вудом, в особенности с учётом дневников епископа Ледбитера и его обширной переписки с д-ром Безант в течение их многолетнего сотрудничества. Эти письма находятся у меня на хранении, и я цитирую их в связи: с появлением Кришнамурти; исследованием его прошлых жизней; эпизодом с адьярским дэвой, который повлиял на в</w:t>
      </w:r>
      <w:r>
        <w:rPr>
          <w:b/>
          <w:bCs/>
        </w:rPr>
        <w:t>и</w:t>
      </w:r>
      <w:r>
        <w:rPr/>
        <w:t xml:space="preserve"> дение будущего, отражённого в серии статей под названием «Начало шестой коренной расы».</w:t>
      </w:r>
    </w:p>
    <w:p>
      <w:pPr>
        <w:pStyle w:val="Normal"/>
        <w:rPr/>
      </w:pPr>
      <w:r>
        <w:rPr/>
        <w:t>Ч. Джинараджадаса</w:t>
      </w:r>
    </w:p>
    <w:p>
      <w:pPr>
        <w:pStyle w:val="Normal"/>
        <w:rPr/>
      </w:pPr>
      <w:r>
        <w:rPr/>
        <w:t>Адьяр, 12 февраля 1947 г.</w:t>
      </w:r>
    </w:p>
    <w:p>
      <w:pPr>
        <w:pStyle w:val="Normal"/>
        <w:jc w:val="left"/>
        <w:rPr/>
      </w:pPr>
      <w:r>
        <w:rPr/>
      </w:r>
    </w:p>
    <w:p>
      <w:pPr>
        <w:pStyle w:val="Heading6"/>
        <w:ind w:hanging="0"/>
        <w:rPr/>
      </w:pPr>
      <w:r>
        <w:rPr/>
        <w:t>Вопросы</w:t>
      </w:r>
    </w:p>
    <w:p>
      <w:pPr>
        <w:pStyle w:val="Normal"/>
        <w:jc w:val="left"/>
        <w:rPr/>
      </w:pPr>
      <w:r>
        <w:rPr/>
      </w:r>
    </w:p>
    <w:p>
      <w:pPr>
        <w:pStyle w:val="Normal"/>
        <w:rPr/>
      </w:pPr>
      <w:r>
        <w:rPr/>
        <w:t>Вы можете рассказать нам что-либо о м-ре Ч.У. Ледбитере в период вашей работы с ним?</w:t>
      </w:r>
    </w:p>
    <w:p>
      <w:pPr>
        <w:pStyle w:val="Normal"/>
        <w:rPr/>
      </w:pPr>
      <w:r>
        <w:rPr/>
        <w:t>Не могли бы вы рассказать нам, как были написаны «Жизни»?</w:t>
      </w:r>
    </w:p>
    <w:p>
      <w:pPr>
        <w:pStyle w:val="Normal"/>
        <w:rPr/>
      </w:pPr>
      <w:r>
        <w:rPr/>
        <w:t>Вы можете сообщить нам что-нибудь из вашего опыта работы с м-ром Ледбитером?</w:t>
      </w:r>
    </w:p>
    <w:p>
      <w:pPr>
        <w:pStyle w:val="Normal"/>
        <w:rPr/>
      </w:pPr>
      <w:r>
        <w:rPr/>
        <w:t>Ввиду того факта, что вы были в течение некоторого времени секретарём м-ра Ледбитера, можете вы рассказать нам что-либо о его методе написания «Жизней» и что-нибудь о м-ре Ледбитере непосредственно?</w:t>
      </w:r>
    </w:p>
    <w:p>
      <w:pPr>
        <w:pStyle w:val="Normal"/>
        <w:jc w:val="left"/>
        <w:rPr/>
      </w:pPr>
      <w:r>
        <w:rPr/>
      </w:r>
    </w:p>
    <w:p>
      <w:pPr>
        <w:pStyle w:val="Heading6"/>
        <w:ind w:hanging="0"/>
        <w:rPr/>
      </w:pPr>
      <w:r>
        <w:rPr/>
        <w:t>Ответы</w:t>
      </w:r>
    </w:p>
    <w:p>
      <w:pPr>
        <w:pStyle w:val="Normal"/>
        <w:jc w:val="left"/>
        <w:rPr/>
      </w:pPr>
      <w:r>
        <w:rPr/>
      </w:r>
    </w:p>
    <w:p>
      <w:pPr>
        <w:pStyle w:val="Normal"/>
        <w:rPr/>
      </w:pPr>
      <w:r>
        <w:rPr/>
        <w:t>Я должен, прежде всего, лично заявить следующее. Видите ли, в Англии я работал для нашего Т.О., а в 1908 году отправился в Адьяр. М-р Ледбитер приехал туда приблизительно в конце января 1909 г.</w:t>
      </w:r>
      <w:r>
        <w:rPr>
          <w:rStyle w:val="FootnoteAnchor"/>
          <w:position w:val="6"/>
        </w:rPr>
        <w:footnoteReference w:id="5"/>
      </w:r>
      <w:r>
        <w:rPr/>
        <w:t>, и в скором времени я стал его личным секретарём и работал для него, пока он не отбыл в Австралию в 1914 г.</w:t>
      </w:r>
      <w:r>
        <w:rPr>
          <w:rStyle w:val="FootnoteAnchor"/>
          <w:position w:val="6"/>
        </w:rPr>
        <w:footnoteReference w:id="6"/>
      </w:r>
      <w:r>
        <w:rPr/>
        <w:t>. В течение этого времени у него было несколько непродолжительных туров в Италию</w:t>
      </w:r>
      <w:r>
        <w:rPr>
          <w:rStyle w:val="FootnoteAnchor"/>
          <w:position w:val="6"/>
        </w:rPr>
        <w:footnoteReference w:id="7"/>
      </w:r>
      <w:r>
        <w:rPr/>
        <w:t xml:space="preserve"> и в голландскую Ост-Индию</w:t>
      </w:r>
      <w:r>
        <w:rPr>
          <w:rStyle w:val="FootnoteAnchor"/>
          <w:position w:val="6"/>
        </w:rPr>
        <w:footnoteReference w:id="8"/>
      </w:r>
      <w:r>
        <w:rPr/>
        <w:t>. Но в Адьяре я был рядом с ним почти всё время и наблюдал его исследования. Фактически, почти все книги, написанные в то время, были продиктованы мне. Я записывал их стенограммы, и затем они печатались различными людьми, которые научились читать моё стенографическое письмо</w:t>
      </w:r>
      <w:r>
        <w:rPr>
          <w:rStyle w:val="FootnoteAnchor"/>
          <w:position w:val="6"/>
        </w:rPr>
        <w:footnoteReference w:id="9"/>
      </w:r>
      <w:r>
        <w:rPr/>
        <w:t>; но также некоторые из них были результатом вопросов и ответов. Таким образом, вы видите, что у меня был очень тесный контакт с м-ром Ледбитером, особенно, с учётом того, что он – человек, работающий очень интенсивно, в его обычае было начинать работу каждый день приблизительно в 6.30 утра и заканчивать очень поздно ночью.</w:t>
      </w:r>
    </w:p>
    <w:p>
      <w:pPr>
        <w:pStyle w:val="Normal"/>
        <w:rPr/>
      </w:pPr>
      <w:r>
        <w:rPr/>
        <w:t>В половине седьмого он был готов к работе. Мы брали себе немного кофе или несколько бананов и затем начинали его работу с корреспонденции или писем, или книги, которую он писал, или c чего-либо подобного. Вообще, он мог пробыть за своим рабочим столом примерно до пяти часов дня</w:t>
      </w:r>
      <w:r>
        <w:rPr>
          <w:rStyle w:val="FootnoteAnchor"/>
          <w:position w:val="6"/>
        </w:rPr>
        <w:footnoteReference w:id="10"/>
      </w:r>
      <w:r>
        <w:rPr/>
        <w:t>. Мы обычно отодвигали бумаги, чтобы принести ему обед в середине дня, он там же съедал свою простую пищу и затем снова приступал к работе</w:t>
      </w:r>
      <w:r>
        <w:rPr>
          <w:rStyle w:val="FootnoteAnchor"/>
          <w:position w:val="6"/>
        </w:rPr>
        <w:footnoteReference w:id="11"/>
      </w:r>
      <w:r>
        <w:rPr/>
        <w:t>.</w:t>
      </w:r>
    </w:p>
    <w:p>
      <w:pPr>
        <w:pStyle w:val="Normal"/>
        <w:rPr/>
      </w:pPr>
      <w:r>
        <w:rPr/>
        <w:t>В пять часов, следуя своему распорядку, он занимался физическими упражнениями: как правило, купался в море, затем – немного супа, который был его ужином. После этого было наше собрание с 7.15 до 8.15</w:t>
      </w:r>
      <w:r>
        <w:rPr>
          <w:rStyle w:val="FootnoteAnchor"/>
          <w:position w:val="6"/>
        </w:rPr>
        <w:footnoteReference w:id="12"/>
      </w:r>
      <w:r>
        <w:rPr/>
        <w:t xml:space="preserve"> и затем не менее четверти часа для медитации</w:t>
      </w:r>
      <w:r>
        <w:rPr>
          <w:rStyle w:val="FootnoteAnchor"/>
          <w:position w:val="6"/>
        </w:rPr>
        <w:footnoteReference w:id="13"/>
      </w:r>
      <w:r>
        <w:rPr/>
        <w:t>. Я имел обыкновение быть с м-ром Ледбитером всё время, когда он отвечал на множество писем или расследовал случаи с людьми, которые чаще всего хотели узнать о покойнике или об одержании. После завершения медитации в половине девятого он мог продолжать какую-либо работу до 11-и, 12-и, 1 или 2-х, или до тех пор, пока не закончит. Каждая секунда была заполнена работой. Я не встречал более энергичного человека.</w:t>
      </w:r>
    </w:p>
    <w:p>
      <w:pPr>
        <w:pStyle w:val="Normal"/>
        <w:rPr/>
      </w:pPr>
      <w:r>
        <w:rPr/>
        <w:t>Методы, какие он использовал, менялись в зависимости от работы, которую он делал. Очевидно, были некоторые вещи, которые он мог сделать весьма легко. Некоторые были более трудными. Очень интересным было исследование, называемое в США «Жизнями», или «Дырами в завесе времени». Оно началось в результате поисков ответа на вопрос, который я ему задал о прошлых жизнях или интервалах между жизнями, особенно для индусов – потому что есть некоторые вещи, которые нельзя найти в других расах.</w:t>
      </w:r>
    </w:p>
    <w:p>
      <w:pPr>
        <w:pStyle w:val="Normal"/>
        <w:rPr/>
      </w:pPr>
      <w:r>
        <w:rPr/>
        <w:t>Он сказал, что изучит жизни некоторых людей</w:t>
      </w:r>
      <w:r>
        <w:rPr>
          <w:rStyle w:val="FootnoteAnchor"/>
          <w:position w:val="6"/>
        </w:rPr>
        <w:footnoteReference w:id="14"/>
      </w:r>
      <w:r>
        <w:rPr/>
        <w:t>. Несколько мальчиков, живших рядом, часто играли недалеко от нас</w:t>
      </w:r>
      <w:r>
        <w:rPr>
          <w:rStyle w:val="FootnoteAnchor"/>
          <w:position w:val="6"/>
        </w:rPr>
        <w:footnoteReference w:id="15"/>
      </w:r>
      <w:r>
        <w:rPr/>
        <w:t>, и некоторые из них имели обыкновение приходить к морю после школы и смотреть, как мы купаемся. Двое из них были сыновьями старого члена T.О., и м-р Ледбитер попросил его разрешения изучить прошлые жизни мальчиков, именно после этого были изданы «Жизни Алкиона», потому что один из этих мальчиков был Кришнамурти</w:t>
      </w:r>
      <w:r>
        <w:rPr>
          <w:rStyle w:val="FootnoteAnchor"/>
          <w:position w:val="6"/>
        </w:rPr>
        <w:footnoteReference w:id="16"/>
      </w:r>
      <w:r>
        <w:rPr/>
        <w:t>. Однажды вечером, когда медитация была закончена, и я спустился с м-ром Ледбитером, чтобы посмотреть, не требуется ли что-нибудь ещё сделать, он сказал: "Хорошо, нужно заняться теми жизнями. Когда мы начнём?" И я ответил, конечно: "Сейчас". Другого варианта быть не могло, он начал той же ночью после медитации и продиктовал одну из этих "жизней". У него был хороший способ самовосстановления, что он называл пятиминутными снами. Он вставал весьма освежённый. Те "жизни" были исследованы в его небольшой восьмиугольной комнате внизу, около реки в Адьяре. Он выполнил 28 из них, и м-с Безант – две. Я сидел за столом, а он обычно ходил по комнате, частично сохраняя бодрствование во время сосредоточения на других планах, когда физическое тело пассивно. Он ходил, рассказывая, что он мог увидеть, что он наблюдал и видел, чтобы записать это. Он делал по одной "жизни" каждую ночь.</w:t>
      </w:r>
    </w:p>
    <w:p>
      <w:pPr>
        <w:pStyle w:val="Normal"/>
        <w:rPr/>
      </w:pPr>
      <w:r>
        <w:rPr/>
        <w:t>Однажды работу пришлось прервать. Он внезапно остановился и сказал: "Я должен уйти минут на десять. Мальчики пришли за мной. Кое-что срочное". И сказал: "Разбудите меня, если я не вернусь через десять минут". Затем он лёг на диван и заснул, это был случай, когда произошло нечто экстраординарное у "невидимых помощников". Мальчики, пролетая над морем на астральном плане, обнаружили в каюте судна человека, собирающегося покончить с собой, и, не сумев предотвратить это самостоятельно, прибыли к м-ру Ледбитеру. Это было вскоре после того, как мы ближе узнали Кришнамурти, и когда он обычно приходил каждое утро записать то, что мог запомнить из своего ночного опыта. Он записал весьма длинный отчёт о случае в Бенгальском заливе</w:t>
      </w:r>
      <w:r>
        <w:rPr>
          <w:rStyle w:val="FootnoteAnchor"/>
          <w:position w:val="6"/>
        </w:rPr>
        <w:footnoteReference w:id="17"/>
      </w:r>
      <w:r>
        <w:rPr/>
        <w:t>. М-р Ледбитер, заканчивая запись "жизни", спросил меня: "Возможно, у вас есть какие-либо вопросы, что-нибудь хотите узнать об этом?" Я помню, что в первой "жизни", продиктованной м-ром Ледбитером</w:t>
      </w:r>
      <w:r>
        <w:rPr>
          <w:rStyle w:val="FootnoteAnchor"/>
          <w:position w:val="6"/>
        </w:rPr>
        <w:footnoteReference w:id="18"/>
      </w:r>
      <w:r>
        <w:rPr/>
        <w:t>, 28-й в серии</w:t>
      </w:r>
      <w:r>
        <w:rPr>
          <w:rStyle w:val="FootnoteAnchor"/>
          <w:position w:val="6"/>
        </w:rPr>
        <w:footnoteReference w:id="19"/>
      </w:r>
      <w:r>
        <w:rPr/>
        <w:t>, появляется Господь Будда, и я сказал: "Хорошо, если у вас Господь Будда в поле зрения, разве вы не дадите нам одну из Его проповедей?" И он дал поучение об огне</w:t>
      </w:r>
      <w:r>
        <w:rPr>
          <w:rStyle w:val="FootnoteAnchor"/>
          <w:position w:val="6"/>
        </w:rPr>
        <w:footnoteReference w:id="20"/>
      </w:r>
      <w:r>
        <w:rPr/>
        <w:t>. Он работал по норме – примерно одну "жизнь" каждую ночь и сделал работу очень быстро. Он был потрясающим работником, и у него, кажется, очень мало времени тратилось на подготовку к работе. Он был всегда занят, c самого раннего утра до очень позднего вечера.</w:t>
      </w:r>
    </w:p>
    <w:p>
      <w:pPr>
        <w:pStyle w:val="Normal"/>
        <w:rPr/>
      </w:pPr>
      <w:r>
        <w:rPr/>
        <w:t>Другой пример работы имеет отношение к началу шестой коренной расы. Это было более трудным, потому что касалось изучения будущего. Всё началось однажды в воскресенье утром</w:t>
      </w:r>
      <w:r>
        <w:rPr>
          <w:rStyle w:val="FootnoteAnchor"/>
          <w:position w:val="6"/>
        </w:rPr>
        <w:footnoteReference w:id="21"/>
      </w:r>
      <w:r>
        <w:rPr/>
        <w:t>, м-с Безант тогда была далеко от Адьяра, и м-р Ледбитер описал определённые формы вероисповедания</w:t>
      </w:r>
      <w:r>
        <w:rPr>
          <w:rStyle w:val="FootnoteAnchor"/>
          <w:position w:val="6"/>
        </w:rPr>
        <w:footnoteReference w:id="22"/>
      </w:r>
      <w:r>
        <w:rPr/>
        <w:t>. После собрания я нашёл его лежащим на диване, и м-р Ледбитер сказал: "Что касается описания вероисповедания, которое я давал этим утром, то оно было из картины будущего, показанной мне дэвой</w:t>
      </w:r>
      <w:r>
        <w:rPr>
          <w:rStyle w:val="FootnoteAnchor"/>
          <w:position w:val="6"/>
        </w:rPr>
        <w:footnoteReference w:id="23"/>
      </w:r>
      <w:r>
        <w:rPr/>
        <w:t>, и я понял, что могу выйти на улицу и увидеть жизнь людей и другие вещи".</w:t>
      </w:r>
    </w:p>
    <w:p>
      <w:pPr>
        <w:pStyle w:val="Normal"/>
        <w:rPr/>
      </w:pPr>
      <w:r>
        <w:rPr/>
        <w:t>Я всё записал, тогда он, встав, сказал: "Ну, этого пока достаточно". М-р Ван Манен, который был там, сказал: "Хорошо, смотрите, кажется, это очень важная вещь – то, что вы записали". И мы спросили его, не будет ли это поводом, чтобы записать всё полностью. Он ответил, что изучит это, и видимо, часа через два сказал: "Да, это – тема, которой нужно заняться, и я буду исследовать её дальше. Вы должны представить для меня всё в форме вопросов". Это было, я должен сказать, гораздо труднее для него – сохранять хорошую передачу сознания в физический мозг – в данном случае, чем, возможно, при любой другой из его работ. Таким образом, всё было сделано в виде вопросов и ответов, и это было выполнено днём, по четыре или пять часов каждый день, в течение приблизительно недели. К концу работы у меня была большая коллекция вопросов и ответов, они были напечатаны на разрозненных листках бумаги, и м-р Ван Манен и я рассортировали их по темам: "Образование", "Экономические вопросы" и т. д. Затем мы отдали ему этот, уже упорядоченный ворох бумажек, и он продиктовал уже всё в литературной форме, и именно этот текст известен вам как вторая часть книги «Человек: откуда, как и куда»</w:t>
      </w:r>
      <w:r>
        <w:rPr>
          <w:rStyle w:val="FootnoteAnchor"/>
          <w:position w:val="6"/>
        </w:rPr>
        <w:footnoteReference w:id="24"/>
      </w:r>
      <w:r>
        <w:rPr/>
        <w:t>.</w:t>
      </w:r>
    </w:p>
    <w:p>
      <w:pPr>
        <w:pStyle w:val="Normal"/>
        <w:rPr/>
      </w:pPr>
      <w:r>
        <w:rPr/>
        <w:t>Мне было чрезвычайно интересно узнать, как вопросы, задаваемые наугад, увязываются и оказываются рядом. Были другие незначительные, но интересные вещи в связи с этим. К примеру, это была, вероятно, единственная работа, когда я знал, что м-р Ледбитер выскальзывает из своего тела, очевидно, неумышленно. Кажется, при ответах на эти вопросы, только один или два раза, в середине фразы, внезапно его голос как бы пропадал. Он крепко спал, закрыв глаза. Через одну или две минуты он открыл глаза и сказал: "Что я говорил в конце?" Я объяснил ему, а он: "Но я рассказал намного больше". А я тогда: "Нет, только это", и он сказал: "Но я считаю, что я говорил". И тогда он прошёл по недостающей части ещё раз.</w:t>
      </w:r>
    </w:p>
    <w:p>
      <w:pPr>
        <w:pStyle w:val="Normal"/>
        <w:rPr/>
      </w:pPr>
      <w:r>
        <w:rPr/>
        <w:t>Было немало и другой работы. Многие люди имели обыкновение обращаться с просьбой по поводу своих покойных друзей или родственников, чтобы "невидимые помощники" как-то о них позаботились. М-р Ледбитер всегда относился к таким делам внимательно и только после изучения вопроса или диктовал ответ, или объяснял мне, как написать в связи с той или иной вещью. Был случай, когда он дал мне инструкции по использованию мантры, которую вы можете найти в моей книге «Сосредоточение». Был очень тяжёлый случай с огненными элементалами, происходивший на севере Индии. Везде, где этот человек появлялся, вещи имели обыкновение загораться. М-р Ледбитер заставил меня записать мантру, отослал её туда с объяснением, как она должна использоваться, наш друг на севере Индии применил мантру, и огненные элементалы были полностью устранены. Иногда люди присылали медальоны с целью их магнетизации, сообщая впоследствии, что это помогло избавиться от раздражающих голосов или страхов, угнетавших их.</w:t>
      </w:r>
    </w:p>
    <w:p>
      <w:pPr>
        <w:pStyle w:val="Normal"/>
        <w:rPr/>
      </w:pPr>
      <w:r>
        <w:rPr/>
        <w:t>Когда-то у меня не было к м-ру Ледбитеру ни особой симпатии, ни восхищения, потому что я не чувствовал, что у нас есть общие интересы. Но затем я встретился с ним непосредственно и случайно оказался среди его помощников, чтобы уже вскоре непрерывно восхищаться его великолепной работой и его личностью. Я работал с ним с 1909 года по 1913 год включительно</w:t>
      </w:r>
      <w:r>
        <w:rPr>
          <w:rStyle w:val="FootnoteAnchor"/>
          <w:position w:val="6"/>
        </w:rPr>
        <w:footnoteReference w:id="25"/>
      </w:r>
      <w:r>
        <w:rPr/>
        <w:t>.</w:t>
      </w:r>
    </w:p>
    <w:p>
      <w:pPr>
        <w:pStyle w:val="Normal"/>
        <w:jc w:val="right"/>
        <w:rPr/>
      </w:pPr>
      <w:r>
        <w:rPr>
          <w:i/>
          <w:iCs/>
        </w:rPr>
        <w:t>Сокр. пер. с англ. С. Зелинского</w:t>
      </w:r>
      <w:r>
        <w:rPr/>
        <w:t xml:space="preserve"> </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1.</w:t>
      </w:r>
      <w:r>
        <w:rPr/>
        <w:t xml:space="preserve">  От 2011 года на шестьсот лет. – </w:t>
      </w:r>
      <w:r>
        <w:rPr>
          <w:i/>
          <w:iCs/>
        </w:rPr>
        <w:t>Прим. пер.</w:t>
      </w:r>
      <w:r>
        <w:rPr/>
        <w:t xml:space="preserve"> </w:t>
      </w:r>
    </w:p>
    <w:p>
      <w:pPr>
        <w:pStyle w:val="FootNote"/>
        <w:rPr/>
      </w:pPr>
      <w:r>
        <w:rPr/>
      </w:r>
    </w:p>
  </w:footnote>
  <w:footnote w:id="3">
    <w:p>
      <w:pPr>
        <w:pStyle w:val="FootNote"/>
        <w:rPr/>
      </w:pPr>
      <w:r>
        <w:rPr>
          <w:rStyle w:val="FootnoteCharacters"/>
        </w:rPr>
        <w:footnoteRef/>
      </w:r>
      <w:r>
        <w:rPr/>
        <w:t xml:space="preserve"> </w:t>
      </w:r>
      <w:r>
        <w:rPr>
          <w:b/>
          <w:bCs/>
        </w:rPr>
        <w:t>2.</w:t>
      </w:r>
      <w:r>
        <w:rPr/>
        <w:t xml:space="preserve">  Псевдонимы махатмы М. и махатмы К.Х., которые использовались авторами в «Жизнях Алкиона». – </w:t>
      </w:r>
      <w:r>
        <w:rPr>
          <w:i/>
          <w:iCs/>
        </w:rPr>
        <w:t>Прим. пер.</w:t>
      </w:r>
      <w:r>
        <w:rPr/>
        <w:t xml:space="preserve"> </w:t>
      </w:r>
    </w:p>
    <w:p>
      <w:pPr>
        <w:pStyle w:val="FootNote"/>
        <w:rPr/>
      </w:pPr>
      <w:r>
        <w:rPr/>
      </w:r>
    </w:p>
  </w:footnote>
  <w:footnote w:id="4">
    <w:p>
      <w:pPr>
        <w:pStyle w:val="FootNote"/>
        <w:rPr/>
      </w:pPr>
      <w:r>
        <w:rPr>
          <w:rStyle w:val="FootnoteCharacters"/>
        </w:rPr>
        <w:footnoteRef/>
      </w:r>
      <w:r>
        <w:rPr/>
        <w:t xml:space="preserve"> </w:t>
      </w:r>
      <w:r>
        <w:rPr>
          <w:b/>
          <w:bCs/>
        </w:rPr>
        <w:t>3.</w:t>
      </w:r>
      <w:r>
        <w:rPr/>
        <w:t xml:space="preserve">  Филип. 4:13. – </w:t>
      </w:r>
      <w:r>
        <w:rPr>
          <w:i/>
          <w:iCs/>
        </w:rPr>
        <w:t>Прим. пер.</w:t>
      </w:r>
      <w:r>
        <w:rPr/>
        <w:t xml:space="preserve"> </w:t>
      </w:r>
    </w:p>
    <w:p>
      <w:pPr>
        <w:pStyle w:val="FootNote"/>
        <w:rPr/>
      </w:pPr>
      <w:r>
        <w:rPr/>
      </w:r>
    </w:p>
  </w:footnote>
  <w:footnote w:id="5">
    <w:p>
      <w:pPr>
        <w:pStyle w:val="FootNote"/>
        <w:rPr/>
      </w:pPr>
      <w:r>
        <w:rPr>
          <w:rStyle w:val="FootnoteCharacters"/>
        </w:rPr>
        <w:footnoteRef/>
      </w:r>
      <w:r>
        <w:rPr/>
        <w:t xml:space="preserve"> </w:t>
      </w:r>
      <w:r>
        <w:rPr>
          <w:b/>
          <w:bCs/>
        </w:rPr>
        <w:t>4.</w:t>
      </w:r>
      <w:r>
        <w:rPr/>
        <w:t xml:space="preserve">  Он прибыл в Адьяр из Европы 10 февраля 1909 г.</w:t>
      </w:r>
    </w:p>
    <w:p>
      <w:pPr>
        <w:pStyle w:val="FootNote"/>
        <w:rPr/>
      </w:pPr>
      <w:r>
        <w:rPr/>
      </w:r>
    </w:p>
  </w:footnote>
  <w:footnote w:id="6">
    <w:p>
      <w:pPr>
        <w:pStyle w:val="FootNote"/>
        <w:rPr/>
      </w:pPr>
      <w:r>
        <w:rPr>
          <w:rStyle w:val="FootnoteCharacters"/>
        </w:rPr>
        <w:footnoteRef/>
      </w:r>
      <w:r>
        <w:rPr/>
        <w:t xml:space="preserve"> </w:t>
      </w:r>
      <w:r>
        <w:rPr>
          <w:b/>
          <w:bCs/>
        </w:rPr>
        <w:t>5.</w:t>
      </w:r>
      <w:r>
        <w:rPr/>
        <w:t xml:space="preserve">  На Яву и в Австралию – 12 марта 1914 г.</w:t>
      </w:r>
    </w:p>
    <w:p>
      <w:pPr>
        <w:pStyle w:val="FootNote"/>
        <w:rPr/>
      </w:pPr>
      <w:r>
        <w:rPr/>
      </w:r>
    </w:p>
  </w:footnote>
  <w:footnote w:id="7">
    <w:p>
      <w:pPr>
        <w:pStyle w:val="FootNote"/>
        <w:rPr/>
      </w:pPr>
      <w:r>
        <w:rPr>
          <w:rStyle w:val="FootnoteCharacters"/>
        </w:rPr>
        <w:footnoteRef/>
      </w:r>
      <w:r>
        <w:rPr/>
        <w:t xml:space="preserve"> </w:t>
      </w:r>
      <w:r>
        <w:rPr>
          <w:b/>
          <w:bCs/>
        </w:rPr>
        <w:t>6.</w:t>
      </w:r>
      <w:r>
        <w:rPr/>
        <w:t xml:space="preserve">  Отбыл из Бомбея 12 января 1912 г.</w:t>
      </w:r>
    </w:p>
    <w:p>
      <w:pPr>
        <w:pStyle w:val="FootNote"/>
        <w:rPr/>
      </w:pPr>
      <w:r>
        <w:rPr/>
      </w:r>
    </w:p>
  </w:footnote>
  <w:footnote w:id="8">
    <w:p>
      <w:pPr>
        <w:pStyle w:val="FootNote"/>
        <w:rPr/>
      </w:pPr>
      <w:r>
        <w:rPr>
          <w:rStyle w:val="FootnoteCharacters"/>
        </w:rPr>
        <w:footnoteRef/>
      </w:r>
      <w:r>
        <w:rPr/>
        <w:t xml:space="preserve"> </w:t>
      </w:r>
      <w:r>
        <w:rPr>
          <w:b/>
          <w:bCs/>
        </w:rPr>
        <w:t>7.</w:t>
      </w:r>
      <w:r>
        <w:rPr/>
        <w:t xml:space="preserve">  Уехал в тур на Яву 21 июля 1911 г.</w:t>
      </w:r>
    </w:p>
    <w:p>
      <w:pPr>
        <w:pStyle w:val="FootNote"/>
        <w:rPr/>
      </w:pPr>
      <w:r>
        <w:rPr/>
      </w:r>
    </w:p>
  </w:footnote>
  <w:footnote w:id="9">
    <w:p>
      <w:pPr>
        <w:pStyle w:val="FootNote"/>
        <w:rPr/>
      </w:pPr>
      <w:r>
        <w:rPr>
          <w:rStyle w:val="FootnoteCharacters"/>
        </w:rPr>
        <w:footnoteRef/>
      </w:r>
      <w:r>
        <w:rPr/>
        <w:t xml:space="preserve"> </w:t>
      </w:r>
      <w:r>
        <w:rPr>
          <w:b/>
          <w:bCs/>
        </w:rPr>
        <w:t>8.</w:t>
      </w:r>
      <w:r>
        <w:rPr/>
        <w:t xml:space="preserve">  Мисс Дж. Уиттем, Хьюберт Ван Хук.</w:t>
      </w:r>
    </w:p>
    <w:p>
      <w:pPr>
        <w:pStyle w:val="FootNote"/>
        <w:rPr/>
      </w:pPr>
      <w:r>
        <w:rPr/>
      </w:r>
    </w:p>
  </w:footnote>
  <w:footnote w:id="10">
    <w:p>
      <w:pPr>
        <w:pStyle w:val="FootNote"/>
        <w:rPr/>
      </w:pPr>
      <w:r>
        <w:rPr>
          <w:rStyle w:val="FootnoteCharacters"/>
        </w:rPr>
        <w:footnoteRef/>
      </w:r>
      <w:r>
        <w:rPr/>
        <w:t xml:space="preserve"> </w:t>
      </w:r>
      <w:r>
        <w:rPr>
          <w:b/>
          <w:bCs/>
        </w:rPr>
        <w:t>9.</w:t>
      </w:r>
      <w:r>
        <w:rPr/>
        <w:t xml:space="preserve">  В 10.00 утра был его "завтрак" или утренняя еда, обычно овсянка, молоко, фрукты.</w:t>
      </w:r>
    </w:p>
    <w:p>
      <w:pPr>
        <w:pStyle w:val="FootNote"/>
        <w:rPr/>
      </w:pPr>
      <w:r>
        <w:rPr/>
      </w:r>
    </w:p>
  </w:footnote>
  <w:footnote w:id="11">
    <w:p>
      <w:pPr>
        <w:pStyle w:val="FootNote"/>
        <w:rPr/>
      </w:pPr>
      <w:r>
        <w:rPr>
          <w:rStyle w:val="FootnoteCharacters"/>
        </w:rPr>
        <w:footnoteRef/>
      </w:r>
      <w:r>
        <w:rPr/>
        <w:t xml:space="preserve"> </w:t>
      </w:r>
      <w:r>
        <w:rPr>
          <w:b/>
          <w:bCs/>
        </w:rPr>
        <w:t>10.</w:t>
      </w:r>
      <w:r>
        <w:rPr/>
        <w:t xml:space="preserve">  Приблизительно в 2.30 была лёгкая еда из бананов, чая или кофе, бутербродов и кекса.</w:t>
      </w:r>
    </w:p>
    <w:p>
      <w:pPr>
        <w:pStyle w:val="FootNote"/>
        <w:rPr/>
      </w:pPr>
      <w:r>
        <w:rPr/>
      </w:r>
    </w:p>
  </w:footnote>
  <w:footnote w:id="12">
    <w:p>
      <w:pPr>
        <w:pStyle w:val="FootNote"/>
        <w:rPr/>
      </w:pPr>
      <w:r>
        <w:rPr>
          <w:rStyle w:val="FootnoteCharacters"/>
        </w:rPr>
        <w:footnoteRef/>
      </w:r>
      <w:r>
        <w:rPr/>
        <w:t xml:space="preserve"> </w:t>
      </w:r>
      <w:r>
        <w:rPr>
          <w:b/>
          <w:bCs/>
        </w:rPr>
        <w:t>11.</w:t>
      </w:r>
      <w:r>
        <w:rPr/>
        <w:t xml:space="preserve">  На "Крыше" – собрание или ответы на вопросы.</w:t>
      </w:r>
    </w:p>
    <w:p>
      <w:pPr>
        <w:pStyle w:val="FootNote"/>
        <w:rPr/>
      </w:pPr>
      <w:r>
        <w:rPr/>
      </w:r>
    </w:p>
  </w:footnote>
  <w:footnote w:id="13">
    <w:p>
      <w:pPr>
        <w:pStyle w:val="FootNote"/>
        <w:rPr/>
      </w:pPr>
      <w:r>
        <w:rPr>
          <w:rStyle w:val="FootnoteCharacters"/>
        </w:rPr>
        <w:footnoteRef/>
      </w:r>
      <w:r>
        <w:rPr/>
        <w:t xml:space="preserve"> </w:t>
      </w:r>
      <w:r>
        <w:rPr>
          <w:b/>
          <w:bCs/>
        </w:rPr>
        <w:t>12.</w:t>
      </w:r>
      <w:r>
        <w:rPr/>
        <w:t xml:space="preserve">  В оккультной комнате эзотерической школы, доступной только для её участников, – обычай, существующий по сей день.</w:t>
      </w:r>
    </w:p>
    <w:p>
      <w:pPr>
        <w:pStyle w:val="FootNote"/>
        <w:rPr/>
      </w:pPr>
      <w:r>
        <w:rPr/>
      </w:r>
    </w:p>
  </w:footnote>
  <w:footnote w:id="14">
    <w:p>
      <w:pPr>
        <w:pStyle w:val="FootNote"/>
        <w:rPr/>
      </w:pPr>
      <w:r>
        <w:rPr>
          <w:rStyle w:val="FootnoteCharacters"/>
        </w:rPr>
        <w:footnoteRef/>
      </w:r>
      <w:r>
        <w:rPr/>
        <w:t xml:space="preserve"> </w:t>
      </w:r>
      <w:r>
        <w:rPr>
          <w:b/>
          <w:bCs/>
        </w:rPr>
        <w:t>13.</w:t>
      </w:r>
      <w:r>
        <w:rPr/>
        <w:t xml:space="preserve">  Он уже исследовал жизни Эрато в 1895 г., Веги и группы в Александрии во времена Ипатии – приблизительно в 1898 г., Урсы – в 1901 г., Ориона – в 1907-8 г.г.</w:t>
      </w:r>
    </w:p>
    <w:p>
      <w:pPr>
        <w:pStyle w:val="FootNote"/>
        <w:rPr/>
      </w:pPr>
      <w:r>
        <w:rPr/>
      </w:r>
    </w:p>
  </w:footnote>
  <w:footnote w:id="15">
    <w:p>
      <w:pPr>
        <w:pStyle w:val="FootNote"/>
        <w:rPr/>
      </w:pPr>
      <w:r>
        <w:rPr>
          <w:rStyle w:val="FootnoteCharacters"/>
        </w:rPr>
        <w:footnoteRef/>
      </w:r>
      <w:r>
        <w:rPr/>
        <w:t xml:space="preserve"> </w:t>
      </w:r>
      <w:r>
        <w:rPr>
          <w:b/>
          <w:bCs/>
        </w:rPr>
        <w:t>14.</w:t>
      </w:r>
      <w:r>
        <w:rPr/>
        <w:t xml:space="preserve">  Дж. Кришнамурти, его брат Нитьянанда и кузен.</w:t>
      </w:r>
    </w:p>
    <w:p>
      <w:pPr>
        <w:pStyle w:val="FootNote"/>
        <w:rPr/>
      </w:pPr>
      <w:r>
        <w:rPr/>
      </w:r>
    </w:p>
  </w:footnote>
  <w:footnote w:id="16">
    <w:p>
      <w:pPr>
        <w:pStyle w:val="FootNote"/>
        <w:rPr/>
      </w:pPr>
      <w:r>
        <w:rPr>
          <w:rStyle w:val="FootnoteCharacters"/>
        </w:rPr>
        <w:footnoteRef/>
      </w:r>
      <w:r>
        <w:rPr/>
        <w:t xml:space="preserve"> </w:t>
      </w:r>
      <w:r>
        <w:rPr>
          <w:b/>
          <w:bCs/>
        </w:rPr>
        <w:t>15.</w:t>
      </w:r>
      <w:r>
        <w:rPr/>
        <w:t xml:space="preserve">  Для этого он следовал назад к его дэвачану перед рождением, и отсюда назад до его жизни на земле в 624 г. н.э.; так исследовались все жизни Алкиона.</w:t>
      </w:r>
    </w:p>
    <w:p>
      <w:pPr>
        <w:pStyle w:val="FootNote"/>
        <w:rPr/>
      </w:pPr>
      <w:r>
        <w:rPr/>
      </w:r>
    </w:p>
  </w:footnote>
  <w:footnote w:id="17">
    <w:p>
      <w:pPr>
        <w:pStyle w:val="FootNote"/>
        <w:rPr/>
      </w:pPr>
      <w:r>
        <w:rPr>
          <w:rStyle w:val="FootnoteCharacters"/>
        </w:rPr>
        <w:footnoteRef/>
      </w:r>
      <w:r>
        <w:rPr/>
        <w:t xml:space="preserve"> </w:t>
      </w:r>
      <w:r>
        <w:rPr>
          <w:b/>
          <w:bCs/>
        </w:rPr>
        <w:t>16.</w:t>
      </w:r>
      <w:r>
        <w:rPr/>
        <w:t xml:space="preserve">  Запись не сохранилась.</w:t>
      </w:r>
    </w:p>
    <w:p>
      <w:pPr>
        <w:pStyle w:val="FootNote"/>
        <w:rPr/>
      </w:pPr>
      <w:r>
        <w:rPr/>
      </w:r>
    </w:p>
  </w:footnote>
  <w:footnote w:id="18">
    <w:p>
      <w:pPr>
        <w:pStyle w:val="FootNote"/>
        <w:rPr/>
      </w:pPr>
      <w:r>
        <w:rPr>
          <w:rStyle w:val="FootnoteCharacters"/>
        </w:rPr>
        <w:footnoteRef/>
      </w:r>
      <w:r>
        <w:rPr/>
        <w:t xml:space="preserve"> </w:t>
      </w:r>
      <w:r>
        <w:rPr>
          <w:b/>
          <w:bCs/>
        </w:rPr>
        <w:t>17.</w:t>
      </w:r>
      <w:r>
        <w:rPr/>
        <w:t xml:space="preserve">  Вторая жизнь, если вести отсчёт от последней, хотя возможно, она была продиктована сначала.</w:t>
      </w:r>
    </w:p>
    <w:p>
      <w:pPr>
        <w:pStyle w:val="FootNote"/>
        <w:rPr/>
      </w:pPr>
      <w:r>
        <w:rPr/>
      </w:r>
    </w:p>
  </w:footnote>
  <w:footnote w:id="19">
    <w:p>
      <w:pPr>
        <w:pStyle w:val="FootNote"/>
        <w:rPr/>
      </w:pPr>
      <w:r>
        <w:rPr>
          <w:rStyle w:val="FootnoteCharacters"/>
        </w:rPr>
        <w:footnoteRef/>
      </w:r>
      <w:r>
        <w:rPr/>
        <w:t xml:space="preserve"> </w:t>
      </w:r>
      <w:r>
        <w:rPr>
          <w:b/>
          <w:bCs/>
        </w:rPr>
        <w:t>18.</w:t>
      </w:r>
      <w:r>
        <w:rPr/>
        <w:t xml:space="preserve">  Это старая нумерация для жизней в «Теософисте», не совпадающая с книгой «Жизни Алкиона», где эта жизнь под номером 47.</w:t>
      </w:r>
    </w:p>
    <w:p>
      <w:pPr>
        <w:pStyle w:val="FootNote"/>
        <w:rPr/>
      </w:pPr>
      <w:r>
        <w:rPr/>
      </w:r>
    </w:p>
  </w:footnote>
  <w:footnote w:id="20">
    <w:p>
      <w:pPr>
        <w:pStyle w:val="FootNote"/>
        <w:rPr/>
      </w:pPr>
      <w:r>
        <w:rPr>
          <w:rStyle w:val="FootnoteCharacters"/>
        </w:rPr>
        <w:footnoteRef/>
      </w:r>
      <w:r>
        <w:rPr/>
        <w:t xml:space="preserve"> </w:t>
      </w:r>
      <w:r>
        <w:rPr>
          <w:b/>
          <w:bCs/>
        </w:rPr>
        <w:t>19.</w:t>
      </w:r>
      <w:r>
        <w:rPr/>
        <w:t xml:space="preserve">  Наставления в такой форме не зарегистрировано в буддийских священных Писаниях; ближе всего к нему – стих 146 в «Дхаммападе»: "Что за смех, что за радость, когда мир постоянно горит? Покрытые тьмой, почему вы не ищете света?" – </w:t>
      </w:r>
      <w:r>
        <w:rPr>
          <w:i/>
          <w:iCs/>
        </w:rPr>
        <w:t>Перевод В. Н. Топорова</w:t>
      </w:r>
      <w:r>
        <w:rPr/>
        <w:t xml:space="preserve"> .</w:t>
      </w:r>
    </w:p>
    <w:p>
      <w:pPr>
        <w:pStyle w:val="FootNote"/>
        <w:rPr/>
      </w:pPr>
      <w:r>
        <w:rPr/>
      </w:r>
    </w:p>
  </w:footnote>
  <w:footnote w:id="21">
    <w:p>
      <w:pPr>
        <w:pStyle w:val="FootNote"/>
        <w:rPr/>
      </w:pPr>
      <w:r>
        <w:rPr>
          <w:rStyle w:val="FootnoteCharacters"/>
        </w:rPr>
        <w:footnoteRef/>
      </w:r>
      <w:r>
        <w:rPr/>
        <w:t xml:space="preserve"> </w:t>
      </w:r>
      <w:r>
        <w:rPr>
          <w:b/>
          <w:bCs/>
        </w:rPr>
        <w:t>20.</w:t>
      </w:r>
      <w:r>
        <w:rPr/>
        <w:t xml:space="preserve">  Во время собрания в эзотерической школе.</w:t>
      </w:r>
    </w:p>
    <w:p>
      <w:pPr>
        <w:pStyle w:val="FootNote"/>
        <w:rPr/>
      </w:pPr>
      <w:r>
        <w:rPr/>
      </w:r>
    </w:p>
  </w:footnote>
  <w:footnote w:id="22">
    <w:p>
      <w:pPr>
        <w:pStyle w:val="FootNote"/>
        <w:rPr/>
      </w:pPr>
      <w:r>
        <w:rPr>
          <w:rStyle w:val="FootnoteCharacters"/>
        </w:rPr>
        <w:footnoteRef/>
      </w:r>
      <w:r>
        <w:rPr/>
        <w:t xml:space="preserve"> </w:t>
      </w:r>
      <w:r>
        <w:rPr>
          <w:b/>
          <w:bCs/>
        </w:rPr>
        <w:t>21.</w:t>
      </w:r>
      <w:r>
        <w:rPr/>
        <w:t xml:space="preserve">  См. письмо Ч.У. Ледбитера к Анни Безант от 29 июля 1909 г.</w:t>
      </w:r>
    </w:p>
    <w:p>
      <w:pPr>
        <w:pStyle w:val="FootNote"/>
        <w:rPr/>
      </w:pPr>
      <w:r>
        <w:rPr/>
      </w:r>
    </w:p>
  </w:footnote>
  <w:footnote w:id="23">
    <w:p>
      <w:pPr>
        <w:pStyle w:val="FootNote"/>
        <w:rPr/>
      </w:pPr>
      <w:r>
        <w:rPr>
          <w:rStyle w:val="FootnoteCharacters"/>
        </w:rPr>
        <w:footnoteRef/>
      </w:r>
      <w:r>
        <w:rPr/>
        <w:t xml:space="preserve"> </w:t>
      </w:r>
      <w:r>
        <w:rPr>
          <w:b/>
          <w:bCs/>
        </w:rPr>
        <w:t>22.</w:t>
      </w:r>
      <w:r>
        <w:rPr/>
        <w:t xml:space="preserve">  Дэва, охраняющий Теософический Штаб в Адьяре. Его роль описана в «Теософисте» за октябрь-ноябрь 1933 г. в статье «Ангел Адьяра» Ч.У. Ледбитера. Там рассказано, как Е.П.Б. обратилась с просьбой к своим оккультным начальникам, чтобы высокий дэва был назначен хранителем.</w:t>
      </w:r>
    </w:p>
    <w:p>
      <w:pPr>
        <w:pStyle w:val="FootNote"/>
        <w:rPr/>
      </w:pPr>
      <w:r>
        <w:rPr/>
      </w:r>
    </w:p>
  </w:footnote>
  <w:footnote w:id="24">
    <w:p>
      <w:pPr>
        <w:pStyle w:val="FootNote"/>
        <w:rPr/>
      </w:pPr>
      <w:r>
        <w:rPr>
          <w:rStyle w:val="FootnoteCharacters"/>
        </w:rPr>
        <w:footnoteRef/>
      </w:r>
      <w:r>
        <w:rPr/>
        <w:t xml:space="preserve"> </w:t>
      </w:r>
      <w:r>
        <w:rPr>
          <w:b/>
          <w:bCs/>
        </w:rPr>
        <w:t>23.</w:t>
      </w:r>
      <w:r>
        <w:rPr/>
        <w:t xml:space="preserve">  Издавалась также отдельно под названием «Начало шестой коренной расы».</w:t>
      </w:r>
    </w:p>
    <w:p>
      <w:pPr>
        <w:pStyle w:val="FootNote"/>
        <w:rPr/>
      </w:pPr>
      <w:r>
        <w:rPr/>
      </w:r>
    </w:p>
  </w:footnote>
  <w:footnote w:id="25">
    <w:p>
      <w:pPr>
        <w:pStyle w:val="FootNote"/>
        <w:rPr/>
      </w:pPr>
      <w:r>
        <w:rPr>
          <w:rStyle w:val="FootnoteCharacters"/>
        </w:rPr>
        <w:footnoteRef/>
      </w:r>
      <w:r>
        <w:rPr/>
        <w:t xml:space="preserve"> </w:t>
      </w:r>
      <w:r>
        <w:rPr>
          <w:b/>
          <w:bCs/>
        </w:rPr>
        <w:t>24.</w:t>
      </w:r>
      <w:r>
        <w:rPr/>
        <w:t xml:space="preserve">  Позднее, в 1924, 1925 и 1926 г.г., в Сиднее и Адьяре м-р Вуд оказывал очень большую помощь м-ру Ледбитеру в редактировании материала и подготовке к печати рукописей книг «Учителя и Путь» и «Жизнь, скрытая в масонстве». Есть записи в дневниках м-ра Ледбитера обо всех случаях в Сиднее, куда м-р Вуд приехал, чтобы обсудить с м-ром Ледбитером вопросы систематизации материал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3:20:00Z</dcterms:created>
  <dc:creator>Чарлз Ледбитер</dc:creator>
  <dc:description/>
  <cp:keywords/>
  <dc:language>en-US</dc:language>
  <cp:lastModifiedBy>FJ</cp:lastModifiedBy>
  <dcterms:modified xsi:type="dcterms:W3CDTF">2020-08-13T14:35:00Z</dcterms:modified>
  <cp:revision>5</cp:revision>
  <dc:subject/>
  <dc:title>ЧЕЛОВЕК: КУДА</dc:title>
</cp:coreProperties>
</file>