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61"/>
        <w:ind w:left="10" w:right="960" w:hanging="0"/>
        <w:rPr/>
      </w:pPr>
      <w:r>
        <w:rPr>
          <w:rFonts w:cs="Arial" w:ascii="Arial" w:hAnsi="Arial"/>
          <w:b/>
          <w:bCs/>
          <w:color w:val="5B3842"/>
          <w:w w:val="86"/>
          <w:sz w:val="40"/>
          <w:szCs w:val="40"/>
        </w:rPr>
        <w:t xml:space="preserve">ОЧЕРКИ </w:t>
      </w:r>
      <w:r>
        <w:rPr>
          <w:rFonts w:cs="Arial" w:ascii="Arial" w:hAnsi="Arial"/>
          <w:b/>
          <w:bCs/>
          <w:color w:val="5B3842"/>
          <w:spacing w:val="-20"/>
          <w:w w:val="86"/>
          <w:sz w:val="40"/>
          <w:szCs w:val="40"/>
        </w:rPr>
        <w:t>ДОИСТОРИЧЕСКИХ</w:t>
      </w:r>
    </w:p>
    <w:p>
      <w:pPr>
        <w:pStyle w:val="Normal"/>
        <w:shd w:fill="FFFFFF" w:val="clear"/>
        <w:spacing w:lineRule="exact" w:line="437"/>
        <w:ind w:left="29" w:hanging="0"/>
        <w:rPr>
          <w:rFonts w:ascii="Arial" w:hAnsi="Arial" w:cs="Arial"/>
          <w:b/>
          <w:b/>
          <w:bCs/>
          <w:color w:val="5B3842"/>
          <w:w w:val="86"/>
          <w:position w:val="-8"/>
          <w:sz w:val="40"/>
          <w:szCs w:val="40"/>
        </w:rPr>
      </w:pPr>
      <w:r>
        <w:rPr>
          <w:rFonts w:cs="Arial" w:ascii="Arial" w:hAnsi="Arial"/>
          <w:b/>
          <w:bCs/>
          <w:color w:val="5B3842"/>
          <w:w w:val="86"/>
          <w:position w:val="-8"/>
          <w:sz w:val="40"/>
          <w:szCs w:val="40"/>
        </w:rPr>
        <w:t>ЦИРИЛИШИЙ</w:t>
      </w:r>
    </w:p>
    <w:p>
      <w:pPr>
        <w:pStyle w:val="Normal"/>
        <w:spacing w:before="110" w:after="0"/>
        <w:rPr>
          <w:rFonts w:ascii="Arial" w:hAnsi="Arial" w:cs="Arial"/>
          <w:sz w:val="24"/>
          <w:szCs w:val="24"/>
        </w:rPr>
      </w:pPr>
      <w:r>
        <w:rPr>
          <w:rFonts w:cs="Arial" w:ascii="Arial" w:hAnsi="Arial"/>
          <w:sz w:val="24"/>
          <w:szCs w:val="24"/>
        </w:rPr>
        <w:drawing>
          <wp:inline distT="0" distB="0" distL="0" distR="0">
            <wp:extent cx="3053715" cy="368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53715" cy="3688080"/>
                    </a:xfrm>
                    <a:prstGeom prst="rect">
                      <a:avLst/>
                    </a:prstGeom>
                  </pic:spPr>
                </pic:pic>
              </a:graphicData>
            </a:graphic>
          </wp:inline>
        </w:drawing>
      </w:r>
    </w:p>
    <w:p>
      <w:pPr>
        <w:pStyle w:val="Normal"/>
        <w:shd w:fill="FFFFFF" w:val="clear"/>
        <w:spacing w:before="48" w:after="0"/>
        <w:ind w:left="2419" w:hanging="0"/>
        <w:rPr/>
      </w:pPr>
      <w:r>
        <w:rPr>
          <w:rFonts w:cs="Arial" w:ascii="Arial" w:hAnsi="Arial"/>
          <w:color w:val="000000"/>
          <w:spacing w:val="-15"/>
          <w:sz w:val="26"/>
          <w:szCs w:val="26"/>
        </w:rPr>
        <w:t>ЧАГЛИ ЛЦРИТЕГ</w:t>
      </w:r>
    </w:p>
    <w:p>
      <w:pPr>
        <w:pStyle w:val="Normal"/>
        <w:shd w:fill="FFFFFF" w:val="clear"/>
        <w:spacing w:lineRule="exact" w:line="206" w:before="67" w:after="0"/>
        <w:ind w:right="446" w:hanging="0"/>
        <w:jc w:val="right"/>
        <w:rPr>
          <w:i/>
          <w:i/>
          <w:iCs/>
          <w:color w:val="000000"/>
        </w:rPr>
      </w:pPr>
      <w:r>
        <w:rPr>
          <w:i/>
          <w:iCs/>
          <w:color w:val="000000"/>
        </w:rPr>
        <w:t>Этот маленький листочек</w:t>
      </w:r>
    </w:p>
    <w:p>
      <w:pPr>
        <w:pStyle w:val="Normal"/>
        <w:shd w:fill="FFFFFF" w:val="clear"/>
        <w:spacing w:lineRule="exact" w:line="206"/>
        <w:ind w:right="466" w:hanging="0"/>
        <w:jc w:val="right"/>
        <w:rPr>
          <w:i/>
          <w:i/>
          <w:iCs/>
          <w:color w:val="000000"/>
        </w:rPr>
      </w:pPr>
      <w:r>
        <w:rPr>
          <w:i/>
          <w:iCs/>
          <w:color w:val="000000"/>
        </w:rPr>
        <w:t>из подлинной истории мира,</w:t>
      </w:r>
    </w:p>
    <w:p>
      <w:pPr>
        <w:pStyle w:val="Normal"/>
        <w:shd w:fill="FFFFFF" w:val="clear"/>
        <w:spacing w:lineRule="exact" w:line="206"/>
        <w:ind w:right="446" w:hanging="0"/>
        <w:jc w:val="right"/>
        <w:rPr>
          <w:i/>
          <w:i/>
          <w:iCs/>
          <w:color w:val="000000"/>
        </w:rPr>
      </w:pPr>
      <w:r>
        <w:rPr>
          <w:i/>
          <w:iCs/>
          <w:color w:val="000000"/>
        </w:rPr>
        <w:t>беглый взгляд на одну лишь картину</w:t>
      </w:r>
    </w:p>
    <w:p>
      <w:pPr>
        <w:sectPr>
          <w:type w:val="nextPage"/>
          <w:pgSz w:w="5861" w:h="9346"/>
          <w:pgMar w:left="394" w:right="658" w:gutter="0" w:header="0" w:top="379" w:footer="0" w:bottom="446"/>
          <w:pgNumType w:fmt="decimal"/>
          <w:formProt w:val="false"/>
          <w:textDirection w:val="lrTb"/>
          <w:docGrid w:type="default" w:linePitch="360" w:charSpace="0"/>
        </w:sectPr>
        <w:pStyle w:val="Normal"/>
        <w:shd w:fill="FFFFFF" w:val="clear"/>
        <w:spacing w:lineRule="exact" w:line="206"/>
        <w:ind w:right="466" w:hanging="0"/>
        <w:jc w:val="right"/>
        <w:rPr>
          <w:i/>
          <w:i/>
          <w:iCs/>
          <w:color w:val="000000"/>
        </w:rPr>
      </w:pPr>
      <w:r>
        <w:rPr>
          <w:i/>
          <w:iCs/>
          <w:color w:val="000000"/>
        </w:rPr>
        <w:t>из одной галереи Вселенной.</w:t>
      </w:r>
    </w:p>
    <w:p>
      <w:pPr>
        <w:pStyle w:val="Normal"/>
        <w:shd w:fill="FFFFFF" w:val="clear"/>
        <w:ind w:left="437" w:hanging="0"/>
        <w:rPr>
          <w:color w:val="000000"/>
          <w:spacing w:val="-2"/>
          <w:sz w:val="18"/>
          <w:szCs w:val="18"/>
        </w:rPr>
      </w:pPr>
      <w:r>
        <w:rPr>
          <w:color w:val="000000"/>
          <w:spacing w:val="-2"/>
          <w:sz w:val="18"/>
          <w:szCs w:val="18"/>
        </w:rPr>
        <w:t>Серия «Классика духовной мысли»</w:t>
      </w:r>
    </w:p>
    <w:p>
      <w:pPr>
        <w:pStyle w:val="Normal"/>
        <w:shd w:fill="FFFFFF" w:val="clear"/>
        <w:spacing w:before="682" w:after="0"/>
        <w:ind w:left="1066" w:hanging="0"/>
        <w:rPr/>
      </w:pPr>
      <w:r>
        <w:rPr>
          <w:rFonts w:cs="Arial" w:ascii="Arial" w:hAnsi="Arial"/>
          <w:color w:val="000000"/>
          <w:spacing w:val="-1"/>
          <w:sz w:val="18"/>
          <w:szCs w:val="18"/>
        </w:rPr>
        <w:t>Чарльз Ледбитер</w:t>
      </w:r>
    </w:p>
    <w:p>
      <w:pPr>
        <w:pStyle w:val="Normal"/>
        <w:shd w:fill="FFFFFF" w:val="clear"/>
        <w:spacing w:lineRule="exact" w:line="677" w:before="571" w:after="0"/>
        <w:ind w:left="14" w:hanging="0"/>
        <w:jc w:val="center"/>
        <w:rPr>
          <w:rFonts w:ascii="Arial" w:hAnsi="Arial" w:cs="Arial"/>
          <w:b/>
          <w:b/>
          <w:bCs/>
          <w:color w:val="000000"/>
          <w:spacing w:val="-4"/>
          <w:w w:val="77"/>
          <w:sz w:val="48"/>
          <w:szCs w:val="48"/>
        </w:rPr>
      </w:pPr>
      <w:r>
        <w:rPr>
          <w:rFonts w:cs="Arial" w:ascii="Arial" w:hAnsi="Arial"/>
          <w:b/>
          <w:bCs/>
          <w:color w:val="000000"/>
          <w:spacing w:val="-4"/>
          <w:w w:val="77"/>
          <w:sz w:val="48"/>
          <w:szCs w:val="48"/>
        </w:rPr>
        <w:t>ОЧЕРКИ</w:t>
      </w:r>
    </w:p>
    <w:p>
      <w:pPr>
        <w:pStyle w:val="Normal"/>
        <w:shd w:fill="FFFFFF" w:val="clear"/>
        <w:spacing w:lineRule="exact" w:line="677"/>
        <w:jc w:val="center"/>
        <w:rPr>
          <w:rFonts w:ascii="Arial" w:hAnsi="Arial" w:cs="Arial"/>
          <w:b/>
          <w:b/>
          <w:bCs/>
          <w:color w:val="000000"/>
          <w:spacing w:val="-11"/>
          <w:w w:val="77"/>
          <w:sz w:val="48"/>
          <w:szCs w:val="48"/>
        </w:rPr>
      </w:pPr>
      <w:r>
        <w:rPr>
          <w:rFonts w:cs="Arial" w:ascii="Arial" w:hAnsi="Arial"/>
          <w:b/>
          <w:bCs/>
          <w:color w:val="000000"/>
          <w:spacing w:val="-11"/>
          <w:w w:val="77"/>
          <w:sz w:val="48"/>
          <w:szCs w:val="48"/>
        </w:rPr>
        <w:t>ДОИСТОРИЧЕСКИХ</w:t>
      </w:r>
    </w:p>
    <w:p>
      <w:pPr>
        <w:pStyle w:val="Normal"/>
        <w:shd w:fill="FFFFFF" w:val="clear"/>
        <w:spacing w:lineRule="exact" w:line="677"/>
        <w:ind w:left="10" w:hanging="0"/>
        <w:jc w:val="center"/>
        <w:rPr>
          <w:rFonts w:ascii="Arial" w:hAnsi="Arial" w:cs="Arial"/>
          <w:b/>
          <w:b/>
          <w:bCs/>
          <w:color w:val="000000"/>
          <w:w w:val="77"/>
          <w:sz w:val="48"/>
          <w:szCs w:val="48"/>
        </w:rPr>
      </w:pPr>
      <w:r>
        <w:rPr>
          <w:rFonts w:cs="Arial" w:ascii="Arial" w:hAnsi="Arial"/>
          <w:b/>
          <w:bCs/>
          <w:color w:val="000000"/>
          <w:w w:val="77"/>
          <w:sz w:val="48"/>
          <w:szCs w:val="48"/>
        </w:rPr>
        <w:t>ЦИВИЛИЗАЦИЙ</w:t>
      </w:r>
    </w:p>
    <w:p>
      <w:pPr>
        <w:pStyle w:val="Normal"/>
        <w:shd w:fill="FFFFFF" w:val="clear"/>
        <w:spacing w:before="2256" w:after="0"/>
        <w:ind w:left="48" w:hanging="0"/>
        <w:jc w:val="center"/>
        <w:rPr>
          <w:color w:val="000000"/>
          <w:spacing w:val="-4"/>
          <w:sz w:val="18"/>
          <w:szCs w:val="18"/>
        </w:rPr>
      </w:pPr>
      <w:r>
        <w:rPr>
          <w:color w:val="000000"/>
          <w:spacing w:val="-4"/>
          <w:sz w:val="18"/>
          <w:szCs w:val="18"/>
        </w:rPr>
        <w:t>Москва</w:t>
      </w:r>
    </w:p>
    <w:p>
      <w:pPr>
        <w:pStyle w:val="Normal"/>
        <w:shd w:fill="FFFFFF" w:val="clear"/>
        <w:spacing w:before="874" w:after="0"/>
        <w:ind w:left="1296" w:hanging="0"/>
        <w:rPr>
          <w:color w:val="000000"/>
          <w:spacing w:val="-3"/>
          <w:sz w:val="18"/>
          <w:szCs w:val="18"/>
        </w:rPr>
      </w:pPr>
      <w:r>
        <w:rPr>
          <w:color w:val="000000"/>
          <w:spacing w:val="-3"/>
          <w:sz w:val="18"/>
          <w:szCs w:val="18"/>
        </w:rPr>
        <w:t>Амрита-Русь</w:t>
      </w:r>
    </w:p>
    <w:p>
      <w:pPr>
        <w:sectPr>
          <w:type w:val="nextPage"/>
          <w:pgSz w:w="5837" w:h="9509"/>
          <w:pgMar w:left="1133" w:right="1157" w:gutter="0" w:header="0" w:top="926" w:footer="0" w:bottom="931"/>
          <w:pgNumType w:fmt="decimal"/>
          <w:formProt w:val="false"/>
          <w:textDirection w:val="lrTb"/>
          <w:docGrid w:type="default" w:linePitch="360" w:charSpace="0"/>
        </w:sectPr>
        <w:pStyle w:val="Normal"/>
        <w:shd w:fill="FFFFFF" w:val="clear"/>
        <w:spacing w:before="5" w:after="0"/>
        <w:ind w:left="34" w:hanging="0"/>
        <w:jc w:val="center"/>
        <w:rPr>
          <w:b/>
          <w:b/>
          <w:bCs/>
          <w:color w:val="000000"/>
          <w:spacing w:val="-6"/>
          <w:sz w:val="18"/>
          <w:szCs w:val="18"/>
        </w:rPr>
      </w:pPr>
      <w:r>
        <w:rPr>
          <w:b/>
          <w:bCs/>
          <w:color w:val="000000"/>
          <w:spacing w:val="-6"/>
          <w:sz w:val="18"/>
          <w:szCs w:val="18"/>
        </w:rPr>
        <w:t>2008</w:t>
      </w:r>
    </w:p>
    <w:p>
      <w:pPr>
        <w:pStyle w:val="Normal"/>
        <w:shd w:fill="FFFFFF" w:val="clear"/>
        <w:spacing w:lineRule="exact" w:line="216"/>
        <w:ind w:left="5" w:right="3226" w:hanging="0"/>
        <w:rPr/>
      </w:pPr>
      <w:r>
        <w:rPr>
          <w:b/>
          <w:bCs/>
          <w:color w:val="000000"/>
          <w:spacing w:val="-4"/>
        </w:rPr>
        <w:t xml:space="preserve">УДК 141.332 </w:t>
      </w:r>
      <w:r>
        <w:rPr>
          <w:b/>
          <w:bCs/>
          <w:color w:val="000000"/>
          <w:spacing w:val="-1"/>
        </w:rPr>
        <w:t xml:space="preserve">ББК 86.42 </w:t>
      </w:r>
      <w:r>
        <w:rPr>
          <w:b/>
          <w:bCs/>
          <w:color w:val="000000"/>
        </w:rPr>
        <w:t>Л39</w:t>
      </w:r>
    </w:p>
    <w:p>
      <w:pPr>
        <w:pStyle w:val="Normal"/>
        <w:shd w:fill="FFFFFF" w:val="clear"/>
        <w:spacing w:before="115" w:after="0"/>
        <w:ind w:left="1589" w:hanging="0"/>
        <w:rPr>
          <w:i/>
          <w:i/>
          <w:iCs/>
          <w:color w:val="000000"/>
          <w:spacing w:val="-1"/>
        </w:rPr>
      </w:pPr>
      <w:r>
        <w:rPr>
          <w:i/>
          <w:iCs/>
          <w:color w:val="000000"/>
          <w:spacing w:val="-1"/>
        </w:rPr>
        <w:t>Серия основана в 2006 г.</w:t>
      </w:r>
    </w:p>
    <w:p>
      <w:pPr>
        <w:pStyle w:val="Normal"/>
        <w:shd w:fill="FFFFFF" w:val="clear"/>
        <w:spacing w:before="115" w:after="0"/>
        <w:ind w:left="562" w:hanging="0"/>
        <w:rPr>
          <w:b/>
          <w:b/>
          <w:bCs/>
          <w:color w:val="000000"/>
          <w:spacing w:val="-1"/>
        </w:rPr>
      </w:pPr>
      <w:r>
        <w:rPr>
          <w:b/>
          <w:bCs/>
          <w:color w:val="000000"/>
          <w:spacing w:val="-1"/>
        </w:rPr>
        <w:t>Ледбитер Чарльз</w:t>
      </w:r>
    </w:p>
    <w:p>
      <w:pPr>
        <w:pStyle w:val="Normal"/>
        <w:shd w:fill="FFFFFF" w:val="clear"/>
        <w:spacing w:lineRule="exact" w:line="216"/>
        <w:ind w:left="566" w:hanging="518"/>
        <w:rPr/>
      </w:pPr>
      <w:r>
        <w:rPr>
          <w:color w:val="000000"/>
          <w:lang w:val="en-US"/>
        </w:rPr>
        <w:t>JI</w:t>
      </w:r>
      <w:r>
        <w:rPr>
          <w:color w:val="000000"/>
        </w:rPr>
        <w:t xml:space="preserve">39        Очерки   доисторических   цивилизаций   / Чарльз Ледбитер; пер. с англ. К. Зайцева. — М. : Амрита-Русь, 2008. — 128 с. — (Серия «Классика духовной мысли»). </w:t>
      </w:r>
      <w:r>
        <w:rPr>
          <w:color w:val="000000"/>
          <w:lang w:val="en-US"/>
        </w:rPr>
        <w:t>ISBN</w:t>
      </w:r>
      <w:r>
        <w:rPr>
          <w:color w:val="000000"/>
        </w:rPr>
        <w:t xml:space="preserve"> 978-5-9787-0193-7</w:t>
      </w:r>
    </w:p>
    <w:p>
      <w:pPr>
        <w:pStyle w:val="Normal"/>
        <w:shd w:fill="FFFFFF" w:val="clear"/>
        <w:spacing w:lineRule="exact" w:line="206" w:before="173" w:after="0"/>
        <w:ind w:left="566" w:firstLine="288"/>
        <w:jc w:val="both"/>
        <w:rPr>
          <w:color w:val="000000"/>
          <w:sz w:val="16"/>
          <w:szCs w:val="16"/>
        </w:rPr>
      </w:pPr>
      <w:r>
        <w:rPr>
          <w:color w:val="000000"/>
          <w:sz w:val="16"/>
          <w:szCs w:val="16"/>
        </w:rPr>
        <w:t>Книга, которую вы держите в руках, составлена из очерков о трех цивилизациях Древнего мира: перуан</w:t>
        <w:softHyphen/>
        <w:t>ское царство — Толтекская цивилизация, вавилонское царство — Туранская цивилизация и цивилизация Ат</w:t>
        <w:softHyphen/>
        <w:t>лантиды.</w:t>
      </w:r>
    </w:p>
    <w:p>
      <w:pPr>
        <w:pStyle w:val="Normal"/>
        <w:shd w:fill="FFFFFF" w:val="clear"/>
        <w:spacing w:lineRule="exact" w:line="206"/>
        <w:ind w:left="566" w:firstLine="278"/>
        <w:jc w:val="both"/>
        <w:rPr>
          <w:color w:val="000000"/>
          <w:sz w:val="16"/>
          <w:szCs w:val="16"/>
        </w:rPr>
      </w:pPr>
      <w:r>
        <w:rPr>
          <w:color w:val="000000"/>
          <w:sz w:val="16"/>
          <w:szCs w:val="16"/>
        </w:rPr>
        <w:t>Интересно, что какими бы бледными и нереаль</w:t>
        <w:softHyphen/>
        <w:t>ными ни были все картины прошлого для тех, кто не видел их сам, все же они могут быть полезны не толь</w:t>
        <w:softHyphen/>
        <w:t>ко интересующимся оккультизмом. Изучение древних цивилизаций расширит кругозор и поможет прибли</w:t>
        <w:softHyphen/>
        <w:t>зиться к пониманию того, как действует огромное целое, в котором всякая эволюция и всякий прогресс оказывается лишь крошечным колесиком в огромной машине.</w:t>
      </w:r>
    </w:p>
    <w:p>
      <w:pPr>
        <w:pStyle w:val="Normal"/>
        <w:shd w:fill="FFFFFF" w:val="clear"/>
        <w:spacing w:lineRule="exact" w:line="206"/>
        <w:ind w:left="3456" w:right="5" w:hanging="0"/>
        <w:jc w:val="right"/>
        <w:rPr>
          <w:color w:val="000000"/>
          <w:sz w:val="16"/>
          <w:szCs w:val="16"/>
        </w:rPr>
      </w:pPr>
      <w:r>
        <w:rPr>
          <w:color w:val="000000"/>
          <w:sz w:val="16"/>
          <w:szCs w:val="16"/>
        </w:rPr>
        <w:t>УДК 141.332 ББК 86.42</w:t>
      </w:r>
    </w:p>
    <w:p>
      <w:pPr>
        <w:pStyle w:val="Normal"/>
        <w:shd w:fill="FFFFFF" w:val="clear"/>
        <w:spacing w:lineRule="exact" w:line="216" w:before="782" w:after="0"/>
        <w:ind w:left="2323" w:hanging="0"/>
        <w:rPr/>
      </w:pPr>
      <w:r>
        <w:rPr>
          <w:b/>
          <w:bCs/>
          <w:color w:val="000000"/>
          <w:sz w:val="16"/>
          <w:szCs w:val="16"/>
        </w:rPr>
        <w:t xml:space="preserve">© </w:t>
      </w:r>
      <w:r>
        <w:rPr>
          <w:color w:val="000000"/>
          <w:sz w:val="16"/>
          <w:szCs w:val="16"/>
        </w:rPr>
        <w:t>Зайцев К.А.,</w:t>
      </w:r>
    </w:p>
    <w:p>
      <w:pPr>
        <w:sectPr>
          <w:type w:val="nextPage"/>
          <w:pgSz w:w="5837" w:h="9509"/>
          <w:pgMar w:left="576" w:right="576" w:gutter="0" w:header="0" w:top="850" w:footer="0" w:bottom="883"/>
          <w:pgNumType w:fmt="decimal"/>
          <w:formProt w:val="false"/>
          <w:textDirection w:val="lrTb"/>
          <w:docGrid w:type="default" w:linePitch="360" w:charSpace="0"/>
        </w:sectPr>
        <w:pStyle w:val="Normal"/>
        <w:shd w:fill="FFFFFF" w:val="clear"/>
        <w:tabs>
          <w:tab w:val="clear" w:pos="720"/>
          <w:tab w:val="left" w:pos="2515" w:leader="none"/>
        </w:tabs>
        <w:spacing w:lineRule="exact" w:line="216"/>
        <w:ind w:left="10" w:firstLine="187"/>
        <w:rPr/>
      </w:pPr>
      <w:r>
        <w:rPr>
          <w:color w:val="000000"/>
          <w:sz w:val="16"/>
          <w:szCs w:val="16"/>
        </w:rPr>
        <w:t>перевод на русский язык, 2008</w:t>
        <w:br/>
      </w:r>
      <w:r>
        <w:rPr>
          <w:b/>
          <w:bCs/>
          <w:color w:val="000000"/>
          <w:sz w:val="16"/>
          <w:szCs w:val="16"/>
        </w:rPr>
        <w:t xml:space="preserve">© </w:t>
      </w:r>
      <w:r>
        <w:rPr>
          <w:color w:val="000000"/>
          <w:sz w:val="16"/>
          <w:szCs w:val="16"/>
        </w:rPr>
        <w:t>Оформление. ООО «ИД</w:t>
        <w:br/>
      </w:r>
      <w:r>
        <w:rPr>
          <w:rFonts w:cs="Arial" w:ascii="Arial" w:hAnsi="Arial"/>
          <w:b/>
          <w:bCs/>
          <w:color w:val="000000"/>
          <w:sz w:val="16"/>
          <w:szCs w:val="16"/>
          <w:lang w:val="en-US"/>
        </w:rPr>
        <w:t>ISBN</w:t>
      </w:r>
      <w:r>
        <w:rPr>
          <w:rFonts w:cs="Arial" w:ascii="Arial" w:hAnsi="Arial"/>
          <w:b/>
          <w:bCs/>
          <w:color w:val="000000"/>
          <w:sz w:val="16"/>
          <w:szCs w:val="16"/>
        </w:rPr>
        <w:t xml:space="preserve"> 978-5-9787-0193-7</w:t>
        <w:tab/>
      </w:r>
      <w:r>
        <w:rPr>
          <w:color w:val="000000"/>
          <w:sz w:val="16"/>
          <w:szCs w:val="16"/>
        </w:rPr>
        <w:t>«Амрита-Русь», 2008</w:t>
      </w:r>
    </w:p>
    <w:p>
      <w:pPr>
        <w:pStyle w:val="Normal"/>
        <w:shd w:fill="FFFFFF" w:val="clear"/>
        <w:ind w:right="19" w:hanging="0"/>
        <w:rPr>
          <w:b/>
          <w:b/>
          <w:bCs/>
          <w:color w:val="000000"/>
          <w:spacing w:val="-2"/>
          <w:w w:val="67"/>
          <w:sz w:val="38"/>
          <w:szCs w:val="38"/>
        </w:rPr>
      </w:pPr>
      <w:r>
        <w:rPr>
          <w:b/>
          <w:bCs/>
          <w:color w:val="000000"/>
          <w:spacing w:val="-2"/>
          <w:w w:val="67"/>
          <w:sz w:val="38"/>
          <w:szCs w:val="38"/>
        </w:rPr>
      </w:r>
    </w:p>
    <w:p>
      <w:pPr>
        <w:pStyle w:val="Normal"/>
        <w:shd w:fill="FFFFFF" w:val="clear"/>
        <w:ind w:right="19" w:hanging="0"/>
        <w:jc w:val="both"/>
        <w:rPr>
          <w:b/>
          <w:b/>
          <w:bCs/>
          <w:color w:val="000000"/>
          <w:spacing w:val="-2"/>
          <w:w w:val="67"/>
          <w:sz w:val="38"/>
          <w:szCs w:val="38"/>
        </w:rPr>
      </w:pPr>
      <w:r>
        <w:rPr>
          <w:b/>
          <w:bCs/>
          <w:color w:val="000000"/>
          <w:spacing w:val="-2"/>
          <w:w w:val="67"/>
          <w:sz w:val="38"/>
          <w:szCs w:val="38"/>
        </w:rPr>
        <w:t>Содержание</w:t>
      </w:r>
    </w:p>
    <w:p>
      <w:pPr>
        <w:pStyle w:val="Normal"/>
        <w:shd w:fill="FFFFFF" w:val="clear"/>
        <w:spacing w:before="437" w:after="0"/>
        <w:rPr>
          <w:color w:val="000000"/>
          <w:spacing w:val="-1"/>
        </w:rPr>
      </w:pPr>
      <w:r>
        <w:rPr>
          <w:color w:val="000000"/>
          <w:spacing w:val="-1"/>
        </w:rPr>
        <w:t>Выдержки из книги</w:t>
      </w:r>
    </w:p>
    <w:p>
      <w:pPr>
        <w:pStyle w:val="Normal"/>
        <w:shd w:fill="FFFFFF" w:val="clear"/>
        <w:tabs>
          <w:tab w:val="clear" w:pos="720"/>
          <w:tab w:val="left" w:pos="4579" w:leader="none"/>
        </w:tabs>
        <w:rPr/>
      </w:pPr>
      <w:r>
        <w:rPr>
          <w:color w:val="000000"/>
          <w:spacing w:val="-2"/>
        </w:rPr>
        <w:t>«Человек: откуда, как и куда»</w:t>
      </w:r>
      <w:r>
        <w:rPr>
          <w:rFonts w:cs="Arial" w:ascii="Arial" w:hAnsi="Arial"/>
          <w:color w:val="000000"/>
        </w:rPr>
        <w:tab/>
      </w:r>
      <w:r>
        <w:rPr>
          <w:rFonts w:cs="Arial"/>
          <w:color w:val="000000"/>
        </w:rPr>
        <w:t>4</w:t>
      </w:r>
    </w:p>
    <w:p>
      <w:pPr>
        <w:pStyle w:val="Normal"/>
        <w:shd w:fill="FFFFFF" w:val="clear"/>
        <w:spacing w:before="374" w:after="0"/>
        <w:ind w:left="5" w:hanging="0"/>
        <w:rPr>
          <w:color w:val="000000"/>
          <w:spacing w:val="-2"/>
        </w:rPr>
      </w:pPr>
      <w:r>
        <w:rPr>
          <w:color w:val="000000"/>
          <w:spacing w:val="-2"/>
        </w:rPr>
        <w:t>Толтекская цивилизация</w:t>
      </w:r>
    </w:p>
    <w:p>
      <w:pPr>
        <w:pStyle w:val="Normal"/>
        <w:shd w:fill="FFFFFF" w:val="clear"/>
        <w:tabs>
          <w:tab w:val="clear" w:pos="720"/>
          <w:tab w:val="left" w:pos="4488" w:leader="none"/>
        </w:tabs>
        <w:ind w:left="5" w:hanging="0"/>
        <w:rPr/>
      </w:pPr>
      <w:r>
        <w:rPr>
          <w:color w:val="000000"/>
          <w:spacing w:val="-1"/>
        </w:rPr>
        <w:t>в древнем Перу (XIII тысячелетие до н.э.)</w:t>
      </w:r>
      <w:r>
        <w:rPr>
          <w:rFonts w:cs="Arial" w:ascii="Arial" w:hAnsi="Arial"/>
          <w:color w:val="000000"/>
        </w:rPr>
        <w:tab/>
      </w:r>
      <w:r>
        <w:rPr>
          <w:color w:val="000000"/>
          <w:spacing w:val="-2"/>
        </w:rPr>
        <w:t>11</w:t>
      </w:r>
    </w:p>
    <w:p>
      <w:pPr>
        <w:pStyle w:val="Normal"/>
        <w:shd w:fill="FFFFFF" w:val="clear"/>
        <w:tabs>
          <w:tab w:val="clear" w:pos="720"/>
          <w:tab w:val="left" w:pos="4488" w:leader="none"/>
        </w:tabs>
        <w:spacing w:before="216" w:after="0"/>
        <w:ind w:left="10" w:hanging="0"/>
        <w:rPr/>
      </w:pPr>
      <w:hyperlink w:anchor="bookmark0">
        <w:r>
          <w:rPr>
            <w:rStyle w:val="InternetLink"/>
            <w:color w:val="000000"/>
            <w:spacing w:val="-3"/>
          </w:rPr>
          <w:t>Цивилизация Атлантиды</w:t>
        </w:r>
        <w:r>
          <w:rPr>
            <w:rStyle w:val="InternetLink"/>
            <w:rFonts w:cs="Arial" w:ascii="Arial" w:hAnsi="Arial"/>
            <w:color w:val="000000"/>
          </w:rPr>
          <w:tab/>
        </w:r>
        <w:r>
          <w:rPr>
            <w:rStyle w:val="InternetLink"/>
            <w:rFonts w:cs="Arial"/>
            <w:color w:val="000000"/>
            <w:spacing w:val="-2"/>
          </w:rPr>
          <w:t>76</w:t>
        </w:r>
      </w:hyperlink>
    </w:p>
    <w:p>
      <w:pPr>
        <w:sectPr>
          <w:type w:val="nextPage"/>
          <w:pgSz w:w="5866" w:h="9523"/>
          <w:pgMar w:left="590" w:right="581" w:gutter="0" w:header="0" w:top="2971" w:footer="0" w:bottom="3096"/>
          <w:pgNumType w:fmt="decimal"/>
          <w:formProt w:val="false"/>
          <w:textDirection w:val="lrTb"/>
          <w:docGrid w:type="default" w:linePitch="360" w:charSpace="0"/>
        </w:sectPr>
        <w:pStyle w:val="Normal"/>
        <w:shd w:fill="FFFFFF" w:val="clear"/>
        <w:spacing w:before="53" w:after="0"/>
        <w:ind w:left="10" w:hanging="0"/>
        <w:rPr/>
      </w:pPr>
      <w:r>
        <w:rPr>
          <w:color w:val="000000"/>
          <w:spacing w:val="-1"/>
        </w:rPr>
        <w:t>Туранская цивилизация</w:t>
      </w:r>
      <w:r>
        <w:rPr/>
        <w:t xml:space="preserve"> </w:t>
      </w:r>
      <w:r>
        <w:rPr>
          <w:color w:val="000000"/>
          <w:spacing w:val="-1"/>
        </w:rPr>
        <w:t>в древней Халдее (XIX     тысячелетие до н.э.)</w:t>
      </w:r>
      <w:r>
        <w:rPr>
          <w:rFonts w:cs="Arial" w:ascii="Arial" w:hAnsi="Arial"/>
          <w:color w:val="000000"/>
        </w:rPr>
        <w:tab/>
      </w:r>
      <w:r>
        <w:rPr>
          <w:color w:val="000000"/>
          <w:spacing w:val="-3"/>
        </w:rPr>
        <w:t>84</w:t>
      </w:r>
    </w:p>
    <w:p>
      <w:pPr>
        <w:pStyle w:val="Normal"/>
        <w:shd w:fill="FFFFFF" w:val="clear"/>
        <w:spacing w:lineRule="exact" w:line="432"/>
        <w:ind w:left="552" w:hanging="0"/>
        <w:rPr/>
      </w:pPr>
      <w:r>
        <w:rPr>
          <w:b/>
          <w:bCs/>
          <w:color w:val="000000"/>
          <w:spacing w:val="-3"/>
          <w:w w:val="68"/>
          <w:sz w:val="38"/>
          <w:szCs w:val="38"/>
        </w:rPr>
        <w:t xml:space="preserve">Выдержки из книги </w:t>
      </w:r>
      <w:r>
        <w:rPr>
          <w:b/>
          <w:bCs/>
          <w:color w:val="000000"/>
          <w:spacing w:val="-2"/>
          <w:w w:val="68"/>
          <w:sz w:val="38"/>
          <w:szCs w:val="38"/>
        </w:rPr>
        <w:t>«Человек: откуда, как и куда»</w:t>
      </w:r>
    </w:p>
    <w:p>
      <w:pPr>
        <w:pStyle w:val="Normal"/>
        <w:shd w:fill="FFFFFF" w:val="clear"/>
        <w:spacing w:lineRule="exact" w:line="254" w:before="202" w:after="0"/>
        <w:ind w:firstLine="398"/>
        <w:jc w:val="both"/>
        <w:rPr>
          <w:color w:val="000000"/>
        </w:rPr>
      </w:pPr>
      <w:r>
        <w:rPr>
          <w:color w:val="000000"/>
        </w:rPr>
        <w:t>Когда, рассказывая о ясновидении, я упомя</w:t>
        <w:softHyphen/>
        <w:t>нул о великолепных возможностях исследования прошлого, которые открываются перед историка</w:t>
        <w:softHyphen/>
        <w:t>ми, некоторые читатели сообщили мне, что если бы любые фрагменты результатов таких исследо</w:t>
        <w:softHyphen/>
        <w:t>ваний были представлены публике, они вызвали бы у теософов глубокий интерес. Несомненно, это так, но оказалось не так легко исполнить это по</w:t>
        <w:softHyphen/>
        <w:t>желание, как можно было бы полагать. Следует помнить, что такие исследования предпринима</w:t>
        <w:softHyphen/>
        <w:t>ются ни для удовольствия, ни для удовлетворения обычного любопытства, но лишь когда они ока</w:t>
        <w:softHyphen/>
        <w:t>зываются необходимы для должного выполнения какой-то части работы или для объяснения какого-то тёмного момента наших исследований. Боль</w:t>
        <w:softHyphen/>
        <w:t>шинство сцен из давней истории мира, которые столь интересовали и восхищали наших исследо</w:t>
        <w:softHyphen/>
        <w:t>вателей, прошли перед нашим взором в ходе ис</w:t>
        <w:softHyphen/>
        <w:t>следования той или иной из последовательностей жизней, прослеживавшихся в глубину веков, что-</w:t>
      </w:r>
    </w:p>
    <w:p>
      <w:pPr>
        <w:sectPr>
          <w:type w:val="nextPage"/>
          <w:pgSz w:w="5837" w:h="9509"/>
          <w:pgMar w:left="581" w:right="576" w:gutter="0" w:header="0" w:top="2563" w:footer="0" w:bottom="586"/>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 Человек: откуда, как и куда»</w:t>
      </w:r>
    </w:p>
    <w:p>
      <w:pPr>
        <w:pStyle w:val="Normal"/>
        <w:shd w:fill="FFFFFF" w:val="clear"/>
        <w:spacing w:before="34" w:after="0"/>
        <w:rPr>
          <w:b/>
          <w:b/>
          <w:bCs/>
          <w:color w:val="000000"/>
          <w:sz w:val="16"/>
          <w:szCs w:val="16"/>
        </w:rPr>
      </w:pPr>
      <w:r>
        <w:br w:type="column"/>
      </w:r>
      <w:r>
        <w:rPr>
          <w:b/>
          <w:bCs/>
          <w:color w:val="000000"/>
          <w:sz w:val="16"/>
          <w:szCs w:val="16"/>
        </w:rPr>
        <w:t>5</w:t>
      </w:r>
    </w:p>
    <w:p>
      <w:pPr>
        <w:sectPr>
          <w:type w:val="nextPage"/>
          <w:pgSz w:w="5837" w:h="9509"/>
          <w:pgMar w:left="581" w:right="1800" w:gutter="0" w:header="0" w:top="509" w:footer="0" w:bottom="802"/>
          <w:pgNumType w:fmt="decimal"/>
          <w:cols w:num="2" w:equalWidth="false" w:sep="false">
            <w:col w:w="2294" w:space="2308"/>
            <w:col w:w="720"/>
          </w:cols>
          <w:formProt w:val="false"/>
          <w:textDirection w:val="lrTb"/>
          <w:docGrid w:type="default" w:linePitch="360" w:charSpace="0"/>
        </w:sectPr>
      </w:pPr>
    </w:p>
    <w:p>
      <w:pPr>
        <w:pStyle w:val="Normal"/>
        <w:shd w:fill="FFFFFF" w:val="clear"/>
        <w:spacing w:lineRule="exact" w:line="259" w:before="163" w:after="0"/>
        <w:ind w:right="643" w:hanging="0"/>
        <w:jc w:val="both"/>
        <w:rPr>
          <w:color w:val="000000"/>
        </w:rPr>
      </w:pPr>
      <w:r>
        <w:rPr>
          <w:color w:val="000000"/>
        </w:rPr>
        <w:t>бы собрать информацию о работе великих законов кармы и реинкарнации. Поэтому наши знания об отдалённой древности имеют скорее характер по</w:t>
        <w:softHyphen/>
        <w:t>следовательности проблесков или галереи обра</w:t>
        <w:softHyphen/>
        <w:t>зов, чем целостной картины и связной истории.</w:t>
      </w:r>
    </w:p>
    <w:p>
      <w:pPr>
        <w:pStyle w:val="Normal"/>
        <w:shd w:fill="FFFFFF" w:val="clear"/>
        <w:spacing w:lineRule="exact" w:line="259"/>
        <w:ind w:right="638" w:firstLine="394"/>
        <w:jc w:val="both"/>
        <w:rPr>
          <w:color w:val="000000"/>
        </w:rPr>
      </w:pPr>
      <w:r>
        <w:rPr>
          <w:color w:val="000000"/>
        </w:rPr>
        <w:t>Тем не менее, даже в этих сравнительно случайных и несвязанных наблюдениях перед нашими глазами открылось множество вещей, представляющих чрезвычайный интерес — не только касавшихся великолепных цивилизаций Египта, Индии и Вавилонии, и более современных государств Персии, Греции и Рима, но и других, превосходивших по масштабу даже вышеупомя</w:t>
        <w:softHyphen/>
        <w:t>нутые, которые по сравнению с ними были уже поздними цветами. Эти могущественные империи начинались ещё на самой заре человечества, хотя некоторые фрагменты их следов ещё остаются на Земле для имеющих глаза, чтобы видеть.</w:t>
      </w:r>
    </w:p>
    <w:p>
      <w:pPr>
        <w:pStyle w:val="Normal"/>
        <w:shd w:fill="FFFFFF" w:val="clear"/>
        <w:spacing w:lineRule="exact" w:line="259"/>
        <w:ind w:left="5" w:right="634" w:firstLine="394"/>
        <w:jc w:val="both"/>
        <w:rPr>
          <w:color w:val="000000"/>
        </w:rPr>
      </w:pPr>
      <w:r>
        <w:rPr>
          <w:color w:val="000000"/>
        </w:rPr>
        <w:t>Пожалуй, величайшими из их всех были охватывающие весь мир владения божественных правителей Города Золотых Врат древней Атлан</w:t>
        <w:softHyphen/>
        <w:t>тиды, поскольку за исключением первоначальной арийской цивилизации по берегам Центральноа-зиатского моря, почти все империи, которые люди называли великими, были лишь бледными и ча</w:t>
        <w:softHyphen/>
        <w:t>стичными копиями этой удивительной организа</w:t>
        <w:softHyphen/>
        <w:t>ции. До неё же не существовало ничего, что можно было бы вообще с ней сравнить, и единственными попытками учредить правление в действительно большом масштабе были государства яйцеголовой</w:t>
      </w:r>
    </w:p>
    <w:p>
      <w:pPr>
        <w:sectPr>
          <w:type w:val="continuous"/>
          <w:pgSz w:w="5837" w:h="9509"/>
          <w:pgMar w:left="581" w:right="1800" w:gutter="0" w:header="0" w:top="509" w:footer="0" w:bottom="802"/>
          <w:formProt w:val="false"/>
          <w:textDirection w:val="lrTb"/>
          <w:docGrid w:type="default" w:linePitch="360" w:charSpace="0"/>
        </w:sectPr>
      </w:pPr>
    </w:p>
    <w:p>
      <w:pPr>
        <w:pStyle w:val="Normal"/>
        <w:shd w:fill="FFFFFF" w:val="clear"/>
        <w:tabs>
          <w:tab w:val="clear" w:pos="720"/>
          <w:tab w:val="left" w:pos="821" w:leader="none"/>
        </w:tabs>
        <w:ind w:left="5" w:hanging="0"/>
        <w:rPr/>
      </w:pPr>
      <w:r>
        <w:rPr>
          <w:b/>
          <w:bCs/>
          <w:color w:val="000000"/>
          <w:sz w:val="16"/>
          <w:szCs w:val="16"/>
        </w:rPr>
        <w:t>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19" w:hanging="0"/>
        <w:jc w:val="both"/>
        <w:rPr>
          <w:color w:val="000000"/>
        </w:rPr>
      </w:pPr>
      <w:r>
        <w:rPr>
          <w:color w:val="000000"/>
        </w:rPr>
        <w:t>подрасы лемурийцев и мириад тлаватлей, строите</w:t>
        <w:softHyphen/>
        <w:t>лей курганов, живших на дальнем западе ранней Атлантиды.</w:t>
      </w:r>
    </w:p>
    <w:p>
      <w:pPr>
        <w:pStyle w:val="Normal"/>
        <w:shd w:fill="FFFFFF" w:val="clear"/>
        <w:spacing w:lineRule="exact" w:line="254"/>
        <w:ind w:left="5" w:right="10" w:firstLine="398"/>
        <w:jc w:val="both"/>
        <w:rPr>
          <w:color w:val="000000"/>
        </w:rPr>
      </w:pPr>
      <w:r>
        <w:rPr>
          <w:color w:val="000000"/>
        </w:rPr>
        <w:t>Некоторые черты политической системы, ко</w:t>
        <w:softHyphen/>
        <w:t>торая столь много тысячелетий сосредоточивалась вокруг великолепного Города Золотых Врат, уже набрасывались в одном из Протоколов Лондон</w:t>
        <w:softHyphen/>
        <w:t>ской Ложи; сейчас же я собираюсь предложить вам лёгкий набросок одной из её позднейших копий, которая, хотя и в малом масштабе в сравнении со своей великой родительницей, всё же сохранила в себе многое из великолепного общественного духа и верховенствующего чувства долга, которые были самой жизнью этой великой древней схе</w:t>
        <w:softHyphen/>
        <w:t>мы — и всё это уже почти что в то время, которое мы привыкли относить к историческим периодам.</w:t>
      </w:r>
    </w:p>
    <w:p>
      <w:pPr>
        <w:pStyle w:val="Normal"/>
        <w:shd w:fill="FFFFFF" w:val="clear"/>
        <w:spacing w:lineRule="exact" w:line="254" w:before="19" w:after="0"/>
        <w:ind w:left="10" w:right="5" w:firstLine="398"/>
        <w:jc w:val="both"/>
        <w:rPr>
          <w:color w:val="000000"/>
        </w:rPr>
      </w:pPr>
      <w:r>
        <w:rPr>
          <w:color w:val="000000"/>
        </w:rPr>
        <w:t>Часть света, к которой мы ради этого обратим своё внимание — это древнее перуанское царство, которое, однако, охватывало гораздо большую часть Южноамериканского континента, чем та республика, которая сейчас носит название Пе</w:t>
        <w:softHyphen/>
        <w:t>ру, или даже чем та страна, которой владели инки в XVI столетии, когда их застали испанцы. Верно, что система правления в этом позднейшем цар</w:t>
        <w:softHyphen/>
        <w:t>стве, вызвавшая восхищение Писарро, старалась воспроизвести условия более великой и древней цивилизации, о которой я собираюсь сейчас рас</w:t>
        <w:softHyphen/>
        <w:t>сказать, но всё же, как бы ни была удивительна эта бледная копия, мы должны помнить, что это была именно копия, созданная через тысячи лет более</w:t>
      </w:r>
    </w:p>
    <w:p>
      <w:pPr>
        <w:sectPr>
          <w:type w:val="nextPage"/>
          <w:pgSz w:w="5837" w:h="9509"/>
          <w:pgMar w:left="576" w:right="566" w:gutter="0" w:header="0" w:top="523" w:footer="0" w:bottom="840"/>
          <w:pgNumType w:fmt="decimal"/>
          <w:formProt w:val="false"/>
          <w:textDirection w:val="lrTb"/>
          <w:docGrid w:type="default" w:linePitch="360" w:charSpace="0"/>
        </w:sectPr>
      </w:pPr>
    </w:p>
    <w:p>
      <w:pPr>
        <w:pStyle w:val="Normal"/>
        <w:shd w:fill="FFFFFF" w:val="clear"/>
        <w:spacing w:before="96" w:after="0"/>
        <w:rPr>
          <w:b/>
          <w:b/>
          <w:bCs/>
          <w:i/>
          <w:i/>
          <w:iCs/>
          <w:color w:val="000000"/>
          <w:sz w:val="16"/>
          <w:szCs w:val="16"/>
        </w:rPr>
      </w:pPr>
      <w:r>
        <w:rPr>
          <w:b/>
          <w:bCs/>
          <w:i/>
          <w:iCs/>
          <w:color w:val="000000"/>
          <w:sz w:val="16"/>
          <w:szCs w:val="16"/>
        </w:rPr>
        <w:t>« Человек: откуда, как и куда»</w:t>
      </w:r>
    </w:p>
    <w:p>
      <w:pPr>
        <w:pStyle w:val="Normal"/>
        <w:shd w:fill="FFFFFF" w:val="clear"/>
        <w:rPr>
          <w:b/>
          <w:b/>
          <w:bCs/>
          <w:color w:val="000000"/>
          <w:sz w:val="16"/>
          <w:szCs w:val="16"/>
        </w:rPr>
      </w:pPr>
      <w:r>
        <w:br w:type="column"/>
      </w:r>
      <w:r>
        <w:rPr>
          <w:b/>
          <w:bCs/>
          <w:color w:val="000000"/>
          <w:sz w:val="16"/>
          <w:szCs w:val="16"/>
        </w:rPr>
        <w:t>8</w:t>
      </w:r>
    </w:p>
    <w:p>
      <w:pPr>
        <w:sectPr>
          <w:type w:val="nextPage"/>
          <w:pgSz w:w="5837" w:h="9509"/>
          <w:pgMar w:left="590" w:right="1800" w:gutter="0" w:header="0" w:top="418" w:footer="0" w:bottom="802"/>
          <w:pgNumType w:fmt="decimal"/>
          <w:cols w:num="2" w:equalWidth="false" w:sep="false">
            <w:col w:w="2313" w:space="2274"/>
            <w:col w:w="720"/>
          </w:cols>
          <w:formProt w:val="false"/>
          <w:textDirection w:val="lrTb"/>
          <w:docGrid w:type="default" w:linePitch="360" w:charSpace="0"/>
        </w:sectPr>
      </w:pPr>
    </w:p>
    <w:p>
      <w:pPr>
        <w:pStyle w:val="Normal"/>
        <w:shd w:fill="FFFFFF" w:val="clear"/>
        <w:spacing w:lineRule="exact" w:line="259" w:before="163" w:after="0"/>
        <w:ind w:right="638" w:hanging="0"/>
        <w:jc w:val="both"/>
        <w:rPr>
          <w:color w:val="000000"/>
        </w:rPr>
      </w:pPr>
      <w:r>
        <w:rPr>
          <w:color w:val="000000"/>
        </w:rPr>
        <w:t>низкоразвитым народом в попытке возродить те традиции, некоторые из лучших моментов кото</w:t>
        <w:softHyphen/>
        <w:t>рых уже были забыты.</w:t>
      </w:r>
    </w:p>
    <w:p>
      <w:pPr>
        <w:pStyle w:val="Normal"/>
        <w:shd w:fill="FFFFFF" w:val="clear"/>
        <w:spacing w:lineRule="exact" w:line="259"/>
        <w:ind w:right="629" w:firstLine="398"/>
        <w:jc w:val="both"/>
        <w:rPr>
          <w:color w:val="000000"/>
        </w:rPr>
      </w:pPr>
      <w:r>
        <w:rPr>
          <w:color w:val="000000"/>
        </w:rPr>
        <w:t>Первое знакомство наших исследователей с этой интереснейшей эпохой произошло в ходе стараний проследить длинную цепь воплощений. Было выяснено, что после двух благородных жиз</w:t>
        <w:softHyphen/>
        <w:t>ней, прожитых в великих трудах и напряжении (что было, очевидно, следствием серьёзной неуда</w:t>
        <w:softHyphen/>
        <w:t>чи в одной из предшествовавших жизней), субъект, историю которого мы решили проследить, родился в благоприятных условиях в этой великой Перуан</w:t>
        <w:softHyphen/>
        <w:t>ской Империи и прожил там жизнь, которая, хотя и была так же полна тяжёлой работы, как и пред</w:t>
        <w:softHyphen/>
        <w:t>шествовавшие, всё же отличалась тем, что там он удостоился счастья и успеха в куда большей степе</w:t>
        <w:softHyphen/>
        <w:t>ни, чем обычно выпадает на долю человека.</w:t>
      </w:r>
    </w:p>
    <w:p>
      <w:pPr>
        <w:pStyle w:val="Normal"/>
        <w:shd w:fill="FFFFFF" w:val="clear"/>
        <w:spacing w:lineRule="exact" w:line="259"/>
        <w:ind w:right="629" w:firstLine="394"/>
        <w:jc w:val="both"/>
        <w:rPr>
          <w:color w:val="000000"/>
        </w:rPr>
      </w:pPr>
      <w:r>
        <w:rPr>
          <w:color w:val="000000"/>
        </w:rPr>
        <w:t>Естественно, зрелище государства, в котором большинство социальных проблем, похоже, бы</w:t>
        <w:softHyphen/>
        <w:t>ли решены (там не было бедности, недовольства и почти не было преступности), сразу же привлек</w:t>
        <w:softHyphen/>
        <w:t>ло наше внимание, хотя в то время мы не могли задержаться, чтобы исследовать его более при</w:t>
        <w:softHyphen/>
        <w:t>стально. Но когда линии некоторых других иссле</w:t>
        <w:softHyphen/>
        <w:t>довавшихся нами жизней тоже привели нас в эту страну в тот же период, и мы стали узнавать всё больше и больше о её манерах и обычаях, то по</w:t>
        <w:softHyphen/>
        <w:t>степенно мы осознали, что наткнулись на настоя</w:t>
        <w:softHyphen/>
        <w:t>щую осуществлённую утопию — время и место, где по крайней мере физическая жизнь была лучше</w:t>
      </w:r>
    </w:p>
    <w:p>
      <w:pPr>
        <w:sectPr>
          <w:type w:val="nextPage"/>
          <w:pgSz w:w="5837" w:h="9509"/>
          <w:pgMar w:left="586" w:right="1800" w:gutter="0" w:header="0" w:top="418" w:footer="0" w:bottom="802"/>
          <w:pgNumType w:fmt="decimal"/>
          <w:formProt w:val="false"/>
          <w:textDirection w:val="lrTb"/>
          <w:docGrid w:type="default" w:linePitch="360" w:charSpace="0"/>
        </w:sectPr>
      </w:pPr>
    </w:p>
    <w:p>
      <w:pPr>
        <w:pStyle w:val="Normal"/>
        <w:shd w:fill="FFFFFF" w:val="clear"/>
        <w:tabs>
          <w:tab w:val="clear" w:pos="720"/>
          <w:tab w:val="left" w:pos="816" w:leader="none"/>
        </w:tabs>
        <w:ind w:left="5" w:hanging="0"/>
        <w:rPr/>
      </w:pPr>
      <w:r>
        <w:rPr>
          <w:b/>
          <w:bCs/>
          <w:color w:val="000000"/>
          <w:sz w:val="16"/>
          <w:szCs w:val="16"/>
        </w:rPr>
        <w:t>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left="5" w:right="14" w:hanging="0"/>
        <w:jc w:val="both"/>
        <w:rPr>
          <w:color w:val="000000"/>
        </w:rPr>
      </w:pPr>
      <w:r>
        <w:rPr>
          <w:color w:val="000000"/>
        </w:rPr>
        <w:t>устроенной, счастливой и полезной, чем, вероятно, где-либо ещё.</w:t>
      </w:r>
    </w:p>
    <w:p>
      <w:pPr>
        <w:pStyle w:val="Normal"/>
        <w:shd w:fill="FFFFFF" w:val="clear"/>
        <w:spacing w:lineRule="exact" w:line="254"/>
        <w:ind w:right="10" w:firstLine="398"/>
        <w:jc w:val="both"/>
        <w:rPr>
          <w:color w:val="000000"/>
        </w:rPr>
      </w:pPr>
      <w:r>
        <w:rPr>
          <w:color w:val="000000"/>
        </w:rPr>
        <w:t>Несомненно, найдутся многие, которые за</w:t>
        <w:softHyphen/>
        <w:t>дадут вопрос — откуда нам знать, что это описа</w:t>
        <w:softHyphen/>
        <w:t>ние отличается от описаний всех прочих утопий, и как мы можем быть уверены, что исследователи не обманывали себя красивыми мечтами и не счи</w:t>
        <w:softHyphen/>
        <w:t>тывали свои же собственные идеи, превращая их в видения, и убеждая себя в том, что они действи</w:t>
        <w:softHyphen/>
        <w:t>тельно это видели? То есть как мы можем убедить</w:t>
        <w:softHyphen/>
        <w:t>ся, что это более, чем просто сказка?</w:t>
      </w:r>
    </w:p>
    <w:p>
      <w:pPr>
        <w:pStyle w:val="Normal"/>
        <w:shd w:fill="FFFFFF" w:val="clear"/>
        <w:spacing w:lineRule="exact" w:line="254" w:before="14" w:after="0"/>
        <w:ind w:firstLine="403"/>
        <w:jc w:val="both"/>
        <w:rPr/>
      </w:pPr>
      <w:r>
        <w:rPr>
          <w:color w:val="000000"/>
        </w:rPr>
        <w:t xml:space="preserve">Единственный ответ, который можно дать таким вопрошателям — что такой гарантии </w:t>
      </w:r>
      <w:r>
        <w:rPr>
          <w:i/>
          <w:iCs/>
          <w:color w:val="000000"/>
        </w:rPr>
        <w:t xml:space="preserve">нет. </w:t>
      </w:r>
      <w:r>
        <w:rPr>
          <w:color w:val="000000"/>
        </w:rPr>
        <w:t>Сами исследователи в этом уверены — благода</w:t>
        <w:softHyphen/>
        <w:t>ря долгому накоплению многочисленных дока</w:t>
        <w:softHyphen/>
        <w:t>зательств, которые сами по себе зачастую были малы, но в совокупности своей достаточны. Они также были уверены в своих знаниях о разнице между наблюдением и воображением, постепен</w:t>
        <w:softHyphen/>
        <w:t>но приобретённых в долгих, терпеливых опытах. Они очень хорошо знают, как часто им приходи</w:t>
        <w:softHyphen/>
        <w:t>лось встречаться с вещами совершенно невообра</w:t>
        <w:softHyphen/>
        <w:t>зимыми и неожиданными, и как часто в результате этого приходилось расставаться со своими преж</w:t>
        <w:softHyphen/>
        <w:t>ними представлениями, которые они долго лелея</w:t>
        <w:softHyphen/>
        <w:t>ли. Кроме этих исследователей, были и другие люди, которые уверены в этом практически в той же мере — как благодаря собственной интуиции, так и тому, что они хорошо знали тех, кто выпол</w:t>
        <w:softHyphen/>
        <w:t>нял эту работу. Для остального же мира все эти</w:t>
      </w:r>
    </w:p>
    <w:p>
      <w:pPr>
        <w:sectPr>
          <w:type w:val="nextPage"/>
          <w:pgSz w:w="5837" w:h="9509"/>
          <w:pgMar w:left="586" w:right="562" w:gutter="0" w:header="0" w:top="518" w:footer="0" w:bottom="85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 Человек: откуда, как и куда»</w:t>
      </w:r>
    </w:p>
    <w:p>
      <w:pPr>
        <w:pStyle w:val="Normal"/>
        <w:shd w:fill="FFFFFF" w:val="clear"/>
        <w:spacing w:before="29" w:after="0"/>
        <w:rPr>
          <w:b/>
          <w:b/>
          <w:bCs/>
          <w:color w:val="000000"/>
          <w:sz w:val="16"/>
          <w:szCs w:val="16"/>
        </w:rPr>
      </w:pPr>
      <w:r>
        <w:br w:type="column"/>
      </w:r>
      <w:r>
        <w:rPr>
          <w:b/>
          <w:bCs/>
          <w:color w:val="000000"/>
          <w:sz w:val="16"/>
          <w:szCs w:val="16"/>
        </w:rPr>
        <w:t>9</w:t>
      </w:r>
    </w:p>
    <w:p>
      <w:pPr>
        <w:sectPr>
          <w:type w:val="nextPage"/>
          <w:pgSz w:w="5837" w:h="9509"/>
          <w:pgMar w:left="581" w:right="1800" w:gutter="0" w:header="0" w:top="514" w:footer="0" w:bottom="806"/>
          <w:pgNumType w:fmt="decimal"/>
          <w:cols w:num="2" w:equalWidth="false" w:sep="false">
            <w:col w:w="2294" w:space="2308"/>
            <w:col w:w="720"/>
          </w:cols>
          <w:formProt w:val="false"/>
          <w:textDirection w:val="lrTb"/>
          <w:docGrid w:type="default" w:linePitch="360" w:charSpace="0"/>
        </w:sectPr>
      </w:pPr>
    </w:p>
    <w:p>
      <w:pPr>
        <w:pStyle w:val="Normal"/>
        <w:shd w:fill="FFFFFF" w:val="clear"/>
        <w:spacing w:lineRule="exact" w:line="259" w:before="158" w:after="0"/>
        <w:ind w:left="5" w:right="638" w:hanging="0"/>
        <w:jc w:val="both"/>
        <w:rPr>
          <w:color w:val="000000"/>
        </w:rPr>
      </w:pPr>
      <w:r>
        <w:rPr>
          <w:color w:val="000000"/>
        </w:rPr>
        <w:t>исследования столь отдалённого прошлого не</w:t>
        <w:softHyphen/>
        <w:t>избежно должны остаться лишь гипотезой. Они могут считать это описание древней перуанской цивилизации просто сказкой, и всё же я надеюсь, что они признают, что это сказка прекрасная.</w:t>
      </w:r>
    </w:p>
    <w:p>
      <w:pPr>
        <w:pStyle w:val="Normal"/>
        <w:shd w:fill="FFFFFF" w:val="clear"/>
        <w:spacing w:lineRule="exact" w:line="259"/>
        <w:ind w:right="634" w:firstLine="384"/>
        <w:jc w:val="both"/>
        <w:rPr>
          <w:color w:val="000000"/>
        </w:rPr>
      </w:pPr>
      <w:r>
        <w:rPr>
          <w:color w:val="000000"/>
        </w:rPr>
        <w:t>Я полагаю, что кроме как методами ясно</w:t>
        <w:softHyphen/>
        <w:t>видения окажется невозможным восстановить какие-либо следы цивилизации, которую мы здесь исследуем. Я почти не сомневаюсь, что такие сле</w:t>
        <w:softHyphen/>
        <w:t>ды существуют, но чтобы приобрести достаточные знания, позволяющие уверенно отделить их от сле</w:t>
        <w:softHyphen/>
        <w:t>дов других, позднейших рас, потребуются весьма обширные и тщательные раскопки. Может статься, что в будущем историки и археологи обратят боль</w:t>
        <w:softHyphen/>
        <w:t>ше внимания на эти удивительные страны Южной Америки, чем они уделяют сейчас, и тогда, воз</w:t>
        <w:softHyphen/>
        <w:t>можно, им удастся выявить следы разных рас, ко</w:t>
        <w:softHyphen/>
        <w:t>торые, одна за другой, заселяли их и правили ими. Но пока всё, что мы знаем о Древнем Перу (если не считать данных ясновидения) — это то немногое, что было рассказано нам испанскими конкистадо</w:t>
        <w:softHyphen/>
        <w:t>рами, а ведь цивилизация, которая столь удивила их, была лишь бледным и отдалённым отражением более древней и великолепной реальности.</w:t>
      </w:r>
    </w:p>
    <w:p>
      <w:pPr>
        <w:pStyle w:val="Normal"/>
        <w:shd w:fill="FFFFFF" w:val="clear"/>
        <w:spacing w:lineRule="exact" w:line="259"/>
        <w:ind w:left="5" w:right="629" w:firstLine="398"/>
        <w:jc w:val="both"/>
        <w:rPr>
          <w:color w:val="000000"/>
        </w:rPr>
      </w:pPr>
      <w:r>
        <w:rPr>
          <w:color w:val="000000"/>
        </w:rPr>
        <w:t>Сама раса с тех пор изменилась, ибо те, кого там застали испанцы, были лишь боковым отрост</w:t>
        <w:softHyphen/>
        <w:t>ком великолепной третьей расы атлантов, у кото</w:t>
        <w:softHyphen/>
        <w:t>рой, похоже, было много больше жизнестойкости, чем у любой из последовавших, хотя очевидно, что эта ветвь во многих отношениях демонстрировала</w:t>
      </w:r>
    </w:p>
    <w:p>
      <w:pPr>
        <w:sectPr>
          <w:type w:val="continuous"/>
          <w:pgSz w:w="5837" w:h="9509"/>
          <w:pgMar w:left="581" w:right="1800" w:gutter="0" w:header="0" w:top="514" w:footer="0" w:bottom="806"/>
          <w:formProt w:val="false"/>
          <w:textDirection w:val="lrTb"/>
          <w:docGrid w:type="default" w:linePitch="360" w:charSpace="0"/>
        </w:sectPr>
      </w:pPr>
    </w:p>
    <w:p>
      <w:pPr>
        <w:pStyle w:val="Normal"/>
        <w:shd w:fill="FFFFFF" w:val="clear"/>
        <w:tabs>
          <w:tab w:val="clear" w:pos="720"/>
          <w:tab w:val="left" w:pos="811" w:leader="none"/>
        </w:tabs>
        <w:ind w:left="19" w:hanging="0"/>
        <w:rPr/>
      </w:pPr>
      <w:r>
        <w:rPr>
          <w:b/>
          <w:bCs/>
          <w:i/>
          <w:iCs/>
          <w:color w:val="000000"/>
          <w:sz w:val="16"/>
          <w:szCs w:val="16"/>
        </w:rPr>
        <w:t>10</w:t>
      </w:r>
      <w:r>
        <w:rPr>
          <w:rFonts w:cs="Arial" w:ascii="Arial" w:hAnsi="Arial"/>
          <w:b/>
          <w:bCs/>
          <w:i/>
          <w:i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8" w:after="0"/>
        <w:ind w:left="5" w:right="10" w:hanging="0"/>
        <w:jc w:val="both"/>
        <w:rPr>
          <w:color w:val="000000"/>
        </w:rPr>
      </w:pPr>
      <w:r>
        <w:rPr>
          <w:color w:val="000000"/>
        </w:rPr>
        <w:t>последнюю стадию дряхлости, будучи во многом более варварской, деградировавшей и менее утон</w:t>
        <w:softHyphen/>
        <w:t>чённой, чем та, более ранняя ветвь, о которой мы будем говорить.</w:t>
      </w:r>
    </w:p>
    <w:p>
      <w:pPr>
        <w:sectPr>
          <w:type w:val="nextPage"/>
          <w:pgSz w:w="5837" w:h="9509"/>
          <w:pgMar w:left="581" w:right="566" w:gutter="0" w:header="0" w:top="518" w:footer="0" w:bottom="869"/>
          <w:pgNumType w:fmt="decimal"/>
          <w:formProt w:val="false"/>
          <w:textDirection w:val="lrTb"/>
          <w:docGrid w:type="default" w:linePitch="360" w:charSpace="0"/>
        </w:sectPr>
        <w:pStyle w:val="Normal"/>
        <w:shd w:fill="FFFFFF" w:val="clear"/>
        <w:spacing w:lineRule="exact" w:line="254"/>
        <w:ind w:firstLine="398"/>
        <w:jc w:val="both"/>
        <w:rPr>
          <w:color w:val="000000"/>
        </w:rPr>
      </w:pPr>
      <w:r>
        <w:rPr>
          <w:color w:val="000000"/>
        </w:rPr>
        <w:t>Этот маленький листочек из подлинной исто</w:t>
        <w:softHyphen/>
        <w:t>рии мира, беглый взгляд на одну лишь картину из огромной галереи природы, открывает нам то, что в сравнении со всем ныне существующим вполне может показаться идеальным государством. Ча</w:t>
        <w:softHyphen/>
        <w:t>стично наш интерес к нему вызван тем, что там были вполне осуществлены все те вещи, к кото</w:t>
        <w:softHyphen/>
        <w:t>рым стремятся современные социальные реформа</w:t>
        <w:softHyphen/>
        <w:t>торы, но достигнуты они методами, диаметрально противоположными тем, которые предлагаются сейчас. Народ жил в мире и процветании, не знал бедности и практически не было преступлений. Ни у кого не возникало причин для неудовольствия, поскольку у каждого были возможности для рас</w:t>
        <w:softHyphen/>
        <w:t>крытия своего гения (если он таковым обладал), и он мог выбрать себе любую профессию или ли</w:t>
        <w:softHyphen/>
        <w:t>нию деятельности, какой бы она ни была. Ни на одного человека не возлагалась работа, слишком тяжёлая для него, у каждого оставалось много сво</w:t>
        <w:softHyphen/>
        <w:t>бодного времени для любого желаемого занятия или достижения; образование было полным, бес</w:t>
        <w:softHyphen/>
        <w:t>платным и эффективным, а о больных и стариках прекрасно заботились. И вся эта тщательно разра</w:t>
        <w:softHyphen/>
        <w:t>ботанная система материального благосостояния могла осуществиться, при такой абсолютной мо</w:t>
        <w:softHyphen/>
        <w:t>нархии, которую только видал мир.</w:t>
      </w:r>
    </w:p>
    <w:p>
      <w:pPr>
        <w:pStyle w:val="Normal"/>
        <w:shd w:fill="FFFFFF" w:val="clear"/>
        <w:spacing w:lineRule="exact" w:line="442"/>
        <w:ind w:left="1214" w:hanging="413"/>
        <w:rPr/>
      </w:pPr>
      <w:r>
        <w:rPr>
          <w:b/>
          <w:bCs/>
          <w:color w:val="000000"/>
          <w:spacing w:val="-2"/>
          <w:w w:val="69"/>
          <w:sz w:val="38"/>
          <w:szCs w:val="38"/>
        </w:rPr>
        <w:t xml:space="preserve">Толтекская цивилизация </w:t>
      </w:r>
      <w:r>
        <w:rPr>
          <w:b/>
          <w:bCs/>
          <w:color w:val="000000"/>
          <w:w w:val="69"/>
          <w:sz w:val="38"/>
          <w:szCs w:val="38"/>
        </w:rPr>
        <w:t>в древнем Перу</w:t>
      </w:r>
    </w:p>
    <w:p>
      <w:pPr>
        <w:pStyle w:val="Normal"/>
        <w:shd w:fill="FFFFFF" w:val="clear"/>
        <w:ind w:left="1080" w:hanging="0"/>
        <w:rPr>
          <w:b/>
          <w:b/>
          <w:bCs/>
          <w:color w:val="000000"/>
          <w:spacing w:val="-1"/>
          <w:w w:val="77"/>
          <w:sz w:val="28"/>
          <w:szCs w:val="28"/>
        </w:rPr>
      </w:pPr>
      <w:r>
        <w:rPr>
          <w:b/>
          <w:bCs/>
          <w:color w:val="000000"/>
          <w:spacing w:val="-1"/>
          <w:w w:val="77"/>
          <w:sz w:val="28"/>
          <w:szCs w:val="28"/>
        </w:rPr>
        <w:t>(XIII тысячелетие до н.э.)</w:t>
      </w:r>
    </w:p>
    <w:p>
      <w:pPr>
        <w:pStyle w:val="Normal"/>
        <w:shd w:fill="FFFFFF" w:val="clear"/>
        <w:spacing w:lineRule="exact" w:line="259" w:before="235" w:after="0"/>
        <w:ind w:firstLine="389"/>
        <w:jc w:val="both"/>
        <w:rPr>
          <w:color w:val="000000"/>
        </w:rPr>
      </w:pPr>
      <w:r>
        <w:rPr>
          <w:color w:val="000000"/>
        </w:rPr>
        <w:t>Цивилизация Перу в XIII тысячелетии до н.э. столь близко напоминала Толтекскую Импе</w:t>
        <w:softHyphen/>
        <w:t>рию в её зените, что мы, поскольку тщательно ис</w:t>
        <w:softHyphen/>
        <w:t>следовали этот период, используем его здесь как пример цивилизации атлантов. Египет и Индия в свой атлантский период дали другие примеры, но в целом основные черты Толтекской Империи лучше всего были представлены в Перу описывае</w:t>
        <w:softHyphen/>
        <w:t>мого нами периода. Правление было самодержав</w:t>
        <w:softHyphen/>
        <w:t>ным — никакое иное правительство в те времена не представлялось возможным.</w:t>
      </w:r>
    </w:p>
    <w:p>
      <w:pPr>
        <w:sectPr>
          <w:type w:val="nextPage"/>
          <w:pgSz w:w="5837" w:h="9509"/>
          <w:pgMar w:left="581" w:right="571" w:gutter="0" w:header="0" w:top="2558" w:footer="0" w:bottom="562"/>
          <w:pgNumType w:fmt="decimal"/>
          <w:formProt w:val="false"/>
          <w:textDirection w:val="lrTb"/>
          <w:docGrid w:type="default" w:linePitch="360" w:charSpace="0"/>
        </w:sectPr>
        <w:pStyle w:val="Normal"/>
        <w:shd w:fill="FFFFFF" w:val="clear"/>
        <w:spacing w:lineRule="exact" w:line="259" w:before="10" w:after="0"/>
        <w:ind w:firstLine="394"/>
        <w:jc w:val="both"/>
        <w:rPr>
          <w:color w:val="000000"/>
        </w:rPr>
      </w:pPr>
      <w:r>
        <w:rPr>
          <w:color w:val="000000"/>
        </w:rPr>
        <w:t>Чтобы показать, почему это было так, мы должны мысленно вернуться в более ранний пери</w:t>
        <w:softHyphen/>
        <w:t>од — к первоначальному выделению великой чет</w:t>
        <w:softHyphen/>
        <w:t>вёртой коренной расы. Станет очевидно, что когда Ману и его сподвижники — великие адепты из намного более высокой эволюции — воплотились среди молодой расы, над развитием которой они</w:t>
      </w:r>
    </w:p>
    <w:p>
      <w:pPr>
        <w:pStyle w:val="Normal"/>
        <w:shd w:fill="FFFFFF" w:val="clear"/>
        <w:tabs>
          <w:tab w:val="clear" w:pos="720"/>
          <w:tab w:val="left" w:pos="821" w:leader="none"/>
        </w:tabs>
        <w:ind w:left="24" w:hanging="0"/>
        <w:rPr/>
      </w:pPr>
      <w:r>
        <w:rPr>
          <w:b/>
          <w:bCs/>
          <w:color w:val="000000"/>
          <w:spacing w:val="-2"/>
          <w:sz w:val="16"/>
          <w:szCs w:val="16"/>
        </w:rPr>
        <w:t>1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jc w:val="both"/>
        <w:rPr>
          <w:color w:val="000000"/>
        </w:rPr>
      </w:pPr>
      <w:r>
        <w:rPr>
          <w:color w:val="000000"/>
        </w:rPr>
        <w:t>работали, для этого народа они были совершенны</w:t>
        <w:softHyphen/>
        <w:t>ми богами как в знаниях, так и в силе, настолько они опережали его во всех мыслимых отношени</w:t>
        <w:softHyphen/>
        <w:t>ях. В таких обстоятельствах не могло быть иной формы правления, кроме автократии, поскольку правитель был единственным человеком, который действительно что-то знал, и поэтому ему при</w:t>
        <w:softHyphen/>
        <w:t>ходилось принять управление над всем. Потому эти великие стали естественными правителями и водителями человечества-ребёнка, и им всегда выказывалось охотное повиновение, потому что благодаря их мудрости авторитет их был общепри</w:t>
        <w:softHyphen/>
        <w:t>знан, равно как и то, что самая большая помощь, которую только можно оказать невежественным — это вести и обучать их. Отсюда и произошёл тот общественный порядок, как и должен приходить всякий истинный порядок — сверху, а не снизу, и по мере распространения новой расы этот прин</w:t>
        <w:softHyphen/>
        <w:t>цип сохранялся. На его основании были созданы могущественные монархии отдалённой древно</w:t>
        <w:softHyphen/>
        <w:t>сти, в большинстве случаев начинаясь с правления царей-посвящённых, мудрость и власть которых вела их младенческие государства через все на</w:t>
        <w:softHyphen/>
        <w:t>чальные трудности.</w:t>
      </w:r>
    </w:p>
    <w:p>
      <w:pPr>
        <w:pStyle w:val="Normal"/>
        <w:shd w:fill="FFFFFF" w:val="clear"/>
        <w:spacing w:lineRule="exact" w:line="254" w:before="43" w:after="0"/>
        <w:ind w:left="10" w:firstLine="394"/>
        <w:jc w:val="both"/>
        <w:rPr>
          <w:color w:val="000000"/>
        </w:rPr>
      </w:pPr>
      <w:r>
        <w:rPr>
          <w:color w:val="000000"/>
        </w:rPr>
        <w:t>Таким образом получилось, что даже когда первоначальные божественные правители переда</w:t>
        <w:softHyphen/>
        <w:t>ли свои посты в руки своих учеников, истинный принцип правления всё ещё понимался, и по</w:t>
        <w:softHyphen/>
        <w:t>тому, когда основывалось новое царство, всегда предпринимались усилия как можно более точно</w:t>
      </w:r>
    </w:p>
    <w:p>
      <w:pPr>
        <w:sectPr>
          <w:type w:val="nextPage"/>
          <w:pgSz w:w="5837" w:h="9509"/>
          <w:pgMar w:left="576" w:right="566" w:gutter="0" w:header="0" w:top="518" w:footer="0" w:bottom="826"/>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13</w:t>
      </w:r>
    </w:p>
    <w:p>
      <w:pPr>
        <w:sectPr>
          <w:type w:val="nextPage"/>
          <w:pgSz w:w="5837" w:h="9509"/>
          <w:pgMar w:left="586" w:right="5" w:gutter="0" w:header="0" w:top="514" w:footer="0" w:bottom="854"/>
          <w:pgNumType w:fmt="decimal"/>
          <w:cols w:num="2" w:equalWidth="false" w:sep="false">
            <w:col w:w="1905" w:space="2620"/>
            <w:col w:w="720"/>
          </w:cols>
          <w:formProt w:val="false"/>
          <w:textDirection w:val="lrTb"/>
          <w:docGrid w:type="default" w:linePitch="360" w:charSpace="0"/>
        </w:sectPr>
      </w:pPr>
    </w:p>
    <w:p>
      <w:pPr>
        <w:pStyle w:val="Normal"/>
        <w:shd w:fill="FFFFFF" w:val="clear"/>
        <w:spacing w:lineRule="exact" w:line="254" w:before="163" w:after="0"/>
        <w:ind w:right="571" w:hanging="0"/>
        <w:jc w:val="both"/>
        <w:rPr>
          <w:color w:val="000000"/>
        </w:rPr>
      </w:pPr>
      <w:r>
        <w:rPr>
          <w:color w:val="000000"/>
        </w:rPr>
        <w:t>имитировать в новых условиях великолепные ин</w:t>
        <w:softHyphen/>
        <w:t>ституты власти, которые божественная мудрость уже дала миру. Только лишь когда и у народа, и у правителей возрос эгоизм, прежний порядок по</w:t>
        <w:softHyphen/>
        <w:t>степенно стал меняться, уступив место немудрым экспериментам и правительствам, движимым жадностью и честолюбием, а не вдохновляемым исполнением долга.</w:t>
      </w:r>
    </w:p>
    <w:p>
      <w:pPr>
        <w:pStyle w:val="Normal"/>
        <w:shd w:fill="FFFFFF" w:val="clear"/>
        <w:spacing w:lineRule="exact" w:line="254" w:before="19" w:after="0"/>
        <w:ind w:right="552" w:firstLine="374"/>
        <w:jc w:val="both"/>
        <w:rPr>
          <w:color w:val="000000"/>
        </w:rPr>
      </w:pPr>
      <w:r>
        <w:rPr>
          <w:color w:val="000000"/>
        </w:rPr>
        <w:t>В рассматриваемый нами период — около 12 000 г. до н.э. — ранние Города Золотых Врат уже не существовали, так как многие тысячи лет назад они скрылись под волнами океана, и хотя главный из царей острова Посейдониса всё ещё высокомерно короновался прекрасным титулом, некогда принадлежавшим царям Атлантиды, он уже не претендовал на то, чтобы следовать ме</w:t>
        <w:softHyphen/>
        <w:t>тодам правления, которые обеспечивали им ста</w:t>
        <w:softHyphen/>
        <w:t>бильность, намного превосходящую ту, что даёт обычное человеческое устройство правления. Однако за несколько столетий до этого царями страны, позже названной Перу, была предприня</w:t>
        <w:softHyphen/>
        <w:t>та хорошо задуманная попытка возродить — хотя конечно же в значительно меньшем масштабе — жизнь этой древней системы, и в эпоху, о которой мы говорим, это возрождение вполне состоялось и было, вероятно, в зените своей славы, хотя си</w:t>
        <w:softHyphen/>
        <w:t>стема эта сохраняла свою эффективность и впо</w:t>
        <w:softHyphen/>
        <w:t>следствии на протяжении множества веков. Именно это перуанское возрождение мы сейчас и рассматриваем.</w:t>
      </w:r>
    </w:p>
    <w:p>
      <w:pPr>
        <w:sectPr>
          <w:type w:val="nextPage"/>
          <w:pgSz w:w="5837" w:h="9509"/>
          <w:pgMar w:left="581" w:right="5" w:gutter="0" w:header="0" w:top="514" w:footer="0" w:bottom="854"/>
          <w:pgNumType w:fmt="decimal"/>
          <w:formProt w:val="false"/>
          <w:textDirection w:val="lrTb"/>
          <w:docGrid w:type="default" w:linePitch="360" w:charSpace="0"/>
        </w:sectPr>
      </w:pPr>
    </w:p>
    <w:p>
      <w:pPr>
        <w:pStyle w:val="Normal"/>
        <w:shd w:fill="FFFFFF" w:val="clear"/>
        <w:tabs>
          <w:tab w:val="clear" w:pos="720"/>
          <w:tab w:val="left" w:pos="816" w:leader="none"/>
        </w:tabs>
        <w:ind w:left="24" w:hanging="0"/>
        <w:rPr/>
      </w:pPr>
      <w:r>
        <w:rPr>
          <w:b/>
          <w:bCs/>
          <w:color w:val="000000"/>
          <w:spacing w:val="-2"/>
          <w:sz w:val="16"/>
          <w:szCs w:val="16"/>
        </w:rPr>
        <w:t>1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firstLine="394"/>
        <w:jc w:val="both"/>
        <w:rPr>
          <w:color w:val="000000"/>
        </w:rPr>
      </w:pPr>
      <w:r>
        <w:rPr>
          <w:color w:val="000000"/>
        </w:rPr>
        <w:t>Несколько трудно дать представление о фи</w:t>
        <w:softHyphen/>
        <w:t>зической внешности расы, населявшей страну, поскольку ни одна ныне существующая на Земле раса не напоминает её достаточно, чтобы послу</w:t>
        <w:softHyphen/>
        <w:t>жить сравнением, не сбивая с верной мысли в том или ином направлении. Представители великой третьей подрасы атлантской коренной расы, ещё сохранившиеся на Земле, значительно выроди</w:t>
        <w:softHyphen/>
        <w:t>лись и измельчали в сравнении с тем, какой была эта раса во времена её славы. У наших перуанцев были высокие скулы, и общий их облик ассоци</w:t>
        <w:softHyphen/>
        <w:t>ировался у нас с высшим типом индейцев, хотя контур лица имел отличия, делавшие его скорее более арийским, чем атлантским, и выражение фундаментально отличалось от выражения лиц современных краснокожих, будучи открытым, ра</w:t>
        <w:softHyphen/>
        <w:t>достным и мягким, а у высших классов на лицах были явные признаки проницательного интеллек</w:t>
        <w:softHyphen/>
        <w:t>та и благосклонности. Цвет кожи был красновато-бронзовым, в целом более светлый у высших классов, и более тёмный у низших, хотя классы были так перемешаны, что вряд ли можно было выделить даже такое различие.</w:t>
      </w:r>
    </w:p>
    <w:p>
      <w:pPr>
        <w:pStyle w:val="Normal"/>
        <w:shd w:fill="FFFFFF" w:val="clear"/>
        <w:spacing w:lineRule="exact" w:line="254" w:before="43" w:after="0"/>
        <w:ind w:left="5" w:firstLine="394"/>
        <w:jc w:val="both"/>
        <w:rPr>
          <w:color w:val="000000"/>
        </w:rPr>
      </w:pPr>
      <w:r>
        <w:rPr>
          <w:color w:val="000000"/>
        </w:rPr>
        <w:t>В целом расположение духа народа было счастливым, довольным и мирным. Законы были немногочисленными, удобными и хорошо испол</w:t>
        <w:softHyphen/>
        <w:t>нялись, так что население являлось законопос</w:t>
        <w:softHyphen/>
        <w:t>лушным; климат был по большей части приятным, позволяя людям не утомляться чрезмерно на зем</w:t>
        <w:softHyphen/>
        <w:t>ледельческих работах, поскольку при умеренных</w:t>
      </w:r>
    </w:p>
    <w:p>
      <w:pPr>
        <w:sectPr>
          <w:type w:val="nextPage"/>
          <w:pgSz w:w="5837" w:h="9509"/>
          <w:pgMar w:left="586" w:right="571" w:gutter="0" w:header="0" w:top="514" w:footer="0" w:bottom="83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15</w:t>
      </w:r>
    </w:p>
    <w:p>
      <w:pPr>
        <w:sectPr>
          <w:type w:val="nextPage"/>
          <w:pgSz w:w="5837" w:h="9509"/>
          <w:pgMar w:left="586" w:right="10" w:gutter="0" w:header="0" w:top="514" w:footer="0" w:bottom="802"/>
          <w:pgNumType w:fmt="decimal"/>
          <w:cols w:num="2" w:equalWidth="false" w:sep="false">
            <w:col w:w="1905" w:space="2616"/>
            <w:col w:w="720"/>
          </w:cols>
          <w:formProt w:val="false"/>
          <w:textDirection w:val="lrTb"/>
          <w:docGrid w:type="default" w:linePitch="360" w:charSpace="0"/>
        </w:sectPr>
      </w:pPr>
    </w:p>
    <w:p>
      <w:pPr>
        <w:pStyle w:val="Normal"/>
        <w:shd w:fill="FFFFFF" w:val="clear"/>
        <w:spacing w:lineRule="exact" w:line="259" w:before="163" w:after="0"/>
        <w:ind w:right="571" w:hanging="0"/>
        <w:jc w:val="both"/>
        <w:rPr>
          <w:color w:val="000000"/>
        </w:rPr>
      </w:pPr>
      <w:r>
        <w:rPr>
          <w:color w:val="000000"/>
        </w:rPr>
        <w:t>усилиях давал богатый урожай. Это делало людей довольными и позволяло получать от жизни мак</w:t>
        <w:softHyphen/>
        <w:t>симум. Очевидно, что такое настроение народа давало правителям страны огромные начальные преимущества.</w:t>
      </w:r>
    </w:p>
    <w:p>
      <w:pPr>
        <w:pStyle w:val="Normal"/>
        <w:shd w:fill="FFFFFF" w:val="clear"/>
        <w:spacing w:lineRule="exact" w:line="259"/>
        <w:ind w:right="566" w:firstLine="398"/>
        <w:jc w:val="both"/>
        <w:rPr>
          <w:color w:val="000000"/>
        </w:rPr>
      </w:pPr>
      <w:r>
        <w:rPr>
          <w:color w:val="000000"/>
        </w:rPr>
        <w:t>Как уже отмечалось, монархия была абсо</w:t>
        <w:softHyphen/>
        <w:t>лютной, но всё же она настолько отличалась от всего существующего сейчас, что простое упо</w:t>
        <w:softHyphen/>
        <w:t>минание монархии не даст никакого представ</w:t>
        <w:softHyphen/>
        <w:t>ления о фактах. Тон во всей системе задавала ответственность. У царя, конечно же, была абсо</w:t>
        <w:softHyphen/>
        <w:t>лютная власть, но он также нёс и абсолютную от</w:t>
        <w:softHyphen/>
        <w:t>ветственность за всё происходящее. С ранних лет его учили понимать, что где бы в его обширной империи ни существовало какое-нибудь зло, кото</w:t>
        <w:softHyphen/>
        <w:t>рого можно было избежать — например, человек, желающий работать, не мог найти себе подходя</w:t>
        <w:softHyphen/>
        <w:t>щий вид работы, или больной ребёнок не получал должного внимания — это было упущением в его руководстве, пятном на его правлении и на его личной чести.</w:t>
      </w:r>
    </w:p>
    <w:p>
      <w:pPr>
        <w:pStyle w:val="Normal"/>
        <w:shd w:fill="FFFFFF" w:val="clear"/>
        <w:spacing w:lineRule="exact" w:line="259"/>
        <w:ind w:left="10" w:right="562" w:firstLine="394"/>
        <w:jc w:val="both"/>
        <w:rPr>
          <w:color w:val="000000"/>
        </w:rPr>
      </w:pPr>
      <w:r>
        <w:rPr>
          <w:color w:val="000000"/>
        </w:rPr>
        <w:t>У него имелся большой правящий класс, по</w:t>
        <w:softHyphen/>
        <w:t>могавший ему в работе, и будучи на попечении этого класса, вся нация подразделялась самым тщательным и систематическим образом. Прежде всего, империя разделялась на провинции, над каждой из которой был поставлен вице-король, за ними шли те, кого мы могли бы назвать генерал-губернаторами округов, а за теми — губернаторы городов и небольших областей. Каждый из них</w:t>
      </w:r>
    </w:p>
    <w:p>
      <w:pPr>
        <w:sectPr>
          <w:type w:val="nextPage"/>
          <w:pgSz w:w="5837" w:h="9509"/>
          <w:pgMar w:left="576" w:right="10" w:gutter="0" w:header="0" w:top="514" w:footer="0" w:bottom="802"/>
          <w:pgNumType w:fmt="decimal"/>
          <w:formProt w:val="false"/>
          <w:textDirection w:val="lrTb"/>
          <w:docGrid w:type="default" w:linePitch="360" w:charSpace="0"/>
        </w:sectPr>
      </w:pPr>
    </w:p>
    <w:p>
      <w:pPr>
        <w:pStyle w:val="Normal"/>
        <w:shd w:fill="FFFFFF" w:val="clear"/>
        <w:tabs>
          <w:tab w:val="clear" w:pos="720"/>
          <w:tab w:val="left" w:pos="811" w:leader="none"/>
        </w:tabs>
        <w:ind w:left="19" w:hanging="0"/>
        <w:rPr/>
      </w:pPr>
      <w:r>
        <w:rPr>
          <w:b/>
          <w:bCs/>
          <w:i/>
          <w:iCs/>
          <w:color w:val="000000"/>
          <w:sz w:val="16"/>
          <w:szCs w:val="16"/>
        </w:rPr>
        <w:t>16</w:t>
      </w:r>
      <w:r>
        <w:rPr>
          <w:rFonts w:cs="Arial" w:ascii="Arial" w:hAnsi="Arial"/>
          <w:b/>
          <w:bCs/>
          <w:i/>
          <w:i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8" w:after="0"/>
        <w:ind w:right="10" w:hanging="0"/>
        <w:jc w:val="both"/>
        <w:rPr/>
      </w:pPr>
      <w:r>
        <w:rPr>
          <w:color w:val="000000"/>
        </w:rPr>
        <w:t>прямо отвечал перед вышестоящим начальником за благосостояние каждого человека в его веде</w:t>
        <w:softHyphen/>
        <w:t>нии. Это подразделение ответственности продол</w:t>
        <w:softHyphen/>
        <w:t>жалось, пока мы не доходили до своеобразного сотника — чиновника, на попечении которого находилась сотня семей, за которые он был пол</w:t>
        <w:softHyphen/>
        <w:t>ностью ответственен. Это был самый низший представитель правящего класса, но ему, в свою очередь, обычно помогали добровольные помощ</w:t>
        <w:softHyphen/>
        <w:t>ники, взятые из каждого десятого семейства, до</w:t>
        <w:softHyphen/>
        <w:t>ставлявшие ему самые последние новости обо всём, что требовалось или шло не так</w:t>
      </w:r>
      <w:r>
        <w:rPr>
          <w:color w:val="000000"/>
          <w:vertAlign w:val="superscript"/>
        </w:rPr>
        <w:t>1</w:t>
      </w:r>
      <w:r>
        <w:rPr>
          <w:color w:val="000000"/>
        </w:rPr>
        <w:t>.</w:t>
      </w:r>
    </w:p>
    <w:p>
      <w:pPr>
        <w:pStyle w:val="Normal"/>
        <w:shd w:fill="FFFFFF" w:val="clear"/>
        <w:spacing w:lineRule="exact" w:line="259" w:before="5" w:after="0"/>
        <w:ind w:firstLine="398"/>
        <w:jc w:val="both"/>
        <w:rPr>
          <w:color w:val="000000"/>
        </w:rPr>
      </w:pPr>
      <w:r>
        <w:rPr>
          <w:color w:val="000000"/>
        </w:rPr>
        <w:t>Если кто-либо из чиновников, входивших в эту тщательно разработанную систему, прене</w:t>
        <w:softHyphen/>
        <w:t>брегал своей работой, сообщение вышестоящему начальнику вызывало немедленное расследование, поскольку честь последнего зависела от полного довольства и благосостояния каждого, кто нахо</w:t>
        <w:softHyphen/>
        <w:t>дился в его юрисдикции. Такая неусыпная бди</w:t>
        <w:softHyphen/>
        <w:t>тельность при исполнении общественного долга не столько навязывалась законом (хотя несомнен</w:t>
        <w:softHyphen/>
        <w:t>но, закон такой был), сколько вызывалась общим для всего правящего класса чувством, схожим с чувством чести джентльмена, что было силой, превосходящей силу любого внешнего закона, по</w:t>
        <w:softHyphen/>
        <w:t>скольку в действительности тут действовал выс-</w:t>
      </w:r>
    </w:p>
    <w:p>
      <w:pPr>
        <w:pStyle w:val="Normal"/>
        <w:shd w:fill="FFFFFF" w:val="clear"/>
        <w:spacing w:lineRule="exact" w:line="178" w:before="77" w:after="0"/>
        <w:ind w:left="5" w:right="5" w:hanging="0"/>
        <w:jc w:val="both"/>
        <w:rPr/>
      </w:pPr>
      <w:r>
        <w:rPr>
          <w:b/>
          <w:bCs/>
          <w:color w:val="000000"/>
          <w:sz w:val="14"/>
          <w:szCs w:val="14"/>
          <w:vertAlign w:val="superscript"/>
        </w:rPr>
        <w:t>1</w:t>
      </w:r>
      <w:r>
        <w:rPr>
          <w:b/>
          <w:bCs/>
          <w:color w:val="000000"/>
          <w:sz w:val="14"/>
          <w:szCs w:val="14"/>
        </w:rPr>
        <w:t xml:space="preserve"> Читавшие древнеиндийскую литературу сразу же признают сход</w:t>
        <w:softHyphen/>
        <w:t>ство этой системы с той, что преобладала у арьев в ранний период. Это только естественно, поскольку все следующие друг за другом ману являются членами той же Иерархии и заняты в аналогичной работе.</w:t>
      </w:r>
    </w:p>
    <w:p>
      <w:pPr>
        <w:sectPr>
          <w:type w:val="nextPage"/>
          <w:pgSz w:w="5837" w:h="9509"/>
          <w:pgMar w:left="581" w:right="571" w:gutter="0" w:header="0" w:top="518" w:footer="0" w:bottom="845"/>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4" w:after="0"/>
        <w:rPr>
          <w:b/>
          <w:b/>
          <w:bCs/>
          <w:color w:val="000000"/>
          <w:sz w:val="16"/>
          <w:szCs w:val="16"/>
        </w:rPr>
      </w:pPr>
      <w:r>
        <w:br w:type="column"/>
      </w:r>
      <w:r>
        <w:rPr>
          <w:b/>
          <w:bCs/>
          <w:color w:val="000000"/>
          <w:sz w:val="16"/>
          <w:szCs w:val="16"/>
        </w:rPr>
        <w:t>17</w:t>
      </w:r>
    </w:p>
    <w:p>
      <w:pPr>
        <w:sectPr>
          <w:type w:val="nextPage"/>
          <w:pgSz w:w="5837" w:h="9509"/>
          <w:pgMar w:left="586" w:right="14" w:gutter="0" w:header="0" w:top="518" w:footer="0" w:bottom="826"/>
          <w:pgNumType w:fmt="decimal"/>
          <w:cols w:num="2" w:equalWidth="false" w:sep="false">
            <w:col w:w="1900" w:space="2616"/>
            <w:col w:w="720"/>
          </w:cols>
          <w:formProt w:val="false"/>
          <w:textDirection w:val="lrTb"/>
          <w:docGrid w:type="default" w:linePitch="360" w:charSpace="0"/>
        </w:sectPr>
      </w:pPr>
    </w:p>
    <w:p>
      <w:pPr>
        <w:pStyle w:val="Normal"/>
        <w:shd w:fill="FFFFFF" w:val="clear"/>
        <w:spacing w:lineRule="exact" w:line="254" w:before="168" w:after="0"/>
        <w:ind w:left="10" w:right="581" w:hanging="0"/>
        <w:jc w:val="both"/>
        <w:rPr>
          <w:color w:val="000000"/>
        </w:rPr>
      </w:pPr>
      <w:r>
        <w:rPr>
          <w:color w:val="000000"/>
        </w:rPr>
        <w:t>ший закон изнутри — указание пробуждающегося «Я» личности, касающееся того, что оно знает.</w:t>
      </w:r>
    </w:p>
    <w:p>
      <w:pPr>
        <w:pStyle w:val="Normal"/>
        <w:shd w:fill="FFFFFF" w:val="clear"/>
        <w:spacing w:lineRule="exact" w:line="254"/>
        <w:ind w:right="557" w:firstLine="389"/>
        <w:jc w:val="both"/>
        <w:rPr>
          <w:color w:val="000000"/>
        </w:rPr>
      </w:pPr>
      <w:r>
        <w:rPr>
          <w:color w:val="000000"/>
        </w:rPr>
        <w:t>Таким образом видно, что мы познакомились с системой, во всех отношениях основывавшейся на том, что было полным антитезисом всем тем идеям, которые провозглашаются сейчас прогрес</w:t>
        <w:softHyphen/>
        <w:t>сивными. Фактор, делавший такой вид правления возможным и действенным — существование сре</w:t>
        <w:softHyphen/>
        <w:t>ди всех классов просвещённой части общества глубоко укоренившегося мнения — столь сильно</w:t>
        <w:softHyphen/>
        <w:t>го и определённого, что делало практически не</w:t>
        <w:softHyphen/>
        <w:t>возможным для любого человека неисполнение своего долга перед государством. Всякий, кто не исполнял его, считался бы нецивилизованным су</w:t>
        <w:softHyphen/>
        <w:t>ществом, недостойным высокой привилегии граж</w:t>
        <w:softHyphen/>
        <w:t>данства в этой великой империи «Детей Солнца», как называли свою страну эти ранние перуанцы. На него смотрели бы примерно с таким же ужасом и жалостью, как в средневековой Европе — на от</w:t>
        <w:softHyphen/>
        <w:t>лучённого от церкви.</w:t>
      </w:r>
    </w:p>
    <w:p>
      <w:pPr>
        <w:pStyle w:val="Normal"/>
        <w:shd w:fill="FFFFFF" w:val="clear"/>
        <w:spacing w:lineRule="exact" w:line="254" w:before="34" w:after="0"/>
        <w:ind w:left="10" w:right="552" w:firstLine="394"/>
        <w:jc w:val="both"/>
        <w:rPr>
          <w:color w:val="000000"/>
        </w:rPr>
      </w:pPr>
      <w:r>
        <w:rPr>
          <w:color w:val="000000"/>
        </w:rPr>
        <w:t>Из этого положения дел — столь отличного от чего-либо существующего сейчас, что нам очень трудно его представить — возникал другой факт, почти столь же трудный для нашего осознания. В древнем Перу почти не было законов, а следо</w:t>
        <w:softHyphen/>
        <w:t>вательно — и тюрем, и наша система исполнения наказаний показалась бы тому народу, о котором мы сейчас говорим, совершенно бессмысленной. В их глазах жизнь гражданина империи казалась единственной  стоящей  жизнью,   и  все  хорошо</w:t>
      </w:r>
    </w:p>
    <w:p>
      <w:pPr>
        <w:sectPr>
          <w:type w:val="nextPage"/>
          <w:pgSz w:w="5837" w:h="9509"/>
          <w:pgMar w:left="571" w:right="14" w:gutter="0" w:header="0" w:top="518" w:footer="0" w:bottom="826"/>
          <w:pgNumType w:fmt="decimal"/>
          <w:formProt w:val="false"/>
          <w:textDirection w:val="lrTb"/>
          <w:docGrid w:type="default" w:linePitch="360" w:charSpace="0"/>
        </w:sectPr>
      </w:pPr>
    </w:p>
    <w:p>
      <w:pPr>
        <w:pStyle w:val="Normal"/>
        <w:shd w:fill="FFFFFF" w:val="clear"/>
        <w:tabs>
          <w:tab w:val="clear" w:pos="720"/>
          <w:tab w:val="left" w:pos="811" w:leader="none"/>
        </w:tabs>
        <w:ind w:left="24" w:hanging="0"/>
        <w:rPr/>
      </w:pPr>
      <w:r>
        <w:rPr>
          <w:b/>
          <w:bCs/>
          <w:i/>
          <w:iCs/>
          <w:color w:val="000000"/>
          <w:sz w:val="16"/>
          <w:szCs w:val="16"/>
        </w:rPr>
        <w:t>18</w:t>
      </w:r>
      <w:r>
        <w:rPr>
          <w:rFonts w:cs="Arial" w:ascii="Arial" w:hAnsi="Arial"/>
          <w:b/>
          <w:bCs/>
          <w:i/>
          <w:i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14" w:hanging="0"/>
        <w:jc w:val="both"/>
        <w:rPr>
          <w:color w:val="000000"/>
        </w:rPr>
      </w:pPr>
      <w:r>
        <w:rPr>
          <w:color w:val="000000"/>
        </w:rPr>
        <w:t>понимали, что каждый человек занимал своё ме</w:t>
        <w:softHyphen/>
        <w:t>сто в обществе только на условиях исполнения своего долга перед ним. Если кто-нибудь каким-либо образом не исполнял его (а это был почти неслыханный случай из-за уже упомянутой силы общественного мнения), от чиновника, управляю</w:t>
        <w:softHyphen/>
        <w:t>щего областью, где он жил, требовали объяснений, и если расследование показывало, что он достоин осуждения, то он получал от этого чиновника вы</w:t>
        <w:softHyphen/>
        <w:t>говор. Что-либо подобное систематическому пре</w:t>
        <w:softHyphen/>
        <w:t>небрежению своим долгом расценивалось как одно из ужасных преступлений, подобное убийству или воровству, и за все подобные преступления нака</w:t>
        <w:softHyphen/>
        <w:t>зание было только одно — изгнание.</w:t>
      </w:r>
    </w:p>
    <w:p>
      <w:pPr>
        <w:sectPr>
          <w:type w:val="nextPage"/>
          <w:pgSz w:w="5837" w:h="9509"/>
          <w:pgMar w:left="576" w:right="566" w:gutter="0" w:header="0" w:top="518" w:footer="0" w:bottom="845"/>
          <w:pgNumType w:fmt="decimal"/>
          <w:formProt w:val="false"/>
          <w:textDirection w:val="lrTb"/>
          <w:docGrid w:type="default" w:linePitch="360" w:charSpace="0"/>
        </w:sectPr>
        <w:pStyle w:val="Normal"/>
        <w:shd w:fill="FFFFFF" w:val="clear"/>
        <w:spacing w:lineRule="exact" w:line="254" w:before="29" w:after="0"/>
        <w:ind w:left="5" w:firstLine="394"/>
        <w:jc w:val="both"/>
        <w:rPr>
          <w:color w:val="000000"/>
        </w:rPr>
      </w:pPr>
      <w:r>
        <w:rPr>
          <w:color w:val="000000"/>
        </w:rPr>
        <w:t>Теория, на которой основывалось подобное общественное устройство, была исключительно проста. Перуанцы придерживались мнения, что цивилизованный человек принципиально отлича</w:t>
        <w:softHyphen/>
        <w:t>ется от дикаря тем, что понимает и разумно выпол</w:t>
        <w:softHyphen/>
        <w:t>няет свои обязанности перед государством, часть которого составляет. Если же он не выполняет эти обязанности, он сразу же становится опасностью для государства. Он показал, что недостоин уча</w:t>
        <w:softHyphen/>
        <w:t>ствовать в его благах, и следовательно, исключает</w:t>
        <w:softHyphen/>
        <w:t>ся из него, чтобы жить среди варварских племён на границах империи. Отношение перуанцев к этому вопросу, может быть, хорошо характеризует само слово, которым у них назывались эти племена — с их языка оно буквально переводилось как «без</w:t>
        <w:softHyphen/>
        <w:t>законные».</w:t>
      </w:r>
    </w:p>
    <w:p>
      <w:pPr>
        <w:pStyle w:val="Normal"/>
        <w:shd w:fill="FFFFFF" w:val="clear"/>
        <w:tabs>
          <w:tab w:val="clear" w:pos="720"/>
          <w:tab w:val="left" w:pos="4526"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19</w:t>
      </w:r>
    </w:p>
    <w:p>
      <w:pPr>
        <w:pStyle w:val="Normal"/>
        <w:shd w:fill="FFFFFF" w:val="clear"/>
        <w:spacing w:lineRule="exact" w:line="254" w:before="163" w:after="0"/>
        <w:ind w:firstLine="394"/>
        <w:jc w:val="both"/>
        <w:rPr>
          <w:color w:val="000000"/>
        </w:rPr>
      </w:pPr>
      <w:r>
        <w:rPr>
          <w:color w:val="000000"/>
        </w:rPr>
        <w:t>Однако к этой крайней мере — изгнанию — приходилось прибегать лишь изредка. В боль</w:t>
        <w:softHyphen/>
        <w:t>шинстве случаев чиновников любили и уважали, и одного намёка с их стороны было более чем до</w:t>
        <w:softHyphen/>
        <w:t>статочно, чтобы призвать нарушителя к порядку. Да и те немногие исключённые изгонялись из род</w:t>
        <w:softHyphen/>
        <w:t>ной страны не навсегда — после определённого периода им, после испытательного срока, позво</w:t>
        <w:softHyphen/>
        <w:t>лялось вновь занять своё место среди цивилизо</w:t>
        <w:softHyphen/>
        <w:t>ванных людей и снова получать удовольствие от преимуществ гражданства, как только они пока</w:t>
        <w:softHyphen/>
        <w:t>жут себя достойными этого.</w:t>
      </w:r>
    </w:p>
    <w:p>
      <w:pPr>
        <w:pStyle w:val="Normal"/>
        <w:shd w:fill="FFFFFF" w:val="clear"/>
        <w:spacing w:lineRule="exact" w:line="254" w:before="19" w:after="0"/>
        <w:ind w:left="5" w:firstLine="394"/>
        <w:jc w:val="both"/>
        <w:rPr>
          <w:color w:val="000000"/>
        </w:rPr>
      </w:pPr>
      <w:r>
        <w:rPr>
          <w:color w:val="000000"/>
        </w:rPr>
        <w:t>Среди многих функций чиновников (или «отцов», как они назывались), была обязанность судей, хотя законов, в нашем понимании, там практически не было; скорее всего они больше всего соответствовали нашим третейским или ар</w:t>
        <w:softHyphen/>
        <w:t>битражным судьям. Все споры, которые возникали между двумя людьми, передавались им, и в этом случае, как и во всех других, неудовлетворённый решением мог подать апелляцию вышестоящему судье, так что в пределах возможного было и то, что какое-нибудь запутанное дело доходило до подножия трона самого царя.</w:t>
      </w:r>
    </w:p>
    <w:p>
      <w:pPr>
        <w:sectPr>
          <w:type w:val="nextPage"/>
          <w:pgSz w:w="5837" w:h="9509"/>
          <w:pgMar w:left="576" w:right="571" w:gutter="0" w:header="0" w:top="518" w:footer="0" w:bottom="821"/>
          <w:pgNumType w:fmt="decimal"/>
          <w:formProt w:val="false"/>
          <w:textDirection w:val="lrTb"/>
          <w:docGrid w:type="default" w:linePitch="360" w:charSpace="0"/>
        </w:sectPr>
        <w:pStyle w:val="Normal"/>
        <w:shd w:fill="FFFFFF" w:val="clear"/>
        <w:spacing w:lineRule="exact" w:line="254" w:before="10" w:after="0"/>
        <w:ind w:left="10" w:firstLine="394"/>
        <w:jc w:val="both"/>
        <w:rPr>
          <w:color w:val="000000"/>
        </w:rPr>
      </w:pPr>
      <w:r>
        <w:rPr>
          <w:color w:val="000000"/>
        </w:rPr>
        <w:t>Высшими руководителями предпринимались все усилия к тому, чтобы быть доступными для всех, и частью составленного для этой цели пла</w:t>
        <w:softHyphen/>
        <w:t>на была тщательно разработанная система визи</w:t>
        <w:softHyphen/>
        <w:t>тов. Раз в семь лет сам царь совершал для этой цели объезд империи, и точно так же губернатор</w:t>
      </w:r>
    </w:p>
    <w:p>
      <w:pPr>
        <w:pStyle w:val="Normal"/>
        <w:shd w:fill="FFFFFF" w:val="clear"/>
        <w:tabs>
          <w:tab w:val="clear" w:pos="720"/>
          <w:tab w:val="left" w:pos="816" w:leader="none"/>
        </w:tabs>
        <w:ind w:left="5" w:hanging="0"/>
        <w:rPr/>
      </w:pPr>
      <w:r>
        <w:rPr>
          <w:b/>
          <w:bCs/>
          <w:color w:val="000000"/>
          <w:sz w:val="16"/>
          <w:szCs w:val="16"/>
        </w:rPr>
        <w:t>2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58" w:after="0"/>
        <w:ind w:right="5" w:hanging="0"/>
        <w:jc w:val="both"/>
        <w:rPr>
          <w:color w:val="000000"/>
        </w:rPr>
      </w:pPr>
      <w:r>
        <w:rPr>
          <w:color w:val="000000"/>
        </w:rPr>
        <w:t>провинции должен был объезжать её ежегодно, а его подчинённые в свою очередь должны бы</w:t>
        <w:softHyphen/>
        <w:t>ли постоянно наблюдать собственными глазами, хорошо ли всё у вверенных им людей, а тем, кто хотел бы проконсультироваться с ними или об</w:t>
        <w:softHyphen/>
        <w:t>ратиться к ним, предоставлять для этого всякую возможность. Эти царские и губернаторские по</w:t>
        <w:softHyphen/>
        <w:t>ездки обставлялись с достаточной торжественно</w:t>
        <w:softHyphen/>
        <w:t>стью и всегда были поводами к радости народа.</w:t>
      </w:r>
    </w:p>
    <w:p>
      <w:pPr>
        <w:sectPr>
          <w:type w:val="nextPage"/>
          <w:pgSz w:w="5837" w:h="9509"/>
          <w:pgMar w:left="576" w:right="571" w:gutter="0" w:header="0" w:top="514" w:footer="0" w:bottom="850"/>
          <w:pgNumType w:fmt="decimal"/>
          <w:formProt w:val="false"/>
          <w:textDirection w:val="lrTb"/>
          <w:docGrid w:type="default" w:linePitch="360" w:charSpace="0"/>
        </w:sectPr>
        <w:pStyle w:val="Normal"/>
        <w:shd w:fill="FFFFFF" w:val="clear"/>
        <w:spacing w:lineRule="exact" w:line="254" w:before="19" w:after="0"/>
        <w:ind w:left="5" w:firstLine="394"/>
        <w:jc w:val="both"/>
        <w:rPr>
          <w:color w:val="000000"/>
        </w:rPr>
      </w:pPr>
      <w:r>
        <w:rPr>
          <w:color w:val="000000"/>
        </w:rPr>
        <w:t>Система правления по меньшей мере в том имела что-то общее с современной, что суще</w:t>
        <w:softHyphen/>
        <w:t>ствовала полная и тщательная система регистра</w:t>
        <w:softHyphen/>
        <w:t>ции. Рождения, браки и смерти фиксировались со скрупулёзной точностью, из чего составля</w:t>
        <w:softHyphen/>
        <w:t>лась статистика во вполне современном стиле. У каждого сотника был подробный список всех его подопечных, и на каждого из них у него была заведена любопытная маленькая табличка, на ко</w:t>
        <w:softHyphen/>
        <w:t>торую заносились основные события его жизни, по мере того, как они происходили. Но вышесто</w:t>
        <w:softHyphen/>
        <w:t>ящему начальнику он уже не сообщал имён, а от</w:t>
        <w:softHyphen/>
        <w:t>читывался в числах — сколько больных, сколько здоровых, сколько родилось, сколько умерло и т.д., и эти маленькие отчёты постепенно сво</w:t>
        <w:softHyphen/>
        <w:t>дились воедино и передавались всё выше и вы</w:t>
        <w:softHyphen/>
        <w:t>ше по чиновничьей иерархии, пока их резюме периодически не доставлялось самому монарху, у которого таким образом всегда под рукой были результаты этой постоянной переписи населения империи.</w:t>
      </w:r>
    </w:p>
    <w:p>
      <w:pPr>
        <w:pStyle w:val="Normal"/>
        <w:shd w:fill="FFFFFF" w:val="clear"/>
        <w:tabs>
          <w:tab w:val="clear" w:pos="720"/>
          <w:tab w:val="left" w:pos="4502"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pacing w:val="-1"/>
          <w:sz w:val="16"/>
          <w:szCs w:val="16"/>
        </w:rPr>
        <w:t>21</w:t>
      </w:r>
    </w:p>
    <w:p>
      <w:pPr>
        <w:pStyle w:val="Normal"/>
        <w:shd w:fill="FFFFFF" w:val="clear"/>
        <w:spacing w:lineRule="exact" w:line="254" w:before="163" w:after="0"/>
        <w:ind w:right="14" w:firstLine="394"/>
        <w:jc w:val="both"/>
        <w:rPr>
          <w:color w:val="000000"/>
        </w:rPr>
      </w:pPr>
      <w:r>
        <w:rPr>
          <w:color w:val="000000"/>
        </w:rPr>
        <w:t>Другой момент сходства между этой древней системой и нашей собственной можно найти в том, насколько тщательно отмерялась и нарезалась зем</w:t>
        <w:softHyphen/>
        <w:t>ля, и прежде всего — как она анализировалась — ибо главной целью всех этих обследований было выяснить точное состояние земли в разных частях страны, чтобы можно было засадить её наиболее подходящей культурой и получить от неё макси</w:t>
        <w:softHyphen/>
        <w:t>мум в целом. В самом деле, можно сказать, что наибольшая важность в сравнении со всеми про</w:t>
        <w:softHyphen/>
        <w:t>чими направлениями работы придавалась тому, что мы бы назвали научным ведением сельского хозяйства.</w:t>
      </w:r>
    </w:p>
    <w:p>
      <w:pPr>
        <w:sectPr>
          <w:type w:val="nextPage"/>
          <w:pgSz w:w="5837" w:h="9509"/>
          <w:pgMar w:left="576" w:right="566" w:gutter="0" w:header="0" w:top="518" w:footer="0" w:bottom="840"/>
          <w:pgNumType w:fmt="decimal"/>
          <w:formProt w:val="false"/>
          <w:textDirection w:val="lrTb"/>
          <w:docGrid w:type="default" w:linePitch="360" w:charSpace="0"/>
        </w:sectPr>
        <w:pStyle w:val="Normal"/>
        <w:shd w:fill="FFFFFF" w:val="clear"/>
        <w:spacing w:lineRule="exact" w:line="254" w:before="29" w:after="0"/>
        <w:ind w:left="10" w:firstLine="389"/>
        <w:jc w:val="both"/>
        <w:rPr>
          <w:color w:val="000000"/>
        </w:rPr>
      </w:pPr>
      <w:r>
        <w:rPr>
          <w:color w:val="000000"/>
        </w:rPr>
        <w:t>Это прямо подводит нас к рассмотрению то</w:t>
        <w:softHyphen/>
        <w:t>го, что наверно было самым примечательным из всех институтов этой древней расы — её земель</w:t>
        <w:softHyphen/>
        <w:t>ной системы. Это уникальное устройство столь прекрасно подходило этой стране, что куда более низкоразвитая раса, которая через тысячи лет по</w:t>
        <w:softHyphen/>
        <w:t>корила и поработила выродившихся потомков наших перуанцев, постаралась поддерживать её, насколько это удавалось, и её остатки, которые ещё действовали, вызвали восхищение заставших её испанских завоевателей. Можно сомневаться, могла ли такая система успешно проводиться на менее плодородных и более заселённых землях, но во всяком случае, она превосходно работала в то время и в том месте, где мы её обнаружили. И теперь мы должны постараться объяснить эту систему, сначала для ясности набросав лишь её</w:t>
      </w:r>
    </w:p>
    <w:p>
      <w:pPr>
        <w:pStyle w:val="Normal"/>
        <w:shd w:fill="FFFFFF" w:val="clear"/>
        <w:tabs>
          <w:tab w:val="clear" w:pos="720"/>
          <w:tab w:val="left" w:pos="811" w:leader="none"/>
        </w:tabs>
        <w:rPr/>
      </w:pPr>
      <w:r>
        <w:rPr>
          <w:b/>
          <w:bCs/>
          <w:color w:val="000000"/>
          <w:sz w:val="16"/>
          <w:szCs w:val="16"/>
        </w:rPr>
        <w:t>2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8" w:after="0"/>
        <w:ind w:left="5" w:right="10" w:hanging="0"/>
        <w:jc w:val="both"/>
        <w:rPr>
          <w:color w:val="000000"/>
        </w:rPr>
      </w:pPr>
      <w:r>
        <w:rPr>
          <w:color w:val="000000"/>
        </w:rPr>
        <w:t>общие контуры и оставив многие жизненно важ</w:t>
        <w:softHyphen/>
        <w:t>ные моменты для объяснения в другом месте.</w:t>
      </w:r>
    </w:p>
    <w:p>
      <w:pPr>
        <w:pStyle w:val="Normal"/>
        <w:shd w:fill="FFFFFF" w:val="clear"/>
        <w:spacing w:lineRule="exact" w:line="254"/>
        <w:ind w:right="5" w:firstLine="394"/>
        <w:jc w:val="both"/>
        <w:rPr>
          <w:color w:val="000000"/>
        </w:rPr>
      </w:pPr>
      <w:r>
        <w:rPr>
          <w:color w:val="000000"/>
        </w:rPr>
        <w:t>Каждому городу или деревне отводилось для обработки определённое количество пахотной земли вокруг, и оно было строго пропорциональ</w:t>
        <w:softHyphen/>
        <w:t>но количеству жителей. Из этих жителей всегда назначалось значительное количество работни</w:t>
        <w:softHyphen/>
        <w:t>ков для обработки земли, которых можно было назвать рабочим классом. Не то, чтобы другие не работали, но эти были выделены для данного кон</w:t>
        <w:softHyphen/>
        <w:t>кретного типа работы. Как набирался этот рабочий класс, мы объясним позднее, а пока что нам будет достаточно сказать, что его члены были мужчина</w:t>
        <w:softHyphen/>
        <w:t>ми в расцвете сил, в возрасте от 25 до 45 лет — стариков, детей, больных или слабых людей в его рядах не было.</w:t>
      </w:r>
    </w:p>
    <w:p>
      <w:pPr>
        <w:pStyle w:val="Normal"/>
        <w:shd w:fill="FFFFFF" w:val="clear"/>
        <w:spacing w:lineRule="exact" w:line="254" w:before="24" w:after="0"/>
        <w:ind w:left="5" w:firstLine="394"/>
        <w:jc w:val="both"/>
        <w:rPr>
          <w:color w:val="000000"/>
        </w:rPr>
      </w:pPr>
      <w:r>
        <w:rPr>
          <w:color w:val="000000"/>
        </w:rPr>
        <w:t>Земля, отведённая каждой деревне для обра</w:t>
        <w:softHyphen/>
        <w:t>ботки, прежде всего делилась на две половины, которые можно назвать частной и общественной землёй. Обе они должны были обрабатываться рабочими — частная земля для их собственных нужд и выгоды, а общественная земля — для блага общества. Обработка общественной земли, так сказать, выполняла роль налогов, собираемых в современных государствах. Естественно, сразу может возникнуть представление, что налог, со</w:t>
        <w:softHyphen/>
        <w:t>ставлявший половину дохода человека или от</w:t>
        <w:softHyphen/>
        <w:t>нимавший половину его времени и энергии (что в данном случае то же самое), чрезмерно тяжёл и несправедлив. Но пусть читатель подождёт, по-</w:t>
      </w:r>
    </w:p>
    <w:p>
      <w:pPr>
        <w:sectPr>
          <w:type w:val="nextPage"/>
          <w:pgSz w:w="5837" w:h="9509"/>
          <w:pgMar w:left="581" w:right="566" w:gutter="0" w:header="0" w:top="514" w:footer="0" w:bottom="84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23</w:t>
      </w:r>
    </w:p>
    <w:p>
      <w:pPr>
        <w:sectPr>
          <w:type w:val="nextPage"/>
          <w:pgSz w:w="5837" w:h="9509"/>
          <w:pgMar w:left="590" w:right="34" w:gutter="0" w:header="0" w:top="514" w:footer="0" w:bottom="821"/>
          <w:pgNumType w:fmt="decimal"/>
          <w:cols w:num="2" w:equalWidth="false" w:sep="false">
            <w:col w:w="1900" w:space="2592"/>
            <w:col w:w="720"/>
          </w:cols>
          <w:formProt w:val="false"/>
          <w:textDirection w:val="lrTb"/>
          <w:docGrid w:type="default" w:linePitch="360" w:charSpace="0"/>
        </w:sectPr>
      </w:pPr>
    </w:p>
    <w:p>
      <w:pPr>
        <w:pStyle w:val="Normal"/>
        <w:shd w:fill="FFFFFF" w:val="clear"/>
        <w:spacing w:lineRule="exact" w:line="254" w:before="168" w:after="0"/>
        <w:ind w:right="538" w:hanging="0"/>
        <w:jc w:val="both"/>
        <w:rPr>
          <w:color w:val="000000"/>
        </w:rPr>
      </w:pPr>
      <w:r>
        <w:rPr>
          <w:color w:val="000000"/>
        </w:rPr>
        <w:t>ка не узнает, что делалось с продуктом этой обще</w:t>
        <w:softHyphen/>
        <w:t>ственной земли и какую роль он играл в жизни нации, прежде чем станет осуждать это как ти</w:t>
        <w:softHyphen/>
        <w:t>раническую эксплуатацию. Нужно усвоить, что практически выполнение этого правила вовсе не приводило к суровым результатам — обработ</w:t>
        <w:softHyphen/>
        <w:t>ка и своей, и общественной земли означала куда менее тяжёлую работу, чем выпадает на долю ан</w:t>
        <w:softHyphen/>
        <w:t>глийского крестьянина. И хотя по меньшей мере дважды в год она требовала нескольких недель не</w:t>
        <w:softHyphen/>
        <w:t>престанной работы с утра до ночи, были длинные периоды, когда всё необходимое легко делалось за два часа в день.</w:t>
      </w:r>
    </w:p>
    <w:p>
      <w:pPr>
        <w:pStyle w:val="Normal"/>
        <w:shd w:fill="FFFFFF" w:val="clear"/>
        <w:spacing w:lineRule="exact" w:line="254" w:before="24" w:after="0"/>
        <w:ind w:left="5" w:right="528" w:firstLine="394"/>
        <w:jc w:val="both"/>
        <w:rPr>
          <w:color w:val="000000"/>
        </w:rPr>
      </w:pPr>
      <w:r>
        <w:rPr>
          <w:color w:val="000000"/>
        </w:rPr>
        <w:t>Частная земля, которой мы займёмся сначала, разделялась между жителями с самой скрупулёз</w:t>
        <w:softHyphen/>
        <w:t>ной справедливостью. Каждый год после сбора урожая взрослому, будь то мужчина или женщина, давался определённый участок земли, хотя вся об</w:t>
        <w:softHyphen/>
        <w:t>работка выполнялась мужчинами. Таким образом, женатый мужчина без детей мог иметь в два раза больше земли, чем холостой, а например, вдовец с двумя незамужними дочерьми — в три раза больше, но когда дочь выходила замуж, её надел переходил вместе с ней к её мужу. С рождением каждого ребёнка паре давался дополнительный участок, который увеличивался по мере того, как дети росли — это делалось, чтобы у каждой семьи было необходимое пропитание.</w:t>
      </w:r>
    </w:p>
    <w:p>
      <w:pPr>
        <w:pStyle w:val="Normal"/>
        <w:shd w:fill="FFFFFF" w:val="clear"/>
        <w:spacing w:lineRule="exact" w:line="259" w:before="10" w:after="0"/>
        <w:ind w:left="14" w:right="533" w:firstLine="394"/>
        <w:jc w:val="both"/>
        <w:rPr>
          <w:color w:val="000000"/>
        </w:rPr>
      </w:pPr>
      <w:r>
        <w:rPr>
          <w:color w:val="000000"/>
        </w:rPr>
        <w:t>Человек мог выращивать на своей земле всё, что угодно, но не мог оставлять её необработанной.</w:t>
      </w:r>
    </w:p>
    <w:p>
      <w:pPr>
        <w:sectPr>
          <w:type w:val="nextPage"/>
          <w:pgSz w:w="5837" w:h="9509"/>
          <w:pgMar w:left="581" w:right="34" w:gutter="0" w:header="0" w:top="514" w:footer="0" w:bottom="821"/>
          <w:pgNumType w:fmt="decimal"/>
          <w:formProt w:val="false"/>
          <w:textDirection w:val="lrTb"/>
          <w:docGrid w:type="default" w:linePitch="360" w:charSpace="0"/>
        </w:sectPr>
      </w:pPr>
    </w:p>
    <w:p>
      <w:pPr>
        <w:pStyle w:val="Normal"/>
        <w:shd w:fill="FFFFFF" w:val="clear"/>
        <w:tabs>
          <w:tab w:val="clear" w:pos="720"/>
          <w:tab w:val="left" w:pos="811" w:leader="none"/>
        </w:tabs>
        <w:rPr/>
      </w:pPr>
      <w:r>
        <w:rPr>
          <w:b/>
          <w:bCs/>
          <w:color w:val="000000"/>
          <w:sz w:val="16"/>
          <w:szCs w:val="16"/>
        </w:rPr>
        <w:t>2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8" w:after="0"/>
        <w:jc w:val="both"/>
        <w:rPr>
          <w:color w:val="000000"/>
        </w:rPr>
      </w:pPr>
      <w:r>
        <w:rPr>
          <w:color w:val="000000"/>
        </w:rPr>
        <w:t>Конечно, он должен был выращивать то или иное зерно для своего пропитания, но коль скоро этого было достаточно для жизни, остальное было его собственным делом. В то же время к его услугам всегда были эксперты, от которых он мог получить самый лучший совет, а потому не мог пожаловать</w:t>
        <w:softHyphen/>
        <w:t>ся на незнание, если его выбор оказывался непод</w:t>
        <w:softHyphen/>
        <w:t>ходящим. Человек, не принадлежащий к этому классу сельскохозяйственных рабочих, то есть за</w:t>
        <w:softHyphen/>
        <w:t>рабатывающий каким-то иным способом, мог либо обрабатывать свой участок в свободное время, ли</w:t>
        <w:softHyphen/>
        <w:t>бо нанять одного из этих рабочих, но в этом случае продукт принадлежал не ему, а человеку, который выполнял работу. Тот факт, что один такой рабочий мог выполнять работу двоих, что он часто совер</w:t>
        <w:softHyphen/>
        <w:t>шенно добровольно и делал, доказывает, что этот фиксированный объём работы с действительности был весьма нетрудным делом.</w:t>
      </w:r>
    </w:p>
    <w:p>
      <w:pPr>
        <w:pStyle w:val="Normal"/>
        <w:shd w:fill="FFFFFF" w:val="clear"/>
        <w:spacing w:lineRule="exact" w:line="254" w:before="38" w:after="0"/>
        <w:ind w:left="5" w:firstLine="398"/>
        <w:jc w:val="both"/>
        <w:rPr>
          <w:color w:val="000000"/>
        </w:rPr>
      </w:pPr>
      <w:r>
        <w:rPr>
          <w:color w:val="000000"/>
        </w:rPr>
        <w:t>Приятно отметить, что в связи с этой сель</w:t>
        <w:softHyphen/>
        <w:t>скохозяйственной работой всегда выказывалось много дружеских чувств и изъявлялась готовность помочь. Человек, имевший много детей и потому необычно большой земельный участок, всегда мог рассчитывать на любезную помощь своих со</w:t>
        <w:softHyphen/>
        <w:t>седей, как только они закончат свои более лёгкие труды, и всякий, у кого были основания устроить себе выходной, никогда не оставался без помощи друга, который занимал его место на время отсут</w:t>
        <w:softHyphen/>
        <w:t>ствия. Вопроса болезни мы здесь не касаемся по причинам, которые скоро станут ясны.</w:t>
      </w:r>
    </w:p>
    <w:p>
      <w:pPr>
        <w:sectPr>
          <w:type w:val="nextPage"/>
          <w:pgSz w:w="5837" w:h="9509"/>
          <w:pgMar w:left="576" w:right="576" w:gutter="0" w:header="0" w:top="518" w:footer="0" w:bottom="83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25</w:t>
      </w:r>
    </w:p>
    <w:p>
      <w:pPr>
        <w:sectPr>
          <w:type w:val="nextPage"/>
          <w:pgSz w:w="5837" w:h="9509"/>
          <w:pgMar w:left="586" w:right="43" w:gutter="0" w:header="0" w:top="518" w:footer="0" w:bottom="835"/>
          <w:pgNumType w:fmt="decimal"/>
          <w:cols w:num="2" w:equalWidth="false" w:sep="false">
            <w:col w:w="1900" w:space="2586"/>
            <w:col w:w="720"/>
          </w:cols>
          <w:formProt w:val="false"/>
          <w:textDirection w:val="lrTb"/>
          <w:docGrid w:type="default" w:linePitch="360" w:charSpace="0"/>
        </w:sectPr>
      </w:pPr>
    </w:p>
    <w:p>
      <w:pPr>
        <w:pStyle w:val="Normal"/>
        <w:shd w:fill="FFFFFF" w:val="clear"/>
        <w:spacing w:lineRule="exact" w:line="254" w:before="168" w:after="0"/>
        <w:ind w:right="538" w:firstLine="384"/>
        <w:jc w:val="both"/>
        <w:rPr>
          <w:color w:val="000000"/>
        </w:rPr>
      </w:pPr>
      <w:r>
        <w:rPr>
          <w:color w:val="000000"/>
        </w:rPr>
        <w:t>Что касается урожая, то с тем, как им рас</w:t>
        <w:softHyphen/>
        <w:t>порядиться, не возникало никаких трудностей. Большинство людей выбирали для выращивания те зерновые культуры, фрукты и овощи, которые они сами могли использовать в пищу, а излишек продать или обменять на одежду или иные това</w:t>
        <w:softHyphen/>
        <w:t>ры. В худшем случае правительство могло купить любое количество предложенного зерна по фикси</w:t>
        <w:softHyphen/>
        <w:t>рованной цене, чуть меньше рыночной, для своих запасов, которые всегда содержались в огромных зернохранилищах на случай голода или иной чрез</w:t>
        <w:softHyphen/>
        <w:t>вычайной ситуации.</w:t>
      </w:r>
    </w:p>
    <w:p>
      <w:pPr>
        <w:pStyle w:val="Normal"/>
        <w:shd w:fill="FFFFFF" w:val="clear"/>
        <w:spacing w:lineRule="exact" w:line="254" w:before="29" w:after="0"/>
        <w:ind w:left="5" w:right="523" w:firstLine="389"/>
        <w:jc w:val="both"/>
        <w:rPr>
          <w:color w:val="000000"/>
        </w:rPr>
      </w:pPr>
      <w:r>
        <w:rPr>
          <w:color w:val="000000"/>
        </w:rPr>
        <w:t>Но давайте теперь посмотрим, что делалось с урожаем другой половины обрабатываемой зем</w:t>
        <w:softHyphen/>
        <w:t>ли, которую мы назвали общественной. Она сама подразделялась на две равные части (каждая из которых таким образом составляла четверть всей пахотной земли в стране), и одна из них называ</w:t>
        <w:softHyphen/>
        <w:t>лась землёй царя, а другая — землёй Солнца. Су</w:t>
        <w:softHyphen/>
        <w:t>ществовал закон, что прежде всего должна была обрабатываться земля Солнца, а когда это было сделано, человек мог заняться своей личной зем</w:t>
        <w:softHyphen/>
        <w:t>лёй, и только когда вся эта работа была выполнена, он должен был внести свой вклад в обработку зем</w:t>
        <w:softHyphen/>
        <w:t>ли царя. Так что если плохая погода задерживала урожай, потери в первую очередь нёс царь, и это, за исключением совсем уж неурожайных лет, не влияло на личную долю. Земля же Солнца была застрахована почти что от всех возможных случай</w:t>
        <w:softHyphen/>
        <w:t>ностей, за исключением полной гибели посевов.</w:t>
      </w:r>
    </w:p>
    <w:p>
      <w:pPr>
        <w:sectPr>
          <w:type w:val="nextPage"/>
          <w:pgSz w:w="5837" w:h="9509"/>
          <w:pgMar w:left="576" w:right="43" w:gutter="0" w:header="0" w:top="518" w:footer="0" w:bottom="835"/>
          <w:pgNumType w:fmt="decimal"/>
          <w:formProt w:val="false"/>
          <w:textDirection w:val="lrTb"/>
          <w:docGrid w:type="default" w:linePitch="360" w:charSpace="0"/>
        </w:sectPr>
      </w:pPr>
    </w:p>
    <w:p>
      <w:pPr>
        <w:pStyle w:val="Normal"/>
        <w:shd w:fill="FFFFFF" w:val="clear"/>
        <w:tabs>
          <w:tab w:val="clear" w:pos="720"/>
          <w:tab w:val="left" w:pos="811" w:leader="none"/>
        </w:tabs>
        <w:ind w:left="5" w:hanging="0"/>
        <w:rPr/>
      </w:pPr>
      <w:r>
        <w:rPr>
          <w:b/>
          <w:bCs/>
          <w:color w:val="000000"/>
          <w:sz w:val="16"/>
          <w:szCs w:val="16"/>
        </w:rPr>
        <w:t>2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firstLine="389"/>
        <w:jc w:val="both"/>
        <w:rPr>
          <w:color w:val="000000"/>
        </w:rPr>
      </w:pPr>
      <w:r>
        <w:rPr>
          <w:color w:val="000000"/>
        </w:rPr>
        <w:t>Что касается вопроса орошения, всегда важ</w:t>
        <w:softHyphen/>
        <w:t>ного в стране, большая часть которой бесплодна, всегда соблюдался тот же порядок. Пока не были полностью орошены земли Солнца, ни одна капля драгоценной воды не направлялась в другие ме</w:t>
        <w:softHyphen/>
        <w:t>ста, и пока личные участки всех людей не полу</w:t>
        <w:softHyphen/>
        <w:t>чали требуемого, вода не направлялась на царские земли. Смысл такого распределения будет очеви</w:t>
        <w:softHyphen/>
        <w:t>ден позже, когда мы поймём, как использовалась продукция этих разных наделов.</w:t>
      </w:r>
    </w:p>
    <w:p>
      <w:pPr>
        <w:pStyle w:val="Normal"/>
        <w:shd w:fill="FFFFFF" w:val="clear"/>
        <w:spacing w:lineRule="exact" w:line="254" w:before="14" w:after="0"/>
        <w:ind w:right="5" w:firstLine="394"/>
        <w:jc w:val="both"/>
        <w:rPr>
          <w:color w:val="000000"/>
        </w:rPr>
      </w:pPr>
      <w:r>
        <w:rPr>
          <w:color w:val="000000"/>
        </w:rPr>
        <w:t>Таким образом, мы видим, что четверть всего богатства страны направлялась непосредственно в руки царя, поскольку с деньгами, выручаемыми от производства или добычи полезных ископае</w:t>
        <w:softHyphen/>
        <w:t>мых, поступали так же — первая четверть Солнцу, затем половина рабочим и оставшаяся часть — царю. Что же делал царь с этим громадным дохо</w:t>
        <w:softHyphen/>
        <w:t>дом?</w:t>
      </w:r>
    </w:p>
    <w:p>
      <w:pPr>
        <w:pStyle w:val="Normal"/>
        <w:shd w:fill="FFFFFF" w:val="clear"/>
        <w:spacing w:lineRule="exact" w:line="254" w:before="5" w:after="0"/>
        <w:ind w:left="5" w:right="5" w:firstLine="398"/>
        <w:jc w:val="both"/>
        <w:rPr>
          <w:color w:val="000000"/>
        </w:rPr>
      </w:pPr>
      <w:r>
        <w:rPr>
          <w:color w:val="000000"/>
        </w:rPr>
        <w:t>Во-первых, он содержал всю правительствен</w:t>
        <w:softHyphen/>
        <w:t>ную машину, о которой уже упоминалось. Жалова</w:t>
        <w:softHyphen/>
        <w:t>нье всему классу чиновников — от вице-королей больших провинций до сравнительно скромных сотников — выплачивалось им, и не только жало</w:t>
        <w:softHyphen/>
        <w:t>ванье, но и все их расходы, связанные с визитами и прочими поездками.</w:t>
      </w:r>
    </w:p>
    <w:p>
      <w:pPr>
        <w:sectPr>
          <w:type w:val="nextPage"/>
          <w:pgSz w:w="5837" w:h="9509"/>
          <w:pgMar w:left="581" w:right="571" w:gutter="0" w:header="0" w:top="518" w:footer="0" w:bottom="826"/>
          <w:pgNumType w:fmt="decimal"/>
          <w:formProt w:val="false"/>
          <w:textDirection w:val="lrTb"/>
          <w:docGrid w:type="default" w:linePitch="360" w:charSpace="0"/>
        </w:sectPr>
        <w:pStyle w:val="Normal"/>
        <w:shd w:fill="FFFFFF" w:val="clear"/>
        <w:spacing w:lineRule="exact" w:line="254"/>
        <w:ind w:right="5" w:firstLine="398"/>
        <w:jc w:val="both"/>
        <w:rPr>
          <w:color w:val="000000"/>
        </w:rPr>
      </w:pPr>
      <w:r>
        <w:rPr>
          <w:color w:val="000000"/>
        </w:rPr>
        <w:t>Во-вторых, на эти доходы он осуществлял все гигантские общественные работы своей империи, даже отдельные руины которых всё ещё удивля</w:t>
        <w:softHyphen/>
        <w:t>ют нас через четырнадцать тысячелетий спустя. Замечательные дороги, соединявшие города и го-</w:t>
      </w:r>
    </w:p>
    <w:p>
      <w:pPr>
        <w:pStyle w:val="Normal"/>
        <w:shd w:fill="FFFFFF" w:val="clear"/>
        <w:tabs>
          <w:tab w:val="clear" w:pos="720"/>
          <w:tab w:val="left" w:pos="4507"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27</w:t>
      </w:r>
    </w:p>
    <w:p>
      <w:pPr>
        <w:pStyle w:val="Normal"/>
        <w:shd w:fill="FFFFFF" w:val="clear"/>
        <w:spacing w:lineRule="exact" w:line="254" w:before="158" w:after="0"/>
        <w:ind w:right="10" w:hanging="0"/>
        <w:jc w:val="both"/>
        <w:rPr>
          <w:color w:val="000000"/>
        </w:rPr>
      </w:pPr>
      <w:r>
        <w:rPr>
          <w:color w:val="000000"/>
        </w:rPr>
        <w:t>родки по всей империи, прорубались сквозь гра</w:t>
        <w:softHyphen/>
        <w:t>нитные горы и огромными мостами пересекали непреодолимые пропасти. Великолепная система акведуков, которые в инженерном отношении ни</w:t>
        <w:softHyphen/>
        <w:t>сколько не уступали современным, могла достав</w:t>
        <w:softHyphen/>
        <w:t>лять жизнедающую воду в самые дальние уголки засушливой и часто бесплодной страны. Всё это строилось и поддерживалось на доходы, получае</w:t>
        <w:softHyphen/>
        <w:t>мые с царских земель.</w:t>
      </w:r>
    </w:p>
    <w:p>
      <w:pPr>
        <w:pStyle w:val="Normal"/>
        <w:shd w:fill="FFFFFF" w:val="clear"/>
        <w:spacing w:lineRule="exact" w:line="254" w:before="24" w:after="0"/>
        <w:ind w:left="5" w:firstLine="389"/>
        <w:jc w:val="both"/>
        <w:rPr>
          <w:color w:val="000000"/>
        </w:rPr>
      </w:pPr>
      <w:r>
        <w:rPr>
          <w:color w:val="000000"/>
        </w:rPr>
        <w:t>В-третьих, он строил и всегда держал полны</w:t>
        <w:softHyphen/>
        <w:t>ми огромные зернохранилища, расположенные с частым интервалом по всей империи. Ведь ино</w:t>
        <w:softHyphen/>
        <w:t>гда случалось, что дождливый сезон вообще не приходил, и несчастным крестьянам мог угрожать голод — потому существовало правило, что всегда должен поддерживаться двухлетний запас продук</w:t>
        <w:softHyphen/>
        <w:t>тов для всей нации — запас, который, вероятно, никакая другая нация не пыталась держать. И ка</w:t>
        <w:softHyphen/>
        <w:t>ким бы колоссальным ни было это предприятие, данное правило всегда выполнялось, несмотря на все затруднения. Возможно, даже великая власть перуанского императора не смогла бы добиться этого, но у него имелся способ создания концен</w:t>
        <w:softHyphen/>
        <w:t>трированной пищи, который был одним из от</w:t>
        <w:softHyphen/>
        <w:t>крытий его химиков — этот метод будет упомянут позже.</w:t>
      </w:r>
    </w:p>
    <w:p>
      <w:pPr>
        <w:sectPr>
          <w:type w:val="nextPage"/>
          <w:pgSz w:w="5837" w:h="9509"/>
          <w:pgMar w:left="576" w:right="566" w:gutter="0" w:header="0" w:top="514" w:footer="0" w:bottom="821"/>
          <w:pgNumType w:fmt="decimal"/>
          <w:formProt w:val="false"/>
          <w:textDirection w:val="lrTb"/>
          <w:docGrid w:type="default" w:linePitch="360" w:charSpace="0"/>
        </w:sectPr>
        <w:pStyle w:val="Normal"/>
        <w:shd w:fill="FFFFFF" w:val="clear"/>
        <w:spacing w:lineRule="exact" w:line="254" w:before="24" w:after="0"/>
        <w:ind w:left="14" w:firstLine="389"/>
        <w:jc w:val="both"/>
        <w:rPr>
          <w:color w:val="000000"/>
        </w:rPr>
      </w:pPr>
      <w:r>
        <w:rPr>
          <w:color w:val="000000"/>
        </w:rPr>
        <w:t>В-четвёртых, на эти средства он содержал ар</w:t>
        <w:softHyphen/>
        <w:t>мию — ибо у него была армия, и очень хорошо подготовленная, хотя он использовал её для мно</w:t>
        <w:softHyphen/>
        <w:t>гих других целей, кроме военных, поскольку для</w:t>
      </w:r>
    </w:p>
    <w:p>
      <w:pPr>
        <w:pStyle w:val="Normal"/>
        <w:shd w:fill="FFFFFF" w:val="clear"/>
        <w:tabs>
          <w:tab w:val="clear" w:pos="720"/>
          <w:tab w:val="left" w:pos="816" w:leader="none"/>
        </w:tabs>
        <w:ind w:left="5" w:hanging="0"/>
        <w:rPr/>
      </w:pPr>
      <w:r>
        <w:rPr>
          <w:b/>
          <w:bCs/>
          <w:color w:val="000000"/>
          <w:sz w:val="16"/>
          <w:szCs w:val="16"/>
        </w:rPr>
        <w:t>2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58" w:after="0"/>
        <w:ind w:left="5" w:right="10" w:hanging="0"/>
        <w:jc w:val="both"/>
        <w:rPr>
          <w:color w:val="000000"/>
        </w:rPr>
      </w:pPr>
      <w:r>
        <w:rPr>
          <w:color w:val="000000"/>
        </w:rPr>
        <w:t>неё не часто находилась такая работа — менее цивилизованные племена, окружавшие империю, знали и научились уважать её силу</w:t>
      </w:r>
    </w:p>
    <w:p>
      <w:pPr>
        <w:pStyle w:val="Normal"/>
        <w:shd w:fill="FFFFFF" w:val="clear"/>
        <w:spacing w:lineRule="exact" w:line="254"/>
        <w:ind w:right="5" w:firstLine="394"/>
        <w:jc w:val="both"/>
        <w:rPr>
          <w:color w:val="000000"/>
        </w:rPr>
      </w:pPr>
      <w:r>
        <w:rPr>
          <w:color w:val="000000"/>
        </w:rPr>
        <w:t>Здесь лучше не останавливаться для описа</w:t>
        <w:softHyphen/>
        <w:t>ния особой работы армии, дабы докончить наш грубый набросок устройства этого древнего госу</w:t>
        <w:softHyphen/>
        <w:t>дарства, показав место, занимаемое в нём великим сословием жрецов Солнца — насколько это каса</w:t>
        <w:softHyphen/>
        <w:t>ется светской стороны их работы. Как же исполь</w:t>
        <w:softHyphen/>
        <w:t>зовали они свои огромные доходы, в общей сумме равные доходам царя, когда последние достигали своего максимума, да ещё и лучше застрахован</w:t>
        <w:softHyphen/>
        <w:t>ные от снижения в годы неурожая?</w:t>
      </w:r>
    </w:p>
    <w:p>
      <w:pPr>
        <w:pStyle w:val="Normal"/>
        <w:shd w:fill="FFFFFF" w:val="clear"/>
        <w:spacing w:lineRule="exact" w:line="254" w:before="14" w:after="0"/>
        <w:ind w:left="5" w:right="5" w:firstLine="398"/>
        <w:jc w:val="both"/>
        <w:rPr>
          <w:color w:val="000000"/>
        </w:rPr>
      </w:pPr>
      <w:r>
        <w:rPr>
          <w:color w:val="000000"/>
        </w:rPr>
        <w:t>Царь на свою долю доходов действительно со</w:t>
        <w:softHyphen/>
        <w:t>вершал чудеса для благосостояния страны, но его достижения меркнут в сравнении с достижениями жрецов. Во-первых, они содержали великолепные храмы Солнца по всей стране, причём в таком мас</w:t>
        <w:softHyphen/>
        <w:t>штабе, что маленькая деревенская часовня имела золотые украшения, вес которых можно было бы считать на тонны, а уж храмы больших городов сияли таким великолепием, к которому с тех пор никогда не приближались нигде на Земле.</w:t>
      </w:r>
    </w:p>
    <w:p>
      <w:pPr>
        <w:pStyle w:val="Normal"/>
        <w:shd w:fill="FFFFFF" w:val="clear"/>
        <w:spacing w:lineRule="exact" w:line="254" w:before="5" w:after="0"/>
        <w:ind w:left="10" w:firstLine="394"/>
        <w:jc w:val="both"/>
        <w:rPr>
          <w:color w:val="000000"/>
        </w:rPr>
      </w:pPr>
      <w:r>
        <w:rPr>
          <w:color w:val="000000"/>
        </w:rPr>
        <w:t>Во-вторых, они давали бесплатное образова</w:t>
        <w:softHyphen/>
        <w:t>ние всей молодёжи империи — как юношам, так и девушкам. Это было не просто начальное об</w:t>
        <w:softHyphen/>
        <w:t>разование, но тщательное техническое обучение, которое длилось до двадцатилетнего возраста, а иногда и заметно дольше. Подробности о нём мы приведём позже.</w:t>
      </w:r>
    </w:p>
    <w:p>
      <w:pPr>
        <w:sectPr>
          <w:type w:val="nextPage"/>
          <w:pgSz w:w="5837" w:h="9509"/>
          <w:pgMar w:left="576" w:right="571" w:gutter="0" w:header="0" w:top="518" w:footer="0" w:bottom="835"/>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i/>
          <w:i/>
          <w:iCs/>
          <w:color w:val="000000"/>
          <w:sz w:val="16"/>
          <w:szCs w:val="16"/>
        </w:rPr>
      </w:pPr>
      <w:r>
        <w:br w:type="column"/>
      </w:r>
      <w:r>
        <w:rPr>
          <w:b/>
          <w:bCs/>
          <w:i/>
          <w:iCs/>
          <w:color w:val="000000"/>
          <w:sz w:val="16"/>
          <w:szCs w:val="16"/>
        </w:rPr>
        <w:t>29</w:t>
      </w:r>
    </w:p>
    <w:p>
      <w:pPr>
        <w:sectPr>
          <w:type w:val="nextPage"/>
          <w:pgSz w:w="5837" w:h="9509"/>
          <w:pgMar w:left="586" w:right="43" w:gutter="0" w:header="0" w:top="509" w:footer="0" w:bottom="830"/>
          <w:pgNumType w:fmt="decimal"/>
          <w:cols w:num="2" w:equalWidth="false" w:sep="false">
            <w:col w:w="1900" w:space="2586"/>
            <w:col w:w="720"/>
          </w:cols>
          <w:formProt w:val="false"/>
          <w:textDirection w:val="lrTb"/>
          <w:docGrid w:type="default" w:linePitch="360" w:charSpace="0"/>
        </w:sectPr>
      </w:pPr>
    </w:p>
    <w:p>
      <w:pPr>
        <w:pStyle w:val="Normal"/>
        <w:shd w:fill="FFFFFF" w:val="clear"/>
        <w:spacing w:lineRule="exact" w:line="254" w:before="163" w:after="0"/>
        <w:ind w:right="528" w:firstLine="394"/>
        <w:jc w:val="both"/>
        <w:rPr>
          <w:color w:val="000000"/>
        </w:rPr>
      </w:pPr>
      <w:r>
        <w:rPr>
          <w:color w:val="000000"/>
        </w:rPr>
        <w:t>В-третьих (и это, возможно, покажется нашим читателям самой необычайной из их функций), они полностью заботились обо всех больных. Это не значит, что они были просто врачами (хотя и ими они тоже были), но с того момента, как мужчина, женщина или ребёнок заболевали, они сразу же переходили под опеку жрецов, или, по тогдашне</w:t>
        <w:softHyphen/>
        <w:t>му изящному выражению, становились «гостями Солнца». Больной незамедлительно освобождался от всех своих обязанностей по отношению к госу</w:t>
        <w:softHyphen/>
        <w:t>дарству, и до его выздоровления не только необходи</w:t>
        <w:softHyphen/>
        <w:t>мые лекарства, но и продукты питания поставлялись ему бесплатно из ближайшего храма Солнца, тогда как в серьёзных случаях его обычно забирали туда как в больницу, чтобы обеспечить ему более тща</w:t>
        <w:softHyphen/>
        <w:t>тельный уход. Если заболевший был кормильцем семьи, его жена и дети тоже становились «гостями Солнца» до его выздоровления. В наши дни любая система, хотя бы отдалённо напоминающая эту, не</w:t>
        <w:softHyphen/>
        <w:t>пременно привела бы к мошенничеству и симуля</w:t>
        <w:softHyphen/>
        <w:t>ции, но это из-за отсутствия у современных наций того просвещённого и повсеместно распространён</w:t>
        <w:softHyphen/>
        <w:t>ного общественного мнения, которое в древнем Пе</w:t>
        <w:softHyphen/>
        <w:t>ру делало такие вещи невозможными.</w:t>
      </w:r>
    </w:p>
    <w:p>
      <w:pPr>
        <w:pStyle w:val="Normal"/>
        <w:shd w:fill="FFFFFF" w:val="clear"/>
        <w:spacing w:lineRule="exact" w:line="254" w:before="43" w:after="0"/>
        <w:ind w:left="10" w:right="528" w:firstLine="398"/>
        <w:jc w:val="both"/>
        <w:rPr>
          <w:color w:val="000000"/>
        </w:rPr>
      </w:pPr>
      <w:r>
        <w:rPr>
          <w:color w:val="000000"/>
        </w:rPr>
        <w:t>В-четвёртых, и возможно это заявление сочтут даже более поразительным, чем предыдущее,— все люди старше сорокапятилетнего возраста (за исключением чиновников) тоже становились «го</w:t>
        <w:softHyphen/>
        <w:t>стями Солнца». Считалось, что человек, прорабо</w:t>
        <w:softHyphen/>
        <w:t>тавший 25 лет после двадцатилетнего возраста,</w:t>
      </w:r>
    </w:p>
    <w:p>
      <w:pPr>
        <w:sectPr>
          <w:type w:val="nextPage"/>
          <w:pgSz w:w="5837" w:h="9509"/>
          <w:pgMar w:left="571" w:right="43" w:gutter="0" w:header="0" w:top="509" w:footer="0" w:bottom="830"/>
          <w:pgNumType w:fmt="decimal"/>
          <w:formProt w:val="false"/>
          <w:textDirection w:val="lrTb"/>
          <w:docGrid w:type="default" w:linePitch="360" w:charSpace="0"/>
        </w:sectPr>
      </w:pPr>
    </w:p>
    <w:p>
      <w:pPr>
        <w:pStyle w:val="Normal"/>
        <w:shd w:fill="FFFFFF" w:val="clear"/>
        <w:tabs>
          <w:tab w:val="clear" w:pos="720"/>
          <w:tab w:val="left" w:pos="816" w:leader="none"/>
        </w:tabs>
        <w:ind w:left="5" w:hanging="0"/>
        <w:rPr/>
      </w:pPr>
      <w:r>
        <w:rPr>
          <w:b/>
          <w:bCs/>
          <w:color w:val="000000"/>
          <w:sz w:val="16"/>
          <w:szCs w:val="16"/>
        </w:rPr>
        <w:t>3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когда на него впервые возлагались обязанности по внесению своего вклада в государство, заслужил отдых и комфорт до конца своей жизни, сколько бы она ни продлилась. Поэтому всякий человек, достигнув 45-летнего возраста, мог, если желал, прикрепиться к одному из храмов, и жить жизнью изучающего, подобной монашеской, или, если он предпочитал остаться со своими родственниками, он мог жить и с ними, распоряжаясь своим досу</w:t>
        <w:softHyphen/>
        <w:t>гом, как ему угодно. Но в любом случае он осво</w:t>
        <w:softHyphen/>
        <w:t>бождался от всякой работы на государство, а его пропитание обеспечивалось жрецами Солнца. Конечно, ему вовсе не возбранялось продолжать любой вид работы, какую он пожелает, и фактиче</w:t>
        <w:softHyphen/>
        <w:t>ски большинство людей предпочитало найти себе какое-нибудь занятие, даже если это было всего лишь хобби. В действительности, большинство самых ценных открытий и изобретений были сде</w:t>
        <w:softHyphen/>
        <w:t>ланы теми, кто, будучи свободен от постоянных трудов, был волен следовать своим идеям и экспе</w:t>
        <w:softHyphen/>
        <w:t>риментировать на досуге так, как не мог никто из занятых людей.</w:t>
      </w:r>
    </w:p>
    <w:p>
      <w:pPr>
        <w:pStyle w:val="Normal"/>
        <w:shd w:fill="FFFFFF" w:val="clear"/>
        <w:spacing w:lineRule="exact" w:line="254" w:before="38" w:after="0"/>
        <w:ind w:right="5" w:firstLine="398"/>
        <w:jc w:val="both"/>
        <w:rPr>
          <w:color w:val="000000"/>
        </w:rPr>
      </w:pPr>
      <w:r>
        <w:rPr>
          <w:color w:val="000000"/>
        </w:rPr>
        <w:t>Члены класса чиновников, однако, не удаля</w:t>
        <w:softHyphen/>
        <w:t>лись от активной жизни в возрасте 45 лет, кроме как в случае болезни; не делали этого и жрецы. В этих двух классах считалось, что мудрость и опыт, накопленные с годами, были слишком цен</w:t>
        <w:softHyphen/>
        <w:t>ными, чтобы их не использовать, так что в боль</w:t>
        <w:softHyphen/>
        <w:t>шинстве случаев жрецы и чиновники умирали будучи ещё на службе.</w:t>
      </w:r>
    </w:p>
    <w:p>
      <w:pPr>
        <w:sectPr>
          <w:type w:val="nextPage"/>
          <w:pgSz w:w="5837" w:h="9509"/>
          <w:pgMar w:left="576" w:right="571" w:gutter="0" w:header="0" w:top="509" w:footer="0" w:bottom="835"/>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31</w:t>
      </w:r>
    </w:p>
    <w:p>
      <w:pPr>
        <w:sectPr>
          <w:type w:val="nextPage"/>
          <w:pgSz w:w="5837" w:h="9509"/>
          <w:pgMar w:left="590" w:right="29" w:gutter="0" w:header="0" w:top="518" w:footer="0" w:bottom="821"/>
          <w:pgNumType w:fmt="decimal"/>
          <w:cols w:num="2" w:equalWidth="false" w:sep="false">
            <w:col w:w="1900" w:space="2596"/>
            <w:col w:w="720"/>
          </w:cols>
          <w:formProt w:val="false"/>
          <w:textDirection w:val="lrTb"/>
          <w:docGrid w:type="default" w:linePitch="360" w:charSpace="0"/>
        </w:sectPr>
      </w:pPr>
    </w:p>
    <w:p>
      <w:pPr>
        <w:pStyle w:val="Normal"/>
        <w:shd w:fill="FFFFFF" w:val="clear"/>
        <w:spacing w:lineRule="exact" w:line="254" w:before="168" w:after="0"/>
        <w:ind w:left="5" w:right="547" w:firstLine="389"/>
        <w:jc w:val="both"/>
        <w:rPr>
          <w:color w:val="000000"/>
        </w:rPr>
      </w:pPr>
      <w:r>
        <w:rPr>
          <w:color w:val="000000"/>
        </w:rPr>
        <w:t>Теперь станет очевидно, почему работа жре</w:t>
        <w:softHyphen/>
        <w:t>цов считалась самой важной и почему вклад в бо</w:t>
        <w:softHyphen/>
        <w:t>гатства Солнца не должен был снижаться, даже если другие доходы страдали — ведь от них зави</w:t>
        <w:softHyphen/>
        <w:t>сели не только религиозные дела, но и образова</w:t>
        <w:softHyphen/>
        <w:t>ние молодёжи и забота о больных и стариках.</w:t>
      </w:r>
    </w:p>
    <w:p>
      <w:pPr>
        <w:pStyle w:val="Normal"/>
        <w:shd w:fill="FFFFFF" w:val="clear"/>
        <w:spacing w:lineRule="exact" w:line="254" w:before="10" w:after="0"/>
        <w:ind w:right="542" w:firstLine="389"/>
        <w:jc w:val="both"/>
        <w:rPr/>
      </w:pPr>
      <w:r>
        <w:rPr>
          <w:color w:val="000000"/>
        </w:rPr>
        <w:t>Этой странной системой ещё в те отдалённые времена было достигнуто следующее — каждого человека было обеспечивали полным образовани</w:t>
        <w:softHyphen/>
        <w:t>ем со всеми возможностями развития любых его особых талантов, затем следовали 25 лет рабо</w:t>
        <w:softHyphen/>
      </w:r>
      <w:r>
        <w:rPr>
          <w:color w:val="000000"/>
          <w:spacing w:val="-3"/>
        </w:rPr>
        <w:t xml:space="preserve">ты — д о в о л ь н о упорной, но никогда не чрезмерной </w:t>
      </w:r>
      <w:r>
        <w:rPr>
          <w:color w:val="000000"/>
        </w:rPr>
        <w:t>по количеству или неподходящей по характеру, после чего были обеспечены комфорт и свобод</w:t>
        <w:softHyphen/>
        <w:t>ное время, и человека освобождали от всяческих забот или беспокойств. Конечно же, некоторые были беднее других, но то, что мы называем бед</w:t>
        <w:softHyphen/>
        <w:t>ностью, было неизвестно, и возможность нужды отсутствовала; а в дополнение к этому почти не было преступности. Неудивительно, что изгнание из этого государства считалось самым страшным земным наказанием, и что варварские племена на границах сразу же включались в эту систему, как только им удавалось её понять.</w:t>
      </w:r>
    </w:p>
    <w:p>
      <w:pPr>
        <w:pStyle w:val="Normal"/>
        <w:shd w:fill="FFFFFF" w:val="clear"/>
        <w:spacing w:lineRule="exact" w:line="254" w:before="29" w:after="0"/>
        <w:ind w:left="10" w:right="542" w:firstLine="389"/>
        <w:jc w:val="both"/>
        <w:rPr>
          <w:color w:val="000000"/>
        </w:rPr>
      </w:pPr>
      <w:r>
        <w:rPr>
          <w:color w:val="000000"/>
        </w:rPr>
        <w:t>Интересно будет исследовать религиозные представления этих людей древних времён. Если бы нам нужно было классифицировать их веру, поместив её среди уже нам известных, нам при</w:t>
        <w:softHyphen/>
        <w:t>шлось бы назвать её культом Солнца, хотя конеч</w:t>
        <w:softHyphen/>
        <w:t>но же они и не думали поклоняться физическому</w:t>
      </w:r>
    </w:p>
    <w:p>
      <w:pPr>
        <w:sectPr>
          <w:type w:val="nextPage"/>
          <w:pgSz w:w="5837" w:h="9509"/>
          <w:pgMar w:left="576" w:right="29" w:gutter="0" w:header="0" w:top="518" w:footer="0" w:bottom="821"/>
          <w:pgNumType w:fmt="decimal"/>
          <w:formProt w:val="false"/>
          <w:textDirection w:val="lrTb"/>
          <w:docGrid w:type="default" w:linePitch="360" w:charSpace="0"/>
        </w:sectPr>
      </w:pPr>
    </w:p>
    <w:p>
      <w:pPr>
        <w:pStyle w:val="Normal"/>
        <w:shd w:fill="FFFFFF" w:val="clear"/>
        <w:tabs>
          <w:tab w:val="clear" w:pos="720"/>
          <w:tab w:val="left" w:pos="816" w:leader="none"/>
        </w:tabs>
        <w:ind w:left="5" w:hanging="0"/>
        <w:rPr/>
      </w:pPr>
      <w:r>
        <w:rPr>
          <w:b/>
          <w:bCs/>
          <w:color w:val="000000"/>
          <w:sz w:val="16"/>
          <w:szCs w:val="16"/>
        </w:rPr>
        <w:t>3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Солнцу. Всё же они считали его чем-то большим, чем просто символ. Если мы постараемся выра</w:t>
        <w:softHyphen/>
        <w:t>зить их чувства в теософической терминологии, пожалуй, ближе всего подойдём к их идее, если скажем, что они смотрели на Солнце как на физи</w:t>
        <w:softHyphen/>
        <w:t>ческое тело Логоса, хотя этим мы припишем им такое представление, которое они сами, вероятно, сочли бы непочтительным. Они сказали бы вопро</w:t>
        <w:softHyphen/>
        <w:t>шающему, что поклоняются Духу Солнца, от кото</w:t>
        <w:softHyphen/>
        <w:t>рого всё пришло и к которому всё вернётся, и это вовсе не неудовлетворительное представление ве</w:t>
        <w:softHyphen/>
        <w:t>ликой истины.</w:t>
      </w:r>
    </w:p>
    <w:p>
      <w:pPr>
        <w:pStyle w:val="Normal"/>
        <w:shd w:fill="FFFFFF" w:val="clear"/>
        <w:spacing w:lineRule="exact" w:line="254" w:before="24" w:after="0"/>
        <w:ind w:left="5" w:firstLine="398"/>
        <w:jc w:val="both"/>
        <w:rPr>
          <w:color w:val="000000"/>
        </w:rPr>
      </w:pPr>
      <w:r>
        <w:rPr>
          <w:color w:val="000000"/>
        </w:rPr>
        <w:t>Похоже, у них не было ясного представления о доктрине перевоплощения. Они были совершен</w:t>
        <w:softHyphen/>
        <w:t>но уверены, что человек бессмертен, и придер</w:t>
        <w:softHyphen/>
        <w:t>живались мнения, что в конечном счёте ему было предназначено вернуться к Духу Солнца, возмож</w:t>
        <w:softHyphen/>
        <w:t>но, став единым с ним, хотя это в их учениях не было ясно определено. Они знали, что до этого ко</w:t>
        <w:softHyphen/>
        <w:t>нечного свершения должно было пройти множе</w:t>
        <w:softHyphen/>
        <w:t>ство других длительных периодов существования, но мы не находим, что они с уверенностью созна</w:t>
        <w:softHyphen/>
        <w:t>вали, что некая часть этой будущей жизни будет вновь проведена на этой земле.</w:t>
      </w:r>
    </w:p>
    <w:p>
      <w:pPr>
        <w:pStyle w:val="Normal"/>
        <w:shd w:fill="FFFFFF" w:val="clear"/>
        <w:spacing w:lineRule="exact" w:line="254" w:before="10" w:after="0"/>
        <w:ind w:left="5" w:right="10" w:firstLine="398"/>
        <w:jc w:val="both"/>
        <w:rPr>
          <w:color w:val="000000"/>
        </w:rPr>
      </w:pPr>
      <w:r>
        <w:rPr>
          <w:color w:val="000000"/>
        </w:rPr>
        <w:t>Самой выдающейся чертой их религии был её радостный характер. Всякая грусть или печаль считалась злом и полной неблагодарностью, по</w:t>
        <w:softHyphen/>
        <w:t>скольку эта религия учила, что Божество желает видеть своих детей счастливыми, и само бы опе</w:t>
        <w:softHyphen/>
        <w:t>чалилось, увидев их печаль. Смерть не считалась</w:t>
      </w:r>
    </w:p>
    <w:p>
      <w:pPr>
        <w:sectPr>
          <w:type w:val="nextPage"/>
          <w:pgSz w:w="5837" w:h="9509"/>
          <w:pgMar w:left="576" w:right="571" w:gutter="0" w:header="0" w:top="518" w:footer="0" w:bottom="83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rFonts w:ascii="Arial" w:hAnsi="Arial" w:cs="Arial"/>
          <w:b/>
          <w:b/>
          <w:bCs/>
          <w:color w:val="000000"/>
          <w:sz w:val="16"/>
          <w:szCs w:val="16"/>
        </w:rPr>
      </w:pPr>
      <w:r>
        <w:br w:type="column"/>
      </w:r>
      <w:r>
        <w:rPr>
          <w:rFonts w:cs="Arial" w:ascii="Arial" w:hAnsi="Arial"/>
          <w:b/>
          <w:bCs/>
          <w:color w:val="000000"/>
          <w:sz w:val="16"/>
          <w:szCs w:val="16"/>
        </w:rPr>
        <w:t>33</w:t>
      </w:r>
    </w:p>
    <w:p>
      <w:pPr>
        <w:sectPr>
          <w:type w:val="nextPage"/>
          <w:pgSz w:w="5837" w:h="9509"/>
          <w:pgMar w:left="586" w:right="34" w:gutter="0" w:header="0" w:top="514" w:footer="0" w:bottom="840"/>
          <w:pgNumType w:fmt="decimal"/>
          <w:cols w:num="2" w:equalWidth="false" w:sep="false">
            <w:col w:w="1905" w:space="2592"/>
            <w:col w:w="720"/>
          </w:cols>
          <w:formProt w:val="false"/>
          <w:textDirection w:val="lrTb"/>
          <w:docGrid w:type="default" w:linePitch="360" w:charSpace="0"/>
        </w:sectPr>
      </w:pPr>
    </w:p>
    <w:p>
      <w:pPr>
        <w:pStyle w:val="Normal"/>
        <w:shd w:fill="FFFFFF" w:val="clear"/>
        <w:spacing w:lineRule="exact" w:line="254" w:before="158" w:after="0"/>
        <w:ind w:right="542" w:hanging="0"/>
        <w:jc w:val="both"/>
        <w:rPr>
          <w:color w:val="000000"/>
        </w:rPr>
      </w:pPr>
      <w:r>
        <w:rPr>
          <w:color w:val="000000"/>
        </w:rPr>
        <w:t>поводом для скорби, но скорее для чего-то вроде торжественной и почтительной радости, посколь</w:t>
        <w:softHyphen/>
        <w:t>ку Великий Дух счёл ещё одного из своих детей достойным приблизиться ближе к нему. Напротив, самоубийство, в виду этой идеи, считалось самым отвратительным поступком и актом грубейшей самонадеянности — человек, совершивший само</w:t>
        <w:softHyphen/>
        <w:t>убийство, пытался без приглашения войти в выс</w:t>
        <w:softHyphen/>
        <w:t>шие царства, годным для которых он ещё не был сочтён единственным авторитетом, обладавшим знаниями, требуемыми для решения этого вопро</w:t>
        <w:softHyphen/>
        <w:t>са. Но в действительности во времена, о которых мы пишем, самоубийства были практически неиз</w:t>
        <w:softHyphen/>
        <w:t>вестны, потому что народ в целом был очень до</w:t>
        <w:softHyphen/>
        <w:t>вольным.</w:t>
      </w:r>
    </w:p>
    <w:p>
      <w:pPr>
        <w:pStyle w:val="Normal"/>
        <w:shd w:fill="FFFFFF" w:val="clear"/>
        <w:spacing w:lineRule="exact" w:line="254" w:before="34" w:after="0"/>
        <w:ind w:left="5" w:right="533" w:firstLine="398"/>
        <w:jc w:val="both"/>
        <w:rPr>
          <w:color w:val="000000"/>
        </w:rPr>
      </w:pPr>
      <w:r>
        <w:rPr>
          <w:color w:val="000000"/>
        </w:rPr>
        <w:t>Публичные службы были самого простого ха</w:t>
        <w:softHyphen/>
        <w:t>рактера. Ежедневно воздавались хвалы Духу Солн</w:t>
        <w:softHyphen/>
        <w:t>ца, но они никогда не были молитвами. Религия учила, что Божество лучше знает, что нужно людям для их блага — хотелось бы, чтобы эту доктрину полнее понимали и в наши дни. В храмах жертво</w:t>
        <w:softHyphen/>
        <w:t>вались плоды и цветы — не потому что Бог Солнца желал таких приношений, но просто в знак того, что всем этим люди были обязаны ему, ибо одной из самых заметных теорией в их вероисповедании была та, что весь свет, жизнь и сила приходят от Солнца — теория, вполне подтверждаемая откры</w:t>
        <w:softHyphen/>
        <w:t>тиями современной науки. На их великих празд</w:t>
        <w:softHyphen/>
        <w:t>никах устраивались великолепные процессии, и жрецы обращались к народу с увещеваниями</w:t>
      </w:r>
    </w:p>
    <w:p>
      <w:pPr>
        <w:sectPr>
          <w:type w:val="nextPage"/>
          <w:pgSz w:w="5837" w:h="9509"/>
          <w:pgMar w:left="571" w:right="34" w:gutter="0" w:header="0" w:top="514" w:footer="0" w:bottom="840"/>
          <w:pgNumType w:fmt="decimal"/>
          <w:formProt w:val="false"/>
          <w:textDirection w:val="lrTb"/>
          <w:docGrid w:type="default" w:linePitch="360" w:charSpace="0"/>
        </w:sectPr>
      </w:pPr>
    </w:p>
    <w:p>
      <w:pPr>
        <w:pStyle w:val="Normal"/>
        <w:shd w:fill="FFFFFF" w:val="clear"/>
        <w:tabs>
          <w:tab w:val="clear" w:pos="720"/>
          <w:tab w:val="left" w:pos="816" w:leader="none"/>
        </w:tabs>
        <w:ind w:left="5" w:hanging="0"/>
        <w:rPr/>
      </w:pPr>
      <w:r>
        <w:rPr>
          <w:b/>
          <w:bCs/>
          <w:color w:val="000000"/>
          <w:sz w:val="16"/>
          <w:szCs w:val="16"/>
        </w:rPr>
        <w:t>3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58" w:after="0"/>
        <w:ind w:left="5" w:right="5" w:hanging="0"/>
        <w:jc w:val="both"/>
        <w:rPr>
          <w:color w:val="000000"/>
        </w:rPr>
      </w:pPr>
      <w:r>
        <w:rPr>
          <w:color w:val="000000"/>
        </w:rPr>
        <w:t>и наставлениями, но даже в этих проповедях самой заметной чертой была их простота, и учения дава</w:t>
        <w:softHyphen/>
        <w:t>лись в основном в образах и притчах.</w:t>
      </w:r>
    </w:p>
    <w:p>
      <w:pPr>
        <w:pStyle w:val="Normal"/>
        <w:shd w:fill="FFFFFF" w:val="clear"/>
        <w:spacing w:lineRule="exact" w:line="254"/>
        <w:ind w:right="5" w:firstLine="398"/>
        <w:jc w:val="both"/>
        <w:rPr>
          <w:color w:val="000000"/>
        </w:rPr>
      </w:pPr>
      <w:r>
        <w:rPr>
          <w:color w:val="000000"/>
        </w:rPr>
        <w:t>Однажды, в ходе исследований жизни кон</w:t>
        <w:softHyphen/>
        <w:t>кретного человека, мы проследовали за ним на од</w:t>
        <w:softHyphen/>
        <w:t>но из этих собраний, и слушали с ним проповедь, прочитанную по этому случаю старым седоборо</w:t>
        <w:softHyphen/>
        <w:t>дым жрецом. Несколько простых слов, сказанных им тогда, возможно, дадут лучшее представление об этой религии древнего мира, чем любое описа</w:t>
        <w:softHyphen/>
        <w:t>ние, которое можем предложить мы сами. Жрец, одетый в нечто вроде золотой ризы, которая была знаком его сана, встал на вершине ступеней храма и оглядел аудиторию. Затем он обратился к людям мягким, но звучным голосом, скорее как отец, рас</w:t>
        <w:softHyphen/>
        <w:t>сказывающий детям историю, чем как оратор, вы</w:t>
        <w:softHyphen/>
        <w:t>ступающий с речью.</w:t>
      </w:r>
    </w:p>
    <w:p>
      <w:pPr>
        <w:sectPr>
          <w:type w:val="nextPage"/>
          <w:pgSz w:w="5837" w:h="9509"/>
          <w:pgMar w:left="576" w:right="571" w:gutter="0" w:header="0" w:top="518" w:footer="0" w:bottom="840"/>
          <w:pgNumType w:fmt="decimal"/>
          <w:formProt w:val="false"/>
          <w:textDirection w:val="lrTb"/>
          <w:docGrid w:type="default" w:linePitch="360" w:charSpace="0"/>
        </w:sectPr>
        <w:pStyle w:val="Normal"/>
        <w:shd w:fill="FFFFFF" w:val="clear"/>
        <w:spacing w:lineRule="exact" w:line="254" w:before="19" w:after="0"/>
        <w:ind w:left="5" w:firstLine="403"/>
        <w:jc w:val="both"/>
        <w:rPr>
          <w:color w:val="000000"/>
        </w:rPr>
      </w:pPr>
      <w:r>
        <w:rPr>
          <w:color w:val="000000"/>
        </w:rPr>
        <w:t>Он говорил им об их Господе, Солнце, при</w:t>
        <w:softHyphen/>
        <w:t>зывая помнить о том, что всё, что нужно для их физического благосостояния, вызывается к су</w:t>
        <w:softHyphen/>
        <w:t>ществованию Солнцем, что без его великолеп</w:t>
        <w:softHyphen/>
        <w:t>ного света и тепла мир был бы холоден и мёртв, и жизнь была бы невозможна, и что именно бла</w:t>
        <w:softHyphen/>
        <w:t>годаря ему растут плоды и зерно, составляющие основу их питания, и даже берётся свежая вода, самая драгоценная и необходимая для всех. Затем он объяснил, что мудрецы древности учили, что за этим действием, которое могут видеть все, всег</w:t>
        <w:softHyphen/>
        <w:t>да есть другое, более великое действие, которое невидимо, но всё же ощущаемое теми, кто живёт</w:t>
      </w:r>
    </w:p>
    <w:p>
      <w:pPr>
        <w:pStyle w:val="Normal"/>
        <w:shd w:fill="FFFFFF" w:val="clear"/>
        <w:tabs>
          <w:tab w:val="clear" w:pos="720"/>
          <w:tab w:val="left" w:pos="4507"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35</w:t>
      </w:r>
    </w:p>
    <w:p>
      <w:pPr>
        <w:pStyle w:val="Normal"/>
        <w:shd w:fill="FFFFFF" w:val="clear"/>
        <w:spacing w:lineRule="exact" w:line="254" w:before="163" w:after="0"/>
        <w:ind w:right="5" w:hanging="0"/>
        <w:jc w:val="both"/>
        <w:rPr>
          <w:color w:val="000000"/>
        </w:rPr>
      </w:pPr>
      <w:r>
        <w:rPr>
          <w:color w:val="000000"/>
        </w:rPr>
        <w:t>в гармонии со своим Господом, и что подобно то</w:t>
        <w:softHyphen/>
        <w:t>му, что делает Солнце для их тел, в другом, и бо</w:t>
        <w:softHyphen/>
        <w:t>лее удивительном аспекте, оно делает то же и для жизни их душ. Он указал на то, что оба этих дей</w:t>
        <w:softHyphen/>
        <w:t>ствия совершенно непрерывны — и хотя Солнце иногда бывает скрыто от взора своих детей, при</w:t>
        <w:softHyphen/>
        <w:t>чина этого временного затемнения обнаруживает</w:t>
        <w:softHyphen/>
        <w:t>ся в Земле, а не в Солнце, поскольку достаточно лишь забраться высоко в горы и подняться выше облаков, чтобы убедиться, что Господь всегда сия</w:t>
        <w:softHyphen/>
        <w:t>ет во всей своей славе, совершенно не завися от той завесы, которая казалась нам столь плотной, будучи наблюдаема снизу.</w:t>
      </w:r>
    </w:p>
    <w:p>
      <w:pPr>
        <w:pStyle w:val="Normal"/>
        <w:shd w:fill="FFFFFF" w:val="clear"/>
        <w:spacing w:lineRule="exact" w:line="254" w:before="29" w:after="0"/>
        <w:ind w:left="5" w:firstLine="394"/>
        <w:jc w:val="both"/>
        <w:rPr>
          <w:color w:val="000000"/>
        </w:rPr>
      </w:pPr>
      <w:r>
        <w:rPr>
          <w:color w:val="000000"/>
        </w:rPr>
        <w:t>Отсюда было легко перейти к теме пода</w:t>
        <w:softHyphen/>
        <w:t>вленности духа или сомнений, которые, похоже, иногда отсекают высшие влияния, идущие от души, и проповедник самым решительным об</w:t>
        <w:softHyphen/>
        <w:t>разом утверждал, что, несмотря на видимость противного, эта аналогия хорошо соблюдается и здесь — облака всегда являются собственным порождением людей, и им нужно лишь достаточ</w:t>
        <w:softHyphen/>
        <w:t>но высоко подняться, чтобы осознать, что Господь неизменен, и духовная сила и святость изливают</w:t>
        <w:softHyphen/>
        <w:t>ся вниз всё время так же ровно, как и всегда. По</w:t>
        <w:softHyphen/>
        <w:t>тому депрессию и сомнение нужно отбросить как порождение неразумия и невежества; более того, их нужно осудить, как неблагодарность к Даятелю всего благого.</w:t>
      </w:r>
    </w:p>
    <w:p>
      <w:pPr>
        <w:sectPr>
          <w:type w:val="nextPage"/>
          <w:pgSz w:w="5837" w:h="9509"/>
          <w:pgMar w:left="576" w:right="571" w:gutter="0" w:header="0" w:top="514" w:footer="0" w:bottom="821"/>
          <w:pgNumType w:fmt="decimal"/>
          <w:formProt w:val="false"/>
          <w:textDirection w:val="lrTb"/>
          <w:docGrid w:type="default" w:linePitch="360" w:charSpace="0"/>
        </w:sectPr>
        <w:pStyle w:val="Normal"/>
        <w:shd w:fill="FFFFFF" w:val="clear"/>
        <w:spacing w:lineRule="exact" w:line="259" w:before="10" w:after="0"/>
        <w:ind w:left="10" w:firstLine="398"/>
        <w:jc w:val="both"/>
        <w:rPr>
          <w:color w:val="000000"/>
        </w:rPr>
      </w:pPr>
      <w:r>
        <w:rPr>
          <w:color w:val="000000"/>
        </w:rPr>
        <w:t>Вторая часть проповеди была столь же прак</w:t>
        <w:softHyphen/>
        <w:t>тичной. Пользу от деятельности Солнца, про-</w:t>
      </w:r>
    </w:p>
    <w:p>
      <w:pPr>
        <w:pStyle w:val="Normal"/>
        <w:shd w:fill="FFFFFF" w:val="clear"/>
        <w:tabs>
          <w:tab w:val="clear" w:pos="720"/>
          <w:tab w:val="left" w:pos="821" w:leader="none"/>
        </w:tabs>
        <w:ind w:left="10" w:hanging="0"/>
        <w:rPr/>
      </w:pPr>
      <w:r>
        <w:rPr>
          <w:b/>
          <w:bCs/>
          <w:color w:val="000000"/>
          <w:sz w:val="16"/>
          <w:szCs w:val="16"/>
        </w:rPr>
        <w:t>3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58" w:after="0"/>
        <w:ind w:left="5" w:hanging="0"/>
        <w:jc w:val="both"/>
        <w:rPr>
          <w:color w:val="000000"/>
        </w:rPr>
      </w:pPr>
      <w:r>
        <w:rPr>
          <w:color w:val="000000"/>
        </w:rPr>
        <w:t>должал жрец, могут в полной мере испытать лишь те, кто и сам в совершенном здравии. Зна</w:t>
        <w:softHyphen/>
        <w:t>ком совершенного здравия на всех уровнях бу</w:t>
        <w:softHyphen/>
        <w:t>дет подобие человека своему Господу, Солнцу. Человек, наслаждающийся полным физическим здоровьем — сам, как маленькое солнце, излуча</w:t>
        <w:softHyphen/>
        <w:t>ет силу и жизнь на всё окружающее, так что да</w:t>
        <w:softHyphen/>
        <w:t>же от самого его присутствия слабые становятся сильнее, а больные и страдающие получают по</w:t>
        <w:softHyphen/>
        <w:t>мощь. Точно так же, указывал жрец, и человек, совершенно здоровый нравственно, является ду</w:t>
        <w:softHyphen/>
        <w:t>ховным солнцем, излучающим любовь, чистоту и святость на тех, кому посчастливилось встре</w:t>
        <w:softHyphen/>
        <w:t>титься с ним. Таким образом, сказал он, долг человека — выразить благодарность за благие дары Господа, во-первых, приготовив себя, что</w:t>
        <w:softHyphen/>
        <w:t>бы принять их во всей полноте, а во-вторых — передавая их без уменьшения своим собратьям. И обе эти цели могут быть достигнуты одним, и только одним путём — постоянным следовани</w:t>
        <w:softHyphen/>
        <w:t>ем примеру доброй воли Духа Солнца, что явля</w:t>
        <w:softHyphen/>
        <w:t>ется единственным путём, по которому его дети могут приблизиться к нему.</w:t>
      </w:r>
    </w:p>
    <w:p>
      <w:pPr>
        <w:pStyle w:val="Normal"/>
        <w:shd w:fill="FFFFFF" w:val="clear"/>
        <w:spacing w:lineRule="exact" w:line="254" w:before="38" w:after="0"/>
        <w:ind w:left="5" w:right="5" w:firstLine="398"/>
        <w:jc w:val="both"/>
        <w:rPr>
          <w:color w:val="000000"/>
        </w:rPr>
      </w:pPr>
      <w:r>
        <w:rPr>
          <w:color w:val="000000"/>
        </w:rPr>
        <w:t>Такой была эта проповедь, прочитанная че</w:t>
        <w:softHyphen/>
        <w:t>тырнадцать тысячелетий назад, и при всей её про</w:t>
        <w:softHyphen/>
        <w:t>стоте мы не можем не признать, что это учение является по сути теософическим и демонстрирует большее знание фактов жизни, чем многие более красноречивые проповеди, которые читаются в на</w:t>
        <w:softHyphen/>
        <w:t>ши дни. Повсюду в этой проповеди мы замечаем</w:t>
      </w:r>
    </w:p>
    <w:p>
      <w:pPr>
        <w:sectPr>
          <w:type w:val="nextPage"/>
          <w:pgSz w:w="5837" w:h="9509"/>
          <w:pgMar w:left="576" w:right="571" w:gutter="0" w:header="0" w:top="518" w:footer="0" w:bottom="83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color w:val="000000"/>
          <w:sz w:val="16"/>
          <w:szCs w:val="16"/>
        </w:rPr>
      </w:pPr>
      <w:r>
        <w:br w:type="column"/>
      </w:r>
      <w:r>
        <w:rPr>
          <w:b/>
          <w:bCs/>
          <w:color w:val="000000"/>
          <w:sz w:val="16"/>
          <w:szCs w:val="16"/>
        </w:rPr>
        <w:t>37</w:t>
      </w:r>
    </w:p>
    <w:p>
      <w:pPr>
        <w:sectPr>
          <w:type w:val="nextPage"/>
          <w:pgSz w:w="5837" w:h="9509"/>
          <w:pgMar w:left="590" w:right="29" w:gutter="0" w:header="0" w:top="509" w:footer="0" w:bottom="869"/>
          <w:pgNumType w:fmt="decimal"/>
          <w:cols w:num="2" w:equalWidth="false" w:sep="false">
            <w:col w:w="1905" w:space="2592"/>
            <w:col w:w="720"/>
          </w:cols>
          <w:formProt w:val="false"/>
          <w:textDirection w:val="lrTb"/>
          <w:docGrid w:type="default" w:linePitch="360" w:charSpace="0"/>
        </w:sectPr>
      </w:pPr>
    </w:p>
    <w:p>
      <w:pPr>
        <w:pStyle w:val="Normal"/>
        <w:shd w:fill="FFFFFF" w:val="clear"/>
        <w:spacing w:lineRule="exact" w:line="254" w:before="163" w:after="0"/>
        <w:ind w:right="547" w:hanging="0"/>
        <w:jc w:val="both"/>
        <w:rPr>
          <w:color w:val="000000"/>
        </w:rPr>
      </w:pPr>
      <w:r>
        <w:rPr>
          <w:color w:val="000000"/>
        </w:rPr>
        <w:t>малые моменты особой значимости — например, точное знание об излучении излишней жизнен</w:t>
        <w:softHyphen/>
        <w:t>ности здоровым человеком указывает на владение способности ясновидения теми предшественника</w:t>
        <w:softHyphen/>
        <w:t>ми, от которых происходила эта традиция.</w:t>
      </w:r>
    </w:p>
    <w:p>
      <w:pPr>
        <w:pStyle w:val="Normal"/>
        <w:shd w:fill="FFFFFF" w:val="clear"/>
        <w:spacing w:lineRule="exact" w:line="254" w:before="10" w:after="0"/>
        <w:ind w:left="5" w:right="538" w:firstLine="389"/>
        <w:jc w:val="both"/>
        <w:rPr>
          <w:color w:val="000000"/>
        </w:rPr>
      </w:pPr>
      <w:r>
        <w:rPr>
          <w:color w:val="000000"/>
        </w:rPr>
        <w:t>Следует помнить, что помимо того, что мож</w:t>
        <w:softHyphen/>
        <w:t>но назвать чисто религиозной деятельностью, в ведении жрецов полностью находилось образо</w:t>
        <w:softHyphen/>
        <w:t>вание всей страны. Всё образование было совер</w:t>
        <w:softHyphen/>
        <w:t>шенно бесплатным и его начальные стадии были совершенно одинаковыми для обоих полов. Дети шли в подготовительные классы с раннего возрас</w:t>
        <w:softHyphen/>
        <w:t>та, и мальчики, и девочки обучались совместно. Там давалось нечто соответствующее нынешне</w:t>
        <w:softHyphen/>
        <w:t>му начальному образованию, хотя охватываемые им предметы значительно отличались. Конечно же, там учили чтению, письму и некоему подо</w:t>
        <w:softHyphen/>
        <w:t>бию арифметики, и всякий ребёнок должен был легко писать, читать и считать, но в эту систему входило и многое другое, что несколько трудно классифицировать — набор базовых знаний об общих правилах и интересах жизни, так что дети обоих полов к десяти-одиннадцатилетнему возра</w:t>
        <w:softHyphen/>
        <w:t>сту уже не пребывали в невежестве относительно того, как обеспечиваются обычные потребности жизни и как выполняются любые обычные ра</w:t>
        <w:softHyphen/>
        <w:t>боты. В отношениях между учителями и детьми преобладали доброта и любовь, и не было ни</w:t>
        <w:softHyphen/>
        <w:t>чего хотя бы отдалённо соответствующего безу</w:t>
        <w:softHyphen/>
        <w:t>мной системе принуждения и наказаний, которая</w:t>
      </w:r>
    </w:p>
    <w:p>
      <w:pPr>
        <w:sectPr>
          <w:type w:val="nextPage"/>
          <w:pgSz w:w="5837" w:h="9509"/>
          <w:pgMar w:left="581" w:right="29" w:gutter="0" w:header="0" w:top="509" w:footer="0" w:bottom="869"/>
          <w:pgNumType w:fmt="decimal"/>
          <w:formProt w:val="false"/>
          <w:textDirection w:val="lrTb"/>
          <w:docGrid w:type="default" w:linePitch="360" w:charSpace="0"/>
        </w:sectPr>
      </w:pPr>
    </w:p>
    <w:p>
      <w:pPr>
        <w:pStyle w:val="Normal"/>
        <w:shd w:fill="FFFFFF" w:val="clear"/>
        <w:tabs>
          <w:tab w:val="clear" w:pos="720"/>
          <w:tab w:val="left" w:pos="811" w:leader="none"/>
        </w:tabs>
        <w:ind w:left="10" w:hanging="0"/>
        <w:rPr/>
      </w:pPr>
      <w:r>
        <w:rPr>
          <w:b/>
          <w:bCs/>
          <w:color w:val="000000"/>
          <w:sz w:val="16"/>
          <w:szCs w:val="16"/>
        </w:rPr>
        <w:t>3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left="5" w:hanging="0"/>
        <w:rPr>
          <w:color w:val="000000"/>
        </w:rPr>
      </w:pPr>
      <w:r>
        <w:rPr>
          <w:color w:val="000000"/>
        </w:rPr>
        <w:t>занимает столь заметное  и  губительное место в современной школе.</w:t>
      </w:r>
    </w:p>
    <w:p>
      <w:pPr>
        <w:pStyle w:val="Normal"/>
        <w:shd w:fill="FFFFFF" w:val="clear"/>
        <w:spacing w:lineRule="exact" w:line="254"/>
        <w:ind w:firstLine="394"/>
        <w:jc w:val="both"/>
        <w:rPr>
          <w:color w:val="000000"/>
        </w:rPr>
      </w:pPr>
      <w:r>
        <w:rPr>
          <w:color w:val="000000"/>
        </w:rPr>
        <w:t>Учебное время было длительным, но занятия были столь разнообразными и включали в себя так много всего, что мы и не подумали бы отнести к школьным занятиям, что дети никогда не утом</w:t>
        <w:softHyphen/>
        <w:t>лялись зря. Например, каждого ребёнка учили, как приготовить некоторые простые блюда, как отли</w:t>
        <w:softHyphen/>
        <w:t>чать ядовитые плоды от съедобных, как находить еду и укрытие, заблудившись в лесу, как пользо</w:t>
        <w:softHyphen/>
        <w:t>ваться простейшими инструментами, применяе</w:t>
        <w:softHyphen/>
        <w:t>мыми в столярном деле, строительстве и сельском хозяйстве, как находить путь по солнцу и звёздам, как управлять лодкой, плавать, взбираться в горы и прыгать с удивительной ловкостью. Их учили также методам оказания первой помощи при трав</w:t>
        <w:softHyphen/>
        <w:t>мах и прочих несчастных случаях и разъясняли назначение разных растительных лекарств. Весь этот замечательный и разнообразный курс вовсе не был чисто теоретическим — от детей постоян</w:t>
        <w:softHyphen/>
        <w:t>но требовали применять всё это на практике, так что прежде чем ученики заканчивали эту началь</w:t>
        <w:softHyphen/>
        <w:t>ную школу, они должны были стать весьма уме</w:t>
        <w:softHyphen/>
        <w:t>лыми молодыми людьми, способными в какой-то мере самостоятельно действовать почти в любой ситуации, в которой могли оказаться.</w:t>
      </w:r>
    </w:p>
    <w:p>
      <w:pPr>
        <w:pStyle w:val="Normal"/>
        <w:shd w:fill="FFFFFF" w:val="clear"/>
        <w:spacing w:lineRule="exact" w:line="254" w:before="38" w:after="0"/>
        <w:ind w:left="5" w:right="5" w:firstLine="398"/>
        <w:jc w:val="both"/>
        <w:rPr/>
      </w:pPr>
      <w:r>
        <w:rPr>
          <w:color w:val="000000"/>
        </w:rPr>
        <w:t>Ученики также получали тщательные настав</w:t>
        <w:softHyphen/>
        <w:t>ления касательно государственного устройства своей страны и им объяснялся смысл разных обы</w:t>
        <w:softHyphen/>
        <w:t>чаев и правил. С другой стороны, учащиеся оста-</w:t>
      </w:r>
    </w:p>
    <w:p>
      <w:pPr>
        <w:sectPr>
          <w:type w:val="nextPage"/>
          <w:pgSz w:w="5837" w:h="9509"/>
          <w:pgMar w:left="581" w:right="581" w:gutter="0" w:header="0" w:top="523" w:footer="0" w:bottom="821"/>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39</w:t>
      </w:r>
    </w:p>
    <w:p>
      <w:pPr>
        <w:sectPr>
          <w:type w:val="nextPage"/>
          <w:pgSz w:w="5837" w:h="9509"/>
          <w:pgMar w:left="590" w:right="34" w:gutter="0" w:header="0" w:top="518" w:footer="0" w:bottom="840"/>
          <w:pgNumType w:fmt="decimal"/>
          <w:cols w:num="2" w:equalWidth="false" w:sep="false">
            <w:col w:w="1905" w:space="2586"/>
            <w:col w:w="720"/>
          </w:cols>
          <w:formProt w:val="false"/>
          <w:textDirection w:val="lrTb"/>
          <w:docGrid w:type="default" w:linePitch="360" w:charSpace="0"/>
        </w:sectPr>
      </w:pPr>
    </w:p>
    <w:p>
      <w:pPr>
        <w:pStyle w:val="Normal"/>
        <w:shd w:fill="FFFFFF" w:val="clear"/>
        <w:spacing w:lineRule="exact" w:line="254" w:before="168" w:after="0"/>
        <w:ind w:right="538" w:hanging="0"/>
        <w:jc w:val="both"/>
        <w:rPr>
          <w:color w:val="000000"/>
        </w:rPr>
      </w:pPr>
      <w:r>
        <w:rPr>
          <w:color w:val="000000"/>
        </w:rPr>
        <w:t>вались в полном неведении относительно многих вещей, которым учатся европейские дети — они не знали ни одного языка, кроме своего собствен</w:t>
        <w:softHyphen/>
        <w:t>ного, и хотя большой упор делался на чистоту ре</w:t>
        <w:softHyphen/>
        <w:t>чи и умение точно выражаться, это достигалось скорее постоянной практикой, чем соблюдением грамматических правил. Они совсем не знали ал</w:t>
        <w:softHyphen/>
        <w:t>гебры, геометрии и истории, а из географии не знали ничего, кроме своей собственной страны. Выпускники этой начальной школы могли бы по</w:t>
        <w:softHyphen/>
        <w:t>строить удобный дом, но не могли бы нарисовать вам его чертёж; так как ничего не знали из химии, но были основательно обучены принципам прак</w:t>
        <w:softHyphen/>
        <w:t>тической гигиены.</w:t>
      </w:r>
    </w:p>
    <w:p>
      <w:pPr>
        <w:pStyle w:val="Normal"/>
        <w:shd w:fill="FFFFFF" w:val="clear"/>
        <w:spacing w:lineRule="exact" w:line="254" w:before="29" w:after="0"/>
        <w:ind w:left="10" w:right="528" w:firstLine="394"/>
        <w:jc w:val="both"/>
        <w:rPr>
          <w:color w:val="000000"/>
        </w:rPr>
      </w:pPr>
      <w:r>
        <w:rPr>
          <w:color w:val="000000"/>
        </w:rPr>
        <w:t>Прежде чем дети могли считаться окончив</w:t>
        <w:softHyphen/>
        <w:t>шими эту начальную школу, они должны были достичь во всех этих предметах определённого стандарта, требуемого от добропорядочного граж</w:t>
        <w:softHyphen/>
        <w:t>данина. Большинство из них легко достигали этого уровня к двенадцатилетнему возрасту, некоторым менее способным требовалось ещё несколько лет. На главных учителях этих подготовительных школ лежала серьёзная ответственность за определение будущей карьеры учеников, а точнее — за совет по выбору её, поскольку никого из детей не заставляли посвятить себя той работе, которая ему не нрави</w:t>
        <w:softHyphen/>
        <w:t>лась. Однако какой-то определённый путь ребёнок должен был избрать, и сделав это, он определялся в нечто вроде техникума, который должен был под</w:t>
        <w:softHyphen/>
        <w:t>готовить его к выбранному им образу жизни. Здесь</w:t>
      </w:r>
    </w:p>
    <w:p>
      <w:pPr>
        <w:sectPr>
          <w:type w:val="nextPage"/>
          <w:pgSz w:w="5837" w:h="9509"/>
          <w:pgMar w:left="581" w:right="34" w:gutter="0" w:header="0" w:top="518" w:footer="0" w:bottom="840"/>
          <w:pgNumType w:fmt="decimal"/>
          <w:formProt w:val="false"/>
          <w:textDirection w:val="lrTb"/>
          <w:docGrid w:type="default" w:linePitch="360" w:charSpace="0"/>
        </w:sectPr>
      </w:pPr>
    </w:p>
    <w:p>
      <w:pPr>
        <w:pStyle w:val="Normal"/>
        <w:shd w:fill="FFFFFF" w:val="clear"/>
        <w:tabs>
          <w:tab w:val="clear" w:pos="720"/>
          <w:tab w:val="left" w:pos="816" w:leader="none"/>
        </w:tabs>
        <w:rPr/>
      </w:pPr>
      <w:r>
        <w:rPr>
          <w:b/>
          <w:bCs/>
          <w:color w:val="000000"/>
          <w:sz w:val="16"/>
          <w:szCs w:val="16"/>
        </w:rPr>
        <w:t>4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ученик проводил оставшиеся девять или десять лет своего ученичества в основном в практической ра</w:t>
        <w:softHyphen/>
        <w:t>боте, которой решил посвятить свою энергию. Эта черта являлась самой заметной во всей системе об</w:t>
        <w:softHyphen/>
        <w:t>учения — там было сравнительно мало теоретиче</w:t>
        <w:softHyphen/>
        <w:t>ского обучения, но мальчики и девочки, после того, как им что-нибудь несколько раз покажут, должны были сделать всё сами, повторяя снова и снова, по</w:t>
        <w:softHyphen/>
        <w:t>ка не достигали в этом лёгкости.</w:t>
      </w:r>
    </w:p>
    <w:p>
      <w:pPr>
        <w:pStyle w:val="Normal"/>
        <w:shd w:fill="FFFFFF" w:val="clear"/>
        <w:spacing w:lineRule="exact" w:line="254" w:before="14" w:after="0"/>
        <w:ind w:firstLine="389"/>
        <w:jc w:val="both"/>
        <w:rPr>
          <w:color w:val="000000"/>
        </w:rPr>
      </w:pPr>
      <w:r>
        <w:rPr>
          <w:color w:val="000000"/>
        </w:rPr>
        <w:t>В этом плане была значительная доля гибко</w:t>
        <w:softHyphen/>
        <w:t>сти — например, если ребёнок после особого те</w:t>
        <w:softHyphen/>
        <w:t>ста оказывался негоден к избранной им работе, ему позволяли, посоветовавшись с учителями, избрать себе другое призвание и перейти в соответствую</w:t>
        <w:softHyphen/>
        <w:t>щую школу. Однако такие переходы, похоже, бы</w:t>
        <w:softHyphen/>
        <w:t>ли редки, поскольку в большинстве случаев после окончания начальной школы ребёнок выказывал явную годность к тому или иному направлению деятельности, открывавшемуся перед ним.</w:t>
      </w:r>
    </w:p>
    <w:p>
      <w:pPr>
        <w:pStyle w:val="Normal"/>
        <w:shd w:fill="FFFFFF" w:val="clear"/>
        <w:spacing w:lineRule="exact" w:line="254" w:before="10" w:after="0"/>
        <w:ind w:firstLine="398"/>
        <w:jc w:val="both"/>
        <w:rPr>
          <w:color w:val="000000"/>
        </w:rPr>
      </w:pPr>
      <w:r>
        <w:rPr>
          <w:color w:val="000000"/>
        </w:rPr>
        <w:t>Каждый ребёнок, независимо от происхожде</w:t>
        <w:softHyphen/>
        <w:t>ния, обладал возможностью пройти соответству</w:t>
        <w:softHyphen/>
        <w:t>ющую подготовку, чтобы стать членом правящего класса страны, если сам он того желал и его учи</w:t>
        <w:softHyphen/>
        <w:t>теля не возражали. Но подготовка, позволяющая удостоиться этой чести, была столь суровой, а не</w:t>
        <w:softHyphen/>
        <w:t>обходимые требования — столь высокими, что ко</w:t>
        <w:softHyphen/>
        <w:t>личество желающих никогда не было чрезмерно большим. В действительности наставники всегда присматривались к детям с необычайными спо</w:t>
        <w:softHyphen/>
        <w:t>собностями, чтобы попробовать подготовить их</w:t>
      </w:r>
    </w:p>
    <w:p>
      <w:pPr>
        <w:sectPr>
          <w:type w:val="nextPage"/>
          <w:pgSz w:w="5837" w:h="9509"/>
          <w:pgMar w:left="581" w:right="576" w:gutter="0" w:header="0" w:top="523" w:footer="0" w:bottom="83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color w:val="000000"/>
          <w:sz w:val="16"/>
          <w:szCs w:val="16"/>
        </w:rPr>
      </w:pPr>
      <w:r>
        <w:br w:type="column"/>
      </w:r>
      <w:r>
        <w:rPr>
          <w:b/>
          <w:bCs/>
          <w:color w:val="000000"/>
          <w:sz w:val="16"/>
          <w:szCs w:val="16"/>
        </w:rPr>
        <w:t>41</w:t>
      </w:r>
    </w:p>
    <w:p>
      <w:pPr>
        <w:sectPr>
          <w:type w:val="nextPage"/>
          <w:pgSz w:w="5837" w:h="9509"/>
          <w:pgMar w:left="590" w:right="34" w:gutter="0" w:header="0" w:top="514" w:footer="0" w:bottom="816"/>
          <w:pgNumType w:fmt="decimal"/>
          <w:cols w:num="2" w:equalWidth="false" w:sep="false">
            <w:col w:w="1905" w:space="2586"/>
            <w:col w:w="720"/>
          </w:cols>
          <w:formProt w:val="false"/>
          <w:textDirection w:val="lrTb"/>
          <w:docGrid w:type="default" w:linePitch="360" w:charSpace="0"/>
        </w:sectPr>
      </w:pPr>
    </w:p>
    <w:p>
      <w:pPr>
        <w:pStyle w:val="Normal"/>
        <w:shd w:fill="FFFFFF" w:val="clear"/>
        <w:spacing w:lineRule="exact" w:line="254" w:before="163" w:after="0"/>
        <w:ind w:left="5" w:right="547" w:hanging="0"/>
        <w:jc w:val="both"/>
        <w:rPr>
          <w:color w:val="000000"/>
        </w:rPr>
      </w:pPr>
      <w:r>
        <w:rPr>
          <w:color w:val="000000"/>
        </w:rPr>
        <w:t>к этому почётному, но нелёгкому делу, если сами они выражали желание взяться за него.</w:t>
      </w:r>
    </w:p>
    <w:p>
      <w:pPr>
        <w:pStyle w:val="Normal"/>
        <w:shd w:fill="FFFFFF" w:val="clear"/>
        <w:spacing w:lineRule="exact" w:line="254" w:before="5" w:after="0"/>
        <w:ind w:right="542" w:firstLine="394"/>
        <w:jc w:val="both"/>
        <w:rPr/>
      </w:pPr>
      <w:r>
        <w:rPr>
          <w:color w:val="000000"/>
        </w:rPr>
        <w:t>Помимо чиновников и жрецов было множе</w:t>
        <w:softHyphen/>
        <w:t>ство профессий, которые мог выбрать себе уче</w:t>
        <w:softHyphen/>
        <w:t>ник. Было много видов мастеров, и это давало большие возможности для разнообразного разви</w:t>
        <w:softHyphen/>
        <w:t>тия художественных способностей. Были разные направления работы по металлу, созданию и со</w:t>
        <w:softHyphen/>
        <w:t>вершенствованию машин и всех видов архитек</w:t>
        <w:softHyphen/>
        <w:t>туры. Но, пожалуй, главным направлением в этой стране было научное земледелие.</w:t>
      </w:r>
    </w:p>
    <w:p>
      <w:pPr>
        <w:pStyle w:val="Normal"/>
        <w:shd w:fill="FFFFFF" w:val="clear"/>
        <w:spacing w:lineRule="exact" w:line="254" w:before="14" w:after="0"/>
        <w:ind w:right="538" w:firstLine="394"/>
        <w:jc w:val="both"/>
        <w:rPr>
          <w:color w:val="000000"/>
        </w:rPr>
      </w:pPr>
      <w:r>
        <w:rPr>
          <w:color w:val="000000"/>
        </w:rPr>
        <w:t>От него в большой мере зависело благососто</w:t>
        <w:softHyphen/>
        <w:t>яние страны, и потому ему всегда уделялось много внимания. Путём долгого ряда терпеливых экспе</w:t>
        <w:softHyphen/>
        <w:t>риментов, продолжавшихся много поколений, бы</w:t>
        <w:softHyphen/>
        <w:t>ли точно выяснены плодородные свойства разных видов почв, так что к тому времени, которое мы описываем, сложилась уже обширная традиция по этому вопросу. Подробные отчёты обо всех опы</w:t>
        <w:softHyphen/>
        <w:t>тах хранились в месте, которое мы бы теперь на</w:t>
        <w:softHyphen/>
        <w:t>звали архивом министерства сельского хозяйства, но общие их результаты для всеобщего пользо</w:t>
        <w:softHyphen/>
        <w:t>вания были сведены в набор кратких принципов, изложенных так, чтобы они легко запоминались студентами.</w:t>
      </w:r>
    </w:p>
    <w:p>
      <w:pPr>
        <w:pStyle w:val="Normal"/>
        <w:shd w:fill="FFFFFF" w:val="clear"/>
        <w:spacing w:lineRule="exact" w:line="254" w:before="19" w:after="0"/>
        <w:ind w:left="10" w:right="533" w:firstLine="394"/>
        <w:jc w:val="both"/>
        <w:rPr>
          <w:color w:val="000000"/>
        </w:rPr>
      </w:pPr>
      <w:r>
        <w:rPr>
          <w:color w:val="000000"/>
        </w:rPr>
        <w:t>Однако те, кто избрал своей профессией сель</w:t>
        <w:softHyphen/>
        <w:t>ское хозяйство, вовсе не должны были обязательно полагаться на мнения своих праотцов. Напротив, всячески поощрялись новые эксперименты, и вся</w:t>
        <w:softHyphen/>
        <w:t>кий, кому удавалось изобрести новое и полезное</w:t>
      </w:r>
    </w:p>
    <w:p>
      <w:pPr>
        <w:sectPr>
          <w:type w:val="nextPage"/>
          <w:pgSz w:w="5837" w:h="9509"/>
          <w:pgMar w:left="581" w:right="34" w:gutter="0" w:header="0" w:top="514" w:footer="0" w:bottom="816"/>
          <w:pgNumType w:fmt="decimal"/>
          <w:formProt w:val="false"/>
          <w:textDirection w:val="lrTb"/>
          <w:docGrid w:type="default" w:linePitch="360" w:charSpace="0"/>
        </w:sectPr>
      </w:pPr>
    </w:p>
    <w:p>
      <w:pPr>
        <w:pStyle w:val="Normal"/>
        <w:shd w:fill="FFFFFF" w:val="clear"/>
        <w:tabs>
          <w:tab w:val="clear" w:pos="720"/>
          <w:tab w:val="left" w:pos="816" w:leader="none"/>
        </w:tabs>
        <w:rPr/>
      </w:pPr>
      <w:r>
        <w:rPr>
          <w:b/>
          <w:bCs/>
          <w:color w:val="000000"/>
          <w:sz w:val="16"/>
          <w:szCs w:val="16"/>
        </w:rPr>
        <w:t>4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удобрение или экономящую труд машину, высо</w:t>
        <w:softHyphen/>
        <w:t>ко почитался и награждался правительством. По всей стране было рассеяно множество государ</w:t>
        <w:softHyphen/>
        <w:t>ственных ферм, на которых тщательно обучалась молодёжь, и опять же, как и в начальных шко</w:t>
        <w:softHyphen/>
        <w:t>лах, обучение было менее теоретическим и более практическим — каждый студент основательно обучался, как самостоятельно выполнить каждую деталь работы, которой ему в будущем придётся руководить.</w:t>
      </w:r>
    </w:p>
    <w:p>
      <w:pPr>
        <w:pStyle w:val="Normal"/>
        <w:shd w:fill="FFFFFF" w:val="clear"/>
        <w:spacing w:lineRule="exact" w:line="254" w:before="19" w:after="0"/>
        <w:ind w:firstLine="394"/>
        <w:jc w:val="both"/>
        <w:rPr>
          <w:color w:val="000000"/>
        </w:rPr>
      </w:pPr>
      <w:r>
        <w:rPr>
          <w:color w:val="000000"/>
        </w:rPr>
        <w:t>На этих учебных фермах и проводились все новые эксперименты, причём за счёт правитель</w:t>
        <w:softHyphen/>
        <w:t>ства. Изобретатель был свободен от хлопот по поиску спонсора, который финансировал бы испы</w:t>
        <w:softHyphen/>
        <w:t>тания его изобретения, что в наши дни так часто бывает фатальным препятствием для успеха. Он просто представлял свою идею начальнику своей области, который при необходимости советовал</w:t>
        <w:softHyphen/>
        <w:t>ся с экспертами, и если они не могли указать на какое-то очевидное упущение в его рассуждениях, новый метод испробовался, или конструировалась его машина, что делалось под его надзором, но со</w:t>
        <w:softHyphen/>
        <w:t>вершенно без всяких издержек и беспокойств с его стороны. Если опыт показывал, что в изобретении что-то есть, оно сразу же принималось правитель</w:t>
        <w:softHyphen/>
        <w:t>ством и применялось повсюду, где могло быть по</w:t>
        <w:softHyphen/>
        <w:t>лезным.</w:t>
      </w:r>
    </w:p>
    <w:p>
      <w:pPr>
        <w:pStyle w:val="Normal"/>
        <w:shd w:fill="FFFFFF" w:val="clear"/>
        <w:spacing w:lineRule="exact" w:line="254" w:before="19" w:after="0"/>
        <w:ind w:left="10" w:firstLine="394"/>
        <w:jc w:val="both"/>
        <w:rPr>
          <w:color w:val="000000"/>
        </w:rPr>
      </w:pPr>
      <w:r>
        <w:rPr>
          <w:color w:val="000000"/>
        </w:rPr>
        <w:t>Фермеры были вооружены тщательно разра</w:t>
        <w:softHyphen/>
        <w:t>ботанными теориями применения разных видов удобрений к разным почвам. Они не только поль-</w:t>
      </w:r>
    </w:p>
    <w:p>
      <w:pPr>
        <w:sectPr>
          <w:type w:val="nextPage"/>
          <w:pgSz w:w="5837" w:h="9509"/>
          <w:pgMar w:left="576" w:right="571" w:gutter="0" w:header="0" w:top="648" w:footer="0" w:bottom="682"/>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color w:val="000000"/>
          <w:sz w:val="16"/>
          <w:szCs w:val="16"/>
        </w:rPr>
      </w:pPr>
      <w:r>
        <w:br w:type="column"/>
      </w:r>
      <w:r>
        <w:rPr>
          <w:b/>
          <w:bCs/>
          <w:color w:val="000000"/>
          <w:sz w:val="16"/>
          <w:szCs w:val="16"/>
        </w:rPr>
        <w:t>43</w:t>
      </w:r>
    </w:p>
    <w:p>
      <w:pPr>
        <w:sectPr>
          <w:type w:val="nextPage"/>
          <w:pgSz w:w="5837" w:h="9509"/>
          <w:pgMar w:left="586" w:right="29" w:gutter="0" w:header="0" w:top="509" w:footer="0" w:bottom="821"/>
          <w:pgNumType w:fmt="decimal"/>
          <w:cols w:num="2" w:equalWidth="false" w:sep="false">
            <w:col w:w="1905" w:space="2596"/>
            <w:col w:w="720"/>
          </w:cols>
          <w:formProt w:val="false"/>
          <w:textDirection w:val="lrTb"/>
          <w:docGrid w:type="default" w:linePitch="360" w:charSpace="0"/>
        </w:sectPr>
      </w:pPr>
    </w:p>
    <w:p>
      <w:pPr>
        <w:pStyle w:val="Normal"/>
        <w:shd w:fill="FFFFFF" w:val="clear"/>
        <w:spacing w:lineRule="exact" w:line="254" w:before="163" w:after="0"/>
        <w:ind w:right="542" w:hanging="0"/>
        <w:jc w:val="both"/>
        <w:rPr>
          <w:color w:val="000000"/>
        </w:rPr>
      </w:pPr>
      <w:r>
        <w:rPr>
          <w:color w:val="000000"/>
        </w:rPr>
        <w:t>зовались материалом, который мы для этих же це</w:t>
        <w:softHyphen/>
        <w:t>лей и сейчас импортируем из этой самой страны, но и пробовали все виды химических соединений, некоторые из которых давали примечательный успех. У них была искусная, хотя и громоздкая, система утилизации сточных вод, которая, впро</w:t>
        <w:softHyphen/>
        <w:t>чем, была не менее эффективной, чем любая кана</w:t>
        <w:softHyphen/>
        <w:t>лизация, которой мы располагаем в наши дни.</w:t>
      </w:r>
    </w:p>
    <w:p>
      <w:pPr>
        <w:pStyle w:val="Normal"/>
        <w:shd w:fill="FFFFFF" w:val="clear"/>
        <w:spacing w:lineRule="exact" w:line="254" w:before="19" w:after="0"/>
        <w:ind w:left="5" w:right="533" w:firstLine="394"/>
        <w:jc w:val="both"/>
        <w:rPr>
          <w:color w:val="000000"/>
        </w:rPr>
      </w:pPr>
      <w:r>
        <w:rPr>
          <w:color w:val="000000"/>
        </w:rPr>
        <w:t>Они достигли заметного прогресса в кон</w:t>
        <w:softHyphen/>
        <w:t>струировании и применении машин, хотя большая часть их техники была проще и грубее нашей, и в ней не было ничего подобного той величайшей точности подгонки мельчайших деталей, кото</w:t>
        <w:softHyphen/>
        <w:t>рая столь характерна для современной механики. С другой стороны, хотя их машины отличались громоздкостью и часто большими размерами, они были эффективными, и по всей видимости, вовсе не склонными к выходу из строя. Для примера рассмотрим сеялку, основная часть которой была сделана по образцу яйцеклада какого-то насеко</w:t>
        <w:softHyphen/>
        <w:t>мого. Её устройство имело вид широкой и низкой телеги, и когда её тянули по полю, она автомати</w:t>
        <w:softHyphen/>
        <w:t>чески делала десять линий лунок на равных рас</w:t>
        <w:softHyphen/>
        <w:t>стояниях, бросала в каждую зерно, поливала его и опять засыпала грунтом, заравнивая почву.</w:t>
      </w:r>
    </w:p>
    <w:p>
      <w:pPr>
        <w:pStyle w:val="Normal"/>
        <w:shd w:fill="FFFFFF" w:val="clear"/>
        <w:spacing w:lineRule="exact" w:line="254" w:before="29" w:after="0"/>
        <w:ind w:left="14" w:right="533" w:firstLine="389"/>
        <w:jc w:val="both"/>
        <w:rPr>
          <w:color w:val="000000"/>
        </w:rPr>
      </w:pPr>
      <w:r>
        <w:rPr>
          <w:color w:val="000000"/>
        </w:rPr>
        <w:t>Они, очевидно, располагали и некоторым зна</w:t>
        <w:softHyphen/>
        <w:t>нием гидравлики, поскольку многие их машины работали на гидравлическом принципе — осо</w:t>
        <w:softHyphen/>
        <w:t>бенно те, которые использовались в их тщатель</w:t>
        <w:softHyphen/>
        <w:t>ной системе орошения, которая была необычайно</w:t>
      </w:r>
    </w:p>
    <w:p>
      <w:pPr>
        <w:sectPr>
          <w:type w:val="nextPage"/>
          <w:pgSz w:w="5837" w:h="9509"/>
          <w:pgMar w:left="576" w:right="29" w:gutter="0" w:header="0" w:top="509" w:footer="0" w:bottom="821"/>
          <w:pgNumType w:fmt="decimal"/>
          <w:formProt w:val="false"/>
          <w:textDirection w:val="lrTb"/>
          <w:docGrid w:type="default" w:linePitch="360" w:charSpace="0"/>
        </w:sectPr>
      </w:pPr>
    </w:p>
    <w:p>
      <w:pPr>
        <w:pStyle w:val="Normal"/>
        <w:shd w:fill="FFFFFF" w:val="clear"/>
        <w:tabs>
          <w:tab w:val="clear" w:pos="720"/>
          <w:tab w:val="left" w:pos="816" w:leader="none"/>
        </w:tabs>
        <w:rPr/>
      </w:pPr>
      <w:r>
        <w:rPr>
          <w:b/>
          <w:bCs/>
          <w:color w:val="000000"/>
          <w:sz w:val="16"/>
          <w:szCs w:val="16"/>
        </w:rPr>
        <w:t>4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совершенной и эффективной. Значительная часть страны была холмистой и не могла с пользой об</w:t>
        <w:softHyphen/>
        <w:t>рабатываться в своём естественном состоянии, но её древние обитатели ввели террасное земле</w:t>
        <w:softHyphen/>
        <w:t>делие, во многом такое же, как применяется сей</w:t>
        <w:softHyphen/>
        <w:t>час в гористой части Шри Ланки. Всякий, кому приходилось путешествовать по железной дороге из Рамбукканы в Перадению, не мог не заметить многочисленных примеров такой работы. В древ</w:t>
        <w:softHyphen/>
        <w:t>нем Перу каждый клочок земли вблизи больших населённых центров использовался самым тща</w:t>
        <w:softHyphen/>
        <w:t>тельным образом.</w:t>
      </w:r>
    </w:p>
    <w:p>
      <w:pPr>
        <w:pStyle w:val="Normal"/>
        <w:shd w:fill="FFFFFF" w:val="clear"/>
        <w:spacing w:lineRule="exact" w:line="254" w:before="24" w:after="0"/>
        <w:ind w:right="10" w:firstLine="394"/>
        <w:jc w:val="both"/>
        <w:rPr>
          <w:color w:val="000000"/>
        </w:rPr>
      </w:pPr>
      <w:r>
        <w:rPr>
          <w:color w:val="000000"/>
        </w:rPr>
        <w:t>Они обладали множеством научных знаний, но вся их наука имела сугубо практический ха</w:t>
        <w:softHyphen/>
        <w:t>рактер. У них не было никакого представления об абстрактном изучении науки, подобном нашему. Они тщательно изучали, например, ботанику, но вовсе не с нашей точки зрения. Их совершенно не заботила классификация растений на эндогенные и экзогенные, количество тычинок в цветке или расположение листьев на стебле. Что они хотели знать о растении — так это его свойства и какое ему можно найти применение в медицине или для изготовления продуктов или красок. Это они зна</w:t>
        <w:softHyphen/>
        <w:t>ли, и очень основательно.</w:t>
      </w:r>
    </w:p>
    <w:p>
      <w:pPr>
        <w:sectPr>
          <w:type w:val="nextPage"/>
          <w:pgSz w:w="5837" w:h="9509"/>
          <w:pgMar w:left="576" w:right="571" w:gutter="0" w:header="0" w:top="518" w:footer="0" w:bottom="826"/>
          <w:pgNumType w:fmt="decimal"/>
          <w:formProt w:val="false"/>
          <w:textDirection w:val="lrTb"/>
          <w:docGrid w:type="default" w:linePitch="360" w:charSpace="0"/>
        </w:sectPr>
        <w:pStyle w:val="Normal"/>
        <w:shd w:fill="FFFFFF" w:val="clear"/>
        <w:spacing w:lineRule="exact" w:line="254" w:before="14" w:after="0"/>
        <w:ind w:right="5" w:firstLine="394"/>
        <w:jc w:val="both"/>
        <w:rPr>
          <w:color w:val="000000"/>
        </w:rPr>
      </w:pPr>
      <w:r>
        <w:rPr>
          <w:color w:val="000000"/>
        </w:rPr>
        <w:t>Такой же была и их химия: они не располага</w:t>
        <w:softHyphen/>
        <w:t>ли знаниями о количестве и расположении атомов в молекуле углерода; на самом деле, у них вообще не было представления об атомах и молекулах, насколько мы могли видеть. То, что их интересо-</w:t>
      </w:r>
    </w:p>
    <w:p>
      <w:pPr>
        <w:pStyle w:val="Normal"/>
        <w:shd w:fill="FFFFFF" w:val="clear"/>
        <w:tabs>
          <w:tab w:val="clear" w:pos="720"/>
          <w:tab w:val="left" w:pos="4493"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45</w:t>
      </w:r>
    </w:p>
    <w:p>
      <w:pPr>
        <w:pStyle w:val="Normal"/>
        <w:shd w:fill="FFFFFF" w:val="clear"/>
        <w:spacing w:lineRule="exact" w:line="254" w:before="163" w:after="0"/>
        <w:ind w:right="10" w:hanging="0"/>
        <w:jc w:val="both"/>
        <w:rPr>
          <w:color w:val="000000"/>
        </w:rPr>
      </w:pPr>
      <w:r>
        <w:rPr>
          <w:color w:val="000000"/>
        </w:rPr>
        <w:t>вало — это те химикаты, которым можно найти применение — составить из них ценные удобре</w:t>
        <w:softHyphen/>
        <w:t>ния, использовать на различных производствах, получая красивые краски или полезные кислоты. Все научные исследования проводились с какой-нибудь практической точки зрения; они всё время старались открыть что-нибудь, но всегда с опреде</w:t>
        <w:softHyphen/>
        <w:t>лённой целью, связанной с жизнью человека, а не просто ради абстрактных знаний.</w:t>
      </w:r>
    </w:p>
    <w:p>
      <w:pPr>
        <w:sectPr>
          <w:type w:val="nextPage"/>
          <w:pgSz w:w="5837" w:h="9509"/>
          <w:pgMar w:left="576" w:right="571" w:gutter="0" w:header="0" w:top="514" w:footer="0" w:bottom="850"/>
          <w:pgNumType w:fmt="decimal"/>
          <w:formProt w:val="false"/>
          <w:textDirection w:val="lrTb"/>
          <w:docGrid w:type="default" w:linePitch="360" w:charSpace="0"/>
        </w:sectPr>
        <w:pStyle w:val="Normal"/>
        <w:shd w:fill="FFFFFF" w:val="clear"/>
        <w:spacing w:lineRule="exact" w:line="254" w:before="19" w:after="0"/>
        <w:ind w:firstLine="394"/>
        <w:jc w:val="both"/>
        <w:rPr>
          <w:color w:val="000000"/>
        </w:rPr>
      </w:pPr>
      <w:r>
        <w:rPr>
          <w:color w:val="000000"/>
        </w:rPr>
        <w:t>Возможно, ближе всего к абстрактной науке было их изучение астрономии, но её они считали скорее религиозным, чем просто светским знани</w:t>
        <w:softHyphen/>
        <w:t>ем. От остальных наук она отличалась тем, что была чисто традиционной, и не делалось никаких попыток пополнить запас знаний в этом направ</w:t>
        <w:softHyphen/>
        <w:t>лении. Запас этот был невелик, но достаточно точен в том, что он охватывал. Они понимали, что планеты отличаются от звёзд, и называли их «сёстрами Земли» — ибо знали, что Земля явля</w:t>
        <w:softHyphen/>
        <w:t>ется одной из них, — иногда они называли пла</w:t>
        <w:softHyphen/>
        <w:t>неты «старшими детьми Солнца». Они знали, что Земля круглая, и что день и ночь происходят от её вращения вокруг своей оси, а времена года — от её обращения вокруг Солнца. Также им было известно, что звёзды находятся вне Солнечной системы, а кометы считали посланцами от этих других великих существ к их Господу Солнцу, но вряд ли они имели какое-то адекватное представ</w:t>
        <w:softHyphen/>
        <w:t>ление о действительном размере любого из этих небесных тел.</w:t>
      </w:r>
    </w:p>
    <w:p>
      <w:pPr>
        <w:pStyle w:val="Normal"/>
        <w:shd w:fill="FFFFFF" w:val="clear"/>
        <w:tabs>
          <w:tab w:val="clear" w:pos="720"/>
          <w:tab w:val="left" w:pos="811" w:leader="none"/>
        </w:tabs>
        <w:rPr/>
      </w:pPr>
      <w:r>
        <w:rPr>
          <w:b/>
          <w:bCs/>
          <w:color w:val="000000"/>
          <w:sz w:val="16"/>
          <w:szCs w:val="16"/>
        </w:rPr>
        <w:t>4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ind w:right="5" w:firstLine="394"/>
        <w:jc w:val="both"/>
        <w:rPr>
          <w:color w:val="000000"/>
        </w:rPr>
      </w:pPr>
      <w:r>
        <w:rPr>
          <w:color w:val="000000"/>
        </w:rPr>
        <w:t>Они могли предсказывать и солнечные, и лун</w:t>
        <w:softHyphen/>
        <w:t>ные затмения с большой точностью, но это дела</w:t>
        <w:softHyphen/>
        <w:t>лось не на основании наблюдений, а при помощи традиционной формулы. Их природу понимали и не придавали им большой важности. Имеется множество свидетельств, показывающих, что те, от кого они унаследовали свои традиции, должны бы</w:t>
        <w:softHyphen/>
        <w:t>ли либо вести непосредственные научные наблю</w:t>
        <w:softHyphen/>
        <w:t>дения, либо обладать способностями ясновидения, делающими эти наблюдения излишними; но перу</w:t>
        <w:softHyphen/>
        <w:t>анцы той эпохи, которую мы исследуем, не распола</w:t>
        <w:softHyphen/>
        <w:t>гали ни одним из этих преимуществ. Единственной замеченной нами попыткой с их стороны сделать что-то вроде личных наблюдений было точное определение момента полудня путём тщательного измерения длины тени высокой колонны во дворе храма; чтобы точно её отметить, применялся набор маленьких колышков, передвигаемых по канавкам, вырезанным в камне. Этот же примитивный аппа</w:t>
        <w:softHyphen/>
        <w:t>рат применялся для определения летнего и зимне</w:t>
        <w:softHyphen/>
        <w:t>го солнцестояний, поскольку с этими датами были связаны особые религиозные службы.</w:t>
      </w:r>
    </w:p>
    <w:p>
      <w:pPr>
        <w:pStyle w:val="Normal"/>
        <w:shd w:fill="FFFFFF" w:val="clear"/>
        <w:spacing w:lineRule="exact" w:line="259" w:before="5" w:after="0"/>
        <w:ind w:left="5" w:firstLine="394"/>
        <w:jc w:val="both"/>
        <w:rPr>
          <w:color w:val="000000"/>
        </w:rPr>
      </w:pPr>
      <w:r>
        <w:rPr>
          <w:color w:val="000000"/>
        </w:rPr>
        <w:t>Архитектура этой древней расы во многих отношениях отличалась от любой нам известной, и её изучение представило бы огромный интерес для любого ясновидящего, обладающего техниче</w:t>
        <w:softHyphen/>
        <w:t>ским знанием этого предмета. Недостаток такого знания у нас самих делает для нас трудным точное описание подробностей, но мы надеемся передать хотя бы общее впечатление, которое с первого</w:t>
      </w:r>
    </w:p>
    <w:p>
      <w:pPr>
        <w:sectPr>
          <w:type w:val="nextPage"/>
          <w:pgSz w:w="5837" w:h="9509"/>
          <w:pgMar w:left="576" w:right="571" w:gutter="0" w:header="0" w:top="523" w:footer="0" w:bottom="797"/>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47</w:t>
      </w:r>
    </w:p>
    <w:p>
      <w:pPr>
        <w:sectPr>
          <w:type w:val="nextPage"/>
          <w:pgSz w:w="5837" w:h="9509"/>
          <w:pgMar w:left="586" w:right="34" w:gutter="0" w:header="0" w:top="518" w:footer="0" w:bottom="787"/>
          <w:pgNumType w:fmt="decimal"/>
          <w:cols w:num="2" w:equalWidth="false" w:sep="false">
            <w:col w:w="1900" w:space="2596"/>
            <w:col w:w="720"/>
          </w:cols>
          <w:formProt w:val="false"/>
          <w:textDirection w:val="lrTb"/>
          <w:docGrid w:type="default" w:linePitch="360" w:charSpace="0"/>
        </w:sectPr>
      </w:pPr>
    </w:p>
    <w:p>
      <w:pPr>
        <w:pStyle w:val="Normal"/>
        <w:shd w:fill="FFFFFF" w:val="clear"/>
        <w:spacing w:lineRule="exact" w:line="259" w:before="163" w:after="0"/>
        <w:ind w:left="10" w:right="547" w:hanging="0"/>
        <w:jc w:val="both"/>
        <w:rPr>
          <w:color w:val="000000"/>
        </w:rPr>
      </w:pPr>
      <w:r>
        <w:rPr>
          <w:color w:val="000000"/>
        </w:rPr>
        <w:t>взгляда производит эта архитектура на современ</w:t>
        <w:softHyphen/>
        <w:t>ного наблюдателя.</w:t>
      </w:r>
    </w:p>
    <w:p>
      <w:pPr>
        <w:pStyle w:val="Normal"/>
        <w:shd w:fill="FFFFFF" w:val="clear"/>
        <w:spacing w:lineRule="exact" w:line="259"/>
        <w:ind w:right="538" w:firstLine="394"/>
        <w:jc w:val="both"/>
        <w:rPr>
          <w:color w:val="000000"/>
        </w:rPr>
      </w:pPr>
      <w:r>
        <w:rPr>
          <w:color w:val="000000"/>
        </w:rPr>
        <w:t>Она была колоссальна, но не помпезна, и зда</w:t>
        <w:softHyphen/>
        <w:t>ния строились определённо для пользы и удобства, а не напоказ, во многих случаях являя свидетель</w:t>
        <w:softHyphen/>
        <w:t>ства многих лет кропотливой работы. Многие здания были огромны, но большинство из них показались бы на современный взгляд несколько непропорциональными — почти всегда потолки были слишком низкими в сравнении с площадью комнат. Например, вполне обычным делом было обнаружить в доме губернатора несколько комнат размером с Вестминстерский зал, и при этом вы</w:t>
        <w:softHyphen/>
        <w:t>сота потолков ни в одной из них не превышала 3 м 75 см. Колонны не были неизвестны вообще, но использовались редко, и там, где у нас применили бы изящную колоннаду, в древнем Перу обычно строили стену с частыми проёмами. Те же колон</w:t>
        <w:softHyphen/>
        <w:t>ны, которые использовались, были массивными и часто монолитными.</w:t>
      </w:r>
    </w:p>
    <w:p>
      <w:pPr>
        <w:pStyle w:val="Normal"/>
        <w:shd w:fill="FFFFFF" w:val="clear"/>
        <w:spacing w:lineRule="exact" w:line="259"/>
        <w:ind w:left="5" w:right="533" w:firstLine="389"/>
        <w:jc w:val="both"/>
        <w:rPr>
          <w:color w:val="000000"/>
        </w:rPr>
      </w:pPr>
      <w:r>
        <w:rPr>
          <w:color w:val="000000"/>
        </w:rPr>
        <w:t>Настоящая арка с венечным камнем была им, по всей видимости, неизвестна, хотя окна и дверные проёмы с полукруглым верхом вовсе не были редкостью. В самых больших из них иногда использовалась массивная металлическая дуга, упиравшаяся с двух сторон, но обычно они всецело полагались на мощный скрепляющий раствор, которым пользовались вместо цемен</w:t>
        <w:softHyphen/>
        <w:t>та. Состав этого материала нам неизвестен, но он  был  несомненно  эффективен.  Они  выреза-</w:t>
      </w:r>
    </w:p>
    <w:p>
      <w:pPr>
        <w:sectPr>
          <w:type w:val="nextPage"/>
          <w:pgSz w:w="5837" w:h="9509"/>
          <w:pgMar w:left="571" w:right="34" w:gutter="0" w:header="0" w:top="518" w:footer="0" w:bottom="787"/>
          <w:pgNumType w:fmt="decimal"/>
          <w:formProt w:val="false"/>
          <w:textDirection w:val="lrTb"/>
          <w:docGrid w:type="default" w:linePitch="360" w:charSpace="0"/>
        </w:sectPr>
      </w:pPr>
    </w:p>
    <w:p>
      <w:pPr>
        <w:pStyle w:val="Normal"/>
        <w:shd w:fill="FFFFFF" w:val="clear"/>
        <w:tabs>
          <w:tab w:val="clear" w:pos="720"/>
          <w:tab w:val="left" w:pos="816" w:leader="none"/>
        </w:tabs>
        <w:rPr/>
      </w:pPr>
      <w:r>
        <w:rPr>
          <w:b/>
          <w:bCs/>
          <w:color w:val="000000"/>
          <w:sz w:val="16"/>
          <w:szCs w:val="16"/>
        </w:rPr>
        <w:t>4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jc w:val="both"/>
        <w:rPr>
          <w:color w:val="000000"/>
        </w:rPr>
      </w:pPr>
      <w:r>
        <w:rPr>
          <w:color w:val="000000"/>
        </w:rPr>
        <w:t>ли и подгоняли свои огромные каменные блоки с величайшей точностью, так что место соеди</w:t>
        <w:softHyphen/>
        <w:t>нения едва можно было заметить; затем залепля</w:t>
        <w:softHyphen/>
        <w:t>ли внешнюю поверхность каждого соединения глиной и заливали между камнями свой горячий и жидкий «цемент». Как бы ни были малы щели между камнями, жидкость находила в них путь и наполняла их застывая, становилась твёрдой, как кремень, который, впрочем, тогда и напоми</w:t>
        <w:softHyphen/>
        <w:t>нала по внешнему виду. Тогда глину соскребали с поверхности, и стена была готова; и если через столетия в этой кладке появлялась трещина, она обязательно оказывалась в камне, а не в соедине</w:t>
        <w:softHyphen/>
        <w:t>ниях, поскольку они были крепче самого этого камня.</w:t>
      </w:r>
    </w:p>
    <w:p>
      <w:pPr>
        <w:pStyle w:val="Normal"/>
        <w:shd w:fill="FFFFFF" w:val="clear"/>
        <w:spacing w:lineRule="exact" w:line="254" w:before="34" w:after="0"/>
        <w:ind w:left="5" w:right="5" w:firstLine="394"/>
        <w:jc w:val="both"/>
        <w:rPr>
          <w:color w:val="000000"/>
        </w:rPr>
      </w:pPr>
      <w:r>
        <w:rPr>
          <w:color w:val="000000"/>
        </w:rPr>
        <w:t>Большинство крестьянских домов были по</w:t>
        <w:softHyphen/>
        <w:t>строены из того, что мы должны бы назвать кир</w:t>
        <w:softHyphen/>
        <w:t>пичами, поскольку делались они из глины, но «кирпичи» эти были большими кубами, достигав</w:t>
        <w:softHyphen/>
        <w:t>шими в размере почти метра. Глина не обжигалась, но смешивалась с особым химическим реагентом и оставлялась на открытом воздухе на несколько месяцев для затвердения, так что по виду и кон</w:t>
        <w:softHyphen/>
        <w:t>систенции эти кубы скорее напоминали бетонные блоки, чем кирпичи, и построенный из них дом во всех отношениях почти не уступал каменному.</w:t>
      </w:r>
    </w:p>
    <w:p>
      <w:pPr>
        <w:sectPr>
          <w:type w:val="nextPage"/>
          <w:pgSz w:w="5837" w:h="9509"/>
          <w:pgMar w:left="581" w:right="571" w:gutter="0" w:header="0" w:top="518" w:footer="0" w:bottom="821"/>
          <w:pgNumType w:fmt="decimal"/>
          <w:formProt w:val="false"/>
          <w:textDirection w:val="lrTb"/>
          <w:docGrid w:type="default" w:linePitch="360" w:charSpace="0"/>
        </w:sectPr>
        <w:pStyle w:val="Normal"/>
        <w:shd w:fill="FFFFFF" w:val="clear"/>
        <w:spacing w:lineRule="exact" w:line="254" w:before="10" w:after="0"/>
        <w:ind w:left="5" w:right="5" w:firstLine="394"/>
        <w:jc w:val="both"/>
        <w:rPr>
          <w:color w:val="000000"/>
        </w:rPr>
      </w:pPr>
      <w:r>
        <w:rPr>
          <w:color w:val="000000"/>
        </w:rPr>
        <w:t>Все дома, даже самые маленькие, строились по классическому восточному плану с внутрен</w:t>
        <w:softHyphen/>
        <w:t>ним двориком, и у всех их стены были необы</w:t>
        <w:softHyphen/>
        <w:t>чайной по нынешним понятиям толщины. Самый</w:t>
      </w:r>
    </w:p>
    <w:p>
      <w:pPr>
        <w:pStyle w:val="Normal"/>
        <w:shd w:fill="FFFFFF" w:val="clear"/>
        <w:tabs>
          <w:tab w:val="clear" w:pos="720"/>
          <w:tab w:val="left" w:pos="4498"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49</w:t>
      </w:r>
    </w:p>
    <w:p>
      <w:pPr>
        <w:pStyle w:val="Normal"/>
        <w:shd w:fill="FFFFFF" w:val="clear"/>
        <w:spacing w:lineRule="exact" w:line="254" w:before="158" w:after="0"/>
        <w:ind w:right="10" w:hanging="0"/>
        <w:jc w:val="both"/>
        <w:rPr>
          <w:color w:val="000000"/>
        </w:rPr>
      </w:pPr>
      <w:r>
        <w:rPr>
          <w:color w:val="000000"/>
        </w:rPr>
        <w:t>простой и бедный домик имел четыре комнаты, по одной с каждой из сторон дворика, на который они выходили, и поскольку у этих комнат обычно не было внешних окон, снаружи дома выглядели голо и угрюмо. В более бедных частях города или деревни делалось очень мало попыток внешнего украшения домов — однообразие глухих стен на</w:t>
        <w:softHyphen/>
        <w:t>рушалось лишь чем-то вроде фриза с очень про</w:t>
        <w:softHyphen/>
        <w:t>стым узором.</w:t>
      </w:r>
    </w:p>
    <w:p>
      <w:pPr>
        <w:pStyle w:val="Normal"/>
        <w:shd w:fill="FFFFFF" w:val="clear"/>
        <w:spacing w:lineRule="exact" w:line="254" w:before="24" w:after="0"/>
        <w:ind w:left="5" w:firstLine="389"/>
        <w:jc w:val="both"/>
        <w:rPr>
          <w:color w:val="000000"/>
        </w:rPr>
      </w:pPr>
      <w:r>
        <w:rPr>
          <w:color w:val="000000"/>
        </w:rPr>
        <w:t>Вход всегда был на углу квадрата, и в ранний период дверь была просто огромной каменной плитой, которая, подобно подъёмным решёткам в древних замках или современным выдвижным оконным рамам, двигаясь по пазам, поднималась с помощью противовесов. Когда дверь была за</w:t>
        <w:softHyphen/>
        <w:t>крыта, противовесы могли быть помещены на полку или отсоединены, так что дверь становилась совершенно неподъёмной массой, которая опреде</w:t>
        <w:softHyphen/>
        <w:t>лённо бы обескуражила вора-домушника, если бы такой человек действительно существовал в столь хорошо устроенном государстве. В домах высших классов эта дверная плита была искусно украше</w:t>
        <w:softHyphen/>
        <w:t>на резьбой, а в более поздний период часто заме</w:t>
        <w:softHyphen/>
        <w:t>нялась толстой пластиной из металла. Принцип действия, однако, менялся лишь незначительно, хотя в немногочисленных случаях наблюдались тяжёлые металлические двери, поворачивавшиеся на осях.</w:t>
      </w:r>
    </w:p>
    <w:p>
      <w:pPr>
        <w:sectPr>
          <w:type w:val="nextPage"/>
          <w:pgSz w:w="5837" w:h="9509"/>
          <w:pgMar w:left="581" w:right="566" w:gutter="0" w:header="0" w:top="514" w:footer="0" w:bottom="821"/>
          <w:pgNumType w:fmt="decimal"/>
          <w:formProt w:val="false"/>
          <w:textDirection w:val="lrTb"/>
          <w:docGrid w:type="default" w:linePitch="360" w:charSpace="0"/>
        </w:sectPr>
        <w:pStyle w:val="Normal"/>
        <w:shd w:fill="FFFFFF" w:val="clear"/>
        <w:spacing w:lineRule="exact" w:line="259" w:before="19" w:after="0"/>
        <w:ind w:left="10" w:firstLine="398"/>
        <w:jc w:val="both"/>
        <w:rPr>
          <w:color w:val="000000"/>
        </w:rPr>
      </w:pPr>
      <w:r>
        <w:rPr>
          <w:color w:val="000000"/>
        </w:rPr>
        <w:t>Более крупные дома первоначально строи</w:t>
        <w:softHyphen/>
        <w:t>лись по тому же плану, хотя имели гораздо больше</w:t>
      </w:r>
    </w:p>
    <w:p>
      <w:pPr>
        <w:pStyle w:val="Normal"/>
        <w:shd w:fill="FFFFFF" w:val="clear"/>
        <w:tabs>
          <w:tab w:val="clear" w:pos="720"/>
          <w:tab w:val="left" w:pos="816" w:leader="none"/>
        </w:tabs>
        <w:ind w:left="10" w:hanging="0"/>
        <w:rPr/>
      </w:pPr>
      <w:r>
        <w:rPr>
          <w:b/>
          <w:bCs/>
          <w:color w:val="000000"/>
          <w:sz w:val="16"/>
          <w:szCs w:val="16"/>
        </w:rPr>
        <w:t>5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украшений — не только в виде резьбы по камню, но и в виде широких полос метала, которые раз</w:t>
        <w:softHyphen/>
        <w:t>нообразили его поверхность. В таком климате столь основательно повторенные здания были почти вечными, и большинство домов, существо</w:t>
        <w:softHyphen/>
        <w:t>вавших и использовавшихся в то время, которое мы описываем, были этого типа. Однако некото</w:t>
        <w:softHyphen/>
        <w:t>рые более поздние — очевидно, построенные в те века, когда население убедилось в стабильности системы правления и способности правительства обеспечить законность — имели два ряда комнат вокруг внутреннего двора, как бывает в современ</w:t>
        <w:softHyphen/>
        <w:t>ных домах, и один ряд комнат выходил во двор (который у них обычно был красиво устроенным садом), а другой смотрел наружу. В этих комнатах были большие окна, или скорее, проёмы, посколь</w:t>
        <w:softHyphen/>
        <w:t>ку, хотя в стране производилось несколько типов стекла, его не использовали для окон, которые за</w:t>
        <w:softHyphen/>
        <w:t>крывались по тому же принципу, что и двери.</w:t>
      </w:r>
    </w:p>
    <w:p>
      <w:pPr>
        <w:sectPr>
          <w:type w:val="nextPage"/>
          <w:pgSz w:w="5837" w:h="9509"/>
          <w:pgMar w:left="581" w:right="571" w:gutter="0" w:header="0" w:top="514" w:footer="0" w:bottom="830"/>
          <w:pgNumType w:fmt="decimal"/>
          <w:formProt w:val="false"/>
          <w:textDirection w:val="lrTb"/>
          <w:docGrid w:type="default" w:linePitch="360" w:charSpace="0"/>
        </w:sectPr>
        <w:pStyle w:val="Normal"/>
        <w:shd w:fill="FFFFFF" w:val="clear"/>
        <w:spacing w:lineRule="exact" w:line="254" w:before="38" w:after="0"/>
        <w:ind w:left="5" w:right="5" w:firstLine="394"/>
        <w:jc w:val="both"/>
        <w:rPr>
          <w:color w:val="000000"/>
        </w:rPr>
      </w:pPr>
      <w:r>
        <w:rPr>
          <w:color w:val="000000"/>
        </w:rPr>
        <w:t>Хотя общий стиль архитектуры этих домов, и маленьких, и больших, был несколько суровым и однообразным, зато он прекрасно подходил к тамошнему климату. Крыши были в основном массивные и почти плоские и делались либо из камня, либо из листов металла. Одной из самых примечательных черт их строений было поч</w:t>
        <w:softHyphen/>
        <w:t>ти полное отсутствие дерева, которого избегали из-за его горючести и вследствие этой предосто</w:t>
        <w:softHyphen/>
        <w:t>рожности большие пожары в древнем Перу были неизвестны.</w:t>
      </w:r>
    </w:p>
    <w:p>
      <w:pPr>
        <w:pStyle w:val="Normal"/>
        <w:shd w:fill="FFFFFF" w:val="clear"/>
        <w:tabs>
          <w:tab w:val="clear" w:pos="720"/>
          <w:tab w:val="left" w:pos="4507"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pacing w:val="-1"/>
          <w:sz w:val="16"/>
          <w:szCs w:val="16"/>
        </w:rPr>
        <w:t>51</w:t>
      </w:r>
    </w:p>
    <w:p>
      <w:pPr>
        <w:pStyle w:val="Normal"/>
        <w:shd w:fill="FFFFFF" w:val="clear"/>
        <w:spacing w:lineRule="exact" w:line="254" w:before="163" w:after="0"/>
        <w:ind w:right="10" w:firstLine="394"/>
        <w:jc w:val="both"/>
        <w:rPr>
          <w:color w:val="000000"/>
        </w:rPr>
      </w:pPr>
      <w:r>
        <w:rPr>
          <w:color w:val="000000"/>
        </w:rPr>
        <w:t>Способ, которым возводились эти дома, был своеобразным. Строительных лесов не приме</w:t>
        <w:softHyphen/>
        <w:t>нялось, но по мере того, как дом возводился, он наполнялся землёй, так что, когда стены подни</w:t>
        <w:softHyphen/>
        <w:t>мались до полной высоты, внутри была ровная земляная поверхность. На это всё клались камни крыши, и затем между ними, как обычно, заливал</w:t>
        <w:softHyphen/>
        <w:t>ся горячий цемент. Как только он застывал, землю выбирали, и крыша оказывалась в состоянии вы</w:t>
        <w:softHyphen/>
        <w:t>держать свой громадный вес, будучи, благодаря этому удивительному цементу, совершенно безо</w:t>
        <w:softHyphen/>
        <w:t>пасной. На самом деле всё строение — и стены, и крыша, — когда было окончено, становилось во всех отношениях одним монолитным блоком, как если бы оно было вырезано из одной целой скалы, что, кстати, в некоторых горных местностях тоже применялось.</w:t>
      </w:r>
    </w:p>
    <w:p>
      <w:pPr>
        <w:sectPr>
          <w:type w:val="nextPage"/>
          <w:pgSz w:w="5837" w:h="9509"/>
          <w:pgMar w:left="581" w:right="562" w:gutter="0" w:header="0" w:top="514" w:footer="0" w:bottom="835"/>
          <w:pgNumType w:fmt="decimal"/>
          <w:formProt w:val="false"/>
          <w:textDirection w:val="lrTb"/>
          <w:docGrid w:type="default" w:linePitch="360" w:charSpace="0"/>
        </w:sectPr>
        <w:pStyle w:val="Normal"/>
        <w:shd w:fill="FFFFFF" w:val="clear"/>
        <w:spacing w:lineRule="exact" w:line="254" w:before="34" w:after="0"/>
        <w:ind w:left="5" w:firstLine="389"/>
        <w:jc w:val="both"/>
        <w:rPr>
          <w:color w:val="000000"/>
        </w:rPr>
      </w:pPr>
      <w:r>
        <w:rPr>
          <w:color w:val="000000"/>
        </w:rPr>
        <w:t>К некоторым столичным домам добавлялся второй этаж, но идея эта не пользовалась попу</w:t>
        <w:softHyphen/>
        <w:t>лярностью, и такие смелые нововведения были чрезвычайно редки. Нечто, напоминавшее многоэ</w:t>
        <w:softHyphen/>
        <w:t>тажные дома, достигалось в любопытных зданиях, в которых размещались монахи или жрецы Солнца, но это устройство было таково, что не могло широ</w:t>
        <w:softHyphen/>
        <w:t>ко применяться в густонаселённом городе. Сначала делали огромную квадратную земляную платфор</w:t>
        <w:softHyphen/>
        <w:t>му 300 метров в ширину и 5—6 метров в высоту, а затем на ней делалась другая подобная платформа в 270 метров шириной, отступавшая от краёв пред</w:t>
        <w:softHyphen/>
        <w:t>ыдущей на 15 метров, на ней — последовательно</w:t>
      </w:r>
    </w:p>
    <w:p>
      <w:pPr>
        <w:pStyle w:val="Normal"/>
        <w:shd w:fill="FFFFFF" w:val="clear"/>
        <w:tabs>
          <w:tab w:val="clear" w:pos="720"/>
          <w:tab w:val="left" w:pos="816" w:leader="none"/>
        </w:tabs>
        <w:ind w:left="10" w:hanging="0"/>
        <w:rPr/>
      </w:pPr>
      <w:r>
        <w:rPr>
          <w:b/>
          <w:bCs/>
          <w:color w:val="000000"/>
          <w:sz w:val="16"/>
          <w:szCs w:val="16"/>
        </w:rPr>
        <w:t>5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10" w:hanging="0"/>
        <w:jc w:val="both"/>
        <w:rPr>
          <w:color w:val="000000"/>
        </w:rPr>
      </w:pPr>
      <w:r>
        <w:rPr>
          <w:color w:val="000000"/>
        </w:rPr>
        <w:t>платформы в 240 и 210 метров, и так они возвы</w:t>
        <w:softHyphen/>
        <w:t>шались, постепенно уменьшаясь, пока не достига</w:t>
        <w:softHyphen/>
        <w:t>ли на десятом уровне размера в 30 метров. В этой последней платформы строился небольшой храм Солнца.</w:t>
      </w:r>
    </w:p>
    <w:p>
      <w:pPr>
        <w:pStyle w:val="Normal"/>
        <w:shd w:fill="FFFFFF" w:val="clear"/>
        <w:spacing w:lineRule="exact" w:line="254" w:before="5" w:after="0"/>
        <w:ind w:right="5" w:firstLine="394"/>
        <w:jc w:val="both"/>
        <w:rPr>
          <w:color w:val="000000"/>
        </w:rPr>
      </w:pPr>
      <w:r>
        <w:rPr>
          <w:color w:val="000000"/>
        </w:rPr>
        <w:t>В целом это производило эффект огромной плоской ступенчатой пирамиды. В вертикальной поверхности каждой из этих огромных платформ выкапывались кельи, в которых жили монахи и их гости. В каждой келье находилась внешняя и вну</w:t>
        <w:softHyphen/>
        <w:t>тренняя комната, причём в последнюю свет про</w:t>
        <w:softHyphen/>
        <w:t>никал только из первой, которая была полностью открыта своей внешней стороной — фактически она имела только три стороны и потолок. Обе комнаты были облицованы и вымощены камен</w:t>
        <w:softHyphen/>
        <w:t>ными плитами, скреплёнными обычным образом. На террасах разбивались сады и прокладывались дорожки, так что в целом эти кельи были прият</w:t>
        <w:softHyphen/>
        <w:t>ными местами обитания. В некоторых случаях для устройства таких террас использовалась есте</w:t>
        <w:softHyphen/>
        <w:t>ственная возвышенность, но большинство подоб</w:t>
        <w:softHyphen/>
        <w:t>ных пирамид были насыпаны искусственно. Часто вовнутрь нижнего яруса вели туннели, там устра</w:t>
        <w:softHyphen/>
        <w:t>ивались погреба для зерна и других надобностей.</w:t>
      </w:r>
    </w:p>
    <w:p>
      <w:pPr>
        <w:sectPr>
          <w:type w:val="nextPage"/>
          <w:pgSz w:w="5837" w:h="9509"/>
          <w:pgMar w:left="576" w:right="571" w:gutter="0" w:header="0" w:top="518" w:footer="0" w:bottom="821"/>
          <w:pgNumType w:fmt="decimal"/>
          <w:formProt w:val="false"/>
          <w:textDirection w:val="lrTb"/>
          <w:docGrid w:type="default" w:linePitch="360" w:charSpace="0"/>
        </w:sectPr>
        <w:pStyle w:val="Normal"/>
        <w:shd w:fill="FFFFFF" w:val="clear"/>
        <w:spacing w:lineRule="exact" w:line="254" w:before="29" w:after="0"/>
        <w:ind w:left="10" w:firstLine="394"/>
        <w:jc w:val="both"/>
        <w:rPr>
          <w:color w:val="000000"/>
        </w:rPr>
      </w:pPr>
      <w:r>
        <w:rPr>
          <w:color w:val="000000"/>
        </w:rPr>
        <w:t>В дополнение к этим примечательным упло</w:t>
        <w:softHyphen/>
        <w:t>щённым пирамидам существовали и обычные храмы Солнца, некоторые из которых были огром</w:t>
        <w:softHyphen/>
        <w:t>ного размера и занимали большую площадь, хотя все они, на европейский взгляд, имели один об</w:t>
        <w:softHyphen/>
        <w:t>щий недостаток — были несоразмерно низкими</w:t>
      </w:r>
    </w:p>
    <w:p>
      <w:pPr>
        <w:pStyle w:val="Normal"/>
        <w:shd w:fill="FFFFFF" w:val="clear"/>
        <w:tabs>
          <w:tab w:val="clear" w:pos="720"/>
          <w:tab w:val="left" w:pos="4507"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53</w:t>
      </w:r>
    </w:p>
    <w:p>
      <w:pPr>
        <w:pStyle w:val="Normal"/>
        <w:shd w:fill="FFFFFF" w:val="clear"/>
        <w:spacing w:lineRule="exact" w:line="259" w:before="154" w:after="0"/>
        <w:ind w:right="14" w:hanging="0"/>
        <w:jc w:val="both"/>
        <w:rPr>
          <w:color w:val="000000"/>
        </w:rPr>
      </w:pPr>
      <w:r>
        <w:rPr>
          <w:color w:val="000000"/>
        </w:rPr>
        <w:t>по отношению к своей ширине. Они всегда окру</w:t>
        <w:softHyphen/>
        <w:t>жались приятными садами, под деревьями кото</w:t>
        <w:softHyphen/>
        <w:t>рых в основном и проходило обучение, которым эти храмы столь заслуженно славились.</w:t>
      </w:r>
    </w:p>
    <w:p>
      <w:pPr>
        <w:pStyle w:val="Normal"/>
        <w:shd w:fill="FFFFFF" w:val="clear"/>
        <w:spacing w:lineRule="exact" w:line="259"/>
        <w:ind w:right="10" w:firstLine="394"/>
        <w:jc w:val="both"/>
        <w:rPr>
          <w:color w:val="000000"/>
        </w:rPr>
      </w:pPr>
      <w:r>
        <w:rPr>
          <w:color w:val="000000"/>
        </w:rPr>
        <w:t>Внешний вид этих храмов иногда был менее внушительным, чем того можно было желать, но во всяком случае внутреннее их убранство более чем компенсировало все другие возможные не</w:t>
        <w:softHyphen/>
        <w:t>достатки. Значительное применение драгоцен</w:t>
        <w:softHyphen/>
        <w:t>ных металлов для украшения оставалось чертой перуанской жизни и через тысячи лет спустя, когда горстка испанцев смогла покорить сравни</w:t>
        <w:softHyphen/>
        <w:t>тельно выродившуюся расу, занявшую место тех, чьи обычаи мы пытаемся описать. В те времена, о которых мы пишем, обитатели Перу не были знакомы с нашим искусством позолоты, но были чрезвычайно искусны в ковке больших тонких пластин, и это вовсе не редкое явление, когда хра</w:t>
        <w:softHyphen/>
        <w:t>мы были буквально облицованы золотом и сере</w:t>
        <w:softHyphen/>
        <w:t>бром. Пластины, покрывавшие стены, часто были толщиной более полусантиметра, и всё же они по</w:t>
        <w:softHyphen/>
        <w:t>вторяли тонкий рельеф в камне, будто были с лист бумаги, так что с современной точки зрения храм часто был хранилищем несметных богатств.</w:t>
      </w:r>
    </w:p>
    <w:p>
      <w:pPr>
        <w:sectPr>
          <w:type w:val="nextPage"/>
          <w:pgSz w:w="5837" w:h="9509"/>
          <w:pgMar w:left="576" w:right="566" w:gutter="0" w:header="0" w:top="509" w:footer="0" w:bottom="806"/>
          <w:pgNumType w:fmt="decimal"/>
          <w:formProt w:val="false"/>
          <w:textDirection w:val="lrTb"/>
          <w:docGrid w:type="default" w:linePitch="360" w:charSpace="0"/>
        </w:sectPr>
        <w:pStyle w:val="Normal"/>
        <w:shd w:fill="FFFFFF" w:val="clear"/>
        <w:spacing w:lineRule="exact" w:line="259"/>
        <w:ind w:left="5" w:firstLine="389"/>
        <w:jc w:val="both"/>
        <w:rPr>
          <w:color w:val="000000"/>
        </w:rPr>
      </w:pPr>
      <w:r>
        <w:rPr>
          <w:color w:val="000000"/>
        </w:rPr>
        <w:t>Но раса, построившая эти храмы, вовсе не считала это богатством в нашем смысле слова, а лишь подходящим и годным украшением. Сле</w:t>
        <w:softHyphen/>
        <w:t>дует помнить, что применение подобных украше</w:t>
        <w:softHyphen/>
        <w:t>ний вовсе не ограничивалось храмами — стены всех достаточно приличных домов покрывались</w:t>
      </w:r>
    </w:p>
    <w:p>
      <w:pPr>
        <w:pStyle w:val="Normal"/>
        <w:shd w:fill="FFFFFF" w:val="clear"/>
        <w:tabs>
          <w:tab w:val="clear" w:pos="720"/>
          <w:tab w:val="left" w:pos="816" w:leader="none"/>
        </w:tabs>
        <w:ind w:left="10" w:hanging="0"/>
        <w:rPr/>
      </w:pPr>
      <w:r>
        <w:rPr>
          <w:b/>
          <w:bCs/>
          <w:color w:val="000000"/>
          <w:sz w:val="16"/>
          <w:szCs w:val="16"/>
        </w:rPr>
        <w:t>5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8" w:after="0"/>
        <w:ind w:right="5" w:hanging="0"/>
        <w:jc w:val="both"/>
        <w:rPr>
          <w:color w:val="000000"/>
        </w:rPr>
      </w:pPr>
      <w:r>
        <w:rPr>
          <w:color w:val="000000"/>
        </w:rPr>
        <w:t>каким-нибудь металлом, подобно как наши бы</w:t>
        <w:softHyphen/>
        <w:t>вают оклеены обоями, и голая каменная стена внутри дома была для них примерно тем же, чем для нас — просто побелённая; применение таких стен было практически ограничено хозяйствен</w:t>
        <w:softHyphen/>
        <w:t>ными постройками или домами крестьянства. Но чистым золотом, как храмы, были отделаны только дворцы царя и генерал-губернаторов, для простого же народа делались все виды красивых и полезных сплавов, и богатый эффект достигался сравнительно низкой ценой.</w:t>
      </w:r>
    </w:p>
    <w:p>
      <w:pPr>
        <w:pStyle w:val="Normal"/>
        <w:shd w:fill="FFFFFF" w:val="clear"/>
        <w:spacing w:lineRule="exact" w:line="254" w:before="24" w:after="0"/>
        <w:ind w:firstLine="394"/>
        <w:jc w:val="both"/>
        <w:rPr>
          <w:color w:val="000000"/>
        </w:rPr>
      </w:pPr>
      <w:r>
        <w:rPr>
          <w:color w:val="000000"/>
        </w:rPr>
        <w:t>Думая об их архитектуре, мы не должны за</w:t>
        <w:softHyphen/>
        <w:t>бывать цепь крепостей, воздвигнутых царём на границах империи, чтобы сдерживать жившие за её границами варварские племена. Для точного их описания и оценки, которая хоть чего-нибудь стоила бы, нам потребовались бы услуги экспер</w:t>
        <w:softHyphen/>
        <w:t>та, но даже совершенно гражданский человек мог видеть, что во многих случаях расположение этих фортов было прекрасно выбрано, и при от</w:t>
        <w:softHyphen/>
        <w:t>сутствии у наступающих артиллерии они должны были быть практически неприступными. Высо</w:t>
        <w:softHyphen/>
        <w:t>та и толщина их стен была в некоторых случаях необычайной. Их особенностью (как впрочем и у всех высоких стен в стране) являлось посте</w:t>
        <w:softHyphen/>
        <w:t>пенное утончение с толщины нескольких метров у основания до более обычной толщины на высоте 7 или 10 метров. В этих замечательных стенах бы</w:t>
        <w:softHyphen/>
        <w:t>ли проделаны тайные проходы и наблюдательные камеры, а внутри крепость так устроена и снабже-</w:t>
      </w:r>
    </w:p>
    <w:p>
      <w:pPr>
        <w:sectPr>
          <w:type w:val="nextPage"/>
          <w:pgSz w:w="5837" w:h="9509"/>
          <w:pgMar w:left="581" w:right="576" w:gutter="0" w:header="0" w:top="518" w:footer="0" w:bottom="85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rFonts w:ascii="Arial" w:hAnsi="Arial" w:cs="Arial"/>
          <w:b/>
          <w:b/>
          <w:bCs/>
          <w:color w:val="000000"/>
          <w:sz w:val="16"/>
          <w:szCs w:val="16"/>
        </w:rPr>
      </w:pPr>
      <w:r>
        <w:br w:type="column"/>
      </w:r>
      <w:r>
        <w:rPr>
          <w:rFonts w:cs="Arial" w:ascii="Arial" w:hAnsi="Arial"/>
          <w:b/>
          <w:bCs/>
          <w:color w:val="000000"/>
          <w:sz w:val="16"/>
          <w:szCs w:val="16"/>
        </w:rPr>
        <w:t>55</w:t>
      </w:r>
    </w:p>
    <w:p>
      <w:pPr>
        <w:sectPr>
          <w:type w:val="nextPage"/>
          <w:pgSz w:w="5837" w:h="9509"/>
          <w:pgMar w:left="586" w:right="29" w:gutter="0" w:header="0" w:top="514" w:footer="0" w:bottom="816"/>
          <w:pgNumType w:fmt="decimal"/>
          <w:cols w:num="2" w:equalWidth="false" w:sep="false">
            <w:col w:w="1900" w:space="2602"/>
            <w:col w:w="720"/>
          </w:cols>
          <w:formProt w:val="false"/>
          <w:textDirection w:val="lrTb"/>
          <w:docGrid w:type="default" w:linePitch="360" w:charSpace="0"/>
        </w:sectPr>
      </w:pPr>
    </w:p>
    <w:p>
      <w:pPr>
        <w:pStyle w:val="Normal"/>
        <w:shd w:fill="FFFFFF" w:val="clear"/>
        <w:spacing w:lineRule="exact" w:line="254" w:before="168" w:after="0"/>
        <w:ind w:right="547" w:hanging="0"/>
        <w:jc w:val="both"/>
        <w:rPr>
          <w:color w:val="000000"/>
        </w:rPr>
      </w:pPr>
      <w:r>
        <w:rPr>
          <w:color w:val="000000"/>
        </w:rPr>
        <w:t>на провизией, что её гарнизон мог выдерживать длительную осаду без особого неудобства. Осо</w:t>
        <w:softHyphen/>
        <w:t>бенно наблюдатели были поражены искусным устройством серии вложенных ворот, соединён</w:t>
        <w:softHyphen/>
        <w:t>ных узкими и извилистыми проходами, оставляв</w:t>
        <w:softHyphen/>
        <w:t>ших войска, штурмующие крепость, полностью на милость обороняющихся.</w:t>
      </w:r>
    </w:p>
    <w:p>
      <w:pPr>
        <w:pStyle w:val="Normal"/>
        <w:shd w:fill="FFFFFF" w:val="clear"/>
        <w:spacing w:lineRule="exact" w:line="254" w:before="14" w:after="0"/>
        <w:ind w:left="5" w:right="533" w:firstLine="394"/>
        <w:jc w:val="both"/>
        <w:rPr>
          <w:color w:val="000000"/>
        </w:rPr>
      </w:pPr>
      <w:r>
        <w:rPr>
          <w:color w:val="000000"/>
        </w:rPr>
        <w:t>Но самой удивительной работой этого стран</w:t>
        <w:softHyphen/>
        <w:t>ного народа являлись без сомнения их дороги, мосты и акведуки. Эти дороги тянулись по стране на сотни километров (а некоторые — более чем на тысячу), невзирая на все трудности рельефа, что вызвало бы восхищение самых смелых совре</w:t>
        <w:softHyphen/>
        <w:t>менных инженеров. Всё делалось в колоссальных масштабах, и хотя в некоторых случаях количество требовавшегося труда было почти неисчислимым, результаты были великолепными и долговечны</w:t>
        <w:softHyphen/>
        <w:t>ми. Вся дорога вымощалась плоскими каменными плитами, во многом так же, как тротуары наших лондонских улиц; с каждой стороны на всём её протяжении высаживались деревья, дававшие тень, и цветущие кустарники, наполнявшие воз</w:t>
        <w:softHyphen/>
        <w:t>дух благоуханием, так что страна была пересечена сетью великолепных мощёных бульваров, по кото</w:t>
        <w:softHyphen/>
        <w:t>рым ежедневно туда и сюда спешили гонцы царя. Эти люди были также и почтальонами, поскольку в их обязанности входило бесплатно доставлять письма любого, пожелавшего их послать.</w:t>
      </w:r>
    </w:p>
    <w:p>
      <w:pPr>
        <w:pStyle w:val="Normal"/>
        <w:shd w:fill="FFFFFF" w:val="clear"/>
        <w:spacing w:lineRule="exact" w:line="254" w:before="29" w:after="0"/>
        <w:ind w:left="19" w:right="533" w:firstLine="394"/>
        <w:jc w:val="both"/>
        <w:rPr>
          <w:color w:val="000000"/>
        </w:rPr>
      </w:pPr>
      <w:r>
        <w:rPr>
          <w:color w:val="000000"/>
        </w:rPr>
        <w:t>Терпеливый гений и неукротимое упор</w:t>
        <w:softHyphen/>
        <w:t>ство этого народа особенно были видны там, где</w:t>
      </w:r>
    </w:p>
    <w:p>
      <w:pPr>
        <w:sectPr>
          <w:type w:val="nextPage"/>
          <w:pgSz w:w="5837" w:h="9509"/>
          <w:pgMar w:left="576" w:right="29" w:gutter="0" w:header="0" w:top="514" w:footer="0" w:bottom="816"/>
          <w:pgNumType w:fmt="decimal"/>
          <w:formProt w:val="false"/>
          <w:textDirection w:val="lrTb"/>
          <w:docGrid w:type="default" w:linePitch="360" w:charSpace="0"/>
        </w:sectPr>
      </w:pPr>
    </w:p>
    <w:p>
      <w:pPr>
        <w:pStyle w:val="Normal"/>
        <w:shd w:fill="FFFFFF" w:val="clear"/>
        <w:tabs>
          <w:tab w:val="clear" w:pos="720"/>
          <w:tab w:val="left" w:pos="816" w:leader="none"/>
        </w:tabs>
        <w:ind w:left="10" w:hanging="0"/>
        <w:rPr/>
      </w:pPr>
      <w:r>
        <w:rPr>
          <w:b/>
          <w:bCs/>
          <w:color w:val="000000"/>
          <w:sz w:val="16"/>
          <w:szCs w:val="16"/>
        </w:rPr>
        <w:t>5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jc w:val="both"/>
        <w:rPr>
          <w:color w:val="000000"/>
        </w:rPr>
      </w:pPr>
      <w:r>
        <w:rPr>
          <w:color w:val="000000"/>
        </w:rPr>
        <w:t>строителям дороги приходилось преодолеть уще</w:t>
        <w:softHyphen/>
        <w:t>лье или реку. Как мы уже говорили, принцип насто</w:t>
        <w:softHyphen/>
        <w:t>ящей арки был этому народу неизвестен, и самым большим приближением к нему в мостостроении была укладка камней по такому принципу, чтобы каждый следующий камень немного выдавался над предыдущим, пока две опоры моста наконец не соединялись; а их удивительный цемент скре</w:t>
        <w:softHyphen/>
        <w:t>плял всё строение до прочности монолита. Они ничего не знали и об изолирующих дамбах и кес</w:t>
        <w:softHyphen/>
        <w:t>сонах, так что часто им приходилось проводить огромную работу по отводу реки в другое русло на время, пока строился мост, или, в других случа</w:t>
        <w:softHyphen/>
        <w:t>ях, они строили своеобразный волнорез, выдавав</w:t>
        <w:softHyphen/>
        <w:t>шийся до того места, где нужно было установить опору, а затем, по завершении работы над ней, раз</w:t>
        <w:softHyphen/>
        <w:t>рушавшийся. Из-за этих трудностей там, где это было возможно, они предпочитали строительству мостов насыпку дамб, и часто вели дорогу и акве</w:t>
        <w:softHyphen/>
        <w:t>дук через ущелье, по которому протекала доста</w:t>
        <w:softHyphen/>
        <w:t>точно большая река, с помощью огромной дамбы с многочисленными трубами в ней, вместо по</w:t>
        <w:softHyphen/>
        <w:t>стройки обычного моста.</w:t>
      </w:r>
    </w:p>
    <w:p>
      <w:pPr>
        <w:sectPr>
          <w:type w:val="nextPage"/>
          <w:pgSz w:w="5837" w:h="9509"/>
          <w:pgMar w:left="581" w:right="571" w:gutter="0" w:header="0" w:top="518" w:footer="0" w:bottom="826"/>
          <w:pgNumType w:fmt="decimal"/>
          <w:formProt w:val="false"/>
          <w:textDirection w:val="lrTb"/>
          <w:docGrid w:type="default" w:linePitch="360" w:charSpace="0"/>
        </w:sectPr>
        <w:pStyle w:val="Normal"/>
        <w:shd w:fill="FFFFFF" w:val="clear"/>
        <w:spacing w:lineRule="exact" w:line="254" w:before="48" w:after="0"/>
        <w:ind w:left="5" w:right="10" w:firstLine="394"/>
        <w:jc w:val="both"/>
        <w:rPr>
          <w:color w:val="000000"/>
        </w:rPr>
      </w:pPr>
      <w:r>
        <w:rPr>
          <w:color w:val="000000"/>
        </w:rPr>
        <w:t>Их система орошения была удивительно со</w:t>
        <w:softHyphen/>
        <w:t>вершенной, и в значительной мере она поддер</w:t>
        <w:softHyphen/>
        <w:t>живалась даже сменившим их народом, так что большая часть страны, снова превратившаяся сейчас в пустыню, была зелёной и плодородной, пока не попала в руки ещё более некомпетентных испанских завоевателей. Возможно, не было в ми-</w:t>
      </w:r>
    </w:p>
    <w:p>
      <w:pPr>
        <w:pStyle w:val="Normal"/>
        <w:shd w:fill="FFFFFF" w:val="clear"/>
        <w:tabs>
          <w:tab w:val="clear" w:pos="720"/>
          <w:tab w:val="left" w:pos="4507"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57</w:t>
      </w:r>
    </w:p>
    <w:p>
      <w:pPr>
        <w:pStyle w:val="Normal"/>
        <w:shd w:fill="FFFFFF" w:val="clear"/>
        <w:spacing w:lineRule="exact" w:line="254" w:before="158" w:after="0"/>
        <w:ind w:right="10" w:hanging="0"/>
        <w:jc w:val="both"/>
        <w:rPr>
          <w:color w:val="000000"/>
        </w:rPr>
      </w:pPr>
      <w:r>
        <w:rPr>
          <w:color w:val="000000"/>
        </w:rPr>
        <w:t>ре более масштабных инженерных подвигов, чем создание дорог и акведуков в древнем Перу И всё это делалось не принудительным трудом рабов или пленников, а получавшими регулярную плату крестьянами, которым в значительной мере помо</w:t>
        <w:softHyphen/>
        <w:t>гала армия.</w:t>
      </w:r>
    </w:p>
    <w:p>
      <w:pPr>
        <w:pStyle w:val="Normal"/>
        <w:shd w:fill="FFFFFF" w:val="clear"/>
        <w:spacing w:lineRule="exact" w:line="254" w:before="10" w:after="0"/>
        <w:ind w:left="5" w:right="5" w:firstLine="398"/>
        <w:jc w:val="both"/>
        <w:rPr>
          <w:color w:val="000000"/>
        </w:rPr>
      </w:pPr>
      <w:r>
        <w:rPr>
          <w:color w:val="000000"/>
        </w:rPr>
        <w:t>Царь держал многочисленную армию, чтобы всегда быть в состоянии бороться с пограничны</w:t>
        <w:softHyphen/>
        <w:t>ми племенами, но поскольку вооружение этой ар</w:t>
        <w:softHyphen/>
        <w:t>мии было очень простым и обучения требовалось совсем немного, большую часть времени солдаты были доступны для привлечения к разного рода общественным работам. В их руках полностью были все ремонтные работы, связанные с обще</w:t>
        <w:softHyphen/>
        <w:t>ственными сооружениями, и также они поддер</w:t>
        <w:softHyphen/>
        <w:t>живали постоянный поток гонцов-почтальонов, доставлявших отчёты и депеши, равно как и лич</w:t>
        <w:softHyphen/>
        <w:t>ную корреспонденцию, по всей империи. Армия хорошо справлялась с поддержанием всей суще</w:t>
        <w:softHyphen/>
        <w:t>ствующей инфраструктуры, но когда должна была быть построена новая дорога или крепость, обыч</w:t>
        <w:softHyphen/>
        <w:t>но нанималась дополнительная рабочая сила.</w:t>
      </w:r>
    </w:p>
    <w:p>
      <w:pPr>
        <w:sectPr>
          <w:type w:val="nextPage"/>
          <w:pgSz w:w="5837" w:h="9509"/>
          <w:pgMar w:left="576" w:right="571" w:gutter="0" w:header="0" w:top="518" w:footer="0" w:bottom="821"/>
          <w:pgNumType w:fmt="decimal"/>
          <w:formProt w:val="false"/>
          <w:textDirection w:val="lrTb"/>
          <w:docGrid w:type="default" w:linePitch="360" w:charSpace="0"/>
        </w:sectPr>
        <w:pStyle w:val="Normal"/>
        <w:shd w:fill="FFFFFF" w:val="clear"/>
        <w:spacing w:lineRule="exact" w:line="254" w:before="29" w:after="0"/>
        <w:ind w:left="5" w:firstLine="389"/>
        <w:jc w:val="both"/>
        <w:rPr>
          <w:color w:val="000000"/>
        </w:rPr>
      </w:pPr>
      <w:r>
        <w:rPr>
          <w:color w:val="000000"/>
        </w:rPr>
        <w:t>Конечно, иногда случалась война с менее цивилизованными племенами, жившими на гра</w:t>
        <w:softHyphen/>
        <w:t>ницах, но в то время, о котором мы пишем, они редко причиняли серьёзное беспокойство. Их легко отбивали и налагали на них дань, или, если представлялось, что они могут воспринять более высокую цивилизацию, их страна присоединялась к империи и подпадала по её законы. Естественно,</w:t>
      </w:r>
    </w:p>
    <w:p>
      <w:pPr>
        <w:pStyle w:val="Normal"/>
        <w:shd w:fill="FFFFFF" w:val="clear"/>
        <w:tabs>
          <w:tab w:val="clear" w:pos="720"/>
          <w:tab w:val="left" w:pos="816" w:leader="none"/>
        </w:tabs>
        <w:ind w:left="14" w:hanging="0"/>
        <w:rPr/>
      </w:pPr>
      <w:r>
        <w:rPr>
          <w:b/>
          <w:bCs/>
          <w:color w:val="000000"/>
          <w:sz w:val="16"/>
          <w:szCs w:val="16"/>
        </w:rPr>
        <w:t>5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8" w:after="0"/>
        <w:ind w:right="5" w:hanging="0"/>
        <w:jc w:val="both"/>
        <w:rPr>
          <w:color w:val="000000"/>
        </w:rPr>
      </w:pPr>
      <w:r>
        <w:rPr>
          <w:color w:val="000000"/>
        </w:rPr>
        <w:t>поначалу с такими новыми гражданами были неко</w:t>
        <w:softHyphen/>
        <w:t>торые трудности — они не понимали новых обы</w:t>
        <w:softHyphen/>
        <w:t>чаев и не видели причин, почему нужно следовать им, но через некоторое время большинство из них легко входили в колею, а те, кто оказывались неис</w:t>
        <w:softHyphen/>
        <w:t>правимыми, высылались в другие страны, ещё не поглощённые империей.</w:t>
      </w:r>
    </w:p>
    <w:p>
      <w:pPr>
        <w:pStyle w:val="Normal"/>
        <w:shd w:fill="FFFFFF" w:val="clear"/>
        <w:spacing w:lineRule="exact" w:line="254" w:before="14" w:after="0"/>
        <w:ind w:left="5" w:firstLine="398"/>
        <w:jc w:val="both"/>
        <w:rPr>
          <w:color w:val="000000"/>
        </w:rPr>
      </w:pPr>
      <w:r>
        <w:rPr>
          <w:color w:val="000000"/>
        </w:rPr>
        <w:t>В ведении войны перуанцы были достаточно гуманны, и поскольку в войне с дикими племена</w:t>
        <w:softHyphen/>
        <w:t>ми они почти всегда оказывались победителями, это было для них сравнительно легко. У них было высказывание: «Ты никогда не должен быть же</w:t>
        <w:softHyphen/>
        <w:t>сток к своему врагу, потому что завтра он будет твоим другом». Покоряя окружающие племена, они всегда старались сделать это с наименьшим кровопролитием, чтобы эти народы охотно входи</w:t>
        <w:softHyphen/>
        <w:t>ли в империю и могли давать хороших граждан, испытывающих братские чувства к своим завоева</w:t>
        <w:softHyphen/>
        <w:t>телям.</w:t>
      </w:r>
    </w:p>
    <w:p>
      <w:pPr>
        <w:pStyle w:val="Normal"/>
        <w:shd w:fill="FFFFFF" w:val="clear"/>
        <w:spacing w:lineRule="exact" w:line="254" w:before="19" w:after="0"/>
        <w:ind w:left="5" w:firstLine="394"/>
        <w:jc w:val="both"/>
        <w:rPr>
          <w:color w:val="000000"/>
        </w:rPr>
      </w:pPr>
      <w:r>
        <w:rPr>
          <w:color w:val="000000"/>
        </w:rPr>
        <w:t>Их основным оружием были копья, мечи и лу</w:t>
        <w:softHyphen/>
        <w:t>ки; также они давали значительное применение боласам, орудию, которое до сих пор применяется южноамериканскими индейцами. Оно состоит из двух каменных или металлических шаров, соеди</w:t>
        <w:softHyphen/>
        <w:t>нённых верёвкой, и бросается так, чтобы запутать ноги человека или коня и повалить его на землю. Защищая крепость, они всегда скатывали на на</w:t>
        <w:softHyphen/>
        <w:t>падающих большие камни, и сооружения были специально так устроены, чтобы это удобно было делать. Применявшийся меч был коротким, боль-</w:t>
      </w:r>
    </w:p>
    <w:p>
      <w:pPr>
        <w:sectPr>
          <w:type w:val="nextPage"/>
          <w:pgSz w:w="5837" w:h="9509"/>
          <w:pgMar w:left="576" w:right="571" w:gutter="0" w:header="0" w:top="523" w:footer="0" w:bottom="821"/>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color w:val="000000"/>
          <w:sz w:val="16"/>
          <w:szCs w:val="16"/>
        </w:rPr>
      </w:pPr>
      <w:r>
        <w:br w:type="column"/>
      </w:r>
      <w:r>
        <w:rPr>
          <w:b/>
          <w:bCs/>
          <w:color w:val="000000"/>
          <w:sz w:val="16"/>
          <w:szCs w:val="16"/>
        </w:rPr>
        <w:t>59</w:t>
      </w:r>
    </w:p>
    <w:p>
      <w:pPr>
        <w:sectPr>
          <w:type w:val="nextPage"/>
          <w:pgSz w:w="5837" w:h="9509"/>
          <w:pgMar w:left="590" w:right="29" w:gutter="0" w:header="0" w:top="518" w:footer="0" w:bottom="802"/>
          <w:pgNumType w:fmt="decimal"/>
          <w:cols w:num="2" w:equalWidth="false" w:sep="false">
            <w:col w:w="1900" w:space="2596"/>
            <w:col w:w="720"/>
          </w:cols>
          <w:formProt w:val="false"/>
          <w:textDirection w:val="lrTb"/>
          <w:docGrid w:type="default" w:linePitch="360" w:charSpace="0"/>
        </w:sectPr>
      </w:pPr>
    </w:p>
    <w:p>
      <w:pPr>
        <w:pStyle w:val="Normal"/>
        <w:shd w:fill="FFFFFF" w:val="clear"/>
        <w:spacing w:lineRule="exact" w:line="259" w:before="163" w:after="0"/>
        <w:ind w:left="5" w:right="547" w:hanging="0"/>
        <w:jc w:val="both"/>
        <w:rPr>
          <w:color w:val="000000"/>
        </w:rPr>
      </w:pPr>
      <w:r>
        <w:rPr>
          <w:color w:val="000000"/>
        </w:rPr>
        <w:t>ше похожим на мачете, и использовался только когда было сломано или потеряно копьё. Обычно они деморализовывали врага непрерывным пото</w:t>
        <w:softHyphen/>
        <w:t>ком стрел, и пока он не успевал опомниться, на</w:t>
        <w:softHyphen/>
        <w:t>падали на него с копьями.</w:t>
      </w:r>
    </w:p>
    <w:p>
      <w:pPr>
        <w:pStyle w:val="Normal"/>
        <w:shd w:fill="FFFFFF" w:val="clear"/>
        <w:spacing w:lineRule="exact" w:line="259"/>
        <w:ind w:right="538" w:firstLine="389"/>
        <w:jc w:val="both"/>
        <w:rPr>
          <w:color w:val="000000"/>
        </w:rPr>
      </w:pPr>
      <w:r>
        <w:rPr>
          <w:color w:val="000000"/>
        </w:rPr>
        <w:t>Оружие было сделано хорошо, потому что перуанцы превосходно владели искусством рабо</w:t>
        <w:softHyphen/>
        <w:t>ты по металлу. Они использовали железо, но не знали, как сделать из него сталь, и потому оно для них было менее ценным, чем медь и различные латуни и бронзы, которые они могли делать чрез</w:t>
        <w:softHyphen/>
        <w:t>вычайно твёрдыми, сплавляя их с разновидно</w:t>
        <w:softHyphen/>
        <w:t>стью своего примечательного цемента, тогда как железо не могло сплавляться с ним столь совер</w:t>
        <w:softHyphen/>
        <w:t>шенно. Процесс упрочнения давал замечательные результаты, и даже медь, будучи подвергнута ему, могла быть выкована так же тонко и быть при этом такой же острой, как наша лучшая сталь, и нет сомнений, что некоторые из их сплавов бы</w:t>
        <w:softHyphen/>
        <w:t>ли твёрже любого металла, который мы в состоя</w:t>
        <w:softHyphen/>
        <w:t>нии изготовить сейчас.</w:t>
      </w:r>
    </w:p>
    <w:p>
      <w:pPr>
        <w:pStyle w:val="Normal"/>
        <w:shd w:fill="FFFFFF" w:val="clear"/>
        <w:spacing w:lineRule="exact" w:line="259"/>
        <w:ind w:left="10" w:right="538" w:firstLine="389"/>
        <w:jc w:val="both"/>
        <w:rPr>
          <w:color w:val="000000"/>
        </w:rPr>
      </w:pPr>
      <w:r>
        <w:rPr>
          <w:color w:val="000000"/>
        </w:rPr>
        <w:t>Возможно, самой красивой чертой их работы по металлу была её чрезвычайная тонкость. Неко</w:t>
        <w:softHyphen/>
        <w:t>торые из их гравировок были просто удивитель</w:t>
        <w:softHyphen/>
        <w:t>ны — узор был почти неразличим невооружённым глазом, во всяком случае, глазом современного че</w:t>
        <w:softHyphen/>
        <w:t>ловека. Лучше всего была удивительная работа, подобная филиграни, в которой они так преуспе</w:t>
        <w:softHyphen/>
        <w:t>ли — невозможно понять, как им удавалось вы</w:t>
        <w:softHyphen/>
        <w:t>полнить её без увеличительного стекла. Большая</w:t>
      </w:r>
    </w:p>
    <w:p>
      <w:pPr>
        <w:sectPr>
          <w:type w:val="nextPage"/>
          <w:pgSz w:w="5837" w:h="9509"/>
          <w:pgMar w:left="576" w:right="29" w:gutter="0" w:header="0" w:top="518" w:footer="0" w:bottom="802"/>
          <w:pgNumType w:fmt="decimal"/>
          <w:formProt w:val="false"/>
          <w:textDirection w:val="lrTb"/>
          <w:docGrid w:type="default" w:linePitch="360" w:charSpace="0"/>
        </w:sectPr>
      </w:pPr>
    </w:p>
    <w:p>
      <w:pPr>
        <w:pStyle w:val="Normal"/>
        <w:shd w:fill="FFFFFF" w:val="clear"/>
        <w:tabs>
          <w:tab w:val="clear" w:pos="720"/>
          <w:tab w:val="left" w:pos="821" w:leader="none"/>
        </w:tabs>
        <w:ind w:left="5" w:hanging="0"/>
        <w:rPr/>
      </w:pPr>
      <w:r>
        <w:rPr>
          <w:b/>
          <w:bCs/>
          <w:color w:val="000000"/>
          <w:sz w:val="16"/>
          <w:szCs w:val="16"/>
        </w:rPr>
        <w:t>6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58" w:after="0"/>
        <w:ind w:right="10" w:hanging="0"/>
        <w:jc w:val="both"/>
        <w:rPr>
          <w:color w:val="000000"/>
        </w:rPr>
      </w:pPr>
      <w:r>
        <w:rPr>
          <w:color w:val="000000"/>
        </w:rPr>
        <w:t>её часть была столь неописуемо утончённой, что её нельзя было чистить любым обычным спосо</w:t>
        <w:softHyphen/>
        <w:t>бом. При попытке тереть или чистить её, как бы осторожно это ни делалось, она была бы сразу испорчена; так что когда это было необходимо, её приходилось чистить чем-то вроде выдувной трубки.</w:t>
      </w:r>
    </w:p>
    <w:p>
      <w:pPr>
        <w:pStyle w:val="Normal"/>
        <w:shd w:fill="FFFFFF" w:val="clear"/>
        <w:spacing w:lineRule="exact" w:line="254" w:before="10" w:after="0"/>
        <w:ind w:firstLine="389"/>
        <w:jc w:val="both"/>
        <w:rPr>
          <w:color w:val="000000"/>
        </w:rPr>
      </w:pPr>
      <w:r>
        <w:rPr>
          <w:color w:val="000000"/>
        </w:rPr>
        <w:t>Другим производством, ставшим особенно</w:t>
        <w:softHyphen/>
        <w:t>стью этой цивилизации, было гончарное дело. Они придумали, как, смешивая глину с особым химикатом, придавать ей красивый розовый цвет, и инкрустировали её серебром и золотом так, что достигался эффект, не виданный нами где-либо ещё. Здесь нас опять восхитила чрезвычайная тонкость линий. Достигались также и другие пре</w:t>
        <w:softHyphen/>
        <w:t>красные цвета, а одна из модификаций оказывав</w:t>
        <w:softHyphen/>
        <w:t>шегося повсюду полезным кремнёвого цемента, будучи смешана с приготовленной глиной, дела</w:t>
        <w:softHyphen/>
        <w:t>ла её прозрачной почти как наше лучшее стекло. Огромным преимуществом такого стекла было то, что оно было значительно менее хрупким, чем со</w:t>
        <w:softHyphen/>
        <w:t>временное — оно почти что напоминало «ковкое стекло», о котором иногда приходится читать как о средневековой выдумке. Они несомненно владе</w:t>
        <w:softHyphen/>
        <w:t>ли искусством изготовления определённого вида тонкого фарфора, который мог гнуться, не разби</w:t>
        <w:softHyphen/>
        <w:t>ваясь, о чём пойдёт речь, когда мы перейдём к их литературным достижениям.</w:t>
      </w:r>
    </w:p>
    <w:p>
      <w:pPr>
        <w:sectPr>
          <w:type w:val="nextPage"/>
          <w:pgSz w:w="5837" w:h="9509"/>
          <w:pgMar w:left="576" w:right="566" w:gutter="0" w:header="0" w:top="523" w:footer="0" w:bottom="821"/>
          <w:pgNumType w:fmt="decimal"/>
          <w:formProt w:val="false"/>
          <w:textDirection w:val="lrTb"/>
          <w:docGrid w:type="default" w:linePitch="360" w:charSpace="0"/>
        </w:sectPr>
        <w:pStyle w:val="Normal"/>
        <w:shd w:fill="FFFFFF" w:val="clear"/>
        <w:spacing w:lineRule="exact" w:line="259" w:before="24" w:after="0"/>
        <w:ind w:left="14" w:right="10" w:firstLine="398"/>
        <w:jc w:val="both"/>
        <w:rPr>
          <w:color w:val="000000"/>
        </w:rPr>
      </w:pPr>
      <w:r>
        <w:rPr>
          <w:color w:val="000000"/>
        </w:rPr>
        <w:t>Поскольку у этой нации не в обычае было ис</w:t>
        <w:softHyphen/>
        <w:t>пользование дерева, металлическое и гончарное</w:t>
      </w:r>
    </w:p>
    <w:p>
      <w:pPr>
        <w:pStyle w:val="Normal"/>
        <w:shd w:fill="FFFFFF" w:val="clear"/>
        <w:tabs>
          <w:tab w:val="clear" w:pos="720"/>
          <w:tab w:val="left" w:pos="4507"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61</w:t>
      </w:r>
    </w:p>
    <w:p>
      <w:pPr>
        <w:pStyle w:val="Normal"/>
        <w:shd w:fill="FFFFFF" w:val="clear"/>
        <w:spacing w:lineRule="exact" w:line="259" w:before="149" w:after="0"/>
        <w:ind w:right="5" w:hanging="0"/>
        <w:jc w:val="both"/>
        <w:rPr>
          <w:color w:val="000000"/>
        </w:rPr>
      </w:pPr>
      <w:r>
        <w:rPr>
          <w:color w:val="000000"/>
        </w:rPr>
        <w:t>производство в значительной мере его заменяли, причём с большим успехом, чем нам бы показалось возможным в наши дни. Несомненно, что древние перуанцы, в своих постоянных химических иссле</w:t>
        <w:softHyphen/>
        <w:t>дованиях, открыли некоторые процессы, которые до сих пор остаются тайной для наших произво</w:t>
        <w:softHyphen/>
        <w:t>дителей, но со временем они будут вновь открыты и нашей пятой расой, и когда это случится, на</w:t>
        <w:softHyphen/>
        <w:t>стоятельные потребности и конкуренция нашего времени приведут к применению их в областях, о которых в древнем Перу и не мечтали.</w:t>
      </w:r>
    </w:p>
    <w:p>
      <w:pPr>
        <w:pStyle w:val="Normal"/>
        <w:shd w:fill="FFFFFF" w:val="clear"/>
        <w:spacing w:lineRule="exact" w:line="259"/>
        <w:ind w:left="5" w:firstLine="394"/>
        <w:jc w:val="both"/>
        <w:rPr>
          <w:color w:val="000000"/>
        </w:rPr>
      </w:pPr>
      <w:r>
        <w:rPr>
          <w:color w:val="000000"/>
        </w:rPr>
        <w:t>Искусство живописи практиковалось там в значительной мере, и всякому ребёнку, показав</w:t>
        <w:softHyphen/>
        <w:t>шему особую склонность, помогали развить свой талант до предела. Однако методы, принятые там, совершенно отличались от наших собственных, и их специфика необычайно увеличивала трудно</w:t>
        <w:softHyphen/>
        <w:t>сти обучения. В качестве поверхности не исполь</w:t>
        <w:softHyphen/>
        <w:t>зовалось ни бумаги, ни холста, ни деревянных досок, но вместо этого применялись листы осо</w:t>
        <w:softHyphen/>
        <w:t>бого материала на основе кремния. Его точный состав оказалось трудно выяснить, но у него бы</w:t>
        <w:softHyphen/>
        <w:t>ла нежная кремовая поверхность, напоминающая тонкий и ещё не покрытый глазурью фарфор. Он не был ломким, но мог сгибаться, как лист фоль</w:t>
        <w:softHyphen/>
        <w:t>ги, а толщина, в соответствии с размером, варьи</w:t>
        <w:softHyphen/>
        <w:t>ровалась от толщины плотной бумаги до толстого картона.</w:t>
      </w:r>
    </w:p>
    <w:p>
      <w:pPr>
        <w:sectPr>
          <w:type w:val="nextPage"/>
          <w:pgSz w:w="5837" w:h="9509"/>
          <w:pgMar w:left="581" w:right="562" w:gutter="0" w:header="0" w:top="514" w:footer="0" w:bottom="797"/>
          <w:pgNumType w:fmt="decimal"/>
          <w:formProt w:val="false"/>
          <w:textDirection w:val="lrTb"/>
          <w:docGrid w:type="default" w:linePitch="360" w:charSpace="0"/>
        </w:sectPr>
        <w:pStyle w:val="Normal"/>
        <w:shd w:fill="FFFFFF" w:val="clear"/>
        <w:spacing w:lineRule="exact" w:line="259"/>
        <w:ind w:left="10" w:right="10" w:firstLine="394"/>
        <w:jc w:val="both"/>
        <w:rPr>
          <w:color w:val="000000"/>
        </w:rPr>
      </w:pPr>
      <w:r>
        <w:rPr>
          <w:color w:val="000000"/>
        </w:rPr>
        <w:t>На эту поверхность краски большой яркости и  чистоты   наносили   кистью,   предоставленной</w:t>
      </w:r>
    </w:p>
    <w:p>
      <w:pPr>
        <w:pStyle w:val="Normal"/>
        <w:shd w:fill="FFFFFF" w:val="clear"/>
        <w:tabs>
          <w:tab w:val="clear" w:pos="720"/>
          <w:tab w:val="left" w:pos="816" w:leader="none"/>
        </w:tabs>
        <w:rPr/>
      </w:pPr>
      <w:r>
        <w:rPr>
          <w:b/>
          <w:bCs/>
          <w:color w:val="000000"/>
          <w:sz w:val="16"/>
          <w:szCs w:val="16"/>
        </w:rPr>
        <w:t>6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jc w:val="both"/>
        <w:rPr>
          <w:color w:val="000000"/>
        </w:rPr>
      </w:pPr>
      <w:r>
        <w:rPr>
          <w:color w:val="000000"/>
        </w:rPr>
        <w:t>самой природой. Это был просто кусок, отрезан</w:t>
        <w:softHyphen/>
        <w:t>ный от треугольного в сечении стебля какого-то распространённого там волокнистого растения. У этого куска последние два сантиметра или чуть больше толкли, пока не оставались только волокна, тонкие, как волос, но почти такие же жёсткие, как проволока; и так получалась кисточка, тогда как остальная часть служила ей ручкой. Такую кисть, конечно же, можно было снова и снова обновлять по мере износа, подобно тому, как мы чиним ка</w:t>
        <w:softHyphen/>
        <w:t>рандаш. Художник просто отрезал износившиеся волокна и размягчал следующий отрезок ручки. Острое треугольное сечение этого инструмента позволяло умелому художнику использовать его и для тонких линий, и для широких мазков, ис</w:t>
        <w:softHyphen/>
        <w:t>пользуя в первом случае угол, а во втором — сто</w:t>
        <w:softHyphen/>
        <w:t>рону треугольника.</w:t>
      </w:r>
    </w:p>
    <w:p>
      <w:pPr>
        <w:sectPr>
          <w:type w:val="nextPage"/>
          <w:pgSz w:w="5837" w:h="9509"/>
          <w:pgMar w:left="576" w:right="566" w:gutter="0" w:header="0" w:top="518" w:footer="0" w:bottom="806"/>
          <w:pgNumType w:fmt="decimal"/>
          <w:formProt w:val="false"/>
          <w:textDirection w:val="lrTb"/>
          <w:docGrid w:type="default" w:linePitch="360" w:charSpace="0"/>
        </w:sectPr>
        <w:pStyle w:val="Normal"/>
        <w:shd w:fill="FFFFFF" w:val="clear"/>
        <w:spacing w:lineRule="exact" w:line="259"/>
        <w:ind w:left="10" w:firstLine="394"/>
        <w:jc w:val="both"/>
        <w:rPr>
          <w:color w:val="000000"/>
        </w:rPr>
      </w:pPr>
      <w:r>
        <w:rPr>
          <w:color w:val="000000"/>
        </w:rPr>
        <w:t>Краски были обычно в виде порошка, и по мере надобности разводились, но не маслом и не водой, а каким-то особым составом, который мо</w:t>
        <w:softHyphen/>
        <w:t>ментально высыхал, так что раз нанесённый мазок уже более не мог быть изменён. Никаких эскизов не делалось — художник должен был научиться работать верными и быстрыми мазками, доби</w:t>
        <w:softHyphen/>
        <w:t>ваясь нужного цвета и нужной формы одним ис</w:t>
        <w:softHyphen/>
        <w:t>черпывающим усилием, во многом так же, как это делается при создании фресок или в некоторых японских техниках. Эти краски были чрезвычайно эффектными и яркими, и некоторые из них превос</w:t>
        <w:softHyphen/>
        <w:t>ходили по чистоте и тонкости цвета любые, при-</w:t>
      </w:r>
    </w:p>
    <w:p>
      <w:pPr>
        <w:pStyle w:val="Normal"/>
        <w:shd w:fill="FFFFFF" w:val="clear"/>
        <w:tabs>
          <w:tab w:val="clear" w:pos="720"/>
          <w:tab w:val="left" w:pos="4507"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63</w:t>
      </w:r>
    </w:p>
    <w:p>
      <w:pPr>
        <w:pStyle w:val="Normal"/>
        <w:shd w:fill="FFFFFF" w:val="clear"/>
        <w:spacing w:lineRule="exact" w:line="259" w:before="158" w:after="0"/>
        <w:ind w:right="5" w:hanging="0"/>
        <w:jc w:val="both"/>
        <w:rPr>
          <w:color w:val="000000"/>
        </w:rPr>
      </w:pPr>
      <w:r>
        <w:rPr>
          <w:color w:val="000000"/>
        </w:rPr>
        <w:t>меняемые сейчас. Например, были удивительная голубая краска чище любого ультрамарина, а так</w:t>
        <w:softHyphen/>
        <w:t>же розовая и фиолетовая краски, непохожие ни на один современный пигмент, при помощи которых великолепие закатного неба воспроизводилось гораздо точнее, чем представляется возможным в наши дни. Украшения из золота, серебра, бронзы и металла, имевшего глубокую малиновую окра</w:t>
        <w:softHyphen/>
        <w:t>ску и неизвестного сейчас науке, изображались на картине при помощи порошка из самих этих ме</w:t>
        <w:softHyphen/>
        <w:t>таллов, во многом как на средневековых миниатю</w:t>
        <w:softHyphen/>
        <w:t>рах. И каким бы эксцентричным не казался этот метод на современный взгляд, нельзя отрицать, что он производил эффект варварского богатства, по-своему чрезвычайно поразительный.</w:t>
      </w:r>
    </w:p>
    <w:p>
      <w:pPr>
        <w:pStyle w:val="Normal"/>
        <w:shd w:fill="FFFFFF" w:val="clear"/>
        <w:spacing w:lineRule="exact" w:line="259"/>
        <w:ind w:left="5" w:firstLine="394"/>
        <w:jc w:val="both"/>
        <w:rPr>
          <w:color w:val="000000"/>
        </w:rPr>
      </w:pPr>
      <w:r>
        <w:rPr>
          <w:color w:val="000000"/>
        </w:rPr>
        <w:t>Перспектива выдерживалась хорошо, рисунки были точны и совершенно свободны от грубова</w:t>
        <w:softHyphen/>
        <w:t>той неуклюжести, характерной для позднего пери</w:t>
        <w:softHyphen/>
        <w:t>ода центрально- и южноамериканского искусства. И хотя их пейзажное искусство было определённо хорошо, в то время, которое мы изучали, оно не было самоцелью, а использовалось лишь как фон для человеческих фигур. В качестве темы часто выбирались религиозные процессии, а иногда сце</w:t>
        <w:softHyphen/>
        <w:t>ны, где заметную роль играли царь или местный губернатор.</w:t>
      </w:r>
    </w:p>
    <w:p>
      <w:pPr>
        <w:sectPr>
          <w:type w:val="nextPage"/>
          <w:pgSz w:w="5837" w:h="9509"/>
          <w:pgMar w:left="581" w:right="566" w:gutter="0" w:header="0" w:top="514" w:footer="0" w:bottom="797"/>
          <w:pgNumType w:fmt="decimal"/>
          <w:formProt w:val="false"/>
          <w:textDirection w:val="lrTb"/>
          <w:docGrid w:type="default" w:linePitch="360" w:charSpace="0"/>
        </w:sectPr>
        <w:pStyle w:val="Normal"/>
        <w:shd w:fill="FFFFFF" w:val="clear"/>
        <w:spacing w:lineRule="exact" w:line="259"/>
        <w:ind w:left="5" w:firstLine="403"/>
        <w:jc w:val="both"/>
        <w:rPr>
          <w:color w:val="000000"/>
        </w:rPr>
      </w:pPr>
      <w:r>
        <w:rPr>
          <w:color w:val="000000"/>
        </w:rPr>
        <w:t>Когда картина была окончена (а опытными ху</w:t>
        <w:softHyphen/>
        <w:t>дожниками это делалось с замечательной быстро</w:t>
        <w:softHyphen/>
        <w:t>той), она покрывалась каким-то лаком, который обладал свойством высыхать почти моментально.</w:t>
      </w:r>
    </w:p>
    <w:p>
      <w:pPr>
        <w:pStyle w:val="Normal"/>
        <w:shd w:fill="FFFFFF" w:val="clear"/>
        <w:tabs>
          <w:tab w:val="clear" w:pos="720"/>
          <w:tab w:val="left" w:pos="816" w:leader="none"/>
        </w:tabs>
        <w:ind w:left="5" w:hanging="0"/>
        <w:rPr/>
      </w:pPr>
      <w:r>
        <w:rPr>
          <w:b/>
          <w:bCs/>
          <w:color w:val="000000"/>
          <w:sz w:val="16"/>
          <w:szCs w:val="16"/>
        </w:rPr>
        <w:t>6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63" w:after="0"/>
        <w:ind w:left="5" w:right="10" w:hanging="0"/>
        <w:jc w:val="both"/>
        <w:rPr>
          <w:color w:val="000000"/>
        </w:rPr>
      </w:pPr>
      <w:r>
        <w:rPr>
          <w:color w:val="000000"/>
        </w:rPr>
        <w:t>Картина, обработанная им, становилась практиче</w:t>
        <w:softHyphen/>
        <w:t>ски несмываемой и могла быть на долгое время выставлена под дождь или на солнце без всякого заметного ущерба для неё.</w:t>
      </w:r>
    </w:p>
    <w:p>
      <w:pPr>
        <w:pStyle w:val="Normal"/>
        <w:shd w:fill="FFFFFF" w:val="clear"/>
        <w:spacing w:lineRule="exact" w:line="259"/>
        <w:ind w:right="10" w:firstLine="398"/>
        <w:jc w:val="both"/>
        <w:rPr>
          <w:color w:val="000000"/>
        </w:rPr>
      </w:pPr>
      <w:r>
        <w:rPr>
          <w:color w:val="000000"/>
        </w:rPr>
        <w:t>Близко связана с искусством этой страны бы</w:t>
        <w:softHyphen/>
        <w:t>ла и её литература, поскольку книги писались, или скорее, рисовались на том же материале и такими же красками, что и картины. Книга состояла из набора тонких листов, обычно форматом 45 на 15 сантиметров, иногда скрепляющихся проволо</w:t>
        <w:softHyphen/>
        <w:t>кой, но гораздо чаще их просто хранили в ящич</w:t>
        <w:softHyphen/>
        <w:t>ках от 7 до 13 сантиметров глубиной. Эти ящички делались из разных материалов и более или менее богато украшались, но чаще всего они были из ме</w:t>
        <w:softHyphen/>
        <w:t>талла, напоминающего платину, и отделывались резным рогом, который каким-то образом при</w:t>
        <w:softHyphen/>
        <w:t>креплялся к металлической поверхности путём размягчения, что позволяло ему держаться без по</w:t>
        <w:softHyphen/>
        <w:t>мощи клея или заклёпок.</w:t>
      </w:r>
    </w:p>
    <w:p>
      <w:pPr>
        <w:sectPr>
          <w:type w:val="nextPage"/>
          <w:pgSz w:w="5837" w:h="9509"/>
          <w:pgMar w:left="571" w:right="571" w:gutter="0" w:header="0" w:top="514" w:footer="0" w:bottom="806"/>
          <w:pgNumType w:fmt="decimal"/>
          <w:formProt w:val="false"/>
          <w:textDirection w:val="lrTb"/>
          <w:docGrid w:type="default" w:linePitch="360" w:charSpace="0"/>
        </w:sectPr>
        <w:pStyle w:val="Normal"/>
        <w:shd w:fill="FFFFFF" w:val="clear"/>
        <w:spacing w:lineRule="exact" w:line="259"/>
        <w:ind w:right="10" w:firstLine="389"/>
        <w:jc w:val="both"/>
        <w:rPr>
          <w:color w:val="000000"/>
        </w:rPr>
      </w:pPr>
      <w:r>
        <w:rPr>
          <w:color w:val="000000"/>
        </w:rPr>
        <w:t>Насколько мы могли видеть, ничего подобно</w:t>
        <w:softHyphen/>
        <w:t>го книгопечатанию известно не было; наиболь</w:t>
        <w:softHyphen/>
        <w:t>шим приближением к нему было применение трафарета для размножения копий официальных циркуляров, чтобы доставить их всем губернато</w:t>
        <w:softHyphen/>
        <w:t>рам империи. Однако, мы не наблюдали ни одного примера попыток применить этот метод для раз</w:t>
        <w:softHyphen/>
        <w:t>множения какой-либо книги. Очевидно такой экс</w:t>
        <w:softHyphen/>
        <w:t>перимент был бы сочтён святотатством, поскольку вся нация глубоко чтила книги и относилась к ним так же, как средневековые монахи. Изготовление</w:t>
      </w:r>
    </w:p>
    <w:p>
      <w:pPr>
        <w:pStyle w:val="Normal"/>
        <w:shd w:fill="FFFFFF" w:val="clear"/>
        <w:tabs>
          <w:tab w:val="clear" w:pos="720"/>
          <w:tab w:val="left" w:pos="4507"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65</w:t>
      </w:r>
    </w:p>
    <w:p>
      <w:pPr>
        <w:pStyle w:val="Normal"/>
        <w:shd w:fill="FFFFFF" w:val="clear"/>
        <w:spacing w:lineRule="exact" w:line="259" w:before="154" w:after="0"/>
        <w:ind w:left="10" w:right="5" w:hanging="0"/>
        <w:jc w:val="both"/>
        <w:rPr>
          <w:color w:val="000000"/>
        </w:rPr>
      </w:pPr>
      <w:r>
        <w:rPr>
          <w:color w:val="000000"/>
        </w:rPr>
        <w:t>копии книги считалось определённо заслугой, и многие из них были переписаны очень красиво и с большим искусством.</w:t>
      </w:r>
    </w:p>
    <w:p>
      <w:pPr>
        <w:pStyle w:val="Normal"/>
        <w:shd w:fill="FFFFFF" w:val="clear"/>
        <w:spacing w:lineRule="exact" w:line="259"/>
        <w:ind w:firstLine="389"/>
        <w:jc w:val="both"/>
        <w:rPr>
          <w:color w:val="000000"/>
        </w:rPr>
      </w:pPr>
      <w:r>
        <w:rPr>
          <w:color w:val="000000"/>
        </w:rPr>
        <w:t>Разнообразие их литературы было несколь</w:t>
        <w:softHyphen/>
        <w:t>ко ограниченным. Несколько трактатов, которые можно определённо классифицировать как ре</w:t>
        <w:softHyphen/>
        <w:t>лигиозные, или во всяком случае, этические, и в основном направление их было подобно той про</w:t>
        <w:softHyphen/>
        <w:t>поведи старого жреца, краткое изложение которой приведено нами выше. Два или три из них имели даже определённо мистическую склонность, но они читались и распространялись меньше, чем те, которые считались более непосредственно при</w:t>
        <w:softHyphen/>
        <w:t>менимыми к практике. Наиболее интересная из этих мистических книг столь близко напоминала китайский «Канон чистоты», что вряд ли можно сомневаться в том, что они представляют собой варианты того же текста, лишь незначительно рас</w:t>
        <w:softHyphen/>
        <w:t>ходящиеся.</w:t>
      </w:r>
    </w:p>
    <w:p>
      <w:pPr>
        <w:sectPr>
          <w:type w:val="nextPage"/>
          <w:pgSz w:w="5837" w:h="9509"/>
          <w:pgMar w:left="581" w:right="566" w:gutter="0" w:header="0" w:top="514" w:footer="0" w:bottom="802"/>
          <w:pgNumType w:fmt="decimal"/>
          <w:formProt w:val="false"/>
          <w:textDirection w:val="lrTb"/>
          <w:docGrid w:type="default" w:linePitch="360" w:charSpace="0"/>
        </w:sectPr>
        <w:pStyle w:val="Normal"/>
        <w:shd w:fill="FFFFFF" w:val="clear"/>
        <w:spacing w:lineRule="exact" w:line="259"/>
        <w:ind w:left="10" w:firstLine="394"/>
        <w:jc w:val="both"/>
        <w:rPr>
          <w:color w:val="000000"/>
        </w:rPr>
      </w:pPr>
      <w:r>
        <w:rPr>
          <w:color w:val="000000"/>
        </w:rPr>
        <w:t>Большую же часть их литературы можно грубо разделить на две группы — содержавшую научные сведения и истории с моралью. Суще</w:t>
        <w:softHyphen/>
        <w:t>ствовали трактаты или руководства по всякому производству, ремеслу или искусству, применяв</w:t>
        <w:softHyphen/>
        <w:t>шихся в стране и имевших характер официальных справочников — обычно они не были сочинени</w:t>
        <w:softHyphen/>
        <w:t>ем конкретного человека, но скорее являлись за</w:t>
        <w:softHyphen/>
        <w:t>писью всех знаний по тому или иному предмету, существовавших на момент их написания. По ме</w:t>
        <w:softHyphen/>
        <w:t>ре новых открытий или при пересмотре старых</w:t>
      </w:r>
    </w:p>
    <w:p>
      <w:pPr>
        <w:pStyle w:val="Normal"/>
        <w:shd w:fill="FFFFFF" w:val="clear"/>
        <w:tabs>
          <w:tab w:val="clear" w:pos="720"/>
          <w:tab w:val="left" w:pos="821" w:leader="none"/>
        </w:tabs>
        <w:ind w:left="5" w:hanging="0"/>
        <w:rPr/>
      </w:pPr>
      <w:r>
        <w:rPr>
          <w:b/>
          <w:bCs/>
          <w:color w:val="000000"/>
          <w:sz w:val="16"/>
          <w:szCs w:val="16"/>
        </w:rPr>
        <w:t>6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ind w:right="5" w:hanging="0"/>
        <w:jc w:val="both"/>
        <w:rPr/>
      </w:pPr>
      <w:r>
        <w:rPr>
          <w:color w:val="000000"/>
        </w:rPr>
        <w:t>взглядов к ним постоянно выпускались приложе</w:t>
        <w:softHyphen/>
        <w:t>ния, и всякий, у кого имелся экземпляр, вносил в него поправки в соответствии с ними, будто это был его религиозный долг. Поскольку распростра</w:t>
        <w:softHyphen/>
        <w:t>нение такой информации входило в обязанности губернаторов, они обеспечивали её распростра</w:t>
        <w:softHyphen/>
        <w:t>нение среди всех, кого она могла интересовать, и перуанское руководство по любой теме было настоящим компендиумом всех полезных знаний, её касающихся, и давало студенту в сжатой форме весь опыт его предшественников в этом направ</w:t>
        <w:softHyphen/>
        <w:t>лении.</w:t>
      </w:r>
    </w:p>
    <w:p>
      <w:pPr>
        <w:sectPr>
          <w:type w:val="nextPage"/>
          <w:pgSz w:w="5837" w:h="9509"/>
          <w:pgMar w:left="576" w:right="566" w:gutter="0" w:header="0" w:top="518" w:footer="0" w:bottom="797"/>
          <w:pgNumType w:fmt="decimal"/>
          <w:formProt w:val="false"/>
          <w:textDirection w:val="lrTb"/>
          <w:docGrid w:type="default" w:linePitch="360" w:charSpace="0"/>
        </w:sectPr>
        <w:pStyle w:val="Normal"/>
        <w:shd w:fill="FFFFFF" w:val="clear"/>
        <w:spacing w:lineRule="exact" w:line="259"/>
        <w:ind w:right="5" w:firstLine="398"/>
        <w:jc w:val="both"/>
        <w:rPr>
          <w:color w:val="000000"/>
        </w:rPr>
      </w:pPr>
      <w:r>
        <w:rPr>
          <w:color w:val="000000"/>
        </w:rPr>
        <w:t>Истории же почти все принадлежали одно</w:t>
        <w:softHyphen/>
        <w:t>му общему типу, и как я уже сказал, всегда были поучительными. Главный герой неизменно был царём, губернатором или чиновником, и в расска</w:t>
        <w:softHyphen/>
        <w:t>зе говорилось, как они справлялись с различными ситуациями, с которыми им приходилось стал</w:t>
        <w:softHyphen/>
        <w:t>киваться в ходе их работы, будь это успешно или нет. Многие из этих историй были классическими и вошли в поговорку, подобно библейским исто</w:t>
        <w:softHyphen/>
        <w:t>риям в Европе, постоянно упоминались и цитиро</w:t>
        <w:softHyphen/>
        <w:t>вались как примеры того, как надо или не надо было поступать. Таким образом, почти в любой мыслимой затруднительной ситуации человек уже знал некий прецедент, которым мог руководство</w:t>
        <w:softHyphen/>
        <w:t>ваться. Были ли все эти рассказы достоверными или часть их была вымышленной — нельзя быть уверенным, но несомненно, что там они признава</w:t>
        <w:softHyphen/>
        <w:t>лись как правдивые.</w:t>
      </w:r>
    </w:p>
    <w:p>
      <w:pPr>
        <w:pStyle w:val="Normal"/>
        <w:shd w:fill="FFFFFF" w:val="clear"/>
        <w:tabs>
          <w:tab w:val="clear" w:pos="720"/>
          <w:tab w:val="left" w:pos="4512"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67</w:t>
      </w:r>
    </w:p>
    <w:p>
      <w:pPr>
        <w:pStyle w:val="Normal"/>
        <w:shd w:fill="FFFFFF" w:val="clear"/>
        <w:spacing w:lineRule="exact" w:line="259" w:before="163" w:after="0"/>
        <w:ind w:firstLine="403"/>
        <w:jc w:val="both"/>
        <w:rPr>
          <w:color w:val="000000"/>
        </w:rPr>
      </w:pPr>
      <w:r>
        <w:rPr>
          <w:color w:val="000000"/>
        </w:rPr>
        <w:t>Если сцена такого рассказа разыгрывалась на границе провинции, то нередко в сюжет входи</w:t>
        <w:softHyphen/>
        <w:t>ло множество захватывающих приключений, но (к счастью для наших друзей перуанцев) утоми</w:t>
        <w:softHyphen/>
        <w:t>тельное бремя для современного читателя, любов</w:t>
        <w:softHyphen/>
        <w:t>ные романы, среди них не встречались. Многие ситуации, возникавшие в рассказах, были не ли</w:t>
        <w:softHyphen/>
        <w:t>шены юмора — народ был радостным и любил смех, но специальная юмористическая литература отсутствовала. Другим, и ещё более достойным сожаления пробелом было полное отсутствие поэзии как таковой. Некоторые максимы и вы</w:t>
        <w:softHyphen/>
        <w:t>ражения, сложенные так, чтобы их можно было читать звучно и размеренно, были широко извест</w:t>
        <w:softHyphen/>
        <w:t>ны и постоянно цитировались, подобно некото</w:t>
        <w:softHyphen/>
        <w:t>рым стихотворным строфам у нас, но какими бы поэтическими ни были некоторые из этих идей, в их форме не наблюдалось ничего определённо ритмического. В некоторых из этих коротких сен</w:t>
        <w:softHyphen/>
        <w:t>тенций, который давались детям для запоминания, прибегали к помощи аллитерации, а на религиоз</w:t>
        <w:softHyphen/>
        <w:t>ных службах некоторые фразы распевались под музыку, но даже они приспосабливались к пению точно так же, как у нас приспосабливают псалмы к григорианскому тону, на который они распева</w:t>
        <w:softHyphen/>
        <w:t>ются, а не писались специально на определённую музыку, как наши гимны.</w:t>
      </w:r>
    </w:p>
    <w:p>
      <w:pPr>
        <w:sectPr>
          <w:type w:val="nextPage"/>
          <w:pgSz w:w="5837" w:h="9509"/>
          <w:pgMar w:left="566" w:right="562" w:gutter="0" w:header="0" w:top="518" w:footer="0" w:bottom="802"/>
          <w:pgNumType w:fmt="decimal"/>
          <w:formProt w:val="false"/>
          <w:textDirection w:val="lrTb"/>
          <w:docGrid w:type="default" w:linePitch="360" w:charSpace="0"/>
        </w:sectPr>
        <w:pStyle w:val="Normal"/>
        <w:shd w:fill="FFFFFF" w:val="clear"/>
        <w:spacing w:lineRule="exact" w:line="259"/>
        <w:ind w:left="19" w:right="5" w:firstLine="398"/>
        <w:jc w:val="both"/>
        <w:rPr>
          <w:color w:val="000000"/>
        </w:rPr>
      </w:pPr>
      <w:r>
        <w:rPr>
          <w:color w:val="000000"/>
        </w:rPr>
        <w:t>Это подводит нас к рассмотрению музыки древних перуанцев. У них было несколько видов музыкальных инструментов,  среди  которых мы</w:t>
      </w:r>
    </w:p>
    <w:p>
      <w:pPr>
        <w:pStyle w:val="Normal"/>
        <w:shd w:fill="FFFFFF" w:val="clear"/>
        <w:tabs>
          <w:tab w:val="clear" w:pos="720"/>
          <w:tab w:val="left" w:pos="816" w:leader="none"/>
        </w:tabs>
        <w:ind w:left="5" w:hanging="0"/>
        <w:rPr/>
      </w:pPr>
      <w:r>
        <w:rPr>
          <w:b/>
          <w:bCs/>
          <w:color w:val="000000"/>
          <w:sz w:val="16"/>
          <w:szCs w:val="16"/>
        </w:rPr>
        <w:t>6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ind w:right="5" w:hanging="0"/>
        <w:jc w:val="both"/>
        <w:rPr>
          <w:color w:val="000000"/>
        </w:rPr>
      </w:pPr>
      <w:r>
        <w:rPr>
          <w:color w:val="000000"/>
        </w:rPr>
        <w:t>заметили трубу и разновидность арфы, из кото</w:t>
        <w:softHyphen/>
        <w:t>рых извлекались дикие, отрывистые, но приятные мелодии, напоминающие звук эоловой арфы. Но главный и самый популярный их инструмент был вроде фисгармонии. Звук создавался с помощью вибрации металлических язычков, но воздух пода</w:t>
        <w:softHyphen/>
        <w:t>вался в инструмент не с помощью ног, а искусным механическим устройством. Вместо клавишей, подобных нашим, были верхушки группы малень</w:t>
        <w:softHyphen/>
        <w:t>ких металлических колонн, на которые и нажимал пальцами музыкант, так что игра на таком инстру</w:t>
        <w:softHyphen/>
        <w:t>менте с виду напоминала печатание на машинке.</w:t>
      </w:r>
    </w:p>
    <w:p>
      <w:pPr>
        <w:pStyle w:val="Normal"/>
        <w:shd w:fill="FFFFFF" w:val="clear"/>
        <w:spacing w:lineRule="exact" w:line="259"/>
        <w:ind w:left="5" w:right="5" w:firstLine="394"/>
        <w:jc w:val="both"/>
        <w:rPr>
          <w:color w:val="000000"/>
        </w:rPr>
      </w:pPr>
      <w:r>
        <w:rPr>
          <w:color w:val="000000"/>
        </w:rPr>
        <w:t>На этом инструменте достигались значитель</w:t>
        <w:softHyphen/>
        <w:t>ная сила и красота выражения, но древнеперу-анская гамма была такой же, как и в Атлантиде, и столь радикально отличалась от нашей, что нам почти невозможно верно оценить производимый этой музыкой эффект. Насколько мы могли видеть, этот народ не знал такой вещи, как музыкальные пьесы, которые бы записывались нотами и затем многократно исполнялись — каждый исполнитель импровизировал сам, и музыкальным искусством считалось не умение интерпретировать, а способ</w:t>
        <w:softHyphen/>
        <w:t>ность к сочинению и импровизации.</w:t>
      </w:r>
    </w:p>
    <w:p>
      <w:pPr>
        <w:pStyle w:val="Normal"/>
        <w:shd w:fill="FFFFFF" w:val="clear"/>
        <w:spacing w:lineRule="exact" w:line="259"/>
        <w:ind w:left="5" w:firstLine="394"/>
        <w:jc w:val="both"/>
        <w:rPr>
          <w:color w:val="000000"/>
        </w:rPr>
      </w:pPr>
      <w:r>
        <w:rPr>
          <w:color w:val="000000"/>
        </w:rPr>
        <w:t>Скульптура тоже являлась искусством, вполне хорошо развитым, хотя их стиль можно было бы скорее назвать смелым и эффектным, чем изящ</w:t>
        <w:softHyphen/>
        <w:t>ным. Почти все статуи имели огромные размеры, а некоторые из них просто колоссальные, но глазу, привыкшему к греческому искусству, в массив-</w:t>
      </w:r>
    </w:p>
    <w:p>
      <w:pPr>
        <w:sectPr>
          <w:type w:val="nextPage"/>
          <w:pgSz w:w="5837" w:h="9509"/>
          <w:pgMar w:left="576" w:right="571" w:gutter="0" w:header="0" w:top="509" w:footer="0" w:bottom="797"/>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69</w:t>
      </w:r>
    </w:p>
    <w:p>
      <w:pPr>
        <w:sectPr>
          <w:type w:val="nextPage"/>
          <w:pgSz w:w="5837" w:h="9509"/>
          <w:pgMar w:left="586" w:right="29" w:gutter="0" w:header="0" w:top="518" w:footer="0" w:bottom="797"/>
          <w:pgNumType w:fmt="decimal"/>
          <w:cols w:num="2" w:equalWidth="false" w:sep="false">
            <w:col w:w="1905" w:space="2596"/>
            <w:col w:w="720"/>
          </w:cols>
          <w:formProt w:val="false"/>
          <w:textDirection w:val="lrTb"/>
          <w:docGrid w:type="default" w:linePitch="360" w:charSpace="0"/>
        </w:sectPr>
      </w:pPr>
    </w:p>
    <w:p>
      <w:pPr>
        <w:pStyle w:val="Normal"/>
        <w:shd w:fill="FFFFFF" w:val="clear"/>
        <w:spacing w:lineRule="exact" w:line="259" w:before="163" w:after="0"/>
        <w:ind w:right="547" w:hanging="0"/>
        <w:jc w:val="both"/>
        <w:rPr>
          <w:color w:val="000000"/>
        </w:rPr>
      </w:pPr>
      <w:r>
        <w:rPr>
          <w:color w:val="000000"/>
        </w:rPr>
        <w:t>ной силе древнеперуанской скульптуры виделся какой-то грубоватый налёт. Тонкая работа, одна</w:t>
        <w:softHyphen/>
        <w:t>ко, выполнялась барельефом, который почти всег</w:t>
        <w:softHyphen/>
        <w:t>да покрывался металлом, поскольку талант этого народа особенно был развит в направлении рабо</w:t>
        <w:softHyphen/>
        <w:t>ты по металлу, где постоянно создавались самые утончённые украшения.</w:t>
      </w:r>
    </w:p>
    <w:p>
      <w:pPr>
        <w:pStyle w:val="Normal"/>
        <w:shd w:fill="FFFFFF" w:val="clear"/>
        <w:spacing w:lineRule="exact" w:line="259"/>
        <w:ind w:right="533" w:firstLine="389"/>
        <w:jc w:val="both"/>
        <w:rPr>
          <w:color w:val="000000"/>
        </w:rPr>
      </w:pPr>
      <w:r>
        <w:rPr>
          <w:color w:val="000000"/>
        </w:rPr>
        <w:t>В повседневной жизни этой нации, в её ма</w:t>
        <w:softHyphen/>
        <w:t>нерах выделяются некоторые моменты, сразу привлекшие наше внимание как необычные и ин</w:t>
        <w:softHyphen/>
        <w:t>тересные. Например, их брачные обычаи были особенными, поскольку браки заключались толь</w:t>
        <w:softHyphen/>
        <w:t>ко в один день в году. Согласно общественному мнению, в брак должен вступить каждый, если у него нет уважительных причин поступить ина</w:t>
        <w:softHyphen/>
        <w:t>че, но ничего такого, что можно было бы считать принуждением, здесь не было. Браки несовершен</w:t>
        <w:softHyphen/>
        <w:t>нолетних запрещались, но как только молодые лю</w:t>
        <w:softHyphen/>
        <w:t>ди достигали совершеннолетия, они были вольны выбрать себе партнёров из своей среды. Однако свадьба не могла состояться до того дня, когда губернатор области или города наносил формаль</w:t>
        <w:softHyphen/>
        <w:t>ный визит, и все молодые люди, достигшие брач</w:t>
        <w:softHyphen/>
        <w:t>ного возраста за предыдущий год, не вызывались к нему, где им официально сообщалось, что те</w:t>
        <w:softHyphen/>
        <w:t>перь они могут вступить в брак. Некоторые из них уже делали к тому времени свой выбор и тут же не упускали случая воспользоваться возможностью, обращаясь с прошением к губернатору, который, задав им несколько вопросов, совершал простое</w:t>
      </w:r>
    </w:p>
    <w:p>
      <w:pPr>
        <w:sectPr>
          <w:type w:val="nextPage"/>
          <w:pgSz w:w="5837" w:h="9509"/>
          <w:pgMar w:left="576" w:right="29" w:gutter="0" w:header="0" w:top="518" w:footer="0" w:bottom="797"/>
          <w:pgNumType w:fmt="decimal"/>
          <w:formProt w:val="false"/>
          <w:textDirection w:val="lrTb"/>
          <w:docGrid w:type="default" w:linePitch="360" w:charSpace="0"/>
        </w:sectPr>
      </w:pPr>
    </w:p>
    <w:p>
      <w:pPr>
        <w:pStyle w:val="Normal"/>
        <w:shd w:fill="FFFFFF" w:val="clear"/>
        <w:tabs>
          <w:tab w:val="clear" w:pos="720"/>
          <w:tab w:val="left" w:pos="811" w:leader="none"/>
        </w:tabs>
        <w:ind w:left="5" w:hanging="0"/>
        <w:rPr/>
      </w:pPr>
      <w:r>
        <w:rPr>
          <w:b/>
          <w:bCs/>
          <w:color w:val="000000"/>
          <w:sz w:val="16"/>
          <w:szCs w:val="16"/>
        </w:rPr>
        <w:t>7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sectPr>
          <w:type w:val="nextPage"/>
          <w:pgSz w:w="5837" w:h="9509"/>
          <w:pgMar w:left="586" w:right="566" w:gutter="0" w:header="0" w:top="518" w:footer="0" w:bottom="792"/>
          <w:pgNumType w:fmt="decimal"/>
          <w:formProt w:val="false"/>
          <w:textDirection w:val="lrTb"/>
          <w:docGrid w:type="default" w:linePitch="360" w:charSpace="0"/>
        </w:sectPr>
        <w:pStyle w:val="Normal"/>
        <w:shd w:fill="FFFFFF" w:val="clear"/>
        <w:spacing w:lineRule="exact" w:line="259" w:before="158" w:after="0"/>
        <w:jc w:val="both"/>
        <w:rPr>
          <w:color w:val="000000"/>
        </w:rPr>
      </w:pPr>
      <w:r>
        <w:rPr>
          <w:color w:val="000000"/>
        </w:rPr>
        <w:t>оформление и объявлял их мужем и женой. Он также давал указание выделить землю согласно новым обстоятельствам, так как новобрачные уже не считались членами семей своих отцов, а были самостоятельными и полноценными домохозяева</w:t>
        <w:softHyphen/>
        <w:t>ми. Потому женатый мужчина получал в два раза больше земли, чем холостой, но даже в этом случае её обработка редко требовала чрезмерного труда. Замечена одна особенность, связанная с основ</w:t>
        <w:softHyphen/>
        <w:t>ной пищей нации. Конечно же, люди употребляли различные виды пищи, как и сейчас. Мы не знаем, запрещалось ли мясо, но его точно не ели в иссле</w:t>
        <w:softHyphen/>
        <w:t>дованный нами период. Выращивались картофель и ямс, также в рацион в различных сочетаниях входили кукуруза, рис и молоко. Однако у них был один любопытный искусственный вид пищи, который можно назвать их хлебом, поскольку он занимал то основное место, которое хлеб занима</w:t>
        <w:softHyphen/>
        <w:t>ет у нас. В основе его была кукурузная мука, но с ней смешивались разные химические добавки, и всё это подвергалось огромному давлению, так что в результате получались твёрдые и концентри</w:t>
        <w:softHyphen/>
        <w:t>рованные хлебцы. Компоненты тщательно подби</w:t>
        <w:softHyphen/>
        <w:t>рались, чтобы в минимальном объёме содержалось всё необходимое для совершенного питания, и экс</w:t>
        <w:softHyphen/>
        <w:t>перимент этот был столь успешен, что маленького кусочка такого хлебца было достаточно на целый день, и человек мог без малейшего неудобства не</w:t>
        <w:softHyphen/>
        <w:t>сти с собой запас провизии для длительного путе</w:t>
        <w:softHyphen/>
        <w:t>шествия.</w:t>
      </w:r>
    </w:p>
    <w:p>
      <w:pPr>
        <w:pStyle w:val="Normal"/>
        <w:shd w:fill="FFFFFF" w:val="clear"/>
        <w:tabs>
          <w:tab w:val="clear" w:pos="720"/>
          <w:tab w:val="left" w:pos="4502"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71</w:t>
      </w:r>
    </w:p>
    <w:p>
      <w:pPr>
        <w:pStyle w:val="Normal"/>
        <w:shd w:fill="FFFFFF" w:val="clear"/>
        <w:spacing w:lineRule="exact" w:line="259" w:before="158" w:after="0"/>
        <w:ind w:right="14" w:firstLine="394"/>
        <w:jc w:val="both"/>
        <w:rPr>
          <w:color w:val="000000"/>
        </w:rPr>
      </w:pPr>
      <w:r>
        <w:rPr>
          <w:color w:val="000000"/>
        </w:rPr>
        <w:t>Самый простой метод употребления этой пи</w:t>
        <w:softHyphen/>
        <w:t>щи — медленно сосать её, как конфету, но если время позволяло, её готовили или варили раз</w:t>
        <w:softHyphen/>
        <w:t>личными способами, при которых она всегда зна</w:t>
        <w:softHyphen/>
        <w:t>чительно разбухала в объёме. Сама по себе она вряд ли обладала каким-то вкусом, но обычно ей придавали тот или иной вкус в процессе про</w:t>
        <w:softHyphen/>
        <w:t>изводства, и этот вкус указывался различными цветами. Например, у розовых хлебцев был вкус граната, у голубых — ванили, у жёлтых — апель</w:t>
        <w:softHyphen/>
        <w:t>сина, у полосатого бело-розового — гуавы и так далее, так что каждый мог найти что-нибудь себе по вкусу.</w:t>
      </w:r>
    </w:p>
    <w:p>
      <w:pPr>
        <w:pStyle w:val="Normal"/>
        <w:shd w:fill="FFFFFF" w:val="clear"/>
        <w:spacing w:lineRule="exact" w:line="259" w:before="5" w:after="0"/>
        <w:ind w:right="10" w:firstLine="389"/>
        <w:jc w:val="both"/>
        <w:rPr>
          <w:color w:val="000000"/>
        </w:rPr>
      </w:pPr>
      <w:r>
        <w:rPr>
          <w:color w:val="000000"/>
        </w:rPr>
        <w:t>Эти любопытные сжатые конфеты были основ</w:t>
        <w:softHyphen/>
        <w:t>ным продуктом в стране, и множество людей не пи</w:t>
        <w:softHyphen/>
        <w:t>тались практически ничем другим, даже если у них был выбор многих других блюд. Они производи</w:t>
        <w:softHyphen/>
        <w:t>лись в таких огромных количествах, что были чрез</w:t>
        <w:softHyphen/>
        <w:t>вычайно дёшевы и доступны всем, и для занятых людей обладали многими очевидными преимуще</w:t>
        <w:softHyphen/>
        <w:t>ствами. Там выращивалось много фруктов, и люди, любившие их, ели их вместе с этими хлебцами, но делали это скорее для вкуса, а не по необходи</w:t>
        <w:softHyphen/>
        <w:t>мости.</w:t>
      </w:r>
    </w:p>
    <w:p>
      <w:pPr>
        <w:sectPr>
          <w:type w:val="nextPage"/>
          <w:pgSz w:w="5837" w:h="9509"/>
          <w:pgMar w:left="576" w:right="562" w:gutter="0" w:header="0" w:top="518" w:footer="0" w:bottom="778"/>
          <w:pgNumType w:fmt="decimal"/>
          <w:formProt w:val="false"/>
          <w:textDirection w:val="lrTb"/>
          <w:docGrid w:type="default" w:linePitch="360" w:charSpace="0"/>
        </w:sectPr>
        <w:pStyle w:val="Normal"/>
        <w:shd w:fill="FFFFFF" w:val="clear"/>
        <w:spacing w:lineRule="exact" w:line="259"/>
        <w:ind w:left="5" w:firstLine="389"/>
        <w:jc w:val="both"/>
        <w:rPr>
          <w:color w:val="000000"/>
        </w:rPr>
      </w:pPr>
      <w:r>
        <w:rPr>
          <w:color w:val="000000"/>
        </w:rPr>
        <w:t>Весь этот народ любил разнообразных до</w:t>
        <w:softHyphen/>
        <w:t>машних животных, и с веками были выведены са</w:t>
        <w:softHyphen/>
        <w:t>мые необычайные их породы. Наиболее частыми любимцами были кошки и маленькие обезьянки, и было много их причудливых разновидностей, отошедших от первоначального вида настолько</w:t>
      </w:r>
    </w:p>
    <w:p>
      <w:pPr>
        <w:pStyle w:val="Normal"/>
        <w:shd w:fill="FFFFFF" w:val="clear"/>
        <w:tabs>
          <w:tab w:val="clear" w:pos="720"/>
          <w:tab w:val="left" w:pos="821" w:leader="none"/>
        </w:tabs>
        <w:ind w:left="10" w:hanging="0"/>
        <w:rPr/>
      </w:pPr>
      <w:r>
        <w:rPr>
          <w:b/>
          <w:bCs/>
          <w:color w:val="000000"/>
          <w:sz w:val="16"/>
          <w:szCs w:val="16"/>
        </w:rPr>
        <w:t>7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63" w:after="0"/>
        <w:ind w:left="5" w:right="5" w:hanging="0"/>
        <w:jc w:val="both"/>
        <w:rPr>
          <w:color w:val="000000"/>
        </w:rPr>
      </w:pPr>
      <w:r>
        <w:rPr>
          <w:color w:val="000000"/>
        </w:rPr>
        <w:t>же, насколько отошли от обычной собаки наши современные таксы. Что касается кошек, то осо</w:t>
        <w:softHyphen/>
        <w:t>бенно там специализировались на породах разных необычных цветов, и им удалось вывести даже кошку такого цвета, который вообще не встречает</w:t>
        <w:softHyphen/>
        <w:t>ся у четвероногих — ярко выраженного голубого!</w:t>
      </w:r>
    </w:p>
    <w:p>
      <w:pPr>
        <w:pStyle w:val="Normal"/>
        <w:shd w:fill="FFFFFF" w:val="clear"/>
        <w:spacing w:lineRule="exact" w:line="259"/>
        <w:ind w:left="5" w:right="5" w:firstLine="398"/>
        <w:jc w:val="both"/>
        <w:rPr>
          <w:color w:val="000000"/>
        </w:rPr>
      </w:pPr>
      <w:r>
        <w:rPr>
          <w:color w:val="000000"/>
        </w:rPr>
        <w:t>Многие любили и птиц, что вполне ожидаемо на континенте, где встречаются столь великолеп</w:t>
        <w:softHyphen/>
        <w:t>но окрашенные образцы, и в действительности во</w:t>
        <w:softHyphen/>
        <w:t>все не исключено, что существованием некоторых красивых разновидностей птиц, ныне населяю</w:t>
        <w:softHyphen/>
        <w:t>щих леса Амазонии, мы обязаны их заботе. Неко</w:t>
        <w:softHyphen/>
        <w:t>торые из более богатых женщин имели во дворах огромные вольеры для птиц, сделанные из золотой проволоки, и всё свое свободное время посвящали попыткам развить разум и привязанность у своих питомцев.</w:t>
      </w:r>
    </w:p>
    <w:p>
      <w:pPr>
        <w:pStyle w:val="Normal"/>
        <w:shd w:fill="FFFFFF" w:val="clear"/>
        <w:spacing w:lineRule="exact" w:line="259"/>
        <w:ind w:right="5" w:firstLine="398"/>
        <w:jc w:val="both"/>
        <w:rPr>
          <w:color w:val="000000"/>
        </w:rPr>
      </w:pPr>
      <w:r>
        <w:rPr>
          <w:color w:val="000000"/>
        </w:rPr>
        <w:t>Национальная одежда была простой и её было немного — просто свободное ниспадающее одея</w:t>
        <w:softHyphen/>
        <w:t>ние, не лишённое сходства с некоторыми из тех, что носят сейчас на Востоке, с той разницей, что древние перуанцы носили меньше белого и были больше привержены к цвету, чем средний индиец наших дней. Перуанская праздничная толпа была чрезвычайно ярким зрелищем, с которым в наши дни сможет сравниться разве что толпа бирманцев. Женщины, как правило, демонстрировали склон</w:t>
        <w:softHyphen/>
        <w:t>ность к голубым одеяниям, и платье, довольно часто изображавшееся средневековыми художни</w:t>
        <w:softHyphen/>
        <w:t>ками на Деве Марии, было в то время, о котором</w:t>
      </w:r>
    </w:p>
    <w:p>
      <w:pPr>
        <w:sectPr>
          <w:type w:val="nextPage"/>
          <w:pgSz w:w="5837" w:h="9509"/>
          <w:pgMar w:left="576" w:right="566" w:gutter="0" w:header="0" w:top="509" w:footer="0" w:bottom="802"/>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color w:val="000000"/>
          <w:sz w:val="16"/>
          <w:szCs w:val="16"/>
        </w:rPr>
      </w:pPr>
      <w:r>
        <w:br w:type="column"/>
      </w:r>
      <w:r>
        <w:rPr>
          <w:b/>
          <w:bCs/>
          <w:color w:val="000000"/>
          <w:sz w:val="16"/>
          <w:szCs w:val="16"/>
        </w:rPr>
        <w:t>73</w:t>
      </w:r>
    </w:p>
    <w:p>
      <w:pPr>
        <w:sectPr>
          <w:type w:val="nextPage"/>
          <w:pgSz w:w="5837" w:h="9509"/>
          <w:pgMar w:left="586" w:right="24" w:gutter="0" w:header="0" w:top="518" w:footer="0" w:bottom="797"/>
          <w:pgNumType w:fmt="decimal"/>
          <w:cols w:num="2" w:equalWidth="false" w:sep="false">
            <w:col w:w="1900" w:space="2606"/>
            <w:col w:w="720"/>
          </w:cols>
          <w:formProt w:val="false"/>
          <w:textDirection w:val="lrTb"/>
          <w:docGrid w:type="default" w:linePitch="360" w:charSpace="0"/>
        </w:sectPr>
      </w:pPr>
    </w:p>
    <w:p>
      <w:pPr>
        <w:pStyle w:val="Normal"/>
        <w:shd w:fill="FFFFFF" w:val="clear"/>
        <w:spacing w:lineRule="exact" w:line="259" w:before="168" w:after="0"/>
        <w:ind w:right="552" w:hanging="0"/>
        <w:jc w:val="both"/>
        <w:rPr>
          <w:color w:val="000000"/>
        </w:rPr>
      </w:pPr>
      <w:r>
        <w:rPr>
          <w:color w:val="000000"/>
        </w:rPr>
        <w:t>мы пишем, одним из самых распространённых. Материалом обычно был хлопок, хотя иногда ис</w:t>
        <w:softHyphen/>
        <w:t>пользовался тонкий сорт шерсти ламы и вигони. Очень прочная разновидность ткани выделыва-лась также из волокон американской агавы, кото</w:t>
        <w:softHyphen/>
        <w:t>рые проходили какую-то химическую обработку, чтобы стать годными для такого применения.</w:t>
      </w:r>
    </w:p>
    <w:p>
      <w:pPr>
        <w:pStyle w:val="Normal"/>
        <w:shd w:fill="FFFFFF" w:val="clear"/>
        <w:spacing w:lineRule="exact" w:line="259"/>
        <w:ind w:right="547" w:firstLine="398"/>
        <w:jc w:val="both"/>
        <w:rPr>
          <w:color w:val="000000"/>
        </w:rPr>
      </w:pPr>
      <w:r>
        <w:rPr>
          <w:color w:val="000000"/>
        </w:rPr>
        <w:t>Нация легко применяла чисто механические методы быстрого счёта, столь характерные для расы атлантов. Они использовали абак (счёты), близко напоминающий применяемый теперь с та</w:t>
        <w:softHyphen/>
        <w:t>кой же ловкостью японцами; также они изготовля</w:t>
        <w:softHyphen/>
        <w:t>ли ему более дешёвую замену из бахромы верёвок с узелками, что, вероятно, было первоначальным вариантом кипу, увиденного испанцами в приме</w:t>
        <w:softHyphen/>
        <w:t>нении в этой стране тысячи лет спустя.</w:t>
      </w:r>
    </w:p>
    <w:p>
      <w:pPr>
        <w:pStyle w:val="Normal"/>
        <w:shd w:fill="FFFFFF" w:val="clear"/>
        <w:spacing w:lineRule="exact" w:line="259"/>
        <w:ind w:left="5" w:right="538" w:firstLine="398"/>
        <w:jc w:val="both"/>
        <w:rPr>
          <w:color w:val="000000"/>
        </w:rPr>
      </w:pPr>
      <w:r>
        <w:rPr>
          <w:color w:val="000000"/>
        </w:rPr>
        <w:t>При изучении древней цивилизации, подобной этой, обнаруживаются столь многие интересные моменты, как сходные, так и контрастирующие с современной жизнью, что трудно принять реше</w:t>
        <w:softHyphen/>
        <w:t>ние скорее что опустить, чем то, о чём рассказать в своём отчёте. Мы не можем передать нашим чи</w:t>
        <w:softHyphen/>
        <w:t>тателям то чувство живой реальности, которое ис</w:t>
        <w:softHyphen/>
        <w:t>пытали видевшие всё это, но надеемся, что хотя бы для немногих наша попытка оживить на крат</w:t>
        <w:softHyphen/>
        <w:t>кий миг это давно ушедшее прошлое оказалась не совсем безуспешной. Ведь нужно помнить, что это мы сами — многие из нас, живущих сейчас и ра</w:t>
        <w:softHyphen/>
        <w:t>ботающих в Теософическом Обществе — жили в то самое время среди обитателей древнего Перу,</w:t>
      </w:r>
    </w:p>
    <w:p>
      <w:pPr>
        <w:sectPr>
          <w:type w:val="nextPage"/>
          <w:pgSz w:w="5837" w:h="9509"/>
          <w:pgMar w:left="576" w:right="24" w:gutter="0" w:header="0" w:top="518" w:footer="0" w:bottom="797"/>
          <w:pgNumType w:fmt="decimal"/>
          <w:formProt w:val="false"/>
          <w:textDirection w:val="lrTb"/>
          <w:docGrid w:type="default" w:linePitch="360" w:charSpace="0"/>
        </w:sectPr>
      </w:pPr>
    </w:p>
    <w:p>
      <w:pPr>
        <w:pStyle w:val="Normal"/>
        <w:shd w:fill="FFFFFF" w:val="clear"/>
        <w:tabs>
          <w:tab w:val="clear" w:pos="720"/>
          <w:tab w:val="left" w:pos="816" w:leader="none"/>
        </w:tabs>
        <w:ind w:left="10" w:hanging="0"/>
        <w:rPr/>
      </w:pPr>
      <w:r>
        <w:rPr>
          <w:b/>
          <w:bCs/>
          <w:color w:val="000000"/>
          <w:sz w:val="16"/>
          <w:szCs w:val="16"/>
        </w:rPr>
        <w:t>7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63" w:after="0"/>
        <w:ind w:left="5" w:hanging="0"/>
        <w:jc w:val="both"/>
        <w:rPr>
          <w:color w:val="000000"/>
        </w:rPr>
      </w:pPr>
      <w:r>
        <w:rPr>
          <w:color w:val="000000"/>
        </w:rPr>
        <w:t>и многие наши любимые друзья тоже были наши</w:t>
        <w:softHyphen/>
        <w:t>ми друзьями и родственниками в эти отдалённые времена, так что память обо всём том, что мы старались описать, должна в спящем виде сохра</w:t>
        <w:softHyphen/>
        <w:t>няться глубоко в каузальных телах многих наших читателей, и вовсе не невозможно, что у некото</w:t>
        <w:softHyphen/>
        <w:t>рых из них эта память может быть постепенно оживлена путём спокойного размышления над на</w:t>
        <w:softHyphen/>
        <w:t>шим описанием. И если кто-то достигнет в этом успеха, он осознает, как любопытно и интересно оглянуться в те давно забытые жизни и увидеть, что мы смогли приобрести с тех пор и чего нам приобрести не удалось.</w:t>
      </w:r>
    </w:p>
    <w:p>
      <w:pPr>
        <w:pStyle w:val="Normal"/>
        <w:shd w:fill="FFFFFF" w:val="clear"/>
        <w:spacing w:lineRule="exact" w:line="259" w:before="5" w:after="0"/>
        <w:ind w:firstLine="394"/>
        <w:jc w:val="both"/>
        <w:rPr>
          <w:color w:val="000000"/>
        </w:rPr>
      </w:pPr>
      <w:r>
        <w:rPr>
          <w:color w:val="000000"/>
        </w:rPr>
        <w:t>На первый взгляд может показаться, что с тех пор во многих отношениях был сделан регресс, а не прогресс. Физическая жизнь со всей её об</w:t>
        <w:softHyphen/>
        <w:t>становкой была устроена там несомненно лучше, чем когда-либо позже, насколько нам известно. Правящему классу предоставлялись, пожалуй, не</w:t>
        <w:softHyphen/>
        <w:t>превзойдённые возможности для бескорыстного труда и исполнения своего долга, хотя надо при</w:t>
        <w:softHyphen/>
        <w:t>знать, что менее интеллигентным классам там не требовалось никаких умственных усилий, хотя ес</w:t>
        <w:softHyphen/>
        <w:t>ли таковые и проявлялись, вознаграждались они щедро.</w:t>
      </w:r>
    </w:p>
    <w:p>
      <w:pPr>
        <w:sectPr>
          <w:type w:val="nextPage"/>
          <w:pgSz w:w="5837" w:h="9509"/>
          <w:pgMar w:left="571" w:right="571" w:gutter="0" w:header="0" w:top="518" w:footer="0" w:bottom="802"/>
          <w:pgNumType w:fmt="decimal"/>
          <w:formProt w:val="false"/>
          <w:textDirection w:val="lrTb"/>
          <w:docGrid w:type="default" w:linePitch="360" w:charSpace="0"/>
        </w:sectPr>
        <w:pStyle w:val="Normal"/>
        <w:shd w:fill="FFFFFF" w:val="clear"/>
        <w:spacing w:lineRule="exact" w:line="259"/>
        <w:ind w:left="5" w:right="5" w:firstLine="394"/>
        <w:jc w:val="both"/>
        <w:rPr>
          <w:color w:val="000000"/>
        </w:rPr>
      </w:pPr>
      <w:r>
        <w:rPr>
          <w:color w:val="000000"/>
        </w:rPr>
        <w:t>Несомненно, состояние общественного мне</w:t>
        <w:softHyphen/>
        <w:t>ния применительно к исполнению долга сейчас не так высоко и не так сильно, каким оно было тогда. Но, по правде, такое сравнение вряд ли можно на</w:t>
        <w:softHyphen/>
        <w:t>звать честным. Мы — ещё сравнительно молодая</w:t>
      </w:r>
    </w:p>
    <w:p>
      <w:pPr>
        <w:pStyle w:val="Normal"/>
        <w:shd w:fill="FFFFFF" w:val="clear"/>
        <w:tabs>
          <w:tab w:val="clear" w:pos="720"/>
          <w:tab w:val="left" w:pos="4517"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75</w:t>
      </w:r>
    </w:p>
    <w:p>
      <w:pPr>
        <w:pStyle w:val="Normal"/>
        <w:shd w:fill="FFFFFF" w:val="clear"/>
        <w:spacing w:lineRule="exact" w:line="259" w:before="158" w:after="0"/>
        <w:ind w:right="10" w:hanging="0"/>
        <w:jc w:val="both"/>
        <w:rPr>
          <w:color w:val="000000"/>
        </w:rPr>
      </w:pPr>
      <w:r>
        <w:rPr>
          <w:color w:val="000000"/>
        </w:rPr>
        <w:t>раса, тогда как та, которую мы исследовали, была одним из самых великолепных отростков расы, давно миновавшей свой расцвет. Сейчас, по при</w:t>
        <w:softHyphen/>
        <w:t>чине нашего невежества, мы проходим через пе</w:t>
        <w:softHyphen/>
        <w:t>риод испытаний, бурь и стресса, но со временем, когда мы разовьём немного здравого смысла, из всего этого мы перейдём в период покоя и успеха, и когда для нас наступит это время, то благодаря закону эволюции мы достигнем даже более высо</w:t>
        <w:softHyphen/>
        <w:t>кого уровня, чем они.</w:t>
      </w:r>
    </w:p>
    <w:p>
      <w:pPr>
        <w:pStyle w:val="Normal"/>
        <w:shd w:fill="FFFFFF" w:val="clear"/>
        <w:spacing w:lineRule="exact" w:line="259"/>
        <w:ind w:left="5" w:firstLine="394"/>
        <w:jc w:val="both"/>
        <w:rPr>
          <w:color w:val="000000"/>
        </w:rPr>
      </w:pPr>
      <w:r>
        <w:rPr>
          <w:color w:val="000000"/>
        </w:rPr>
        <w:t>Мы должны помнить, что какой бы прекрас</w:t>
        <w:softHyphen/>
        <w:t>ной ни была их религия, у них, насколько нам из</w:t>
        <w:softHyphen/>
        <w:t>вестно, не было ничего, что можно было бы на самом деле назвать оккультизмом, и они не обла</w:t>
        <w:softHyphen/>
        <w:t>дали таким пониманием великой схемы развития Вселенной, как мы, располагающие привилегией изучать теософию. Когда наша пятая коренная ра</w:t>
        <w:softHyphen/>
        <w:t>са достигнет той же стадии своей жизни, мы не</w:t>
        <w:softHyphen/>
        <w:t>пременно можем надеяться на то, что совместим такие же хорошие физические условия, как у них, с истинным философским учением и более высо</w:t>
        <w:softHyphen/>
        <w:t>ким интеллектуальным и духовным развитием, чем было для нас возможно, когда мы составляли часть этого великолепного остатка цивилизации атлантов четырнадцать тысяч лет назад.</w:t>
      </w:r>
    </w:p>
    <w:p>
      <w:pPr>
        <w:sectPr>
          <w:type w:val="nextPage"/>
          <w:pgSz w:w="5837" w:h="9509"/>
          <w:pgMar w:left="576" w:right="557" w:gutter="0" w:header="0" w:top="514" w:footer="0" w:bottom="1238"/>
          <w:pgNumType w:fmt="decimal"/>
          <w:formProt w:val="false"/>
          <w:textDirection w:val="lrTb"/>
          <w:docGrid w:type="default" w:linePitch="360" w:charSpace="0"/>
        </w:sectPr>
        <w:pStyle w:val="Normal"/>
        <w:spacing w:before="442" w:after="0"/>
        <w:ind w:left="2131" w:right="2126" w:hanging="0"/>
        <w:rPr>
          <w:rFonts w:ascii="Arial" w:hAnsi="Arial" w:cs="Arial"/>
          <w:sz w:val="24"/>
          <w:szCs w:val="24"/>
        </w:rPr>
      </w:pPr>
      <w:r>
        <w:rPr>
          <w:rFonts w:cs="Arial" w:ascii="Arial" w:hAnsi="Arial"/>
          <w:sz w:val="24"/>
          <w:szCs w:val="24"/>
        </w:rPr>
        <w:drawing>
          <wp:inline distT="0" distB="0" distL="0" distR="0">
            <wp:extent cx="2832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7" t="-133" r="-127" b="-133"/>
                    <a:stretch>
                      <a:fillRect/>
                    </a:stretch>
                  </pic:blipFill>
                  <pic:spPr bwMode="auto">
                    <a:xfrm>
                      <a:off x="0" y="0"/>
                      <a:ext cx="283210" cy="271145"/>
                    </a:xfrm>
                    <a:prstGeom prst="rect">
                      <a:avLst/>
                    </a:prstGeom>
                  </pic:spPr>
                </pic:pic>
              </a:graphicData>
            </a:graphic>
          </wp:inline>
        </w:drawing>
      </w:r>
    </w:p>
    <w:p>
      <w:pPr>
        <w:pStyle w:val="Normal"/>
        <w:shd w:fill="FFFFFF" w:val="clear"/>
        <w:ind w:left="787" w:hanging="0"/>
        <w:rPr>
          <w:b/>
          <w:b/>
          <w:bCs/>
          <w:color w:val="000000"/>
          <w:w w:val="69"/>
          <w:sz w:val="38"/>
          <w:szCs w:val="38"/>
        </w:rPr>
      </w:pPr>
      <w:r>
        <w:rPr>
          <w:b/>
          <w:bCs/>
          <w:color w:val="000000"/>
          <w:w w:val="69"/>
          <w:sz w:val="38"/>
          <w:szCs w:val="38"/>
        </w:rPr>
        <w:t>Цивилизация Атлантиды</w:t>
      </w:r>
    </w:p>
    <w:p>
      <w:pPr>
        <w:pStyle w:val="Normal"/>
        <w:shd w:fill="FFFFFF" w:val="clear"/>
        <w:spacing w:lineRule="exact" w:line="259" w:before="202" w:after="0"/>
        <w:ind w:right="5" w:firstLine="389"/>
        <w:jc w:val="both"/>
        <w:rPr>
          <w:color w:val="000000"/>
        </w:rPr>
      </w:pPr>
      <w:bookmarkStart w:id="0" w:name="bookmark0"/>
      <w:r>
        <w:rPr>
          <w:color w:val="000000"/>
        </w:rPr>
        <w:t>Х</w:t>
      </w:r>
      <w:bookmarkEnd w:id="0"/>
      <w:r>
        <w:rPr>
          <w:color w:val="000000"/>
        </w:rPr>
        <w:t>ороший отчёт об этой цивилизации можно прочитать в «Истории Атлантиды». Авторы дан</w:t>
        <w:softHyphen/>
        <w:t>ной книги были среди сотрудников, собиравших материал, который в ней столь удачно представ</w:t>
        <w:softHyphen/>
        <w:t>лен и расположен, так что тема эта нам хорошо знакома.</w:t>
      </w:r>
    </w:p>
    <w:p>
      <w:pPr>
        <w:pStyle w:val="Normal"/>
        <w:shd w:fill="FFFFFF" w:val="clear"/>
        <w:spacing w:lineRule="exact" w:line="259" w:before="5" w:after="0"/>
        <w:ind w:firstLine="394"/>
        <w:jc w:val="both"/>
        <w:rPr>
          <w:color w:val="000000"/>
        </w:rPr>
      </w:pPr>
      <w:r>
        <w:rPr>
          <w:color w:val="000000"/>
        </w:rPr>
        <w:t>Атланты своими подрасами населяли мно</w:t>
        <w:softHyphen/>
        <w:t>жество стран и построили много великолепных цивилизаций. Их знали Египет, Месопотамия, Ин</w:t>
        <w:softHyphen/>
        <w:t>дия, Северная и Южная Америка, и воздвигнутые ими империи сохранялись долгое время, достиг</w:t>
        <w:softHyphen/>
        <w:t>нув такой славы, которой арийская раса пока что не смогла превзойти. Главы данной работы о Перу и Халдее показывают остатки их величия, и к ним можно добавить некоторые дополнительные под</w:t>
        <w:softHyphen/>
        <w:t>робности.</w:t>
      </w:r>
    </w:p>
    <w:p>
      <w:pPr>
        <w:sectPr>
          <w:type w:val="nextPage"/>
          <w:pgSz w:w="5837" w:h="9509"/>
          <w:pgMar w:left="581" w:right="566" w:gutter="0" w:header="0" w:top="2160" w:footer="0" w:bottom="562"/>
          <w:pgNumType w:fmt="decimal"/>
          <w:formProt w:val="false"/>
          <w:textDirection w:val="lrTb"/>
          <w:docGrid w:type="default" w:linePitch="360" w:charSpace="0"/>
        </w:sectPr>
        <w:pStyle w:val="Normal"/>
        <w:shd w:fill="FFFFFF" w:val="clear"/>
        <w:spacing w:lineRule="exact" w:line="259" w:before="10" w:after="0"/>
        <w:ind w:firstLine="408"/>
        <w:jc w:val="both"/>
        <w:rPr>
          <w:color w:val="000000"/>
        </w:rPr>
      </w:pPr>
      <w:r>
        <w:rPr>
          <w:color w:val="000000"/>
        </w:rPr>
        <w:t>М-р Скотт Эллиот так описывает знамени</w:t>
        <w:softHyphen/>
        <w:t>тый город Золотых Врат: «Великолепная лесистая местность, подобная парку, окружала город. Вил</w:t>
        <w:softHyphen/>
        <w:t>лы представителей более богатого класса были разбросаны вокруг на обширном пространстве. На западе простиралась горная цепь, откуда в город поступала вода. Сам город был выстроен на скло-</w:t>
      </w:r>
    </w:p>
    <w:p>
      <w:pPr>
        <w:pStyle w:val="Normal"/>
        <w:shd w:fill="FFFFFF" w:val="clear"/>
        <w:rPr>
          <w:b/>
          <w:b/>
          <w:bCs/>
          <w:i/>
          <w:i/>
          <w:iCs/>
          <w:color w:val="000000"/>
          <w:sz w:val="16"/>
          <w:szCs w:val="16"/>
        </w:rPr>
      </w:pPr>
      <w:r>
        <w:rPr>
          <w:b/>
          <w:bCs/>
          <w:i/>
          <w:iCs/>
          <w:color w:val="000000"/>
          <w:sz w:val="16"/>
          <w:szCs w:val="16"/>
        </w:rPr>
        <w:t>Цивилизация Атлантиды</w:t>
      </w:r>
    </w:p>
    <w:p>
      <w:pPr>
        <w:pStyle w:val="Normal"/>
        <w:shd w:fill="FFFFFF" w:val="clear"/>
        <w:spacing w:lineRule="exact" w:line="259" w:before="163" w:after="0"/>
        <w:ind w:left="5" w:hanging="0"/>
        <w:jc w:val="both"/>
        <w:rPr>
          <w:color w:val="000000"/>
        </w:rPr>
      </w:pPr>
      <w:r>
        <w:rPr>
          <w:color w:val="000000"/>
        </w:rPr>
        <w:t>нах холма, который возвышался на 150 метров над равниной. На вершине этого холма находился дво</w:t>
        <w:softHyphen/>
        <w:t>рец императора, окруженный садами, посреди ко</w:t>
        <w:softHyphen/>
        <w:t>торых бил ключом никогда не иссякающий родник воды, снабжая ею прежде всего дворец и другие фонтаны в саду, а затем, разделившись на четыре части, этот родник протекал по четырем различ</w:t>
        <w:softHyphen/>
        <w:t>ным направлениям и падал каскадом в нечто вроде канала или рва, окружавшего территорию дворца, отделяя таким образом его от города, простирав</w:t>
        <w:softHyphen/>
        <w:t>шегося внизу со всех сторон. Четыре канала, кото</w:t>
        <w:softHyphen/>
        <w:t>рые выходили из этого рва, отводили воду в четыре квартала города, образуя каскады, снабжающие в свою очередь водой следующий окружной канал, расположенный уровнем ниже. Было три таких ка</w:t>
        <w:softHyphen/>
        <w:t>нала, расположенных концентрическими кругами, причём внешний и самый нижний всё же лежали выше уровня равнины. Четвёртый канал, находив</w:t>
        <w:softHyphen/>
        <w:t>шийся на этом низшем уровне, был прямоугольной формы, принимал постоянно стекающие воды и вы</w:t>
        <w:softHyphen/>
        <w:t>носил их в море. Город занимал часть равнины до края этого большого наружного канала, окружав</w:t>
        <w:softHyphen/>
        <w:t>шего и защищавшего его прямоугольной водной преградой, простиравшейся в одном направлении на двенадцать, а в другом — на десять миль.</w:t>
      </w:r>
    </w:p>
    <w:p>
      <w:pPr>
        <w:sectPr>
          <w:type w:val="nextPage"/>
          <w:pgSz w:w="5837" w:h="9509"/>
          <w:pgMar w:left="576" w:right="562" w:gutter="0" w:header="0" w:top="514" w:footer="0" w:bottom="802"/>
          <w:pgNumType w:fmt="decimal"/>
          <w:formProt w:val="false"/>
          <w:textDirection w:val="lrTb"/>
          <w:docGrid w:type="default" w:linePitch="360" w:charSpace="0"/>
        </w:sectPr>
        <w:pStyle w:val="Normal"/>
        <w:shd w:fill="FFFFFF" w:val="clear"/>
        <w:spacing w:lineRule="exact" w:line="259"/>
        <w:ind w:left="10" w:firstLine="394"/>
        <w:jc w:val="both"/>
        <w:rPr>
          <w:color w:val="000000"/>
        </w:rPr>
      </w:pPr>
      <w:r>
        <w:rPr>
          <w:color w:val="000000"/>
        </w:rPr>
        <w:t>Таким образом можно видеть, что город был разделён на три больших пояса, окружавшихся каналами. Характерной чертой верхнего пояса, который следовал сразу же за дворцовой терри</w:t>
        <w:softHyphen/>
        <w:t>торией, были круглое поле для скачек и огромные</w:t>
      </w:r>
    </w:p>
    <w:p>
      <w:pPr>
        <w:pStyle w:val="Normal"/>
        <w:shd w:fill="FFFFFF" w:val="clear"/>
        <w:tabs>
          <w:tab w:val="clear" w:pos="720"/>
          <w:tab w:val="left" w:pos="821" w:leader="none"/>
        </w:tabs>
        <w:ind w:left="10" w:hanging="0"/>
        <w:rPr/>
      </w:pPr>
      <w:r>
        <w:rPr>
          <w:b/>
          <w:bCs/>
          <w:color w:val="000000"/>
          <w:sz w:val="16"/>
          <w:szCs w:val="16"/>
        </w:rPr>
        <w:t>7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jc w:val="both"/>
        <w:rPr>
          <w:color w:val="000000"/>
        </w:rPr>
      </w:pPr>
      <w:r>
        <w:rPr>
          <w:color w:val="000000"/>
        </w:rPr>
        <w:t>публичные сады. Большинство домов придвор</w:t>
        <w:softHyphen/>
        <w:t>ных сановников находились в этом же кругу; там же было и учреждение, которому нет ана</w:t>
        <w:softHyphen/>
        <w:t>логии в наши времена. Термин «странноприим</w:t>
        <w:softHyphen/>
        <w:t>ный дом» внушает нам представление о бедном здании в убогих окрестностях, но в Атлантиде это был настоящий дворец, где все посещающие город иностранцы получали гостеприимство так долго, как это им нравилось — к ним относились, как к гостям правительства. Отдельные частные дома и разбросанные по городу различные храмы занимали два других пояса. Во времена величия толтеков настоящей бедности, похоже, не суще</w:t>
        <w:softHyphen/>
        <w:t>ствовало — даже свита рабов, прислуживавших в большинстве домов, была хорошо накормлена и одета. Однако же были конечно сравнительно бедные жилища, они находились в нижнем кру</w:t>
        <w:softHyphen/>
        <w:t>ге, на севере от города, равно как и за последним каналом, в сторону моря. Большинство жителей этой части города были связаны с мореходством, и их дома, хотя и не были скучены, но всё же стоя</w:t>
        <w:softHyphen/>
        <w:t>ли друг к другу ближе, чем в остальных кругах». Другие большие города, построенные на рав</w:t>
        <w:softHyphen/>
        <w:t>нинах, были защищены огромными земляными валами, пологими в сторону города, и иногда спу</w:t>
        <w:softHyphen/>
        <w:t>скающимися к нему террасами, тогда как внешняя крутая сторона была облицована склёпанными между собой толстыми металлическими пласти</w:t>
        <w:softHyphen/>
        <w:t>нами, которые поддерживались деревянными бал</w:t>
        <w:softHyphen/>
        <w:t>ками. Столбы вкапывались глубоко в землю и сое-</w:t>
      </w:r>
    </w:p>
    <w:p>
      <w:pPr>
        <w:sectPr>
          <w:type w:val="nextPage"/>
          <w:pgSz w:w="5837" w:h="9509"/>
          <w:pgMar w:left="571" w:right="566" w:gutter="0" w:header="0" w:top="523" w:footer="0" w:bottom="797"/>
          <w:pgNumType w:fmt="decimal"/>
          <w:formProt w:val="false"/>
          <w:textDirection w:val="lrTb"/>
          <w:docGrid w:type="default" w:linePitch="360" w:charSpace="0"/>
        </w:sectPr>
      </w:pPr>
    </w:p>
    <w:p>
      <w:pPr>
        <w:pStyle w:val="Normal"/>
        <w:shd w:fill="FFFFFF" w:val="clear"/>
        <w:spacing w:before="91" w:after="0"/>
        <w:rPr>
          <w:b/>
          <w:b/>
          <w:bCs/>
          <w:i/>
          <w:i/>
          <w:iCs/>
          <w:color w:val="000000"/>
          <w:sz w:val="16"/>
          <w:szCs w:val="16"/>
        </w:rPr>
      </w:pPr>
      <w:r>
        <w:rPr>
          <w:b/>
          <w:bCs/>
          <w:i/>
          <w:iCs/>
          <w:color w:val="000000"/>
          <w:sz w:val="16"/>
          <w:szCs w:val="16"/>
        </w:rPr>
        <w:t>Цивилизация Атлантиды</w:t>
      </w:r>
    </w:p>
    <w:p>
      <w:pPr>
        <w:pStyle w:val="Normal"/>
        <w:shd w:fill="FFFFFF" w:val="clear"/>
        <w:rPr>
          <w:b/>
          <w:b/>
          <w:bCs/>
          <w:color w:val="000000"/>
          <w:sz w:val="16"/>
          <w:szCs w:val="16"/>
        </w:rPr>
      </w:pPr>
      <w:r>
        <w:br w:type="column"/>
      </w:r>
      <w:r>
        <w:rPr>
          <w:b/>
          <w:bCs/>
          <w:color w:val="000000"/>
          <w:sz w:val="16"/>
          <w:szCs w:val="16"/>
        </w:rPr>
        <w:t>79</w:t>
      </w:r>
    </w:p>
    <w:p>
      <w:pPr>
        <w:sectPr>
          <w:type w:val="nextPage"/>
          <w:pgSz w:w="5837" w:h="9509"/>
          <w:pgMar w:left="571" w:right="24" w:gutter="0" w:header="0" w:top="427" w:footer="0" w:bottom="802"/>
          <w:pgNumType w:fmt="decimal"/>
          <w:cols w:num="2" w:equalWidth="false" w:sep="false">
            <w:col w:w="1977" w:space="2544"/>
            <w:col w:w="720"/>
          </w:cols>
          <w:formProt w:val="false"/>
          <w:textDirection w:val="lrTb"/>
          <w:docGrid w:type="default" w:linePitch="360" w:charSpace="0"/>
        </w:sectPr>
      </w:pPr>
    </w:p>
    <w:p>
      <w:pPr>
        <w:pStyle w:val="Normal"/>
        <w:shd w:fill="FFFFFF" w:val="clear"/>
        <w:spacing w:lineRule="exact" w:line="259" w:before="158" w:after="0"/>
        <w:ind w:left="5" w:right="538" w:hanging="0"/>
        <w:jc w:val="both"/>
        <w:rPr>
          <w:color w:val="000000"/>
        </w:rPr>
      </w:pPr>
      <w:r>
        <w:rPr>
          <w:color w:val="000000"/>
        </w:rPr>
        <w:t>динялись тяжёлыми поперечными балками; к ним и крепились пластины, перекрываясь подобно че</w:t>
        <w:softHyphen/>
        <w:t>шуйкам. Затем пространство между валом и этим барьером также засыпалось землёй, плотно утрам</w:t>
        <w:softHyphen/>
        <w:t>бовывавшейся. Всё это образовывало практически неприступный барьер против копий, мечей и стрел, которые были обычным оружием того времени. Но такой город неизбежно оказывался открыт для нападений с воздуха, а атланты довели изготовле</w:t>
        <w:softHyphen/>
        <w:t>ние воздушных кораблей, или, как бы мы назвали их, самолётов, до высокой степени совершенства. И если нужно было атаковать такой город, то ту</w:t>
        <w:softHyphen/>
        <w:t>да посылались эти птицы войны, сбрасывавшие на него бомбы, взрывавшиеся в воздухе и обрушивав</w:t>
        <w:softHyphen/>
        <w:t>шие дождь тяжёлого ядовитого пара, смертельно опасного. Намёки на это можно найти в описаниях столкновений, описанных в великих эпосах инду</w:t>
        <w:softHyphen/>
        <w:t>сов и Пуранах. У них также было оружие, истор</w:t>
        <w:softHyphen/>
        <w:t>гавшее снопы стрел с огненными наконечниками, которые разлетались повсюду, проносясь по воз</w:t>
        <w:softHyphen/>
        <w:t>духу, как смертоносные ракеты, и много другого подобного оружия, сконструированного людьми, весьма сведущими в сложнейших областях науч</w:t>
        <w:softHyphen/>
        <w:t>ных знаний. Многие из них тоже описаны в упо</w:t>
        <w:softHyphen/>
        <w:t>мянутых древних книгах как дары того или иного высшего существа. Знания, необходимые для их создания, никогда не делались общим достоянием. Земельная система толтеков описана нами в главе о Перу, и отсутствие бедности и всеобщее благосостояние народа достигались в основном</w:t>
      </w:r>
    </w:p>
    <w:p>
      <w:pPr>
        <w:sectPr>
          <w:type w:val="continuous"/>
          <w:pgSz w:w="5837" w:h="9509"/>
          <w:pgMar w:left="571" w:right="24" w:gutter="0" w:header="0" w:top="427" w:footer="0" w:bottom="802"/>
          <w:formProt w:val="false"/>
          <w:textDirection w:val="lrTb"/>
          <w:docGrid w:type="default" w:linePitch="360" w:charSpace="0"/>
        </w:sectPr>
      </w:pPr>
    </w:p>
    <w:p>
      <w:pPr>
        <w:pStyle w:val="Normal"/>
        <w:shd w:fill="FFFFFF" w:val="clear"/>
        <w:tabs>
          <w:tab w:val="clear" w:pos="720"/>
          <w:tab w:val="left" w:pos="826" w:leader="none"/>
        </w:tabs>
        <w:ind w:left="19" w:hanging="0"/>
        <w:rPr/>
      </w:pPr>
      <w:r>
        <w:rPr>
          <w:b/>
          <w:bCs/>
          <w:color w:val="000000"/>
          <w:sz w:val="16"/>
          <w:szCs w:val="16"/>
        </w:rPr>
        <w:t>8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64" w:before="158" w:after="0"/>
        <w:ind w:left="14" w:right="5" w:hanging="0"/>
        <w:jc w:val="both"/>
        <w:rPr>
          <w:color w:val="000000"/>
        </w:rPr>
      </w:pPr>
      <w:r>
        <w:rPr>
          <w:color w:val="000000"/>
        </w:rPr>
        <w:t>благодаря всеобщему начальному образованию. Вся система правления была разработана мудрыми на благо всех, а не только для выгоды избранных классов. Потому общий комфорт был несравнимо выше, чем современных цивилизаций.</w:t>
      </w:r>
    </w:p>
    <w:p>
      <w:pPr>
        <w:pStyle w:val="Normal"/>
        <w:shd w:fill="FFFFFF" w:val="clear"/>
        <w:spacing w:lineRule="exact" w:line="264" w:before="5" w:after="0"/>
        <w:ind w:left="5" w:right="5" w:firstLine="398"/>
        <w:jc w:val="both"/>
        <w:rPr/>
      </w:pPr>
      <w:r>
        <w:rPr>
          <w:color w:val="000000"/>
        </w:rPr>
        <w:t>Наука продвинулась далеко, ведь благодаря тому, что применение ясновидения было обыч</w:t>
        <w:softHyphen/>
        <w:t>ным делом, природные процессы, теперь невиди</w:t>
        <w:softHyphen/>
        <w:t>мые для большинства, могли легко наблюдаться. Её применение к искусствам и ремёслам также было широким и полезным. Солнечные лучи, про</w:t>
        <w:softHyphen/>
        <w:t>пущенные через цветные стёкла, применялись для улучшения роста растений и животных</w:t>
      </w:r>
      <w:r>
        <w:rPr>
          <w:color w:val="000000"/>
          <w:vertAlign w:val="superscript"/>
        </w:rPr>
        <w:t>2</w:t>
      </w:r>
      <w:r>
        <w:rPr>
          <w:color w:val="000000"/>
        </w:rPr>
        <w:t>, тщательно проводилось научное совершенствование много</w:t>
        <w:softHyphen/>
        <w:t>обещающих видов. Проводились и эксперименты по скрещиванию пшеницы с различными травами для получения разных видов зерна. Менее удовлет</w:t>
        <w:softHyphen/>
        <w:t>ворительными были другие попытки, в результате которых из пчёл получились осы, а из Муравьёв — термиты</w:t>
      </w:r>
      <w:r>
        <w:rPr>
          <w:color w:val="000000"/>
          <w:vertAlign w:val="superscript"/>
        </w:rPr>
        <w:t>3</w:t>
      </w:r>
      <w:r>
        <w:rPr>
          <w:color w:val="000000"/>
        </w:rPr>
        <w:t>. Банан без семян был получен из пред-</w:t>
      </w:r>
    </w:p>
    <w:p>
      <w:pPr>
        <w:sectPr>
          <w:type w:val="nextPage"/>
          <w:pgSz w:w="5837" w:h="9509"/>
          <w:pgMar w:left="571" w:right="571" w:gutter="0" w:header="0" w:top="518" w:footer="0" w:bottom="835"/>
          <w:pgNumType w:fmt="decimal"/>
          <w:formProt w:val="false"/>
          <w:textDirection w:val="lrTb"/>
          <w:docGrid w:type="default" w:linePitch="360" w:charSpace="0"/>
        </w:sectPr>
        <w:pStyle w:val="Normal"/>
        <w:shd w:fill="FFFFFF" w:val="clear"/>
        <w:spacing w:lineRule="exact" w:line="178" w:before="86" w:after="0"/>
        <w:ind w:right="5" w:hanging="0"/>
        <w:jc w:val="both"/>
        <w:rPr/>
      </w:pPr>
      <w:r>
        <w:rPr>
          <w:b/>
          <w:bCs/>
          <w:color w:val="000000"/>
          <w:sz w:val="14"/>
          <w:szCs w:val="14"/>
          <w:vertAlign w:val="superscript"/>
        </w:rPr>
        <w:t>2</w:t>
      </w:r>
      <w:r>
        <w:rPr>
          <w:b/>
          <w:bCs/>
          <w:color w:val="000000"/>
          <w:sz w:val="14"/>
          <w:szCs w:val="14"/>
        </w:rPr>
        <w:t xml:space="preserve"> Этот эффект в XIX веке был повторно открыт в Америке и описан Э. Бэббитом в книге «Принципы света и цвета». — Прим. пер. </w:t>
      </w:r>
      <w:r>
        <w:rPr>
          <w:b/>
          <w:bCs/>
          <w:color w:val="000000"/>
          <w:sz w:val="14"/>
          <w:szCs w:val="14"/>
          <w:vertAlign w:val="superscript"/>
        </w:rPr>
        <w:t>3</w:t>
      </w:r>
      <w:r>
        <w:rPr>
          <w:b/>
          <w:bCs/>
          <w:color w:val="000000"/>
          <w:sz w:val="14"/>
          <w:szCs w:val="14"/>
        </w:rPr>
        <w:t xml:space="preserve"> Пшеница, пчёлы и муравьи были принесены с Венеры Владыка</w:t>
        <w:softHyphen/>
        <w:t>ми Пламени, и их скрещивание с видами, уже существовавшими на Земле, дало упомянутые результаты. Природные духи, в ведении которых были некоторые отделы животной и растительной эволю</w:t>
        <w:softHyphen/>
        <w:t>ции, тоже со своей стороны пытались имитировать с помощью чисто земных ресурсов, имеющихся в их распоряжении, эти нововведения, занесённые с другой планеты. Их попытки, которые были успешны</w:t>
        <w:softHyphen/>
        <w:t>ми лишь отчасти, ответственны за некоторые из самых неприятных вышеупомянутых результатов. — Прим. авт. (Конечно же, принесены были не физические виды, а те линии эволюции, для которых на Зем</w:t>
        <w:softHyphen/>
        <w:t>ле были образованы соответствующие тела. — Прим. пер).</w:t>
      </w:r>
    </w:p>
    <w:p>
      <w:pPr>
        <w:pStyle w:val="Normal"/>
        <w:shd w:fill="FFFFFF" w:val="clear"/>
        <w:spacing w:lineRule="exact" w:line="120"/>
        <w:ind w:firstLine="4517"/>
        <w:rPr/>
      </w:pPr>
      <w:r>
        <w:rPr>
          <w:b/>
          <w:bCs/>
          <w:color w:val="000000"/>
          <w:sz w:val="16"/>
          <w:szCs w:val="16"/>
        </w:rPr>
        <w:t xml:space="preserve">81 </w:t>
      </w:r>
      <w:r>
        <w:rPr>
          <w:b/>
          <w:bCs/>
          <w:i/>
          <w:iCs/>
          <w:color w:val="000000"/>
          <w:sz w:val="16"/>
          <w:szCs w:val="16"/>
        </w:rPr>
        <w:t>Цивилизация Атлантиды</w:t>
      </w:r>
    </w:p>
    <w:p>
      <w:pPr>
        <w:pStyle w:val="Normal"/>
        <w:shd w:fill="FFFFFF" w:val="clear"/>
        <w:spacing w:lineRule="exact" w:line="259" w:before="163" w:after="0"/>
        <w:ind w:left="5" w:right="5" w:hanging="0"/>
        <w:jc w:val="both"/>
        <w:rPr>
          <w:color w:val="000000"/>
        </w:rPr>
      </w:pPr>
      <w:r>
        <w:rPr>
          <w:color w:val="000000"/>
        </w:rPr>
        <w:t>шественника, подобного дыне, который, как и она, имел в себе большое количество семян. Науке то</w:t>
        <w:softHyphen/>
        <w:t>го времени были известны силы, знание которых теперь утеряно. Одна из них использовалась для передвижения как воздушных, так и водных судов, а другая позволяла так изменить взаимодействие тяжёлых тел и Земли, что вместо того, чтобы при</w:t>
        <w:softHyphen/>
        <w:t>тягиваться, они отталкивались, что делало подъём гигантских камней на большую высоту весьма лёг</w:t>
        <w:softHyphen/>
        <w:t>ким делом. Более тонкими из этих сил управляли не при помощи технических устройств, а силой воли, используя досконально понятый и развитый меха</w:t>
        <w:softHyphen/>
        <w:t>низм человеческого тела, «тысячеструнную вину».</w:t>
      </w:r>
    </w:p>
    <w:p>
      <w:pPr>
        <w:pStyle w:val="Normal"/>
        <w:shd w:fill="FFFFFF" w:val="clear"/>
        <w:spacing w:lineRule="exact" w:line="259"/>
        <w:ind w:left="10" w:right="5" w:firstLine="394"/>
        <w:jc w:val="both"/>
        <w:rPr>
          <w:color w:val="000000"/>
        </w:rPr>
      </w:pPr>
      <w:r>
        <w:rPr>
          <w:color w:val="000000"/>
        </w:rPr>
        <w:t>Металлы использовались широко и их обра</w:t>
        <w:softHyphen/>
        <w:t>ботка была достойна восхищения. Для украшения и изготовления домашней утвари больше всего ис</w:t>
        <w:softHyphen/>
        <w:t>пользовались золото, серебро и орихалк. Гораздо чаще они получались алхимически, чем добыва</w:t>
        <w:softHyphen/>
        <w:t>лись в недрах Земли, и очень часто с большим ис</w:t>
        <w:softHyphen/>
        <w:t>кусством вводились в схемы украшения, добавляя богатство к их ярким цветам. Оружие богато ин</w:t>
        <w:softHyphen/>
        <w:t>крустировалось ими, и то, которое использовалось только для шествий и церемоний, часто целиком делалось из драгоценных металлов. Золотые шле</w:t>
        <w:softHyphen/>
        <w:t>мы, доспехи и наголенники надевались по таким случаям поверх туник и чулок самых ярких цве</w:t>
        <w:softHyphen/>
        <w:t>тов — алого, оранжевого и очень изысканного пурпурного.</w:t>
      </w:r>
    </w:p>
    <w:p>
      <w:pPr>
        <w:sectPr>
          <w:type w:val="nextPage"/>
          <w:pgSz w:w="5837" w:h="9509"/>
          <w:pgMar w:left="571" w:right="566" w:gutter="0" w:header="0" w:top="398" w:footer="0" w:bottom="773"/>
          <w:pgNumType w:fmt="decimal"/>
          <w:formProt w:val="false"/>
          <w:textDirection w:val="lrTb"/>
          <w:docGrid w:type="default" w:linePitch="360" w:charSpace="0"/>
        </w:sectPr>
        <w:pStyle w:val="Normal"/>
        <w:shd w:fill="FFFFFF" w:val="clear"/>
        <w:spacing w:lineRule="exact" w:line="259"/>
        <w:ind w:left="10" w:firstLine="403"/>
        <w:jc w:val="both"/>
        <w:rPr>
          <w:color w:val="000000"/>
        </w:rPr>
      </w:pPr>
      <w:r>
        <w:rPr>
          <w:color w:val="000000"/>
        </w:rPr>
        <w:t>Еда подразделялась на разные классы. На</w:t>
        <w:softHyphen/>
        <w:t>родные массы ели мясо, рыбу и даже рептилий —</w:t>
      </w:r>
    </w:p>
    <w:p>
      <w:pPr>
        <w:pStyle w:val="Normal"/>
        <w:shd w:fill="FFFFFF" w:val="clear"/>
        <w:tabs>
          <w:tab w:val="clear" w:pos="720"/>
          <w:tab w:val="left" w:pos="821" w:leader="none"/>
        </w:tabs>
        <w:ind w:left="10" w:hanging="0"/>
        <w:rPr/>
      </w:pPr>
      <w:r>
        <w:rPr>
          <w:b/>
          <w:bCs/>
          <w:color w:val="000000"/>
          <w:sz w:val="16"/>
          <w:szCs w:val="16"/>
        </w:rPr>
        <w:t>8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63" w:after="0"/>
        <w:ind w:right="5" w:hanging="0"/>
        <w:jc w:val="both"/>
        <w:rPr>
          <w:color w:val="000000"/>
        </w:rPr>
      </w:pPr>
      <w:r>
        <w:rPr>
          <w:color w:val="000000"/>
        </w:rPr>
        <w:t>впрочем, можно и не говорить «если», вспомним, что и у нас отцы города лакомятся черепахой. Целая туша животного, со всем её содержимым, разрезалась по груди и животу и подвешивалась над большим костром. Когда она была полностью готова, её снимали с огня, содержимое вычерпы</w:t>
        <w:softHyphen/>
        <w:t>валось и раскладывалось по тарелкам — у людей более утончённых, тогда как более грубые люди собирались вокруг самой туши, запуская в неё руки, вырывали кусочки повкуснее, что иногда приводило к ссорам. Остальное выбрасывали или бросали домашним животным — к самому мясу относились, как у нас к потрохам. Высшие классы употребляли подобную же пищу, но те, кто при</w:t>
        <w:softHyphen/>
        <w:t>надлежал непосредственно ко двору, старались держать подобные пиршества в секрете. Конечно же, божественный царь и его приближённые пи</w:t>
        <w:softHyphen/>
        <w:t>тались лишь пищей из разнообразно приготов</w:t>
        <w:softHyphen/>
        <w:t>ленных зёрен, овощами, фруктами и молоком; последнее и пили, и готовили из него многие слад</w:t>
        <w:softHyphen/>
        <w:t>кие блюда. Фруктовые соки также в значительной мере использовались в качестве напитков. Можно было наблюдать, как некоторые из придворных и сановников, публично принимавших эту более лёгкую пищу, потом тихо пробирались в свои лич</w:t>
        <w:softHyphen/>
        <w:t>ные покои и лакомились более скоромной пищей, среди которой не последнюю роль играла рыба «с душком».</w:t>
      </w:r>
    </w:p>
    <w:p>
      <w:pPr>
        <w:pStyle w:val="Normal"/>
        <w:shd w:fill="FFFFFF" w:val="clear"/>
        <w:spacing w:lineRule="exact" w:line="259"/>
        <w:ind w:firstLine="403"/>
        <w:rPr>
          <w:color w:val="000000"/>
        </w:rPr>
      </w:pPr>
      <w:r>
        <w:rPr>
          <w:color w:val="000000"/>
        </w:rPr>
        <w:t>Правление  было  самодержавным,  и  в  дни расцвета толтекской цивилизации правление бо-</w:t>
      </w:r>
    </w:p>
    <w:p>
      <w:pPr>
        <w:sectPr>
          <w:type w:val="nextPage"/>
          <w:pgSz w:w="5837" w:h="9509"/>
          <w:pgMar w:left="576" w:right="566" w:gutter="0" w:header="0" w:top="518" w:footer="0" w:bottom="802"/>
          <w:pgNumType w:fmt="decimal"/>
          <w:formProt w:val="false"/>
          <w:textDirection w:val="lrTb"/>
          <w:docGrid w:type="default" w:linePitch="360" w:charSpace="0"/>
        </w:sectPr>
      </w:pPr>
    </w:p>
    <w:p>
      <w:pPr>
        <w:pStyle w:val="Normal"/>
        <w:shd w:fill="FFFFFF" w:val="clear"/>
        <w:spacing w:before="96" w:after="0"/>
        <w:rPr>
          <w:b/>
          <w:b/>
          <w:bCs/>
          <w:i/>
          <w:i/>
          <w:iCs/>
          <w:color w:val="000000"/>
          <w:sz w:val="16"/>
          <w:szCs w:val="16"/>
        </w:rPr>
      </w:pPr>
      <w:r>
        <w:rPr>
          <w:b/>
          <w:bCs/>
          <w:i/>
          <w:iCs/>
          <w:color w:val="000000"/>
          <w:sz w:val="16"/>
          <w:szCs w:val="16"/>
        </w:rPr>
        <w:t>Цивилизация Атлантиды</w:t>
      </w:r>
    </w:p>
    <w:p>
      <w:pPr>
        <w:pStyle w:val="Normal"/>
        <w:shd w:fill="FFFFFF" w:val="clear"/>
        <w:rPr>
          <w:b/>
          <w:b/>
          <w:bCs/>
          <w:color w:val="000000"/>
          <w:sz w:val="16"/>
          <w:szCs w:val="16"/>
        </w:rPr>
      </w:pPr>
      <w:r>
        <w:br w:type="column"/>
      </w:r>
      <w:r>
        <w:rPr>
          <w:b/>
          <w:bCs/>
          <w:color w:val="000000"/>
          <w:sz w:val="16"/>
          <w:szCs w:val="16"/>
        </w:rPr>
        <w:t>83</w:t>
      </w:r>
    </w:p>
    <w:p>
      <w:pPr>
        <w:sectPr>
          <w:type w:val="nextPage"/>
          <w:pgSz w:w="5837" w:h="9509"/>
          <w:pgMar w:left="576" w:right="24" w:gutter="0" w:header="0" w:top="418" w:footer="0" w:bottom="802"/>
          <w:pgNumType w:fmt="decimal"/>
          <w:cols w:num="2" w:equalWidth="false" w:sep="false">
            <w:col w:w="1977" w:space="2538"/>
            <w:col w:w="720"/>
          </w:cols>
          <w:formProt w:val="false"/>
          <w:textDirection w:val="lrTb"/>
          <w:docGrid w:type="default" w:linePitch="360" w:charSpace="0"/>
        </w:sectPr>
      </w:pPr>
    </w:p>
    <w:p>
      <w:pPr>
        <w:pStyle w:val="Normal"/>
        <w:shd w:fill="FFFFFF" w:val="clear"/>
        <w:spacing w:lineRule="exact" w:line="259" w:before="158" w:after="0"/>
        <w:ind w:left="5" w:right="542" w:hanging="0"/>
        <w:jc w:val="both"/>
        <w:rPr>
          <w:color w:val="000000"/>
        </w:rPr>
      </w:pPr>
      <w:r>
        <w:rPr>
          <w:color w:val="000000"/>
        </w:rPr>
        <w:t>жественных царей было для народа самой счаст</w:t>
        <w:softHyphen/>
        <w:t>ливой системой. Когда же неограниченная власть, которой они обладали, перешла к более молодым душам, начались злоупотребления, и бедствия увеличивались, ибо здесь, как и везде, рыба гнила с головы. Система заключалась в том, что губер</w:t>
        <w:softHyphen/>
        <w:t>наторы отвечали за благоденствие и счастье своих провинций, и преступность или голод считались результатом их небрежности или непригодности. В основном они назначались из высших классов, но особо многообещающие дети, где бы они ни обнаруживались, набирались в высшие школы для подготовки к государственной службе. Дискрими</w:t>
        <w:softHyphen/>
        <w:t>нации по половому признаку, подобной существо</w:t>
        <w:softHyphen/>
        <w:t>вавшей в XIX веке, не было, и для женщин была доступна любая должность в государстве.</w:t>
      </w:r>
    </w:p>
    <w:p>
      <w:pPr>
        <w:pStyle w:val="Normal"/>
        <w:shd w:fill="FFFFFF" w:val="clear"/>
        <w:spacing w:lineRule="exact" w:line="259"/>
        <w:ind w:left="14" w:right="538" w:firstLine="394"/>
        <w:jc w:val="both"/>
        <w:rPr>
          <w:color w:val="000000"/>
        </w:rPr>
      </w:pPr>
      <w:r>
        <w:rPr>
          <w:color w:val="000000"/>
        </w:rPr>
        <w:t>Огромный рост богатства и роскоши по</w:t>
        <w:softHyphen/>
        <w:t>степенно подорвал самую великолепную из ци</w:t>
        <w:softHyphen/>
        <w:t>вилизаций, которую только видел мир. Знание проституировалось для целей личной корысти, и контроль над силами природы вместо служения был обращен на подавление. Потому Атлантида пала, несмотря на все свои достижения и мощь её империй, и мировое лидерство перешло в руки до</w:t>
        <w:softHyphen/>
        <w:t>черней, арийской расы, которая, хотя в прошлом и имела на своём счету множество великолепных достижений, ещё не достигла зенита своей славы и своего могущества, и через несколько столетий поднимется даже выше, чем возвышалась Атлан</w:t>
        <w:softHyphen/>
        <w:t>тида в свои лучшие дни.</w:t>
      </w:r>
    </w:p>
    <w:p>
      <w:pPr>
        <w:sectPr>
          <w:type w:val="continuous"/>
          <w:pgSz w:w="5837" w:h="9509"/>
          <w:pgMar w:left="576" w:right="24" w:gutter="0" w:header="0" w:top="418" w:footer="0" w:bottom="802"/>
          <w:formProt w:val="false"/>
          <w:textDirection w:val="lrTb"/>
          <w:docGrid w:type="default" w:linePitch="360" w:charSpace="0"/>
        </w:sectPr>
      </w:pPr>
    </w:p>
    <w:p>
      <w:pPr>
        <w:pStyle w:val="Normal"/>
        <w:shd w:fill="FFFFFF" w:val="clear"/>
        <w:spacing w:lineRule="exact" w:line="437"/>
        <w:ind w:left="1344" w:right="864" w:hanging="422"/>
        <w:rPr/>
      </w:pPr>
      <w:r>
        <w:rPr>
          <w:b/>
          <w:bCs/>
          <w:color w:val="000000"/>
          <w:spacing w:val="-2"/>
          <w:w w:val="67"/>
          <w:sz w:val="38"/>
          <w:szCs w:val="38"/>
        </w:rPr>
        <w:t xml:space="preserve">Туранская цивилизация </w:t>
      </w:r>
      <w:r>
        <w:rPr>
          <w:b/>
          <w:bCs/>
          <w:color w:val="000000"/>
          <w:w w:val="67"/>
          <w:sz w:val="38"/>
          <w:szCs w:val="38"/>
        </w:rPr>
        <w:t>в древней Халдее</w:t>
      </w:r>
    </w:p>
    <w:p>
      <w:pPr>
        <w:pStyle w:val="Normal"/>
        <w:shd w:fill="FFFFFF" w:val="clear"/>
        <w:ind w:left="1114" w:hanging="0"/>
        <w:rPr>
          <w:b/>
          <w:b/>
          <w:bCs/>
          <w:color w:val="000000"/>
          <w:w w:val="76"/>
          <w:sz w:val="28"/>
          <w:szCs w:val="28"/>
        </w:rPr>
      </w:pPr>
      <w:r>
        <w:rPr>
          <w:b/>
          <w:bCs/>
          <w:color w:val="000000"/>
          <w:w w:val="76"/>
          <w:sz w:val="28"/>
          <w:szCs w:val="28"/>
        </w:rPr>
        <w:t>(XIX тысячелетие до н.э.)</w:t>
      </w:r>
    </w:p>
    <w:p>
      <w:pPr>
        <w:pStyle w:val="Normal"/>
        <w:shd w:fill="FFFFFF" w:val="clear"/>
        <w:spacing w:lineRule="exact" w:line="259" w:before="235" w:after="0"/>
        <w:ind w:firstLine="398"/>
        <w:jc w:val="both"/>
        <w:rPr>
          <w:color w:val="000000"/>
        </w:rPr>
      </w:pPr>
      <w:r>
        <w:rPr>
          <w:color w:val="000000"/>
        </w:rPr>
        <w:t>Ещё одна древняя цивилизация, по-своему заинтересовавшая нас почти так же, как пе</w:t>
        <w:softHyphen/>
        <w:t>руанская, возникла в той части Азии, которая впоследствии была названа Вавилонией, или Халдеей. У этих цивилизаций была одна общая любопытная черта — обе они в период своего упадка, через много веков после периода вели</w:t>
        <w:softHyphen/>
        <w:t>колепного расцвета, в который и было полезнее всего их изучать, были покорены народами, сто</w:t>
        <w:softHyphen/>
        <w:t>явшими гораздо ниже них по шкале цивилиза</w:t>
        <w:softHyphen/>
        <w:t>ции, но тем не менее попытавшимися принять, в той мере, в какой они могли, обычаи, религию и государственное устройство покорённых ими вымирающих рас. И точно так же, как и Перу, открытое Писарро, было почти во всех отноше</w:t>
        <w:softHyphen/>
        <w:t>ниях бледной копией древнего Перу, которое мы пытались описать, так и Вавилония, известная изучающим археологию, была во многих отно-</w:t>
      </w:r>
    </w:p>
    <w:p>
      <w:pPr>
        <w:sectPr>
          <w:type w:val="nextPage"/>
          <w:pgSz w:w="5837" w:h="9509"/>
          <w:pgMar w:left="581" w:right="571" w:gutter="0" w:header="0" w:top="2544" w:footer="0" w:bottom="586"/>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color w:val="000000"/>
          <w:sz w:val="16"/>
          <w:szCs w:val="16"/>
        </w:rPr>
      </w:pPr>
      <w:r>
        <w:br w:type="column"/>
      </w:r>
      <w:r>
        <w:rPr>
          <w:b/>
          <w:bCs/>
          <w:color w:val="000000"/>
          <w:sz w:val="16"/>
          <w:szCs w:val="16"/>
        </w:rPr>
        <w:t>85</w:t>
      </w:r>
    </w:p>
    <w:p>
      <w:pPr>
        <w:sectPr>
          <w:type w:val="nextPage"/>
          <w:pgSz w:w="5837" w:h="9509"/>
          <w:pgMar w:left="590" w:right="19" w:gutter="0" w:header="0" w:top="518" w:footer="0" w:bottom="797"/>
          <w:pgNumType w:fmt="decimal"/>
          <w:cols w:num="2" w:equalWidth="false" w:sep="false">
            <w:col w:w="1900" w:space="2606"/>
            <w:col w:w="720"/>
          </w:cols>
          <w:formProt w:val="false"/>
          <w:textDirection w:val="lrTb"/>
          <w:docGrid w:type="default" w:linePitch="360" w:charSpace="0"/>
        </w:sectPr>
      </w:pPr>
    </w:p>
    <w:p>
      <w:pPr>
        <w:pStyle w:val="Normal"/>
        <w:shd w:fill="FFFFFF" w:val="clear"/>
        <w:spacing w:lineRule="exact" w:line="259" w:before="163" w:after="0"/>
        <w:ind w:left="5" w:right="552" w:hanging="0"/>
        <w:jc w:val="both"/>
        <w:rPr>
          <w:color w:val="000000"/>
        </w:rPr>
      </w:pPr>
      <w:r>
        <w:rPr>
          <w:color w:val="000000"/>
        </w:rPr>
        <w:t>шениях выродившимся отражением более ран</w:t>
        <w:softHyphen/>
        <w:t>ней и великой империи.</w:t>
      </w:r>
    </w:p>
    <w:p>
      <w:pPr>
        <w:pStyle w:val="Normal"/>
        <w:shd w:fill="FFFFFF" w:val="clear"/>
        <w:spacing w:lineRule="exact" w:line="259"/>
        <w:ind w:right="547" w:firstLine="398"/>
        <w:jc w:val="both"/>
        <w:rPr>
          <w:color w:val="000000"/>
        </w:rPr>
      </w:pPr>
      <w:r>
        <w:rPr>
          <w:color w:val="000000"/>
        </w:rPr>
        <w:t>Во многих отношениях, но, пожалуй, не во всех. Возможно, позднейшее царство в зените своей славы превосходило своего предшественни</w:t>
        <w:softHyphen/>
        <w:t>ка в военной мощи, территориальным владениям и масштабам торговли; но в том, что касается про</w:t>
        <w:softHyphen/>
        <w:t>стоты жизни, искренней приверженности прин</w:t>
        <w:softHyphen/>
        <w:t>ципам своей замечательной религии и истинного знания фактов природы, мало может быть сомне</w:t>
        <w:softHyphen/>
        <w:t>ния, что преимущество было за ранней расой.</w:t>
      </w:r>
    </w:p>
    <w:p>
      <w:pPr>
        <w:pStyle w:val="Normal"/>
        <w:shd w:fill="FFFFFF" w:val="clear"/>
        <w:spacing w:lineRule="exact" w:line="259"/>
        <w:ind w:right="542" w:firstLine="394"/>
        <w:jc w:val="both"/>
        <w:rPr>
          <w:color w:val="000000"/>
        </w:rPr>
      </w:pPr>
      <w:r>
        <w:rPr>
          <w:color w:val="000000"/>
        </w:rPr>
        <w:t>Пожалуй, трудно найти больший контраст между двумя странами, чем мы обнаруживаем между Перу и Вавилонией. Самой выдающейся чертой Перу была примечательная система правле</w:t>
        <w:softHyphen/>
        <w:t>ния, а религия играла в жизни народа сравнительно небольшую роль, и в действительности граждан</w:t>
        <w:softHyphen/>
        <w:t>ские функции жрецов как просветителей, врачей и участников огромной системы обеспечения про</w:t>
        <w:softHyphen/>
        <w:t>довольствием гораздо больше бросались в глаза, чем их проповеди и хвалы, время от времени про</w:t>
        <w:softHyphen/>
        <w:t>износимые по случаю храмовых служб. В Халдее, напротив, система правления никоим образом не была необычайной, но главным фактором в жизни была именно религия, ибо ни одно предприятие какого бы то ни было сорта не начиналось без осо</w:t>
        <w:softHyphen/>
        <w:t>бого к ней обращения. Фактически религия прони</w:t>
        <w:softHyphen/>
        <w:t>кала в жизнь народа и преобладала в ней в степени, которая может сравниться лишь с той, в какой она управляет жизнью брахманов Индии.</w:t>
      </w:r>
    </w:p>
    <w:p>
      <w:pPr>
        <w:sectPr>
          <w:type w:val="nextPage"/>
          <w:pgSz w:w="5837" w:h="9509"/>
          <w:pgMar w:left="581" w:right="19" w:gutter="0" w:header="0" w:top="518" w:footer="0" w:bottom="797"/>
          <w:pgNumType w:fmt="decimal"/>
          <w:formProt w:val="false"/>
          <w:textDirection w:val="lrTb"/>
          <w:docGrid w:type="default" w:linePitch="360" w:charSpace="0"/>
        </w:sectPr>
      </w:pPr>
    </w:p>
    <w:p>
      <w:pPr>
        <w:pStyle w:val="Normal"/>
        <w:shd w:fill="FFFFFF" w:val="clear"/>
        <w:tabs>
          <w:tab w:val="clear" w:pos="720"/>
          <w:tab w:val="left" w:pos="821" w:leader="none"/>
        </w:tabs>
        <w:ind w:left="10" w:hanging="0"/>
        <w:rPr/>
      </w:pPr>
      <w:r>
        <w:rPr>
          <w:b/>
          <w:bCs/>
          <w:color w:val="000000"/>
          <w:sz w:val="16"/>
          <w:szCs w:val="16"/>
        </w:rPr>
        <w:t>8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ind w:firstLine="389"/>
        <w:jc w:val="both"/>
        <w:rPr>
          <w:color w:val="000000"/>
        </w:rPr>
      </w:pPr>
      <w:r>
        <w:rPr>
          <w:color w:val="000000"/>
        </w:rPr>
        <w:t>Вспомним, что у перуанцев культ состоял в простой, но исключительно красивой форме покло</w:t>
        <w:softHyphen/>
        <w:t>нения Солнцу, или, скорее, духу Солнца; догматы их религии были ясными и немногочисленными, а главной чертой её был всепроникающий дух ра</w:t>
        <w:softHyphen/>
        <w:t>дости. В Халдее вера была более суровой и мисти</w:t>
        <w:softHyphen/>
        <w:t>ческой, а ритуалы более сложными. Там почитали не только Солнце, но весь сонм небес, и фактиче</w:t>
        <w:softHyphen/>
        <w:t>ски религия была чрезвычайно сложной схемой поклонения великим звёздным ангелам, причём в качестве практического руководства к повседнев</w:t>
        <w:softHyphen/>
        <w:t>ной жизни в неё входила тщательно разработанная система астрологии.</w:t>
      </w:r>
    </w:p>
    <w:p>
      <w:pPr>
        <w:pStyle w:val="Normal"/>
        <w:shd w:fill="FFFFFF" w:val="clear"/>
        <w:spacing w:lineRule="exact" w:line="259"/>
        <w:ind w:left="5" w:firstLine="394"/>
        <w:jc w:val="both"/>
        <w:rPr>
          <w:color w:val="000000"/>
        </w:rPr>
      </w:pPr>
      <w:r>
        <w:rPr>
          <w:color w:val="000000"/>
        </w:rPr>
        <w:t>Давайте пока что отложим описание их вели</w:t>
        <w:softHyphen/>
        <w:t>колепных храмов и пышных ритуалов и рассмо</w:t>
        <w:softHyphen/>
        <w:t>трим сначала отношение этой странной религии к жизни людей. Чтобы понять её эффект, мы долж</w:t>
        <w:softHyphen/>
        <w:t>ны попытаться понять их взгляд на астрологию, и я думаю, что мы найдём его в целом выражением здравого смысла, и он дал бы большие преимуще</w:t>
        <w:softHyphen/>
        <w:t>ства, будь принят профессорами этого искусства наших дней.</w:t>
      </w:r>
    </w:p>
    <w:p>
      <w:pPr>
        <w:sectPr>
          <w:type w:val="nextPage"/>
          <w:pgSz w:w="5837" w:h="9509"/>
          <w:pgMar w:left="571" w:right="566" w:gutter="0" w:header="0" w:top="514" w:footer="0" w:bottom="797"/>
          <w:pgNumType w:fmt="decimal"/>
          <w:formProt w:val="false"/>
          <w:textDirection w:val="lrTb"/>
          <w:docGrid w:type="default" w:linePitch="360" w:charSpace="0"/>
        </w:sectPr>
        <w:pStyle w:val="Normal"/>
        <w:shd w:fill="FFFFFF" w:val="clear"/>
        <w:spacing w:lineRule="exact" w:line="259"/>
        <w:ind w:left="5" w:firstLine="398"/>
        <w:jc w:val="both"/>
        <w:rPr>
          <w:color w:val="000000"/>
        </w:rPr>
      </w:pPr>
      <w:r>
        <w:rPr>
          <w:color w:val="000000"/>
        </w:rPr>
        <w:t>Конечно же, в ранний период, о котором мы говорим, никто из жрецов или наставников, да и насколько мы могли видеть, даже самый невеже</w:t>
        <w:softHyphen/>
        <w:t>ственный из простого народа не придерживался того взгляда, что сами физические планеты могут влиять на дела людей. Тщательно разработанная математическая теория жрецов, вероятно, была передана им по непрерывной линии традиции от</w:t>
      </w:r>
    </w:p>
    <w:p>
      <w:pPr>
        <w:pStyle w:val="Normal"/>
        <w:shd w:fill="FFFFFF" w:val="clear"/>
        <w:tabs>
          <w:tab w:val="clear" w:pos="720"/>
          <w:tab w:val="left" w:pos="4512"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87</w:t>
      </w:r>
    </w:p>
    <w:p>
      <w:pPr>
        <w:pStyle w:val="Normal"/>
        <w:shd w:fill="FFFFFF" w:val="clear"/>
        <w:spacing w:lineRule="exact" w:line="259" w:before="154" w:after="0"/>
        <w:ind w:left="5" w:right="14" w:hanging="0"/>
        <w:jc w:val="both"/>
        <w:rPr>
          <w:color w:val="000000"/>
        </w:rPr>
      </w:pPr>
      <w:r>
        <w:rPr>
          <w:color w:val="000000"/>
        </w:rPr>
        <w:t>ранних учителей, обладавших непосредственным знанием великих фактов природы, полученным на собственном опыте. Общее представление об их схеме будет нетрудно передать, однако построить какую-либо математическую фигуру, соответству</w:t>
        <w:softHyphen/>
        <w:t>ющую требованиям их теории во всех подроб</w:t>
        <w:softHyphen/>
        <w:t>ностях, в наших трёх измерениях представляется невозможным — по крайней мере при наших ны</w:t>
        <w:softHyphen/>
        <w:t>нешних знаниях.</w:t>
      </w:r>
    </w:p>
    <w:p>
      <w:pPr>
        <w:pStyle w:val="Normal"/>
        <w:shd w:fill="FFFFFF" w:val="clear"/>
        <w:spacing w:lineRule="exact" w:line="259"/>
        <w:ind w:left="5" w:firstLine="389"/>
        <w:jc w:val="both"/>
        <w:rPr/>
      </w:pPr>
      <w:r>
        <w:rPr>
          <w:color w:val="000000"/>
        </w:rPr>
        <w:t>Всю Солнечную Систему, во всей своей огромной сложности, они считали просто одним великим существом, а все её части — его частны</w:t>
        <w:softHyphen/>
        <w:t>ми выражениями. Все его физические составляю</w:t>
        <w:softHyphen/>
        <w:t>щие — Солнце с его удивительной короной, все планеты с их спутниками, их океанами, атмосфе</w:t>
        <w:softHyphen/>
        <w:t>рами и окружающими их различными эфирами — все они вместе составляли его физическое тело, его выражение на физическом плане. Таким же обра</w:t>
        <w:softHyphen/>
        <w:t>зом совокупность их астральных миров (не только астральные сферы, принадлежащие к физическим планетам, но и чисто астральные планеты всех це</w:t>
        <w:softHyphen/>
        <w:t xml:space="preserve">пей — такие, например, как планеты В и </w:t>
      </w:r>
      <w:r>
        <w:rPr>
          <w:color w:val="000000"/>
          <w:lang w:val="en-US"/>
        </w:rPr>
        <w:t>F</w:t>
      </w:r>
      <w:r>
        <w:rPr>
          <w:color w:val="000000"/>
        </w:rPr>
        <w:t xml:space="preserve"> нашей цепи) составляла его астральное тело, а совокуп</w:t>
        <w:softHyphen/>
        <w:t>ность ментальных миров — его ментальное тело, тот проводник, через который оно проявлялось на ментальном плане.</w:t>
      </w:r>
    </w:p>
    <w:p>
      <w:pPr>
        <w:sectPr>
          <w:type w:val="nextPage"/>
          <w:pgSz w:w="5837" w:h="9509"/>
          <w:pgMar w:left="571" w:right="562" w:gutter="0" w:header="0" w:top="514" w:footer="0" w:bottom="806"/>
          <w:pgNumType w:fmt="decimal"/>
          <w:formProt w:val="false"/>
          <w:textDirection w:val="lrTb"/>
          <w:docGrid w:type="default" w:linePitch="360" w:charSpace="0"/>
        </w:sectPr>
        <w:pStyle w:val="Normal"/>
        <w:shd w:fill="FFFFFF" w:val="clear"/>
        <w:spacing w:lineRule="exact" w:line="259"/>
        <w:ind w:left="10" w:firstLine="398"/>
        <w:jc w:val="both"/>
        <w:rPr>
          <w:color w:val="000000"/>
        </w:rPr>
      </w:pPr>
      <w:r>
        <w:rPr>
          <w:color w:val="000000"/>
        </w:rPr>
        <w:t>Пока что идея ясна, и она очень близка к тому, чему учили и нас касательно великого логоса на</w:t>
        <w:softHyphen/>
        <w:t>шей системы. Теперь допустим, что в этих его «те</w:t>
        <w:softHyphen/>
        <w:t>лах» на различных их уровнях есть определённые</w:t>
      </w:r>
    </w:p>
    <w:p>
      <w:pPr>
        <w:pStyle w:val="Normal"/>
        <w:shd w:fill="FFFFFF" w:val="clear"/>
        <w:tabs>
          <w:tab w:val="clear" w:pos="720"/>
          <w:tab w:val="left" w:pos="826" w:leader="none"/>
        </w:tabs>
        <w:ind w:left="19" w:hanging="0"/>
        <w:rPr/>
      </w:pPr>
      <w:r>
        <w:rPr>
          <w:b/>
          <w:bCs/>
          <w:color w:val="000000"/>
          <w:sz w:val="16"/>
          <w:szCs w:val="16"/>
        </w:rPr>
        <w:t>8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4" w:after="0"/>
        <w:ind w:left="5" w:right="10" w:hanging="0"/>
        <w:jc w:val="both"/>
        <w:rPr>
          <w:color w:val="000000"/>
        </w:rPr>
      </w:pPr>
      <w:r>
        <w:rPr>
          <w:color w:val="000000"/>
        </w:rPr>
        <w:t>различные классы или типы материи, достаточно равномерно распределённые по всей системе. Эти типы не соответствуют обычному нашему разде</w:t>
        <w:softHyphen/>
        <w:t>лению на подпланы, которое производится соглас</w:t>
        <w:softHyphen/>
        <w:t>но степени плотности материи, так что, например, в физическом мире мы имеем твёрдое, жидкое, га</w:t>
        <w:softHyphen/>
        <w:t>зообразное и эфирные состояния материи. Напро</w:t>
        <w:softHyphen/>
        <w:t>тив, это совсем иной способ подразделения, при котором в каждом из типов содержится материя всех этих состояний, так что если мы обозначим каждый из этих типов числами, то получим твёр</w:t>
        <w:softHyphen/>
        <w:t>дую, жидкую и газообразную материю первого типа, твёрдую, жидкую и газообразную материю второго типа и так далее.</w:t>
      </w:r>
    </w:p>
    <w:p>
      <w:pPr>
        <w:sectPr>
          <w:type w:val="nextPage"/>
          <w:pgSz w:w="5837" w:h="9509"/>
          <w:pgMar w:left="571" w:right="566" w:gutter="0" w:header="0" w:top="514" w:footer="0" w:bottom="797"/>
          <w:pgNumType w:fmt="decimal"/>
          <w:formProt w:val="false"/>
          <w:textDirection w:val="lrTb"/>
          <w:docGrid w:type="default" w:linePitch="360" w:charSpace="0"/>
        </w:sectPr>
        <w:pStyle w:val="Normal"/>
        <w:shd w:fill="FFFFFF" w:val="clear"/>
        <w:spacing w:lineRule="exact" w:line="259"/>
        <w:ind w:right="14" w:firstLine="394"/>
        <w:jc w:val="both"/>
        <w:rPr>
          <w:color w:val="000000"/>
        </w:rPr>
      </w:pPr>
      <w:r>
        <w:rPr>
          <w:color w:val="000000"/>
        </w:rPr>
        <w:t>Так происходит на всех уровнях, но для ясно</w:t>
        <w:softHyphen/>
        <w:t>сти давайте пока что ограничим наши размышле</w:t>
        <w:softHyphen/>
        <w:t>ния одним. Пожалуй, легче всего эту идею будет проследить в отношении астрального плана. Часто объяснялось, что в астральном теле человека мож</w:t>
        <w:softHyphen/>
        <w:t>но найти материю, принадлежащую к каждому из подпланов, и пропорция между более плотными и тонкими её видами показывает, насколько это тело способно откликаться на более грубые или утончённые виды желаний, таким образом в неко</w:t>
        <w:softHyphen/>
        <w:t>торой мере являясь индикатором уровня, до кото</w:t>
        <w:softHyphen/>
        <w:t>рого развился человек. Подобно этому, в каждом астральном теле есть материя и всех этих типов, или перпендикулярных подразделений, но в дан</w:t>
        <w:softHyphen/>
        <w:t>ном случае пропорция между ними показывает темперамент человека — возбудимый он или спо-</w:t>
      </w:r>
    </w:p>
    <w:p>
      <w:pPr>
        <w:pStyle w:val="Normal"/>
        <w:shd w:fill="FFFFFF" w:val="clear"/>
        <w:tabs>
          <w:tab w:val="clear" w:pos="720"/>
          <w:tab w:val="left" w:pos="4498"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89</w:t>
      </w:r>
    </w:p>
    <w:p>
      <w:pPr>
        <w:pStyle w:val="Normal"/>
        <w:shd w:fill="FFFFFF" w:val="clear"/>
        <w:spacing w:lineRule="exact" w:line="259" w:before="154" w:after="0"/>
        <w:ind w:left="5" w:right="19" w:hanging="0"/>
        <w:jc w:val="both"/>
        <w:rPr>
          <w:color w:val="000000"/>
        </w:rPr>
      </w:pPr>
      <w:r>
        <w:rPr>
          <w:color w:val="000000"/>
        </w:rPr>
        <w:t>койный, сангвиник или флегматик, терпеливый или раздражительный и так далее.</w:t>
      </w:r>
    </w:p>
    <w:p>
      <w:pPr>
        <w:pStyle w:val="Normal"/>
        <w:shd w:fill="FFFFFF" w:val="clear"/>
        <w:spacing w:lineRule="exact" w:line="259"/>
        <w:ind w:right="5" w:firstLine="389"/>
        <w:jc w:val="both"/>
        <w:rPr>
          <w:color w:val="000000"/>
        </w:rPr>
      </w:pPr>
      <w:r>
        <w:rPr>
          <w:color w:val="000000"/>
        </w:rPr>
        <w:t>Халдейская теория заключалась в том, что каждый из этих типов материи в астральном теле логоса, а конкретно — масса элементальной сущ</w:t>
        <w:softHyphen/>
        <w:t>ности, функционирующая через тот или иной тип, является в некотором роде отдельным проводни</w:t>
        <w:softHyphen/>
        <w:t>ком, почти что отдельным существом, имеющим свои особые сродства и способным вибрировать, откликаясь на влияния, которые, возможно, и не вызвали бы отклика у других типов. Эти типы раз</w:t>
        <w:softHyphen/>
        <w:t>личны между собой из-за того, что составляющая их материя первоначально изошла через разные центры логоса, так что материя каждого типа всё ещё находится в самой близкой симпатии с тем центром, к которому она принадлежит, и малей</w:t>
        <w:softHyphen/>
        <w:t>шее изменение любого рода в состоянии этого центра сразу же отражается тем или иным обра</w:t>
        <w:softHyphen/>
        <w:t>зом во всей материи соответствующего типа.</w:t>
      </w:r>
    </w:p>
    <w:p>
      <w:pPr>
        <w:sectPr>
          <w:type w:val="nextPage"/>
          <w:pgSz w:w="5837" w:h="9509"/>
          <w:pgMar w:left="586" w:right="571" w:gutter="0" w:header="0" w:top="518" w:footer="0" w:bottom="802"/>
          <w:pgNumType w:fmt="decimal"/>
          <w:formProt w:val="false"/>
          <w:textDirection w:val="lrTb"/>
          <w:docGrid w:type="default" w:linePitch="360" w:charSpace="0"/>
        </w:sectPr>
        <w:pStyle w:val="Normal"/>
        <w:shd w:fill="FFFFFF" w:val="clear"/>
        <w:spacing w:lineRule="exact" w:line="259"/>
        <w:ind w:left="5" w:firstLine="394"/>
        <w:jc w:val="both"/>
        <w:rPr>
          <w:color w:val="000000"/>
        </w:rPr>
      </w:pPr>
      <w:r>
        <w:rPr>
          <w:color w:val="000000"/>
        </w:rPr>
        <w:t>Поскольку в каждом человеке есть материя всех этих типов, то очевидно, что всякое действие любого из этих центров и любое изменение в них должно в той или иной мере повлиять на всех су</w:t>
        <w:softHyphen/>
        <w:t>ществ в системе, причём степень, в которой тот или иной человек подвергнется этому воздействию, за</w:t>
        <w:softHyphen/>
        <w:t>висит от пропорции, в которой присутствует в его астральном теле тот тип материи, который под</w:t>
        <w:softHyphen/>
        <w:t>вергается влиянию. Так что мы обнаруживаем раз</w:t>
        <w:softHyphen/>
        <w:t>личные типы людей, точно так же, как и материи, и в силу их конституции, а именно — строения их</w:t>
      </w:r>
    </w:p>
    <w:p>
      <w:pPr>
        <w:pStyle w:val="Normal"/>
        <w:shd w:fill="FFFFFF" w:val="clear"/>
        <w:tabs>
          <w:tab w:val="clear" w:pos="720"/>
          <w:tab w:val="left" w:pos="811" w:leader="none"/>
        </w:tabs>
        <w:ind w:left="5" w:hanging="0"/>
        <w:rPr/>
      </w:pPr>
      <w:r>
        <w:rPr>
          <w:b/>
          <w:bCs/>
          <w:color w:val="000000"/>
          <w:sz w:val="16"/>
          <w:szCs w:val="16"/>
        </w:rPr>
        <w:t>9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астральных тел, некоторые из них оказываются бо</w:t>
        <w:softHyphen/>
        <w:t>лее подвержены одним влияниям, а некоторые — другим.</w:t>
      </w:r>
    </w:p>
    <w:p>
      <w:pPr>
        <w:pStyle w:val="Normal"/>
        <w:shd w:fill="FFFFFF" w:val="clear"/>
        <w:spacing w:lineRule="exact" w:line="254"/>
        <w:ind w:firstLine="394"/>
        <w:jc w:val="both"/>
        <w:rPr>
          <w:color w:val="000000"/>
        </w:rPr>
      </w:pPr>
      <w:r>
        <w:rPr>
          <w:color w:val="000000"/>
        </w:rPr>
        <w:t>Вся Солнечная Система, если смотреть на неё с достаточно высокого плана, выглядит состоя</w:t>
        <w:softHyphen/>
        <w:t>щей из этих великих центров, каждый из которых окружён огромной сферой влияния, указывающей пределы, в которых изливающаяся через него си</w:t>
        <w:softHyphen/>
        <w:t>ла особенно активна. У каждого из этих центров имеется нечто вроде своих собственных упорядо</w:t>
        <w:softHyphen/>
        <w:t>ченных периодических изменений, возможно, на бесконечно более высоком уровне соответствую</w:t>
        <w:softHyphen/>
        <w:t>щих биениям человеческого сердца. Но посколь</w:t>
        <w:softHyphen/>
        <w:t>ку период некоторых из этих изменений гораздо быстрее, чем период других, это даёт любопыт</w:t>
        <w:softHyphen/>
        <w:t>ный и сложный набор эффектов, и было замечено, что движение физических планет и положение их относительно друг друга даёт ключ к расположе</w:t>
        <w:softHyphen/>
        <w:t>нию этих великих сфер в любой момент. В Хал</w:t>
        <w:softHyphen/>
        <w:t>дее считали, что при постепенном сгущении первоначального светящегося тумана, из которого образовалась наша система, местоположение фи</w:t>
        <w:softHyphen/>
        <w:t>зических планет определялось образованием вих</w:t>
        <w:softHyphen/>
        <w:t>рей в определённых точках пересечения этих сфер друг с другом и данной плоскостью.</w:t>
      </w:r>
    </w:p>
    <w:p>
      <w:pPr>
        <w:pStyle w:val="Normal"/>
        <w:shd w:fill="FFFFFF" w:val="clear"/>
        <w:spacing w:lineRule="exact" w:line="254" w:before="43" w:after="0"/>
        <w:ind w:left="5" w:firstLine="398"/>
        <w:jc w:val="both"/>
        <w:rPr>
          <w:color w:val="000000"/>
        </w:rPr>
      </w:pPr>
      <w:r>
        <w:rPr>
          <w:color w:val="000000"/>
        </w:rPr>
        <w:t>Влияния, принадлежащие этим сферам, ши</w:t>
        <w:softHyphen/>
        <w:t>роко варьируются по качеству, и один из способов, которыми проявляется эта разница, является их воздействие на элементальную сущность в чело</w:t>
        <w:softHyphen/>
        <w:t>веке и вокруг него. Однако следует всегда помнить,</w:t>
      </w:r>
    </w:p>
    <w:p>
      <w:pPr>
        <w:sectPr>
          <w:type w:val="nextPage"/>
          <w:pgSz w:w="5837" w:h="9509"/>
          <w:pgMar w:left="576" w:right="571" w:gutter="0" w:header="0" w:top="514" w:footer="0" w:bottom="821"/>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91</w:t>
      </w:r>
    </w:p>
    <w:p>
      <w:pPr>
        <w:sectPr>
          <w:type w:val="nextPage"/>
          <w:pgSz w:w="5837" w:h="9509"/>
          <w:pgMar w:left="586" w:right="34" w:gutter="0" w:header="0" w:top="514" w:footer="0" w:bottom="806"/>
          <w:pgNumType w:fmt="decimal"/>
          <w:cols w:num="2" w:equalWidth="false" w:sep="false">
            <w:col w:w="1900" w:space="2596"/>
            <w:col w:w="720"/>
          </w:cols>
          <w:formProt w:val="false"/>
          <w:textDirection w:val="lrTb"/>
          <w:docGrid w:type="default" w:linePitch="360" w:charSpace="0"/>
        </w:sectPr>
      </w:pPr>
    </w:p>
    <w:p>
      <w:pPr>
        <w:pStyle w:val="Normal"/>
        <w:shd w:fill="FFFFFF" w:val="clear"/>
        <w:spacing w:lineRule="exact" w:line="259" w:before="163" w:after="0"/>
        <w:ind w:right="542" w:hanging="0"/>
        <w:jc w:val="both"/>
        <w:rPr>
          <w:color w:val="000000"/>
        </w:rPr>
      </w:pPr>
      <w:r>
        <w:rPr>
          <w:color w:val="000000"/>
        </w:rPr>
        <w:t>что существование такого влияния предполагает</w:t>
        <w:softHyphen/>
        <w:t>ся на всех планах, а не только на астральном, хотя сейчас ради простоты мы ограничиваемся именно им. У этих влияний могут и должны быть другие, и более важные линии воздействия, чем известно нам сейчас, но по меньшей мере то, что каждая сфера оказывает свой особый эффект на многооб</w:t>
        <w:softHyphen/>
        <w:t>разные разновидности элементальной сущности, не может не обратить на себя внимание наблюда</w:t>
        <w:softHyphen/>
        <w:t>теля.</w:t>
      </w:r>
    </w:p>
    <w:p>
      <w:pPr>
        <w:pStyle w:val="Normal"/>
        <w:shd w:fill="FFFFFF" w:val="clear"/>
        <w:spacing w:lineRule="exact" w:line="259"/>
        <w:ind w:left="5" w:right="533" w:firstLine="394"/>
        <w:jc w:val="both"/>
        <w:rPr>
          <w:color w:val="000000"/>
        </w:rPr>
      </w:pPr>
      <w:r>
        <w:rPr>
          <w:color w:val="000000"/>
        </w:rPr>
        <w:t>Одно, например, значительно стимулирует активность и жизненность тех видов сущности, которые относятся к центру, из которого оно при</w:t>
        <w:softHyphen/>
        <w:t>шло, в то же время по всей видимости сдерживая активность других или управляя ею; влияние же другого на свои собственные виды сущности мо</w:t>
        <w:softHyphen/>
        <w:t>жет быть очень сильным, при этом нисколько не действуя на другие виды. Есть всевозможные ви</w:t>
        <w:softHyphen/>
        <w:t>ды сочетаний и видоизменений, при которых дей</w:t>
        <w:softHyphen/>
        <w:t>ствие одного из влияний может быть усилено или почти нейтрализовано присутствием другого.</w:t>
      </w:r>
    </w:p>
    <w:p>
      <w:pPr>
        <w:pStyle w:val="Normal"/>
        <w:shd w:fill="FFFFFF" w:val="clear"/>
        <w:spacing w:lineRule="exact" w:line="259"/>
        <w:ind w:left="10" w:right="528" w:firstLine="398"/>
        <w:jc w:val="both"/>
        <w:rPr>
          <w:color w:val="000000"/>
        </w:rPr>
      </w:pPr>
      <w:r>
        <w:rPr>
          <w:color w:val="000000"/>
        </w:rPr>
        <w:t>Здесь неизбежно зададут вопрос — не были ли халдейские жрецы фаталистами, и не считали ли они, открыв, какой точно эффект оказывают эти влияния на разные типы людей, что эти результа</w:t>
        <w:softHyphen/>
        <w:t>ты неизбежны и человеческая воля не в силах им сопротивляться? Их ответ на последний вопрос решительно утверждал, что эти влияния ни в ма</w:t>
        <w:softHyphen/>
        <w:t>лейшей степени не имеют власти над волей чело</w:t>
        <w:softHyphen/>
        <w:t>века; всё, что они могут сделать — это в некоторых</w:t>
      </w:r>
    </w:p>
    <w:p>
      <w:pPr>
        <w:sectPr>
          <w:type w:val="nextPage"/>
          <w:pgSz w:w="5837" w:h="9509"/>
          <w:pgMar w:left="576" w:right="34" w:gutter="0" w:header="0" w:top="514" w:footer="0" w:bottom="806"/>
          <w:pgNumType w:fmt="decimal"/>
          <w:formProt w:val="false"/>
          <w:textDirection w:val="lrTb"/>
          <w:docGrid w:type="default" w:linePitch="360" w:charSpace="0"/>
        </w:sectPr>
      </w:pPr>
    </w:p>
    <w:p>
      <w:pPr>
        <w:pStyle w:val="Normal"/>
        <w:shd w:fill="FFFFFF" w:val="clear"/>
        <w:tabs>
          <w:tab w:val="clear" w:pos="720"/>
          <w:tab w:val="left" w:pos="821" w:leader="none"/>
        </w:tabs>
        <w:ind w:left="5" w:hanging="0"/>
        <w:rPr/>
      </w:pPr>
      <w:r>
        <w:rPr>
          <w:b/>
          <w:bCs/>
          <w:color w:val="000000"/>
          <w:sz w:val="16"/>
          <w:szCs w:val="16"/>
        </w:rPr>
        <w:t>9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jc w:val="both"/>
        <w:rPr>
          <w:color w:val="000000"/>
        </w:rPr>
      </w:pPr>
      <w:r>
        <w:rPr>
          <w:color w:val="000000"/>
        </w:rPr>
        <w:t>случаях облегчить, а в некоторых — затруднить действие воли в некоторых направлениях. Но по</w:t>
        <w:softHyphen/>
        <w:t>скольку астральное и ментальное тела человека со</w:t>
        <w:softHyphen/>
        <w:t>стоят практически из той живой материи, которую мы называем элементальной сущностью, то всякое необычное возбуждение любого из её типов, или внезапное увеличение её активности, несомненно может в некоторой мере повлиять на его эмоции или ум, или на то и другое. Очевидно также, что эти влияния воздействуют по-разному на разных людей — по причине отличия разновидностей сущности, входящих в их состав.</w:t>
      </w:r>
    </w:p>
    <w:p>
      <w:pPr>
        <w:pStyle w:val="Normal"/>
        <w:shd w:fill="FFFFFF" w:val="clear"/>
        <w:spacing w:lineRule="exact" w:line="259"/>
        <w:ind w:firstLine="394"/>
        <w:jc w:val="both"/>
        <w:rPr>
          <w:color w:val="000000"/>
        </w:rPr>
      </w:pPr>
      <w:r>
        <w:rPr>
          <w:color w:val="000000"/>
        </w:rPr>
        <w:t>Однако самым ясным образом заявлялось, что человек ни в коем случае не может быть сбит ими с избранного им направления действий без ведома его воли, хотя очевидно, что они могут помочь или помешать ему в предпринимаемых им усилиях. Жрецы учили, что человеку по-настоящему силь</w:t>
        <w:softHyphen/>
        <w:t>ному почти нет нужды беспокоиться о том, когда какие влияния господствуют, но но всем зауряд</w:t>
        <w:softHyphen/>
        <w:t>ным людям обычно стоит знать, в какой момент какую силу можно будет применить с наиболь</w:t>
        <w:softHyphen/>
        <w:t>шим преимуществом.</w:t>
      </w:r>
    </w:p>
    <w:p>
      <w:pPr>
        <w:pStyle w:val="Normal"/>
        <w:shd w:fill="FFFFFF" w:val="clear"/>
        <w:spacing w:lineRule="exact" w:line="259"/>
        <w:ind w:left="5" w:firstLine="398"/>
        <w:jc w:val="both"/>
        <w:rPr>
          <w:color w:val="000000"/>
        </w:rPr>
      </w:pPr>
      <w:r>
        <w:rPr>
          <w:color w:val="000000"/>
        </w:rPr>
        <w:t>Они тщательно разъясняли, что сами по себе эти влияния являются не в большей мере добрыми или злыми, чем любые другие силы природы, как сказали бы мы теперь — подобно тому, как элек</w:t>
        <w:softHyphen/>
        <w:t>тричество или любая другая великая сила может нам помогать или вредить соответственно тому, какое ей даётся применение. И точно так же, как</w:t>
      </w:r>
    </w:p>
    <w:p>
      <w:pPr>
        <w:sectPr>
          <w:type w:val="nextPage"/>
          <w:pgSz w:w="5837" w:h="9509"/>
          <w:pgMar w:left="576" w:right="571" w:gutter="0" w:header="0" w:top="518" w:footer="0" w:bottom="797"/>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34" w:after="0"/>
        <w:rPr>
          <w:b/>
          <w:b/>
          <w:bCs/>
          <w:color w:val="000000"/>
          <w:sz w:val="16"/>
          <w:szCs w:val="16"/>
        </w:rPr>
      </w:pPr>
      <w:r>
        <w:br w:type="column"/>
      </w:r>
      <w:r>
        <w:rPr>
          <w:b/>
          <w:bCs/>
          <w:color w:val="000000"/>
          <w:sz w:val="16"/>
          <w:szCs w:val="16"/>
        </w:rPr>
        <w:t>93</w:t>
      </w:r>
    </w:p>
    <w:p>
      <w:pPr>
        <w:sectPr>
          <w:type w:val="nextPage"/>
          <w:pgSz w:w="5837" w:h="9509"/>
          <w:pgMar w:left="590" w:right="29" w:gutter="0" w:header="0" w:top="514" w:footer="0" w:bottom="802"/>
          <w:pgNumType w:fmt="decimal"/>
          <w:cols w:num="2" w:equalWidth="false" w:sep="false">
            <w:col w:w="1900" w:space="2596"/>
            <w:col w:w="720"/>
          </w:cols>
          <w:formProt w:val="false"/>
          <w:textDirection w:val="lrTb"/>
          <w:docGrid w:type="default" w:linePitch="360" w:charSpace="0"/>
        </w:sectPr>
      </w:pPr>
    </w:p>
    <w:p>
      <w:pPr>
        <w:pStyle w:val="Normal"/>
        <w:shd w:fill="FFFFFF" w:val="clear"/>
        <w:spacing w:lineRule="exact" w:line="259" w:before="163" w:after="0"/>
        <w:ind w:right="547" w:hanging="0"/>
        <w:jc w:val="both"/>
        <w:rPr>
          <w:color w:val="000000"/>
        </w:rPr>
      </w:pPr>
      <w:r>
        <w:rPr>
          <w:color w:val="000000"/>
        </w:rPr>
        <w:t>некоторые эксперименты скорее будут успешны</w:t>
        <w:softHyphen/>
        <w:t>ми, если предпринимаются, когда воздух сильно заряжен электричеством, тогда как другие в этих условиях скорее всего не удадутся, так, говорили они, и усилия, требующие применения сил нашей умственной и эмоциональной природы, с большей или меньшей лёгкостью достигнут своей цели со</w:t>
        <w:softHyphen/>
        <w:t>ответственно влияниям, преобладающим во время их совершения.</w:t>
      </w:r>
    </w:p>
    <w:p>
      <w:pPr>
        <w:pStyle w:val="Normal"/>
        <w:shd w:fill="FFFFFF" w:val="clear"/>
        <w:spacing w:lineRule="exact" w:line="259"/>
        <w:ind w:right="542" w:firstLine="403"/>
        <w:jc w:val="both"/>
        <w:rPr>
          <w:color w:val="000000"/>
        </w:rPr>
      </w:pPr>
      <w:r>
        <w:rPr>
          <w:color w:val="000000"/>
        </w:rPr>
        <w:t>Потому всегда понималось, что человек же</w:t>
        <w:softHyphen/>
        <w:t>лезной решимости или изучающий истинный оккультизм мог отбросить эти факторы как пре</w:t>
        <w:softHyphen/>
        <w:t>небрежимо малые, но поскольку большинство представителей человечества всё ещё позволяют себе быть беспомощными игрушками сил же</w:t>
        <w:softHyphen/>
        <w:t>лания и пока не развили ничего достойного на</w:t>
        <w:softHyphen/>
        <w:t>зываться собственной волей, считалось, что их слабость позволяет этим влияниям обрести ту важность, на которую они сами по себе и не пре</w:t>
        <w:softHyphen/>
        <w:t>тендовали.</w:t>
      </w:r>
    </w:p>
    <w:p>
      <w:pPr>
        <w:pStyle w:val="Normal"/>
        <w:shd w:fill="FFFFFF" w:val="clear"/>
        <w:spacing w:lineRule="exact" w:line="259"/>
        <w:ind w:left="5" w:right="538" w:firstLine="398"/>
        <w:jc w:val="both"/>
        <w:rPr>
          <w:color w:val="000000"/>
        </w:rPr>
      </w:pPr>
      <w:r>
        <w:rPr>
          <w:color w:val="000000"/>
        </w:rPr>
        <w:t>Факт воздействия какого-либо влияния никог</w:t>
        <w:softHyphen/>
        <w:t>да не означает неизбежности того или иного со</w:t>
        <w:softHyphen/>
        <w:t>бытия, но делает его более вероятным. Например, в результате того, что в современной астрологии называется влиянием Марса, в астральной сущ</w:t>
        <w:softHyphen/>
        <w:t>ности устанавливаются определённые вибрации, склоняющие к страсти. Потому вполне можно предсказать, что человек, по природе склонный к чувственности и страстности, при особо уси</w:t>
        <w:softHyphen/>
        <w:t>ленном воздействии этих влияний, вероятно, со-</w:t>
      </w:r>
    </w:p>
    <w:p>
      <w:pPr>
        <w:sectPr>
          <w:type w:val="nextPage"/>
          <w:pgSz w:w="5837" w:h="9509"/>
          <w:pgMar w:left="576" w:right="29" w:gutter="0" w:header="0" w:top="514" w:footer="0" w:bottom="802"/>
          <w:pgNumType w:fmt="decimal"/>
          <w:formProt w:val="false"/>
          <w:textDirection w:val="lrTb"/>
          <w:docGrid w:type="default" w:linePitch="360" w:charSpace="0"/>
        </w:sectPr>
      </w:pPr>
    </w:p>
    <w:p>
      <w:pPr>
        <w:pStyle w:val="Normal"/>
        <w:shd w:fill="FFFFFF" w:val="clear"/>
        <w:tabs>
          <w:tab w:val="clear" w:pos="720"/>
          <w:tab w:val="left" w:pos="821" w:leader="none"/>
        </w:tabs>
        <w:ind w:left="5" w:hanging="0"/>
        <w:rPr/>
      </w:pPr>
      <w:r>
        <w:rPr>
          <w:b/>
          <w:bCs/>
          <w:color w:val="000000"/>
          <w:sz w:val="16"/>
          <w:szCs w:val="16"/>
        </w:rPr>
        <w:t>9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вершит какое-нибудь преступление, связанное с чувственностью и страстью. Он ни в малейшей степени не будет к этому принуждён, но просто на</w:t>
        <w:softHyphen/>
        <w:t>ступит состояние, при котором ему станет гораздо труднее сохранять равновесие. Ведь воздействие, которому он подвергнется, будет двоякого харак</w:t>
        <w:softHyphen/>
        <w:t>тера — не только сущность внутри него будет побуждена к большей активности, но и соответ</w:t>
        <w:softHyphen/>
        <w:t>ствующая материя плана снаружи тоже ускорится, что опять же подействует на него.</w:t>
      </w:r>
    </w:p>
    <w:p>
      <w:pPr>
        <w:pStyle w:val="Normal"/>
        <w:shd w:fill="FFFFFF" w:val="clear"/>
        <w:spacing w:lineRule="exact" w:line="254" w:before="29" w:after="0"/>
        <w:ind w:right="5" w:firstLine="398"/>
        <w:jc w:val="both"/>
        <w:rPr>
          <w:color w:val="000000"/>
        </w:rPr>
      </w:pPr>
      <w:r>
        <w:rPr>
          <w:color w:val="000000"/>
        </w:rPr>
        <w:t>Часто приводился пример того, как определён</w:t>
        <w:softHyphen/>
        <w:t>ная разновидность влияния иногда может вызвать такое положение дел, когда заметно усиливаются все виды нервного возбуждения, вследствие чего повсюду возникает общее чувство раздражитель</w:t>
        <w:softHyphen/>
        <w:t>ности. При таких обстоятельствах гораздо чаще, чем обычно, возникают споры, даже по самым пу</w:t>
        <w:softHyphen/>
        <w:t>стячным поводам, и большое количество людей, которые всегда были на грани потери самообла</w:t>
        <w:softHyphen/>
        <w:t>дания, полностью теряют над собой контроль при малейшей провокации.</w:t>
      </w:r>
    </w:p>
    <w:p>
      <w:pPr>
        <w:pStyle w:val="Normal"/>
        <w:shd w:fill="FFFFFF" w:val="clear"/>
        <w:spacing w:lineRule="exact" w:line="254" w:before="14" w:after="0"/>
        <w:ind w:left="5" w:firstLine="394"/>
        <w:jc w:val="both"/>
        <w:rPr>
          <w:color w:val="000000"/>
        </w:rPr>
      </w:pPr>
      <w:r>
        <w:rPr>
          <w:color w:val="000000"/>
        </w:rPr>
        <w:t>Также говорилось, что иногда может случить</w:t>
        <w:softHyphen/>
        <w:t>ся, что такие влияния, попадая на почву затаён</w:t>
        <w:softHyphen/>
        <w:t>ного недовольства или невежественной зависти, могут раздуть их до народного бунта, из которого могут последовать масштабные бедствия. Очевид</w:t>
        <w:softHyphen/>
        <w:t>но, это предупреждение, данное тысячи лет назад, вовсе нелишне и сейчас, ибо именно под этой при</w:t>
        <w:softHyphen/>
        <w:t>чине в 1870 году парижане носились по улицам с криками «на Берлин!», и именно так много раз</w:t>
      </w:r>
    </w:p>
    <w:p>
      <w:pPr>
        <w:sectPr>
          <w:type w:val="nextPage"/>
          <w:pgSz w:w="5837" w:h="9509"/>
          <w:pgMar w:left="571" w:right="571" w:gutter="0" w:header="0" w:top="509" w:footer="0" w:bottom="83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95</w:t>
      </w:r>
    </w:p>
    <w:p>
      <w:pPr>
        <w:sectPr>
          <w:type w:val="nextPage"/>
          <w:pgSz w:w="5837" w:h="9509"/>
          <w:pgMar w:left="586" w:right="29" w:gutter="0" w:header="0" w:top="518" w:footer="0" w:bottom="840"/>
          <w:pgNumType w:fmt="decimal"/>
          <w:cols w:num="2" w:equalWidth="false" w:sep="false">
            <w:col w:w="1905" w:space="2596"/>
            <w:col w:w="720"/>
          </w:cols>
          <w:formProt w:val="false"/>
          <w:textDirection w:val="lrTb"/>
          <w:docGrid w:type="default" w:linePitch="360" w:charSpace="0"/>
        </w:sectPr>
      </w:pPr>
    </w:p>
    <w:p>
      <w:pPr>
        <w:pStyle w:val="Normal"/>
        <w:shd w:fill="FFFFFF" w:val="clear"/>
        <w:spacing w:lineRule="exact" w:line="254" w:before="168" w:after="0"/>
        <w:ind w:right="547" w:hanging="0"/>
        <w:jc w:val="both"/>
        <w:rPr>
          <w:color w:val="000000"/>
        </w:rPr>
      </w:pPr>
      <w:r>
        <w:rPr>
          <w:color w:val="000000"/>
        </w:rPr>
        <w:t>возникал дьявольский призыв «дин! дин!», так легко возбуждавший бешеный фанатизм нециви</w:t>
        <w:softHyphen/>
        <w:t>лизованной исламской толпы.</w:t>
      </w:r>
    </w:p>
    <w:p>
      <w:pPr>
        <w:pStyle w:val="Normal"/>
        <w:shd w:fill="FFFFFF" w:val="clear"/>
        <w:spacing w:lineRule="exact" w:line="254"/>
        <w:ind w:right="538" w:firstLine="394"/>
        <w:jc w:val="both"/>
        <w:rPr>
          <w:color w:val="000000"/>
        </w:rPr>
      </w:pPr>
      <w:r>
        <w:rPr>
          <w:color w:val="000000"/>
        </w:rPr>
        <w:t>Потому астрология этих халдейских жрецов занималась в основном вычислением положений и воздействий этих сфер влияния, так что главной её функцией скорее было установление распоряд</w:t>
        <w:softHyphen/>
        <w:t>ка жизни, а не предсказание будущего. Во всяком случае её предсказания носили характер указания тенденций, а не точных событий, тогда как астро</w:t>
        <w:softHyphen/>
        <w:t>логия нашего времени, похоже, посвящает себя в значительной мере именно последнему.</w:t>
      </w:r>
    </w:p>
    <w:p>
      <w:pPr>
        <w:pStyle w:val="Normal"/>
        <w:shd w:fill="FFFFFF" w:val="clear"/>
        <w:spacing w:lineRule="exact" w:line="254" w:before="19" w:after="0"/>
        <w:ind w:right="528" w:firstLine="398"/>
        <w:jc w:val="both"/>
        <w:rPr>
          <w:color w:val="000000"/>
        </w:rPr>
      </w:pPr>
      <w:r>
        <w:rPr>
          <w:color w:val="000000"/>
        </w:rPr>
        <w:t>Тем не менее, не может быть сомнений, что древние халдеи были правы в том, что человече</w:t>
        <w:softHyphen/>
        <w:t>ская воля в силах изменить судьбу, назначенную ему его кармой. Карма может забросить человека в определённое окружение или подставить его под те или иные влияния, но она никогда не может за</w:t>
        <w:softHyphen/>
        <w:t>ставить его совершить преступление, хотя и может поставить его в такое положение, что с его сторо</w:t>
        <w:softHyphen/>
        <w:t>ны потребуется большая решимость, чтобы этого преступления избежать. Потому нам представля</w:t>
        <w:softHyphen/>
        <w:t>ется, что в силах астрологии — предупреждать че</w:t>
        <w:softHyphen/>
        <w:t>ловека об обстоятельствах, в которых он окажется в то или иное время, но всякое предсказание его действий при этих обстоятельствах теоретически может основываться лишь на вероятности, — хо</w:t>
        <w:softHyphen/>
        <w:t>тя мы и вполне признаём, что в случае заурядного и безвольного человека из толпы эта вероятность становится определённостью.</w:t>
      </w:r>
    </w:p>
    <w:p>
      <w:pPr>
        <w:sectPr>
          <w:type w:val="nextPage"/>
          <w:pgSz w:w="5837" w:h="9509"/>
          <w:pgMar w:left="576" w:right="29" w:gutter="0" w:header="0" w:top="518" w:footer="0" w:bottom="840"/>
          <w:pgNumType w:fmt="decimal"/>
          <w:formProt w:val="false"/>
          <w:textDirection w:val="lrTb"/>
          <w:docGrid w:type="default" w:linePitch="360" w:charSpace="0"/>
        </w:sectPr>
      </w:pPr>
    </w:p>
    <w:p>
      <w:pPr>
        <w:pStyle w:val="Normal"/>
        <w:shd w:fill="FFFFFF" w:val="clear"/>
        <w:tabs>
          <w:tab w:val="clear" w:pos="720"/>
          <w:tab w:val="left" w:pos="816" w:leader="none"/>
        </w:tabs>
        <w:ind w:left="5" w:hanging="0"/>
        <w:rPr/>
      </w:pPr>
      <w:r>
        <w:rPr>
          <w:b/>
          <w:bCs/>
          <w:color w:val="000000"/>
          <w:sz w:val="16"/>
          <w:szCs w:val="16"/>
        </w:rPr>
        <w:t>9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firstLine="394"/>
        <w:jc w:val="both"/>
        <w:rPr>
          <w:color w:val="000000"/>
        </w:rPr>
      </w:pPr>
      <w:r>
        <w:rPr>
          <w:color w:val="000000"/>
        </w:rPr>
        <w:t>Вычисления этих древних жрецов позволяли им составить нечто вроде официального календа</w:t>
        <w:softHyphen/>
        <w:t>ря на каждый год, которым в значительной мере регулировалась вся жизнь народа. Они решали, в какое время наиболее безопасно можно про</w:t>
        <w:softHyphen/>
        <w:t>водить все сельскохозяйственные работы и ука</w:t>
        <w:softHyphen/>
        <w:t>зывали подходящие моменты для разведения животных и растений. Они были не только на</w:t>
        <w:softHyphen/>
        <w:t>ставниками народа, но и врачами, и точно знали, при каком сочетании влияний различные лекар</w:t>
        <w:softHyphen/>
        <w:t>ства можно было применять с наибольшей эффек</w:t>
        <w:softHyphen/>
        <w:t>тивностью.</w:t>
      </w:r>
    </w:p>
    <w:p>
      <w:pPr>
        <w:pStyle w:val="Normal"/>
        <w:shd w:fill="FFFFFF" w:val="clear"/>
        <w:spacing w:lineRule="exact" w:line="254" w:before="29" w:after="0"/>
        <w:ind w:left="5" w:right="5" w:firstLine="394"/>
        <w:jc w:val="both"/>
        <w:rPr>
          <w:color w:val="000000"/>
        </w:rPr>
      </w:pPr>
      <w:r>
        <w:rPr>
          <w:color w:val="000000"/>
        </w:rPr>
        <w:t>Своих последователей они делили на классы по признаку, которые теперь бы мы назвали управ</w:t>
        <w:softHyphen/>
        <w:t>ляющими планетами, и их календарь был полон предупреждений, адресованных разным классам, например: «В седьмой день поклоняющиеся Мар</w:t>
        <w:softHyphen/>
        <w:t>су должны особенно остерегаться беспричинного раздражения», или «С двенадцатого по пятнад</w:t>
        <w:softHyphen/>
        <w:t>цатый день существует необычайная опасность опрометчивости в любовных делах, особенно для поклоняющихся Венере» и так далее. И в том, что эти предостережения оказывались очень полез</w:t>
        <w:softHyphen/>
        <w:t>ными для масс народа, мы не можем сомневаться, какой бы странной ни казалась эта разработанная система предосторожностей против малейших случайностей в наши дни.</w:t>
      </w:r>
    </w:p>
    <w:p>
      <w:pPr>
        <w:sectPr>
          <w:type w:val="nextPage"/>
          <w:pgSz w:w="5837" w:h="9509"/>
          <w:pgMar w:left="571" w:right="566" w:gutter="0" w:header="0" w:top="514" w:footer="0" w:bottom="816"/>
          <w:pgNumType w:fmt="decimal"/>
          <w:formProt w:val="false"/>
          <w:textDirection w:val="lrTb"/>
          <w:docGrid w:type="default" w:linePitch="360" w:charSpace="0"/>
        </w:sectPr>
        <w:pStyle w:val="Normal"/>
        <w:shd w:fill="FFFFFF" w:val="clear"/>
        <w:spacing w:lineRule="exact" w:line="254" w:before="24" w:after="0"/>
        <w:ind w:left="14" w:right="5" w:firstLine="398"/>
        <w:jc w:val="both"/>
        <w:rPr>
          <w:color w:val="000000"/>
        </w:rPr>
      </w:pPr>
      <w:r>
        <w:rPr>
          <w:color w:val="000000"/>
        </w:rPr>
        <w:t>Из этого своеобразного деления людей на типы соответственно планетам, указывавшим положе</w:t>
        <w:softHyphen/>
        <w:t>ние центра влияния, которому они были легче все-</w:t>
      </w:r>
    </w:p>
    <w:p>
      <w:pPr>
        <w:pStyle w:val="Normal"/>
        <w:shd w:fill="FFFFFF" w:val="clear"/>
        <w:tabs>
          <w:tab w:val="clear" w:pos="720"/>
          <w:tab w:val="left" w:pos="4507" w:leader="none"/>
        </w:tabs>
        <w:ind w:left="19"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97</w:t>
      </w:r>
    </w:p>
    <w:p>
      <w:pPr>
        <w:pStyle w:val="Normal"/>
        <w:shd w:fill="FFFFFF" w:val="clear"/>
        <w:spacing w:lineRule="exact" w:line="259" w:before="158" w:after="0"/>
        <w:ind w:right="5" w:hanging="0"/>
        <w:jc w:val="both"/>
        <w:rPr>
          <w:color w:val="000000"/>
        </w:rPr>
      </w:pPr>
      <w:r>
        <w:rPr>
          <w:color w:val="000000"/>
        </w:rPr>
        <w:t>го подвержены, происходило столь же любопытное устройство как публичных храмовых служб, так и личного поклонения верующих. Определённые часы дня для молитвы, определяемые по видимому движению Солнца, соблюдались одинаково всеми; на восходе, в полдень и на закате жрецами в хра</w:t>
        <w:softHyphen/>
        <w:t>мах распевались определённые стихи или гимны, и более религиозные люди взяли себе за правило регулярно присутствовать на этих коротких служ</w:t>
        <w:softHyphen/>
        <w:t>бах, тогда как те, кому не было удобно на них при</w:t>
        <w:softHyphen/>
        <w:t>сутствовать, соблюдали эти часы, читая несколько благочестивых фраз восхваления и молитвы.</w:t>
      </w:r>
    </w:p>
    <w:p>
      <w:pPr>
        <w:sectPr>
          <w:type w:val="nextPage"/>
          <w:pgSz w:w="5837" w:h="9509"/>
          <w:pgMar w:left="571" w:right="571" w:gutter="0" w:header="0" w:top="514" w:footer="0" w:bottom="806"/>
          <w:pgNumType w:fmt="decimal"/>
          <w:formProt w:val="false"/>
          <w:textDirection w:val="lrTb"/>
          <w:docGrid w:type="default" w:linePitch="360" w:charSpace="0"/>
        </w:sectPr>
        <w:pStyle w:val="Normal"/>
        <w:shd w:fill="FFFFFF" w:val="clear"/>
        <w:spacing w:lineRule="exact" w:line="259"/>
        <w:ind w:left="5" w:firstLine="394"/>
        <w:jc w:val="both"/>
        <w:rPr>
          <w:color w:val="000000"/>
        </w:rPr>
      </w:pPr>
      <w:r>
        <w:rPr>
          <w:color w:val="000000"/>
        </w:rPr>
        <w:t>Но, совершенно отдельно от этих обрядов, которые, похоже, были общими для всех, у каждо</w:t>
        <w:softHyphen/>
        <w:t>го были свои собственные молитвы, возносимые тому божеству, с которым он был связан от рож</w:t>
        <w:softHyphen/>
        <w:t>дения, а время для них постоянно изменялось со</w:t>
        <w:softHyphen/>
        <w:t>ответственно с движением его планеты. Момент прохождения ею меридиана по всей видимости считался самым благоприятным, а следующими по степени благоприятности считались несколько минут, следующих сразу за её восходом или непо</w:t>
        <w:softHyphen/>
        <w:t>средственно предшествовавших её заходу. Одна</w:t>
        <w:softHyphen/>
        <w:t>ко к ней можно было обращаться в любое время, когда она над горизонтом, и даже после захода её за горизонт божество планеты не было всецело вне досягаемости, хотя в этом случае к нему об</w:t>
        <w:softHyphen/>
        <w:t>ращались только при какой-нибудь чрезвычайной ситуации, и весь церемониал был совершенно иным.</w:t>
      </w:r>
    </w:p>
    <w:p>
      <w:pPr>
        <w:pStyle w:val="Normal"/>
        <w:shd w:fill="FFFFFF" w:val="clear"/>
        <w:tabs>
          <w:tab w:val="clear" w:pos="720"/>
          <w:tab w:val="left" w:pos="816" w:leader="none"/>
        </w:tabs>
        <w:ind w:left="5" w:hanging="0"/>
        <w:rPr/>
      </w:pPr>
      <w:r>
        <w:rPr>
          <w:b/>
          <w:bCs/>
          <w:color w:val="000000"/>
          <w:sz w:val="16"/>
          <w:szCs w:val="16"/>
        </w:rPr>
        <w:t>9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firstLine="389"/>
        <w:jc w:val="both"/>
        <w:rPr>
          <w:color w:val="000000"/>
        </w:rPr>
      </w:pPr>
      <w:r>
        <w:rPr>
          <w:color w:val="000000"/>
        </w:rPr>
        <w:t>Жрецами составлялись особые календари для последователей каждого из этих планетных бо</w:t>
        <w:softHyphen/>
        <w:t>жеств, где содержались все подробности, касаю</w:t>
        <w:softHyphen/>
        <w:t>щиеся подходящих часов для молитвы и стихов, которые должны были в них читаться. Они были чем-то вроде периодических молитвенников, вы</w:t>
        <w:softHyphen/>
        <w:t>пускавшихся для каждой планеты, и все, кто был связан с определённой планетой, старались раз</w:t>
        <w:softHyphen/>
        <w:t>добыть себе копии соответствующего календаря. Фактически это было нечто гораздо больше, чем просто расписания, напоминавшие о часах мо</w:t>
        <w:softHyphen/>
        <w:t>литвы; они готовились в особых астрологических условиях — каждый под влиянием своего соб</w:t>
        <w:softHyphen/>
        <w:t>ственного божества, и считались обладающими свойствами талисманов, так что каждый последо</w:t>
        <w:softHyphen/>
        <w:t>ватель той или иной планеты всегда имел с собой самый свежий календарь для неё.</w:t>
      </w:r>
    </w:p>
    <w:p>
      <w:pPr>
        <w:sectPr>
          <w:type w:val="nextPage"/>
          <w:pgSz w:w="5837" w:h="9509"/>
          <w:pgMar w:left="576" w:right="571" w:gutter="0" w:header="0" w:top="523" w:footer="0" w:bottom="830"/>
          <w:pgNumType w:fmt="decimal"/>
          <w:formProt w:val="false"/>
          <w:textDirection w:val="lrTb"/>
          <w:docGrid w:type="default" w:linePitch="360" w:charSpace="0"/>
        </w:sectPr>
        <w:pStyle w:val="Normal"/>
        <w:shd w:fill="FFFFFF" w:val="clear"/>
        <w:spacing w:lineRule="exact" w:line="254" w:before="38" w:after="0"/>
        <w:ind w:firstLine="403"/>
        <w:jc w:val="both"/>
        <w:rPr>
          <w:color w:val="000000"/>
        </w:rPr>
      </w:pPr>
      <w:r>
        <w:rPr>
          <w:color w:val="000000"/>
        </w:rPr>
        <w:t>Из этого следовало, что у религиозных людей древней Халдеи не было регулярных часов молит</w:t>
        <w:softHyphen/>
        <w:t>вы и поклонения каждый день, как это практику</w:t>
        <w:softHyphen/>
        <w:t>ют сейчас — вместо этого время для медитации и религиозных упражнений было скользящим и иногда могло приходиться на утро, иногда — на полдень, иногда — на вечер и даже на полночь. Но когда бы оно ни наступало, его не пропускали, и как бы неудобно ни вклинивался этот час в де</w:t>
        <w:softHyphen/>
        <w:t>ла человека, его удовольствия или его отдых, ес</w:t>
        <w:softHyphen/>
        <w:t>ли он упускал возможность воспользоваться этим преимуществом, это считалось серьёзным укло</w:t>
        <w:softHyphen/>
        <w:t>нением от исполнения долга. Насколько мы могли</w:t>
      </w:r>
    </w:p>
    <w:p>
      <w:pPr>
        <w:pStyle w:val="Normal"/>
        <w:shd w:fill="FFFFFF" w:val="clear"/>
        <w:tabs>
          <w:tab w:val="clear" w:pos="720"/>
          <w:tab w:val="left" w:pos="4502"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99</w:t>
      </w:r>
    </w:p>
    <w:p>
      <w:pPr>
        <w:pStyle w:val="Normal"/>
        <w:shd w:fill="FFFFFF" w:val="clear"/>
        <w:spacing w:lineRule="exact" w:line="254" w:before="163" w:after="0"/>
        <w:ind w:right="10" w:hanging="0"/>
        <w:jc w:val="both"/>
        <w:rPr>
          <w:color w:val="000000"/>
        </w:rPr>
      </w:pPr>
      <w:r>
        <w:rPr>
          <w:color w:val="000000"/>
        </w:rPr>
        <w:t>видеть, ни у кого и мысли не было, что дух пла</w:t>
        <w:softHyphen/>
        <w:t>неты мог каким-либо образом прогневаться, если этими часами пренебрегали, или что он вообще мог испытывать гнев; идея скорее была в том, что в эти моменты божество изливает своё благосло</w:t>
        <w:softHyphen/>
        <w:t>вение, и было бы не только глупо, но и неблаго</w:t>
        <w:softHyphen/>
        <w:t>дарно упускать столь любезно предоставленную возможность.</w:t>
      </w:r>
    </w:p>
    <w:p>
      <w:pPr>
        <w:pStyle w:val="Normal"/>
        <w:shd w:fill="FFFFFF" w:val="clear"/>
        <w:spacing w:lineRule="exact" w:line="254" w:before="19" w:after="0"/>
        <w:ind w:right="5" w:firstLine="394"/>
        <w:jc w:val="both"/>
        <w:rPr>
          <w:color w:val="000000"/>
        </w:rPr>
      </w:pPr>
      <w:r>
        <w:rPr>
          <w:color w:val="000000"/>
        </w:rPr>
        <w:t>Пока что мы коснулись лишь личной рели</w:t>
        <w:softHyphen/>
        <w:t>гиозной жизни людей, но у них были и большие, и пышные публичные церемонии. Каждой плане</w:t>
        <w:softHyphen/>
        <w:t>те соответствовало по меньшей мере два великих праздника в году, а у Солнца и Луны их было куда больше, чем два. У каждого планетного духа бы</w:t>
        <w:softHyphen/>
        <w:t>ли храмы во всех частях страны, и по обычным случаям их последователи довольствовались по</w:t>
        <w:softHyphen/>
        <w:t>сещением ближайшего; но в большие праздники, о которых мы говорим, огромные множества людей собирались на обширной равнине в окрестностях столицы, где находилась группа великолепных храмов, каждый из которых был совершенно уни</w:t>
        <w:softHyphen/>
        <w:t>кален.</w:t>
      </w:r>
    </w:p>
    <w:p>
      <w:pPr>
        <w:sectPr>
          <w:type w:val="nextPage"/>
          <w:pgSz w:w="5837" w:h="9509"/>
          <w:pgMar w:left="576" w:right="562" w:gutter="0" w:header="0" w:top="518" w:footer="0" w:bottom="821"/>
          <w:pgNumType w:fmt="decimal"/>
          <w:formProt w:val="false"/>
          <w:textDirection w:val="lrTb"/>
          <w:docGrid w:type="default" w:linePitch="360" w:charSpace="0"/>
        </w:sectPr>
        <w:pStyle w:val="Normal"/>
        <w:shd w:fill="FFFFFF" w:val="clear"/>
        <w:spacing w:lineRule="exact" w:line="254" w:before="19" w:after="0"/>
        <w:ind w:left="10" w:firstLine="389"/>
        <w:jc w:val="both"/>
        <w:rPr>
          <w:color w:val="000000"/>
        </w:rPr>
      </w:pPr>
      <w:r>
        <w:rPr>
          <w:color w:val="000000"/>
        </w:rPr>
        <w:t>Эти здания сами по себе достойны внимания как отличные образцы доисторического стиля ар</w:t>
        <w:softHyphen/>
        <w:t>хитектуры, но больше всего интересны тем, что их расположение, очевидно, имело целью пред</w:t>
        <w:softHyphen/>
        <w:t>ставить расположение планет в Солнечной Систе</w:t>
        <w:softHyphen/>
        <w:t>ме, и поняв принцип расположения этих храмов, можно было убедиться, что составлявшие этот план обладали значительным знанием предмета.</w:t>
      </w:r>
    </w:p>
    <w:p>
      <w:pPr>
        <w:pStyle w:val="Normal"/>
        <w:shd w:fill="FFFFFF" w:val="clear"/>
        <w:tabs>
          <w:tab w:val="clear" w:pos="720"/>
          <w:tab w:val="left" w:pos="826" w:leader="none"/>
        </w:tabs>
        <w:ind w:left="34" w:hanging="0"/>
        <w:rPr/>
      </w:pPr>
      <w:r>
        <w:rPr>
          <w:b/>
          <w:bCs/>
          <w:color w:val="000000"/>
          <w:sz w:val="16"/>
          <w:szCs w:val="16"/>
        </w:rPr>
        <w:t>10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left="10" w:right="10" w:hanging="0"/>
        <w:jc w:val="both"/>
        <w:rPr>
          <w:color w:val="000000"/>
        </w:rPr>
      </w:pPr>
      <w:r>
        <w:rPr>
          <w:color w:val="000000"/>
        </w:rPr>
        <w:t>Самым великолепным и намного превосходящим всех по размеру был огромный храм Солнца, кото</w:t>
        <w:softHyphen/>
        <w:t>рый необходимо описать более подробно. Другие, воздвигнутые на постепенно увеличивающихся расстояниях от него, с первого взгляда выглядели так, будто были построены не по упорядоченному плану, а просто так, как диктовало удобство.</w:t>
      </w:r>
    </w:p>
    <w:p>
      <w:pPr>
        <w:pStyle w:val="Normal"/>
        <w:shd w:fill="FFFFFF" w:val="clear"/>
        <w:spacing w:lineRule="exact" w:line="254" w:before="14" w:after="0"/>
        <w:ind w:left="5" w:right="10" w:firstLine="403"/>
        <w:jc w:val="both"/>
        <w:rPr>
          <w:color w:val="000000"/>
        </w:rPr>
      </w:pPr>
      <w:r>
        <w:rPr>
          <w:color w:val="000000"/>
        </w:rPr>
        <w:t>Однако более пристальное изучение показа</w:t>
        <w:softHyphen/>
        <w:t>ло, что план был, и план примечательный — что не только постепенно растущие расстояния между меньшими храмами находились в определённом соотношении и несли определённый смысл, но и даже относительные размеры некоторых важ</w:t>
        <w:softHyphen/>
        <w:t>ных частей этих храмов не были случайными, по</w:t>
        <w:softHyphen/>
        <w:t>скольку означали соответственно размеры планет и их расстояния от Солнца.</w:t>
      </w:r>
    </w:p>
    <w:p>
      <w:pPr>
        <w:pStyle w:val="Normal"/>
        <w:shd w:fill="FFFFFF" w:val="clear"/>
        <w:spacing w:lineRule="exact" w:line="254" w:before="10" w:after="0"/>
        <w:ind w:left="5" w:right="10" w:firstLine="394"/>
        <w:jc w:val="both"/>
        <w:rPr>
          <w:color w:val="000000"/>
        </w:rPr>
      </w:pPr>
      <w:r>
        <w:rPr>
          <w:color w:val="000000"/>
        </w:rPr>
        <w:t>Но всякому, кто вообще хоть что-то знает об астрономии, очевидно, что всякие попытки по</w:t>
        <w:softHyphen/>
        <w:t>строить модель Солнечной Системы, соблюдая масштаб, обречены на неудачу — во всяком слу</w:t>
        <w:softHyphen/>
        <w:t>чае, если делать храмы таких размеров, чтобы они годились для обычного поклонения. Разница в размерах между Солнцем и самыми маленькими членами его семьи столь значительна, а расстоя</w:t>
        <w:softHyphen/>
        <w:t>ния между ними столь огромны, что если здания не сделать кукольными домиками, никакая страна не смогла бы вместить всю систему.</w:t>
      </w:r>
    </w:p>
    <w:p>
      <w:pPr>
        <w:pStyle w:val="Normal"/>
        <w:shd w:fill="FFFFFF" w:val="clear"/>
        <w:spacing w:lineRule="exact" w:line="254" w:before="5" w:after="0"/>
        <w:ind w:right="14" w:firstLine="398"/>
        <w:jc w:val="both"/>
        <w:rPr>
          <w:color w:val="000000"/>
        </w:rPr>
      </w:pPr>
      <w:r>
        <w:rPr>
          <w:color w:val="000000"/>
        </w:rPr>
        <w:t>Как же тогда халдейские жрецы, спланировав</w:t>
        <w:softHyphen/>
        <w:t>шие этот удивительный комплекс храмов, ухитри</w:t>
        <w:softHyphen/>
        <w:t>лись преодолеть эти трудности? Точно так же, как</w:t>
      </w:r>
    </w:p>
    <w:p>
      <w:pPr>
        <w:sectPr>
          <w:type w:val="nextPage"/>
          <w:pgSz w:w="5837" w:h="9509"/>
          <w:pgMar w:left="571" w:right="566" w:gutter="0" w:header="0" w:top="518" w:footer="0" w:bottom="821"/>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4" w:after="0"/>
        <w:rPr>
          <w:b/>
          <w:b/>
          <w:bCs/>
          <w:color w:val="000000"/>
          <w:sz w:val="16"/>
          <w:szCs w:val="16"/>
        </w:rPr>
      </w:pPr>
      <w:r>
        <w:br w:type="column"/>
      </w:r>
      <w:r>
        <w:rPr>
          <w:b/>
          <w:bCs/>
          <w:color w:val="000000"/>
          <w:sz w:val="16"/>
          <w:szCs w:val="16"/>
        </w:rPr>
        <w:t>101</w:t>
      </w:r>
    </w:p>
    <w:p>
      <w:pPr>
        <w:sectPr>
          <w:type w:val="nextPage"/>
          <w:pgSz w:w="5837" w:h="9509"/>
          <w:pgMar w:left="590" w:right="91" w:gutter="0" w:header="0" w:top="518" w:footer="0" w:bottom="806"/>
          <w:pgNumType w:fmt="decimal"/>
          <w:cols w:num="2" w:equalWidth="false" w:sep="false">
            <w:col w:w="1900" w:space="2534"/>
            <w:col w:w="720"/>
          </w:cols>
          <w:formProt w:val="false"/>
          <w:textDirection w:val="lrTb"/>
          <w:docGrid w:type="default" w:linePitch="360" w:charSpace="0"/>
        </w:sectPr>
      </w:pPr>
    </w:p>
    <w:p>
      <w:pPr>
        <w:pStyle w:val="Normal"/>
        <w:shd w:fill="FFFFFF" w:val="clear"/>
        <w:spacing w:lineRule="exact" w:line="259" w:before="163" w:after="0"/>
        <w:ind w:right="475" w:hanging="0"/>
        <w:jc w:val="both"/>
        <w:rPr>
          <w:color w:val="000000"/>
        </w:rPr>
      </w:pPr>
      <w:r>
        <w:rPr>
          <w:color w:val="000000"/>
        </w:rPr>
        <w:t>поступают иллюстраторы наших современных книг по астрономии — использовав два совершен</w:t>
        <w:softHyphen/>
        <w:t>но разных масштаба, но сохранив относительные пропорции внутри каждого из них. В этом удиви</w:t>
        <w:softHyphen/>
        <w:t>тельном памятнике древнего искусства нет ниче</w:t>
        <w:softHyphen/>
        <w:t>го, что могло бы нам доказать, что его автор знал абсолютные размеры планет и расстояния до них, хотя конечно же он мог их знать, но в чём мож</w:t>
        <w:softHyphen/>
        <w:t>но быть уверенными, так это в том, что ему пре</w:t>
        <w:softHyphen/>
        <w:t>красно были знакомы их относительные размеры и удалённость от Солнца. Он также узнал от своих учителей или сам открыл закон Боде. Насколько дальше простирались его знания на основании изучения этих построек остаётся только предпо</w:t>
        <w:softHyphen/>
        <w:t>лагать, но он точно должен был владеть опреде</w:t>
        <w:softHyphen/>
        <w:t>ленными знаниями о размерах орбит планет, хотя его вычисления в некоторых отношениях отлича</w:t>
        <w:softHyphen/>
        <w:t>лись от принятых сейчас.</w:t>
      </w:r>
    </w:p>
    <w:p>
      <w:pPr>
        <w:pStyle w:val="Normal"/>
        <w:shd w:fill="FFFFFF" w:val="clear"/>
        <w:spacing w:lineRule="exact" w:line="259"/>
        <w:ind w:left="5" w:right="470" w:firstLine="398"/>
        <w:jc w:val="both"/>
        <w:rPr>
          <w:color w:val="000000"/>
        </w:rPr>
      </w:pPr>
      <w:r>
        <w:rPr>
          <w:color w:val="000000"/>
        </w:rPr>
        <w:t>Святилища, посвящённые внутренним плане</w:t>
        <w:softHyphen/>
        <w:t>там, образовывали нечто вроде неравномерного скопления под самыми стенами великого храма Солнца, тогда как храмы других членов солнеч</w:t>
        <w:softHyphen/>
        <w:t>ной семьи были рассыпаны по равнение со всё большими интервалами, и представитель уда</w:t>
        <w:softHyphen/>
        <w:t>лённого Нептуна почти терялся вдалеке. Здания отличались по стилю, и почти нет сомнений, что у каждого видоизменения было своё особое значе</w:t>
        <w:softHyphen/>
        <w:t>ние, хотя во многих случаях мы не могли его вы</w:t>
        <w:softHyphen/>
        <w:t>яснить. Однако была одна черта, являвшаяся для всех общей — у каждого из них был центральный</w:t>
      </w:r>
    </w:p>
    <w:p>
      <w:pPr>
        <w:sectPr>
          <w:type w:val="nextPage"/>
          <w:pgSz w:w="5837" w:h="9509"/>
          <w:pgMar w:left="576" w:right="91" w:gutter="0" w:header="0" w:top="518" w:footer="0" w:bottom="806"/>
          <w:pgNumType w:fmt="decimal"/>
          <w:formProt w:val="false"/>
          <w:textDirection w:val="lrTb"/>
          <w:docGrid w:type="default" w:linePitch="360" w:charSpace="0"/>
        </w:sectPr>
      </w:pPr>
    </w:p>
    <w:p>
      <w:pPr>
        <w:pStyle w:val="Normal"/>
        <w:shd w:fill="FFFFFF" w:val="clear"/>
        <w:tabs>
          <w:tab w:val="clear" w:pos="720"/>
          <w:tab w:val="left" w:pos="816" w:leader="none"/>
        </w:tabs>
        <w:ind w:left="29" w:hanging="0"/>
        <w:rPr/>
      </w:pPr>
      <w:r>
        <w:rPr>
          <w:b/>
          <w:bCs/>
          <w:color w:val="000000"/>
          <w:sz w:val="16"/>
          <w:szCs w:val="16"/>
        </w:rPr>
        <w:t>10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left="10" w:right="10" w:hanging="0"/>
        <w:jc w:val="both"/>
        <w:rPr>
          <w:color w:val="000000"/>
        </w:rPr>
      </w:pPr>
      <w:r>
        <w:rPr>
          <w:color w:val="000000"/>
        </w:rPr>
        <w:t>полусферический купол, который, очевидно, имел особое отношение к тому небесному телу, которое он представлял.</w:t>
      </w:r>
    </w:p>
    <w:p>
      <w:pPr>
        <w:pStyle w:val="Normal"/>
        <w:shd w:fill="FFFFFF" w:val="clear"/>
        <w:spacing w:lineRule="exact" w:line="254"/>
        <w:ind w:right="5" w:firstLine="394"/>
        <w:jc w:val="both"/>
        <w:rPr>
          <w:color w:val="000000"/>
        </w:rPr>
      </w:pPr>
      <w:r>
        <w:rPr>
          <w:color w:val="000000"/>
        </w:rPr>
        <w:t>Все эти полусферы были ярко окрашены теми цветами, которые халдейская традиция связывала с той или иной планетой. Принцип, по которому были выбраны эти цвета, далеко не ясен, но мы вернёмся к ним позже, когда будем описывать ве</w:t>
        <w:softHyphen/>
        <w:t>ликие праздничные службы. Купола вовсе не всег</w:t>
        <w:softHyphen/>
        <w:t>да сохраняли те же пропорции к размерам храмов, но их относительные размеры точно соответство</w:t>
        <w:softHyphen/>
        <w:t>вали диаметрам планет, которые они символизи</w:t>
        <w:softHyphen/>
        <w:t>ровали. Что касается Меркурия, Венеры, Луны и Марса, халдейские вычисления этих размеров точно совпадали с нашими собственными, но ку</w:t>
        <w:softHyphen/>
        <w:t>пола для Юпитера, Сатурна, Урана и Нептуна, хо</w:t>
        <w:softHyphen/>
        <w:t>тя и были значительно больше, чем у внутренней группы, всё же были явно меньше, чем должны были быть согласно нашим расчётам, если были бы построены в том же масштабе.</w:t>
      </w:r>
    </w:p>
    <w:p>
      <w:pPr>
        <w:pStyle w:val="Normal"/>
        <w:shd w:fill="FFFFFF" w:val="clear"/>
        <w:spacing w:lineRule="exact" w:line="254" w:before="34" w:after="0"/>
        <w:ind w:left="5" w:right="5" w:firstLine="398"/>
        <w:jc w:val="both"/>
        <w:rPr>
          <w:color w:val="000000"/>
        </w:rPr>
      </w:pPr>
      <w:r>
        <w:rPr>
          <w:color w:val="000000"/>
        </w:rPr>
        <w:t>Возможно, причиной этому применение для этих огромных шаров другого стандарта, но гораз</w:t>
        <w:softHyphen/>
        <w:t>до более вероятным кажется, что халдейские про</w:t>
        <w:softHyphen/>
        <w:t>порции были верны, а современные астрономы значительно переоценили размеры внешних пла</w:t>
        <w:softHyphen/>
        <w:t>нет. Пока лишь установлено, что в случае Юпитера и Сатурна наблюдаемая нами поверхность — это лишь край обширного и плотного облачного по</w:t>
        <w:softHyphen/>
        <w:t>крова, а не поверхность самой планеты, и если это так, то халдейское представление этих планет</w:t>
      </w:r>
    </w:p>
    <w:p>
      <w:pPr>
        <w:sectPr>
          <w:type w:val="nextPage"/>
          <w:pgSz w:w="5837" w:h="9509"/>
          <w:pgMar w:left="576" w:right="576" w:gutter="0" w:header="0" w:top="518" w:footer="0" w:bottom="826"/>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103</w:t>
      </w:r>
    </w:p>
    <w:p>
      <w:pPr>
        <w:sectPr>
          <w:type w:val="nextPage"/>
          <w:pgSz w:w="5837" w:h="9509"/>
          <w:pgMar w:left="590" w:right="96" w:gutter="0" w:header="0" w:top="518" w:footer="0" w:bottom="840"/>
          <w:pgNumType w:fmt="decimal"/>
          <w:cols w:num="2" w:equalWidth="false" w:sep="false">
            <w:col w:w="1900" w:space="2530"/>
            <w:col w:w="720"/>
          </w:cols>
          <w:formProt w:val="false"/>
          <w:textDirection w:val="lrTb"/>
          <w:docGrid w:type="default" w:linePitch="360" w:charSpace="0"/>
        </w:sectPr>
      </w:pPr>
    </w:p>
    <w:p>
      <w:pPr>
        <w:pStyle w:val="Normal"/>
        <w:shd w:fill="FFFFFF" w:val="clear"/>
        <w:spacing w:lineRule="exact" w:line="259" w:before="163" w:after="0"/>
        <w:ind w:left="5" w:right="475" w:hanging="0"/>
        <w:jc w:val="both"/>
        <w:rPr>
          <w:color w:val="000000"/>
        </w:rPr>
      </w:pPr>
      <w:r>
        <w:rPr>
          <w:color w:val="000000"/>
        </w:rPr>
        <w:t>должно быть столь же точно, как и в остальных частях их схемы. Другой аргумент в пользу тако</w:t>
        <w:softHyphen/>
        <w:t>го предположения состоит в необычайно низкой плотности, обычно приписываемой этим плане</w:t>
        <w:softHyphen/>
        <w:t>там нашими астрономами, которая не согласуется с плотностью планет, более доступных для нашего наблюдения.</w:t>
      </w:r>
    </w:p>
    <w:p>
      <w:pPr>
        <w:pStyle w:val="Normal"/>
        <w:shd w:fill="FFFFFF" w:val="clear"/>
        <w:spacing w:lineRule="exact" w:line="259" w:before="10" w:after="0"/>
        <w:ind w:left="5" w:right="475" w:firstLine="398"/>
        <w:jc w:val="both"/>
        <w:rPr/>
      </w:pPr>
      <w:r>
        <w:rPr>
          <w:color w:val="000000"/>
        </w:rPr>
        <w:t>Несколько любопытных подробностей, бу</w:t>
        <w:softHyphen/>
        <w:t>дучи взяты вместе, показали нам, что тот, кто планировал эти прекрасные храмы, должно быть обладал основательным знанием Солнечной Си</w:t>
        <w:softHyphen/>
        <w:t>стемы. Вулкан</w:t>
      </w:r>
      <w:r>
        <w:rPr>
          <w:color w:val="000000"/>
          <w:vertAlign w:val="superscript"/>
        </w:rPr>
        <w:t>4</w:t>
      </w:r>
      <w:r>
        <w:rPr>
          <w:color w:val="000000"/>
        </w:rPr>
        <w:t>, планета, орбита которой нахо</w:t>
        <w:softHyphen/>
        <w:t>дится внутри орбиты Меркурия, был представлен должным образом, а то место, которое в этой схе</w:t>
        <w:softHyphen/>
        <w:t>ме должна была занимать Земля, было занято хра</w:t>
        <w:softHyphen/>
        <w:t>мом Луны — он был большим, но венчавшее его полушарие было непропорционально маленьким, будучи выполнено в том же масштабе, что и все остальные. Вблизи этого храма возвышался от</w:t>
        <w:softHyphen/>
        <w:t>дельный купол из чёрного мрамора, поддержи</w:t>
        <w:softHyphen/>
        <w:t>ваемый колоннами, который, судя по его размеру, очевидно, должен был олицетворять Землю, но при нём не было никакого святилища.</w:t>
      </w:r>
    </w:p>
    <w:p>
      <w:pPr>
        <w:pStyle w:val="Normal"/>
        <w:shd w:fill="FFFFFF" w:val="clear"/>
        <w:spacing w:lineRule="exact" w:line="259" w:before="19" w:after="0"/>
        <w:ind w:left="19" w:right="470" w:firstLine="394"/>
        <w:jc w:val="both"/>
        <w:rPr>
          <w:color w:val="000000"/>
        </w:rPr>
      </w:pPr>
      <w:r>
        <w:rPr>
          <w:color w:val="000000"/>
        </w:rPr>
        <w:t>В пространстве между Марсом и Юпитером (вычисленном совершенно точно) не было храма,</w:t>
      </w:r>
    </w:p>
    <w:p>
      <w:pPr>
        <w:pStyle w:val="Normal"/>
        <w:shd w:fill="FFFFFF" w:val="clear"/>
        <w:spacing w:lineRule="exact" w:line="178" w:before="72" w:after="0"/>
        <w:ind w:left="19" w:right="470" w:hanging="0"/>
        <w:jc w:val="both"/>
        <w:rPr/>
      </w:pPr>
      <w:r>
        <w:rPr>
          <w:b/>
          <w:bCs/>
          <w:color w:val="000000"/>
          <w:sz w:val="14"/>
          <w:szCs w:val="14"/>
          <w:vertAlign w:val="superscript"/>
        </w:rPr>
        <w:t>4</w:t>
      </w:r>
      <w:r>
        <w:rPr>
          <w:b/>
          <w:bCs/>
          <w:color w:val="000000"/>
          <w:sz w:val="14"/>
          <w:szCs w:val="14"/>
        </w:rPr>
        <w:t xml:space="preserve"> Считается, что эта планета не открыта современными астрономами из-за своих малых размеров и того, что она находится очень близко к Солнцу. Е. П. Блаватская указывает, что в экзотерических гороско</w:t>
        <w:softHyphen/>
        <w:t>пах её роль выполняет Солнце, которое, будучи звездой, не должно рассматриваться в качестве одной из планет гороскопа (см. «Прото</w:t>
        <w:softHyphen/>
        <w:t>колы ложи Блаватской», Встреча IV). — Прим. пер.</w:t>
      </w:r>
    </w:p>
    <w:p>
      <w:pPr>
        <w:sectPr>
          <w:type w:val="nextPage"/>
          <w:pgSz w:w="5837" w:h="9509"/>
          <w:pgMar w:left="576" w:right="96" w:gutter="0" w:header="0" w:top="518" w:footer="0" w:bottom="840"/>
          <w:pgNumType w:fmt="decimal"/>
          <w:formProt w:val="false"/>
          <w:textDirection w:val="lrTb"/>
          <w:docGrid w:type="default" w:linePitch="360" w:charSpace="0"/>
        </w:sectPr>
      </w:pPr>
    </w:p>
    <w:p>
      <w:pPr>
        <w:pStyle w:val="Normal"/>
        <w:shd w:fill="FFFFFF" w:val="clear"/>
        <w:tabs>
          <w:tab w:val="clear" w:pos="720"/>
          <w:tab w:val="left" w:pos="821" w:leader="none"/>
        </w:tabs>
        <w:ind w:left="34" w:hanging="0"/>
        <w:rPr/>
      </w:pPr>
      <w:r>
        <w:rPr>
          <w:b/>
          <w:bCs/>
          <w:color w:val="000000"/>
          <w:spacing w:val="-1"/>
          <w:sz w:val="16"/>
          <w:szCs w:val="16"/>
        </w:rPr>
        <w:t>10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left="5" w:right="5" w:hanging="0"/>
        <w:jc w:val="both"/>
        <w:rPr>
          <w:color w:val="000000"/>
        </w:rPr>
      </w:pPr>
      <w:r>
        <w:rPr>
          <w:color w:val="000000"/>
        </w:rPr>
        <w:t>но находилось несколько колонн, каждая из кото</w:t>
        <w:softHyphen/>
        <w:t>рых венчалась крохотным куполом обычной полу</w:t>
        <w:softHyphen/>
        <w:t>сферической формы; как мы предположили, они должны были представлять астероиды. У каждой планеты, имевшей спутники, они были тщательно обозначены второстепенными куполами соответ</w:t>
        <w:softHyphen/>
        <w:t>ствующих пропорций, окружавшими главный ку</w:t>
        <w:softHyphen/>
        <w:t>пол, и также ясно были показаны кольца Сатурна.</w:t>
      </w:r>
    </w:p>
    <w:p>
      <w:pPr>
        <w:pStyle w:val="Normal"/>
        <w:shd w:fill="FFFFFF" w:val="clear"/>
        <w:spacing w:lineRule="exact" w:line="254" w:before="10" w:after="0"/>
        <w:ind w:firstLine="394"/>
        <w:jc w:val="both"/>
        <w:rPr>
          <w:color w:val="000000"/>
        </w:rPr>
      </w:pPr>
      <w:r>
        <w:rPr>
          <w:color w:val="000000"/>
        </w:rPr>
        <w:t>По главным праздникам той или иной пла</w:t>
        <w:softHyphen/>
        <w:t>неты все последователи соответствующего бо</w:t>
        <w:softHyphen/>
        <w:t>жества (или как бы мы сказали сейчас, люди, родившиеся под этой планетой) надевали поверх или вместо своих обычных одежд мантии или ризы того цвета, который был посвящен этой планете. Цвета эти были чрезвычайно яркими, а материал блестел, подобно атласу, так что эф</w:t>
        <w:softHyphen/>
        <w:t>фект обычно получался поразительным, осо</w:t>
        <w:softHyphen/>
        <w:t>бенно когда под основным цветом был другой оттенок, как в так называемом переливающем</w:t>
        <w:softHyphen/>
        <w:t>ся шёлке. Список этих цветов может оказаться интересным, хотя, как мы ранее заметили, при</w:t>
        <w:softHyphen/>
        <w:t>чины, определившие их выбор, не всегда оче</w:t>
        <w:softHyphen/>
        <w:t>видны.</w:t>
      </w:r>
    </w:p>
    <w:p>
      <w:pPr>
        <w:pStyle w:val="Normal"/>
        <w:shd w:fill="FFFFFF" w:val="clear"/>
        <w:spacing w:lineRule="exact" w:line="254" w:before="19" w:after="0"/>
        <w:ind w:right="5" w:firstLine="394"/>
        <w:jc w:val="both"/>
        <w:rPr>
          <w:color w:val="000000"/>
        </w:rPr>
      </w:pPr>
      <w:r>
        <w:rPr>
          <w:color w:val="000000"/>
        </w:rPr>
        <w:t>Платье последователей Солнца было из кра</w:t>
        <w:softHyphen/>
        <w:t>сивого тонкого шёлкового материала, в который были вплетены золотые нити, так что это одеяние выглядело по-настоящему золотым. Но золотая ткань, знакомая нам теперь, толстая и не гнущая</w:t>
        <w:softHyphen/>
        <w:t>ся, тогда как та ткань была столь гибкой, что её можно было сложить, как муслин.</w:t>
      </w:r>
    </w:p>
    <w:p>
      <w:pPr>
        <w:sectPr>
          <w:type w:val="nextPage"/>
          <w:pgSz w:w="5837" w:h="9509"/>
          <w:pgMar w:left="576" w:right="571" w:gutter="0" w:header="0" w:top="509" w:footer="0" w:bottom="83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105</w:t>
      </w:r>
    </w:p>
    <w:p>
      <w:pPr>
        <w:sectPr>
          <w:type w:val="nextPage"/>
          <w:pgSz w:w="5837" w:h="9509"/>
          <w:pgMar w:left="586" w:right="96" w:gutter="0" w:header="0" w:top="514" w:footer="0" w:bottom="821"/>
          <w:pgNumType w:fmt="decimal"/>
          <w:cols w:num="2" w:equalWidth="false" w:sep="false">
            <w:col w:w="1905" w:space="2530"/>
            <w:col w:w="720"/>
          </w:cols>
          <w:formProt w:val="false"/>
          <w:textDirection w:val="lrTb"/>
          <w:docGrid w:type="default" w:linePitch="360" w:charSpace="0"/>
        </w:sectPr>
      </w:pPr>
    </w:p>
    <w:p>
      <w:pPr>
        <w:pStyle w:val="Normal"/>
        <w:shd w:fill="FFFFFF" w:val="clear"/>
        <w:spacing w:lineRule="exact" w:line="254" w:before="163" w:after="0"/>
        <w:ind w:right="485" w:firstLine="394"/>
        <w:jc w:val="both"/>
        <w:rPr>
          <w:color w:val="000000"/>
        </w:rPr>
      </w:pPr>
      <w:r>
        <w:rPr>
          <w:color w:val="000000"/>
        </w:rPr>
        <w:t>Цвет Вулкана был характерным цветом пла</w:t>
        <w:softHyphen/>
        <w:t>мени, ярким и эффектным — вероятно, симво</w:t>
        <w:softHyphen/>
        <w:t>лизируя крайнюю близость Вулкана к Солнцу и огненные физические условия, которые должны на нём иметь место.</w:t>
      </w:r>
    </w:p>
    <w:p>
      <w:pPr>
        <w:pStyle w:val="Normal"/>
        <w:shd w:fill="FFFFFF" w:val="clear"/>
        <w:spacing w:lineRule="exact" w:line="254" w:before="5" w:after="0"/>
        <w:ind w:left="10" w:right="475" w:firstLine="389"/>
        <w:jc w:val="both"/>
        <w:rPr>
          <w:color w:val="000000"/>
        </w:rPr>
      </w:pPr>
      <w:r>
        <w:rPr>
          <w:color w:val="000000"/>
        </w:rPr>
        <w:t>Меркурий символизировался ярким оранже</w:t>
        <w:softHyphen/>
        <w:t>вым оттенком, переливающимся с лимонным — эти оттенки нередко можно было заметить в аурах его последователей, как и в их облачениях, но хотя в некоторых случаях преобладающий в ауре цвет казался возможным объяснением выбора цвета планеты, были и другие случаи, к которым этот принцип вряд ли можно было применить.</w:t>
      </w:r>
    </w:p>
    <w:p>
      <w:pPr>
        <w:pStyle w:val="Normal"/>
        <w:shd w:fill="FFFFFF" w:val="clear"/>
        <w:spacing w:lineRule="exact" w:line="254" w:before="10" w:after="0"/>
        <w:ind w:left="10" w:right="475" w:firstLine="394"/>
        <w:jc w:val="both"/>
        <w:rPr>
          <w:color w:val="000000"/>
        </w:rPr>
      </w:pPr>
      <w:r>
        <w:rPr>
          <w:color w:val="000000"/>
        </w:rPr>
        <w:t>Приверженцы Венеры одевались в краси</w:t>
        <w:softHyphen/>
        <w:t>вый и чистый небесно-голубой, под которым был светло-зелёный, что в целом давало переливчатый эффект, когда одетый так человек двигался.</w:t>
      </w:r>
    </w:p>
    <w:p>
      <w:pPr>
        <w:pStyle w:val="Normal"/>
        <w:shd w:fill="FFFFFF" w:val="clear"/>
        <w:spacing w:lineRule="exact" w:line="254"/>
        <w:ind w:left="5" w:right="475" w:firstLine="394"/>
        <w:jc w:val="both"/>
        <w:rPr>
          <w:color w:val="000000"/>
        </w:rPr>
      </w:pPr>
      <w:r>
        <w:rPr>
          <w:color w:val="000000"/>
        </w:rPr>
        <w:t>Одеяния Луны были, естественно, из белого материала, но в него вплетали серебряные нити, так что его практически можно было назвать се</w:t>
        <w:softHyphen/>
        <w:t>ребряной тканью так же, как одеяния Солнца бы</w:t>
        <w:softHyphen/>
        <w:t>ли тканью золотой. Однако при некоторых типах освещения эти лунные одеяния демонстрировали красивые бледно-фиолетовые оттенки, что значи</w:t>
        <w:softHyphen/>
        <w:t>тельно улучшало производимый эффект.</w:t>
      </w:r>
    </w:p>
    <w:p>
      <w:pPr>
        <w:pStyle w:val="Normal"/>
        <w:shd w:fill="FFFFFF" w:val="clear"/>
        <w:spacing w:lineRule="exact" w:line="254" w:before="5" w:after="0"/>
        <w:ind w:left="5" w:right="470" w:firstLine="389"/>
        <w:jc w:val="both"/>
        <w:rPr>
          <w:color w:val="000000"/>
        </w:rPr>
      </w:pPr>
      <w:r>
        <w:rPr>
          <w:color w:val="000000"/>
        </w:rPr>
        <w:t>Марс достаточно уместно облачал своих при</w:t>
        <w:softHyphen/>
        <w:t>верженцев в великолепные ярко-алые одеяния, но под этим цветом был сильный малиновый отте</w:t>
        <w:softHyphen/>
        <w:t>нок, практически занимая его место при наблю</w:t>
        <w:softHyphen/>
        <w:t>дении с некоторых точек. Этот цвет совершенно</w:t>
      </w:r>
    </w:p>
    <w:p>
      <w:pPr>
        <w:sectPr>
          <w:type w:val="nextPage"/>
          <w:pgSz w:w="5837" w:h="9509"/>
          <w:pgMar w:left="571" w:right="96" w:gutter="0" w:header="0" w:top="514" w:footer="0" w:bottom="821"/>
          <w:pgNumType w:fmt="decimal"/>
          <w:formProt w:val="false"/>
          <w:textDirection w:val="lrTb"/>
          <w:docGrid w:type="default" w:linePitch="360" w:charSpace="0"/>
        </w:sectPr>
      </w:pPr>
    </w:p>
    <w:p>
      <w:pPr>
        <w:pStyle w:val="Normal"/>
        <w:shd w:fill="FFFFFF" w:val="clear"/>
        <w:tabs>
          <w:tab w:val="clear" w:pos="720"/>
          <w:tab w:val="left" w:pos="821" w:leader="none"/>
        </w:tabs>
        <w:ind w:left="29" w:hanging="0"/>
        <w:rPr/>
      </w:pPr>
      <w:r>
        <w:rPr>
          <w:b/>
          <w:bCs/>
          <w:color w:val="000000"/>
          <w:sz w:val="16"/>
          <w:szCs w:val="16"/>
        </w:rPr>
        <w:t>106</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left="5" w:right="5" w:hanging="0"/>
        <w:jc w:val="both"/>
        <w:rPr>
          <w:color w:val="000000"/>
        </w:rPr>
      </w:pPr>
      <w:r>
        <w:rPr>
          <w:color w:val="000000"/>
        </w:rPr>
        <w:t>невозможно было спутать с цветами Вулкана и Меркурия — он совершенно от них отличался. Он мог быть избран как по причине цвета ауры, так и по красноватому оттенку самой физической планеты.</w:t>
      </w:r>
    </w:p>
    <w:p>
      <w:pPr>
        <w:pStyle w:val="Normal"/>
        <w:shd w:fill="FFFFFF" w:val="clear"/>
        <w:spacing w:lineRule="exact" w:line="254" w:before="5" w:after="0"/>
        <w:ind w:right="10" w:firstLine="398"/>
        <w:jc w:val="both"/>
        <w:rPr>
          <w:color w:val="000000"/>
        </w:rPr>
      </w:pPr>
      <w:r>
        <w:rPr>
          <w:color w:val="000000"/>
        </w:rPr>
        <w:t>Юпитер облачал своих детей в замечательный блестящий сине-фиолетовый материал, испещ</w:t>
        <w:softHyphen/>
        <w:t>рённый крохотными серебряными крапинками. Причину этого объяснить нелегко, если опять не приписать это ассоциации с цветами ауры.</w:t>
      </w:r>
    </w:p>
    <w:p>
      <w:pPr>
        <w:pStyle w:val="Normal"/>
        <w:shd w:fill="FFFFFF" w:val="clear"/>
        <w:spacing w:lineRule="exact" w:line="254" w:before="5" w:after="0"/>
        <w:ind w:right="5" w:firstLine="403"/>
        <w:jc w:val="both"/>
        <w:rPr>
          <w:color w:val="000000"/>
        </w:rPr>
      </w:pPr>
      <w:r>
        <w:rPr>
          <w:color w:val="000000"/>
        </w:rPr>
        <w:t>Приверженцы Сатурна одевались в ясный зе</w:t>
        <w:softHyphen/>
        <w:t>лёный цвет, подобный иногда появляющемуся при закате солнца, а под ним были жемчужно-серые оттенки, тогда как родившиеся под Ураном носили великолепный глубокий голубой — непередавае</w:t>
        <w:softHyphen/>
        <w:t>мый цвет Южной Атлантики, незнакомый никому, кроме тех, кому приходилось его видеть. Одежды, соответствующие Нептуну, были наименее замет</w:t>
        <w:softHyphen/>
        <w:t>ными из всех, поскольку это был простой тёмно-синий цвет, хотя при ярком освещении он тоже приобретал неожиданное богатство.</w:t>
      </w:r>
    </w:p>
    <w:p>
      <w:pPr>
        <w:sectPr>
          <w:type w:val="nextPage"/>
          <w:pgSz w:w="5837" w:h="9509"/>
          <w:pgMar w:left="571" w:right="571" w:gutter="0" w:header="0" w:top="514" w:footer="0" w:bottom="835"/>
          <w:pgNumType w:fmt="decimal"/>
          <w:formProt w:val="false"/>
          <w:textDirection w:val="lrTb"/>
          <w:docGrid w:type="default" w:linePitch="360" w:charSpace="0"/>
        </w:sectPr>
        <w:pStyle w:val="Normal"/>
        <w:shd w:fill="FFFFFF" w:val="clear"/>
        <w:spacing w:lineRule="exact" w:line="254" w:before="14" w:after="0"/>
        <w:ind w:left="5" w:right="5" w:firstLine="398"/>
        <w:jc w:val="both"/>
        <w:rPr>
          <w:color w:val="000000"/>
        </w:rPr>
      </w:pPr>
      <w:r>
        <w:rPr>
          <w:color w:val="000000"/>
        </w:rPr>
        <w:t>По основным праздникам какой-либо из этих планет её последователи появлялись в полном облачении, и процессией следовали в её храм, украшенные гирляндами цветов, неся знамёна и золочёные жезлы, наполняя воздух звучным пением. Но самым большим зрелищем был один из главных праздников Бога Солнца, когда все люди вместе, одетые в пышные облачения своих божеств-покровителей,  своим  огромным  множе-</w:t>
      </w:r>
    </w:p>
    <w:p>
      <w:pPr>
        <w:pStyle w:val="Normal"/>
        <w:shd w:fill="FFFFFF" w:val="clear"/>
        <w:tabs>
          <w:tab w:val="clear" w:pos="720"/>
          <w:tab w:val="left" w:pos="4445" w:leader="none"/>
        </w:tabs>
        <w:ind w:left="19"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107</w:t>
      </w:r>
    </w:p>
    <w:p>
      <w:pPr>
        <w:pStyle w:val="Normal"/>
        <w:shd w:fill="FFFFFF" w:val="clear"/>
        <w:spacing w:lineRule="exact" w:line="254" w:before="158" w:after="0"/>
        <w:ind w:left="5" w:hanging="0"/>
        <w:jc w:val="both"/>
        <w:rPr>
          <w:color w:val="000000"/>
        </w:rPr>
      </w:pPr>
      <w:r>
        <w:rPr>
          <w:color w:val="000000"/>
        </w:rPr>
        <w:t>ством совершали торжественный ход вокруг храма Солнца. По таким случаям приверженцы Солнца наполняли до отказа само здание храма, тогда как рядом со стенами проходили последователи Вул</w:t>
        <w:softHyphen/>
        <w:t>кана, снаружи их — Меркурия, Венеры, и так да</w:t>
        <w:softHyphen/>
        <w:t>лее — все планеты были представлены в порядке их удалённости от Солнца. Вся масса народа, та</w:t>
        <w:softHyphen/>
        <w:t>ким образом, расположенная концентрическими кругами ярких цветов, медленно и равномерно вращалась подобно колоссальному живому колесу, и под потоками живого света, изливаемыми тропи</w:t>
        <w:softHyphen/>
        <w:t>ческим солнцем, они, пожалуй, представляли са</w:t>
        <w:softHyphen/>
        <w:t>мое яркое зрелище, которое только видел мир.</w:t>
      </w:r>
    </w:p>
    <w:p>
      <w:pPr>
        <w:sectPr>
          <w:type w:val="nextPage"/>
          <w:pgSz w:w="5837" w:h="9509"/>
          <w:pgMar w:left="576" w:right="571" w:gutter="0" w:header="0" w:top="514" w:footer="0" w:bottom="840"/>
          <w:pgNumType w:fmt="decimal"/>
          <w:formProt w:val="false"/>
          <w:textDirection w:val="lrTb"/>
          <w:docGrid w:type="default" w:linePitch="360" w:charSpace="0"/>
        </w:sectPr>
        <w:pStyle w:val="Normal"/>
        <w:shd w:fill="FFFFFF" w:val="clear"/>
        <w:spacing w:lineRule="exact" w:line="254" w:before="34" w:after="0"/>
        <w:ind w:firstLine="389"/>
        <w:jc w:val="both"/>
        <w:rPr>
          <w:color w:val="000000"/>
        </w:rPr>
      </w:pPr>
      <w:r>
        <w:rPr>
          <w:color w:val="000000"/>
        </w:rPr>
        <w:t>Чтобы дать некоторое представление о ещё более интересных церемониях, происходивших по таким случаям внутри самого храма Солнца, не</w:t>
        <w:softHyphen/>
        <w:t>обходимо попробовать описать его внешний вид и устройство. Основной его план был крестообраз</w:t>
        <w:softHyphen/>
        <w:t>ный, с большим круглым помещением (покрытым полусферическим куполом), где и встречались лу</w:t>
        <w:softHyphen/>
        <w:t>чи креста. Мы получим о нём более верное пред</w:t>
        <w:softHyphen/>
        <w:t>ставление, если вместо обычной крестообразной церкви с нефом, алтарём и притворами предста</w:t>
        <w:softHyphen/>
        <w:t>вим себе огромное круглое помещение под купо</w:t>
        <w:softHyphen/>
        <w:t>лом, напоминающее читальный зал Британского музея, и четыре гигантских нефа, расходящихся от него на четыре стороны света, при этом все лу</w:t>
        <w:softHyphen/>
        <w:t>чи креста имеют одинаковую длину. Чётко пред</w:t>
        <w:softHyphen/>
        <w:t>ставив эту часть картины, добавим к этому четыре других больших прохода между лучами креста,</w:t>
      </w:r>
    </w:p>
    <w:p>
      <w:pPr>
        <w:pStyle w:val="Normal"/>
        <w:shd w:fill="FFFFFF" w:val="clear"/>
        <w:tabs>
          <w:tab w:val="clear" w:pos="720"/>
          <w:tab w:val="left" w:pos="816" w:leader="none"/>
        </w:tabs>
        <w:ind w:left="24" w:hanging="0"/>
        <w:rPr/>
      </w:pPr>
      <w:r>
        <w:rPr>
          <w:b/>
          <w:bCs/>
          <w:color w:val="000000"/>
          <w:sz w:val="16"/>
          <w:szCs w:val="16"/>
        </w:rPr>
        <w:t>108</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5" w:hanging="0"/>
        <w:jc w:val="both"/>
        <w:rPr>
          <w:color w:val="000000"/>
        </w:rPr>
      </w:pPr>
      <w:r>
        <w:rPr>
          <w:color w:val="000000"/>
        </w:rPr>
        <w:t>ведущие в обширные залы, стены которых так за</w:t>
        <w:softHyphen/>
        <w:t>круглялись, что в плане эти залы имели вид ли</w:t>
        <w:softHyphen/>
        <w:t>стьев или лепестков цветка. Фактически план храма выглядел как равносторонний крест, нало</w:t>
        <w:softHyphen/>
        <w:t>женный на простой четырёхлепестковый цветок, так что лучи креста были между лепестками.</w:t>
      </w:r>
    </w:p>
    <w:p>
      <w:pPr>
        <w:pStyle w:val="Normal"/>
        <w:shd w:fill="FFFFFF" w:val="clear"/>
        <w:spacing w:lineRule="exact" w:line="254" w:before="10" w:after="0"/>
        <w:ind w:firstLine="394"/>
        <w:jc w:val="both"/>
        <w:rPr>
          <w:color w:val="000000"/>
        </w:rPr>
      </w:pPr>
      <w:r>
        <w:rPr>
          <w:color w:val="000000"/>
        </w:rPr>
        <w:t>Человек, стоявший в центре под куполом, мог наблюдать виды, простирающиеся во всех направ</w:t>
        <w:softHyphen/>
        <w:t>лениях. Всё строение было тщательно ориентиро</w:t>
        <w:softHyphen/>
        <w:t>вано по сторонам света, так что лучи креста были точно направлены на кардинальные точки. Южный конец оставался открытым и образовывал главный вход, напротив которого был огромный алтарь, занимавший конец северного нефа. В восточном и западном нефах тоже были алтари, гигантские с нашей точки зрения, хотя и значительно мень</w:t>
        <w:softHyphen/>
        <w:t>шие, чем главное возвышение в северном конце.</w:t>
      </w:r>
    </w:p>
    <w:p>
      <w:pPr>
        <w:pStyle w:val="Normal"/>
        <w:shd w:fill="FFFFFF" w:val="clear"/>
        <w:spacing w:lineRule="exact" w:line="254" w:before="19" w:after="0"/>
        <w:ind w:right="5" w:firstLine="398"/>
        <w:jc w:val="both"/>
        <w:rPr>
          <w:color w:val="000000"/>
        </w:rPr>
      </w:pPr>
      <w:r>
        <w:rPr>
          <w:color w:val="000000"/>
        </w:rPr>
        <w:t>Эти восточный и западный алтари, похоже, играли примерно ту же роль, что и те, что в като</w:t>
        <w:softHyphen/>
        <w:t>лических соборах посвящаются Пресвятой Деве и Св. Иосифу, так как один из них был посвящён Солнцу, а другой — Луне, и некоторые из регуляр</w:t>
        <w:softHyphen/>
        <w:t>ных ежедневных служб, связанные с этими двумя светилами, совершались возле них. Однако самые большие толпы собирались вокруг большого се</w:t>
        <w:softHyphen/>
        <w:t>верного алтаря, возле которого проводились все самые большие церемонии, и его устройство и об</w:t>
        <w:softHyphen/>
        <w:t>становка были интересными и любопытными.</w:t>
      </w:r>
    </w:p>
    <w:p>
      <w:pPr>
        <w:pStyle w:val="Normal"/>
        <w:shd w:fill="FFFFFF" w:val="clear"/>
        <w:spacing w:lineRule="exact" w:line="259" w:before="5" w:after="0"/>
        <w:ind w:left="10" w:firstLine="394"/>
        <w:jc w:val="both"/>
        <w:rPr>
          <w:color w:val="000000"/>
        </w:rPr>
      </w:pPr>
      <w:r>
        <w:rPr>
          <w:color w:val="000000"/>
        </w:rPr>
        <w:t>На стене за алтарём, в том месте, которое в  обычной   церкви  занимает  «восточное  окно»</w:t>
      </w:r>
    </w:p>
    <w:p>
      <w:pPr>
        <w:sectPr>
          <w:type w:val="nextPage"/>
          <w:pgSz w:w="5837" w:h="9509"/>
          <w:pgMar w:left="576" w:right="571" w:gutter="0" w:header="0" w:top="518" w:footer="0" w:bottom="816"/>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109</w:t>
      </w:r>
    </w:p>
    <w:p>
      <w:pPr>
        <w:sectPr>
          <w:type w:val="nextPage"/>
          <w:pgSz w:w="5837" w:h="9509"/>
          <w:pgMar w:left="590" w:right="91" w:gutter="0" w:header="0" w:top="514" w:footer="0" w:bottom="802"/>
          <w:pgNumType w:fmt="decimal"/>
          <w:cols w:num="2" w:equalWidth="false" w:sep="false">
            <w:col w:w="1900" w:space="2534"/>
            <w:col w:w="720"/>
          </w:cols>
          <w:formProt w:val="false"/>
          <w:textDirection w:val="lrTb"/>
          <w:docGrid w:type="default" w:linePitch="360" w:charSpace="0"/>
        </w:sectPr>
      </w:pPr>
    </w:p>
    <w:p>
      <w:pPr>
        <w:pStyle w:val="Normal"/>
        <w:shd w:fill="FFFFFF" w:val="clear"/>
        <w:spacing w:lineRule="exact" w:line="259" w:before="158" w:after="0"/>
        <w:ind w:right="480" w:hanging="0"/>
        <w:jc w:val="both"/>
        <w:rPr>
          <w:color w:val="000000"/>
        </w:rPr>
      </w:pPr>
      <w:r>
        <w:rPr>
          <w:color w:val="000000"/>
        </w:rPr>
        <w:t>(хотя здесь это был север), висело огромное во</w:t>
        <w:softHyphen/>
        <w:t>гнутое зеркало, намного превосходящее в разме</w:t>
        <w:softHyphen/>
        <w:t>рах любое, которое нам приходилось видеть. Оно было металлическим, скорее всего серебряным, отполировано до предельно возможной степени. Нами было замечено, что уход за ним и поддержа</w:t>
        <w:softHyphen/>
        <w:t>ние его блеска и такой чистоты, чтобы на нём не было и пылинки, считалось религиозным долгом самого первостепенного характера. Изготовление столь огромного зеркала с таким совершенством, да ещё и так, чтобы его огромный вес не искривил его, оказалось бы серьёзной проблемой для совре</w:t>
        <w:softHyphen/>
        <w:t>менных инженеров, но она была успешно решена этими людьми, жившими в далёком прошлом.</w:t>
      </w:r>
    </w:p>
    <w:p>
      <w:pPr>
        <w:pStyle w:val="Normal"/>
        <w:shd w:fill="FFFFFF" w:val="clear"/>
        <w:spacing w:lineRule="exact" w:line="259"/>
        <w:ind w:left="5" w:right="470" w:firstLine="394"/>
        <w:jc w:val="both"/>
        <w:rPr>
          <w:color w:val="000000"/>
        </w:rPr>
      </w:pPr>
      <w:r>
        <w:rPr>
          <w:color w:val="000000"/>
        </w:rPr>
        <w:t>По центру крыши этого огромного северного нефа проходил узкий разрез, через который было видно небо, так что свет всякой звезды, прохо</w:t>
        <w:softHyphen/>
        <w:t>дившей меридиан, проникал в храм и падал на это огромное зеркало. Известное свойство вогну</w:t>
        <w:softHyphen/>
        <w:t>того зеркала состоит в том, что оно формирует в воздухе перед собой, в своём фокусе, образы всего, что в нём отражается, и этот принцип ис</w:t>
        <w:softHyphen/>
        <w:t>пользовался жрецами, чтобы (как бы они, веро</w:t>
        <w:softHyphen/>
        <w:t>ятно, это назвали) собрать и применить влияние каждой планеты, когда она в самой большой силе. На полу, под фокусом зеркала, был пьеде</w:t>
        <w:softHyphen/>
        <w:t>стал с установленной на нём жаровней, и когда планета проходила меридиан и светила через прорезь в крыше, на угли в жаровне бросали не</w:t>
        <w:softHyphen/>
        <w:t>много благовония. Сразу же поднимался столб</w:t>
      </w:r>
    </w:p>
    <w:p>
      <w:pPr>
        <w:sectPr>
          <w:type w:val="nextPage"/>
          <w:pgSz w:w="5837" w:h="9509"/>
          <w:pgMar w:left="576" w:right="91" w:gutter="0" w:header="0" w:top="514" w:footer="0" w:bottom="802"/>
          <w:pgNumType w:fmt="decimal"/>
          <w:formProt w:val="false"/>
          <w:textDirection w:val="lrTb"/>
          <w:docGrid w:type="default" w:linePitch="360" w:charSpace="0"/>
        </w:sectPr>
      </w:pPr>
    </w:p>
    <w:p>
      <w:pPr>
        <w:pStyle w:val="Normal"/>
        <w:shd w:fill="FFFFFF" w:val="clear"/>
        <w:tabs>
          <w:tab w:val="clear" w:pos="720"/>
          <w:tab w:val="left" w:pos="811" w:leader="none"/>
        </w:tabs>
        <w:ind w:left="29" w:hanging="0"/>
        <w:rPr/>
      </w:pPr>
      <w:r>
        <w:rPr>
          <w:b/>
          <w:bCs/>
          <w:color w:val="000000"/>
          <w:spacing w:val="-3"/>
          <w:sz w:val="16"/>
          <w:szCs w:val="16"/>
        </w:rPr>
        <w:t>11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right="14" w:hanging="0"/>
        <w:jc w:val="both"/>
        <w:rPr>
          <w:color w:val="000000"/>
        </w:rPr>
      </w:pPr>
      <w:r>
        <w:rPr>
          <w:color w:val="000000"/>
        </w:rPr>
        <w:t>серого дымка и посреди него сиял живой образ планеты. Тогда прихожане склоняли свои головы и звучало радостное пение жрецов. Фактически эта церемония несколько напоминала выставле</w:t>
        <w:softHyphen/>
        <w:t>ние святых даров в католической церкви.</w:t>
      </w:r>
    </w:p>
    <w:p>
      <w:pPr>
        <w:pStyle w:val="Normal"/>
        <w:shd w:fill="FFFFFF" w:val="clear"/>
        <w:spacing w:lineRule="exact" w:line="254" w:before="10" w:after="0"/>
        <w:ind w:right="5" w:firstLine="394"/>
        <w:jc w:val="both"/>
        <w:rPr>
          <w:color w:val="000000"/>
        </w:rPr>
      </w:pPr>
      <w:r>
        <w:rPr>
          <w:color w:val="000000"/>
        </w:rPr>
        <w:t>При необходимости пускалось в действие и другое устройство — плоское круглое зеркало, которое спускалось с крыши на верёвках так, что</w:t>
        <w:softHyphen/>
        <w:t>бы точно занимать фокус большого зеркала. Им ловили отражённый образ планеты, и наклоняя его, могли направлять концентрированный свет, принятый вогнутым зеркалом, на определённые места на полу храма. На эти места клали больных, для которых данное конкретное влияние считалось благотворным, тогда как жрец возносил молитву, чтобы планетный дух излил на них исцеляющее и укрепляющее влияние; и несомненно, эти уси</w:t>
        <w:softHyphen/>
        <w:t>лия часто вознаграждались исцелениями, хотя вполне возможно, что в достижении результата большую роль играла вера.</w:t>
      </w:r>
    </w:p>
    <w:p>
      <w:pPr>
        <w:sectPr>
          <w:type w:val="nextPage"/>
          <w:pgSz w:w="5837" w:h="9509"/>
          <w:pgMar w:left="586" w:right="566" w:gutter="0" w:header="0" w:top="514" w:footer="0" w:bottom="826"/>
          <w:pgNumType w:fmt="decimal"/>
          <w:formProt w:val="false"/>
          <w:textDirection w:val="lrTb"/>
          <w:docGrid w:type="default" w:linePitch="360" w:charSpace="0"/>
        </w:sectPr>
        <w:pStyle w:val="Normal"/>
        <w:shd w:fill="FFFFFF" w:val="clear"/>
        <w:spacing w:lineRule="exact" w:line="254" w:before="29" w:after="0"/>
        <w:ind w:left="5" w:firstLine="394"/>
        <w:jc w:val="both"/>
        <w:rPr>
          <w:color w:val="000000"/>
        </w:rPr>
      </w:pPr>
      <w:r>
        <w:rPr>
          <w:color w:val="000000"/>
        </w:rPr>
        <w:t>Возжжение некоторых священных огней, ког</w:t>
        <w:softHyphen/>
        <w:t>да меридиан проходило само Солнце, совершалось с помощью того же приспособления, хотя одна из самых интересных церемоний этого рода прово</w:t>
        <w:softHyphen/>
        <w:t>дилась всегда на западном алтаре. На этом алтаре всегда горел огонь, называвшийся «священным лунным огнём», и ему позволяли погаснуть лишь раз в год, в ночь перед весенним равноденствием. На следующее утро лучи Солнца, проходя через отверстие над восточным алтарём, падали прямо</w:t>
      </w:r>
    </w:p>
    <w:p>
      <w:pPr>
        <w:pStyle w:val="Normal"/>
        <w:shd w:fill="FFFFFF" w:val="clear"/>
        <w:tabs>
          <w:tab w:val="clear" w:pos="720"/>
          <w:tab w:val="left" w:pos="4450"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pacing w:val="-5"/>
          <w:sz w:val="16"/>
          <w:szCs w:val="16"/>
        </w:rPr>
        <w:t>111</w:t>
      </w:r>
    </w:p>
    <w:p>
      <w:pPr>
        <w:pStyle w:val="Normal"/>
        <w:shd w:fill="FFFFFF" w:val="clear"/>
        <w:spacing w:lineRule="exact" w:line="259" w:before="158" w:after="0"/>
        <w:ind w:left="5" w:right="10" w:hanging="0"/>
        <w:jc w:val="both"/>
        <w:rPr>
          <w:color w:val="000000"/>
        </w:rPr>
      </w:pPr>
      <w:r>
        <w:rPr>
          <w:color w:val="000000"/>
        </w:rPr>
        <w:t>на западный притвор, и с помощью подвешенного на их пути стеклянного шара, наполненного водой и действовавшего как линза, само Солнце снова зажигало священный огонь Луны, который затем заботливо хранили и поддерживали весь следую</w:t>
        <w:softHyphen/>
        <w:t>щий год.</w:t>
      </w:r>
    </w:p>
    <w:p>
      <w:pPr>
        <w:pStyle w:val="Normal"/>
        <w:shd w:fill="FFFFFF" w:val="clear"/>
        <w:spacing w:lineRule="exact" w:line="259"/>
        <w:ind w:firstLine="394"/>
        <w:jc w:val="both"/>
        <w:rPr>
          <w:color w:val="000000"/>
        </w:rPr>
      </w:pPr>
      <w:r>
        <w:rPr>
          <w:color w:val="000000"/>
        </w:rPr>
        <w:t>Внутренняя поверхность большого купола представляла собой планетарий, и при помощи некоего сложного механизма основные созвездия двигались в соответствии с реальным движени</w:t>
        <w:softHyphen/>
        <w:t>ем звёзд, так что в любое время дня, или в пас</w:t>
        <w:softHyphen/>
        <w:t>мурную ночь, поклоняющийся в храме мог точно определить положение любого из знаков Зодиака и положение планет относительно их. Для пред</w:t>
        <w:softHyphen/>
        <w:t>ставления планет использовались светящиеся те</w:t>
        <w:softHyphen/>
        <w:t>ла, и в ранние дни этой религии, в точности как и в ранние дни мистерий, они были настоящими ма-териализациями, вызванными к существованию учителями-адептами; но в позднейшие дни и в том, и в другом случае сделать действующие пра</w:t>
        <w:softHyphen/>
        <w:t>вильным образом материализации оказалось труд</w:t>
        <w:softHyphen/>
        <w:t>ным или невозможным, и их место заняли искусно устроенные механизмы. Внешняя поверхность этого огромного купола была покрыта тонкими пластинами золота; и примечательно, что на по</w:t>
        <w:softHyphen/>
        <w:t>верхности создавался специфический пятнистый эффект, целью которого, очевидно, было воспро</w:t>
        <w:softHyphen/>
        <w:t>извести «рисовые зёрна», или пятна на Солнце.</w:t>
      </w:r>
    </w:p>
    <w:p>
      <w:pPr>
        <w:sectPr>
          <w:type w:val="nextPage"/>
          <w:pgSz w:w="5837" w:h="9509"/>
          <w:pgMar w:left="576" w:right="571" w:gutter="0" w:header="0" w:top="514" w:footer="0" w:bottom="782"/>
          <w:pgNumType w:fmt="decimal"/>
          <w:formProt w:val="false"/>
          <w:textDirection w:val="lrTb"/>
          <w:docGrid w:type="default" w:linePitch="360" w:charSpace="0"/>
        </w:sectPr>
        <w:pStyle w:val="Normal"/>
        <w:shd w:fill="FFFFFF" w:val="clear"/>
        <w:spacing w:lineRule="exact" w:line="259"/>
        <w:ind w:left="14" w:firstLine="379"/>
        <w:jc w:val="both"/>
        <w:rPr>
          <w:color w:val="000000"/>
        </w:rPr>
      </w:pPr>
      <w:r>
        <w:rPr>
          <w:color w:val="000000"/>
        </w:rPr>
        <w:t>Другой интересной чертой этого храма было подземное помещение, или потайной склеп, кото-</w:t>
      </w:r>
    </w:p>
    <w:p>
      <w:pPr>
        <w:pStyle w:val="Normal"/>
        <w:shd w:fill="FFFFFF" w:val="clear"/>
        <w:tabs>
          <w:tab w:val="clear" w:pos="720"/>
          <w:tab w:val="left" w:pos="826" w:leader="none"/>
        </w:tabs>
        <w:ind w:left="34" w:hanging="0"/>
        <w:rPr/>
      </w:pPr>
      <w:r>
        <w:rPr>
          <w:b/>
          <w:bCs/>
          <w:color w:val="000000"/>
          <w:spacing w:val="-3"/>
          <w:sz w:val="16"/>
          <w:szCs w:val="16"/>
        </w:rPr>
        <w:t>11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ind w:left="5" w:hanging="0"/>
        <w:jc w:val="both"/>
        <w:rPr>
          <w:color w:val="000000"/>
        </w:rPr>
      </w:pPr>
      <w:r>
        <w:rPr>
          <w:color w:val="000000"/>
        </w:rPr>
        <w:t>рый был предназначен исключительно для жрецов, по всей видимости, с целью медитации и самораз</w:t>
        <w:softHyphen/>
        <w:t>вития. Единственный допускавшийся туда свет проходил через толстые пластины хрусталеопо-добного вещества различных цветов, вставленные в полу храма. Были сделаны устройства, отражав</w:t>
        <w:softHyphen/>
        <w:t>шие солнечный свет и направлявшие его через эти фильтры, и жрец, практиковавший медитацию, позволял этому отражённому свету падать на раз</w:t>
        <w:softHyphen/>
        <w:t>личные центры своего тела — иногда между глаз, иногда в основание позвоночника, и так далее. Очевидно, это способствовало развитию способ</w:t>
        <w:softHyphen/>
        <w:t>ностей предсказания, ясновидения и интуиции, а применяемый цвет зависел не только от того, ка</w:t>
        <w:softHyphen/>
        <w:t>кой цели хотел достигнуть жрец, но и от планеты или типа, к которому он принадлежал. Было также замечено, что здесь, как и в греческих мистериях, использовался тирс — пустотелый стержень, заря</w:t>
        <w:softHyphen/>
        <w:t>женный электрическим или жизненным огнём.</w:t>
      </w:r>
    </w:p>
    <w:p>
      <w:pPr>
        <w:pStyle w:val="Normal"/>
        <w:shd w:fill="FFFFFF" w:val="clear"/>
        <w:spacing w:lineRule="exact" w:line="254" w:before="43" w:after="0"/>
        <w:ind w:firstLine="403"/>
        <w:jc w:val="both"/>
        <w:rPr>
          <w:color w:val="000000"/>
        </w:rPr>
      </w:pPr>
      <w:r>
        <w:rPr>
          <w:color w:val="000000"/>
        </w:rPr>
        <w:t>Интересную часть изучения этой религии древнего мира составили наши попытки понять, что же имели в виду её учителя, когда говорили о звёздном ангеле и духе звезды. Небольшое, но тщательное исследование показало, что эти тер</w:t>
        <w:softHyphen/>
        <w:t>мины, хотя иногда бывали синонимами, не всег</w:t>
        <w:softHyphen/>
        <w:t>да таковы, поскольку под общим термином «дух планеты» у них, похоже, скрывалось по меньшей мере три совершенно разных понятия.</w:t>
      </w:r>
    </w:p>
    <w:p>
      <w:pPr>
        <w:sectPr>
          <w:type w:val="nextPage"/>
          <w:pgSz w:w="5837" w:h="9509"/>
          <w:pgMar w:left="576" w:right="571" w:gutter="0" w:header="0" w:top="514" w:footer="0" w:bottom="816"/>
          <w:pgNumType w:fmt="decimal"/>
          <w:formProt w:val="false"/>
          <w:textDirection w:val="lrTb"/>
          <w:docGrid w:type="default" w:linePitch="360" w:charSpace="0"/>
        </w:sectPr>
        <w:pStyle w:val="Normal"/>
        <w:shd w:fill="FFFFFF" w:val="clear"/>
        <w:spacing w:lineRule="exact" w:line="254"/>
        <w:ind w:left="5" w:right="5" w:firstLine="398"/>
        <w:jc w:val="both"/>
        <w:rPr>
          <w:color w:val="000000"/>
        </w:rPr>
      </w:pPr>
      <w:r>
        <w:rPr>
          <w:color w:val="000000"/>
        </w:rPr>
        <w:t>Во-первых, они верили в существование у каждой планеты неразвитой, полуразумной и в</w:t>
      </w:r>
    </w:p>
    <w:p>
      <w:pPr>
        <w:pStyle w:val="Normal"/>
        <w:shd w:fill="FFFFFF" w:val="clear"/>
        <w:tabs>
          <w:tab w:val="clear" w:pos="720"/>
          <w:tab w:val="left" w:pos="4440"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113</w:t>
      </w:r>
    </w:p>
    <w:p>
      <w:pPr>
        <w:pStyle w:val="Normal"/>
        <w:shd w:fill="FFFFFF" w:val="clear"/>
        <w:spacing w:lineRule="exact" w:line="259" w:before="158" w:after="0"/>
        <w:jc w:val="both"/>
        <w:rPr/>
      </w:pPr>
      <w:r>
        <w:rPr>
          <w:color w:val="000000"/>
        </w:rPr>
        <w:t>то же время чрезвычайно мощной сущности, суть которой в нашей теософической терминологии мы, пожалуй, могли бы выразить как совокупность всей элементальной сущности этой планеты, рас</w:t>
        <w:softHyphen/>
        <w:t>сматриваемую как одно огромное существо. Мы знаем, как в случае человека элементальная сущ</w:t>
        <w:softHyphen/>
        <w:t>ность, входящая в состав его астрального тела, становится во всех отношениях отдельным су</w:t>
        <w:softHyphen/>
        <w:t>ществом, которое иногда называют элементалом желания, и как различные типы и классы этой сущности соединяются во временное единство, способное на вполне определённые действия по своей самозащите, как, например, сопротивление процессу распада, начинающемуся после смерти</w:t>
      </w:r>
      <w:r>
        <w:rPr>
          <w:color w:val="000000"/>
          <w:vertAlign w:val="superscript"/>
        </w:rPr>
        <w:t>5</w:t>
      </w:r>
      <w:r>
        <w:rPr>
          <w:color w:val="000000"/>
        </w:rPr>
        <w:t>. Точно так же мы можем представить и совокуп</w:t>
        <w:softHyphen/>
        <w:t>ность элементальных царств какой-либо планеты, энергетически представляющую единое целое, и тогда поймём теорию, которой придерживались древние халдеи касательно этой первой разновид</w:t>
        <w:softHyphen/>
        <w:t>ности планетарного духа, для которого гораздо более подходящим названием будет «планетарный элементал». Влияние (или, возможно, магнетизм) этого-то планетарного элементала и пытались они сфокусировать на людях, страдающих от опреде</w:t>
        <w:softHyphen/>
        <w:t>лённых болезней, или заключить его в талисман для будущего использования.</w:t>
      </w:r>
    </w:p>
    <w:p>
      <w:pPr>
        <w:pStyle w:val="Normal"/>
        <w:shd w:fill="FFFFFF" w:val="clear"/>
        <w:spacing w:lineRule="exact" w:line="254" w:before="38" w:after="0"/>
        <w:ind w:left="5" w:firstLine="389"/>
        <w:rPr>
          <w:color w:val="000000"/>
        </w:rPr>
      </w:pPr>
      <w:r>
        <w:rPr>
          <w:color w:val="000000"/>
        </w:rPr>
        <w:t>Жрецы считали, что видимые для нас физиче</w:t>
        <w:softHyphen/>
        <w:t>ские планеты служат указателями положения или</w:t>
      </w:r>
    </w:p>
    <w:p>
      <w:pPr>
        <w:sectPr>
          <w:type w:val="nextPage"/>
          <w:pgSz w:w="5837" w:h="9509"/>
          <w:pgMar w:left="581" w:right="566" w:gutter="0" w:header="0" w:top="518" w:footer="0" w:bottom="830"/>
          <w:pgNumType w:fmt="decimal"/>
          <w:formProt w:val="false"/>
          <w:textDirection w:val="lrTb"/>
          <w:docGrid w:type="default" w:linePitch="360" w:charSpace="0"/>
        </w:sectPr>
        <w:pStyle w:val="Normal"/>
        <w:shd w:fill="FFFFFF" w:val="clear"/>
        <w:spacing w:lineRule="exact" w:line="178" w:before="72" w:after="0"/>
        <w:ind w:right="5" w:hanging="0"/>
        <w:jc w:val="both"/>
        <w:rPr/>
      </w:pPr>
      <w:r>
        <w:rPr>
          <w:b/>
          <w:bCs/>
          <w:color w:val="000000"/>
          <w:sz w:val="14"/>
          <w:szCs w:val="14"/>
          <w:vertAlign w:val="superscript"/>
        </w:rPr>
        <w:t>5</w:t>
      </w:r>
      <w:r>
        <w:rPr>
          <w:b/>
          <w:bCs/>
          <w:color w:val="000000"/>
          <w:sz w:val="14"/>
          <w:szCs w:val="14"/>
        </w:rPr>
        <w:t xml:space="preserve"> См. Ч. Ледбитер. «Внутренняя жизнь». Раздел V, глава «Элементал желания». — Прим. пер.</w:t>
      </w:r>
    </w:p>
    <w:p>
      <w:pPr>
        <w:pStyle w:val="Normal"/>
        <w:shd w:fill="FFFFFF" w:val="clear"/>
        <w:tabs>
          <w:tab w:val="clear" w:pos="720"/>
          <w:tab w:val="left" w:pos="821" w:leader="none"/>
        </w:tabs>
        <w:ind w:left="29" w:hanging="0"/>
        <w:rPr/>
      </w:pPr>
      <w:r>
        <w:rPr>
          <w:b/>
          <w:bCs/>
          <w:color w:val="000000"/>
          <w:spacing w:val="-1"/>
          <w:sz w:val="16"/>
          <w:szCs w:val="16"/>
        </w:rPr>
        <w:t>11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58" w:after="0"/>
        <w:jc w:val="both"/>
        <w:rPr>
          <w:color w:val="000000"/>
        </w:rPr>
      </w:pPr>
      <w:r>
        <w:rPr>
          <w:color w:val="000000"/>
        </w:rPr>
        <w:t>состояния великих центров в теле самого логоса, и что через каждый из этих великих центров из</w:t>
        <w:softHyphen/>
        <w:t>ливается один из десяти типов сущности, из кото</w:t>
        <w:softHyphen/>
        <w:t>рой, согласно им, было построено всё. Каждый из этих типов, взятый сам по себе, отождествлялся в планетой и также часто назывался духом этой планеты, таким образом придавая этому термину ещё один, совершенно отличный смысл. В этом смысле они говорили о духе планеты как о присут</w:t>
        <w:softHyphen/>
        <w:t>ствующем повсюду во всей Солнечной Системе, действующем в каждом человека и показываю</w:t>
        <w:softHyphen/>
        <w:t>щем себя в его действиях, а также проявляющемся через определённые растения и минералы и при</w:t>
        <w:softHyphen/>
        <w:t>дающем им их отличительные свойства. Конечно, этот самый «дух планеты» в человеке и подвергал</w:t>
        <w:softHyphen/>
        <w:t>ся воздействию состояния того великого центра, к которому он принадлежал, и именно в отноше</w:t>
        <w:softHyphen/>
        <w:t>нии его и выпускались все астрологические пре</w:t>
        <w:softHyphen/>
        <w:t>достережения.</w:t>
      </w:r>
    </w:p>
    <w:p>
      <w:pPr>
        <w:sectPr>
          <w:type w:val="nextPage"/>
          <w:pgSz w:w="5837" w:h="9509"/>
          <w:pgMar w:left="576" w:right="571" w:gutter="0" w:header="0" w:top="514" w:footer="0" w:bottom="811"/>
          <w:pgNumType w:fmt="decimal"/>
          <w:formProt w:val="false"/>
          <w:textDirection w:val="lrTb"/>
          <w:docGrid w:type="default" w:linePitch="360" w:charSpace="0"/>
        </w:sectPr>
        <w:pStyle w:val="Normal"/>
        <w:shd w:fill="FFFFFF" w:val="clear"/>
        <w:spacing w:lineRule="exact" w:line="259"/>
        <w:ind w:right="5" w:firstLine="398"/>
        <w:jc w:val="both"/>
        <w:rPr>
          <w:color w:val="000000"/>
        </w:rPr>
      </w:pPr>
      <w:r>
        <w:rPr>
          <w:color w:val="000000"/>
        </w:rPr>
        <w:t>Однако, когда халдеи призывали благослове</w:t>
        <w:softHyphen/>
        <w:t>ние духа планеты или старались подняться к не</w:t>
        <w:softHyphen/>
        <w:t>му искренней и почтительной медитацией, они использовали это выражение в ещё одном смыс</w:t>
        <w:softHyphen/>
        <w:t>ле. Каждый из этих великих центров они счита</w:t>
        <w:softHyphen/>
        <w:t>ли дающим рождение целой иерархии великих духов, и во главе каждой из этих иерархий сто</w:t>
        <w:softHyphen/>
        <w:t>ял Великий, называвшийся Духом планеты, или чаще, звёздным ангелом. Это его благословения искали родившиеся под его влиянием, и это его считали они одним из великих архангелов, семи</w:t>
      </w:r>
    </w:p>
    <w:p>
      <w:pPr>
        <w:pStyle w:val="Normal"/>
        <w:shd w:fill="FFFFFF" w:val="clear"/>
        <w:tabs>
          <w:tab w:val="clear" w:pos="720"/>
          <w:tab w:val="left" w:pos="4445"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pacing w:val="-2"/>
          <w:sz w:val="16"/>
          <w:szCs w:val="16"/>
        </w:rPr>
        <w:t>115</w:t>
      </w:r>
    </w:p>
    <w:p>
      <w:pPr>
        <w:pStyle w:val="Normal"/>
        <w:shd w:fill="FFFFFF" w:val="clear"/>
        <w:spacing w:lineRule="exact" w:line="259" w:before="154" w:after="0"/>
        <w:ind w:right="5" w:hanging="0"/>
        <w:jc w:val="both"/>
        <w:rPr>
          <w:color w:val="000000"/>
        </w:rPr>
      </w:pPr>
      <w:r>
        <w:rPr>
          <w:color w:val="000000"/>
        </w:rPr>
        <w:t>духов перед престолом божим, как называют их благоговейные христиане, одним из могучих рас</w:t>
        <w:softHyphen/>
        <w:t>порядителей божественной силы логоса, кана</w:t>
        <w:softHyphen/>
        <w:t>лом, через который проявляется его невыразимое великолепие. Поговаривали, что когда в большом храме проводится праздник какой-либо планеты, в тот самый момент, когда её образ ярко вспыхи</w:t>
        <w:softHyphen/>
        <w:t>вал среди дыма благовоний, те, чьи глаза откры</w:t>
        <w:softHyphen/>
        <w:t>вались благодаря благоговейному экстазу, иногда видели могучую форму её ангела, парящую под сияющим светилом, так, что оно горело у него во лбу, когда он милостиво смотрел на тех покло</w:t>
        <w:softHyphen/>
        <w:t>няющихся, чья эволюция была с ним так близко связана.</w:t>
      </w:r>
    </w:p>
    <w:p>
      <w:pPr>
        <w:sectPr>
          <w:type w:val="nextPage"/>
          <w:pgSz w:w="5837" w:h="9509"/>
          <w:pgMar w:left="576" w:right="566" w:gutter="0" w:header="0" w:top="514" w:footer="0" w:bottom="806"/>
          <w:pgNumType w:fmt="decimal"/>
          <w:formProt w:val="false"/>
          <w:textDirection w:val="lrTb"/>
          <w:docGrid w:type="default" w:linePitch="360" w:charSpace="0"/>
        </w:sectPr>
        <w:pStyle w:val="Normal"/>
        <w:shd w:fill="FFFFFF" w:val="clear"/>
        <w:spacing w:lineRule="exact" w:line="259" w:before="5" w:after="0"/>
        <w:ind w:left="5" w:firstLine="394"/>
        <w:jc w:val="both"/>
        <w:rPr>
          <w:color w:val="000000"/>
        </w:rPr>
      </w:pPr>
      <w:r>
        <w:rPr>
          <w:color w:val="000000"/>
        </w:rPr>
        <w:t>Одно из положений этой древней веры заклю</w:t>
        <w:softHyphen/>
        <w:t>чалось в том, что в редких случаях для высоко</w:t>
        <w:softHyphen/>
        <w:t>развитых людей, полных искренней преданности своему ангелу, открывалась возможность силой продолжительной медитации подняться из наше</w:t>
        <w:softHyphen/>
        <w:t>го мира в его мир — то есть изменить весь ход своей эволюции и получить следующее рождение уже не здесь, а на его планете, и храмовые записи содержали отчёты о жрецах, совершивших это, и ушедших таким образом за пределы обычной области человеческого познания. Считалось, что один или два раза в истории это происходило и в отношении более высокого порядка звёздных бо</w:t>
        <w:softHyphen/>
        <w:t>жеств, относящихся к звёздам, находящимся все</w:t>
        <w:softHyphen/>
        <w:t>цело за пределами нашей Солнечной Системы, но это считалось дерзким полётом в неизвестное,</w:t>
      </w:r>
    </w:p>
    <w:p>
      <w:pPr>
        <w:pStyle w:val="Normal"/>
        <w:shd w:fill="FFFFFF" w:val="clear"/>
        <w:tabs>
          <w:tab w:val="clear" w:pos="720"/>
          <w:tab w:val="left" w:pos="811" w:leader="none"/>
        </w:tabs>
        <w:ind w:left="24" w:hanging="0"/>
        <w:rPr/>
      </w:pPr>
      <w:r>
        <w:rPr>
          <w:b/>
          <w:bCs/>
          <w:i/>
          <w:iCs/>
          <w:color w:val="000000"/>
          <w:sz w:val="16"/>
          <w:szCs w:val="16"/>
        </w:rPr>
        <w:t>116</w:t>
      </w:r>
      <w:r>
        <w:rPr>
          <w:rFonts w:cs="Arial" w:ascii="Arial" w:hAnsi="Arial"/>
          <w:b/>
          <w:bCs/>
          <w:i/>
          <w:i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58" w:after="0"/>
        <w:ind w:left="10" w:hanging="0"/>
        <w:rPr>
          <w:color w:val="000000"/>
        </w:rPr>
      </w:pPr>
      <w:r>
        <w:rPr>
          <w:color w:val="000000"/>
        </w:rPr>
        <w:t>поскольку о полезности этого даже величайшие из высоких жрецов хранили молчание.</w:t>
      </w:r>
    </w:p>
    <w:p>
      <w:pPr>
        <w:sectPr>
          <w:type w:val="nextPage"/>
          <w:pgSz w:w="5837" w:h="9509"/>
          <w:pgMar w:left="581" w:right="576" w:gutter="0" w:header="0" w:top="518" w:footer="0" w:bottom="874"/>
          <w:pgNumType w:fmt="decimal"/>
          <w:formProt w:val="false"/>
          <w:textDirection w:val="lrTb"/>
          <w:docGrid w:type="default" w:linePitch="360" w:charSpace="0"/>
        </w:sectPr>
        <w:pStyle w:val="Normal"/>
        <w:shd w:fill="FFFFFF" w:val="clear"/>
        <w:spacing w:lineRule="exact" w:line="254"/>
        <w:ind w:firstLine="398"/>
        <w:jc w:val="both"/>
        <w:rPr>
          <w:color w:val="000000"/>
        </w:rPr>
      </w:pPr>
      <w:r>
        <w:rPr>
          <w:color w:val="000000"/>
        </w:rPr>
        <w:t>Какими бы странными ни показались сейчас нам эти методы и как бы сильно они ни отлича</w:t>
        <w:softHyphen/>
        <w:t>лись от всего, что мы узнаём теперь, изучая теосо</w:t>
        <w:softHyphen/>
        <w:t>фию, было бы глупо их осуждать или сомневаться в том, что для тех, кому они предназначались, они были столь же эффективны, как и наши собствен</w:t>
        <w:softHyphen/>
        <w:t>ные. Мы знаем, что в великом Белом Братстве есть много Учителей, и хотя требования, предъявляе</w:t>
        <w:softHyphen/>
        <w:t>мые для каждого шага Пути, одинаковы для всех кандидатов, всё же каждый из Великих Учителей принимает для своих учеников тот метод под</w:t>
        <w:softHyphen/>
        <w:t>готовки, который ему видится для них наиболее подходящим, а поскольку все эти пути одинаково ведут к вершине, не нам говорить, который из них кратчайший или лучший для нашего ближнего. Для каждого человека есть один путь, который яв</w:t>
        <w:softHyphen/>
        <w:t>ляется кратчайшим, но который это путь, зависит от того места, из которого он отправляется. Ожи</w:t>
        <w:softHyphen/>
        <w:t>дать, что все должны сначала собраться вокруг на</w:t>
        <w:softHyphen/>
        <w:t>шей отправной точки, а оттуда идти нашим путём, значило бы впасть в иллюзию, порождённую не</w:t>
        <w:softHyphen/>
        <w:t>вежеством и самомнением — ту самую, которая закрывает глаза религиозным фанатикам. Нас не учили поклоняться великим звёздным ангелам или ставить перед собой цель присоединиться к эволюции дэв на сравнительно ранней стадии, но мы всегда должны помнить, что есть и иные направления оккультизма помимо той его формы,</w:t>
      </w:r>
    </w:p>
    <w:p>
      <w:pPr>
        <w:pStyle w:val="Normal"/>
        <w:shd w:fill="FFFFFF" w:val="clear"/>
        <w:tabs>
          <w:tab w:val="clear" w:pos="720"/>
          <w:tab w:val="left" w:pos="4445"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pacing w:val="-2"/>
          <w:sz w:val="16"/>
          <w:szCs w:val="16"/>
        </w:rPr>
        <w:t>117</w:t>
      </w:r>
    </w:p>
    <w:p>
      <w:pPr>
        <w:pStyle w:val="Normal"/>
        <w:shd w:fill="FFFFFF" w:val="clear"/>
        <w:spacing w:lineRule="exact" w:line="254" w:before="158" w:after="0"/>
        <w:ind w:left="5" w:hanging="0"/>
        <w:jc w:val="both"/>
        <w:rPr>
          <w:color w:val="000000"/>
        </w:rPr>
      </w:pPr>
      <w:r>
        <w:rPr>
          <w:color w:val="000000"/>
        </w:rPr>
        <w:t>с которой нас познакомила теософия, и что да</w:t>
        <w:softHyphen/>
        <w:t>же в нашем собственном направлении мы знаем очень мало.</w:t>
      </w:r>
    </w:p>
    <w:p>
      <w:pPr>
        <w:pStyle w:val="Normal"/>
        <w:shd w:fill="FFFFFF" w:val="clear"/>
        <w:spacing w:lineRule="exact" w:line="254" w:before="5" w:after="0"/>
        <w:ind w:left="5" w:right="5" w:firstLine="394"/>
        <w:jc w:val="both"/>
        <w:rPr>
          <w:color w:val="000000"/>
        </w:rPr>
      </w:pPr>
      <w:r>
        <w:rPr>
          <w:color w:val="000000"/>
        </w:rPr>
        <w:t>Пожалуй, лучше избегать слова «поклонение», когда мы описываем чувства халдеев по отноше</w:t>
        <w:softHyphen/>
        <w:t>нию к звёздным ангелам, поскольку на Западе оно всегда ведёт к ошибочным представлениям. Это скорее глубокие любовь, почтение и преданность, подобные тем, что мы испытываем к Учителям Мудрости.</w:t>
      </w:r>
    </w:p>
    <w:p>
      <w:pPr>
        <w:sectPr>
          <w:type w:val="nextPage"/>
          <w:pgSz w:w="5837" w:h="9509"/>
          <w:pgMar w:left="576" w:right="571" w:gutter="0" w:header="0" w:top="514" w:footer="0" w:bottom="850"/>
          <w:pgNumType w:fmt="decimal"/>
          <w:formProt w:val="false"/>
          <w:textDirection w:val="lrTb"/>
          <w:docGrid w:type="default" w:linePitch="360" w:charSpace="0"/>
        </w:sectPr>
        <w:pStyle w:val="Normal"/>
        <w:shd w:fill="FFFFFF" w:val="clear"/>
        <w:spacing w:lineRule="exact" w:line="254" w:before="10" w:after="0"/>
        <w:ind w:firstLine="398"/>
        <w:jc w:val="both"/>
        <w:rPr>
          <w:color w:val="000000"/>
        </w:rPr>
      </w:pPr>
      <w:r>
        <w:rPr>
          <w:color w:val="000000"/>
        </w:rPr>
        <w:t>Эта религия была близка сердцам халдейско</w:t>
        <w:softHyphen/>
        <w:t>го народа и несомненно помогала большинству вести хорошую и праведную жизнь. Её жрецы бы</w:t>
        <w:softHyphen/>
        <w:t>ли людьми великой учёности в своей области, их исследования истории и астрономии были глубо</w:t>
        <w:softHyphen/>
        <w:t>ки, и в том, что они изучали две эти науки вместе, не было ничего неестественного, поскольку они всегда классифицировали исторические собы</w:t>
        <w:softHyphen/>
        <w:t>тия согласно их предполагаемой связи с разными астрономическими циклами. Они были также до</w:t>
        <w:softHyphen/>
        <w:t>вольно хорошо сведущи в химии, и использовали некоторые её достижения в своих церемониях. Мы наблюдали случай, когда жрец, стоявший на плоской крыше одного из храмов и призывавший одного из планетных духов, держал в руке длин</w:t>
        <w:softHyphen/>
        <w:t>ный посох, конец которого был покрыт каким-то веществом, напоминавшим битум. Он начал своё обращение с того, что на каменных плитах, ко</w:t>
        <w:softHyphen/>
        <w:t>торыми была вымощена крыша, начертил перед собой этим посохом астрологический знак, и это</w:t>
      </w:r>
    </w:p>
    <w:p>
      <w:pPr>
        <w:pStyle w:val="Normal"/>
        <w:shd w:fill="FFFFFF" w:val="clear"/>
        <w:tabs>
          <w:tab w:val="clear" w:pos="720"/>
          <w:tab w:val="left" w:pos="821" w:leader="none"/>
        </w:tabs>
        <w:ind w:left="29" w:hanging="0"/>
        <w:rPr/>
      </w:pPr>
      <w:r>
        <w:rPr>
          <w:b/>
          <w:bCs/>
          <w:i/>
          <w:iCs/>
          <w:color w:val="000000"/>
          <w:sz w:val="16"/>
          <w:szCs w:val="16"/>
        </w:rPr>
        <w:t>118</w:t>
      </w:r>
      <w:r>
        <w:rPr>
          <w:rFonts w:cs="Arial" w:ascii="Arial" w:hAnsi="Arial"/>
          <w:b/>
          <w:bCs/>
          <w:i/>
          <w:i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8" w:after="0"/>
        <w:ind w:left="10" w:hanging="0"/>
        <w:rPr>
          <w:color w:val="000000"/>
        </w:rPr>
      </w:pPr>
      <w:r>
        <w:rPr>
          <w:color w:val="000000"/>
        </w:rPr>
        <w:t>вещество оставило на поверхности камня яркий фосфоресцирующий след.</w:t>
      </w:r>
    </w:p>
    <w:p>
      <w:pPr>
        <w:pStyle w:val="Normal"/>
        <w:shd w:fill="FFFFFF" w:val="clear"/>
        <w:spacing w:lineRule="exact" w:line="254"/>
        <w:ind w:firstLine="398"/>
        <w:jc w:val="both"/>
        <w:rPr>
          <w:color w:val="000000"/>
        </w:rPr>
      </w:pPr>
      <w:r>
        <w:rPr>
          <w:color w:val="000000"/>
        </w:rPr>
        <w:t>Как правило, каждый из жрецов посвящал себя какому-нибудь особому направлению обуче</w:t>
        <w:softHyphen/>
        <w:t>ния. Одна группа становилась искусной в медици</w:t>
        <w:softHyphen/>
        <w:t>не, постоянно исследуя свойства различных трав и лекарств, приготовляемых при той или иной комбинации звёздных влияний; другая обращала своё внимание исключительно к земледелию, вы</w:t>
        <w:softHyphen/>
        <w:t>являя, какая почва лучше подходит для конкрет</w:t>
        <w:softHyphen/>
        <w:t>ных посевов и как её можно улучшить. Они также работали над выращиванием всех видов культур</w:t>
        <w:softHyphen/>
        <w:t>ных растений и над выведением новых сортов, ис</w:t>
        <w:softHyphen/>
        <w:t>пытывая скорость и силу их роста под по-разному окрашенными стёклами и так далее. Эта идея применения цветного света для способствования росту растений была распространённой у некото</w:t>
        <w:softHyphen/>
        <w:t>рых из древних атлантских народов, и составля</w:t>
        <w:softHyphen/>
        <w:t>ла часть учения, которое первоначально давалось в самой Атлантиде. Ещё одна группа составляла нечто вроде бюро погоды и с достаточной точно</w:t>
        <w:softHyphen/>
        <w:t>стью предсказывала как обычные перемены по</w:t>
        <w:softHyphen/>
        <w:t>годы, так и особые возмущения, такие, как бури, ураганы и смерчи. Позже это стало чем-то вро</w:t>
        <w:softHyphen/>
        <w:t>де правительственного департамента, и жрецов, предсказывавших неточно, смещали с должности как негодных.</w:t>
      </w:r>
    </w:p>
    <w:p>
      <w:pPr>
        <w:sectPr>
          <w:type w:val="nextPage"/>
          <w:pgSz w:w="5837" w:h="9509"/>
          <w:pgMar w:left="576" w:right="571" w:gutter="0" w:header="0" w:top="523" w:footer="0" w:bottom="811"/>
          <w:pgNumType w:fmt="decimal"/>
          <w:formProt w:val="false"/>
          <w:textDirection w:val="lrTb"/>
          <w:docGrid w:type="default" w:linePitch="360" w:charSpace="0"/>
        </w:sectPr>
        <w:pStyle w:val="Normal"/>
        <w:shd w:fill="FFFFFF" w:val="clear"/>
        <w:spacing w:lineRule="exact" w:line="254" w:before="48" w:after="0"/>
        <w:ind w:left="5" w:right="5" w:firstLine="398"/>
        <w:jc w:val="both"/>
        <w:rPr>
          <w:color w:val="000000"/>
        </w:rPr>
      </w:pPr>
      <w:r>
        <w:rPr>
          <w:color w:val="000000"/>
        </w:rPr>
        <w:t>Огромную важность там придавали дородо</w:t>
        <w:softHyphen/>
        <w:t>вым влияниям, и будущая мать за несколько ме</w:t>
        <w:softHyphen/>
        <w:t>сяцев до родов направлялась в уединение, чтобы</w:t>
      </w:r>
    </w:p>
    <w:p>
      <w:pPr>
        <w:pStyle w:val="Normal"/>
        <w:shd w:fill="FFFFFF" w:val="clear"/>
        <w:tabs>
          <w:tab w:val="clear" w:pos="720"/>
          <w:tab w:val="left" w:pos="4440" w:leader="none"/>
        </w:tabs>
        <w:ind w:left="10"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119</w:t>
      </w:r>
    </w:p>
    <w:p>
      <w:pPr>
        <w:pStyle w:val="Normal"/>
        <w:shd w:fill="FFFFFF" w:val="clear"/>
        <w:spacing w:lineRule="exact" w:line="254" w:before="163" w:after="0"/>
        <w:jc w:val="both"/>
        <w:rPr>
          <w:color w:val="000000"/>
        </w:rPr>
      </w:pPr>
      <w:r>
        <w:rPr>
          <w:color w:val="000000"/>
        </w:rPr>
        <w:t>жить почти монашеской жизнью, которая продол</w:t>
        <w:softHyphen/>
        <w:t>жалась и несколько месяцев после рождения ре</w:t>
        <w:softHyphen/>
        <w:t>бёнка. Система образования страны не находилась непосредственно в руках жрецов, как это было в Перу, хотя именно они решали, к какой планете принадлежит родившийся ребёнок, что делалось при помощи вычислений, к которым, по всей види</w:t>
        <w:softHyphen/>
        <w:t>мости, в некоторых случаях добавлялись ясновид-ческие прозрения. Дети, относящиеся к какой-то конкретной планете, посещали школу этой самой планеты и обучались учителями, принадлежавши</w:t>
        <w:softHyphen/>
        <w:t>ми к тому же типу, что и они сами, так что детям Сатурна вовсе не разрешалось посещать школу Юпитера, а детям Венеры — обучаться у при</w:t>
        <w:softHyphen/>
        <w:t>верженца Меркурия. Подготовка, предписанная для разных типов, значительно различалась, дабы в каждом случае развить хорошие качества и про</w:t>
        <w:softHyphen/>
        <w:t>тиводействовать тем слабостям, ожидать которых у данного типа мальчиков или девочек наставни</w:t>
        <w:softHyphen/>
        <w:t>ков подготовил долгий опыт.</w:t>
      </w:r>
    </w:p>
    <w:p>
      <w:pPr>
        <w:sectPr>
          <w:type w:val="nextPage"/>
          <w:pgSz w:w="5837" w:h="9509"/>
          <w:pgMar w:left="571" w:right="566" w:gutter="0" w:header="0" w:top="514" w:footer="0" w:bottom="830"/>
          <w:pgNumType w:fmt="decimal"/>
          <w:formProt w:val="false"/>
          <w:textDirection w:val="lrTb"/>
          <w:docGrid w:type="default" w:linePitch="360" w:charSpace="0"/>
        </w:sectPr>
        <w:pStyle w:val="Normal"/>
        <w:shd w:fill="FFFFFF" w:val="clear"/>
        <w:spacing w:lineRule="exact" w:line="254" w:before="43" w:after="0"/>
        <w:ind w:left="10" w:firstLine="389"/>
        <w:jc w:val="both"/>
        <w:rPr>
          <w:color w:val="000000"/>
        </w:rPr>
      </w:pPr>
      <w:r>
        <w:rPr>
          <w:color w:val="000000"/>
        </w:rPr>
        <w:t>Целью образования у них почти всецело было формирование характера; простая передача зна</w:t>
        <w:softHyphen/>
        <w:t>ний занимала полностью подчинённое положение. Каждый ребёнок обучался любопытному иерогли</w:t>
        <w:softHyphen/>
        <w:t>фическому письму этой страны и основам простой арифметики, но кроме этого не преподавалось ни</w:t>
        <w:softHyphen/>
        <w:t>чего, что мы бы признали за школьные предметы. Учениками заучивались наизусть многочисленные религиозные, или скорее, этические правила, пред</w:t>
        <w:softHyphen/>
        <w:t>писывающие поведение, ожидающееся от «сына</w:t>
      </w:r>
    </w:p>
    <w:p>
      <w:pPr>
        <w:pStyle w:val="Normal"/>
        <w:shd w:fill="FFFFFF" w:val="clear"/>
        <w:tabs>
          <w:tab w:val="clear" w:pos="720"/>
          <w:tab w:val="left" w:pos="821" w:leader="none"/>
        </w:tabs>
        <w:ind w:left="24" w:hanging="0"/>
        <w:rPr/>
      </w:pPr>
      <w:r>
        <w:rPr>
          <w:b/>
          <w:bCs/>
          <w:color w:val="000000"/>
          <w:sz w:val="16"/>
          <w:szCs w:val="16"/>
        </w:rPr>
        <w:t>120</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58" w:after="0"/>
        <w:jc w:val="both"/>
        <w:rPr>
          <w:color w:val="000000"/>
        </w:rPr>
      </w:pPr>
      <w:r>
        <w:rPr>
          <w:color w:val="000000"/>
        </w:rPr>
        <w:t>Марса», или любой другой планеты при различ</w:t>
        <w:softHyphen/>
        <w:t>ных обстоятельствах, которые могли возникнуть, и единственной изучавшейся литературой были объёмистые комментарии на них, которым не бы</w:t>
        <w:softHyphen/>
        <w:t>ло конца, полные историй о приключениях и ситу</w:t>
        <w:softHyphen/>
        <w:t>ациях, в которых герои действовали иногда мудро, а иногда глупо. Детей учили давать критическую оценку этим действиям и обосновывать своё мне</w:t>
        <w:softHyphen/>
        <w:t>ние, а также описать, как бы отличались их соб</w:t>
        <w:softHyphen/>
        <w:t>ственные действия в подобных обстоятельствах от действий героев.</w:t>
      </w:r>
    </w:p>
    <w:p>
      <w:pPr>
        <w:pStyle w:val="Normal"/>
        <w:shd w:fill="FFFFFF" w:val="clear"/>
        <w:spacing w:lineRule="exact" w:line="254" w:before="24" w:after="0"/>
        <w:ind w:right="5" w:firstLine="394"/>
        <w:jc w:val="both"/>
        <w:rPr>
          <w:color w:val="000000"/>
        </w:rPr>
      </w:pPr>
      <w:r>
        <w:rPr>
          <w:color w:val="000000"/>
        </w:rPr>
        <w:t>Хотя дети проводили в школах много лет, всё это время тратилось на ознакомление (не только теоретическое, но и практическое, насколько это было возможно) с учениями этой огромной «Кни</w:t>
        <w:softHyphen/>
        <w:t>ги Долга», как она называлась. Чтобы уроки лучше запечатлевались в умах детей, они должны были разыгрывать сцены из этих историй, как в театре, олицетворяя тех или иных героев. Всякий моло</w:t>
        <w:softHyphen/>
        <w:t>дой человек, у которого развился вкус к истории, математике, сельскому хозяйству, химии или ме</w:t>
        <w:softHyphen/>
        <w:t>дицине, по окончании школы мог присоединиться в качестве ученика к жрецу, специализирующе</w:t>
        <w:softHyphen/>
        <w:t>муся по одному из этих предметов, но школьный курс ни одного из них не включал, и даже не давал никакой подготовки к их изучению свыше той об</w:t>
        <w:softHyphen/>
        <w:t>щей, которая годилась для всех.</w:t>
      </w:r>
    </w:p>
    <w:p>
      <w:pPr>
        <w:sectPr>
          <w:type w:val="nextPage"/>
          <w:pgSz w:w="5837" w:h="9509"/>
          <w:pgMar w:left="571" w:right="571" w:gutter="0" w:header="0" w:top="518" w:footer="0" w:bottom="821"/>
          <w:pgNumType w:fmt="decimal"/>
          <w:formProt w:val="false"/>
          <w:textDirection w:val="lrTb"/>
          <w:docGrid w:type="default" w:linePitch="360" w:charSpace="0"/>
        </w:sectPr>
        <w:pStyle w:val="Normal"/>
        <w:shd w:fill="FFFFFF" w:val="clear"/>
        <w:spacing w:lineRule="exact" w:line="259" w:before="14" w:after="0"/>
        <w:ind w:left="5" w:right="10" w:firstLine="389"/>
        <w:jc w:val="both"/>
        <w:rPr>
          <w:color w:val="000000"/>
        </w:rPr>
      </w:pPr>
      <w:r>
        <w:rPr>
          <w:color w:val="000000"/>
        </w:rPr>
        <w:t>Литература этого народа не была обширной. Официальные записи велись с превеликой акку</w:t>
        <w:softHyphen/>
        <w:t>ратностью; регистрировался отвод земли, указы</w:t>
      </w:r>
    </w:p>
    <w:p>
      <w:pPr>
        <w:pStyle w:val="Normal"/>
        <w:shd w:fill="FFFFFF" w:val="clear"/>
        <w:tabs>
          <w:tab w:val="clear" w:pos="720"/>
          <w:tab w:val="left" w:pos="4435" w:leader="none"/>
        </w:tabs>
        <w:ind w:left="14"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pacing w:val="-2"/>
          <w:sz w:val="16"/>
          <w:szCs w:val="16"/>
        </w:rPr>
        <w:t>121</w:t>
      </w:r>
    </w:p>
    <w:p>
      <w:pPr>
        <w:pStyle w:val="Normal"/>
        <w:shd w:fill="FFFFFF" w:val="clear"/>
        <w:spacing w:lineRule="exact" w:line="254" w:before="163" w:after="0"/>
        <w:ind w:left="5" w:right="5" w:hanging="0"/>
        <w:jc w:val="both"/>
        <w:rPr>
          <w:color w:val="000000"/>
        </w:rPr>
      </w:pPr>
      <w:r>
        <w:rPr>
          <w:color w:val="000000"/>
        </w:rPr>
        <w:t>и декреты царей всегда каталогизировались для удобства справки; и хотя эти документы предо</w:t>
        <w:softHyphen/>
        <w:t>ставляли прекрасный, даже если несколько сухо</w:t>
        <w:softHyphen/>
        <w:t>ватый, материал для историка, мы не обнаружили следов написания какой-либо связной истории. Она преподавалась устно, по преданию, и не</w:t>
        <w:softHyphen/>
        <w:t>которые эпизоды сводились в таблицы в связи с астрономическими циклами, но это были лишь хронологические таблицы, а не история в нашем смысле этого слова.</w:t>
      </w:r>
    </w:p>
    <w:p>
      <w:pPr>
        <w:pStyle w:val="Normal"/>
        <w:shd w:fill="FFFFFF" w:val="clear"/>
        <w:spacing w:lineRule="exact" w:line="254" w:before="24" w:after="0"/>
        <w:ind w:right="5" w:firstLine="389"/>
        <w:jc w:val="both"/>
        <w:rPr>
          <w:color w:val="000000"/>
        </w:rPr>
      </w:pPr>
      <w:r>
        <w:rPr>
          <w:color w:val="000000"/>
        </w:rPr>
        <w:t>Поэзия была представлена серией священных книг, дававших высоко символический и образный отчёт о происхождении мира и человечества, а так</w:t>
        <w:softHyphen/>
        <w:t>же несколькими балладами или сагами, прослав</w:t>
        <w:softHyphen/>
        <w:t>лявшими деяния легендарных героев. Последние, однако, не записывались, а просто передавались от одного чтеца к другому. Этот народ, как и многие другие восточные народы, любил слушать и сочи</w:t>
        <w:softHyphen/>
        <w:t>нять истории, и множество преданий такого рода было передано через века, очевидно, из отдалён</w:t>
        <w:softHyphen/>
        <w:t>ной эпохи более грубой цивилизации.</w:t>
      </w:r>
    </w:p>
    <w:p>
      <w:pPr>
        <w:sectPr>
          <w:type w:val="nextPage"/>
          <w:pgSz w:w="5837" w:h="9509"/>
          <w:pgMar w:left="576" w:right="566" w:gutter="0" w:header="0" w:top="518" w:footer="0" w:bottom="821"/>
          <w:pgNumType w:fmt="decimal"/>
          <w:formProt w:val="false"/>
          <w:textDirection w:val="lrTb"/>
          <w:docGrid w:type="default" w:linePitch="360" w:charSpace="0"/>
        </w:sectPr>
        <w:pStyle w:val="Normal"/>
        <w:shd w:fill="FFFFFF" w:val="clear"/>
        <w:spacing w:lineRule="exact" w:line="254" w:before="19" w:after="0"/>
        <w:ind w:firstLine="403"/>
        <w:jc w:val="both"/>
        <w:rPr>
          <w:color w:val="000000"/>
        </w:rPr>
      </w:pPr>
      <w:r>
        <w:rPr>
          <w:color w:val="000000"/>
        </w:rPr>
        <w:t>По некоторым из этих ранних легенд оказа</w:t>
        <w:softHyphen/>
        <w:t>лось возможным восстановить общий набросок ранней истории этого народа. Большинство на</w:t>
        <w:softHyphen/>
        <w:t>ции было туранского происхождения и принад</w:t>
        <w:softHyphen/>
        <w:t>лежало к четвёртой подраса атлантской коренной расы. Первоначально по всей видимости они представляли собой несколько небольших пле</w:t>
        <w:softHyphen/>
        <w:t>мён, постоянно враждовавших между собой, жив</w:t>
        <w:softHyphen/>
        <w:t>ших примитивным земледелием и знавших очень</w:t>
      </w:r>
    </w:p>
    <w:p>
      <w:pPr>
        <w:pStyle w:val="Normal"/>
        <w:shd w:fill="FFFFFF" w:val="clear"/>
        <w:tabs>
          <w:tab w:val="clear" w:pos="720"/>
          <w:tab w:val="left" w:pos="811" w:leader="none"/>
        </w:tabs>
        <w:ind w:left="24" w:hanging="0"/>
        <w:rPr/>
      </w:pPr>
      <w:r>
        <w:rPr>
          <w:b/>
          <w:bCs/>
          <w:color w:val="000000"/>
          <w:sz w:val="16"/>
          <w:szCs w:val="16"/>
        </w:rPr>
        <w:t>122</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9" w:before="163" w:after="0"/>
        <w:ind w:right="10" w:hanging="0"/>
        <w:jc w:val="both"/>
        <w:rPr/>
      </w:pPr>
      <w:r>
        <w:rPr>
          <w:color w:val="000000"/>
        </w:rPr>
        <w:t>мало об архитектуре или какой-либо культуре вообще</w:t>
      </w:r>
      <w:r>
        <w:rPr>
          <w:color w:val="000000"/>
          <w:vertAlign w:val="superscript"/>
        </w:rPr>
        <w:t>6</w:t>
      </w:r>
      <w:r>
        <w:rPr>
          <w:color w:val="000000"/>
        </w:rPr>
        <w:t>. В 30000 г. до н.э., когда они ещё пребы</w:t>
        <w:softHyphen/>
        <w:t>вали в таком состоянии, к ним пришёл великий вождь с востока, принадлежавший уже к другой расе, который после арийского завоевания Персии и Месопотамии и установления правления Ману над этими областями, был послан им туда в каче</w:t>
        <w:softHyphen/>
        <w:t>стве правителя. От него-то и пошла царская дина</w:t>
        <w:softHyphen/>
        <w:t>стия древней Халдеи — её представители внешне сильно отличались от своих подданных бронзо</w:t>
        <w:softHyphen/>
        <w:t>вой кожей и глубоко посаженными сверкающими глазами. Значительно более поздние вавилонские скульптуры, дошедшие до нас, дают нам неплохое представление об этом типе, хотя ко времени их создания арийская кровь пропитала уже весь этот народ, тогда как в то время, которое мы описыва</w:t>
        <w:softHyphen/>
        <w:t>ем, она лишь чуть примешалась к нему.</w:t>
      </w:r>
    </w:p>
    <w:p>
      <w:pPr>
        <w:pStyle w:val="Normal"/>
        <w:shd w:fill="FFFFFF" w:val="clear"/>
        <w:spacing w:lineRule="exact" w:line="259" w:before="19" w:after="0"/>
        <w:ind w:right="5" w:firstLine="398"/>
        <w:jc w:val="both"/>
        <w:rPr>
          <w:color w:val="000000"/>
        </w:rPr>
      </w:pPr>
      <w:r>
        <w:rPr>
          <w:color w:val="000000"/>
        </w:rPr>
        <w:t>После долгого периода великолепия и про</w:t>
        <w:softHyphen/>
        <w:t>цветания могущественная Халдейская Империя стала медленно приходить в упадок, пока, нако</w:t>
        <w:softHyphen/>
        <w:t>нец, не была уничтожена вторжением орд фана</w:t>
        <w:softHyphen/>
        <w:t>тичных варваров, которые, придерживаясь более грубой веры, и с истинно пуританским жаром ненавидя все свидетельства более благородных и прекрасных религиозных чувств, чем их соб</w:t>
        <w:softHyphen/>
        <w:t>ственные, уничтожили все следы великолепных храмов, с такой любовью возведённых для слу</w:t>
        <w:softHyphen/>
        <w:t>жения звёздным ангелам, которое мы попытались</w:t>
      </w:r>
    </w:p>
    <w:p>
      <w:pPr>
        <w:sectPr>
          <w:type w:val="nextPage"/>
          <w:pgSz w:w="5837" w:h="9509"/>
          <w:pgMar w:left="576" w:right="571" w:gutter="0" w:header="0" w:top="509" w:footer="0" w:bottom="840"/>
          <w:pgNumType w:fmt="decimal"/>
          <w:formProt w:val="false"/>
          <w:textDirection w:val="lrTb"/>
          <w:docGrid w:type="default" w:linePitch="360" w:charSpace="0"/>
        </w:sectPr>
        <w:pStyle w:val="Normal"/>
        <w:shd w:fill="FFFFFF" w:val="clear"/>
        <w:spacing w:lineRule="exact" w:line="178" w:before="77" w:after="0"/>
        <w:ind w:left="5" w:right="5" w:hanging="0"/>
        <w:jc w:val="both"/>
        <w:rPr/>
      </w:pPr>
      <w:r>
        <w:rPr>
          <w:b/>
          <w:bCs/>
          <w:color w:val="000000"/>
          <w:sz w:val="14"/>
          <w:szCs w:val="14"/>
          <w:vertAlign w:val="superscript"/>
        </w:rPr>
        <w:t>6</w:t>
      </w:r>
      <w:r>
        <w:rPr>
          <w:b/>
          <w:bCs/>
          <w:color w:val="000000"/>
          <w:sz w:val="14"/>
          <w:szCs w:val="14"/>
        </w:rPr>
        <w:t xml:space="preserve"> В таком состоянии они были около 75 000 г. до н.э., когда Вайвасвата Ману провёл через их земли свой маленький караван.</w:t>
      </w:r>
    </w:p>
    <w:p>
      <w:pPr>
        <w:pStyle w:val="Normal"/>
        <w:shd w:fill="FFFFFF" w:val="clear"/>
        <w:tabs>
          <w:tab w:val="clear" w:pos="720"/>
          <w:tab w:val="left" w:pos="4430" w:leader="none"/>
        </w:tabs>
        <w:ind w:left="5" w:hanging="0"/>
        <w:rPr/>
      </w:pPr>
      <w:r>
        <w:rPr>
          <w:b/>
          <w:bCs/>
          <w:i/>
          <w:iCs/>
          <w:color w:val="000000"/>
          <w:sz w:val="16"/>
          <w:szCs w:val="16"/>
        </w:rPr>
        <w:t>Толтекская цивилизация</w:t>
      </w:r>
      <w:r>
        <w:rPr>
          <w:rFonts w:cs="Arial" w:ascii="Arial" w:hAnsi="Arial"/>
          <w:b/>
          <w:bCs/>
          <w:i/>
          <w:iCs/>
          <w:color w:val="000000"/>
          <w:sz w:val="16"/>
          <w:szCs w:val="16"/>
        </w:rPr>
        <w:tab/>
      </w:r>
      <w:r>
        <w:rPr>
          <w:rFonts w:cs="Arial"/>
          <w:b/>
          <w:bCs/>
          <w:color w:val="000000"/>
          <w:sz w:val="16"/>
          <w:szCs w:val="16"/>
        </w:rPr>
        <w:t>123</w:t>
      </w:r>
    </w:p>
    <w:p>
      <w:pPr>
        <w:pStyle w:val="Normal"/>
        <w:shd w:fill="FFFFFF" w:val="clear"/>
        <w:spacing w:lineRule="exact" w:line="254" w:before="158" w:after="0"/>
        <w:ind w:right="5" w:hanging="0"/>
        <w:jc w:val="both"/>
        <w:rPr>
          <w:color w:val="000000"/>
        </w:rPr>
      </w:pPr>
      <w:r>
        <w:rPr>
          <w:color w:val="000000"/>
        </w:rPr>
        <w:t>описать. Эти разрушители были, в свою очередь, изгнаны аккадийцами, пришедшими из северной холмистой страны, которые тоже были атланта</w:t>
        <w:softHyphen/>
        <w:t>ми, но шестой подрасы; и последние, постепенно смешиваясь с остатками прежнего народа и дру</w:t>
        <w:softHyphen/>
        <w:t>гими племенами туранского типа, составили ту шумеро-аккадскую нацию, из которой развилась позднейшая Вавилонская Империя. Однако по мере её роста к ней всё больше примешивалась арийская кровь — сначала от арабской (семит</w:t>
        <w:softHyphen/>
        <w:t>ской), а потом и от иранской подрасы, так что ко временам, обычно называемым «исторически</w:t>
        <w:softHyphen/>
        <w:t>ми», на лицах, запечатленных для нас скульпту</w:t>
        <w:softHyphen/>
        <w:t>рами и мозаиками Ассирии, вряд ли сохранились какие-либо туранские следы.</w:t>
      </w:r>
    </w:p>
    <w:p>
      <w:pPr>
        <w:pStyle w:val="Normal"/>
        <w:shd w:fill="FFFFFF" w:val="clear"/>
        <w:spacing w:lineRule="exact" w:line="254" w:before="34" w:after="0"/>
        <w:ind w:firstLine="394"/>
        <w:jc w:val="both"/>
        <w:rPr>
          <w:color w:val="000000"/>
        </w:rPr>
      </w:pPr>
      <w:r>
        <w:rPr>
          <w:color w:val="000000"/>
        </w:rPr>
        <w:t>Этот позднейший народ, по меньшей мере по</w:t>
        <w:softHyphen/>
        <w:t>началу, поддерживал сильную традицию своего более великого предшественника и всегда старал</w:t>
        <w:softHyphen/>
        <w:t>ся возродить положение и религию прошлого. Его усилия были успешны лишь отчасти — из-за при</w:t>
        <w:softHyphen/>
        <w:t>меси чужой веры и воспоминаний о другой, более недавней традиции партнёра, доминировавшего в этой комбинации народов, получилась лишь бледная и искажённая копия великолепного культа звёздных ангелов, процветавшего в золотом веке, который мы попытались описать.</w:t>
      </w:r>
    </w:p>
    <w:p>
      <w:pPr>
        <w:sectPr>
          <w:type w:val="nextPage"/>
          <w:pgSz w:w="5837" w:h="9509"/>
          <w:pgMar w:left="581" w:right="566" w:gutter="0" w:header="0" w:top="514" w:footer="0" w:bottom="826"/>
          <w:pgNumType w:fmt="decimal"/>
          <w:formProt w:val="false"/>
          <w:textDirection w:val="lrTb"/>
          <w:docGrid w:type="default" w:linePitch="360" w:charSpace="0"/>
        </w:sectPr>
        <w:pStyle w:val="Normal"/>
        <w:shd w:fill="FFFFFF" w:val="clear"/>
        <w:spacing w:lineRule="exact" w:line="254" w:before="5" w:after="0"/>
        <w:ind w:left="5" w:firstLine="394"/>
        <w:jc w:val="both"/>
        <w:rPr>
          <w:color w:val="000000"/>
        </w:rPr>
      </w:pPr>
      <w:r>
        <w:rPr>
          <w:color w:val="000000"/>
        </w:rPr>
        <w:t>Какими бы бледными и нереальными ни были все эти картины прошлого для тех, кто не видел их сам, всё же они могут не только представить для изучающего оккультизм глубокий интерес, но</w:t>
      </w:r>
    </w:p>
    <w:p>
      <w:pPr>
        <w:pStyle w:val="Normal"/>
        <w:shd w:fill="FFFFFF" w:val="clear"/>
        <w:tabs>
          <w:tab w:val="clear" w:pos="720"/>
          <w:tab w:val="left" w:pos="816" w:leader="none"/>
        </w:tabs>
        <w:ind w:left="24" w:hanging="0"/>
        <w:rPr/>
      </w:pPr>
      <w:r>
        <w:rPr>
          <w:b/>
          <w:bCs/>
          <w:color w:val="000000"/>
          <w:sz w:val="16"/>
          <w:szCs w:val="16"/>
        </w:rPr>
        <w:t>124</w:t>
      </w:r>
      <w:r>
        <w:rPr>
          <w:rFonts w:cs="Arial" w:ascii="Arial" w:hAnsi="Arial"/>
          <w:b/>
          <w:bCs/>
          <w:color w:val="000000"/>
          <w:sz w:val="16"/>
          <w:szCs w:val="16"/>
        </w:rPr>
        <w:tab/>
      </w:r>
      <w:r>
        <w:rPr>
          <w:b/>
          <w:bCs/>
          <w:i/>
          <w:iCs/>
          <w:color w:val="000000"/>
          <w:sz w:val="16"/>
          <w:szCs w:val="16"/>
        </w:rPr>
        <w:t>Ч. Ледбитер. Очерки доисторических цивилизаций</w:t>
      </w:r>
    </w:p>
    <w:p>
      <w:pPr>
        <w:pStyle w:val="Normal"/>
        <w:shd w:fill="FFFFFF" w:val="clear"/>
        <w:spacing w:lineRule="exact" w:line="254" w:before="163" w:after="0"/>
        <w:jc w:val="both"/>
        <w:rPr>
          <w:color w:val="000000"/>
        </w:rPr>
      </w:pPr>
      <w:r>
        <w:rPr>
          <w:color w:val="000000"/>
        </w:rPr>
        <w:t>и оказаться ему очень полезными. Их изучение по</w:t>
        <w:softHyphen/>
        <w:t>может расширить его кругозор и время от времени будет давать ему отдельные проблески того, как действует огромное целое, в котором всякая эво</w:t>
        <w:softHyphen/>
        <w:t>люция и всякий прогресс, который мы только мо</w:t>
        <w:softHyphen/>
        <w:t>жем представить, оказывается лишь крошечным колесиком в огромной машине, маленькой компа</w:t>
        <w:softHyphen/>
        <w:t>нией в огромной царской армии. Также для него будет некоторым ободрением, узнав немного из того прекрасного и славного, которое видела на</w:t>
        <w:softHyphen/>
        <w:t>ша старая Земля, уразуметь, что это лишь бледные предвестники той славы и красоты, которая только грядёт.</w:t>
      </w:r>
    </w:p>
    <w:p>
      <w:pPr>
        <w:pStyle w:val="Normal"/>
        <w:shd w:fill="FFFFFF" w:val="clear"/>
        <w:spacing w:lineRule="exact" w:line="254" w:before="29" w:after="0"/>
        <w:ind w:firstLine="394"/>
        <w:jc w:val="both"/>
        <w:rPr>
          <w:color w:val="000000"/>
        </w:rPr>
      </w:pPr>
      <w:r>
        <w:rPr>
          <w:color w:val="000000"/>
        </w:rPr>
        <w:t>Но мы не должны оставить эти незначитель</w:t>
        <w:softHyphen/>
        <w:t>ные наброски двух картин из прошлого золотого века, вставленные нами в огромную картину ми</w:t>
        <w:softHyphen/>
        <w:t>ровой истории, не упомянув идеи, которая обя</w:t>
        <w:softHyphen/>
        <w:t>зательно придёт в голову тому, кто их изучает. Мы — те, кто любит человечество и старается, хо</w:t>
        <w:softHyphen/>
        <w:t>тя бы и немного, помочь ему на его многотрудном пути, можем ли мы читать об условиях, существо</w:t>
        <w:softHyphen/>
        <w:t>вавших в древней Халдее, и пожалуй, ещё в боль</w:t>
        <w:softHyphen/>
        <w:t>шей степени — в древнем Перу, где народы жили счастливой и праведной жизнью, свободные от проклятия невоздержанности и ужасов нищеты, можем ли мы читать об этом без закрадывающе</w:t>
        <w:softHyphen/>
        <w:t>гося сомнения — действительно ли человечество эволюционирует? Мы задаём себе вопрос — разве это на благо человечества, что после всего того, что достигли эти цивилизации, им было позволе-</w:t>
      </w:r>
    </w:p>
    <w:p>
      <w:pPr>
        <w:sectPr>
          <w:type w:val="nextPage"/>
          <w:pgSz w:w="5837" w:h="9509"/>
          <w:pgMar w:left="576" w:right="576" w:gutter="0" w:header="0" w:top="518" w:footer="0" w:bottom="84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Толтекская цивилизация</w:t>
      </w:r>
    </w:p>
    <w:p>
      <w:pPr>
        <w:pStyle w:val="Normal"/>
        <w:shd w:fill="FFFFFF" w:val="clear"/>
        <w:spacing w:before="29" w:after="0"/>
        <w:rPr>
          <w:b/>
          <w:b/>
          <w:bCs/>
          <w:color w:val="000000"/>
          <w:sz w:val="16"/>
          <w:szCs w:val="16"/>
        </w:rPr>
      </w:pPr>
      <w:r>
        <w:br w:type="column"/>
      </w:r>
      <w:r>
        <w:rPr>
          <w:b/>
          <w:bCs/>
          <w:color w:val="000000"/>
          <w:sz w:val="16"/>
          <w:szCs w:val="16"/>
        </w:rPr>
        <w:t>125</w:t>
      </w:r>
    </w:p>
    <w:p>
      <w:pPr>
        <w:sectPr>
          <w:type w:val="nextPage"/>
          <w:pgSz w:w="5837" w:h="9509"/>
          <w:pgMar w:left="600" w:right="86" w:gutter="0" w:header="0" w:top="514" w:footer="0" w:bottom="1762"/>
          <w:pgNumType w:fmt="decimal"/>
          <w:cols w:num="2" w:equalWidth="false" w:sep="false">
            <w:col w:w="1900" w:space="2530"/>
            <w:col w:w="720"/>
          </w:cols>
          <w:formProt w:val="false"/>
          <w:textDirection w:val="lrTb"/>
          <w:docGrid w:type="default" w:linePitch="360" w:charSpace="0"/>
        </w:sectPr>
      </w:pPr>
    </w:p>
    <w:p>
      <w:pPr>
        <w:pStyle w:val="Normal"/>
        <w:shd w:fill="FFFFFF" w:val="clear"/>
        <w:spacing w:lineRule="exact" w:line="254" w:before="168" w:after="0"/>
        <w:ind w:left="10" w:right="485" w:hanging="0"/>
        <w:jc w:val="both"/>
        <w:rPr>
          <w:color w:val="000000"/>
        </w:rPr>
      </w:pPr>
      <w:r>
        <w:rPr>
          <w:color w:val="000000"/>
        </w:rPr>
        <w:t>но разрушиться и пасть, не оставив и следов, и те</w:t>
        <w:softHyphen/>
        <w:t>перь мы пришли к этому?</w:t>
      </w:r>
    </w:p>
    <w:p>
      <w:pPr>
        <w:pStyle w:val="Normal"/>
        <w:shd w:fill="FFFFFF" w:val="clear"/>
        <w:spacing w:lineRule="exact" w:line="254"/>
        <w:ind w:right="480" w:firstLine="394"/>
        <w:jc w:val="both"/>
        <w:rPr>
          <w:color w:val="000000"/>
        </w:rPr>
      </w:pPr>
      <w:r>
        <w:rPr>
          <w:color w:val="000000"/>
        </w:rPr>
        <w:t>Да, поскольку мы знаем, что закон прогрес</w:t>
        <w:softHyphen/>
        <w:t>са — это закон циклических изменений, и соглас</w:t>
        <w:softHyphen/>
        <w:t>но ему личности, империи, расы и миры уходят и больше не возвращаются — в той же форме. Все формы должны погибнуть, какими бы прекрасны</w:t>
        <w:softHyphen/>
        <w:t>ми они ни были, чтобы пребывающая в них жизнь могла расти и расширяться. Мы также знаем, что этот закон — выражение Воли, божественной во</w:t>
        <w:softHyphen/>
        <w:t>ли логоса, и потому в конечном счёте его действие должно быть на благо любимого нами человече</w:t>
        <w:softHyphen/>
        <w:t>ства. Никто никогда не любил человека так, как он, пожертвовавший собой, чтобы человек мог быть; он знает всю эволюцию, от начала и до конца, и он удовлетворён. Это в его руке, той руке, которая благословляет человека, все судьбы людей, и есть ли среди нас хоть один, кто не доволен этим и не хотел бы оставить их в его руках, и не удовлетво</w:t>
        <w:softHyphen/>
        <w:t>рённый до глубины души, слыша, как он говорит, как однажды один Великий Учитель сказал свое</w:t>
        <w:softHyphen/>
        <w:t>му ученику: «Что я делаю, теперь ты не знаешь, а уразумеешь после»?</w:t>
      </w:r>
    </w:p>
    <w:p>
      <w:pPr>
        <w:pStyle w:val="Normal"/>
        <w:spacing w:before="490" w:after="0"/>
        <w:ind w:left="2112" w:right="2606" w:hanging="0"/>
        <w:rPr>
          <w:rFonts w:ascii="Arial" w:hAnsi="Arial" w:cs="Arial"/>
          <w:sz w:val="24"/>
          <w:szCs w:val="24"/>
        </w:rPr>
      </w:pPr>
      <w:r>
        <w:rPr>
          <w:rFonts w:cs="Arial" w:ascii="Arial" w:hAnsi="Arial"/>
          <w:sz w:val="24"/>
          <w:szCs w:val="24"/>
        </w:rPr>
        <w:drawing>
          <wp:inline distT="0" distB="0" distL="0" distR="0">
            <wp:extent cx="286385" cy="27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3" r="-126" b="-133"/>
                    <a:stretch>
                      <a:fillRect/>
                    </a:stretch>
                  </pic:blipFill>
                  <pic:spPr bwMode="auto">
                    <a:xfrm>
                      <a:off x="0" y="0"/>
                      <a:ext cx="286385" cy="271145"/>
                    </a:xfrm>
                    <a:prstGeom prst="rect">
                      <a:avLst/>
                    </a:prstGeom>
                  </pic:spPr>
                </pic:pic>
              </a:graphicData>
            </a:graphic>
          </wp:inline>
        </w:drawing>
      </w:r>
    </w:p>
    <w:p>
      <w:pPr>
        <w:sectPr>
          <w:type w:val="nextPage"/>
          <w:pgSz w:w="5837" w:h="9509"/>
          <w:pgMar w:left="581" w:right="86" w:gutter="0" w:header="0" w:top="514" w:footer="0" w:bottom="1762"/>
          <w:pgNumType w:fmt="decimal"/>
          <w:formProt w:val="false"/>
          <w:textDirection w:val="lrTb"/>
          <w:docGrid w:type="default" w:linePitch="360" w:charSpace="0"/>
        </w:sectPr>
      </w:pPr>
    </w:p>
    <w:p>
      <w:pPr>
        <w:pStyle w:val="Normal"/>
        <w:shd w:fill="FFFFFF" w:val="clear"/>
        <w:spacing w:lineRule="exact" w:line="269"/>
        <w:ind w:left="533" w:right="442" w:firstLine="974"/>
        <w:rPr/>
      </w:pPr>
      <w:r>
        <w:rPr>
          <w:rFonts w:cs="Arial" w:ascii="Arial" w:hAnsi="Arial"/>
          <w:b/>
          <w:bCs/>
          <w:color w:val="000000"/>
          <w:sz w:val="22"/>
          <w:szCs w:val="22"/>
        </w:rPr>
        <w:t xml:space="preserve">ИНФОРМАЦИЯ </w:t>
      </w:r>
      <w:r>
        <w:rPr>
          <w:rFonts w:cs="Arial" w:ascii="Arial" w:hAnsi="Arial"/>
          <w:b/>
          <w:bCs/>
          <w:color w:val="000000"/>
          <w:spacing w:val="-4"/>
          <w:sz w:val="22"/>
          <w:szCs w:val="22"/>
        </w:rPr>
        <w:t>О ТЕОСОФИЧЕСКОМ ОБЩЕСТВЕ</w:t>
      </w:r>
    </w:p>
    <w:p>
      <w:pPr>
        <w:pStyle w:val="Normal"/>
        <w:shd w:fill="FFFFFF" w:val="clear"/>
        <w:spacing w:lineRule="exact" w:line="216" w:before="547" w:after="0"/>
        <w:ind w:left="5" w:firstLine="226"/>
        <w:jc w:val="both"/>
        <w:rPr/>
      </w:pPr>
      <w:r>
        <w:rPr>
          <w:color w:val="000000"/>
        </w:rPr>
        <w:t>Теософическое Общество было основано 17 ноя</w:t>
        <w:softHyphen/>
        <w:t xml:space="preserve">бря 1875 года в Нью-Йорке Е.П. Блаватской (Россия) </w:t>
      </w:r>
      <w:r>
        <w:rPr>
          <w:color w:val="000000"/>
          <w:spacing w:val="-2"/>
        </w:rPr>
        <w:t>и Х.С. Олкоттом (США). В настоящее время его штаб-</w:t>
      </w:r>
      <w:r>
        <w:rPr>
          <w:color w:val="000000"/>
        </w:rPr>
        <w:t>квартира находится в Адьяре (Индия).</w:t>
      </w:r>
    </w:p>
    <w:p>
      <w:pPr>
        <w:pStyle w:val="Normal"/>
        <w:shd w:fill="FFFFFF" w:val="clear"/>
        <w:spacing w:lineRule="exact" w:line="216"/>
        <w:ind w:left="230" w:hanging="0"/>
        <w:rPr>
          <w:color w:val="000000"/>
          <w:spacing w:val="-1"/>
        </w:rPr>
      </w:pPr>
      <w:r>
        <w:rPr>
          <w:color w:val="000000"/>
          <w:spacing w:val="-1"/>
        </w:rPr>
        <w:t>Три его основные цели заключаются в следующем:</w:t>
      </w:r>
    </w:p>
    <w:p>
      <w:pPr>
        <w:pStyle w:val="Normal"/>
        <w:numPr>
          <w:ilvl w:val="0"/>
          <w:numId w:val="1"/>
        </w:numPr>
        <w:shd w:fill="FFFFFF" w:val="clear"/>
        <w:tabs>
          <w:tab w:val="clear" w:pos="720"/>
          <w:tab w:val="left" w:pos="422" w:leader="none"/>
        </w:tabs>
        <w:spacing w:lineRule="exact" w:line="216"/>
        <w:ind w:left="0" w:firstLine="235"/>
        <w:jc w:val="both"/>
        <w:rPr>
          <w:color w:val="000000"/>
          <w:spacing w:val="-3"/>
        </w:rPr>
      </w:pPr>
      <w:r>
        <w:rPr>
          <w:color w:val="000000"/>
          <w:spacing w:val="-4"/>
        </w:rPr>
        <w:t xml:space="preserve">Образовать ядро всеобщего братства человечества, </w:t>
      </w:r>
      <w:r>
        <w:rPr>
          <w:color w:val="000000"/>
          <w:spacing w:val="-1"/>
        </w:rPr>
        <w:t>вне зависимости от цвета кожи, расы, пола, вероиспо</w:t>
        <w:softHyphen/>
      </w:r>
      <w:r>
        <w:rPr>
          <w:color w:val="000000"/>
        </w:rPr>
        <w:t>ведания или касты.</w:t>
      </w:r>
    </w:p>
    <w:p>
      <w:pPr>
        <w:pStyle w:val="Normal"/>
        <w:numPr>
          <w:ilvl w:val="0"/>
          <w:numId w:val="1"/>
        </w:numPr>
        <w:shd w:fill="FFFFFF" w:val="clear"/>
        <w:tabs>
          <w:tab w:val="clear" w:pos="720"/>
          <w:tab w:val="left" w:pos="422" w:leader="none"/>
        </w:tabs>
        <w:spacing w:lineRule="exact" w:line="216"/>
        <w:ind w:left="0" w:right="5" w:firstLine="235"/>
        <w:jc w:val="both"/>
        <w:rPr>
          <w:color w:val="000000"/>
          <w:spacing w:val="-4"/>
        </w:rPr>
      </w:pPr>
      <w:r>
        <w:rPr>
          <w:color w:val="000000"/>
          <w:spacing w:val="-3"/>
        </w:rPr>
        <w:t xml:space="preserve">Поощрять сравнительное изучение религий, науки </w:t>
      </w:r>
      <w:r>
        <w:rPr>
          <w:color w:val="000000"/>
        </w:rPr>
        <w:t>и философии.</w:t>
      </w:r>
    </w:p>
    <w:p>
      <w:pPr>
        <w:pStyle w:val="Normal"/>
        <w:numPr>
          <w:ilvl w:val="0"/>
          <w:numId w:val="1"/>
        </w:numPr>
        <w:shd w:fill="FFFFFF" w:val="clear"/>
        <w:tabs>
          <w:tab w:val="clear" w:pos="720"/>
          <w:tab w:val="left" w:pos="422" w:leader="none"/>
        </w:tabs>
        <w:spacing w:lineRule="exact" w:line="216"/>
        <w:ind w:left="0" w:firstLine="235"/>
        <w:jc w:val="both"/>
        <w:rPr>
          <w:color w:val="000000"/>
          <w:spacing w:val="-4"/>
        </w:rPr>
      </w:pPr>
      <w:r>
        <w:rPr>
          <w:color w:val="000000"/>
          <w:spacing w:val="-3"/>
        </w:rPr>
        <w:t>Исследовать необъяснённые законы природы и си</w:t>
        <w:softHyphen/>
      </w:r>
      <w:r>
        <w:rPr>
          <w:color w:val="000000"/>
        </w:rPr>
        <w:t>лы, скрытые в человеке.</w:t>
      </w:r>
    </w:p>
    <w:p>
      <w:pPr>
        <w:sectPr>
          <w:type w:val="nextPage"/>
          <w:pgSz w:w="5837" w:h="9509"/>
          <w:pgMar w:left="576" w:right="576" w:gutter="0" w:header="0" w:top="2736" w:footer="0" w:bottom="523"/>
          <w:pgNumType w:fmt="decimal"/>
          <w:formProt w:val="false"/>
          <w:textDirection w:val="lrTb"/>
          <w:docGrid w:type="default" w:linePitch="360" w:charSpace="0"/>
        </w:sectPr>
        <w:pStyle w:val="Normal"/>
        <w:shd w:fill="FFFFFF" w:val="clear"/>
        <w:spacing w:lineRule="exact" w:line="216"/>
        <w:ind w:firstLine="226"/>
        <w:jc w:val="both"/>
        <w:rPr/>
      </w:pPr>
      <w:r>
        <w:rPr>
          <w:color w:val="000000"/>
          <w:spacing w:val="-1"/>
        </w:rPr>
        <w:t xml:space="preserve">Общество представляет собой международную </w:t>
      </w:r>
      <w:r>
        <w:rPr>
          <w:color w:val="000000"/>
        </w:rPr>
        <w:t xml:space="preserve">организацию, имеющую в настоящее время почти в </w:t>
      </w:r>
      <w:r>
        <w:rPr>
          <w:color w:val="000000"/>
          <w:spacing w:val="-1"/>
        </w:rPr>
        <w:t xml:space="preserve">70 странах членов, принадлежащих к разным расам и </w:t>
      </w:r>
      <w:r>
        <w:rPr>
          <w:color w:val="000000"/>
          <w:spacing w:val="-3"/>
        </w:rPr>
        <w:t>религиям и работающих в различных областях. Их объ</w:t>
        <w:softHyphen/>
      </w:r>
      <w:r>
        <w:rPr>
          <w:color w:val="000000"/>
          <w:spacing w:val="-2"/>
        </w:rPr>
        <w:t xml:space="preserve">единяет признание целей Теософического Общества, а </w:t>
      </w:r>
      <w:r>
        <w:rPr>
          <w:color w:val="000000"/>
          <w:spacing w:val="-1"/>
        </w:rPr>
        <w:t>таже стремление способствовать гармонии и понима</w:t>
        <w:softHyphen/>
      </w:r>
      <w:r>
        <w:rPr>
          <w:color w:val="000000"/>
          <w:spacing w:val="-2"/>
        </w:rPr>
        <w:t xml:space="preserve">нию на всех уровнях, сплотить людей доброй воли вне </w:t>
      </w:r>
      <w:r>
        <w:rPr>
          <w:color w:val="000000"/>
          <w:spacing w:val="-1"/>
        </w:rPr>
        <w:t xml:space="preserve">зависимости от их религиозных убеждений, изучать истину и делиться знаниями с другими. Они связаны друг с другом не общей верой, а общим поиском и </w:t>
      </w:r>
      <w:r>
        <w:rPr>
          <w:color w:val="000000"/>
        </w:rPr>
        <w:t>стремлением к Истине. Истина эта достигается изуче-</w:t>
      </w:r>
    </w:p>
    <w:p>
      <w:pPr>
        <w:pStyle w:val="Normal"/>
        <w:shd w:fill="FFFFFF" w:val="clear"/>
        <w:spacing w:lineRule="exact" w:line="221"/>
        <w:ind w:right="10" w:hanging="0"/>
        <w:jc w:val="both"/>
        <w:rPr/>
      </w:pPr>
      <w:r>
        <w:rPr>
          <w:color w:val="000000"/>
          <w:spacing w:val="-1"/>
        </w:rPr>
        <w:t xml:space="preserve">нием, размышлением, чистотой жизни и служением </w:t>
      </w:r>
      <w:r>
        <w:rPr>
          <w:color w:val="000000"/>
          <w:spacing w:val="-3"/>
        </w:rPr>
        <w:t xml:space="preserve">высшим идеалам и рассматривается как награда, к коей </w:t>
      </w:r>
      <w:r>
        <w:rPr>
          <w:color w:val="000000"/>
          <w:spacing w:val="-2"/>
        </w:rPr>
        <w:t>нужно стремиться, а не как некая догма, устанавливае</w:t>
        <w:softHyphen/>
      </w:r>
      <w:r>
        <w:rPr>
          <w:color w:val="000000"/>
          <w:spacing w:val="-1"/>
        </w:rPr>
        <w:t xml:space="preserve">мая авторитетом. Они считают, что вера должна быть </w:t>
      </w:r>
      <w:r>
        <w:rPr>
          <w:color w:val="000000"/>
          <w:spacing w:val="-2"/>
        </w:rPr>
        <w:t xml:space="preserve">результатом индивидуального изучении и интуиции, а </w:t>
      </w:r>
      <w:r>
        <w:rPr>
          <w:color w:val="000000"/>
          <w:spacing w:val="-1"/>
        </w:rPr>
        <w:t xml:space="preserve">не предшествовать им, и основываться на знании, а не </w:t>
      </w:r>
      <w:r>
        <w:rPr>
          <w:color w:val="000000"/>
          <w:spacing w:val="-3"/>
        </w:rPr>
        <w:t xml:space="preserve">на утверждении. Они считают необходимым проявлять </w:t>
      </w:r>
      <w:r>
        <w:rPr>
          <w:color w:val="000000"/>
          <w:spacing w:val="-2"/>
        </w:rPr>
        <w:t>терпимость ко всем, даже к нетерпимым, рассматривая это как долг, а не как привилегию, и стараются искоре</w:t>
        <w:softHyphen/>
      </w:r>
      <w:r>
        <w:rPr>
          <w:color w:val="000000"/>
        </w:rPr>
        <w:t>нить невежество, а не наказать его.</w:t>
      </w:r>
    </w:p>
    <w:p>
      <w:pPr>
        <w:pStyle w:val="Normal"/>
        <w:shd w:fill="FFFFFF" w:val="clear"/>
        <w:spacing w:lineRule="exact" w:line="221"/>
        <w:ind w:right="5" w:firstLine="221"/>
        <w:jc w:val="both"/>
        <w:rPr/>
      </w:pPr>
      <w:r>
        <w:rPr>
          <w:color w:val="000000"/>
          <w:spacing w:val="-5"/>
        </w:rPr>
        <w:t xml:space="preserve">Желательно подчеркнуть тот факт, что нет учения или </w:t>
      </w:r>
      <w:r>
        <w:rPr>
          <w:color w:val="000000"/>
          <w:spacing w:val="-4"/>
        </w:rPr>
        <w:t>мнения, от кого бы оно ни происходило, которое бы лю</w:t>
        <w:softHyphen/>
      </w:r>
      <w:r>
        <w:rPr>
          <w:color w:val="000000"/>
          <w:spacing w:val="-2"/>
        </w:rPr>
        <w:t>бым образом связывало члена Общества, и которого он не мог бы свободно принять или отбросить. Признание трёх целей Общества есть единственное условие член</w:t>
        <w:softHyphen/>
      </w:r>
      <w:r>
        <w:rPr>
          <w:color w:val="000000"/>
          <w:spacing w:val="-3"/>
        </w:rPr>
        <w:t xml:space="preserve">ства в нём. Никакой учитель, никакой автор, начиная от </w:t>
      </w:r>
      <w:r>
        <w:rPr>
          <w:color w:val="000000"/>
          <w:spacing w:val="-2"/>
        </w:rPr>
        <w:t xml:space="preserve">самой основательницы общества Е.П. Блаватской, не </w:t>
      </w:r>
      <w:r>
        <w:rPr>
          <w:color w:val="000000"/>
          <w:spacing w:val="-3"/>
        </w:rPr>
        <w:t>может считаться беспрекословным авторитетом и навя</w:t>
        <w:softHyphen/>
      </w:r>
      <w:r>
        <w:rPr>
          <w:color w:val="000000"/>
          <w:spacing w:val="-2"/>
        </w:rPr>
        <w:t xml:space="preserve">зывать своё учение или мнение членам. Каждый член </w:t>
      </w:r>
      <w:r>
        <w:rPr>
          <w:color w:val="000000"/>
        </w:rPr>
        <w:t xml:space="preserve">имеет равное право присоединяться к любой школе </w:t>
      </w:r>
      <w:r>
        <w:rPr>
          <w:color w:val="000000"/>
          <w:spacing w:val="-3"/>
        </w:rPr>
        <w:t xml:space="preserve">мысли по своему выбору, но не имеет права навязывать </w:t>
      </w:r>
      <w:r>
        <w:rPr>
          <w:color w:val="000000"/>
        </w:rPr>
        <w:t>свой выбор другим.</w:t>
      </w:r>
    </w:p>
    <w:p>
      <w:pPr>
        <w:pStyle w:val="Normal"/>
        <w:shd w:fill="FFFFFF" w:val="clear"/>
        <w:spacing w:lineRule="exact" w:line="221"/>
        <w:ind w:left="10" w:firstLine="226"/>
        <w:jc w:val="both"/>
        <w:rPr/>
      </w:pPr>
      <w:r>
        <w:rPr>
          <w:color w:val="000000"/>
          <w:spacing w:val="-2"/>
        </w:rPr>
        <w:t>В настоящее время Теософическое Общество возоб</w:t>
        <w:softHyphen/>
      </w:r>
      <w:r>
        <w:rPr>
          <w:color w:val="000000"/>
        </w:rPr>
        <w:t>новило свою работу в России.</w:t>
      </w:r>
    </w:p>
    <w:p>
      <w:pPr>
        <w:pStyle w:val="Normal"/>
        <w:shd w:fill="FFFFFF" w:val="clear"/>
        <w:spacing w:lineRule="exact" w:line="221"/>
        <w:ind w:left="235" w:hanging="0"/>
        <w:rPr>
          <w:lang w:val="en-US"/>
        </w:rPr>
      </w:pPr>
      <w:r>
        <w:rPr>
          <w:color w:val="000000"/>
          <w:spacing w:val="-1"/>
        </w:rPr>
        <w:t>Адрес</w:t>
      </w:r>
      <w:r>
        <w:rPr>
          <w:color w:val="000000"/>
          <w:spacing w:val="-1"/>
          <w:lang w:val="en-US"/>
        </w:rPr>
        <w:t xml:space="preserve"> </w:t>
      </w:r>
      <w:r>
        <w:rPr>
          <w:color w:val="000000"/>
          <w:spacing w:val="-1"/>
        </w:rPr>
        <w:t>Международной</w:t>
      </w:r>
      <w:r>
        <w:rPr>
          <w:color w:val="000000"/>
          <w:spacing w:val="-1"/>
          <w:lang w:val="en-US"/>
        </w:rPr>
        <w:t xml:space="preserve"> </w:t>
      </w:r>
      <w:r>
        <w:rPr>
          <w:color w:val="000000"/>
          <w:spacing w:val="-1"/>
        </w:rPr>
        <w:t>Штаб</w:t>
      </w:r>
      <w:r>
        <w:rPr>
          <w:color w:val="000000"/>
          <w:spacing w:val="-1"/>
          <w:lang w:val="en-US"/>
        </w:rPr>
        <w:t>-</w:t>
      </w:r>
      <w:r>
        <w:rPr>
          <w:color w:val="000000"/>
          <w:spacing w:val="-1"/>
        </w:rPr>
        <w:t>квартиры</w:t>
      </w:r>
      <w:r>
        <w:rPr>
          <w:color w:val="000000"/>
          <w:spacing w:val="-1"/>
          <w:lang w:val="en-US"/>
        </w:rPr>
        <w:t>:</w:t>
      </w:r>
    </w:p>
    <w:p>
      <w:pPr>
        <w:pStyle w:val="Normal"/>
        <w:shd w:fill="FFFFFF" w:val="clear"/>
        <w:spacing w:lineRule="exact" w:line="221"/>
        <w:ind w:left="10" w:firstLine="226"/>
        <w:jc w:val="both"/>
        <w:rPr>
          <w:lang w:val="en-US"/>
        </w:rPr>
      </w:pPr>
      <w:r>
        <w:rPr>
          <w:color w:val="000000"/>
          <w:lang w:val="en-US"/>
        </w:rPr>
        <w:t>The Theosophical Society, Adyar, Chennai, 600020, India.</w:t>
      </w:r>
    </w:p>
    <w:p>
      <w:pPr>
        <w:pStyle w:val="Normal"/>
        <w:shd w:fill="FFFFFF" w:val="clear"/>
        <w:spacing w:lineRule="exact" w:line="221"/>
        <w:ind w:left="5" w:firstLine="230"/>
        <w:jc w:val="both"/>
        <w:rPr/>
      </w:pPr>
      <w:r>
        <w:rPr>
          <w:color w:val="000000"/>
          <w:spacing w:val="-4"/>
        </w:rPr>
        <w:t xml:space="preserve">Туда следует писать по всем официальным вопросам. </w:t>
      </w:r>
      <w:r>
        <w:rPr>
          <w:color w:val="000000"/>
          <w:spacing w:val="-2"/>
        </w:rPr>
        <w:t>По общим вопросам, связанным теософией и деятель</w:t>
        <w:softHyphen/>
      </w:r>
      <w:r>
        <w:rPr>
          <w:color w:val="000000"/>
          <w:spacing w:val="-3"/>
        </w:rPr>
        <w:t>ностью Теософического Общества в России, можно пи</w:t>
        <w:softHyphen/>
      </w:r>
      <w:r>
        <w:rPr>
          <w:color w:val="000000"/>
          <w:spacing w:val="-4"/>
        </w:rPr>
        <w:t xml:space="preserve">сать по адресу: Московская обл., 143500, а/я 77 (адресом официального представительства он не является) или по </w:t>
      </w:r>
      <w:r>
        <w:rPr>
          <w:color w:val="000000"/>
          <w:lang w:val="en-US"/>
        </w:rPr>
        <w:t>e</w:t>
      </w:r>
      <w:r>
        <w:rPr>
          <w:color w:val="000000"/>
        </w:rPr>
        <w:t>-</w:t>
      </w:r>
      <w:r>
        <w:rPr>
          <w:color w:val="000000"/>
          <w:lang w:val="en-US"/>
        </w:rPr>
        <w:t>mail</w:t>
      </w:r>
      <w:r>
        <w:rPr>
          <w:color w:val="000000"/>
        </w:rPr>
        <w:t xml:space="preserve">: </w:t>
      </w:r>
      <w:hyperlink r:id="rId5">
        <w:r>
          <w:rPr>
            <w:rStyle w:val="InternetLink"/>
            <w:i/>
            <w:iCs/>
            <w:color w:val="0066CC"/>
            <w:u w:val="single"/>
            <w:lang w:val="en-US"/>
          </w:rPr>
          <w:t>mto</w:t>
        </w:r>
        <w:r>
          <w:rPr>
            <w:rStyle w:val="InternetLink"/>
            <w:i/>
            <w:iCs/>
            <w:color w:val="0066CC"/>
            <w:u w:val="single"/>
          </w:rPr>
          <w:t>@</w:t>
        </w:r>
        <w:r>
          <w:rPr>
            <w:rStyle w:val="InternetLink"/>
            <w:i/>
            <w:iCs/>
            <w:color w:val="0066CC"/>
            <w:u w:val="single"/>
            <w:lang w:val="en-US"/>
          </w:rPr>
          <w:t>theosophy</w:t>
        </w:r>
        <w:r>
          <w:rPr>
            <w:rStyle w:val="InternetLink"/>
            <w:i/>
            <w:iCs/>
            <w:color w:val="0066CC"/>
            <w:u w:val="single"/>
          </w:rPr>
          <w:t>.</w:t>
        </w:r>
        <w:r>
          <w:rPr>
            <w:rStyle w:val="InternetLink"/>
            <w:i/>
            <w:iCs/>
            <w:color w:val="0066CC"/>
            <w:u w:val="single"/>
            <w:lang w:val="en-US"/>
          </w:rPr>
          <w:t>r</w:t>
        </w:r>
      </w:hyperlink>
      <w:r>
        <w:rPr>
          <w:i/>
          <w:iCs/>
          <w:color w:val="000000"/>
          <w:lang w:val="en-US"/>
        </w:rPr>
        <w:t>u</w:t>
      </w:r>
    </w:p>
    <w:p>
      <w:pPr>
        <w:sectPr>
          <w:type w:val="nextPage"/>
          <w:pgSz w:w="5837" w:h="9509"/>
          <w:pgMar w:left="576" w:right="566" w:gutter="0" w:header="0" w:top="509" w:footer="0" w:bottom="1070"/>
          <w:pgNumType w:fmt="decimal"/>
          <w:formProt w:val="false"/>
          <w:textDirection w:val="lrTb"/>
          <w:docGrid w:type="default" w:linePitch="360" w:charSpace="0"/>
        </w:sectPr>
        <w:pStyle w:val="Normal"/>
        <w:shd w:fill="FFFFFF" w:val="clear"/>
        <w:spacing w:lineRule="exact" w:line="221"/>
        <w:ind w:left="10" w:firstLine="226"/>
        <w:jc w:val="both"/>
        <w:rPr/>
      </w:pPr>
      <w:r>
        <w:rPr>
          <w:color w:val="000000"/>
          <w:spacing w:val="-2"/>
        </w:rPr>
        <w:t>Дополнительную информацию и литературу по тео</w:t>
        <w:softHyphen/>
      </w:r>
      <w:r>
        <w:rPr>
          <w:color w:val="000000"/>
          <w:spacing w:val="-1"/>
        </w:rPr>
        <w:t xml:space="preserve">софии можно найти на сайте </w:t>
      </w:r>
      <w:hyperlink r:id="rId6">
        <w:r>
          <w:rPr>
            <w:rStyle w:val="InternetLink"/>
            <w:i/>
            <w:iCs/>
            <w:color w:val="0066CC"/>
            <w:spacing w:val="-1"/>
            <w:u w:val="single"/>
          </w:rPr>
          <w:t>www.theosophy.ru</w:t>
        </w:r>
      </w:hyperlink>
    </w:p>
    <w:p>
      <w:pPr>
        <w:pStyle w:val="Normal"/>
        <w:shd w:fill="FFFFFF" w:val="clear"/>
        <w:spacing w:lineRule="exact" w:line="408"/>
        <w:ind w:left="610" w:right="346" w:hanging="0"/>
        <w:rPr/>
      </w:pPr>
      <w:r>
        <w:rPr>
          <w:i/>
          <w:iCs/>
          <w:color w:val="000000"/>
          <w:spacing w:val="-2"/>
          <w:sz w:val="18"/>
          <w:szCs w:val="18"/>
        </w:rPr>
        <w:t xml:space="preserve">Духовно-просветительное издание </w:t>
      </w:r>
      <w:r>
        <w:rPr>
          <w:i/>
          <w:iCs/>
          <w:color w:val="000000"/>
          <w:spacing w:val="-3"/>
          <w:sz w:val="18"/>
          <w:szCs w:val="18"/>
        </w:rPr>
        <w:t>Серия «Классика духовной мысли»</w:t>
      </w:r>
    </w:p>
    <w:p>
      <w:pPr>
        <w:pStyle w:val="Normal"/>
        <w:shd w:fill="FFFFFF" w:val="clear"/>
        <w:spacing w:before="480" w:after="0"/>
        <w:ind w:left="1099" w:hanging="0"/>
        <w:rPr>
          <w:b/>
          <w:b/>
          <w:bCs/>
          <w:color w:val="000000"/>
        </w:rPr>
      </w:pPr>
      <w:r>
        <w:rPr>
          <w:b/>
          <w:bCs/>
          <w:color w:val="000000"/>
        </w:rPr>
        <w:t>Ледбитер Чарльз</w:t>
      </w:r>
    </w:p>
    <w:p>
      <w:pPr>
        <w:pStyle w:val="Normal"/>
        <w:shd w:fill="FFFFFF" w:val="clear"/>
        <w:spacing w:lineRule="exact" w:line="283" w:before="254" w:after="0"/>
        <w:ind w:right="34" w:hanging="0"/>
        <w:jc w:val="center"/>
        <w:rPr>
          <w:b/>
          <w:b/>
          <w:bCs/>
          <w:color w:val="000000"/>
          <w:spacing w:val="-9"/>
          <w:sz w:val="26"/>
          <w:szCs w:val="26"/>
        </w:rPr>
      </w:pPr>
      <w:r>
        <w:rPr>
          <w:b/>
          <w:bCs/>
          <w:color w:val="000000"/>
          <w:spacing w:val="-9"/>
          <w:sz w:val="26"/>
          <w:szCs w:val="26"/>
        </w:rPr>
        <w:t>ОЧЕРКИ</w:t>
      </w:r>
    </w:p>
    <w:p>
      <w:pPr>
        <w:pStyle w:val="Normal"/>
        <w:shd w:fill="FFFFFF" w:val="clear"/>
        <w:spacing w:lineRule="exact" w:line="283"/>
        <w:ind w:right="29" w:hanging="0"/>
        <w:jc w:val="center"/>
        <w:rPr>
          <w:b/>
          <w:b/>
          <w:bCs/>
          <w:color w:val="000000"/>
          <w:spacing w:val="-10"/>
          <w:sz w:val="26"/>
          <w:szCs w:val="26"/>
        </w:rPr>
      </w:pPr>
      <w:r>
        <w:rPr>
          <w:b/>
          <w:bCs/>
          <w:color w:val="000000"/>
          <w:spacing w:val="-10"/>
          <w:sz w:val="26"/>
          <w:szCs w:val="26"/>
        </w:rPr>
        <w:t>ДОИСТОРИЧЕСКИХ</w:t>
      </w:r>
    </w:p>
    <w:p>
      <w:pPr>
        <w:pStyle w:val="Normal"/>
        <w:shd w:fill="FFFFFF" w:val="clear"/>
        <w:spacing w:lineRule="exact" w:line="283"/>
        <w:ind w:right="48" w:hanging="0"/>
        <w:jc w:val="center"/>
        <w:rPr>
          <w:b/>
          <w:b/>
          <w:bCs/>
          <w:color w:val="000000"/>
          <w:spacing w:val="-6"/>
          <w:sz w:val="26"/>
          <w:szCs w:val="26"/>
        </w:rPr>
      </w:pPr>
      <w:r>
        <w:rPr>
          <w:b/>
          <w:bCs/>
          <w:color w:val="000000"/>
          <w:spacing w:val="-6"/>
          <w:sz w:val="26"/>
          <w:szCs w:val="26"/>
        </w:rPr>
        <w:t>ЦИВИЛИЗАЦИЙ</w:t>
      </w:r>
    </w:p>
    <w:p>
      <w:pPr>
        <w:pStyle w:val="Normal"/>
        <w:shd w:fill="FFFFFF" w:val="clear"/>
        <w:spacing w:lineRule="exact" w:line="211" w:before="1704" w:after="0"/>
        <w:ind w:right="5" w:hanging="0"/>
        <w:jc w:val="center"/>
        <w:rPr>
          <w:color w:val="000000"/>
          <w:spacing w:val="-2"/>
          <w:sz w:val="18"/>
          <w:szCs w:val="18"/>
        </w:rPr>
      </w:pPr>
      <w:r>
        <w:rPr>
          <w:color w:val="000000"/>
          <w:spacing w:val="-2"/>
          <w:sz w:val="18"/>
          <w:szCs w:val="18"/>
        </w:rPr>
        <w:t>Подписано в печать 21.01.08.</w:t>
      </w:r>
    </w:p>
    <w:p>
      <w:pPr>
        <w:pStyle w:val="Normal"/>
        <w:shd w:fill="FFFFFF" w:val="clear"/>
        <w:spacing w:lineRule="exact" w:line="211"/>
        <w:ind w:right="14" w:hanging="0"/>
        <w:jc w:val="center"/>
        <w:rPr/>
      </w:pPr>
      <w:r>
        <w:rPr>
          <w:color w:val="000000"/>
          <w:spacing w:val="-3"/>
          <w:sz w:val="18"/>
          <w:szCs w:val="18"/>
        </w:rPr>
        <w:t>Формат 70</w:t>
      </w:r>
      <w:r>
        <w:rPr>
          <w:color w:val="000000"/>
          <w:spacing w:val="-3"/>
          <w:sz w:val="18"/>
          <w:szCs w:val="18"/>
          <w:lang w:val="en-US"/>
        </w:rPr>
        <w:t>x</w:t>
      </w:r>
      <w:r>
        <w:rPr>
          <w:color w:val="000000"/>
          <w:spacing w:val="-3"/>
          <w:sz w:val="18"/>
          <w:szCs w:val="18"/>
        </w:rPr>
        <w:t>90/32. Усл. п. л. 4,7.</w:t>
      </w:r>
    </w:p>
    <w:p>
      <w:pPr>
        <w:pStyle w:val="Normal"/>
        <w:shd w:fill="FFFFFF" w:val="clear"/>
        <w:spacing w:lineRule="exact" w:line="211"/>
        <w:ind w:left="10" w:hanging="0"/>
        <w:jc w:val="center"/>
        <w:rPr>
          <w:color w:val="000000"/>
          <w:spacing w:val="-2"/>
          <w:sz w:val="18"/>
          <w:szCs w:val="18"/>
        </w:rPr>
      </w:pPr>
      <w:r>
        <w:rPr>
          <w:color w:val="000000"/>
          <w:spacing w:val="-2"/>
          <w:sz w:val="18"/>
          <w:szCs w:val="18"/>
        </w:rPr>
        <w:t>Тираж 5000 экз. Заказ № 565</w:t>
      </w:r>
    </w:p>
    <w:p>
      <w:pPr>
        <w:pStyle w:val="Normal"/>
        <w:shd w:fill="FFFFFF" w:val="clear"/>
        <w:spacing w:lineRule="exact" w:line="211" w:before="427" w:after="0"/>
        <w:jc w:val="center"/>
        <w:rPr>
          <w:color w:val="000000"/>
          <w:spacing w:val="-3"/>
          <w:sz w:val="18"/>
          <w:szCs w:val="18"/>
        </w:rPr>
      </w:pPr>
      <w:r>
        <w:rPr>
          <w:color w:val="000000"/>
          <w:spacing w:val="-3"/>
          <w:sz w:val="18"/>
          <w:szCs w:val="18"/>
        </w:rPr>
        <w:t>Издательский дом «Амрита-Русь»</w:t>
      </w:r>
    </w:p>
    <w:p>
      <w:pPr>
        <w:pStyle w:val="Normal"/>
        <w:shd w:fill="FFFFFF" w:val="clear"/>
        <w:spacing w:lineRule="exact" w:line="211"/>
        <w:ind w:left="14" w:hanging="0"/>
        <w:jc w:val="center"/>
        <w:rPr>
          <w:color w:val="000000"/>
          <w:spacing w:val="-1"/>
          <w:sz w:val="18"/>
          <w:szCs w:val="18"/>
        </w:rPr>
      </w:pPr>
      <w:r>
        <w:rPr>
          <w:color w:val="000000"/>
          <w:spacing w:val="-1"/>
          <w:sz w:val="18"/>
          <w:szCs w:val="18"/>
        </w:rPr>
        <w:t>107061, Москва, ул. Б. Черкизовская, д. 1, стр. 1</w:t>
      </w:r>
    </w:p>
    <w:p>
      <w:pPr>
        <w:pStyle w:val="Normal"/>
        <w:shd w:fill="FFFFFF" w:val="clear"/>
        <w:spacing w:lineRule="exact" w:line="211"/>
        <w:ind w:right="14" w:hanging="0"/>
        <w:jc w:val="center"/>
        <w:rPr>
          <w:color w:val="000000"/>
          <w:sz w:val="18"/>
          <w:szCs w:val="18"/>
        </w:rPr>
      </w:pPr>
      <w:r>
        <w:rPr>
          <w:color w:val="000000"/>
          <w:sz w:val="18"/>
          <w:szCs w:val="18"/>
        </w:rPr>
        <w:t>тел./факс (499) 264-0589, тел. 264-0581</w:t>
      </w:r>
    </w:p>
    <w:p>
      <w:pPr>
        <w:pStyle w:val="Normal"/>
        <w:shd w:fill="FFFFFF" w:val="clear"/>
        <w:spacing w:lineRule="exact" w:line="211"/>
        <w:ind w:left="10" w:hanging="0"/>
        <w:jc w:val="center"/>
        <w:rPr/>
      </w:pPr>
      <w:r>
        <w:rPr>
          <w:color w:val="000000"/>
          <w:spacing w:val="-1"/>
          <w:sz w:val="18"/>
          <w:szCs w:val="18"/>
          <w:lang w:val="en-US"/>
        </w:rPr>
        <w:t>E</w:t>
      </w:r>
      <w:r>
        <w:rPr>
          <w:color w:val="000000"/>
          <w:spacing w:val="-1"/>
          <w:sz w:val="18"/>
          <w:szCs w:val="18"/>
        </w:rPr>
        <w:t>-</w:t>
      </w:r>
      <w:r>
        <w:rPr>
          <w:color w:val="000000"/>
          <w:spacing w:val="-1"/>
          <w:sz w:val="18"/>
          <w:szCs w:val="18"/>
          <w:lang w:val="en-US"/>
        </w:rPr>
        <w:t>mail</w:t>
      </w:r>
      <w:r>
        <w:rPr>
          <w:color w:val="000000"/>
          <w:spacing w:val="-1"/>
          <w:sz w:val="18"/>
          <w:szCs w:val="18"/>
        </w:rPr>
        <w:t xml:space="preserve">: </w:t>
      </w:r>
      <w:hyperlink r:id="rId7">
        <w:r>
          <w:rPr>
            <w:rStyle w:val="InternetLink"/>
            <w:color w:val="0066CC"/>
            <w:spacing w:val="-1"/>
            <w:sz w:val="18"/>
            <w:szCs w:val="18"/>
            <w:u w:val="single"/>
            <w:lang w:val="en-US"/>
          </w:rPr>
          <w:t>info</w:t>
        </w:r>
        <w:r>
          <w:rPr>
            <w:rStyle w:val="InternetLink"/>
            <w:color w:val="0066CC"/>
            <w:spacing w:val="-1"/>
            <w:sz w:val="18"/>
            <w:szCs w:val="18"/>
            <w:u w:val="single"/>
          </w:rPr>
          <w:t>@</w:t>
        </w:r>
        <w:r>
          <w:rPr>
            <w:rStyle w:val="InternetLink"/>
            <w:color w:val="0066CC"/>
            <w:spacing w:val="-1"/>
            <w:sz w:val="18"/>
            <w:szCs w:val="18"/>
            <w:u w:val="single"/>
            <w:lang w:val="en-US"/>
          </w:rPr>
          <w:t>amrita</w:t>
        </w:r>
        <w:r>
          <w:rPr>
            <w:rStyle w:val="InternetLink"/>
            <w:color w:val="0066CC"/>
            <w:spacing w:val="-1"/>
            <w:sz w:val="18"/>
            <w:szCs w:val="18"/>
            <w:u w:val="single"/>
          </w:rPr>
          <w:t>-</w:t>
        </w:r>
        <w:r>
          <w:rPr>
            <w:rStyle w:val="InternetLink"/>
            <w:color w:val="0066CC"/>
            <w:spacing w:val="-1"/>
            <w:sz w:val="18"/>
            <w:szCs w:val="18"/>
            <w:u w:val="single"/>
            <w:lang w:val="en-US"/>
          </w:rPr>
          <w:t>rus</w:t>
        </w:r>
        <w:r>
          <w:rPr>
            <w:rStyle w:val="InternetLink"/>
            <w:color w:val="0066CC"/>
            <w:spacing w:val="-1"/>
            <w:sz w:val="18"/>
            <w:szCs w:val="18"/>
            <w:u w:val="single"/>
          </w:rPr>
          <w:t>.</w:t>
        </w:r>
        <w:r>
          <w:rPr>
            <w:rStyle w:val="InternetLink"/>
            <w:color w:val="0066CC"/>
            <w:spacing w:val="-1"/>
            <w:sz w:val="18"/>
            <w:szCs w:val="18"/>
            <w:u w:val="single"/>
            <w:lang w:val="en-US"/>
          </w:rPr>
          <w:t>ru</w:t>
        </w:r>
        <w:r>
          <w:rPr>
            <w:rStyle w:val="InternetLink"/>
            <w:color w:val="0066CC"/>
            <w:spacing w:val="-1"/>
            <w:sz w:val="18"/>
            <w:szCs w:val="18"/>
            <w:u w:val="single"/>
          </w:rPr>
          <w:t>,</w:t>
        </w:r>
      </w:hyperlink>
      <w:r>
        <w:rPr>
          <w:color w:val="000000"/>
          <w:spacing w:val="-1"/>
          <w:sz w:val="18"/>
          <w:szCs w:val="18"/>
        </w:rPr>
        <w:t xml:space="preserve"> </w:t>
      </w:r>
      <w:hyperlink r:id="rId8">
        <w:r>
          <w:rPr>
            <w:rStyle w:val="InternetLink"/>
            <w:color w:val="0066CC"/>
            <w:spacing w:val="-1"/>
            <w:sz w:val="18"/>
            <w:szCs w:val="18"/>
            <w:u w:val="single"/>
            <w:lang w:val="en-US"/>
          </w:rPr>
          <w:t>www</w:t>
        </w:r>
        <w:r>
          <w:rPr>
            <w:rStyle w:val="InternetLink"/>
            <w:color w:val="0066CC"/>
            <w:spacing w:val="-1"/>
            <w:sz w:val="18"/>
            <w:szCs w:val="18"/>
            <w:u w:val="single"/>
          </w:rPr>
          <w:t>.</w:t>
        </w:r>
        <w:r>
          <w:rPr>
            <w:rStyle w:val="InternetLink"/>
            <w:color w:val="0066CC"/>
            <w:spacing w:val="-1"/>
            <w:sz w:val="18"/>
            <w:szCs w:val="18"/>
            <w:u w:val="single"/>
            <w:lang w:val="en-US"/>
          </w:rPr>
          <w:t>amrita</w:t>
        </w:r>
        <w:r>
          <w:rPr>
            <w:rStyle w:val="InternetLink"/>
            <w:color w:val="0066CC"/>
            <w:spacing w:val="-1"/>
            <w:sz w:val="18"/>
            <w:szCs w:val="18"/>
            <w:u w:val="single"/>
          </w:rPr>
          <w:t>-</w:t>
        </w:r>
        <w:r>
          <w:rPr>
            <w:rStyle w:val="InternetLink"/>
            <w:color w:val="0066CC"/>
            <w:spacing w:val="-1"/>
            <w:sz w:val="18"/>
            <w:szCs w:val="18"/>
            <w:u w:val="single"/>
            <w:lang w:val="en-US"/>
          </w:rPr>
          <w:t>rus</w:t>
        </w:r>
        <w:r>
          <w:rPr>
            <w:rStyle w:val="InternetLink"/>
            <w:color w:val="0066CC"/>
            <w:spacing w:val="-1"/>
            <w:sz w:val="18"/>
            <w:szCs w:val="18"/>
            <w:u w:val="single"/>
          </w:rPr>
          <w:t>.</w:t>
        </w:r>
        <w:r>
          <w:rPr>
            <w:rStyle w:val="InternetLink"/>
            <w:color w:val="0066CC"/>
            <w:spacing w:val="-1"/>
            <w:sz w:val="18"/>
            <w:szCs w:val="18"/>
            <w:u w:val="single"/>
            <w:lang w:val="en-US"/>
          </w:rPr>
          <w:t>ru</w:t>
        </w:r>
      </w:hyperlink>
    </w:p>
    <w:p>
      <w:pPr>
        <w:pStyle w:val="Normal"/>
        <w:shd w:fill="FFFFFF" w:val="clear"/>
        <w:spacing w:lineRule="exact" w:line="211"/>
        <w:ind w:left="10" w:hanging="0"/>
        <w:jc w:val="center"/>
        <w:rPr>
          <w:color w:val="000000"/>
          <w:sz w:val="18"/>
          <w:szCs w:val="18"/>
        </w:rPr>
      </w:pPr>
      <w:r>
        <w:rPr>
          <w:color w:val="000000"/>
          <w:sz w:val="18"/>
          <w:szCs w:val="18"/>
        </w:rPr>
        <w:t>Книга почтой: 107140, Москва, а/я 38</w:t>
      </w:r>
    </w:p>
    <w:p>
      <w:pPr>
        <w:sectPr>
          <w:type w:val="nextPage"/>
          <w:pgSz w:w="5837" w:h="9509"/>
          <w:pgMar w:left="994" w:right="994" w:gutter="0" w:header="0" w:top="734" w:footer="0" w:bottom="917"/>
          <w:pgNumType w:fmt="decimal"/>
          <w:formProt w:val="false"/>
          <w:textDirection w:val="lrTb"/>
          <w:docGrid w:type="default" w:linePitch="360" w:charSpace="0"/>
        </w:sectPr>
        <w:pStyle w:val="Normal"/>
        <w:shd w:fill="FFFFFF" w:val="clear"/>
        <w:spacing w:lineRule="exact" w:line="163" w:before="235" w:after="0"/>
        <w:jc w:val="center"/>
        <w:rPr/>
      </w:pPr>
      <w:r>
        <w:rPr>
          <w:b/>
          <w:bCs/>
          <w:color w:val="000000"/>
          <w:sz w:val="14"/>
          <w:szCs w:val="14"/>
        </w:rPr>
        <w:t xml:space="preserve">Отпечатано в полном соответствии с качеством предоставленных диапозитивов в ОАО «Издательско-полиграфическое предприятие «Правда Севера». 163002, г. Архангельск, пр. Новгородский, 32. Тел./факс (8182) 64-14-54, тел.: (8182) 65-37-65, 65-38-78 </w:t>
      </w:r>
      <w:hyperlink r:id="rId9">
        <w:r>
          <w:rPr>
            <w:rStyle w:val="InternetLink"/>
            <w:b/>
            <w:bCs/>
            <w:color w:val="0066CC"/>
            <w:sz w:val="14"/>
            <w:szCs w:val="14"/>
            <w:u w:val="single"/>
          </w:rPr>
          <w:t>www.ippps.ru,</w:t>
        </w:r>
      </w:hyperlink>
      <w:r>
        <w:rPr>
          <w:b/>
          <w:bCs/>
          <w:color w:val="000000"/>
          <w:sz w:val="14"/>
          <w:szCs w:val="14"/>
        </w:rPr>
        <w:t xml:space="preserve"> </w:t>
      </w:r>
      <w:r>
        <w:rPr>
          <w:b/>
          <w:bCs/>
          <w:color w:val="000000"/>
          <w:sz w:val="14"/>
          <w:szCs w:val="14"/>
          <w:lang w:val="en-US"/>
        </w:rPr>
        <w:t>e</w:t>
      </w:r>
      <w:r>
        <w:rPr>
          <w:b/>
          <w:bCs/>
          <w:color w:val="000000"/>
          <w:sz w:val="14"/>
          <w:szCs w:val="14"/>
        </w:rPr>
        <w:t>-</w:t>
      </w:r>
      <w:r>
        <w:rPr>
          <w:b/>
          <w:bCs/>
          <w:color w:val="000000"/>
          <w:sz w:val="14"/>
          <w:szCs w:val="14"/>
          <w:lang w:val="en-US"/>
        </w:rPr>
        <w:t>mail</w:t>
      </w:r>
      <w:r>
        <w:rPr>
          <w:b/>
          <w:bCs/>
          <w:color w:val="000000"/>
          <w:sz w:val="14"/>
          <w:szCs w:val="14"/>
        </w:rPr>
        <w:t xml:space="preserve">: </w:t>
      </w:r>
      <w:hyperlink r:id="rId10">
        <w:r>
          <w:rPr>
            <w:rStyle w:val="InternetLink"/>
            <w:b/>
            <w:bCs/>
            <w:color w:val="0066CC"/>
            <w:sz w:val="14"/>
            <w:szCs w:val="14"/>
            <w:u w:val="single"/>
            <w:lang w:val="en-US"/>
          </w:rPr>
          <w:t>zakaz</w:t>
        </w:r>
        <w:r>
          <w:rPr>
            <w:rStyle w:val="InternetLink"/>
            <w:b/>
            <w:bCs/>
            <w:color w:val="0066CC"/>
            <w:sz w:val="14"/>
            <w:szCs w:val="14"/>
            <w:u w:val="single"/>
          </w:rPr>
          <w:t>@</w:t>
        </w:r>
        <w:r>
          <w:rPr>
            <w:rStyle w:val="InternetLink"/>
            <w:b/>
            <w:bCs/>
            <w:color w:val="0066CC"/>
            <w:sz w:val="14"/>
            <w:szCs w:val="14"/>
            <w:u w:val="single"/>
            <w:lang w:val="en-US"/>
          </w:rPr>
          <w:t>ippps</w:t>
        </w:r>
        <w:r>
          <w:rPr>
            <w:rStyle w:val="InternetLink"/>
            <w:b/>
            <w:bCs/>
            <w:color w:val="0066CC"/>
            <w:sz w:val="14"/>
            <w:szCs w:val="14"/>
            <w:u w:val="single"/>
          </w:rPr>
          <w:t>.</w:t>
        </w:r>
        <w:r>
          <w:rPr>
            <w:rStyle w:val="InternetLink"/>
            <w:b/>
            <w:bCs/>
            <w:color w:val="0066CC"/>
            <w:sz w:val="14"/>
            <w:szCs w:val="14"/>
            <w:u w:val="single"/>
            <w:lang w:val="en-US"/>
          </w:rPr>
          <w:t>ru</w:t>
        </w:r>
      </w:hyperlink>
    </w:p>
    <w:p>
      <w:pPr>
        <w:pStyle w:val="Normal"/>
        <w:shd w:fill="FFFFFF" w:val="clear"/>
        <w:spacing w:lineRule="exact" w:line="350"/>
        <w:ind w:left="77" w:hanging="0"/>
        <w:rPr>
          <w:rFonts w:ascii="Arial" w:hAnsi="Arial" w:cs="Arial"/>
          <w:b/>
          <w:b/>
          <w:bCs/>
          <w:color w:val="000000"/>
          <w:spacing w:val="-11"/>
          <w:w w:val="86"/>
          <w:sz w:val="30"/>
          <w:szCs w:val="30"/>
        </w:rPr>
      </w:pPr>
      <w:r>
        <w:rPr>
          <w:rFonts w:cs="Arial" w:ascii="Arial" w:hAnsi="Arial"/>
          <w:b/>
          <w:bCs/>
          <w:color w:val="000000"/>
          <w:spacing w:val="-11"/>
          <w:w w:val="86"/>
          <w:sz w:val="30"/>
          <w:szCs w:val="30"/>
        </w:rPr>
        <w:t>ОЧЕРКИ</w:t>
      </w:r>
    </w:p>
    <w:p>
      <w:pPr>
        <w:pStyle w:val="Normal"/>
        <w:shd w:fill="FFFFFF" w:val="clear"/>
        <w:spacing w:lineRule="exact" w:line="350"/>
        <w:ind w:left="67" w:hanging="0"/>
        <w:rPr>
          <w:rFonts w:ascii="Arial" w:hAnsi="Arial" w:cs="Arial"/>
          <w:b/>
          <w:b/>
          <w:bCs/>
          <w:color w:val="000000"/>
          <w:spacing w:val="-12"/>
          <w:w w:val="86"/>
          <w:sz w:val="30"/>
          <w:szCs w:val="30"/>
        </w:rPr>
      </w:pPr>
      <w:r>
        <w:rPr>
          <w:rFonts w:cs="Arial" w:ascii="Arial" w:hAnsi="Arial"/>
          <w:b/>
          <w:bCs/>
          <w:color w:val="000000"/>
          <w:spacing w:val="-12"/>
          <w:w w:val="86"/>
          <w:sz w:val="30"/>
          <w:szCs w:val="30"/>
        </w:rPr>
        <w:t>ДОИСТОРИЧЕСКИХ</w:t>
      </w:r>
    </w:p>
    <w:p>
      <w:pPr>
        <w:pStyle w:val="Normal"/>
        <w:shd w:fill="FFFFFF" w:val="clear"/>
        <w:spacing w:lineRule="exact" w:line="350"/>
        <w:ind w:left="86" w:hanging="0"/>
        <w:rPr>
          <w:rFonts w:ascii="Arial" w:hAnsi="Arial" w:cs="Arial"/>
          <w:b/>
          <w:b/>
          <w:bCs/>
          <w:color w:val="000000"/>
          <w:spacing w:val="-9"/>
          <w:w w:val="86"/>
          <w:sz w:val="30"/>
          <w:szCs w:val="30"/>
        </w:rPr>
      </w:pPr>
      <w:r>
        <w:rPr>
          <w:rFonts w:cs="Arial" w:ascii="Arial" w:hAnsi="Arial"/>
          <w:b/>
          <w:bCs/>
          <w:color w:val="000000"/>
          <w:spacing w:val="-9"/>
          <w:w w:val="86"/>
          <w:sz w:val="30"/>
          <w:szCs w:val="30"/>
        </w:rPr>
        <w:t>ЦИВИЛИЗАЦИЙ</w:t>
      </w:r>
    </w:p>
    <w:p>
      <w:pPr>
        <w:pStyle w:val="Normal"/>
        <w:shd w:fill="FFFFFF" w:val="clear"/>
        <w:spacing w:before="62" w:after="0"/>
        <w:ind w:left="96" w:hanging="0"/>
        <w:rPr/>
      </w:pPr>
      <w:r>
        <w:rPr>
          <w:rFonts w:cs="Arial" w:ascii="Arial" w:hAnsi="Arial"/>
          <w:b/>
          <w:bCs/>
          <w:i/>
          <w:iCs/>
          <w:color w:val="000000"/>
          <w:w w:val="86"/>
          <w:sz w:val="30"/>
          <w:szCs w:val="30"/>
        </w:rPr>
        <w:t xml:space="preserve">Ш(\Ю </w:t>
      </w:r>
      <w:r>
        <w:rPr>
          <w:rFonts w:cs="Arial" w:ascii="Arial" w:hAnsi="Arial"/>
          <w:b/>
          <w:bCs/>
          <w:color w:val="000000"/>
          <w:w w:val="86"/>
          <w:sz w:val="30"/>
          <w:szCs w:val="30"/>
        </w:rPr>
        <w:t>ЛЕД&amp;ИТЕР</w:t>
      </w:r>
    </w:p>
    <w:p>
      <w:pPr>
        <w:pStyle w:val="Normal"/>
        <w:shd w:fill="FFFFFF" w:val="clear"/>
        <w:spacing w:lineRule="exact" w:line="298" w:before="182" w:after="0"/>
        <w:rPr/>
      </w:pPr>
      <w:r>
        <w:rPr>
          <w:i/>
          <w:iCs/>
          <w:color w:val="000000"/>
          <w:spacing w:val="-5"/>
          <w:sz w:val="22"/>
          <w:szCs w:val="22"/>
        </w:rPr>
        <w:t xml:space="preserve">Какими бы бледными и нереальными ни были </w:t>
      </w:r>
      <w:r>
        <w:rPr>
          <w:i/>
          <w:iCs/>
          <w:color w:val="000000"/>
          <w:spacing w:val="-3"/>
          <w:sz w:val="22"/>
          <w:szCs w:val="22"/>
        </w:rPr>
        <w:t xml:space="preserve">все картины прошлого для тех, кто не видел </w:t>
      </w:r>
      <w:r>
        <w:rPr>
          <w:i/>
          <w:iCs/>
          <w:color w:val="000000"/>
          <w:spacing w:val="-5"/>
          <w:sz w:val="22"/>
          <w:szCs w:val="22"/>
        </w:rPr>
        <w:t xml:space="preserve">их сам, все же они могут быть полезны не </w:t>
      </w:r>
      <w:r>
        <w:rPr>
          <w:i/>
          <w:iCs/>
          <w:color w:val="000000"/>
          <w:spacing w:val="-2"/>
          <w:sz w:val="22"/>
          <w:szCs w:val="22"/>
        </w:rPr>
        <w:t xml:space="preserve">только интересующимся оккультизмом. </w:t>
      </w:r>
      <w:r>
        <w:rPr>
          <w:i/>
          <w:iCs/>
          <w:color w:val="000000"/>
          <w:sz w:val="22"/>
          <w:szCs w:val="22"/>
        </w:rPr>
        <w:t xml:space="preserve">Изучение древних цивилизаций расширит </w:t>
      </w:r>
      <w:r>
        <w:rPr>
          <w:i/>
          <w:iCs/>
          <w:color w:val="000000"/>
          <w:spacing w:val="-4"/>
          <w:sz w:val="22"/>
          <w:szCs w:val="22"/>
        </w:rPr>
        <w:t xml:space="preserve">кругозор и поможет приблизиться </w:t>
      </w:r>
      <w:r>
        <w:rPr>
          <w:i/>
          <w:iCs/>
          <w:color w:val="000000"/>
          <w:spacing w:val="-3"/>
          <w:sz w:val="22"/>
          <w:szCs w:val="22"/>
        </w:rPr>
        <w:t xml:space="preserve">к пониманию того, как действует огромное </w:t>
      </w:r>
      <w:r>
        <w:rPr>
          <w:i/>
          <w:iCs/>
          <w:color w:val="000000"/>
          <w:spacing w:val="-2"/>
          <w:sz w:val="22"/>
          <w:szCs w:val="22"/>
        </w:rPr>
        <w:t xml:space="preserve">целое, в котором всякая эволюция и всякий </w:t>
      </w:r>
      <w:r>
        <w:rPr>
          <w:i/>
          <w:iCs/>
          <w:color w:val="000000"/>
          <w:spacing w:val="-4"/>
          <w:sz w:val="22"/>
          <w:szCs w:val="22"/>
        </w:rPr>
        <w:t>прогресс оказывается лишь крошечным колесиком в огромной машине мироздания.</w:t>
      </w:r>
    </w:p>
    <w:p>
      <w:pPr>
        <w:pStyle w:val="Normal"/>
        <w:spacing w:before="1762" w:after="0"/>
        <w:ind w:left="2251" w:hanging="0"/>
        <w:rPr>
          <w:rFonts w:ascii="Arial" w:hAnsi="Arial" w:cs="Arial"/>
          <w:sz w:val="24"/>
          <w:szCs w:val="24"/>
        </w:rPr>
      </w:pPr>
      <w:r>
        <w:rPr>
          <w:rFonts w:cs="Arial" w:ascii="Arial" w:hAnsi="Arial"/>
          <w:sz w:val="24"/>
          <w:szCs w:val="24"/>
        </w:rPr>
        <w:drawing>
          <wp:inline distT="0" distB="0" distL="0" distR="0">
            <wp:extent cx="1285875" cy="121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8" t="-30" r="-28" b="-30"/>
                    <a:stretch>
                      <a:fillRect/>
                    </a:stretch>
                  </pic:blipFill>
                  <pic:spPr bwMode="auto">
                    <a:xfrm>
                      <a:off x="0" y="0"/>
                      <a:ext cx="1285875" cy="1216025"/>
                    </a:xfrm>
                    <a:prstGeom prst="rect">
                      <a:avLst/>
                    </a:prstGeom>
                  </pic:spPr>
                </pic:pic>
              </a:graphicData>
            </a:graphic>
          </wp:inline>
        </w:drawing>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1762" w:after="0"/>
        <w:ind w:left="2251" w:hanging="0"/>
        <w:rPr>
          <w:rFonts w:ascii="Arial" w:hAnsi="Arial" w:eastAsia="Calibri" w:cs="Arial"/>
          <w:sz w:val="24"/>
          <w:szCs w:val="24"/>
        </w:rPr>
      </w:pPr>
      <w:r>
        <w:rPr>
          <w:rFonts w:eastAsia="Calibri" w:cs="Arial" w:ascii="Arial" w:hAnsi="Arial"/>
          <w:sz w:val="24"/>
          <w:szCs w:val="24"/>
        </w:rPr>
      </w:r>
    </w:p>
    <w:sectPr>
      <w:type w:val="nextPage"/>
      <w:pgSz w:w="5846" w:h="9288"/>
      <w:pgMar w:left="1171" w:right="398" w:gutter="0" w:header="0" w:top="413"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to@theosophy.ru" TargetMode="External"/><Relationship Id="rId6" Type="http://schemas.openxmlformats.org/officeDocument/2006/relationships/hyperlink" Target="http://www.theosophy.ru/" TargetMode="External"/><Relationship Id="rId7" Type="http://schemas.openxmlformats.org/officeDocument/2006/relationships/hyperlink" Target="mailto:info@amrita-rus.ru" TargetMode="External"/><Relationship Id="rId8" Type="http://schemas.openxmlformats.org/officeDocument/2006/relationships/hyperlink" Target="http://www.amrita-rus.ru/" TargetMode="External"/><Relationship Id="rId9" Type="http://schemas.openxmlformats.org/officeDocument/2006/relationships/hyperlink" Target="http://www.ippps.ru/" TargetMode="External"/><Relationship Id="rId10" Type="http://schemas.openxmlformats.org/officeDocument/2006/relationships/hyperlink" Target="mailto:zakaz@ippps.ru" TargetMode="External"/><Relationship Id="rId11" Type="http://schemas.openxmlformats.org/officeDocument/2006/relationships/image" Target="media/image4.jpeg"/><Relationship Id="rId12" Type="http://schemas.openxmlformats.org/officeDocument/2006/relationships/hyperlink" Target="http://theosophy-book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9:37:00Z</dcterms:created>
  <dc:creator>Чарлз Ледбитер</dc:creator>
  <dc:description/>
  <dc:language>en-US</dc:language>
  <cp:lastModifiedBy>FJ</cp:lastModifiedBy>
  <dcterms:modified xsi:type="dcterms:W3CDTF">2020-09-25T19:37:00Z</dcterms:modified>
  <cp:revision>2</cp:revision>
  <dc:subject/>
  <dc:title/>
</cp:coreProperties>
</file>