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алай-лама XIV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АР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лекция)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Университет Брау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Наслаждение и боль проистекают от ваших собственных былых деяний (карма). Таким образом легко объяснить карму посредством одного коротенького высказывания: если вы поступаете хорошо, результаты будут хорошими, если вы поступаете плохо, результаты будут плох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рма означает действия. С точки зрения самих произведенных действий они подразделяются на телесные, словесные и умственные деяния. С точки зрения их последствий деяния бывают добродетельными, недобродетельными и безразличными. В понятиях времени существуют два типа: намерение действовать, в котором обдумывается, что делать, и намеренные действия, которые являются выражениями этих умственных побуждений в телесном или словесном дея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пример, опираясь на побуждение, я сейчас говорю и тем самым накапливаю словесные деяния, или карму. Станут ли эти действия хорошими или плохими, зависит преимущественно от моей побудительной причины. Если я говорю с добрыми намерениями, искренне, с уважением и любовью к другим, тогда мои деяния являются благими, добродетельными. Если я действую, побужденный гордостью, ненавистью, осуждением и т. д., тогда мои речевые и телесные деяния становятся недобродетель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едовательно, карма осуществляется все время. Когда говорят с добрыми намерениями, дружественная беседа возникает в качестве непосредственного результата. И тогда деяние фиксируется в уме, влияя в будущем на возникновение приятного. При дурных побуждениях сразу же создается враждебное окружение, а в будущем это вызовет боль того, кто говорит плох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ение Будды состоит в том, что вы — творец самого себя, все зависит от вас. Это означает, что наслаждение и боль происходят от добродетельных и недобродетельных деяний, которые не приходят извне, а только внутри вас. Эта теория весьма полезна в повседневной жизни, так как вы сразу начинаете верить во взаимосвязь между действиями и их последствиями. Независимо от того, есть внешний надзиратель или его нет, вы всегда будете бдительны и станете проверять самого себя. К примеру, если лежат здесь какие-то деньги или красивая жемчужина и никого нет вокруг, вы могли бы легко взять ее. Однако, если вы верите в эту доктрину, согласно которой все сказывается в будущем на вас самом, то вы ничего не возьме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овременном обществе имеются сложные полицейские системы с развитой технологией расследования, однако люди все еще преуспевают в совершении террористических актов. И хотя одна сторона благодаря сложной технике в состоянии выйти на след другой, преступившей закон стороны, эта другая сторона ради содеяния беды исхитряется еще больше. Правильным надзором является только внутренний — чувство заботы и ответственности за свое собственное будущее и человеколюбивый интерес к благодеянию друг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ктически, самый лучший контроль над преступностью — это самоконтроль. Через внутреннее изменение преступление может быть остановлено и мир привнесен в общество. Надзор над собой является наиболее важным, и таким образом буддийская теория о самоответственности полезна, так как она привлекает самоиспытание и самоконтроль при соблюдении как собственных интересов, так и чуж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усматриваются различные виды результатов деяний. Один из них "следствия в качестве плодов". Например, если некто совершает недобродетельное деяние, то его ждет плохое жизнепереселение в состояние животного, и такое перерождение будет закономерным следствием, т. е. осуществлением плода в другой жизни. Второй вид называется "следствием, подобным его причине в отношении опыта". К примеру, если после плохого жизнепереселения, полученного за убийство, вы позже возрождаетесь человеком, то жизнь ваша будет короткой. Такое следствие-наказание ждет вас за прерывание чьей-то короткой жизни. Третий вид называется "следствием, подобным его причине в отношении назначения". Примером могли бы послужить тенденции, образующиеся после совершения такого недобродетельного деяния, как убий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званные примеры могут аналогично использоваться и по поводу добродетельных деяний. Существуют такие, следствия которых совпадают, т. е. многие существа поступают однотипно, поэтому и следствия испытываются совокупно: к примеру, совместное проживание в определенной физической сре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чение таких буддийских учений о деяниях состоит в том, что они вносят положительный вклад в человеческое общество. Я надеюсь, что, будь то религия или нет, мы станем изучать каждую иную систему для того, чтобы собрать полезные идеи и разработки ради усовершенствования человече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545454"/>
          <w:sz w:val="27"/>
          <w:szCs w:val="28"/>
          <w:shd w:fill="FFFFFF" w:val="clear"/>
          <w:lang w:eastAsia="ru-RU"/>
        </w:rPr>
      </w:pPr>
      <w:r>
        <w:rPr>
          <w:rFonts w:eastAsia="Times New Roman" w:cs="Calibri" w:ascii="Times New Roman" w:hAnsi="Times New Roman"/>
          <w:color w:val="545454"/>
          <w:sz w:val="27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48"/>
          <w:szCs w:val="48"/>
        </w:rPr>
      </w:pPr>
      <w:r>
        <w:rPr>
          <w:rFonts w:cs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eastAsia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S Gothic;ＭＳ ゴシック" w:cs="Calibri"/>
          <w:color w:val="111111"/>
          <w:sz w:val="28"/>
          <w:szCs w:val="28"/>
          <w:shd w:fill="FFFFFF" w:val="clear"/>
        </w:rPr>
      </w:pPr>
      <w:r>
        <w:rPr>
          <w:rFonts w:eastAsia="MS Gothic;ＭＳ ゴシック" w:cs="Calibri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23:00Z</dcterms:created>
  <dc:creator>Далай-лама</dc:creator>
  <dc:description/>
  <cp:keywords/>
  <dc:language>en-US</dc:language>
  <cp:lastModifiedBy>FJ</cp:lastModifiedBy>
  <dcterms:modified xsi:type="dcterms:W3CDTF">2020-08-13T11:13:00Z</dcterms:modified>
  <cp:revision>4</cp:revision>
  <dc:subject/>
  <dc:title/>
</cp:coreProperties>
</file>