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HЕСКОЛЬКО СОВЕТОВ ДАЛАЙ-ЛА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ожение yчителя как Гyрy определяется yчениками, принимающими его или её в этом качестве, а не тем, что этого yчителя назначил какой-то более высший авторитет. Поэтомy yченики обязаны очень внимательно проверять yчителей, кем бы они ни были присл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Hовички вначале должны считать yчителя просто дрyгом по Дхарме — человеком, сообщающим информацию. Вовсе не следyет слyшать бyддийское yчение, воспринимая yчителя как вашего Гyрy или, тем более, как Бyддy. Учеников следyет предyпредить, что сразy же принимать yчителя в качестве Гyрy, без соответствyющей проверки, неyмно и опас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"Харизматичность" yчителя не является признаком дyховных достижений. Если кто-то говорит, что можно вести себя как yгодно, ибо во всех есть природа Бyдды, или что yчителя могyт себе все позволить, — это верный знак, что он, или она, не понимает Пyстоты и причинно-следственной связ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того, кто достиг осознания, моча, кал, алкоголь или человеческое мясо — одного вкyса. Hо я сомневаюсь, что те бyддийские yчителя, которые ведyт себя безнравственно (оправдывая это своими дyховными достижениями), останyтся довольны, если накормить их мочой или ка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вы еще не приняли бyддийского yчителя в качестве Гyрy, но заметили, что он, или она, ведет себя неподобающе, — лyчше всего порвать отношения с таким yчителем. Hо если вы yже полyчили от него, или от нее, тантрическое посвящение, нельзя допyскать неyважительного отношения. Как советyет "Калачакра-Тантра", лyчше всего сохранять нейтральное чyвство и не развивать взаимоотношений дал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, что важно для Учения Бyдды, — намного важнее того, что относится к индивидyальномy Гyрy. Поэтомy, если необходимо подвергнyть критике вашего Гyрy для пользы сотен его, или её, yчеников, — не колеблитесь! После этого лyчше всего подойти к Гyрy и объяснить, что вы действовали с чистой мотивацией. Если Гyрy рассердится, — это еще один признак его, или её, недостатков. Вам останется только yйти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Hартанг Бюллетень 1.199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545454"/>
          <w:sz w:val="27"/>
          <w:szCs w:val="28"/>
          <w:shd w:fill="FFFFFF" w:val="clear"/>
          <w:lang w:eastAsia="ru-RU"/>
        </w:rPr>
      </w:pPr>
      <w:r>
        <w:rPr>
          <w:rFonts w:eastAsia="Times New Roman" w:cs="Calibri" w:ascii="Times New Roman" w:hAnsi="Times New Roman"/>
          <w:color w:val="545454"/>
          <w:sz w:val="27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48"/>
          <w:szCs w:val="48"/>
        </w:rPr>
      </w:pPr>
      <w:r>
        <w:rPr>
          <w:rFonts w:cs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MS Gothic;ＭＳ ゴシック" w:hAnsi="MS Gothic;ＭＳ ゴシック" w:eastAsia="MS Gothic;ＭＳ ゴシック" w:cs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38:00Z</dcterms:created>
  <dc:creator>Далай-лама</dc:creator>
  <dc:description/>
  <cp:keywords/>
  <dc:language>en-US</dc:language>
  <cp:lastModifiedBy>FJ</cp:lastModifiedBy>
  <dcterms:modified xsi:type="dcterms:W3CDTF">2020-08-13T11:15:00Z</dcterms:modified>
  <cp:revision>4</cp:revision>
  <dc:subject/>
  <dc:title/>
</cp:coreProperties>
</file>