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модар Маваланкар</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val="uk-UA" w:eastAsia="ru-RU"/>
        </w:rPr>
      </w:pPr>
      <w:r>
        <w:rPr>
          <w:rFonts w:eastAsia="Times New Roman" w:cs="Times New Roman" w:ascii="Times New Roman" w:hAnsi="Times New Roman"/>
          <w:b/>
          <w:bCs/>
          <w:color w:val="000000"/>
          <w:sz w:val="27"/>
          <w:szCs w:val="27"/>
          <w:lang w:eastAsia="ru-RU"/>
        </w:rPr>
        <w:t>ЖЕЛАЮЩИМ ВСТУПИТЬ НА ПУТЬ ПРАКТИЧЕСКОГО ОККУЛЬТИЗМ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письма Карлу Хартманну)</w:t>
      </w:r>
    </w:p>
    <w:p>
      <w:pPr>
        <w:pStyle w:val="Normal"/>
        <w:spacing w:lineRule="auto" w:line="240" w:before="280" w:after="280"/>
        <w:rPr/>
      </w:pPr>
      <w:r>
        <w:rPr>
          <w:rFonts w:eastAsia="Times New Roman" w:cs="Times New Roman" w:ascii="Times New Roman" w:hAnsi="Times New Roman"/>
          <w:color w:val="000000"/>
          <w:sz w:val="27"/>
          <w:szCs w:val="27"/>
          <w:lang w:eastAsia="ru-RU"/>
        </w:rPr>
        <w:t>Чтобы быть в состоянии воспринять скрытые истины, есть лишь один путь — а именно, физическим, нравственным, интеллектуальным и духовным развитием и очищением так укрепить интуитивные способности, чтобы позволить им проникнуть сразу в предмет. Что касается воздержания, вспомните статью "Эликсир жизни" в мартовском и апрельском номерах "Теософиста" (vol. III) и внимательно её изучите. </w:t>
      </w:r>
      <w:r>
        <w:rPr>
          <w:rFonts w:eastAsia="Times New Roman" w:cs="Times New Roman" w:ascii="Times New Roman" w:hAnsi="Times New Roman"/>
          <w:i/>
          <w:iCs/>
          <w:color w:val="000000"/>
          <w:sz w:val="27"/>
          <w:szCs w:val="27"/>
          <w:lang w:eastAsia="ru-RU"/>
        </w:rPr>
        <w:t>Бесполезно поститься, пока вы чувствуете необходимость в еде</w:t>
      </w:r>
      <w:r>
        <w:rPr>
          <w:rFonts w:eastAsia="Times New Roman" w:cs="Times New Roman" w:ascii="Times New Roman" w:hAnsi="Times New Roman"/>
          <w:color w:val="000000"/>
          <w:sz w:val="27"/>
          <w:szCs w:val="27"/>
          <w:lang w:eastAsia="ru-RU"/>
        </w:rPr>
        <w:t>. Вся подготовительная работа духовного прогресса потому сводится вот к чему: </w:t>
      </w:r>
      <w:r>
        <w:rPr>
          <w:rFonts w:eastAsia="Times New Roman" w:cs="Times New Roman" w:ascii="Times New Roman" w:hAnsi="Times New Roman"/>
          <w:i/>
          <w:iCs/>
          <w:color w:val="000000"/>
          <w:sz w:val="27"/>
          <w:szCs w:val="27"/>
          <w:lang w:eastAsia="ru-RU"/>
        </w:rPr>
        <w:t>сдерживайте ваши желания и учитесь контролировать свой ум</w:t>
      </w:r>
      <w:r>
        <w:rPr>
          <w:rFonts w:eastAsia="Times New Roman" w:cs="Times New Roman" w:ascii="Times New Roman" w:hAnsi="Times New Roman"/>
          <w:color w:val="000000"/>
          <w:sz w:val="27"/>
          <w:szCs w:val="27"/>
          <w:lang w:eastAsia="ru-RU"/>
        </w:rPr>
        <w:t>. А если вы немного подумаете над этим, вы найдёте рациональное основание этой философии. Желания и страсти, это, так сказать, цепи (</w:t>
      </w:r>
      <w:r>
        <w:rPr>
          <w:rFonts w:eastAsia="Times New Roman" w:cs="Times New Roman" w:ascii="Times New Roman" w:hAnsi="Times New Roman"/>
          <w:i/>
          <w:iCs/>
          <w:color w:val="000000"/>
          <w:sz w:val="27"/>
          <w:szCs w:val="27"/>
          <w:lang w:eastAsia="ru-RU"/>
        </w:rPr>
        <w:t>реальные магнетические цепи</w:t>
      </w:r>
      <w:r>
        <w:rPr>
          <w:rFonts w:eastAsia="Times New Roman" w:cs="Times New Roman" w:ascii="Times New Roman" w:hAnsi="Times New Roman"/>
          <w:color w:val="000000"/>
          <w:sz w:val="27"/>
          <w:szCs w:val="27"/>
          <w:lang w:eastAsia="ru-RU"/>
        </w:rPr>
        <w:t>), которые приковывают ум к этим земным плотским удовольствиям и аппетитам. И тот, кто хочет подняться выше майи, которой проникнут этот мир, должен сделать это, разбив эти крепкие цепи, удерживающие его пленником в этом преходящем мире. Когда они наконец лопнут, облако постепенно унесётся и перестанет затуманивать ваш внутренний взор, и ваше видение станет ясным и способным к восприятию истины. Это — великий секрет достижения цели, но хотя он изложен тут в нескольких словах, в нём заключена великая философия, которая постепенно раскроется тому, кто правильно следует пути.</w:t>
      </w:r>
    </w:p>
    <w:p>
      <w:pPr>
        <w:pStyle w:val="Normal"/>
        <w:spacing w:lineRule="auto" w:line="240" w:before="280" w:after="280"/>
        <w:rPr/>
      </w:pPr>
      <w:r>
        <w:rPr>
          <w:rFonts w:eastAsia="Times New Roman" w:cs="Times New Roman" w:ascii="Times New Roman" w:hAnsi="Times New Roman"/>
          <w:color w:val="000000"/>
          <w:sz w:val="27"/>
          <w:szCs w:val="27"/>
          <w:lang w:eastAsia="ru-RU"/>
        </w:rPr>
        <w:t>Никакой гуру никогда не придёт к вам; притворяющихся вы встретите много, но к настоящему Учителю мы должны приблизиться сами и прокладывать к нему свой собственный путь. Если с мощной и непреодолимой силой воли, своей неукротимой храбростью и нравственной чистотой мы решились и начали действовать в верном направлении, указанном выше, мы обязательно проложим свой путь к гуру, который </w:t>
      </w:r>
      <w:r>
        <w:rPr>
          <w:rFonts w:eastAsia="Times New Roman" w:cs="Times New Roman" w:ascii="Times New Roman" w:hAnsi="Times New Roman"/>
          <w:i/>
          <w:iCs/>
          <w:color w:val="000000"/>
          <w:sz w:val="27"/>
          <w:szCs w:val="27"/>
          <w:lang w:eastAsia="ru-RU"/>
        </w:rPr>
        <w:t>не сможет</w:t>
      </w:r>
      <w:r>
        <w:rPr>
          <w:rFonts w:eastAsia="Times New Roman" w:cs="Times New Roman" w:ascii="Times New Roman" w:hAnsi="Times New Roman"/>
          <w:color w:val="000000"/>
          <w:sz w:val="27"/>
          <w:szCs w:val="27"/>
          <w:lang w:eastAsia="ru-RU"/>
        </w:rPr>
        <w:t> отказать нам в принятии в качестве учеников. Помните, что чем чище и духовнее человек, тем чувствительнее его сердце ко всем чистым источникам притяжения. Потому если мы нашей </w:t>
      </w:r>
      <w:r>
        <w:rPr>
          <w:rFonts w:eastAsia="Times New Roman" w:cs="Times New Roman" w:ascii="Times New Roman" w:hAnsi="Times New Roman"/>
          <w:i/>
          <w:iCs/>
          <w:color w:val="000000"/>
          <w:sz w:val="27"/>
          <w:szCs w:val="27"/>
          <w:lang w:eastAsia="ru-RU"/>
        </w:rPr>
        <w:t>железной волей</w:t>
      </w:r>
      <w:r>
        <w:rPr>
          <w:rFonts w:eastAsia="Times New Roman" w:cs="Times New Roman" w:ascii="Times New Roman" w:hAnsi="Times New Roman"/>
          <w:color w:val="000000"/>
          <w:sz w:val="27"/>
          <w:szCs w:val="27"/>
          <w:lang w:eastAsia="ru-RU"/>
        </w:rPr>
        <w:t> проложим свой путь, мы коснёмся струны, которая не может не направить нас в верное русло. Для более ясного понимания того, что я имею в виду, я не нахожу ничего лучшего, как направить вас к статье "Как чела нашёл своего гуру" в "Теософисте" за декабрь 1882 года и моим примечаниям к ней.</w:t>
      </w:r>
    </w:p>
    <w:p>
      <w:pPr>
        <w:pStyle w:val="Normal"/>
        <w:spacing w:lineRule="auto" w:line="240" w:before="280" w:after="280"/>
        <w:rPr/>
      </w:pPr>
      <w:r>
        <w:rPr>
          <w:rFonts w:eastAsia="Times New Roman" w:cs="Times New Roman" w:ascii="Times New Roman" w:hAnsi="Times New Roman"/>
          <w:color w:val="000000"/>
          <w:sz w:val="27"/>
          <w:szCs w:val="27"/>
          <w:lang w:eastAsia="ru-RU"/>
        </w:rPr>
        <w:t>В слишком преклонном возрасте вы уже не можете стать </w:t>
      </w:r>
      <w:r>
        <w:rPr>
          <w:rFonts w:eastAsia="Times New Roman" w:cs="Times New Roman" w:ascii="Times New Roman" w:hAnsi="Times New Roman"/>
          <w:i/>
          <w:iCs/>
          <w:color w:val="000000"/>
          <w:sz w:val="27"/>
          <w:szCs w:val="27"/>
          <w:lang w:eastAsia="ru-RU"/>
        </w:rPr>
        <w:t>практическим оккультистом</w:t>
      </w:r>
      <w:r>
        <w:rPr>
          <w:rFonts w:eastAsia="Times New Roman" w:cs="Times New Roman" w:ascii="Times New Roman" w:hAnsi="Times New Roman"/>
          <w:color w:val="000000"/>
          <w:sz w:val="27"/>
          <w:szCs w:val="27"/>
          <w:lang w:eastAsia="ru-RU"/>
        </w:rPr>
        <w:t>. Согласно нашим индийским правилам, чела принимается для практического оккультизма во втором или, самое позднее, в третьем цикле своей жизни. Это не какая-нибудь прихоть или каприз со стороны наших почитаемых Учителей; все их правила и законы основываются на основательном понимании доселе неизвестных законов природы и лучшем понимании окружающего их человечества. Даже современная наука обнаружила, что каждые семь лет тело человека полностью обновляется. Таким образом вы поймёте, что поскольку телу предстоит полностью обновиться за семь лет, этот процесс должен идти постепенно всё время, и таким образом сформируется новое тело, которое будет полностью творением самого человека, ведь этот процесс исторжения и притяжения атомов идёт всегда. Потому, если зная этот секрет, человек всё время контролирует свои желания и страсти, чтобы изгнать из себя те атомы, которые не годятся для его прогресса, в то же время придавая им хорошую тенденцию, чтобы они не оказались неприятностью для других, и если он привлекает только те атомы, которые для его прогресса подходят, тогда тело, которое он сформирует, будет полностью его собственным созданием, и он сможет использовать его так, как захочет. Для завершения этого процесса семь лет необходимы. Таким образом вы увидите, почему установлен семилетний период испытания. Это не произвольно введённое правило, а необходимое условие, поставленное самой природой. В этом также причина того, почему неофиту нужно всегда быть настороже и следить за собой, т.е. он всё время должен наблюдать за своими страстями и желаниями, чтобы не позволить им привлечь атомы, неподходящие для духовного прогресса. Потому когда третий цикл возраста человека прошёл, его жизненная сила бывает во-первых растрачена в направлениях, противоположных духовному прогрессу, а во-вторых, его ум привык бежать в русле, несовместимом с психическим развитием, и из которого его крайне трудно повернуть на верную дорогу. Потому чел принимают и воспитывают в юном возрасте. Вы знаете пословицу, что можно согнуть молодое растение, но не старое дерево. Возможно вы скажете: если ученики должны прокладывать свой путь к Учителям, то как можно ожидать от детей (ведь до 21 года их нельзя по праву назвать взрослыми) того, что и взрослые находят столь трудным. Тут надо вспомнить, что никто не становится адептом за одну жизнь. Прежде чем человек удостаивается чести быть принятым в качестве челы, он должен пройти через целый ряд жизней, в которых </w:t>
      </w:r>
      <w:r>
        <w:rPr>
          <w:rFonts w:eastAsia="Times New Roman" w:cs="Times New Roman" w:ascii="Times New Roman" w:hAnsi="Times New Roman"/>
          <w:i/>
          <w:iCs/>
          <w:color w:val="000000"/>
          <w:sz w:val="27"/>
          <w:szCs w:val="27"/>
          <w:lang w:eastAsia="ru-RU"/>
        </w:rPr>
        <w:t>приготовит</w:t>
      </w:r>
      <w:r>
        <w:rPr>
          <w:rFonts w:eastAsia="Times New Roman" w:cs="Times New Roman" w:ascii="Times New Roman" w:hAnsi="Times New Roman"/>
          <w:color w:val="000000"/>
          <w:sz w:val="27"/>
          <w:szCs w:val="27"/>
          <w:lang w:eastAsia="ru-RU"/>
        </w:rPr>
        <w:t> себя для этой задачи </w:t>
      </w:r>
      <w:r>
        <w:rPr>
          <w:rFonts w:eastAsia="Times New Roman" w:cs="Times New Roman" w:ascii="Times New Roman" w:hAnsi="Times New Roman"/>
          <w:i/>
          <w:iCs/>
          <w:color w:val="000000"/>
          <w:sz w:val="27"/>
          <w:szCs w:val="27"/>
          <w:lang w:eastAsia="ru-RU"/>
        </w:rPr>
        <w:t>теоретически</w:t>
      </w:r>
      <w:r>
        <w:rPr>
          <w:rFonts w:eastAsia="Times New Roman" w:cs="Times New Roman" w:ascii="Times New Roman" w:hAnsi="Times New Roman"/>
          <w:color w:val="000000"/>
          <w:sz w:val="27"/>
          <w:szCs w:val="27"/>
          <w:lang w:eastAsia="ru-RU"/>
        </w:rPr>
        <w:t>. Не знаю, возможно, по западным взглядам это покажется очень странным, но тем не менее, это факт. Человек сначала должен изучать теорию и развить в себе зародыш адептства, прежде чем он сможет даже надеяться в каком либо виде приблизиться к Тайному Святилищу. В этом ваш шанс. </w:t>
      </w:r>
      <w:r>
        <w:rPr>
          <w:rFonts w:eastAsia="Times New Roman" w:cs="Times New Roman" w:ascii="Times New Roman" w:hAnsi="Times New Roman"/>
          <w:i/>
          <w:iCs/>
          <w:color w:val="000000"/>
          <w:sz w:val="27"/>
          <w:szCs w:val="27"/>
          <w:lang w:eastAsia="ru-RU"/>
        </w:rPr>
        <w:t>Живите эту жизнь</w:t>
      </w:r>
      <w:r>
        <w:rPr>
          <w:rFonts w:eastAsia="Times New Roman" w:cs="Times New Roman" w:ascii="Times New Roman" w:hAnsi="Times New Roman"/>
          <w:color w:val="000000"/>
          <w:sz w:val="27"/>
          <w:szCs w:val="27"/>
          <w:lang w:eastAsia="ru-RU"/>
        </w:rPr>
        <w:t> и готовьте себя к будущему рождению в более благоприятных условиях и обстоятельствах. Всегда помните, что человек сам плетёт паутину, в которой запутывается, и если эти тенета сильно стягивают его, то это его собственных рук дело. Закон кармы — Непреложная Сила Природы, — который управляет вселенной, строг и справедлив, а Справедливость не может не быть строгой и суровой, и если мы позволим себе быть увлечёнными нежелательными влияниями, нам придётся винить в этом лишь себя и никого иного. Потому используйте эту жизнь, чтобы обеспечить себе счастливое будущее. Средствами, уже вам указанными, приготовьте себя к восприятию истин, которые не даются всем, и овладевайте теоретической стороной так, как только можете, помогая этому психическим развитием. Этого нельзя добиться лучше, нежели </w:t>
      </w:r>
      <w:r>
        <w:rPr>
          <w:rFonts w:eastAsia="Times New Roman" w:cs="Times New Roman" w:ascii="Times New Roman" w:hAnsi="Times New Roman"/>
          <w:i/>
          <w:iCs/>
          <w:color w:val="000000"/>
          <w:sz w:val="27"/>
          <w:szCs w:val="27"/>
          <w:lang w:eastAsia="ru-RU"/>
        </w:rPr>
        <w:t>осознанием</w:t>
      </w:r>
      <w:r>
        <w:rPr>
          <w:rFonts w:eastAsia="Times New Roman" w:cs="Times New Roman" w:ascii="Times New Roman" w:hAnsi="Times New Roman"/>
          <w:color w:val="000000"/>
          <w:sz w:val="27"/>
          <w:szCs w:val="27"/>
          <w:lang w:eastAsia="ru-RU"/>
        </w:rPr>
        <w:t> величия и интеллектуальной высоты ведущей идеи нашего Общества, то есть Всеобщего Братства Человече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Разные теософические публикации к этому времени уже должны были дать вам проблеск осознания того факта, что эта идея есть первая ступень лестницы, ведущей к самому трудному из всех достижений — нирване. Если вы основательно поймёте зародыши философии, содержащиеся в одной этой идее, вы обязательно сделаете всё, что в ваших силах, для максимально возможного её продвижения и пропаганды. Помните, что человечество — лишь часть природы, и чтобы достичь нирваны, нужно отождествить себя с природой и </w:t>
      </w:r>
      <w:r>
        <w:rPr>
          <w:rFonts w:eastAsia="Times New Roman" w:cs="Times New Roman" w:ascii="Times New Roman" w:hAnsi="Times New Roman"/>
          <w:i/>
          <w:iCs/>
          <w:color w:val="000000"/>
          <w:sz w:val="27"/>
          <w:szCs w:val="27"/>
          <w:lang w:eastAsia="ru-RU"/>
        </w:rPr>
        <w:t>через</w:t>
      </w:r>
      <w:r>
        <w:rPr>
          <w:rFonts w:eastAsia="Times New Roman" w:cs="Times New Roman" w:ascii="Times New Roman" w:hAnsi="Times New Roman"/>
          <w:color w:val="000000"/>
          <w:sz w:val="27"/>
          <w:szCs w:val="27"/>
          <w:lang w:eastAsia="ru-RU"/>
        </w:rPr>
        <w:t> человечество соединиться с вселенской совокупностью; а это, как вы увидите, может быть сделано только через основательное понимание и должное изучение этой возвышенной идеи Братства. Потому в этом путь — отождествитесь с природой через человечество путём развития бескорыстных человеколюбивых чувств и соответствующих дел, и тем исправьте своё собственное будущее.</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47:00Z</dcterms:created>
  <dc:creator>Дамодар Маваланкар</dc:creator>
  <dc:description/>
  <cp:keywords/>
  <dc:language>en-US</dc:language>
  <cp:lastModifiedBy>FJ</cp:lastModifiedBy>
  <dcterms:modified xsi:type="dcterms:W3CDTF">2020-08-13T11:16:00Z</dcterms:modified>
  <cp:revision>4</cp:revision>
  <dc:subject/>
  <dc:title/>
</cp:coreProperties>
</file>